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8"/>
          <w:szCs w:val="28"/>
        </w:rPr>
        <w:t>LACZKÓ GÉZA</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smallCaps/>
          <w:color w:val="000000"/>
          <w:sz w:val="52"/>
          <w:szCs w:val="52"/>
        </w:rPr>
      </w:pPr>
      <w:r>
        <w:rPr>
          <w:rFonts w:cs="Verdana" w:ascii="Verdana" w:hAnsi="Verdana"/>
          <w:b/>
          <w:bCs/>
          <w:smallCaps/>
          <w:color w:val="000000"/>
          <w:sz w:val="52"/>
          <w:szCs w:val="52"/>
        </w:rPr>
        <w:t>Holdbéli Dávid</w:t>
      </w:r>
    </w:p>
    <w:p>
      <w:pPr>
        <w:pStyle w:val="Normal"/>
        <w:widowControl/>
        <w:tabs>
          <w:tab w:val="clear" w:pos="283"/>
          <w:tab w:val="left" w:pos="864" w:leader="none"/>
        </w:tabs>
        <w:ind w:left="567" w:firstLine="284"/>
        <w:jc w:val="both"/>
        <w:rPr>
          <w:rFonts w:ascii="Verdana" w:hAnsi="Verdana" w:cs="Verdana"/>
          <w:b/>
          <w:b/>
          <w:bCs/>
          <w:smallCaps/>
          <w:color w:val="000000"/>
          <w:sz w:val="52"/>
          <w:szCs w:val="52"/>
        </w:rPr>
      </w:pPr>
      <w:r>
        <w:rPr>
          <w:rFonts w:cs="Verdana" w:ascii="Verdana" w:hAnsi="Verdana"/>
          <w:b/>
          <w:bCs/>
          <w:smallCaps/>
          <w:color w:val="000000"/>
          <w:sz w:val="52"/>
          <w:szCs w:val="52"/>
        </w:rPr>
        <w:t>csodálatos tapasztalatai</w:t>
      </w:r>
    </w:p>
    <w:p>
      <w:pPr>
        <w:pStyle w:val="Normal"/>
        <w:widowControl/>
        <w:tabs>
          <w:tab w:val="clear" w:pos="283"/>
          <w:tab w:val="left" w:pos="864" w:leader="none"/>
        </w:tabs>
        <w:ind w:left="567" w:firstLine="284"/>
        <w:jc w:val="both"/>
        <w:rPr>
          <w:rFonts w:ascii="Verdana" w:hAnsi="Verdana" w:cs="Verdana"/>
          <w:b/>
          <w:b/>
          <w:bCs/>
          <w:sz w:val="52"/>
          <w:szCs w:val="52"/>
        </w:rPr>
      </w:pPr>
      <w:r>
        <w:rPr>
          <w:rFonts w:cs="Verdana" w:ascii="Verdana" w:hAnsi="Verdana"/>
          <w:b/>
          <w:bCs/>
          <w:smallCaps/>
          <w:color w:val="000000"/>
          <w:sz w:val="52"/>
          <w:szCs w:val="52"/>
        </w:rPr>
        <w:t>a Földön</w:t>
      </w:r>
    </w:p>
    <w:p>
      <w:pPr>
        <w:pStyle w:val="Normal"/>
        <w:widowControl/>
        <w:tabs>
          <w:tab w:val="clear" w:pos="283"/>
          <w:tab w:val="left" w:pos="864" w:leader="none"/>
        </w:tabs>
        <w:ind w:left="567" w:firstLine="284"/>
        <w:jc w:val="both"/>
        <w:rPr>
          <w:rFonts w:ascii="Verdana" w:hAnsi="Verdana" w:cs="Verdana"/>
          <w:b/>
          <w:b/>
          <w:bCs/>
          <w:sz w:val="52"/>
          <w:szCs w:val="52"/>
        </w:rPr>
      </w:pPr>
      <w:r>
        <w:rPr>
          <w:rFonts w:cs="Verdana" w:ascii="Verdana" w:hAnsi="Verdana"/>
          <w:b/>
          <w:bCs/>
          <w:sz w:val="52"/>
          <w:szCs w:val="52"/>
        </w:rPr>
      </w:r>
    </w:p>
    <w:p>
      <w:pPr>
        <w:pStyle w:val="Normal"/>
        <w:widowControl/>
        <w:tabs>
          <w:tab w:val="clear" w:pos="283"/>
          <w:tab w:val="left" w:pos="864" w:leader="none"/>
        </w:tabs>
        <w:ind w:left="567" w:firstLine="284"/>
        <w:jc w:val="both"/>
        <w:rPr>
          <w:rFonts w:ascii="Verdana" w:hAnsi="Verdana" w:cs="Verdana"/>
          <w:b/>
          <w:b/>
          <w:bCs/>
          <w:sz w:val="52"/>
          <w:szCs w:val="52"/>
        </w:rPr>
      </w:pPr>
      <w:r>
        <w:rPr>
          <w:rFonts w:cs="Verdana" w:ascii="Verdana" w:hAnsi="Verdana"/>
          <w:b/>
          <w:bCs/>
          <w:sz w:val="52"/>
          <w:szCs w:val="52"/>
        </w:rPr>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sz w:val="24"/>
          <w:szCs w:val="24"/>
        </w:rPr>
      </w:r>
    </w:p>
    <w:p>
      <w:pPr>
        <w:pStyle w:val="Normal"/>
        <w:widowControl/>
        <w:tabs>
          <w:tab w:val="clear" w:pos="283"/>
          <w:tab w:val="left" w:pos="864" w:leader="none"/>
        </w:tabs>
        <w:ind w:left="567" w:firstLine="284"/>
        <w:jc w:val="both"/>
        <w:rPr>
          <w:rFonts w:ascii="Verdana" w:hAnsi="Verdana" w:cs="Verdana"/>
          <w:b/>
          <w:b/>
          <w:bCs/>
          <w:smallCaps/>
          <w:sz w:val="24"/>
          <w:szCs w:val="24"/>
        </w:rPr>
      </w:pPr>
      <w:r>
        <w:rPr>
          <w:rFonts w:cs="Verdana" w:ascii="Verdana" w:hAnsi="Verdana"/>
          <w:b/>
          <w:bCs/>
          <w:smallCaps/>
          <w:sz w:val="24"/>
          <w:szCs w:val="24"/>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t>FANTASZTIKUS REGÉNY</w:t>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t xml:space="preserve">KOZMOSZ KÖNYVEK </w:t>
      </w:r>
    </w:p>
    <w:p>
      <w:pPr>
        <w:pStyle w:val="Normal"/>
        <w:widowControl/>
        <w:tabs>
          <w:tab w:val="clear" w:pos="283"/>
          <w:tab w:val="left" w:pos="864" w:leader="none"/>
        </w:tabs>
        <w:ind w:left="567" w:firstLine="284"/>
        <w:jc w:val="both"/>
        <w:rPr>
          <w:rFonts w:ascii="Verdana" w:hAnsi="Verdana" w:cs="Verdana"/>
          <w:b/>
          <w:b/>
          <w:bCs/>
          <w:sz w:val="28"/>
          <w:szCs w:val="28"/>
        </w:rPr>
      </w:pPr>
      <w:r>
        <w:rPr>
          <w:rFonts w:cs="Verdana" w:ascii="Verdana" w:hAnsi="Verdana"/>
          <w:b/>
          <w:bCs/>
          <w:color w:val="000000"/>
          <w:sz w:val="28"/>
          <w:szCs w:val="28"/>
        </w:rPr>
        <w:t>BUDAPEST, 1972</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t>KOZMOSZ FANTASZTIKUS KÖNYVEK</w:t>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t>SZERKESZTI KUCZKA PÉTER</w:t>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tabs>
          <w:tab w:val="clear" w:pos="283"/>
          <w:tab w:val="left" w:pos="864" w:leader="none"/>
        </w:tabs>
        <w:ind w:left="567" w:firstLine="284"/>
        <w:jc w:val="both"/>
        <w:rPr>
          <w:rFonts w:ascii="Verdana" w:hAnsi="Verdana" w:cs="Verdana"/>
          <w:b/>
          <w:b/>
          <w:bCs/>
          <w:color w:val="000000"/>
          <w:sz w:val="24"/>
          <w:szCs w:val="24"/>
          <w:lang w:val="en-US"/>
        </w:rPr>
      </w:pPr>
      <w:r>
        <w:rPr>
          <w:rFonts w:cs="Verdana" w:ascii="Verdana" w:hAnsi="Verdana"/>
          <w:b/>
          <w:bCs/>
          <w:color w:val="000000"/>
          <w:sz w:val="24"/>
          <w:szCs w:val="24"/>
          <w:lang w:val="en-US"/>
        </w:rPr>
      </w:r>
    </w:p>
    <w:p>
      <w:pPr>
        <w:pStyle w:val="Normal"/>
        <w:widowControl/>
        <w:tabs>
          <w:tab w:val="clear" w:pos="283"/>
          <w:tab w:val="left" w:pos="864" w:leader="none"/>
        </w:tabs>
        <w:ind w:left="567" w:firstLine="284"/>
        <w:jc w:val="both"/>
        <w:rPr>
          <w:rFonts w:ascii="Verdana" w:hAnsi="Verdana" w:cs="Verdana"/>
          <w:b/>
          <w:b/>
          <w:bCs/>
          <w:sz w:val="24"/>
          <w:szCs w:val="24"/>
          <w:lang w:val="en-US"/>
        </w:rPr>
      </w:pPr>
      <w:r>
        <w:rPr>
          <w:rFonts w:cs="Verdana" w:ascii="Verdana" w:hAnsi="Verdana"/>
          <w:b/>
          <w:bCs/>
          <w:sz w:val="24"/>
          <w:szCs w:val="24"/>
          <w:lang w:val="en-US"/>
        </w:rPr>
      </w:r>
    </w:p>
    <w:p>
      <w:pPr>
        <w:pStyle w:val="Normal"/>
        <w:widowControl/>
        <w:tabs>
          <w:tab w:val="clear" w:pos="283"/>
          <w:tab w:val="left" w:pos="864" w:leader="none"/>
        </w:tabs>
        <w:ind w:left="567" w:firstLine="284"/>
        <w:jc w:val="both"/>
        <w:rPr>
          <w:rFonts w:ascii="Verdana" w:hAnsi="Verdana" w:cs="Verdana"/>
          <w:b/>
          <w:b/>
          <w:bCs/>
          <w:sz w:val="24"/>
          <w:szCs w:val="24"/>
          <w:lang w:val="en-US"/>
        </w:rPr>
      </w:pPr>
      <w:r>
        <w:rPr>
          <w:rFonts w:cs="Verdana" w:ascii="Verdana" w:hAnsi="Verdana"/>
          <w:b/>
          <w:bCs/>
          <w:sz w:val="24"/>
          <w:szCs w:val="24"/>
          <w:lang w:val="en-US"/>
        </w:rPr>
      </w:r>
    </w:p>
    <w:p>
      <w:pPr>
        <w:pStyle w:val="Normal"/>
        <w:widowControl/>
        <w:tabs>
          <w:tab w:val="clear" w:pos="283"/>
          <w:tab w:val="left" w:pos="864" w:leader="none"/>
        </w:tabs>
        <w:ind w:left="567" w:firstLine="284"/>
        <w:jc w:val="both"/>
        <w:rPr>
          <w:rFonts w:ascii="Verdana" w:hAnsi="Verdana" w:cs="Verdana"/>
          <w:b/>
          <w:b/>
          <w:bCs/>
          <w:sz w:val="24"/>
          <w:szCs w:val="24"/>
          <w:lang w:val="en-US"/>
        </w:rPr>
      </w:pPr>
      <w:r>
        <w:rPr>
          <w:rFonts w:cs="Verdana" w:ascii="Verdana" w:hAnsi="Verdana"/>
          <w:b/>
          <w:bCs/>
          <w:sz w:val="24"/>
          <w:szCs w:val="24"/>
          <w:lang w:val="en-US"/>
        </w:rPr>
      </w:r>
    </w:p>
    <w:p>
      <w:pPr>
        <w:pStyle w:val="Normal"/>
        <w:widowControl/>
        <w:tabs>
          <w:tab w:val="clear" w:pos="283"/>
          <w:tab w:val="left" w:pos="864" w:leader="none"/>
        </w:tabs>
        <w:ind w:left="567" w:firstLine="284"/>
        <w:jc w:val="both"/>
        <w:rPr>
          <w:rFonts w:ascii="Verdana" w:hAnsi="Verdana" w:cs="Verdana"/>
          <w:b/>
          <w:b/>
          <w:bCs/>
          <w:sz w:val="24"/>
          <w:szCs w:val="24"/>
          <w:lang w:val="en-US"/>
        </w:rPr>
      </w:pPr>
      <w:r>
        <w:rPr>
          <w:rFonts w:cs="Verdana" w:ascii="Verdana" w:hAnsi="Verdana"/>
          <w:b/>
          <w:bCs/>
          <w:sz w:val="24"/>
          <w:szCs w:val="24"/>
          <w:lang w:val="en-US"/>
        </w:rPr>
      </w:r>
    </w:p>
    <w:p>
      <w:pPr>
        <w:pStyle w:val="Normal"/>
        <w:widowControl/>
        <w:tabs>
          <w:tab w:val="clear" w:pos="283"/>
          <w:tab w:val="left" w:pos="864" w:leader="none"/>
        </w:tabs>
        <w:ind w:left="567" w:firstLine="284"/>
        <w:jc w:val="both"/>
        <w:rPr>
          <w:rFonts w:ascii="Verdana" w:hAnsi="Verdana" w:cs="Verdana"/>
          <w:b/>
          <w:b/>
          <w:bCs/>
          <w:sz w:val="28"/>
          <w:szCs w:val="28"/>
          <w:lang w:val="en-US"/>
        </w:rPr>
      </w:pPr>
      <w:r>
        <w:rPr>
          <w:rFonts w:cs="Verdana" w:ascii="Verdana" w:hAnsi="Verdana"/>
          <w:b/>
          <w:bCs/>
          <w:color w:val="000000"/>
          <w:sz w:val="28"/>
          <w:szCs w:val="28"/>
        </w:rPr>
        <w:t>AZ ELŐSZÓT</w:t>
      </w:r>
    </w:p>
    <w:p>
      <w:pPr>
        <w:pStyle w:val="Normal"/>
        <w:widowControl/>
        <w:tabs>
          <w:tab w:val="clear" w:pos="283"/>
          <w:tab w:val="left" w:pos="864" w:leader="none"/>
        </w:tabs>
        <w:ind w:left="567" w:firstLine="284"/>
        <w:jc w:val="both"/>
        <w:rPr>
          <w:rFonts w:ascii="Verdana" w:hAnsi="Verdana" w:cs="Verdana"/>
          <w:b/>
          <w:b/>
          <w:bCs/>
          <w:sz w:val="28"/>
          <w:szCs w:val="28"/>
          <w:lang w:val="en-US"/>
        </w:rPr>
      </w:pPr>
      <w:r>
        <w:rPr>
          <w:rFonts w:cs="Verdana" w:ascii="Verdana" w:hAnsi="Verdana"/>
          <w:b/>
          <w:bCs/>
          <w:color w:val="000000"/>
          <w:sz w:val="28"/>
          <w:szCs w:val="28"/>
        </w:rPr>
        <w:t>LENGYEL BALÁZS ÍRTA</w:t>
      </w:r>
    </w:p>
    <w:p>
      <w:pPr>
        <w:pStyle w:val="Normal"/>
        <w:widowControl/>
        <w:tabs>
          <w:tab w:val="clear" w:pos="283"/>
          <w:tab w:val="left" w:pos="864" w:leader="none"/>
        </w:tabs>
        <w:ind w:left="567" w:firstLine="284"/>
        <w:jc w:val="both"/>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t>A FEDÉLTERV</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8"/>
          <w:szCs w:val="28"/>
          <w:lang w:val="en-US"/>
        </w:rPr>
        <w:t>PANNER L</w:t>
      </w:r>
      <w:r>
        <w:rPr>
          <w:rFonts w:cs="Verdana" w:ascii="Verdana" w:hAnsi="Verdana"/>
          <w:b/>
          <w:bCs/>
          <w:color w:val="000000"/>
          <w:sz w:val="28"/>
          <w:szCs w:val="28"/>
        </w:rPr>
        <w:t>Á</w:t>
      </w:r>
      <w:r>
        <w:rPr>
          <w:rFonts w:cs="Verdana" w:ascii="Verdana" w:hAnsi="Verdana"/>
          <w:b/>
          <w:bCs/>
          <w:color w:val="000000"/>
          <w:sz w:val="28"/>
          <w:szCs w:val="28"/>
          <w:lang w:val="en-US"/>
        </w:rPr>
        <w:t>SZL</w:t>
      </w:r>
      <w:r>
        <w:rPr>
          <w:rFonts w:cs="Verdana" w:ascii="Verdana" w:hAnsi="Verdana"/>
          <w:b/>
          <w:bCs/>
          <w:color w:val="000000"/>
          <w:sz w:val="28"/>
          <w:szCs w:val="28"/>
        </w:rPr>
        <w:t>Ó</w:t>
      </w:r>
      <w:r>
        <w:rPr>
          <w:rFonts w:cs="Verdana" w:ascii="Verdana" w:hAnsi="Verdana"/>
          <w:b/>
          <w:bCs/>
          <w:color w:val="000000"/>
          <w:sz w:val="28"/>
          <w:szCs w:val="28"/>
          <w:lang w:val="en-US"/>
        </w:rPr>
        <w:t xml:space="preserve"> MUNK</w:t>
      </w:r>
      <w:r>
        <w:rPr>
          <w:rFonts w:cs="Verdana" w:ascii="Verdana" w:hAnsi="Verdana"/>
          <w:b/>
          <w:bCs/>
          <w:color w:val="000000"/>
          <w:sz w:val="28"/>
          <w:szCs w:val="28"/>
        </w:rPr>
        <w:t>Á</w:t>
      </w:r>
      <w:r>
        <w:rPr>
          <w:rFonts w:cs="Verdana" w:ascii="Verdana" w:hAnsi="Verdana"/>
          <w:b/>
          <w:bCs/>
          <w:color w:val="000000"/>
          <w:sz w:val="28"/>
          <w:szCs w:val="28"/>
          <w:lang w:val="en-US"/>
        </w:rPr>
        <w:t>JA</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t>© LACZKÓ GÉZA, 1972</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tabs>
          <w:tab w:val="clear" w:pos="283"/>
          <w:tab w:val="left" w:pos="864" w:leader="none"/>
        </w:tabs>
        <w:ind w:left="567"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tabs>
          <w:tab w:val="clear" w:pos="283"/>
          <w:tab w:val="left" w:pos="864" w:leader="none"/>
        </w:tabs>
        <w:ind w:left="567" w:firstLine="284"/>
        <w:jc w:val="both"/>
        <w:rPr>
          <w:rFonts w:ascii="Verdana" w:hAnsi="Verdana" w:cs="Verdana"/>
          <w:b/>
          <w:b/>
          <w:bCs/>
          <w:sz w:val="24"/>
          <w:szCs w:val="24"/>
          <w:lang w:val="en-US"/>
        </w:rPr>
      </w:pPr>
      <w:r>
        <w:rPr>
          <w:rFonts w:cs="Verdana" w:ascii="Verdana" w:hAnsi="Verdana"/>
          <w:b/>
          <w:bCs/>
          <w:color w:val="000000"/>
          <w:sz w:val="28"/>
          <w:szCs w:val="28"/>
        </w:rPr>
        <w:t>ELŐSZÓ</w:t>
      </w:r>
    </w:p>
    <w:p>
      <w:pPr>
        <w:pStyle w:val="Normal"/>
        <w:widowControl/>
        <w:tabs>
          <w:tab w:val="clear" w:pos="283"/>
          <w:tab w:val="left" w:pos="864" w:leader="none"/>
        </w:tabs>
        <w:ind w:left="567" w:firstLine="284"/>
        <w:jc w:val="both"/>
        <w:rPr>
          <w:rFonts w:ascii="Verdana" w:hAnsi="Verdana" w:cs="Verdana"/>
          <w:b/>
          <w:b/>
          <w:bCs/>
          <w:sz w:val="24"/>
          <w:szCs w:val="24"/>
          <w:lang w:val="en-US"/>
        </w:rPr>
      </w:pPr>
      <w:r>
        <w:rPr>
          <w:rFonts w:cs="Verdana" w:ascii="Verdana" w:hAnsi="Verdana"/>
          <w:b/>
          <w:bCs/>
          <w:sz w:val="24"/>
          <w:szCs w:val="24"/>
          <w:lang w:val="en-US"/>
        </w:rPr>
      </w:r>
    </w:p>
    <w:p>
      <w:pPr>
        <w:pStyle w:val="Normal"/>
        <w:widowControl/>
        <w:tabs>
          <w:tab w:val="clear" w:pos="283"/>
          <w:tab w:val="left" w:pos="864" w:leader="none"/>
        </w:tabs>
        <w:ind w:left="567" w:firstLine="284"/>
        <w:jc w:val="both"/>
        <w:rPr/>
      </w:pPr>
      <w:r>
        <w:rPr>
          <w:rFonts w:cs="Verdana" w:ascii="Verdana" w:hAnsi="Verdana"/>
          <w:b/>
          <w:bCs/>
          <w:color w:val="000000"/>
          <w:sz w:val="24"/>
          <w:szCs w:val="24"/>
        </w:rPr>
        <w:t xml:space="preserve">A </w:t>
      </w:r>
      <w:r>
        <w:rPr>
          <w:rFonts w:cs="Verdana" w:ascii="Verdana" w:hAnsi="Verdana"/>
          <w:b/>
          <w:bCs/>
          <w:i/>
          <w:color w:val="000000"/>
          <w:sz w:val="24"/>
          <w:szCs w:val="24"/>
        </w:rPr>
        <w:t>Holdbéli Dávid</w:t>
      </w:r>
      <w:r>
        <w:rPr>
          <w:rFonts w:cs="Verdana" w:ascii="Verdana" w:hAnsi="Verdana"/>
          <w:b/>
          <w:bCs/>
          <w:color w:val="000000"/>
          <w:sz w:val="24"/>
          <w:szCs w:val="24"/>
        </w:rPr>
        <w:t>dal, Laczkó Géza regényével most ismerked</w:t>
        <w:softHyphen/>
        <w:t>hetik meg első ízben a magyar olvasó. Pedig a regény kézirata nem új keletű, s a két évtizede eltávozott Laczkóról szólva már a Magyar Irodalmi Lexikon is utal rá. Egy lappangó kéziratot ho</w:t>
        <w:softHyphen/>
        <w:t>zunk hát nyilvánosságra, egy érdemes, kiváló irodalmár kései posztumusz műveként.</w:t>
      </w:r>
    </w:p>
    <w:p>
      <w:pPr>
        <w:pStyle w:val="Normal"/>
        <w:widowControl/>
        <w:tabs>
          <w:tab w:val="clear" w:pos="283"/>
          <w:tab w:val="left" w:pos="864" w:leader="none"/>
        </w:tabs>
        <w:ind w:left="567" w:firstLine="284"/>
        <w:jc w:val="both"/>
        <w:rPr/>
      </w:pPr>
      <w:r>
        <w:rPr>
          <w:rFonts w:cs="Verdana" w:ascii="Verdana" w:hAnsi="Verdana"/>
          <w:b/>
          <w:bCs/>
          <w:sz w:val="24"/>
          <w:szCs w:val="24"/>
        </w:rPr>
        <w:t>Miért ez a hosszú, közel negyedszázados kallódás? És mi indo</w:t>
        <w:softHyphen/>
        <w:t>kolja, hogy a kéziratban maradt művet egyszerre életre hívjuk, átadjuk az olvasók széles nyilvánosságának, élvezzék fortélyos történését, örvendezzenek fel-felsziporkázó szellemességén, pompásan vágó szatíráján, vagy éppen bosszankodjanak rajta?</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sz w:val="24"/>
          <w:szCs w:val="24"/>
        </w:rPr>
        <w:t>Ahogy a kallódásnak nem a kegyelettelenség volt az oka, a közrebocsátás oka sem a kegyelet. Laczkó Géza regénye úttörő könyv. Egy megsejtett irodalmi műfaj, a science-fiction bizonyos szempontú előfutára. Úgy vagy olyasféleképpen, ahogy Karinthy Frigyes néhány fantasztikus írása is az. De hogy valóságos tu</w:t>
        <w:softHyphen/>
        <w:t>dományos-fantasztikus regény, mégsem mondhatjuk róla. Csa</w:t>
        <w:softHyphen/>
        <w:t>lódnánk, ha azt várnánk el tőle, hogy a tudomány adta lehetősé</w:t>
        <w:softHyphen/>
        <w:t>geket a képzelet játékával megsokszorozva ragadjon el bennün</w:t>
        <w:softHyphen/>
        <w:t>ket a messzi jövőbe. Nem, Laczkó Géza nem a jövendőről akart írni, az elképzelések és álmok kihüvelyezhetetlensé</w:t>
      </w:r>
      <w:r>
        <w:rPr>
          <w:rFonts w:cs="Verdana" w:ascii="Verdana" w:hAnsi="Verdana"/>
          <w:b/>
          <w:bCs/>
          <w:color w:val="000000"/>
          <w:sz w:val="24"/>
          <w:szCs w:val="24"/>
        </w:rPr>
        <w:t>gükben iz</w:t>
        <w:softHyphen/>
        <w:t>galmas világáról, hanem a jelenről, a jól-rosszul tenyésző mai emberiségről. Arról volt nyugtalanítóan izgalmas mondanivalója. De ahhoz, hogy azt elmondhassa, tudomány és képzelet páros együttműködését mégis felhasználta. Létrehozta általa – s ebben van regényének úttörő jellege – azt a sokszor idézett egyetlen fix pontot, mellyel ki lehet vetni sarkaiból a Földet. Megteremtett egy földöntúli és más törvények szerint tenyésző lényt, s megkí</w:t>
        <w:softHyphen/>
        <w:t>sérelte szemszögéből felmérni és leírni az emberi életet. A kris</w:t>
        <w:softHyphen/>
        <w:t>tálylétből magát emberformává alakító Holdbéli Dávid Laczkó ar</w:t>
        <w:softHyphen/>
        <w:t>chimédeszi pontja, valami, ami abszolútum. S hadd tegyük mindjárt hozzá: a regénynek az a része, amelyben a kristálylény megérkezik, s magát többször is átszerkesztve emberi formát ölt, emberi kifejezésmódot és létezést tanul, a mai gazdag sci-fi irodalom legjobb lapjaival vetekszik.</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rPr>
        <w:t>Más kérdés, hogy a Holdról a Földre csöppent, pontosabban: magát tudatosan áttranszponált Dávidot Laczkó Géza mire hasz</w:t>
        <w:softHyphen/>
        <w:t>nálja fel. E téren a regény már hagyományosabb. Az a szatíra, amit földi tapasztalatai alapján Dávidunk mond tollba a regény</w:t>
        <w:softHyphen/>
        <w:t>ben szereplő írónak, nem a tudományos-fantasztikus irodalom</w:t>
        <w:softHyphen/>
        <w:t xml:space="preserve">mal rokon, hanem egy másik nagy világirodalmi műfajjal, mely a XVIII. században virágzott, és Montesquieu </w:t>
      </w:r>
      <w:r>
        <w:rPr>
          <w:rFonts w:cs="Verdana" w:ascii="Verdana" w:hAnsi="Verdana"/>
          <w:b/>
          <w:bCs/>
          <w:i/>
          <w:color w:val="000000"/>
          <w:sz w:val="24"/>
          <w:szCs w:val="24"/>
        </w:rPr>
        <w:t>Perzsa levelei</w:t>
      </w:r>
      <w:r>
        <w:rPr>
          <w:rFonts w:cs="Verdana" w:ascii="Verdana" w:hAnsi="Verdana"/>
          <w:b/>
          <w:bCs/>
          <w:color w:val="000000"/>
          <w:sz w:val="24"/>
          <w:szCs w:val="24"/>
        </w:rPr>
        <w:t>vel érte el ma is ismert csúcsát. Ez a felvilágosulás racionalizmusán alapuló műfaj az emberi együttélés hagyományait és törvényeit veszi vizsgálat alá, s mond róluk bírálatot. Szócsöve rendszerint egy idegen (Montesquieu-nél például egy perzsa), aki a maga más szokásaihoz, más erkölcséhez viszonyít, és így láttatja együttélésünk fonákságait. Laczkó Géza Holdbéli Dávidjával ezen a fogáson valamivel túllép, hiszen nem idegen embert, hanem idegen, más biofizikumú lényt választ szócsövének, aki a maga magasabb rendű létformájából ítélkezve el is jut minden emberi elítélésig, a hitvány emberi faj kiirtandóságának ceterum censeójáig. Igen, csakhogy ennek is van már előzménye – s épp</w:t>
        <w:softHyphen/>
        <w:t xml:space="preserve">úgy XVIII. századi –, gondoljunk Swift </w:t>
      </w:r>
      <w:r>
        <w:rPr>
          <w:rFonts w:cs="Verdana" w:ascii="Verdana" w:hAnsi="Verdana"/>
          <w:b/>
          <w:bCs/>
          <w:i/>
          <w:color w:val="000000"/>
          <w:sz w:val="24"/>
          <w:szCs w:val="24"/>
        </w:rPr>
        <w:t>Gulliver</w:t>
      </w:r>
      <w:r>
        <w:rPr>
          <w:rFonts w:cs="Verdana" w:ascii="Verdana" w:hAnsi="Verdana"/>
          <w:b/>
          <w:bCs/>
          <w:color w:val="000000"/>
          <w:sz w:val="24"/>
          <w:szCs w:val="24"/>
        </w:rPr>
        <w:t>jére, aki a nemes lovak országából visszatérve nemcsak általában az embereken, hanem saját családján, feleségén és gyermekein is érzi a vis</w:t>
        <w:softHyphen/>
        <w:t>szataszító jehuszagot.</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rPr>
        <w:t>A jehuszag Laczkó Holdbéli Dávidjának is állandóan az orrában van. (Meglepő ellentmondásként csupán szerelmeskedés közben feledkezik meg róla.) Ugyan miért érzi mindenütt? Önmagában képtelenség feltenni a kérdést, mégis beszélni kell róla. Képte</w:t>
        <w:softHyphen/>
        <w:t>lenség, mert a szatíraírónak nemcsak szíve joga, hanem műfaj szerinti kötelessége is tételei sarkítása, indulatai fokozása, eredményei általánosítása. S ha elvben hozzájárulunk ahhoz, hogy amiképp az élet szépségének és örömének megírása jogo</w:t>
        <w:softHyphen/>
        <w:t>sult (egy doktriner pesszimista ezt tarthatja betiltandónak), éppúgy jogosult a létezés ellentmondásainak a feltárása is, ak</w:t>
        <w:softHyphen/>
        <w:t>kor nem inthetjük a szatíraírót önmérsékletre és józan méltá</w:t>
        <w:softHyphen/>
        <w:t>nyosságra. Nem mondhatjuk, ahogy az idők során nyilván szá</w:t>
        <w:softHyphen/>
        <w:t>mos cenzor kívánta mondani: „Ejnye, ejnye, Swift úr, ön szó nél</w:t>
        <w:softHyphen/>
        <w:t>kül hagyja az emberiség nagy eredményeit!” A szatíra egyetlen szempontból láttat, és rendszerint azt a szempontot is ad ab</w:t>
        <w:softHyphen/>
        <w:t>szurdum viszi.</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rPr>
        <w:t>Ha tehát Laczkó Géza Holdbéli Dávidja orrfacsarónak érzi az emberiség jehuszagát, vagy ahogy ő mondja: kiirtandónak tartja az emberiséget, ezt a hitvány, öntelt moszatot, úgy dőreség volna ezen megütődni. Beszélni csupán arról lehet, hogy vajon mi indította Laczkó Gézát arra, hogy az emberi nemről és az em</w:t>
        <w:softHyphen/>
        <w:t>beri intézményekről ilyen keserves és gyakran telibe találó igaz</w:t>
        <w:softHyphen/>
        <w:t>ságokat elmondjon, hogy Dávid kezével saját fajtáját megkö</w:t>
        <w:softHyphen/>
        <w:t>vezze. Nos, a felgyülemlett szatirikus indulat hevességére talán elegendő magyarázattal szolgál a kézirat létrejöttének időszaka: a második világháború végkifejlése, majd a fegyverek elhallga</w:t>
        <w:softHyphen/>
        <w:t>tása után azoknak a szörnytetteknek részletes napvilágra kerü</w:t>
        <w:softHyphen/>
        <w:t>lése, melyekkel a XX. századi emberiség mennyiségileg és minő</w:t>
        <w:softHyphen/>
        <w:t>ségileg is felülmúlta a történelem eddig ismert nagy szörnytet</w:t>
        <w:softHyphen/>
        <w:t>teit. Mauthausen, Auschwitz és a többi pokol feltárult titkait ne</w:t>
        <w:softHyphen/>
        <w:t>héz azzal a vállrándítással szemlélni, hogy ezt is mi csináltuk, emberek. Laczkó Dávid szájába adott ítéletébe elejétől végig bele van szőve a humanista embernek az a borzadása, amely a tetteket felmérve, már-már a fajtától, az emberi nemtől, igen, önmagától borzad el. A kéziratban ezért oly gyakran visszatérő téma a társadalmi gyakorlat elaljasulása, a hatalom visszaélése, az osztályuralom durva kegyetlenkedése, a nácizmus, az anti</w:t>
        <w:softHyphen/>
        <w:t>szemitizmus. Világosan tapintani lehet bennük a szatíraírásra késztető élménygócokat. De máskülönben is, a regény szatirikus törzsének, Dávid „jelentésének” művészi megoldásán is érezni lehet a közvetlen, a pillanatnyi ihlető elem hatását. Abban első</w:t>
        <w:softHyphen/>
        <w:t>sorban, hogy itt, a regény első részétől eltérőleg, Laczkó Géza nem fordított időt arra, hogy szatirikus mondanivalóit cselek</w:t>
        <w:softHyphen/>
        <w:t>ménysorba komponálva, a regényírás megelevenítő módszerével bontsa ki, hanem – mi tagadás – a művészi hatás meglehetős ká</w:t>
        <w:softHyphen/>
        <w:t>rával, közvetlenül elmélkedve mondta el. Ezek az elmélkedések – melyeknek racionalista mélysége vagy sziporkázó szellemessége persze így is sok gyönyörűséget kínál – gyakran átfedik egymást (a kiadó három ponttal jelölve itt-ott rövidített is rajtuk); ponto</w:t>
        <w:softHyphen/>
        <w:t>sabban szólva – s másodsorban itt lehet tetten érni a pillanatnyi ihlet hatását – körkörösen egyetlen gondolati mag körül mozog</w:t>
        <w:softHyphen/>
        <w:t>nak: ilyen vagy olyan kiindulásból az emberi nem aljasságát, magasabb erkölcsi szempontból létezésre való méltatlanságát bizonyítják.</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rPr>
        <w:t>Úttörő sci-fi regénykezdet, XVIII. századi szatíra (no persze a XX. század élményei alapján!) – hova kanyarodhat még Laczkó Géza regénye? Jó okkal: vissza a fantasztikumba. Laczkó még</w:t>
        <w:softHyphen/>
        <w:t>sem XVIII. századi racionalista, dialektikus szelleme nem állhat meg Dávid elutasító nemjénél. A kristályerkölcs képtelenség, embert csak emberi alapon lehet mérni, Dávid ítélkező piedesz</w:t>
        <w:softHyphen/>
        <w:t>táljának össze kell törnie. Méghozzá túlzottan is emberi módon, egy fantasztikus történetbe szőtt fantasztikus szerelem árán, mely nem is tör, inkább csak mocskol. Mintegy igazolva és be</w:t>
        <w:softHyphen/>
        <w:t>töltve Laczkó egyik tételét: „Nyakig ganajban ülni, s fejjel az eget verni. De talán éppen ez az emberi sors.”</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lang w:val="en-US"/>
        </w:rPr>
        <w:t>V</w:t>
      </w:r>
      <w:r>
        <w:rPr>
          <w:rFonts w:cs="Verdana" w:ascii="Verdana" w:hAnsi="Verdana"/>
          <w:b/>
          <w:bCs/>
          <w:color w:val="000000"/>
          <w:sz w:val="24"/>
          <w:szCs w:val="24"/>
        </w:rPr>
        <w:t>é</w:t>
      </w:r>
      <w:r>
        <w:rPr>
          <w:rFonts w:cs="Verdana" w:ascii="Verdana" w:hAnsi="Verdana"/>
          <w:b/>
          <w:bCs/>
          <w:color w:val="000000"/>
          <w:sz w:val="24"/>
          <w:szCs w:val="24"/>
          <w:lang w:val="en-US"/>
        </w:rPr>
        <w:t>gezet</w:t>
      </w:r>
      <w:r>
        <w:rPr>
          <w:rFonts w:cs="Verdana" w:ascii="Verdana" w:hAnsi="Verdana"/>
          <w:b/>
          <w:bCs/>
          <w:color w:val="000000"/>
          <w:sz w:val="24"/>
          <w:szCs w:val="24"/>
        </w:rPr>
        <w:t>ü</w:t>
      </w:r>
      <w:r>
        <w:rPr>
          <w:rFonts w:cs="Verdana" w:ascii="Verdana" w:hAnsi="Verdana"/>
          <w:b/>
          <w:bCs/>
          <w:color w:val="000000"/>
          <w:sz w:val="24"/>
          <w:szCs w:val="24"/>
          <w:lang w:val="en-US"/>
        </w:rPr>
        <w:t>l sz</w:t>
      </w:r>
      <w:r>
        <w:rPr>
          <w:rFonts w:cs="Verdana" w:ascii="Verdana" w:hAnsi="Verdana"/>
          <w:b/>
          <w:bCs/>
          <w:color w:val="000000"/>
          <w:sz w:val="24"/>
          <w:szCs w:val="24"/>
        </w:rPr>
        <w:t>ó</w:t>
      </w:r>
      <w:r>
        <w:rPr>
          <w:rFonts w:cs="Verdana" w:ascii="Verdana" w:hAnsi="Verdana"/>
          <w:b/>
          <w:bCs/>
          <w:color w:val="000000"/>
          <w:sz w:val="24"/>
          <w:szCs w:val="24"/>
          <w:lang w:val="en-US"/>
        </w:rPr>
        <w:t>ljunk m</w:t>
      </w:r>
      <w:r>
        <w:rPr>
          <w:rFonts w:cs="Verdana" w:ascii="Verdana" w:hAnsi="Verdana"/>
          <w:b/>
          <w:bCs/>
          <w:color w:val="000000"/>
          <w:sz w:val="24"/>
          <w:szCs w:val="24"/>
        </w:rPr>
        <w:t>é</w:t>
      </w:r>
      <w:r>
        <w:rPr>
          <w:rFonts w:cs="Verdana" w:ascii="Verdana" w:hAnsi="Verdana"/>
          <w:b/>
          <w:bCs/>
          <w:color w:val="000000"/>
          <w:sz w:val="24"/>
          <w:szCs w:val="24"/>
          <w:lang w:val="en-US"/>
        </w:rPr>
        <w:t>g n</w:t>
      </w:r>
      <w:r>
        <w:rPr>
          <w:rFonts w:cs="Verdana" w:ascii="Verdana" w:hAnsi="Verdana"/>
          <w:b/>
          <w:bCs/>
          <w:color w:val="000000"/>
          <w:sz w:val="24"/>
          <w:szCs w:val="24"/>
        </w:rPr>
        <w:t>é</w:t>
      </w:r>
      <w:r>
        <w:rPr>
          <w:rFonts w:cs="Verdana" w:ascii="Verdana" w:hAnsi="Verdana"/>
          <w:b/>
          <w:bCs/>
          <w:color w:val="000000"/>
          <w:sz w:val="24"/>
          <w:szCs w:val="24"/>
          <w:lang w:val="en-US"/>
        </w:rPr>
        <w:t>h</w:t>
      </w:r>
      <w:r>
        <w:rPr>
          <w:rFonts w:cs="Verdana" w:ascii="Verdana" w:hAnsi="Verdana"/>
          <w:b/>
          <w:bCs/>
          <w:color w:val="000000"/>
          <w:sz w:val="24"/>
          <w:szCs w:val="24"/>
        </w:rPr>
        <w:t>á</w:t>
      </w:r>
      <w:r>
        <w:rPr>
          <w:rFonts w:cs="Verdana" w:ascii="Verdana" w:hAnsi="Verdana"/>
          <w:b/>
          <w:bCs/>
          <w:color w:val="000000"/>
          <w:sz w:val="24"/>
          <w:szCs w:val="24"/>
          <w:lang w:val="en-US"/>
        </w:rPr>
        <w:t>ny sz</w:t>
      </w:r>
      <w:r>
        <w:rPr>
          <w:rFonts w:cs="Verdana" w:ascii="Verdana" w:hAnsi="Verdana"/>
          <w:b/>
          <w:bCs/>
          <w:color w:val="000000"/>
          <w:sz w:val="24"/>
          <w:szCs w:val="24"/>
        </w:rPr>
        <w:t>ó</w:t>
      </w:r>
      <w:r>
        <w:rPr>
          <w:rFonts w:cs="Verdana" w:ascii="Verdana" w:hAnsi="Verdana"/>
          <w:b/>
          <w:bCs/>
          <w:color w:val="000000"/>
          <w:sz w:val="24"/>
          <w:szCs w:val="24"/>
          <w:lang w:val="en-US"/>
        </w:rPr>
        <w:t>t mag</w:t>
      </w:r>
      <w:r>
        <w:rPr>
          <w:rFonts w:cs="Verdana" w:ascii="Verdana" w:hAnsi="Verdana"/>
          <w:b/>
          <w:bCs/>
          <w:color w:val="000000"/>
          <w:sz w:val="24"/>
          <w:szCs w:val="24"/>
        </w:rPr>
        <w:t>á</w:t>
      </w:r>
      <w:r>
        <w:rPr>
          <w:rFonts w:cs="Verdana" w:ascii="Verdana" w:hAnsi="Verdana"/>
          <w:b/>
          <w:bCs/>
          <w:color w:val="000000"/>
          <w:sz w:val="24"/>
          <w:szCs w:val="24"/>
          <w:lang w:val="en-US"/>
        </w:rPr>
        <w:t>r</w:t>
      </w:r>
      <w:r>
        <w:rPr>
          <w:rFonts w:cs="Verdana" w:ascii="Verdana" w:hAnsi="Verdana"/>
          <w:b/>
          <w:bCs/>
          <w:color w:val="000000"/>
          <w:sz w:val="24"/>
          <w:szCs w:val="24"/>
        </w:rPr>
        <w:t>ó</w:t>
      </w:r>
      <w:r>
        <w:rPr>
          <w:rFonts w:cs="Verdana" w:ascii="Verdana" w:hAnsi="Verdana"/>
          <w:b/>
          <w:bCs/>
          <w:color w:val="000000"/>
          <w:sz w:val="24"/>
          <w:szCs w:val="24"/>
          <w:lang w:val="en-US"/>
        </w:rPr>
        <w:t>l a reg</w:t>
      </w:r>
      <w:r>
        <w:rPr>
          <w:rFonts w:cs="Verdana" w:ascii="Verdana" w:hAnsi="Verdana"/>
          <w:b/>
          <w:bCs/>
          <w:color w:val="000000"/>
          <w:sz w:val="24"/>
          <w:szCs w:val="24"/>
        </w:rPr>
        <w:t>é</w:t>
      </w:r>
      <w:r>
        <w:rPr>
          <w:rFonts w:cs="Verdana" w:ascii="Verdana" w:hAnsi="Verdana"/>
          <w:b/>
          <w:bCs/>
          <w:color w:val="000000"/>
          <w:sz w:val="24"/>
          <w:szCs w:val="24"/>
          <w:lang w:val="en-US"/>
        </w:rPr>
        <w:t xml:space="preserve">ny </w:t>
      </w:r>
      <w:r>
        <w:rPr>
          <w:rFonts w:cs="Verdana" w:ascii="Verdana" w:hAnsi="Verdana"/>
          <w:b/>
          <w:bCs/>
          <w:color w:val="000000"/>
          <w:sz w:val="24"/>
          <w:szCs w:val="24"/>
        </w:rPr>
        <w:t>í</w:t>
      </w:r>
      <w:r>
        <w:rPr>
          <w:rFonts w:cs="Verdana" w:ascii="Verdana" w:hAnsi="Verdana"/>
          <w:b/>
          <w:bCs/>
          <w:color w:val="000000"/>
          <w:sz w:val="24"/>
          <w:szCs w:val="24"/>
          <w:lang w:val="en-US"/>
        </w:rPr>
        <w:t>r</w:t>
      </w:r>
      <w:r>
        <w:rPr>
          <w:rFonts w:cs="Verdana" w:ascii="Verdana" w:hAnsi="Verdana"/>
          <w:b/>
          <w:bCs/>
          <w:color w:val="000000"/>
          <w:sz w:val="24"/>
          <w:szCs w:val="24"/>
        </w:rPr>
        <w:t>ó</w:t>
      </w:r>
      <w:r>
        <w:rPr>
          <w:rFonts w:cs="Verdana" w:ascii="Verdana" w:hAnsi="Verdana"/>
          <w:b/>
          <w:bCs/>
          <w:color w:val="000000"/>
          <w:sz w:val="24"/>
          <w:szCs w:val="24"/>
          <w:lang w:val="en-US"/>
        </w:rPr>
        <w:t>j</w:t>
      </w:r>
      <w:r>
        <w:rPr>
          <w:rFonts w:cs="Verdana" w:ascii="Verdana" w:hAnsi="Verdana"/>
          <w:b/>
          <w:bCs/>
          <w:color w:val="000000"/>
          <w:sz w:val="24"/>
          <w:szCs w:val="24"/>
        </w:rPr>
        <w:t>á</w:t>
      </w:r>
      <w:r>
        <w:rPr>
          <w:rFonts w:cs="Verdana" w:ascii="Verdana" w:hAnsi="Verdana"/>
          <w:b/>
          <w:bCs/>
          <w:color w:val="000000"/>
          <w:sz w:val="24"/>
          <w:szCs w:val="24"/>
          <w:lang w:val="en-US"/>
        </w:rPr>
        <w:t>r</w:t>
      </w:r>
      <w:r>
        <w:rPr>
          <w:rFonts w:cs="Verdana" w:ascii="Verdana" w:hAnsi="Verdana"/>
          <w:b/>
          <w:bCs/>
          <w:color w:val="000000"/>
          <w:sz w:val="24"/>
          <w:szCs w:val="24"/>
        </w:rPr>
        <w:t>ó</w:t>
      </w:r>
      <w:r>
        <w:rPr>
          <w:rFonts w:cs="Verdana" w:ascii="Verdana" w:hAnsi="Verdana"/>
          <w:b/>
          <w:bCs/>
          <w:color w:val="000000"/>
          <w:sz w:val="24"/>
          <w:szCs w:val="24"/>
          <w:lang w:val="en-US"/>
        </w:rPr>
        <w:t>l, b</w:t>
      </w:r>
      <w:r>
        <w:rPr>
          <w:rFonts w:cs="Verdana" w:ascii="Verdana" w:hAnsi="Verdana"/>
          <w:b/>
          <w:bCs/>
          <w:color w:val="000000"/>
          <w:sz w:val="24"/>
          <w:szCs w:val="24"/>
        </w:rPr>
        <w:t>á</w:t>
      </w:r>
      <w:r>
        <w:rPr>
          <w:rFonts w:cs="Verdana" w:ascii="Verdana" w:hAnsi="Verdana"/>
          <w:b/>
          <w:bCs/>
          <w:color w:val="000000"/>
          <w:sz w:val="24"/>
          <w:szCs w:val="24"/>
          <w:lang w:val="en-US"/>
        </w:rPr>
        <w:t xml:space="preserve">r nem </w:t>
      </w:r>
      <w:r>
        <w:rPr>
          <w:rFonts w:cs="Verdana" w:ascii="Verdana" w:hAnsi="Verdana"/>
          <w:b/>
          <w:bCs/>
          <w:color w:val="000000"/>
          <w:sz w:val="24"/>
          <w:szCs w:val="24"/>
        </w:rPr>
        <w:t>é</w:t>
      </w:r>
      <w:r>
        <w:rPr>
          <w:rFonts w:cs="Verdana" w:ascii="Verdana" w:hAnsi="Verdana"/>
          <w:b/>
          <w:bCs/>
          <w:color w:val="000000"/>
          <w:sz w:val="24"/>
          <w:szCs w:val="24"/>
          <w:lang w:val="en-US"/>
        </w:rPr>
        <w:t>rezz</w:t>
      </w:r>
      <w:r>
        <w:rPr>
          <w:rFonts w:cs="Verdana" w:ascii="Verdana" w:hAnsi="Verdana"/>
          <w:b/>
          <w:bCs/>
          <w:color w:val="000000"/>
          <w:sz w:val="24"/>
          <w:szCs w:val="24"/>
        </w:rPr>
        <w:t>ü</w:t>
      </w:r>
      <w:r>
        <w:rPr>
          <w:rFonts w:cs="Verdana" w:ascii="Verdana" w:hAnsi="Verdana"/>
          <w:b/>
          <w:bCs/>
          <w:color w:val="000000"/>
          <w:sz w:val="24"/>
          <w:szCs w:val="24"/>
          <w:lang w:val="en-US"/>
        </w:rPr>
        <w:t>k, hogy a felszabadul</w:t>
      </w:r>
      <w:r>
        <w:rPr>
          <w:rFonts w:cs="Verdana" w:ascii="Verdana" w:hAnsi="Verdana"/>
          <w:b/>
          <w:bCs/>
          <w:color w:val="000000"/>
          <w:sz w:val="24"/>
          <w:szCs w:val="24"/>
        </w:rPr>
        <w:t>á</w:t>
      </w:r>
      <w:r>
        <w:rPr>
          <w:rFonts w:cs="Verdana" w:ascii="Verdana" w:hAnsi="Verdana"/>
          <w:b/>
          <w:bCs/>
          <w:color w:val="000000"/>
          <w:sz w:val="24"/>
          <w:szCs w:val="24"/>
          <w:lang w:val="en-US"/>
        </w:rPr>
        <w:t>s ut</w:t>
      </w:r>
      <w:r>
        <w:rPr>
          <w:rFonts w:cs="Verdana" w:ascii="Verdana" w:hAnsi="Verdana"/>
          <w:b/>
          <w:bCs/>
          <w:color w:val="000000"/>
          <w:sz w:val="24"/>
          <w:szCs w:val="24"/>
        </w:rPr>
        <w:t>á</w:t>
      </w:r>
      <w:r>
        <w:rPr>
          <w:rFonts w:cs="Verdana" w:ascii="Verdana" w:hAnsi="Verdana"/>
          <w:b/>
          <w:bCs/>
          <w:color w:val="000000"/>
          <w:sz w:val="24"/>
          <w:szCs w:val="24"/>
          <w:lang w:val="en-US"/>
        </w:rPr>
        <w:t xml:space="preserve">ni irodalmi </w:t>
      </w:r>
      <w:r>
        <w:rPr>
          <w:rFonts w:cs="Verdana" w:ascii="Verdana" w:hAnsi="Verdana"/>
          <w:b/>
          <w:bCs/>
          <w:color w:val="000000"/>
          <w:sz w:val="24"/>
          <w:szCs w:val="24"/>
        </w:rPr>
        <w:t>é</w:t>
      </w:r>
      <w:r>
        <w:rPr>
          <w:rFonts w:cs="Verdana" w:ascii="Verdana" w:hAnsi="Verdana"/>
          <w:b/>
          <w:bCs/>
          <w:color w:val="000000"/>
          <w:sz w:val="24"/>
          <w:szCs w:val="24"/>
          <w:lang w:val="en-US"/>
        </w:rPr>
        <w:t>let is</w:t>
        <w:softHyphen/>
        <w:t>mer</w:t>
      </w:r>
      <w:r>
        <w:rPr>
          <w:rFonts w:cs="Verdana" w:ascii="Verdana" w:hAnsi="Verdana"/>
          <w:b/>
          <w:bCs/>
          <w:color w:val="000000"/>
          <w:sz w:val="24"/>
          <w:szCs w:val="24"/>
        </w:rPr>
        <w:t>ő</w:t>
      </w:r>
      <w:r>
        <w:rPr>
          <w:rFonts w:cs="Verdana" w:ascii="Verdana" w:hAnsi="Verdana"/>
          <w:b/>
          <w:bCs/>
          <w:color w:val="000000"/>
          <w:sz w:val="24"/>
          <w:szCs w:val="24"/>
          <w:lang w:val="en-US"/>
        </w:rPr>
        <w:t>i el</w:t>
      </w:r>
      <w:r>
        <w:rPr>
          <w:rFonts w:cs="Verdana" w:ascii="Verdana" w:hAnsi="Verdana"/>
          <w:b/>
          <w:bCs/>
          <w:color w:val="000000"/>
          <w:sz w:val="24"/>
          <w:szCs w:val="24"/>
        </w:rPr>
        <w:t>ő</w:t>
      </w:r>
      <w:r>
        <w:rPr>
          <w:rFonts w:cs="Verdana" w:ascii="Verdana" w:hAnsi="Verdana"/>
          <w:b/>
          <w:bCs/>
          <w:color w:val="000000"/>
          <w:sz w:val="24"/>
          <w:szCs w:val="24"/>
          <w:lang w:val="en-US"/>
        </w:rPr>
        <w:t>tt Laczk</w:t>
      </w:r>
      <w:r>
        <w:rPr>
          <w:rFonts w:cs="Verdana" w:ascii="Verdana" w:hAnsi="Verdana"/>
          <w:b/>
          <w:bCs/>
          <w:color w:val="000000"/>
          <w:sz w:val="24"/>
          <w:szCs w:val="24"/>
        </w:rPr>
        <w:t>ó</w:t>
      </w:r>
      <w:r>
        <w:rPr>
          <w:rFonts w:cs="Verdana" w:ascii="Verdana" w:hAnsi="Verdana"/>
          <w:b/>
          <w:bCs/>
          <w:color w:val="000000"/>
          <w:sz w:val="24"/>
          <w:szCs w:val="24"/>
          <w:lang w:val="en-US"/>
        </w:rPr>
        <w:t xml:space="preserve"> G</w:t>
      </w:r>
      <w:r>
        <w:rPr>
          <w:rFonts w:cs="Verdana" w:ascii="Verdana" w:hAnsi="Verdana"/>
          <w:b/>
          <w:bCs/>
          <w:color w:val="000000"/>
          <w:sz w:val="24"/>
          <w:szCs w:val="24"/>
        </w:rPr>
        <w:t>é</w:t>
      </w:r>
      <w:r>
        <w:rPr>
          <w:rFonts w:cs="Verdana" w:ascii="Verdana" w:hAnsi="Verdana"/>
          <w:b/>
          <w:bCs/>
          <w:color w:val="000000"/>
          <w:sz w:val="24"/>
          <w:szCs w:val="24"/>
          <w:lang w:val="en-US"/>
        </w:rPr>
        <w:t>za k</w:t>
      </w:r>
      <w:r>
        <w:rPr>
          <w:rFonts w:cs="Verdana" w:ascii="Verdana" w:hAnsi="Verdana"/>
          <w:b/>
          <w:bCs/>
          <w:color w:val="000000"/>
          <w:sz w:val="24"/>
          <w:szCs w:val="24"/>
        </w:rPr>
        <w:t>ü</w:t>
      </w:r>
      <w:r>
        <w:rPr>
          <w:rFonts w:cs="Verdana" w:ascii="Verdana" w:hAnsi="Verdana"/>
          <w:b/>
          <w:bCs/>
          <w:color w:val="000000"/>
          <w:sz w:val="24"/>
          <w:szCs w:val="24"/>
          <w:lang w:val="en-US"/>
        </w:rPr>
        <w:t>l</w:t>
      </w:r>
      <w:r>
        <w:rPr>
          <w:rFonts w:cs="Verdana" w:ascii="Verdana" w:hAnsi="Verdana"/>
          <w:b/>
          <w:bCs/>
          <w:color w:val="000000"/>
          <w:sz w:val="24"/>
          <w:szCs w:val="24"/>
        </w:rPr>
        <w:t>ö</w:t>
      </w:r>
      <w:r>
        <w:rPr>
          <w:rFonts w:cs="Verdana" w:ascii="Verdana" w:hAnsi="Verdana"/>
          <w:b/>
          <w:bCs/>
          <w:color w:val="000000"/>
          <w:sz w:val="24"/>
          <w:szCs w:val="24"/>
          <w:lang w:val="en-US"/>
        </w:rPr>
        <w:t>n</w:t>
      </w:r>
      <w:r>
        <w:rPr>
          <w:rFonts w:cs="Verdana" w:ascii="Verdana" w:hAnsi="Verdana"/>
          <w:b/>
          <w:bCs/>
          <w:color w:val="000000"/>
          <w:sz w:val="24"/>
          <w:szCs w:val="24"/>
        </w:rPr>
        <w:t>ö</w:t>
      </w:r>
      <w:r>
        <w:rPr>
          <w:rFonts w:cs="Verdana" w:ascii="Verdana" w:hAnsi="Verdana"/>
          <w:b/>
          <w:bCs/>
          <w:color w:val="000000"/>
          <w:sz w:val="24"/>
          <w:szCs w:val="24"/>
          <w:lang w:val="en-US"/>
        </w:rPr>
        <w:t>sebb bemutat</w:t>
      </w:r>
      <w:r>
        <w:rPr>
          <w:rFonts w:cs="Verdana" w:ascii="Verdana" w:hAnsi="Verdana"/>
          <w:b/>
          <w:bCs/>
          <w:color w:val="000000"/>
          <w:sz w:val="24"/>
          <w:szCs w:val="24"/>
        </w:rPr>
        <w:t>á</w:t>
      </w:r>
      <w:r>
        <w:rPr>
          <w:rFonts w:cs="Verdana" w:ascii="Verdana" w:hAnsi="Verdana"/>
          <w:b/>
          <w:bCs/>
          <w:color w:val="000000"/>
          <w:sz w:val="24"/>
          <w:szCs w:val="24"/>
          <w:lang w:val="en-US"/>
        </w:rPr>
        <w:t xml:space="preserve">sra szorul. Igaz ugyan, hogy </w:t>
      </w:r>
      <w:r>
        <w:rPr>
          <w:rFonts w:cs="Verdana" w:ascii="Verdana" w:hAnsi="Verdana"/>
          <w:b/>
          <w:bCs/>
          <w:color w:val="000000"/>
          <w:sz w:val="24"/>
          <w:szCs w:val="24"/>
        </w:rPr>
        <w:t>í</w:t>
      </w:r>
      <w:r>
        <w:rPr>
          <w:rFonts w:cs="Verdana" w:ascii="Verdana" w:hAnsi="Verdana"/>
          <w:b/>
          <w:bCs/>
          <w:color w:val="000000"/>
          <w:sz w:val="24"/>
          <w:szCs w:val="24"/>
          <w:lang w:val="en-US"/>
        </w:rPr>
        <w:t>r</w:t>
      </w:r>
      <w:r>
        <w:rPr>
          <w:rFonts w:cs="Verdana" w:ascii="Verdana" w:hAnsi="Verdana"/>
          <w:b/>
          <w:bCs/>
          <w:color w:val="000000"/>
          <w:sz w:val="24"/>
          <w:szCs w:val="24"/>
        </w:rPr>
        <w:t>ó</w:t>
      </w:r>
      <w:r>
        <w:rPr>
          <w:rFonts w:cs="Verdana" w:ascii="Verdana" w:hAnsi="Verdana"/>
          <w:b/>
          <w:bCs/>
          <w:color w:val="000000"/>
          <w:sz w:val="24"/>
          <w:szCs w:val="24"/>
          <w:lang w:val="en-US"/>
        </w:rPr>
        <w:t>i kibontakoz</w:t>
      </w:r>
      <w:r>
        <w:rPr>
          <w:rFonts w:cs="Verdana" w:ascii="Verdana" w:hAnsi="Verdana"/>
          <w:b/>
          <w:bCs/>
          <w:color w:val="000000"/>
          <w:sz w:val="24"/>
          <w:szCs w:val="24"/>
        </w:rPr>
        <w:t>á</w:t>
      </w:r>
      <w:r>
        <w:rPr>
          <w:rFonts w:cs="Verdana" w:ascii="Verdana" w:hAnsi="Verdana"/>
          <w:b/>
          <w:bCs/>
          <w:color w:val="000000"/>
          <w:sz w:val="24"/>
          <w:szCs w:val="24"/>
          <w:lang w:val="en-US"/>
        </w:rPr>
        <w:t>sa egy sokkal kor</w:t>
      </w:r>
      <w:r>
        <w:rPr>
          <w:rFonts w:cs="Verdana" w:ascii="Verdana" w:hAnsi="Verdana"/>
          <w:b/>
          <w:bCs/>
          <w:color w:val="000000"/>
          <w:sz w:val="24"/>
          <w:szCs w:val="24"/>
        </w:rPr>
        <w:t>á</w:t>
      </w:r>
      <w:r>
        <w:rPr>
          <w:rFonts w:cs="Verdana" w:ascii="Verdana" w:hAnsi="Verdana"/>
          <w:b/>
          <w:bCs/>
          <w:color w:val="000000"/>
          <w:sz w:val="24"/>
          <w:szCs w:val="24"/>
          <w:lang w:val="en-US"/>
        </w:rPr>
        <w:t>bbi irodalmi kor</w:t>
        <w:softHyphen/>
        <w:t>szak idej</w:t>
      </w:r>
      <w:r>
        <w:rPr>
          <w:rFonts w:cs="Verdana" w:ascii="Verdana" w:hAnsi="Verdana"/>
          <w:b/>
          <w:bCs/>
          <w:color w:val="000000"/>
          <w:sz w:val="24"/>
          <w:szCs w:val="24"/>
        </w:rPr>
        <w:t>é</w:t>
      </w:r>
      <w:r>
        <w:rPr>
          <w:rFonts w:cs="Verdana" w:ascii="Verdana" w:hAnsi="Verdana"/>
          <w:b/>
          <w:bCs/>
          <w:color w:val="000000"/>
          <w:sz w:val="24"/>
          <w:szCs w:val="24"/>
          <w:lang w:val="en-US"/>
        </w:rPr>
        <w:t>re, a Nyugat f</w:t>
      </w:r>
      <w:r>
        <w:rPr>
          <w:rFonts w:cs="Verdana" w:ascii="Verdana" w:hAnsi="Verdana"/>
          <w:b/>
          <w:bCs/>
          <w:color w:val="000000"/>
          <w:sz w:val="24"/>
          <w:szCs w:val="24"/>
        </w:rPr>
        <w:t>é</w:t>
      </w:r>
      <w:r>
        <w:rPr>
          <w:rFonts w:cs="Verdana" w:ascii="Verdana" w:hAnsi="Verdana"/>
          <w:b/>
          <w:bCs/>
          <w:color w:val="000000"/>
          <w:sz w:val="24"/>
          <w:szCs w:val="24"/>
          <w:lang w:val="en-US"/>
        </w:rPr>
        <w:t>nykor</w:t>
      </w:r>
      <w:r>
        <w:rPr>
          <w:rFonts w:cs="Verdana" w:ascii="Verdana" w:hAnsi="Verdana"/>
          <w:b/>
          <w:bCs/>
          <w:color w:val="000000"/>
          <w:sz w:val="24"/>
          <w:szCs w:val="24"/>
        </w:rPr>
        <w:t>á</w:t>
      </w:r>
      <w:r>
        <w:rPr>
          <w:rFonts w:cs="Verdana" w:ascii="Verdana" w:hAnsi="Verdana"/>
          <w:b/>
          <w:bCs/>
          <w:color w:val="000000"/>
          <w:sz w:val="24"/>
          <w:szCs w:val="24"/>
          <w:lang w:val="en-US"/>
        </w:rPr>
        <w:t xml:space="preserve">ra esett, </w:t>
      </w:r>
      <w:r>
        <w:rPr>
          <w:rFonts w:cs="Verdana" w:ascii="Verdana" w:hAnsi="Verdana"/>
          <w:b/>
          <w:bCs/>
          <w:color w:val="000000"/>
          <w:sz w:val="24"/>
          <w:szCs w:val="24"/>
        </w:rPr>
        <w:t>é</w:t>
      </w:r>
      <w:r>
        <w:rPr>
          <w:rFonts w:cs="Verdana" w:ascii="Verdana" w:hAnsi="Verdana"/>
          <w:b/>
          <w:bCs/>
          <w:color w:val="000000"/>
          <w:sz w:val="24"/>
          <w:szCs w:val="24"/>
          <w:lang w:val="en-US"/>
        </w:rPr>
        <w:t xml:space="preserve">s az is igaz, hogy </w:t>
      </w:r>
      <w:r>
        <w:rPr>
          <w:rFonts w:cs="Verdana" w:ascii="Verdana" w:hAnsi="Verdana"/>
          <w:b/>
          <w:bCs/>
          <w:color w:val="000000"/>
          <w:sz w:val="24"/>
          <w:szCs w:val="24"/>
        </w:rPr>
        <w:t>ő</w:t>
      </w:r>
      <w:r>
        <w:rPr>
          <w:rFonts w:cs="Verdana" w:ascii="Verdana" w:hAnsi="Verdana"/>
          <w:b/>
          <w:bCs/>
          <w:color w:val="000000"/>
          <w:sz w:val="24"/>
          <w:szCs w:val="24"/>
          <w:lang w:val="en-US"/>
        </w:rPr>
        <w:t xml:space="preserve"> ar</w:t>
      </w:r>
      <w:r>
        <w:rPr>
          <w:rFonts w:cs="Verdana" w:ascii="Verdana" w:hAnsi="Verdana"/>
          <w:b/>
          <w:bCs/>
          <w:color w:val="000000"/>
          <w:sz w:val="24"/>
          <w:szCs w:val="24"/>
        </w:rPr>
        <w:t>á</w:t>
      </w:r>
      <w:r>
        <w:rPr>
          <w:rFonts w:cs="Verdana" w:ascii="Verdana" w:hAnsi="Verdana"/>
          <w:b/>
          <w:bCs/>
          <w:color w:val="000000"/>
          <w:sz w:val="24"/>
          <w:szCs w:val="24"/>
          <w:lang w:val="en-US"/>
        </w:rPr>
        <w:t>nylag kor</w:t>
      </w:r>
      <w:r>
        <w:rPr>
          <w:rFonts w:cs="Verdana" w:ascii="Verdana" w:hAnsi="Verdana"/>
          <w:b/>
          <w:bCs/>
          <w:color w:val="000000"/>
          <w:sz w:val="24"/>
          <w:szCs w:val="24"/>
        </w:rPr>
        <w:t>á</w:t>
      </w:r>
      <w:r>
        <w:rPr>
          <w:rFonts w:cs="Verdana" w:ascii="Verdana" w:hAnsi="Verdana"/>
          <w:b/>
          <w:bCs/>
          <w:color w:val="000000"/>
          <w:sz w:val="24"/>
          <w:szCs w:val="24"/>
          <w:lang w:val="en-US"/>
        </w:rPr>
        <w:t xml:space="preserve">n, hatvankilenc </w:t>
      </w:r>
      <w:r>
        <w:rPr>
          <w:rFonts w:cs="Verdana" w:ascii="Verdana" w:hAnsi="Verdana"/>
          <w:b/>
          <w:bCs/>
          <w:color w:val="000000"/>
          <w:sz w:val="24"/>
          <w:szCs w:val="24"/>
        </w:rPr>
        <w:t>é</w:t>
      </w:r>
      <w:r>
        <w:rPr>
          <w:rFonts w:cs="Verdana" w:ascii="Verdana" w:hAnsi="Verdana"/>
          <w:b/>
          <w:bCs/>
          <w:color w:val="000000"/>
          <w:sz w:val="24"/>
          <w:szCs w:val="24"/>
          <w:lang w:val="en-US"/>
        </w:rPr>
        <w:t>ves kor</w:t>
      </w:r>
      <w:r>
        <w:rPr>
          <w:rFonts w:cs="Verdana" w:ascii="Verdana" w:hAnsi="Verdana"/>
          <w:b/>
          <w:bCs/>
          <w:color w:val="000000"/>
          <w:sz w:val="24"/>
          <w:szCs w:val="24"/>
        </w:rPr>
        <w:t>á</w:t>
      </w:r>
      <w:r>
        <w:rPr>
          <w:rFonts w:cs="Verdana" w:ascii="Verdana" w:hAnsi="Verdana"/>
          <w:b/>
          <w:bCs/>
          <w:color w:val="000000"/>
          <w:sz w:val="24"/>
          <w:szCs w:val="24"/>
          <w:lang w:val="en-US"/>
        </w:rPr>
        <w:t>ban, 1953-ban elt</w:t>
      </w:r>
      <w:r>
        <w:rPr>
          <w:rFonts w:cs="Verdana" w:ascii="Verdana" w:hAnsi="Verdana"/>
          <w:b/>
          <w:bCs/>
          <w:color w:val="000000"/>
          <w:sz w:val="24"/>
          <w:szCs w:val="24"/>
        </w:rPr>
        <w:t>á</w:t>
      </w:r>
      <w:r>
        <w:rPr>
          <w:rFonts w:cs="Verdana" w:ascii="Verdana" w:hAnsi="Verdana"/>
          <w:b/>
          <w:bCs/>
          <w:color w:val="000000"/>
          <w:sz w:val="24"/>
          <w:szCs w:val="24"/>
          <w:lang w:val="en-US"/>
        </w:rPr>
        <w:t>vozott k</w:t>
      </w:r>
      <w:r>
        <w:rPr>
          <w:rFonts w:cs="Verdana" w:ascii="Verdana" w:hAnsi="Verdana"/>
          <w:b/>
          <w:bCs/>
          <w:color w:val="000000"/>
          <w:sz w:val="24"/>
          <w:szCs w:val="24"/>
        </w:rPr>
        <w:t>ö</w:t>
      </w:r>
      <w:r>
        <w:rPr>
          <w:rFonts w:cs="Verdana" w:ascii="Verdana" w:hAnsi="Verdana"/>
          <w:b/>
          <w:bCs/>
          <w:color w:val="000000"/>
          <w:sz w:val="24"/>
          <w:szCs w:val="24"/>
          <w:lang w:val="en-US"/>
        </w:rPr>
        <w:t>z</w:t>
      </w:r>
      <w:r>
        <w:rPr>
          <w:rFonts w:cs="Verdana" w:ascii="Verdana" w:hAnsi="Verdana"/>
          <w:b/>
          <w:bCs/>
          <w:color w:val="000000"/>
          <w:sz w:val="24"/>
          <w:szCs w:val="24"/>
        </w:rPr>
        <w:t>ü</w:t>
      </w:r>
      <w:r>
        <w:rPr>
          <w:rFonts w:cs="Verdana" w:ascii="Verdana" w:hAnsi="Verdana"/>
          <w:b/>
          <w:bCs/>
          <w:color w:val="000000"/>
          <w:sz w:val="24"/>
          <w:szCs w:val="24"/>
          <w:lang w:val="en-US"/>
        </w:rPr>
        <w:t>l</w:t>
      </w:r>
      <w:r>
        <w:rPr>
          <w:rFonts w:cs="Verdana" w:ascii="Verdana" w:hAnsi="Verdana"/>
          <w:b/>
          <w:bCs/>
          <w:color w:val="000000"/>
          <w:sz w:val="24"/>
          <w:szCs w:val="24"/>
        </w:rPr>
        <w:t>ü</w:t>
      </w:r>
      <w:r>
        <w:rPr>
          <w:rFonts w:cs="Verdana" w:ascii="Verdana" w:hAnsi="Verdana"/>
          <w:b/>
          <w:bCs/>
          <w:color w:val="000000"/>
          <w:sz w:val="24"/>
          <w:szCs w:val="24"/>
          <w:lang w:val="en-US"/>
        </w:rPr>
        <w:t>nk, de f</w:t>
      </w:r>
      <w:r>
        <w:rPr>
          <w:rFonts w:cs="Verdana" w:ascii="Verdana" w:hAnsi="Verdana"/>
          <w:b/>
          <w:bCs/>
          <w:color w:val="000000"/>
          <w:sz w:val="24"/>
          <w:szCs w:val="24"/>
        </w:rPr>
        <w:t>ő</w:t>
      </w:r>
      <w:r>
        <w:rPr>
          <w:rFonts w:cs="Verdana" w:ascii="Verdana" w:hAnsi="Verdana"/>
          <w:b/>
          <w:bCs/>
          <w:color w:val="000000"/>
          <w:sz w:val="24"/>
          <w:szCs w:val="24"/>
          <w:lang w:val="en-US"/>
        </w:rPr>
        <w:t xml:space="preserve"> m</w:t>
      </w:r>
      <w:r>
        <w:rPr>
          <w:rFonts w:cs="Verdana" w:ascii="Verdana" w:hAnsi="Verdana"/>
          <w:b/>
          <w:bCs/>
          <w:color w:val="000000"/>
          <w:sz w:val="24"/>
          <w:szCs w:val="24"/>
        </w:rPr>
        <w:t>ű</w:t>
      </w:r>
      <w:r>
        <w:rPr>
          <w:rFonts w:cs="Verdana" w:ascii="Verdana" w:hAnsi="Verdana"/>
          <w:b/>
          <w:bCs/>
          <w:color w:val="000000"/>
          <w:sz w:val="24"/>
          <w:szCs w:val="24"/>
          <w:lang w:val="en-US"/>
        </w:rPr>
        <w:t>vei, a t</w:t>
      </w:r>
      <w:r>
        <w:rPr>
          <w:rFonts w:cs="Verdana" w:ascii="Verdana" w:hAnsi="Verdana"/>
          <w:b/>
          <w:bCs/>
          <w:color w:val="000000"/>
          <w:sz w:val="24"/>
          <w:szCs w:val="24"/>
        </w:rPr>
        <w:t>ö</w:t>
      </w:r>
      <w:r>
        <w:rPr>
          <w:rFonts w:cs="Verdana" w:ascii="Verdana" w:hAnsi="Verdana"/>
          <w:b/>
          <w:bCs/>
          <w:color w:val="000000"/>
          <w:sz w:val="24"/>
          <w:szCs w:val="24"/>
          <w:lang w:val="en-US"/>
        </w:rPr>
        <w:t>rt</w:t>
      </w:r>
      <w:r>
        <w:rPr>
          <w:rFonts w:cs="Verdana" w:ascii="Verdana" w:hAnsi="Verdana"/>
          <w:b/>
          <w:bCs/>
          <w:color w:val="000000"/>
          <w:sz w:val="24"/>
          <w:szCs w:val="24"/>
        </w:rPr>
        <w:t>é</w:t>
      </w:r>
      <w:r>
        <w:rPr>
          <w:rFonts w:cs="Verdana" w:ascii="Verdana" w:hAnsi="Verdana"/>
          <w:b/>
          <w:bCs/>
          <w:color w:val="000000"/>
          <w:sz w:val="24"/>
          <w:szCs w:val="24"/>
          <w:lang w:val="en-US"/>
        </w:rPr>
        <w:t>nelmi reg</w:t>
      </w:r>
      <w:r>
        <w:rPr>
          <w:rFonts w:cs="Verdana" w:ascii="Verdana" w:hAnsi="Verdana"/>
          <w:b/>
          <w:bCs/>
          <w:color w:val="000000"/>
          <w:sz w:val="24"/>
          <w:szCs w:val="24"/>
        </w:rPr>
        <w:t>é</w:t>
      </w:r>
      <w:r>
        <w:rPr>
          <w:rFonts w:cs="Verdana" w:ascii="Verdana" w:hAnsi="Verdana"/>
          <w:b/>
          <w:bCs/>
          <w:color w:val="000000"/>
          <w:sz w:val="24"/>
          <w:szCs w:val="24"/>
          <w:lang w:val="en-US"/>
        </w:rPr>
        <w:t>ny ter</w:t>
      </w:r>
      <w:r>
        <w:rPr>
          <w:rFonts w:cs="Verdana" w:ascii="Verdana" w:hAnsi="Verdana"/>
          <w:b/>
          <w:bCs/>
          <w:color w:val="000000"/>
          <w:sz w:val="24"/>
          <w:szCs w:val="24"/>
        </w:rPr>
        <w:t>é</w:t>
      </w:r>
      <w:r>
        <w:rPr>
          <w:rFonts w:cs="Verdana" w:ascii="Verdana" w:hAnsi="Verdana"/>
          <w:b/>
          <w:bCs/>
          <w:color w:val="000000"/>
          <w:sz w:val="24"/>
          <w:szCs w:val="24"/>
          <w:lang w:val="en-US"/>
        </w:rPr>
        <w:t xml:space="preserve">n nyelvi </w:t>
      </w:r>
      <w:r>
        <w:rPr>
          <w:rFonts w:cs="Verdana" w:ascii="Verdana" w:hAnsi="Verdana"/>
          <w:b/>
          <w:bCs/>
          <w:color w:val="000000"/>
          <w:sz w:val="24"/>
          <w:szCs w:val="24"/>
        </w:rPr>
        <w:t>é</w:t>
      </w:r>
      <w:r>
        <w:rPr>
          <w:rFonts w:cs="Verdana" w:ascii="Verdana" w:hAnsi="Verdana"/>
          <w:b/>
          <w:bCs/>
          <w:color w:val="000000"/>
          <w:sz w:val="24"/>
          <w:szCs w:val="24"/>
          <w:lang w:val="en-US"/>
        </w:rPr>
        <w:t>s kor</w:t>
        <w:softHyphen/>
        <w:t>h</w:t>
      </w:r>
      <w:r>
        <w:rPr>
          <w:rFonts w:cs="Verdana" w:ascii="Verdana" w:hAnsi="Verdana"/>
          <w:b/>
          <w:bCs/>
          <w:color w:val="000000"/>
          <w:sz w:val="24"/>
          <w:szCs w:val="24"/>
        </w:rPr>
        <w:t>ű</w:t>
      </w:r>
      <w:r>
        <w:rPr>
          <w:rFonts w:cs="Verdana" w:ascii="Verdana" w:hAnsi="Verdana"/>
          <w:b/>
          <w:bCs/>
          <w:color w:val="000000"/>
          <w:sz w:val="24"/>
          <w:szCs w:val="24"/>
          <w:lang w:val="en-US"/>
        </w:rPr>
        <w:t>s</w:t>
      </w:r>
      <w:r>
        <w:rPr>
          <w:rFonts w:cs="Verdana" w:ascii="Verdana" w:hAnsi="Verdana"/>
          <w:b/>
          <w:bCs/>
          <w:color w:val="000000"/>
          <w:sz w:val="24"/>
          <w:szCs w:val="24"/>
        </w:rPr>
        <w:t>é</w:t>
      </w:r>
      <w:r>
        <w:rPr>
          <w:rFonts w:cs="Verdana" w:ascii="Verdana" w:hAnsi="Verdana"/>
          <w:b/>
          <w:bCs/>
          <w:color w:val="000000"/>
          <w:sz w:val="24"/>
          <w:szCs w:val="24"/>
          <w:lang w:val="en-US"/>
        </w:rPr>
        <w:t>get kezdem</w:t>
      </w:r>
      <w:r>
        <w:rPr>
          <w:rFonts w:cs="Verdana" w:ascii="Verdana" w:hAnsi="Verdana"/>
          <w:b/>
          <w:bCs/>
          <w:color w:val="000000"/>
          <w:sz w:val="24"/>
          <w:szCs w:val="24"/>
        </w:rPr>
        <w:t>é</w:t>
      </w:r>
      <w:r>
        <w:rPr>
          <w:rFonts w:cs="Verdana" w:ascii="Verdana" w:hAnsi="Verdana"/>
          <w:b/>
          <w:bCs/>
          <w:color w:val="000000"/>
          <w:sz w:val="24"/>
          <w:szCs w:val="24"/>
          <w:lang w:val="en-US"/>
        </w:rPr>
        <w:t>nyez</w:t>
      </w:r>
      <w:r>
        <w:rPr>
          <w:rFonts w:cs="Verdana" w:ascii="Verdana" w:hAnsi="Verdana"/>
          <w:b/>
          <w:bCs/>
          <w:color w:val="000000"/>
          <w:sz w:val="24"/>
          <w:szCs w:val="24"/>
        </w:rPr>
        <w:t>ő</w:t>
      </w:r>
      <w:r>
        <w:rPr>
          <w:rFonts w:cs="Verdana" w:ascii="Verdana" w:hAnsi="Verdana"/>
          <w:b/>
          <w:bCs/>
          <w:color w:val="000000"/>
          <w:sz w:val="24"/>
          <w:szCs w:val="24"/>
          <w:lang w:val="en-US"/>
        </w:rPr>
        <w:t xml:space="preserve"> N</w:t>
      </w:r>
      <w:r>
        <w:rPr>
          <w:rFonts w:cs="Verdana" w:ascii="Verdana" w:hAnsi="Verdana"/>
          <w:b/>
          <w:bCs/>
          <w:color w:val="000000"/>
          <w:sz w:val="24"/>
          <w:szCs w:val="24"/>
        </w:rPr>
        <w:t>é</w:t>
      </w:r>
      <w:r>
        <w:rPr>
          <w:rFonts w:cs="Verdana" w:ascii="Verdana" w:hAnsi="Verdana"/>
          <w:b/>
          <w:bCs/>
          <w:color w:val="000000"/>
          <w:sz w:val="24"/>
          <w:szCs w:val="24"/>
          <w:lang w:val="en-US"/>
        </w:rPr>
        <w:t>met maszlag, t</w:t>
      </w:r>
      <w:r>
        <w:rPr>
          <w:rFonts w:cs="Verdana" w:ascii="Verdana" w:hAnsi="Verdana"/>
          <w:b/>
          <w:bCs/>
          <w:color w:val="000000"/>
          <w:sz w:val="24"/>
          <w:szCs w:val="24"/>
        </w:rPr>
        <w:t>ö</w:t>
      </w:r>
      <w:r>
        <w:rPr>
          <w:rFonts w:cs="Verdana" w:ascii="Verdana" w:hAnsi="Verdana"/>
          <w:b/>
          <w:bCs/>
          <w:color w:val="000000"/>
          <w:sz w:val="24"/>
          <w:szCs w:val="24"/>
          <w:lang w:val="en-US"/>
        </w:rPr>
        <w:t>r</w:t>
      </w:r>
      <w:r>
        <w:rPr>
          <w:rFonts w:cs="Verdana" w:ascii="Verdana" w:hAnsi="Verdana"/>
          <w:b/>
          <w:bCs/>
          <w:color w:val="000000"/>
          <w:sz w:val="24"/>
          <w:szCs w:val="24"/>
        </w:rPr>
        <w:t>ö</w:t>
      </w:r>
      <w:r>
        <w:rPr>
          <w:rFonts w:cs="Verdana" w:ascii="Verdana" w:hAnsi="Verdana"/>
          <w:b/>
          <w:bCs/>
          <w:color w:val="000000"/>
          <w:sz w:val="24"/>
          <w:szCs w:val="24"/>
          <w:lang w:val="en-US"/>
        </w:rPr>
        <w:t xml:space="preserve">k </w:t>
      </w:r>
      <w:r>
        <w:rPr>
          <w:rFonts w:cs="Verdana" w:ascii="Verdana" w:hAnsi="Verdana"/>
          <w:b/>
          <w:bCs/>
          <w:color w:val="000000"/>
          <w:sz w:val="24"/>
          <w:szCs w:val="24"/>
        </w:rPr>
        <w:t>á</w:t>
      </w:r>
      <w:r>
        <w:rPr>
          <w:rFonts w:cs="Verdana" w:ascii="Verdana" w:hAnsi="Verdana"/>
          <w:b/>
          <w:bCs/>
          <w:color w:val="000000"/>
          <w:sz w:val="24"/>
          <w:szCs w:val="24"/>
          <w:lang w:val="en-US"/>
        </w:rPr>
        <w:t>fium, valamint m</w:t>
      </w:r>
      <w:r>
        <w:rPr>
          <w:rFonts w:cs="Verdana" w:ascii="Verdana" w:hAnsi="Verdana"/>
          <w:b/>
          <w:bCs/>
          <w:color w:val="000000"/>
          <w:sz w:val="24"/>
          <w:szCs w:val="24"/>
        </w:rPr>
        <w:t>é</w:t>
      </w:r>
      <w:r>
        <w:rPr>
          <w:rFonts w:cs="Verdana" w:ascii="Verdana" w:hAnsi="Verdana"/>
          <w:b/>
          <w:bCs/>
          <w:color w:val="000000"/>
          <w:sz w:val="24"/>
          <w:szCs w:val="24"/>
          <w:lang w:val="en-US"/>
        </w:rPr>
        <w:t>lt</w:t>
      </w:r>
      <w:r>
        <w:rPr>
          <w:rFonts w:cs="Verdana" w:ascii="Verdana" w:hAnsi="Verdana"/>
          <w:b/>
          <w:bCs/>
          <w:color w:val="000000"/>
          <w:sz w:val="24"/>
          <w:szCs w:val="24"/>
        </w:rPr>
        <w:t>ó</w:t>
      </w:r>
      <w:r>
        <w:rPr>
          <w:rFonts w:cs="Verdana" w:ascii="Verdana" w:hAnsi="Verdana"/>
          <w:b/>
          <w:bCs/>
          <w:color w:val="000000"/>
          <w:sz w:val="24"/>
          <w:szCs w:val="24"/>
          <w:lang w:val="en-US"/>
        </w:rPr>
        <w:t xml:space="preserve"> p</w:t>
      </w:r>
      <w:r>
        <w:rPr>
          <w:rFonts w:cs="Verdana" w:ascii="Verdana" w:hAnsi="Verdana"/>
          <w:b/>
          <w:bCs/>
          <w:color w:val="000000"/>
          <w:sz w:val="24"/>
          <w:szCs w:val="24"/>
        </w:rPr>
        <w:t>á</w:t>
      </w:r>
      <w:r>
        <w:rPr>
          <w:rFonts w:cs="Verdana" w:ascii="Verdana" w:hAnsi="Verdana"/>
          <w:b/>
          <w:bCs/>
          <w:color w:val="000000"/>
          <w:sz w:val="24"/>
          <w:szCs w:val="24"/>
          <w:lang w:val="en-US"/>
        </w:rPr>
        <w:t>rja, a befejezetlen</w:t>
      </w:r>
      <w:r>
        <w:rPr>
          <w:rFonts w:cs="Verdana" w:ascii="Verdana" w:hAnsi="Verdana"/>
          <w:b/>
          <w:bCs/>
          <w:color w:val="000000"/>
          <w:sz w:val="24"/>
          <w:szCs w:val="24"/>
        </w:rPr>
        <w:t>ü</w:t>
      </w:r>
      <w:r>
        <w:rPr>
          <w:rFonts w:cs="Verdana" w:ascii="Verdana" w:hAnsi="Verdana"/>
          <w:b/>
          <w:bCs/>
          <w:color w:val="000000"/>
          <w:sz w:val="24"/>
          <w:szCs w:val="24"/>
          <w:lang w:val="en-US"/>
        </w:rPr>
        <w:t>l maradt, nagyszab</w:t>
      </w:r>
      <w:r>
        <w:rPr>
          <w:rFonts w:cs="Verdana" w:ascii="Verdana" w:hAnsi="Verdana"/>
          <w:b/>
          <w:bCs/>
          <w:color w:val="000000"/>
          <w:sz w:val="24"/>
          <w:szCs w:val="24"/>
        </w:rPr>
        <w:t>á</w:t>
      </w:r>
      <w:r>
        <w:rPr>
          <w:rFonts w:cs="Verdana" w:ascii="Verdana" w:hAnsi="Verdana"/>
          <w:b/>
          <w:bCs/>
          <w:color w:val="000000"/>
          <w:sz w:val="24"/>
          <w:szCs w:val="24"/>
          <w:lang w:val="en-US"/>
        </w:rPr>
        <w:t>s</w:t>
      </w:r>
      <w:r>
        <w:rPr>
          <w:rFonts w:cs="Verdana" w:ascii="Verdana" w:hAnsi="Verdana"/>
          <w:b/>
          <w:bCs/>
          <w:color w:val="000000"/>
          <w:sz w:val="24"/>
          <w:szCs w:val="24"/>
        </w:rPr>
        <w:t>ú</w:t>
      </w:r>
      <w:r>
        <w:rPr>
          <w:rFonts w:cs="Verdana" w:ascii="Verdana" w:hAnsi="Verdana"/>
          <w:b/>
          <w:bCs/>
          <w:color w:val="000000"/>
          <w:sz w:val="24"/>
          <w:szCs w:val="24"/>
          <w:lang w:val="en-US"/>
        </w:rPr>
        <w:t xml:space="preserve"> R</w:t>
      </w:r>
      <w:r>
        <w:rPr>
          <w:rFonts w:cs="Verdana" w:ascii="Verdana" w:hAnsi="Verdana"/>
          <w:b/>
          <w:bCs/>
          <w:color w:val="000000"/>
          <w:sz w:val="24"/>
          <w:szCs w:val="24"/>
        </w:rPr>
        <w:t>á</w:t>
      </w:r>
      <w:r>
        <w:rPr>
          <w:rFonts w:cs="Verdana" w:ascii="Verdana" w:hAnsi="Verdana"/>
          <w:b/>
          <w:bCs/>
          <w:color w:val="000000"/>
          <w:sz w:val="24"/>
          <w:szCs w:val="24"/>
          <w:lang w:val="en-US"/>
        </w:rPr>
        <w:t>k</w:t>
      </w:r>
      <w:r>
        <w:rPr>
          <w:rFonts w:cs="Verdana" w:ascii="Verdana" w:hAnsi="Verdana"/>
          <w:b/>
          <w:bCs/>
          <w:color w:val="000000"/>
          <w:sz w:val="24"/>
          <w:szCs w:val="24"/>
        </w:rPr>
        <w:t>ó</w:t>
      </w:r>
      <w:r>
        <w:rPr>
          <w:rFonts w:cs="Verdana" w:ascii="Verdana" w:hAnsi="Verdana"/>
          <w:b/>
          <w:bCs/>
          <w:color w:val="000000"/>
          <w:sz w:val="24"/>
          <w:szCs w:val="24"/>
          <w:lang w:val="en-US"/>
        </w:rPr>
        <w:t>czi ar</w:t>
      </w:r>
      <w:r>
        <w:rPr>
          <w:rFonts w:cs="Verdana" w:ascii="Verdana" w:hAnsi="Verdana"/>
          <w:b/>
          <w:bCs/>
          <w:color w:val="000000"/>
          <w:sz w:val="24"/>
          <w:szCs w:val="24"/>
        </w:rPr>
        <w:t>á</w:t>
      </w:r>
      <w:r>
        <w:rPr>
          <w:rFonts w:cs="Verdana" w:ascii="Verdana" w:hAnsi="Verdana"/>
          <w:b/>
          <w:bCs/>
          <w:color w:val="000000"/>
          <w:sz w:val="24"/>
          <w:szCs w:val="24"/>
          <w:lang w:val="en-US"/>
        </w:rPr>
        <w:t>nylag bel</w:t>
      </w:r>
      <w:r>
        <w:rPr>
          <w:rFonts w:cs="Verdana" w:ascii="Verdana" w:hAnsi="Verdana"/>
          <w:b/>
          <w:bCs/>
          <w:color w:val="000000"/>
          <w:sz w:val="24"/>
          <w:szCs w:val="24"/>
        </w:rPr>
        <w:t>á</w:t>
      </w:r>
      <w:r>
        <w:rPr>
          <w:rFonts w:cs="Verdana" w:ascii="Verdana" w:hAnsi="Verdana"/>
          <w:b/>
          <w:bCs/>
          <w:color w:val="000000"/>
          <w:sz w:val="24"/>
          <w:szCs w:val="24"/>
          <w:lang w:val="en-US"/>
        </w:rPr>
        <w:t>that</w:t>
      </w:r>
      <w:r>
        <w:rPr>
          <w:rFonts w:cs="Verdana" w:ascii="Verdana" w:hAnsi="Verdana"/>
          <w:b/>
          <w:bCs/>
          <w:color w:val="000000"/>
          <w:sz w:val="24"/>
          <w:szCs w:val="24"/>
        </w:rPr>
        <w:t>ó</w:t>
      </w:r>
      <w:r>
        <w:rPr>
          <w:rFonts w:cs="Verdana" w:ascii="Verdana" w:hAnsi="Verdana"/>
          <w:b/>
          <w:bCs/>
          <w:color w:val="000000"/>
          <w:sz w:val="24"/>
          <w:szCs w:val="24"/>
          <w:lang w:val="en-US"/>
        </w:rPr>
        <w:t xml:space="preserve"> id</w:t>
      </w:r>
      <w:r>
        <w:rPr>
          <w:rFonts w:cs="Verdana" w:ascii="Verdana" w:hAnsi="Verdana"/>
          <w:b/>
          <w:bCs/>
          <w:color w:val="000000"/>
          <w:sz w:val="24"/>
          <w:szCs w:val="24"/>
        </w:rPr>
        <w:t>ő</w:t>
      </w:r>
      <w:r>
        <w:rPr>
          <w:rFonts w:cs="Verdana" w:ascii="Verdana" w:hAnsi="Verdana"/>
          <w:b/>
          <w:bCs/>
          <w:color w:val="000000"/>
          <w:sz w:val="24"/>
          <w:szCs w:val="24"/>
          <w:lang w:val="en-US"/>
        </w:rPr>
        <w:t>n bel</w:t>
      </w:r>
      <w:r>
        <w:rPr>
          <w:rFonts w:cs="Verdana" w:ascii="Verdana" w:hAnsi="Verdana"/>
          <w:b/>
          <w:bCs/>
          <w:color w:val="000000"/>
          <w:sz w:val="24"/>
          <w:szCs w:val="24"/>
        </w:rPr>
        <w:t>ü</w:t>
      </w:r>
      <w:r>
        <w:rPr>
          <w:rFonts w:cs="Verdana" w:ascii="Verdana" w:hAnsi="Verdana"/>
          <w:b/>
          <w:bCs/>
          <w:color w:val="000000"/>
          <w:sz w:val="24"/>
          <w:szCs w:val="24"/>
          <w:lang w:val="en-US"/>
        </w:rPr>
        <w:t xml:space="preserve">l jelentek meg, vagy jelentek meg </w:t>
      </w:r>
      <w:r>
        <w:rPr>
          <w:rFonts w:cs="Verdana" w:ascii="Verdana" w:hAnsi="Verdana"/>
          <w:b/>
          <w:bCs/>
          <w:color w:val="000000"/>
          <w:sz w:val="24"/>
          <w:szCs w:val="24"/>
        </w:rPr>
        <w:t>ú</w:t>
      </w:r>
      <w:r>
        <w:rPr>
          <w:rFonts w:cs="Verdana" w:ascii="Verdana" w:hAnsi="Verdana"/>
          <w:b/>
          <w:bCs/>
          <w:color w:val="000000"/>
          <w:sz w:val="24"/>
          <w:szCs w:val="24"/>
          <w:lang w:val="en-US"/>
        </w:rPr>
        <w:t xml:space="preserve">jra. S </w:t>
      </w:r>
      <w:r>
        <w:rPr>
          <w:rFonts w:cs="Verdana" w:ascii="Verdana" w:hAnsi="Verdana"/>
          <w:b/>
          <w:bCs/>
          <w:color w:val="000000"/>
          <w:sz w:val="24"/>
          <w:szCs w:val="24"/>
        </w:rPr>
        <w:t>é</w:t>
      </w:r>
      <w:r>
        <w:rPr>
          <w:rFonts w:cs="Verdana" w:ascii="Verdana" w:hAnsi="Verdana"/>
          <w:b/>
          <w:bCs/>
          <w:color w:val="000000"/>
          <w:sz w:val="24"/>
          <w:szCs w:val="24"/>
          <w:lang w:val="en-US"/>
        </w:rPr>
        <w:t>pp</w:t>
      </w:r>
      <w:r>
        <w:rPr>
          <w:rFonts w:cs="Verdana" w:ascii="Verdana" w:hAnsi="Verdana"/>
          <w:b/>
          <w:bCs/>
          <w:color w:val="000000"/>
          <w:sz w:val="24"/>
          <w:szCs w:val="24"/>
        </w:rPr>
        <w:t>í</w:t>
      </w:r>
      <w:r>
        <w:rPr>
          <w:rFonts w:cs="Verdana" w:ascii="Verdana" w:hAnsi="Verdana"/>
          <w:b/>
          <w:bCs/>
          <w:color w:val="000000"/>
          <w:sz w:val="24"/>
          <w:szCs w:val="24"/>
          <w:lang w:val="en-US"/>
        </w:rPr>
        <w:t>gy hozz</w:t>
      </w:r>
      <w:r>
        <w:rPr>
          <w:rFonts w:cs="Verdana" w:ascii="Verdana" w:hAnsi="Verdana"/>
          <w:b/>
          <w:bCs/>
          <w:color w:val="000000"/>
          <w:sz w:val="24"/>
          <w:szCs w:val="24"/>
        </w:rPr>
        <w:t>á</w:t>
      </w:r>
      <w:r>
        <w:rPr>
          <w:rFonts w:cs="Verdana" w:ascii="Verdana" w:hAnsi="Verdana"/>
          <w:b/>
          <w:bCs/>
          <w:color w:val="000000"/>
          <w:sz w:val="24"/>
          <w:szCs w:val="24"/>
          <w:lang w:val="en-US"/>
        </w:rPr>
        <w:t>f</w:t>
      </w:r>
      <w:r>
        <w:rPr>
          <w:rFonts w:cs="Verdana" w:ascii="Verdana" w:hAnsi="Verdana"/>
          <w:b/>
          <w:bCs/>
          <w:color w:val="000000"/>
          <w:sz w:val="24"/>
          <w:szCs w:val="24"/>
        </w:rPr>
        <w:t>é</w:t>
      </w:r>
      <w:r>
        <w:rPr>
          <w:rFonts w:cs="Verdana" w:ascii="Verdana" w:hAnsi="Verdana"/>
          <w:b/>
          <w:bCs/>
          <w:color w:val="000000"/>
          <w:sz w:val="24"/>
          <w:szCs w:val="24"/>
          <w:lang w:val="en-US"/>
        </w:rPr>
        <w:t>rhet</w:t>
      </w:r>
      <w:r>
        <w:rPr>
          <w:rFonts w:cs="Verdana" w:ascii="Verdana" w:hAnsi="Verdana"/>
          <w:b/>
          <w:bCs/>
          <w:color w:val="000000"/>
          <w:sz w:val="24"/>
          <w:szCs w:val="24"/>
        </w:rPr>
        <w:t>ő</w:t>
      </w:r>
      <w:r>
        <w:rPr>
          <w:rFonts w:cs="Verdana" w:ascii="Verdana" w:hAnsi="Verdana"/>
          <w:b/>
          <w:bCs/>
          <w:color w:val="000000"/>
          <w:sz w:val="24"/>
          <w:szCs w:val="24"/>
          <w:lang w:val="en-US"/>
        </w:rPr>
        <w:t xml:space="preserve"> az </w:t>
      </w:r>
      <w:r>
        <w:rPr>
          <w:rFonts w:cs="Verdana" w:ascii="Verdana" w:hAnsi="Verdana"/>
          <w:b/>
          <w:bCs/>
          <w:color w:val="000000"/>
          <w:sz w:val="24"/>
          <w:szCs w:val="24"/>
        </w:rPr>
        <w:t>ú</w:t>
      </w:r>
      <w:r>
        <w:rPr>
          <w:rFonts w:cs="Verdana" w:ascii="Verdana" w:hAnsi="Verdana"/>
          <w:b/>
          <w:bCs/>
          <w:color w:val="000000"/>
          <w:sz w:val="24"/>
          <w:szCs w:val="24"/>
          <w:lang w:val="en-US"/>
        </w:rPr>
        <w:t>j kiad</w:t>
      </w:r>
      <w:r>
        <w:rPr>
          <w:rFonts w:cs="Verdana" w:ascii="Verdana" w:hAnsi="Verdana"/>
          <w:b/>
          <w:bCs/>
          <w:color w:val="000000"/>
          <w:sz w:val="24"/>
          <w:szCs w:val="24"/>
        </w:rPr>
        <w:t>á</w:t>
      </w:r>
      <w:r>
        <w:rPr>
          <w:rFonts w:cs="Verdana" w:ascii="Verdana" w:hAnsi="Verdana"/>
          <w:b/>
          <w:bCs/>
          <w:color w:val="000000"/>
          <w:sz w:val="24"/>
          <w:szCs w:val="24"/>
          <w:lang w:val="en-US"/>
        </w:rPr>
        <w:t>sok r</w:t>
      </w:r>
      <w:r>
        <w:rPr>
          <w:rFonts w:cs="Verdana" w:ascii="Verdana" w:hAnsi="Verdana"/>
          <w:b/>
          <w:bCs/>
          <w:color w:val="000000"/>
          <w:sz w:val="24"/>
          <w:szCs w:val="24"/>
        </w:rPr>
        <w:t>é</w:t>
      </w:r>
      <w:r>
        <w:rPr>
          <w:rFonts w:cs="Verdana" w:ascii="Verdana" w:hAnsi="Verdana"/>
          <w:b/>
          <w:bCs/>
          <w:color w:val="000000"/>
          <w:sz w:val="24"/>
          <w:szCs w:val="24"/>
          <w:lang w:val="en-US"/>
        </w:rPr>
        <w:t>v</w:t>
      </w:r>
      <w:r>
        <w:rPr>
          <w:rFonts w:cs="Verdana" w:ascii="Verdana" w:hAnsi="Verdana"/>
          <w:b/>
          <w:bCs/>
          <w:color w:val="000000"/>
          <w:sz w:val="24"/>
          <w:szCs w:val="24"/>
        </w:rPr>
        <w:t>é</w:t>
      </w:r>
      <w:r>
        <w:rPr>
          <w:rFonts w:cs="Verdana" w:ascii="Verdana" w:hAnsi="Verdana"/>
          <w:b/>
          <w:bCs/>
          <w:color w:val="000000"/>
          <w:sz w:val="24"/>
          <w:szCs w:val="24"/>
          <w:lang w:val="en-US"/>
        </w:rPr>
        <w:t>n k</w:t>
      </w:r>
      <w:r>
        <w:rPr>
          <w:rFonts w:cs="Verdana" w:ascii="Verdana" w:hAnsi="Verdana"/>
          <w:b/>
          <w:bCs/>
          <w:color w:val="000000"/>
          <w:sz w:val="24"/>
          <w:szCs w:val="24"/>
        </w:rPr>
        <w:t>é</w:t>
      </w:r>
      <w:r>
        <w:rPr>
          <w:rFonts w:cs="Verdana" w:ascii="Verdana" w:hAnsi="Verdana"/>
          <w:b/>
          <w:bCs/>
          <w:color w:val="000000"/>
          <w:sz w:val="24"/>
          <w:szCs w:val="24"/>
          <w:lang w:val="en-US"/>
        </w:rPr>
        <w:t>t legsikere</w:t>
        <w:softHyphen/>
        <w:t xml:space="preserve">sebb </w:t>
      </w:r>
      <w:r>
        <w:rPr>
          <w:rFonts w:cs="Verdana" w:ascii="Verdana" w:hAnsi="Verdana"/>
          <w:b/>
          <w:bCs/>
          <w:color w:val="000000"/>
          <w:sz w:val="24"/>
          <w:szCs w:val="24"/>
        </w:rPr>
        <w:t>ö</w:t>
      </w:r>
      <w:r>
        <w:rPr>
          <w:rFonts w:cs="Verdana" w:ascii="Verdana" w:hAnsi="Verdana"/>
          <w:b/>
          <w:bCs/>
          <w:color w:val="000000"/>
          <w:sz w:val="24"/>
          <w:szCs w:val="24"/>
          <w:lang w:val="en-US"/>
        </w:rPr>
        <w:t>n</w:t>
      </w:r>
      <w:r>
        <w:rPr>
          <w:rFonts w:cs="Verdana" w:ascii="Verdana" w:hAnsi="Verdana"/>
          <w:b/>
          <w:bCs/>
          <w:color w:val="000000"/>
          <w:sz w:val="24"/>
          <w:szCs w:val="24"/>
        </w:rPr>
        <w:t>é</w:t>
      </w:r>
      <w:r>
        <w:rPr>
          <w:rFonts w:cs="Verdana" w:ascii="Verdana" w:hAnsi="Verdana"/>
          <w:b/>
          <w:bCs/>
          <w:color w:val="000000"/>
          <w:sz w:val="24"/>
          <w:szCs w:val="24"/>
          <w:lang w:val="en-US"/>
        </w:rPr>
        <w:t>letrajzi jelleg</w:t>
      </w:r>
      <w:r>
        <w:rPr>
          <w:rFonts w:cs="Verdana" w:ascii="Verdana" w:hAnsi="Verdana"/>
          <w:b/>
          <w:bCs/>
          <w:color w:val="000000"/>
          <w:sz w:val="24"/>
          <w:szCs w:val="24"/>
        </w:rPr>
        <w:t>ű</w:t>
      </w:r>
      <w:r>
        <w:rPr>
          <w:rFonts w:cs="Verdana" w:ascii="Verdana" w:hAnsi="Verdana"/>
          <w:b/>
          <w:bCs/>
          <w:color w:val="000000"/>
          <w:sz w:val="24"/>
          <w:szCs w:val="24"/>
          <w:lang w:val="en-US"/>
        </w:rPr>
        <w:t xml:space="preserve"> reg</w:t>
      </w:r>
      <w:r>
        <w:rPr>
          <w:rFonts w:cs="Verdana" w:ascii="Verdana" w:hAnsi="Verdana"/>
          <w:b/>
          <w:bCs/>
          <w:color w:val="000000"/>
          <w:sz w:val="24"/>
          <w:szCs w:val="24"/>
        </w:rPr>
        <w:t>é</w:t>
      </w:r>
      <w:r>
        <w:rPr>
          <w:rFonts w:cs="Verdana" w:ascii="Verdana" w:hAnsi="Verdana"/>
          <w:b/>
          <w:bCs/>
          <w:color w:val="000000"/>
          <w:sz w:val="24"/>
          <w:szCs w:val="24"/>
          <w:lang w:val="en-US"/>
        </w:rPr>
        <w:t>nye, a Kir</w:t>
      </w:r>
      <w:r>
        <w:rPr>
          <w:rFonts w:cs="Verdana" w:ascii="Verdana" w:hAnsi="Verdana"/>
          <w:b/>
          <w:bCs/>
          <w:color w:val="000000"/>
          <w:sz w:val="24"/>
          <w:szCs w:val="24"/>
        </w:rPr>
        <w:t>á</w:t>
      </w:r>
      <w:r>
        <w:rPr>
          <w:rFonts w:cs="Verdana" w:ascii="Verdana" w:hAnsi="Verdana"/>
          <w:b/>
          <w:bCs/>
          <w:color w:val="000000"/>
          <w:sz w:val="24"/>
          <w:szCs w:val="24"/>
          <w:lang w:val="en-US"/>
        </w:rPr>
        <w:t>lyh</w:t>
      </w:r>
      <w:r>
        <w:rPr>
          <w:rFonts w:cs="Verdana" w:ascii="Verdana" w:hAnsi="Verdana"/>
          <w:b/>
          <w:bCs/>
          <w:color w:val="000000"/>
          <w:sz w:val="24"/>
          <w:szCs w:val="24"/>
        </w:rPr>
        <w:t>á</w:t>
      </w:r>
      <w:r>
        <w:rPr>
          <w:rFonts w:cs="Verdana" w:ascii="Verdana" w:hAnsi="Verdana"/>
          <w:b/>
          <w:bCs/>
          <w:color w:val="000000"/>
          <w:sz w:val="24"/>
          <w:szCs w:val="24"/>
          <w:lang w:val="en-US"/>
        </w:rPr>
        <w:t>g</w:t>
      </w:r>
      <w:r>
        <w:rPr>
          <w:rFonts w:cs="Verdana" w:ascii="Verdana" w:hAnsi="Verdana"/>
          <w:b/>
          <w:bCs/>
          <w:color w:val="000000"/>
          <w:sz w:val="24"/>
          <w:szCs w:val="24"/>
        </w:rPr>
        <w:t>ó</w:t>
      </w:r>
      <w:r>
        <w:rPr>
          <w:rFonts w:cs="Verdana" w:ascii="Verdana" w:hAnsi="Verdana"/>
          <w:b/>
          <w:bCs/>
          <w:color w:val="000000"/>
          <w:sz w:val="24"/>
          <w:szCs w:val="24"/>
          <w:lang w:val="en-US"/>
        </w:rPr>
        <w:t xml:space="preserve"> </w:t>
      </w:r>
      <w:r>
        <w:rPr>
          <w:rFonts w:cs="Verdana" w:ascii="Verdana" w:hAnsi="Verdana"/>
          <w:b/>
          <w:bCs/>
          <w:color w:val="000000"/>
          <w:sz w:val="24"/>
          <w:szCs w:val="24"/>
        </w:rPr>
        <w:t>é</w:t>
      </w:r>
      <w:r>
        <w:rPr>
          <w:rFonts w:cs="Verdana" w:ascii="Verdana" w:hAnsi="Verdana"/>
          <w:b/>
          <w:bCs/>
          <w:color w:val="000000"/>
          <w:sz w:val="24"/>
          <w:szCs w:val="24"/>
          <w:lang w:val="en-US"/>
        </w:rPr>
        <w:t>s a No</w:t>
      </w:r>
      <w:r>
        <w:rPr>
          <w:rFonts w:cs="Verdana" w:ascii="Verdana" w:hAnsi="Verdana"/>
          <w:b/>
          <w:bCs/>
          <w:color w:val="000000"/>
          <w:sz w:val="24"/>
          <w:szCs w:val="24"/>
        </w:rPr>
        <w:t>é</w:t>
      </w:r>
      <w:r>
        <w:rPr>
          <w:rFonts w:cs="Verdana" w:ascii="Verdana" w:hAnsi="Verdana"/>
          <w:b/>
          <w:bCs/>
          <w:color w:val="000000"/>
          <w:sz w:val="24"/>
          <w:szCs w:val="24"/>
          <w:lang w:val="en-US"/>
        </w:rPr>
        <w:t>mi fia. Irodalmi rangj</w:t>
      </w:r>
      <w:r>
        <w:rPr>
          <w:rFonts w:cs="Verdana" w:ascii="Verdana" w:hAnsi="Verdana"/>
          <w:b/>
          <w:bCs/>
          <w:color w:val="000000"/>
          <w:sz w:val="24"/>
          <w:szCs w:val="24"/>
        </w:rPr>
        <w:t>á</w:t>
      </w:r>
      <w:r>
        <w:rPr>
          <w:rFonts w:cs="Verdana" w:ascii="Verdana" w:hAnsi="Verdana"/>
          <w:b/>
          <w:bCs/>
          <w:color w:val="000000"/>
          <w:sz w:val="24"/>
          <w:szCs w:val="24"/>
          <w:lang w:val="en-US"/>
        </w:rPr>
        <w:t>t, franci</w:t>
      </w:r>
      <w:r>
        <w:rPr>
          <w:rFonts w:cs="Verdana" w:ascii="Verdana" w:hAnsi="Verdana"/>
          <w:b/>
          <w:bCs/>
          <w:color w:val="000000"/>
          <w:sz w:val="24"/>
          <w:szCs w:val="24"/>
        </w:rPr>
        <w:t>á</w:t>
      </w:r>
      <w:r>
        <w:rPr>
          <w:rFonts w:cs="Verdana" w:ascii="Verdana" w:hAnsi="Verdana"/>
          <w:b/>
          <w:bCs/>
          <w:color w:val="000000"/>
          <w:sz w:val="24"/>
          <w:szCs w:val="24"/>
          <w:lang w:val="en-US"/>
        </w:rPr>
        <w:t xml:space="preserve">s </w:t>
      </w:r>
      <w:r>
        <w:rPr>
          <w:rFonts w:cs="Verdana" w:ascii="Verdana" w:hAnsi="Verdana"/>
          <w:b/>
          <w:bCs/>
          <w:color w:val="000000"/>
          <w:sz w:val="24"/>
          <w:szCs w:val="24"/>
        </w:rPr>
        <w:t>í</w:t>
      </w:r>
      <w:r>
        <w:rPr>
          <w:rFonts w:cs="Verdana" w:ascii="Verdana" w:hAnsi="Verdana"/>
          <w:b/>
          <w:bCs/>
          <w:color w:val="000000"/>
          <w:sz w:val="24"/>
          <w:szCs w:val="24"/>
          <w:lang w:val="en-US"/>
        </w:rPr>
        <w:t>r</w:t>
      </w:r>
      <w:r>
        <w:rPr>
          <w:rFonts w:cs="Verdana" w:ascii="Verdana" w:hAnsi="Verdana"/>
          <w:b/>
          <w:bCs/>
          <w:color w:val="000000"/>
          <w:sz w:val="24"/>
          <w:szCs w:val="24"/>
        </w:rPr>
        <w:t>á</w:t>
      </w:r>
      <w:r>
        <w:rPr>
          <w:rFonts w:cs="Verdana" w:ascii="Verdana" w:hAnsi="Verdana"/>
          <w:b/>
          <w:bCs/>
          <w:color w:val="000000"/>
          <w:sz w:val="24"/>
          <w:szCs w:val="24"/>
          <w:lang w:val="en-US"/>
        </w:rPr>
        <w:t>sm</w:t>
      </w:r>
      <w:r>
        <w:rPr>
          <w:rFonts w:cs="Verdana" w:ascii="Verdana" w:hAnsi="Verdana"/>
          <w:b/>
          <w:bCs/>
          <w:color w:val="000000"/>
          <w:sz w:val="24"/>
          <w:szCs w:val="24"/>
        </w:rPr>
        <w:t>ű</w:t>
      </w:r>
      <w:r>
        <w:rPr>
          <w:rFonts w:cs="Verdana" w:ascii="Verdana" w:hAnsi="Verdana"/>
          <w:b/>
          <w:bCs/>
          <w:color w:val="000000"/>
          <w:sz w:val="24"/>
          <w:szCs w:val="24"/>
          <w:lang w:val="en-US"/>
        </w:rPr>
        <w:t>v</w:t>
      </w:r>
      <w:r>
        <w:rPr>
          <w:rFonts w:cs="Verdana" w:ascii="Verdana" w:hAnsi="Verdana"/>
          <w:b/>
          <w:bCs/>
          <w:color w:val="000000"/>
          <w:sz w:val="24"/>
          <w:szCs w:val="24"/>
        </w:rPr>
        <w:t>é</w:t>
      </w:r>
      <w:r>
        <w:rPr>
          <w:rFonts w:cs="Verdana" w:ascii="Verdana" w:hAnsi="Verdana"/>
          <w:b/>
          <w:bCs/>
          <w:color w:val="000000"/>
          <w:sz w:val="24"/>
          <w:szCs w:val="24"/>
          <w:lang w:val="en-US"/>
        </w:rPr>
        <w:t>szet</w:t>
      </w:r>
      <w:r>
        <w:rPr>
          <w:rFonts w:cs="Verdana" w:ascii="Verdana" w:hAnsi="Verdana"/>
          <w:b/>
          <w:bCs/>
          <w:color w:val="000000"/>
          <w:sz w:val="24"/>
          <w:szCs w:val="24"/>
        </w:rPr>
        <w:t>é</w:t>
      </w:r>
      <w:r>
        <w:rPr>
          <w:rFonts w:cs="Verdana" w:ascii="Verdana" w:hAnsi="Verdana"/>
          <w:b/>
          <w:bCs/>
          <w:color w:val="000000"/>
          <w:sz w:val="24"/>
          <w:szCs w:val="24"/>
          <w:lang w:val="en-US"/>
        </w:rPr>
        <w:t>nek finoms</w:t>
      </w:r>
      <w:r>
        <w:rPr>
          <w:rFonts w:cs="Verdana" w:ascii="Verdana" w:hAnsi="Verdana"/>
          <w:b/>
          <w:bCs/>
          <w:color w:val="000000"/>
          <w:sz w:val="24"/>
          <w:szCs w:val="24"/>
        </w:rPr>
        <w:t>á</w:t>
      </w:r>
      <w:r>
        <w:rPr>
          <w:rFonts w:cs="Verdana" w:ascii="Verdana" w:hAnsi="Verdana"/>
          <w:b/>
          <w:bCs/>
          <w:color w:val="000000"/>
          <w:sz w:val="24"/>
          <w:szCs w:val="24"/>
          <w:lang w:val="en-US"/>
        </w:rPr>
        <w:t>gait legink</w:t>
      </w:r>
      <w:r>
        <w:rPr>
          <w:rFonts w:cs="Verdana" w:ascii="Verdana" w:hAnsi="Verdana"/>
          <w:b/>
          <w:bCs/>
          <w:color w:val="000000"/>
          <w:sz w:val="24"/>
          <w:szCs w:val="24"/>
        </w:rPr>
        <w:t>á</w:t>
      </w:r>
      <w:r>
        <w:rPr>
          <w:rFonts w:cs="Verdana" w:ascii="Verdana" w:hAnsi="Verdana"/>
          <w:b/>
          <w:bCs/>
          <w:color w:val="000000"/>
          <w:sz w:val="24"/>
          <w:szCs w:val="24"/>
          <w:lang w:val="en-US"/>
        </w:rPr>
        <w:t xml:space="preserve">bb </w:t>
      </w:r>
      <w:r>
        <w:rPr>
          <w:rFonts w:cs="Verdana" w:ascii="Verdana" w:hAnsi="Verdana"/>
          <w:b/>
          <w:bCs/>
          <w:color w:val="000000"/>
          <w:sz w:val="24"/>
          <w:szCs w:val="24"/>
        </w:rPr>
        <w:t>ő</w:t>
      </w:r>
      <w:r>
        <w:rPr>
          <w:rFonts w:cs="Verdana" w:ascii="Verdana" w:hAnsi="Verdana"/>
          <w:b/>
          <w:bCs/>
          <w:color w:val="000000"/>
          <w:sz w:val="24"/>
          <w:szCs w:val="24"/>
          <w:lang w:val="en-US"/>
        </w:rPr>
        <w:t>rz</w:t>
      </w:r>
      <w:r>
        <w:rPr>
          <w:rFonts w:cs="Verdana" w:ascii="Verdana" w:hAnsi="Verdana"/>
          <w:b/>
          <w:bCs/>
          <w:color w:val="000000"/>
          <w:sz w:val="24"/>
          <w:szCs w:val="24"/>
        </w:rPr>
        <w:t>ő</w:t>
      </w:r>
      <w:r>
        <w:rPr>
          <w:rFonts w:cs="Verdana" w:ascii="Verdana" w:hAnsi="Verdana"/>
          <w:b/>
          <w:bCs/>
          <w:color w:val="000000"/>
          <w:sz w:val="24"/>
          <w:szCs w:val="24"/>
          <w:lang w:val="en-US"/>
        </w:rPr>
        <w:t xml:space="preserve"> elbesz</w:t>
      </w:r>
      <w:r>
        <w:rPr>
          <w:rFonts w:cs="Verdana" w:ascii="Verdana" w:hAnsi="Verdana"/>
          <w:b/>
          <w:bCs/>
          <w:color w:val="000000"/>
          <w:sz w:val="24"/>
          <w:szCs w:val="24"/>
        </w:rPr>
        <w:t>é</w:t>
      </w:r>
      <w:r>
        <w:rPr>
          <w:rFonts w:cs="Verdana" w:ascii="Verdana" w:hAnsi="Verdana"/>
          <w:b/>
          <w:bCs/>
          <w:color w:val="000000"/>
          <w:sz w:val="24"/>
          <w:szCs w:val="24"/>
          <w:lang w:val="en-US"/>
        </w:rPr>
        <w:t>l</w:t>
      </w:r>
      <w:r>
        <w:rPr>
          <w:rFonts w:cs="Verdana" w:ascii="Verdana" w:hAnsi="Verdana"/>
          <w:b/>
          <w:bCs/>
          <w:color w:val="000000"/>
          <w:sz w:val="24"/>
          <w:szCs w:val="24"/>
        </w:rPr>
        <w:t>é</w:t>
      </w:r>
      <w:r>
        <w:rPr>
          <w:rFonts w:cs="Verdana" w:ascii="Verdana" w:hAnsi="Verdana"/>
          <w:b/>
          <w:bCs/>
          <w:color w:val="000000"/>
          <w:sz w:val="24"/>
          <w:szCs w:val="24"/>
          <w:lang w:val="en-US"/>
        </w:rPr>
        <w:t>seib</w:t>
      </w:r>
      <w:r>
        <w:rPr>
          <w:rFonts w:cs="Verdana" w:ascii="Verdana" w:hAnsi="Verdana"/>
          <w:b/>
          <w:bCs/>
          <w:color w:val="000000"/>
          <w:sz w:val="24"/>
          <w:szCs w:val="24"/>
        </w:rPr>
        <w:t>ő</w:t>
      </w:r>
      <w:r>
        <w:rPr>
          <w:rFonts w:cs="Verdana" w:ascii="Verdana" w:hAnsi="Verdana"/>
          <w:b/>
          <w:bCs/>
          <w:color w:val="000000"/>
          <w:sz w:val="24"/>
          <w:szCs w:val="24"/>
          <w:lang w:val="en-US"/>
        </w:rPr>
        <w:t>l pedig h</w:t>
      </w:r>
      <w:r>
        <w:rPr>
          <w:rFonts w:cs="Verdana" w:ascii="Verdana" w:hAnsi="Verdana"/>
          <w:b/>
          <w:bCs/>
          <w:color w:val="000000"/>
          <w:sz w:val="24"/>
          <w:szCs w:val="24"/>
        </w:rPr>
        <w:t>á</w:t>
      </w:r>
      <w:r>
        <w:rPr>
          <w:rFonts w:cs="Verdana" w:ascii="Verdana" w:hAnsi="Verdana"/>
          <w:b/>
          <w:bCs/>
          <w:color w:val="000000"/>
          <w:sz w:val="24"/>
          <w:szCs w:val="24"/>
          <w:lang w:val="en-US"/>
        </w:rPr>
        <w:t>rom v</w:t>
      </w:r>
      <w:r>
        <w:rPr>
          <w:rFonts w:cs="Verdana" w:ascii="Verdana" w:hAnsi="Verdana"/>
          <w:b/>
          <w:bCs/>
          <w:color w:val="000000"/>
          <w:sz w:val="24"/>
          <w:szCs w:val="24"/>
        </w:rPr>
        <w:t>á</w:t>
      </w:r>
      <w:r>
        <w:rPr>
          <w:rFonts w:cs="Verdana" w:ascii="Verdana" w:hAnsi="Verdana"/>
          <w:b/>
          <w:bCs/>
          <w:color w:val="000000"/>
          <w:sz w:val="24"/>
          <w:szCs w:val="24"/>
          <w:lang w:val="en-US"/>
        </w:rPr>
        <w:t>logat</w:t>
      </w:r>
      <w:r>
        <w:rPr>
          <w:rFonts w:cs="Verdana" w:ascii="Verdana" w:hAnsi="Verdana"/>
          <w:b/>
          <w:bCs/>
          <w:color w:val="000000"/>
          <w:sz w:val="24"/>
          <w:szCs w:val="24"/>
        </w:rPr>
        <w:t>á</w:t>
      </w:r>
      <w:r>
        <w:rPr>
          <w:rFonts w:cs="Verdana" w:ascii="Verdana" w:hAnsi="Verdana"/>
          <w:b/>
          <w:bCs/>
          <w:color w:val="000000"/>
          <w:sz w:val="24"/>
          <w:szCs w:val="24"/>
          <w:lang w:val="en-US"/>
        </w:rPr>
        <w:t>s is k</w:t>
      </w:r>
      <w:r>
        <w:rPr>
          <w:rFonts w:cs="Verdana" w:ascii="Verdana" w:hAnsi="Verdana"/>
          <w:b/>
          <w:bCs/>
          <w:color w:val="000000"/>
          <w:sz w:val="24"/>
          <w:szCs w:val="24"/>
        </w:rPr>
        <w:t>é</w:t>
      </w:r>
      <w:r>
        <w:rPr>
          <w:rFonts w:cs="Verdana" w:ascii="Verdana" w:hAnsi="Verdana"/>
          <w:b/>
          <w:bCs/>
          <w:color w:val="000000"/>
          <w:sz w:val="24"/>
          <w:szCs w:val="24"/>
          <w:lang w:val="en-US"/>
        </w:rPr>
        <w:t>sz</w:t>
      </w:r>
      <w:r>
        <w:rPr>
          <w:rFonts w:cs="Verdana" w:ascii="Verdana" w:hAnsi="Verdana"/>
          <w:b/>
          <w:bCs/>
          <w:color w:val="000000"/>
          <w:sz w:val="24"/>
          <w:szCs w:val="24"/>
        </w:rPr>
        <w:t>ü</w:t>
      </w:r>
      <w:r>
        <w:rPr>
          <w:rFonts w:cs="Verdana" w:ascii="Verdana" w:hAnsi="Verdana"/>
          <w:b/>
          <w:bCs/>
          <w:color w:val="000000"/>
          <w:sz w:val="24"/>
          <w:szCs w:val="24"/>
          <w:lang w:val="en-US"/>
        </w:rPr>
        <w:t>lt az elm</w:t>
      </w:r>
      <w:r>
        <w:rPr>
          <w:rFonts w:cs="Verdana" w:ascii="Verdana" w:hAnsi="Verdana"/>
          <w:b/>
          <w:bCs/>
          <w:color w:val="000000"/>
          <w:sz w:val="24"/>
          <w:szCs w:val="24"/>
        </w:rPr>
        <w:t>ú</w:t>
      </w:r>
      <w:r>
        <w:rPr>
          <w:rFonts w:cs="Verdana" w:ascii="Verdana" w:hAnsi="Verdana"/>
          <w:b/>
          <w:bCs/>
          <w:color w:val="000000"/>
          <w:sz w:val="24"/>
          <w:szCs w:val="24"/>
          <w:lang w:val="en-US"/>
        </w:rPr>
        <w:t>lt t</w:t>
      </w:r>
      <w:r>
        <w:rPr>
          <w:rFonts w:cs="Verdana" w:ascii="Verdana" w:hAnsi="Verdana"/>
          <w:b/>
          <w:bCs/>
          <w:color w:val="000000"/>
          <w:sz w:val="24"/>
          <w:szCs w:val="24"/>
        </w:rPr>
        <w:t>í</w:t>
      </w:r>
      <w:r>
        <w:rPr>
          <w:rFonts w:cs="Verdana" w:ascii="Verdana" w:hAnsi="Verdana"/>
          <w:b/>
          <w:bCs/>
          <w:color w:val="000000"/>
          <w:sz w:val="24"/>
          <w:szCs w:val="24"/>
          <w:lang w:val="en-US"/>
        </w:rPr>
        <w:t>z-tizen</w:t>
      </w:r>
      <w:r>
        <w:rPr>
          <w:rFonts w:cs="Verdana" w:ascii="Verdana" w:hAnsi="Verdana"/>
          <w:b/>
          <w:bCs/>
          <w:color w:val="000000"/>
          <w:sz w:val="24"/>
          <w:szCs w:val="24"/>
        </w:rPr>
        <w:t>ö</w:t>
      </w:r>
      <w:r>
        <w:rPr>
          <w:rFonts w:cs="Verdana" w:ascii="Verdana" w:hAnsi="Verdana"/>
          <w:b/>
          <w:bCs/>
          <w:color w:val="000000"/>
          <w:sz w:val="24"/>
          <w:szCs w:val="24"/>
          <w:lang w:val="en-US"/>
        </w:rPr>
        <w:t xml:space="preserve">t </w:t>
      </w:r>
      <w:r>
        <w:rPr>
          <w:rFonts w:cs="Verdana" w:ascii="Verdana" w:hAnsi="Verdana"/>
          <w:b/>
          <w:bCs/>
          <w:color w:val="000000"/>
          <w:sz w:val="24"/>
          <w:szCs w:val="24"/>
        </w:rPr>
        <w:t>é</w:t>
      </w:r>
      <w:r>
        <w:rPr>
          <w:rFonts w:cs="Verdana" w:ascii="Verdana" w:hAnsi="Verdana"/>
          <w:b/>
          <w:bCs/>
          <w:color w:val="000000"/>
          <w:sz w:val="24"/>
          <w:szCs w:val="24"/>
          <w:lang w:val="en-US"/>
        </w:rPr>
        <w:t>vben (M</w:t>
      </w:r>
      <w:r>
        <w:rPr>
          <w:rFonts w:cs="Verdana" w:ascii="Verdana" w:hAnsi="Verdana"/>
          <w:b/>
          <w:bCs/>
          <w:color w:val="000000"/>
          <w:sz w:val="24"/>
          <w:szCs w:val="24"/>
        </w:rPr>
        <w:t>á</w:t>
      </w:r>
      <w:r>
        <w:rPr>
          <w:rFonts w:cs="Verdana" w:ascii="Verdana" w:hAnsi="Verdana"/>
          <w:b/>
          <w:bCs/>
          <w:color w:val="000000"/>
          <w:sz w:val="24"/>
          <w:szCs w:val="24"/>
          <w:lang w:val="en-US"/>
        </w:rPr>
        <w:t>rt</w:t>
      </w:r>
      <w:r>
        <w:rPr>
          <w:rFonts w:cs="Verdana" w:ascii="Verdana" w:hAnsi="Verdana"/>
          <w:b/>
          <w:bCs/>
          <w:color w:val="000000"/>
          <w:sz w:val="24"/>
          <w:szCs w:val="24"/>
        </w:rPr>
        <w:t>í</w:t>
      </w:r>
      <w:r>
        <w:rPr>
          <w:rFonts w:cs="Verdana" w:ascii="Verdana" w:hAnsi="Verdana"/>
          <w:b/>
          <w:bCs/>
          <w:color w:val="000000"/>
          <w:sz w:val="24"/>
          <w:szCs w:val="24"/>
          <w:lang w:val="en-US"/>
        </w:rPr>
        <w:t xml:space="preserve">r </w:t>
      </w:r>
      <w:r>
        <w:rPr>
          <w:rFonts w:cs="Verdana" w:ascii="Verdana" w:hAnsi="Verdana"/>
          <w:b/>
          <w:bCs/>
          <w:color w:val="000000"/>
          <w:sz w:val="24"/>
          <w:szCs w:val="24"/>
        </w:rPr>
        <w:t>é</w:t>
      </w:r>
      <w:r>
        <w:rPr>
          <w:rFonts w:cs="Verdana" w:ascii="Verdana" w:hAnsi="Verdana"/>
          <w:b/>
          <w:bCs/>
          <w:color w:val="000000"/>
          <w:sz w:val="24"/>
          <w:szCs w:val="24"/>
          <w:lang w:val="en-US"/>
        </w:rPr>
        <w:t xml:space="preserve">s rabszolga, 1957; Szerelem </w:t>
      </w:r>
      <w:r>
        <w:rPr>
          <w:rFonts w:cs="Verdana" w:ascii="Verdana" w:hAnsi="Verdana"/>
          <w:b/>
          <w:bCs/>
          <w:color w:val="000000"/>
          <w:sz w:val="24"/>
          <w:szCs w:val="24"/>
        </w:rPr>
        <w:t>é</w:t>
      </w:r>
      <w:r>
        <w:rPr>
          <w:rFonts w:cs="Verdana" w:ascii="Verdana" w:hAnsi="Verdana"/>
          <w:b/>
          <w:bCs/>
          <w:color w:val="000000"/>
          <w:sz w:val="24"/>
          <w:szCs w:val="24"/>
          <w:lang w:val="en-US"/>
        </w:rPr>
        <w:t>s hal</w:t>
      </w:r>
      <w:r>
        <w:rPr>
          <w:rFonts w:cs="Verdana" w:ascii="Verdana" w:hAnsi="Verdana"/>
          <w:b/>
          <w:bCs/>
          <w:color w:val="000000"/>
          <w:sz w:val="24"/>
          <w:szCs w:val="24"/>
        </w:rPr>
        <w:t>á</w:t>
      </w:r>
      <w:r>
        <w:rPr>
          <w:rFonts w:cs="Verdana" w:ascii="Verdana" w:hAnsi="Verdana"/>
          <w:b/>
          <w:bCs/>
          <w:color w:val="000000"/>
          <w:sz w:val="24"/>
          <w:szCs w:val="24"/>
          <w:lang w:val="en-US"/>
        </w:rPr>
        <w:t xml:space="preserve">l </w:t>
      </w:r>
      <w:r>
        <w:rPr>
          <w:rFonts w:cs="Verdana" w:ascii="Verdana" w:hAnsi="Verdana"/>
          <w:b/>
          <w:bCs/>
          <w:color w:val="000000"/>
          <w:sz w:val="24"/>
          <w:szCs w:val="24"/>
        </w:rPr>
        <w:t>á</w:t>
      </w:r>
      <w:r>
        <w:rPr>
          <w:rFonts w:cs="Verdana" w:ascii="Verdana" w:hAnsi="Verdana"/>
          <w:b/>
          <w:bCs/>
          <w:color w:val="000000"/>
          <w:sz w:val="24"/>
          <w:szCs w:val="24"/>
          <w:lang w:val="en-US"/>
        </w:rPr>
        <w:t>rny</w:t>
      </w:r>
      <w:r>
        <w:rPr>
          <w:rFonts w:cs="Verdana" w:ascii="Verdana" w:hAnsi="Verdana"/>
          <w:b/>
          <w:bCs/>
          <w:color w:val="000000"/>
          <w:sz w:val="24"/>
          <w:szCs w:val="24"/>
        </w:rPr>
        <w:t>é</w:t>
      </w:r>
      <w:r>
        <w:rPr>
          <w:rFonts w:cs="Verdana" w:ascii="Verdana" w:hAnsi="Verdana"/>
          <w:b/>
          <w:bCs/>
          <w:color w:val="000000"/>
          <w:sz w:val="24"/>
          <w:szCs w:val="24"/>
          <w:lang w:val="en-US"/>
        </w:rPr>
        <w:t>k</w:t>
      </w:r>
      <w:r>
        <w:rPr>
          <w:rFonts w:cs="Verdana" w:ascii="Verdana" w:hAnsi="Verdana"/>
          <w:b/>
          <w:bCs/>
          <w:color w:val="000000"/>
          <w:sz w:val="24"/>
          <w:szCs w:val="24"/>
        </w:rPr>
        <w:t>á</w:t>
      </w:r>
      <w:r>
        <w:rPr>
          <w:rFonts w:cs="Verdana" w:ascii="Verdana" w:hAnsi="Verdana"/>
          <w:b/>
          <w:bCs/>
          <w:color w:val="000000"/>
          <w:sz w:val="24"/>
          <w:szCs w:val="24"/>
          <w:lang w:val="en-US"/>
        </w:rPr>
        <w:t>ban, 1959; Ny</w:t>
      </w:r>
      <w:r>
        <w:rPr>
          <w:rFonts w:cs="Verdana" w:ascii="Verdana" w:hAnsi="Verdana"/>
          <w:b/>
          <w:bCs/>
          <w:color w:val="000000"/>
          <w:sz w:val="24"/>
          <w:szCs w:val="24"/>
        </w:rPr>
        <w:t>á</w:t>
      </w:r>
      <w:r>
        <w:rPr>
          <w:rFonts w:cs="Verdana" w:ascii="Verdana" w:hAnsi="Verdana"/>
          <w:b/>
          <w:bCs/>
          <w:color w:val="000000"/>
          <w:sz w:val="24"/>
          <w:szCs w:val="24"/>
          <w:lang w:val="en-US"/>
        </w:rPr>
        <w:t>ri feles</w:t>
      </w:r>
      <w:r>
        <w:rPr>
          <w:rFonts w:cs="Verdana" w:ascii="Verdana" w:hAnsi="Verdana"/>
          <w:b/>
          <w:bCs/>
          <w:color w:val="000000"/>
          <w:sz w:val="24"/>
          <w:szCs w:val="24"/>
        </w:rPr>
        <w:t>é</w:t>
      </w:r>
      <w:r>
        <w:rPr>
          <w:rFonts w:cs="Verdana" w:ascii="Verdana" w:hAnsi="Verdana"/>
          <w:b/>
          <w:bCs/>
          <w:color w:val="000000"/>
          <w:sz w:val="24"/>
          <w:szCs w:val="24"/>
          <w:lang w:val="en-US"/>
        </w:rPr>
        <w:t>g, 1963).</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rPr>
        <w:t>Ami halálával szellemi életünkből sajnálatos módon kiesett, az Laczkó Géza, az éles elméjű és elegáns irodalmár, az érzékeny ízlésű szerkesztő és kritikus, a magyar nyelvnek és a stílus tu</w:t>
        <w:softHyphen/>
        <w:t>dományának az a kiváló mestere, aki már 1908-ban stilisztikai tanulmányban elemezte Ady Endre nyelvhasználatát, s aki a régi magyar nyelv újrateremtésére, művészi rekonstrukciójára nem egy pompás példát adott.</w:t>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rPr>
        <w:t>De a nélkülözött elmélkedő és tudós, a szó teljes értelmében vett humanista Laczkó Holdbéli Dávidunk történetét szőve-fonva magának itt-ott mégis katedrát teremtett, és elmondja tanítá</w:t>
        <w:softHyphen/>
        <w:t>sait.</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t>Ne is vegyük el tovább előle a szót.</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right"/>
        <w:rPr>
          <w:rFonts w:ascii="Verdana" w:hAnsi="Verdana" w:cs="Verdana"/>
          <w:b/>
          <w:b/>
          <w:bCs/>
          <w:color w:val="000000"/>
          <w:sz w:val="24"/>
          <w:szCs w:val="24"/>
        </w:rPr>
      </w:pPr>
      <w:r>
        <w:rPr>
          <w:rFonts w:cs="Verdana" w:ascii="Verdana" w:hAnsi="Verdana"/>
          <w:b/>
          <w:bCs/>
          <w:i/>
          <w:iCs/>
          <w:color w:val="000000"/>
          <w:sz w:val="28"/>
          <w:szCs w:val="28"/>
        </w:rPr>
        <w:t>Lengyel Balázs</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r>
        <w:br w:type="page"/>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32"/>
          <w:szCs w:val="32"/>
        </w:rPr>
      </w:pPr>
      <w:r>
        <w:rPr>
          <w:rFonts w:cs="Verdana" w:ascii="Verdana" w:hAnsi="Verdana"/>
          <w:b/>
          <w:bCs/>
          <w:color w:val="000000"/>
          <w:sz w:val="32"/>
          <w:szCs w:val="32"/>
        </w:rPr>
        <w:t>ELSŐ RÉSZ</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pPr>
      <w:r>
        <w:rPr>
          <w:rFonts w:cs="Verdana" w:ascii="Verdana" w:hAnsi="Verdana"/>
          <w:b/>
          <w:bCs/>
          <w:color w:val="000000"/>
          <w:sz w:val="28"/>
          <w:szCs w:val="28"/>
        </w:rPr>
        <w:t>A NYUGTALANÍTÓ KRISTÁLY</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cs="Verdana"/>
          <w:b/>
          <w:b/>
          <w:bCs/>
          <w:sz w:val="24"/>
          <w:szCs w:val="24"/>
        </w:rPr>
      </w:pPr>
      <w:r>
        <w:rPr>
          <w:rFonts w:cs="Verdana" w:ascii="Verdana" w:hAnsi="Verdana"/>
          <w:b/>
          <w:bCs/>
          <w:color w:val="000000"/>
          <w:sz w:val="24"/>
          <w:szCs w:val="24"/>
          <w:lang w:val="en-US"/>
        </w:rPr>
        <w:t>1944. december 3-</w:t>
      </w:r>
      <w:r>
        <w:rPr>
          <w:rFonts w:cs="Verdana" w:ascii="Verdana" w:hAnsi="Verdana"/>
          <w:b/>
          <w:bCs/>
          <w:color w:val="000000"/>
          <w:sz w:val="24"/>
          <w:szCs w:val="24"/>
        </w:rPr>
        <w:t>á</w:t>
      </w:r>
      <w:r>
        <w:rPr>
          <w:rFonts w:cs="Verdana" w:ascii="Verdana" w:hAnsi="Verdana"/>
          <w:b/>
          <w:bCs/>
          <w:color w:val="000000"/>
          <w:sz w:val="24"/>
          <w:szCs w:val="24"/>
          <w:lang w:val="en-US"/>
        </w:rPr>
        <w:t>n az alaszkai Arctic City r</w:t>
      </w:r>
      <w:r>
        <w:rPr>
          <w:rFonts w:cs="Verdana" w:ascii="Verdana" w:hAnsi="Verdana"/>
          <w:b/>
          <w:bCs/>
          <w:color w:val="000000"/>
          <w:sz w:val="24"/>
          <w:szCs w:val="24"/>
        </w:rPr>
        <w:t>á</w:t>
      </w:r>
      <w:r>
        <w:rPr>
          <w:rFonts w:cs="Verdana" w:ascii="Verdana" w:hAnsi="Verdana"/>
          <w:b/>
          <w:bCs/>
          <w:color w:val="000000"/>
          <w:sz w:val="24"/>
          <w:szCs w:val="24"/>
          <w:lang w:val="en-US"/>
        </w:rPr>
        <w:t>di</w:t>
      </w:r>
      <w:r>
        <w:rPr>
          <w:rFonts w:cs="Verdana" w:ascii="Verdana" w:hAnsi="Verdana"/>
          <w:b/>
          <w:bCs/>
          <w:color w:val="000000"/>
          <w:sz w:val="24"/>
          <w:szCs w:val="24"/>
        </w:rPr>
        <w:t>ó</w:t>
      </w:r>
      <w:r>
        <w:rPr>
          <w:rFonts w:cs="Verdana" w:ascii="Verdana" w:hAnsi="Verdana"/>
          <w:b/>
          <w:bCs/>
          <w:color w:val="000000"/>
          <w:sz w:val="24"/>
          <w:szCs w:val="24"/>
          <w:lang w:val="en-US"/>
        </w:rPr>
        <w:t>telefon-</w:t>
      </w:r>
      <w:r>
        <w:rPr>
          <w:rFonts w:cs="Verdana" w:ascii="Verdana" w:hAnsi="Verdana"/>
          <w:b/>
          <w:bCs/>
          <w:color w:val="000000"/>
          <w:sz w:val="24"/>
          <w:szCs w:val="24"/>
        </w:rPr>
        <w:t>á</w:t>
      </w:r>
      <w:r>
        <w:rPr>
          <w:rFonts w:cs="Verdana" w:ascii="Verdana" w:hAnsi="Verdana"/>
          <w:b/>
          <w:bCs/>
          <w:color w:val="000000"/>
          <w:sz w:val="24"/>
          <w:szCs w:val="24"/>
          <w:lang w:val="en-US"/>
        </w:rPr>
        <w:t>llo</w:t>
        <w:softHyphen/>
        <w:t>m</w:t>
      </w:r>
      <w:r>
        <w:rPr>
          <w:rFonts w:cs="Verdana" w:ascii="Verdana" w:hAnsi="Verdana"/>
          <w:b/>
          <w:bCs/>
          <w:color w:val="000000"/>
          <w:sz w:val="24"/>
          <w:szCs w:val="24"/>
        </w:rPr>
        <w:t>á</w:t>
      </w:r>
      <w:r>
        <w:rPr>
          <w:rFonts w:cs="Verdana" w:ascii="Verdana" w:hAnsi="Verdana"/>
          <w:b/>
          <w:bCs/>
          <w:color w:val="000000"/>
          <w:sz w:val="24"/>
          <w:szCs w:val="24"/>
          <w:lang w:val="en-US"/>
        </w:rPr>
        <w:t>s</w:t>
      </w:r>
      <w:r>
        <w:rPr>
          <w:rFonts w:cs="Verdana" w:ascii="Verdana" w:hAnsi="Verdana"/>
          <w:b/>
          <w:bCs/>
          <w:color w:val="000000"/>
          <w:sz w:val="24"/>
          <w:szCs w:val="24"/>
        </w:rPr>
        <w:t>á</w:t>
      </w:r>
      <w:r>
        <w:rPr>
          <w:rFonts w:cs="Verdana" w:ascii="Verdana" w:hAnsi="Verdana"/>
          <w:b/>
          <w:bCs/>
          <w:color w:val="000000"/>
          <w:sz w:val="24"/>
          <w:szCs w:val="24"/>
          <w:lang w:val="en-US"/>
        </w:rPr>
        <w:t>ra betoppant Innuit, az eszkim</w:t>
      </w:r>
      <w:r>
        <w:rPr>
          <w:rFonts w:cs="Verdana" w:ascii="Verdana" w:hAnsi="Verdana"/>
          <w:b/>
          <w:bCs/>
          <w:color w:val="000000"/>
          <w:sz w:val="24"/>
          <w:szCs w:val="24"/>
        </w:rPr>
        <w:t>ó</w:t>
      </w:r>
      <w:r>
        <w:rPr>
          <w:rFonts w:cs="Verdana" w:ascii="Verdana" w:hAnsi="Verdana"/>
          <w:b/>
          <w:bCs/>
          <w:color w:val="000000"/>
          <w:sz w:val="24"/>
          <w:szCs w:val="24"/>
          <w:lang w:val="en-US"/>
        </w:rPr>
        <w:t xml:space="preserve"> pr</w:t>
      </w:r>
      <w:r>
        <w:rPr>
          <w:rFonts w:cs="Verdana" w:ascii="Verdana" w:hAnsi="Verdana"/>
          <w:b/>
          <w:bCs/>
          <w:color w:val="000000"/>
          <w:sz w:val="24"/>
          <w:szCs w:val="24"/>
        </w:rPr>
        <w:t>é</w:t>
      </w:r>
      <w:r>
        <w:rPr>
          <w:rFonts w:cs="Verdana" w:ascii="Verdana" w:hAnsi="Verdana"/>
          <w:b/>
          <w:bCs/>
          <w:color w:val="000000"/>
          <w:sz w:val="24"/>
          <w:szCs w:val="24"/>
          <w:lang w:val="en-US"/>
        </w:rPr>
        <w:t>mvad</w:t>
      </w:r>
      <w:r>
        <w:rPr>
          <w:rFonts w:cs="Verdana" w:ascii="Verdana" w:hAnsi="Verdana"/>
          <w:b/>
          <w:bCs/>
          <w:color w:val="000000"/>
          <w:sz w:val="24"/>
          <w:szCs w:val="24"/>
        </w:rPr>
        <w:t>á</w:t>
      </w:r>
      <w:r>
        <w:rPr>
          <w:rFonts w:cs="Verdana" w:ascii="Verdana" w:hAnsi="Verdana"/>
          <w:b/>
          <w:bCs/>
          <w:color w:val="000000"/>
          <w:sz w:val="24"/>
          <w:szCs w:val="24"/>
          <w:lang w:val="en-US"/>
        </w:rPr>
        <w:t>sz, azzal a k</w:t>
      </w:r>
      <w:r>
        <w:rPr>
          <w:rFonts w:cs="Verdana" w:ascii="Verdana" w:hAnsi="Verdana"/>
          <w:b/>
          <w:bCs/>
          <w:color w:val="000000"/>
          <w:sz w:val="24"/>
          <w:szCs w:val="24"/>
        </w:rPr>
        <w:t>é</w:t>
      </w:r>
      <w:r>
        <w:rPr>
          <w:rFonts w:cs="Verdana" w:ascii="Verdana" w:hAnsi="Verdana"/>
          <w:b/>
          <w:bCs/>
          <w:color w:val="000000"/>
          <w:sz w:val="24"/>
          <w:szCs w:val="24"/>
          <w:lang w:val="en-US"/>
        </w:rPr>
        <w:t>r</w:t>
      </w:r>
      <w:r>
        <w:rPr>
          <w:rFonts w:cs="Verdana" w:ascii="Verdana" w:hAnsi="Verdana"/>
          <w:b/>
          <w:bCs/>
          <w:color w:val="000000"/>
          <w:sz w:val="24"/>
          <w:szCs w:val="24"/>
        </w:rPr>
        <w:t>é</w:t>
      </w:r>
      <w:r>
        <w:rPr>
          <w:rFonts w:cs="Verdana" w:ascii="Verdana" w:hAnsi="Verdana"/>
          <w:b/>
          <w:bCs/>
          <w:color w:val="000000"/>
          <w:sz w:val="24"/>
          <w:szCs w:val="24"/>
          <w:lang w:val="en-US"/>
        </w:rPr>
        <w:t>ssel, hogy s</w:t>
      </w:r>
      <w:r>
        <w:rPr>
          <w:rFonts w:cs="Verdana" w:ascii="Verdana" w:hAnsi="Verdana"/>
          <w:b/>
          <w:bCs/>
          <w:color w:val="000000"/>
          <w:sz w:val="24"/>
          <w:szCs w:val="24"/>
        </w:rPr>
        <w:t>ü</w:t>
      </w:r>
      <w:r>
        <w:rPr>
          <w:rFonts w:cs="Verdana" w:ascii="Verdana" w:hAnsi="Verdana"/>
          <w:b/>
          <w:bCs/>
          <w:color w:val="000000"/>
          <w:sz w:val="24"/>
          <w:szCs w:val="24"/>
          <w:lang w:val="en-US"/>
        </w:rPr>
        <w:t>rg</w:t>
      </w:r>
      <w:r>
        <w:rPr>
          <w:rFonts w:cs="Verdana" w:ascii="Verdana" w:hAnsi="Verdana"/>
          <w:b/>
          <w:bCs/>
          <w:color w:val="000000"/>
          <w:sz w:val="24"/>
          <w:szCs w:val="24"/>
        </w:rPr>
        <w:t>ő</w:t>
      </w:r>
      <w:r>
        <w:rPr>
          <w:rFonts w:cs="Verdana" w:ascii="Verdana" w:hAnsi="Verdana"/>
          <w:b/>
          <w:bCs/>
          <w:color w:val="000000"/>
          <w:sz w:val="24"/>
          <w:szCs w:val="24"/>
          <w:lang w:val="en-US"/>
        </w:rPr>
        <w:t xml:space="preserve">s </w:t>
      </w:r>
      <w:r>
        <w:rPr>
          <w:rFonts w:cs="Verdana" w:ascii="Verdana" w:hAnsi="Verdana"/>
          <w:b/>
          <w:bCs/>
          <w:color w:val="000000"/>
          <w:sz w:val="24"/>
          <w:szCs w:val="24"/>
        </w:rPr>
        <w:t>é</w:t>
      </w:r>
      <w:r>
        <w:rPr>
          <w:rFonts w:cs="Verdana" w:ascii="Verdana" w:hAnsi="Verdana"/>
          <w:b/>
          <w:bCs/>
          <w:color w:val="000000"/>
          <w:sz w:val="24"/>
          <w:szCs w:val="24"/>
          <w:lang w:val="en-US"/>
        </w:rPr>
        <w:t xml:space="preserve">s </w:t>
      </w:r>
      <w:r>
        <w:rPr>
          <w:rFonts w:cs="Verdana" w:ascii="Verdana" w:hAnsi="Verdana"/>
          <w:b/>
          <w:bCs/>
          <w:color w:val="000000"/>
          <w:sz w:val="24"/>
          <w:szCs w:val="24"/>
        </w:rPr>
        <w:t>é</w:t>
      </w:r>
      <w:r>
        <w:rPr>
          <w:rFonts w:cs="Verdana" w:ascii="Verdana" w:hAnsi="Verdana"/>
          <w:b/>
          <w:bCs/>
          <w:color w:val="000000"/>
          <w:sz w:val="24"/>
          <w:szCs w:val="24"/>
          <w:lang w:val="en-US"/>
        </w:rPr>
        <w:t>rdekes jelentenival</w:t>
      </w:r>
      <w:r>
        <w:rPr>
          <w:rFonts w:cs="Verdana" w:ascii="Verdana" w:hAnsi="Verdana"/>
          <w:b/>
          <w:bCs/>
          <w:color w:val="000000"/>
          <w:sz w:val="24"/>
          <w:szCs w:val="24"/>
        </w:rPr>
        <w:t>ó</w:t>
      </w:r>
      <w:r>
        <w:rPr>
          <w:rFonts w:cs="Verdana" w:ascii="Verdana" w:hAnsi="Verdana"/>
          <w:b/>
          <w:bCs/>
          <w:color w:val="000000"/>
          <w:sz w:val="24"/>
          <w:szCs w:val="24"/>
          <w:lang w:val="en-US"/>
        </w:rPr>
        <w:t>ja lenne a T</w:t>
      </w:r>
      <w:r>
        <w:rPr>
          <w:rFonts w:cs="Verdana" w:ascii="Verdana" w:hAnsi="Verdana"/>
          <w:b/>
          <w:bCs/>
          <w:color w:val="000000"/>
          <w:sz w:val="24"/>
          <w:szCs w:val="24"/>
        </w:rPr>
        <w:t>á</w:t>
      </w:r>
      <w:r>
        <w:rPr>
          <w:rFonts w:cs="Verdana" w:ascii="Verdana" w:hAnsi="Verdana"/>
          <w:b/>
          <w:bCs/>
          <w:color w:val="000000"/>
          <w:sz w:val="24"/>
          <w:szCs w:val="24"/>
          <w:lang w:val="en-US"/>
        </w:rPr>
        <w:t>r</w:t>
        <w:softHyphen/>
        <w:t>sas</w:t>
      </w:r>
      <w:r>
        <w:rPr>
          <w:rFonts w:cs="Verdana" w:ascii="Verdana" w:hAnsi="Verdana"/>
          <w:b/>
          <w:bCs/>
          <w:color w:val="000000"/>
          <w:sz w:val="24"/>
          <w:szCs w:val="24"/>
        </w:rPr>
        <w:t>á</w:t>
      </w:r>
      <w:r>
        <w:rPr>
          <w:rFonts w:cs="Verdana" w:ascii="Verdana" w:hAnsi="Verdana"/>
          <w:b/>
          <w:bCs/>
          <w:color w:val="000000"/>
          <w:sz w:val="24"/>
          <w:szCs w:val="24"/>
          <w:lang w:val="en-US"/>
        </w:rPr>
        <w:t>gnak, amelynek szolg</w:t>
      </w:r>
      <w:r>
        <w:rPr>
          <w:rFonts w:cs="Verdana" w:ascii="Verdana" w:hAnsi="Verdana"/>
          <w:b/>
          <w:bCs/>
          <w:color w:val="000000"/>
          <w:sz w:val="24"/>
          <w:szCs w:val="24"/>
        </w:rPr>
        <w:t>á</w:t>
      </w:r>
      <w:r>
        <w:rPr>
          <w:rFonts w:cs="Verdana" w:ascii="Verdana" w:hAnsi="Verdana"/>
          <w:b/>
          <w:bCs/>
          <w:color w:val="000000"/>
          <w:sz w:val="24"/>
          <w:szCs w:val="24"/>
          <w:lang w:val="en-US"/>
        </w:rPr>
        <w:t>lat</w:t>
      </w:r>
      <w:r>
        <w:rPr>
          <w:rFonts w:cs="Verdana" w:ascii="Verdana" w:hAnsi="Verdana"/>
          <w:b/>
          <w:bCs/>
          <w:color w:val="000000"/>
          <w:sz w:val="24"/>
          <w:szCs w:val="24"/>
        </w:rPr>
        <w:t>á</w:t>
      </w:r>
      <w:r>
        <w:rPr>
          <w:rFonts w:cs="Verdana" w:ascii="Verdana" w:hAnsi="Verdana"/>
          <w:b/>
          <w:bCs/>
          <w:color w:val="000000"/>
          <w:sz w:val="24"/>
          <w:szCs w:val="24"/>
          <w:lang w:val="en-US"/>
        </w:rPr>
        <w:t xml:space="preserve">ban </w:t>
      </w:r>
      <w:r>
        <w:rPr>
          <w:rFonts w:cs="Verdana" w:ascii="Verdana" w:hAnsi="Verdana"/>
          <w:b/>
          <w:bCs/>
          <w:color w:val="000000"/>
          <w:sz w:val="24"/>
          <w:szCs w:val="24"/>
        </w:rPr>
        <w:t>á</w:t>
      </w:r>
      <w:r>
        <w:rPr>
          <w:rFonts w:cs="Verdana" w:ascii="Verdana" w:hAnsi="Verdana"/>
          <w:b/>
          <w:bCs/>
          <w:color w:val="000000"/>
          <w:sz w:val="24"/>
          <w:szCs w:val="24"/>
          <w:lang w:val="en-US"/>
        </w:rPr>
        <w:t>ll. A tisztvisel</w:t>
      </w:r>
      <w:r>
        <w:rPr>
          <w:rFonts w:cs="Verdana" w:ascii="Verdana" w:hAnsi="Verdana"/>
          <w:b/>
          <w:bCs/>
          <w:color w:val="000000"/>
          <w:sz w:val="24"/>
          <w:szCs w:val="24"/>
        </w:rPr>
        <w:t>ő</w:t>
      </w:r>
      <w:r>
        <w:rPr>
          <w:rFonts w:cs="Verdana" w:ascii="Verdana" w:hAnsi="Verdana"/>
          <w:b/>
          <w:bCs/>
          <w:color w:val="000000"/>
          <w:sz w:val="24"/>
          <w:szCs w:val="24"/>
          <w:lang w:val="en-US"/>
        </w:rPr>
        <w:t xml:space="preserve"> figyelmez</w:t>
        <w:softHyphen/>
        <w:t>tette, hogy dr</w:t>
      </w:r>
      <w:r>
        <w:rPr>
          <w:rFonts w:cs="Verdana" w:ascii="Verdana" w:hAnsi="Verdana"/>
          <w:b/>
          <w:bCs/>
          <w:color w:val="000000"/>
          <w:sz w:val="24"/>
          <w:szCs w:val="24"/>
        </w:rPr>
        <w:t>á</w:t>
      </w:r>
      <w:r>
        <w:rPr>
          <w:rFonts w:cs="Verdana" w:ascii="Verdana" w:hAnsi="Verdana"/>
          <w:b/>
          <w:bCs/>
          <w:color w:val="000000"/>
          <w:sz w:val="24"/>
          <w:szCs w:val="24"/>
          <w:lang w:val="en-US"/>
        </w:rPr>
        <w:t>ga lesz a mulats</w:t>
      </w:r>
      <w:r>
        <w:rPr>
          <w:rFonts w:cs="Verdana" w:ascii="Verdana" w:hAnsi="Verdana"/>
          <w:b/>
          <w:bCs/>
          <w:color w:val="000000"/>
          <w:sz w:val="24"/>
          <w:szCs w:val="24"/>
        </w:rPr>
        <w:t>á</w:t>
      </w:r>
      <w:r>
        <w:rPr>
          <w:rFonts w:cs="Verdana" w:ascii="Verdana" w:hAnsi="Verdana"/>
          <w:b/>
          <w:bCs/>
          <w:color w:val="000000"/>
          <w:sz w:val="24"/>
          <w:szCs w:val="24"/>
          <w:lang w:val="en-US"/>
        </w:rPr>
        <w:t>g, s vajon meg</w:t>
      </w:r>
      <w:r>
        <w:rPr>
          <w:rFonts w:cs="Verdana" w:ascii="Verdana" w:hAnsi="Verdana"/>
          <w:b/>
          <w:bCs/>
          <w:color w:val="000000"/>
          <w:sz w:val="24"/>
          <w:szCs w:val="24"/>
        </w:rPr>
        <w:t>é</w:t>
      </w:r>
      <w:r>
        <w:rPr>
          <w:rFonts w:cs="Verdana" w:ascii="Verdana" w:hAnsi="Verdana"/>
          <w:b/>
          <w:bCs/>
          <w:color w:val="000000"/>
          <w:sz w:val="24"/>
          <w:szCs w:val="24"/>
          <w:lang w:val="en-US"/>
        </w:rPr>
        <w:t>ri-e a k</w:t>
      </w:r>
      <w:r>
        <w:rPr>
          <w:rFonts w:cs="Verdana" w:ascii="Verdana" w:hAnsi="Verdana"/>
          <w:b/>
          <w:bCs/>
          <w:color w:val="000000"/>
          <w:sz w:val="24"/>
          <w:szCs w:val="24"/>
        </w:rPr>
        <w:t>ö</w:t>
      </w:r>
      <w:r>
        <w:rPr>
          <w:rFonts w:cs="Verdana" w:ascii="Verdana" w:hAnsi="Verdana"/>
          <w:b/>
          <w:bCs/>
          <w:color w:val="000000"/>
          <w:sz w:val="24"/>
          <w:szCs w:val="24"/>
          <w:lang w:val="en-US"/>
        </w:rPr>
        <w:t>lts</w:t>
      </w:r>
      <w:r>
        <w:rPr>
          <w:rFonts w:cs="Verdana" w:ascii="Verdana" w:hAnsi="Verdana"/>
          <w:b/>
          <w:bCs/>
          <w:color w:val="000000"/>
          <w:sz w:val="24"/>
          <w:szCs w:val="24"/>
        </w:rPr>
        <w:t>é</w:t>
      </w:r>
      <w:r>
        <w:rPr>
          <w:rFonts w:cs="Verdana" w:ascii="Verdana" w:hAnsi="Verdana"/>
          <w:b/>
          <w:bCs/>
          <w:color w:val="000000"/>
          <w:sz w:val="24"/>
          <w:szCs w:val="24"/>
          <w:lang w:val="en-US"/>
        </w:rPr>
        <w:t>get, hisz az eszkim</w:t>
      </w:r>
      <w:r>
        <w:rPr>
          <w:rFonts w:cs="Verdana" w:ascii="Verdana" w:hAnsi="Verdana"/>
          <w:b/>
          <w:bCs/>
          <w:color w:val="000000"/>
          <w:sz w:val="24"/>
          <w:szCs w:val="24"/>
        </w:rPr>
        <w:t>ó</w:t>
      </w:r>
      <w:r>
        <w:rPr>
          <w:rFonts w:cs="Verdana" w:ascii="Verdana" w:hAnsi="Verdana"/>
          <w:b/>
          <w:bCs/>
          <w:color w:val="000000"/>
          <w:sz w:val="24"/>
          <w:szCs w:val="24"/>
          <w:lang w:val="en-US"/>
        </w:rPr>
        <w:t>k hihetetlen</w:t>
      </w:r>
      <w:r>
        <w:rPr>
          <w:rFonts w:cs="Verdana" w:ascii="Verdana" w:hAnsi="Verdana"/>
          <w:b/>
          <w:bCs/>
          <w:color w:val="000000"/>
          <w:sz w:val="24"/>
          <w:szCs w:val="24"/>
        </w:rPr>
        <w:t>ü</w:t>
      </w:r>
      <w:r>
        <w:rPr>
          <w:rFonts w:cs="Verdana" w:ascii="Verdana" w:hAnsi="Verdana"/>
          <w:b/>
          <w:bCs/>
          <w:color w:val="000000"/>
          <w:sz w:val="24"/>
          <w:szCs w:val="24"/>
          <w:lang w:val="en-US"/>
        </w:rPr>
        <w:t>l gyermekes jelent</w:t>
      </w:r>
      <w:r>
        <w:rPr>
          <w:rFonts w:cs="Verdana" w:ascii="Verdana" w:hAnsi="Verdana"/>
          <w:b/>
          <w:bCs/>
          <w:color w:val="000000"/>
          <w:sz w:val="24"/>
          <w:szCs w:val="24"/>
        </w:rPr>
        <w:t>é</w:t>
      </w:r>
      <w:r>
        <w:rPr>
          <w:rFonts w:cs="Verdana" w:ascii="Verdana" w:hAnsi="Verdana"/>
          <w:b/>
          <w:bCs/>
          <w:color w:val="000000"/>
          <w:sz w:val="24"/>
          <w:szCs w:val="24"/>
          <w:lang w:val="en-US"/>
        </w:rPr>
        <w:t>sekkel szokt</w:t>
      </w:r>
      <w:r>
        <w:rPr>
          <w:rFonts w:cs="Verdana" w:ascii="Verdana" w:hAnsi="Verdana"/>
          <w:b/>
          <w:bCs/>
          <w:color w:val="000000"/>
          <w:sz w:val="24"/>
          <w:szCs w:val="24"/>
        </w:rPr>
        <w:t>á</w:t>
      </w:r>
      <w:r>
        <w:rPr>
          <w:rFonts w:cs="Verdana" w:ascii="Verdana" w:hAnsi="Verdana"/>
          <w:b/>
          <w:bCs/>
          <w:color w:val="000000"/>
          <w:sz w:val="24"/>
          <w:szCs w:val="24"/>
          <w:lang w:val="en-US"/>
        </w:rPr>
        <w:t>k zaklatni feletteseiket. Innuit azonban nem t</w:t>
      </w:r>
      <w:r>
        <w:rPr>
          <w:rFonts w:cs="Verdana" w:ascii="Verdana" w:hAnsi="Verdana"/>
          <w:b/>
          <w:bCs/>
          <w:color w:val="000000"/>
          <w:sz w:val="24"/>
          <w:szCs w:val="24"/>
        </w:rPr>
        <w:t>á</w:t>
      </w:r>
      <w:r>
        <w:rPr>
          <w:rFonts w:cs="Verdana" w:ascii="Verdana" w:hAnsi="Verdana"/>
          <w:b/>
          <w:bCs/>
          <w:color w:val="000000"/>
          <w:sz w:val="24"/>
          <w:szCs w:val="24"/>
          <w:lang w:val="en-US"/>
        </w:rPr>
        <w:t>g</w:t>
      </w:r>
      <w:r>
        <w:rPr>
          <w:rFonts w:cs="Verdana" w:ascii="Verdana" w:hAnsi="Verdana"/>
          <w:b/>
          <w:bCs/>
          <w:color w:val="000000"/>
          <w:sz w:val="24"/>
          <w:szCs w:val="24"/>
        </w:rPr>
        <w:t>í</w:t>
      </w:r>
      <w:r>
        <w:rPr>
          <w:rFonts w:cs="Verdana" w:ascii="Verdana" w:hAnsi="Verdana"/>
          <w:b/>
          <w:bCs/>
          <w:color w:val="000000"/>
          <w:sz w:val="24"/>
          <w:szCs w:val="24"/>
          <w:lang w:val="en-US"/>
        </w:rPr>
        <w:t xml:space="preserve">tott, azt mondta, arannyal fizet, </w:t>
      </w:r>
      <w:r>
        <w:rPr>
          <w:rFonts w:cs="Verdana" w:ascii="Verdana" w:hAnsi="Verdana"/>
          <w:b/>
          <w:bCs/>
          <w:color w:val="000000"/>
          <w:sz w:val="24"/>
          <w:szCs w:val="24"/>
        </w:rPr>
        <w:t>í</w:t>
      </w:r>
      <w:r>
        <w:rPr>
          <w:rFonts w:cs="Verdana" w:ascii="Verdana" w:hAnsi="Verdana"/>
          <w:b/>
          <w:bCs/>
          <w:color w:val="000000"/>
          <w:sz w:val="24"/>
          <w:szCs w:val="24"/>
          <w:lang w:val="en-US"/>
        </w:rPr>
        <w:t>rni tud, besz</w:t>
      </w:r>
      <w:r>
        <w:rPr>
          <w:rFonts w:cs="Verdana" w:ascii="Verdana" w:hAnsi="Verdana"/>
          <w:b/>
          <w:bCs/>
          <w:color w:val="000000"/>
          <w:sz w:val="24"/>
          <w:szCs w:val="24"/>
        </w:rPr>
        <w:t>é</w:t>
      </w:r>
      <w:r>
        <w:rPr>
          <w:rFonts w:cs="Verdana" w:ascii="Verdana" w:hAnsi="Verdana"/>
          <w:b/>
          <w:bCs/>
          <w:color w:val="000000"/>
          <w:sz w:val="24"/>
          <w:szCs w:val="24"/>
          <w:lang w:val="en-US"/>
        </w:rPr>
        <w:t>l angolul, s k</w:t>
      </w:r>
      <w:r>
        <w:rPr>
          <w:rFonts w:cs="Verdana" w:ascii="Verdana" w:hAnsi="Verdana"/>
          <w:b/>
          <w:bCs/>
          <w:color w:val="000000"/>
          <w:sz w:val="24"/>
          <w:szCs w:val="24"/>
        </w:rPr>
        <w:t>ö</w:t>
      </w:r>
      <w:r>
        <w:rPr>
          <w:rFonts w:cs="Verdana" w:ascii="Verdana" w:hAnsi="Verdana"/>
          <w:b/>
          <w:bCs/>
          <w:color w:val="000000"/>
          <w:sz w:val="24"/>
          <w:szCs w:val="24"/>
          <w:lang w:val="en-US"/>
        </w:rPr>
        <w:t>nyveket is szokott ol</w:t>
        <w:softHyphen/>
        <w:t>vasni, s k</w:t>
      </w:r>
      <w:r>
        <w:rPr>
          <w:rFonts w:cs="Verdana" w:ascii="Verdana" w:hAnsi="Verdana"/>
          <w:b/>
          <w:bCs/>
          <w:color w:val="000000"/>
          <w:sz w:val="24"/>
          <w:szCs w:val="24"/>
        </w:rPr>
        <w:t>ü</w:t>
      </w:r>
      <w:r>
        <w:rPr>
          <w:rFonts w:cs="Verdana" w:ascii="Verdana" w:hAnsi="Verdana"/>
          <w:b/>
          <w:bCs/>
          <w:color w:val="000000"/>
          <w:sz w:val="24"/>
          <w:szCs w:val="24"/>
          <w:lang w:val="en-US"/>
        </w:rPr>
        <w:t>l</w:t>
      </w:r>
      <w:r>
        <w:rPr>
          <w:rFonts w:cs="Verdana" w:ascii="Verdana" w:hAnsi="Verdana"/>
          <w:b/>
          <w:bCs/>
          <w:color w:val="000000"/>
          <w:sz w:val="24"/>
          <w:szCs w:val="24"/>
        </w:rPr>
        <w:t>ö</w:t>
      </w:r>
      <w:r>
        <w:rPr>
          <w:rFonts w:cs="Verdana" w:ascii="Verdana" w:hAnsi="Verdana"/>
          <w:b/>
          <w:bCs/>
          <w:color w:val="000000"/>
          <w:sz w:val="24"/>
          <w:szCs w:val="24"/>
          <w:lang w:val="en-US"/>
        </w:rPr>
        <w:t>nben is ne okoskodj</w:t>
      </w:r>
      <w:r>
        <w:rPr>
          <w:rFonts w:cs="Verdana" w:ascii="Verdana" w:hAnsi="Verdana"/>
          <w:b/>
          <w:bCs/>
          <w:color w:val="000000"/>
          <w:sz w:val="24"/>
          <w:szCs w:val="24"/>
        </w:rPr>
        <w:t>é</w:t>
      </w:r>
      <w:r>
        <w:rPr>
          <w:rFonts w:cs="Verdana" w:ascii="Verdana" w:hAnsi="Verdana"/>
          <w:b/>
          <w:bCs/>
          <w:color w:val="000000"/>
          <w:sz w:val="24"/>
          <w:szCs w:val="24"/>
          <w:lang w:val="en-US"/>
        </w:rPr>
        <w:t xml:space="preserve">k az </w:t>
      </w:r>
      <w:r>
        <w:rPr>
          <w:rFonts w:cs="Verdana" w:ascii="Verdana" w:hAnsi="Verdana"/>
          <w:b/>
          <w:bCs/>
          <w:color w:val="000000"/>
          <w:sz w:val="24"/>
          <w:szCs w:val="24"/>
        </w:rPr>
        <w:t>ú</w:t>
      </w:r>
      <w:r>
        <w:rPr>
          <w:rFonts w:cs="Verdana" w:ascii="Verdana" w:hAnsi="Verdana"/>
          <w:b/>
          <w:bCs/>
          <w:color w:val="000000"/>
          <w:sz w:val="24"/>
          <w:szCs w:val="24"/>
          <w:lang w:val="en-US"/>
        </w:rPr>
        <w:t xml:space="preserve">r, mert </w:t>
      </w:r>
      <w:r>
        <w:rPr>
          <w:rFonts w:cs="Verdana" w:ascii="Verdana" w:hAnsi="Verdana"/>
          <w:b/>
          <w:bCs/>
          <w:color w:val="000000"/>
          <w:sz w:val="24"/>
          <w:szCs w:val="24"/>
        </w:rPr>
        <w:t>ő</w:t>
      </w:r>
      <w:r>
        <w:rPr>
          <w:rFonts w:cs="Verdana" w:ascii="Verdana" w:hAnsi="Verdana"/>
          <w:b/>
          <w:bCs/>
          <w:color w:val="000000"/>
          <w:sz w:val="24"/>
          <w:szCs w:val="24"/>
          <w:lang w:val="en-US"/>
        </w:rPr>
        <w:t xml:space="preserve"> a Barrow-fok k</w:t>
      </w:r>
      <w:r>
        <w:rPr>
          <w:rFonts w:cs="Verdana" w:ascii="Verdana" w:hAnsi="Verdana"/>
          <w:b/>
          <w:bCs/>
          <w:color w:val="000000"/>
          <w:sz w:val="24"/>
          <w:szCs w:val="24"/>
        </w:rPr>
        <w:t>ö</w:t>
      </w:r>
      <w:r>
        <w:rPr>
          <w:rFonts w:cs="Verdana" w:ascii="Verdana" w:hAnsi="Verdana"/>
          <w:b/>
          <w:bCs/>
          <w:color w:val="000000"/>
          <w:sz w:val="24"/>
          <w:szCs w:val="24"/>
          <w:lang w:val="en-US"/>
        </w:rPr>
        <w:t>zel</w:t>
      </w:r>
      <w:r>
        <w:rPr>
          <w:rFonts w:cs="Verdana" w:ascii="Verdana" w:hAnsi="Verdana"/>
          <w:b/>
          <w:bCs/>
          <w:color w:val="000000"/>
          <w:sz w:val="24"/>
          <w:szCs w:val="24"/>
        </w:rPr>
        <w:t>é</w:t>
      </w:r>
      <w:r>
        <w:rPr>
          <w:rFonts w:cs="Verdana" w:ascii="Verdana" w:hAnsi="Verdana"/>
          <w:b/>
          <w:bCs/>
          <w:color w:val="000000"/>
          <w:sz w:val="24"/>
          <w:szCs w:val="24"/>
          <w:lang w:val="en-US"/>
        </w:rPr>
        <w:t>ben egy meztelen embert tal</w:t>
      </w:r>
      <w:r>
        <w:rPr>
          <w:rFonts w:cs="Verdana" w:ascii="Verdana" w:hAnsi="Verdana"/>
          <w:b/>
          <w:bCs/>
          <w:color w:val="000000"/>
          <w:sz w:val="24"/>
          <w:szCs w:val="24"/>
        </w:rPr>
        <w:t>á</w:t>
      </w:r>
      <w:r>
        <w:rPr>
          <w:rFonts w:cs="Verdana" w:ascii="Verdana" w:hAnsi="Verdana"/>
          <w:b/>
          <w:bCs/>
          <w:color w:val="000000"/>
          <w:sz w:val="24"/>
          <w:szCs w:val="24"/>
          <w:lang w:val="en-US"/>
        </w:rPr>
        <w:t>lt, aki 143,6 fokos hidegben nemhogy megfagyott volna, hanem m</w:t>
      </w:r>
      <w:r>
        <w:rPr>
          <w:rFonts w:cs="Verdana" w:ascii="Verdana" w:hAnsi="Verdana"/>
          <w:b/>
          <w:bCs/>
          <w:color w:val="000000"/>
          <w:sz w:val="24"/>
          <w:szCs w:val="24"/>
        </w:rPr>
        <w:t>é</w:t>
      </w:r>
      <w:r>
        <w:rPr>
          <w:rFonts w:cs="Verdana" w:ascii="Verdana" w:hAnsi="Verdana"/>
          <w:b/>
          <w:bCs/>
          <w:color w:val="000000"/>
          <w:sz w:val="24"/>
          <w:szCs w:val="24"/>
          <w:lang w:val="en-US"/>
        </w:rPr>
        <w:t>g csak nem is f</w:t>
      </w:r>
      <w:r>
        <w:rPr>
          <w:rFonts w:cs="Verdana" w:ascii="Verdana" w:hAnsi="Verdana"/>
          <w:b/>
          <w:bCs/>
          <w:color w:val="000000"/>
          <w:sz w:val="24"/>
          <w:szCs w:val="24"/>
        </w:rPr>
        <w:t>á</w:t>
      </w:r>
      <w:r>
        <w:rPr>
          <w:rFonts w:cs="Verdana" w:ascii="Verdana" w:hAnsi="Verdana"/>
          <w:b/>
          <w:bCs/>
          <w:color w:val="000000"/>
          <w:sz w:val="24"/>
          <w:szCs w:val="24"/>
          <w:lang w:val="en-US"/>
        </w:rPr>
        <w:t>zott.</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cs="Verdana" w:ascii="Verdana" w:hAnsi="Verdana"/>
          <w:b/>
          <w:bCs/>
          <w:color w:val="000000"/>
          <w:sz w:val="24"/>
          <w:szCs w:val="24"/>
        </w:rPr>
        <w:t>A tisztviselő nagyot nézett, s gúnyos mosollyal kérdezte:</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ztán hol van az az ember?</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Innuit nyugodtan felelte:</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Itt van kint az ajtó elő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isztviselő a falon függő térképre pillantott: a Barrow-fok az északi szélesség 71. fokán fekszik; az is átfutott a fején, hogy 143,6 Fahrenheit éppen –62 Celsiusnak felel meg, és bundát öltve kisietett a helyiségbő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kor visszatért, szó nélkül, de valami különös, riadt, ámuló arccal teljesítette Innuit kérésé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Így történt, hogy már másnap egy kis bizottság érkezett Juneau-ból, a Terület kormányának székhelyéről, az ügyet meg</w:t>
        <w:softHyphen/>
        <w:t>vizsgálni.</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z eszkimót hallgatták ki elsőne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ppen nagyobbacska cethalcsontokat tisztogattam – kezdte előadását Innuit –, amikor megpillantottam a hóban egy fekvő jéggerendát, amely még az előző pillanatban nem volt ott. „Ejha!” – mondtam, és tovább figyeltem. Hát amint nézem, látom ám, hogy nem jég az, hanem kristály.</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Milyen kristály? – kérdezte a bizottság egyik tagj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Olyan, amilyen a kristály lenni szokott, szögletes, s mint az üveg – felelte Innui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Folytassa, fiam – szólt méltóságosan, de atyaian az elnö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érülök-fordulok, mert – s kezdte mutogatni, ujjával bökve a padló különböző pontjai felé – itt állt a jégkunyhóm, amott kint voltak halomban csontok, s emitt kezdtem a házat építeni belő</w:t>
        <w:softHyphen/>
        <w:t>lük, hát mire odanézek, a kristálygerenda már ál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Hogyhogy állt? – kérdezte a kíváncsi bizottsági tag.</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Úgy, hogy állt, mert az előbb még feküdt, s már nem gerenda volt, hanem oszlop. Én ide-oda szaladgáltam, ahogy a munkám megkívánta. Mit látok aztán, uraim? Sose kerüljek az akillek-ba, ha nem mondok igaz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az akil-lek? – érdeklődött a Kíváncs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eszkimó mennyország – felelte jóságosan az elnök, az eszkimó tudományok doktora. – Mit látott, fia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t láttam, uraim, hogy az oszlop megindult felém. Erre én nagyot sikoltottam, bemásztam gyorsan a két feleségemhez a jégkunyhóba, ruháimat gyorsan leráncigáltam, kilöktem a hób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Miért lökte k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Hogy a tetvek megfagyjanak. A nyílást egy nagy hókockával elzártam, s egész éjjel ott kuporogtam a két feleségemmel a tűz körül, s a nyugtalanító kristályról beszélgettün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Mást nem tette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De igen, uraim. Féltün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Tovább, fiam – szólt az elnö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Reggel, azaz a nyugvási idő leteltével alig mertem nyílást törni a jégkunyhón. Ne lássam meg soha az akil-lek északi biroda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Hagyja, fiam, az esküdözést. Mit látott kint? Szárazo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Hiszen éppen ez az, nem szárazon, de a havon ült egy ember meztelenü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Ember vagy eszkimó? – kérdezte a Kíváncs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Tiltakozom a polgári jogegyenlőség nevében a kérdés felte</w:t>
        <w:softHyphen/>
        <w:t>vése ellen! – szólt emelt hangon az elnök. – Az Egyesült Államok minden polgára ember.</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A néger is? – v ihogta a Kíváncsi.</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z elnök, aki a déli államokból származott, nem felelt. A Kíván</w:t>
        <w:softHyphen/>
        <w:t>csi, aki különben ügyvéd volt Juneau-ban, elérkezettnek látta a maga idejé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sz w:val="24"/>
          <w:szCs w:val="24"/>
        </w:rPr>
        <w:t>Mélyen tisztelt bizottság! – hadarta fennhéjázva. – Egy esz</w:t>
        <w:softHyphen/>
        <w:t>kimó álmodott vagy káprázott, kristályt látott, aztán nem látta, s végül egy meztelen embert látott. Köztudomású, hogy az eszki</w:t>
        <w:softHyphen/>
        <w:t>mók teljesen zárt s ezért, ha tűz ég benn, fülledt levegőjű jég</w:t>
        <w:softHyphen/>
        <w:t>kunyhóikban meztelenül szoktak tartózkodni, férfiak és nők. Óvást emelek nagyra becsült elnökünk tiltakozása ellen, mert feltéve, de nem megenged</w:t>
      </w:r>
      <w:r>
        <w:rPr>
          <w:rFonts w:eastAsia="Arial Unicode MS" w:cs="Verdana" w:ascii="Verdana" w:hAnsi="Verdana"/>
          <w:b/>
          <w:bCs/>
          <w:color w:val="000000"/>
          <w:sz w:val="24"/>
          <w:szCs w:val="24"/>
        </w:rPr>
        <w:t>ve, hogy jogosulatlan különbséget akartam tenni eszkimó és ember között, a különbséget igenis megtettem egy fontos ténykérdés tisztázására, mert ha az emlí</w:t>
        <w:softHyphen/>
        <w:t>tett havon ülő egyén nem fehér bőrű és magas polgár, hanem körülbelül egy méter és hat centiméteres – ez az átlagos eszki</w:t>
        <w:softHyphen/>
        <w:t>mómagasság – barna bőrű állampolgár, azaz eszkimó volt, mi különös van abban, hogy egy eszkimó pillanatra kiszalad a kuny</w:t>
        <w:softHyphen/>
        <w:t>hójából, s leül a hóra?</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it szól ehhez? – kérdezte az elnök Innuittól.</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m érte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Lakik ott más i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se lakunk ott. Csak a csontokért mentünk. Házat azért akartunk ott építeni, mert... de ez a Társaságra tartozik csa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ocsánat – szólt az elnök a bizottság tagjai felé, fölkelt, s az eszkimóval visszavonult egy sarokba külön tárgyalni, majd újra elfoglalta helyét az asztalfőn. – Uraim, én mint a Társaság igaz</w:t>
        <w:softHyphen/>
        <w:t>gatósági tagja Innuit úr felvilágosításai nyomán kijelenthetem, a házépítés körülményeinek feszegetése a Társaság üzleti érdekeit veszélyeztetné.</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llatlan! – hangzott egy érdes kiáltás, s hallatszott egy ha</w:t>
        <w:softHyphen/>
        <w:t>talmas, vörös szőrrel borított kéz lecsapódása az asztal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e Mister White! – kiáltotta most már az elnök i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Profithiénák! – ordította White úr.</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pimaszkodást mellőzni kegyeskedjék a bizottsági tag úr! – szólt püspöki kenetteljességgel, ám eréllyel az elnö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llőzzék önök! – vágta vissza ama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mellőzzü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kkor én is!</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Rendben van!… Fiam, folytathatja.</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m lakik ott napi járóföldre, mégpedig jó kutyákkal, jó szá</w:t>
        <w:softHyphen/>
        <w:t>non, senki.</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Egyszóval – mondta az elnök – az az ember nem kerülhetett oda a környékről.</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sz w:val="24"/>
          <w:szCs w:val="24"/>
          <w:lang w:val="en-US"/>
        </w:rPr>
        <w:tab/>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Eszkim</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figyelmeztetett az </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gy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d.</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sz w:val="24"/>
          <w:szCs w:val="24"/>
          <w:lang w:val="en-US"/>
        </w:rPr>
        <w:tab/>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Nem! Az ember ott volt, a kris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y nem.</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sz w:val="24"/>
          <w:szCs w:val="24"/>
          <w:lang w:val="en-US"/>
        </w:rPr>
        <w:tab/>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Mit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vetkeztet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ebb</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sz w:val="24"/>
          <w:szCs w:val="24"/>
          <w:lang w:val="en-US"/>
        </w:rPr>
        <w:tab/>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Azt nem merem megmondani.</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sz w:val="24"/>
          <w:szCs w:val="24"/>
          <w:lang w:val="en-US"/>
        </w:rPr>
        <w:tab/>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lang w:val="en-US"/>
        </w:rPr>
        <w:t>Az eln</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k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zet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Van az uraknak még valami kérdésü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kem volna – szólalt meg egy szolid szőke fiatalember, aki</w:t>
        <w:softHyphen/>
        <w:t>nek torzult bal keze elárulta, hogy gyermekparalízisen esett va</w:t>
        <w:softHyphen/>
        <w:t>laha keresztü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ssék!</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Beszélt az az ember?</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Innuit felélénkü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leinte nem. De én sokat faggattam, járt a szám, mint a ke</w:t>
        <w:softHyphen/>
        <w:t>replő, előbb eszkimóul, aztán angolul, végül felváltva. Egy-egy szót utánam mondott, de kérdéseimet mintha nem hallotta volna. Mutattam a fülemet, kinyújtottam a nyelvemet, ő nagyon figyelt. Másnap már az első kérdésemet meghallotta, s kezdett beszélni, félig eszkimóul, félig angolul.</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Különös! – szólt a szolid szőke.</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Innuit úr, leülhet. Vezessék be az embert! – rendelkezett az elnök.</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 következő pillanatban a bizottság előtt állt egy meztelen eszkimó. Valamivel magasabb, mint Innuit, de sokkal erősebb, izmosabb, mint az általában erős és izmos eszkimók, ám tagjai kissé darabosabbak, szinte szögletesek, fafaragású szobrokra emlékeztetők. Feje túlságosan nagy, és túlságosan hosszú, arca is a szokottnál szélesebb, orra kisebb és horpadtabb. Haja túlsá</w:t>
        <w:softHyphen/>
        <w:t>gosan durva, és meghökkentően fekete. Bőre bizonytalan barna. Keze, lába még eszkimóméretűnek is parányi. Férfiassága azon</w:t>
        <w:softHyphen/>
        <w:t>ban nevetségesen hosszú. Az egész alak úgy hat, mint valami fé</w:t>
        <w:softHyphen/>
        <w:t>lig sikerült, elnagyolt eszkimóutánza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ve? – kérdezte az elnök.</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Az eszkimóféle nem felel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Kora?</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ületésének helye?</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jlandó egyáltalában szó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Igen! – mondta az eszkimó, s hangja kristályosan zengett.</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 kirendelt gyorsíró jegyző egy jelet pettyentett az előtte fekvő papírlapra.</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Beszéljen há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A kristályhang újra felcsendü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öld szép. Én kíváncsi küldött. Vadász Holdból, de más az. Jól van, jól van, béke. Keveset tud, de fog. Hip-hip-hurrá az Egyesült Államok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zám nevében köszönöm az éljenzést – szólt az elnök. – Ám szíveskedjék megmondani, kicsoda ön, mert beláthatja… – De hiába beszélt tárgyat és hallgatót kimerítően arról, hogy a jól rendezett emberi társadalomban nincs helyük a rejtelmeknek, hiába vázolta a makacs hallgatás esetleg káros következményeit, hiába magasztalta a tudomány diadalait, amelynek ő maga is szerény munkása, az eszkimóféle nem fele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tán az ügyvéd ragadta meg a szót, de az ő beszéde is falra hányt borsó volt, mindenféle falra rengeteg borsó, a jelenség csak figyelt, de mélyen hallgato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örös White a kereskedelmi társaságok aljas versenyéről szónokolt, s kemény szavakkal támadta a tőkét. Az idegen egy kukkot sem ejtet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A szőke fiatalember hirtelen ezt kérdezte: – Fázik ön?</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Az eszkimó visszakérdeze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Mi a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bizottság tagjai mély, töprengő hallgatásba merültek. Végül az ügyvéd azt indítványozta, huszonnégy órára napolják el az ülést, s mindenekelőtt öltöztessék fel az eszkimót, mert megje</w:t>
        <w:softHyphen/>
        <w:t>lenése botrányo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Társaság költségén? – kérdezte méltatlankodva az elnö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Természetesen államköltségen – vágta rá a vörös.</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n adok neki egy nadrágot – szólt a szők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őlem kabátot kap – tette hozzá az ügyvéd, aki a szőke ifjú ajánlata mögött valami titkos célt sejtett. Az elnök és White úr siettek maguk is alsót, csizmát satöbbit megajánla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szkimót elhelyezték egy szobában, amelynek ajtaja és ab</w:t>
        <w:softHyphen/>
        <w:t>laka elé revolveres őrt állította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A bizottság tagjai szétszéledtek, de nem azért, hogy szórakoz</w:t>
        <w:softHyphen/>
        <w:t>zanak. Mindegyikük lázas magántevékenységbe kezdett. Az el</w:t>
        <w:softHyphen/>
        <w:t>nök gondosan előkészítette, hogy az eszkimót repülőgépen meg</w:t>
        <w:softHyphen/>
        <w:t>szökteti New Yorkba, s megajándékozza vele a vezérigazgatót. Az ügyvéd azt nyomozta, nem szökött-e meg valamelyik fegy</w:t>
        <w:softHyphen/>
        <w:t>házból egy eszkimó. A vörös mindenáron arra keresett adatokat, hogy az elnök Társasága megint valami aljas reklámüzletet eszelt ki, amelynek az áleszkimó csak eszköze. A szőke szobá</w:t>
        <w:softHyphen/>
        <w:t>jába hívta Innuitot, akit óvatosan ki</w:t>
      </w:r>
      <w:r>
        <w:rPr>
          <w:rFonts w:eastAsia="Arial Unicode MS" w:cs="Verdana" w:ascii="Verdana" w:hAnsi="Verdana"/>
          <w:b/>
          <w:bCs/>
          <w:color w:val="000000"/>
          <w:sz w:val="24"/>
          <w:szCs w:val="24"/>
        </w:rPr>
        <w:t>kérdezett – sejtését akarta vele igazolni – férfiasságának hosszúsági mérete és átmérője felől. Innuit előbb bambán bámult, aztán mértéktelen röhögésbe kezdett, s minden magyarázkodás helyett fél dollárért egysze</w:t>
        <w:softHyphen/>
        <w:t>rűen megmutatta. A szőke az adatok birtokában engedélyt kért az elnöktől, hogy az idegenen testméréseket tehessen. Az idegen értetlenül nézte és tűrte a különös méricskélést, amelynek megtörténte után odanyújtotta a karját is a szőkének, aki erre elhárító mozdulatot te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Jó mélyen bent jártak már az éjszakában, amikor az elnök be</w:t>
        <w:softHyphen/>
        <w:t>toppant az idegen szobájába. Két altiszt kísérte egy bőrzsákka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obában azonban különféle meglepetések fogadták az elnö</w:t>
        <w:softHyphen/>
        <w:t>köt. Az idegen a sarokban állt, lábán a szőke nadrágja, amely oly hosszú volt, hogy talpával körülbelül térdmagasságon benne ta</w:t>
        <w:softHyphen/>
        <w:t>posott, s a nadrág alja úgy előrenyúlt a padlón, mint valami óri</w:t>
        <w:softHyphen/>
        <w:t>ási kacsaláb; az ügyvéd kabátja meg úgy lógott rajta, mint férfi</w:t>
        <w:softHyphen/>
        <w:t>zakó tízéves kölykön. A számára bekészített élelemhez egy ujjal sem nyú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Éhségsztrájk? – kérdezte magától elgondolkozva az elnök. – De mi ez? A világítás teszi vagy a pálinka, amit ittam? Az esz</w:t>
        <w:softHyphen/>
        <w:t>kimó már nem annyira eszkimó, vonásai mintha civilizáltabbak lennének... s úristen! Ez az ember dél óta megnő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bőrzsák, amelyet azért hoztak, hogy megszöktessék benne az idegent, húsz centiméterrel rövidebb volt, mint az a mérték, amelyet a délelőtti tárgyalás után az ajtófélfához állított eszki</w:t>
        <w:softHyphen/>
        <w:t>móról lopva felve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lnök felkavart lélekkel, kétségbeesetten mondott le – egy</w:t>
        <w:softHyphen/>
        <w:t>előre! – szöktetési tervérő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Hurrá! – vetette ugyanakkor magát ágyára az ügyvéd –, nem is egy, de két eszkimó szökött meg az amerikai börtönökből!”</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 vörös nem talált semmi nyomot, de derűsen leitta magát, s ettől megnyugodo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Reggel korán összeült a bizottság, de asztalostul majd hanyatt esett, amikor eléje vezették az eszkimót, aki már nem volt esz</w:t>
        <w:softHyphen/>
        <w:t>kimó, hanem általában inkább a bizottsághoz hasonlított, arcra is, amely angolszász vonásokat öltött, s ruhára is, amelynek egy darabja se pötyögött rajta. Lába a szőkéé, dereka az ügyvédé, orra az elnöké, feje a vörösé volt több-kevesebb hűséggel. Ma</w:t>
        <w:softHyphen/>
        <w:t>gassága elérte a százhatvan centiméteres átlago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bizottság először szájtátva, megkövülve ült, aztán őrjöngeni kezdett. A mozdulatlanságot lázas mozgás, a csöndet hangzavar váltotta fe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degen úr pedig – most már így kell neveznem – nyugodt mosollyal állt, s egy kezében tartott angol nyelvtan fedelére gyorsan különös jeleket írt. Majd megszóla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Uraim! Van szerencsém üdvözölni önöket. Harminc alma meg öt alma az harmincöt alma. Nagybátyám öreg, de nagynéném öregebb. Én a Holdból jövök. A Földön akarok utazni, kérek oda-vissza egy hálókocsijegyet Washingtonba. A rózsa illatos, a gö</w:t>
        <w:softHyphen/>
        <w:t>rény azonban büdös. Vezessenek a köztársasági elnök úrho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őke, mint az eszelős, odaugrott az idegenhez, szemérmet</w:t>
        <w:softHyphen/>
        <w:t>lenül elkezdte tapogatni, majd kétségbeesetten kiáltott fe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övidebb lett! – S két karját tehetetlenül leejtett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ügyvéd összetépte jegyzeteit a szökött eszkimókról. A vö</w:t>
        <w:softHyphen/>
        <w:t>rös úgy kijózanodott, mintha a nagyapja se ivott volna soha egy csöpp pálinkát sem. Az elnök csak hebege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örös szedte össze legelőször magát. Nyugodt, komoly han</w:t>
        <w:softHyphen/>
        <w:t>gon így szó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isztelt bizottság! Hirtelen haragú ember vagyok, s szeretem a gugyit. Gyanakvó a természetem. Valljuk be hibáinkat. Mi mind a négyen titkon külön utakat jártun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ocsánat, hogy közbeszólok – dadogta a szőke –, de én azt akartam bebizonyítani, hogy – félek kimondani – a kristály ala</w:t>
        <w:softHyphen/>
        <w:t>kult át eszkimóvá az előtte álló minta pontos lemásolásával, s mivel Innuit mérete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gyja, fiam, ezt a marhaságot, s inkább azt mondják meg, mit csináljunk – szólt fáradtan és tanácstalanul az elnö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ladéktalanul szállítsuk ezt a jelenséget Washingtonba az Elnök úr elé – indítványozta szilárd hangon White úr.</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epülünk Washingtonba – fordult az elnök az idegen felé.</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Oké! – mondta amaz váratlanul, és megveregette az elnök vállá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snap egész Amerika lázban volt, az emberek megfeledkez</w:t>
        <w:softHyphen/>
        <w:t>tek a győzelmes vége felé haladó világháborúról, gazdasági ne</w:t>
        <w:softHyphen/>
        <w:t>hézségekről, személyi sikerekről és tragédiákról, dollárról és Istenről, csak egy név volt mindenki ajkán: a Holdbéli Dávid. Ezt a nevet egy oregoni újság adta az idegennek, akiről nagy riportot közölt, hogy a Holdban hegedülgető Dávid odacsapta hangszerét egy kráter pereméhez, s lejött a Földre felvenni a diplomáciai érintkezést bolygónkkal. A sajtó tombolt és őrjöngött, szokása szerint a képzelgések óceánjában keverve el az igazság egy-egy olajcseppjét. Minden ülésezhető testület ülésezett, népgyűlések zúgtak, mint öntudatos tengerek, feleletet sem várva kérdeztek, s feleltek föl nem tett kérdésekre, fogyott a papír, a tinta, a nyomdafesték, fröcskölt a szónoki érv és nyál, indítványoztak, határoztak, röpködtek és vasutaztak, a felköszöntők Mississip</w:t>
        <w:softHyphen/>
        <w:t>pivé dagadtak, a fecsegés köde szinte új levegőburokként borí</w:t>
        <w:softHyphen/>
        <w:t>totta körül a Földet: az első holdlakó megérkezett a Földre, köz</w:t>
        <w:softHyphen/>
        <w:t>tünk él, s olyan, mint mi. Nyilatkozni kellett James Jeansnek és Einsteinnek, mivel azonban igen okos dolgokat mondtak igen vi</w:t>
        <w:softHyphen/>
        <w:t>lágosan, szavukat elsöpörte a szó-tájfun, amely napjában több</w:t>
        <w:softHyphen/>
        <w:t>ször is körülviharzotta a Földet, mint a sztratoszférákig érő bo</w:t>
        <w:softHyphen/>
        <w:t>londságok tölcséres, forgó oszlopa. Regények születtek, amelyek mind a Holdról szóltak, színpadra vitték hű égi társunk állítóla</w:t>
        <w:softHyphen/>
        <w:t>gos mindennapi életét, vicclapok és kabarék hetekig éltek Dávi</w:t>
        <w:softHyphen/>
        <w:t>dunkból, akinek hű mása nagy, látványos revük középpontjában jelent meg kétszáz meztelen nő karéjában, akiknek pirosított bimbójú melleire tejutak voltak keresztbe lehelve gyémántután</w:t>
        <w:softHyphen/>
        <w:t>zatból, s formás combjaik hibátlanul kerek tomporára csillogó arany-Saturnusokat festettek ezüstgyűrűkkel és briliáns fejjel száguldó üstökösöket, amelyek mind az izzó Napot ábrázoló enyhe ágyék felé ívelték pályájuk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oldbéli Dávidot – hiába, rajta ragadt a regényes hajlamú ore</w:t>
        <w:softHyphen/>
        <w:t>goni szerkesztő ötletéből született név! – a Föld megostromolta. Két lovascsendőr-századot, száz egyenruhás rendőrt és ötven polgári öltözetű detektívet kellett kirendelni személyének vé</w:t>
        <w:softHyphen/>
        <w:t>delmére. Irodái teendőinek ellátására részvénytársaság alakult, amely három belső és hat külső titkárt osztott be szolgálatára, intézte a roppant levelezést, kezelte az ajándékokat, pénzbeli adományokat s a jó ég tudja, miért folyósított tiszteletdíjakat, meglepő „juttatás"-okat és rejtelmes pályadíjakat. A társaság belépti díjakat szedett, pontosan meg volt szabva, mibe kerül a nevezetes férfiút száz, ötven, huszonöt, tíz és öt méterre megkö</w:t>
        <w:softHyphen/>
        <w:t>zelíteni. Öt méteren belül Dávid magánélete zajlott le. Tudomá</w:t>
        <w:softHyphen/>
        <w:t>nyos társaságok alakultak tanulmányozására, pártok ajánlották fel neki a vezérséget, kerge szüzek ugráltak le reménytelen sze</w:t>
        <w:softHyphen/>
        <w:t>relmükben tizenharmadik emeletekről, filmcsillagok lopatták be magukat éjszakára ágyába, dollármilliókat örökölt módszeres patkószeg-, vécéöblítő- és bagókirályoktól, három évre előre minden estéje le volt foglalva vacsorameghívásokkal (ebédideje az erté meggondolásából a hivatalos személyek és hatóságok zsákmánya volt), a napilapok állandó Dávid-rovatot nyitottak, amelynek hasábjain beszámoltak minden léptéről és minden szusszanásáró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most már százhetven-nyolcvan centiméter magas, barnásszőke, vállas, karcsú, izmos, szép lábú és finom kezű, fi</w:t>
        <w:softHyphen/>
        <w:t>nom arcélű, igen szép férfiú volt, aki hibátlanul beszélt angolul, spanyolul, oroszul, kínaiul s néhány néger nyelven. Olvasott lati</w:t>
        <w:softHyphen/>
        <w:t>nul, görögül, héberül és szanszkritul. Egy nyelvet nagy átlagban egy hét alatt tanult meg. Jóízűen finomakat evett, folyton ivott, de sose volt jóllakva, és nem részegedett le, szeretőit úgy válto</w:t>
        <w:softHyphen/>
        <w:t>gatta, mint az ingeit, naponta kétszer. Autót és repülőgépet ve</w:t>
        <w:softHyphen/>
        <w:t>zetett, de golfozni és kártyázni az istennek sem tanult meg. El</w:t>
        <w:softHyphen/>
        <w:t>lenben utazott. Bejárta az összes Amerikákat, végigcsatangolta Afrikát, bebócorogta egész Eurázsiát, végigszáguldott a nyugati és keleti Indiákon, repülőgépe, mint valami óriás méhecske, le</w:t>
        <w:softHyphen/>
        <w:t>szállt minden csendes-óceáni szigetre, Dávidunk végigcsászkálta az Északi-sarkot, keresztül-kasul cserkészte a Délit, végül az Egyesült Államok és Anglia roppant bosszúságára az európai szárazföldön telepedett meg – Párizsba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Általában szíves volt, nagyvonalú és közlékeny, csak arról nem szeretett beszélni, miért és hogyan jött a Földre, s milyen az élet a Holdba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öldi értelemben vett élet nincs a Holdon. Önök arról beszél</w:t>
        <w:softHyphen/>
        <w:t>nek, hogy a Hold felületét hamu fedi, ami meddő, ez igaz, de az mégsem hamu. Önök azt mondják, a hamufelszínen, ha nap süt rá, 100° a meleg, ha nem süt, vagyis ha éjszaka van a kiszemelt ponton, 100° a hideg a zérus alatt. Mi azonban nem érzünk sem hideget, sem meleget. Az igaz, hogy a Hold mindig ugyanazt az oldalát fordítja a Föld felé, tehát egy hónap alatt egyszer fordul meg tengelye körül, így aztán minden pontján fél hónapig tart a napvilág, s fél hónapig van éjszaka, amelyet csodálatos „föld</w:t>
        <w:softHyphen/>
        <w:t>fény” világít meg, van újföld, földtölte és felföld. Az a megfigye</w:t>
        <w:softHyphen/>
        <w:t>lésük, illetve következtetésük is igaz, hogy a Hold belseje nincs kitéve olyan nagy és gyors hőmérséklet-változásoknak, mint rossz hővezetővel borított felszíne. Mi a hold belsejében lakunk, s különféle okoknál fogva a kijárati nyílások a Holdnak azon az oldalán vannak, amelyet a Földről sohasem láthatni. Mi a kris</w:t>
        <w:softHyphen/>
        <w:t>tályrendszerbe tartozó, igen hosszú életű lények vagyunk. Az ilyenfajta lét már az életjelenség jegyeit viseli magán az önök szemében. Életünket nem írhatom le, mert nincs rá földi foga</w:t>
        <w:softHyphen/>
        <w:t>lom. Holdnyelvre pedig nem taníthatom meg önöket, mert mi nem beszélünk, gondolatainkat – ezek sem gondolatok azonban, hanem a valóság egyeztetései elképzeléseinkkel és akaratunkkal – más módon közöljük egymással. A holdlakó jellemző tulajdon</w:t>
        <w:softHyphen/>
        <w:t>ságát az önök szavaival így fejezhetném ki: kozmikus atomaka</w:t>
        <w:softHyphen/>
        <w:t>rat. Természetes „nyelvünk” (mily kezdetleges szó!) olyasva</w:t>
        <w:softHyphen/>
        <w:t>lami, mint az önök matematikája, de végtelenül tökéletesebb, fi</w:t>
        <w:softHyphen/>
        <w:t>nomabb, szebb és költőibb. Ez a holdmatematika a nyelvünk, költészetünk, filozófiánk, természettudományunk, csillagásza</w:t>
        <w:softHyphen/>
        <w:t>tunk, fizikánk, szórakozásunk, mindennapi hasznossági eszkö</w:t>
        <w:softHyphen/>
        <w:t>zünk, szóval mindazokat a funkciókat teljesíti, amelyeket önök</w:t>
        <w:softHyphen/>
        <w:t>nél a szó és írás teljesít. Önök azt mondják, hogy a kínai lerajzol egy szót, amelyet a japán is el tud olvasni, de mindegyik más hangcsoportokat olvas le ugyanarról a jelről. A holdmatematika viszont, fordítva, más jeleket használ, mint a földi felsőbb ma</w:t>
        <w:softHyphen/>
        <w:t>tematika, de majdnem ugyanazt mondja a világmindenségről. Azonkívül ez a nyelvünk is, és egyetlen tudományunk, amely mind a többit magában foglalja. Mi az önöknél történelemnek nevezett tudományt is matematikai képletbe foglaljuk. Ha hazaé</w:t>
        <w:softHyphen/>
        <w:t>rek, kísérletet fogok tenni a két matematika formanyelvének összehangolására, illetve összeolvasztására. Az önök végtelen</w:t>
        <w:softHyphen/>
        <w:t>jelét (∞) például nagyon szellemesnek találom, bár nehezen il</w:t>
        <w:softHyphen/>
        <w:t>leszthető be a mi szögletes világunkba. Az önöké a görbületek világa. Mi nem tudnánk mit csinálni az önök négydimenziós tér-idő görbült kontinuumával. A mi kontinuumunk számtalan di</w:t>
        <w:softHyphen/>
        <w:t>menziós és szögletes tér-idő egység. Ezt minden elemista, azaz pár tízmillió éves kristály tudja nálunk. Különben iskoláink nin</w:t>
        <w:softHyphen/>
        <w:t>csenek. Mi a tudással együtt keletkezünk. Hogyan? Nehéz lenne megmondani. Gondoljanak az önök atomrombolására. A holdlakó elsődleges képessége az atom-átalakítás. Nálunk nincs mozgás, azaz háború, szerelem, üzlet, politika, de megvan a nyugodt ha</w:t>
        <w:softHyphen/>
        <w:t>ladású (a mi percünk önöknek száz év, a haladásunk az önök szemében mozdulatlanság!) kristálylét mondhatatlan gyönyörű</w:t>
        <w:softHyphen/>
        <w:t>sége, amelynek halvány mását önöknél csak a szerelem paro</w:t>
        <w:softHyphen/>
        <w:t>xizmusában találtam meg – nem is értem, hogy önök mért nem szeretkeznek minden pillanatban?! –, és az a képességünk hogy időként létformát változtathatunk, amelyből bármikor visszatér</w:t>
        <w:softHyphen/>
        <w:t>hetünk boldog kristályvalóságunkba, és – vissza is térünk. Ez minde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den? Kevésnek nagyon is sok, soknak meg túlságosan ke</w:t>
        <w:softHyphen/>
        <w:t>vés. A nagy, örömös lázt, amely Dávidunkat fogadta, gyanakvó nyugtalanság váltotta föl. Jobban mondva: eleinte a világ kíván</w:t>
        <w:softHyphen/>
        <w:t>csian, de semlegesen tolongott Holdbéli Dávid körül. Mindenki csak vonzódott hozzája, ki lelki, ki anyagi okból és érdekből. Mindenki szerette, senki sem idegenkedett tőle. A második nagy világháború vége felé, azaz 1945 tavaszán, amint ez lenni szo</w:t>
        <w:softHyphen/>
        <w:t>kott, újra csoportosult az emberiség Dávid körül. Az egyik rész megunta, és közönyösen elfordult tőle, a második istenként kezdte imádni, a harmadik gyűlölte, üldözte, és életére tört. Az első csoport egykedvűen szemlélte a másik kettő acsarkodását és küzdelmé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 vi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g nemzetei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ekkor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r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jra b</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e volta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n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a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 d</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szpol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asztot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 meg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ot, az i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k javasl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 A 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p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zatos </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nnep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P</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izsban folyt le 1946 kora nya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ot annyira teleaggat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k rendjelekkel, hogy olyan volt, mint egy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rcpikkelyes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t, amely minden mozdulat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 ez</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st-arany hangon csilingel. Ugyanekkor revolveres me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letet is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vettek el ellene gy</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i,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 ugyan nem esett, mint az, hogy ki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 gy</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jte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b</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 a tuniszi Ni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el-Iftikhar rend d</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szes jel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 s a zanzibari Su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rend el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osz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y</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 xml:space="preserve"> nagycsillag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de komoly diplo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ciai bonyodalmak fenyegettek a fel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elezett me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k nemzeti hovatartozand</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a miatt. A me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ket persze nem siker</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t elfogni, mert a keletiek nyugatiak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tt, a nyugatiak a keletiek soraiban,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ak 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en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akon ker</w:t>
        <w:softHyphen/>
        <w:t>este. Maguk a me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k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tak a tettesek kikut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f</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do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rend</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ri alakula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oldbéli Dávid a párizsi napok során elfogyasztott jó egyné</w:t>
        <w:softHyphen/>
        <w:t>hány díszlakomát, három volt királynét, két új női minisztert, a futószalagon felszolgált párizsi nőcskéket nem is számítva, azu</w:t>
        <w:softHyphen/>
        <w:t>tán elutazott saját páncélos repülőgépén Joachimsthalba, a rádi</w:t>
        <w:softHyphen/>
        <w:t>umkutatók és atomszakértők világértekezletére, ahol díszelnök és kísérleti tárgy lett volna egy személyben, de megérkezését követő nap egyszerűen eltűn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 megint felhördült. Különösen a sajtó hörgött vészesen. A diplomáciai jegyzékek úgy röpködtek Európa fölött, mint nem is olyan rég a bombák és az ágyúgolyók. Röviden: mindenki min</w:t>
        <w:softHyphen/>
        <w:t>denkit vádolt, mindenki mindent beszélt, bár semmit sem tudott. Holdbéli Dávid nyomtalanul eltűnt, s e ténykedése mellett maka</w:t>
        <w:softHyphen/>
        <w:t>csul meg is maradt.</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zután jöttek a béketárgyalások, s a világ megfeledkezett Dá</w:t>
        <w:softHyphen/>
        <w:t>vidunkról.</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II. A JOACHIMSTHALI BÁNYA MÉLYÉN</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bban a szerencsés helyzetben vagyok, hogy pontosan beszá</w:t>
        <w:softHyphen/>
        <w:t>molhatok Dávid eltűnésének körülményeiről. Sőt! De ne vágjunk az események eléb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dal egy párizsi meztelen kávéház egyik kerek márvány</w:t>
        <w:softHyphen/>
        <w:t>asztala mellett ismerkedtem meg. Nem a kávéház volt meztelen, hanem a benne sört, pálinkát, pezsgőt, csókot és ölelést felszol</w:t>
        <w:softHyphen/>
        <w:t>gáló leányok. Mondom, ültem a kávéházban, szám szögletében egy „Troupe” cigaretta lógott, s untam a világot, a nőket, az italt s főképp magamat, mélységesen. Egyszer csak egy szálas ameri</w:t>
        <w:softHyphen/>
        <w:t>kai telepedett mellém. Rögtön felismertem: Holdbéli Dávid, de álszakálla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abad? – kérdezte udvariasan franciául, megragadva a he</w:t>
        <w:softHyphen/>
        <w:t>lyiségben egyetlen szabad szék támlájá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Tőlem?!… – mondtam udvariatlanul, mert Dávidot is untam, és vállat vonta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mosolygott. Pezsgőt rendelt, félig kiivott söröspohara</w:t>
        <w:softHyphen/>
        <w:t>mat elvitette, nekem is töltött, és barátságosan koccinto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koccintás nem francia szokás – szóltam savanyúan, de a pezsgőt kiitta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ocsánat! – mentegetődzött Dávid, és újra töltött, ezúttal azonban már nem koccintott.</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Némán ittunk tovább.</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 xml:space="preserve">Egy </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vegnyit nyelhettem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 le, amikor nagy j</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indula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egyetemes ba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g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m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tt el ben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mben, felemeltem po</w:t>
        <w:softHyphen/>
        <w:t>haram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sz w:val="24"/>
          <w:szCs w:val="24"/>
        </w:rPr>
        <w:t xml:space="preserve">Én vagyok az öregebb: szervusz! Ez pedig </w:t>
      </w:r>
      <w:r>
        <w:rPr>
          <w:rFonts w:eastAsia="Arial Unicode MS" w:cs="Verdana" w:ascii="Verdana" w:hAnsi="Verdana"/>
          <w:b/>
          <w:bCs/>
          <w:color w:val="000000"/>
          <w:sz w:val="24"/>
          <w:szCs w:val="24"/>
        </w:rPr>
        <w:t>magyar szokás, s én legbelső atomomig magyar vagyo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lang w:val="en-US"/>
        </w:rPr>
        <w:t xml:space="preserve">Atom?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rdezte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dek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dve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gyd, öregem, az atomhalandzsádat, unom, különben is tu</w:t>
        <w:softHyphen/>
        <w:t>dom, ki vagy. – S a fülébe súgtam a Földön közhasználatú nevé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Szemmel láthatóan elképed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o és ? – kérdezte.</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Semmi!</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Hogyhogy semmi?</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hogy mondo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em értette, és tovább bámult. Én azalatt megsimogattam egy mellettünk elvonuló tomport, amelynek tulajdonosát biztosítot</w:t>
        <w:softHyphen/>
        <w:t>tam róla, hogy a legszabályosabb és legbájosabb az intézet készletében levők közö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 – szólt hirtelen Dávid –, te vagy az első ember a Földön, aki nem akar tőlem semmi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ltaláltad.</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Légy a barátom! – ragadta meg karomat Dávid, s könyörgően nézett rám.</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zt már, látod, szívesen!</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Kezet fogtun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Baj van velem – kezdte aztán kissé később, amikor a harma</w:t>
        <w:softHyphen/>
        <w:t>dik üveget bontatt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e még milyen nagy baj! Elzülles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Mit csináljak? Nem kapok elég nőt, kénytelen vagyok ilyen helyeket látogatni titokba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n meg azért járok ide, hogy elszoktassam magam tőlük, hű, itt lehet aztán megszeretni őket emberileg, s megutálni bennük az egész női nemet. Erotikus Pasteur-injekció, veszettségszérum a veszettség ellen, lupanarszérum a mértéktelen szerelmi vá</w:t>
        <w:softHyphen/>
        <w:t>gyak ellen. Boldog lehetsz, hogy itt megjön az étvágyad.</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 vagy a boldog, hogy a tied elmegy. S a fene egye meg, én nem tudok megcsömörleni! Enyhe priapizmusban szenvedsz.</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minek mulatságos oka van, majd elmondom.</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m így értettem az elzüllést.</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m? Hát hogy?</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Úgy, öcsém, hogy emberré zülles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Öcséd? A ti számítástok szerint legalább háromszázmillió éves vagyo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Látod, bátyám a köbön, már hiú is vagy. Úgy értettem az el</w:t>
        <w:softHyphen/>
        <w:t>züllést, hogy ha így folytatod, bestseller-hős lesz belőled: ro</w:t>
        <w:softHyphen/>
        <w:t>mantikus házasságfaragási, -törési és újraragasztási kalandos regény hőse. Szeretsz, szeretnek; csalsz, csalnak; üzleteket kötsz, politikát, esetleg államot és háborút csinálsz. Szánalmas figurává vedlesz esetleg úgy, hogy tudományos regény hőse le</w:t>
        <w:softHyphen/>
        <w:t>szel, atompácban relativitási mártással, hámozott savanyú ková</w:t>
        <w:softHyphen/>
        <w:t>szos csillagászattal és ropogósra sült kvantumelmélettel körítve. Szóval rég divatjamúlt regényalak, akit May, Jókai, Verne és Wells már többször megírt. Ezért igazán nem volt érdemes leveszkelődnöd a Holdból a Földre. Hacsak nem vagy hivatásos ké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S ha ilyesmiről lenne szó? – hajolt hozzám Dávid.</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Szerencsekívánataimmal halmoználak el! Ki akarjátok irtani az embert a Föld színérő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ég nem tudom… talá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ravó! – kiáltottam lelkesen, de büszkén, hogy van lelkierőm magamra venni a Földárulás felségsértési bűné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opp! – szólt hirtelen Dávid. – A vörös Sarah most szabad, elcsípem, és agyő má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arah klinikai nimfomániá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sz w:val="24"/>
          <w:szCs w:val="24"/>
        </w:rPr>
        <w:t>Összeillünk nagyon – felelte piruló restelkedéssel Dávid, majd átnyújtott egy kul</w:t>
      </w:r>
      <w:r>
        <w:rPr>
          <w:rFonts w:eastAsia="Arial Unicode MS" w:cs="Verdana" w:ascii="Verdana" w:hAnsi="Verdana"/>
          <w:b/>
          <w:bCs/>
          <w:color w:val="000000"/>
          <w:sz w:val="24"/>
          <w:szCs w:val="24"/>
        </w:rPr>
        <w:t>csot. – Szállóm hátsó ajtajának kulcsa. A lépcső onnan egyenesen dolgozószobámba vezet. – Kezembe nyomott még egy vékony kristálylemezt, amelyen néhány fino</w:t>
        <w:softHyphen/>
        <w:t>man vésett, szokatlan rajzú ábra volt látható. – A névjegyem. Szabad ki- és bejárást biztosít számodra. Holnap pont délben várlak. – Kezet fogtunk, s Dávid eltűnt Sarah-val az emeletre ve</w:t>
        <w:softHyphen/>
        <w:t>zető lépcső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snap együtt ebédeltünk kettecskén keleti dolgozószobájá</w:t>
        <w:softHyphen/>
        <w:t>ban (volt neki még nyugati, déli és északi is). Keserűen panasz</w:t>
        <w:softHyphen/>
        <w:t>kodott: úgy él, mint egy istenné lett király, de a kizsákmányolá</w:t>
        <w:softHyphen/>
        <w:t>sára alakult erté rabja, szeretne megszökni, de nagyon őrzik, ő már tökéletes ember, s ember módra őrzik. Ha bomló atom vagy sugárzás közelébe jutna felügyelet nélkül, gyorsan meg tudna szökni. Így is megszökhetne, de hosszasabb lenne a folyamat, s ezek a gazemberek hátráltathatnák, vagy talán meg is állíthat</w:t>
        <w:softHyphen/>
        <w:t>nák, mert például, ha mint embert megölik, nehéz lesz a pima</w:t>
        <w:softHyphen/>
        <w:t>szul szétszaladó atomokat összefogdosni, méghozzá meghatáro</w:t>
        <w:softHyphen/>
        <w:t>zott kristályrendszerbe, ha pedig már mint kristályt verik szét kalapáccsal, egy kosáralja gyermekre bomlik szét, akik nyomban megkezdik egyéni életüket, az ő szelleme pedig ezzel örökre megsemmisül, ami nagy kár lenne, tekintve értékes földi ta</w:t>
        <w:softHyphen/>
        <w:t>pasztalatait. A Holdban ez egy kissé másképp megy, az apa szelleme, egyénisége megmarad mint átló, s a gyermekek együtt tarthatók, egész államok vannak náluk egy darabban, csodálato</w:t>
        <w:softHyphen/>
        <w:t>san bonyolult és mégis egyszerű szerkezetek… meg aztán attól is kell félnie, hogy a kapzsi részvénytársaság orvosai megtalálják szervezetében azt a kristálymagot, jobban mondva princípiumot, amelyet hosszú, keresgélés után végül is a mellékveséjében rejtett el, s amely képessé teszi, hogy visszaváltoztathassa ma</w:t>
        <w:softHyphen/>
        <w:t>gát kristállyá, ezek a mosolygó hiénák képesek lennének kiope</w:t>
        <w:softHyphen/>
        <w:t>ráltatni a mellékveséjéből, s ezzel arra kényszeríteni, hogy a Földön maradjon végképp, illetve addig, míg a világ meg nem unja, s az erté fel nem oszlik; előre tudja, hogyha így fordulnak a dolgok, a szegényházban fog megha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könnyezett. Igazán megsajnáltam. Biztosítottam róla, máris annyira ember, hogy megtalálhatók benne az összes em</w:t>
        <w:softHyphen/>
        <w:t>beri pocsékságok: sznob, gyáva, parázna, falánk, hiú, önző, ha</w:t>
        <w:softHyphen/>
        <w:t>zug, gonosz.</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 túlozz, gonosz nem vagyok.</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z igaz.</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it csináljunk?</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Egyelőre menjünk el Sarah-hoz egy pohár pezsgőre.</w:t>
      </w:r>
    </w:p>
    <w:p>
      <w:pPr>
        <w:pStyle w:val="Normal"/>
        <w:widowControl/>
        <w:tabs>
          <w:tab w:val="clear" w:pos="283"/>
          <w:tab w:val="left" w:pos="864"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Benne vagyok – rikkantotta Dávid –, várj, csak szakállt ra</w:t>
        <w:softHyphen/>
        <w:t>gaszto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ért pompás fickó ez a Dávid. Remekül összebarátkoztunk. Megígérte, ha visszajut a Holdba, mindent el fog követni, hogy affidavitet szerezzen nekem a Nagy Kristályelv őszentségétől, s fölszippanthasson valami bonyolult eljárással magához. Ha jól értettem, nem szabad meghalnom, s nem szabad élnem. Az élet és a halál hajszálhídján kell tartózkodnom legalább huszonnégy óráig. Innen fog elindulni sugárzássá válásom folyamata, ha jól számított, s az alapképletbe nem csúszott hiba. „Affidavit” és „őszentsége” csak hozzávetőleges szavak, magyarázta később, földies ízű tréfa, amellyel könyörtelen egyenleteket, önfejű ato</w:t>
        <w:softHyphen/>
        <w:t>mokat, azaz kenguru módjára ugráló sugárzást akart jelez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Remek időket éltünk így át együtt. De napjaink nemcsak szó</w:t>
        <w:softHyphen/>
        <w:t>rakozásban teltek. Dolgoztunk is. Annyira megnyertem Dávid tetszését, hogy egy szép napon így szólt hozzá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oldoggá vagy boldogtalanná teszlek egész életedre: tollba mondom neked, ha parancsolod, magyarul, jelentésemet a Föld</w:t>
        <w:softHyphen/>
        <w:t>ről. Ha mered, kiadhatod könyvben. Tudsz gyorsír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Ige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unkára há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ngujjra vetkőzött, és diktálni kezdett. Így keletkezett az a kézirat, amelyet a későbbiek során teljes egészében közlö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özben megérkezett a meghívó a joachimsthali kongresszusra. Dávid arca felragyogo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elem fogsz jönni, és falazol nekem az eltűnésemhe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lrepültünk Joachimsthalba. Díszlakosztályának díszfogadó</w:t>
        <w:softHyphen/>
        <w:t>termében érzékenyen elbúcsúztunk egymástól. Dávid körülmé</w:t>
        <w:softHyphen/>
        <w:t>nyesen elmagyarázta nekem, hogy másnap felkeresi a rádium</w:t>
        <w:softHyphen/>
        <w:t>bánya igazgatóját, lelátogat vele a bányába, s egy bizonyos tárna barlangos kiszélesedésű bizonyos pontján a szó szoros értelmében el fog párologni tizenegy óra tizenkét perc és kilenc másodperckor, miután az igazgatót egy kis homokzsákkal le</w:t>
        <w:softHyphen/>
        <w:t>ütötte. Az én feladatom az, hogy a mondott időpont után öt perc</w:t>
        <w:softHyphen/>
        <w:t>cel megjelenek az irodában, s az igazgatót keresem, a kapott felvilágosításra a tárnába sietek, az igazgatót fellocsolom, köz</w:t>
        <w:softHyphen/>
        <w:t>löm vele, hogy Holdbéli Dávid úrral a kijárathoz vezető sötét fo</w:t>
        <w:softHyphen/>
        <w:t>lyosón találkoztam, amint orvosért sietett, mert az igazgató úr elájult. Meddő igyekezet. Ő már ott fog ülni mint kristály a bar</w:t>
        <w:softHyphen/>
        <w:t>lang mennyezetében, egy szilárd kőzet közepén, ahonnan már küldi is holdnyelven, holdbeli technikával jelentését a Földről fel a Holdba. Amikor befejezte, a derék ólomérc, uránium és rádium segítségével a széteső atomok közt ő is el fogja hagyni a Földet, vissza fogja sugározni magát a Holdba. S reméli, még majd hal</w:t>
        <w:softHyphen/>
        <w:t>lok róla. Holdbéli nevét, amely tulajdonképpen bizonyos mate</w:t>
        <w:softHyphen/>
        <w:t>matikai jel, hiába közölné velem, a földi tudomány nyelvére le</w:t>
        <w:softHyphen/>
        <w:t>fordítva, s némiképp kiegészítve őt így hívjá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center"/>
        <w:rPr>
          <w:rFonts w:ascii="Verdana" w:hAnsi="Verdana" w:eastAsia="Arial Unicode MS" w:cs="Verdana"/>
          <w:b/>
          <w:b/>
          <w:bCs/>
          <w:sz w:val="24"/>
          <w:szCs w:val="24"/>
        </w:rPr>
      </w:pPr>
      <w:r>
        <w:rPr>
          <w:rFonts w:eastAsia="Arial Unicode MS" w:cs="Verdana" w:ascii="Verdana" w:hAnsi="Verdana"/>
          <w:b/>
          <w:bCs/>
          <w:sz w:val="24"/>
          <w:szCs w:val="24"/>
        </w:rPr>
        <w:drawing>
          <wp:inline distT="0" distB="0" distL="0" distR="0">
            <wp:extent cx="313753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3137535" cy="874395"/>
                    </a:xfrm>
                    <a:prstGeom prst="rect">
                      <a:avLst/>
                    </a:prstGeom>
                  </pic:spPr>
                </pic:pic>
              </a:graphicData>
            </a:graphic>
          </wp:inline>
        </w:drawing>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ristálytanban nézzek utána a dihexagonális prizmának, va</w:t>
        <w:softHyphen/>
        <w:t>lamivel többet fogok megtudni ott lényének valódi mivoltáról. Ne feledkezzem azonban meg egy fontos körülményről: a földi kris</w:t>
        <w:softHyphen/>
        <w:t>tályok pseudovitalis jelenségek, a holdbeli kristályok élete más, igazi élet, vitalitá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Jól bepezsgőztünk, s Dávid négy hölggyel (kettőt magunkkal hoztunk Párizsból, egyet Bécsben szedtünk föl, a negyediket Prágában csíptük) visszavonult belső termeib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snap reggel bekukkantott a szobámba a félig nyitott ajtón keresztü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ervusz! A viszontlátás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kkor láttam utoljá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den a megbeszélt rend szerint ment végbe. Mikor a tárnába lesiettem, az igazgató úr már nem feküdt, hanem ült a földö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történt, az istenért?! – kérdeztem. – Holdbéli Dávid úr őnagykegyelmessége most futott saját lábúlag orvosér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ölösleges. Beleütöttem a fejem valamibe. Sötét volt. A vilá</w:t>
        <w:softHyphen/>
        <w:t>gítás kihagyott – szólt az igazgató bambán, még mindig ülve, szétterpesztett lábbal, szétvetődött zsakettszárnyakkal, példá</w:t>
        <w:softHyphen/>
        <w:t>san, mint egy szalonbohóc. Dávid a homokzsákon kívül még va</w:t>
        <w:softHyphen/>
        <w:t>lamihez folyamodhatott, amivel előidézte ezt a teljes hülyeség</w:t>
        <w:softHyphen/>
        <w:t>hez közelítő állapoto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hogy talpra segítettem, a kitűnő férfiú rögtön visszanyerte méltóságát. Csak koronként nyúlt, fel-felszisszenve, ülepéhez. Úgy hiszem, Dávid búcsúzóul még néhányszor farba is rúgta. Így búcsúzott – s méltán – a Földtől. Amilyen tréfás és elmés, kitelik től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agam sem estem a fejem lágyára. Mikor a nyomozók tűvé tették a bányát Dávidért, megálltam a kérdéses barlang közepén, felnéztem a mennyezetre, azt mondtam, nekem ott valami na</w:t>
        <w:softHyphen/>
        <w:t>gyon gyanús. Rám sem hederítettek s ha igen, kényszerzubbony ígérete csillogott szemükben. Ám lássá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xml:space="preserve">Így ért véget   </w:t>
      </w:r>
      <w:r>
        <w:rPr>
          <w:rFonts w:eastAsia="Arial Unicode MS" w:cs="Verdana" w:ascii="Verdana" w:hAnsi="Verdana"/>
          <w:b/>
          <w:bCs/>
          <w:color w:val="000000"/>
          <w:sz w:val="24"/>
          <w:szCs w:val="24"/>
        </w:rPr>
        <w:drawing>
          <wp:inline distT="0" distB="0" distL="0" distR="0">
            <wp:extent cx="2614295" cy="72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2614295" cy="728345"/>
                    </a:xfrm>
                    <a:prstGeom prst="rect">
                      <a:avLst/>
                    </a:prstGeom>
                  </pic:spPr>
                </pic:pic>
              </a:graphicData>
            </a:graphic>
          </wp:inline>
        </w:drawing>
      </w:r>
      <w:r>
        <w:rPr>
          <w:rFonts w:eastAsia="Arial Unicode MS" w:cs="Verdana" w:ascii="Verdana" w:hAnsi="Verdana"/>
          <w:b/>
          <w:bCs/>
          <w:color w:val="000000"/>
          <w:sz w:val="24"/>
          <w:szCs w:val="24"/>
        </w:rPr>
        <w:t xml:space="preserve">  kirándulása a Föl</w:t>
        <w:softHyphen/>
        <w:t>dö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Most pedig lássuk jelentését.</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lőzetesen azonban óvást emelek az itt következő szöveg min</w:t>
        <w:softHyphen/>
        <w:t>den rosszakaratú magyarázata ellen. A jelentés teljes egészében Dávid munkája. Tévedéseért, esetleges elfogultságáért ő maga felelős. Mivel azonban kivonta magát minden földi felelősségre vonás alól, személyemmel nem lehet az ő személyét helyettesí</w:t>
        <w:softHyphen/>
        <w:t>teni. Ha elszaladt, aki ütött, a hátra maradt botot ostobaság lenne kettétörni. Magam különben is hű fia vagyok Földemnek, hiszek az emberi haladásban, a gondolat fensőbbséges uralkodó voltában. Dávid jelentését pusztán azzal a céllal adom közre, hogy okuljunk belőle, s védekezzünk minden holdbéli imperia</w:t>
        <w:softHyphen/>
        <w:t>lizmus ellen.</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Dávidunké a szó!</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32"/>
          <w:szCs w:val="32"/>
        </w:rPr>
      </w:pPr>
      <w:r>
        <w:rPr>
          <w:rFonts w:eastAsia="Arial Unicode MS" w:cs="Verdana" w:ascii="Verdana" w:hAnsi="Verdana"/>
          <w:b/>
          <w:bCs/>
          <w:color w:val="000000"/>
          <w:sz w:val="32"/>
          <w:szCs w:val="32"/>
        </w:rPr>
        <w:t>MÁSODIK RÉS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lang w:val="en-US"/>
        </w:rPr>
        <w:t>III. MEG</w:t>
      </w:r>
      <w:r>
        <w:rPr>
          <w:rFonts w:eastAsia="Arial Unicode MS" w:cs="Verdana" w:ascii="Verdana" w:hAnsi="Verdana"/>
          <w:b/>
          <w:bCs/>
          <w:color w:val="000000"/>
          <w:sz w:val="28"/>
          <w:szCs w:val="28"/>
        </w:rPr>
        <w:t>É</w:t>
      </w:r>
      <w:r>
        <w:rPr>
          <w:rFonts w:eastAsia="Arial Unicode MS" w:cs="Verdana" w:ascii="Verdana" w:hAnsi="Verdana"/>
          <w:b/>
          <w:bCs/>
          <w:color w:val="000000"/>
          <w:sz w:val="28"/>
          <w:szCs w:val="28"/>
          <w:lang w:val="en-US"/>
        </w:rPr>
        <w:t>RKEZ</w:t>
      </w:r>
      <w:r>
        <w:rPr>
          <w:rFonts w:eastAsia="Arial Unicode MS" w:cs="Verdana" w:ascii="Verdana" w:hAnsi="Verdana"/>
          <w:b/>
          <w:bCs/>
          <w:color w:val="000000"/>
          <w:sz w:val="28"/>
          <w:szCs w:val="28"/>
        </w:rPr>
        <w:t>É</w:t>
      </w:r>
      <w:r>
        <w:rPr>
          <w:rFonts w:eastAsia="Arial Unicode MS" w:cs="Verdana" w:ascii="Verdana" w:hAnsi="Verdana"/>
          <w:b/>
          <w:bCs/>
          <w:color w:val="000000"/>
          <w:sz w:val="28"/>
          <w:szCs w:val="28"/>
          <w:lang w:val="en-US"/>
        </w:rPr>
        <w:t>S A F</w:t>
      </w:r>
      <w:r>
        <w:rPr>
          <w:rFonts w:eastAsia="Arial Unicode MS" w:cs="Verdana" w:ascii="Verdana" w:hAnsi="Verdana"/>
          <w:b/>
          <w:bCs/>
          <w:color w:val="000000"/>
          <w:sz w:val="28"/>
          <w:szCs w:val="28"/>
        </w:rPr>
        <w:t>Ö</w:t>
      </w:r>
      <w:r>
        <w:rPr>
          <w:rFonts w:eastAsia="Arial Unicode MS" w:cs="Verdana" w:ascii="Verdana" w:hAnsi="Verdana"/>
          <w:b/>
          <w:bCs/>
          <w:color w:val="000000"/>
          <w:sz w:val="28"/>
          <w:szCs w:val="28"/>
          <w:lang w:val="en-US"/>
        </w:rPr>
        <w:t>LDRE</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Kris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yok! S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g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saim! Az ered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 mindenben igazolta s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m</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im helyes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 A kitervelt s gondosan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ett m</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d szerint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su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oztam magam a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re. Szerenc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m volt, hogy a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is van kris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y, amit mi a Holdban nem tudhattunk.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bevetve jegyzem meg itt, hogy 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rdek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j fogalmat kell bevezetnem, amelyeket csak a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bbiek alap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fogunk telje</w:t>
        <w:softHyphen/>
        <w:t>sen meg</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teni. De vegy</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k tekintetbe, hogy nem tudo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yos m</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 xml:space="preserve">vet </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rok, hanem detekt</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vjelen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t.)</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 – állt meg Dávid diktálás közben –, nehogy azt hidd, hogy „tudomány”, „detektív” jelentenek a holdbeliek számára valamit. Úgy mondom tollba neked megfigyeléseimet, mint emberré lett holdlakó a holdbeliség és emberiség bizonyos kompromisszumá</w:t>
        <w:softHyphen/>
        <w:t>val, elnagyoltan. Holdlakó az egészből egy kukkot sem értene, mert „nyelvünk”, a – hogy is mondjam – sugárzó holdmatema</w:t>
        <w:softHyphen/>
        <w:t>tika, egészen más elveken épült fel. Rövidebb is. Az egész földi életet egy-két tucat képlettel és egyenlettel ki tudom fejezni a plazmától a piramisig. A holdmentalitás és a földmentalitás közt levő alapvető különbségből származó eltéréseket csak jelzem, nagyon durván és kezdetlegesen. De hagyjuk a szőrszálhasoga</w:t>
        <w:softHyphen/>
        <w:t>tást, a fő az, hogy te megértsed, amit mondok. Folytatom hát. Szabadon, gyorsan és szabatosan, all'americana.</w:t>
      </w:r>
      <w:r>
        <w:rPr>
          <w:rFonts w:eastAsia="Arial Unicode MS" w:cs="Verdana" w:ascii="Verdana" w:hAnsi="Verdana"/>
          <w:b/>
          <w:bCs/>
          <w:sz w:val="24"/>
          <w:szCs w:val="24"/>
        </w:rPr>
        <w:t xml:space="preserve"> </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 így folytatt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gy fehér, kellemetlenül puha térségen értem le a Földre. Ahogy együtt voltak összes atomjaim, felöltöttem szokott hold</w:t>
        <w:softHyphen/>
        <w:t>beli alakomat, amelyhez hasonlót sehol a környéken nem láttam. Ez gondolkodóba ejtett. Csakhamar egy mozgó tömör jelenség merült fel előttem. Közeledett kettőbe hasadt alsó részét válto</w:t>
        <w:softHyphen/>
        <w:t>gatva, és nem mozdult. Aztán távolodott, meg újra közeledett. Tapasztalván, hogy a jelenség függőleges irányban kiterjedtebb, mint a vízszintesben, magam is így rendeztem el kristályaimat. Erre a jelenség felső részét is meghasítva kétoldalt, a négy ha</w:t>
        <w:softHyphen/>
        <w:t>síték gyors mozgatásával messzebb távolodott, s vízszintesen bebújt egy fehér kiemelkedésbe. Én odacsúsztam a kiemelke</w:t>
        <w:softHyphen/>
        <w:t>déshez, amely ugyanolyan anyagból való volt, mint a térség, s érzősugarammal kitapasztaltam belsejét. Hát tapasztalom ám, amint az én alakom – később kiderült róla, hogy az első ember, akit a Földön megpillantottam – éppen lefejt magáról egy réte</w:t>
        <w:softHyphen/>
        <w:t>get, amely kívül sima, belül bolyhos volt, s kidobja a térségre. Rajta kívül még ketten voltak a kiemelkedés üres belsejében. Azoknak is két félig lehasadt részük volt testük felső részén ol</w:t>
        <w:softHyphen/>
        <w:t>dalt, mint az én emberemnek, de csak kettő alul. Az emberem</w:t>
        <w:softHyphen/>
        <w:t>nek e részén három volt, igaz, hogy a középső sokkal csenevé</w:t>
        <w:softHyphen/>
        <w:t>szebb, mint a két szélső, csak körülbelül a térdéig ért. Sokáig haboztam, melyik minta szerint rendezzem újjá atomjaimat. Vé</w:t>
        <w:softHyphen/>
        <w:t>gül is ösztönösen a hármas minta mellett döntöttem. De túlbuzgalomból oly pontosan másoltam le a mintát, hogy ez ké</w:t>
        <w:softHyphen/>
        <w:t>sőbb mulatságos tévedésekre adott alkalmat. De nem bántam meg a választást, mint az a későbbiek folyamán ki fog derülni. Aztán a jólvégzett munka megnyugtató tudatában leültem a fe</w:t>
        <w:softHyphen/>
        <w:t>hér térségen és vártam. Hosszú idő múlva az ember – újra rajta volt a vastag réteg – eleinte óvatosan, később egyre bátrabban igyekezett érintkezésbe lépni velem. Tetőgömbje felém fordított oldalán a nagy nyílás folyton tátogott, bizonyos, előttem isme</w:t>
        <w:softHyphen/>
        <w:t>retlen szabályoknak engedelmeskedve. Többször egy csápot vagy kocsányt nyújtott ki belőle, s félig lehasadt egyik részével mutogatta a felső gömbön kétoldalt elálló ocsmány, gyűrött, kagylós lapátokat. Gyorsan fejlesztettem én is magamnak egy kocsányt, s mivel megállapítottam, hogy a kocsány s a lapát kö</w:t>
        <w:softHyphen/>
        <w:t>zött valami összefüggés van, igyekeztem én is megteremteni magamban ezt az összefüggést: a lapát közepén nyíló piszkos lyukat s a kocsányomat összekapcsoltam tudatommal, azaz az egész átalakulás munkáját végző kristályprincípiummal, amelyet eddig tetőgömböm nagy nyílásán belül tartottam, de a kocsány elhelyezése érdekében most beljebb taszítottam. Erre nyomban neszeket észleltem, s kocsányommal igyekeztem utánozni az ember kocsányának mozgását. E neszek hasonlóak a kristályok súrlódásához, s szabályos ismétlődésük arra szolgál, hogy az ember belső princípiumát közölje a külvilággal. Később néhány képlet és egyenletsegítségével meghatároztam az emberi közlés alaptörvényeit. Így kristályprincípiumom érintkezésbe lépett az emberi princípiummal. Megtudtam, hogy az Egyesült Államokban értem Földet, s udvarias kötelességem azt neszezni nagy erővel: Hip-hip-hurrá az Egyesült Államokra! Négy hasítékon mozgó lé</w:t>
        <w:softHyphen/>
        <w:t>nyek és általuk mozgásba hozott mozdulatlan tárgyak segítségé</w:t>
        <w:softHyphen/>
        <w:t>vel csúszva helyet változtattunk. Sokáig tartott. Más emberek közé kerültem, s ámulva kellett megállapítanom, hogy emberem csak egyik alantas fajtája az ember nevű jelenségnek. Javítani kellett tehát külső megjelenésemet. A középső hasíték vagy lef</w:t>
        <w:softHyphen/>
        <w:t>fentyű méreteit is csökkentettem, ami nagy feltűnést keltett, s egy szőke fiatalember elmélázva rótt meg, hogy helytelenül cselekedtem. Én is kaptam külső, bármikor lefejthető borításré</w:t>
        <w:softHyphen/>
        <w:t>teget, s elhelyeztek egy üres kocka zárt belsejében, ahol gondo</w:t>
        <w:softHyphen/>
        <w:t>san őriztek. Belenövesztettem magam a külső rétegbe. De a számomra lapos tárgyakon s félfenekű üres hengerekben beké</w:t>
        <w:softHyphen/>
        <w:t>szített különféle színű puha maszatokhoz nem nyúltam. Az egyik őröm azzal szórakozott, hogy egy fekete festékkel telefröcskölt leveles lepény segítségével megtanítson beszédjükre. Ami, hála leleményességemnek, oly rendkívüli módon sikerült, hogy a ve</w:t>
        <w:softHyphen/>
        <w:t>lem foglalkozó lények láthatóan igen izgatottak lettek tőle. Az emberek általában két dimenzióban mozognak, előre-hátra, jobbra-balra, az összes lehetséges tengelyek irányában. Mikor izgalmuk tetőfokra hágott, bebújtak velem együtt egy nagy do</w:t>
        <w:softHyphen/>
        <w:t>bozba, amely egy harmadik dimenzióban, föl-le is tudott mo</w:t>
        <w:softHyphen/>
        <w:t>zogni, s olyan helyre suhantunk, ahol sok ember nyüzsgött egy rakáso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egjelenésemet folyton javítottam, s így csakhamar tökéletes gentleman (elsőrendű kristály) lett belőlem. Ám hittek is nekem, nem is. Valóban a Holdból jövök? Nem vagyok csaló?</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g kell állapítanom – sóhajtott Dávid –, ez a folytonos transzponálás holdprincípiumból emberi princípiumba igen fá</w:t>
        <w:softHyphen/>
        <w:t>rasztó. Mi például nem tudjuk, mi a csalás. No mind egy! Írd!</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ik kiváló csoportosulásuk helyén egy emberrel hoztak ös</w:t>
        <w:softHyphen/>
        <w:t>sze, azt mondták, a legnagyobb elme, értsd, a legfejlettebb kristályprincípium az egész Földön. Az illető valóban lenyűgöző jelenség volt. Bozontos tetőgömbjének elülső részén holdprincí</w:t>
        <w:softHyphen/>
        <w:t>pium, kozmikus értelem ragyogott. A nevét már elfelejtettem, csak azt tudom, valami ásvánnyal függött össze, s a számok ura, az 1. is benne volt. Röviden elmagyarázta, mi a Föld, az ember, az élet, a világegyetem. Később a szavakat elvetettük, s mate</w:t>
        <w:softHyphen/>
        <w:t>matikai képletekben beszélgettünk. Egy óra sem telt el, úgy is</w:t>
        <w:softHyphen/>
        <w:t>mertem a Földet, mint a tenyeremet. Én megtanultam a földi matematikát, a kedves tudóst pedig megtanítottam a holdbeli matematika formanyelvér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Ó, most már tudtam, mit kell csinálnom! Kértem és kaptam a tudós irányítása szerint fekete festékkel telefröcskölt leveles le</w:t>
        <w:softHyphen/>
        <w:t>pényeket, amelyek maradandó jelekben rögzítik az emberi ne</w:t>
        <w:softHyphen/>
        <w:t>szezés egységeit, a szavakat. Lepénylapozás közben nevettem és bosszankodtam. Mindent újra kellett csinálnom! Kívülről voltam csak ember, a kellő belső szerkezet nélkül. Testem nem volt földi értelemben vett emberi tes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m volt bennem se vér, se ondószál, se gyomor, se ideg – jegyezte meg közbevetve Dávid –, az orrommal láttam például, a szememmel szagolta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 hétre – okul vetve kimerültségemet – egy emberi szerke</w:t>
        <w:softHyphen/>
        <w:t>zetet javító elegáns műhelybe vonultam, ahol szakadatlan mun</w:t>
        <w:softHyphen/>
        <w:t>kával addig csoportosítottam atomjaimat különféle kapcsola</w:t>
        <w:softHyphen/>
        <w:t>tokba, míg tökéletes földi emberré nem válta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gy epizódot elmondok neked – állt meg újra diktálás közben Dávid. – A kristályprincípiumot herezacskómba rejtettem, de mi</w:t>
        <w:softHyphen/>
        <w:t>vel csakhamar kellemes kapcsolatba léptem a szolgálatomra be</w:t>
        <w:softHyphen/>
        <w:t>osztott szobaleánnyal, akin, akaratlanul, sorvasztó sebeket ej</w:t>
        <w:softHyphen/>
        <w:t>tettem emiatt, érett megfontolás után a mellékvesémben rejtet</w:t>
        <w:softHyphen/>
        <w:t>tem el (igen, elrejtettem, mert az emberek magatartásában volt valami, ami óvatosságra intett!) lényem magját, átalakulásaim alap okát és eszközét: a kristályprincípiumot. Ha nem így törté</w:t>
        <w:softHyphen/>
        <w:t>nik, ma már esetleg megszűntem élő egységnek lenni: vagy ré</w:t>
        <w:softHyphen/>
        <w:t>gen szétestem kristálygyerekké, az egyből harmincbillió lett, egy öntudat helyett harmincbillió, amelyek sem együttvéve, sem bárhogy csoportosítva, sem egyenként nem azonosak az én tu</w:t>
        <w:softHyphen/>
        <w:t>datommal… Így pedig a Föld császára vagyok, aki azonban kénytelen aludni, enni, ürüléket hagyni maga után, s aki italban, nőben, szórakozásban vagy a gondolat játékában keresi a gyógyítószert a Föld egyetlen csapása, az élet elle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ermészetesen igyekeztem tökéletessé építeni magamat – folytatta a tollbamondást Dávid – mint embert, ami páratlanul sikerült. Míg embert utánzó kristálycsoport voltam csak, életem tartalmatlan automataélet volt. Ma, bánt ugyan az emberi lét sok piszkos funkcióbeli kényszere, kristályprincípiumom visszariad mindezektől a mocskosságoktól, megalázó dolgoktól, de viszont ha már az ember ember, lehet a létet élvezni, csak nem szabad gondolkozni rajta, s le kell mondani minden finomságról. Barom</w:t>
        <w:softHyphen/>
        <w:t>hoz baromi lét illik. Az emberiségnek ma az a baja, hogy baromul baromfiistállóban istennek képzeli magát (ez olyasvalami, mint nálunk a Legfelsőbb Kristályprincípium). Ha kivetkőzik aljas szo</w:t>
        <w:softHyphen/>
        <w:t>kásaiból, s létét a gondolat és jóindulat kettős jegye alá rendeli, amire néhányan már törekedtek is, vitathatatlanul van helye – mint egyetlen ily nemű jelenségnek – a Mindenségben. Ha azon</w:t>
        <w:softHyphen/>
        <w:t>ban az isteni gondolattal agyában megmarad pimasz moszatnak, a holdbéli kozmikus kristálybecsület megköveteli, hogy letöröl</w:t>
        <w:softHyphen/>
        <w:t>jük a Föld ótvaros és sebfolyós pofájáról ezt a nyüzsgő penész</w:t>
        <w:softHyphen/>
        <w:t>réteget, az emberiséget.</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emek! – szóltam közbe. – Csatlakozom!</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Dávid kecses kézlengetéssel köszönte meg az őszinte hízel</w:t>
        <w:softHyphen/>
        <w:t>gést, s zavartalanul folytatt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Igen, remekbe alkottam minden szervemet; ami nem kellett, azt elhagytam, a vakbelet p</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ul. Gyomorfal, sav, b</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rendszer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mind el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rend</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 xml:space="preserve"> munka. Mily szerencse, hogy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sz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sen a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w:t>
        <w:softHyphen/>
        <w:t>fialak mellett d</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ttem, ele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sabb 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forma, mint a sza</w:t>
        <w:softHyphen/>
        <w:t>kaszosan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n</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i tes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sok, fel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tlen kellemes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et biztos</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 tulajdono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a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Legfontosabb feladatomnak azt tartottam – miután ekként módomban volt a hallatlanul fárasztó emberi lét koptató hatásait ellensúlyoznom –, hogy apróra megismerjem a Földet és világát. Közben el kellett tűrnöm két tünetet. Az egyik: az emberek istent akartak csinálni belőlem, csak azért, hogy úgy istentelenkedhessenek velem, amiként akarnak. A másik: meg</w:t>
        <w:softHyphen/>
        <w:t>szédített kiváltságos helyzetem, s kezdtem úgy viselkedni, mint a földi emberiségvezetők, az ún. uralkodók, zabáltam az életet, s hogy ezt korlátlanul tehessem, szabályok közé akartam szorítani az emberek létét, mivel azonban ez nem volt módomban, a kris</w:t>
        <w:softHyphen/>
        <w:t xml:space="preserve">tálylét halovány emlékképébe menekültem, a szerelembe. Az a veszedelem fenyegetett, hogy </w:t>
      </w:r>
      <w:r>
        <w:rPr>
          <w:rFonts w:eastAsia="Arial Unicode MS" w:cs="Verdana" w:ascii="Verdana" w:hAnsi="Verdana"/>
          <w:b/>
          <w:bCs/>
          <w:color w:val="000000"/>
          <w:sz w:val="24"/>
          <w:szCs w:val="24"/>
        </w:rPr>
        <w:t>olyan nagyszabású csirkefogó lesz belőlem, mint a hajdani emberiségvezetők (sahok, császárok és trónörökösök), s egy szép napon eladom a kristályprincípiumo</w:t>
        <w:softHyphen/>
        <w:t>mat, lemondva ezzel a Holdba visszatérés lehetőségéről, hogy még egy – az utolsó! –üveg pezsgőt (a kristályprincípiumot erő</w:t>
        <w:softHyphen/>
        <w:t>sítő, de egyben elhomályosító szer) vásárolhassak magamnak, s még egy – az utolsó! – szajha (kristályprincípium-vesztegető) ölébe hajthassam le feje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 xml:space="preserve">l is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y kellett megs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kn</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m a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r</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 De 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nem tar</w:t>
        <w:softHyphen/>
        <w:t>tunk ott.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bb ismerkedj</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 xml:space="preserve">nk meg az emberrel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vi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a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IV. MI A FÖLD?</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 Föld közelről nem az égre függesztett nagy tükör, amely földfényes éjszakáinkon szokott világítani, hanem egy pocsék, rücskös göröngy. Utálatos híg nyálka veszi körül, amelyben tö</w:t>
        <w:softHyphen/>
        <w:t>möttebb csomók úszkálnak. A nyálka ide-oda örvénylik, száguld, a csomók le-lezuhannak vagy csurognak a felszínére, majd ismét felszivárognak. A Föld lakhatatlan, legalábbis értelmes kristályok számára, akik a Földön valóságos páriák, mert vékony kérgében csak itt-ott húzódhatnak meg igen elkorcsosult állapotban. A ha</w:t>
        <w:softHyphen/>
        <w:t>sas korong alakú Földet vékony kéreg borítja. A kéreg alatt állí</w:t>
        <w:softHyphen/>
        <w:t>tólag még rendezetlenül fortyognak az atomok. A kéreg csak itt-ott szilárd, illetve szilárd anyaga csak itt-ott emelkedik ki az egész kérget elborító latyakból. Az emberek földgolyóról beszél</w:t>
        <w:softHyphen/>
        <w:t>nek, helyesebb lenne a latyakkorong elnevezé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érget sűrű penész borítja. Van helyhez kötött és van helyét változtató penész. A szakállas, helyhez kötött penész s a mozgó pöttypenész folyton keletkezik, nő, majd csökken és elenyészik. Ezt nevezik a Földön életne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élet jellegzetes földi jelenség. Párja nincs a Mindenségben, s ezért érdemes kissé közelebbről megismerkednünk vele.</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z ember durva meghatározással így osztályozza világá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érget tevő anyagokat ásványoknak mondja, ezek egy része elporlad, s a penész holt hulladékával ragacsféleséget alkot, ez a tulajdonképpeni föld, a kéreg felszíne. Pár kozmikus pillanattal ezelőtt bolyhokat kezdett a föld magából növeszteni, a penész helyhez kötött változatát. Bizonyos bolyhok később elszakadtak a talajtól, s kezdtek szertemászni. A penésznek az ásványoktól eltérő felépítését szerves világnak nevezi az ember; amaz a szervetlen világ. A helyhez kötött penész növényzet nevet visel. A mászó penész közös neve: áll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 itt lép fel az „élet”, e különös jelenség, amelynek kezdetéről senki sem tud semmit. A penész egyszer csak megjelent és sza</w:t>
        <w:softHyphen/>
        <w:t>porodott. Vegyünk egy növényt. Kibújik a kéregből, bizonyos magasságot elér, aztán csökken, pusztul, leroskad, s elkeveredik a kéreggel. Ahol sok penész pusztul így el, ott dúsabban hajt ki újra. Ahhoz azonban, hogy új növény keletkezzék, két princípi</w:t>
        <w:softHyphen/>
        <w:t>umnak kell egyesülnie, nevezzük őket férfi- és nő-princípiumnak. A kettőt hordozhatja ugyanaz az egyed is, de rendszerint külön-külön egyedekben fordulnak elő. A két princípiumnak mókás és feltűnő az alakja. Funkciójuk a szaporodá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annak penészfajták, amelyek részben olyan tulajdonságokkal rendelkeznek, mint a helyhez kötöttek, s részben olyanokkal, mint a szertemászók. Úgy gondolom, hogy bizonyos penészfajták számára tűrhetetlenné vált az egy helyben való tartózkodás, igyekeztek szabadulni, ami egyszer csak sikerült is nekik: így keletkeztek a mozgó penészek, az állato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o mármost, mitől nő a növény? Attól, hogy a kéreg s a levegő nevű híg nyálka bizonyos részeit, anyagocskáit, atomjait felszip</w:t>
        <w:softHyphen/>
        <w:t>pantja magába, s áthasonítja őket saját testévé. Nevezzük ezt az eljárást evésnek. A növény eszi a földet és a levegőt, de – né</w:t>
        <w:softHyphen/>
        <w:t>hány kivételtől eltekintve, legalábbis a Föld mai korszakában – nem eszi egymás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állatot, mint láttuk, az különbözteti meg a növénytől, hogy nincs a kéreghez erősítve, mászik rajta, úszik a víz nevű világla</w:t>
        <w:softHyphen/>
        <w:t>tyakban, repül a levegőben, de vagy mászik, vagy úszik, vagy re</w:t>
        <w:softHyphen/>
        <w:t>pül, a három tevékenység kölcsönösen kizárja egymást, bár van</w:t>
        <w:softHyphen/>
        <w:t>nak e három közül kettőt-kettőt összekapcsolók és pseudoformák, s mennél inkább, annál életképtelenebbek. Az állat eszi a kérget, a latyakot, a növényt és – egymást. Sőt! A legtöbb állat úgy van teremtve, hogy életének alapfeltétele más életek elpusztítása, megsemmisítése. Aggasztó tünet!</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Általában szerves lény csak kevés szervetlent hasonít át ma</w:t>
        <w:softHyphen/>
        <w:t>gába, pimasz lustaságában és lelkiismeretlenségében könnyebb neki „félig kész életet” más szervestől elrabolni. Ne feledjük azonban, hogy ez a zsiványkodás az állatnál kezdődik. A növény tisztességesebb lelkületű. De csak szemre! Vannak ugyanis nö</w:t>
        <w:softHyphen/>
        <w:t xml:space="preserve">vények, amelyek igen kicsinyek, s zabálnak </w:t>
      </w:r>
      <w:r>
        <w:rPr>
          <w:rFonts w:eastAsia="Arial Unicode MS" w:cs="Verdana" w:ascii="Verdana" w:hAnsi="Verdana"/>
          <w:b/>
          <w:bCs/>
          <w:sz w:val="24"/>
          <w:szCs w:val="24"/>
        </w:rPr>
        <w:t>mindent, ásványt, növényt, állatot. Ez a „földi penés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növény csak azt és annyit szív magába, amit át tud hasoní</w:t>
        <w:softHyphen/>
        <w:t>tani. Az állat egyik végén egy nyíláson át behabzsol magába mindent, átcsúsztatja testén, közben válogatja ki szervezete a neki kellő anyagokat a masszából, a többit aztán teste másik vé</w:t>
        <w:softHyphen/>
        <w:t>gén egyenesen e célra szolgáló lyukon bocsátja ki, s közönyös undorral eltávolodik től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állat, mint mondottam, helyet változtat, erre a célra teste alul és oldalt meghasadozik. A hasítékokat lábnak (alsó), karnak (csak embernél!), felső-szárnynak (csak madárnál, a repülőál</w:t>
        <w:softHyphen/>
        <w:t>latnál!) és úszónak (vízbeli hal) nevezik. A lábak száma kettőtől elvileg a végtelenig nyúlik, mert nincs rá törvény, hogy például „y” lábnál többje egy állatnak sem lehet. Uralkodó típus a két- és a négylábú.</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tt jegyzem meg, hogy a kezdetleges vagy igen kicsiny alaku</w:t>
        <w:softHyphen/>
        <w:t>latokkal, az átmeneti formákkal nem foglalkozom. Ez csak az emberi szőrszálhasogatást érdekli, mert lényegében az ún. egy</w:t>
        <w:softHyphen/>
        <w:t>sejtű állat ugyanúgy viselkedik, mint a legnagyobb, sőt óriás termetű, az is mindig egyik oldalán fogad be, s a másik oldalán ürít, sejtfala megnyitásával. Az amőba sem eszik és ürít ugyan</w:t>
        <w:softHyphen/>
        <w:t>azon a nyíláson, s ez a döntő! NB. Sejt a földi élet alapelv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ogyan szaporodik az állat? A véges eseteket és a kivételeket itt is mellőzöm. A folyamat tipikus megjelenési alakját elemzem csak. Minden állatfaj két csoportba sorolható egyedekből áll; egyik csoport a hím, a másik a nőstény. Az ember a maga hímjét férfinak, nőstényét nőnek nevezi. A nőstényben keletkezik egy sejt (valójában több és szakaszosan, de az a lényeg szempontjá</w:t>
        <w:softHyphen/>
        <w:t>ból nem fontos), abból lesz az új állat, ha a hím érintkezésbe ke</w:t>
        <w:softHyphen/>
        <w:t>rül a nősténnyel. Hogy ez megtörténhessék, a hím kis szerkeze</w:t>
        <w:softHyphen/>
        <w:t>tet hord, amelynek nyúlványát bevezeti a nősténybe az erre ren</w:t>
        <w:softHyphen/>
        <w:t>deltetett résen, amely állandóan nyitva van. Ez az aktus rendkí</w:t>
        <w:softHyphen/>
        <w:t>vüli eseménye az állatvilágnak. Vajon miért? Erre is van felelet. Azért, mert az egyesüléskor a kristálylét boldogsága önti el az állatot, amely az egyesülés végrehajtása kedvéért nagy utakat tesz, életét kockáztatja, küzd, öl, őrjöng, külön neszeket hallat, külön illatot permetez. Mikor azonban lezajlott a folyamat, a két egyed fütyül egymásra, sőt egyik megmarja, megcsonkítja vagy megeszi a másikat; éppen ezért van parányi hím, amely jóval nagyobb nőstény fent említett résében tölti el egész életét, min</w:t>
        <w:softHyphen/>
        <w:t>denkori szolgálatra készen. Komikus és ronda mulatság, de kel</w:t>
        <w:softHyphen/>
        <w:t>leme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hímváladék behatol a nőstényi sejtbe, amely erre, nosza, el</w:t>
        <w:softHyphen/>
        <w:t>kezd oszlani, szaporodni, s épül az új állategyed, amelyet életké</w:t>
        <w:softHyphen/>
        <w:t>pességi fokának eléréséig a nőstény rejteget testén kívül vagy testén belü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űvelet tetszés szerint ismételhető, s így A és B egyed le</w:t>
        <w:softHyphen/>
        <w:t>származottainak száma elvben végtelen. A természetben azon</w:t>
        <w:softHyphen/>
        <w:t>ban másként va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lőbb említettem a csonkítást és ölést. A növény csonkítható, de azért nem pusztul el, sőt ha érintkezésben marad a földdel, annál buzgóbban igyekszik megfelelni a nevének. Csak akkor szűnik meg egyedi élete, ha megszakad szabályozott állandó érintkezése a földdel. Az állat már nehezebben tűri a csonkítást, s bizonyos részeinek lecsippentésével vagy idegen tárgynak testébe dugásával, erőszakos beledobásával megszűnik élni, meghal. A halál erőszakos előidézése ölé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vés tehát az ölés egyik fajtája. A Föld tehát hulla- és vér</w:t>
        <w:softHyphen/>
        <w:t>szagú. Mocsok egy égitest, mondhatom, hisz önmagát esz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ásvány (szegény, néma, öntudatlan testvérünk!), a növény, az állat kettős rabszolga: a természet (minden, ami a Földön van, s nem ember alkotta) és az ember rabszolgája. Az ember feldúlja és irtja az ásványvilágot, irtja a növényt, az állatot, részben testén belül, részben testén kívül átalakítja őket táplá</w:t>
        <w:softHyphen/>
        <w:t>lékká, ruhává, szerszámmá, lakóhellyé stb. stb.</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a Föld ura! Sajno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V. MUCOR BIPES ERECTUS</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 Földet az ember (tudományos nevén: Mucor Bipes Erectus, azaz két lábon egyenesen járó penész) gömb alakúnak képzeli, gőgjében így is ábrázolja, de mivel ilyen golyótárgyakat, ame</w:t>
        <w:softHyphen/>
        <w:t>lyek a szárazföldek görbületét szemléltetően mutatják, nem tud kényelmesen kezelni, korán áttért sík ábrázolására, mely persze meghamisítja a méreteket és viszonyokat, de az embernek hasz</w:t>
        <w:softHyphen/>
        <w:t>nálható, mert a bamba penész a Föld egész felületét síknak érzi, s az eget akkor is feje fölött látja, amikor valójában fejjel lóg bele. Most már tudja a szerencsétlen, hogy egy homokszem – a Naprendszer – igen kis része az ő lakóhelye, s ez a homokszem is eltűnik egy homokdomb miriádnyi szemecskéje között, de azért úgy él az alávaló, mintha nemcsak a Föld, de a Mindenség ura voln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smerjük el, mindig sejtett egy Mindenségelvet, amelyet hol számtalan, hol egy alakban képzelt el, a maga tapasztalati vilá</w:t>
        <w:softHyphen/>
        <w:t>gához szabva, állatnak, embernek, állat-embernek, Igének és Eszmének, Elvnek és Végzetnek, de evési és szaporodási kény</w:t>
        <w:softHyphen/>
        <w:t>szere mindig alantas helyet fog kijelölni számára a Világegye</w:t>
        <w:softHyphen/>
        <w:t>temben. Excrementumból nem lesz gyémánt, akármeddig csi</w:t>
        <w:softHyphen/>
        <w:t>szolja is magát. Kozmikus büntetése a gondolat. Jaj az emberi</w:t>
        <w:softHyphen/>
        <w:t>ség gondolkodóinak, akik csak a révült rajongás, a tiszteletlen röhej s a kétségbeesés közt választhatnak! Még azt is megöli előbb ez a penésznépség, akit utóbb istenévé ültet a saját fejére. S hogy általában hogy elbohócosítja isteneit, arról ne is beszél</w:t>
        <w:softHyphen/>
        <w:t>jün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etlen menedéke volna: az önzetlen jóság, erre pedig olyan lény, aki eszik, képtele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ma már jól ismeri kis világának százmilliárdnyi apró részletét, szerencsés úton kikukkantott a nagy Mindenségbe is, és belepislantott a láthatatlan parányok piciny Mindenségébe is. Elméje közeledik a kristályprincípiumhoz, de nyakig ül saját mocskában. Nem is tudom, milyen tréfája a Nagy Mindenségelv</w:t>
        <w:softHyphen/>
        <w:t>nek, hogy ezt a maszat moszatot megajándékozta a. Mindenség megsejtésének képességéve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épzeljünk egy ellipszispályát. Egyik gyújtópontjában a Kris</w:t>
        <w:softHyphen/>
        <w:t>tályelv ragyog forogva. Az emberiség ezen a pályán kering a Kristályelv körül, közeledve hozzá s távolodva tőle az Evési Prin</w:t>
        <w:softHyphen/>
        <w:t>cípium sötét és mocskos régióiba, ahova útjának túlnyomó része esik. A Kristályelv maga a legrövidebb úton rohan a Jóság-Szép</w:t>
        <w:softHyphen/>
        <w:t>ség egység Nagy Mindenségelve felé. A kérdés csak az, beléhull-e majd egykor az Emberiség a Kristályelvbe, hogy vele egyesülve folytassa útját a Nagy Mindenségelv felé, vagy elszakad, hogy megsemmisüljön a zabálás sötét régióiban, vagy örökké mostani pályáját futja mindaddig, míg a Kristályelv a Nagy Mindenségbe hull vele együtt. Az első lehetőség az emberiség megjavulásával egyértelmű. Kevés a valószínűsége, míg az embernek hasa és hasaalja van. A második eshetőség beteljesülésére tökéletesen rászolgált, de kár lenne a benne rejlő parányi Kristályelv pusz</w:t>
        <w:softHyphen/>
        <w:t>tulásáért. Legvalószínűbb és egyben legszörnyűbb a harmadik: nyakig ganajban ülni, s fejjel az eget verni. De talán éppen ez az emberi sor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a legmagasabb rendű állatnak tartja magát, de az „állat” névtől idegenkedik. Gőgjében a majom s az ember alakú isten közé helyezi magát. A másodiknak „fia” az elsőnek unoka</w:t>
        <w:softHyphen/>
        <w:t>testvére. Attól indul, s e felé tart. Valójában fordított a helyzet. Istentől indul, s a majom felé tart. De ez a hiedelem csak nagy</w:t>
        <w:softHyphen/>
        <w:t>zási hóbortjának gyümölcse, s az nem bizonyíték a majomrokon</w:t>
        <w:softHyphen/>
        <w:t>ság mellett, hogy hajdan ő is négykézláb járt, ami nem is igaz, mert a majom, még a legsúlyosabb, az orangután is, az erdők teteje felé, a lombozat közt él, s így mind a négy végtagjával ka</w:t>
        <w:softHyphen/>
        <w:t>paszkodik; ezt tehette az ember is, ha a majom rokona. De nem az. A majom elég gonosz indulatú, de még mindig szerzetesi szent az emberhez képest. A majom nem visel háború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Az ember megfigyeléseim szerint a legmagasabb rendű mo</w:t>
        <w:softHyphen/>
        <w:t>szat, amely eredetileg vízben tenyészett. Ott szakadt el a talaj</w:t>
        <w:softHyphen/>
        <w:t>tól, ami egyúttal képessé tette zabálási szerkezetének tökélete</w:t>
        <w:softHyphen/>
        <w:t>sítésére. Valamilyen kataklizmában szára</w:t>
      </w:r>
      <w:r>
        <w:rPr>
          <w:rFonts w:eastAsia="Arial Unicode MS" w:cs="Verdana" w:ascii="Verdana" w:hAnsi="Verdana"/>
          <w:b/>
          <w:bCs/>
          <w:color w:val="000000"/>
          <w:sz w:val="24"/>
          <w:szCs w:val="24"/>
        </w:rPr>
        <w:t>zon maradt, s hasonul</w:t>
        <w:softHyphen/>
        <w:t>nia kellett az új környezethez. Falánksága, mozgási készsége s pusztítási hajlama páratlan. Ez tette képessé, hogy a Föld egész szervetlen és szerves részét leigázza, hatalma alá hajtsa. Igen ravasz és leleményes. Fején növő hosszú szőrzetét összefonva elrejti, vagy többé-kevésbé megkurtítja. Itt-ott el is tünteti, de csak azért, hogy annál jobban hasonlítson a majomhoz, amely</w:t>
        <w:softHyphen/>
        <w:t>nek kis haja, kis szakálla a nyírt ember viseletére emlékeztet. Az ember azért irtja a mértéktelen szőrt a fejéről, mert ha meg</w:t>
        <w:softHyphen/>
        <w:t>hagyná, testét áruló módon félig vagy egészen elborítaná, s ha ilyen állapotban kerülne vízbe, hosszan elúszó vagy testére bo</w:t>
        <w:softHyphen/>
        <w:t>ruló fejszőrzete nyilván elárulná, hogy igazi helye a pocsolya, a többi ázalagok között. A több ezer éves módszeres irtás eredmé</w:t>
        <w:softHyphen/>
        <w:t>nye, hogy a szőrzet teljesen tűnőben van az ember fejérő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ért helyezte magát az ember az állatvilág élére, hogy ezzel igazolja, ő megehet mindenkit, de őt nem eheti meg (jog szerint) senki, mert neki lelke van. Nevetséges! Lelke csak a fenséges kristálynak van. A vadat vadásszák, a halat halásszák, a madarat madarásszák, de az embert nem emberészik! Jellemző különb</w:t>
        <w:softHyphen/>
        <w:t>ségtéte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egény röghöz ragadt és néma növényekkel úgy bánik el az ember, ahogy kedve tartja. Nincs messze az idő, amikorra, ír</w:t>
        <w:softHyphen/>
        <w:t>magját is elveszejtve, kipusztítja a Föld színéről. Akkor azonban utol fogja érni a végzet, a lét egészen meg fog változni a rücskös korongon, a nagyralátó moszat újra cserélhet teste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ízzel is fog egyszer valami történni, a körforgás befejező</w:t>
        <w:softHyphen/>
        <w:t>dik, a csurgás megáll. A víz átalakul, végérvényesen újjáren</w:t>
        <w:softHyphen/>
        <w:t>dezve kezdetleges atomjait. Mit fog akkor csinálni az elbizako</w:t>
        <w:softHyphen/>
        <w:t>dott moszat, amely ma is nosztalgiával gondol a meleg pocso</w:t>
        <w:softHyphen/>
        <w:t>lyára, amelyben életre fakadt: teste nagyobbrészt víz, bárminő alakban felvett tápláléka szintén, mosdik, fürdik, imádja a latyak minden fajtáját, s az új egyednek az anyaegyed sötét-meleg po</w:t>
        <w:softHyphen/>
        <w:t>csolyát készít saját hasában, mindaddig ott is tartja, míg a kö</w:t>
        <w:softHyphen/>
        <w:t>lyök ott benn át nem alakul vízi lényből szárazföldi lénnyé, ami</w:t>
        <w:softHyphen/>
        <w:t>kor is kirúgja a pocsolyás hólyag oldalát, s kimászik a napvi</w:t>
        <w:softHyphen/>
        <w:t>lágra? Mi lesz akkor a moszatból? Kristály nem, az bizonyos. Mulatságos ellentét: hogyha vízbe dugják, megdögli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 száraz felszíne nem az embernek teremtődött. Ásvány, növény és állat jól érzi magát ott, ahol tenyészi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Mielőtt továbbmennék, egy új fogalompárt kell itt bevezetnem: hideg-meleg. Az ember sem tudja megmagyarázni, mi az, de nem szereti se az egyiket, se a másikat, csak módjával. A Nap sugara, a tűz lehelete, az állat teste, a déli szél meleg érzetét kelti az ember bőrén: míg enyhe, kéjesen nyújtózik tőle; ha túl</w:t>
        <w:softHyphen/>
        <w:t>ságos, menekül előle. Az állat teste sose túlságosan meleg; ha az, az állat beteg. A nagyfokú melegbe bele is pusztulhat az em</w:t>
        <w:softHyphen/>
        <w:t>ber. A meleg ellentéte a hideg. A hó, a jég, a Föld talpa és feje teteje, a fém, a legtöbb víz a szabad természetben hideg. Meleg</w:t>
        <w:softHyphen/>
        <w:t>ben az ember fulladozik, guta kerülgeti, hidegben sejtjei (atom</w:t>
        <w:softHyphen/>
        <w:t xml:space="preserve">képlet) berzenkednek, hogy nem játszanak tovább, az ember tagjai egyenként elhalnak, végül az egész moszat egyedi léte megszűnik. Mármost ez nem is olyan érdekes, érez vagy nem érez a moszat, fontos az? Érdekes ott kezd lenni a dolog, amikor megállapítjuk, </w:t>
      </w:r>
      <w:r>
        <w:rPr>
          <w:rFonts w:eastAsia="Arial Unicode MS" w:cs="Verdana" w:ascii="Verdana" w:hAnsi="Verdana"/>
          <w:b/>
          <w:bCs/>
          <w:color w:val="000000"/>
          <w:sz w:val="24"/>
          <w:szCs w:val="24"/>
        </w:rPr>
        <w:t>hogy nincs a Földnek olyan pontja felszínén vagy helyzete forgása és keringése közben, ahol vagy hideg, vagy meleg ne volna. Mivel mind a kettő ellensége az embernek, aki fél, szenved és pusztul tőlük bizonyos mértéken felül, nyilván</w:t>
        <w:softHyphen/>
        <w:t>való, hogy a Föld nem az embernek teremtődö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 a víz, a zuzmó, a jegesmedve nem fázik. A Földnek, a víznek, a pálmának és az óriáskígyónak nincs melege. Az Egyen</w:t>
        <w:softHyphen/>
        <w:t>lítőnek éppúgy megvan a maga külön állat- és növényvilága, mint a Sarkoknak. Az a forróságban, ez a havas jég birodalmá</w:t>
        <w:softHyphen/>
        <w:t>ban érzi jól magát. Csak az ember szenved mindenütt a Föld fel</w:t>
        <w:softHyphen/>
        <w:t>színén. Legjobban érzi magát az anyja sötét-langy hasában és saját sötét-langy ágyában. Az ember tehát bitorolja a szárazföl</w:t>
        <w:softHyphen/>
        <w:t>det. Langy pocsolyába való. Ilyen azonban nincs már a Földön, az ember tehát teremt magának langy pocsolyát a saját lelké</w:t>
        <w:softHyphen/>
        <w:t>ben, amiről még bővebben lesz szó.</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Betolakodottságát az is mutatja, hogy az ember fél. Félelmét, amely öröklődő és állandó, egy sajátságos jelenséggel vezeti le, amit vallásnak neve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az ásvány-, növény- és állatvilágot együttesen ter</w:t>
        <w:softHyphen/>
        <w:t>mészetnek nevezi. Ettől is retteg, rettegését azonban bámulat alá rejti. Félni van is oka, mert a természet igen hajlamos az em</w:t>
        <w:softHyphen/>
        <w:t>ber kipusztítására. Amiként az ember levakarja kenyeréről a pe</w:t>
        <w:softHyphen/>
        <w:t>nészt, a Föld is igyekszik – én azt hiszem, tudatosan és terv sze</w:t>
        <w:softHyphen/>
        <w:t>rint, erre mutatnak az ún. természeti törvények – levakarni ké</w:t>
        <w:softHyphen/>
        <w:t>péről a penésznek ezt a mozgó faját, ezzel ellentétben a helyhez kötöttet egyenesen tenyészti. Az állatokkal is kedve szerint ját</w:t>
        <w:softHyphen/>
        <w:t>szik, de mivel az állat otthon van, jól érzi magát, ahol s amilyen körülmények között van, szabadon is szaporodik (ha az ember bele nem avatkozik) mindaddig, amíg meg nem változnak körü</w:t>
        <w:softHyphen/>
        <w:t>lötte a természeti körülmények, a változás beálltakor vagy át</w:t>
        <w:softHyphen/>
        <w:t>alakul, vagy elpusztul, esetleg bizonyos arányban hajtja végre ezeket a folyamatokat, sőt új alakzatok támadnak, vagy addig ismeretlenek törnek az élre. Ha bármely korszakát nézzük a Földnek, a kor növényei és állatai – láthatóan bizonyíték: dús te</w:t>
        <w:softHyphen/>
        <w:t>nyészésük – jól érezték magukat. Az ember, amióta csak megje</w:t>
        <w:softHyphen/>
        <w:t>lent a kéreg tetején, folyton panaszkodik. És küzd. Harcol a Földdel, illetve a Föld zsoldosával, a természettel. Az egyes em</w:t>
        <w:softHyphen/>
        <w:t>bert, az egyes emberi családot játszva el tudná pusztítani a ter</w:t>
        <w:softHyphen/>
        <w:t>mészet, amely ellen az ember két módon védekezik: 1. csoporto</w:t>
        <w:softHyphen/>
        <w:t>sulással, 2. természetellenes eljárással. Az elsőt társadalomnak, a másodikat civilizációnak nevezik. E két tényező teszi lehetővé számára a Kristályprincípium felfedezését saját belsejében. En</w:t>
        <w:softHyphen/>
        <w:t>nek az elvnek ápolását és fejlesztését kultúrának hívja. Ez az egy vonal az egyébként sokvonalú mocskos életében, amely kozmi</w:t>
        <w:softHyphen/>
        <w:t>kus figyelemre méltó.</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ég van egy tulajdonsága, amely egyedülálló a Földön: a kí</w:t>
        <w:softHyphen/>
        <w:t>váncsiság. Az emberiség valódi jelszava: miért? Ez teszi képessé saját világa s a Mindenség kutatására. Rendszerező kíváncsisága eredményét tudománynak hívja. A zsiráf nem akarja tudni, ho</w:t>
        <w:softHyphen/>
        <w:t>gyan él a poloska, a borókafenyő nem álmodik pálmáról, de az ember mind a négy említett penészfélét töviről hegyire ismerni akarj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etlen kozmikus jelenség, azaz pozitívum, kézzelfogható tömör realitás az emberi életben: a gondol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color w:val="000000"/>
          <w:sz w:val="24"/>
          <w:szCs w:val="24"/>
        </w:rPr>
        <w:t>Micsoda?! – néztem rá csodálkozva Dávid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zt te nem érted. Minden jelenség csak, egy a valóság: a gondolat, az ember fölött a végtelen nagyban s alatta a végtelen kicsiben: a Matematikai Gondolat, közbül, az emberi nagyság</w:t>
        <w:softHyphen/>
        <w:t>rend világában a Költői Gondolat – legyintett türelmetlenül. – Te csak írd, amit mondo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s beszélt tovább.</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gondolat hordozói: a tudományukat forradalmasító tudósok s a költészetet forradalmasító költő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gazi ember, szóval a valódi mocsok, irtózik a gondolattól, amely elfordítja figyelmét potrohától és ágyékától, s igyekszik hordozóit lehetetlenné tenni. Száműzi, éhezteti, megmérgezi, megégeti, halálba hajszolja őket, s ha a végső eszközhöz nem nyúlhat, legalább tűrhetetlenné igyekszik tenni életüket, s meg</w:t>
        <w:softHyphen/>
        <w:t>fosztja őket a tudós, illetve költő elnevezéstől. Mikor aztán an</w:t>
        <w:softHyphen/>
        <w:t>nak rendje és módja szerint felfordultak, a hóhérok és üldözők fiai isteneket csinálnak a hullák emlékéből; ezzel az elmés eljá</w:t>
        <w:softHyphen/>
        <w:t>rással egyaránt diadalmaskodhat a hóhéri s a gondolati princí</w:t>
        <w:softHyphen/>
        <w:t>pium. A pribék jóllakott, s akit elevenen lábáról leütöttek, ércben megint talpra, sőt talpazatra áll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edves Szögtársaim! Egy másik jelentésemben képletekbe foglalva közlöm külön-külön az egyes emberi tudományok mi</w:t>
        <w:softHyphen/>
        <w:t>benlétét; ezekből a képletcsoportokból meg fogjátok tudni mind</w:t>
        <w:softHyphen/>
        <w:t>azt, amit az ember önmagáról, a földi világról s a Mindenségről tud, vagy tudni vél. Ott nem gyakorolok bírálatot. Egyszerűen adom a teljes Emberi Ismeretet. Ott találjátok meg azoknak a földi neveknek és fogalmaknak kulcsát, amelyeket itt mint is</w:t>
        <w:softHyphen/>
        <w:t>merteket használok. Az amoda mellékelt index (mert tudo</w:t>
        <w:softHyphen/>
        <w:t>mánytalan minden tudományos mű, amelynek a végén nincs in</w:t>
        <w:softHyphen/>
        <w:t>dex!) felölel minden földi elnevezést és fogalmat. Az indexben rövid meghatározás világosít fel arról, hogy például mi a próféta, és mi a ganaj, mi az ondószál, s mi a dinamó, mi a tőke, s mi az abszolút lopás, micsoda Napóleon, s micsoda a bárcás és így to</w:t>
        <w:softHyphen/>
        <w:t>vább. A hozzájuk fűzött jelek azokra a helyekre utalnak, ahol részletesen foglalkozom a jelzett fogalommal, illetőleg elneve</w:t>
        <w:softHyphen/>
        <w:t>zésse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tt bírálok és mérlegelek. Aki ezt a jelentést itt-ott nem érti, szótárszerűen használja hozzá amaz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Látni fogjátok, milyen szőrszálhasogató az ember, s mily sok olyasmit tud, amit nem érdemes tudni. Nagyra van a különbség</w:t>
        <w:softHyphen/>
        <w:t>tétellel egysejtű s harmincbillió sejtből álló egyed (ember) kö</w:t>
        <w:softHyphen/>
        <w:t>zött, mintha olyan nagy lenne a távolság egy és harmincbillió kö</w:t>
        <w:softHyphen/>
        <w:t xml:space="preserve">zött (lásd az indexben: infláció), s mintha olyan fontos volna, hogy az amőba nem szoptat, a tehén viszont igen. Részletesen leírja az apró lótetű ivarszerveit, pedig maga egy egész elefánt is mekkora semmiség olyan Naprendszerben, amely cakumpakk csak egy porszem! A kis mocskos penésznek különben is mániája az ivarszerv. A Földön található összes e nemű szerszámokról annyit firkált össze, hogy a róluk szóló könyvek egymás végébe rakva hídul szolgálhatnának a Föld és a Hold között. </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hagyjá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Lássuk most már az Emberiséget mint egységet s az Embert mint egyedet a maga világában. Hál' isten hogy a kristálynak nincs gyomra, nincs benne, ami felforduljo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VI. A KÉTLÁBÚ PENÉSZ TELEPÜLÉSE</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szereti azt hinni, hogy a természet kísérletező-mű</w:t>
        <w:softHyphen/>
        <w:t>helyéből ő került ki utoljára s a legtökéletesebbnek. Mivel a mik</w:t>
        <w:softHyphen/>
        <w:t>roszkópot elég későn találta fel, fogalma sincs róla, hogy a bak</w:t>
        <w:softHyphen/>
        <w:t>térium mikor jelent meg a Földön, pedig ha megelőzte az em</w:t>
        <w:softHyphen/>
        <w:t>bert, s biztos, hogy ez történt, mert az emberi élet bizonyos funkcióinak elvégzéséhez szükséges a baktérium, tehát a kifej</w:t>
        <w:softHyphen/>
        <w:t>lődő ember életműködése körébe vont már meglevő más élete</w:t>
        <w:softHyphen/>
        <w:t>ket, akkor eggyel több a bizonyíték: az ember nem végcél, s ha nem az, akkor nem is a legtökéletesebb, egyszóval csupán köz</w:t>
        <w:softHyphen/>
        <w:t>játék a Föld történetében. Mindazonáltal úgy viselkedik, mintha az övé volna a világ. Ezzel szemben minden jel arra mutat, hogy a baktérium lassan-lassan fölébe kerekedik az embernek. A baktérium fölött nincs korlátlan hatalma, amit az is mutat, hogy az embert segítő baktériumfajták számát felülmúlja az embert pusztító baktériumfajták száma. Az ember néhány kozmikus pil</w:t>
        <w:softHyphen/>
        <w:t>lanat óta erélyesen tud védekezni a betegségokozó baktériumok ellen, vagyis azok ellen a fajták ellen, amelyeknek világa érint</w:t>
        <w:softHyphen/>
        <w:t>kezésben van az ő világával. A többit, ha ismeri is (pedig hol van tőle!), nem tudja ellenőrizni. Előre látható az az idő, amikor a baktérium úgy az ember fölé fog kerekedni, mint az első parányi emlősök kerekedtek az óriás hüllők fölé.</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tt kell megemlékeznem azokról a látható lényekről is, ame</w:t>
        <w:softHyphen/>
        <w:t>lyek az élő embert eszik: bolha, poloska, tetű, légy, hangya stb., amelyek módfelett elszaporodnak ott és akkor, ahol és amikor az emberek mással (például háborúval) vannak elfoglalva, mint szüntelen harcukkal a természet ellen. Ha az ember csak úgy, olyan védekezésre képtelenül nőne bele a világba, mint a ró</w:t>
        <w:softHyphen/>
        <w:t>zsatő, már az utolsót is régen megették volna a baktériumok s az élősdiek, ahogy a rózsatetvek eszik meg a rózsatőt. Az Ichthyosaurus ma ásatag csoda, az ember is az lesz valamikor.</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ozmikus szempontból tehát teljesen mellékes, mily időpont</w:t>
        <w:softHyphen/>
        <w:t>ban jelent meg a Földön, illetve mikor mászott ki a kéreg száraz felületére. Egyszerre csak itt volt a Föld több pontján egyidőben, az Egyenlítőtől és a Sarkoktól egyformán oly messze, hogy meg se süljön, de meg se fagyjon. Példátlan gazsága és ravaszsága gyors szaporodást biztosított neki, s a kéreg aránylag lakhatat</w:t>
        <w:softHyphen/>
        <w:t>lan pontjaira is elszemtelenedett, színét változtatva a napsütés erőssége s a talajviszonyok szerint. Itt feketére sült, amott vö</w:t>
        <w:softHyphen/>
        <w:t>rösre pirult, emitt megbarnult, amott sárga lett, ismét más he</w:t>
        <w:softHyphen/>
        <w:t>lyen fehér. Ez utóbbi változat a legpimaszabb, a vöröst kiirtotta, a feketét rabszolgájává tette, a barnát leigázta, s a sárga csak úgy tudott élni, hogy fallal és határátlépési tilalommal védeke</w:t>
        <w:softHyphen/>
        <w:t>zett ellene. Ma a fehér penész az úr a többi fölö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Amíg az ember meleg pocsolyákban tenyészett, petéit vagy tojásait biztos helyen lerakta, ahol azok saját veszélyükre egyeddé fejlődtek vagy elpusztultak. Amikor szárazra került, észre kellett vennie, hogy maga is nagy nehezen boldogul az új élettel, petéi meg egyenesen képtelenek megküzdeni vele. A po</w:t>
        <w:softHyphen/>
        <w:t xml:space="preserve">csolyákban hermafrodita volt az ember, a véletlen szabta meg a férfi- s a nő-princípium játékát benne. Ezzel a társával ma férfi, amazzal </w:t>
      </w:r>
      <w:r>
        <w:rPr>
          <w:rFonts w:eastAsia="Arial Unicode MS" w:cs="Verdana" w:ascii="Verdana" w:hAnsi="Verdana"/>
          <w:b/>
          <w:bCs/>
          <w:color w:val="000000"/>
          <w:sz w:val="24"/>
          <w:szCs w:val="24"/>
        </w:rPr>
        <w:t>másnap nő volt. Szárazra jutva, azzal a biológiai kér</w:t>
        <w:softHyphen/>
        <w:t>déssel került szembe, hova tegye a petéit. Szülőhazája feltételeit csak saját testében találta meg, a petét belseje meleg-sötét vi</w:t>
        <w:softHyphen/>
        <w:t>zeiben rejtegette. Kényelmetlen dolog volt a pete hasban neve</w:t>
        <w:softHyphen/>
        <w:t>lése, ezért az élelmesebbek arra kényszerítették a maflábbakat, hogy csak mint nő viselkedjenek, maguk meg csak férfimód te</w:t>
        <w:softHyphen/>
        <w:t>vékenykedtek a peteügyben. A kényszerből aztán hajlam, majd törvényszerűség lett. Az ember két változatra szakadt (s vele az állatvilág egy része is): férfira és nőre. Mindez nem mehetett si</w:t>
        <w:softHyphen/>
        <w:t>mán. Pofon, rúgás, agyoncsapás géniuszai álltak őrt a női nem születésénél. Az Ádám-legenda annyiban igaz, hogy előbb volt egy (hermafrodita) Ádám, s csak aztán lett a nőstény Éva. A nő tehát biológiai rabszolga, s ezért társadalmilag is könnyen rab</w:t>
        <w:softHyphen/>
        <w:t>szolgásítható.</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Íme, általános verekedéssel kezdődött az ember földfelszíni élete. Nyomai az ún. szerelemben ma is fellelhetők (uralkodási vágy, civakodás, diadalérzés, legyőzetési tudat; kóros változa</w:t>
        <w:softHyphen/>
        <w:t>tok: szadizmus, mazochizmus stb.).</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ost azonban új probléma merült fel: a férfinak nő kellett, a nőnek férfi. E téren a legnagyobb összevisszaság uralkodik ma i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ezdetben valószínűleg az történt, hogy egy-egy hím férfi ös</w:t>
        <w:softHyphen/>
        <w:t>szeterelt, vagy ivadékaiból nevelt magának étvágyát kielégítő számú nőstényt. Ezek a hímek elvben egyenlőek voltak egymás közt, ámbár az erősebb hím rákényszerítette akaratát a gyön</w:t>
        <w:softHyphen/>
        <w:t>gébbre, de ez a függő viszony nem volt sem folytonos, sem ál</w:t>
        <w:softHyphen/>
        <w:t>landó. A hím azonban feltétlen ura volt azoknak a nőstényeknek, akiket szülésre kényszerített. Az a szétválasztás, amely a napfé</w:t>
        <w:softHyphen/>
        <w:t>nyen pofozkodással kezdődött, hogy ki legyen a nő, és ki legyen a férfi, később automatikusan ment végbe a nőstény hasában, így férfi- és női ivadékok keletkeztek. Az első fiúivadékban megjelent az első született és intézményes hím rabszolga. A fér</w:t>
        <w:softHyphen/>
        <w:t>fiak elvi egyenlőségének ezzel örökre befellegze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Nem vagy teljes jogú férfi” – ítélkezett az apa fia fölö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iú viszont fellázadhatott az apa ellen. A nőstények mara</w:t>
        <w:softHyphen/>
        <w:t>kodhattak egymás közt. Igazságot kellett tenni. Ki tette? Akinek legkeményebb pofon rejtőzött a markában. Nem mindig az apa, akiből csakhamar főapa lett, mert az ivadékok egymással és szüleikkel szeretkezvén, szintén apává és anyává lette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égül olyan kulimász jött létre, hogy a főapa például saját fiá</w:t>
        <w:softHyphen/>
        <w:t>nak unokatestvére lett, s a leánya nagyanyja volt legfiatalabb feleségéne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degy!</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Így vagy úgy, a kezdetleges család törzzsé nőtt, ahol már sza</w:t>
        <w:softHyphen/>
        <w:t>bályozni kellett, ki kivel hálh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ok helyütt (négerek, eszkimók, indiánok, pápuák) ma is a törzs a legmagasabb formája az emberi csoportosulásnak. A fe</w:t>
        <w:softHyphen/>
        <w:t>hérek, sárgák és barnák azonban kialakítottak egy magasabb formát: a népet vagy ennek türelmetlen változatát, a nemzete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barnák és sárgák tömörültek először néppé, valószínűleg úgy, hogy a több törzs összefogott, s közös vezetőben állapodott meg, vagy valakinek oly félelmetes praclija volt, hogy kikiált</w:t>
        <w:softHyphen/>
        <w:t>hatta magát vezetővé. A sárgák békén fejlődtek szellemi és anyagi kínai faluk mögött. A barnákat megtámadták a legkésőbb néppé alakult fehérek, és sorra hátrább szorították őket; a pun háborúk s az antiszemitizmus ennek az ősi harcnak újabb válto</w:t>
        <w:softHyphen/>
        <w:t>zatai. Az utóbbi ma sem ért még vége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ehér nép a világ egy kis kedvező, de igen tagolt csücskében már összeállásakor vidékenként más és más arculatot mutatott. Ez értelemben nem fehér népről, hanem népekről kell beszél</w:t>
        <w:softHyphen/>
        <w:t>nünk. Szaporák és dühösek. Folyton irtották egymást, s ide-oda taszigálódtak a rendelkezésükre álló kis térségen, vitássá téve minden egérlyukat és maroknyi földet. S egy adott pillanatban kirajzottak szerteszét a Földön. Alaptörvény, hogy mindig jött</w:t>
        <w:softHyphen/>
        <w:t>mentből lesz uralkodó. A fehérek is császáraivá lettek a színe</w:t>
        <w:softHyphen/>
        <w:t>seknek. Ma az a helyzet, hogy sárgának, feketének, vörösnek nincs fehér szolgája, a fehérnek azonban szolgája a vörös és a fekete, a sárga még ne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nép közös életének helyét országnak, formáját államnak ne</w:t>
        <w:softHyphen/>
        <w:t>vezik. Az ország azért fizikai valóság, az állam gondolati. Az első cserélhető, a második változtatható.</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ország a maga egészében nem látható, csak kiterjedése észlelhető. E területen azonban igen láthatóak a települési fol</w:t>
        <w:softHyphen/>
        <w:t>tok, az ún. városok vagy községek. A város a legmagasabb ily</w:t>
        <w:softHyphen/>
        <w:t>nemű kiterjedési valóság, amelyet az ember fel tud fogni, sőt át is tud tekinteni, különösen repülőgépről. Az országról csak részfogalmai lehetnek, amelyeket elméjében rak össze egy</w:t>
        <w:softHyphen/>
        <w:t>séggé. Az államról viszont pontos összegezett fogalma van, míg a részfogalmakat itt nem látja tisztán. Ez az ellentét szemmel láthatóan sok baj forrás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 mai képe ebben a vonatkozásban rendkívül tanulságos. Vannak rajta államok, országok, primitív törzsek, még primití</w:t>
        <w:softHyphen/>
        <w:t>vebb családfoltok, amelyek mint egyetlen képeskönyv őrzik az emberi társadalom fejlődésének minden eddig megvolt szaka</w:t>
        <w:softHyphen/>
        <w:t>szát a barlanglakástól, a kezdetleges kommunizmustól a feudális isteni császárságokon és palotavárosaikon át az Egyesült Álla</w:t>
        <w:softHyphen/>
        <w:t>mok elnökének állami jachtjáig s a szuperkapitalizmusig... Van</w:t>
        <w:softHyphen/>
        <w:t>nak civilizált és kulturált államok, vannak civilizált, de kulturá</w:t>
        <w:softHyphen/>
        <w:t>latlan országok, vannak kulturált, de civilizálatlan népközössé</w:t>
        <w:softHyphen/>
        <w:t>gek, s vannak állati sorban tengődő törzs- vagy családcsoporto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vel azonban a fehér ember, jelesül az európai, gyarmatosí</w:t>
        <w:softHyphen/>
        <w:t>totta a területén kívül eső világrészeket, s kitermelt magából egy vékony réteget, amely minden anyagi és szellemi kényelmét él</w:t>
        <w:softHyphen/>
        <w:t>vezi az emberi létnek, azt meri mondani, hogy a haladást szol</w:t>
        <w:softHyphen/>
        <w:t>gálja, s tetszelegve szemléli együgyű térképeit, amelyeken az egyes részeket más és más színnel mázolta be, s azért azt hiszi, hogy a valóságban is úgy különböznek egymástól, mint a kék Af</w:t>
        <w:softHyphen/>
        <w:t>ganisztán a rózsaszínű Ausztráliától s a sárga Venezuela a hara</w:t>
        <w:softHyphen/>
        <w:t>gos zöld Holland Indiátó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 mármost az egyes embert tekintjük, a születésétől kezdve egész életútján át sírjáig, meglepő tapasztalatokat szerezhe</w:t>
        <w:softHyphen/>
        <w:t>tünk, miként nevelik gyermekkorában, mire tanítják mint ifjút, mi a felnőtt helyzete, hogyan bánnak vele, ha megöregszik, s mi a sorsa a halál után.</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Szögtársaim! Lapozzuk végig együtt ezt a képeskönyvet. </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VII. A SZERELEM ÉS SZÍNFALAI</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ezdjük ott, ahol minden ember kezdődik, apja és anyja sze</w:t>
        <w:softHyphen/>
        <w:t>relmével. Az újszülött ember csupasz, későbbi félelmetes szőr</w:t>
        <w:softHyphen/>
        <w:t>zete csak a fején jelentkezik nyomokban. Haja testével együtt rohamosan nő. Mikor már eléri azt a kort, hogy ivadékot hozhat létre, bamba figyelmetlenségét azzal serkenti a természet, hogy az üzekedésnél majd előtérbe lépő részeket pihefelhőbe vonja. Rém mulatságos megfigyelni ezeket az apró egyedeket, akik ije</w:t>
        <w:softHyphen/>
        <w:t>delemmel és undorral (jellemző!) nézik hasuk aljának árnyéko</w:t>
        <w:softHyphen/>
        <w:t>lódásá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gyerekből ifjú lett. A vallás, illetve egyház, pap vagy sámán, amely vagy aki a születésénél sietett megjelenni, most újra je</w:t>
        <w:softHyphen/>
        <w:t>lentkezik keneteivel és varázsigéivel. Mindez azonban csak szenteltvíz, az ifjú nyugtalan lesz, párt keres, rendes foglalkozá</w:t>
        <w:softHyphen/>
        <w:t>sát elhanyagolja, elmeállapota át-átlendül az őrültségbe. Néhány természetesen okos, tehát se nem kulturált, se nem civilizált népnél, a fehérek arisztokratáinál és parasztjainál a szó szoros értelmében szabad folyást engednek a természetnek. A primití</w:t>
        <w:softHyphen/>
        <w:t>vek s a fehér parasztok összeházasítják az izgalmi állapotba ke</w:t>
        <w:softHyphen/>
        <w:t>rült süldő legénykét és leányt; az arisztokraták gondosan kivá</w:t>
        <w:softHyphen/>
        <w:t>lasztott szeretőt vagy ágyast bocsátanak az ifjú hím rendelkezé</w:t>
        <w:softHyphen/>
        <w:t>sére, a leányivadék berzenkedésének pedig vagyoni és hatalmi okból csittet kiáltanak, mert arisztokrata szüzességgel királyi koronát vagy dollármilliókat lehet jutányosan vásáro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olgák, polgárok, értelmiségiek s egyéb páriák hideg vizet és fenyítéket, esetleg böjtöt vagy egyszerű tilalmat alkalmaznak, aminek számtalan káros következménye származhatik. Az így természetes joguktól megfosztott (mert mi a fenének tette be</w:t>
        <w:softHyphen/>
        <w:t>léjük a természet ezt az ösztönt? bizonyára nem azért, hogy az ember megfojtsa!) ifjak vagy egyszerűen áthágják a tilalmat, aminek érdekében hazugokká és aljasokká lesznek, vagy testük helyett lelküket etetik erotikával, beszennyezve képzeletüket s lealjasítva a szerelemben nyilvánuló kristályprincípiumot... vagy egyszerűen megadják magukat sorsuknak, és szenvednek, seny</w:t>
        <w:softHyphen/>
        <w:t>vednek. Íme: még be se lépett a társadalomba az ifjú, már bű</w:t>
        <w:softHyphen/>
        <w:t>nöst és beteget, esetleg mind a kettőt csinál belőlük a társada</w:t>
        <w:softHyphen/>
        <w:t>lom.</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z a kérdés máig megoldatla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 a megoldás? Törjék rajta fejüket az emberek, amire azon</w:t>
        <w:softHyphen/>
        <w:t>ban kevés a remény, mint az alábbiakból ki fog derü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özben az ifjút tanítják és nevelik a szó szellemi értelmében, vagyis minden társadalom előre megállapított szokásaiba szép szóval vagy erőszakkal beletörik az ifjút, hogy mint felnőttet a saját önző céljaikra használjá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özben a komikus és tragikus jeleneteknek, történéseknek se vége, se hossza. Ifjak a papájukba vagy mamájukba lesznek sze</w:t>
        <w:softHyphen/>
        <w:t>relmesek, sokszor eredménnyel (vö. incestus és Borgia pápa),* az ötödik gimnazista éjszaka kilopózik az ötvenéves szakácsnő</w:t>
        <w:softHyphen/>
        <w:t>höz, s így a szerelmet mindig hagyma- vagy káposztaszagúnak fogja érezni… Szögtársaim fel fognak menteni a felsorolás foly</w:t>
        <w:softHyphen/>
        <w:t>tatásától, amelynek végén sokszor ott áll a börtön vagy az őrül</w:t>
        <w:softHyphen/>
        <w:t>tek háza.</w:t>
      </w:r>
    </w:p>
    <w:p>
      <w:pPr>
        <w:pStyle w:val="Normal"/>
        <w:widowControl/>
        <w:tabs>
          <w:tab w:val="clear" w:pos="283"/>
          <w:tab w:val="left" w:pos="864" w:leader="none"/>
        </w:tabs>
        <w:ind w:left="567" w:firstLine="284"/>
        <w:jc w:val="both"/>
        <w:rPr>
          <w:rFonts w:ascii="Verdana" w:hAnsi="Verdana" w:eastAsia="Arial Unicode MS" w:cs="Verdana"/>
          <w:b/>
          <w:b/>
          <w:bCs/>
          <w:i/>
          <w:i/>
          <w:color w:val="000000"/>
        </w:rPr>
      </w:pPr>
      <w:r>
        <w:rPr>
          <w:rFonts w:eastAsia="Arial Unicode MS" w:cs="Verdana" w:ascii="Verdana" w:hAnsi="Verdana"/>
          <w:b/>
          <w:bCs/>
          <w:i/>
          <w:color w:val="000000"/>
        </w:rPr>
        <w:t>* Jegyzet. A pápa nem tévesztendő össze a papával! H. D.</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Van ifjú, aki egész életére belerokkan ebbe a küzdelemb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felnő!</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elnőtt számára ott van a házasság, a viszony, a prostitúció és a ráparancsolt szüzesség önkéntes folytatása. A viszonyt tiltja a jó erkölcs, a vallás, a társadalom, tehát minden embernek volt vagy van, vagy lesz viszonya. A szerelmet akkor nevezzük vi</w:t>
        <w:softHyphen/>
        <w:t>szonynak, amikor csak a benne részt vevő nő és férfi s beava</w:t>
        <w:softHyphen/>
        <w:t>tottjai tudják, ami gyakorlatilag azt jelenti, hogy mindenki tudja, és beszél róla, csak nem az érdekeltek (a párocska, apa, anya, férj, feleség) előtt. Az előre nyilvánosan bejelentett párosodást házasságnak nevezi az ember, itt-ott szentségnek tartja, de nyil</w:t>
        <w:softHyphen/>
        <w:t>vánvaló, hogy gyenge matéria, mert könnyen törik. A házasság nem olyan egyszerű valami. Szerte a Földön elejétől végig bo</w:t>
        <w:softHyphen/>
        <w:t>nyolult szertartás. Fontos, hogy mindenki tudja, és számon tartsa. Miért? Azért, mert a társadalom a házasságban az erotika mézes tetejű rétestésztája alá odarejtette a vagyont, a milita</w:t>
        <w:softHyphen/>
        <w:t>rizmust s az adóalanyt, a tökéletes honpolgárt, aki a magántu</w:t>
        <w:softHyphen/>
        <w:t>lajdont óva gyarapítja, szuronyt szegez, és külön fizet, hogy a társadalom azt tegye vele, amit akar. Szerelmes a fiatalember? Az ördög bújjék kegyedbe, előbb legyen annyija, hogy a szülő</w:t>
        <w:softHyphen/>
        <w:t>géppé és pelenkakirálynővé aljasított nőt el tudja tartani, s föl tudja nevelni az izmos huszárönkéntes-jelölteket s szende szü</w:t>
        <w:softHyphen/>
        <w:t>lőgép-princeszeket az állam rendelkezésér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zegény Jézus! Te, legvonzóbb lény, aki a Földön kozmikus hő</w:t>
        <w:softHyphen/>
        <w:t>siességgel megjelentél, jól sejtetted, hogy a házasságot szent</w:t>
        <w:softHyphen/>
        <w:t>séggé kell tenni. De mi lett ebből a szentségből az emberek ke</w:t>
        <w:softHyphen/>
        <w:t>zében: a vagyon, a szurony, az adó egyszerűen égi pecsétet ka</w:t>
        <w:softHyphen/>
        <w:t>pott, hadd legyen annál hatásosabb a maszlag!</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prostituáltnak meg van engedve hatóságilag a szerelem. Mi</w:t>
        <w:softHyphen/>
        <w:t>vel azonban egyedül nem űzheti ezt a tevékenységét, partneré</w:t>
        <w:softHyphen/>
        <w:t>nek szükségszerűen azokból kell kikerülnie, akiknek nem szabad a szabadszerelem. Ha még úgy lenne, mint háborús időben a ke</w:t>
        <w:softHyphen/>
        <w:t>nyérrel, hogy jegyre adnák! A nőtlen felnőttek nőjegyet kapná</w:t>
        <w:softHyphen/>
        <w:t>nak heti vagy kétheti adagolásban! Őket is fogadná olyan tábla, mint a kenyérre váró anyákat, hogy a keresett cikk elfogyott? De menjünk csak el egy lunaparkba. Kik ülnek a „szalon”-ban a lue</w:t>
        <w:softHyphen/>
        <w:t>szesen rekedt zongora körül a kis asztaloknál, nézve a pubiknak, tündéreknek, angyaloknak, médiknek, matrózoknak, házilányoknak és hercegnőknek öltözött vagy vetkezett lottyadt teheneket? Minden rendű és rangú részegek, utasemberek, kí</w:t>
        <w:softHyphen/>
        <w:t>váncsiak és betegek, gimnazisták, nagyapák, a szerelem min</w:t>
        <w:softHyphen/>
        <w:t>denféle zátonyra vetettjei. A szerelem itt iparrá lesz. Ivaripar, jellemző emberi találmány. Rendőri felügyelet ala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annak azonban prostituáltak rendőri felügyeleten kívül, a tár</w:t>
        <w:softHyphen/>
        <w:t>sadalom felsőbb és legalsóbb rétegeiben. Ezek mindenütt jelen vannak mint nagyúri nők, „tisztes” polgárasszonyok, szobaleá</w:t>
        <w:softHyphen/>
        <w:t>nyok, marokszedők, gyári lányok, országúti csavargó cigány</w:t>
        <w:softHyphen/>
        <w:t>szajhák. Útjuk követése egyértelmű volna egy zsák szétugrasz</w:t>
        <w:softHyphen/>
        <w:t>tott bolha útjainak követésével. Vagy céljuk van, vagy okuk, esetleg mind a kettő együtt. A cél: pénzszerzés. Az ok: nimfomá</w:t>
        <w:softHyphen/>
        <w:t>ni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Igen szép jelenség, de az egyénre nézve önkínzás, a közös</w:t>
        <w:softHyphen/>
        <w:t>ségre nézve pedig haszontalana szüzességbe menekülés, amely lehet szerve</w:t>
      </w:r>
      <w:r>
        <w:rPr>
          <w:rFonts w:eastAsia="Arial Unicode MS" w:cs="Verdana" w:ascii="Verdana" w:hAnsi="Verdana"/>
          <w:b/>
          <w:bCs/>
          <w:color w:val="000000"/>
          <w:sz w:val="24"/>
          <w:szCs w:val="24"/>
        </w:rPr>
        <w:t>zetlen (vénlány, nőgyűlölő) vagy szervezett (házas</w:t>
        <w:softHyphen/>
        <w:t>társak szüzességi fogadalma, szerzetesrendek). Olyasvalami ez, mintha az ember bekötné a fél szemét, hogy megvakuljo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Gyermek azonban mégis születik. Házasságon belül és kívül. Az utóbbi módon születettet jellemző szóval „természetes”-nek nevezik, mintegy azt a hitet keltve, hogy a házasságon belül született természetellenes módon jött létre. Van benne valam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i párosodás tehát, amelynek nyilvánvaló célja az utódnemzés, igen sok erkölcsi, társadalmi, állami, egyházi, földi vagy égi akadályba ütközik, ezért találta ki az ember, hogy a szerelmet mintegy kettémetszette: kéjre és nemzésre. A szere</w:t>
        <w:softHyphen/>
        <w:t>lem pedig oszthatatlan. A nemzés igazolja és növeli a kéjt, a kéj felelőtlenné teszi a nemzést. Úgy kellene, hogy csak a nagy sze</w:t>
        <w:softHyphen/>
        <w:t>relmekből szülessenek gyermekek, ehelyett a gyerekek véletle</w:t>
        <w:softHyphen/>
        <w:t>nül születnek, s a nagy szerelmek ritkán jutnak el a gyerekcsi</w:t>
        <w:softHyphen/>
        <w:t>nálásig. Nem tudom, a civilizált ember tragédiájának oka nem itt keresendő-e. Három alakulatban párzik az ember (házasság, vi</w:t>
        <w:softHyphen/>
        <w:t>szony, prostitúció), s e három közül csak egy számol a gyermek</w:t>
        <w:softHyphen/>
        <w:t>áldással, a másik kettő a kéjt dolgozza ki. Ám házastársak is sokszor viselkednek úgy, mintha csak viszony vagy prostitúció hozta volna őket össze. A civilizáció és kultúra bizonyos fokát el</w:t>
        <w:softHyphen/>
        <w:t>ért ember fél a gyermekáldástól, mert anyagi és szellemi életé</w:t>
        <w:softHyphen/>
        <w:t>ben egyszerűen nincs helye a gyermeknek. Elhessegetésére ki</w:t>
        <w:softHyphen/>
        <w:t>találta a legkomikusabb és legtragikusabb eljárásokat: az óv</w:t>
        <w:softHyphen/>
        <w:t>szert és a méhkaparást... Ennek a két piszok eljárásnak el is kö</w:t>
        <w:softHyphen/>
        <w:t>vetkezett a büntetése a nők frigidségében és a férfiak impoten</w:t>
        <w:softHyphen/>
        <w:t>ciájában. A frigid nő pedig iszonyú veszedelem; mivel sejti töké</w:t>
        <w:softHyphen/>
        <w:t>letlenségét, a szerelem külsőségeit hajszolja, amikor is erköl</w:t>
        <w:softHyphen/>
        <w:t>csileg, pénzügyileg és testileg kiszipolyozza a férfit. Ez a démon vagy vamp. Az impotens férfi még borzasztóbb veszedelem, mert múlhatatlanul arra fog törekedni, hogy vezérré emelkedjék az összes férfiak fölé. Lapozzuk csak végig ebből a szempontból az emberi történelmet, sok mindennek a nyitjára fogunk ráesz</w:t>
        <w:softHyphen/>
        <w:t>mé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redeti hermafroditizmusnak kései csökevénye és a páro</w:t>
        <w:softHyphen/>
        <w:t>sodási ösztön megzavarásának következménye a homoszexua</w:t>
        <w:softHyphen/>
        <w:t>litás, amikor egynemű egyedek viselkednek úgy egymással (az udvarlástól kezdve a párzásig, sőt titkos házasságig), mintha különneműek volnának. Tragédia és komédia ez elkeverve. Álta</w:t>
        <w:softHyphen/>
        <w:t>lában figyeljük meg, hogy az emberi sors milyen kállai kettőst jár a tragikum és komikum között. Valóban, az emberi élet olyan tragikus, hogy már csak nevetni lehet rajta, vagy olyan komikus, hogy fájdalomkönnyet facsar az ember szeméből. Hogy mégsem olyan egyszerű a homoszexualitás, azt az mutatja, hogy az egyik fél gyakran meggyilkolja a másikat, mégpedig „állati” (értsd: specifikusan emberi) kegyetlenségge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utólag meg kell emlékeznem még a szerelmi mórikákról is. Szórakoztató látvány, amikor a fiatal ember-bak lobogó sörényt ereszt, dülleszti a mellét, kihúzza a derekát, verset ír, vagy zene</w:t>
        <w:softHyphen/>
        <w:t>szerszámot nyaggat, rendkívülieket ugrik, folyékonyan nagyzol, költekezik, virágot tép stb., hogy felhívja férfiasságára az ifjú nőstény ember szerelmi figyelmét. A keresetlen és közvetlenül célratörő lelkek ilyenkor egyszerűen megmutatják azt, amire a körmönfontabbak az említett közvetett módon akarják a lány fi</w:t>
        <w:softHyphen/>
        <w:t>gyelmét ráirányítani. A bevezető szakaszt a csiklandós testré</w:t>
        <w:softHyphen/>
        <w:t>szek után való nyúlkálás követi. Az ilynemű kétkézi kapkodáso</w:t>
        <w:softHyphen/>
        <w:t>kon halálra nevetheti magát a hűvös szemlélő. Ezt az egész eljá</w:t>
        <w:softHyphen/>
        <w:t>rást udvarlásnak nevezi az ember. A játék rettentően kezdetle</w:t>
        <w:softHyphen/>
        <w:t>ges. Az illem, az emberi társas életnek ez a furcsa lecsapódása elrejti a szerelmi tevékenység komikus eszközeit, az udvarlás vi</w:t>
        <w:softHyphen/>
        <w:t>szont felfedni törekszik őket. Mikor már jól belemelegedtek a fi</w:t>
        <w:softHyphen/>
        <w:t>atalok, szájukat, amely elsődlegesen a táplálék befogadására, másodlagosan a beszédnek nevezett nesz előállítására szolgál, egymáshoz tapasztják, amikor is nyáluk egymásba folyik, s nyel</w:t>
        <w:softHyphen/>
        <w:t>vük kölcsönösen kutaszoló mozgásokat végez. Ezt a műveletet, amelybe méltán bele szoktak szédülni, csóknak hívják. Az euró</w:t>
        <w:softHyphen/>
        <w:t>pai kultúrától távol álló embercsoportok nem gyakorolják. A testrejtegetés teszi lehetővé, hogy a nőstény bizonyos részeit állandóan vagy villanásszerűen felfedheti, amikor is kacér nevet nyer. A szerelemre hívogatást, biztatást, anyagi és testi előnyök</w:t>
        <w:softHyphen/>
        <w:t>kel kecsegtetést megrovóan csábításnak nevezik, ami árulko</w:t>
        <w:softHyphen/>
        <w:t>dóan hirdeti az ember vele született fondor képmutatását, mert hiszen van-e annál természetesebb valami, mint amikor az éhes ember nekiesik az elébe tett ételnek. Az ember életének nagy ré</w:t>
        <w:softHyphen/>
        <w:t>szét pocsékolja rá a szerelmi egyesülést bevezető mókákra, amelyek komoly zavarokat idéznek elő lélegzésében, idegrend</w:t>
        <w:softHyphen/>
        <w:t>szerében, emésztésében és alvásában. Vannak, akik bele is dü</w:t>
        <w:softHyphen/>
        <w:t>hödnek, verekednek, ölnek, kolostorba vonulnak, vagy öncson</w:t>
        <w:softHyphen/>
        <w:t>kításhoz folyamodnak. S nem elég, hogy az emberek mindezt vé</w:t>
        <w:softHyphen/>
        <w:t>gigélik, még meg is örökítik naplókban, levelekben, átélt vagy kitalált regényekben és színművekben. Kíváncsiságuk szomjú</w:t>
        <w:softHyphen/>
        <w:t>sága, amely arra irányul, hogy ki kivel, mikor, hányszor és ho</w:t>
        <w:softHyphen/>
        <w:t>gyan, csillapíthatatlan. Aki erről kötött vagy kötetlen beszédben kimerítően értesíti őket, azt a költő nevezettel ruházzák föl. Amilyen mértékben a természet pazarolja az emberi ondószálat, ugyanoly mértékben pazarolja maga az ember a szót a szere</w:t>
        <w:softHyphen/>
        <w:t>lemre. A gyerek még, az agg már nem ismeri a szerelmet, s ezért agyműködése megbízhatóbb. Jellemző az emberi világra, hogy e két kategóriát nem akarja teljes emberjogúnak elismerni. Ho</w:t>
        <w:softHyphen/>
        <w:t>gyan? Csak a bódult ember az igazi ember? Sajnos, minden jel erre muta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8"/>
          <w:szCs w:val="28"/>
        </w:rPr>
        <w:t>VIII. GYEREK A PROKRUSZTÉSZ- ÁGYBAN</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A madárnak is van kicsinye, a kutyának is van kölyke, tehén</w:t>
        <w:softHyphen/>
        <w:t>nek borja, lónak csikaja, csak az embernek van gyermeke. A gyermekség a születéstől addig a pillanatig terjed, amikor a fel</w:t>
        <w:softHyphen/>
        <w:t>nőtt már nem bír az ivadékával. Az ember kicsinye természettől okos, érdeklődő, tanulékony, törhetetlen szorgalmú és fáradha</w:t>
        <w:softHyphen/>
        <w:t>tatlan, vagyis mindenben ellentéte a buta, közönyös, nehézfejű és lusta felnőttnek, aki éppen ezért nem is igen szereti maga mellett tartani, csak éppen addig, amíg eljátszogathat vele, kü</w:t>
        <w:softHyphen/>
        <w:t>lönben már zsenge koruktól egybetereli a fiatalokat büdös és po</w:t>
        <w:softHyphen/>
        <w:t>ros, zajos, zsúfolt, zárt helyiségekbe, amelyeket óvodának, is</w:t>
        <w:softHyphen/>
        <w:t xml:space="preserve">kolának nevez. Közben fontoskodó pofát vág, hogy ő </w:t>
      </w:r>
      <w:r>
        <w:rPr>
          <w:rFonts w:eastAsia="Arial Unicode MS" w:cs="Verdana" w:ascii="Verdana" w:hAnsi="Verdana"/>
          <w:b/>
          <w:bCs/>
          <w:color w:val="000000"/>
          <w:sz w:val="24"/>
          <w:szCs w:val="24"/>
        </w:rPr>
        <w:t>most neveli a gyermeket, mintha bizony nem nőne fel magától i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eveli? Valóban! Mert mi lenne az emberi társadalomból, ha mindenki okos, érdeklődő, tanulékony, vasszorgalmú és fáradsá</w:t>
        <w:softHyphen/>
        <w:t>got megvető szellemi és kétkezi munkás volna? Nem lehetne csoportonként egymásra uszítani őket, nem lenne áskálódás, irigység, gonosz ártás, háború, sportnézőközönség, népgyűlési hallgatóság, nyáj, amelyet a kolompos vezet, s a botos pásztor terel. (Az emberpásztorok is ütésre, kampózásra, ágálásra stb. szolgáló botot hordanak mind, csakhogy hol püspöki botnak, hol marsallbotnak, hol jogarnak hívjá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gyermeket, jaj, nem szabad magára hagyni, mert akkor talán felsőbbrendű emberré válik, s vége az üzletnek mindazok szá</w:t>
        <w:softHyphen/>
        <w:t>mára, akik az emberi butaságból és gonoszságból élnek. A gyer</w:t>
        <w:softHyphen/>
        <w:t>meket módszeresen bele kell törni a mindenkori társadalomba, úgyis elkövetkezik majd az a pillanat (ifjúság), amikor minden nevelés ellenére is kinyílik a szeme, s újat akar (lásd az index</w:t>
        <w:softHyphen/>
        <w:t>ben: forradalom, Sturm und Drang, Frühlings Erwachen s a vén szamár Solness mester). Mi lenne, ó, mocskok Földje, ha nem is törnék meg a gyermeket? Már talán Barbarossa idejében meg</w:t>
        <w:softHyphen/>
        <w:t>szűnt volna a háború!</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nnek a megtörésnek több fehér és barna meg fekete népnél van egy jelképes bevezetése: lecsípnek a gyermek testéről egy bőrdarabkát. Az is jellemző, hogy honnan. Már a csecsemő fi</w:t>
        <w:softHyphen/>
        <w:t>gyelmét felhívják a kérdéses testrészre, amelyet valaha isteni jelként imádtak is. Ezt a röhögtető butaságot roppant elegánsan, szinte félrevezető mód jóhangzásúan phalloszkultusznak nevezik azok az ún. tudósok, akik mindig a nadrágban és szoknya alatt kereskednek, hogy a manó verne a körmükre !</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ársadalomba törésnek két eszköze van: a pálca és a könyv. Az utóbbi veszedelmesebb. A nevelés azzal kezdődik: nem sza</w:t>
        <w:softHyphen/>
        <w:t>bad! (Hányszor mondja el egy német nevelőnő életében, hogy „nicht erlaubt”?) Nem szabad az orrot piszkálni – ahelyett, hogy megvizsgáltatnák a gyereket, nincs-e gilisztája, vagy nem beteg-e a nyálkahártyája. Nem szabad kérdezősködni, amivel a leg</w:t>
        <w:softHyphen/>
        <w:t>szebb emberi tulajdonságot, a kíváncsiságot, minden tudomány anyját ölik meg benne. Nem szabad mozogni, futni, fára mászni, ugrálni stb., amivel izmai fejlődését akadályozzák meg. Nem szabad ételben válogatni, azaz a táplálék ezerféleségéből épp azt kiválasztani, amire a gyerek szervezetének szüksége van. Nem szabad ordítani, hadd maradjon mellkasa lapos. Nem szabad a falat enni – ahelyett, hogy orvosi módon juttatnák szervezetébe a hiányzó és kívánt meszet. De hatalmas elméleti jelentőségük is van a tilalmaknak. A társadalom tele van – a természetszerűen jogos tilalmak mellett ― haszontalan tilalmakkal, amelyek az uralkodó osztályok kiváltságait védik. A gyereket tehát hozzá kell szoktatni, hogy a tilalom okát ne vizsgálja, hanem vakon en</w:t>
        <w:softHyphen/>
        <w:t>gedelmeskedjék esetleg hülye szülője, tébolyult tanítója, később netán gonosz vezetője legszeszélyesebb parancsainak is. Az en</w:t>
        <w:softHyphen/>
        <w:t>gedelmes gyerek korai rabszolga, s példás ígérete a későbbi aka</w:t>
        <w:softHyphen/>
        <w:t>ratlan bábnak. A fiatalság akaratának megölése a földi nevelés egyik mindenkori célja. A szabad fejlődés akadályozása biztosítja a fejlődésnek a felnőttek akarata szerinti lefolyásá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eltétlen engedelmesség arra kell, hogy a gyerekből vak, sőt elvakult katona, illetve szülőgép fejlődjék. Legjobban azt sze</w:t>
        <w:softHyphen/>
        <w:t>retné a társadalom, ha a nőstényből futószalagon potyogna a katona egyenesen a kaszárnyáb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játék egyrészt menekülés a pelenkaszagú engedelmesség világából a képzelet korlátlan mezejére, másrészt a jövendő élet begyakorlása. A felnőtt, ezt jól tudván, nem hagyja a gyereket a maga módján játszani, nem engedi feltalálónak, felfedezőnek lenni, hanem már készen kezébe adja későbbi rabszolgasága jel</w:t>
        <w:softHyphen/>
        <w:t>képeit, tárgyait és eszközeit: a fiúnak csákót, kardot, puskát, ólomkatonát, leánynak bábut és főzőcske-edényecskét. Az euró</w:t>
        <w:softHyphen/>
        <w:t>pai kislánynak babaruhavarró holmit raknak kis ölébe, a mongol fiúcskát kosra ültetik, hadd szokja meg a lovaglás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ki nem hajlandó a felnőttek rabszolgájává rendelni magát, azt kikiáltják rossz gyereknek, Max und Moritznak, Struwelpeternek bélyegzik, kenyérbe fogják belesütni, haja bo</w:t>
        <w:softHyphen/>
        <w:t>zóttá, körme méteresre nő. A legtöbb gyerek beugrik ezeknek a fordított tündérmeséknek, de nézzük csak meg a nagy utazók</w:t>
        <w:softHyphen/>
        <w:t>nak, kezdeményezőknek, felfedezőknek, az emberi haladás nagy munkásainak életrajzát, többnyire haszontalan kölykök voltak, gyerekfővel azt csinálták, amit akartak, s így érték el, hogy fel</w:t>
        <w:softHyphen/>
        <w:t>nőttül is csak a bennük élő ideálnak engedelmeskedtek – a tár</w:t>
        <w:softHyphen/>
        <w:t>sadalom ellenére, ám hasznára. Képzeljük el, mi lett volna a kis Názáretiből, ha otthon marad az anyja szoknyáján ülve! Legjobb esetben falusi műasztalos.</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s fontos, hogy a gyereket nyájjá préseljék össze más gye</w:t>
        <w:softHyphen/>
        <w:t>rekekkel, hisz ha szabadon nevelik, nem lehet belecsöpögtetni a vetélkedés, verekedés, árulkodás, hazudozás, gonoszkodás, tol</w:t>
        <w:softHyphen/>
        <w:t>vajlás, rászedés, hatalmaskodás, képmutatás, durvaság ösztö</w:t>
        <w:softHyphen/>
        <w:t>neit. Gyűljenek csak rakásra, a ravasz lopja meg a bámészt, az erős verje meg a gyöngét, a gonosz üljön a jóhiszemű fejére, a durva sértse vérig a finom lelkűt, az agyafúrt csapja be a hiszé</w:t>
        <w:softHyphen/>
        <w:t>kenyt, a nagyszájúnak legyen közönsége, aki előtt hazudozhassék, tömjék meg egymás kis tüdejét porral mindad</w:t>
        <w:softHyphen/>
        <w:t>dig, míg meg nem jelenik a tanító, aki néhány pofonnal csendet teremt, ez a csend azonban az elkeseredés, a düh, a fondorko</w:t>
        <w:softHyphen/>
        <w:t>dás, a bánat és megaláztatás csendje, kényszerbéke két hadjárat között, amikor a tanító és a könyv az úr a srác fölött.</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Jeles két eszköz!</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anító fokozott megaláztatással, különleges butítással és módszeres éheztetéssel nevelt olyan pária, aki az uralkodó osz</w:t>
        <w:softHyphen/>
        <w:t>tályba tartozónak érzi magát, mert szabad az uralkodó osztály kötelességeit gyakorolnia jogai nélkül, s ezért vállalja azt a bű</w:t>
        <w:softHyphen/>
        <w:t>zös munkát, hogy a fiatalságot a társadalmi nagy nyereg alá töri. Szerencsétlenségénél csak butasága nagyobb. Az igazi tanító apostol lenne, az apostolok azonban mindig gyanús csavargók voltak, s szerzett jogaikból csak a mezítlábat engedélyezi nekik a társadalom. Apostol lenne, szárnyas szavú és szárnyat adó, épp ezért bolondnak nyilvánítják őket, s lerúgják vagy lehúzzák a katedráról. Hogyisne! Az „ideális” tanító legyen korlátolt, kicsi</w:t>
        <w:softHyphen/>
        <w:t>nyes, nagyképű, tudatlan a mindentudás álarcában, fondorkodó, felfelé alázatos, lefelé pökhendi, az igazgató úr leánya legyen a szemében minden angyalok legtökéletesebbike s az igazgatóné maga a megálmodott nagyasszony, a gyereket ne üsse, de csíp</w:t>
        <w:softHyphen/>
        <w:t>heti, egy istene legyen: a Tanterv és Módszer, s idegen isteneket, úgymint különféle lángelméket, ne imádjon rajta kívül. Ha dere</w:t>
        <w:softHyphen/>
        <w:t>kas buzgalmat tanúsít a gyerek betörésében, még a VI. fizetési osztályt is elérheti, ahol a tanférfiú köztudomás szerint üdvö</w:t>
        <w:softHyphen/>
        <w:t>zülni szokott. Hordókról és egyéb emelkedett helyekről a bete</w:t>
        <w:softHyphen/>
        <w:t>ges közlési, ígérgetési és fogadkozási vágyban szenvedő egyé</w:t>
        <w:softHyphen/>
        <w:t>nek, akiket politikusoknak hívnak, fennen hirdetik, hogy a neve</w:t>
        <w:softHyphen/>
        <w:t>léssel áll vagy bukik az ország, s ugyanezek a politikusok, ami</w:t>
        <w:softHyphen/>
        <w:t>kor furcsa névmagyarázattal miniszter (= szolga), azaz minde</w:t>
        <w:softHyphen/>
        <w:t>nek ura lesz belőlük, továbbra is azon a színvonalon tengődtetik a nevelőket, amelyen a pöcegödör-tisztítók habzsolják a luxus</w:t>
        <w:softHyphen/>
        <w:t>életet. A mafla tanítók pedig nem veszik észre, hogy elmét vagy zablát pallérozni egyre megy. Lónak is, gyereknek is kell vezető. Az csak nem különbség, hogy az egyiket kocsisnak, a másikat tanító úrnak hívjá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 ki hinné? Ennek a gyámoltalan egyénnek félelmetes fegyver van a kezében: az ad usum Delphini készített könyv. Nem akár</w:t>
        <w:softHyphen/>
        <w:t>milyen könyv, amelyből tanulni lehet, hanem a Tankönyv, amelyből tanulni kell. Mi a tankenyv? Csak egy hasonlatzuhatag</w:t>
        <w:softHyphen/>
        <w:t>gal tudok válaszolni. Csorda, amelyben minden kan herélt, min</w:t>
        <w:softHyphen/>
        <w:t>den emse miskárolt; teleszkóp, amelyen át csak a legtávolibb ködfoltokat látni; mikroszkóp, amely a bolhát elefántnak mu</w:t>
        <w:softHyphen/>
        <w:t>tatja; sportbemutató, ahol az atlétáknak csak éppen karjuk és lábuk nincs; agytröszt fejek nélkül; lazacszigonyozás a lavórban; séta a szabad természetben bekötött szemmel; röviden: könyv, amely nem tanít, rosszul tanít, félretanít, válogatva tanít, lucus a non lucendo – ez a tankönyv.</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mberiség! Emelj piramist a Tankönyvnek, mert ő teszi lehe</w:t>
        <w:softHyphen/>
        <w:t>tővé a kevés ravasz uralmát a sok bután. A Tankönyv úgy okosít, hogy belebutulj, hogy csak azt tudd, amit a társadalom megen</w:t>
        <w:softHyphen/>
        <w:t>ged. Ezért van az, hogy a nagy orvosi felfedezéseket suszterok teszik, a mérnöki tudományt regényírók mozdítják elő, az iro</w:t>
        <w:softHyphen/>
        <w:t>dalmat szakácsnék lendítik fel, új trágyázási módszert az anya</w:t>
        <w:softHyphen/>
        <w:t>könyvvezető fundál ki, s aki önmagát sem tudja vezetni, abból okvetlen embervezető lesz.</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 tudós előrerohan, mint a jó ló, a bakon ott ül a kocsis, aki se kocsihoz, se lóhoz nem ért, a kocsin ül az emberi társadalom, s amikor már jó lendületbe jönne a rozoga alkotmány, a kocsis rá</w:t>
        <w:softHyphen/>
        <w:t>kapcsolja a féket, a Tankönyvet, s a rohanásból baktatás lesz. Ima a Tankönyvhöz: „Mi Atyánk, Tankönyv, ki vagy a katedrá</w:t>
        <w:softHyphen/>
        <w:t>kon, jöjjön el a Te béna országod, legyen meg a Te csorbult aka</w:t>
        <w:softHyphen/>
        <w:t>ratod, miképpen a tanítói dobogón, azonképpen itt az iskolapad</w:t>
        <w:softHyphen/>
        <w:t>okban is; mindennapi memoriterünket add meg nékünk ma, s bocsásd meg a mi vétkeinket, hogy mást is olvasunk, mik éppen mi is sohasem bocsátunk meg az Ellened olvasóknak, s ne vígy minket a kísértetbe, hogy Rajtad kívül egyebet is tanuljunk, de szabadíts meg a Gonosztól, a haladás tudósától most és mind</w:t>
        <w:softHyphen/>
        <w:t>örökkön örökké. Mert Tied a nemtudás dicsősége, s innen a ha</w:t>
        <w:softHyphen/>
        <w:t>talom, amelyből pedig az ország. Ámen.” (Elmondása negyven</w:t>
        <w:softHyphen/>
        <w:t>napi búcsút biztosít az érettségizőknek.)</w:t>
      </w:r>
      <w:r>
        <w:rPr>
          <w:rFonts w:eastAsia="Arial Unicode MS" w:cs="Verdana" w:ascii="Verdana" w:hAnsi="Verdana"/>
          <w:b/>
          <w:bCs/>
          <w:sz w:val="24"/>
          <w:szCs w:val="24"/>
        </w:rPr>
        <w:t xml:space="preserve"> </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8"/>
          <w:szCs w:val="28"/>
        </w:rPr>
      </w:pPr>
      <w:r>
        <w:rPr>
          <w:rFonts w:eastAsia="Arial Unicode MS" w:cs="Verdana" w:ascii="Verdana" w:hAnsi="Verdana"/>
          <w:b/>
          <w:bCs/>
          <w:sz w:val="28"/>
          <w:szCs w:val="28"/>
        </w:rPr>
        <w:t>IX. A FELNŐTTEK CSORDÁJ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mikor a közbutítás befejezte művét, a tanuló vagy tanszamár kilép az életbe (non scholae, sed vitae discimus!), ha leány, egy cukrászdából, ha fiú, nyilvános házból, ahol érettségüket meg</w:t>
        <w:softHyphen/>
        <w:t>ünnepelték habos kávéval, illetve közösüléssel. Most már csak röpke néhány év van hátra, amelyet az érettek az egyetemeken töltenek el, mivel azonban az egyetemek szűk épületek, a kör</w:t>
        <w:softHyphen/>
        <w:t>nyező kocsmák és kávéházak nyújtanak otthont a kiszorultak</w:t>
        <w:softHyphen/>
        <w:t>nak, ahol biliárdoznak, verset írnak, politizálnak. S csodálatos vagy inkább érthető, hogy nevezetesebb pályát a kint rekedtek futnak be később rendszerint, míg a bent rekedtekből többnyire tanító lesz vagy egyéb alantas irodai éhenkórász. Az egyetem különben próbatermek összessége, e termek falain sorjában azok a „nagyképek” lógnak, amelyeknek tökéletes utánzása a legfelsőbb oktatás legfelsőbb célja. Azok, akik legtökéletesebbek a nagyképűségben, és így a legkiválóbbaknak bizonyulnak az emberi butaság rendjében, doktori fokozatot nyernek el. Ré</w:t>
        <w:softHyphen/>
        <w:t>gente az volt a nagyfiú, aki neve elé gr., br, hangcsoport jelét ír</w:t>
        <w:softHyphen/>
        <w:t>hatta; ma ugyanezt a szerepet tölti be a dr. Nem is igazi táncta</w:t>
        <w:softHyphen/>
        <w:t>nár, ha nem doctor philosophiae; nem is tőrőlmetszett borkeres</w:t>
        <w:softHyphen/>
        <w:t>kedő, ha nem doctor juris; s valamirevaló borotvakrém-keverő sem lehet, ha nem doctor chemiae. Az újságíró, a fűszeres, a va</w:t>
        <w:softHyphen/>
        <w:t>sas, a dinnyés, a rádiós, mind-mind dr., ami kiáltóan mutatja a tudományok terjedését még a pultok világában is.</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 dr. Ifjú megint kilép az Életbe, ezúttal nagy É-vel (non scholae, sed… mint fönt), s befejezi a pályaválasztás műveletét, amelyet már előbb megkezdett. Tanári diplomával újságírónak megy, orvosi diplomával rádiószakértőnek csap fel; jogászból minden lehet, amire diplomája nem képesíti. Gyakorló fogorvos a kétezredik odvas fog eltávolítása után fedezi fel magában a táj</w:t>
        <w:softHyphen/>
        <w:t>képfestőt vagy operaénekest; juhtenyésztő a színpadra lép, a miniszteri tanácsos operettet szerez, a zenész elmegy adótiszt</w:t>
        <w:softHyphen/>
        <w:t>viselőnek. Mindenki mást csinál, mint amire készült. Üdv e láza</w:t>
        <w:softHyphen/>
        <w:t>dóknak, akik bár késve, de nem későn szabadították ki magukat a Tankönyv rabságából.</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Hogy mennyi erő pocsékolódik így el, mit bánja a társadalom!</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 pályáknak vagy foglalkozásoknak nevezett kalitkák már ké</w:t>
        <w:softHyphen/>
        <w:t>szen vannak. Csábító feliratok díszelegnek homlokzatukon: „Gyorsan sok pénzt”, „Nagy fizetés, kis hivatal”, „Irodás-lányhús minden hét végén”. „Aki ide belép, minden lányát férjhez adja alantasaihoz”, „Nyugdíj”, „Packázási egyetemes lehetőség”, „Ide jól csattogó pampula kell”, „Lopni és lopni hagyni”– és így to</w:t>
        <w:softHyphen/>
        <w:t>vább. Van néhány ilyen felirat is: „Becsületes v. önzetlen, v. ön</w:t>
        <w:softHyphen/>
        <w:t>feláldozó munka.” E kalitkákat azok választják, akik arra palik, hogy csupán haláluk után tiszteljék őket. Amit kívánnak meg is kapják. Az életüket suttyomban és nyíltan lemosolygók az illetők halálának hírére révült arcot öltenek, és sűrű meaculpázás köz</w:t>
        <w:softHyphen/>
        <w:t>ben szoborbizottságokat alakítanak, amelyeknek mindegy, hogy milyen pocsék szobrot kap a megdicsőült, fő az, hogy a bizott</w:t>
        <w:softHyphen/>
        <w:t>sági elnök úr ronggyá sírja fehér ingmellét a dicső megboldogult sírja fölé emelt komikus kőtömeg tövében, amelyet szégyenük</w:t>
        <w:softHyphen/>
        <w:t>ben eddig vászon alá dugtak, de most átadnak a méla nagykép alá rejtett közröhejnek e szavakkal: „Hulljon le a lepel” (egyes kútfők szerint ez így is mondható: „Hullja le a lepi”). Aki meg is hal e szánalmas figurákért, azt „hős” melléknévvel tüntetik ki, és koporsójában „előléptetik”, bár szegény már nem tud ütemesen vagy anélkül lépni. Az itt ismertetett kétes eljárást „küzdelem a létért”-nek nevezik, ami nem más, mint milliók rúgkapálózása az ellen, hogy szőröstül-bőröstül felfalják őket a kevés ezrek.</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Ám ezenközben a felnőtt felfedezi, illetve fokozottabban nyil</w:t>
        <w:softHyphen/>
        <w:t>vántartja, hogy ő férfi vagy nő. Az előbbiek mindig, az utóbbiak csak néha járnak nadrágban, különösen akkor, ha pillanatnyilag nem kívánják, hogy az egyenesen erre a célra alkotott ruhada</w:t>
        <w:softHyphen/>
        <w:t>rabjukat, az ún. szoknyát amazok felemeljék (vö. trousseur de jupons). Őrült összevisszaságot idéz elő az a kérdés, hogyan egyeztessék össze a pálya követelményeit férfi, illetve nő vol</w:t>
        <w:softHyphen/>
        <w:t>tukkal, mikor és miként lehet ugyanaz a férfi miniszter és sze</w:t>
        <w:softHyphen/>
        <w:t>rető, leánykereskedő és mintaférj, diplomata és selyemfiú; ugyanaz a nő eltartott és kitartott, családanya és Mindenki Ma</w:t>
        <w:softHyphen/>
        <w:t>cája. Igen, foglalkozásukat ülve, állva vagy járkálva űzik, férfi vagy nő voltuk mellett viszont fekve tesznek hitet… Ülni, állni, járkálni mindenütt lehet, de teszem, üvegcserepeken feküdni (vö. háborús idők) igen kellemetlen, ezért az ember szerelmi fekvőhelyét nagy gonddal válogatja ki, lakásába ún. sezlonokat állít, kirándulásra pokrócot visz magával, a városban szállókat, vidéken kéjlakokat emel egyenesen erre a célra. Kiterjedt iparok sokféleségének egybehangolt munkája gondoskodik az ideigle</w:t>
        <w:softHyphen/>
        <w:t>nes fekvőhelyek lehető kényelméről. E tárgykörbe vágó adatok bőven találhatók az ún. irodalomban, jelesül a regényekben és színdarabokban, mert az emberek hallgatólagos megegyezéssel általában elnézik egymásnak ezeket a roppant mulatságos, apró játékokat, de aztán koronként, csoportonként vagy egyénenként néha megbolondulnak, szidják, verik, bebörtönzik, sőt meg is ölik egymást, s enemű ostobáskodásaikat tragédiáknak, illetve komédiáknak nevezik. A férj, különösen ha sötét bőrű, néha egy zsebkendőért megfojtja a feleségét, kit mással meggyanúsít, néha meg családi körébe vonja az idegent, s miután kellőképpen elhelyezkedtek, a férj egy egyenest bocsát nejéhez, ez viszont az idegenhez, az meg a férjhez; ezt nevezik a földi geometriában „házassági háromszög”-nek, amelyben két oldal összege mindig nagyobb a harmadiknál, aminek igazsága nyilvánvaló. A játék szabályai nem változnak akkor sem, ha egy hím alkot háromszö</w:t>
        <w:softHyphen/>
        <w:t>get két nősténnyel, a szögek összege akkor is változatlanul 180°, vagyis az egész jelenség alapja a vízszintes fekvési vonal. Ne</w:t>
        <w:softHyphen/>
        <w:t>vezzük a férjet M-nek, a nőt K-nak s az idegent B-nek, akkor az MK egyenest a megbocsátás és házi koszt alkotja, a KB egyenes anyaga titkos öröm és szerelmi juttatások, ú. m. virág, ékszer, vacsora zöldben, míg a BM oldal megvetést vagy a B-től M-hez irányuló pénzt jelenti.</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Ha a nő valójában nagy ká, B-t megszorozza több kis b-vel; ilyenkor a háromszög képlete: M mínusz K plusz Bb.</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Vannak pályák, amelyek a férfiaknak vannak fenntartva, má</w:t>
        <w:softHyphen/>
        <w:t>sok ismét a nőknek, a harmadik kategóriát a vegyesek alkotják. Férfipályák: hadvezér, hóhér, kéményseprő, vallásalapító, moz</w:t>
        <w:softHyphen/>
        <w:t>donyvezető, pöcegödör-tisztító, díjbirkózó, makró, hamiskártyás, tetőfedő, lakatos, gályarab, csődörös kapitány, gépszedő, pápa, házibarát, bíboros, gyóntatóatya (gyóntatómamát nem ismer az emberiség történelme), kifutófiú, köztársasági elnök stb. Női pályák: mosónő, takarítónő, mindenes, kéjnő, óvónő, kosaras néni, háztartásbeli, W. C.-mami, konzum-hölgyike, angyalcsináló stb. Vegyesek: szerzetes, színész, szakács, katona, villamoska</w:t>
        <w:softHyphen/>
        <w:t>lauz, leánykereskedő, uralkodó, szent, sportbajnok, író, tudós, pap, kalandor, miniszter, politikus, orvos, tanító, forradalmár, napszámos, koldus, mártír (vallási v. politikai) stb.</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mint a pályaválasztás megtörtént, az ifjú máris beállt abba a hajrába, amelyben az emberiség tolong a sír felé, úgy azonban, mintha sohasem kellene meghalnia, illetve mintha már csak egy délutánja volna hátra a halál előtt. Mind a két oknak ugyanaz a következménye: hallatlan falánkság. Falják a hatalmat és a ros</w:t>
        <w:softHyphen/>
        <w:t>télyost, vedelik a szerelmet és a bort, harácsolnak ritka termé</w:t>
        <w:softHyphen/>
        <w:t>szeti és emberi termékeket, halmoznak házat és földet, gazságot és visszaélést, s bár egyszerre csak egy rostélyost tudnak me</w:t>
        <w:softHyphen/>
        <w:t>genni, boldogok, ha csámcsogás közben más tizenkét száj elől elvont rostélyoson taposhatnak csizmájuk sarkával. Aki fél liter bort akar meginni, szívesen szerzi meg úgy, hogy százakós hor</w:t>
        <w:softHyphen/>
        <w:t>dónak üti be a fenekét, hadd folyjon szét a többi. Nincs nagyobb emberi élvezet, mint a nehezen előállítottat, kínosan megszer</w:t>
        <w:softHyphen/>
        <w:t>zettet elpocsékolni – ha másé. A legősibb és legemberibb emberi jelszó: „Minden az enyém, semmi a tied.” Ha meg tudja tenni, meg is teszi. Ha nem, kiirigyli felebarátja szájából a falatot, szá</w:t>
        <w:softHyphen/>
        <w:t>járól a csókot legalább gondolatban lerabolja, tagjairól leszedi a ruhát. Hatalmaskodásában egy ülepe alá száz karosszéket sze</w:t>
        <w:softHyphen/>
        <w:t>rez, s megvetéssel szemléli azt, aki a puszta kövön ül. S ez eljá</w:t>
        <w:softHyphen/>
        <w:t>rásnak védelmére elméleteket gyárt istentől kapott uralkodói hatalomról, nemesi osztályról, tőkéről, szuverenitásról, államér</w:t>
        <w:softHyphen/>
        <w:t>dekről, fajokról és országhatárokról.</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Mindez a hajsza addig tart, amíg jó erőben van a felnőtt. A fel</w:t>
        <w:softHyphen/>
        <w:t>növést azonban a lenövés követi, az erők gyarapodása egyszer csak megáll, majd beáll a csökkenésük. Ezt a folyamatot nevezik öregedésnek. A Földön csak a dicső ásványok nem öregednek.</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8"/>
          <w:szCs w:val="28"/>
        </w:rPr>
      </w:pPr>
      <w:r>
        <w:rPr>
          <w:rFonts w:eastAsia="Arial Unicode MS" w:cs="Verdana" w:ascii="Verdana" w:hAnsi="Verdana"/>
          <w:b/>
          <w:bCs/>
          <w:sz w:val="28"/>
          <w:szCs w:val="28"/>
        </w:rPr>
        <w:t>X. AZ ANYÓKA CSUPR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z öregedés a legocsmányabb földi jelenségek közé tartozik, s ocsmánysága csak azért meglepő, mert előidézésében semmi ré</w:t>
        <w:softHyphen/>
        <w:t>sze sincs az embernek, pedig az egész olyan, mintha a leggono</w:t>
        <w:softHyphen/>
        <w:t>szabb halandó találta volna ki leggonoszabb pillanatában. Az embernek elméletben haláláig szüksége van hajára, fogára, nemzőképességére, izmaira és csontjaira, ha emberi életet akar élni, s azt akar, mert arra teremtődött. Ezzel szemben csontjai összemennek, megroskadnak és megszivacsosodnak, izmai meg</w:t>
        <w:softHyphen/>
        <w:t>csappannak, egész belső valója úgy összezsugorodik, hogy a csodálatosképpen ugyanakkorának megmaradt bőrében való</w:t>
        <w:softHyphen/>
        <w:t>sággal lötyög. Látott már valaki ráncos bőrű kristályt? Miért nem zsugorodik össze maga az a bőrzacskó is, amely az embert tar</w:t>
        <w:softHyphen/>
        <w:t>talmazza? Az ember, aki mint felnőtt nem fért a bőrébe, öregsé</w:t>
        <w:softHyphen/>
        <w:t>gében csak háromnegyedig tölti meg. A bőr tehát a legellenál</w:t>
        <w:softHyphen/>
        <w:t>lóbb része az embernek, vastagsága némely egyed arcán ma</w:t>
        <w:softHyphen/>
        <w:t>guknak az embereknek is feltűnik. Egy tudós püspök írja: „Az ember célja a faj- és önfenntartás.” Mikor azonban megöreged</w:t>
        <w:softHyphen/>
        <w:t>vén, a fajt már nincs módjában fenntartani, minden megmaradt erejét az önfenntartásra fordítja, ezért fejlődik ki az öregekben a falánkság. Igen ám, de a faláshoz fog is kell, sőt több kellene, mint amennyi eddig volt, ehelyett azonban azt tapasztaljuk, hogy a megaggult még azt a kevés fogát is elvesztette, amije eddig volt. Vagy talán éppen azért fal többet, mert elijedt a fogatlan</w:t>
        <w:softHyphen/>
        <w:t>ságán? Az lenne ésszerű, ha az öregség beköszöntével az ember beszüntetné az evést, s nem alakulna evőgéppé, amelynek mű</w:t>
        <w:softHyphen/>
        <w:t>ködése egyre céltalanabb, hisz a szaporodó falatokkal egyenes arányban csökken hátralévő napjainak száma. A náthát, a kö</w:t>
        <w:softHyphen/>
        <w:t>zönyt s az öregséget nem lehet eltitkolni. Az ember testét, külö</w:t>
        <w:softHyphen/>
        <w:t>nösen a fejét borító szőrzet elszíntelenedik, megfehéredik, ami</w:t>
        <w:softHyphen/>
        <w:t>ben a haj megelőzi a többi szőrpamacsot, amelyek közül az állon növő mértéktelenül megnyúlik, részint mert az öreg férfi ezzel jelzi állapotát, részint mert már lusta vagy nem tud borotvál</w:t>
        <w:softHyphen/>
        <w:t>kozni. Az öreg nő azzal is közeledik az általános agg egynemű</w:t>
        <w:softHyphen/>
        <w:t>séghez, hogy eddig nem volt szakálla nő…</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Ha most már az öreg lelkivilágát vesszük boncolókés alá, azt találjuk, hogy az agg sorra elvesztette illúzióit. Mint ifjú hitt az életben és a szerelemben, mint felnőtt a pályában s az emberi haladásban, általában hitt az emberben, hazában, hősökben, a világegyetemben, a szép élvezésében, a gyönyörben, az indula</w:t>
        <w:softHyphen/>
        <w:t>tokban. Hasonló volt az utashoz, aki bárkáján a színekben és mozdulatokban tobzódó vagy tarka tükörként elpihenő tengeren halad. Az öregség a bárkát zátonyra dobja egy hideg és sötét barlang mélyén. Nincs szín, nincs mozgás, nincs tarka tükör. Az öreget elárulta az élet, mert már egyre gyengülő két kezével kell visszatartania. A hajdani szerelemnek csak közömbös emlékei vannak meg, a szemtelen és komisz unokák, akik úgy viselked</w:t>
        <w:softHyphen/>
        <w:t>nek, mintha semmi közük sem volna ahhoz a csókrévülethez, amelybe a nagymama szédült tizenhat éves korában egy jázmin</w:t>
        <w:softHyphen/>
        <w:t>bokrok közé bújt kábító padon. A pályából legfeljebb a semmire sem elég nyugdíj maradt meg, amelyet talán azért neveznek így, mert egész életében nyugtalan az ember miatta, s mikor meg</w:t>
        <w:softHyphen/>
        <w:t>kapja, összege éppenséggel nem megnyugtató, s csak újabb nyugtalanságok forrása. Mire való a repülőgép, ha ő már nem ül</w:t>
        <w:softHyphen/>
        <w:t>het bele? A rádiónak nem a csodáját látja, csak a recsegése bosszantja. Hazája már csak a kemencesut. A világegyetem ha</w:t>
        <w:softHyphen/>
        <w:t>tára a szomszéd utca sarka. S minden emberben ellenséget lát: a felnőttben azért, mert erősebb, mint ő, az öregben, mert az is fal. Indulatai elpárologtak, mint fehérneműjéből a parfüm, s a szép élvezése közben elalszik. Mily áldás lenne, ha az összes emberi illúziók elvesztését teljes butulás követné! A butulás, az ún. szenilitás azonban csak részleges, mert csak arra szorítkozik, ami nem érdekli közvetlenül. Mindannak védelmére, ami hunyó életét még tovább pislákoltatja, félelmes fegyvert fejlesztett ki benne a természet: a gonoszságot. Nem véletlen, hogy a va</w:t>
        <w:softHyphen/>
        <w:t>rázslók és boszorkányok mind aggastyánok. Az öregnek egyet</w:t>
        <w:softHyphen/>
        <w:t>lenegy valódi kapcsolata van a világgal: a gonoszság. Roppant helyesen! Az ember egyebet nem is érdemel meg, s a Mindensé</w:t>
        <w:softHyphen/>
        <w:t>get kormányzó Matematikai Gondolatnak igen okszerű intézke</w:t>
        <w:softHyphen/>
        <w:t>dése, hogy az emberi egyed ártó szándéka megvetéssel mond búcsút az emberi összességnek. Nem mintha a felnőtt nem volna gonosz, de az ereje teljében levő ember gonoszsága cselekvő in</w:t>
        <w:softHyphen/>
        <w:t>dulat, az öregé szinte valamifajta mogorva vallás, amely kifelé csak apró ceremóniákban nyilvánul.</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z öregektől fél is a társadalom, s tehernek érzi őket. A fiatal egyszerűen kerüli az aggot, mintha nem akarná saját későbbi sorsát idő előtti tükörben látni. A felnőtt már ravaszabb, sokféle ellenszert talált ki. Elsősorban „az öregség költészetét”. El akarja hitetni a szerencsétlenekkel, hogy állapotuk szép, alávaló hasonlatba fűzi az ősszel és a téllel, de megjegyzendő, hogy az öregség dicséretét zengő értekezéseket és verseket csak a nem öregek olvassák tetszéssel. A felnőttek társadalmának félelmét az is elárulja, hogy az öreget koronként és vidékenként változó, de egyaránt megkülönböztetett bánásmódban részesíti, pozitív vagy negatív előjellel. Így látjuk itt és ekkor az öregség kultu</w:t>
        <w:softHyphen/>
        <w:t>szát kifejlődni, ott és akkor pedig az öregek hallgatólagos vagy nyílt irtását lábra kapni. Volt egy idő Európában, amikor az álta</w:t>
        <w:softHyphen/>
        <w:t>lános megtisztelő megszólítás így hangzott: „öregem” (senior), ami később „úr” jelentést vett fel (vö. monsieur, sire, sieur, seigneur, si</w:t>
      </w:r>
      <w:r>
        <w:rPr>
          <w:rFonts w:eastAsia="Arial Unicode MS" w:cs="Verdana" w:ascii="Verdana" w:hAnsi="Verdana"/>
          <w:b/>
          <w:bCs/>
          <w:sz w:val="24"/>
          <w:szCs w:val="24"/>
          <w:lang w:val="en-US"/>
        </w:rPr>
        <w:t>gnore, señor, senhor). Az öregségkultusz az istent, ezt a ragyogó s alakba nem öltöztethet</w:t>
      </w:r>
      <w:r>
        <w:rPr>
          <w:rFonts w:eastAsia="Arial Unicode MS" w:cs="Verdana" w:ascii="Verdana" w:hAnsi="Verdana"/>
          <w:b/>
          <w:bCs/>
          <w:sz w:val="24"/>
          <w:szCs w:val="24"/>
        </w:rPr>
        <w:t>ő kristályprincípiumot hosszú szakállú aggnak ábrázolja, s atyának szólítja; az emberi ügyek intézését aggokra bízza (vö. szenátus); kitüntető álláso</w:t>
        <w:softHyphen/>
        <w:t>kat csak velük tölt be (pl. pápa), s fennen hirdeti sokágú ta</w:t>
        <w:softHyphen/>
        <w:t>pasztalatokon nyugvó bölcsességüket…</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 kultusz alá vont öreg hajlamos az istenülésre, amibe lengő szakállal és nagyképű hévvel bele is révül, ami megakadályozza aggkori gonoszságának teljes kifejtésében. Mikor aztán így iste</w:t>
        <w:softHyphen/>
        <w:t>nítve kuckójában, nyolcvan évet visszaugorva, pelenka után sír, a nevében kormányzók azt tehetnek, amit akarnak, s végered</w:t>
        <w:softHyphen/>
        <w:t>ményben ez minden emberi igyekvés célja. Az öregek irtása csak ott fejlődött rendszerré, ahol egyszerűen megették őket a fel</w:t>
        <w:softHyphen/>
        <w:t>nőttek. Másutt csupán egyes jelenségek figyelhetők meg, ame</w:t>
        <w:softHyphen/>
        <w:t>lyekben azonban felfedezhetők a rendszer alapvonalai. Ilyenek: nem adnak nekik eleget enni, nem engedik a felnőttek asztalá</w:t>
        <w:softHyphen/>
        <w:t>hoz, külön szobával „tisztelik meg”, amely valójában börtöncel</w:t>
        <w:softHyphen/>
        <w:t>lája, elbeszéléseire azt mondják, hogy már százszor hallották, a szavába vágnak, pártfogóan megütögetik a vállát, s általában úgy bánnak vele, hogy az emberi legendák szerint egy ízben maga a szintén agg isten volt kénytelen kőbe metszett paran</w:t>
        <w:softHyphen/>
        <w:t>csolatot hajítani le az égből: „Tiszteld atyádat és anyádat” – amire nyilvánvalóan nem lett volna szükség, ha e követelmény</w:t>
        <w:softHyphen/>
        <w:t>nek mindenki eleget tett volna. Megható történet közli, hogy egyszer egy anya azon kapta rajta kislányát, amint valami zsá</w:t>
        <w:softHyphen/>
        <w:t>molyt és vályúcskát igyekezett összeállítani kezdetleges alkotó</w:t>
        <w:softHyphen/>
        <w:t>részekből. „Mit csinálsz, leánykám?” – kérdezte az anya. A kis pimasz angyali pofával szólt: „Neked vályút a konyhasarokba, ha majd megöregedsz, mint a nagymama.” Erre az anya kisietett a konyhába, ahol a sarokban az anyja zsámoly mellett kucorogva, egy törött csuporból szürcsölgette híg rántott levesét, kézen fogta, bevezette a szobába, főhelyre ültette az asztal mellett, s markába nyomott egy libacombot.</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Ha a kislány nem eszkábál vályút, nagymama még ma is ott ül a konyhasarokban. Ez egy. Kettő: a libacombot úgysem tudja el</w:t>
        <w:softHyphen/>
        <w:t>rágni. Három: s ezt elemi iskolákban tanítják az emberporon</w:t>
        <w:softHyphen/>
        <w:t>tyoknak, akik innen értesülnek arról, hogy nagymamát lehet megalázva éheztetni, s mégsem irtja ki az ilyen ronda családot a szakállas isten mennydörgős mennyköve. Ha csak ez az egy mesike maradna meg a Föld életéről, maradéktalanul rekonstru</w:t>
        <w:softHyphen/>
        <w:t>álni lehetne belőle az egész emberi történelmet.</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A méltatlan bánásmód alatt szenvedő öregeknek csak egy a vigasztalásuk; ami szemük gonosz felcsillanásában nyilván ol</w:t>
        <w:softHyphen/>
        <w:t>vasható: „Hodie mihi, cras tibi.” Minden felnőtt sorsa ez lesz, ha megöregszik. Reményük nem is csalfa.</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De azért ne túlozzunk. Az öregek egy botra támaszkodnak, amit úgy hívnak, tapasztalás. Persze hogy visszaélnek vele a maguk javára. A felnőttek egy dorongot suhogtatnak, amelybe ez van vésve: erő. Aki bírja, marja. „Homo homini lupus.” Igaz azonban az is, hogy a fiatalabbak fellázadhatnak az öregek el</w:t>
        <w:softHyphen/>
        <w:t>burjánzott uralma ellen, „az öregek forradalmát” azonban nem ismeri az emberi történelem. „Helyet a fiataloknak!” – lehet tet</w:t>
        <w:softHyphen/>
        <w:t>szetős jelszó. Ki merné azt kiáltani: „Helyet az öregeknek!”? Pe</w:t>
        <w:softHyphen/>
        <w:t>dig néha szükség lenne rá.</w:t>
      </w:r>
    </w:p>
    <w:p>
      <w:pPr>
        <w:pStyle w:val="Normal"/>
        <w:widowControl/>
        <w:tabs>
          <w:tab w:val="clear" w:pos="283"/>
          <w:tab w:val="left" w:pos="864" w:leader="none"/>
        </w:tabs>
        <w:ind w:left="567" w:firstLine="284"/>
        <w:jc w:val="both"/>
        <w:rPr/>
      </w:pPr>
      <w:r>
        <w:rPr>
          <w:rFonts w:eastAsia="Arial Unicode MS" w:cs="Verdana" w:ascii="Verdana" w:hAnsi="Verdana"/>
          <w:b/>
          <w:bCs/>
          <w:sz w:val="24"/>
          <w:szCs w:val="24"/>
        </w:rPr>
        <w:t>Szögtársak! Bocsánat e lírai elkalandozásért. Térjünk vissza birkáinkhoz. Feladatunk nem az amúgy is javíthatatlan emberi</w:t>
        <w:softHyphen/>
        <w:t>ség megjavítása, hanem részrehajlatlan ismertetése abból a cél</w:t>
        <w:softHyphen/>
        <w:t>ból, tűrjük-e továbbra is egy porszem porszemén ezt a lehelet</w:t>
        <w:softHyphen/>
        <w:t>folt penészt. Nem átallom már itt jelezni végső következtetése</w:t>
        <w:softHyphen/>
        <w:t>met: mi gondunk vele? Léte vagy nemléte mit sem változtat a Mindenség arculatá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8"/>
          <w:szCs w:val="28"/>
        </w:rPr>
      </w:pPr>
      <w:r>
        <w:rPr>
          <w:rFonts w:eastAsia="Arial Unicode MS" w:cs="Verdana" w:ascii="Verdana" w:hAnsi="Verdana"/>
          <w:b/>
          <w:bCs/>
          <w:color w:val="000000"/>
          <w:sz w:val="28"/>
          <w:szCs w:val="28"/>
          <w:lang w:val="en-US"/>
        </w:rPr>
        <w:t>XI. MORS IMPERATOR</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 csak látszólag tűri tétlenül a szerves élet elszemtelene</w:t>
        <w:softHyphen/>
        <w:t>dését egész felületén. Belseje még határozottan visszautasító álláspontot foglal el vele szemben. A Föld nem elégedett meg az</w:t>
        <w:softHyphen/>
        <w:t>zal, hogy az egyszer életre kapott lényt a végén megöli, hanem közben is küzd ellene, igaz azonban, hogy csak alattomosan, de lehetetlen fel nem ismerni e ténykedésében a céltudatosságot. Az ember már aránylag korán észbe kapott, s azóta minden le</w:t>
        <w:softHyphen/>
        <w:t>hetőt és lehetetlent megtesz, hogy önmagát s a szolgálatába hajtott növényeket és állatokat megvédje a „betegségek” ellen. Mert így hívják a természetnek ezt a munkáját. Vagy a Föld ter</w:t>
        <w:softHyphen/>
        <w:t>melte ki az életet, s mivel rosszul sikerült, utóbb megbánta, és szabadulni igyekszik tőle, vagy pedig idegen akarat kényszerítette rá, ami ellen a maga módján tiltakozik. Mivel azonban a betegség általában más, az emberhez, állathoz, nö</w:t>
        <w:softHyphen/>
        <w:t>vényhez képest igen apró, láthatatlan lények vidám élete ama</w:t>
        <w:softHyphen/>
        <w:t>zok rovására, egy bizonyítékunkkal több van arra, hogy a na</w:t>
        <w:softHyphen/>
        <w:t>gyobb szerves lények, jelesül az ember uralma csak bitorlás, aminek előbb-utóbb vége fog szakadni. Az ember le fog bukni a trónjáról, amelyre a baktérium ül; én máris ismerek egy baci</w:t>
        <w:softHyphen/>
        <w:t>lusfajtát, amely már felfedezte a beszédet és a könyvnyomtatást.</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csoda – szakítottam félbe Dávidot.</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Dávid szemmel láthatólag elkedvetlenedett; türelmetlenül le</w:t>
        <w:softHyphen/>
        <w:t>gyintet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Húzd ki ezt az utolsó mondatot. Magas ez nektek. A kristály</w:t>
        <w:softHyphen/>
        <w:t>princípium tiltja is ismernetek</w:t>
      </w:r>
    </w:p>
    <w:p>
      <w:pPr>
        <w:pStyle w:val="Normal"/>
        <w:widowControl/>
        <w:tabs>
          <w:tab w:val="clear" w:pos="283"/>
          <w:tab w:val="left" w:pos="864"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 xml:space="preserve">Bacilus Gutenberg?! – csóváltam a fejem. </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Napotok, ugye, egy homokszem egy óriási homokdombon? A Világmindenség szempontjából ti olyan parányok vagytok, hogy nem is vagytok, s mégis vannak nyomtatott könyveitek! Gyűjtsed mind-mind őket Himalája hegységgé, kötözd össze, s dobd ki a paksamétát a világűrbe! Ki veszi vajon észr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o, írd csak tovább!</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s Dávid folytatt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 a betegség? A szervezet rendellenes felépítése, idő előtti kopása és külső vagy belső megtámadása következtében beálló zavar, amelynek célja részleges vagy teljes életképtelenség elő</w:t>
        <w:softHyphen/>
        <w:t>idézése. Az utóbbi (belső megtámadás) érthető. Új és más élet az ember rovására. Parányoké. A külső megtámadás szemmel látható kis és nagy állatoknak (tetű stb. és tigris stb.) vagy ma</w:t>
        <w:softHyphen/>
        <w:t>gának az embernek ténye. Az, hogy állatok úgy akarnak lakmá</w:t>
        <w:softHyphen/>
        <w:t>rozni az emberből, ahogy ő lakmározik belőlük, a Föld törvénye, amely ellen kifogást sem a csillagok, sem a földi tölgyek vagy páfrányok nem támasztanak, csak az ember. De kérdem: mi jo</w:t>
        <w:softHyphen/>
        <w:t>gon? Kiss vagy Schwartz úr megtömheti a bendőjét libahússal, a krokodil azonban nem ehet Kiss- vagy Schwartz-húst? Az ember támadása azonban az ember ellen borzalmasan undorító. Voltak és vannak korok, helyek, mozgalmak, sőt társadalmak és álla</w:t>
        <w:softHyphen/>
        <w:t>mok, amelyekben és amikor az emberek uralkodó csoportjának joga volt és van embertársát pecsenyévé szeletelve megenni, ízenként elevenen szétmetélni, megcsonkítani és megölni. A rab</w:t>
        <w:softHyphen/>
        <w:t>szolgaság intézménye például tárgyat csinált az egyik emberből, hogy a másik hatalmába adja. Ez a jelenség páratlan a Világmin</w:t>
        <w:softHyphen/>
        <w:t>denségben. A szegény Jézus nyomán támadt mozgalom, az ún. kereszténység, amely ceremóniák halmazával vette körül so</w:t>
        <w:softHyphen/>
        <w:t>ványka egynéhány tételét, kétezer esztendős szakadatlan küz</w:t>
        <w:softHyphen/>
        <w:t>delemmel, nagy hűhóval csak annyit ért el, hogy nagy általános</w:t>
        <w:softHyphen/>
        <w:t>ságban az egyedet törvényszerűen nem foszthatom meg fülétől-orrától, s nem ölhetem meg, ha szeszélyem megparancsolja. Ez a kereszténység egyetlen pozitív diadala, amely fölött és alatt azonban máig dívik a verekedés s szabályozott alakja, a párbaj, továbbá a sokak szervezett támadása (vö. háború), valamint a titkos és nyílt emberölés méreggel, hajításra vagy döfésre szol</w:t>
        <w:softHyphen/>
        <w:t>gáló különféle érctárgyakkal. Az undok emberi nyelv tele van ilyen kifejezésekkel: vért ontani, vérét venni, vérfürdő, vérvád, patakokban folyik a vér; s egész múzeumokat lehet megtölteni kardokkal, ágyúkkal, puskákkal, pallosokkal, nyaktilókkal s a kínzószerszámok százaival. Az ember elvetemültségére mi sem jellemzőbb, mint az, hogy életet adni ma sem tud másképp, mint csupán komikus ivarszerveinek változatlanul ugyanazzal az os</w:t>
        <w:softHyphen/>
        <w:t>toba játékával, míg az élet kioltására ezeregy módja és eszköze van. S honnan vette hozzá a jogo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ervezet idő előtti kopása s rendellenes felépítése tulajdon</w:t>
        <w:softHyphen/>
        <w:t>képpen vád az élet princípiuma ellen. Hogyan? A természet csak csipás, lompos, rossz cseléd, akinek mindegy, hogy miként végzi el munkáját? Szóval az ember élete nem fenékig tejfel, de vi</w:t>
        <w:softHyphen/>
        <w:t>szont fenékig megmérgezi saját maga. Csodálatos! Az ember iszonyúan retteg a természetes haláltól, amelyet szennyes kép</w:t>
        <w:softHyphen/>
        <w:t>zeletében császári jogokkal ruház föl, de nem fél a természetel</w:t>
        <w:softHyphen/>
        <w:t>lenestől, amelyet maga idéz fel, s amely elé bátran kiáll. Ha egy nyavalyás vége felé közeledik, a többi lázasan mozgósít orvost, patikát, papot, hogy mennél tovább nyújtsa a haldokló értékte</w:t>
        <w:softHyphen/>
        <w:t>len életét; ezzel szemben bizonyos alkalmakkor csoportosan kiáll a másik csoport elé, s addig működik szerszámaival, míg lehető</w:t>
        <w:softHyphen/>
        <w:t>leg mindnyájan meggebednek, „halált kapnak”, és „halált oszta</w:t>
        <w:softHyphen/>
        <w:t>nak” – mondják ők. Ebből szinte az következik, hogy az ember okozta halál elviselhető, csak a természet adta elviselhetetlen, vagyis a törvényszerű törvénytelen, míg a törvénytelen a tör</w:t>
        <w:softHyphen/>
        <w:t>vényszerű. A kutya érti ezt a logikát. Mintha bizony a csoporto</w:t>
        <w:softHyphen/>
        <w:t>san legyilkoltakat nem várná az a túlvilág, mint az ágyban ki</w:t>
        <w:softHyphen/>
        <w:t>szenvedőke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penész-vakmerőségétől indíttatva hisz abban, hogy földi mocskossága után léte valamiképp folytatódik. Mutassunk rá itt egy újabb logikai hibára. Születése előtt az ember egysze</w:t>
        <w:softHyphen/>
        <w:t>rűen nincs, nevetséges földi létének vége, a halál után azonban tovább van. Miért? Olyan nagyfene valami a megszületés, hogy ezzel a ténnyel mintegy átszállójegyet váltott a másvilágra? Ez a hit kiirthatatlan az emberből, aki amennyire kutatja, mi van a sí</w:t>
        <w:softHyphen/>
        <w:t>ron túl, ugyanannyira makacsul elfordul a problémától, hogy hát az a híres egyéniség, lélek hol a csudában volt a születés előtt! Pedig vagy megvolt az emberegyéniség a születés előtt is, s ek</w:t>
        <w:softHyphen/>
        <w:t>kor jogosult feltételezni, hogy meglesz a halál után is, vagy nem volt meg a születés előtt, akkor viszont miért maradjon meg a halál után?</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ermészetellenesen csoportokban elhunytak tetemeit rábíz</w:t>
        <w:softHyphen/>
        <w:t>zák a keselyűkre, ebekre, hiénákra, vagy hevenyészve elkapar</w:t>
        <w:softHyphen/>
        <w:t xml:space="preserve">ják. A természetesen elhunyt egyed körül rettentő cécót </w:t>
      </w:r>
      <w:r>
        <w:rPr>
          <w:rFonts w:eastAsia="Arial Unicode MS" w:cs="Verdana" w:ascii="Verdana" w:hAnsi="Verdana"/>
          <w:b/>
          <w:bCs/>
          <w:sz w:val="24"/>
          <w:szCs w:val="24"/>
        </w:rPr>
        <w:t>csap</w:t>
        <w:softHyphen/>
        <w:t>nak, amelyet temetésnek neveznek, amikor is gondjuk van arra, hogy ez alkalommal jól bezabáljanak, s teliszopják magukat mámorító italokkal (vö. tor). A meghalt vagy a mennyországba, illetve pokolba kerül, vagy belerévül a megsemmisülésig a világ</w:t>
        <w:softHyphen/>
        <w:t>princípiumba, vagy egyszerűen megeszik a kukacok, s minta Föld alkotóelemi paránya él tovább amorf állapotban vagy emberen kívüli szerves lényalakjában. A nirvána-, helyesebben nibbana-hipotézisben lenne valami előkelő vonás, ha nem riadna vissza a szemlélő a benne megnyilvánuló egyetemes kétségbeeséstől. A kukacteória legközelebb áll a valósághoz, ha egyáltalán fontos volna a Mindenségben, mi az emberi egyed sorsa. Úgy vélem, az emberiségéletében egyetlen valóság van: az Emberi Gondolat, főképpen matematikai megfogalmazásban, amelyet az egyed termel, de kollektívan él tovább, s mivel ez a gondolat rokonság</w:t>
        <w:softHyphen/>
        <w:t>ban van a Mindenség alaptörvényének látszó Matematikai Gon</w:t>
        <w:softHyphen/>
        <w:t>dolattal, nem lehetetlen, hogy az emberiség létének egyetlen célja a Gondolat megközelítése. A lélekvándorlást csupán úgy említsük, hogy durva ábrázolása a minden földi jelenségbe ma</w:t>
        <w:softHyphen/>
        <w:t>gát belefúró emberi kíváncsiságnak. Kicsi a mag, sok a szöveg, mintha egy négyéves, szép alakú kislányt felöltöztetnénk Sába királynőjének, az összes palástokkal, leplekkel és csillogó-zörgő diadémokkal, kar- és lábperecekkel. A pokolhipotézisre csak az a megjegyzésem, hogy elképzelése durva szövetű. Hogyan? Csak az égetés, döfölés fáj? Én például szívesebben süttetném, főzet</w:t>
        <w:softHyphen/>
        <w:t xml:space="preserve">ném, metéltetném magamat az örökkévalóságon át, előre tudva, hogy a hús és idegfájdalmának van egy határa, amely fölött a kín </w:t>
      </w:r>
      <w:r>
        <w:rPr>
          <w:rFonts w:eastAsia="Arial Unicode MS" w:cs="Verdana" w:ascii="Verdana" w:hAnsi="Verdana"/>
          <w:b/>
          <w:bCs/>
          <w:color w:val="000000"/>
          <w:sz w:val="24"/>
          <w:szCs w:val="24"/>
        </w:rPr>
        <w:t>előbb kéjjé változik, hogy rögtön rá érzéketlenségbe tompuljon, mintsem hogy, teszem, az örökkévalóságon át hallgassam egy nagyképű, fecsegő, korlátolt egyetemi tanár szóáradatát. Szá</w:t>
        <w:softHyphen/>
        <w:t>momra nagyobb kínszenvedés volna örökkön és csak ugyanazt a rossz regényírót olvasni, mint forró olajban ülni. A mennyorszá</w:t>
        <w:softHyphen/>
        <w:t>got a kellemetességek helyének képzeli el az ember. A kelleme</w:t>
        <w:softHyphen/>
        <w:t>tesség vagy morális, vagy testi. A keresztény úgy gondolja – s ez igen megható! –, hogy a mennyekben erénnyé nemesülve ül a lelki boldogság tudatos révületében. El kell ismernem, hogy itt felcsillan a nemes kristályprincípium egy szikrája, de még mindig túlontúl sok benne az anyagi vonatkozás, főképp, hogy körülha</w:t>
        <w:softHyphen/>
        <w:t>tárolt helyen képzeli el a mennyországot, amely bajosan gyömö</w:t>
        <w:softHyphen/>
        <w:t>szölhető be a tér-idő egység görbült kontinuumába. Amennyire gyermekesen túloznak a hívők, mikor úgy vélik, hogy boldogsá</w:t>
        <w:softHyphen/>
        <w:t>gukat a folytonos imamormolás vagy éneklés fogja amott bizto</w:t>
        <w:softHyphen/>
        <w:t>sítani, ugyanannyira durván tévednek az ateisták, akik unalmas</w:t>
        <w:softHyphen/>
        <w:t>nak találják az ilyen mennyországot. A pokolképzet eredete ös</w:t>
        <w:softHyphen/>
        <w:t>szetett: benne van annak csökevényes emléke, hogy az ember valaha közvetlenül tapasztalta a Föld belsejének izzását a vé</w:t>
        <w:softHyphen/>
        <w:t>kony kéreg alatt, továbbá a tudat alatti mardosó önvád a sok el</w:t>
        <w:softHyphen/>
        <w:t>követett gazságért, végül pedig egy pedagógiai és rendészeti óhaj, amely ijesztő korlátokat akar vetni e gazságok elé. Ilyen értelemben: egy geológiai tapasztalat összefűzése morális (tehát tisztán földi) elemekkel. Ezért semmi köze a mennyországkép</w:t>
        <w:softHyphen/>
        <w:t>zethez, amely tisztán transzcendentális, Föld feletti; szivárvány</w:t>
        <w:softHyphen/>
        <w:t>anyagú színes híd, amelyen az emberi gondolat a Mindenség</w:t>
        <w:softHyphen/>
        <w:t>princípium felé kúszik. Hogy a különféle vallásfelekezetek milyen mondva csinált bűnökért akarják az embereket a pokolba dugni, vagy ugyanilyen erényekért a mennyországba feltolni ülepüknél fogva, arra éppúgy nem vesztegetek szót, mint a testi kelleme</w:t>
        <w:softHyphen/>
        <w:t>tességek muzulmán mennyországára. A papok sokszor összeté</w:t>
        <w:softHyphen/>
        <w:t>vesztik a kényelmüket az igazsággal, s hagyományszerű lo</w:t>
        <w:softHyphen/>
        <w:t>mokba kapaszkodnak, amikor a gondolat szédítő szellemi útra akarja őket ragadni. Az örök pokol és örök mennyország ellen</w:t>
        <w:softHyphen/>
        <w:t>tétes összefűzése viszont, ezt el kell ismerni, elsőrangú rendőri ötlet, állatszelídítői eljárás a bestia féken tartására. Hogy siker</w:t>
        <w:softHyphen/>
        <w:t>telen, az más kérdés. Az emberi kíváncsiság természetesen most azt szeretné tudni, van-e pokol és mennyország. Mihelyt hisz vagy nem hisz benne az ember, egyaránt állást foglalt már, mert nemcsak az van, amiben hiszek, hanem az is, amiben nem hi</w:t>
        <w:softHyphen/>
        <w:t>szek. Igenlés vagy tagadás csupán aritmetikai előjel kérdése, amely a valóságon mit sem változtat. A kristályprincípium szá</w:t>
        <w:softHyphen/>
        <w:t>mára ez az egész kérdés nincs, jobban mondva még a nincsen sincs. Az emberi nyelv itt elégtelen a földi gondolattá tartósítani valamit, ami lényegénél fogva nem földi, aterrestre.</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8"/>
          <w:szCs w:val="28"/>
        </w:rPr>
      </w:pPr>
      <w:r>
        <w:rPr>
          <w:rFonts w:eastAsia="Arial Unicode MS" w:cs="Verdana" w:ascii="Verdana" w:hAnsi="Verdana"/>
          <w:b/>
          <w:bCs/>
          <w:color w:val="000000"/>
          <w:sz w:val="28"/>
          <w:szCs w:val="28"/>
        </w:rPr>
        <w:t>XII. A CSALÁD ÉS TOVÁBB-BURJÁNZÁSA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épzeljünk el egy bozontos, nagy pocakú ősembert, aki fogott magának egy nőstényt. A fajfenntartás többször megismételt műveletének kapcsán utódokra tett szert, akik eleinte csak ter</w:t>
        <w:softHyphen/>
        <w:t>hére voltak, később azonban hasznos rabszolgáknak bizonyultak. A kis nőstényekkel újabb nemzedékeket lehetett nemzeni, a kis hímeket vadászkutyaszerepre lehetett befogni. A család magja csakugyan egy férfi együttélése egy nővel. E kettőből csakhamar ős lett egy egész kis horda élén, amelynek hol a férfi, hol a nő volt a legfőbb ura, bár alapvető különbség köztük, hogy az ősapa sorban újabb gyermekeket csinált leányának, unokájának, sőt dédunokájának, míg az ősanya nem lehetett mindig szerelmi társa a fiának, pláne unokájának, sőt dédunokájának, mert a ha</w:t>
        <w:softHyphen/>
        <w:t>szontalan lurkók egyszerűen elszaladtak a kétes megtiszteltetés elől, s inkább egymás közt csintalankodtak, míg az ősapa erő</w:t>
        <w:softHyphen/>
        <w:t>szakos ölelése elől nem volt menekvés. Ez az oka annak, hogy a matriarchátus nem olyan ellenálló és általános berendezkedés, mint a patriarchátus. El kell ismerni, hogy az ember igyekezett a család intézményét megtisztítani, de annyi égi, politikai, gazda</w:t>
        <w:softHyphen/>
        <w:t>sági, társadalmi szempontot kevert össze, hogy a végén kijött egy áttetsző és tetsző séma, amely körül ugyanannyi a mocsok, mint a barlangos időkben, az egy incestust kivéve, ami érthető is, hisz az incestus olyasvalami, mintha saját magával, illetve egyik felével szeretkeznék az ember, hovatovább igen unalmas és egészségtelen.</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 családból aztán, amelyben a többieket háttérbe szorítva uralkodóvá vált a hatalmi mozzanat, ezen az alapon további cso</w:t>
        <w:softHyphen/>
        <w:t>portosulások burjánzottak el, úgymint törzs, nép, nemzet, állam, asztaltársaság, szabadkőművesség, szerzetesrendek, céh, cég, részvénytársaság stb. A nemi kapcsolatok itt természetszerűen háttérbe szorulnak, bár nem véletlen, hogy a cégfőnöknek gép</w:t>
        <w:softHyphen/>
        <w:t>író-kisasszonya egy</w:t>
      </w:r>
      <w:r>
        <w:rPr>
          <w:rFonts w:eastAsia="Arial Unicode MS" w:cs="Verdana" w:ascii="Verdana" w:hAnsi="Verdana"/>
          <w:b/>
          <w:bCs/>
          <w:sz w:val="24"/>
          <w:szCs w:val="24"/>
        </w:rPr>
        <w:t>úttal a babája szokott lenni, de az már na</w:t>
        <w:softHyphen/>
        <w:t>gyon fontos, hogy egy király kit vesz feleségül, s ki lesz egy bankelnök gyermekeinek anyja. Így verődött össze az emberi együttélés, amelyet társadalomnak neveznek, fennen hangoz</w:t>
        <w:softHyphen/>
        <w:t>tatva, hogy az ember társas lény. De miért? Azért, hogy a társ a társának halálos irigye és ellensége lehessen. Ha egyedül van, megeszik a tetvek és tigrisek, összefognak hát a tetvek és tigri</w:t>
        <w:softHyphen/>
        <w:t>sek ellen, közben azonban egymás tetvei és tigrisei. Érthetetlen? Aki az embert ismeri, inkább azt fogja mondani, nagyon is ért</w:t>
        <w:softHyphen/>
        <w:t>hető.</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ősapa még csak győzte egyedül a család ügyeinek rendben tartását, a törzsben már néhány ősapa összeállt, kinevezték ma</w:t>
        <w:softHyphen/>
        <w:t>gukat vezetőknek, s valóban azzá is váltak, mert rátették kezü</w:t>
        <w:softHyphen/>
        <w:t>ket az élet folytatását biztosító eszközökre és élelemre. A törzs</w:t>
        <w:softHyphen/>
        <w:t>nek már bonyolult szabályai vannak, de még mindenki számára áttekinthetők, ezért a törzsfő „állása” nem olyan biztos. A nép</w:t>
        <w:softHyphen/>
        <w:t>közösség szabályait már csak egy kisebb csoportnak van módjá</w:t>
        <w:softHyphen/>
        <w:t>ban áttekinteni, ezért a népvezető hatalma már szilárdabb. Nem</w:t>
        <w:softHyphen/>
        <w:t>zetté akkor lesz a nép, amikor felismeri különbözőségét a többi néptől, s egyben az a meggyőződés támad benne, hogy különb is, mint a többi. E fokon már művészetté fejlődik a csorda veze</w:t>
        <w:softHyphen/>
        <w:t>tése, s amikor a nemzet államot alkot, a vezetők külön kis szer</w:t>
        <w:softHyphen/>
        <w:t>vezetet állítanak össze a nagyobb szervezet vezetésére, termé</w:t>
        <w:softHyphen/>
        <w:t>szetesen részben a vezetettekből, akikkel elhitetik (fizetés, sáp, rendjel stb.), hogy ők maguk is vezetők. Olyan ez, mint a vas előtétkályha a nagy cserépkályha előtt vagy mint egy kis gép, amely egy nagy gépet haj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odern államban két, nem egyenlő részre oszlik a nép: inté</w:t>
        <w:softHyphen/>
        <w:t>zőkre és intézettekre. Az intézők erődített helyeken (vár, mi</w:t>
        <w:softHyphen/>
        <w:t>nisztérium, adóhivatal stb.) élnek, mégpedig igen jól, azzal az ürüggyel, hogy az intézettek ügyeit intézik. Az intézett adót fizet azért, mert él, katonáskodik azért, hogy az intéző úgy éljen, ahogy akar. Az intézettet jellegzetes morgásáról lehet megis</w:t>
        <w:softHyphen/>
        <w:t>merni, amelyet szeret jelszavakba foglalni, mint például: „Akas</w:t>
        <w:softHyphen/>
        <w:t>szátok fel a királyokat”! (nem kedves földi nyelv? az ember fel</w:t>
        <w:softHyphen/>
        <w:t>akasztja a kabátját, elveit és királyait egyaránt), „8 óra alvás, 8 óra munka, 8 óra pihenés”, „Pakisztán!”, „Szabad bevándorlást Palesztinába”, „Non-cooperation” stb. Ha már nagyon nekikese</w:t>
        <w:softHyphen/>
        <w:t>redik, részben pihenéssel (sztrájk), részben fokozottabb moz</w:t>
        <w:softHyphen/>
        <w:t>gással (forradalom) tiltakozik. Ha van gőz, van ellengőz is. Az uralkodó osztály a forradalom ellen kitalálta az ellenforradalmat, a sztrájk ellen a tárgyalást és szuronyt. Az intézettet sokszor koplalóművészetéről lehet megismerni, s általában hajlamos a lompos megjelenésre. Egyes intézettek nem átallanak télen kis</w:t>
        <w:softHyphen/>
        <w:t>kabátban és mezítláb járni, ami nagyon káros, mert veszedelme</w:t>
        <w:softHyphen/>
        <w:t>sen meghűlhetnek, járványok keletkezhetnek köztük, amelyek átcsaphatnak az intézők csoportjára is! Az intézett rendszerint sovány, mogorva, elégedetlen cucilista, istentagadó. De gyáva! Tízmilliót féken lehet tartani e célra idomított tízezerrel.</w:t>
      </w:r>
    </w:p>
    <w:p>
      <w:pPr>
        <w:pStyle w:val="Normal"/>
        <w:widowControl/>
        <w:tabs>
          <w:tab w:val="clear" w:pos="283"/>
          <w:tab w:val="left" w:pos="864" w:leader="none"/>
        </w:tabs>
        <w:ind w:left="567" w:firstLine="284"/>
        <w:jc w:val="both"/>
        <w:rPr/>
      </w:pPr>
      <w:r>
        <w:rPr>
          <w:rFonts w:eastAsia="Arial Unicode MS" w:cs="Verdana" w:ascii="Verdana" w:hAnsi="Verdana"/>
          <w:b/>
          <w:bCs/>
          <w:color w:val="000000"/>
          <w:sz w:val="24"/>
          <w:szCs w:val="24"/>
        </w:rPr>
        <w:t>Az intézett folyton javítani törekszik sorsán, e célból beszél (Jézus), könyveket ír (Marx), fegyvert ragad (Spartacus, Dózsa). Az intézett általában gyalog jár, vagy erre a célra épített szűk skatulyában (vonat, villamos) szállítják ide-oda az intézők, mi</w:t>
        <w:softHyphen/>
        <w:t xml:space="preserve">közben a viteldíj és zsúfoltság figyelmezteti alantas voltára. Az intéző puszta feledékenységből, mert mindig az </w:t>
      </w:r>
      <w:r>
        <w:rPr>
          <w:rFonts w:eastAsia="Arial Unicode MS" w:cs="Verdana" w:ascii="Verdana" w:hAnsi="Verdana"/>
          <w:b/>
          <w:bCs/>
          <w:sz w:val="24"/>
          <w:szCs w:val="24"/>
        </w:rPr>
        <w:t>intézetten jár az esze, s így nem ér rá magával törődni, annyit eszik, hogy sajná</w:t>
        <w:softHyphen/>
        <w:t>latosan jól táplált. Ruhául sincs ideje festői toprongyot összeál</w:t>
        <w:softHyphen/>
        <w:t>lítani, hanem magára ölti a keze ügyébe eső elegáns darabokat. Kényelmére annyira nem kényes, hogy lakásába engedi cipelni a legkülönbözőbb tárgyakat (bútor, kép, ezüsttál, nipp, függöny, szőnyeg, párna), amelyektől mozdulni sem tud, míg a boldog intézett szabadon mozoghat puszta odújában. Az ember társas lény, mondtuk, az intéző ezt készségesen elismeri az intézettek javára, akik így egymás hegyén-hátán élhetnek, míg ő maga re</w:t>
        <w:softHyphen/>
        <w:t>meteösztönétől hajtva félrevonul távoli magános villákba, ud</w:t>
        <w:softHyphen/>
        <w:t>varházakba és kastélyokba, ahova természetesen, hogy ne le</w:t>
        <w:softHyphen/>
        <w:t>gyen szegény egyedül, csapatostul hívja a vendégeket. Az intéző vigyáz, hogy az intézett alkoholmérgezést ne kapjon, e célból fi</w:t>
        <w:softHyphen/>
        <w:t>lantropikus hajlamánál fogva maga hörpint fel minden pezsgőt. Az intéző az intézett ügyeiben folyton szaladgál, de annyi az útja, hogy ezt nem teheti gyalog, ezért beletörődik abba, hogy lóháton vagy kocsin rázzák egyik helyről a másikra. A köztudo</w:t>
        <w:softHyphen/>
        <w:t>más szerint derék egyénné nevelő spártaiasságot átengedi az intézetteknek, ő maga elviseli, hogy autóját belül kipárnázzák. Hősiesen vállalja az élet minden kényelmét, hadd satnyuljon ő maga rút szibarita vázzá, csak az intézett díszelegjen a főeré</w:t>
        <w:softHyphen/>
        <w:t>nyekben: legyen edzett, éljen korpán, tűrjön hideget és meleget. Mit tesz az, hogy élete így megrövidül? Annál hamarabb látja meg a mennyeknek óhajtott országát. A nemes intéző vállalja helyette a poklo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ntézett általában kevés szavú, az intéző annál bőbeszé</w:t>
        <w:softHyphen/>
        <w:t>dűbb. Nem fogyó írásban és nem szűnő szóban magyarázza az intézettnek, hogy ő, az intéző, milyen okos, nemes, előrelátó, amit az intézett végül is elhisz. Néha azonban az intézettek megfeledkeznek erről a tömérdek jótéteményről, amellyel az in</w:t>
        <w:softHyphen/>
        <w:t>tézők halmozzák el őket, s pillanatnyi elmezavarukban elzavar</w:t>
        <w:softHyphen/>
        <w:t>ják az intézőket, a világrend azonban csakhamar újra helyreáll, mert vagy a régi intézők térnek vissza (vö. Ballada az elűzött és visszatért grófról), vagy az intézettek kis csoportja vállalja nemeskeblűen az intézők szerepét.</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ntézőnek van egy remek találmánya, amellyel az intézettet megkíméli a vele való érintkezéstől, s ez: az akta. Jótéteményei elsorolhatatlanok: az akta nem felesel, nem kér enni, fiókban le</w:t>
        <w:softHyphen/>
        <w:t>het felejteni, elveszthető, könnyen eltéved, tűri az elintézést s az el nem intézést, és ha az életben nem is ered belőle semmi kö</w:t>
        <w:softHyphen/>
        <w:t>vetkezmény, aláírják s félreteszik, a benne fel- vagy lefektetett üggyel tovább a kutya sem törődik. „Megette a fene az egészet” – mondja az illetlenségre hajlamos intézett; ugyanezt az intéző finoman így fejezi ki: „Ad acta tenni.” Az intézők között azonkí</w:t>
        <w:softHyphen/>
        <w:t>vül nemes verseny is folyik, ki a valódibb intéző. Az intézők enemű buzgalmukban kölcsönösen csirkefogónak becézik egy</w:t>
        <w:softHyphen/>
        <w:t>mást, lehetőleg a nagy nyilvánosság előtt és nyomtatásban. A romlott fantáziájú intézett a „csirkefogó”-t „banditá”-nak érti, miként Boz helyes kiejtése Dickens. Kíséreljük meg ezt matema</w:t>
        <w:softHyphen/>
        <w:t>tikailag ábrázolni. X férfiú A közéleti helyen ül, Y viszont B he</w:t>
        <w:softHyphen/>
        <w:t>lyen. X szerint Y, Y szerint X csirkefogó. Fogdosási tevékenysé</w:t>
        <w:softHyphen/>
        <w:t>get imputálnak tehát egymásnak, amely csirkére irányul. Miért rájuk, rejtély. Az intézett fütyül rá, hogy az intéző mit fogdos, tyúk- vagy tyúkocskacombot, de ámulva állapítja meg: pro primo, ha X-nek van igaza, mért nem kergetik pokolba Y-t (B mí</w:t>
        <w:softHyphen/>
        <w:t>nusz Y), ha pedig Y-nak, mért nem hajtják végre az A mínusz X műveletet; pro secundo, ha egyiknek sincs igaza, micsoda zül</w:t>
        <w:softHyphen/>
        <w:t>löttség akkor a vádaskodás, milyen erkölcsi alapja van az ilyen intéző csoportnak ? Pro tertio, mind a kettőnek igaza van, akkor azonban valóban rohadt a jelenséget felmutató embercsoport. De így csak a szennyes képzeletű intézett ítél. „Csirkefogó” való</w:t>
        <w:softHyphen/>
        <w:t>ban becenév, s az ilyen párbaj vége rendesen az, hogy X elfog</w:t>
        <w:softHyphen/>
        <w:t>lalja B helyet, Y viszont A-t, s megy tovább az intézők vidám já</w:t>
        <w:softHyphen/>
        <w:t>téka, mintha mi sem történt volna. Ez az intézők belviszálya; külviszályukat a maga helyén fogom tárgya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ntézők véleménye kifogyhatatlan. Nem elégszenek meg az</w:t>
        <w:softHyphen/>
        <w:t>zal, hogy az intézettek fejére üljenek, tanúbizonyságát adva ez</w:t>
        <w:softHyphen/>
        <w:t>zel is igénytelenségüknek, mert a fej ülésre nemigen alkalmas képződmény, hanem az intézettek általános morgását zeneileg két részre osztják; az egyik a szidalom kísérő basszusa, a másik a hozsanna vezető szólama...</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A leleményes intézők egyik találmánya: a sajtó. Kecsesen ös</w:t>
        <w:softHyphen/>
        <w:t>szehajtogatott papírlapokra sorokat nyomtatnak úgy, hogy bizo</w:t>
        <w:softHyphen/>
        <w:t>nyos térközök válasszák el őket, mert az újságolvasó főként a sorok közt szeret olvasni, hogy mit, azt nem köti senki orrára, viszont a hírlap mindenki orrára köt, főként olyat, ami nem ér</w:t>
        <w:softHyphen/>
        <w:t>dekli, az érdekes híreket az újságolvasók közlik egymással, a szerkesztők azonban sohasem tudják meg. Azt az embert, aki új</w:t>
        <w:softHyphen/>
        <w:t>ságjának minden szavát végigolvassa, spirituszba teszik, és mú</w:t>
        <w:softHyphen/>
        <w:t>zeumban mutogatják. Mint nyersanyag vagy félgyártmány azon</w:t>
        <w:softHyphen/>
        <w:t xml:space="preserve">ban a hírlap sokféle </w:t>
      </w:r>
      <w:r>
        <w:rPr>
          <w:rFonts w:eastAsia="Arial Unicode MS" w:cs="Verdana" w:ascii="Verdana" w:hAnsi="Verdana"/>
          <w:b/>
          <w:bCs/>
          <w:color w:val="000000"/>
          <w:sz w:val="24"/>
          <w:szCs w:val="24"/>
        </w:rPr>
        <w:t>szolgálatot tesz: szabályosan felszeletelve magán- és köztisztasági célokat szolgál, ábrákba vágva konyha- és kamradísz, gombóccá gyúrva tisztogató-eszköz, begyújtásra kiváló lobbanékonyságánál fogva, kopasz fejre borítva délutáni álomban véd a legyektől, csomagborító, padlófelmosáskor sző</w:t>
        <w:softHyphen/>
        <w:t>nyeghelyettesítő, ruhák zsebébe gyűrve óv a molyoktól, kilószám mérve makulatúra, általában kitűnő hőszigetelő, de cipőben na</w:t>
        <w:softHyphen/>
        <w:t>ponta váltandó, ezért is hívják napilapnak. Áldásos intézmény, s oly sok kell belőle, hogy az emberiség sosem szűnt meg a szabad sajtót követelni.</w:t>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mit az in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k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mnak neveznek, azt az in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zettek ha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ak h</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v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 A ket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tt az a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b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hogy a ha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hoz verseket </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 xml:space="preserve">rnak, az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llamhoz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t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n nem szo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s </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ka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s himnuszokat </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 xml:space="preserve">rni. Mikor az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mok egy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sal vis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yba keverednek, sietve felveszik a haza nevezetet, s az ad</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n k</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v</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t is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vetelnek, amelyet e c</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ra ki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asztott me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n, az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n. csatame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n csapolnak le egy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b</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l,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y azonban, hogy A haza pol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i B haza pol</w:t>
        <w:softHyphen/>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inak veszik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ford</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va. Ha A haza egyedei egy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 on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 e m</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veletet pol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or</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nak nevezik. A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on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s nem megy csak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y ukmukfukk, erre a c</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ra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ru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t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tenek, amelyre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nyes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c fityeg</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ket aggatnak. Az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mok nagy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meg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nek egy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mellett, a ha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k soha, mert mindenki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y szereti ha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hogy e m</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velet gyakor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ak szabad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megtagadja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haza gyermekei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 ezt nevezik sovinizmusnak. A sovinizmus az irigy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gel p</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osult kapzsi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 egyik for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ja, rokon vele a szerelmi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eny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p</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zs</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g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h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g,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t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n minden tulajdonjognak tulajdo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 elfaju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w:t>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III. KIÉ A FOGKEFE?</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iség egy elenyészően kis részének furcsa szokása az egyébként táplálkozásra szolgáló „folyékony ásvánnyal”, a vízzel való külső érintkezés, az ún. mosdás és fürdés. Utóbbi akkor áll elő, ha egészen belemártják magukat; az előbbi névvel testük egyes részeinek locsolását nevezik. Különös szeretettel locsolják kezüket, ritkábban arcukat, majdnem soha a nyakukat s elvétve a lábukat, amit egy tudós lengyel emlékirataiban költői kérdés alakjában így jegyzett fel: „Wie ist das? Man wäscht die Hände, manchmal das Gesicht und nie die Fuss ?” A furcsa szokás ere</w:t>
        <w:softHyphen/>
        <w:t>detét nem sikerült kibogoznom. Legvalószínűbb a következő ma</w:t>
        <w:softHyphen/>
        <w:t>gyarázat: oly mocskosnak érzik lelküket, hogy szeretnék meg</w:t>
        <w:softHyphen/>
        <w:t>tisztítani, mivel azonban nem férnek hozzá, jelképesen a kezüket mossák meg helyette. Egyesek a szájukat is öblögetik, s közben a fogukat kecses kis kefével úgy súrolják, mint nagyobbakkal a padlót vagy grádicsot. Padlósúroló kefét divat kölcsönkérni, fog</w:t>
        <w:softHyphen/>
        <w:t>kefét soh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rmost. Egy író azt állapította meg: „A fogkefém határozot</w:t>
        <w:softHyphen/>
        <w:t>tan magántulajdon. De például a villamoskocsi sosem lehet az, mert bár egyszerű polgárként nem vehetem csupánvaló birto</w:t>
        <w:softHyphen/>
        <w:t>komba, de más által való birtoklásába beleszólhatok, s azt sza</w:t>
        <w:softHyphen/>
        <w:t>bályozhatom.” Az embert sokféle nyavalya pusztítja erkölcsileg és testileg, de egy sem olyan átkos számára, minta magántulaj</w:t>
        <w:softHyphen/>
        <w:t>don. Ez az intézmény egy idős az emberiséggel, s már ez a tény is azt mutatja,hogy valami nincs rendben körülötte, mert ellene mond az ember örök vesszőparipájának, az ún. haladásnak. Van gyakorlati és elméleti magántulajdon. Van szükséges, szükség</w:t>
        <w:softHyphen/>
        <w:t>telen és eszköz-, avagy célmagántulajdon. Gyakorlati például a cipő, elméleti például a gyár. Szükséges például egy kalap, szük</w:t>
        <w:softHyphen/>
        <w:t>ségtelen tíz kalap, s eszköztulajdon a száz kalap.</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lső magántulajdon a bunkósbot volt, amelyet a bozontos ősember azért ragadott kezébe, hogy agyonüsse vele a támadó állatot s nemtámadó felebarátját (vö. Káin és Ábel). Az első szükségtelen magántulajdon az a második furkósbot volt, ame</w:t>
        <w:softHyphen/>
        <w:t>lyet agyoncsapott embertársa kiejtett a kezéből. A szükséges magántulajdonnal nemigen lehet rendelkezni: pendelyemet nem adhatom másnak, mert akkor pendelytelenné válo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Pardon – szakította félbe önmagát Dávid –, figyeled, mihelyt magántulajdonról van szó, első személyben beszélek? A fene egye meg! Ennyire emberré lettem? Legfőbb ideje, fiam, vissza</w:t>
        <w:softHyphen/>
        <w:t>vedlenem kristállyá De hagyján! Folytat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 Dávid folytatta a tollbamondás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sználnom kell ruhámat, edényemet, lakásomat, ami mind nem lehet egyszerre az enyém és másé. Nem adhatom másnak, mert akkor hol lakom, miből eszem, s mit hordok én? Még nem élt a világon ember, aki két furkósbottal járt volna, a zsákmá</w:t>
        <w:softHyphen/>
        <w:t>nyolt bunkóval tehát rendelkezhetett, elajándékozhatta, eléget</w:t>
        <w:softHyphen/>
        <w:t>hette, elhajíthatta. Általában a magántulajdon akkor válik ve</w:t>
        <w:softHyphen/>
        <w:t>szedelmessé, ha szabadon rendelkezem vele. Az első tőke ez a második furkósbot volt. A bozontos bácsi vérszemet kapott, föl</w:t>
        <w:softHyphen/>
        <w:t>fedezte, hogy a szükséges holmikból készletet gyűjthet, ami le</w:t>
        <w:softHyphen/>
        <w:t>hetővé teszi számára, hogy majomszerű szeszéllyel váltotogathassa őket, tekintélyét növelhesse, számukkal, s bot</w:t>
        <w:softHyphen/>
        <w:t>ját nem kímélve verekedhessék vagy verekedtethessen, mert van a raktáron elég muníció. Ennek a piszok féregnek csak meg kellett indulnia ezen az úton, hogy aztán ne ismerjen megállást. Előbb egy barlangja volt, mondjuk, déli fekvésű, télen kellemes, nyáron fülledt. Szemben vele egy másik nyomorult élt északi nyílású, nyáron kellemesen hűvös, télen zord lyukban. Mi sem volt egyszerűbb a mi gazfickónknak, mint ezt a nyomorultat agyonverni, s így külön téli és külön nyári rezidenciára tenni szert. Talált ez az alak egy földdarabot, amelyen annyi bogyó és gumó termett, hogy évszámra elég volt a családnak, de odébb egy másiknak hasonló földje volt. Ha mármost ez a másik gyön</w:t>
        <w:softHyphen/>
        <w:t>gébb volt, ütlegekkel, megkötözéssel, éheztetéssel arra lehetett kényszeríteni, hogy mind a két földről szedje össze a gumót, s maga azon tengődjék, amit odarúgnak neki. Ezzel a családbéli rabszolgákhoz hozzácsatlakozott az első idegen rabszolga, aki amazoknak is rabszolgája volt. Ez már intézmény. Íme: az elfa</w:t>
        <w:softHyphen/>
        <w:t>juló magántulajdon megteremtette a rabszolgaság intézményé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z a helyzet máig sem változott, ha fejlődött is. A számítás egyszerű. Tízen élünk például ősemberek ezen a környéken. Mind a tízen hol koplalunk, hol jóllakunk. De ha négyen összeál</w:t>
        <w:softHyphen/>
        <w:t>lunk, vagy ha én – iszonyú erejű – rabszolgaságomba pofozok más három erőset, mi négyen úgy uralkodhatunk a másik haton, hogy éhezve is azok kötelesek dolgozni, hogy mi négyen mindig jóllakj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ámokat sokszorozzuk meg, a viszonyokat bonyolítsuk, s előttünk áll a modern áll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lyen uralkodó típusú ősembernek az „országa” addig ter</w:t>
        <w:softHyphen/>
        <w:t>jedt, amilyen messzire egy követ elhajíthatott, a kőhajításra idomított rabszolgák számával azonban nem egyenes, hanem négyzetes arányban tágult a terület határa, míg végül azzá nem vált, amit ma nevezünk országnak. Már csak a hókuszpókuszok kellettek, külön díszes ülőke (trón) a főgazember ülepe alá, a mese kitalálása, hogy maga isten ruházta fel az ipsét az embere</w:t>
        <w:softHyphen/>
        <w:t>ken basáskodás hivatásával, aranyból készült hordhatatlan tök</w:t>
        <w:softHyphen/>
        <w:t>fedő (korona), léhűtők és talpnyalók környező sokasága (udvar), hogy az intézmény kitéphetetlen gyökeret verjen, s ellentmon</w:t>
        <w:softHyphen/>
        <w:t>dás nélkül lehessen a halandókat a fentebb ismertetett két cso</w:t>
        <w:softHyphen/>
        <w:t>portra, intézőkre és intézettekre oszta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pardon, a kristály el is gondolkozik, nem érdemlik-e meg kivételes helyzetüket az intézők s több évezredes nyomorú</w:t>
        <w:softHyphen/>
        <w:t>ságukat az intézettek, hisz oly fensőségesen okosak, ravaszak és bátrak amazok, s oly tökfilkók és gyávák emezek, míg mindket</w:t>
        <w:softHyphen/>
        <w:t>ten egyformán gonoszak. Persze ha az intézőkben élne a kris</w:t>
        <w:softHyphen/>
        <w:t>tályprincípium, akkor – nem is lennének intézett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legzseniálisabb intézőtrükk és blöff: a pénz, külön e célra alakított, lyukas vagy lyuktalan, szögletes vagy kerek ércdarab, amelyre az intéző ráfogja, hogy ennyi meg ennyi tyúk, nadrág</w:t>
        <w:softHyphen/>
        <w:t>gomb, köpőcsésze, alma, kolbász stb. ára van benne, s az inté</w:t>
        <w:softHyphen/>
        <w:t>zett elhiszi. Eredetileg persze ritka fém (arany) volt a „pénz”, ritkasága tette lehetetlenné a vele való visszaélést, ma papundekliból is lehet pénzt „verni”. Ha ez sincs, vékony papír</w:t>
        <w:softHyphen/>
        <w:t>lapokra nyomtatják rá, hogy az pénz. 1 ér belőle 1 tojást. Az inté</w:t>
        <w:softHyphen/>
        <w:t>zett gyanútlanul ad egyért egyet. Aztán egyszer csak megbolon</w:t>
        <w:softHyphen/>
        <w:t>dul, és 1 tojásért 10 papírlapot kér, majd 100-at, 1000-et, 10 000-et, 100 000-et, milliót, billiót; trilliót. Ezt hívják inflációnak, azaz fölfújásnak, mert az intézettek azt kívánják, fújják föl azt, aki az ilyen pénzt kitalálta. Mivel quadrillióban már senki sem tud számítani, a folyamat itt megáll. Az intézők kijelentik, hogy ami eddig 1 000 000 000 tallér volt, az mától fogva száz fitying. Az intézettek arca kiderül, körtáncot lejtenek, ezt kurjongatva: „Meghalt a tallér, éljen a fitying!” – s újra adnak 1 papírlapért 1 tojást. Ez a lefújás, azaz defláció. Mindenki le van fújva... És bol</w:t>
        <w:softHyphen/>
        <w:t>dog!</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ondhatom, amilyen pocsék teremtmény ez a penész, olyan szórakoztató. Csak ne lenne annyira büdös! Az emberszag szinte kibírhatatlan, s minden színváltozatnak megvan a maga egyéni bűze, de senki se érzi maga, s nem is emlegeti, csak a sovinisz</w:t>
        <w:softHyphen/>
        <w:t>ták, akik minden más nemzet neve elé odateszik a „büdös” dí</w:t>
        <w:softHyphen/>
        <w:t>szítőjelzőt. Egyes testrészük még külön rábüdösödik, de ezt már ők maguk is megérzik, s moziban, gyűléseken mulatságosan fintorognak tőle. Egyes területeken népbetegség a lábillat túl</w:t>
        <w:softHyphen/>
        <w:t>tengése, pl. Pomeránia. Élt is a XX. század elején egy császár, akinek olyan büdös volt a lába, hogy ez a perhorreszkált körül</w:t>
        <w:softHyphen/>
        <w:t>mény több esztendős véres verekedést, ún. világháborút váltott k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 Dávid – szóltam közbe –, a világháborúnak más volt az oka .</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öldi orrpontból, öregem – legyintett Dávid, s nem zavar</w:t>
        <w:softHyphen/>
        <w:t>tatva folytat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intézetteknek az a része – nagy sokaság –, amely nem áll az intézők zsoldjában, mint rabló, szolgahajcsár, pandúr, tisztvi</w:t>
        <w:softHyphen/>
        <w:t>selő, parasztterelő, munkáshajszoló, s nem él az intézők asztalá</w:t>
        <w:softHyphen/>
        <w:t>ról lehulló zsíros morzsákból, mint az orvos, ügyvéd, író, mér</w:t>
        <w:softHyphen/>
        <w:t>nök, iparos, kereskedő, koronként fellázad, s minden kézre ke</w:t>
        <w:softHyphen/>
        <w:t>rített intéző belét kitapossa, míg vezetőiket meg nem ölik, vagy intézőkké nem léptetik elő. Ezeket a mozgalmakat általában lá</w:t>
        <w:softHyphen/>
        <w:t>zadásnak, zendülésnek, forradalomnak nevezik. (Rabszolga-, pa</w:t>
        <w:softHyphen/>
        <w:t>raszt-, munkás- stb.) Különös volt az a mozgalom, az ún. ke</w:t>
        <w:softHyphen/>
        <w:t>reszténység, amely úgy vélt segíteni a bajon, hogy a saját belét fokozottabban tapostatta ki, de evvel sem ment sok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lt a XIX. században egy európai zsidó, aki végre ki merte mondani, hogy nem kell intéző osztály, az intézettek maguk in</w:t>
        <w:softHyphen/>
        <w:t>tézzék sorsukat. Ebből a helyes ötletéből, nemhiába volt német, új tudományt csinált, amelyet azonban helyes érzékkel rögtön át is akart ültetni a gyakorlatba. Azóta az emberiség története a legutálatosabb látványt nyújtja. Az intézők vadul harcolnak a napvilágnál világosabb emberi jogok ellen, s az intézettek még mindig nem tudták legyőzni őket, sőt az a veszedelem fenyeget, hogy úgy jár, mint az a régi ázsiai szintén zsidó, akinek mozgal</w:t>
        <w:softHyphen/>
        <w:t>mából vallást, magából istent csináltak. Az ún. proletárok hősies küzdelme az ún. tőke ellen eddigi eredménytelenségében legle</w:t>
        <w:softHyphen/>
        <w:t>hangolóbb földi tapasztalataim közé tartozik. Méltó-e az ember névre az, aki csak maga alatt akarja tudni társát, félember vagy egész állat színvonalra szorítva? De rosszul kérdem, mert ez az „ember” ez az igazi „Ecce homo”!</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ne gondoljuk, hogy úr – rabszolga vonatkozásban csak em</w:t>
        <w:softHyphen/>
        <w:t>ber van az emberrel, hanem ország is van országgal, kontinens más kontinensekkel, ennek a jelenségnek azonban igen szép neve van : gyarmatosítás. A találmány dicsősége a fürge Euró</w:t>
        <w:softHyphen/>
        <w:t>páé, amely először fűszerszámokért indult el távoli vidékekre, ahol nyomban észrevette, hogy a színes bennszülöttek gyermeki szelídségűek, ez okon szelídségüket durvasággal viszonozta, el</w:t>
        <w:softHyphen/>
        <w:t>lenben igyekezett őket gyermeki alárendelt állapotban megtar</w:t>
        <w:softHyphen/>
        <w:t>tani, s ha ez nem ment, végképp kiirtani őket. Voltak azonban még szemfülesebb európaiak, akik kivonták magukat intézetti sorsukból, amiért is az intézők politikai lázadóknak, eretnekek</w:t>
        <w:softHyphen/>
        <w:t>nek és fegyenceknek nevezték őket, megszálltak egy ilyen gyar</w:t>
        <w:softHyphen/>
        <w:t>matot, ahonnan később kiverték az európai intézőket. Most an</w:t>
        <w:softHyphen/>
        <w:t>nak a mulatságos folyamatnak tanúja a kristályszemlélő, hogy ez a szabaddá lett gyarmat Európát igyekszik gyarmatosítani, ami</w:t>
        <w:softHyphen/>
        <w:t>től Európának leesett az álla, mert ez a volt gyarmat nem öldök</w:t>
        <w:softHyphen/>
        <w:t>léssel terjeszti kultúráját, lévén ez hallatlan a gyarmatosítás történetében. A klasszikus gyarmatosítás zászlaján Krisztust, Shakespeare-t, Goethét, Cervantest, Camoes-t viszi, de a zászló alatt ott vannak halomban az európaiság rákfenéjének kétes „ajándékai”: a pálinka, a betegség, a cinizmus,az embertelenség, a kapzsiság, a dorbézolás, a nemi őrjöngés, a parlamentarizmus és a profit. Röviden szólva: a magántulajdon egyéni rablás, a gyarmatosítás kollektív rablás. Így lesz az európai intézettből a gyarmatlakóval szemben intéző. Csodálattal kell azonban meg</w:t>
        <w:softHyphen/>
        <w:t>hajolnunk ez előtt az ördögi szervezet előtt, amely számtalan fo</w:t>
        <w:softHyphen/>
        <w:t>gaskerekének egybehangolt munkájával eléri, hogy például egy scheveningeni vagy glasgow-i vagy bilbaói vagy hamburgi vagy marseille-i suszter királya a jogjakartai szultánnak, a haidarabadi nizánnak, a paranái törzsfőnöknek, a kilimandzsárói princnek, a tananarivei királynőnek – s egyik sem tud a másik</w:t>
        <w:softHyphen/>
        <w:t>nak még csak létezéséről sem. Egész dinasztiáknak kellett meg</w:t>
        <w:softHyphen/>
        <w:t>gebedniük a gyarmatokon, hogy a fent írt suszter olcsón pofáz</w:t>
        <w:softHyphen/>
        <w:t>hasson be annyi szelet csokoládét, amennyit akar. Volt Ázsia keletén egy állam, amely fallal vette körül magát hőn szeretett idegen felebarátai ellen, pár ezer évig húzta csak szegény, Eu</w:t>
        <w:softHyphen/>
        <w:t>rópa mégis beférkőzött, s azóta a fal mögött minden a feje tete</w:t>
        <w:softHyphen/>
        <w:t>jén ál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legfőbb ismertető tulajdonsága a birtoklási düh s a hatalmaskodási gonosz vágy... Az ember maga fog gondoskodni róla, hogy az embert eltörölje a Föld színéről. Ránk a néző ké</w:t>
        <w:softHyphen/>
        <w:t>nyelmes szerepe ju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Láttam egyszer egy majmot. Ötödmagával guggolt körül egy halom friss bíbor- és karmazsinszínű paradicsomot. Mindnyájan degeszre tömhették volna vele a hasukat, s még maradt is volna. Ehelyett a főmajom, a legerősebb, eleinte dühös makogással akarta elijeszteni a többi négyet, azok azonban nem mozdultak. Erre a főmajom paradicsommal kezdte dobálni a többit, azok vissza. A készlet egy szempillantás alatt negyedére csökkent. A főmajom vette észre először. Fájdalmas dühvel felvonított, gyor</w:t>
        <w:softHyphen/>
        <w:t>san pofazacskóiba tömött egy-egy gyümölcsöt, a harmadikat fo</w:t>
        <w:softHyphen/>
        <w:t>gai közé kapta, mind a négy kezébe egy-egy további paradicso</w:t>
        <w:softHyphen/>
        <w:t>mot ragadott, s hirtelen elhatározással a megcsappant halom tetejébe ült. A többiek megrohanták, s igyekeztek szájából, ke</w:t>
        <w:softHyphen/>
        <w:t>zeiből kitépni a paradicsomokat. Egy szemvillanás, s az egész társaság ott hempergett egymás hegyén-hátán a vörös lében. Mindenki éhen maradt, s a paradicsom tönkremen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z ember ugyanezt csi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ja bonyolultabb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ek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Jézus ott tévesztette el, hogy csak a templomból verte ki a kufárokat. Kár volt letennie a korbácsot a kezéből. Nem lehetne-e a Világmindenségből olyan istent küldeni az emberek nyakára, aki karikás ostorral verné őket tisztességre? Az az embercsorda-pásztor, aki „Isten ostorá”-nak nevezte magát, helyes nyomon járt, egyébként ő sem volt különb a többi intézőné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IV. HÁBORÚ ÉS BÉKE</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pPr>
      <w:r>
        <w:rPr>
          <w:rFonts w:eastAsia="Arial Unicode MS" w:cs="Verdana" w:ascii="Verdana" w:hAnsi="Verdana"/>
          <w:b/>
          <w:bCs/>
          <w:color w:val="000000"/>
          <w:sz w:val="24"/>
          <w:szCs w:val="24"/>
        </w:rPr>
        <w:t>A Földre kerülésem első idejében különös jelenséget figyeltem meg, aminek tudtunkkal nincs párja a Világegyetemben. Az em</w:t>
        <w:softHyphen/>
        <w:t>berek általában kis területen mozognak, de ott aztán annál töb</w:t>
        <w:softHyphen/>
        <w:t>bet. Adott alkalmakkor mozgásukat távolabbi vidékekre terjesz</w:t>
        <w:softHyphen/>
        <w:t>tik ki, s e célra külön ruhába, ún. egyenruhába bújnak, de csak a kanok,* s ezzel együtt felveszik a katona nevet. Földön, vízen, levegőben és víz alatt bizonyos más vidékekre özönlenek, ahol először megesznek és megisznak mindent, amitől olyan vidorak lesznek, hogy minden nőt hanyatt döntenek, ezt azonban nem szerelemnek, hanem erőszaknak nevezik, holott e nőstények nemigen tiltakoznak, azután vagy közben puk</w:t>
      </w:r>
      <w:r>
        <w:rPr>
          <w:rFonts w:eastAsia="Arial Unicode MS" w:cs="Verdana" w:ascii="Verdana" w:hAnsi="Verdana"/>
          <w:b/>
          <w:bCs/>
          <w:sz w:val="24"/>
          <w:szCs w:val="24"/>
        </w:rPr>
        <w:t>kanó tárgyakat és kecses kis vasdarabokat dobálnak az eminnen elősiető, ugyan</w:t>
        <w:softHyphen/>
        <w:t>csak egyenruhás kanokra, akik visszadobálják őket, óbégatva, hogy nincs ennivalójuk és nőjük, erre kapnak.</w:t>
      </w:r>
    </w:p>
    <w:p>
      <w:pPr>
        <w:pStyle w:val="Normal"/>
        <w:widowControl/>
        <w:ind w:left="567" w:firstLine="284"/>
        <w:jc w:val="both"/>
        <w:rPr/>
      </w:pPr>
      <w:r>
        <w:rPr>
          <w:rFonts w:eastAsia="Arial Unicode MS" w:cs="Verdana" w:ascii="Verdana" w:hAnsi="Verdana"/>
          <w:b/>
          <w:bCs/>
          <w:i/>
          <w:color w:val="000000"/>
        </w:rPr>
        <w:t>* Jegyzet. Újabban nőstény katonák is vannak, akik azonban nem katoná</w:t>
        <w:softHyphen/>
        <w:t>kat, hanem civileket szülnek. H. D.</w:t>
      </w:r>
    </w:p>
    <w:p>
      <w:pPr>
        <w:pStyle w:val="Normal"/>
        <w:widowControl/>
        <w:ind w:left="567" w:firstLine="284"/>
        <w:jc w:val="both"/>
        <w:rPr>
          <w:rFonts w:ascii="Verdana" w:hAnsi="Verdana" w:eastAsia="Arial Unicode MS" w:cs="Verdana"/>
          <w:b/>
          <w:b/>
          <w:bCs/>
          <w:sz w:val="24"/>
          <w:szCs w:val="24"/>
        </w:rPr>
      </w:pP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Általában a háborúskodók legfőbb tevékenysége a mértékte</w:t>
        <w:softHyphen/>
        <w:t>len falás, vedelés és sietős közösülés. A dobálódzással már csínyjábban bánnak, mert igen sokan meghalnak tőle. Sőt a do</w:t>
        <w:softHyphen/>
        <w:t>bálódzásnak az éppen a célja, hogy a más színű egyenruhás ka</w:t>
        <w:softHyphen/>
        <w:t>nok (ún. ellenség) országának termése, épületei, katonái és ci</w:t>
        <w:softHyphen/>
        <w:t>viljei mennél nagyobb számban elpusztuljanak. A háború szerve</w:t>
        <w:softHyphen/>
        <w:t>zett emberirtás az ember által, a nagy nehezen termelt enniva</w:t>
        <w:softHyphen/>
        <w:t>lóknak, a gondosan tenyésztett vagy óvott növény- és állatvilág</w:t>
        <w:softHyphen/>
        <w:t>nak, a nagy kínnal gyártott és épített tárgyaknak szétrombolása közb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z olyan érthetetlen valami, hogy bele lehet kevered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együk csak sorra! Az ember azt mondja magáról, a lét célja az ön- és fajfenntartás. De hogyan tartom fenn magamat, ha megöletésemből intézményt csinálok? A faj irtása lenne a fenn</w:t>
        <w:softHyphen/>
        <w:t>tartás leghatékonyabb módja? Értelmetlenség. Ha megkaparom a háborút, ott fogom találni az alján az egyes és az állam vissza</w:t>
        <w:softHyphen/>
        <w:t>éléssé fajult magántulajdonát. Tehát ha sikerülne a magántulaj</w:t>
        <w:softHyphen/>
        <w:t>dont a fogkefe princípiumára leszorítani, háborúra sem lenne már ok. Ha nem tévedek. Az ember azonban azt hirdeti, hogy az áhított örök béke csak álom. Szóval a bitang az életről is lemond, csak hogy visszaélhessen vele. S még ez a penész mert álmo</w:t>
        <w:softHyphen/>
        <w:t>dozni az „egyenes”-ről, amikor külső és belső világában minden gör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 valaki végignézi, mily nehéz, fáradságos; hosszadalmas tojásból tojótyúkot nevelni, a kismalactól eljutni a kolbászig, a tehénbe gyömöszölt fűtől a sajtig, az elvetett magtól a foszlós kalácsig, a szikes homoktól a buja kertgazdaságig, pocsolyás fe</w:t>
        <w:softHyphen/>
        <w:t>nyért zúgó és makkos tölgyesig nemesíteni, őserdők helyébe rengő búzatengert varázsolni, hidakat építeni, gigászi gátakat emelni, a víz zuhanását munkás erővé és világító fénnyé átala</w:t>
        <w:softHyphen/>
        <w:t>kítani, susogó fenyvesből bölcs könyveket és fürge hírlapokat gyártani, köveket pompázatos palotákká és mosolygó házikókká összerakni, gazból és állatkoszból tógát és palástot, menyasszo</w:t>
        <w:softHyphen/>
        <w:t>nyi fátyolt és halotti szemfedőt fonni-szőni – az méltán ámul el, amikor mindezek izzadt termelője, tenyésztője, készítője és gyóntatója a vetést eltiporja, a védő fát kiszaggatja, állatot irt, kenyeret tapos, hidat robbant, kastélyt szétlő, gátat rombol, pa</w:t>
        <w:softHyphen/>
        <w:t>pírt tép, és könyvet éget, csak azért, mert az az ellenségé.</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dent összevéve az ember főfoglalkozása a tömeges ember</w:t>
        <w:softHyphen/>
        <w:t>ölés. Az ilynemű emberirtással az ember még dicsekszik is, őr</w:t>
        <w:softHyphen/>
        <w:t>jöngésének véres részleteit gondosan följegyzi, s ez ocsmánysá</w:t>
        <w:softHyphen/>
        <w:t>gok gyűjteményét történelemnek nevezi, amelyet az élet tanító</w:t>
        <w:softHyphen/>
        <w:t>jának hív igen jellemzően, vagyis az ember szerint az élet taní</w:t>
        <w:softHyphen/>
        <w:t>tómestere a módszeres tömegmészárlás. Elhűl a szemlélő, látva, hogy egy lóért, egy emberi nőstény ágyékáért, egy aranyabron</w:t>
        <w:softHyphen/>
        <w:t>csért, rögeszmékért, a más elragadni akart földjéért gonoszok, tébolyultak, mohók, könnyelműek mint mészároltatták az embe</w:t>
        <w:softHyphen/>
        <w:t>rekkel egymást milliószám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javak oktalan pusztításának s az emberzsigerelésnek rövid szüneteit békének nevezik,s úgy értelmezik, hogy a másik hagyjon nekem békét anemű törekvésemben, hogy amije még megmaradt legyőzött ellenségemnek, azt szerződésekkel csi</w:t>
        <w:softHyphen/>
        <w:t>karjam ki tőle. A háborút vívják, a békét tárgyalják. Előbbiben vér, emitt a szó folyik. De csak a győzőé. Előbb a vért pocsékol</w:t>
        <w:softHyphen/>
        <w:t>ták, most a szót. Előre látható vége az – csak a legyőzött nem látja –, hogy a legyőzött fizet. Fizeti az egész cechhet. Aztán szünet következik, amelyben nemzenek, termelnek, tenyészte</w:t>
        <w:softHyphen/>
        <w:t>nek, építenek, gyártanak győzők és legyőzöttek összefogva, hogy csakhamar legyen újra mit leölni, széttaposni, elprédálni és lerombolni. Nem valószínű, hogy a Föld minden pontján azonos undok tulajdonsággal mászott volna elő az ember a langyos po</w:t>
        <w:softHyphen/>
        <w:t>csolyából; ha így történt volna, nem lenne mentség az emberiség számára. Nem szívesen bár, de el kell fogadnom azt a feltevést, hogy a mai emberiség...</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ogyhogy, mesterem, a mai emberiség? – kérdeztem Dá</w:t>
        <w:softHyphen/>
        <w:t>vidt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 áltasd magad, fiam, azzal, hogy az ember egyszer csak megjelent a Földön, s azóta egyfolytában jelen van. Az emberi</w:t>
        <w:softHyphen/>
        <w:t>ség már legalább négyszer teljesen kiveszett, úgyhogy írmagja sem maradt. Az elsüllyedt Atlantiszról szóló mesétek valóság, csak éppen hogy nem úgy történt, ahogy ti képzelitek. A vízözön</w:t>
        <w:softHyphen/>
        <w:t>ről már ti is tudjátok, hogy nem egy volt, hanem több. A négy emberiség között volt egy, amely különb fickó volt, mint ti, öcs</w:t>
        <w:softHyphen/>
        <w:t>kös. De kivándorolt a Földről, elszakította egy darabját, s uzsgyi, ki rajta a világűrbe! De az egyik egyenletbe valami hiba csúszott, szegények nem jutottak messzire... Kitalálod, miről beszél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Csak tán nem a Hold? – dadogtam megrendülve.</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Dávid elmélázó mosollyal igent int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zért volna itt-ott kristályprincípium a Földö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Igen, mert azok a szökevények már nem mint emberek, ha</w:t>
        <w:softHyphen/>
        <w:t>nem mint nemes kristályok menekültek a világűr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alakja félelmetesen fölmagaslott, szeme szikrázó hideg fényűvé vált, mintha lapok törését, isteni szögek hajlását láttam volna benne, amelyek geometriailag ábrázolták a Felsőbbrendű</w:t>
        <w:softHyphen/>
        <w:t>ség Világegyenleté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mai emberiségnek ki kell pusztulnia. Aztán újrakezdjük az egészet. – S hangja úgy csendült, mint szűzi havas csúcson a kristály, ha kutató geológus kis acélcsákánya éri. – Nekünk sem volt kis munka – évmilliókig tartott – eredetünk sejtését tudatos bizonysággá kidolgozni s eljutni a Földre, amelyről semmit sem tudunk. De most fogunk! Penészből, büdös, ártó, tébolyult pe</w:t>
        <w:softHyphen/>
        <w:t>nészből kristállyá kell átalakulnotok, legalább lélekben, különben lefújunk benneteket a Földről... Te, de ezt a beszélgetésünket föl ne jegyezd!</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ó sincs róla, mesterem – hazudtam elszántan, hisz azért vagyok embe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pedig így folytat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hogy a mai emberiség egyetlen emberpártól származik, az utolsó nagy kataklizmából megmenekült Ádámtól és Évától. A nagy véletlen mindig a satnyákat csavarja ki a végzet markából. Az „első emberpár”-ral is ez történt. Képzeljük el a mai földi vi</w:t>
        <w:softHyphen/>
        <w:t>lágot, hogy egyszerre csak a Nap nem ott kél föl, ahol szokott, télre nem jön tavasz, s Izlandtól a Csukcsfélszigetig terjedően megindul a vizes jégtakaró csúszása délnek, egyszerre tűnik el az árban Párizs, Bécs, Leningrád, Ulánbátor, Habarovszk és Karafuto, az emberiség őrjöngve menekül, és szervezetlen me</w:t>
        <w:softHyphen/>
        <w:t>nekülésben pusztul, jéghegyek emelkednek Rabatban, Máltán, Cipruson, Teheránban, Sanghajban és Nagaszakiban, nincs me</w:t>
        <w:softHyphen/>
        <w:t>nekvés, egymást ölik, eszik, dögvész, öngyilkosságok, szívszél</w:t>
        <w:softHyphen/>
        <w:t>ütések, mindenki megtébolyodik, s valahol valami kaján véletlen megment két emberi roncsot, a szkizofréniás Ádámot és a súlyo</w:t>
        <w:softHyphen/>
        <w:t>san hisztériás Évát. Igen, két idegbetegtől származik a mai em</w:t>
        <w:softHyphen/>
        <w:t>beriség. Ezzel aztán minden erkölcsi eltévelyedése, vele született eszelős gonoszsága meg van magyarázv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háború viselésének módját gondosan szemügyre véve, igen furcsa eljárás, hogy egy katona igyekszik naponta, mondjuk, át</w:t>
        <w:softHyphen/>
        <w:t>lagban négy embert megölni s négyet csinálni. Mármost mi he</w:t>
        <w:softHyphen/>
        <w:t>víti? Az ölés a csinálásra vagy a csinálás az ölésre? Nem lenne sokkal egyszerűbb a már kész négy embert életben hagyni, mint a méhlepénynél és pelenkánál újrakezdeni az embernevelés piszkos műveletét? A négy kész ember már tud rendesen enni, vécére van szoktatva, és nem szopja a nagylába-ujját. S micsoda költségmegtakarít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igyeljük meg azt is, hogy az embernek remek szerv-, tag- és képességpótló találmányai vannak, amelyekkel nem tud mit csi</w:t>
        <w:softHyphen/>
        <w:t>nálni. Itt van például a repülőgép, amely békében henye gazda</w:t>
        <w:softHyphen/>
        <w:t>gokat szállít gyorsabban a szeretőjükhöz, párizsi bő reggelitől kairói nagy vacsorára, vagy fecsegő leveleket, hazug hírlapokat, okvetetlenkedő riportereket, nyalánkságokat és primőröket. Nem hallottam olyan repülőjáratokról, amelyek szegény betege</w:t>
        <w:softHyphen/>
        <w:t>ket szállítanának bajuk egyetlen specialistájához, fiúkat anyjuk halálos ágyához, tudóst unikum kézirathoz, alföldi költőt a he</w:t>
        <w:softHyphen/>
        <w:t>gyekbe új benyomásokhoz vagy Flaubert-t Karthágóba, amikor a Salammbőt írta (vö. francia regény). De ahogy kitör a háború, kitalálják a bombázógépet, amely akkora ekrazit dobozokat dob le, mint egy vagon, engem meg egy évvel azelőtt nem akartak fölvenni, mert poggyászom több volt harminc kilónál. Most ágyút szállít, tavaly még föl nem vett volna egy civil biciklit. Vitorlázó</w:t>
        <w:softHyphen/>
        <w:t>gépekből egész vonatot akasztanak a motoros farkára, rakva katonával, de az nem jutott volna soha eszükbe, hogy az édes kis árvákat így vigyék víkendre. A fene megette az ember dolgát, ha tengeren lapos partokhoz ér; vaslétra, kötélhágcsó, ladik, moto</w:t>
        <w:softHyphen/>
        <w:t>ros, kész tornagyakorlat a szárazra jutni. Jön a háború? Nyom</w:t>
        <w:softHyphen/>
        <w:t>ban itt van a „vemhes” hajó, amely odafarol a lapos parthoz, a fara lecsapódik híddá, amelyen át az autó kigördül a benne ülő katonákkal. Autó! Micsoda komisz bosszúság volt Afrika-kutató</w:t>
        <w:softHyphen/>
        <w:t>nak, Ázsia-kutatónak gépkocsin menni, s puff neki, tó van előtte, folyó, híd nincs, mit csinál? Visszafordul, vagy átúsztat, és gya</w:t>
        <w:softHyphen/>
        <w:t>log megy tovább. Megüzenik a háborút? Azon pillanatban meg</w:t>
        <w:softHyphen/>
        <w:t>jelenik a „kétéltű”, s ha akarom csónak, ha akarom, szekér. Fut és úszik, ahogy kívánom. A hernyótalpú kocsit talán földmérnök, geológus, fölfedező számára találták ki? Dehogy! A hadsereg számá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együk a rádiót. Farmom van valahol az isten háta mögött Matto Grossónál, mi sem lenne természetesebb, hogy riói iro</w:t>
        <w:softHyphen/>
        <w:t>dámmal rádió-összeköttetésben legyek. Államérdek nem engedi a magánleadó tartását, mert esetleg leadom rajta, hogy nem minden miniszter találta fel a spanyolviaszt, holott minden mi</w:t>
        <w:softHyphen/>
        <w:t>niszter megköveteli, elhiggyem róla, hogy képes a világ összes spanyolviaszait föltalálni. Ellenben az állam tart fönn egy köz</w:t>
        <w:softHyphen/>
        <w:t>ponti leadót, amely szórakoztatásomra lelkes prózai költemé</w:t>
        <w:softHyphen/>
        <w:t>nyeket sugároz a trágyáról, régi költőket nyaggat, de csak azok</w:t>
        <w:softHyphen/>
        <w:t>ban a rövid szünetekben, amikor nem harsogja örök lemezzené</w:t>
        <w:softHyphen/>
        <w:t>jét. Itt a háború? Minden jó családból való ágyúgolyónak megvan a maga külön készülék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háború őrültség, éppen ezért bizonyos rendszer van benne. Az ölést szabályokkal cifrázzák, s bizonyos, általam kideríthe</w:t>
        <w:softHyphen/>
        <w:t>tetlen körülmények között hirtelen abbahagyják egymás fölsze</w:t>
        <w:softHyphen/>
        <w:t>letelését, s ilyenkor egy-egy csoport, amely egy főtől egymillió főig terjedhet, a szemben vagy jobban mondva körülálló csoport foglya lesz. Ezeket az ún. hadifoglyokat aztán összeterelik egy karámba, ahol egyszerre vagy lassanként megdöglesztik őket, vagy civil munkára fogják. Aki megmarad, azt békekötéskor szélnek eresztik, hogy hazatérve, a munkanélküliek számát gya</w:t>
        <w:softHyphen/>
        <w:t>rapítsa, vagy festői rongyokban imádott hazája nagyobb város</w:t>
        <w:softHyphen/>
        <w:t>ainak főútvonalain kolduljon. A félig fölszeletelt katonát sebe</w:t>
        <w:softHyphen/>
        <w:t>sültnek hívják, a csatamezőn oly olcsó egész életéből megma</w:t>
        <w:softHyphen/>
        <w:t>radt kis százalékot kenik, kötözik, ápolják, természetellenes lyu</w:t>
        <w:softHyphen/>
        <w:t>kait befoltozzák, s amikor újra életképessé válik, újra kihajtják a gyepre meghalni. Katonavonulást láttam egykor. Valóban föl</w:t>
        <w:softHyphen/>
        <w:t>emelő volt a látvány, amint száz-kétszáz, ezer ember, akinek mind megvolt a maga akarata, szeszélye, egyéniségét megta</w:t>
        <w:softHyphen/>
        <w:t>gadva úgy mozgott, mint egyetlen gép. Az ember legfőbb dicső</w:t>
        <w:softHyphen/>
        <w:t>sége, hogy értelem nélküli gépalkatrésszé fegyelmezze vagy fe</w:t>
        <w:softHyphen/>
        <w:t>gyelmeztesse magát. Ezek is láthatóan boldogok voltak, hogy egyszerre egyformát léphettek, s állandó térközt tartva, egy ütemre lóbálhatták a karjukat. A sorfalat álló nézők közül többen odakiáltottunk nekik: „Hova?” Mire ők, még egy-két vitamintab</w:t>
        <w:softHyphen/>
        <w:t>lettát tömve a szájukba, hogy még virgoncabb legyen életük a megszűnés pillanatában, vidáman harsogták vissza: „Megdög</w:t>
        <w:softHyphen/>
        <w:t>leni!” Mintha bizony a dög szebb virága volna a mezőnek, mint a kankali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an egy háború, amely változott alakban ugyan, de kezdetétől fogva máig tart a sémiták ellen. Ma mint intézményt antisémitizmusnak, mint történést pogromnak hívják... Csodá</w:t>
        <w:softHyphen/>
        <w:t>latos patkány ez az európai árja! A négerről azt hiszi, azért szü</w:t>
        <w:softHyphen/>
        <w:t>letett, hogy a rabszolgája legyen, a zsidó meg, hogy lehessen kit ütni, mindig és mindenféleképpen. Az is emlékezetes, hogy egy álmodozó zsidó ifjú képzelgéseit „kereszténység” néven világ</w:t>
        <w:softHyphen/>
        <w:t>vallássá emelte,más téren viszont nem tűri a zsidót... Én azt hi</w:t>
        <w:softHyphen/>
        <w:t>szem, az antisémitizmus tudat alatti oka az a kiábrándulás, amelyet az európaiban a kereszténység eredményeinek ki nem elégítő volta keltett. A vakbuzgóról talán – de nagyon talán! – elhiszem, hogy a zsidókban Jézus halála közvetlen okozóinak le</w:t>
        <w:softHyphen/>
        <w:t>származottait látja, holott a bibliai zsidók Jézusban nem az első keresztényt, hanem az utolsó zsidó prófétát ölették meg a jogi formák közt ölni oly kész Rómával. Az intézményesített antisémitizmus azonban már más jelenség. Egyfelől levezetője más okok miatt kirobbanni kész elégedetlenségeknek, esernyő a zendülés, villámhárító a forradalom ellen, másfelől egyszerűen rablás, állás-, cím-, vagyon-, befolyásrablás. Semmi más, mint a polgártársak egyik csoportjának kijelölése: köpd, üsd, vetkőz</w:t>
        <w:softHyphen/>
        <w:t>tesd le, öld meg! Sajnos azonban, aki az emberi gonoszsághoz apellál, mindig készséges és gyors ítélkezőhöz folyamodik, külö</w:t>
        <w:softHyphen/>
        <w:t>nösen akkor, ha a bíró és a hóhér egyszersmind megkapja a ki</w:t>
        <w:softHyphen/>
        <w:t>végzett részvényeit, zsebóráját és gatyájá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udják, kedves szögtársaim, kik az igazi keresztények? A zsi</w:t>
        <w:softHyphen/>
        <w:t>dók! Mert ők Jézus Krisztus valódi követői. Az emberiség törté</w:t>
        <w:softHyphen/>
        <w:t>nete gazdag politikai kivégzésekben. De egyetlen agitátor sem haladt mindvégig következetesen a szelídség ösvényén úgy, mint ez az elbűvölő názáreti ácssegéd, aki egyformán tűrt haszonleső tolakodást, hisztériás csóknyalakodást, ecetes epét, szitkot és dicséretet, ütleget és diadalmenetet, lelki és testi gyötrést, kín</w:t>
        <w:softHyphen/>
        <w:t>halált. Szó nélkül! Hogy a bitófán felnyögött, azt már mint ritka</w:t>
        <w:softHyphen/>
        <w:t>ságot feljegyezték. Nos, én láttam a zsidókat télen egy szál ing</w:t>
        <w:softHyphen/>
        <w:t>ben a folyó felé menetelni és sortűz után a vízbe dőlni - egy jaj</w:t>
        <w:softHyphen/>
        <w:t>szó nélkül. Láttam saját sírjukat megásni, meztelenre vetkőzni, ruhát ide, tárgyaikat amoda halomba rakni s a közös árokba bukni - egyetlen hang nélkül. Pedig ha mindegyikük csak egyet üvöltött volna, a milliók egybeolvadó üvöltésétől megállt volna Európa szívverése. Az anya nem sóhajtott, mikor a kebléről leté</w:t>
        <w:softHyphen/>
        <w:t>pett csecsemőt a falhoz verték, hallgatott az ősz fiú, amikor agg anyjának arcába léptek szöges csizmával... de ne folytassuk a rémségeket; ahhoz képest, amit az, akinek a nevét szégyen lenne megörökíteni, a XX. század első felében művelt a zsidók</w:t>
        <w:softHyphen/>
        <w:t>kal, Néró kegyetlensége csak óvodás rakoncátlankodása volt. Beszélhetnek nekem a földi tudós könyvek az emberi haladásról, atombontásról és penicillinről, relativitásról, a XX. századi Nagy Pogromnak csak a lehetősége is - pedig végbement! - azt mu</w:t>
        <w:softHyphen/>
        <w:t>tatja, hogy igenis, az ember halad - az egyre rafináltabb bestia</w:t>
        <w:softHyphen/>
        <w:t>litás felé. A Nagy Pogromot még csak aláhúzza, iszonytatóbbá teszi egyidejűsége az atombontással és a relativitással. Nekünk talán nem is kell beavatkoznunk, az embert az fogja kiirtani! Nos, úgy tűrni, olyan hangtalanul, nemesen és szelíden, ahogy a Nagy Pogrom áldozatai tűrtek, csak Jézus tudott s a katolikus anyaszentegyház mártír szentjei. A római Curiának szentté is kellene avatnia mindezeket a zsidókat, mert bizony mondom néktek, hogy a csipás kis rozzant Schwartz úr, aki diszkrét do</w:t>
        <w:softHyphen/>
        <w:t>bozból pajzán szereket árult éjente a Café Lupanarban, most, fejét szépen a kezében tartva combhoz szorítottan, mint tiszt a csákót, ott áll a nyilakkal spékelt Szent Sebestyén s a forró víz</w:t>
        <w:softHyphen/>
        <w:t>ben főzött páter Babeuf S. J. mellett az erkölcs hőseinek igazi mennyországában, a tisztességes emberek forró emlékezetéb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áborús időben szabályozzák az evést. Akik életben mara</w:t>
        <w:softHyphen/>
        <w:t>dásra vannak kiszemelve, kevesebbet ehetnek csak, míg a csa</w:t>
        <w:softHyphen/>
        <w:t>tamezőre küldendőket agyontömik, nyilván azért, mert a kövér hulla jobb trágya, mint a sovány, s felhatalmazzák őket arra, hogy a táplálékot, amennyiben az ellenségé, elégessék, s való</w:t>
        <w:softHyphen/>
        <w:t>ban, a daliák irtóháborút folytatnak szafaládék és sózott herin</w:t>
        <w:softHyphen/>
        <w:t>gek ellen, mintha bizony e tárgyak is a gyűlölt ellenség megve</w:t>
        <w:softHyphen/>
        <w:t>tett egyenruháját hordanák. Temérdek láda lekvár és csuszpájz hal ekként hősi halált. Mivel azonban az emberiség arról is neve</w:t>
        <w:softHyphen/>
        <w:t>zetes, hogy sosem termel annyi ennivalót, amennyi kellene - a jóllakók és éhezők aránya mintegy 4o% : 6o% -, hogy az intézők a koplaltatás eszközével még jobban kezükben tarthassák az intézetteket, az élelmiszer-pusztítás azzal a következménnyel jár, hogy a hőn óhajtott s végre bekövetkező béke első himnu</w:t>
        <w:softHyphen/>
        <w:t>szát az üres gyomrok korogják el, s a civilek, akik eddig nem voltak kötelesek hivatalból felfordulni, most, az áldásos békes</w:t>
        <w:softHyphen/>
        <w:t>ség sugaras napja alatt sietnek magánszorgalomból éhen halni; elkésett stréberkedé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 xml:space="preserve">XV. A KÉZ MEGHOSSZABBÍTÁSAI </w:t>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ÉS A MEGFEJT LEVÉLTETŰ</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hangya előbb jelent meg a Földön, mint az ember, s mivel nem csordában, hanem társadalmakban él, csakhamar magára vonta a hasonlóképpen társadalmas ember figyelmét, aki észre</w:t>
        <w:softHyphen/>
        <w:t>vette, hogy a hangyák felmásznak a fára, ahol a szó szoros ér</w:t>
        <w:softHyphen/>
        <w:t>telmében édes kis zöld levéltetvek mézcsöveit szopják, sőt le</w:t>
        <w:softHyphen/>
        <w:t>hurcolják őket bolyaikba, ahol szárnyukat lerágják, s csápüté</w:t>
        <w:softHyphen/>
        <w:t>sekkel kényszerítik őket a tetűméz dúsabb kiválasztására, ame</w:t>
        <w:softHyphen/>
        <w:t>lyet rendszeresen lefejtenek. Az ember elgondolkodott: nemcsak embertársát teheti rabszolgájává, hanem ezek szerint talán az állatot is. Ő ugyan nem tudja lerágni a tehén szarvát vagy az elefánt ormányát, de ha elkorcsosítja az állatot testben-lélekben, kész gépévé teheti, amelyet utóbb részben fel is falhat, részben hasznos tárgyakká fel is dolgozhat. Ha az ember tölgy vagy sza</w:t>
        <w:softHyphen/>
        <w:t>márkóró alkatú és anyagú lény volna, bizonyosan az oroszlánt, tigrist, jaguárt, krokodilt, óriáskígyót tette volna háziállatává, mert ezek közül egy sem álmodik makkal, mivel azonban őurasága maga is zaftos hús, nagy óvatosan csak fűevő állatokat hajtott rabigájába. A legelő állatok első fogságba ejtése igen egyszerű módon történt: egyszerűen a csorda kedvelt helyén fel kellett égetni a mezőt, s az állatokat utánuk vitt tűzzel előre ki</w:t>
        <w:softHyphen/>
        <w:t>választott, könnyen ellenőrizhető terepre, pl. völgyszorulatba te</w:t>
        <w:softHyphen/>
        <w:t>relni. Az állat is észrevette a továbbhajtás során, hogy az embe</w:t>
        <w:softHyphen/>
        <w:t>rektől származó ordítozás és ütlegek után bujább legelő követ</w:t>
        <w:softHyphen/>
        <w:t>kezett, s így később már szívesen engedett az erőszaknak, külö</w:t>
        <w:softHyphen/>
        <w:t>nösen akkor már, amikor elvesztette a lét tudatát. Az állat álta</w:t>
        <w:softHyphen/>
        <w:t>lában gondolkodik, de nem filozofál, talán képtelen is az emberi értelemben vett elvont gondolkodásra; e mellett szólna az, hogy az állatnak nincs vallása, amit azonban meg is fordíthatunk oly</w:t>
        <w:softHyphen/>
        <w:t>képpen, hogy az embernek is talán csak azért van, mert hitvány gyáva, aki mocskos bűneiért büntetéstől retteg, és önáltató, aki e Földön megnyomorítottakat égi jutalommal kecsegteti; mind</w:t>
        <w:softHyphen/>
        <w:t>egy, elég az hozzá, hogy tervelni előre csak a vadon élő állat tud, a házi már nem, az önálló gyakorlati gondolkodást (pl. háziállat-zendülés sehol sem volt) kiölte belőle az ember. Ennek elérésére évszázadok kellettek, vagy tán annyi se, hisz egyszer egy ember beszélt egy evezőpadhoz láncolt gályarabbal – igaz, hogy ma</w:t>
        <w:softHyphen/>
        <w:t>gyar volt –, s felajánlotta, hogy az állati sorból kiváltja; az sza</w:t>
        <w:softHyphen/>
        <w:t>badkozott, megszokta, van ennivalója stb. Hogyan? Ez az ember nem kívánt mezőn sétálni, karosszékben könyvet olvasni, kocs</w:t>
        <w:softHyphen/>
        <w:t>maasztalt döngetni, lányokat fogogatni, oltár elé borulni, útonállni, tehenet őrizni? Kielégítette a gépállati lét? Csak izom volt és has? Semmi több? Mit várjon akkor a kristály egy szar</w:t>
        <w:softHyphen/>
        <w:t>vasmarhát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Igen, a fog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 lealjas</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 xml:space="preserve">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elkorcsos</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 Miben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b</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ik p</w:t>
      </w:r>
      <w:r>
        <w:rPr>
          <w:rFonts w:eastAsia="Arial Unicode MS" w:cs="Verdana" w:ascii="Verdana" w:hAnsi="Verdana"/>
          <w:b/>
          <w:bCs/>
          <w:color w:val="000000"/>
          <w:sz w:val="24"/>
          <w:szCs w:val="24"/>
        </w:rPr>
        <w:t>é</w:t>
        <w:softHyphen/>
      </w:r>
      <w:r>
        <w:rPr>
          <w:rFonts w:eastAsia="Arial Unicode MS" w:cs="Verdana" w:ascii="Verdana" w:hAnsi="Verdana"/>
          <w:b/>
          <w:bCs/>
          <w:color w:val="000000"/>
          <w:sz w:val="24"/>
          <w:szCs w:val="24"/>
          <w:lang w:val="en-US"/>
        </w:rPr>
        <w:t>l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ul alapve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en az emberi 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sadalomban egy papucsh</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s a puli</w:t>
        <w:softHyphen/>
        <w:t>kuty</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Hisz 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ugatni sem mer! A fog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 az egyik szel</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i esz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 a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ik a ter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et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 elszak</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egy harmadik a szim</w:t>
        <w:softHyphen/>
        <w:t>bi</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zis. Persze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m</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don kellett el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ni a l</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ddal, mint a kec</w:t>
        <w:softHyphen/>
        <w:t>s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vel. Az esz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 ugyanaz maradt, csak alkalma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i m</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dja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w:t>
        <w:softHyphen/>
        <w:t xml:space="preserve">tozott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tfajok szerint. A fogollyal meg kellett szoktatni, hogy ne keveredj</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s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ttal, ne t</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rj</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maga mellett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s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tot, csak az ember nevezet</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t. A birka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ny</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jban, a diszn</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csor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n, a marha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guly</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n, a liba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n foltban legel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nem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s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hanem az idom</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szokt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vetkez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ben. A szimbi</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zis </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si szo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 itt-ott 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ma is 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hat</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az ember sok vi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en egy fe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 alatt alszik barmaiva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tt kell megemlékeznem futólag az életben legrondább, halot</w:t>
        <w:softHyphen/>
        <w:t>taiban a legízesebb, legkedvesebb háziállatról, a disznóról, az egyetlenről, amelynek minden részét – kivéve szőrét és körme szaruját – megeszik. Tehénhurka vagy lómájas nincs. Ezzel szemben megeszik a disznó bőrét, fülét és körmét kocsonyában, vérét és aprólék húsait kitisztított beleibe, amazt a vastag-, eze</w:t>
        <w:softHyphen/>
        <w:t>ket a vékonybélbe gyömöszölik hurkául, illetve kolbászul, zsírja szalonna nevezet alatt, hája kiolvasztva szolgál táplálásra, csontos oldalából füstölt hús lesz, combjai sonkákká dicsőülnek, belőle származik a karaj és a szűzsült, s mikor önmagában ehe</w:t>
        <w:softHyphen/>
        <w:t>tetlen fejéhez érnek, akkor sem jönnek zavarba, hanem kopo</w:t>
        <w:softHyphen/>
        <w:t>nyájáról lemetélnek minden puha részt porcogóstul együtt, s ki</w:t>
        <w:softHyphen/>
        <w:t>ürített gyomrába gyúrják, így áll elő a disznósajt. Ez a nyomorult pára természeti állapotában lapos, mint a pénztárca, de mivel az ember észrevette, hogy a mezőn nemcsak füvet eszik, hanem minden élő és holt szemetet összefal, s ettől gömbölyödésre hajlamos, falánkságához folyamodott, hogy hízóvá nevelje. Lehet ökröt, lovat, kappant, ludat is hizlalni, de mindegyikkel körülmé</w:t>
        <w:softHyphen/>
        <w:t>nyes az eljárás, a disznót csak a fölösleges ügetéstől, mozgástól kell megfosztani s zabáltatni, csakhamar úgy megdagad, hogy lábra is alig tud állni, akkor kisebb házi ünnep keretében legyil</w:t>
        <w:softHyphen/>
        <w:t>kolják csupa keresztényi indulatból, mert előbb-utóbb úgyis be</w:t>
        <w:softHyphen/>
        <w:t>ledöglene a hízásba. Ezt nevezik tornak. Régen a halottnak is volt tora, bár nem a megholtat ették, ma csak disznótor ismere</w:t>
        <w:softHyphen/>
        <w:t>te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em sokáig fog azonban tartani ez az eldorádó. Az emberek már vaskos könyvekben jajgatnak, háziállataikat annyiféle be</w:t>
        <w:softHyphen/>
        <w:t>tegség pusztítja, hogy a ló, a szarvasmarha, a juh kiveszésének nem nagyon távoli időpontja szinte naptárszerűen előre megál</w:t>
        <w:softHyphen/>
        <w:t>lapítható.</w:t>
      </w:r>
    </w:p>
    <w:p>
      <w:pPr>
        <w:pStyle w:val="Normal"/>
        <w:widowControl/>
        <w:ind w:left="567" w:firstLine="284"/>
        <w:jc w:val="both"/>
        <w:rPr/>
      </w:pPr>
      <w:r>
        <w:rPr>
          <w:rFonts w:eastAsia="Arial Unicode MS" w:cs="Verdana" w:ascii="Verdana" w:hAnsi="Verdana"/>
          <w:b/>
          <w:bCs/>
          <w:color w:val="000000"/>
          <w:sz w:val="24"/>
          <w:szCs w:val="24"/>
        </w:rPr>
        <w:t>Az emberi társadalom tehát nem homogén. Bizonyos számú emberhez bizonyos számú apró- és nagymarha tartozik, olykép</w:t>
        <w:softHyphen/>
        <w:t>pen, hogy városokban elég nekik a haszontalan kutya és macska is, amelyeket utálatos szimbiotikus jelenségek kapcsán kölykük</w:t>
        <w:softHyphen/>
        <w:t>ként babusgatnak. A macska és a kutya, e két született hulla</w:t>
        <w:softHyphen/>
        <w:t>dékevő, önként csatlakozott az emberhez, s ezért az állatvilág árulóinak tekintendők. Remek pofa az ember: a kutya undorító suton ülő semmittevését és ingyen konc lesését kedvtelve szemléli, s külön nevet talált rájuk, egyesítve hűségnek nevezi, az is különben, de a saját restségéhez és gyomrához való hűség. Az ólálkodó kis sakál megfigyelte, hogy minden ragadozó állat között az ember a legprédább, ezért csatlakozott hozzá, s nem például az oroszlánokhoz, akik után alig marad valami. Haszon</w:t>
        <w:softHyphen/>
        <w:t>leső, gyáva dög, s az ember azért szereti, mert önmaga hibáit kedveli benne. A kutya kedvelt foglalkozása a hangos monológ, amelyet ugatásnak nevez az ember. A kutya nagy tolvaj, ezért gyűlöli tisztán pályatársi intrikából a többi tolvajt, akiket elriaszt szintén tolvaj embergazdájától. Az ember is folyton lop, de nem olyan primitíven, hogy szájába ragadja a megkívánt (s mit ne kí</w:t>
        <w:softHyphen/>
        <w:t>vánna meg, ami másé?) dolgot. Az emberi lopás főbb formái: tőke, kereskedelem, nőcsábítás, rágalom, hadjárat, gyarmatosí</w:t>
        <w:softHyphen/>
        <w:t>tás, békeszerződés, fecsegés, mert az ember lop keresetet, más feleségét, hírnevét, ruháját-élelmét, termékeit, földjét és idejét. Az ember különben imádott kutyájának kedvelt ugatását sem</w:t>
        <w:softHyphen/>
        <w:t>mire becsüli, mondván: „Kutyaugatás nem hallatszik a mennyor</w:t>
        <w:softHyphen/>
        <w:t>szágba.” De ebben is téved, mert sztratoszférarepülők tanúsága szerint az utolsó földi hang, amely még fölhat hozzájuk a „mennyország”-ba, éppen a kutyaugat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 macska csatlako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 fel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eles, amennyiben az ember vi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bel</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 ugyan, de a maga 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vi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ban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 s ha elfeled</w:t>
        <w:softHyphen/>
        <w:t>kezik ma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a legnagyobb megve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sel szem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i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n. u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ra</w:t>
        <w:softHyphen/>
        <w:t>jtakapa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pedig, felt</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n</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h</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zelke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sel igyekszik kimagya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z</w:t>
        <w:softHyphen/>
        <w:t>kodni, hogy csakhamar visszaes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 szfinxszer</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 xml:space="preserve"> magata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 Az ember a kuty</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mi, a macs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hezteti, mert megfigyelte, hogy e 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pe va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zt a mozg</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c</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 m</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dfelett izgatja, s e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t 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a</w:t>
        <w:softHyphen/>
        <w:t>patta az eg</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fo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ra, amikor is a f</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rge c</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t a ki</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hezett d</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g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 is megeszi, de 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zz</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k csak meg, milyen u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lkozva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finny</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san, beteg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emberker</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is u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a leg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b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 napig.</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 csopor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alko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k az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t csatlakozott 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zi</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w:t>
        <w:softHyphen/>
        <w:t>toknak azok, amelyek nem az ember szol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 hanem lass</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 xml:space="preserve"> puszt</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 szeg</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dtek nyo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 ilyenek a vakmer</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h</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sies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s nagyon intelligens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jszakai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ej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erny</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s poloska, a mogor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makacs tet</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 xml:space="preserve"> s a boh</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olugr</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bolha. Az ember, sa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beval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 szerint, mindent el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vet kii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ukra, ami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s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 is 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mindig nem siker</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t,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odszor nem is komoly enem</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 xml:space="preserve"> fo</w:t>
        <w:softHyphen/>
        <w:t>gadko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 hisz az emberi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ban e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rt </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ri</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i ered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ek mel</w:t>
        <w:softHyphen/>
        <w:t>lett minden eddigi poloskahekatomba nulla. Az emberi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te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 az atombomb</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 tart, a poloskai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ban nem jutott a kez</w:t>
        <w:softHyphen/>
        <w:t>detleges ci</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o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on t</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o, szó, ami szó, nem fenékig tejföl az ember élete. Csak egy kicsit kellene elhagynia magát, csak még egyszer annyit kellene aludnia, egy szép napon arra ébredne a világ, hogy az ember és világa – nincs, őt magát élősdijei, ruháját a molyok, élelmiszereit a svábbogarak megetté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t már mondottuk, az emberi társadalom nem homogén: rabbá tett más állatokkal vegyes csorda, amely azonban kiegé</w:t>
        <w:softHyphen/>
        <w:t>szíti magát pusztán ásványt vagy emberi izomerőt evő gépekkel. A háziállat géppé alacsonyított élőlény; a gép háziállattá neme</w:t>
        <w:softHyphen/>
        <w:t>sített, élettelen tárgy. Az ember egyes testrészei bizonyos tevé</w:t>
        <w:softHyphen/>
        <w:t>kenységet fejtenek ki: lába lép, keze fog, szeme lát, gyomor</w:t>
        <w:softHyphen/>
        <w:t>nedve emészt, izmai húznak és emelnek. Az ember hallatlan ra</w:t>
        <w:softHyphen/>
        <w:t>vaszságában kitalálta, miként kell bizonyos földi anyagokat, va</w:t>
        <w:softHyphen/>
        <w:t>sat, csontot, gumit, folyadékokat, energiákat stb. úgy öntenie, faragnia, összeállítania, alkalmaznia, hogy helyette dolgozzanak. Első ilynemű találmánya volt a kerék, amely nem más, mint a két lépő lábnak egy központ körül megsokszorozása (küllő), a talpak meghosszabbítása olyképpen, hogy összeérjenek (abroncs). A kerék helyette fut, a fogaskerék helyette fog, a mikroszkóp és teleszkóp helyette lát, a szerszámok kezében kisiparokat űznek, s a kellőképp párosított, sőt rendszerré halmozott szerszámok valóban csodás gépekké lesznek, amelyek már önállóan dolgoz</w:t>
        <w:softHyphen/>
        <w:t>nak, szinte egyéni (bár előzetesen szabályozott) akarattal. Az emberiség gépvilágának ismertetése, csak főbb csoportjaiban is, lehetetlen, mert akkor le kellene írnom az egész emberi életet az öt ujj helyett hajba merülő fésűtől az embert madarasító repülő</w:t>
        <w:softHyphen/>
        <w:t>gépig, az istrángtól az óriás dinamókig, a muskátlilocsoló kis</w:t>
        <w:softHyphen/>
        <w:t>kannától az ausztráliai öntözőművekig, a nőket gusztáló monok</w:t>
        <w:softHyphen/>
        <w:t>litól a csillagok hasába néző óriás teleszkópokig, a palatáblától a rotációs gépekig és Káin bunkójától az atombombáig. Maga az ember is észrevette, hogy a leggigászibb, legbonyolultabb gépe is megvan abban a princípiumban, hogy kezének hüvelykét mind a többi négy ujjához hozzátehet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Bennünket itt csak az az alapjelenség érdekel, hogy ma em</w:t>
        <w:softHyphen/>
        <w:t>ber-gép-háziállat egy szoros egység, az első úr a másik kettő fölött, a másodikat Teremtővé istenítve magát maga alkotta, a harmadikat elorozta a természettől, átgyúrva saját céljaira. Ha ez így van, akkor az emberi társadalom nemcsak ura, hanem függvénye is a gép-háziállat kettősségének, s mivel a természet a pusztítás vonalán egyre inkább kivonja az ember hatalma alól a háziállatot, a kis ravasz penész egyre inkább a gépre, gyári produktumokra szorul. S ha e hármasból kiesik az állat, megint új képet fog ölteni az ember uralma a Földön. Jellemző, hogy az embert, aki oly rettentően büszke minden új gépötletére, ez a perspektíva lehangolja, legalábbis a jövőjébe látó költői szerint. De kérdem én, szögtársaim: miféle haladás az, amely betetőzé</w:t>
        <w:softHyphen/>
        <w:t>sének eredménye: kétségbeesés? Talán mégis már a kezdetben rossz úton indult el az emberiség, s most, ha akarna, se tudna letérni róla? Vallás, tudomány, forradalom mind-mind csak ezt a kezdeti tévedést igyekeznék toldozni-foldozni? És aztán milyen szempontból haladás az, hogy új cipőmet nem varga eszkábálja össze, hanem egy csillogó gép köpi ki készen, de nincs már az egész Földön egyetlenegy ember se, aki el tudná mondani görö</w:t>
        <w:softHyphen/>
        <w:t>gül az emberiség egyik legcsodálatosabb alkotását, az Odüsszeia hatodik énekét Nauszikaár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ez az ő baju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VI. A KUTYA UGAT, A KARAVÁN HALAD</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nek egyetlen képessége és tevékenysége van, amely kozmikus jelentőségű: a gondolat és beszéd páros jelensége. Vizsgálatánál felmerül a kérdés: nem történt-e itt a Kozmosz ré</w:t>
        <w:softHyphen/>
        <w:t>széről valami alapvető tévedés, amikor ezzel a képességgel ajándékozta meg a két lábon járó penészt; vagy pedig vissza</w:t>
        <w:softHyphen/>
        <w:t>élés, lopás útján jutott ez az értéktelen csürhe ehhez a minden</w:t>
        <w:softHyphen/>
        <w:t>ségi értékhez; vagy végül az Emberi Gondolat eredetileg olyan kozmikus kincs volt, amelynek egyik tényezője, a gondolat híven követte világmindenségi hivatását, míg hordozója és előállítója, az ember, menthetetlenül megrohadt? Az utolsó feltevést nyom</w:t>
        <w:softHyphen/>
        <w:t>ban el is vethetjük, mert elfogadása esetén azt kellene hinnünk, hogy a Kozmosznak csakugyan volt valami célja az ember-pe</w:t>
        <w:softHyphen/>
        <w:t>nésszel, ami teljességgel valószínűtlen. Az első feltevést is félre</w:t>
        <w:softHyphen/>
        <w:t>háríthatjuk, mert a Kozmosz matematikai valóság, s a matema</w:t>
        <w:softHyphen/>
        <w:t>tika tévelyeghet, de nem tévedhet. Marad a tolvajlás. Minden valószínűség amellett szól, hogy az ember a gondolatot lopta. Erre mutat a Prométheusz-mese, amely szerint a gondolat (égi tűz) birtokába rablás útján jutott az emberiség a megnevezett zsebtolvaj révén. Úgy is bánik vele, ahogy betörő szokott a kinccsel, részben eldugja, elássa költői és vallási képzelgésekbe, részint magára aggatja társasági díszül, részint elkótyavetyéli haszontalan kulturális, civilizációs, főként technikai találmá</w:t>
        <w:softHyphen/>
        <w:t>nyokra, kényelmi előnyökr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 a gondolat? Az anyagnak anyagtalan terméke, s mint ilyen, anyagi eszközökkel, mint hang és betű, meg sem határozható. A gondolatot csak gondolatokkal lehet meghatározni, s maga ez az állítás is tautologikus circulus vitiosus. A gondolat tulajdonkép</w:t>
        <w:softHyphen/>
        <w:t>pen egy folyamat, mint az idő, amely részekre osztható, és ré</w:t>
        <w:softHyphen/>
        <w:t>szecskéiben értékesíthető. E folyamat – akár szellemi, akár ké</w:t>
        <w:softHyphen/>
        <w:t>miai produktum – nem más, mint meg nem szakadó megállapí</w:t>
        <w:softHyphen/>
        <w:t>tása annak a viszonynak, amelyben az ember a világgal van, be</w:t>
        <w:softHyphen/>
        <w:t>leértve az ember világát is. Mivel maga a viszony is zavaros, va</w:t>
        <w:softHyphen/>
        <w:t>lamint az azt alkotó két tényező is, maga a folyamat sem lehet más. Világosságot csak úgy vihetek bele, hogy megszaggatom, s az így kitépett részeket anyagtalanból anyagivá változtatom, csoportokba sorozom, a csoportok egyes tagjai között állandó szabályok szerint változó viszonyokat állapítok meg, s azt is megszabom, milyen anyagi jelnek milyen gondolati tartalom felel meg. Az anyagivá tétel eszközéül az ember a hangot választotta, szinte magától adódóan, bár próbálkozott jelekkel is, amelyek szeméhez és tapintásához intéztetnek; így maradt szokásban a tűzrakással, zászlómozgatással való híradás, és ezen alapszik a vakok Braille-írás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Ült a bozontos őspenész barlangjában, és boldogan böfögött. E hangot nem volt nehéz összekapcsolni a tele has, a zsíros med</w:t>
        <w:softHyphen/>
        <w:t>vecomb s a boldogság képzetével. De megjelent a barlang szájá</w:t>
        <w:softHyphen/>
        <w:t>ban egy hatalmas medve, az ember megijedt, és elordította ma</w:t>
        <w:softHyphen/>
        <w:t>gát. Hagyjuk őket magukra, mert a vége az volt, hogy vagy az egyik ette meg a másikat, vagy a másik az egyiket. Ha az ember maradt életben, visszaemlékezvén a jelenetre, megállapította, hogy ijedelmét önkéntelen hanggal fejezte ki, mint a kígyó szi</w:t>
        <w:softHyphen/>
        <w:t>szegéssel, a sakál vinnyogással, az elefánt trombitálással. Mi</w:t>
        <w:softHyphen/>
        <w:t>helyt az önkéntelen hangot akarva is elő tudta állítani, megvolt a beszéd. Aztán az érzelemről az akaratra tevődött át a hangsúly, s az ember kereste a módokat, miképpen fejezze ki különféle akarat-megnyilvánulásait, amelyek mindegyikének gyökere egy elgondolás, vagyis a gondolat folyamatának egy mozzanata volt. Ezt most már csak ki kellett dolgozni, s a hangokat a gondolati mozzanatok hordozóivá ten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Rendkívül mulatságos, hogy úgyszólván minden ősbokorban más és más fiziológiai és szellemi alapon történt a hangok kép</w:t>
        <w:softHyphen/>
        <w:t>zése-csoportosítása s a gondolatrészecskék hordozóivá tétele. A kifejlődött teljes rendszer neve: nyelv. Megszámlálhatatlanul sok nyelv van, s valóban bámulatos, hogy a szájnak nevezett kis lyukban található puha és kemény, mozgatható és nem mozgat</w:t>
        <w:softHyphen/>
        <w:t>ható képletek mennyi száz viszonylatba hozhatók egymással, hogy különféle zörejek és neszek támadjanak. Természetes, hogy mennél több az ilyen zörej, a központi gondolatfolyamat</w:t>
        <w:softHyphen/>
        <w:t>nak annál több szelete anyagiasítható. Ezt meg is fordíthatjuk. Mennél dúsabb ez a folyamat, mennél apróbb szeletekre bont</w:t>
        <w:softHyphen/>
        <w:t>hatom a tovaterjedés, továbbá a magasság és mélység irányá</w:t>
        <w:softHyphen/>
        <w:t>ban, annál több zörej előállítására kell képessé tennem a szájat. Ez más szóval azt jelenti, hogy a gondolkozás fejleszti a nyelvet, s a beszéd a gondolkozást, különösen amaz elég régi idő óta, amikor az ember megtalálta a módját, hogy a csak hallható gon</w:t>
        <w:softHyphen/>
        <w:t>dolatközlés eszközét, a beszédet csak látható jelekben rögzí</w:t>
        <w:softHyphen/>
        <w:t>tette. E jelek rendszerét írásnak nevezik.</w:t>
      </w:r>
    </w:p>
    <w:p>
      <w:pPr>
        <w:pStyle w:val="Normal"/>
        <w:widowControl/>
        <w:ind w:left="567" w:firstLine="284"/>
        <w:jc w:val="both"/>
        <w:rPr>
          <w:rFonts w:ascii="Verdana" w:hAnsi="Verdana" w:eastAsia="Arial Unicode MS" w:cs="Verdana"/>
          <w:b/>
          <w:b/>
          <w:bCs/>
          <w:sz w:val="24"/>
          <w:szCs w:val="24"/>
        </w:rPr>
      </w:pP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emek tanulmány például megfigyelni az embert, amint leül, s hol jobbról balra, hol balról jobbra, hol előre, hol visszafelé la</w:t>
        <w:softHyphen/>
        <w:t>pozva, hol fölülről lefelé, hol vízszintes folyamatossággal jelcso</w:t>
        <w:softHyphen/>
        <w:t>portokat ró papírra vagy más anyagra tintának vagy tusnak ne</w:t>
        <w:softHyphen/>
        <w:t>vezett maszattal. Mikor kész, képes hangosan leugatni, sőt má</w:t>
        <w:softHyphen/>
        <w:t>sok is, akik ismerik az éppen általa használt hangrendszert (nyelvet). Amikor csak vartyog, gondolatai szabálytalanul ömle</w:t>
        <w:softHyphen/>
        <w:t>nek, úgyannyira, hogy a parlamenti szónokok híresek arról, hogy egyetlenegy mondatukat sem fejezik be, s vagy az állítmány vagy az alany, jobbik esetben mind a kettő hiányzik belőlük. Amikor kapar, valamivel több gondot fordít a gondolatok sza</w:t>
        <w:softHyphen/>
        <w:t>vakba öntésére, az ún. fogalmazásra. Az intézők közül miniszteri rangra jutottak külön e célra idomított fiatalembereket (fogal</w:t>
        <w:softHyphen/>
        <w:t>mazók) tenyésztenek, akik azonban, sajnos, csak keveset foglal</w:t>
        <w:softHyphen/>
        <w:t>kozhatnak fogalmazással, mert a nekik készített létrán (vö. rang- vagy szamárlétra) kell mászási tornagyakorlatokat végezniök. Ami oly fárasztó, hogy közben vagy a tetején meg</w:t>
        <w:softHyphen/>
        <w:t>nyugszanak, s ezért díjat kapnak (nyugdíj).</w:t>
      </w:r>
    </w:p>
    <w:p>
      <w:pPr>
        <w:pStyle w:val="Normal"/>
        <w:widowControl/>
        <w:ind w:left="567" w:firstLine="284"/>
        <w:jc w:val="both"/>
        <w:rPr/>
      </w:pPr>
      <w:r>
        <w:rPr>
          <w:rFonts w:eastAsia="Arial Unicode MS" w:cs="Verdana" w:ascii="Verdana" w:hAnsi="Verdana"/>
          <w:b/>
          <w:bCs/>
          <w:color w:val="000000"/>
          <w:sz w:val="24"/>
          <w:szCs w:val="24"/>
        </w:rPr>
        <w:t>A gondolat–beszéd–írás körül végzett kutatásaim végső ered</w:t>
        <w:softHyphen/>
        <w:t>ménye: egyetlen valóság van az ember anyagi világában: az anyagtalan Gondolat, amelynek néha – itt természetesen csak a főbb elvekre gondolok! – arra sincs szüksége, hogy szavakba vagy írásba foglalják, s mégis megmarad századokon keresztül. Sőt azt merem mondani, hogy az ember értékes gondolatai közül egyetlenegy sem pusztult el, ha egyszer megszületett. Az Emberi Gondolatot nyugtalanítja az ember viszonya saját világával, a Földdel és a Mindenséggel. De alig tesz meg egy lépést ezen az úton, rögtön akadályba ütközik, s valóban bámulatra méltó az a tébolyult hősiesség, amellyel átrágni igyekszik magát ezeken az akadályokon. Mindeme munkálkodásának végső célja: kiszakadni saját világából, továbbjutni a Földről, s egyesülni a Kozmosszal. Az ember született imperialista dög, csak azért akarna eljutni a Holdba, a Marsra, hogy azt is gyarmatosítsa, újfajta zabálnivalót és fegyvergyártásra alkalmas nyersanyagot raboljon össze az űrből. Hál' istennek ez sosem fog sikerülni nekik, rajta leszü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 xml:space="preserve">Az ember végül is ki fog pusztulni. Számunkra csak egy feladat lenne: az Emberi Gondolatot visszaszerezni, de tolvajtól lopni </w:t>
      </w:r>
      <w:r>
        <w:rPr>
          <w:rFonts w:eastAsia="Arial Unicode MS" w:cs="Verdana" w:ascii="Verdana" w:hAnsi="Verdana"/>
          <w:b/>
          <w:bCs/>
          <w:color w:val="000000"/>
          <w:sz w:val="24"/>
          <w:szCs w:val="24"/>
        </w:rPr>
        <w:t>nagyon nehéz, s vajon célravezető lenne-e az embert még bizto</w:t>
        <w:softHyphen/>
        <w:t>san bekövetkező pusztulása előtt kiirtani néhány ezer tudósának és költőjének kivételével, akiket összefőznénk, s lombikban le</w:t>
        <w:softHyphen/>
        <w:t>párolnánk, hogy megnyerjük pár kristályszemcsébe sűrűsödve az Emberi Gondolato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Nem, s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g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saim! Szabjuk el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unkat ahhoz az emberi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mon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hoz: a kutya ugat, a kara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n halad, vagyis: locsogha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fir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hat az ember, amennyit akar, a Mindens</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tozatlanul halad to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bb a maga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amelynek c</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nem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ti a k</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csi pe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 or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a.</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VII. GUGGONÜLŐK ÉS ÚTONJÁRÓ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egyik feltűnően jellemző tulajdonsága a maradni akarással összekötött maradhatatlanság. Megtanulta testét csi</w:t>
        <w:softHyphen/>
        <w:t>nosan behajtogatni, s e hajtások egyikére helyezve egész súlyát, talpán guggolni, összefont lábaiból kiemelkedni, mint turbánból a toll, vagy függőleges helyzetű lábszárát vízszintesen elhelye</w:t>
        <w:softHyphen/>
        <w:t>zett combja útján összekötni ugyancsak függőleges derekával, azaz ülni. Mikor egész hosszában elterül, akkor „fekszik”, de er</w:t>
        <w:softHyphen/>
        <w:t>ről másutt lesz szó. Az ember foglalkozásait részint állva, részint ülve, részint fekve gyakorolja, sőt mászva és ugrálva is. Áll a mozdonyvezető, az asztalos, a bűvész, mászik a tetőfedő, ugrál a futballista, ül a szabó, a varga, a gépírónő, fekszik a céllövő, a kéjhölgy, a bányászok egy faja. De ezek közfoglalkozások, s a velük kapcsolatban művelt ülés vagy - fekvés nem tévesztendő össze a magánüléssel vagy -fekvéssel. Egy részüket nyílt, más részüket fedett helyen űzi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Álljunk meg egy percre! Fedett hely! Az ember nem szeret „természet anyja” ölén megszakítás nélkül kujtorogni, ami ért</w:t>
        <w:softHyphen/>
        <w:t>hető is, egyrészt megfagyna vagy megsülne, másrészt azonban fél is a kedves mamától, harmadszor pedig az intézettek hordája sem lenne kéznél. Mindez arra vezette, hogy fedett helyet keres</w:t>
        <w:softHyphen/>
        <w:t>sen, majd építsen magának, amely merőben különbözik a többi állat vackától vagy fészkétől, a pihenés és fiókanevelés e kez</w:t>
        <w:softHyphen/>
        <w:t>detleges telepeitől. Míg csak a félelem, a hideg vagy a meleg hajtotta, megelégedett a barlangokkal, de barlang csak ott volt, ahol a kedves mama akarta, egymástól elég távol. A csoporto</w:t>
        <w:softHyphen/>
        <w:t>sulás vágya teremtette meg a viskót s a maradhatatlansággal párosulva a hordozható, bár szellős barlangot, a sátrat. A leg</w:t>
        <w:softHyphen/>
        <w:t>több helyen a viskó győzött, amely az idők folyamán házzá fejlő</w:t>
        <w:softHyphen/>
        <w:t>dött, amely nevetséges műlyuk vagy műlyukak gyűjteménye; ez utóbbiakat palotának, kastélynak, bérháznak, felhőkarcolónak stb. nevezik. Valójában itt az történt, hogy új Földet épített maga alá az ember. A házakat aztán seregeltette, a legkisebb csopor</w:t>
        <w:softHyphen/>
        <w:t>tot tanyának, a nagyobbat falunak, az igen nagyokat városnak nevezi. A település vaktában történt, rendszerint utak mentén. Ha az út egyenes, egyenes a falu is. Ha girbegurba, ő is az. Több út keresztezésénél pedig olyan összevisszaság támad, hogy az ember maga is csak térképpel igazodik el a házközök (utcák) kö</w:t>
        <w:softHyphen/>
        <w:t>zö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 xml:space="preserve">E településekre jellemző, hogy senki sem ott lakik, ahol dolga van, s ezért általános és </w:t>
      </w:r>
      <w:r>
        <w:rPr>
          <w:rFonts w:eastAsia="Arial Unicode MS" w:cs="Verdana" w:ascii="Verdana" w:hAnsi="Verdana"/>
          <w:b/>
          <w:bCs/>
          <w:color w:val="000000"/>
          <w:sz w:val="24"/>
          <w:szCs w:val="24"/>
        </w:rPr>
        <w:t>állandó bennük a futkosás, amit nagy</w:t>
        <w:softHyphen/>
        <w:t>képűen közlekedésnek hívnak. A közlekedést az ember részint önerejéből űzi, részint magánosan vagy csoportosan viteti magát állatokkal és gépekkel. Valóban szórakoztató megfigyelni a tarka képet, amelyet ide-oda szaladgálásuk nyújt. Annyira imádják az utcán lófrálást, hogy amikor már kimerítették apró céljaik eléré</w:t>
        <w:softHyphen/>
        <w:t>sét, magáért a járásért s a vele kapcsolatos bámészkodásért jár</w:t>
        <w:softHyphen/>
        <w:t>nak, s e műveletet sétának nevezik. A bámészkodásban hihetet</w:t>
        <w:softHyphen/>
        <w:t>lenül kitartóak; kedvtelve nézegetik egymást, a házak alján üveg alá dugott tárgyakat, összepofozkodást, hirtelen megdöglő lovat, vihar kicsavarta fát, nőket és kutyusokat stb. Korán rákapott azonban az ember arra, hogy nagyobb fáradság nélkül mintegy ülve járjon: állatok hátára kapaszkodott, s apró alkotmányokat tákolt össze, amelyeket állatok húznak; később az állati erőt géppel helyettesítették, így a városok utcáin láthatók lovasok, szekerezők, kerékpárosok, autósok, omnibuszok és villamosok; lovon és kerékpáron általában egy ember ül, szekéren és autón több, omnibuszon és villamoson igen sok, gondosan ügyelve arra a szabályra, hogy ez utóbbi kettőn mindig több legyen az ember, mint amennyi befogadására épült, s ez átmeneti heringlét zsú</w:t>
        <w:softHyphen/>
        <w:t>foltságával kimondhatatlan gyönyörűséget okoz nek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árosok koronként elpusztulnak, romjaik a föld alá kerülnek. Az ember azonban hihetetlen makacssággal ragaszkodik az egy</w:t>
        <w:softHyphen/>
        <w:t>szer rosszul kiválasztott helyhez, s a romok fölé új városokat épít, majd később, ahol lehet, kiássa a romokat, és igyekszik re</w:t>
        <w:softHyphen/>
        <w:t>konstruálni belőlük a régmúlt korok életé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csak azért építette a maradás elvét szolgáló város</w:t>
        <w:softHyphen/>
        <w:t>okat, hogy legyen olyan kényelmes vacka, ahonnan való távozá</w:t>
        <w:softHyphen/>
        <w:t>sával a maradhatatlanság ördögének áldozzék. A lakáselhagyás rövid tartamú változatáról, a sétáról már szólottunk. Egyfolytá</w:t>
        <w:softHyphen/>
        <w:t>ban egy teljes napot csak a betegek és öregek töltenek vacku</w:t>
        <w:softHyphen/>
        <w:t>kon. De a napi utcán csavargás nem elégíti ki az embert, ünnep</w:t>
        <w:softHyphen/>
        <w:t>napokon siet elhagyni a várost, s ilyenkor a zöldben átfutó elme</w:t>
        <w:softHyphen/>
        <w:t>baj tüneteit nyújtja: dalol, hancúroz, ugrik, fára mászik, agyon</w:t>
        <w:softHyphen/>
        <w:t>zabálja magát, mámorító italokat iszik, táncol, sziklát hág, vagy nyomban álomba merül. Ez az ún. kirándulás. Akiket lábválto</w:t>
        <w:softHyphen/>
        <w:t>gatási téboly lep meg ilyenkor, s olyan messzire kutyagolnak, hogy onnan úgy kell őket holtfáradtan vagy holtrészegen közle</w:t>
        <w:softHyphen/>
        <w:t>kedési eszközökkel visszahozni, turista nevet viselnek, egyenru</w:t>
        <w:softHyphen/>
        <w:t>hájuk a térdnadrág és a hátizsák, amelyet lehetőleg duzzadtra tömnek olyan holmikkal, amelyeknek felét sem használják. Az, akiben a turistadüh (mania peregrinationis) állandósul, csavargó nevezetet vesz fö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ökfilkó ember általában a lehető legalkalmatlanabb anyag</w:t>
        <w:softHyphen/>
        <w:t>ból, a jó hővezető kőből építi városait, rakja ki a házak közeit, úgyhogy e települések télen hidegebbek, mint a környező termé</w:t>
        <w:softHyphen/>
        <w:t>szet, nyáron meg valóságos sütőkemencék. Újabb ok és ürügy az elillanásra (nyaralás, telelés). Csodálatos a bölcs beosztás, amely szerint csavargó csak szegény emberből lesz, s nyaralni a gazdagok menn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ülönösebb figyelemre tarthat számot a jómódúak rendszeres csavargása, amelyet tanulmányút, kéjutazás, világlátás díszítő nevezettel ruháznak föl. Ha egy nyomorultnak eszébe jut elku</w:t>
        <w:softHyphen/>
        <w:t>tyagolni, teszem azt, Budapestről Párizsba, vállalkozását társa</w:t>
        <w:softHyphen/>
        <w:t>dalomellenesnek nyilvánítják, s járási szenvedélyét azzal csilla</w:t>
        <w:softHyphen/>
        <w:t>pítják, hogy erre a célra idomított fegyveres egyének, ún. zsan</w:t>
        <w:softHyphen/>
        <w:t>dárok koronként, lehetőleg községről községre, lecsukják, hogy kisebesedett lábát ápolhassa; akinek azonban pénze van, az ak</w:t>
        <w:softHyphen/>
        <w:t>kor hagyhatja ott hőn szeretett hazáját, amikor akarja, s elvo</w:t>
        <w:softHyphen/>
        <w:t>natozhat, hajózhat, repülhet Londonba, az Északi-fokhoz, Kai</w:t>
        <w:softHyphen/>
        <w:t>róba vagy Kínába. De kérdem én: mit lendít Budapest bankéletén például az, ha az igazgató úr a párizsi nagy boulevard-on meg</w:t>
        <w:softHyphen/>
        <w:t>ízleli a brazil kávét, ismételten megtekinti a Folies Bergére meztelen nőiemlő-kiállítását, idomított párosodók játékait szemléli meg a Vénusz-palotában, s nagyokat röhög az ügyes hetérán, aki a Rue Blondelban szeméremajkaival veszi föl az asztalsarokról a kétfrankos pénzdarabot? De vegyünk komolyabb példát. Kutyabagos tehenészete mi hasznát veszi annak, hogy a bagosi ifjú alaposan megtapasztalja, melyik három ujjával simo</w:t>
        <w:softHyphen/>
        <w:t>gatja és ráncigálja a dán parasztlány a tehén tőgyét? Bagoson csak bagosi lány, bagosi sajtár és bagosi tőgy van, amelyek se</w:t>
        <w:softHyphen/>
        <w:t>hogy sem hozhatók dán nevezőre. Kétségtelenül érdekes világot látni, de mi haszna? Az a gőzgép, amelyet Széchenyi István gróf kicsempészett Angliából, előbb-utóbb úgyis elkerült volna Ma</w:t>
        <w:softHyphen/>
        <w:t>gyarországra, s Európa egyik legokosabb embere volt Kant, aki úgyszólván egész életében nem mozdult ki szülővárosából, Königsbergből. A világlátás nagyobbára nem egyéb, mint hasz</w:t>
        <w:softHyphen/>
        <w:t>talan és haszontalan igyekezet üres koponyák megtöltésére. Nem mondom, ha időről időre mindenki elmehetne utazgatni, legalább közösségi jelentősége lenne e kellemes naplopásnak, de az, hogy sok pénz kell hozzá, nagyon gyanússá teszi. De mit is mondok? Pénz kell a megszületéshez, a meghaláshoz, s minden</w:t>
        <w:softHyphen/>
        <w:t>hez, ami e kettő között van. Gyanús az egész emberi lé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utazók külön ikerválfaja a vigéc és a felfedező. Mindkettő cége áruit igyekszik rásózni azokra, akiket fölkeres, s akiknek eszük ágában sem volt patent nadrágtartót hordani vagy a civili</w:t>
        <w:softHyphen/>
        <w:t>zált keresztény világ kiskátéival és pálinkás butykosával megis</w:t>
        <w:softHyphen/>
        <w:t>merkedni. A vigéc rövidtávú felfedező, amiként a felfedező hosszútávú vigéc. A vigécek történetét még nem írta meg senki, a felfedezőkét annál többen. Legnevezetesebb ilyen felfedező az európai Kolumbusz volt, aki megtalálta Amerikát, amelynek né</w:t>
        <w:softHyphen/>
        <w:t>pét az odacsődülő európaiak kiirtották, majd néhány nemzedék múlva mint amerikaiak tértek vissza Európába, rendet csinálni. Ki érti ez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sanyarú létének tengetéséhez tágasság, levegő és napfény kell, a városokat azonban úgy építik, hogy lakosságuk</w:t>
        <w:softHyphen/>
        <w:t>nak túlnyomó része szűk, levegőtlen és napfénytelen odúkban senyvedjen. E senyvedésen való módszeres jajgatást szociálpo</w:t>
        <w:softHyphen/>
        <w:t>litikának nevezik, s közben egyre-másra rakogatják egymás fölé és mellé az odúfülkéket, amelyekben fulladozva, mesterséges fénynél hatalmas terveket agyalnak ki gyönyörű kertvárosokról. A tehetősek fittyet hánynak az elméleteknek egyenesen fittyhá</w:t>
        <w:softHyphen/>
        <w:t>nyás céljaira épült parkos villáikban, ahol kedvtelve olvasgatják Jézus összegyűjtött műveit, amelyek szerint könnyebb a tevének a tű fokán keresztülbújnia, mint a gazdagnak a mennyországba jutnia. Mivel azonban még soha senki sem próbálta meg a tevét keresztüldugni a tű fokán, ami nyilván azért nehéz, mert a teve teste nem fonalszerű, hanem egy vagy két púpja van, az egész kísérlet abbamaradt, s békén megvan ki-ki, a tű, a teve s a gaz</w:t>
        <w:softHyphen/>
        <w:t>dag.</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árosi odúkat bonyolult kettős csőrendszer hálózza be: az egyiken jön a tiszta víz, a másikon távozik a szennyes, hulladé</w:t>
        <w:softHyphen/>
        <w:t>kokat és ürüléket hömpölygetve a közeli folyóba, amelynek ilyeténképp illatosított vizét újra megszűrik, s átterelik a tiszta</w:t>
        <w:softHyphen/>
        <w:t>víz-rendszerbe, a körforgás így tökéletes. Az ürüléket megeszik a halak, a kifogott halat az emberek, így itt sem megy semmi sem kárba. Rituális szokás az ekként büdösített zsíros folyóvíz</w:t>
        <w:softHyphen/>
        <w:t>ben megmártózni meleg napokon, hogy mi célból, az rejtély.</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r jó négyszázezer éve jár az ember két lábon, s úgy tízezer éve állatháton, illetve szekéren, mégsem tanulta meg rendesen egyiket sem. Gyalogos nekiszalad gyalogosnak, miközben a „pardon” bűvszót rebegi, amire sem a mondó, sem a halló rá sem hederít; kocsi kocsinak ütközik, miközben a kocsisok harsá</w:t>
        <w:softHyphen/>
        <w:t>nyan egymást buzdítják helyhez és időhöz nem illő szexuális te</w:t>
        <w:softHyphen/>
        <w:t>vékenységre; gyalogos kocsi alá ugrik, kocsi gyalogos hegyébe hág. Az ily módon több darabban elhunytak számát évről évre gondosan feljegyzik, amiből megállapítják, mennél jobban duz</w:t>
        <w:softHyphen/>
        <w:t>zad a forgalom, annál több a halottja, amit előre is meg tudna mondani minden józan eszű ember, ha egyáltalán volna ilyen (vö. statisztika). Egymás eltaposása hosszú ideig teljesen rend</w:t>
        <w:softHyphen/>
        <w:t>szertelenül történt, újabban az ún. közlekedési rendészet sza</w:t>
        <w:softHyphen/>
        <w:t>bályozta. Azóta autónak csak az út közepén álló őrszem intésére szabad a gyalogost elgázolnia, de visszaélés még mindig sok van, amiben vezetnek a leselkedő kocsik, amelyek meglapulva várnak a mellékutcában, s mikor a gyalogos gázolótávolba kerül, hirtelen kikanyarodnak, elütik, mint egy sakkparasztot, s a jól végzett munka tudatában vidáman továbbrobog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árosok életét furcsa szokás-törvény szabályozza: egyszerre csak a lakosok egy része tartózkodhat az utcákon, mert ha mind kimennek, nem férnek el, amire mégis többször tesznek sikerte</w:t>
        <w:softHyphen/>
        <w:t>len kísérletet, amelyet tüntetésnek vagy forradalomnak nevez</w:t>
        <w:softHyphen/>
        <w:t>nek. Néhányan szó szerint értelmezik a tüntetést, amikor is igyekeznek tolongó társaik zsebéből különféle tárgyakat eltün</w:t>
        <w:softHyphen/>
        <w:t>tetni. E tevékenységet az ún. tolvajok űzik, akiket a hatóság nagy becsben tart, és turnusokban államköltségen táplál, gondo</w:t>
        <w:softHyphen/>
        <w:t>san óva őket széltől, hidegtől és esőtől. Arcképeiket muzeális gyűjteményekben őrzik. Lopni csak nyilvántartott egyénnek sza</w:t>
        <w:softHyphen/>
        <w:t>bad. A gyilkosok szanatóriumait a legszebb pontokon építik fel, ahonnan gyönyörű kilátás nyílik a festői környékre, amelyet azonban celláikból nem láthatnak: ez a büntetésü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VIII. OS ET ANUS</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pPr>
      <w:r>
        <w:rPr>
          <w:rFonts w:eastAsia="Arial Unicode MS" w:cs="Verdana" w:ascii="Verdana" w:hAnsi="Verdana"/>
          <w:b/>
          <w:bCs/>
          <w:color w:val="000000"/>
          <w:sz w:val="24"/>
          <w:szCs w:val="24"/>
        </w:rPr>
        <w:t>Az emberen két nevezetesebb nyílás van: az os és az anus. Az élete fenntartására szükséges ásványi, növényi és állati anyago</w:t>
        <w:softHyphen/>
        <w:t>kat az os előtt eledelnek, az os és anus között tápláléknak, az anus után ürüléknek hívják. Az ember mind a hárommal rendkí</w:t>
        <w:softHyphen/>
        <w:t>vül sokat foglalkozi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elettébb különös és máig megfejthetetlenül maradt jelenség, hogy az ember a természet adományainak csak egy részét dugja be testébe úgy, ahogy van, azaz nyersen, például az osztrigát; a többit különös eljárás alá veti: a tűzzel hozza kapcsolatba. E mű</w:t>
        <w:softHyphen/>
        <w:t>veletet a szabadban is végezheti, de általában külön helyiséget rendez be számára, az ún. konyhát, ahol leírhatatlan mocsokban pancsol órákig. A kiválasztott hulladékokat öblögeti, metéli, vag</w:t>
        <w:softHyphen/>
        <w:t>dalja, zúzza, őröli, potyolja, hasítja, tűzi-fűzi, keveri, kavarja, lötyögteti, aztán egy részüket sok folyadékban (víz, bor, tej) for</w:t>
        <w:softHyphen/>
        <w:t>ralja, azaz főzi, más részüket kevés folyadékban (olvasztott zsír, vaj) párolja, harmadrészüket süti forró levegőben, izzó lemezen (kő vagy vas), nyílt láng fölött, parázson, nyárson, vagy roston. Közben ízeket és szagokat ad hozzá az ún. fűszerszámok segít</w:t>
        <w:softHyphen/>
        <w:t>ségével, amelyek szerfelett maró természetűek, és mód nélkül büdösek. Mentül zagyvább az így előállított kulimász, annál na</w:t>
        <w:softHyphen/>
        <w:t>gyobb élvezettel csámcsog rajta. Áruló jelenség, hogy az ember konyházott kotyvalékait forrón vagy legalábbis melegen nyeli, ami arra mutat, hogy eredetileg csakugyan langy tengeri latyak</w:t>
        <w:softHyphen/>
        <w:t>ból szürcsölte táplálékát. Ezért feltűnő, hogy például a levest for</w:t>
        <w:softHyphen/>
        <w:t>rón szereti, a sört viszont jegelten. Szóval a szükségességből bonyolult élvezetet fabrikált magának, amelyet mámorító folya</w:t>
        <w:softHyphen/>
        <w:t>dékok hozzáadásával fokoz. Az emberek egy része ütemes idő</w:t>
        <w:softHyphen/>
        <w:t>közökben fal, a másik része folyton, különösen a nősténye. Az evést általában szertartások hókuszpókuszával veszi körül. Ál</w:t>
        <w:softHyphen/>
        <w:t>talában elvonulva zabál, de vannak nyilvános helyei (étterem, kávéház), ahol mintegy kirakatban ülve mutatja be elnyelési ké</w:t>
        <w:softHyphen/>
        <w:t>pessége hőstettei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otyvasztást a nős tényekre bízza (házi koszt), de nagy költ</w:t>
        <w:softHyphen/>
        <w:t>séggel tart fenn közintézményeket (vendéglő), amelyekben sza</w:t>
        <w:softHyphen/>
        <w:t>kács nevezetű kanok végzik a ronda műveletet tetőtől talpig fe</w:t>
        <w:softHyphen/>
        <w:t>hér papi ruhában. Külön kell megemlékeznünk az ún. lakomák</w:t>
        <w:softHyphen/>
        <w:t>ról, a mértéktelen falás szervezett szertartásairól, amire mindig van ürügy: születés, halál, keresztelő, sikeres vizsga, évforduló, tárgyalás stb. Ilyenkor felöltik legszebb ruhájukat, amelyet kü</w:t>
        <w:softHyphen/>
        <w:t>lönös gonddal csöpögtetnek le különféle mártásokkal. Előzetesen elkábítják magukat részegítő italokkal, ami csak helyeselhető, mert így undor nélkül nyelhetik le a sok gyanús színű és szagú ételt, amelyet közben is bőven megöntöznek szédítő löttyedékekkel. Mindettől mód nélküli kedvre derülnek, sorban fölállnak, és hosszasan vartyognak, amitől hallgatóságuk kön</w:t>
        <w:softHyphen/>
        <w:t>nyez vagy röhög. Mikor már eleget povedált a szónok, hirtelen fenyegető mozdulattal fölkapja poharát, és fenékig üríti. A töb</w:t>
        <w:softHyphen/>
        <w:t>biek nagy zajongással követik példáját. Mindezt addig űzik, míg izzadni nem kezdenek. Akkor fölkerekednek, s hogy egyedül el ne essenek, páronként összekapaszkodva zeneszóra forognak és topognak. Egyes kanok kiválasztott nőstényekkel sötét sarkokba vonulnak, ahol egymás ruhával födött testrészeit igyekeznek ki</w:t>
        <w:softHyphen/>
        <w:t>tapogatni, és attól félve, hogy a testükbe zsúfolt tömérdek étel ital netán visszabuggyan, kölcsönösen, tökéletes zárat alkotva, szájukat egymásra nyomják, s így maradnak sokáig.</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lang w:val="en-US"/>
        </w:rPr>
        <w:t>Az ember ev</w:t>
      </w:r>
      <w:r>
        <w:rPr>
          <w:rFonts w:eastAsia="Arial Unicode MS" w:cs="Verdana" w:ascii="Verdana" w:hAnsi="Verdana"/>
          <w:b/>
          <w:bCs/>
          <w:sz w:val="24"/>
          <w:szCs w:val="24"/>
        </w:rPr>
        <w:t>é</w:t>
      </w:r>
      <w:r>
        <w:rPr>
          <w:rFonts w:eastAsia="Arial Unicode MS" w:cs="Verdana" w:ascii="Verdana" w:hAnsi="Verdana"/>
          <w:b/>
          <w:bCs/>
          <w:sz w:val="24"/>
          <w:szCs w:val="24"/>
          <w:lang w:val="en-US"/>
        </w:rPr>
        <w:t>s n</w:t>
      </w:r>
      <w:r>
        <w:rPr>
          <w:rFonts w:eastAsia="Arial Unicode MS" w:cs="Verdana" w:ascii="Verdana" w:hAnsi="Verdana"/>
          <w:b/>
          <w:bCs/>
          <w:sz w:val="24"/>
          <w:szCs w:val="24"/>
        </w:rPr>
        <w:t>é</w:t>
      </w:r>
      <w:r>
        <w:rPr>
          <w:rFonts w:eastAsia="Arial Unicode MS" w:cs="Verdana" w:ascii="Verdana" w:hAnsi="Verdana"/>
          <w:b/>
          <w:bCs/>
          <w:sz w:val="24"/>
          <w:szCs w:val="24"/>
          <w:lang w:val="en-US"/>
        </w:rPr>
        <w:t>lk</w:t>
      </w:r>
      <w:r>
        <w:rPr>
          <w:rFonts w:eastAsia="Arial Unicode MS" w:cs="Verdana" w:ascii="Verdana" w:hAnsi="Verdana"/>
          <w:b/>
          <w:bCs/>
          <w:sz w:val="24"/>
          <w:szCs w:val="24"/>
        </w:rPr>
        <w:t>ü</w:t>
      </w:r>
      <w:r>
        <w:rPr>
          <w:rFonts w:eastAsia="Arial Unicode MS" w:cs="Verdana" w:ascii="Verdana" w:hAnsi="Verdana"/>
          <w:b/>
          <w:bCs/>
          <w:sz w:val="24"/>
          <w:szCs w:val="24"/>
          <w:lang w:val="en-US"/>
        </w:rPr>
        <w:t>l elpusztul, a term</w:t>
      </w:r>
      <w:r>
        <w:rPr>
          <w:rFonts w:eastAsia="Arial Unicode MS" w:cs="Verdana" w:ascii="Verdana" w:hAnsi="Verdana"/>
          <w:b/>
          <w:bCs/>
          <w:sz w:val="24"/>
          <w:szCs w:val="24"/>
        </w:rPr>
        <w:t>é</w:t>
      </w:r>
      <w:r>
        <w:rPr>
          <w:rFonts w:eastAsia="Arial Unicode MS" w:cs="Verdana" w:ascii="Verdana" w:hAnsi="Verdana"/>
          <w:b/>
          <w:bCs/>
          <w:sz w:val="24"/>
          <w:szCs w:val="24"/>
          <w:lang w:val="en-US"/>
        </w:rPr>
        <w:t>szet azonban f</w:t>
      </w:r>
      <w:r>
        <w:rPr>
          <w:rFonts w:eastAsia="Arial Unicode MS" w:cs="Verdana" w:ascii="Verdana" w:hAnsi="Verdana"/>
          <w:b/>
          <w:bCs/>
          <w:sz w:val="24"/>
          <w:szCs w:val="24"/>
        </w:rPr>
        <w:t>ü</w:t>
      </w:r>
      <w:r>
        <w:rPr>
          <w:rFonts w:eastAsia="Arial Unicode MS" w:cs="Verdana" w:ascii="Verdana" w:hAnsi="Verdana"/>
          <w:b/>
          <w:bCs/>
          <w:sz w:val="24"/>
          <w:szCs w:val="24"/>
          <w:lang w:val="en-US"/>
        </w:rPr>
        <w:t>ty</w:t>
      </w:r>
      <w:r>
        <w:rPr>
          <w:rFonts w:eastAsia="Arial Unicode MS" w:cs="Verdana" w:ascii="Verdana" w:hAnsi="Verdana"/>
          <w:b/>
          <w:bCs/>
          <w:sz w:val="24"/>
          <w:szCs w:val="24"/>
        </w:rPr>
        <w:t>ü</w:t>
      </w:r>
      <w:r>
        <w:rPr>
          <w:rFonts w:eastAsia="Arial Unicode MS" w:cs="Verdana" w:ascii="Verdana" w:hAnsi="Verdana"/>
          <w:b/>
          <w:bCs/>
          <w:sz w:val="24"/>
          <w:szCs w:val="24"/>
          <w:lang w:val="en-US"/>
        </w:rPr>
        <w:t>l r</w:t>
      </w:r>
      <w:r>
        <w:rPr>
          <w:rFonts w:eastAsia="Arial Unicode MS" w:cs="Verdana" w:ascii="Verdana" w:hAnsi="Verdana"/>
          <w:b/>
          <w:bCs/>
          <w:sz w:val="24"/>
          <w:szCs w:val="24"/>
        </w:rPr>
        <w:t>á</w:t>
      </w:r>
      <w:r>
        <w:rPr>
          <w:rFonts w:eastAsia="Arial Unicode MS" w:cs="Verdana" w:ascii="Verdana" w:hAnsi="Verdana"/>
          <w:b/>
          <w:bCs/>
          <w:sz w:val="24"/>
          <w:szCs w:val="24"/>
          <w:lang w:val="en-US"/>
        </w:rPr>
        <w:t xml:space="preserve">, </w:t>
      </w:r>
      <w:r>
        <w:rPr>
          <w:rFonts w:eastAsia="Arial Unicode MS" w:cs="Verdana" w:ascii="Verdana" w:hAnsi="Verdana"/>
          <w:b/>
          <w:bCs/>
          <w:sz w:val="24"/>
          <w:szCs w:val="24"/>
        </w:rPr>
        <w:t>é</w:t>
      </w:r>
      <w:r>
        <w:rPr>
          <w:rFonts w:eastAsia="Arial Unicode MS" w:cs="Verdana" w:ascii="Verdana" w:hAnsi="Verdana"/>
          <w:b/>
          <w:bCs/>
          <w:sz w:val="24"/>
          <w:szCs w:val="24"/>
          <w:lang w:val="en-US"/>
        </w:rPr>
        <w:t>l-e, hal-e, ez</w:t>
      </w:r>
      <w:r>
        <w:rPr>
          <w:rFonts w:eastAsia="Arial Unicode MS" w:cs="Verdana" w:ascii="Verdana" w:hAnsi="Verdana"/>
          <w:b/>
          <w:bCs/>
          <w:sz w:val="24"/>
          <w:szCs w:val="24"/>
        </w:rPr>
        <w:t>é</w:t>
      </w:r>
      <w:r>
        <w:rPr>
          <w:rFonts w:eastAsia="Arial Unicode MS" w:cs="Verdana" w:ascii="Verdana" w:hAnsi="Verdana"/>
          <w:b/>
          <w:bCs/>
          <w:sz w:val="24"/>
          <w:szCs w:val="24"/>
          <w:lang w:val="en-US"/>
        </w:rPr>
        <w:t>rt az ember m</w:t>
      </w:r>
      <w:r>
        <w:rPr>
          <w:rFonts w:eastAsia="Arial Unicode MS" w:cs="Verdana" w:ascii="Verdana" w:hAnsi="Verdana"/>
          <w:b/>
          <w:bCs/>
          <w:sz w:val="24"/>
          <w:szCs w:val="24"/>
        </w:rPr>
        <w:t>ó</w:t>
      </w:r>
      <w:r>
        <w:rPr>
          <w:rFonts w:eastAsia="Arial Unicode MS" w:cs="Verdana" w:ascii="Verdana" w:hAnsi="Verdana"/>
          <w:b/>
          <w:bCs/>
          <w:sz w:val="24"/>
          <w:szCs w:val="24"/>
          <w:lang w:val="en-US"/>
        </w:rPr>
        <w:t xml:space="preserve">dszeresen termeszti, termeli </w:t>
      </w:r>
      <w:r>
        <w:rPr>
          <w:rFonts w:eastAsia="Arial Unicode MS" w:cs="Verdana" w:ascii="Verdana" w:hAnsi="Verdana"/>
          <w:b/>
          <w:bCs/>
          <w:sz w:val="24"/>
          <w:szCs w:val="24"/>
        </w:rPr>
        <w:t>é</w:t>
      </w:r>
      <w:r>
        <w:rPr>
          <w:rFonts w:eastAsia="Arial Unicode MS" w:cs="Verdana" w:ascii="Verdana" w:hAnsi="Verdana"/>
          <w:b/>
          <w:bCs/>
          <w:sz w:val="24"/>
          <w:szCs w:val="24"/>
          <w:lang w:val="en-US"/>
        </w:rPr>
        <w:t>s teny</w:t>
      </w:r>
      <w:r>
        <w:rPr>
          <w:rFonts w:eastAsia="Arial Unicode MS" w:cs="Verdana" w:ascii="Verdana" w:hAnsi="Verdana"/>
          <w:b/>
          <w:bCs/>
          <w:sz w:val="24"/>
          <w:szCs w:val="24"/>
        </w:rPr>
        <w:t>é</w:t>
      </w:r>
      <w:r>
        <w:rPr>
          <w:rFonts w:eastAsia="Arial Unicode MS" w:cs="Verdana" w:ascii="Verdana" w:hAnsi="Verdana"/>
          <w:b/>
          <w:bCs/>
          <w:sz w:val="24"/>
          <w:szCs w:val="24"/>
          <w:lang w:val="en-US"/>
        </w:rPr>
        <w:t>szti, amit mag</w:t>
      </w:r>
      <w:r>
        <w:rPr>
          <w:rFonts w:eastAsia="Arial Unicode MS" w:cs="Verdana" w:ascii="Verdana" w:hAnsi="Verdana"/>
          <w:b/>
          <w:bCs/>
          <w:sz w:val="24"/>
          <w:szCs w:val="24"/>
        </w:rPr>
        <w:t>á</w:t>
      </w:r>
      <w:r>
        <w:rPr>
          <w:rFonts w:eastAsia="Arial Unicode MS" w:cs="Verdana" w:ascii="Verdana" w:hAnsi="Verdana"/>
          <w:b/>
          <w:bCs/>
          <w:sz w:val="24"/>
          <w:szCs w:val="24"/>
          <w:lang w:val="en-US"/>
        </w:rPr>
        <w:t>ba t</w:t>
      </w:r>
      <w:r>
        <w:rPr>
          <w:rFonts w:eastAsia="Arial Unicode MS" w:cs="Verdana" w:ascii="Verdana" w:hAnsi="Verdana"/>
          <w:b/>
          <w:bCs/>
          <w:sz w:val="24"/>
          <w:szCs w:val="24"/>
        </w:rPr>
        <w:t>ö</w:t>
      </w:r>
      <w:r>
        <w:rPr>
          <w:rFonts w:eastAsia="Arial Unicode MS" w:cs="Verdana" w:ascii="Verdana" w:hAnsi="Verdana"/>
          <w:b/>
          <w:bCs/>
          <w:sz w:val="24"/>
          <w:szCs w:val="24"/>
          <w:lang w:val="en-US"/>
        </w:rPr>
        <w:t>mk</w:t>
      </w:r>
      <w:r>
        <w:rPr>
          <w:rFonts w:eastAsia="Arial Unicode MS" w:cs="Verdana" w:ascii="Verdana" w:hAnsi="Verdana"/>
          <w:b/>
          <w:bCs/>
          <w:sz w:val="24"/>
          <w:szCs w:val="24"/>
        </w:rPr>
        <w:t>ö</w:t>
      </w:r>
      <w:r>
        <w:rPr>
          <w:rFonts w:eastAsia="Arial Unicode MS" w:cs="Verdana" w:ascii="Verdana" w:hAnsi="Verdana"/>
          <w:b/>
          <w:bCs/>
          <w:sz w:val="24"/>
          <w:szCs w:val="24"/>
          <w:lang w:val="en-US"/>
        </w:rPr>
        <w:t>d, de szigor</w:t>
      </w:r>
      <w:r>
        <w:rPr>
          <w:rFonts w:eastAsia="Arial Unicode MS" w:cs="Verdana" w:ascii="Verdana" w:hAnsi="Verdana"/>
          <w:b/>
          <w:bCs/>
          <w:sz w:val="24"/>
          <w:szCs w:val="24"/>
        </w:rPr>
        <w:t>ú</w:t>
      </w:r>
      <w:r>
        <w:rPr>
          <w:rFonts w:eastAsia="Arial Unicode MS" w:cs="Verdana" w:ascii="Verdana" w:hAnsi="Verdana"/>
          <w:b/>
          <w:bCs/>
          <w:sz w:val="24"/>
          <w:szCs w:val="24"/>
          <w:lang w:val="en-US"/>
        </w:rPr>
        <w:t>an meg</w:t>
      </w:r>
      <w:r>
        <w:rPr>
          <w:rFonts w:eastAsia="Arial Unicode MS" w:cs="Verdana" w:ascii="Verdana" w:hAnsi="Verdana"/>
          <w:b/>
          <w:bCs/>
          <w:sz w:val="24"/>
          <w:szCs w:val="24"/>
        </w:rPr>
        <w:t>á</w:t>
      </w:r>
      <w:r>
        <w:rPr>
          <w:rFonts w:eastAsia="Arial Unicode MS" w:cs="Verdana" w:ascii="Verdana" w:hAnsi="Verdana"/>
          <w:b/>
          <w:bCs/>
          <w:sz w:val="24"/>
          <w:szCs w:val="24"/>
          <w:lang w:val="en-US"/>
        </w:rPr>
        <w:t>llap</w:t>
      </w:r>
      <w:r>
        <w:rPr>
          <w:rFonts w:eastAsia="Arial Unicode MS" w:cs="Verdana" w:ascii="Verdana" w:hAnsi="Verdana"/>
          <w:b/>
          <w:bCs/>
          <w:sz w:val="24"/>
          <w:szCs w:val="24"/>
        </w:rPr>
        <w:t>í</w:t>
      </w:r>
      <w:r>
        <w:rPr>
          <w:rFonts w:eastAsia="Arial Unicode MS" w:cs="Verdana" w:ascii="Verdana" w:hAnsi="Verdana"/>
          <w:b/>
          <w:bCs/>
          <w:sz w:val="24"/>
          <w:szCs w:val="24"/>
          <w:lang w:val="en-US"/>
        </w:rPr>
        <w:t>tott ar</w:t>
      </w:r>
      <w:r>
        <w:rPr>
          <w:rFonts w:eastAsia="Arial Unicode MS" w:cs="Verdana" w:ascii="Verdana" w:hAnsi="Verdana"/>
          <w:b/>
          <w:bCs/>
          <w:sz w:val="24"/>
          <w:szCs w:val="24"/>
        </w:rPr>
        <w:t>á</w:t>
      </w:r>
      <w:r>
        <w:rPr>
          <w:rFonts w:eastAsia="Arial Unicode MS" w:cs="Verdana" w:ascii="Verdana" w:hAnsi="Verdana"/>
          <w:b/>
          <w:bCs/>
          <w:sz w:val="24"/>
          <w:szCs w:val="24"/>
          <w:lang w:val="en-US"/>
        </w:rPr>
        <w:t>ny szerint sokkal kevesebbet, mint ah</w:t>
      </w:r>
      <w:r>
        <w:rPr>
          <w:rFonts w:eastAsia="Arial Unicode MS" w:cs="Verdana" w:ascii="Verdana" w:hAnsi="Verdana"/>
          <w:b/>
          <w:bCs/>
          <w:sz w:val="24"/>
          <w:szCs w:val="24"/>
        </w:rPr>
        <w:t>á</w:t>
      </w:r>
      <w:r>
        <w:rPr>
          <w:rFonts w:eastAsia="Arial Unicode MS" w:cs="Verdana" w:ascii="Verdana" w:hAnsi="Verdana"/>
          <w:b/>
          <w:bCs/>
          <w:sz w:val="24"/>
          <w:szCs w:val="24"/>
          <w:lang w:val="en-US"/>
        </w:rPr>
        <w:t xml:space="preserve">ny </w:t>
      </w:r>
      <w:r>
        <w:rPr>
          <w:rFonts w:eastAsia="Arial Unicode MS" w:cs="Verdana" w:ascii="Verdana" w:hAnsi="Verdana"/>
          <w:b/>
          <w:bCs/>
          <w:sz w:val="24"/>
          <w:szCs w:val="24"/>
        </w:rPr>
        <w:t>é</w:t>
      </w:r>
      <w:r>
        <w:rPr>
          <w:rFonts w:eastAsia="Arial Unicode MS" w:cs="Verdana" w:ascii="Verdana" w:hAnsi="Verdana"/>
          <w:b/>
          <w:bCs/>
          <w:sz w:val="24"/>
          <w:szCs w:val="24"/>
          <w:lang w:val="en-US"/>
        </w:rPr>
        <w:t>hes sz</w:t>
      </w:r>
      <w:r>
        <w:rPr>
          <w:rFonts w:eastAsia="Arial Unicode MS" w:cs="Verdana" w:ascii="Verdana" w:hAnsi="Verdana"/>
          <w:b/>
          <w:bCs/>
          <w:sz w:val="24"/>
          <w:szCs w:val="24"/>
        </w:rPr>
        <w:t>á</w:t>
      </w:r>
      <w:r>
        <w:rPr>
          <w:rFonts w:eastAsia="Arial Unicode MS" w:cs="Verdana" w:ascii="Verdana" w:hAnsi="Verdana"/>
          <w:b/>
          <w:bCs/>
          <w:sz w:val="24"/>
          <w:szCs w:val="24"/>
          <w:lang w:val="en-US"/>
        </w:rPr>
        <w:t>j van a F</w:t>
      </w:r>
      <w:r>
        <w:rPr>
          <w:rFonts w:eastAsia="Arial Unicode MS" w:cs="Verdana" w:ascii="Verdana" w:hAnsi="Verdana"/>
          <w:b/>
          <w:bCs/>
          <w:sz w:val="24"/>
          <w:szCs w:val="24"/>
        </w:rPr>
        <w:t>ö</w:t>
      </w:r>
      <w:r>
        <w:rPr>
          <w:rFonts w:eastAsia="Arial Unicode MS" w:cs="Verdana" w:ascii="Verdana" w:hAnsi="Verdana"/>
          <w:b/>
          <w:bCs/>
          <w:sz w:val="24"/>
          <w:szCs w:val="24"/>
          <w:lang w:val="en-US"/>
        </w:rPr>
        <w:t>ld</w:t>
      </w:r>
      <w:r>
        <w:rPr>
          <w:rFonts w:eastAsia="Arial Unicode MS" w:cs="Verdana" w:ascii="Verdana" w:hAnsi="Verdana"/>
          <w:b/>
          <w:bCs/>
          <w:sz w:val="24"/>
          <w:szCs w:val="24"/>
        </w:rPr>
        <w:t>ö</w:t>
      </w:r>
      <w:r>
        <w:rPr>
          <w:rFonts w:eastAsia="Arial Unicode MS" w:cs="Verdana" w:ascii="Verdana" w:hAnsi="Verdana"/>
          <w:b/>
          <w:bCs/>
          <w:sz w:val="24"/>
          <w:szCs w:val="24"/>
          <w:lang w:val="en-US"/>
        </w:rPr>
        <w:t xml:space="preserve">n. </w:t>
      </w:r>
      <w:r>
        <w:rPr>
          <w:rFonts w:eastAsia="Arial Unicode MS" w:cs="Verdana" w:ascii="Verdana" w:hAnsi="Verdana"/>
          <w:b/>
          <w:bCs/>
          <w:sz w:val="24"/>
          <w:szCs w:val="24"/>
        </w:rPr>
        <w:t>Í</w:t>
      </w:r>
      <w:r>
        <w:rPr>
          <w:rFonts w:eastAsia="Arial Unicode MS" w:cs="Verdana" w:ascii="Verdana" w:hAnsi="Verdana"/>
          <w:b/>
          <w:bCs/>
          <w:sz w:val="24"/>
          <w:szCs w:val="24"/>
          <w:lang w:val="en-US"/>
        </w:rPr>
        <w:t>gy az emberi</w:t>
      </w:r>
      <w:r>
        <w:rPr>
          <w:rFonts w:eastAsia="Arial Unicode MS" w:cs="Verdana" w:ascii="Verdana" w:hAnsi="Verdana"/>
          <w:b/>
          <w:bCs/>
          <w:color w:val="000000"/>
          <w:sz w:val="24"/>
          <w:szCs w:val="24"/>
        </w:rPr>
        <w:t>ség egy része múlhatatlanul éhhalálra van ítélve, aminek egyedenként vagy csoportosan siet is eleget tenni. Kozmikus madártávlatból émelyítő és felháborító a lát</w:t>
        <w:softHyphen/>
        <w:t>vány, amelyet a pocakossá zabált kevesek és csontvázzá aszot</w:t>
        <w:softHyphen/>
        <w:t>tan éhen halók sokasága nyújt. Maga az ember állapította meg, hogy amióta csak a Földön él, mindig többen voltak, mint ahány</w:t>
        <w:softHyphen/>
        <w:t>nak enni adni tudtak vagy akartak. Igen, akartak, mert például mit szólnak szögtársaim az olyan jelenségekhez, hogy a Balká</w:t>
        <w:softHyphen/>
        <w:t>non majd megvesznek a hiányzó kávéért, míg Brazíliában moz</w:t>
        <w:softHyphen/>
        <w:t>donyt fűtenek vele, vagy a tengerbe hányják, Amerikában disz</w:t>
        <w:softHyphen/>
        <w:t>nót etetnek a fölösleges gabonával, míg Indiában halomra dög</w:t>
        <w:softHyphen/>
        <w:t>lenek éhen az emberek, mint a legyek? Miért csinálják akkor a gyerekeket rakásra? Mit mondjunk az olyan társadalomról és ál</w:t>
        <w:softHyphen/>
        <w:t>lamról, amely ezt eltűri? Gyanútlanul és kérdezetlenül megszü</w:t>
        <w:softHyphen/>
        <w:t>letik a poronty, amely ember léténél fogva arra van ítélve, hogy faljon, joga van rá, s egyszer csak azt kell tapasztalnia, hogy azok, akik életet adtak neki, maguk is éheznek, mások – intézők – pedig, akik előmozdították, tűrték, vagy egyszerűen nem aka</w:t>
        <w:softHyphen/>
        <w:t>dályozták meg, hogy arra a világra jöjjön, amelyben nincs szá</w:t>
        <w:softHyphen/>
        <w:t>mára eledel, közönyösen szemlélik éhen pusztulását. Egyszerű</w:t>
        <w:softHyphen/>
        <w:t>nek látszik a tétel: vagy mindenki egyék, vagy ne egyék senki megszületett, hogy mennél hamarabb forduljon fel koplalásban az egész emberiség, de négyszázötvenezer esztendeje nem talált rá megoldást ez a piszok penész, amely hiába öli egymást millió</w:t>
        <w:softHyphen/>
        <w:t>számra háborúkban, még mindig sokkal több milliót enged éhen veszni mosolyos békéinek ragyogó éveiben…</w:t>
      </w:r>
    </w:p>
    <w:p>
      <w:pPr>
        <w:pStyle w:val="Normal"/>
        <w:widowControl/>
        <w:ind w:left="567" w:firstLine="284"/>
        <w:jc w:val="both"/>
        <w:rPr/>
      </w:pPr>
      <w:r>
        <w:rPr>
          <w:rFonts w:eastAsia="Arial Unicode MS" w:cs="Verdana" w:ascii="Verdana" w:hAnsi="Verdana"/>
          <w:b/>
          <w:bCs/>
          <w:color w:val="000000"/>
          <w:sz w:val="24"/>
          <w:szCs w:val="24"/>
        </w:rPr>
        <w:t>Némely szervezet könnyelműen nem tűri magában a belegyö</w:t>
        <w:softHyphen/>
        <w:t>möszölt szemetet, más ismét féltékenyen őrzi. Az ember mind</w:t>
        <w:softHyphen/>
        <w:t>kettőt betegségnek nevezi, s tőle telhetően küzd ellene plakáttal, keserűvízzel, bizmuttal és pirulákkal. Festői látvány volt például Párizsban a kanyargó Szajnán csiborként futkosó közhajócskákat nézni, miközben az alkony pírja bíborba vonta az oldalukon lát</w:t>
        <w:softHyphen/>
        <w:t>ható ember nagyságú betűket: Hunyadi János. E hashajtó szer olyan hatásos, hogy utóbb átruházták nevét egy híres hadve</w:t>
        <w:softHyphen/>
        <w:t>zérre, aki országából eredményes dicsőséggel hajtotta ki az el</w:t>
        <w:softHyphen/>
        <w:t>lenséget. A krónikus obstipáció előmozdítja a költői tevékenysé</w:t>
        <w:softHyphen/>
        <w:t>get (vö. Verhaeren). Az öregkor legszebb jutalma emberi köz</w:t>
        <w:softHyphen/>
        <w:t>felfogás szerint az os és anus szabályozott forgalma, amelyet egy nagy költőjük a következő bájos versikében ünnepel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Tápláló, de könnyű étel,</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Idején jó székletétel</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Üreg urak legfőbb gondja,</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Mind tudja, de nem mind mondja.</w:t>
      </w:r>
    </w:p>
    <w:p>
      <w:pPr>
        <w:pStyle w:val="Normal"/>
        <w:widowControl/>
        <w:ind w:left="567"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r>
    </w:p>
    <w:p>
      <w:pPr>
        <w:pStyle w:val="Normal"/>
        <w:widowControl/>
        <w:ind w:left="567" w:firstLine="284"/>
        <w:jc w:val="right"/>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Arany János)</w:t>
      </w:r>
    </w:p>
    <w:p>
      <w:pPr>
        <w:pStyle w:val="Normal"/>
        <w:widowControl/>
        <w:ind w:left="567"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IX. BÖLCSŐDAL</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Számomra a legriasztóbb földi tapasztalatok egyike az ún. al</w:t>
        <w:softHyphen/>
        <w:t>vás megfigyelése volt. Az ásvány nem alszik, ami tökéletes al</w:t>
        <w:softHyphen/>
        <w:t>katának legfőbb bizonyítéka. Van, azaz él változatlanul. A nö</w:t>
        <w:softHyphen/>
        <w:t>vény és az állat azonban léte legnagyobb részét alvással tölti el. Mi az alvás? Azoknak az életjelenségeknek időszakos szünete</w:t>
        <w:softHyphen/>
        <w:t xml:space="preserve">lése, </w:t>
      </w:r>
      <w:r>
        <w:rPr>
          <w:rFonts w:eastAsia="Arial Unicode MS" w:cs="Verdana" w:ascii="Verdana" w:hAnsi="Verdana"/>
          <w:b/>
          <w:bCs/>
          <w:color w:val="000000"/>
          <w:sz w:val="24"/>
          <w:szCs w:val="24"/>
        </w:rPr>
        <w:t>amelyek a külső világgal hozzák kapcsolatba a szerves lé</w:t>
        <w:softHyphen/>
        <w:t>nyeket. A növények alvásáról, mivel ébren sem mozdulnak el helyükről, s mivel nincs eszközük vagy talán csak módjuk az öntudatukban végbemenő gondolkozási folyamatok közlésére, nincs sok mondanivalóm. Az állatok se igen látszanak képesnek arra, hogy elhatároló különbséget tegyenek éber és alvó állapo</w:t>
        <w:softHyphen/>
        <w:t>tuk között, kivéve az embert, de ez sem igen feszegeti, mit jelent kozmikus szempontból az alvás kényszere. Pedig az alvás cáfol</w:t>
        <w:softHyphen/>
        <w:t>hatatlanul azt bizonyítja, hogy a szerves élet csak betolakodó olyan világban, amelynek létfeltételeivel nem tud győzedelmesen megküzdeni. Teljes gőzzel él, aztán csakhamar az öntudatlan pi</w:t>
        <w:softHyphen/>
        <w:t>henésbe menekül. Az ébrenlét általában a Nap jelenlétével kap</w:t>
        <w:softHyphen/>
        <w:t>csolatos, míg a Nap időleges távozása álomra hív, akár az egyes napok, akár az évszakok fordulását tekintjük. Ez nagyon gyanús. A Mindenség Matematikai Princípiumáról nem lehet feltételezni sem, hogy ilyen gyerekes játékkal szórakozna: nappal van – élj, éjszaka van – feküdj holtan. Nem lenne-e akár az egyik, akár a másik állapotnak önmagában tökéletes értelme, ha a második céltalannak is látszik? Valljuk be, bamba szórakozás volna ez az „állj fel, Jancsi – feküdj, Jancsi” cérnán rángat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tt inkább valami visszaélés szaga bűzlik. Az ember, miként láttuk, a Gondolatot is lopta, a Földön látható szerves élet egy</w:t>
        <w:softHyphen/>
        <w:t>szerűen – félig sikerült sikkasztás. Az eltulajdonított kincs arra kevés, hogy az ifjú Párizsból Tahitiba utazzék, de arra sok, hogy villámgyorsan eldorbézolja, lemond hát a távoli Tahiti s a közeli lokálok gyönyöreiről, és álnéven altiszti házat vesz magának Rá</w:t>
        <w:softHyphen/>
        <w:t>kosszentmihályon, ahol krumplikapálás közben fekete combokról és szőke pezsgőről álmodik. A földi Élet, ez az útonálló, megra</w:t>
        <w:softHyphen/>
        <w:t>gadta ugyan a Létprincípium köpönyegét, de az kiszakította ma</w:t>
        <w:softHyphen/>
        <w:t>gát a kezéből, s a bandita markában a köpönyegnek csak egy csücske marad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ristálylét gyönyörűsége a sem loholást, sem szünetet nem ismerő folytonosság, amelyben a levés és az öntudat fölbontha</w:t>
        <w:softHyphen/>
        <w:t>tatlan magasrendű egység. Elképzelhető tehát megriadásom, amikor először láttam, a Föld életében vissza- és előretekintve, a felserkenő embereket nekirohanni: „Enyém lesz az a nő!” „Fel</w:t>
        <w:softHyphen/>
        <w:t>mérem az eget!” „Leszállok az óceán mélyére” „Repülni fogok” „Londonban hallani fogom, amit New Yorkban mondanak” „Meg</w:t>
        <w:softHyphen/>
        <w:t>hódítom a világot” „Megkeresem a Déli-sarkot” „Összekötöm az Atlantit a Csendes-óceánnal” stb. Kedvtelve szemléltem a nyüzs</w:t>
        <w:softHyphen/>
        <w:t>gést. De mit tapasztaltam? Az első futott a nő után, már-már el</w:t>
        <w:softHyphen/>
        <w:t>érte, de akkor látható ok nélkül megállt, konyházott maszatot tömködött magába, majd lefeküdt, és elvesztette öntudatát. A második hosszú csövön kukucskált az égre, aztán ő is evett, és alvásba rogyott. A harmadik, alig próbált meg néhány búvárru</w:t>
        <w:softHyphen/>
        <w:t>hát, szintén ágyba roskadt. A negyedik pár órát rajzolt, aztán elterült egy díványon, lehunyta szemét, és sokáig nem mozdult. Az ötödik csavarokkal és huzalokkal babrált, aztán aludni ment. A hatodik az intézők egyenruhás kis csoportja előtt ugatott órák hosszat, majd egyelőre jó éjszakát kívánt. A hetedik olvasni kez</w:t>
        <w:softHyphen/>
        <w:t>dett ménkű nagy térképeket, s végül rájuk borult békés szuszo</w:t>
        <w:softHyphen/>
        <w:t>gásban. A nyolcadik lázasan számolta, hány kubikosra lesz szük</w:t>
        <w:softHyphen/>
        <w:t>sége, de közben elál</w:t>
      </w:r>
      <w:r>
        <w:rPr>
          <w:rFonts w:eastAsia="Arial Unicode MS" w:cs="Verdana" w:ascii="Verdana" w:hAnsi="Verdana"/>
          <w:b/>
          <w:bCs/>
          <w:sz w:val="24"/>
          <w:szCs w:val="24"/>
        </w:rPr>
        <w:t>mosodván abbahagyta... És így tovább, ez</w:t>
        <w:softHyphen/>
      </w:r>
      <w:r>
        <w:rPr>
          <w:rFonts w:eastAsia="Arial Unicode MS" w:cs="Verdana" w:ascii="Verdana" w:hAnsi="Verdana"/>
          <w:b/>
          <w:bCs/>
          <w:color w:val="000000"/>
          <w:sz w:val="24"/>
          <w:szCs w:val="24"/>
        </w:rPr>
        <w:t>rek, százezrek, milliók, összesen vagy kétmilliárd ember reggel nekilát az életnek, este felfüggeszti, és másnap újra kezdi. Ez az újrakezdés igen figyelemre méltó. Mindenki pontosan ott foly</w:t>
        <w:softHyphen/>
        <w:t>tatja, ahol előtte való nap abbahagyta, s így az a látszat támad, hogy az emberi élet mégis folytonosság. De ez csak hiedelem, mert még senki sem mérte meg, hogy egy-egy alvás után hova és merre ferdül el az ugyanazon az egyenes vonalon továbbha</w:t>
        <w:softHyphen/>
        <w:t>ladni látszó élet. Legutálatosabb ebben a vonatkozásban a há</w:t>
        <w:softHyphen/>
        <w:t>ború, alvási szünetekkel rendszeresen folytatott öldöklés és pusztítás: most alszunk, aztán ölünk és öletünk – most öletünk és ölünk, s újra jót alszunk rá.</w:t>
      </w:r>
    </w:p>
    <w:p>
      <w:pPr>
        <w:pStyle w:val="Normal"/>
        <w:widowControl/>
        <w:ind w:left="567" w:firstLine="284"/>
        <w:jc w:val="both"/>
        <w:rPr/>
      </w:pPr>
      <w:r>
        <w:rPr>
          <w:rFonts w:eastAsia="Arial Unicode MS" w:cs="Verdana" w:ascii="Verdana" w:hAnsi="Verdana"/>
          <w:b/>
          <w:bCs/>
          <w:color w:val="000000"/>
          <w:sz w:val="24"/>
          <w:szCs w:val="24"/>
        </w:rPr>
        <w:t>Elképesztően lehangoló s egyben komikus növény és állat haj</w:t>
        <w:softHyphen/>
        <w:t>nali nekibuzdulása, napközben való virulása, nyüzsgése s estéli lekókadása. Vannak szerves lények, amelyek az egész telet át</w:t>
        <w:softHyphen/>
        <w:t>alusszák. Az is megfigyelhető, hogy fajok és egyedek nappal alusznak, és éjjel élnek, de így sem kerülhetik el, hogy szakaszo</w:t>
        <w:softHyphen/>
        <w:t>san vissza ne térjenek az időleges pszeudo-halál állapotába. Mégsem a Nap jelenlététől és távollevésétől függene az egész komédia? Így vagy úgy, egy biztos: a szerves élet csak folyton megismétlődő próbálkozás és abbahagyás. Primitív jelenség. Mindenesetre csak kezdet. Eljut-e, egyáltalán eljuthat-e ahhoz a ponthoz, hogy nem lesz szüksége evésre és alvásra? Az sem le</w:t>
        <w:softHyphen/>
        <w:t>hetetlen, hogy a Nagy Princípium valamit alkotott, amitől, ami</w:t>
        <w:softHyphen/>
        <w:t>nek jóvátehetetlen hiábavalóságától és gazságától utóbb meg</w:t>
        <w:softHyphen/>
        <w:t>ijedt, s félig visszapofozta a nirvánába. Én azt tartom, az egész buta életjátéknak csak egy a rendeltetése: a Gondolat önálló létre kitermelése. Az ember csak eszköz, mint a mocskos dikics, amellyel elkészíti az elegáns, finom cipőt, aztán a kacatok közé vágja a varga, hadd pihenjen. A mai szerves élet és benne az ember csak a Föld ébredezése pirkadatkor; mire eljön a dél, az ember talán ott lesz, ahol ma az Ichthyosaurus van, s maga a szerves világ vagy kimúlt, vagy olyan hiperszervessé fejlődött, hogy az emberre úgy tekint vissza, mint a Homo sapiens (? in</w:t>
        <w:softHyphen/>
        <w:t>kább insipiens) az amőbára. Az ember tehát mindenképpen át</w:t>
        <w:softHyphen/>
        <w:t>meneti tünet, azért olyan büdös és ronda a nyomorul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Árulkodó valami, hogy létét a születés után alig-alig meg-meg</w:t>
        <w:softHyphen/>
        <w:t>szakadó alvással kezdi, s az aggkori halál előtt ugyanazzal végzi. A lét pillanatnyi rövid, lázadó kitörés a Nihil börtönéből. A dikics pedig méltatlankodik, hogy köszörülik, kicsorbítják, eltörik, sárba ejtik, csirizzel maszatolják, hogy nem tudja, miért teszik-veszik, mert maga a készülő lakktopánt csak itt-ott érzi, ha érintkezésbe kerül vele, de készen, egészében nem látja, nem láthatj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Mulatságos szemlélni az embert, amint dühösen fal, aztán el</w:t>
        <w:softHyphen/>
        <w:t>kezd pislogni, száját tátogatva oázni, nyújtózkodni, vakarózni, végül szemhéja lecsukódik, szemgolyója fölfelé fordul, mint a cukortartó félgömb csapófödele, feje lebillen, tagjait széthányja – elaludt. Rendszerint, mikor ezt az állapotot érzi közeledni, ki</w:t>
        <w:softHyphen/>
        <w:t>keres magának egy helyet, vagy felkeresi alvásra épített és pu</w:t>
        <w:softHyphen/>
        <w:t>hára bélelt kis bútordarabját, amelyen vízszintesen elterül, s ki</w:t>
        <w:softHyphen/>
        <w:t xml:space="preserve">esik öntudatából, vagy öntudata esik ki belőle. Van, aki úgy kel fel, ahogy lefeküdt, közben mit sem változtatva hanyatt, hason vagy oldalt fekvésén. Mások öntudatlanul cserélik a fekvési </w:t>
      </w:r>
      <w:r>
        <w:rPr>
          <w:rFonts w:eastAsia="Arial Unicode MS" w:cs="Verdana" w:ascii="Verdana" w:hAnsi="Verdana"/>
          <w:b/>
          <w:bCs/>
          <w:color w:val="000000"/>
          <w:sz w:val="24"/>
          <w:szCs w:val="24"/>
        </w:rPr>
        <w:t>mó</w:t>
        <w:softHyphen/>
        <w:t>dokat. Lehet azonban ülve, állva, sőt járás közben is aludni, de csak megokolt esetekben, így unalmas színházban, népgyűlése</w:t>
        <w:softHyphen/>
        <w:t>ken, ha távszónok beszél, háborús menetelés alatt. Azt mondják, hadi mészárlás előtt fél órácskát baktatva szundítani igen egész</w:t>
        <w:softHyphen/>
        <w:t>sége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é! – rikkantott most nagyot Dávid, diktálását megszakítva.</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Fölrezzentem.</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ocsáss meg, elnyomott az ál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leírhatatlan gúnnyal, de elnézően mosolygott, majd így folytatta á tollbamondás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dvezérek elalusznak csata közben, szerelmesek csók köz</w:t>
        <w:softHyphen/>
        <w:t>ben, pilóta a levegőben, vezető a száguldó autó kormányánál, tanítvány soha többé nem ismételt kinyilatkozásait tevő Mestere lábánál, államférfiak az országmentő zöld asztal körül, hívek a prédikáció alatt, díszvenvendégzseni a tiszteletére adott lakoma elnöki székében, királyok a trónuson, rabok a bitófa árnyékában, huszár a lován, a szenvedő gyötrelmei közben, az ujjongó örö</w:t>
        <w:softHyphen/>
        <w:t>mében: az egész Föld egy nagy dormitorium, amelyet csak néha szellőztetn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hamar észrevette a különbséget, amelyet szervezete mutat ébren és alvás közben, s ezt a különbséget elnevezte lé</w:t>
        <w:softHyphen/>
        <w:t>leknek. Önálló léttel ruházta föl. Így keletkezett a test és lélek kettőssége, amellyel kielégítően operált. Istent majmoló vak vá</w:t>
        <w:softHyphen/>
        <w:t>gyában elhatározta, hogy teste gyönge és pusztuló, lelke azon</w:t>
        <w:softHyphen/>
        <w:t>ban örök. A lélek a testtől az alvásban időlegesen, a halálban végképp megszabadul, de mivel a lelket nemigen tudta elkép</w:t>
        <w:softHyphen/>
        <w:t>zelni, legfeljebb valami híg, ködszerű ember alakban, szükség</w:t>
        <w:softHyphen/>
        <w:t>szerűen jutott ahhoz a megoldáshoz, hogy eljön az idő, amikor a test halála után kószává lett lélek az újból életre kelő testtel egyesül, ezt nevezte föltámadásnak. Hogy ennek a hiedelemnek van-e tárgyi alapja, az a Mindenséget kevéssé érdekli, mert az egész színjáték tere oly parányi, hogy benne mínusz és plusz összeolvad, a „van” oly érzékelhetetlenül kicsiny, hogy tökélete</w:t>
        <w:softHyphen/>
        <w:t>sen egyértékű a „nincs”-cs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lvás közben az ember szellemi képességei, főképp képzelete és asszociációi ellenőrizetlenül működnek a saját szakállukra, amikor is a legkülönösebb képsorozatok vonulnak el belső szemlélete, mintegy lelki szemei előtt, amelyekben gyakran maga is élénk szerepet játszik (álom). Két érdekes tünetre kell rámutatnunk. Az egyik: az álom, bármit mutat, sosem áll meg egy pillanatra sem, folyóvízszerűen hömpölyög tova, vagy film</w:t>
        <w:softHyphen/>
        <w:t>mozgással pereg. A másik: az emlékezet a sarokban észrevétle</w:t>
        <w:softHyphen/>
        <w:t>nül résen áll, s a fölébredő, tudatába emeli öntudatlan álmának képei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Mindezek a körülmények azt okozták, hogy az éber embert módfelett érdeklik az alvó álmai, amelyekkel kedvtelve játszo</w:t>
        <w:softHyphen/>
        <w:t>gat, s e komolytalan játékot hol bűbájosságnak nevezi, hol pedig tudománynak. Két különösen nevezetes álomfejtőnek nevét is</w:t>
        <w:softHyphen/>
        <w:t>meri az ember történelme. Az egyik Jákob fia, József, a másik Freud. Az elsőt az elemiben, a másodikat az egyetemen tanítják. A középiskola maga olyan rossz álom, hogy ott nem foglalkoz</w:t>
        <w:softHyphen/>
        <w:t xml:space="preserve">tatják a gyermekeket álommagyarázattal. Freud olyan kedvesen s olyan hatalmas képzelőerővel ír ezekről a semmiségekről, hogy szerintem, mint annyi „nagy ember”, pályát tévesztett. Költőnek kellett volna lennie. Ad vocem pályatévesztés. A császáralkatú Stanley riporter lett, </w:t>
      </w:r>
      <w:r>
        <w:rPr>
          <w:rFonts w:eastAsia="Arial Unicode MS" w:cs="Verdana" w:ascii="Verdana" w:hAnsi="Verdana"/>
          <w:b/>
          <w:bCs/>
          <w:color w:val="000000"/>
          <w:sz w:val="24"/>
          <w:szCs w:val="24"/>
        </w:rPr>
        <w:t>a riporteralkatú Julius Caesar pedig császár. Napóleon kitűnő államtitkára lett volna bármely törvény-előké</w:t>
        <w:softHyphen/>
        <w:t>szítő minisztériumnak. II. Gyula pápa a műkereskedő-pályán ta</w:t>
        <w:softHyphen/>
        <w:t>lálta volna meg igazi hivatását. Kleopátrát az istenek is lokál-tulajdonosnőnek teremtették, s Szapphó boldog lehetett volna mint dizőz. II. Lajos bajor király pedig mint hangversenyren</w:t>
        <w:softHyphen/>
        <w:t>dező. De hiába, az ember ma is hatökör a pályaválasztásban! Született mészárosokból fejedelmek lesznek, fejedelemségre valókból hotelportások. Buddhának egyetemi katedrát kellett volna adni Heidelbergben, s Mohamed ideális kiképzőőrmester lehetett volna a lovasságnál. Pascalért kár, hogy nem Jézus ta</w:t>
        <w:softHyphen/>
        <w:t>nítványának született, s János apostol döbbenetes produkciókat hozhatott volna létre mint hollywoodi mozirendező. Andersennek kellett volna megírnia Jókai regényeit, így legalább lett volna bennük valami realitás, Jókainak meg Andersen meséit, hogy igazán naivak legyenek. Az emberi történelem a tévedések ka</w:t>
        <w:softHyphen/>
        <w:t>talógus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ébként: a túlvilági hiedelmek forrása az álomvilág. A vele való foglalkozás az ember dölyfének és gyermeki agyalágyultsá</w:t>
        <w:softHyphen/>
        <w:t>gának legfőbb bizonyítéka és tükr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alvás természetes póza a fekvés, a halálé is az. A halál vis</w:t>
        <w:softHyphen/>
        <w:t>szatérés az öntudat nélküli, kaotikus szerves világba, szóval kozmikus és földi értelemben egyaránt visszaesés. De az az al</w:t>
        <w:softHyphen/>
        <w:t>vás is, amely szakaszos visszatérés a félig öntudatos növényi létbe. Az ébren levő növény belső, mondjuk, lelki élete hasonló az alvó ember lelkiállapotához, a növény alvása (főképp a téli!) pedig visszatérés a szervetlen világhoz. Növény és állat csak bátortalan pislogása a szervetlen világnak, nem lehetetlen, hogy egyszerűen bitorl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Tente, baba, tente</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Ülepét sárral befente,</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Mama vazelinnel bekente,</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S miben hozta a gólya,</w:t>
      </w:r>
    </w:p>
    <w:p>
      <w:pPr>
        <w:pStyle w:val="Normal"/>
        <w:widowControl/>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Újra tiszta a pólya,</w:t>
      </w:r>
    </w:p>
    <w:p>
      <w:pPr>
        <w:pStyle w:val="Normal"/>
        <w:widowControl/>
        <w:tabs>
          <w:tab w:val="clear" w:pos="283"/>
          <w:tab w:val="left" w:pos="5481" w:leader="none"/>
        </w:tabs>
        <w:ind w:left="2835"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Tente, baba, tente!</w:t>
        <w:tab/>
      </w:r>
    </w:p>
    <w:p>
      <w:pPr>
        <w:pStyle w:val="Normal"/>
        <w:widowControl/>
        <w:tabs>
          <w:tab w:val="clear" w:pos="283"/>
          <w:tab w:val="left" w:pos="5481" w:leader="none"/>
        </w:tabs>
        <w:ind w:left="567"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r>
    </w:p>
    <w:p>
      <w:pPr>
        <w:pStyle w:val="Normal"/>
        <w:widowControl/>
        <w:tabs>
          <w:tab w:val="clear" w:pos="283"/>
          <w:tab w:val="left" w:pos="3213" w:leader="none"/>
        </w:tabs>
        <w:ind w:left="567" w:firstLine="284"/>
        <w:jc w:val="right"/>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t>(Goethe)</w:t>
      </w:r>
    </w:p>
    <w:p>
      <w:pPr>
        <w:pStyle w:val="Normal"/>
        <w:widowControl/>
        <w:ind w:left="567" w:firstLine="284"/>
        <w:jc w:val="both"/>
        <w:rPr>
          <w:rFonts w:ascii="Verdana" w:hAnsi="Verdana" w:eastAsia="Arial Unicode MS" w:cs="Verdana"/>
          <w:b/>
          <w:b/>
          <w:bCs/>
          <w:i/>
          <w:i/>
          <w:iCs/>
          <w:color w:val="000000"/>
          <w:sz w:val="24"/>
          <w:szCs w:val="24"/>
        </w:rPr>
      </w:pPr>
      <w:r>
        <w:rPr>
          <w:rFonts w:eastAsia="Arial Unicode MS" w:cs="Verdana" w:ascii="Verdana" w:hAnsi="Verdana"/>
          <w:b/>
          <w:bCs/>
          <w:i/>
          <w:i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 PÓTBŐR ÉS PÓTSZŐR</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ön az egyetlen élőlény, amely nem elégszik meg azzal a külső takaróval, amellyel a természet beborította, az ember. Ál</w:t>
        <w:softHyphen/>
        <w:t>lati és növényi anyagokból kisebb-nagyobb, sokféle formájú da</w:t>
        <w:softHyphen/>
        <w:t>rabokat készít, amelyeket magára aggat. Egy részük dísz, más részük óv. Ruhának nevezi őket. Nyomorult testének fölcicomá</w:t>
        <w:softHyphen/>
        <w:t>zása onnan ered, hogy megfigyelte, bizonyos növényeknél és ál</w:t>
        <w:softHyphen/>
        <w:t>latoknál a természet feltűnő képletekkel, szirommal, sörénnyel, tarajjal, bóbitával, tarka tollakkal ékesíti fel a kanokat; nosza, ő is olyan szép akar lenni! Megfigyelte azt is, hogy nemzőszervei, amelyek a négykézláb járásnál a többi állat módjára aránylag rejtve voltak, s így nem szöktek szembe, időtlen vágyat vagy un</w:t>
        <w:softHyphen/>
        <w:t>dort keltve, a két lábon járás közben homloktérbe kerülve, túlsá</w:t>
        <w:softHyphen/>
        <w:t>gosan nyíltan árulták el esetleges aránytalanságukat, ocsmány</w:t>
        <w:softHyphen/>
        <w:t>ságukat, betegségüket vagy izgatóan szép és kívánatos voltukat, elsősorban korukat, ami a szerelmi játékban egyeseknek kelle</w:t>
        <w:softHyphen/>
        <w:t>metlen hátrányt vagy túl kellemes előnyt nyújtott, gyorsan el</w:t>
        <w:softHyphen/>
        <w:t>födte tehát őket. Az is első kézből való tapasztalat volt, hogy eső, szél, hideg ellen vajmi kevés védelmet nyújt természetes bőre és szőre, amelyek még könnyen mocskolódnak is portól és sártól. Ezek a körülmények bírták rá az embert, hogy idegen díszt, pótbőrt és pótszőrt rakjon magá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igyázat! Dísz és pótlék azt jelenti, hogy az ember ott, ahol él, azaz a Föld száraz felszínén nem autochton termék. Belekerült vagy jobban mondva betolakodott olyan életfeltételek világába, ahol már megjelenésénél és testi mivoltánál fogva sincs helye. Pucér és fázik vagy pörkölődik. Gyermekkészítő szerszámait szembeveri a szél, eső, napsugárözön... Védtelen és szemér</w:t>
        <w:softHyphen/>
        <w:t>metlen pucérságát el kell födnie; dísztelenségét díszessé kell va</w:t>
        <w:softHyphen/>
        <w:t>rázsolnia; gyönge kis külső takaróját meg kell óvnia portól, la</w:t>
        <w:softHyphen/>
        <w:t>tyaktól és sártól. Föltalálta tehát a ruhá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ét végletet figyelhetünk meg. Egyik a fején, mellén, csukló</w:t>
        <w:softHyphen/>
        <w:t>ján, bokáján tollat, csigát, rezet viselő és ágyékát köténnyel, hánccsal, tengeri moszattal leplező, de egyébként meztelen me</w:t>
        <w:softHyphen/>
        <w:t>leg égövi vadember, a másik a tetőtől talpig állati szőrökbe-bő</w:t>
        <w:softHyphen/>
        <w:t>rökbe burkolt sarkvidéki eszkimó. E két véglet között tarkán he</w:t>
        <w:softHyphen/>
        <w:t>lyezkednek el a fehér, sárga és vörös bőrű emberek, akiknek ru</w:t>
        <w:softHyphen/>
        <w:t>hájából mindig szabadon marad az arc, általában a kéz, sokszor az egész fej és láb igen szeszélyesen. Ma, azt mondhatjuk, az ember fején kalapot, lábán lábbelit, derekán és lábszárán egy- vagy több ágú csöves burkot hord. Hideg éghajlat alatt többet és vastagabbat, testhezállót, meleg vidékeken kevesebbet és véko</w:t>
        <w:softHyphen/>
        <w:t>nyabbat, leplesen lebegő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dáig rendben lenne a dolog, illetve dehogyis van rendben, csak érthető, hogy a védtelen és dísztelen penész védett és szép akar lenni. Ott válik bosszantóvá az egész, amikor azt tapasz</w:t>
        <w:softHyphen/>
        <w:t>taljuk, hogy mind a két irányban eltúlozza a ruházkodást, agyon</w:t>
        <w:softHyphen/>
        <w:t>védi és agyoncicomázza magát, sutba dobja a célszerűséget, s korszakonként és vidékenként mást és mást tart szépnek. Tébo</w:t>
        <w:softHyphen/>
        <w:t>lyultságának ezt a megnyilatkozását divatnak nevezi. Prémeket és nehéz bársonyt visel tűző napban, túlfűtött szobában; lenge és könnyű cafatokat hord csikorgó hidegben. Küzdelmes életét így még kényelmetlenné is teszi. Hihetetlenül leleményes kínzó ruhadarabok kitalálásában. A hímek szűk és szeszélyesen vál</w:t>
        <w:softHyphen/>
        <w:t>tozó anyagú és alakú gallérokkal, nyakkendőkkel fullasztják ma</w:t>
        <w:softHyphen/>
        <w:t>gukat, olyan súlyos nadrágokat akasztanak magukra vállhevede</w:t>
        <w:softHyphen/>
        <w:t>rekkel, hogy belegörnyednek, pocakjukat szíjakkal szorítják, imádják a kényszerzubbonyszerű kabátmegoldásokat, hosszú nadrágjuk nyáron meleg, télen hideg, esőben latyakos, kalapju</w:t>
        <w:softHyphen/>
        <w:t>kat hol fölteszik, hol leveszik, megszámlálhatatlan illendőségi és kényelmi hókuszpókusz közben, külön tökfedőjük van éjjelre, reggelre, papi használatra, esküvőre, vadászatra, temetésre, há</w:t>
        <w:softHyphen/>
        <w:t>borúra és hegymászásra, lovaglásra és gyaloglásra, koronázásra, úszásra és napozásra, gyapotból, selyemből, nyúlszőrből, bádog</w:t>
        <w:softHyphen/>
        <w:t>ból, aranyból, gumiból és szalmából, minden természetes és természetellenes szemétből. Este valósággal boldogok, amikor ledobálhatják magukról a sok kacatot, és felölthetik – ugyancsak kényelmetlen hálóingüket, amely vagy rövid, s akkor a hasa fázik az ipsének, vagy hosszú, akkor meg beleszorul, mint csecsemő a pelenkába, avagy kétrészes pizsamájukat, amelynek kabátja hurkává sodródik a háta alatt, nadrágja pedig lába köré csavaro</w:t>
        <w:softHyphen/>
        <w:t>dik és tapad, mint zászló szövete a nyele köré, most még csak beborítja magát emeletes dunyhával vagy nehéz paplannal, s szuszogva kushad alatta, mint a béka, amelyet téglával nyom</w:t>
        <w:softHyphen/>
        <w:t>tattak le. A nőstények? Vagy nincs rajtuk más, mint egy vékony szeméremkármentő, pókháló-harisnya lábujjtól combtövig, lenge melltartó s az egész fölött valami ingerlően vékony, tapadó, fi</w:t>
        <w:softHyphen/>
        <w:t>nom zsák, amelyen keresztül szinte szabad szemmel látható minden zsírdaganatuk – vagy pedig annyi madzagot, lemezt, bo</w:t>
        <w:softHyphen/>
        <w:t>got, csatot, alinget, felinget, bugyit, szoknyát, csipkét, szalagot, húzót, szorítót, cipőre védőt, védőre hócsizmát, száz menyét egybevarrt irháját, két-három termetes rókabőrt földig nyúló bo</w:t>
        <w:softHyphen/>
        <w:t>zontos bunkófarokkal, sált, kendőt, fűzőt, hasszorítót, arcfátyolt, kesztyűt, hártyakabátot raknak magukra, hogy szeretkezési cél</w:t>
        <w:softHyphen/>
        <w:t>zattal történő kicsomagolásuk testvérek között is jó félóráig tar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ost képzeljük el ezt a sok férfi- és női vacakot az égvilág minden méretű szélességében és hosszúságában, alakok és anyagok ezernyi változatában. Elképzelésünk csak egy időpontra érvényes, mert ami ma kerek volt, holnap négyszögletes lesz, ma a bő volt elbájoló, holnap a szűk lesz, hosszú helyett rövidet, tarka helyett egyszínűt ír elő a divat, ma szalma, holnap selyem, ma gumi, holnap bőr, ma szőr, holnap toll. A tegnapi ruházat ta</w:t>
        <w:softHyphen/>
        <w:t>licskát töltött meg, a mai elfér egy kézitáskában. Egyszer a du</w:t>
        <w:softHyphen/>
        <w:t>doros tompor, rögtön rá a csapott divatos. Most az ép látású is pápaszemet hord, majd a vaksi is félrehajítja. Kimeríthetetlen ezen a téren az emberi téboly és üzleti ravaszság. Az ember ön</w:t>
        <w:softHyphen/>
        <w:t>magától is kótyagos, de bolondériái fűtésére és ébren tartására hatalmas szervezet alakult gyárosokból, tervezőkből, szabónékból, kalaposokból, mütyürkeszatócsokból, akik szaka</w:t>
        <w:softHyphen/>
        <w:t>datlanul új ruhadarabokat, díszeket termelnek, ráírják az ocs</w:t>
        <w:softHyphen/>
        <w:t>mány, nevetséges, célszerűtlen maszatokra: „divat” – s hajrá, mindenki kedves kötelességének tartja például selyemfazekat, takarmánypogácsát, madárkalitkát, hónapos retket, fürt szőlőt, sárkefét, porolóbóbitát hordani a fején. Néró sarujába, műpa</w:t>
        <w:softHyphen/>
        <w:t>tába, posztószandolinocskába, bivalybőr kalodába dugni a lábát, életunt szürke kukacnak vagy őrült papagájnak látszani. Mikor aztán a divatszervezet jó drágán eladta a szemetet, gyorsan má</w:t>
        <w:softHyphen/>
        <w:t>sikat talál ki, s az ember boldogan dobja el a patát papucsért, a cilindert satyakért, az állatseregletet sálért, a talárt zakóért, a feketét pirosért, színeket színtelenségért. S a legcsodálatosabb, hogy nem nevetik ki egymást, pedig hogy hahotáznának, ha, te</w:t>
        <w:softHyphen/>
        <w:t>szem azt, a kecskék gyönggyel fűznék vagy leborotválnák a sza</w:t>
        <w:softHyphen/>
        <w:t>kállukat, a rókák kimúlt tyúkok tollas bőrét borítanák a fejükre, az elefánt krokodilbőrből varrt dézsát húzna lábára, ormányára masnit kötne, vagy tokban viselné, a zsiráf csipkezsabót kötne a nyakára, a tehén rúzsozná a nagy lepcses száját, az ökör egy-egy görögdinnyét tűzne a szarvára, az oroszlán daueroltatná a sörényét, vagy olyan mértani ábrákat vágna bele, mint az emberi kanok pofaszőrzetükbe. Csinos lenne a poloska is a gázálarccal, a bolha úszónadrágban és ugrórúddal, a liba napszemüveggel, a flamingó ezüstróka keppben, a kacsa kombinéban, a bika redingote-ban, a nyúl esőköpönyegben, a gólya napernyővel, a disznó kalucsniban s a csikó kék betyárgatyáb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 eddig még nem eszméltek volna rá szögtársaim, most ugyebár, nyilván látják, hogy az ember a szó szoros értelmében véve klinikai elmebeteg. Hogy aranyabronccsal s nem éjjeli-edénnyel koronázza meg uralkodóit, az csak szeszélyes véletlen műve.</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I. MÁMOR</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i léttel legelégedetlenebb maga az ember. Ünnepi pillanatnak számít, amikor megfeledkezik róla. Feledésre azon</w:t>
        <w:softHyphen/>
        <w:t>ban csak egy módja, de számtalan eszköze v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ód: a mámor. Eszközei között az első, legbrutálisabb és legősibb az ital. Mennél magasabb fokra kapaszkodik valaki az intézők lajtorjáján, annál több italt annál rendszeresebben fo</w:t>
        <w:softHyphen/>
        <w:t>gyaszt. Legtöbbet vedelnek a királyi egyedek és királyi nemze</w:t>
        <w:softHyphen/>
        <w:t>tek, s ez előjoguk védelmére nem szűnnek meg hirdetni, hogy „az alkohol butít, és romlásba dönt”. S valóban! Ha rosszul táp</w:t>
        <w:softHyphen/>
        <w:t>lált emberek isszák. Ha finom ételekkel ki nem kárpitozott gyo</w:t>
        <w:softHyphen/>
        <w:t>morba bocsátják. Számtalan krónika emlékezik meg intézettek</w:t>
        <w:softHyphen/>
        <w:t>ről, akik berúgtak, s aztán betörtek, loptak, gyilkoltak, nőkön erőszakot követtek el. De egyetlenegy történet sem olvasható az emberiség históriájában, amely arról szólna, hogy császár, ki</w:t>
        <w:softHyphen/>
        <w:t>rály, főherceg és herceg jól leszopta magát, aztán betörte egy aranyműves kirakatát, vagy árokba hurcolt maga alá egy szűzike cselédet, vagy gondosan darabokra vágva bőröndbe csomagolt egy kifosztott nénikét, vagy megfojtotta édes kis feleségét, vagy lebaltázta tisztelt atyjaurát. Ha jól akarsz inni, tápláld jól magad. Az éhező ne igyék, mert elzüllik, nem világos azonban, hogy az italtól-e, amelyet lenyel, vagy az eledeltől, amelyet nem nyelhet le.</w:t>
      </w:r>
    </w:p>
    <w:p>
      <w:pPr>
        <w:pStyle w:val="Normal"/>
        <w:widowControl/>
        <w:ind w:left="567" w:firstLine="284"/>
        <w:jc w:val="both"/>
        <w:rPr/>
      </w:pPr>
      <w:r>
        <w:rPr>
          <w:rFonts w:eastAsia="Arial Unicode MS" w:cs="Verdana" w:ascii="Verdana" w:hAnsi="Verdana"/>
          <w:b/>
          <w:bCs/>
          <w:color w:val="000000"/>
          <w:sz w:val="24"/>
          <w:szCs w:val="24"/>
        </w:rPr>
        <w:t>Az ivó tulajdonképpen két, egymással párhuzamos világban egyszerre él. Az egyik a közönséges emberi lét fogfájásával, adóhátralékával, katonakötelezettségével, önző szülőkkel, há</w:t>
        <w:softHyphen/>
        <w:t>látlan gyerekekkel, gyűlölködő kartársakkal, hűtlen szukákkal, korbácsos intézőkkel, fejre hulló cserepekkel. A másik erre mint</w:t>
        <w:softHyphen/>
        <w:t>egy ráborul, beburkolja, mint csokoládészeletet a sztaniol: a fog csak zsong, a végrehajtó bájos úriember, szépen csörög a von</w:t>
        <w:softHyphen/>
        <w:t>szolt kard a kövezeten, „tiszteld atyádat”, ha koszos, kapzsi, irigy uzsorás is, ha magzatod kezet emel rád, a lendület izmos szépségét fogod csodálni mozdulatában, a kartárs nyújtotta mé</w:t>
        <w:softHyphen/>
        <w:t>regpoharat szókratészi mosollyal ürítsd ki (az is ital!), fejedet nemes bánattal koszorúzottan hajtod le szeretőd oly látogatott ölébe, a korbácsot megáldod, az agyad lágyára zuhant cserepet szintén, hogy nem császárod imádott kobakjára pottyant. Az igazi világ szürke, bűzös, unalmas, piszkos folyó, a föléje boruló mámorvilág tarka, illatos, eleven, ragyogó szivárvány. Az ember egyedül a bölcsesség borát issza, kettesben a szerelemét, cso</w:t>
        <w:softHyphen/>
        <w:t>portos iváson igazán társas lénnyé szelídül. Részeg ember a va</w:t>
        <w:softHyphen/>
        <w:t>didegent is megöleli, józan a jó barátot is ritkán. S van egy óriási kozmikus haszna az ivásnak: az emberi életet hathatósabbá te</w:t>
        <w:softHyphen/>
        <w:t>szi, s így megrövidíti. Ha mindenki mindig ihatna, párezer év alatt az egész emberiség áthejehujázná magát a Nagy Semmibe. S fogadok rá, az ember vállalná is ezt a sorso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z is elég gusztustalan: folyton működő vízvezetékké válni, fönt szüntelenül töltögetni a folyadékot, s hatóanyagától meg</w:t>
        <w:softHyphen/>
        <w:t>fosztottan alant kibocsátani. Mulatságos hosszasabban szemlélni egy söntést: jönnek a pasik, leülnek, isznak, fölállnak, kimennek, visszajönnek, leülnek, isznak, s megint elölről, mint egy Babits-vers. S figyeld meg azokat az elszánt arcokat, amelyeket vedelés közben vágnak, s amazokat az érzelmesen mélákat, amelyekkel a testükből örökre távozó elhasznált kadarka csobogó íveit szemléli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még gusztustalanabb a füstnyelés. A folyadék valójában nem idegen az emberi szervezettől, amelynek hetvenöt száza</w:t>
        <w:softHyphen/>
        <w:t>léka víz (ez is mutatja pocsolyabeli eredetét!). Füstöt azonban nem termel, s nem épül belőle. Ki volt az a ferdült lelkű, aki fel</w:t>
        <w:softHyphen/>
        <w:t>fedezte, hogy bizonyos növény beszívott füstjétől elkábul? Hogy fedezte fel? Véletlenül? Vagy előbb megpróbált laputól lógombócig mindent, minek a füstje részegít? A dohányfüst nyelése már kiirtott egy népes emberfajt, az ún. indiánokat (a név jellemzően onnan származik, hogy semmi közük Indiához); amit a spanyolok végül lemészároltak, az már csak elfajzott tö</w:t>
        <w:softHyphen/>
        <w:t>redékük volt. Most, hál' isten, általánossá vált a világon a do</w:t>
        <w:softHyphen/>
        <w:t>hányzás, s a rézbőrűek nyomán az egész emberiség a halál hadi ösvényére lép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Íme, lépten-nyomon bizonyítékokra bukkanunk, hogy vagy a Föld nem való az embernek, vagy a Földnek nem való az embe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részegítésnek már haladottabb formája a vegyi mámor. E té</w:t>
        <w:softHyphen/>
        <w:t>ren legegyszerűbb hasist enni vagy bételt rágni, de a civilizáció kitalálta az étert, a morfint stb. s általában a gyógyszernyelést. Ismertem embert, aki fejfájás elleni porok mértéktelen habzso</w:t>
        <w:softHyphen/>
        <w:t>lásával mámorította magát rendszeres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ellesleg jegyzem meg, hogy az erőltetett szeretkezéssel is lehet a mámor bizonyos fajtáját előidéz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zek mind testi mámorok. Vannak szellemiek is és vegyesek. Szellemi mámort kerget: a fecsegés, olvasás, színház, cirkusz, bikaviadal stb. Szellemit és testit: a zene, sport, játék, tánc stb. Vegyük őket sor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ecsegési mámort szolgáló intézmények a szalon, a parlament, békeértekezlet, akadémia, asztaltársaság, népgyűlés, prédikáció, ahol is a beszélő saját szavaitól részegedik meg először, s köz</w:t>
        <w:softHyphen/>
        <w:t>ben igyekszik mámorát a hallgatóságba átplántálni. Aki a leg</w:t>
        <w:softHyphen/>
        <w:t>több ostobaságot a legrövidebb idő alatt tudja összezagyválni, a „jeles szónok” kitüntető jelzőjét nyeri el. A szónok magános csaholása emlékeztet a kutyára, amely a Holdat ugatj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önyv célja az lenne, hogy tudományt és költészetet mara</w:t>
        <w:softHyphen/>
        <w:t>dandóan közvetít. Tudást és poézist azonban a legkevesebb em</w:t>
        <w:softHyphen/>
        <w:t>ber keres, a többség úgy nyeli a betűt, mintha barackpálinka volna. El akar szédülni tőle, s így előállott révületében saját ér</w:t>
        <w:softHyphen/>
        <w:t>dektelen életét és sorsát legalább gondolatban fölcserélni színes és érdekes külső és belső emberi sorsokkal. Mivel az ember ve</w:t>
        <w:softHyphen/>
        <w:t>lejében gyilkos, rabló, ravasz és erőszakos, a betű által való mámorítás legelterjedtebb változata a detektívregény-olvasás. S mivel ezen túl a földi könyvek hetven százaléka azzal foglalko</w:t>
        <w:softHyphen/>
        <w:t>zik, milyen hímnek milyen nőstény után csorgott a nyála... s hogy mi jobb, a Nagy Csók után rögtön meghalni vagy hatalma</w:t>
        <w:softHyphen/>
        <w:t>sat vacsorázni. Ha az író nevén nevez bizonyos részeket s a ve</w:t>
        <w:softHyphen/>
        <w:t>lük űzött tevékenységet, pornográfnak nevezik, s műveit a leg</w:t>
        <w:softHyphen/>
        <w:t>művészibb nyomdai kiállítással tüntetik ki. Az ilyen disznóságok kedvelőit bibliofileknek hívják. Aki burkolt szavakkal műveli, költő nevezetet nyer, s verseit büntetésből iskolában tanítják, hadd unja meg őket az ember már gyerekkorában. Az ember a becsületes, munkás életet még csak elviseli, de gyomrából utálja, s ha már nem malackodik, tátott szájjal bámulja a nagy pofozókat, leleményes kasszafúrókat, agyafúrt gyilkosokat s nem kevésbé ravasz fogdmegeket; hihetetlen kéjjel szürcsöli a tolvajlásról, sikkasztásról, rablásról, vérontásról szóló hajme</w:t>
        <w:softHyphen/>
        <w:t>resztő történeteket, s mohó élvezetében sikongat, amikor a de</w:t>
        <w:softHyphen/>
        <w:t>tektív hosszas üldözés után szíjbilincset rak végül a gonosztevő csuklójára; de még nagyobbakat sikít, ha a gonosztevő kisiklik az üldözők kezéből, s a rablott véres pénzen kis farmot vesz ma</w:t>
        <w:softHyphen/>
        <w:t>gának, ahol aztán becsülettel megőszül. Legundorítóbb azt nézni, hogy más szeretkezik, s hogy egyik ember űzi, üldözi a másikat. Megvan a véleményem arról az emberiségről, amely más csókján mámorul, s emberüldözéstől részegedik meg. Nya</w:t>
        <w:softHyphen/>
        <w:t>lás-falás és hajsza! És ezt nevezik irodalom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színház lényege az, hogy kevesen csinálnak valamit, és so</w:t>
        <w:softHyphen/>
        <w:t>kan nézik. A kevesek lehetnek: I. csak emberek; 2. csak állatok; 3. vegyesen emberek és állatok. A nézők csak emberek. Az első alak a tulajdonképpeni teátrum. A másodikba tartoznak: kutya</w:t>
        <w:softHyphen/>
        <w:t>színház, bolhaszínház, majomszínház, állathecc. A harmadik ki</w:t>
        <w:softHyphen/>
        <w:t>magasló formái a cirkusz és a bikaviadal. A teátrumban kiagyalt rémes vagy mulatságos történeteket mutatnak be beszéddel és taglejtéssel. Legkedveltebb tárgyak a szerelem és a gyilkosság. De mind a kettő csak képletes. A coitusig nem jutnak el, és igazi vér sem folyik. Ha elejétől végig zenekísérettel óbégatják, ope</w:t>
        <w:softHyphen/>
        <w:t>rának nevezik. A nézők a színházi pénztárnál képzelődésre képe</w:t>
        <w:softHyphen/>
        <w:t>sítő felhatalmazást váltanak, amely alkalmassá teszi őket arra, hogy vén lupanar-csatalovakat orléans-i szűznek lássanak, hogy egy tökkelütött selyemfiút bölcs Hamletnak nézzenek, hogy egy elbizakodott és megelégedett; dicsekvő vén ripacsban Pál apos</w:t>
        <w:softHyphen/>
        <w:t>tolt tiszteljék, mert elegáns zakóját festőien kócos leplekkel cse</w:t>
        <w:softHyphen/>
        <w:t>rélte fel, és kócpamacsot ragasztott az állára. Ha az előadást és a kasszát feszülten figyelő igazgató megnyom egy titkos gom</w:t>
        <w:softHyphen/>
        <w:t>bot, az egész közönség összeütögeti két tenyerét, olyan zajt csapva, mint a vízcsobogás. Szomorújátéknál folyik a könnyük, ezért a tragédiaírás legfőbb előmozdítói a zsebkendő-kereske</w:t>
        <w:softHyphen/>
        <w:t>dők. A vidám jeleneteket artikulálatlan ugatással, az ún. neve</w:t>
        <w:softHyphen/>
        <w:t>téssel kísérik. A teátrumban az előadott daraboknál mindig sok</w:t>
        <w:softHyphen/>
        <w:t>kal érdekesebb a közönség, amely ünneplő ruhában ül, izgalmá</w:t>
        <w:softHyphen/>
        <w:t>ban folyton eszik, némán hallgat vagy suttog, mocorog, tapsol, s szünetekben föl s alá taszigálódva egymást nézi. Az igazi tragé</w:t>
        <w:softHyphen/>
        <w:t>diák és komédiák az ő soraikban zajlanak le, de sajnos csak a közvetlen szereplők értesülnek rólu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állatszínházban az az érdekes, hogy az ember kedvtelve szemléli, miként viselkedik ember módjára az állat, hogyan jár lépcsőt kétlábon a kutya, hogyan hajt hatbolhás picinyfogatot a bolhakocsis, milyen pofával nyakalja a sört a majom, vagy ül a bilin. Állatoknak állatokkal való széttépetése, amely elmaradt századokban elégítette ki az ember vérszomját, ma már nem di</w:t>
        <w:softHyphen/>
        <w:t>vatos, ehelyett embereket tépetnek szét emberekkel, amint ez illik is a haladott, felvilágosult, túlkultúrált és agyoncivilizált di</w:t>
        <w:softHyphen/>
        <w:t>csőséges XX. századhoz. Néró nevét mindenütt ki is törlik a tan</w:t>
        <w:softHyphen/>
        <w:t>könyvekből, s helyébe írják azét a gonosz-őrült osztrák baka</w:t>
        <w:softHyphen/>
        <w:t>káplárét, aki német császárnak hirdette magát, s pár évig el is hitték neki, hogy az. Nem tüntetem ki azzal, hogy halhatatlan remekművemben nevét megörökítsem, s későbbi magyarázóim</w:t>
        <w:softHyphen/>
        <w:t>nak is eleve megtiltom, hogy jegyzetben ide iktassá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ősállapotában izmos, fürge, ügyes volt (az ún. vadak ma is azok), tudott kúszni, fára, sziklára mászni, ugrani, len</w:t>
        <w:softHyphen/>
        <w:t>dülni, általában nyaktörő izommutatványokat végezni; amióta guggonülő, imádja az ügyességet nézni – ez a cirkusz alapja. Százak és százak gyűlnek össze megbámulni az állatszelídítőket, lóidomítókat, a sík porond s a levegő akrobatáit, hajdani izomte</w:t>
        <w:softHyphen/>
        <w:t>hetségének és ötletességének ezeket a kései és ritka megmaradt letéteményeseit. Én, ha ember volnék, nem lelkesülnék, kacag</w:t>
        <w:softHyphen/>
        <w:t>nék és tapsolnék a cirkuszban, hanem zokognék: íme, ez voltam, és mi lett belőlem? Elpuhult, ügyetlen faronülő. A bikaviadal olyan, mint egy fekete mise, amelyet az ember a vérengzés szellemének mutat be annak emlékére, hogy az állatot kegyet</w:t>
        <w:softHyphen/>
        <w:t>lenségével, fürgeségével, nagyképű istenjátszásával a hatalma alá igázta. Nem véletlen, hogy azoknak a népeknek körében dí</w:t>
        <w:softHyphen/>
        <w:t>vik, amelyek kiirtották az indiánokat, legmagasabbra emelték az inkvizíció művészetét, intézményesítették a faji üldözést, s újból magasra emelték, két ízben is, a mórok és a zsidók kiüldözésé</w:t>
        <w:softHyphen/>
        <w:t>vel, az antisémitizmust – ami mind nem más, mint emberi síkra áttett bikaviadal ugyanolyan körmönfont szabályokkal, igen, mert az ember nemcsak az evés, ruházkodás, társas érintkezés etikettjét találta ki, hanem pontokba foglalta a vérengzés eti</w:t>
        <w:softHyphen/>
        <w:t>kettjét is, úgyhogy torero és inkvizítor lélekben azonos szemé</w:t>
        <w:softHyphen/>
        <w:t>lyiség.</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nemes természet néma, nem ujjong, és nem pityereg, mert tudja, hogy a Mindenség siket panaszra és hálanyilvánításra egyaránt. Nem ad hangot az ásvány, a növény, az állatok legna</w:t>
        <w:softHyphen/>
        <w:t>gyobb része, s a többi is csak akkor, amikor a szerelem vagy a rémület szorítja ki belőle az esengést, a sikoltást. Csak az ember csahol s a szolgájává vedlett kis sakál, amely eltanulta tőle a hi</w:t>
        <w:softHyphen/>
        <w:t>ábavaló fecsegést. Ezen túl azonban az ember kitalálta vagy in</w:t>
        <w:softHyphen/>
        <w:t>kább megtalálta magában a zenei hangot s azt a módot, hogyan lehet előállítani, kicsalni élettelen tárgyakból. Ez valóban ördögi jelenség: a nématermészetet szólásra kényszerítette az ember, de – csak önmaga számára. Mindenféle ütő-, vonós-, fúvóhang</w:t>
        <w:softHyphen/>
        <w:t>szert szerkesztett ásványi, növényi és állati anyagokból, valóban bámulatos ügyességgel. A belőlük kicsalható hangokat bonyolult rendszerbe foglalta az egymásutánság és egyidejűség külön sza</w:t>
        <w:softHyphen/>
        <w:t>bályai szerint. E rendszer és e szabályok teremtőit, továbbfej</w:t>
        <w:softHyphen/>
        <w:t>lesztőit zeneszerző művészeknek nevezi, a hangok előidézését is művészetnek mondja, sőt külön szektát alkotnak a zene hallgatói is, amelyre a zenét nem értők áhítattal tekintenek föl, vagy meg</w:t>
        <w:softHyphen/>
        <w:t>vetéssel néznek le. A zenét űzik a szabadban és napvilágnál is, de igazi oltárait szabadkőművesek módjára éjszaka és mester</w:t>
        <w:softHyphen/>
        <w:t>séges fényben állítják fel. Előadók és hallgatók egyformán meg</w:t>
        <w:softHyphen/>
        <w:t>részegednek fülükön át, s úgy érzik, hogy a szellem magasabb régióiba emelkedtek föl, csak azt nem tudják a maflák, hova. Azt hiszik, hogy az istenséggel, a kristályprincípiummal érintkeznek, pedig csak önmaguk körül forognak, mint részeg kerék. A zene valami rejtelmes összefüggésnél fogva igen alkalmas a szerelmi képzelgések előmozdítására, sokan nem is használják másra, s a hegedű szavában a csók alatt vonagló nőstény sikolyait, a gor</w:t>
        <w:softHyphen/>
        <w:t>donka zúgásában a könyörgő férfivágy búgását hallják. A zene</w:t>
        <w:softHyphen/>
        <w:t>hallgatás olyan szenvedély, mint a whiskyivás, probléma- és fe</w:t>
        <w:softHyphen/>
        <w:t>lelősségoldó, s mintegy a lét vigasztalanságával vigasztalja meg a vigasztalhatatlant. Az ember nem tudja, de tény, hogy a zene az ember tudat alatti roppant kiterjedésű világában tett utazás, mintha koromfekete éjszakában kivilágított hajó úszna egy sö</w:t>
        <w:softHyphen/>
        <w:t>téten hömpölygő, óriás folyam sodródó árjában. Egy biztos: Beethoventől berúgni nemesebb, mint seprőpálinkától, de végül is egyre megy, sőt a pálinkás macskanyösz csak a testet gyötri, de nincs nyomorúbb valami, mint a beethoveni hangok világából visszatérni egy unt foglalkozás koszos munkapadjához vagy mocskos íróasztalához. A meghasonlottat a zenei mámor pilla</w:t>
        <w:softHyphen/>
        <w:t>natnyi kiemelkedés után mélyebbre taszítja meghasonlottsá</w:t>
        <w:softHyphen/>
        <w:t>gába, s csak azt „nemesíti”, azt teszi harmonikussá, aki már elő</w:t>
        <w:softHyphen/>
        <w:t>zetesen harmóniában élt sorsával és önmagával. A zene tehát a kiválasztott keveseknek balzsam, a többségnek lassan ölő édes méreg. Kozmikus hivatást csak akkor fog betölthetni, ha minden ember meg fogja kapni a kedvvel végzett munkát, tiszta ágyat, méltó ruhát, napfényes szobát, éltető levegőt, ízes és elegendő táplálékot, illő szabad időt, amire mindenkinek joga van, ha már rászabták a kötelességet, hogy megszülessé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 szereti lényét két alkotórészből állónak hinni: test és lélek. Mivel igen sok ép lélek görbe testben lakozott, s az Apolló- és Herkules-testű atléták többnyire vadszamarak, az ember csalogatóul kitalálta az „ép testben ép lélek” mondást, de persze úgy alkalmazza, hogy az egyiket elhanyagolja a másik rovására. Vannak lélekkorok és vannak sportkorok. Az Abélardokat, ez Tarzanokat termel. A sporttal különben is baj van. Mindenféle álló, ülő és járkáló naplopást sportnak mondanak: a különféle állatöléseket (vadászat, halászat), tárgyakkal verekedést stb. Ideálisan véve a sport a guggonülés ellenszere lenne. S az is, de csak a gazdagoknak. Mert mi kell a sporthoz? Szabad idő. S van-e szabad ideje annak, akinek huszonnégy óra sem elég, hogy megkeresse a mindennapit, akár a fejével dolgozik, akár a két kezével? A levélhordóknak például nincs golfegyesületük. A test</w:t>
        <w:softHyphen/>
        <w:t>edzés minden embernek kívánatos lenne, de végeredményben azok edzik a testüket, akik aztán nem tudnak mit csinálni edzett testükkel. Az emberi társadalom fényesen gondoskodik ezekről a páriákról, klubokat épít nekik, ahol estétől reggelig kártyázhat</w:t>
        <w:softHyphen/>
        <w:t>nak, leánynevelő intézeteket bocsát rendelkezésükre, ahol fel</w:t>
        <w:softHyphen/>
        <w:t>gyűlt erőiket italban, táncban, csókban oldhatják föl, de hidegen megy el a mellett a tény mellett, hogy a kéjnőknek nincs futball</w:t>
        <w:softHyphen/>
        <w:t>csapatuk, pedig milyen szép lenne egy mérkőzés a lokálnők és a bankárok labdarúgócsapata között, 9:0-lal a hetérák javára. Az még csak érthető, hogy valaki mámorosra szaladgálja, hado</w:t>
        <w:softHyphen/>
        <w:t>nássza, ugrálja magát, de az már érthetetlen, hogy például ti</w:t>
        <w:softHyphen/>
        <w:t>zenegy izmos ember rugdal egy labdát, és harmincezer nyeszlett rúg be a nézésétől. Nem gyanús az is, hogy a földbirtokosok tö</w:t>
        <w:softHyphen/>
        <w:t>mörülnek lovaregyletekbe, s nem a regényírók? Legérthetetle</w:t>
        <w:softHyphen/>
        <w:t>nebb az a sport, ahol az ember az egész izommunkát a lóra bízza, s maga csak néző, legfeljebb egy-egy példányát ülteti a paripák hátára, hogy a lovacskák, felhasználva a jó alkalmat, el ne száguldjanak végképp a fenébe. Hahotát keltő a kiránduló</w:t>
        <w:softHyphen/>
        <w:t>sport, amely abból áll, hogy roskadásig megrakodnak ennivaló</w:t>
        <w:softHyphen/>
        <w:t>val, hősiesen messze cipelik sík mezőre, hegytetőre, kies fek</w:t>
        <w:softHyphen/>
        <w:t>vésű kocsmákba, ott felfalják, a sportmámort gondosan megfe</w:t>
        <w:softHyphen/>
        <w:t>jelik alkoholmámorral, aztán gajdolva vissza tántorognak büdös városi vackaikba. A tehetősek ugyanezt motorerőre áttéve űzik; itt megjegyzendő, hogy az autócsárdákban nem az autók, hanem az autósok isznak, ami után a legpajzánabbak, nekiszáguldván autóstul együtt, árokba, szakadékba ugranak. Az újságok az ilyesmiről prózai hőskölteményeket szoktak írni, amelyeket ri</w:t>
        <w:softHyphen/>
        <w:t>portnak nevezn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z ember rettenetesen unja ma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 sa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ma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al egyed</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 xml:space="preserve">l maradni,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ppen e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rt, akik ez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hiv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nak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asz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 szer</w:t>
        <w:softHyphen/>
        <w:t>zetes nevet viselnek, s szenteket megille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nyben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tisz</w:t>
        <w:softHyphen/>
        <w:t>teletben 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es</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nek. Az unalom ellen a h</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bortos pe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 a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mo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n keres mene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et. Az ember, a kis boh</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mindennel tud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szani, sa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nem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szerveivel,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tel-h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l, tarka 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w:t>
        <w:softHyphen/>
        <w:t>gyacs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kal, eg</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 nemzetekkel s h</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mek n</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s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sz</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 xml:space="preserve">vekkel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viszont. A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 c</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ja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t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n a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k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me, de sok faj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 belevon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 a kapzsi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ot is. A Homo ludens, a majomu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bo</w:t>
        <w:softHyphen/>
        <w:t>h</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cmoszat mula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gos figura fintoraival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bakug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ival, de visszatasz</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ny</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 ocs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yul, amikor moh</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j</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rosszul leplezve, lutriboltban, l</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versenyen, 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tyaasztal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 a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p</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ze u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n liheg,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m nemcsak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y bolond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 hanem szigor</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 xml:space="preserve"> szab</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yok szemmelta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al: rabl</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pmutat</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egyszerre. A gyermek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szado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aiban a feln</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ttet u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ozza, a feln</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tt viszont gyermek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 lesz. Ez is mutatja, hogy a 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bolyult pe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z nem tud mit csi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lni az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vel. S micsoda ellent</w:t>
        <w:softHyphen/>
        <w:t>mon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ok! Az anya jajong, ha nagyfia elmegy a cs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 de arr</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megfeledkezik, hogy kisko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ban </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maga a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d</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ozta meg ka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c</w:t>
        <w:softHyphen/>
        <w:t>sonyra pap</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rc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val, b</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dogkarddal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fapus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al, hogy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 ko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hoz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zokj</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 a taknyos leg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b el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ben az ember</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in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z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yes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hoz, mert hi</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a forgatjuk, a 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or</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 xml:space="preserve"> a legem</w:t>
        <w:softHyphen/>
        <w:t>beribb s egyben legembertelenebb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k, ott nagyba megy,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re-h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ra, s nem babra, pfuj! Kisfi</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 xml:space="preserve">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kis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y szem</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y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o</w:t>
        <w:softHyphen/>
        <w:t>g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 szeret pap</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ma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szani, s ha feln</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ve ugyanezt teszi, rossz 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ven veszik 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zeretkezni az ember rendesen fekve szokott, egy hím, egy nőstény egyidejű részvételével. Ha ugyanezt függőleges helyzet</w:t>
        <w:softHyphen/>
        <w:t>ben keringve, topogva, szökellve mímeli, azt mondják rá, táncol. Fejlettebb kultúrákban, mint a meztelen négereknél, az indiai vagy görög-római időkben, a tánc látványosság, széthulló társa</w:t>
        <w:softHyphen/>
        <w:t>dalmakban testgyakorlat. A látványos tánc szereplői átlátszó cél</w:t>
        <w:softHyphen/>
        <w:t>zatú és tartalmú szerelmi jeleneteket ugribugrálnak el, hogy a nézőket fokozott szeretkezési tevékenységre buzdítsák ágyékuk kiemelésével, facsargatásával, karjuk és lábuk buja mozgatásá</w:t>
        <w:softHyphen/>
        <w:t>val... Igazság szerint csak férj és feleség táncolhatna együtt, ami azonban a legritkább földi jelenségek közé tartozik; idegen tes</w:t>
        <w:softHyphen/>
        <w:t>teken dörzsölik fel képességeiket, s utóbb igen csodálkoznak, méltatlankodnak, pofozkodnak, válnak, mert a férj idegen ágyé</w:t>
        <w:softHyphen/>
        <w:t>kok felé eseng, idegen szüzek (ha vannak ilyenek!) után koslat, idegen dámák bájait szaglássza, s a feleség tévedésből valame</w:t>
        <w:softHyphen/>
        <w:t>lyik idegen táncosával fekszik le. Ezzel a komédiák, tragédiák, kompromisszumok végtelen sora szabadul fel. Az ördög érti az embert, az ember azonban, úgy látszik, kitűnően érti az ördögöt. A lépésekre bontott táncnak ugyanolyan szigorú szabályai van</w:t>
        <w:softHyphen/>
        <w:t>nak, mint a háborúnak vagy az adófizetésnek, s jó táncosnak azt mondják, aki a legszabályosabb tánclépések közben a legtöbb erotív ponton törleszkedik párjához. A Földön egyedül az ember táncol, sem az elefántok, sem a poloskák nem táncol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Leleményes moszatunk nemrég felfedezte háromdimenziós világa jelenségeinek megörökítését kétdimenziós fényérzékeny lemezen, majd e lemezképeknek egy fehér felületre vetítését; mármost, ha egy mozgás minden pillanatáról folytatólagosan fényképeket készít, s ezeket nagy gyorsasággal egymás után el</w:t>
        <w:softHyphen/>
        <w:t>húzza az ember szeme előtt, a képek egyetlen mozgási folya</w:t>
        <w:softHyphen/>
        <w:t>mattá olvadnak össze, s a nézőnek az az illúziója, hogy magát a mozgást látja, egy dimenzió ide vagy oda, kicsire nem nézünk. Ez a mozi, ahol elmés szerkezetek segítségével képzelt és valódi eseményekről készített és gyorsan mozgó pillanatfelvételeket (film) pergetésük közben vászonlepedőre vetítenek egy sötét te</w:t>
        <w:softHyphen/>
        <w:t>remben, az élet zörejeinek, emberi beszédnek egyidejű gramo</w:t>
        <w:softHyphen/>
        <w:t>fonközvetítésével. A dús képzeletű penész beleringatja magát abba a hiedelembe, hogy magát az életet látja: ez a mozimámor. A terem sötétsége fontos tényező, amely az egymást halálosan megunt házaspárokat egyedekké bontja, s egymástól függetle</w:t>
        <w:softHyphen/>
        <w:t>nítve távoli világokba ragadja, a szerelmeseket viszont gátlás</w:t>
        <w:softHyphen/>
        <w:t>talanul egymáshoz tapasztja, közben nézhetik is, de nem mu</w:t>
        <w:softHyphen/>
        <w:t>száj, miként reggelizik Roosevelt Churchill-lel, s hogyan fojtja meg Othello Desdemonát. Az öregek békén szunyókálhatnak itt-ott, s álomképeik kellemesen keverednek a vetített képekkel. A fiatalok viszont megtanulják a filmtől, hogyan kell csókolózni, revolverrel handabandázni, erőszakoskodni, betörni, menekülni, kalandokat hajhászni. A XX. század filmje a középkor misztériu</w:t>
        <w:softHyphen/>
        <w:t>maihoz mérve végtelen hanyatlást mutat. Szellemi pótkávé a mindenhatóvá vált gép jegyében. A színháznak vannak nagy írói, nagy művei, nagy színészei és nagy rendezői, a mozinak csak nagy színészei és nagy rendezői vannak, nagy filmíró, nagy filmremek pedig nincs, s a lengő lepedőnek sohasem lesz Shakespeare-je. A színjátszó művészetben a színész testisége az, ami az elszavalt művel a nézőt összekapcsolja, a mozi csak non varietur fényképet ad: méznyalás üvegen át. Motorizált mú</w:t>
        <w:softHyphen/>
        <w:t>zsa! Brrr! A filmmel nem gazdagodott, hanem szegényedett az emberi világ, amely igen hasonlatos egy tébécés csecsemőhöz.</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Legolcsóbb emberi mámor a fecsegés szülötte. A fecsegést dí</w:t>
        <w:softHyphen/>
        <w:t>szes termekben (szalon) és e célra emelt palotákban (parla</w:t>
        <w:softHyphen/>
        <w:t>ment) űzik. Mennél több a bajuk, annál többet fecsegn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sz w:val="24"/>
          <w:szCs w:val="24"/>
        </w:rPr>
        <w:t xml:space="preserve">Fáradt vagyok – szakította félbe magát Dávid. – Azt hiszem, ma berúgunk, mint az </w:t>
      </w:r>
      <w:r>
        <w:rPr>
          <w:rFonts w:eastAsia="Arial Unicode MS" w:cs="Verdana" w:ascii="Verdana" w:hAnsi="Verdana"/>
          <w:b/>
          <w:bCs/>
          <w:color w:val="000000"/>
          <w:sz w:val="24"/>
          <w:szCs w:val="24"/>
        </w:rPr>
        <w:t>angol királyok. Attól függ, mitől akarsz megmámorosodni: Pitt összegyűjtött beszédeitől vagy Veuve Cliquot-tól?</w:t>
      </w:r>
    </w:p>
    <w:p>
      <w:pPr>
        <w:pStyle w:val="Normal"/>
        <w:widowControl/>
        <w:ind w:left="567" w:firstLine="284"/>
        <w:jc w:val="both"/>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udod – feleltem szerényen –, mindig támogattam az özve</w:t>
        <w:softHyphen/>
        <w:t>gyeke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nevetve 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ba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ott, s bevezet</w:t>
      </w:r>
      <w:r>
        <w:rPr>
          <w:rFonts w:eastAsia="Arial Unicode MS" w:cs="Verdana" w:ascii="Verdana" w:hAnsi="Verdana"/>
          <w:b/>
          <w:bCs/>
          <w:color w:val="000000"/>
          <w:sz w:val="24"/>
          <w:szCs w:val="24"/>
        </w:rPr>
        <w:t>őü</w:t>
      </w:r>
      <w:r>
        <w:rPr>
          <w:rFonts w:eastAsia="Arial Unicode MS" w:cs="Verdana" w:ascii="Verdana" w:hAnsi="Verdana"/>
          <w:b/>
          <w:bCs/>
          <w:color w:val="000000"/>
          <w:sz w:val="24"/>
          <w:szCs w:val="24"/>
          <w:lang w:val="en-US"/>
        </w:rPr>
        <w:t>l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t </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veggel bonta</w:t>
        <w:softHyphen/>
        <w:t>tott a dic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vegy gy</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gy</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bo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II. MENEKÜLŐ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Ki a csudának kell hát az emberi lét, ha magának az embernek s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ámor már a menekülés egyik formája, de olyan, mint a fin</w:t>
        <w:softHyphen/>
        <w:t>nek gőzkamrája az északi hidegben – hatása rövid életű. Huza</w:t>
        <w:softHyphen/>
        <w:t>mosabb menekülés az utazás. Máshova menni! Országba, amely</w:t>
        <w:softHyphen/>
        <w:t>nek nem vagyok hadkötelese, mindig nyomasztó történelmének örököse, szokásainak rabja, előítéleteinek szajkója... Városba, ahol nincs rokon, barát, undok szipirtyó, aki valaha első szerel</w:t>
        <w:softHyphen/>
        <w:t>med volt; ahol nem fizetsz adót sem az államnak, sem az utca</w:t>
        <w:softHyphen/>
        <w:t>sarki nőknek; ahol újszerű az étel, a vécé, az ágy és a szeretke</w:t>
        <w:softHyphen/>
        <w:t>zési póz, ahol nem ismer a fűszeres, a trafikos, a pincér és a kol</w:t>
        <w:softHyphen/>
        <w:t>dus; ahol másfajta pénz forog, amelyet azonban otthon kerestél; ahol váratlan sarokból jön az eső, és szokatlan helyen kél fel a nap; ahol nincs ólmos múltad és aggasztó jövőd, csak felelőtlen jelened! Házba, ahol sosem vesztél össze a házmesterrel; küszöb mögé, amelyre nem tojt oda minden reggel a szomszéd méltósá</w:t>
        <w:softHyphen/>
        <w:t>gos dög pincsije; szobába, amelyben sosem csaltad meg a fele</w:t>
        <w:softHyphen/>
        <w:t>ségedet, és ő sem téged; amelynek ajtaját nem nyitják rád a gázszámlával, mialatt a Dichtung und Wahrheitet írod; kanapéra, amely új szerelmek elé már most nyerít, mint jó paripa új lovasa láttá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enekülésnek ez a módja csak gazdagoknak van fenntartva, mint a hálókocsi, a repülőgép s a primadonna ölelés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Az öngyilkosság viszont mindenkinek rendelkezésére áll. Ez talán az egyetlen emberi hőstett, annyival is inkább, mert ab</w:t>
        <w:softHyphen/>
        <w:t>szurd. Olyasmit vesz el az ember magától, amit nem maga adott magának, igaz viszont, hogy megcsinálása előtt nem kérdezték meg tőle, a világra akar-e jönni. Vannak finom érzésű öngyilko</w:t>
        <w:softHyphen/>
        <w:t>sok, akik porok és folyadékok bevételével átalusszák magukat a halálba. A durvák felkötik magukat, hogy a gyűlölt hátramaradók sose felejtsék el a képet, amint a legszeretőbb férj, a legjobb apa, az imádott nagybácsi félrehajtott fejjel ott lóg a csilláron, mint angoloknál a fagyöngy, vagy az ablakkilincsen, mint egyfo</w:t>
        <w:softHyphen/>
        <w:t>gasról leszorult télikabát, vagy az ajtókilincsen, hogy a feneke majdnem veri a padlót, mintegy azt jelképezve, hogy az élet csak egyvonalnyi az anyaföld s a kozmikus ülep között. A gonoszok vízbe ugranak, hogy felpüffedjenek, vagy több darabra szaggat</w:t>
        <w:softHyphen/>
        <w:t>tatják magukat, hogy szétömlő vérük az égre kiáltson, holott legtöbbször csak a rendőr kiált a legközelebbi boltba csomagoló</w:t>
        <w:softHyphen/>
        <w:t>papírért, amivel letakarja a hullát. (Figyeljük meg a pimasz pe</w:t>
        <w:softHyphen/>
        <w:t>nész szóhasználatát: az élő embernek van egyénisége, a halott</w:t>
        <w:softHyphen/>
        <w:t xml:space="preserve">nak is, a hullával már megtagad minden közösséget, a hullának már neve sincs.) Öngyilkossági közvetlen okok: nyomor (ez vád a társadalom ellen, amely azonban fütyül rá), </w:t>
      </w:r>
      <w:r>
        <w:rPr>
          <w:rFonts w:eastAsia="Arial Unicode MS" w:cs="Verdana" w:ascii="Verdana" w:hAnsi="Verdana"/>
          <w:b/>
          <w:bCs/>
          <w:color w:val="000000"/>
          <w:sz w:val="24"/>
          <w:szCs w:val="24"/>
        </w:rPr>
        <w:t>betegség (vád a természet ellen, amely még csak nem is fütyül), szerelem (vád maga ellen az öngyilkos ellen, aki gyermekcsinálás helyett ön</w:t>
        <w:softHyphen/>
        <w:t>magát csinálja ki az életből), halálfélelem (óriási! a halál elől halálba menekülni, igazi moszat ötlet!), életunalom (erről le</w:t>
        <w:softHyphen/>
        <w:t>hetne csevegni, de nem érdemes, mert hova menekül? ha hivő lélek, a pokolba, ha materialista, a megsemmisülésbe, anyagból az anyagtalanságba, elárulván így a tanítást, amelynek bajnoka, mert megnyugtathat-e egy materialistát az a tudat, hogy dicső és független agyvelején egy karalábé hízik kövérebbre, vagy egy szamárkóró hajt nedveiből dúsabb virágot?). Sem a bálna, sem a tetű nem lesz öngyilkos, sem az ólom, sem a páfrány. Mi tehát az öngyilkosság? Egyszerűen eggyel több bizonyíték arra, hogy az ember jogtalanul él a Földön. Ennek az igazságnak a felismerése mindenesetre elsőrangú szellemi tett az öngyilkos részéről, de e felismerés következményének egyetlenegy egyedre korlátozott levonása általános szempontból céltalan, mert nem az emberi életet öli meg, ami dicsérendő lenne, hanem csak az élet alig észrevehető parányát. Az egész emberi nemnek kellene öngyil</w:t>
        <w:softHyphen/>
        <w:t>kossá lennie egyszerre, egy adott pillanatban, akkor talán a Kozmosz is megkönyörülne rajta. Mindenesetre azoknak van iga</w:t>
        <w:softHyphen/>
        <w:t>zuk, akik azt hirdetik, hogy az öngyilkosság elkövetését pillanat</w:t>
        <w:softHyphen/>
        <w:t>nyi elmezavar előzi meg. Az öngyilkosság egyébként büntetendő cselekmény – a jogászi ész nagyobb dicsőségér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mberi lét és történet minden egyes mozzanatát végigvizs</w:t>
        <w:softHyphen/>
        <w:t>gálván, az a vélemény alakul ki, hogy amiként beteg, vagyis ki</w:t>
        <w:softHyphen/>
        <w:t>tűzött funkciójának nem megfelelően működő az egész emberi</w:t>
        <w:softHyphen/>
        <w:t>ség fogazata, amiként vérét, tüdejét és szívét igen elterjedt szörnyű betegségek pusztítják, ugyanúgy kezdettől fogva beteg az agyveleje is, amelyet, sajnos, nem lehet kihúzni, plombálni vagy protézissel pótolni, pedig benne születnek meg a tettek és gondolatok. Röviden: az egész emberiség tébolyodott. Ha már</w:t>
        <w:softHyphen/>
        <w:t>most valaki nem úgy bolond, ahogy a társadalom kodifikálta, őrültnek nevezik. Ezek az őrültek nyílt és őszinte fickók, fennen hirdetik például Napóleon voltukat, holott az emberi társadalom</w:t>
        <w:softHyphen/>
        <w:t>ban az a bevett szokás, hogy a kótyagos vezérkari százado</w:t>
        <w:softHyphen/>
        <w:t>socska vagy az osztrák bakakáplár ne mondják ki, hogy ők új Napóleonok, de nyíltan és titokban elkövessék mindazokat a gazságokat és ostobaságokat, amelyek sötét fényénél csakugyan Napóleonoknak fognak látszani a szájtátó tömeg szemében. Az őszinte bolondot bezárják, a képmutató őrültre országok sorsá</w:t>
        <w:softHyphen/>
        <w:t>nak irányítását bízzák. A legnevetségesebb és legkétségbeejtőbb figurák az emberi lét elől az őrültségbe menekülők. Az egyik azt képzeli magáról, hogy az ülepe üvegből van, nosza, bedugják a bolondokházába. Aki azonban azt képzeli magáról, hogy okos, aminek bizonyítására ostoba könyveket ír, beválasztják az aka</w:t>
        <w:softHyphen/>
        <w:t>démiába, és színes szalagokon lógó pitykékkel aggatják tele. A képmutató őrültek zagyva cselekedeteinek, vérengzéseinek, dú</w:t>
        <w:softHyphen/>
        <w:t>lásainak, paráználkodásainak és zsarnokoskodásainak folyama</w:t>
        <w:softHyphen/>
        <w:t>tos ismertetését világtörténelemnek nevezi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utazás, az öngyilkosság és az őrültség a menekülés egyéni módjai. Az első kettő tudatos elhatározás gyümölcse, a harmadik a tudat alatti hatalmas vágyé, amely már az akarattal egyenlő értékű. Mind a három azonban önző begubózás, gyáva megszö</w:t>
        <w:softHyphen/>
        <w:t>kés az emberi sors hétköznapjai, kicsinyességei, tragédiái elől. A rossz barát, a pocsék rokon, a börtönőr házastárs, a tökkelütött vagy lángész pályatárs kínzó béklyókból vélt szabadságba. Így vagy úgy, de mindenképpen utálato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igyelemre méltóbbak a kollektív módok. Ezek mindegyike el</w:t>
        <w:softHyphen/>
        <w:t>különített egyének tevékenységének eredményeiből adódik ös</w:t>
        <w:softHyphen/>
        <w:t>sze úgy, hogy az emberiség egy-egy csoportjának közös mun</w:t>
        <w:softHyphen/>
        <w:t>kájául tekinthető, s végül a csoportalkotások az egész emberiség kollektív művének bizonyul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annak emberek, külszínre a többihez többnyire hasonlók, akik adott pillanatban hirtelen olyan arcot vágnak, mint a pávián, ha karóba ült, írószerszámokat ragadnak, színes maszatot, hangszert, agyagot, márványt, bronzot kaparintanak, léniát, tust fognak, s mint ők mondják: műveket alkotnak. Ezek a költők, festők, szobrászok, zenészek és építészek. Közös szóval: művé</w:t>
        <w:softHyphen/>
        <w:t>szek. A költők szavakat raknak egymás mellé, a festők színeket, a zenészek hangokat, a szobrászok felületeket s az építészek kö</w:t>
        <w:softHyphen/>
        <w:t>veket. Hogy ezekben a tevékenységekben mi a közös, azt csak a hülye moszat tudná megmondani. A költők ahelyett, hogy egy formás nőstényt hanyatt döntenének, nyavalyogva elemzik az erekcióval kapcsolatos érzéseiket és képzelgéseiket úgy, hogy bizonyos szavak összecsengjenek. Más költők elvetik a szavak összecsengetését, s az emberi életet, amely sem okaiban, sem következményeiben sohasem okszerű és az előre elképzelt kö</w:t>
        <w:softHyphen/>
        <w:t>vetkezményekre vezető, kijavítják, okokat spékelnek beléje, amelyekből természetesen azt a következményt vonják le, amely kitűzött hazug céljuknak megfelel. Ezek a regényírók. A zenészek bonyolult szabályoknak engedelmeskedő folyamatos hangzavart teremtenek. A festők színekkel és vonalakkal játszanak, s ha e tevékenységük során egy almát úgy tudnak lefesteni, hogy senki sem nézi tehénnek vagy Oroszlánszívű Richárd gatyájának, oda</w:t>
        <w:softHyphen/>
        <w:t>vannak az elragadtatástól. Az építészek minden erőfeszítése arra irányul, hogy a természetben található szilárd anyagokat és ra</w:t>
        <w:softHyphen/>
        <w:t>gadós kulimászokat úgy halmozzák egymásra, hogy a világon sohasem látott alakzatokat nyújtsanak. A szobrászok az élő húst akarják kőbe vagy ércbe merevíteni. Mindez kínos és nevetsé</w:t>
        <w:softHyphen/>
        <w:t>ges. Meghatóvá csak ott válik, amikor a költők, zenészek, festők, szobrászok, építészek zagyva buzgalmából valami egyesített ki</w:t>
        <w:softHyphen/>
        <w:t>áltás hangzik fel a végtelenbe: menekülni a földi létből. Mert mi a művészet? Egy jobbított világ, amelyben a kozmikus révület az úr. Az emberi művészet tehát nem más, mint erőtlenül esengő mozdulat a kristályprincípium felé. A művészetet az ember úgy tekinti, mint magasrendűsége, magasra hivatottsága zálogát, holott nem más, mint melodikusan üvöltő beismerése léte töké</w:t>
        <w:softHyphen/>
        <w:t>letlenségének és hiábavalóságá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zívszorító és egyben kacagtató, hogy a művészek nem tartják magukat „ember”-nek, amit azzal igyekeznek bizonyítani, hogy külsőleg, belsőleg és sorsukban elkülönítik magukat embertár</w:t>
        <w:softHyphen/>
        <w:t>saiktól. Szőrzetüket a közdivattól eltérően bozontosra nevelik, vagy teljesen kiirtják, főleg pofájukról, hogy annál mezteleneb</w:t>
        <w:softHyphen/>
        <w:t>bül lássék rajtuk a világfájdalom. Ruhájukat szűk divatban bőre, bő divatban szűkre szabatják. Ha embertársaik pocakját szürke mellény födi, ők vörös mellény alá dugják utálatos hasukat. Klastromi korszakokban a phalloszkultusznak adják magukat, s amikor mindenki paráználkodik, kámzsás csuhában kucorognak. Adószámviteli rubrikák kék ceruzával való megpipálására rendelt emberi agyukat nikotinnal, alkohollal, éterrel, morfiummal, ha</w:t>
        <w:softHyphen/>
        <w:t>sissal, kokainnal korbácsolják fokozott képzelgési munkára, s minden erejükkel azon vannak, hogy hamarosan felforduljanak, ami a legtöbbször sikerül is nekik. Páratlanul kivételes életet él</w:t>
        <w:softHyphen/>
        <w:t>nek, s ezeket az életeket aztán iskoláikban tanítják, s odáig van</w:t>
        <w:softHyphen/>
        <w:t>nak a csudálkozástól, ha egy költőjük a legrondább szotyka idült emlőinek kellő fogogatása után írja meg legszebb himnuszát Szűz Máriához. A kortársak a művészeket agyonkényeztetik, vagy halálra éheztetik, haláluk után azonban alakjukat kellően meghamisítva, mert már csak emlékezetből állapítják meg arc</w:t>
        <w:softHyphen/>
        <w:t>vonásaikat és körvonalaikat, kőbe faragják vagy bronzba öntik, s kiállítják a közterekre, hogy a városi madarak ne legyenek kénytelenek ürülékükkel fészkük tájékát bemocskolni, hanem szabadon csináljanak e lángelmék fejére, amit életükben a kor</w:t>
        <w:softHyphen/>
        <w:t>társak csak képletesen végeztek el. Furcsa emberi törvény, hogy a műalkotásokat megbecsülik, a műalkotókat pedig általában nem, holott a kristályprincípium halovány emberi másának hor</w:t>
        <w:softHyphen/>
        <w:t>dozói a műalkotók, akik ebből az értékes anyagból csak igen ke</w:t>
        <w:softHyphen/>
        <w:t>veset tudnak átmenteni műalkotásaikba. A kényeztetett művé</w:t>
        <w:softHyphen/>
        <w:t>szek csakhamar elzüllenek szellemileg: vagy úgy, hogy tobzódó fejedelmi életet élnek, vagy pedig úgy, hogy egyre kevesebb lesz műveikben a kristályprincípium; néha e kettő együtt is jár. Az éheztetett művészek sorsa a testi elzüllés; ennek ellenére azon</w:t>
        <w:softHyphen/>
        <w:t>ban kiszorítanak magukból néhány remekművet, ami után elsül</w:t>
        <w:softHyphen/>
        <w:t>lyednek a közönséges emberek között, s vagy megvárják, míg észrevétlenül elhunynak, vagy pedig öngyilkosok lesznek méreggel, revolverrel, vonattal, szifilisszel, pálinkával, tüdővés</w:t>
        <w:softHyphen/>
        <w:t>szel, paráználkodással stb. De egyszerűen éhen is halhat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ragikus csak az, hogy a művészek a Semmi oltárán áldozzák fel magukat, mert a művészet kozmikus távlatból nézve csak nyüszítés, még a sztratoszférába sem hangzik föl, hát még a Nagy Princípiumhoz, akit ők Istennek vagy részeire bontva iste</w:t>
        <w:softHyphen/>
        <w:t>neknek neveznek, s aki fütyül ráju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III. MUMUSOK ÉS BÁLVÁNYO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Mind ez ideig kiderítetlen, miként sejtette meg az ember a Nagy Princípium létezését. Egyes emberi gondolkozók azt hirde</w:t>
        <w:softHyphen/>
        <w:t>tik, hogy az ember már úgy hozta magával a Földre, de mivel a Föld antiprincipiális magatartású, nem lehet semminő princípi</w:t>
        <w:softHyphen/>
        <w:t>umtudat forrása, ez azonban azt jelentené, hogy e moszat első példányát vagy csíráját véletlenül köpte egy Kozmikus Lény vagy Entitás a Földre. Amily tiszteletre méltó azonban a princípiumtu</w:t>
        <w:softHyphen/>
        <w:t>dat megléte az emberben, éppen olyan siralmas azaz erőpazar</w:t>
        <w:softHyphen/>
        <w:t>lás, zagyvaság és hóbortos képzelgés, amelyekkel kifejezésre akarja juttatni ezt a tudatot. S még valami! Az ember a Minden</w:t>
        <w:softHyphen/>
        <w:t xml:space="preserve">ség nagy függönye mögé való különféle kukucskálásait összeköti rendészeti szabályok </w:t>
      </w:r>
      <w:r>
        <w:rPr>
          <w:rFonts w:eastAsia="Arial Unicode MS" w:cs="Verdana" w:ascii="Verdana" w:hAnsi="Verdana"/>
          <w:b/>
          <w:bCs/>
          <w:color w:val="000000"/>
          <w:sz w:val="24"/>
          <w:szCs w:val="24"/>
        </w:rPr>
        <w:t>megállapításával, az előbbit hitnek, az utóbbit erkölcsnek nevezvén. Undorító szemlélni, hogy valaki csak azért nem lop, csal, gyilkol, gonoszkodik, mert azt hiszi, hogy valami felhő mögött vagy hegy tetején vagy egy meghatá</w:t>
        <w:softHyphen/>
        <w:t>rozatlan helyen ott csücsül egy szakállas héber úr vagy egy kar</w:t>
        <w:softHyphen/>
        <w:t>valyfejű kölyök vagy egy tizenkét karú s tizenkét lábú cigány cseléd, akinek más dolga sincs, mint azt figyelni, hogy néném</w:t>
        <w:softHyphen/>
        <w:t>asszony itt a Földön babérlevelet tesz-e a krumplilevesbe vagy arzént, Kiss úr kivel fekszik le, Kissné nagyságos asszonnyal-e vagy Nagyné őnagyságával és így tovább. Mikor éri el (s elérheti-e egyáltalán?) az ember azt a magaslatot, hogy erkölcsös lesz az erkölcsért, mert ez használ az emberi egyén és faj tiszta kifejlő</w:t>
        <w:softHyphen/>
        <w:t>désének, s nem pedig azért, mert attól fél, hogy halála után egy forró fazékban fog örökre bugyborogni, mint a tűzön felejtett húsleve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ristályprincípium felé két úton tör az emberiség: a vallás és a tudomány útján. Sokszor csinált a vallásból tudományt, s most újabban a tudományból igyekszik vallást csinálni. Ha megnézzük a világvallásokat, elhűlve kell megállapítanunk, hogy a fehér ember képtelennek bizonyult időálló vallás teremtésére, s a nagy világvallások enyhén színezett barna és sárga ázsiai népek ölén fakadtak, s nem nagy uralkodók, világhírű szellemi csúcsok sze</w:t>
        <w:softHyphen/>
        <w:t>rezték őket, hanem hol egy erőszakos zsidó útimarsall, hol egy kiábrándult hindu „walesi herceg”, hol egy kínai vásárcsarnoki zöldségfelügyelő vagy magántudós, hol pedig egy arab teveku</w:t>
        <w:softHyphen/>
        <w:t>pec, ami kiáltóan jelzi az emberi társadalom menthetetlenül hü</w:t>
        <w:softHyphen/>
        <w:t>lye berendezkedését, annyival is inkább, mert ez iránymutatók legtöbb követője olyan hókuszpókuszokkal rakta meg az eredeti tanításokat, hogy a kristályprincípium bennük nagyobbrészt el</w:t>
        <w:softHyphen/>
        <w:t>homályosult, míg a külsődleges bohóckodások elszaporodtak. Ezért igen nehéz a különféle oltárokon ülő mumusok és bálvá</w:t>
        <w:softHyphen/>
        <w:t>nyok leglényegét, a kristályprincípiumot megpillantani a köldök, szakáll, töviskoszorú és görbe kard mögött. Akinek sikerül, az üdvözül. Már ti. a maga módjá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földi erkölcs s a Nagy Kristályelvre vonatkozó sejtések és találgatások összekapcsolása több bajt eredményezett, amit még fokozott az ekként vallásnak nevezett konglomerátum teleag</w:t>
        <w:softHyphen/>
        <w:t>gatása szertartási külsőségekkel. Ritka az a felekezeti tag, aki mind a három elemet szemmel tartja: erkölcsös életet él, teljesíti a szertartásokat, és feltétlenül hisz. Feltétlenül hívő nagyon ke</w:t>
        <w:softHyphen/>
        <w:t>vés van, erkölcsös életű még kevesebb; legtöbben a szertartá</w:t>
        <w:softHyphen/>
        <w:t>sokban merülnek el. A három elem kapcsolásának számtalan módja, amit még az is színez, hogy igen nagy százalék vallásá</w:t>
        <w:softHyphen/>
        <w:t>ban befelé közönyös, de kifelé mint politikumot igyekszik érvé</w:t>
        <w:softHyphen/>
        <w:t>nyesíteni. Himpellér hívő, de harcos hívő. Az ilyen például csak akkor katolikus, ha protestánssal kerül szembe, csak akkor mo</w:t>
        <w:softHyphen/>
        <w:t>hamedán, ha brahmanista ellen acsarkodhat és így tovább. Már</w:t>
        <w:softHyphen/>
        <w:t>pedig minden vallás megbonthatatlan egység. Válogatni nem le</w:t>
        <w:softHyphen/>
        <w:t>het. S a legtöbb mégis válogat: ezt hiszi, azt nem, ezt az erkölcsi parancsot teljesíti, a másiknak fittyet hány, ezt a szertartást el</w:t>
        <w:softHyphen/>
        <w:t>végzi, a másikat nem. De mégis az figyelhető meg, hogy inkább vállal minden hinni- vagy elvégeznivalót, de a csalásról, gonosz</w:t>
        <w:softHyphen/>
        <w:t>ságról, bujaságról, torkosságról nem mond le, pár garas tör</w:t>
        <w:softHyphen/>
        <w:t>vénytelen haszonért, egy pihés ágyékért, pofa pálinkáért, mint az ember szokta mondani, „eladja az istenét is”. Itt bontakozik ki legundorítóbb teljességében a moszat képmutató természet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n, ha ilyen vagy olyan istene lennék ezeknek a gazoknak, két</w:t>
        <w:softHyphen/>
        <w:t>ségbeesésemben csak sírnék, s a szakállamat tépném. Mise után a papa sörözni megy, a mama sétálni a szeretőjével, a szűzikét az ifjú várja, hogy megbeszélje vele, délután milyen zsúr melyik díványszögletében fogja fogogatni teste hajlásait és domborúsá</w:t>
        <w:softHyphen/>
        <w:t>gait, mialatt a szakácsné otthon déli harangszóra keresztet vetve siet eleve ellopni bakája számára a kacsamájat. Az ember úgy van a vallással, mint a fehér ruhával, amelyet magára ölt, hogy parádézás után belefeküdjék vele a sárba, legközelebbi pén</w:t>
        <w:softHyphen/>
        <w:t>tekre, szombatra vagy vasárnapra úgyis kimossá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valláson kívül a tudomány az a törekvés, amelyben az ember saját haját markolva meg, akarja önmagát kirántani mocskából. Az ember sok mindent nevez tudománynak, ami csak néki hasz</w:t>
        <w:softHyphen/>
        <w:t>nos tudnivalók gyűjteménye, vagy olyan képzelgést, amely csu</w:t>
        <w:softHyphen/>
        <w:t>pán módszeres játék a fogalmak tartalmával és hüvelyével. Így nem tekinthető tudománynak sem a nyelvészet, sem a termé</w:t>
        <w:softHyphen/>
        <w:t>szetrajz, sem a biológia stb. stb., sem a filozófia. Tudomány csak egy van: a matematika, mert ez az egyetlen mód a Kozmosz megismerésére, a kristályprincípiumhoz közeledésre, a Minden</w:t>
        <w:softHyphen/>
        <w:t>ség olyan megértésére, amely jogosulttá tehetné bizonyos testi és lelki változások múlhatatlan végrehajtása után az embert a létre, akár a Földön is, de ehhez ott kellene kezdeni, hogy ne csörgőt, hanem logarlécet nyomjanak a csecsemő kezébe. Megette a fene az olyan lényt, akit nem matematikai képletek, hanem biológiai maszat-törvényszerűségek szabnak meg. A kristályléten kívül minden létezés csak pszeudolét. Aki nem tudja egy nagy ország ezer esztendei történetét egyetlen képlet</w:t>
        <w:softHyphen/>
        <w:t>ben összefoglalni, az ne beszéljen tudományról. Homo ludens? Rendben van! De egy golfparti és Gibbon oeuvre-je egyet é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Voltak földi kémutamon nehéz pillanataim, amikor azt hittem, hogy a vallás vagy tudomány ugródeszkájáról előbb vagy utóbb a Kozmosz méltó lakójául lendülhet el az ember kis bolygóján, de mélyebben nézve az emberi lélekbe, megpillantottam azt az ere</w:t>
        <w:softHyphen/>
        <w:t>dendő rothadási gócot, amely képtelenné teszi akár a vallás, akár a tudomány ilyen értelmű méltó felhasználására.</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z embertől nincs mit tartanunk! Cselekedjün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IV. VENUS VINDICATRIX</w:t>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Ámbár valószínű; hogy nem is kell cselekednünk, mert az em</w:t>
        <w:softHyphen/>
        <w:t>ber magától fog kipusztulni. A korábbiakban rámutattam arra a hadjáratra, amelyet a parányi szerves világi lények folytatnak az ember ellen, sokszor vaktában és részlegesen, de fő törekvésük</w:t>
        <w:softHyphen/>
        <w:t>ben igen céltudatosan. Emlékszünk még azokra a nevetséges szerszámokra, amelyekkel az ember szaporodását biztosítja... Nos, a baktériumok legkulturáltabb fajtái, amelyek rendezett köztársaságokban élnek költőik és tudósaik vezetése alatt, az ember ivarszerveit választották ki la</w:t>
      </w:r>
      <w:r>
        <w:rPr>
          <w:rFonts w:eastAsia="Arial Unicode MS" w:cs="Verdana" w:ascii="Verdana" w:hAnsi="Verdana"/>
          <w:b/>
          <w:bCs/>
          <w:color w:val="000000"/>
          <w:sz w:val="24"/>
          <w:szCs w:val="24"/>
        </w:rPr>
        <w:t>kóhelyeikül... Az egész Koz</w:t>
        <w:softHyphen/>
        <w:t>moszban egyedülálló jelenség ez. Nemi betegség csak ott van, ahol a nemiség a legkifejlődöttebb: az embernél. A tökfejű mo</w:t>
        <w:softHyphen/>
        <w:t>szat oltárokat állított Venusnak, a kéthátú állat-ember istennő</w:t>
        <w:softHyphen/>
        <w:t>jének. Jobban tenné, ha Venus Vindicatrixnak állítana oltárokat, amelyeken fertőzött vérét áldozhatná hatalmas kondérokban.</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Ha nem utálnám annyira az emb...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Kopogt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beszak</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va a tollbamon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t, szo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el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en inger</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t hangon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dezte:</w:t>
      </w:r>
    </w:p>
    <w:p>
      <w:pPr>
        <w:pStyle w:val="Normal"/>
        <w:widowControl/>
        <w:tabs>
          <w:tab w:val="clear" w:pos="283"/>
          <w:tab w:val="left" w:pos="148"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Ki az?!</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z el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bel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tit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 jelentkezett frakkban (a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odik bels</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hiva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os egyenru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ja szmoking, a harmadi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 zsakett vol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HODÁRT (Holdbéli Dávid Rt.) elnöke sürgős ügyben óhajtja tiszteletét tenni főexcellenciás uramnál.</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 xml:space="preserve">Menjen a fenébe! – vágta oda Dávid. </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ár volt ott, de visszajött – felelte sima, diplomáciai szem</w:t>
        <w:softHyphen/>
        <w:t>telenséggel a titkár.</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Hát akkor jöjjön az a marha! – morogta Dávid.</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 tit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 az ajt</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hoz 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pett, kinyitotta s kis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t:</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Őfőexcellenciája szívesen kéreti a kegyelmes ura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urcsa kis figura lépett be: egy óriási, vastag pápaszem, amely mögött, mint sápadt cafat, lógott egy kopasz emberke. Ölre fo</w:t>
        <w:softHyphen/>
        <w:t>gott két kezében hatalmas tubarózsacsokrot szorongatott, amely majdnem nagyobb volt, mint ő maga.</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Üdvözlöm főexcellenciádat, s kérem, ne méltóztassék nem szívesen fogadni tapintható hálánk és szűzi szeretetünk e cse</w:t>
        <w:softHyphen/>
        <w:t>kély zálogát – szólt, s az óriás csokrot kissé megemelve Dávid mellének támasztot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vid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telen</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 xml:space="preserve">l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mozdulatot tett, m</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t nem tudta volna megfogni a csokrot, amelyb</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 azonban ebben a pillanatban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 angyali p</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kis kar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dott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s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nyaka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 fon</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dott. A tubar</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zsa burok a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dre hullt, s egy gy</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y</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 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esen fejlett, csupa izom tizen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om-tizen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gy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ves mez</w:t>
        <w:softHyphen/>
        <w:t>telen arab kis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y l</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gott, mint aranygyapj</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bro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kab</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tal bor</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tott s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s mel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 A kab</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s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ny</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lt, s a kis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y elt</w:t>
      </w:r>
      <w:r>
        <w:rPr>
          <w:rFonts w:eastAsia="Arial Unicode MS" w:cs="Verdana" w:ascii="Verdana" w:hAnsi="Verdana"/>
          <w:b/>
          <w:bCs/>
          <w:color w:val="000000"/>
          <w:sz w:val="24"/>
          <w:szCs w:val="24"/>
        </w:rPr>
        <w:t>ű</w:t>
      </w:r>
      <w:r>
        <w:rPr>
          <w:rFonts w:eastAsia="Arial Unicode MS" w:cs="Verdana" w:ascii="Verdana" w:hAnsi="Verdana"/>
          <w:b/>
          <w:bCs/>
          <w:color w:val="000000"/>
          <w:sz w:val="24"/>
          <w:szCs w:val="24"/>
          <w:lang w:val="en-US"/>
        </w:rPr>
        <w:t>nt benne, mint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nyeztetett macska az </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atba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ma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b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megcs</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kolta, s nagyon atyaian </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gy s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t az eln</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kh</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z:</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it akarsz, vén csirkefogó?</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égyszemközt – mondta szerényen az elnö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itkár és én kisiettünk, nyomban utánunk az elnök is kijött; fél óra múlva Dávid behívatta a kisöreget, s újabb negyedóra múlva minket is becsöngetett. Az arab kislány – már elfo</w:t>
        <w:softHyphen/>
        <w:t>gyasztva – nagy csésze csokoládét ivott, s ököllel nyomta pará</w:t>
        <w:softHyphen/>
        <w:t>nyi szájába az omlós kalácstéglákat. Az elnök fontoskodva szí</w:t>
        <w:softHyphen/>
        <w:t>vott egy nagy szivart egy karosszék mélyén, mintha csak taka</w:t>
        <w:softHyphen/>
        <w:t>rításkor tettek volna oda ideiglenesen az asztalról egy értékes porcelán figurát, s Dávid elgondolkozva állt a szoba közepén, ke</w:t>
        <w:softHyphen/>
        <w:t>zében egy tömör Afrikander cigaretta, kétharmad részében már hamu.</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Tetelesztaj – gondoltam magamban –, már ami mind a kettőt illeti, az új lányt s az új üzletet is.”</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lang w:val="en-US"/>
        </w:rPr>
        <w:t>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t legyen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mondta v</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gre hirtelen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a cigarettacsut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 feldobta a leveg</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be, s </w:t>
      </w:r>
      <w:r>
        <w:rPr>
          <w:rFonts w:eastAsia="Arial Unicode MS" w:cs="Verdana" w:ascii="Verdana" w:hAnsi="Verdana"/>
          <w:b/>
          <w:bCs/>
          <w:color w:val="000000"/>
          <w:sz w:val="24"/>
          <w:szCs w:val="24"/>
        </w:rPr>
        <w:t>lehullásában messzire fricskázta. – Mikor indulunk?</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Öt perc múlva – felelte az elnök.</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 velem jössz! – fordult hozzám Dávid.</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Hova? – kérdezte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sz w:val="24"/>
          <w:szCs w:val="24"/>
        </w:rPr>
        <w:t>–</w:t>
      </w:r>
      <w:r>
        <w:rPr>
          <w:rFonts w:eastAsia="Verdana" w:cs="Verdana" w:ascii="Verdana" w:hAnsi="Verdana"/>
          <w:b/>
          <w:bCs/>
          <w:sz w:val="24"/>
          <w:szCs w:val="24"/>
        </w:rPr>
        <w:t xml:space="preserve"> </w:t>
      </w:r>
      <w:r>
        <w:rPr>
          <w:rFonts w:eastAsia="Arial Unicode MS" w:cs="Verdana" w:ascii="Verdana" w:hAnsi="Verdana"/>
          <w:b/>
          <w:bCs/>
          <w:sz w:val="24"/>
          <w:szCs w:val="24"/>
          <w:lang w:val="en-US"/>
        </w:rPr>
        <w:t>Okatoot</w:t>
      </w:r>
      <w:r>
        <w:rPr>
          <w:rFonts w:eastAsia="Arial Unicode MS" w:cs="Verdana" w:ascii="Verdana" w:hAnsi="Verdana"/>
          <w:b/>
          <w:bCs/>
          <w:sz w:val="24"/>
          <w:szCs w:val="24"/>
        </w:rPr>
        <w:t>á</w:t>
      </w:r>
      <w:r>
        <w:rPr>
          <w:rFonts w:eastAsia="Arial Unicode MS" w:cs="Verdana" w:ascii="Verdana" w:hAnsi="Verdana"/>
          <w:b/>
          <w:bCs/>
          <w:sz w:val="24"/>
          <w:szCs w:val="24"/>
          <w:lang w:val="en-US"/>
        </w:rPr>
        <w:t>i</w:t>
      </w:r>
      <w:r>
        <w:rPr>
          <w:rFonts w:eastAsia="Arial Unicode MS" w:cs="Verdana" w:ascii="Verdana" w:hAnsi="Verdana"/>
          <w:b/>
          <w:bCs/>
          <w:sz w:val="24"/>
          <w:szCs w:val="24"/>
        </w:rPr>
        <w:t>á</w:t>
      </w:r>
      <w:r>
        <w:rPr>
          <w:rFonts w:eastAsia="Arial Unicode MS" w:cs="Verdana" w:ascii="Verdana" w:hAnsi="Verdana"/>
          <w:b/>
          <w:bCs/>
          <w:sz w:val="24"/>
          <w:szCs w:val="24"/>
          <w:lang w:val="en-US"/>
        </w:rPr>
        <w:t xml:space="preserve">ba </w:t>
      </w:r>
      <w:r>
        <w:rPr>
          <w:rFonts w:eastAsia="Arial Unicode MS" w:cs="Arial Unicode MS" w:ascii="Arial Unicode MS" w:hAnsi="Arial Unicode MS"/>
          <w:b/>
          <w:bCs/>
          <w:sz w:val="24"/>
          <w:szCs w:val="24"/>
        </w:rPr>
        <w:t>–</w:t>
      </w:r>
      <w:r>
        <w:rPr>
          <w:rFonts w:eastAsia="Arial Unicode MS" w:cs="Verdana" w:ascii="Verdana" w:hAnsi="Verdana"/>
          <w:b/>
          <w:bCs/>
          <w:sz w:val="24"/>
          <w:szCs w:val="24"/>
          <w:lang w:val="en-US"/>
        </w:rPr>
        <w:t xml:space="preserve"> mondta az eln</w:t>
      </w:r>
      <w:r>
        <w:rPr>
          <w:rFonts w:eastAsia="Arial Unicode MS" w:cs="Verdana" w:ascii="Verdana" w:hAnsi="Verdana"/>
          <w:b/>
          <w:bCs/>
          <w:sz w:val="24"/>
          <w:szCs w:val="24"/>
        </w:rPr>
        <w:t>ö</w:t>
      </w:r>
      <w:r>
        <w:rPr>
          <w:rFonts w:eastAsia="Arial Unicode MS" w:cs="Verdana" w:ascii="Verdana" w:hAnsi="Verdana"/>
          <w:b/>
          <w:bCs/>
          <w:sz w:val="24"/>
          <w:szCs w:val="24"/>
          <w:lang w:val="en-US"/>
        </w:rPr>
        <w:t xml:space="preserve">k sokat </w:t>
      </w:r>
      <w:r>
        <w:rPr>
          <w:rFonts w:eastAsia="Arial Unicode MS" w:cs="Verdana" w:ascii="Verdana" w:hAnsi="Verdana"/>
          <w:b/>
          <w:bCs/>
          <w:sz w:val="24"/>
          <w:szCs w:val="24"/>
        </w:rPr>
        <w:t>í</w:t>
      </w:r>
      <w:r>
        <w:rPr>
          <w:rFonts w:eastAsia="Arial Unicode MS" w:cs="Verdana" w:ascii="Verdana" w:hAnsi="Verdana"/>
          <w:b/>
          <w:bCs/>
          <w:sz w:val="24"/>
          <w:szCs w:val="24"/>
          <w:lang w:val="en-US"/>
        </w:rPr>
        <w:t>g</w:t>
      </w:r>
      <w:r>
        <w:rPr>
          <w:rFonts w:eastAsia="Arial Unicode MS" w:cs="Verdana" w:ascii="Verdana" w:hAnsi="Verdana"/>
          <w:b/>
          <w:bCs/>
          <w:sz w:val="24"/>
          <w:szCs w:val="24"/>
        </w:rPr>
        <w:t>é</w:t>
      </w:r>
      <w:r>
        <w:rPr>
          <w:rFonts w:eastAsia="Arial Unicode MS" w:cs="Verdana" w:ascii="Verdana" w:hAnsi="Verdana"/>
          <w:b/>
          <w:bCs/>
          <w:sz w:val="24"/>
          <w:szCs w:val="24"/>
          <w:lang w:val="en-US"/>
        </w:rPr>
        <w:t>r</w:t>
      </w:r>
      <w:r>
        <w:rPr>
          <w:rFonts w:eastAsia="Arial Unicode MS" w:cs="Verdana" w:ascii="Verdana" w:hAnsi="Verdana"/>
          <w:b/>
          <w:bCs/>
          <w:sz w:val="24"/>
          <w:szCs w:val="24"/>
        </w:rPr>
        <w:t>ő</w:t>
      </w:r>
      <w:r>
        <w:rPr>
          <w:rFonts w:eastAsia="Arial Unicode MS" w:cs="Verdana" w:ascii="Verdana" w:hAnsi="Verdana"/>
          <w:b/>
          <w:bCs/>
          <w:sz w:val="24"/>
          <w:szCs w:val="24"/>
          <w:lang w:val="en-US"/>
        </w:rPr>
        <w:t>, m</w:t>
      </w:r>
      <w:r>
        <w:rPr>
          <w:rFonts w:eastAsia="Arial Unicode MS" w:cs="Verdana" w:ascii="Verdana" w:hAnsi="Verdana"/>
          <w:b/>
          <w:bCs/>
          <w:sz w:val="24"/>
          <w:szCs w:val="24"/>
        </w:rPr>
        <w:t>é</w:t>
      </w:r>
      <w:r>
        <w:rPr>
          <w:rFonts w:eastAsia="Arial Unicode MS" w:cs="Verdana" w:ascii="Verdana" w:hAnsi="Verdana"/>
          <w:b/>
          <w:bCs/>
          <w:sz w:val="24"/>
          <w:szCs w:val="24"/>
          <w:lang w:val="en-US"/>
        </w:rPr>
        <w:t>zes mosol</w:t>
        <w:softHyphen/>
        <w:t>lyal.</w:t>
      </w:r>
    </w:p>
    <w:p>
      <w:pPr>
        <w:pStyle w:val="Normal"/>
        <w:widowControl/>
        <w:tabs>
          <w:tab w:val="clear" w:pos="283"/>
          <w:tab w:val="left" w:pos="148"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148"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HARMADIK RÉSZ</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V. OKATOOTÁIA</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pPr>
      <w:r>
        <w:rPr>
          <w:rFonts w:eastAsia="Arial Unicode MS" w:cs="Verdana" w:ascii="Verdana" w:hAnsi="Verdana"/>
          <w:b/>
          <w:bCs/>
          <w:color w:val="000000"/>
          <w:sz w:val="24"/>
          <w:szCs w:val="24"/>
        </w:rPr>
        <w:t>Mámorosan ordítozó és hadonászó sokaság vette körül Okatootáia fővárosának repülőterét, ahol gépünk leszállt. Amint Dávid szálas alakja megjelent az utasfülke ajtajában, éljensortü</w:t>
        <w:softHyphen/>
        <w:t>zek dördültek, mint az ágyúk, s gépfegyverekként kelepelt a taps. A zaj elültével előlépett a miniszterelnök, s elmondta üd</w:t>
        <w:softHyphen/>
        <w:t>vözlő beszédé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Királyi elnökünk! – hangzott ércesen a megszólít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válasza csak ennyi volt: – Mindenekelőtt, uraim, men</w:t>
        <w:softHyphen/>
        <w:t>jünk vacsoráz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iniszterelnök hosszú és okos beszédéből, amelyben színes szavakkal kérte Dávidot, segítsen ezt a szerencsétlen népet megmenteni önmagától, egy szót sem közöltek a lapok, míg Dá</w:t>
        <w:softHyphen/>
        <w:t>vid egyetlen s elég prózai, sőt illetlen mondata terjedelmes és szárnyaló szózattá dagadt az újságírók tolla ala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e miért királyi az elnök? – kérdeztem a székpalotánk felé vivő úton az autóban a miniszterelnöktő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álunk két párt van: a monarchista és a republikánus. Koalí</w:t>
        <w:softHyphen/>
        <w:t>cióban kormányzunk. Az „elnök” rossz hangzású szó a királypár</w:t>
        <w:softHyphen/>
        <w:t>tiak fülében. A „király”-ról pedig a köztársaságiak nem akarnak tudni. Kompromisszu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 miért latin a politika minden második szav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Egész vallásé, mint a katolicizmus, teljesen latin. A politika pedig nálunk fél vallás - nevetett a miniszterelnö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ármasban vacsoráztunk a kis arab leánnyal, akitől Dávid semmi áron sem akart megválni. Nem csodálom. Bájos volt a kölyök. Termete izmosan fiús, de finom és változatos vonalú tagjainak párnázata lágyan nőies. De nem acélrugókból készül-e a legpuhább heverő? Kerek kis fejében benne volt a latin tenger</w:t>
        <w:softHyphen/>
        <w:t>vidék egész asszonyisága: Messalina és Mária Magdolna, Kleo</w:t>
        <w:softHyphen/>
        <w:t>pátra s a Gracchusok anyja. Nagy szeméből feneketlen pokol fe</w:t>
        <w:softHyphen/>
        <w:t>kete tűzvésze áradt olyan mohón és perzselőn, hogy Casanova is lesütötte volna e tekintet előtt a szemét. Ilyen szemeket csak lépten-nyomon szögbe tört afrikai fehér utcák kék homályú szegleteiben lát követelően villogni az ember. Nem is női sze</w:t>
        <w:softHyphen/>
        <w:t>mek; angyallá lett állatéi inkább. Ha ilyen szembe egyszer belé</w:t>
        <w:softHyphen/>
        <w:t>tekintesz, megérted, hogy háremőr csak eunuch lehet, az ajtóra pánt és lakat kell, az ablakra sűrű rács. Ha pillantása rád fordul, mintha Afrika nekivadult napja perzselne; ha elfordul tőled, mintha az átmenetet nem ismerő afrikai éjszaka jeges lehelete csapna rád. Hiánya sivatag, jelenléte oázis. De Tanagra - ezt a nevet kapta Dávidtól - szeme mélyén a fekete pokol alatt, ha volt bátorságod hosszasan belenézni, mintha valami kormos üveglap alatt, szelíd kék tavat láttál üdén csillogni, amelyre mintha még szőke holdfény is sütött volna olvadón. Haja, ha csak egy marok</w:t>
        <w:softHyphen/>
        <w:t>nyit fogott belőle az ember, erőszakos, szálas kancasörény volt, de ha az egész rád borult, mintha puha pihefészek ömlött volna arcodra, melledre. Illata is ilyen volt, vad, mint az ámbra, és édes, mint a rózsaolaj. Csuklója, tenyere kicsiny volt, és töré</w:t>
        <w:softHyphen/>
        <w:t>kenynek látszott, de fél kézen is meg tudott állni, mint egy buján tréfás kis Szalómé... Hosszú ujjai nem is ujjak voltak, hanem önfeledt csápok, s kíváncsi, bájos kis kígyók. Lába feje nagy volt és talppal földhöz tapadó, mint a biztos állású szobroké.</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vacsora után jó darabig elgondolkozva nézte Tanagrát, s az Afrikander megint szívatlanul füstölgött hamuvá két ujja kö</w:t>
        <w:softHyphen/>
        <w:t>zö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tán beszélgettü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anagra élénk figyelemmel kísérte minden mondatunkat, moz</w:t>
        <w:softHyphen/>
        <w:t>dulatunkat. Kis feje ide-oda forgott, szavainkat szinte láttuk tágra nyitott szenén tolongva berohan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aztán ölébe vette a kicsit, s visszavonult hálótermébe. S ami még sosem történt meg: utolsó pohár pezsgőjét elfelejtette kiin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snap megkezdtük az uralkodás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denekelőtt a kormány tisztelgett a király-elnöknél. A mi</w:t>
        <w:softHyphen/>
        <w:t>niszterelnök vezetésével mosolyogva járultak az urak új gazdá</w:t>
        <w:softHyphen/>
        <w:t>juk elé, aki rendkívül nyájasan fogadta őket, s rövid üdvözlő be</w:t>
        <w:softHyphen/>
        <w:t>szédét ezzel az ősi okatoot kiáltással fejezte be: „Toot titta Okatootáia!” - ami körülbelül azt jelenti, hogy „Hazám üdvére és gyarapítására minden erőmet és minden képességemet latba fo</w:t>
        <w:softHyphen/>
        <w:t>gom vetni, hogy sokáig viruljon a dicső Okatootáia”, mert az okatoot nyelv, amely a khingani középmandzsu keleti ága déli nyelvjárásának, némi mongol</w:t>
      </w:r>
      <w:r>
        <w:rPr>
          <w:rFonts w:eastAsia="Arial Unicode MS" w:cs="Verdana" w:ascii="Verdana" w:hAnsi="Verdana"/>
          <w:b/>
          <w:bCs/>
          <w:sz w:val="24"/>
          <w:szCs w:val="24"/>
        </w:rPr>
        <w:t>–</w:t>
      </w:r>
      <w:r>
        <w:rPr>
          <w:rFonts w:eastAsia="Arial Unicode MS" w:cs="Verdana" w:ascii="Verdana" w:hAnsi="Verdana"/>
          <w:b/>
          <w:bCs/>
          <w:color w:val="000000"/>
          <w:sz w:val="24"/>
          <w:szCs w:val="24"/>
        </w:rPr>
        <w:t>csuvas beütéssel, közeli rokona, igen tömör. Majd magánkihallgatáson külön-külön fogadta az egyes szakminisztereket. Feltűnt, hogy a pénzügyminiszter, Sterling James tizenkét és fél másodperccel hosszabb időt töltött magán-dolgozószobájában, mint társai, s hogy a hadügyminisz</w:t>
        <w:softHyphen/>
        <w:t>ter, Zupás Zénó, a királyi köztársaság első számú közkatonája, még ennél is körülbelül hét és háromnegyed másodperccel töb</w:t>
        <w:softHyphen/>
        <w:t>bet, nem beszélve a belügyminiszterről, Csendeőr Csabáról, aki teljes tíz percig tárgyalt „Első és Utolsó Dáviddal” (ebben az uralkodói elnevezésben állapodott meg a minisztertanács) négy</w:t>
        <w:softHyphen/>
        <w:t>szemköz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kor az urak távoztak, Dávid így szólt hozzá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Mondd, gondolkozik egy király?</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Az elnökök szoktak, de királynak veszedelmes - felelt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elnevette magát együgyű válaszomon, s váratlanul ezt kérdezt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Van revolvered?</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Meghökkenve néztem rá.</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Ha nincs, majd kapsz. És ne bámulj. Az éjjel sokat gondol</w:t>
        <w:softHyphen/>
        <w:t>koztam, az eredményét látni fogod. - S megbiccentette a fejé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 Mehetek? Miféle új tempók ezek ettől az eddig oly fidélis cimborától? Dávid kezdett nekem nem tetsze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Gúnyos mosollyal meghajoltam, s szándékosan komikus udvari hátrálással igyekeztem az ajtó felé.</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A gúnyt és a mókát pedig hagyd el - villámlott egyet a szeme. De aztán újra fejedelmien nyájas lett: - Tartózkodj lakosztályod</w:t>
        <w:softHyphen/>
        <w:t>ban, ha szükségem lesz rád, hívatlak. Mondd meg a titkárnak, szóljon a szárnysegédnek, értesítse az udvarmestert, az pedig az udvarmesternőt, hogy Tanagra őfőbájosságát kéretem haladék</w:t>
        <w:softHyphen/>
        <w:t>talanu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Újabb biccenté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Kimentem, dehogy, „távoztam”. S közben a guta kerülgetett: mi történt ezzel a holdkórossal? Ezen mélázva ültem lakosztá</w:t>
        <w:softHyphen/>
        <w:t>lyomban cigarettázgatva s az ország híres mogyorópálinkájából hörpintgetve, amikor egyszerre csak kitárult az ajtó, s egy fiatal, cingár okatoot tiszt sietett be. Összeverte bokáit, megmondta a nevét, s átnyújtott két parányi revolvert, öngyújtó nagyságút, a kezelésüket is megmagyarázta. Majd az intésére belépő négy katonával átkutatta lakosztályom minden helyiségét. Negyedóra múlva a lovagterembe hívtak, ahol a palota ezerfőnyi új testőr</w:t>
        <w:softHyphen/>
        <w:t>sége fölesküdött Első és Utolsó Dávidra. Ezt követően minden küszöb elé őrség került. A palota zsongott. Apró és nagyobb lá</w:t>
        <w:softHyphen/>
        <w:t>dákat cipelő menetek húztak el a folyosókon. Majd azt láttam, hogy egy ötvenfőnyi fegyveres csapat szorosan körülfogva tisz</w:t>
        <w:softHyphen/>
        <w:t>tes és méltóságos megjelenésű öregurat kísér be Dávid magán</w:t>
        <w:softHyphen/>
        <w:t>lakosztályába. Ekkor már hatalmas sokaság tolongott a palota előtti téren. Szónokok kapaszkodtak fel hevenyészett emelvé</w:t>
        <w:softHyphen/>
        <w:t>nyekre, amelyekről rövid beszédeket intéztek a tömeghez. Fel-felzúgott az éljen s az ősi „Titta Okatootáia!” kiáltás. Mint utóbb megtudtam, szerte a fővárosban és az egész országban számta</w:t>
        <w:softHyphen/>
        <w:t>lan ilyen gyűlés volt, amelyeken a nép „törhetetlen hűségéről biztosította Dávidot, akiért kész életét és vérét áldozni civilben és egyenruhában, éjjel és nappal”, amit ezzel az egy szóval feje</w:t>
        <w:softHyphen/>
        <w:t>zett ki: „poop!” - mert, mint már említettem, az okatoot nyelv igen tömör. A katonaság is mindenütt felesküdött az új uralko</w:t>
        <w:softHyphen/>
        <w:t>dóra: a szolgála</w:t>
      </w:r>
      <w:r>
        <w:rPr>
          <w:rFonts w:eastAsia="Arial Unicode MS" w:cs="Verdana" w:ascii="Verdana" w:hAnsi="Verdana"/>
          <w:b/>
          <w:bCs/>
          <w:color w:val="000000"/>
          <w:sz w:val="24"/>
          <w:szCs w:val="24"/>
        </w:rPr>
        <w:t>tukat töltők nyilvánosan a kaszárnyaudvarokon, a tartalékosok lakóhelyük piacán, míg a póttartalékosok ottho</w:t>
        <w:softHyphen/>
        <w:t>naikban esti ima előtt az ágyelőkön térdelve (szükség esetén hálóingben is!) voltak kötelesek elrebegni az esküformulát. S ahogy én az okatoot népet ismerem, meg vagyok győződve róla, hogy a későn értesített s már nyugovóra tért póttartalékos si</w:t>
        <w:softHyphen/>
        <w:t>etve leszállt hitveséről, akivel éppen áhítatosan a haderő meg</w:t>
        <w:softHyphen/>
        <w:t>felelő utánpótlásáról igyekezett gondoskodni, s gatyában bár, de szilaj lelkesedéssel harsogta el az esküt térden állva az előírt ágyelőn. Este nagy kivilágítás volt, s az okatoot nép tőle telhe</w:t>
        <w:softHyphen/>
        <w:t>tően igyekezett berúgni Dávid tiszteletére az ingyen boros kádak körül, amelyek fölött izzó lila, sárga és vörös betűkkel tündöklött a transzparenseken az ősi okatoot jelmondat: „Éljünk, hogy fe</w:t>
        <w:softHyphen/>
        <w:t>lejtsük a léte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 kormány feltűnően távol tartotta magát az ünnepségektő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r éppen – bánatosan és álmélkodva – fel akartam hozatni vacsorámat a hálószobámba az elnöki konyháról, amikor a szol</w:t>
        <w:softHyphen/>
        <w:t>gálattevő szárnysegéd rám nyit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elnök úr ő királyi nagykegyelmessége hívatja. Úgy ké</w:t>
        <w:softHyphen/>
        <w:t>szüljön, hogy vele vacsorázik. Szmoking, egyenesre vágott végű fekete csokornyakkendő!</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ühömben elnevettem magam: én benne vagyok a mókában. Átöltöztem, és siettem a nyári kisebédlő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asztalfőn Dávid ült testőrségének tábornoki egyenruhájá</w:t>
        <w:softHyphen/>
        <w:t>ban, amelynek mellét elborították a kitüntetések és rendjelek. (Honnan a csudából szerezte őket ilyen rövid idő alatt?) Jobbra tőle Tanagra foglalt helyet. Majd hanyatt estem: ilyen változás! A kislány mély kivágású s karjait meztelenül hagyó halpikkelyzetszerű ezüstlamé uszályos estélyi ruhát viselt. Föl</w:t>
        <w:softHyphen/>
        <w:t>tornyozott hajú fején kacéran kissé balra hajolva parányi briliáns korona szikrázott. Csuklóin nehéz arany és platina karkötők csi</w:t>
        <w:softHyphen/>
        <w:t>lingeltek. Tapadó sodrott aranyöve ágyéka két vonalát követve nyúlt alá, s ahol a befelé hajló két ág a combtövek visszahúzódó találkozásánál össze ért, izzó csillogású karbunkuluskő ragyo</w:t>
        <w:softHyphen/>
        <w:t>gott ingerlően mélyvörös fényb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 már benne vagyunk a komédiában, csináljuk végig – gon</w:t>
        <w:softHyphen/>
        <w:t>doltam, és mélyen meghajolta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Egy lakáj lépett mellém, s a fülembe súgta:</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él térdre! Föl! Meghajlás az úrnő felé!</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zerettem volna visszájáról hasba rúgni ezt a hívatlan Smólen Tónit, de türtőztettem magam. Dávid irányában fél térdre eresz</w:t>
        <w:softHyphen/>
        <w:t>kedtem, majd felemelkedtem, és meghajoltam Tanagra felé. Dá</w:t>
        <w:softHyphen/>
        <w:t>vid, ültében, mélyen fejet hajtott. Tanagra fölállt, egy negyed udvari bókot vágott, s édes kis ajkait összecsücsörítve, huncut és baráti kis csókot cuppantott némán felém, majd a Dávid bal</w:t>
        <w:softHyphen/>
        <w:t>ján álló karosszékre mutatott. Leült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Dávid körülnézett: a főasztalnokmester kirohant. A következő pillanatban lakájok hada suhant be nagy ezüsttálakkal, fedős és fedetlen öblös ezüstedényekkel, gőzölgő teáskannával. Telerak</w:t>
        <w:softHyphen/>
        <w:t>ták velük a kerek főasztalt. Jobbra-balra mindhármunk mellé apró asztalkákat gurítottak tányérokkal, poharakkal, evőeszkö</w:t>
        <w:softHyphen/>
        <w:t>zökkel. Magas lábú hűtővödrök kerültek kezünk ügyébe, ölükben mereven félredőlt nyitott flaskókkal. A pezsgő hasas vizeskor</w:t>
        <w:softHyphen/>
        <w:t>sókban állt előttünk. A szó szoros értelmében körülbás</w:t>
      </w:r>
      <w:r>
        <w:rPr>
          <w:rFonts w:eastAsia="Arial Unicode MS" w:cs="Verdana" w:ascii="Verdana" w:hAnsi="Verdana"/>
          <w:b/>
          <w:bCs/>
          <w:color w:val="000000"/>
          <w:sz w:val="24"/>
          <w:szCs w:val="24"/>
        </w:rPr>
        <w:t>tyáztak bennünket enni és inni való ínyes falatokkal, ízes kortyokkal, aztán mindnyájan kienyésztek az ajtó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anagra teát töltött Dávidnak, aki sorban rámutatott négy-öt tálra, amelyekről a kislány villámgyorsan, a vadember s az ud</w:t>
        <w:softHyphen/>
        <w:t>vari dáma egyesített ügyességével telerakta Dávid tányérját, aki így szólt hozzám:</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 szolgáld ki magada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Tanagra már megelőzött: mosolyogva egy tele tányért nyújtott felém. Teát is töltött. Egy darabig némán ettü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aki már nem falt és vedelt, mint régen, hanem csupán – de királyi módra! – evett és ivott, egyszerre csak megszólal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lőször a formaságokat intézzük el. Mától kezdve személyem körüli főminiszter vagy. Címed: eminenciás úr – s finoman elmo</w:t>
        <w:softHyphen/>
        <w:t>solyodott –, a szürke eminenciás!</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eladatod lesz – folytatta Dávid – a Tanagrámról való kiter</w:t>
        <w:softHyphen/>
        <w:t>jedt gondoskodás is. Majd megkapod a részletes utasításokat idejé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ükségét érzem néhány felvilágosításnak – szólt Dávid né</w:t>
        <w:softHyphen/>
        <w:t>hány percnyi elgondolkozás után. – Barátomnak tekintelek to</w:t>
        <w:softHyphen/>
        <w:t>vábbra is. Bízom benned, bízom a lényedben rejtező kristályprin</w:t>
        <w:softHyphen/>
        <w:t>cípiumban, de személyes érintkezésünk bohém jellegét meg kellett szüntetnem. Itt, Okatootáiában, én már nem egy föld</w:t>
        <w:softHyphen/>
        <w:t>utazó holdlény vagyok, hanem szögtársaim helytartója, s mint ilyen, Főkristály, bár ember alakban, nem bratyizhatom a Mucor Bipes Erectus alantas fajának egyetlen – ám kitűnő! – képvise</w:t>
        <w:softHyphen/>
        <w:t>lőjével sem. Ezt annyival könnyebben be fogod látni, mert ti, emberek, úgyis hozzá vagytok szokva a királyok s egyéb földi nagyságok előtt térdre hulláshoz. Amikor általánosan kötelező etikettet vezetek be Okatootáiában, csupán a földi gondolko</w:t>
        <w:softHyphen/>
        <w:t>dásmódhoz és szokásokhoz alkalmazkodom. Remélem, megér</w:t>
        <w:softHyphen/>
        <w:t>tesz. Ha nem, a te bajod. Egyet-mást még tudnod kell. Okatootáia sanyarú átlagország. De van egy nagy kincse, az okatootid, amelynek hatalmas telepei pihennek rosszul megmű</w:t>
        <w:softHyphen/>
        <w:t>velt földjei alatt. Az okatootid az atombombagyártásnál játszik igen fontos szerepet. Mármost a monarchisták az okatootidbányákat szeretnék az egyik szomszéd, Mokatootáia kezére játszani, a republikánusok viszont a másik szomszédot, Lokatootáiát kívánnák ebben az áldásban részesíteni. A testvér</w:t>
        <w:softHyphen/>
        <w:t>harc embertelen, vagyis inkább nagyon is emberi méreteket öl</w:t>
        <w:softHyphen/>
        <w:t>tött. A bányák munkásait megfertőzte a két, ellentétes szellemű és földrajzi irányú politika. A termelés akadozott, aminek nagy hátrányát vallották a bányák üzemét irányító és a két párt fölött álló pénzemberek, akik végül is a „Dávid Rt.”-hez folyamodtak, hogy közbejöttömmel a bányák jövedelmét és hatalmi tényezőjét továbbra is a maguk hasznára aknázzák ki. De most jövök é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kihúzta magát, s mellén megcsilingeltek az arany és ezüst rendjelfityegő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gfigyelhetted – mondta tovább Dávid –, hogy három mi</w:t>
        <w:softHyphen/>
        <w:t>niszterrel hosszasabban tárgyaltam. Utasításokat adtam nekik. Megrendeltem a testőrséget, éljenzést, felesketést, a nép örö</w:t>
        <w:softHyphen/>
        <w:t>mét, mert az a valódi népöröm, amely az uralkodó parancsára születik. Az Okatoot Bankból jó őrizet alatt elhozattam az ős okatootidot. Itt van.</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Nadrágja órazsebébe nyúlt, s kivett onnan egy gyufaskatulya nagyságú aranydobozt, amely túlvilági fényben ragyogott, amint megforgatta ujjai közö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Csak aranyozott ólom – folytatta –, az okatootid természete miatt. E nélkül fölfújhatják a bányáikat. De ezt te nem érted, s nem is szükséges, hogy megértsed. S tudod, hogy eszméltem rá, mit kell tennem? Mikor tegnap este visszavonultunk – s kedve</w:t>
        <w:softHyphen/>
        <w:t>sen Tanagra felé biccentett –, hirtelen ötlettel ezt kérdeztem: „Mit csináljak most?” őfőbájossága kis fintort vágott, s csak ennyit szólt: „Karika, datolya, bot!” Nem mondom, hogy rögtön megértettem, de annál jobban megértettem. Íme, a kinyilatkoz</w:t>
        <w:softHyphen/>
        <w:t>tatás értelme – még gondolkodom rajta, ne vegyem-e fel jel</w:t>
        <w:softHyphen/>
        <w:t>mondatul megalapítandó dinasztiám címerébe – a következő: „Ha azt akarod, hogy törzstestvéreid tiszteljenek, rakd magad tele aranykarikákkal, s uralkodni csak úgy fogsz tudni rajtuk, hogy hatalmadba keríted a főtáplálék-készletet, s magad veszed kezedbe a botot, hogy te üthess, de téged ne üthessenek meg!” Az emberek csak azt fogadják el istennek, aki maga is annak tartja magát. Bevezettem tehát a legszigorúbb szertartású eti</w:t>
        <w:softHyphen/>
        <w:t>kettet, rátettem a kezem az okatoot nemzeti kincsre, s fegyveres erővel vettem magam körül. Enyém a karika – s Dávid megcsilin</w:t>
        <w:softHyphen/>
        <w:t>geltette érdemrendjeit –, a datolya – a gyümölcsöstálról finoman mosolyogva csakugyan egy szem datolyát emelt fel – és a bot! – Ezzel kardjára ütö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gengedsz egy szerény kérdést? – kérdeztem némi gúnyos éllel, de egy gyerekláb úgy térden rúgott kemény sarkával, hogy nyomban elhatároztam, alázatosabb alattvaló leszek, őszintesé</w:t>
        <w:softHyphen/>
        <w:t>gemet fékezem, már amennyire tud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Korábban csakugyan visszategeztél, de a jövőben légy szíves ettől eltekinteni – szólt atyai szigorral Dávid. – Különben tessé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a célja nagykegyelmességed előbbeni deliberációjából fa</w:t>
        <w:softHyphen/>
        <w:t>kadt ilynemű eljárásának? – S úgy mosolyogtam rá áhítatos tisztelettel, mint egy valódi miniszte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a, mafla – gondoltam magamban –, elég udvarképes nyelven beszél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Dávidnak szemmel láthatóan tetszett új stílus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rtelmes fickó vagy. A lényegre tapintottál. A cél? Azt hi</w:t>
        <w:softHyphen/>
        <w:t>szem, hamarabb ki fogod találni, mint ahogy én megmondom. De hallgatni fogsz róla! Hallgatni! – S mutatóujját intően a magasba emelt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egnyomott egy rejtett csengőt: besuhant a lakájhad, villám</w:t>
        <w:softHyphen/>
        <w:t>gyorsan eltakarította a vacsora maradványait s felszolgálta a ká</w:t>
        <w:softHyphen/>
        <w:t>vét, pálinká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fölhörpintette a kávét, és felém biccentett.</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Örültem, miniszter ú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Nyomban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keltem, s 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etes okatoot magatar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sal 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om</w:t>
        <w:softHyphen/>
        <w:t>szor meghajoltam Tanagra fe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majd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i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t fordulva, hi</w:t>
        <w:softHyphen/>
        <w:t>hetetlen</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 ele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san a 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demmel a sz</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nyege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intettem, az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kih</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ztam magamat, s szi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d miniszteri</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is 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ptekkel elhagytam a termet a lak</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jok sorfala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zt, akik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y hajoltak meg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ttem, s emelkedtek f</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 m</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ttem, mint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ett ka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zok a s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roham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tj</w:t>
      </w:r>
      <w:r>
        <w:rPr>
          <w:rFonts w:eastAsia="Arial Unicode MS" w:cs="Verdana" w:ascii="Verdana" w:hAnsi="Verdana"/>
          <w:b/>
          <w:bCs/>
          <w:color w:val="000000"/>
          <w:sz w:val="24"/>
          <w:szCs w:val="24"/>
        </w:rPr>
        <w:t>á</w:t>
        <w:softHyphen/>
      </w:r>
      <w:r>
        <w:rPr>
          <w:rFonts w:eastAsia="Arial Unicode MS" w:cs="Verdana" w:ascii="Verdana" w:hAnsi="Verdana"/>
          <w:b/>
          <w:bCs/>
          <w:color w:val="000000"/>
          <w:sz w:val="24"/>
          <w:szCs w:val="24"/>
          <w:lang w:val="en-US"/>
        </w:rPr>
        <w:t>ban.</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z ördög vigye el a dolgomat, már nem is nevettem. De fene ragadós az istenülé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ormány első riadalmában meglapult, de aztán látva, hogy – egyelőre! – tehetetlen, mert kincset és fegyvert kicsavartak a kezéből, kezdett visszaszállingózni. Sorban jelentkeztek az urak kihallgatásra Dávidnál, Tanagránál s nálam, aki afféle alkirály, nádor vagy elnökhelyettes volt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omboltam a magasabb politikai halandzsában. „A magam ré</w:t>
        <w:softHyphen/>
        <w:t>széről deliberáció tárgyává tettem a módozatok miféleségeit, mi</w:t>
        <w:softHyphen/>
        <w:t>szerint közös platformra bástyázhassuk egy nevezőre hozott vi</w:t>
        <w:softHyphen/>
        <w:t>lágszemléletünk közvetett és közvetlen eredményeit” – és így tovább. A miniszterek hosszú orral távoztak dolgozószobámból, bár az egyik fennen dicsőítette erényes hitvese világszépségét, a másik angyali leánya ártatlanságát, a harmadik pincéje borait, a negyedik aranykincseit... az egyik még azt a reményt is meg</w:t>
        <w:softHyphen/>
        <w:t>csillantotta előttem, hogy a király-elnöki szék véletlenül éppen az én ülepemre lévén szabva, netán ha... no hiszen mi értjük egymást! Dávid szobájából távozóban mindegyikük feje körül a magasztos államgond glóriája ragyogott. Tanagra budoárjából a zömök dr. Tevékeny Tihamér miniszterelnök pipacsvörösen jött ki, s egy hajtásra megivott egy fél liter kristályvizet, csak így si</w:t>
        <w:softHyphen/>
        <w:t>került elhárítania a nyomában leselkedő gutaütést. Az atlétater</w:t>
        <w:softHyphen/>
        <w:t>metű belügyminiszter, Csendeőr Csaba halottsápadt volt. Proto</w:t>
        <w:softHyphen/>
        <w:t>koll Imrének, a szikár külügyérnek sárga arcában, két pofa</w:t>
        <w:softHyphen/>
        <w:t>csontján két tűzrózsa égett. A törpe, tárca nélküli tárcaminiszter, Fúró István majd kibújt petyhüdt kis bőréből. A kövér James bá</w:t>
        <w:softHyphen/>
        <w:t>csi kopasz koponyáján dús csöppű izzadság-paróka fénylett. A katonás megjelenésű, csupa ideg vallás- és ateistaügyi minisz</w:t>
        <w:softHyphen/>
        <w:t>ter, Volter William mohón szívta cigarettáját, s mosolyos elgon</w:t>
        <w:softHyphen/>
        <w:t>dolkozással nézett maga elé föl a levegőbe. A dekadens világfi Zénó fiú, a hadügyminiszter idegesen húzkodta ki zubbonya rán</w:t>
        <w:softHyphen/>
        <w:t>cait. Az „egyéb ügyek minisztere”, a tohonya, lompos, szürke Mindenes Leó az ajkát nyalogatta, s üresen járó malomként csámcsogott, mint az ínyes vendég, aki nagy ebédről távozva, az utóízeket próbálgatja szájában, hogy legalább gondolatban még egyszer megegye a remek lakomát. Az egész kormánynak Tanagra-szaga vol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Gondolkozásra azonban nem volt idő. Dávid több napos nagy udvari vadászatot rendelt, amelyre kormánya élén szerény félpompával utazott el az állami erdőség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Én mint helytartó a fővárosban maradtam, hogy segítsem vi</w:t>
        <w:softHyphen/>
        <w:t>selni Tanagrának az uralkodás nehéz koronáját; Tanagra úgy ol</w:t>
        <w:softHyphen/>
        <w:t>dotta meg a kérdést, hogy egyszerűen levetette – s mindjárt az ingét is. Ahányszor tehette. Ennek az aritmetikának a gondja az enyém volt. Fokozott fehérjés és vitaminos táplálkozással sike</w:t>
        <w:softHyphen/>
        <w:t>rült biztosítanom, hogy alattvalói hűségem annyiszor borult eléje vagy fölébe, ahányszor óhajtani méltóztatta. Életem és vérem a dinasztiáé! Magasztos pillanatok voltak, amikor Tanagra mezek nélkül az ágyban királyibukfenceket vetett, ám elnöki magatar</w:t>
        <w:softHyphen/>
        <w:t>tással. Alattvalói szent áhítattal kentem le ilyenkor fenséges kis fenekére néhány lapos tenyérütést. A fenséges asszony kaca</w:t>
        <w:softHyphen/>
        <w:t>gott... Felejthetetlen állami percek! Buzgalmam koronként nem ismert határt, aminek következtében gyakran, fejem a dinasztia</w:t>
        <w:softHyphen/>
        <w:t>alapító ősanya – kisanyám! – apró mellére hajtva, az állampol</w:t>
        <w:softHyphen/>
        <w:t xml:space="preserve">gári kötelesség maradéktalan teljesítésének nyugodt örömével szunnyadtam el. Álmomban az okatoot himnuszt horkoltam bassz-bariton ájtatossággal. De csakhamar fölserkentem, </w:t>
      </w:r>
      <w:r>
        <w:rPr>
          <w:rFonts w:eastAsia="Arial Unicode MS" w:cs="Verdana" w:ascii="Verdana" w:hAnsi="Verdana"/>
          <w:b/>
          <w:bCs/>
          <w:color w:val="000000"/>
          <w:sz w:val="24"/>
          <w:szCs w:val="24"/>
        </w:rPr>
        <w:t>hogy tovább serénykedjem a dinasztia testi és lelki jólétének érdeké</w:t>
        <w:softHyphen/>
        <w:t>ben. Mivel Tanagra nem szerette az egyhangúságot, szakköny</w:t>
        <w:softHyphen/>
        <w:t>vekből merített szaktudással siettem további szolgálatára lenni, amiért hadd mondjak itt nyilvános köszönetet De Sade Donát-Alfonz őrgróf, Sacher-Masoch Lipót író és prof. Krafft Ebing Ri</w:t>
        <w:softHyphen/>
        <w:t>chárd uraknak, akiknek könyveit őfőbájossága legnagyobb meg</w:t>
        <w:softHyphen/>
        <w:t>elégedésére sikerrel tanulmányoztam. Vakmerő elragadtatásom</w:t>
        <w:softHyphen/>
        <w:t>ban egy felettébb meggyőző szakmutatvány befejezése után honpolgári hévvel kérdeztem Tanagrától:</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eretsz?</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Tanagra elgondolkozva homlokára bökött, majd bólintott.</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Nem szorgoskodtam tehát hiába: a legfelsőbb kegy sugara rám ragyogott.</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Én minden férfit szeretek – szólt a fenséges asszony.</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Cso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kijelen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amelyben a vi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t</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t</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nelem sz</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npa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 les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gezte, hogy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fi vagyok. 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rfi, s nem hi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ny, gy</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nge b</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b! Kell-e en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 szebb elismer</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ávidot utál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ért? – kérdeztem meghökkenve.</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rt olyan, mint a kaktusz, s csak azt látja, ami van – felelte a maga külön virágos nyelvén. – Olyan, mint a tengeri sima szikla éjjel, s olyan, mint a homok, nem látszik rajta, mit iszik. Gazellácskáját sakálnak veszi. Allah meg fogja büntetni ő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Gondolod?</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rz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Ezzel hoz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m k</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szott, s megszagolta az arcomat.</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m szeretsz!</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e igen, csak pihenek.</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ávid megváltozott itt. Félek tőle, ha ül vagy áll. „Fekvő arab barátságos arab.” De keveset fekszik.</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s alig iszik.</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ogyhogy? Mit csinál?</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Sokat áll az ablakban, ha a hold süt, hátta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nt a villám, hasított belém a felismerés: Dávid a holdbeli személyiségét őrző kristálymagot a mellékveséjében rejtette 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s? És? – sürgettem Tanagrá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lőveszi azt a kis skatulyát, amit itt hordoz – s ott tapintotta meg kis tréfás barna hasát, ahol a felöltözött férfi nadrágjának órazsebe szokott lenni –, tudod. Azt nézi-forgatja, mint majom a tükröt vagy sáskát, sokáig. Aztán megfordul, és felvonít a holdra, mint a saká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Megborzadtam. Mit jelent ez? De nem volt id</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m gondolkozni, mert Tanagra folytatta:</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 nem süt a hold, nyugtalan. De aztán az álló nagy vasládá</w:t>
        <w:softHyphen/>
        <w:t>ból papirosokat vesz elő. Tele vannak vonalakkal és apró figu</w:t>
        <w:softHyphen/>
        <w:t>rákkal. Meg furcsa kis szerszámokat. Tiszta papirosra újabb vo</w:t>
        <w:softHyphen/>
        <w:t>nalakat húz, köréjük sok-sok figurát rajzol. Babrál és játszik a szerszámokkal. Sokszor veszi elő a kis skatulyát. Azzal is csinál valamit. Velem nem beszél. Tudom, sakállal nem szokott beszélni az ember. De én gazella vagyok. S a gazellával beszél az ember. Mert ha nem beszél, a gazella elszomorodik, és fényes szőre megfakul. El is gyöngült. Kis tégelyben méri a csókot, mint az ámbrát. Pedig nekem sok kell, mint a szárított zöld hennalevél, hordóval. Hogy hónaljig nyúljak bele szürke zörgésébe. Két te</w:t>
        <w:softHyphen/>
        <w:t>nyere közé fogja az arcomat, úgy nézi a szemem, a fogam, mintha kanca csikó lennék, akinek a korára kíváncsi. Sóhajt. Ma</w:t>
        <w:softHyphen/>
        <w:t>gához húz, aztán eltol. Veszkődik utánam, pedig ott vagyok, s azt akarom, velem veszkődjék. Aztán beszél, sokat, mint egy imám, és tanít és simogat, és megint sóhajt és elalél, mint a tán</w:t>
        <w:softHyphen/>
        <w:t>coló dervis, pedig nem is kerengett. Dávidot utál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lhallgatott, nagyot ásított, ölembe fúrta magát, mint egy fá</w:t>
        <w:softHyphen/>
        <w:t>radt kis macskakölyök, és elalud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n megfeszítve, de rendszertelenül gondolkoztam, hagytam felmerülni a tolongó emlékeket, amelyeket néha-néha az össze</w:t>
        <w:softHyphen/>
        <w:t>függésekre rámutató ötlet világított meg, mint a robogó vonaton alvó arcát egy-egy elsuhanó, éles fényű vasúti lámpa. Határozott ítéletet nem mertem megfogalmazni. Aztán a halványuló emlék</w:t>
        <w:softHyphen/>
        <w:t>képek összekeveredtek a simán áramló halovány álomképekk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rra ébredtem, hogy Tanagra ecsetté fogva össze egy hajtin</w:t>
        <w:softHyphen/>
        <w:t>csét, arcom érzékenyebb pontjait csiklandozta vele. Szerelmem hajnali bizonyítékát hódolattal átnyújtottam neki. Mire megcsó</w:t>
        <w:softHyphen/>
        <w:t>kolta az orrom hegyét, megszagolta az arcomat, elégedetten bó</w:t>
        <w:softHyphen/>
        <w:t>lintott, s megadta az engedelmet a távozásra. Tárcámat hónom alá vágva siettem fürdőtermembe. Tanagra illata úgy úszott fö</w:t>
        <w:softHyphen/>
        <w:t>löttem, mint uralkodói áldás a hű alattvaló fölö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a kormánnyal másnap visszaérkezett. Szent volt a béke köztük, amiről az udvari pince kimutatása is tanúskodott: két kis hordó mogyorópálinka fogyott el a sűrű minisztertanácsok előtt és után. Tomboló iramban folyt Okatootáia állami élete. Egymást érték a meg-beszélések, kihallgatások, rendeletek, hadpa</w:t>
        <w:softHyphen/>
        <w:t>rancsok. A házak falait úgy teleragasztották képes és képtelen hirdetményekkel, mintha ki akarnák tapétázni velük az egész fő</w:t>
        <w:softHyphen/>
        <w:t>várost. Az akták híztak és szaporodtak, mint a poloskák az éjjeli menhelyen. Bálok kavarogtak, harsogott az Operaház, a színhá</w:t>
        <w:softHyphen/>
        <w:t>zakban tragédiák üvöltöttek, vígjátékok hancúroztak, tébolyo</w:t>
        <w:softHyphen/>
        <w:t>dott operettek zajongtak. Díszlakomák, koktélpartik, intim va</w:t>
        <w:softHyphen/>
        <w:t>csorák, közebédek, zenés teák asztalai rogyadoztak finom fala</w:t>
        <w:softHyphen/>
        <w:t>tok, fenséges italok alatt. Dávid dolgozott, mint egy tehetséges színész, akinek egybeolvasztva kell eljátszania Július Caesar, Nagy Károly, Napóleon és I. Péter cár szerepét. De ez csak a fel</w:t>
        <w:softHyphen/>
        <w:t>szín volt, amely alatt látatlanul rejtelmes áramlatok kúsztak. Hogy azonban megvannak, egy-egy véletlenül felvágódó hullá</w:t>
        <w:softHyphen/>
        <w:t>muk árulta 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eszélnem kell magával – mondta egy nagy udvari vacsora után James bácsi gyönyörű felesége az arcomba szinte hangta</w:t>
        <w:softHyphen/>
        <w:t>lanul. – Holnap ötre várom. Mellék utca 115. I. emelet 5. Megje</w:t>
        <w:softHyphen/>
        <w:t>gyezte?</w:t>
      </w:r>
    </w:p>
    <w:p>
      <w:pPr>
        <w:pStyle w:val="Normal"/>
        <w:widowControl/>
        <w:ind w:left="567" w:firstLine="284"/>
        <w:jc w:val="both"/>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áztizenöt, egy, öt – ismételtem halkan. Sterlingné hango</w:t>
        <w:softHyphen/>
        <w:t>san felnevetett, s úgy mondta, hogy a körülállók is halljá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minenciás uramnak mindig milyen pajzán történetei van</w:t>
        <w:softHyphen/>
        <w:t>nak. De most itt hagyom önöket egy hétre. Sziklafüredre utazom Olgával még ma éjjel. Egy hétig csak aludni fogunk. Jó éj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Másnap ötkor igen egyszerű, kissé viseltes ruhában, régi fe</w:t>
        <w:softHyphen/>
        <w:t>kete keménykalapban (rendesen szürke kalapot viselek!) be</w:t>
        <w:softHyphen/>
        <w:t xml:space="preserve">csöngettem a megadott címen. Legnagyobb meglepetésemre Olga, Volter Olga, a vallás- és ateistaügyi </w:t>
      </w:r>
      <w:r>
        <w:rPr>
          <w:rFonts w:eastAsia="Arial Unicode MS" w:cs="Verdana" w:ascii="Verdana" w:hAnsi="Verdana"/>
          <w:b/>
          <w:bCs/>
          <w:color w:val="000000"/>
          <w:sz w:val="24"/>
          <w:szCs w:val="24"/>
        </w:rPr>
        <w:t>miniszter leánya nyi</w:t>
        <w:softHyphen/>
        <w:t>tott ajtót. Szőke, dús hajbozontja most simára volt fésülve és szelíd kontyba rakva. Szürke pizsamapantalló és vörös kötött ujjas volt raj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 higgyen el neki mindent – súgta gyorsan a fülembe, s le</w:t>
        <w:softHyphen/>
        <w:t>helete melegével mintha ajka is a cimpámhoz ért volna. Ezzel egy ajtóra mutatott, s maga visszavonult a konyhába, ahonnan a csöngetésre kijö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Beléptem. Két szoba, hal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Sterlingné már jött elém. Nyaktól bokáig érő fekete selyem kínai köntös volt rajta, a vállon és oldalt gombolódó. Komoran zárt tokja a női testnek. De a gombolás oldalán deréktól földig hasított. Mozdulatlanságában szigorú és visszautasító komoly</w:t>
        <w:softHyphen/>
        <w:t>ság. Ha mozdult, egészében villant ki belőle a női láb valami dur</w:t>
        <w:softHyphen/>
        <w:t>ván finom bujasággal. S Sterlingné mozgékony delnő volt. Kö</w:t>
        <w:softHyphen/>
        <w:t>zéptermetű és okmány szerint középkorú, de hála az orvosi és vegyi tudománynak, örök fiatal. Szemmel láthatóan a köntös volt az egyetlen ruhadarab arányos alakján.</w:t>
      </w:r>
    </w:p>
    <w:p>
      <w:pPr>
        <w:pStyle w:val="Normal"/>
        <w:widowControl/>
        <w:tabs>
          <w:tab w:val="clear" w:pos="283"/>
          <w:tab w:val="left" w:pos="148"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s Sziklafüred? – kérdeztem, kezet csókolva.</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Ott voltunk. Az uram autóját visszaküldtem. Hajnalban hu</w:t>
        <w:softHyphen/>
        <w:t>szonnégy órás kirándulásra indultunk hátizsákokkal. Az úton el</w:t>
        <w:softHyphen/>
        <w:t>fogtunk egy taxit. Holnap újra Füreden leszünk. A lakás ket</w:t>
        <w:softHyphen/>
        <w:t>tőnké. Persze más néven. Olga a legjobb és leghűbb barátné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 xml:space="preserve">Mindezt </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zleti hangon mondta el, de az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n elmosolyodott, s </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jra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vette h</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res b</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hangj</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rezze magát otthon. – És mosolyg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Rendkívül kellemes délután és este következett. Olga teát szolgált föl. Beszélgettünk, semmiségekről, divatról, kalandok</w:t>
        <w:softHyphen/>
        <w:t>ról, nőkről-férfiakról, szerelemről. Aztán hármasban, rengeteg tréfa, nevetés között elkészítettük a vacsorát. Meg is ettük. Én inast játszottam, Olga szobalányt. Sokat ittunk, villamos gra</w:t>
        <w:softHyphen/>
        <w:t>mofonra táncoltunk. Bolondoztunk. Aztán hevenyészett nyugo</w:t>
        <w:softHyphen/>
        <w:t>vóra tértünk. Sterlingné a legbelső szobában, én a középsőben, Olga a hallb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ok zavarosat álmodtam, egyszer mintha Olgát tartottam volna karjaimban, kétségbeesetten ölelt, s a vállamra borulva sírt, könnyei meleg csöppekben olvadtak szét a bőrömön; aztán megint mintha Sterlingné finom ajka kereste volna a számat. Kellemes félálom volt, mielőtt feneketlenül mély álomba zuhan</w:t>
        <w:softHyphen/>
        <w:t>tam voln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irtelen világosság öntötte el a szobát. A két nő turistaruhá</w:t>
        <w:softHyphen/>
        <w:t>ban állt előtt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elébredt? – kérdezte kedvesen Sterling-né. – Kérem, keljen fel. Sietnünk kell – szólt és kiment.</w:t>
      </w:r>
    </w:p>
    <w:p>
      <w:pPr>
        <w:pStyle w:val="Normal"/>
        <w:widowControl/>
        <w:tabs>
          <w:tab w:val="clear" w:pos="283"/>
          <w:tab w:val="left" w:pos="148"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m felejt el? – szólt Olga, s két könnycsepp gördült le a szeméből. Ő is kiment.</w:t>
      </w:r>
    </w:p>
    <w:p>
      <w:pPr>
        <w:pStyle w:val="Normal"/>
        <w:widowControl/>
        <w:ind w:left="567" w:firstLine="284"/>
        <w:jc w:val="both"/>
        <w:rPr/>
      </w:pPr>
      <w:r>
        <w:rPr>
          <w:rFonts w:eastAsia="Arial Unicode MS" w:cs="Verdana" w:ascii="Verdana" w:hAnsi="Verdana"/>
          <w:b/>
          <w:bCs/>
          <w:color w:val="000000"/>
          <w:sz w:val="24"/>
          <w:szCs w:val="24"/>
        </w:rPr>
        <w:t>Gyorsan rendbe szedtem magam, s átmentem a hallba. Háti</w:t>
        <w:softHyphen/>
        <w:t>zsákjaikat már fölcsatolták.</w:t>
      </w:r>
    </w:p>
    <w:p>
      <w:pPr>
        <w:pStyle w:val="Normal"/>
        <w:widowControl/>
        <w:tabs>
          <w:tab w:val="clear" w:pos="283"/>
          <w:tab w:val="left" w:pos="148" w:leader="none"/>
        </w:tabs>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Indulhatunk! – rendelkezett Sterlingné. Olga előresietett a lépcsőn. Sterlingné, bezárva a lakást, felém fordul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mcsak kaland voltam magának? – kérdezte elnéző mosol</w:t>
        <w:softHyphen/>
        <w:t>lyal, s választ sem várva, szaporán igyekezett Olga után. Eltűnt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n beültem a legközelebbi kávéházba, amely már kinyílt, vagy be sem csukott, s két dupla fekete és két pohár szóda után el</w:t>
        <w:softHyphen/>
        <w:t>kezdtem összerakni az elmúlt délután és este emlékeit. Olga aranysárga és Sterlingné hamvas szőkesége határozottan kissé összekeveredett bennem. Nem álom volt? Olga reggel is sírt, és Sterlingné elnéző volt éjszaka is. Tudtak egymásról? Meg volt beszélve? Vagy hirtelen ötlet volt ettől is, attól is? Eh, részeg voltam, álmodtam az egészet! De ilyen kettős álom! „Nem felejt el?” Ebből még nem következik, hogy éjjel nálam járt. „Nemcsak kaland voltam magának?” Ilyen, hármasban vacsora és ivás és tánc már maga kaland! Ivás! Mennyire voltam részeg? Leitattak, vagy magam ittam le magam? És részeg voltam csakugyan? Nem! Nem voltam részeg. Remekül bírom az italt... A bódultság hirtelen fogott el – és nem alkoholos bódultság volt! Sokkal kel</w:t>
        <w:softHyphen/>
        <w:t>lemesebb és tarkább. Valamit kevertek az italomba? De akkor csak az utolsó pohárba tehette bele Sterlingné. Ha tették, csak ő tehette! És miért sírt Olga? „Az ártatlan”! Álmomban beszélget</w:t>
        <w:softHyphen/>
        <w:t>tem, Sterlingnével beszélgettem – valamit kérdezett Dávidról. Én még nevettem i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o, most tegyünk úgy, mint a nagy matematikus Poincaré, aki azt írja magáról, hogy ha valami nehéz problémát kell megolda</w:t>
        <w:softHyphen/>
        <w:t>nia, feszült gondolkozás után egyszerre csak abbahagyja az egé</w:t>
        <w:softHyphen/>
        <w:t>szet, sétálni indul, s egy utcasarkon hirtelen villámlással beléje vág a megold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ásodik utcasarkon megtorpantam. Határozottan hallottam fülemben némán sziszegni Sterlingné éjszakai suttogó kérdését: „És mondd, szívem, hol tartja Dávid az ólomdobozká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em előtte, sem utána semmi! Ezt biztosan tudom. Ezért az egy kérdésért volt az egész!</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És most már azt is tudom, mind a ketten jártak nálam, előbb a lány, aztán az asszony! Csak azt nem tudom, mit felelt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lárultam Dávido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agyon kellemetlen érzéssel vettem föl aznap szolgálatomat, s rosszkedvem csak fokozódott, mert múltak a napok, s egyik nő sem jelentkez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Olgáról a rákövetkező héten hallottam, elég kellemetlen for</w:t>
        <w:softHyphen/>
        <w:t>mában: a királyi elnök magánlakásának titkos folyosóján Tanagra megverte. Hogyan került oda, nem tudni. Dávid előtt el</w:t>
        <w:softHyphen/>
        <w:t>titkolták az esetet. S maga a Volter lány igyekezett a gyors fele</w:t>
        <w:softHyphen/>
        <w:t>dés homályába vonni.</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Fúró István egyszer a dolgozószobámban keresett fö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idők érnek. Feltétlenül számítunk eminenciás uramra. – Kezét nyújtotta. – Meg vagyok róla győződve, hogy becsületes ember kezét szoríto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vagyok – mondtam szilárdan, s ezt gondoltam hozzá: „Csak az a kérdés, ki mit tart becsületn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 este Dávid így szólt hozzá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Csendeőr Csaba miniszter úr lakosztályodba aranytálakat fog szállíttatni. Tizenkét darabot. Súlyuk összesen hatvan kiló. Ru</w:t>
        <w:softHyphen/>
        <w:t>dakba önteted. A továbbiakat idejében megtudod.</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belügyminiszter maga ügyelt fel, hol helyezik el a szállít</w:t>
        <w:softHyphen/>
        <w:t>mányt nálam. Mikor a munkások, inasok távoztak, rám néz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éz – jelentette ki nyugodt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valódiak másutt vanna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léje léptem, s mélyen a szemébe néztem, isteni sugallat adta ajkamra a következő szavakat:</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záztizenöt, egy, ö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Csaba bólint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nap éjjel Tanagra futott hozzám úgy, ahogy az isten megte</w:t>
        <w:softHyphen/>
        <w:t>remtette. Szeretett így járni – ha lehetett! –, mert barna bőre és formás vonalai pár lépésről már beleolvadtak az egész elnöki palotán végigfutó folyosói faburkolat dús fafaragásaiba. Ha a falhoz simult, elmehettél mellette, azt hívén, hogy maga is fara</w:t>
        <w:softHyphen/>
        <w:t>gá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élek. Megint süt a hold. Egyre keservesebben voní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Odaadó és önfeláldozó bátorításom csakhamar meghozta gyümölcsét: a fenséges asszony, kézzel-lábbal belém kapasz</w:t>
        <w:softHyphen/>
        <w:t>kodva, mint majomfiók az anyja hasába, még mindig reszketve bár, de elalud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anagra különben már egy cseppet sem feszélyezte magát: úgy élt a Palotában, mint maki az őserdőben, azt csinált, amit akart. Nálam a nappal és az éjszaka legkülönbözőbb óráiban je</w:t>
        <w:softHyphen/>
        <w:t>lent meg. Kétségtelen, hogy menekült hozzám, de ragaszkodá</w:t>
        <w:softHyphen/>
        <w:t>sának megvoltak a maguk mélyebb testi és lelki indítóokai is. Ahogy a szelídített gazella szereti azt a gyakran és gyöngéden simogató kezet, amely olyan valakihez tartozik, aki tud a gazel</w:t>
        <w:softHyphen/>
        <w:t>lákhoz beszélni. S mivel a miniszterelnöktől az utolsó lakájig mindenki megfordult – de egy többnyire csak egyszer! – kere</w:t>
        <w:softHyphen/>
        <w:t>vetén, az egész kormány s az egész Palota hallgatott. Csak Dávid nem tudott semmi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Egy teán Protokoll Imre vont egy ablakmélyedés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Pista futóbolond. A mokatoot vonalat erőlteti, pedig üdvünk záloga Lokatootáia. – S jelentőségteljes pillantást vetett kelet, azaz a büféasztal felé. – Remélem, értesz. – S szikár alakja mél</w:t>
        <w:softHyphen/>
        <w:t>tóságosan enyészett tovább.</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egyik szerdán nagy mokatootista vacsora volt Mindenes Le</w:t>
        <w:softHyphen/>
        <w:t>ónál. Jelen voltak: Csendeőr, Fúró, Zupás, a monarchista párt miniszter tagjai és az egész mokatoot követség testületileg. Leó kitűnő borait az örök okatoot-mokatoot barátságra ürítgettük szaporá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osza, erre péntek este Sterling vendégszerető házában gyűl</w:t>
        <w:softHyphen/>
        <w:t>tek össze a republikánusok, a lokatootbarátság szószólói: Proto</w:t>
        <w:softHyphen/>
        <w:t>koll, Volter s a lokatoot követség urai. James bácsi finom pálin</w:t>
        <w:softHyphen/>
        <w:t>káit az örök okatoot-lokatoot barátságra hörpintgettük szorgal</w:t>
        <w:softHyphen/>
        <w:t>mas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párton kívüli miniszterelnök természetesen mind a két va</w:t>
        <w:softHyphen/>
        <w:t>csorán megjelent, s mindkét helyen ő volt a díszszóno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republikánus vacsorán a háziasszony, a gyönyörű Sterlingné észre sem vett. Míg Olga egyszer tánc közben a fülembe súg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nts meg az apámtól! – S szemében két, leszakadni nem tudó s lassan visszahúzódó könnycsepp csillogott. De nem mondta meg, hogyan s miért mentsem meg, és később búcsú nélkül távoz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másnap délután kedvelt kávéházamban a szivarosfiú egy levelet adott át. „Nyomban siess az ismert helyre. Csókol O.” A titkos lakáson azonban Sterlingné várt. Csupa tűz volt és csupa odaadás. Nem ittunk egy kortyot sem. Nem kérdezett semmit. Mikor hazaértem, s kinyitottam íróasztalom kulccsal lezárt fiók</w:t>
        <w:softHyphen/>
        <w:t>ját, elhűlve láttam, hogy üres. Minden iratot, feljegyzést, a legki</w:t>
        <w:softHyphen/>
        <w:t>sebb papírdarabot is elvitték belőle.</w:t>
      </w:r>
    </w:p>
    <w:p>
      <w:pPr>
        <w:pStyle w:val="Normal"/>
        <w:widowControl/>
        <w:ind w:left="567" w:firstLine="284"/>
        <w:jc w:val="both"/>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Járt itt valaki? – kérdeztem később hanyagul, mintegy ötlet</w:t>
        <w:softHyphen/>
        <w:t>szerűen főkomornyikomt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m, eminenciás uram, senk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ásnap este újra minden a helyén volt. Hiány nélkü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elefonomnál éjszakánként egy lakáj szokott szundikálni, mert Dávid megkövetelte, hogy bármikor beszélhessen velem. Az nem fordult elő, hogy én telefonáltam volna valakinek éjjel. Így hát rendesen csak megállapítottam a szobán keresztül menet, hogy a lakáj ott bóbiskol. Egy holdas éjszaka azonban nyugtalanított, hogy Tanagra nem jelentkezik. Nincs talán valami baj? Vagy in</w:t>
        <w:softHyphen/>
        <w:t>kább nagyon is rendben van minden? Megkérdeztetem a főud</w:t>
        <w:softHyphen/>
        <w:t>varmesternőjét. Csöngetek. Nem jön senki. Se komornyik, se la</w:t>
        <w:softHyphen/>
        <w:t>káj, se inas. Felpattanok. Magam sietek ki a telefonoshoz. A lakáj felpillant... Halkan elsikoltja magát. Olga volt udvari személyzeti egyenruhában.</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Ülj le! – Lenyomom a székre, vasmarokkal szorítva csuklóját, amely egyébként egészen kellemes fogású vol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yugodtan telefonálok, lelkierőm köztudomás szerint óriási a válságos pillanatokb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m, eminenciás uram, semmi – hangzik a szolgálattevő ud</w:t>
        <w:softHyphen/>
        <w:t>varhölgy nyájas és higgadt szava a telefonba őfőbájossága bent van őnagykegyelmességénél, halk beszélgetés nesze szűrődik k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ről beszélgetnek? – kérdem szigorúan, mert tudom, hogy hallgatózik, s meg is van rá a módj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bben a pillanatban jelent meg a főkomornyik, egy lakáj és egy belső inas a küszöbön. Olga felugr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telefonkagylót letettem egy kurta „köszönöm”-m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belső őrjárattal találkoztunk éppen, eminenciás uram – szólt a főkomornyik –, az igazolás formaságai mentik pár perces akaratlan késésünke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ár nincs szükségem semmire – szóltam magasztosan; csuda hamar megtanulja az ember a kiszolgáltatottakon uralko</w:t>
        <w:softHyphen/>
        <w:t>dás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három ember meghajolt és távoz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ost pedig te következel – szóltam ugyanolyan úrtól lakáj</w:t>
        <w:softHyphen/>
        <w:t>hoz hangon Olga felé, aki a jelenet alatt szoborként állt a telefon mellett. Fehér fodros parókájában valóban fiús volt az arca. Lába hibátlan sportláb a fehér gyapjúharisnyában és feszes fekete selyem térdnadrágban. Apró, kemény melleit elfedte a habos csipkezsabó. – A telefonszolgálat alól felmentelek, menj, vesd meg az ágyamat, készíts melléje két személyre italt, poharakat, s várj meg.</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Cigarettára gyújtottam, s fel-alá járkált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nnél úribb módon nem lehetett feloldani a kínos helyzetet. Megadtam az alkalmat Olgának, hogy úgy, ahogy jött, elmehes</w:t>
        <w:softHyphen/>
        <w:t>sen. Énutánam kémkednek? Mélyen alattam vannak. Független magyar író vagyok. Tollammal mindig meg tudom keresni a min</w:t>
        <w:softHyphen/>
        <w:t>dennapi síron túli dicsőséget. Nincs szükségem rájuk. Akkor ha</w:t>
        <w:softHyphen/>
        <w:t>gyom itt őket, amikor akarom, s még miniszteri nyugdíjamról is lemondok a vízfejjel született okatoot hóhérárvák intézetének javá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Legnagyobb meglepetésemre azonban a Volter leány nem me</w:t>
        <w:softHyphen/>
        <w:t>nekült el, sőt ott ült a megvetett ágy mellett, de volt olyan jó íz</w:t>
        <w:softHyphen/>
        <w:t>lésű, hogy átöltözött: sötétszürke alj és friss fehér blúz volt rajta, amelyet kivágásánál az okatoot fúrórend nagy aranytűjé</w:t>
        <w:softHyphen/>
        <w:t>vel tűzött össze. Úgy látszik, tudja, mit hol tartok.</w:t>
      </w:r>
    </w:p>
    <w:p>
      <w:pPr>
        <w:pStyle w:val="Normal"/>
        <w:widowControl/>
        <w:ind w:left="567" w:firstLine="284"/>
        <w:jc w:val="both"/>
        <w:rPr/>
      </w:pPr>
      <w:r>
        <w:rPr>
          <w:rFonts w:eastAsia="Arial Unicode MS" w:cs="Verdana" w:ascii="Verdana" w:hAnsi="Verdana"/>
          <w:b/>
          <w:bCs/>
          <w:color w:val="000000"/>
          <w:sz w:val="24"/>
          <w:szCs w:val="24"/>
        </w:rPr>
        <w:t>Hozzáléptem, kezet csókoltam neki, két öblös poharat teletöl</w:t>
        <w:softHyphen/>
        <w:t>töttem az okatoot folyékony barna gyönggyel, a nemzeti mogyo</w:t>
        <w:softHyphen/>
        <w:t>rópálinkáva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Proszit! – mondtam hihetetlen eleganciával, s fenékig ürí</w:t>
        <w:softHyphen/>
        <w:t>tettem pohar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lkerget? – kérdezte bágyadt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ddig marad, ameddig akar – feleltem egy magyar dzsentri világfiasságával.</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Halálos fáradt vagyok. Forduljon el... Szabad! – mondta pár perc múlva.</w:t>
      </w:r>
    </w:p>
    <w:p>
      <w:pPr>
        <w:pStyle w:val="Normal"/>
        <w:widowControl/>
        <w:ind w:left="567" w:firstLine="284"/>
        <w:jc w:val="both"/>
        <w:rPr/>
      </w:pPr>
      <w:r>
        <w:rPr>
          <w:rFonts w:eastAsia="Arial Unicode MS" w:cs="Verdana" w:ascii="Verdana" w:hAnsi="Verdana"/>
          <w:b/>
          <w:bCs/>
          <w:color w:val="000000"/>
          <w:sz w:val="24"/>
          <w:szCs w:val="24"/>
        </w:rPr>
        <w:t>Visszafordultam. A finom nőcsomagoló anyag részben egy szé</w:t>
        <w:softHyphen/>
        <w:t>ken, részben előtte hevert. Szoknya, blúz és kombiné a földön; harisnya, harisnyakötő s a gondosan rájuk helyezett pár cipő a széken. Olga az ágyban: meztelen Aphrodité, amint éppen félig kiemelkedik a tengerzöld selyemhuzatú pehely-óceánból.</w:t>
      </w:r>
    </w:p>
    <w:p>
      <w:pPr>
        <w:pStyle w:val="Normal"/>
        <w:widowControl/>
        <w:ind w:left="567" w:firstLine="284"/>
        <w:jc w:val="both"/>
        <w:rPr/>
      </w:pPr>
      <w:r>
        <w:rPr>
          <w:rFonts w:eastAsia="Arial Unicode MS" w:cs="Verdana" w:ascii="Verdana" w:hAnsi="Verdana"/>
          <w:b/>
          <w:bCs/>
          <w:color w:val="000000"/>
          <w:sz w:val="24"/>
          <w:szCs w:val="24"/>
        </w:rPr>
        <w:t>Tudtam, mi a kötelességem. Visszavonultam ruhatárszobámba, a katalógusból kikerestem azt a díszes nászpizsamát, amellyel születésnapomra leptek meg az Okatoot Nőképző Egyesület „Te</w:t>
        <w:softHyphen/>
        <w:t>vékeny Tihamérné” leányiskolájának figyelmes növendékei, ma</w:t>
        <w:softHyphen/>
        <w:t>gamra öltöttem, s visszasiettem bájos lakájomhoz, aki készsége</w:t>
        <w:softHyphen/>
        <w:t>sen csinált maga mellett helyet nekem.</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ost pedig figyelj ide! – szólt, és lenyúlt az ágy lábához, a belső oldalán babrált egy kicsit. Neszezés, zörgés hallatszott, férfikrákogás, szapora női lélegzés. – Mikrofon. Az egész palota be van hálózva. Most Dávid szobáját „fogjuk”.</w:t>
      </w:r>
    </w:p>
    <w:p>
      <w:pPr>
        <w:pStyle w:val="Normal"/>
        <w:widowControl/>
        <w:ind w:left="567" w:firstLine="284"/>
        <w:jc w:val="both"/>
        <w:rPr/>
      </w:pPr>
      <w:r>
        <w:rPr>
          <w:rFonts w:eastAsia="Arial Unicode MS" w:cs="Verdana" w:ascii="Verdana" w:hAnsi="Verdana"/>
          <w:b/>
          <w:bCs/>
          <w:color w:val="000000"/>
          <w:sz w:val="24"/>
          <w:szCs w:val="24"/>
        </w:rPr>
        <w:t>Csakhamar felhangzott Dávid szava: „Mondd, mondd!” – kö</w:t>
        <w:softHyphen/>
        <w:t>nyörögte.</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Nem mondok semmit” – felelte türelmetlenül Tanagra.</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Kimondhatatlanul szeretlek. Ha csókollak, lelkem testté válik, és testem lélekké finomul. A lét és a nemlét találkozik abban a pillanatban, s boldog vagyok, hogy emberré lehettem.”</w:t>
      </w:r>
    </w:p>
    <w:p>
      <w:pPr>
        <w:pStyle w:val="Normal"/>
        <w:widowControl/>
        <w:ind w:left="567" w:firstLine="284"/>
        <w:jc w:val="both"/>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Förgeteg vagy, vak és ostoba. Gonosz kutyacápa vagy és ra</w:t>
        <w:softHyphen/>
        <w:t>vasz krokodil.”</w:t>
      </w:r>
    </w:p>
    <w:p>
      <w:pPr>
        <w:pStyle w:val="Normal"/>
        <w:widowControl/>
        <w:ind w:left="567" w:firstLine="284"/>
        <w:jc w:val="both"/>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Minden régi csókom kába hazugság volt, el tudnék ülni mel</w:t>
        <w:softHyphen/>
        <w:t>letted kezedet fogva és a szemedbe nézve évezredekig.”</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Képes vagy rá.”</w:t>
      </w:r>
    </w:p>
    <w:p>
      <w:pPr>
        <w:pStyle w:val="Normal"/>
        <w:widowControl/>
        <w:ind w:left="567" w:firstLine="284"/>
        <w:jc w:val="both"/>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Folytatni akarom magam benned és általad, átadni a végte</w:t>
        <w:softHyphen/>
        <w:t>lenbe vesző időknek véreddel kevert véremet, szemedbe oltott szememet, csontodra csavarodó izmomat, hogy lelkem úgy tartsa ölében lelkedet, mint kristálykehely a nemes italt. Meg akarok halni érted, hogy éljek veled. Élni akarok érted, hogy be</w:t>
        <w:softHyphen/>
        <w:t>léd haljak.”</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Te csak halj meg külön.”</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Nem értesz, Tanagrá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Nem értelek, mert nem is akarla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Csókolj meg!”</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Azt igen.”</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Csönd.</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Pfuj, iszapízű vagy, mint az ued megmaradt vize a tevenyom</w:t>
        <w:softHyphen/>
        <w:t>ban!”</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Zokogásos csuklás.</w:t>
      </w:r>
    </w:p>
    <w:p>
      <w:pPr>
        <w:pStyle w:val="Normal"/>
        <w:widowControl/>
        <w:ind w:left="567" w:firstLine="284"/>
        <w:jc w:val="both"/>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Ha férfi sír, Allah haragjában megcsavarja szakállát, és szá</w:t>
        <w:softHyphen/>
        <w:t>mum szakad belőle.”</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 xml:space="preserve">A lelkem csordul ki a szememen, mert a szád csókos számon át nem fogadja be.” </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Unlak. Csak arabul lehet verset mondani.</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sz w:val="24"/>
          <w:szCs w:val="24"/>
          <w:lang w:val="en-US"/>
        </w:rPr>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t>A hajnal táncol melled barna bimbaján,</w:t>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t>Öledbe búvik vissza az éj,</w:t>
      </w:r>
    </w:p>
    <w:p>
      <w:pPr>
        <w:pStyle w:val="Normal"/>
        <w:widowControl/>
        <w:ind w:left="567" w:firstLine="284"/>
        <w:jc w:val="both"/>
        <w:rPr>
          <w:rFonts w:ascii="Verdana" w:hAnsi="Verdana" w:eastAsia="Arial Unicode MS" w:cs="Verdana"/>
          <w:b/>
          <w:b/>
          <w:bCs/>
          <w:i/>
          <w:i/>
          <w:sz w:val="24"/>
          <w:szCs w:val="24"/>
          <w:lang w:val="en-US"/>
        </w:rPr>
      </w:pPr>
      <w:r>
        <w:rPr>
          <w:rFonts w:eastAsia="Arial Unicode MS" w:cs="Verdana" w:ascii="Verdana" w:hAnsi="Verdana"/>
          <w:b/>
          <w:bCs/>
          <w:i/>
          <w:color w:val="000000"/>
          <w:sz w:val="24"/>
          <w:szCs w:val="24"/>
        </w:rPr>
        <w:t>Csillagait pillád alá rejtette,</w:t>
      </w:r>
    </w:p>
    <w:p>
      <w:pPr>
        <w:pStyle w:val="Normal"/>
        <w:widowControl/>
        <w:ind w:left="567" w:firstLine="284"/>
        <w:jc w:val="both"/>
        <w:rPr>
          <w:rFonts w:ascii="Verdana" w:hAnsi="Verdana" w:eastAsia="Arial Unicode MS" w:cs="Verdana"/>
          <w:b/>
          <w:b/>
          <w:bCs/>
          <w:i/>
          <w:i/>
          <w:sz w:val="24"/>
          <w:szCs w:val="24"/>
          <w:lang w:val="en-US"/>
        </w:rPr>
      </w:pPr>
      <w:r>
        <w:rPr>
          <w:rFonts w:eastAsia="Arial Unicode MS" w:cs="Verdana" w:ascii="Verdana" w:hAnsi="Verdana"/>
          <w:b/>
          <w:bCs/>
          <w:i/>
          <w:color w:val="000000"/>
          <w:sz w:val="24"/>
          <w:szCs w:val="24"/>
        </w:rPr>
        <w:t>Ma este újra visszajövök.</w:t>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t>Csődöröm is felhorkan, ha szagod messziről megérzi,</w:t>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t>Fülem mellé tűztem a rózsát, hét mérföldre az egyetlent,</w:t>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t xml:space="preserve">Belecsókolom majd öledbe, te, hét mérföldre egyetlen, </w:t>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t>Ha a hűlő homok is kigyúl forró ölelkezésünk alatt.”</w:t>
      </w:r>
    </w:p>
    <w:p>
      <w:pPr>
        <w:pStyle w:val="Normal"/>
        <w:widowControl/>
        <w:ind w:left="567" w:firstLine="284"/>
        <w:jc w:val="both"/>
        <w:rPr>
          <w:rFonts w:ascii="Verdana" w:hAnsi="Verdana" w:eastAsia="Arial Unicode MS" w:cs="Verdana"/>
          <w:b/>
          <w:b/>
          <w:bCs/>
          <w:i/>
          <w:i/>
          <w:color w:val="000000"/>
          <w:sz w:val="24"/>
          <w:szCs w:val="24"/>
        </w:rPr>
      </w:pPr>
      <w:r>
        <w:rPr>
          <w:rFonts w:eastAsia="Arial Unicode MS" w:cs="Verdana" w:ascii="Verdana" w:hAnsi="Verdana"/>
          <w:b/>
          <w:bCs/>
          <w:i/>
          <w:color w:val="000000"/>
          <w:sz w:val="24"/>
          <w:szCs w:val="24"/>
        </w:rPr>
      </w:r>
    </w:p>
    <w:p>
      <w:pPr>
        <w:pStyle w:val="Normal"/>
        <w:widowControl/>
        <w:ind w:left="567" w:firstLine="284"/>
        <w:jc w:val="both"/>
        <w:rPr/>
      </w:pPr>
      <w:r>
        <w:rPr>
          <w:rFonts w:eastAsia="Arial Unicode MS" w:cs="Verdana" w:ascii="Verdana" w:hAnsi="Verdana"/>
          <w:b/>
          <w:bCs/>
          <w:color w:val="000000"/>
          <w:sz w:val="24"/>
          <w:szCs w:val="24"/>
        </w:rPr>
        <w:t>S valami csodálatos, vontatott mély torokhangon énekelt to</w:t>
        <w:softHyphen/>
        <w:t>vább Tanagra szöveg nélkül. Akaratlanul is egymásra tapadtunk Olgával, s a nászpizsama alkalmatlannak bizonyult. Sokáig bú</w:t>
        <w:softHyphen/>
        <w:t>gott puha recsegéssel a sivatag búsan, de diadalmasan erősza</w:t>
        <w:softHyphen/>
        <w:t>kos szerelmi dala, s mire felocsúdtunk, ismét Dávid hangja hal</w:t>
        <w:softHyphen/>
        <w:t>latszott:</w:t>
      </w:r>
    </w:p>
    <w:p>
      <w:pPr>
        <w:pStyle w:val="Normal"/>
        <w:widowControl/>
        <w:ind w:left="567" w:firstLine="284"/>
        <w:jc w:val="both"/>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Ki vagy te, megfejthetetlen, akiért föláldoznám földi életemet, holdbéli lényemet, akiért megtagadnám önként vállalt küldeté</w:t>
        <w:softHyphen/>
        <w:t>semet?”</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Olga megszorította a kezemet.</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 Most figyelj!</w:t>
      </w:r>
    </w:p>
    <w:p>
      <w:pPr>
        <w:pStyle w:val="Normal"/>
        <w:widowControl/>
        <w:ind w:left="567" w:firstLine="284"/>
        <w:jc w:val="both"/>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Itt akartam a lábamat megvetni a holdbeliekért. De a mun</w:t>
        <w:softHyphen/>
        <w:t>kámhoz szükségem van, nem rád, nem a kíváncsi, pajkos tes</w:t>
        <w:softHyphen/>
        <w:t>tedre, hanem a lelkedre, amelyben a Föld minden áldása egyet</w:t>
        <w:softHyphen/>
        <w:t>len csöppé sűrűsödött. Engem utolért a Föld átka, ég felé törő földi szerelemmel vert meg, amely megosztva nőhet csak az egekig, osztatlanul sziklává lesz, amely rád hengeredik és szét</w:t>
        <w:softHyphen/>
        <w:t>zúz. Szeress, Tanagra, a Mindenség felé törő szerelemmel, és én majd kristállyá teszlek örök, néma egyesülésben vele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Fullasszon meg a sok butaságod! Ki érti, amit mondasz?”</w:t>
      </w:r>
    </w:p>
    <w:p>
      <w:pPr>
        <w:pStyle w:val="Normal"/>
        <w:widowControl/>
        <w:ind w:left="567" w:firstLine="284"/>
        <w:jc w:val="both"/>
        <w:rPr>
          <w:rFonts w:ascii="Verdana" w:hAnsi="Verdana" w:eastAsia="Arial Unicode MS" w:cs="Verdana"/>
          <w:b/>
          <w:b/>
          <w:bCs/>
          <w:sz w:val="24"/>
          <w:szCs w:val="24"/>
          <w:lang w:val="en-US"/>
        </w:rPr>
      </w:pP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Szeretsz?”</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Szeretlek.”</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Hogy?”</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Így!”</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Neszezés...</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Csönd.</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Reménytelen! Reménytelen! Nem jutok vele semmir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Újabb csönd.</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Látod, Tanagra? Látod? A Hold! A Hold! Ó, drága hazám, miért is hagytalak el? Én nyomorul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Félek, Dávid! Aludni akarok menni!”</w:t>
      </w:r>
    </w:p>
    <w:p>
      <w:pPr>
        <w:pStyle w:val="Normal"/>
        <w:widowControl/>
        <w:ind w:left="567" w:firstLine="284"/>
        <w:jc w:val="both"/>
        <w:rPr>
          <w:rFonts w:ascii="Verdana" w:hAnsi="Verdana" w:cs="Verdana"/>
          <w:b/>
          <w:b/>
          <w:bCs/>
          <w:color w:val="000000"/>
          <w:sz w:val="24"/>
          <w:szCs w:val="24"/>
        </w:rPr>
      </w:pP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Ne menj el, Tanagra!”</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Megye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Nesz, zörgés, bútorok taszigálása, ajtónyílás, -csukódás.</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S a következő pillanatban fölhangzott Dávid leírhatatlan hangú vonítása, aminek hallatára jéggé dermedt az ember keze-lába, s a szíve a fülében dobolt riadt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ordítsd el! - szóltam, s hirtelen vacogni kezdtem, de a fe</w:t>
        <w:softHyphen/>
        <w:t>jemben tisztán perdültek a gondolato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ost kövessük Tanagrát - mondta Olga határozott nyugodt</w:t>
        <w:softHyphen/>
        <w:t>sággal, de halálsápadtan, s igazított egyet a készüléken. A túlvi</w:t>
        <w:softHyphen/>
        <w:t>lági üvöltés elhalt. - Már végighaladhatott a folyosón, első elő</w:t>
        <w:softHyphen/>
        <w:t>szobán... semmi - tovább babrált -, második előterem... semmi - újabb csavarintás -, gyerünk hálószobája küszöbéhez... megv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Tanagra hangja hallatszot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w:t>
      </w:r>
      <w:r>
        <w:rPr>
          <w:rFonts w:eastAsia="Arial Unicode MS" w:cs="Verdana" w:ascii="Verdana" w:hAnsi="Verdana"/>
          <w:b/>
          <w:bCs/>
          <w:color w:val="000000"/>
          <w:sz w:val="24"/>
          <w:szCs w:val="24"/>
        </w:rPr>
        <w:t>Gyere, kis testőrtisztecske, mert félek.. Ölelj meg nagyon, mert nagyon féle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sz w:val="24"/>
          <w:szCs w:val="24"/>
        </w:rPr>
        <w:t>No, ebből elég volt! - szólt Olga már kis</w:t>
      </w:r>
      <w:r>
        <w:rPr>
          <w:rFonts w:eastAsia="Arial Unicode MS" w:cs="Verdana" w:ascii="Verdana" w:hAnsi="Verdana"/>
          <w:b/>
          <w:bCs/>
          <w:color w:val="000000"/>
          <w:sz w:val="24"/>
          <w:szCs w:val="24"/>
        </w:rPr>
        <w:t>sé mosolyogva, de még mindig megrendülten, s kikapcsolta a készüléket.</w:t>
      </w:r>
    </w:p>
    <w:p>
      <w:pPr>
        <w:pStyle w:val="Normal"/>
        <w:widowControl/>
        <w:ind w:left="567" w:firstLine="284"/>
        <w:jc w:val="both"/>
        <w:rPr>
          <w:rFonts w:ascii="Verdana" w:hAnsi="Verdana" w:eastAsia="Arial Unicode MS" w:cs="Verdana"/>
          <w:b/>
          <w:b/>
          <w:bCs/>
          <w:sz w:val="24"/>
          <w:szCs w:val="24"/>
          <w:lang w:val="en-US"/>
        </w:rPr>
      </w:pPr>
      <w:r>
        <w:rPr>
          <w:rFonts w:eastAsia="Arial Unicode MS" w:cs="Verdana" w:ascii="Verdana" w:hAnsi="Verdana"/>
          <w:b/>
          <w:bCs/>
          <w:color w:val="000000"/>
          <w:sz w:val="24"/>
          <w:szCs w:val="24"/>
        </w:rPr>
        <w:t>Töltöttem. A mogyorópálinka ismét kitűnő zsongítónak bizo</w:t>
        <w:softHyphen/>
        <w:t>nyult.</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Várom – szóltam utolérhetetlen gentlemani hangsúllya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gértettem – mondta Olga, és vallani kezdett. – Dávidban mindnyájan csalódtunk, az erté és Okatootáia. Tanagra is, te is. Tudod, miért hozattuk ide. De ő, ahelyett, hogy kész eszköze lett volna kiegyenlítő politikánknak, önállósította magát valami kö</w:t>
        <w:softHyphen/>
        <w:t>dös Holdimperializmus jegyében. Úgy tekinti Okatootáiát, mint a holdbéliek első támaszpontját a Földön... A X. században Lokatootáiából az elégtelen mogyorótermés miatt néhány ezer szolgacsalád átvonult ide, az akkor lakatlan okatoot területre, ahol virágzó mogyorókultúrát teremtett. Kezdetleges közösség</w:t>
        <w:softHyphen/>
        <w:t>ben éltek az évenként tavasszal választott vérmogyoró-vajda uralma alatt mintegy ötven esztendeig, de akkor a nyugati Mokatootáiában palotaforradalom tört ki: a várgróf öccse fellá</w:t>
        <w:softHyphen/>
        <w:t>zadt uralkodó bátyja ellen, leverték, s pár kipróbált vitézével Okatootáiába menekült, ahol rögtön átlátta a helyzetet, feleségül vette a vajda leányát, ipát megfojtatta – egy héjas mogyorót dugtak a torkába –, s kikiáltatta magát mokatoot híveivel s a hozzája húzó okatoot elemekkel vérmogyoró-várgrófnak I. Barka, a Nagy Kemény néven. Ez a történelmi helyzet volt a magja annak, hogy ma is két részre oszlik az okatoot közvéle</w:t>
        <w:softHyphen/>
        <w:t>mény: republikánusokra, akik a régi vajdák hagyományának hí</w:t>
        <w:softHyphen/>
        <w:t>vei, és monarchistákra, akik I. Barka erőskezű egyeduralkodásá</w:t>
        <w:softHyphen/>
        <w:t>nak emlékét ápolják. Lokatootáia később Anarchista Köztársa</w:t>
        <w:softHyphen/>
        <w:t>sággá fejlődött, Mokatootáiából pedig Szent Császárság lett. Okatootáiában a nyugatról bevándorolt arisztokrácia rabságban tartotta a keleti szolga bevándorlók ivadékait, akiket fokozott mogyorótermesztésre hajszolt, míg maga csak vedelte a mogyo</w:t>
        <w:softHyphen/>
        <w:t>rót – pálinka alakban, és suhogtatta a mogyoróvesszőt a lépten-nyomon deresre húzott szolgák hátán. A két szomszéd országot mi láttuk el sétapálcával, pipaszárral, cigarettaszipkával, bútor- és esztergályosfával. Okatoot mogyorófából készült a messze földön híres farács, abroncs, virágkaró, puskavessző, gúzs és po</w:t>
        <w:softHyphen/>
        <w:t>rolópálca. Nemzeti ételünk a mogyorótorta és mogyorós csoko</w:t>
        <w:softHyphen/>
        <w:t>ládé. De újabban hamisítják amerikai mogyoróval, amit az okatoot törvény szigorúan tilt. Az amerikai mogyoró pirítását úgy büntetjük, mint a pénzhamisítást: életfogytiglani barkasi</w:t>
        <w:softHyphen/>
        <w:t>mogatással. De rövidre fogom imádott hazám történetét.</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Foglald mogyoróhéjba! – szóltam csodás szellemességgel.</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Olga könnyedén folytat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talmas változást hozott országunk életébe az ős okatootid megtalálása s ezt követően az okatootid bányák feltárása, ami hatalmas léptekkel vitte előre az atomerő tudományát. Itthon megindult a testvérharc a mokatoot orientációjú monarchisták, e rühes kutyák s a lokatoot orientációjú nemes keblű republikánu</w:t>
        <w:softHyphen/>
        <w:t>sok között. Az Okatootid Központ hozott aztán titeket. Mikor azonban láttuk, hogy Dávid önimperialista célokat követ, elhatá</w:t>
        <w:softHyphen/>
        <w:t>roztuk, hogy uralmát megdöntjük. Főhadiszállásunk dolgozószo</w:t>
        <w:softHyphen/>
        <w:t>bád, mert sosem dolgozol, és hálószobád, mert többnyire más ágyában hálsz. Innen mikrofonon mindent hallunk kedvünk sze</w:t>
        <w:softHyphen/>
        <w:t>rint a palota minden részéből. Hetenként kétszer-háromszor va</w:t>
        <w:softHyphen/>
        <w:t>gyok itt lakáj. Öltözeteimet a te ruhatáradban tartom. Az író</w:t>
        <w:softHyphen/>
        <w:t>asztalodat én ürítettem ki. Rajta leszel...?</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ajtad! – javítottam ki szóval és tettel a kis nyelvtani hibá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Olga elhallgatott, de utóbb, amikor a mogyorópálinka új erőt öntött beléje, így folytat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an egy monarchista összeesküvés, egy republikánus, egy republikano-monarchista és egy monarcho-republikánus, azon</w:t>
        <w:softHyphen/>
        <w:t>kívül megszervezzük a Vérmogyoró-szövetséget, a Vajda-falan</w:t>
        <w:softHyphen/>
        <w:t>xot és a Várgróf-brigádo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Kik vesznek bennük rész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Ugyanazok. Tihamér például elnöke a Vérmogyoró-szövet</w:t>
        <w:softHyphen/>
        <w:t>ségnek, igazgatója a Falanxnak és tábornoka a Brigádnak, a MÖ rendes tagja, a RCS pártoló tagja, a RMÖ beltagja, a MRCS kül</w:t>
        <w:softHyphen/>
        <w:t>tagja. William papa a RCS vezére, a Szövetség kulturális osztá</w:t>
        <w:softHyphen/>
        <w:t>lyának vezetője, a Falanx hadnagya, s mint titkos kém őrnagy a Brigádban. És így tovább, mindenki mindenütt valami. Itt szín</w:t>
        <w:softHyphen/>
        <w:t>ből, ott meggyőződésből. Ez csak egyszerű?</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ém egyszerű! És Sterlingné?</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Janka? Ugyan! Jól akar élni, és szereti a romantikát, pedig mi, okatootok, híres reális gondolkozású nemzet vagy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s t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 xml:space="preserve">Én honleányi kötelességemet teljesítem. </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lég gyakran.</w:t>
      </w:r>
    </w:p>
    <w:p>
      <w:pPr>
        <w:pStyle w:val="Normal"/>
        <w:widowControl/>
        <w:ind w:left="567" w:firstLine="284"/>
        <w:jc w:val="both"/>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hányszor csak a hon üdve úgy kívánja. A mai nők nem főz</w:t>
        <w:softHyphen/>
        <w:t>hetnek szurkot, hogy az ostromlók nyaka közé öntsék. Markotá</w:t>
        <w:softHyphen/>
        <w:t>nyos helyett rendes kantin van és gulyáságyú. Én nem mondom azt az üres szólamot: életemet és vé</w:t>
      </w:r>
      <w:r>
        <w:rPr>
          <w:rFonts w:eastAsia="Arial Unicode MS" w:cs="Verdana" w:ascii="Verdana" w:hAnsi="Verdana"/>
          <w:b/>
          <w:bCs/>
          <w:sz w:val="24"/>
          <w:szCs w:val="24"/>
        </w:rPr>
        <w:t>remet Okatootáiáért. Hanem odaadom érte azt, amit mindenki kíván tőlem: az öleme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ulce et decorum est pro patria futuere! – szavaltam emel</w:t>
        <w:softHyphen/>
        <w:t>kedett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Sorsom csupa áldozat – jegyezte meg Olga honleányi hatá</w:t>
        <w:softHyphen/>
        <w:t>rozottsággal, s szavai bizonyítékául kezdett végigcsókolni. A fü</w:t>
        <w:softHyphen/>
        <w:t>lem cimpájánál kezdte. Megjegyzem, ha minden okatoot ilyen hévvel, finom hozzáértéssel és meggyőződéssel fogja teljesíteni hazafiúi kötelességét, Okatootáiát a poklok kapui sem fogják megdönte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Ezt meg is mondtam Ol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 xml:space="preserve">nak, aki felemelve </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lemb</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l aranybo</w:t>
        <w:softHyphen/>
        <w:t>zontos fej</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 k</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 xml:space="preserve">nnyes </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h</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 pillant</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ssal tekintett 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mlékszel? – szóltam egy hirtelen gondolattól megragadva –, a republikánus vacsorán tánc közben azt súgtad fülembe: „Ments meg apámtól!” – de aztán eltűntél. Olyan könnyes volt a szemed akkor, mint mos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pám mániákus. Rögeszméje, hogy Janka érett asszonyisá</w:t>
        <w:softHyphen/>
        <w:t>gával csak az én ártatlanságomat szegezheti szembe hathatós fegyverként a politikai küzdelmekben. Ártatlansága pedig csak egy van az embernek. Apám akaratából többször kellett újra azzá lennem. Már untam a folytonos operációkat. Az én hazafi</w:t>
        <w:softHyphen/>
        <w:t>ságom pozitív. Nem szeretem a negatív álutaka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isz minden út Rómába vezet – mondtam szellemesen. – Mégpedig igen kellemes Rómába – tettem hozzá gáláns elisme</w:t>
        <w:softHyphen/>
        <w:t>réss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elünk vagy? – lihegte fülembe Olg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eled vagyok – szóltam óvatosan a született diplomata finom ravaszságával, s amellett az igazat mondtam, mert csakugyan vele voltam, mégpedig ujjé, mennyir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Leteszed az eskü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Le én. De miféle esküt?</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 vérmogyoróesküt. Hova akarsz belépni?</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Beléd!</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Olga nevetve könnyedén arcul legyintett.</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 RÖ-be, MÖ-be MR0-be, RMÖ-be, VÉSZ-be, VAF-ba, VÁB-b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ndegyikbe!</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Nem! Nem lesz jó. Te csak a RÖ-be lépsz be.</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iért?</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ert komoly jelölt vagy a foteltrónra.</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Mire ?</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királyi elnökségre.</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Igen, igen, értem.</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A RÖ a leghatalmasabb az összes szervezetek közöt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Úgy?</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t csodálkozol? A RÖ-ben van Janka is, én is! Mind a két ál</w:t>
        <w:softHyphen/>
        <w:t>lamfenntartó nő... Mondd, feleségül vennél engem?</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Óhajtó módban igen. De fontos ez?</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okatoot – mokatoot – lokatoot diplomáciai egyensúly úgy kívánja, hogy az elnök-király felesége republikánus legyen, hi</w:t>
        <w:softHyphen/>
        <w:t>vatalos barátnőről majd a monarchisták gondoskodnak.</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s Jank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a te magánügyed. Az okatoot erkölcs e tekintetben igen szigorú. Nem tűr kényszert.</w:t>
      </w:r>
    </w:p>
    <w:p>
      <w:pPr>
        <w:pStyle w:val="Normal"/>
        <w:widowControl/>
        <w:tabs>
          <w:tab w:val="clear" w:pos="283"/>
          <w:tab w:val="left" w:pos="148"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m lesz ez egy kicsit sok?</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Ép testben ép állami lélek. Az uralkodó népének atyja.</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De incestusra nem kötelezhető.</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Szőrszálhasogató – felelte Olga könnyed fensőbbséggel.</w:t>
      </w:r>
    </w:p>
    <w:p>
      <w:pPr>
        <w:pStyle w:val="Normal"/>
        <w:widowControl/>
        <w:tabs>
          <w:tab w:val="clear" w:pos="283"/>
          <w:tab w:val="left" w:pos="148" w:leader="none"/>
        </w:tabs>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Te mondád! – szóltam pajzánul, s aranysörényébe mélyesz</w:t>
        <w:softHyphen/>
        <w:t>tettem kez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Olga megrázkódott, fejét hátraszegte, szeme kitágult, dereka felívelődött, s minden előkészületet megtett honleányi köteles</w:t>
        <w:softHyphen/>
        <w:t>ségének újabb s végképpen meggyőző teljesítésére. Minden csókja elsőrendű politikai tett volt, s ölelése nagyvonalú és ma</w:t>
        <w:softHyphen/>
        <w:t>radéktalan állami teljesítmény.</w:t>
      </w:r>
    </w:p>
    <w:p>
      <w:pPr>
        <w:pStyle w:val="Normal"/>
        <w:widowControl/>
        <w:ind w:left="567" w:firstLine="284"/>
        <w:jc w:val="both"/>
        <w:rPr/>
      </w:pPr>
      <w:r>
        <w:rPr>
          <w:rFonts w:eastAsia="Arial Unicode MS" w:cs="Verdana" w:ascii="Verdana" w:hAnsi="Verdana"/>
          <w:b/>
          <w:bCs/>
          <w:color w:val="000000"/>
          <w:sz w:val="24"/>
          <w:szCs w:val="24"/>
        </w:rPr>
        <w:t>Mikor fölébredtem, egyedül voltam. A palotában minden csen</w:t>
        <w:softHyphen/>
        <w:t>de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ste Protokoll, Sterling és Volter miniszter urak jelenlétében letettem dr. Tevékeny Tihamér kezébe az okatoot esküt. A szer</w:t>
        <w:softHyphen/>
        <w:t>tartás Volter William közeli vadászkastélyának nagy-mogyoró</w:t>
        <w:softHyphen/>
        <w:t>termében folyt le. Előzetesen egy mellékszobában Sterlingné, aki mint mogyorófőpapnő minden öltözékül egy mogyorófalevelek</w:t>
        <w:softHyphen/>
        <w:t>ből tűzött kurta, dús szoknyácskát viselt, megfürdetett langyos mogyoróvízben, majd Olga mint diakonissza, Jankáéhoz hasonló viseletben, mogyoróolajjal bekente tagjaimat, s maga tűzte de</w:t>
        <w:softHyphen/>
        <w:t>rekamra a mogyorólevél köténykét, kezembe egy barkás ágat nyomott, s gyöngéden betuszkolt a lovagterem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Remekbe faragott mogyorófa asztal mögött ültek az urak. Fe</w:t>
        <w:softHyphen/>
        <w:t>jükön fél mogyoróhéjat utánzó barna sisak, hármuk kezében hosszú mogyorófa pálca, vállukon tarka tollköpönyeg. Középen Tevékeny elnökölt, előtte bunkósbot az asztalo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itta Okatootáia! – kiáltott az elnö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rre a főpapnő és a diakonissza az eskükivevő bizottság elé vezettek. S mögöttem helyezkedtek el, mint két angyali fegyő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Protokoll Imre kinyújtotta felém pálcáját, amelynek hajló vé</w:t>
        <w:softHyphen/>
        <w:t>gével lepeckelte rólam a kötény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Új okatoot született. Itt áll előttünk meztelenül. Mi légyen sorsa? – mondta rekedten, de hangosan.</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ljen-é vagy haljon-é? – harsogta az elnök.</w:t>
      </w:r>
    </w:p>
    <w:p>
      <w:pPr>
        <w:pStyle w:val="Normal"/>
        <w:widowControl/>
        <w:tabs>
          <w:tab w:val="clear" w:pos="283"/>
          <w:tab w:val="left" w:pos="814" w:leader="none"/>
        </w:tabs>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Éljen! – kiáltotta egyszerre a három miniszter...</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 gyermekből ifjú lett! – jelentette ki Sterling James.</w:t>
      </w:r>
    </w:p>
    <w:p>
      <w:pPr>
        <w:pStyle w:val="Normal"/>
        <w:widowControl/>
        <w:ind w:left="567" w:firstLine="284"/>
        <w:jc w:val="both"/>
        <w:rPr/>
      </w:pPr>
      <w:r>
        <w:rPr>
          <w:rFonts w:eastAsia="Arial Unicode MS" w:cs="Verdana" w:ascii="Verdana" w:hAnsi="Verdana"/>
          <w:b/>
          <w:bCs/>
          <w:color w:val="000000"/>
          <w:sz w:val="24"/>
          <w:szCs w:val="24"/>
        </w:rPr>
        <w:t>Erre a diakonissza csilingelő kacagással körültáncolt, röpkén megölelt, meg-megcsókolt... Végül egy ajtóhoz szaladt, s kinyi</w:t>
        <w:softHyphen/>
        <w:t>totta előttem, de mielőtt átléptem volna a küszöböt, kitépte ke</w:t>
        <w:softHyphen/>
        <w:t>zemből a barkaágat, és messze hajította. Egy kis szoba tárult elém. Közepén mogyorólevél borította kerevet, fejénél jobbra mogyorófatörzsből faragott kandeláber, balra apró asztalka, rajta fakolomp, két fakupa s egy parányi csapra vert kis pálinkás hordócska. Felhangzott az okatoot nászinduló. A főpapnő leír</w:t>
        <w:softHyphen/>
        <w:t>hatatlan méltósággal lépkedett be a szobába. Az ajtó ránk zárult. A főpapnő kupát emelt, s hasonlóra intett. Itt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Ó, ifjú, a nagy küszöbön tépd le rólam a háncsszoknyát, és marcangold szét – szavalta a főpapnő.</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Híres közvetlenségemmel szóltam mosolyogv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ég szét is marcangolja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De Janka szeme nagyot villáml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Tedd, amit mondtam...</w:t>
      </w:r>
    </w:p>
    <w:p>
      <w:pPr>
        <w:pStyle w:val="Normal"/>
        <w:widowControl/>
        <w:ind w:left="567" w:firstLine="284"/>
        <w:jc w:val="both"/>
        <w:rPr/>
      </w:pPr>
      <w:r>
        <w:rPr>
          <w:rFonts w:eastAsia="Arial Unicode MS" w:cs="Verdana" w:ascii="Verdana" w:hAnsi="Verdana"/>
          <w:b/>
          <w:bCs/>
          <w:color w:val="000000"/>
          <w:sz w:val="24"/>
          <w:szCs w:val="24"/>
        </w:rPr>
        <w:t>Az avatási szertartás e mozzanatának lelkiismeretes teljesí</w:t>
        <w:softHyphen/>
        <w:t>tése után a főpapnő vállamra borított egy sarkig érő tollköpö</w:t>
        <w:softHyphen/>
        <w:t>nyeget, kezembe nyomott egy mogyorófapálcát, s megrázta a csodálatos gordonkahangú fakolompot. Aztán eltűnt.</w:t>
      </w:r>
    </w:p>
    <w:p>
      <w:pPr>
        <w:pStyle w:val="Normal"/>
        <w:widowControl/>
        <w:ind w:left="567" w:firstLine="284"/>
        <w:jc w:val="both"/>
        <w:rPr/>
      </w:pPr>
      <w:r>
        <w:rPr>
          <w:rFonts w:eastAsia="Arial Unicode MS" w:cs="Verdana" w:ascii="Verdana" w:hAnsi="Verdana"/>
          <w:b/>
          <w:bCs/>
          <w:color w:val="000000"/>
          <w:sz w:val="24"/>
          <w:szCs w:val="24"/>
        </w:rPr>
        <w:t>Az ajtó nyílt. Harsogott az okatoot himnusz. A diakonissza tér</w:t>
        <w:softHyphen/>
        <w:t>den állva egy mogyorófából mesterműnek faragott jókora phalloszt nyújtott felém, amelyet a köpönyeg alatt hónom alá csaptam, nem tudom, eljárásom szabályszerű volt-e, de hova a fenébe tettem volna? A diakonissza is eltűnt.</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 ifjúból férfi lett! – kiáltotta Volter. Az elnök maga elé mutatot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Odaállt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sküdj! – szólt az elnö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Esküszöm... – kezdtem, s mondtam tovább Protokoll után, aki az eskümintát olvasta – a vérmogyorókupakra, az összes barkákra és minden vesszőkre, hogy okatoot hazámhoz hű le</w:t>
        <w:softHyphen/>
        <w:t>szek hőben és hóban, nappal és éjszaka, itt és emitt csakúgy, mint ott és amott, elöljáróimért kész vagyok mogyoró valómat is föláldozni, szívós leszek, mint a mogyoró pálca, kemény, mint a mogyoróhéj és dús, mint a mag zsíros gyümölcse, parancsaik megtartásában és megtartatásában, állva, ülve és fekve, ébren és álmomban, gondolatban és tettben, mind ezen, mind a más</w:t>
        <w:softHyphen/>
        <w:t>világon. A vérmogyoró istene engem úgy segéljen!</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Hangom férfiasan csengett, s úgy ropogott, mint a mogyoró.</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Jöjj közénk! – intett az elnö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z urak sorra fölkeltek, külön-külön mindegyik megszagolta a fejemet.</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alóban mogyoróillatú! – Majd kezet nyújtott e szavakkal: – Okatoottá fogado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Mikor elhangzott az újra megszólaló okatoot himnusz, amelyet fél lábon állva hallgattunk végig, az elnök, már köznapi hangon, felsóhajt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o, ezen a marhaságon is túlestünk! De istenem, a hagyo</w:t>
        <w:softHyphen/>
        <w:t>mányokhoz ragaszkodni kel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Gratulálok, fiam - szorongatta kezemet James bácsi -, nálad gyorsan ment, tudod, vannak, akik elhúzzák a dolgot. - S meg</w:t>
        <w:softHyphen/>
        <w:t>vető pillantást lövellt hájas szeméből Protokoll felé.</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tán átöltöztünk estélyi ruhába, s igen jó vacsorát ettünk vé</w:t>
        <w:softHyphen/>
        <w:t>gig a legkellemesebb társasági hangulatb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következő napok alatt szakadatlanul összeesküdtem. És hogy mennyi pálinkát ittam! Igazán nem tudom eldönteni, kik isznak többet, az összeesküvők-e vagy a guvernementális ele</w:t>
        <w:softHyphen/>
        <w:t>mek! A tény az, hogy rengeteg alkohol kell a meglevő politikai állapot fenntartásához és megdöntéséhez egyarán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Olga lakájkodására nem volt többé szükség, hisz én is belehe</w:t>
        <w:softHyphen/>
        <w:t>lyezkedtem fontos anyacsavarként az általános összeesküvés gépezetébe. Üdítő találkozásainkat úgy oldottuk meg, hogy a palotából kocsin távoztam és lakájjal, akit ott hagytunk a Mellék utcában, s visszautamon helyét Olga foglalta el udvari személy</w:t>
        <w:softHyphen/>
        <w:t>zeti egyenruhában. Csodálatos volt a drága, amint összefont kar</w:t>
        <w:softHyphen/>
        <w:t>ral, parókásan ült a kocsis mellett, s a hintó ingásával kellemes egyetértésben ringott tompora, a feszülő fekete selyemnadrág minden ráncát kitöltve. „Szeretőm ül a bakon - szavaltam ma</w:t>
        <w:softHyphen/>
        <w:t>gamban a némán megszülető verset -, holott én vagyok a bak, s egyáltalán nem vak.” Ha a japán mikádó lehet versenyköltő, Okatootáia jövendő ura sem lehet méltatlan enemű tevékeny</w:t>
        <w:softHyphen/>
        <w:t>ségre! Lakájommal így igen lakályos életet éltem. Okatootáia történetíróinak figyelmébe is ajánlom, hogy kellően kidomborít</w:t>
        <w:softHyphen/>
        <w:t>sák, bár maguktól is elég domborúak, Olga államba bájait, kön</w:t>
        <w:softHyphen/>
        <w:t>nyes szemét, sudár termetét s aranybozontját „fent és alant” - mint a költők mondjá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gy komisz szerdai napon külön bizalmas futár hívott a Mellék utca 115. I. 5-be, ahol Janka fogadott. Kéréséhez híven gyalog mentem egyedül, ő is egyedül volt a lakásban. Szilárd tagjait kí</w:t>
        <w:softHyphen/>
        <w:t>nai köntös fedte, vállon és oldalt hosszában gomboló, derektől bokáig baloldalt hasított, amelyre hamvasszőke haja úgy borult, mint fűzfalomb a búsuló juhászra. Mogyorópálinkával s azzal kezdte, hogy vissza kell verni a monarchisták túlzó követeléseit. Sokat beszélt, s még többet tett annak bebizonyítására, hogy az Állami Barátnő szerepét betölteni nálánál senki sem hivatottabb. A tények előtt meg kellett hajolnom. Szavamat előbb csókjaival elállította, aztán vette, hogy törekvésében támogatni fogom. A támogatást nagy lendülettel rögtön meg is kezdte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 Te leszel az én ÁB-m - vontam le a végső következtetést -, mert aki Á-t mond, annak B-t is kell mondani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Így mi csak megegyeztünk, de annál nagyobb volt a baj a mo</w:t>
        <w:softHyphen/>
        <w:t>narchistákkal. Csendeőr, Fúró, Mindenes és Zupás véget nem érő értekezleteken ragaszkodtak ahhoz, hogy az ÁB kijelölése párt</w:t>
        <w:softHyphen/>
        <w:t>juk külön joga. A Tripartitum Coryletanum stipulációi e species</w:t>
        <w:softHyphen/>
        <w:t>ben irrefutábilisek. Különösen meggyőzően hangzik a III. könyv IV. fejezete V. paragrafusának VI. bekezdése: „Quicunque vult Amicam Publicam...” Végül is megadtam magam: ám jelöljék ki számomra - immár teljes joggal - az Állami Barátnőt. Ekkor Csendeőr Fúróra nézett, Fúró Mindenesre s Mindenes Zupásra: ki a jelölt? Jelölt ninc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a lehet püspök „in partibus infidelium” – szólt nagyképűen Zupás Zénó –, lehet Amica Publica is in sp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bben maradt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e a kérdést le kellett még tárgyalnia a Vérmogyoró-szövet</w:t>
        <w:softHyphen/>
        <w:t>ségnek, a Vajda-falanxnak, a Várgróf-brigádnak, a MO-nek, ROnek, RMÖ-nek és MRÖ-nek. Az ügyre vonatkozó akták olyan nagy halomba gyűltek szobámban, hogy egy pajzán este remek ágyat vetettem belőlük, amelyen Olgával és Jankával meghitt állami együttesben alaposan meghánytuk-vetettük a kérdést és egymás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ról tökéletesen megfeledkeztem. Igaz, hogy sosem hí</w:t>
        <w:softHyphen/>
        <w:t>vatott, és ő maga sosem mozdult ki az utóbbi időben lakosztá</w:t>
        <w:softHyphen/>
        <w:t>lyáb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anagra néha-néha megjelent, a legcsöndesebb éjszakákon, s úgy szállt reám, mint egy könnyes álom. Úgy kúszott ölelé</w:t>
        <w:softHyphen/>
        <w:t>sembe, mint megsebesült kígyó a fészkébe, vagy úgy ugrott belé kétségbeesetten és komikusan, mint riadt béka a tóba. Megfo</w:t>
        <w:softHyphen/>
        <w:t>gyatkozott a kis húsa s a csengő szava. Nem fénylett se a bőre, se elméje. Nagyon megsajnáltam. Valami baj fenyegeti. Meg kell mentenem!... Hátha ő lenne az Állami Barátnő? Szavaim értelmét alig fogta föl, csak azt hámozta ki belőlük, hogy így megmenekül – örökre! – Dávidt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alamit csinál velem, nem tudom, mit – ejtette fejét a mel</w:t>
        <w:softHyphen/>
        <w:t>lemre –, s a szaharai szél kifújja fejemből a gondolatokat, mint Líbia rózsaszínű homokját. Segíts rajt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ki sok női testet simogatott, az megtanulja a női lélek simo</w:t>
        <w:softHyphen/>
        <w:t>gatását is, s én tőlem telhetően vigasztaltam, erősítettem Tanagrát. Olyan gyöngéden szerettem ilyenkor a kis bolondot, hogy elfelejtettem szeretni.</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Tanagra jelöltségét nagy örömmel fogadták a monarchisták, s Sterlingné úgy tett, mint Cordélia: hallgatott és szeretett. Az összeesküvő szervezetek valamennyien megalakította a maga Tanagra-szakosztályát, elnökkel, titkárral, előadóval és bizott</w:t>
        <w:softHyphen/>
        <w:t>sági tagokkal. Az egymást érő tanácskozásokon már-már köz</w:t>
        <w:softHyphen/>
        <w:t>megegyezésre jutottunk, amikor a végső megbeszélésen Fúró István tárca nélküli tárcaminiszter váratlanul feláll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étót mondo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ülés határozathozatal nélkül feloszl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ég aznap este megjelent nálam Fúró. Törpe tagjain lötyögő petyhüdt bőrét nagy önbizalom és határozottság fújta f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ndez kátyúba viszi az állam hajóját, amelynek kerekeit más kocsikenőccsel kell megkenni. Okatootáia királyság lesz, s te leszel a király! Ha vállalod, a többit bízd reá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Rábízt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nnál is inkább, mert lelkiismeret-furdalásaim támadtak, hogy Dávidot cserbenhagytam. Mi lehet ezzel a szerencsétlennel? S mi van Tanagrával? Éjszakánként fel-felriadtam: itt valami elhatá</w:t>
        <w:softHyphen/>
        <w:t>rozó lépésre lenne szükség. De mi legyen ez a lépés? Éreztem a veszedelmet, de nem tudtam, hogy mi is ez a veszedelem. Köz</w:t>
        <w:softHyphen/>
        <w:t>ben vészjóslóan közeledett a nagy nap, az OP (Okatoot Puccs) végrehajtásának kitűzött napja: augusztus 15-e, a mogyoróérés tetőző időpontj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t>E napon délelőtt tíz óra tizenkét perckor Dávidot lakosztályá</w:t>
        <w:softHyphen/>
        <w:t>ban megrohanjuk, mellékvesén ütjük, nadrágja órazsebéből ki</w:t>
        <w:softHyphen/>
        <w:t xml:space="preserve">vágjuk az ős okatootidot, Tanagrát kellően kitanított testőrök ragadják el, s viszik biztos helyre, mi pedig kikiáltjuk, még nem volt biztos, hogy </w:t>
      </w:r>
      <w:r>
        <w:rPr>
          <w:rFonts w:eastAsia="Arial Unicode MS" w:cs="Verdana" w:ascii="Verdana" w:hAnsi="Verdana"/>
          <w:b/>
          <w:bCs/>
          <w:color w:val="000000"/>
          <w:sz w:val="24"/>
          <w:szCs w:val="24"/>
        </w:rPr>
        <w:t>mit fogunk kikiáltani, de kikiáltjuk a kikiáltan</w:t>
        <w:softHyphen/>
        <w:t>dót. Dávidot aztán illő váltságdíj fejében, amit mi fogunk fizetni, kiszolgáltatjuk az ertének, csináljon vele, amit akar...</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ugusztus 14-én este tizenegy óra tájban magánosan hever</w:t>
        <w:softHyphen/>
        <w:t>tem dolgozószobám kerevetjén. Az összeesküvők mindegyike otthon készülődött a nagy napra. Egye meg a fene – gondoltam –, eddig is sodródtam az események árjában, eztán is csak lesz valahogy. Már-már elszundítottam, amikor a hű főudvarmester esett be az ajtón.</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Rögtön eredj Dávidhoz!</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t akarja ön mondani, hogy őnagykegyelmessége kéreti éneminenciámat? – szóltam közismert okatoot fensőbbségem</w:t>
        <w:softHyphen/>
        <w:t>m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e vacakolj, sies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ágott végű fekete nyakkendő? Szmoking? – próbálkoztam még az udvari etikettel.</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Ekkor vettem észre, hogy a főudvarmesteren útiruha v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ez? – billentettem meg bugyogó nadrágjá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Dávid azt mondta, rögtön oldjak kereket, pénzt is adott, s én két perc múlva utazom vidéki birtokomra – szólt mogorván a fő</w:t>
        <w:softHyphen/>
        <w:t>udvarmester, s kirohant a szobámbó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Nem tudtam, mit csináljak. Átöltözzem? Menjek így, ahogy va</w:t>
        <w:softHyphen/>
        <w:t>gyok, pizsamában? Végül is úgy oldottam meg a kérdést, hogy magamra borítottam a vérmogyorórend első osztályának földig érő rozsdabarna köpönyegét, s átsiettem felséges uramhoz.</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Éppen hozzáfogtam, hogy a belépés bonyolult szabályainak eleget téve járuljak az uralkodó elé, amikor Dávid, aki egy ka</w:t>
        <w:softHyphen/>
        <w:t>rosszékben ült roggyantan, rám szól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ásról van itt szó, hagyd a hülyeségeket, fiam! – S pezsgőt töltött két pohárba. Az egyiket átnyújtotta, a másikat mohón fel</w:t>
        <w:softHyphen/>
        <w:t>hörpintette. – Ülj le !</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egfagyott bennem a már-már okatoottá vált vér: mi van ezzel az emberrel, illetve kristállyal?</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Újra ivott, s engem is ivásra nógat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gbuktam – kezdte a szót halkan. – Nagyon is emberré lettem. Emberi lángelmévé, minden szertelenségével és fékte</w:t>
        <w:softHyphen/>
        <w:t>lenségével. A bolondériát is beleértve. Azt hittem, hogy itt, Okatootáiában megszervezhetem a holdbeliek első támaszpont</w:t>
        <w:softHyphen/>
        <w:t>ját a Földön. De nem kristályeszközökkel dolgoztam, hanem em</w:t>
        <w:softHyphen/>
        <w:t>beriekkel. S utolért az ember végzete: az olthatatlan, egyetlen, lelki szerelem. Halálosan szerelmes vagyok Tanagrába, s ugyan</w:t>
        <w:softHyphen/>
        <w:t>akkor nem tudom felejteni a Holdat. Elsőben azt gondoltam, hogy mint ember kapcsolom magamhoz az embert, Tanagrát, férfi a nőt. Ha Tanagra lélekben úgy belém olvad, ahogy testben belém tudott olvadni, a csillagokig növök akaratban és tettben. De ahogy én egyre inkább Tanagra lelkét hajszoltam, ő egyre in</w:t>
        <w:softHyphen/>
        <w:t>kább csak a testét kínálta, s mennél szorosabban öleltem testét, annál messzebbre röpült tőlem a lelke. Mindent megpróbáltam, az erőszakot, a duzzogó sóhajtozást, a gyöngeséget és a gyön</w:t>
        <w:softHyphen/>
        <w:t>gédséget, a sírást és a könyörgést. Egészen akartam Tanagrát, s ő csak a látható és fogható felét adta nekem. Megismertem az emberi szenvedést, a tisztítót és a rombolót. S mily különös! En</w:t>
        <w:softHyphen/>
        <w:t>nek az emberi szenvedésnek lángján magasra lobogott fel ben</w:t>
        <w:softHyphen/>
        <w:t>nem a holdbeli kristályprincípium. Úgy akartam tökéletes ember lenni, hogy az önmagában is tökéletes kristályként a legtökéle</w:t>
        <w:softHyphen/>
        <w:t>tesebb legyek. Érted? A kristálytökéletesség egy és oszthatatlan, s a legmagasabb legkisebb egyedében is. Nos, én emberi módon törekedtem a kristálytökéletesség felfokozására, ami ha a Föld ellen nem is volt bűn, az volt a Hold ellen. Kristály csak kristály módra lehet kristály, s ember csak ember módra lehet ember. Sokszor már nem tudtam, mi is vagyok voltaképpen. Ember for</w:t>
        <w:softHyphen/>
        <w:t>májú kristály vagy kristálylényegű ember? A lelkem kettéhasadt. Egyik fele a valóság-Tanagrán keresztül a Földhöz kötött, a má</w:t>
        <w:softHyphen/>
        <w:t>sik az akart Tanagrával egyesülten a Holdba utalt. Testi férfivá</w:t>
        <w:softHyphen/>
        <w:t>gyat ébresztett bennem a Hold s Holdba vágyakozást Tanagra csókja. Éreztem, vagy a Holdé vagyok, vagy Tanagra az enyém. De én azt akartam, hogy Hold és Föld, kristály és ember, kozmi</w:t>
        <w:softHyphen/>
        <w:t>kus elv és Tanagra eggyé olvadjon bennem. Először az emberi úton indultam el. Nem sikerült. Aztán a Hold útjára léptem, Tanagrát át akartam lényegíteni belém. Emlékszel? Egyszer tré</w:t>
        <w:softHyphen/>
        <w:t>fásan azt mondtam, felszippantalak a Holdba az élet és a halál hajszálhídjáról. Tanagrát odavittem, ne kérdezd, milyen földi és kristályeszközökkel az élet és a halál hajszálhídjára. És nem-si</w:t>
        <w:softHyphen/>
        <w:t>került, mert Tanagra nem akart belém olvadni. Utált. Ez kijóza</w:t>
        <w:softHyphen/>
        <w:t>nított: újra kezdtem inni... Igyá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Itt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kihúzta magát, s szemlátomást dagadt mellkasa, délce</w:t>
        <w:softHyphen/>
        <w:t>gesedett a termete. Valami csodás hidegség áradt belőle, amely megdermeszt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ézz oda! – mutatott az ágyá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Ott feküdt a bíbor selyemlepedőn Tanagra. Meztelenül. Ha</w:t>
        <w:softHyphen/>
        <w:t>nyatt. Izmosan fiús tagjainak nőiesen lágy barna párnázatában. Erőszakos fekete kancasörénye mint puha pihefészek fogta körül féloldalt fordított fejét. Nagy szeméből a pokol fekete vaksága ásított... Kicsiny csuklója, karcsú bokája mintha el lett volna törve. Hosszú ujjai, mint a kígyók, elmászni látszottak oldalától. Két nagy lába feje úgy állt mereven, mint páros sírkő.</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bólogat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Igen... Halott! ... A Semmit választotta Énhelyettem. Igyá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Itt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Itt az ideje, hogy visszatérjek – mondta fagyosan. – Amúgy is tudom, mi készült. Nekem is megvan a kémszervezetem. Ne</w:t>
        <w:softHyphen/>
        <w:t>ked megbocsátok: felelőtlen képzelgő vagy, aki mint regény</w:t>
        <w:softHyphen/>
        <w:t>anyaggal kísérletezel mások életével, s ami enyhítő körülmény számodra, a saját életeddel is. Menj és öltözz fel. Egy óra múlva hívás nélkül jöjj vissza. Akkor indul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mikor egy óra múlva rányitottam Dávidra, olyan jelenet tárult elém, amelyet nem merek s undorodom leírni. A széles kerevet körül apró asztalok elfogyasztott vacsora szétdúlt maradványai</w:t>
        <w:softHyphen/>
        <w:t>val, félig telt s üres poharak szerteszét, kristálypalackok zöld, barna, bíbor, gyantasárga, halványszőke italokkal s a kereveten Dávid egy nőve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Beléptemre Dávid fölpattant. Úgy állt meg egy pillanatig, lábát megvetve, kócosan és elszántan, mint egy őrült Ádám a szaka</w:t>
        <w:softHyphen/>
        <w:t>dék szélén, amelybe leugrani készül. Ijesztő volt. Aztán valami torz mosoly jelent meg arcán, tökéletes világfiassággal megha</w:t>
        <w:softHyphen/>
        <w:t>jolt, bókolva kifelé kaszáló mozdulatot tett jobb karjáva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Bocsánat, hölgyem, egy pillanatra! – Azzal intett, hogy kö</w:t>
        <w:softHyphen/>
        <w:t>vessem, s átment az öltöző szobába. Pár perc alatt elkészült, megragadta egy jókora bőrönd fogóját. – Mehetünk! – S az el</w:t>
        <w:softHyphen/>
        <w:t>lenkező ajtón távoztun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nyugati szárny vadászkijárata előtt kis szürke csukott autó várt reánk. Beültünk. Dávid a bőröndöt a térdére fektette. El akartam venni tőle, hogy lábunknál elhelyezzem.</w:t>
      </w:r>
    </w:p>
    <w:p>
      <w:pPr>
        <w:pStyle w:val="Normal"/>
        <w:widowControl/>
        <w:ind w:left="567" w:firstLine="284"/>
        <w:jc w:val="both"/>
        <w:rPr>
          <w:rFonts w:ascii="Verdana" w:hAnsi="Verdana" w:eastAsia="Arial Unicode MS" w:cs="Verdana"/>
          <w:b/>
          <w:b/>
          <w:bCs/>
          <w:sz w:val="24"/>
          <w:szCs w:val="24"/>
          <w:lang w:val="en-US"/>
        </w:rPr>
      </w:pPr>
      <w:r>
        <w:rPr>
          <w:rFonts w:eastAsia="Arial Unicode MS" w:cs="Arial Unicode MS" w:ascii="Arial Unicode MS" w:hAnsi="Arial Unicode MS"/>
          <w:b/>
          <w:bCs/>
          <w:color w:val="000000"/>
          <w:sz w:val="24"/>
          <w:szCs w:val="24"/>
        </w:rPr>
        <w:t>–</w:t>
      </w:r>
      <w:r>
        <w:rPr>
          <w:rFonts w:eastAsia="Verdana" w:cs="Verdana" w:ascii="Verdana" w:hAnsi="Verdana"/>
          <w:b/>
          <w:bCs/>
          <w:color w:val="000000"/>
          <w:sz w:val="24"/>
          <w:szCs w:val="24"/>
          <w:lang w:val="en-US"/>
        </w:rPr>
        <w:t xml:space="preserve"> </w:t>
      </w:r>
      <w:r>
        <w:rPr>
          <w:rFonts w:eastAsia="Arial Unicode MS" w:cs="Verdana" w:ascii="Verdana" w:hAnsi="Verdana"/>
          <w:b/>
          <w:bCs/>
          <w:color w:val="000000"/>
          <w:sz w:val="24"/>
          <w:szCs w:val="24"/>
        </w:rPr>
        <w:t>Hagyd! – mondta Dávid, s hangjában bánat és vágy zeng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F</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 xml:space="preserve">l </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ig 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tathattunk a simas</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l h</w:t>
      </w:r>
      <w:r>
        <w:rPr>
          <w:rFonts w:eastAsia="Arial Unicode MS" w:cs="Verdana" w:ascii="Verdana" w:hAnsi="Verdana"/>
          <w:b/>
          <w:bCs/>
          <w:color w:val="000000"/>
          <w:sz w:val="24"/>
          <w:szCs w:val="24"/>
        </w:rPr>
        <w:t>í</w:t>
      </w:r>
      <w:r>
        <w:rPr>
          <w:rFonts w:eastAsia="Arial Unicode MS" w:cs="Verdana" w:ascii="Verdana" w:hAnsi="Verdana"/>
          <w:b/>
          <w:bCs/>
          <w:color w:val="000000"/>
          <w:sz w:val="24"/>
          <w:szCs w:val="24"/>
          <w:lang w:val="en-US"/>
        </w:rPr>
        <w:t>res okatoot or</w:t>
        <w:softHyphen/>
        <w:t>s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ton, amikor D</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vid, kitekintve, megkocogtatta a veze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m</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g</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tt az ablakot. A kocsi meg</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llt. A vezet</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 xml:space="preserve"> sz</w:t>
      </w:r>
      <w:r>
        <w:rPr>
          <w:rFonts w:eastAsia="Arial Unicode MS" w:cs="Verdana" w:ascii="Verdana" w:hAnsi="Verdana"/>
          <w:b/>
          <w:bCs/>
          <w:color w:val="000000"/>
          <w:sz w:val="24"/>
          <w:szCs w:val="24"/>
        </w:rPr>
        <w:t>ó</w:t>
      </w:r>
      <w:r>
        <w:rPr>
          <w:rFonts w:eastAsia="Arial Unicode MS" w:cs="Verdana" w:ascii="Verdana" w:hAnsi="Verdana"/>
          <w:b/>
          <w:bCs/>
          <w:color w:val="000000"/>
          <w:sz w:val="24"/>
          <w:szCs w:val="24"/>
          <w:lang w:val="en-US"/>
        </w:rPr>
        <w:t xml:space="preserve"> 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l kiny</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jtott k</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t benzinkann</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Fogd! – szólt rám Dávid.</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lang w:val="en-US"/>
        </w:rPr>
        <w:t>A kocsi megfordult, s elsz</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guldott vissza a f</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v</w:t>
      </w:r>
      <w:r>
        <w:rPr>
          <w:rFonts w:eastAsia="Arial Unicode MS" w:cs="Verdana" w:ascii="Verdana" w:hAnsi="Verdana"/>
          <w:b/>
          <w:bCs/>
          <w:color w:val="000000"/>
          <w:sz w:val="24"/>
          <w:szCs w:val="24"/>
        </w:rPr>
        <w:t>á</w:t>
      </w:r>
      <w:r>
        <w:rPr>
          <w:rFonts w:eastAsia="Arial Unicode MS" w:cs="Verdana" w:ascii="Verdana" w:hAnsi="Verdana"/>
          <w:b/>
          <w:bCs/>
          <w:color w:val="000000"/>
          <w:sz w:val="24"/>
          <w:szCs w:val="24"/>
          <w:lang w:val="en-US"/>
        </w:rPr>
        <w:t>ros fel</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éjszaka világos volt. Az út két oldalán erdő. Balra nyíres, mint barnával zavaros szennyesfehér hab. Jobbra fekete feny</w:t>
        <w:softHyphen/>
        <w:t>ves, mint lándzsahegyektől sündisznós római falanx. Dávid, ke</w:t>
        <w:softHyphen/>
        <w:t>zében a bőrönddel, átlépte jobbra az árkot, s egy kis ösvényen elindult a fenyvesben. Léptei a csúszós fenyőavaron olyan halk hangokat adtak, mint amikor márványpadlót súrolnak puha ke</w:t>
        <w:softHyphen/>
        <w:t>fével. Én nyomában haladtam a két benzinkannával. Csakhamar egy tisztásra értünk, amelynek szélén ölbe vágott törzsek négy</w:t>
        <w:softHyphen/>
        <w:t>szögei feketélltek. Dávid letette terhét, s intett, hogy segítsek. Gyorsan és nagy erővel alacsony máglyát rakott a tisztás köze</w:t>
        <w:softHyphen/>
        <w:t>pén. A négyszög alját telehordtuk száraz fenyőtűvel és apró gallyakkal. S az egészet jól megöntöztük benzinnel. Dávid ekkor kinyitotta a bőröndöt, s csecsemőt babusgató mozdulatokkal ki</w:t>
        <w:softHyphen/>
        <w:t>vette belőle Tanagrának bíborselyem lepedőbe burkolt gyöngéd kis holttestét. Melléhez szorította, s percekig nézett a szikrázva csillagos égre, a végtelenb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lang w:val="en-US"/>
        </w:rPr>
        <w:t>Most vagy el</w:t>
      </w:r>
      <w:r>
        <w:rPr>
          <w:rFonts w:eastAsia="Arial Unicode MS" w:cs="Verdana" w:ascii="Verdana" w:hAnsi="Verdana"/>
          <w:b/>
          <w:bCs/>
          <w:color w:val="000000"/>
          <w:sz w:val="24"/>
          <w:szCs w:val="24"/>
        </w:rPr>
        <w:t>ő</w:t>
      </w:r>
      <w:r>
        <w:rPr>
          <w:rFonts w:eastAsia="Arial Unicode MS" w:cs="Verdana" w:ascii="Verdana" w:hAnsi="Verdana"/>
          <w:b/>
          <w:bCs/>
          <w:color w:val="000000"/>
          <w:sz w:val="24"/>
          <w:szCs w:val="24"/>
          <w:lang w:val="en-US"/>
        </w:rPr>
        <w:t>sz</w:t>
      </w:r>
      <w:r>
        <w:rPr>
          <w:rFonts w:eastAsia="Arial Unicode MS" w:cs="Verdana" w:ascii="Verdana" w:hAnsi="Verdana"/>
          <w:b/>
          <w:bCs/>
          <w:color w:val="000000"/>
          <w:sz w:val="24"/>
          <w:szCs w:val="24"/>
        </w:rPr>
        <w:t>ö</w:t>
      </w:r>
      <w:r>
        <w:rPr>
          <w:rFonts w:eastAsia="Arial Unicode MS" w:cs="Verdana" w:ascii="Verdana" w:hAnsi="Verdana"/>
          <w:b/>
          <w:bCs/>
          <w:color w:val="000000"/>
          <w:sz w:val="24"/>
          <w:szCs w:val="24"/>
          <w:lang w:val="en-US"/>
        </w:rPr>
        <w:t>r az eny</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m, ellenkez</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s n</w:t>
      </w:r>
      <w:r>
        <w:rPr>
          <w:rFonts w:eastAsia="Arial Unicode MS" w:cs="Verdana" w:ascii="Verdana" w:hAnsi="Verdana"/>
          <w:b/>
          <w:bCs/>
          <w:color w:val="000000"/>
          <w:sz w:val="24"/>
          <w:szCs w:val="24"/>
        </w:rPr>
        <w:t>é</w:t>
      </w:r>
      <w:r>
        <w:rPr>
          <w:rFonts w:eastAsia="Arial Unicode MS" w:cs="Verdana" w:ascii="Verdana" w:hAnsi="Verdana"/>
          <w:b/>
          <w:bCs/>
          <w:color w:val="000000"/>
          <w:sz w:val="24"/>
          <w:szCs w:val="24"/>
          <w:lang w:val="en-US"/>
        </w:rPr>
        <w:t>lk</w:t>
      </w:r>
      <w:r>
        <w:rPr>
          <w:rFonts w:eastAsia="Arial Unicode MS" w:cs="Verdana" w:ascii="Verdana" w:hAnsi="Verdana"/>
          <w:b/>
          <w:bCs/>
          <w:color w:val="000000"/>
          <w:sz w:val="24"/>
          <w:szCs w:val="24"/>
        </w:rPr>
        <w:t>ü</w:t>
      </w:r>
      <w:r>
        <w:rPr>
          <w:rFonts w:eastAsia="Arial Unicode MS" w:cs="Verdana" w:ascii="Verdana" w:hAnsi="Verdana"/>
          <w:b/>
          <w:bCs/>
          <w:color w:val="000000"/>
          <w:sz w:val="24"/>
          <w:szCs w:val="24"/>
          <w:lang w:val="en-US"/>
        </w:rPr>
        <w:t xml:space="preserve">l! </w:t>
      </w:r>
      <w:r>
        <w:rPr>
          <w:rFonts w:eastAsia="Arial Unicode MS" w:cs="Arial Unicode MS" w:ascii="Arial Unicode MS" w:hAnsi="Arial Unicode MS"/>
          <w:b/>
          <w:bCs/>
          <w:color w:val="000000"/>
          <w:sz w:val="24"/>
          <w:szCs w:val="24"/>
        </w:rPr>
        <w:t>–</w:t>
      </w:r>
      <w:r>
        <w:rPr>
          <w:rFonts w:eastAsia="Arial Unicode MS" w:cs="Verdana" w:ascii="Verdana" w:hAnsi="Verdana"/>
          <w:b/>
          <w:bCs/>
          <w:color w:val="000000"/>
          <w:sz w:val="24"/>
          <w:szCs w:val="24"/>
          <w:lang w:val="en-US"/>
        </w:rPr>
        <w:t xml:space="preserve"> b</w:t>
      </w:r>
      <w:r>
        <w:rPr>
          <w:rFonts w:eastAsia="Arial Unicode MS" w:cs="Verdana" w:ascii="Verdana" w:hAnsi="Verdana"/>
          <w:b/>
          <w:bCs/>
          <w:color w:val="000000"/>
          <w:sz w:val="24"/>
          <w:szCs w:val="24"/>
        </w:rPr>
        <w:t>ú</w:t>
      </w:r>
      <w:r>
        <w:rPr>
          <w:rFonts w:eastAsia="Arial Unicode MS" w:cs="Verdana" w:ascii="Verdana" w:hAnsi="Verdana"/>
          <w:b/>
          <w:bCs/>
          <w:color w:val="000000"/>
          <w:sz w:val="24"/>
          <w:szCs w:val="24"/>
          <w:lang w:val="en-US"/>
        </w:rPr>
        <w:t>gta a hideg ajkakr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tán óvatosan a máglya avarágyára fektette oldalt, abban a helyzetben, ahogy aludni szokott ez a kis félig angyal, félig ma</w:t>
        <w:softHyphen/>
        <w:t>jom. Benzint reá! A bíborlepel nyomban feketévé vált a kábító szagú lucsokban. Avarból hintettünk rá takarót vastagon, s a maradék benzint mind ráöntöztük.</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cigarettára gyújtott, s az égő gyufaszálat úgy dobta fé</w:t>
        <w:softHyphen/>
        <w:t>loldalt könnyű csuklómozdulattal a máglyára, ahogy az életét dobja el egy kiábrándult, nyugodt ist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ziszegve kezdte beleharapdálni magát a tűz a barna-zöld-bí</w:t>
        <w:softHyphen/>
        <w:t>bor kis halomba, amely szikrázva izzott, míg egyszerre csak ma</w:t>
        <w:softHyphen/>
        <w:t>gasra csapott belőle a láng. Fekete pernye-hópelyhek, bíborse</w:t>
        <w:softHyphen/>
        <w:t>lyem-cafatok szálltak a levegőbe, s a tüzes fenyőtűk raja úgy ro</w:t>
        <w:softHyphen/>
        <w:t>hant föl egyenesen az égnek, mint egy száguldó rőt tejút. Az égő hús émelyítő szagát az olvadó gyanta megnyugtató és izgató il</w:t>
        <w:softHyphen/>
        <w:t>lata édesítette. A láng pedig úgy állt a máglya fölött, mint egy minden ízében remegő vörös oszlop. Nem tudom, képzelődtem-e, a tűz nézésébe révült szemem káprázata volt-e, de volt pilla</w:t>
        <w:softHyphen/>
        <w:t>nat, esküszöm rá, amikor a máglyaláng Dávid bosszúálló alakját mintázt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z égre negyedgömbösen felkúszó derengésben a tűz sápadni kezdett, s haldokló fakóságában félelmetesebb volt, mint tom</w:t>
        <w:softHyphen/>
        <w:t>boló, erőszakos ragyogásába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Dávid két karját összefonva, sokáig mozdulatlanul nézte a máglyát, majd beszélni kezd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 anyánk, Tanagra, ki eloszlasz e tűzben, szenteltessék meg a te neved, már sohasem jön el a te országod, de legyen meg a te akaratod, miképpen a Mindenségben, azonképpen itt a Földön is. Mindennapi lelkiismeret-furdalásunkat, bánatunkat és két</w:t>
        <w:softHyphen/>
        <w:t>ségbeesésünket add meg nékünk ma, és bocsásd meg ellened el</w:t>
        <w:softHyphen/>
        <w:t>követett vétkeinket, miképpen én is megbocsátom ellenem tett vétkeidet, már nem viszel többé kísértésbe, és soha, de soha nem tudsz már megszabadítani a gonosztól. Milyen szép ember</w:t>
        <w:softHyphen/>
        <w:t>nek lenni: enni és szeretni. A Földet falni eleven és holt termé</w:t>
        <w:softHyphen/>
        <w:t>keiben, s gerinced velőjét szórni a csalékony jövőbe! S milyen szörnyű sorsot ácsolt magának össze ketreces börtönül az em</w:t>
        <w:softHyphen/>
        <w:t>ber! Gyönyörű és tragikus emberi sors, búcsúzom tőled. Áme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Szólt, s lehajtott fejjel elindult. Én után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 máglya már elhamvadt, de még messziről is mindig melegí</w:t>
        <w:softHyphen/>
        <w:t>tett, mint életében Tanagra teste és lelke.</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Estig gyalogoltunk étlen-szomjan. Az okatoot határt déltájban léphettük át egy mogyoróerdőn tú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okatootáia fővárosában ismeretlenül repülőgépre ültünk, s pár óra múlva megérkeztünk Párizsba. Az erté megnyugodott, sőt örült is a jó üzletnek, Dávid a magával hozott ős okatootiddal kárpótolta őket. Okatootáiáról nem beszéltünk többe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ésőbb megtudtam az újságokból, hogy a kitűzött puccs azért lezajlott, de másként, mint ahogy tervezték. Zupás, a dekadens világfi fiatal hadügyminiszter ragadta magához a hatalmat, ki</w:t>
        <w:softHyphen/>
        <w:t>rállyá kiáltatta ki magát XIV. Zénó néven, holott előző tizenhá</w:t>
        <w:softHyphen/>
        <w:t>romról senki sem tudott, de a genealógusok majd meg- vagy ki</w:t>
        <w:softHyphen/>
        <w:t>találják őket. James bácsitól elválasztotta és feleségül vette Jan</w:t>
        <w:softHyphen/>
        <w:t>kát, akiből így királyné lett. (Illenék neki gratulálni?) Olgától úgy szabadult meg, hogy eltörölte az Állami Barátnő intézményét, vi</w:t>
        <w:softHyphen/>
        <w:t>szont a Volter lányt kinevezte hadügyminiszternek, s most Olga szorgalmasan járja a kaszárnyákat, s máris megjavította a bakák vitamin- és ágyellátását. Olyan kényelmes ágyak az egész vilá</w:t>
        <w:softHyphen/>
        <w:t>gon nincsenek, mint Okatootáiában. Tevékeny Tihamér vissza</w:t>
        <w:softHyphen/>
        <w:t>ment mogyorószeszgyári vezérigazgatónak. A miniszterelnöksé</w:t>
        <w:softHyphen/>
        <w:t>get James bácsi vette át – kárpótlásul Jankáért. A bársonyszék mindenesetre pihentetőbb. Protokoll Imrét és Volter Williamet hazaárulásért mogyoró karóba húzták. A mogyorópálinka-gyár</w:t>
        <w:softHyphen/>
        <w:t>tás állami monopólium le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ikor hazaértünk,- Dávidot már várta a joachimsthali meghívó. Dávid arca felragyogot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Velem fogsz jönni, és falazol nekem eltűnésemhez. De előbb befejezem Jelentésem tollbamondásá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XXVI. VÉGSZÓ</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ol is hagytuk el? – kérdezte Dávid, amikor még aznap este vacsora után magán-dolgozószobájában kényelmesen elhelyez</w:t>
        <w:softHyphen/>
        <w:t>kedtem az íráshoz.</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Azt kezdted mondani: „Ha nem utálnám annyira az emb...” Ekkor kopogott ránk a HODÁRT elnöke.</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 xml:space="preserve">Igen, igen. Pár szó hiányzik csak. Írd!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Írtam:</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Ha nem utálnám annyira az embereket, sajnálni is tudnám őket.</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Ami személyemet illeti, szilárd elhatározásom: soha többé nem térek vissza a Földre!</w:t>
      </w:r>
    </w:p>
    <w:p>
      <w:pPr>
        <w:pStyle w:val="Normal"/>
        <w:widowControl/>
        <w:ind w:left="567" w:firstLine="284"/>
        <w:jc w:val="both"/>
        <w:rPr/>
      </w:pPr>
      <w:r>
        <w:rPr>
          <w:rFonts w:eastAsia="Arial Unicode MS" w:cs="Verdana" w:ascii="Verdana" w:hAnsi="Verdana"/>
          <w:b/>
          <w:bCs/>
          <w:color w:val="000000"/>
          <w:sz w:val="24"/>
          <w:szCs w:val="24"/>
        </w:rPr>
        <w:t>Legújabb tapasztalataim alapján meg kell még jegyeznem: célunk marad, de más eszközök után kell néznünk. A Mucor Bipes Erectus olyan mérget termel, amely önmagát táplálja, de még az Ős Világelvet is megrohasztja, ha bárki közülünk, em</w:t>
        <w:softHyphen/>
        <w:t>berré válva, körükben keresné üdvé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Végeztem.</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drawing>
          <wp:inline distT="0" distB="0" distL="0" distR="0">
            <wp:extent cx="2614295" cy="72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614295" cy="728345"/>
                    </a:xfrm>
                    <a:prstGeom prst="rect">
                      <a:avLst/>
                    </a:prstGeom>
                  </pic:spPr>
                </pic:pic>
              </a:graphicData>
            </a:graphic>
          </wp:inline>
        </w:drawing>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Nna, ez kész – sóhajtott nagyot Dávid. -- Hány óra? – kér</w:t>
        <w:softHyphen/>
        <w:t>dezte tétován.</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ég korán van – sóhajtottam én i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it csináljunk? – S tanácstalanság kongott a hangjában.</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Menjünk el Sarah-hoz egy pohár pezsgőre – mondtam mélán, minden jobb meggyőződés nélkül, pusztán szokásból.</w:t>
      </w:r>
    </w:p>
    <w:p>
      <w:pPr>
        <w:pStyle w:val="Normal"/>
        <w:widowControl/>
        <w:ind w:left="567" w:firstLine="284"/>
        <w:jc w:val="both"/>
        <w:rPr>
          <w:rFonts w:ascii="Verdana" w:hAnsi="Verdana" w:cs="Verdana"/>
          <w:b/>
          <w:b/>
          <w:bCs/>
          <w:color w:val="000000"/>
          <w:sz w:val="24"/>
          <w:szCs w:val="24"/>
        </w:rPr>
      </w:pPr>
      <w:r>
        <w:rPr>
          <w:rFonts w:eastAsia="Arial Unicode MS" w:cs="Verdana" w:ascii="Verdana" w:hAnsi="Verdana"/>
          <w:b/>
          <w:bCs/>
          <w:color w:val="000000"/>
          <w:sz w:val="24"/>
          <w:szCs w:val="24"/>
        </w:rPr>
        <w:t>–</w:t>
      </w:r>
      <w:r>
        <w:rPr>
          <w:rFonts w:eastAsia="Verdana" w:cs="Verdana" w:ascii="Verdana" w:hAnsi="Verdana"/>
          <w:b/>
          <w:bCs/>
          <w:color w:val="000000"/>
          <w:sz w:val="24"/>
          <w:szCs w:val="24"/>
        </w:rPr>
        <w:t xml:space="preserve"> </w:t>
      </w:r>
      <w:r>
        <w:rPr>
          <w:rFonts w:eastAsia="Arial Unicode MS" w:cs="Verdana" w:ascii="Verdana" w:hAnsi="Verdana"/>
          <w:b/>
          <w:bCs/>
          <w:color w:val="000000"/>
          <w:sz w:val="24"/>
          <w:szCs w:val="24"/>
        </w:rPr>
        <w:t>Hát gyerünk – szívta tele mellét Dávid levegővel, amely szinte nyerítve tódult ki rögtön. – Szakállt se ragaszto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r>
        <w:br w:type="page"/>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TARTALOM</w:t>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Előszó (Lengyel Balázs)</w:t>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ELSŐ RÉSZ</w:t>
      </w:r>
    </w:p>
    <w:p>
      <w:pPr>
        <w:pStyle w:val="Normal"/>
        <w:widowControl/>
        <w:tabs>
          <w:tab w:val="clear" w:pos="283"/>
          <w:tab w:val="left" w:pos="3978"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3978"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I. A nyugtalanító kristály</w:t>
        <w:tab/>
      </w:r>
    </w:p>
    <w:p>
      <w:pPr>
        <w:pStyle w:val="Normal"/>
        <w:widowControl/>
        <w:tabs>
          <w:tab w:val="clear" w:pos="283"/>
          <w:tab w:val="left" w:pos="3996"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II. A joachimsthali bánya mélyén </w:t>
        <w:tab/>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MÁSODIK RÉSZ</w:t>
      </w:r>
    </w:p>
    <w:p>
      <w:pPr>
        <w:pStyle w:val="Normal"/>
        <w:widowControl/>
        <w:tabs>
          <w:tab w:val="clear" w:pos="283"/>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III. Megérkezés a Földre </w:t>
        <w:tab/>
      </w:r>
    </w:p>
    <w:p>
      <w:pPr>
        <w:pStyle w:val="Normal"/>
        <w:widowControl/>
        <w:tabs>
          <w:tab w:val="clear" w:pos="283"/>
          <w:tab w:val="left" w:pos="3960"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IV. Mi a Föld? </w:t>
      </w:r>
    </w:p>
    <w:p>
      <w:pPr>
        <w:pStyle w:val="Normal"/>
        <w:widowControl/>
        <w:tabs>
          <w:tab w:val="clear" w:pos="283"/>
          <w:tab w:val="left" w:pos="3951"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V. Mucor Bipes Erectus </w:t>
        <w:tab/>
      </w:r>
    </w:p>
    <w:p>
      <w:pPr>
        <w:pStyle w:val="Normal"/>
        <w:widowControl/>
        <w:tabs>
          <w:tab w:val="clear" w:pos="283"/>
          <w:tab w:val="left" w:pos="3978"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VI. A kétlábú penész települése </w:t>
        <w:tab/>
      </w:r>
    </w:p>
    <w:p>
      <w:pPr>
        <w:pStyle w:val="Normal"/>
        <w:widowControl/>
        <w:tabs>
          <w:tab w:val="clear" w:pos="283"/>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VII. A szerelem és színfalai </w:t>
        <w:tab/>
      </w:r>
    </w:p>
    <w:p>
      <w:pPr>
        <w:pStyle w:val="Normal"/>
        <w:widowControl/>
        <w:tabs>
          <w:tab w:val="clear" w:pos="283"/>
          <w:tab w:val="left" w:pos="3996"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VIII. Gyerek a Prokrusztész-ágyban </w:t>
        <w:tab/>
      </w:r>
    </w:p>
    <w:p>
      <w:pPr>
        <w:pStyle w:val="Normal"/>
        <w:widowControl/>
        <w:tabs>
          <w:tab w:val="clear" w:pos="283"/>
          <w:tab w:val="left" w:pos="2754" w:leader="none"/>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IX. A felnőttek csordája</w:t>
        <w:tab/>
        <w:tab/>
      </w:r>
    </w:p>
    <w:p>
      <w:pPr>
        <w:pStyle w:val="Normal"/>
        <w:widowControl/>
        <w:tabs>
          <w:tab w:val="clear" w:pos="283"/>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X. Az anyóka csupra </w:t>
      </w:r>
    </w:p>
    <w:p>
      <w:pPr>
        <w:pStyle w:val="Normal"/>
        <w:widowControl/>
        <w:tabs>
          <w:tab w:val="clear" w:pos="283"/>
          <w:tab w:val="left" w:pos="3978"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I. Mors Imperator</w:t>
      </w:r>
    </w:p>
    <w:p>
      <w:pPr>
        <w:pStyle w:val="Normal"/>
        <w:widowControl/>
        <w:tabs>
          <w:tab w:val="clear" w:pos="283"/>
          <w:tab w:val="left" w:pos="3996"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II. A család és tovább-burjánzásai</w:t>
        <w:tab/>
      </w:r>
    </w:p>
    <w:p>
      <w:pPr>
        <w:pStyle w:val="Normal"/>
        <w:widowControl/>
        <w:tabs>
          <w:tab w:val="clear" w:pos="283"/>
          <w:tab w:val="left" w:pos="4014"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III. Kié a fogkefe?</w:t>
      </w:r>
    </w:p>
    <w:p>
      <w:pPr>
        <w:pStyle w:val="Normal"/>
        <w:widowControl/>
        <w:tabs>
          <w:tab w:val="clear" w:pos="283"/>
          <w:tab w:val="left" w:pos="3960"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IV. Háború és béke</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V. A kéz meghosszabításai és a megfejt levéltetű</w:t>
        <w:tab/>
        <w:tab/>
      </w:r>
    </w:p>
    <w:p>
      <w:pPr>
        <w:pStyle w:val="Normal"/>
        <w:widowControl/>
        <w:tabs>
          <w:tab w:val="clear" w:pos="283"/>
          <w:tab w:val="left" w:pos="4014"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XVI. A kutya ugat, a karaván halad </w:t>
        <w:tab/>
      </w:r>
    </w:p>
    <w:p>
      <w:pPr>
        <w:pStyle w:val="Normal"/>
        <w:widowControl/>
        <w:tabs>
          <w:tab w:val="clear" w:pos="283"/>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VII. Guggonülők és útonjárók</w:t>
        <w:tab/>
      </w:r>
    </w:p>
    <w:p>
      <w:pPr>
        <w:pStyle w:val="Normal"/>
        <w:widowControl/>
        <w:tabs>
          <w:tab w:val="clear" w:pos="283"/>
          <w:tab w:val="left" w:pos="396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XVIII. Os et anus </w:t>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IX. Bölcsődal</w:t>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X. Pótbőr és pótszőr</w:t>
        <w:tab/>
      </w:r>
    </w:p>
    <w:p>
      <w:pPr>
        <w:pStyle w:val="Normal"/>
        <w:widowControl/>
        <w:tabs>
          <w:tab w:val="clear" w:pos="283"/>
          <w:tab w:val="left" w:pos="3573"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XI. Mámor</w:t>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XII. Menekülek</w:t>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XXIII. Mumusok és bálványok </w:t>
        <w:tab/>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XIV. Venus Vindicatrix</w:t>
        <w:tab/>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HARMADIK RÉSZ</w:t>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3609"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XV. Okatootáia</w:t>
      </w:r>
    </w:p>
    <w:p>
      <w:pPr>
        <w:pStyle w:val="Normal"/>
        <w:widowControl/>
        <w:tabs>
          <w:tab w:val="clear" w:pos="283"/>
          <w:tab w:val="left" w:pos="3600" w:leader="dot"/>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XXVI. Végszó</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32"/>
          <w:szCs w:val="32"/>
        </w:rPr>
      </w:pPr>
      <w:r>
        <w:rPr>
          <w:rFonts w:eastAsia="Arial Unicode MS" w:cs="Verdana" w:ascii="Verdana" w:hAnsi="Verdana"/>
          <w:b/>
          <w:bCs/>
          <w:color w:val="000000"/>
          <w:sz w:val="32"/>
          <w:szCs w:val="32"/>
        </w:rPr>
        <w:t>KOZMOSZ FANTASZTIKUS KÖNYVE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pPr>
      <w:r>
        <w:rPr>
          <w:rFonts w:eastAsia="Arial Unicode MS" w:cs="Verdana" w:ascii="Verdana" w:hAnsi="Verdana"/>
          <w:b/>
          <w:bCs/>
          <w:color w:val="000000"/>
          <w:sz w:val="24"/>
          <w:szCs w:val="24"/>
        </w:rPr>
        <w:t>A Kozmosz tudományos-fantasztikus sorozata a világirodalom és a hazai könyvtermés legjavából válogat: a megjelenő regé</w:t>
        <w:softHyphen/>
        <w:t>nyekben és novellás kötetekben a science-fiction legfőbb erényei mutatkoznak meg: hit az emberi észben - a tudományban; hit a cselekvésben - a jövőben. Az irodalmi igényességű és izgalmas cselekményekben bővelkedő sorozat minden egyes új kötete - új meglepetés.</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8"/>
          <w:szCs w:val="28"/>
        </w:rPr>
      </w:pPr>
      <w:r>
        <w:rPr>
          <w:rFonts w:eastAsia="Arial Unicode MS" w:cs="Verdana" w:ascii="Verdana" w:hAnsi="Verdana"/>
          <w:b/>
          <w:bCs/>
          <w:color w:val="000000"/>
          <w:sz w:val="28"/>
          <w:szCs w:val="28"/>
        </w:rPr>
        <w:t>Megjelent:</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Isaac Asimov: A halhatatlanság halála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Fred Hoyle: Osszián küldetése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Karinthy Frigyes: A delejes halál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Abe Kóbó: A negyedik jégkorszak</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Bilenkin: Hullámverés a Marson - Dnyeprov: Bíbormúmia (Egy kötetben)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Krzysztof Borurí: Antivilág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BrianW. Aldiss: Szürkeszakáll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Clifford D. Simak: A város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Jemcev-Parnov: Világlélek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Cserna József: Dráma a Holdon</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Felelős kiadó: Kováts Miklós</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Felelős szerkesztő: Székely Év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űszaki vezető: Gonda Pál</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Képszerkesztő: Moldova Zsuzsa</w:t>
      </w:r>
    </w:p>
    <w:p>
      <w:pPr>
        <w:pStyle w:val="Normal"/>
        <w:widowControl/>
        <w:ind w:left="567" w:firstLine="284"/>
        <w:jc w:val="both"/>
        <w:rPr>
          <w:rFonts w:ascii="Verdana" w:hAnsi="Verdana" w:eastAsia="Arial Unicode MS" w:cs="Verdana"/>
          <w:b/>
          <w:b/>
          <w:bCs/>
          <w:sz w:val="24"/>
          <w:szCs w:val="24"/>
        </w:rPr>
      </w:pPr>
      <w:r>
        <w:rPr>
          <w:rFonts w:eastAsia="Arial Unicode MS" w:cs="Verdana" w:ascii="Verdana" w:hAnsi="Verdana"/>
          <w:b/>
          <w:bCs/>
          <w:color w:val="000000"/>
          <w:sz w:val="24"/>
          <w:szCs w:val="24"/>
        </w:rPr>
        <w:t>Műszaki szerkesztő: Wagner Orsolya</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19 83o pédány, 9,9 (A/5) ív, MSZ 5601-59 72.7614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Egyetemi Nyomda, Budapest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 xml:space="preserve">Felelős vezető: Janka Gyula igazgató </w:t>
      </w:r>
    </w:p>
    <w:p>
      <w:pPr>
        <w:pStyle w:val="Normal"/>
        <w:widowControl/>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t>IF 1641-e-7375</w:t>
      </w:r>
    </w:p>
    <w:p>
      <w:pPr>
        <w:pStyle w:val="Normal"/>
        <w:widowControl/>
        <w:tabs>
          <w:tab w:val="clear" w:pos="283"/>
          <w:tab w:val="left" w:pos="807"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color w:val="000000"/>
          <w:sz w:val="24"/>
          <w:szCs w:val="24"/>
        </w:rPr>
      </w:pPr>
      <w:r>
        <w:rPr>
          <w:rFonts w:eastAsia="Arial Unicode MS" w:cs="Verdana" w:ascii="Verdana" w:hAnsi="Verdana"/>
          <w:b/>
          <w:bCs/>
          <w:color w:val="000000"/>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p>
      <w:pPr>
        <w:pStyle w:val="Normal"/>
        <w:widowControl/>
        <w:tabs>
          <w:tab w:val="clear" w:pos="283"/>
          <w:tab w:val="left" w:pos="864" w:leader="none"/>
        </w:tabs>
        <w:ind w:left="567" w:firstLine="284"/>
        <w:jc w:val="both"/>
        <w:rPr>
          <w:rFonts w:ascii="Verdana" w:hAnsi="Verdana" w:eastAsia="Arial Unicode MS" w:cs="Verdana"/>
          <w:b/>
          <w:b/>
          <w:bCs/>
          <w:sz w:val="24"/>
          <w:szCs w:val="24"/>
        </w:rPr>
      </w:pPr>
      <w:r>
        <w:rPr>
          <w:rFonts w:eastAsia="Arial Unicode MS" w:cs="Verdana" w:ascii="Verdana" w:hAnsi="Verdana"/>
          <w:b/>
          <w:bCs/>
          <w:sz w:val="24"/>
          <w:szCs w:val="24"/>
        </w:rPr>
      </w:r>
    </w:p>
    <w:sectPr>
      <w:type w:val="nextPage"/>
      <w:pgSz w:w="12240" w:h="15840"/>
      <w:pgMar w:left="56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character" w:styleId="FootnoteReference">
    <w:name w:val="Footnote Reference"/>
    <w:basedOn w:val="Bekezdsalapbettpusa"/>
    <w:qFormat/>
    <w:rPr>
      <w:vertAlign w:val="superscript"/>
    </w:rPr>
  </w:style>
  <w:style w:type="character" w:styleId="EndnoteReference">
    <w:name w:val="Endnote Reference"/>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3:33:00Z</dcterms:created>
  <dc:creator>Farao</dc:creator>
  <dc:description/>
  <cp:keywords/>
  <dc:language>en-US</dc:language>
  <cp:lastModifiedBy>Farao</cp:lastModifiedBy>
  <dcterms:modified xsi:type="dcterms:W3CDTF">2007-10-21T03:33:00Z</dcterms:modified>
  <cp:revision>2</cp:revision>
  <dc:subject/>
  <dc:title>LACZKÓ GÉZA</dc:title>
</cp:coreProperties>
</file>