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SZLÓ EN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holdat, Szíriusz kapit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ntasztikus ifjúsági reg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diójáték-sorozat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ÓRA FERENC KÖNYVKIADÓ</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ÖNCZI BÉLA RAJZ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László Endre, 1981</w:t>
      </w:r>
      <w:r>
        <w:br w:type="page"/>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risztinára és Marc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gondoltam e könyv írása közbe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színre lép néhány főszereplő, de korántsem valamenn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lgondolkozva ül a Luna–27-es kupolaváros legmagasabb pontján, a páncélüvegből készült kilátóharangban. Ötszáz méterrel alatta terül el a titokzatos holdtáj. Éjszaka van, Nox-51. Még ötvenegy földi órán át sötét lesz. Csak az óriási kék mandula formájú Föld szórja be fényével a komor krátereket és a távoli, kivilágított kupolavárosokat. Ötvenegy óra múlva felkel a Nap, kezdődik a 354 órás Sol-ciklus. 354 óra, s ezalatt egyvégtében süti, forralja a kegyetlen Nagy Sárga Csillag a kis Luna védtelen felszínét. Könnyű a Földnek! Óvja a légköre, mely – a termoszférát is beleértve – legalább nyolcszáz kilométer vastagságú bu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rég éppen erről felelt az iskol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Pierre, halljuk! A Föld légkörének szférá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 légkörének szférái: troposzféra, sztratoszféra, mezoszféra, termoszféra, exoszfé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Pierre, kitűnően válaszolt – mondta a tanár az Interplanetáris Hírközlési Középiskola csillagászati előadóterm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Renard, a „Hírköz” első osztályú tanulója most feláll, nyújtózik. Szőke haja a kilátóharang mennyezetét súrolja. Hirtelen sípolni kezd a videfon, élesen, kellemetlenül. Pierre-nek nincs kedve jelentkezni. Sípolj csak, sípolj! Majd abbahagyod. Bizonyára a karbantartó szerelőt keresik… vagy Tom Allent, azt a különös rendfenntartót, aki néha innen távcsövezi a Holdat meg a Földet… A piros kis masina azonban nem hagyja abba: sípol szakadatlanul. A fiú végül megunja, benyomja a fogadógomb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Luna-27 kilát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megkerültél, te elkódorgott üstökös! – mondja egy kedves leányhang. – Kapcsolj kép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gyanabban a pillanatban ő is képre kapcsol. Pierre készülékének tenyérnyi ernyőjén megjelenik egy piros hajú, szürke szemű, kicsit szeplős kislány nevető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Megtalált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m észre. Mit akarsz, 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ebben is fogadhatnál, te morcos nagyokos. Miért kuksolsz ott fö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ért… – dörmögi a fiú. – Nézem a Föl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ióta </w:t>
      </w:r>
      <w:r>
        <w:rPr>
          <w:rFonts w:eastAsia="Times New Roman CE" w:cs="Times New Roman CE" w:ascii="Times New Roman CE" w:hAnsi="Times New Roman CE"/>
          <w:i/>
          <w:iCs/>
          <w:sz w:val="24"/>
          <w:szCs w:val="24"/>
        </w:rPr>
        <w:t xml:space="preserve">ott </w:t>
      </w:r>
      <w:r>
        <w:rPr>
          <w:rFonts w:eastAsia="Times New Roman CE" w:cs="Times New Roman CE" w:ascii="Times New Roman CE" w:hAnsi="Times New Roman CE"/>
          <w:sz w:val="24"/>
          <w:szCs w:val="24"/>
        </w:rPr>
        <w:t>töltöttél egy nyarat, túl sokat nézed. Mintha oda vágy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 tiltakozik Pierre. – Nem vágyom </w:t>
      </w:r>
      <w:r>
        <w:rPr>
          <w:rFonts w:eastAsia="Times New Roman CE" w:cs="Times New Roman CE" w:ascii="Times New Roman CE" w:hAnsi="Times New Roman CE"/>
          <w:i/>
          <w:iCs/>
          <w:sz w:val="24"/>
          <w:szCs w:val="24"/>
        </w:rPr>
        <w:t xml:space="preserve">oda. </w:t>
      </w:r>
      <w:r>
        <w:rPr>
          <w:rFonts w:eastAsia="Times New Roman CE" w:cs="Times New Roman CE" w:ascii="Times New Roman CE" w:hAnsi="Times New Roman CE"/>
          <w:sz w:val="24"/>
          <w:szCs w:val="24"/>
        </w:rPr>
        <w:t xml:space="preserve">A Holdon születtem, és </w:t>
      </w:r>
      <w:r>
        <w:rPr>
          <w:rFonts w:eastAsia="Times New Roman CE" w:cs="Times New Roman CE" w:ascii="Times New Roman CE" w:hAnsi="Times New Roman CE"/>
          <w:i/>
          <w:iCs/>
          <w:sz w:val="24"/>
          <w:szCs w:val="24"/>
        </w:rPr>
        <w:t xml:space="preserve">itt </w:t>
      </w:r>
      <w:r>
        <w:rPr>
          <w:rFonts w:eastAsia="Times New Roman CE" w:cs="Times New Roman CE" w:ascii="Times New Roman CE" w:hAnsi="Times New Roman CE"/>
          <w:sz w:val="24"/>
          <w:szCs w:val="24"/>
        </w:rPr>
        <w:t>szeretek élni. De mondd már meg, miért hívtál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 nem válaszol azonnal. Csak nézi Pierre videfonképét. (Az ernyőn rosszul vannak beállítva a színek. Sok a kék, kevés a sárga.) „Leszel te még sokkal, de sokkal kedvesebb is hozzám!” – 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Miért nem válasz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jaj, </w:t>
      </w:r>
      <w:r>
        <w:rPr>
          <w:rFonts w:eastAsia="Times New Roman CE" w:cs="Times New Roman CE" w:ascii="Times New Roman CE" w:hAnsi="Times New Roman CE"/>
          <w:i/>
          <w:iCs/>
          <w:sz w:val="24"/>
          <w:szCs w:val="24"/>
        </w:rPr>
        <w:t xml:space="preserve">Liuna… </w:t>
      </w:r>
      <w:r>
        <w:rPr>
          <w:rFonts w:eastAsia="Times New Roman CE" w:cs="Times New Roman CE" w:ascii="Times New Roman CE" w:hAnsi="Times New Roman CE"/>
          <w:sz w:val="24"/>
          <w:szCs w:val="24"/>
        </w:rPr>
        <w:t>akkor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kedves Pierre, azért hívtalak fel, mert kérdezni szeretnék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ap van 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ment a sütnivalód?… </w:t>
      </w:r>
      <w:r>
        <w:rPr>
          <w:rFonts w:eastAsia="Times New Roman CE" w:cs="Times New Roman CE" w:ascii="Times New Roman CE" w:hAnsi="Times New Roman CE"/>
          <w:i/>
          <w:iCs/>
          <w:sz w:val="24"/>
          <w:szCs w:val="24"/>
        </w:rPr>
        <w:t xml:space="preserve">Ezért </w:t>
      </w:r>
      <w:r>
        <w:rPr>
          <w:rFonts w:eastAsia="Times New Roman CE" w:cs="Times New Roman CE" w:ascii="Times New Roman CE" w:hAnsi="Times New Roman CE"/>
          <w:sz w:val="24"/>
          <w:szCs w:val="24"/>
        </w:rPr>
        <w:t>hívtál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 mondja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törtök! – veti oda kurtán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kérdezem… tudom, hogy csütörtök van. Azt szeretném tudni, hogy a földi naptár szerint milyen nap van 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i naptár szerint?… Hát 2479. július 15.</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lius tizenöt… július tizenöt… igen… valóban annyi van.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kiabál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l Nekem ne mondd, hogy csak </w:t>
      </w:r>
      <w:r>
        <w:rPr>
          <w:rFonts w:eastAsia="Times New Roman CE" w:cs="Times New Roman CE" w:ascii="Times New Roman CE" w:hAnsi="Times New Roman CE"/>
          <w:i/>
          <w:iCs/>
          <w:sz w:val="24"/>
          <w:szCs w:val="24"/>
        </w:rPr>
        <w:t xml:space="preserve">ezért </w:t>
      </w:r>
      <w:r>
        <w:rPr>
          <w:rFonts w:eastAsia="Times New Roman CE" w:cs="Times New Roman CE" w:ascii="Times New Roman CE" w:hAnsi="Times New Roman CE"/>
          <w:sz w:val="24"/>
          <w:szCs w:val="24"/>
        </w:rPr>
        <w:t>videfonáltál! Te valamiben sántikálsz! A szeplőid sokkal pirosabbak lettek!… Te Liuna! Ha nem bököd ki azo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icsit mosolyog, aztán váratlanul a népszerű plasztivizorsztár: Rosa Mariny hangját utáno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2479. július 15-ike, csütörtök van. Pontosan száz éve született az újkori űrhajózás egyik legnagyobb egyénisége, Viktor Szíriusz kapitány, akinek ez alkalommal jó egészséget és hosszú életet kívá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nek egy pillanatra eláll a lélegzete, aztán felüvö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Nagymedve összes bocsaira! Drága Li! Imádott Li! Liuna Steff! Te vagy a legokosabb leányzó a Holdon!… Visszavonok mindent, amit gondoltam… ó, én ökör!… Igenis, </w:t>
      </w:r>
      <w:r>
        <w:rPr>
          <w:rFonts w:eastAsia="Times New Roman CE" w:cs="Times New Roman CE" w:ascii="Times New Roman CE" w:hAnsi="Times New Roman CE"/>
          <w:i/>
          <w:iCs/>
          <w:sz w:val="24"/>
          <w:szCs w:val="24"/>
        </w:rPr>
        <w:t>ökör!…</w:t>
      </w:r>
      <w:r>
        <w:rPr>
          <w:rFonts w:eastAsia="Times New Roman CE" w:cs="Times New Roman CE" w:ascii="Times New Roman CE" w:hAnsi="Times New Roman CE"/>
          <w:sz w:val="24"/>
          <w:szCs w:val="24"/>
        </w:rPr>
        <w:t xml:space="preserve"> A Földön láttam az állatkertben igazi, élő ökröket. Két hosszú szarvuk volt, és bambán néztek rám. Hasonlítanak hozzám!… Li! Én </w:t>
      </w:r>
      <w:r>
        <w:rPr>
          <w:rFonts w:eastAsia="Times New Roman CE" w:cs="Times New Roman CE" w:ascii="Times New Roman CE" w:hAnsi="Times New Roman CE"/>
          <w:i/>
          <w:iCs/>
          <w:sz w:val="24"/>
          <w:szCs w:val="24"/>
        </w:rPr>
        <w:t xml:space="preserve">elfelejtettem, </w:t>
      </w:r>
      <w:r>
        <w:rPr>
          <w:rFonts w:eastAsia="Times New Roman CE" w:cs="Times New Roman CE" w:ascii="Times New Roman CE" w:hAnsi="Times New Roman CE"/>
          <w:sz w:val="24"/>
          <w:szCs w:val="24"/>
        </w:rPr>
        <w:t>hogy Szíriusz bácsinak ma van a századik születésnapja!… Mit tegy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Steff kész a vála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ereszkedj le a kosárral. Találkozunk a minifurgon-állomáson. Felkeressük Szíriusz kapit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haza kell ugornom valami ajándék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a neved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Szíriusz kapitány házvezetőnője a szobájában ül, és a plasztivizort nézi. A falba süllyesztett gép méteres képernyőjén plasztikusan, színesen éppen a legfrissebb Hold-híradót sugározzák. Fogadás Viktor Szíriusz tiszteletére a kormányzói palota márványtermében. Az ünnepelt kezet fog a kormányzóval, a kormányzónéval, utánuk szigorú protokollsorrendben a miniszterek következnek, aztán a holdbéli gyárak, bányák, intézmények igazgatói, vezetői… Zengő pátosszal közvetít a láthatatlan ripor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k meg ezt a nagyszerű emberpéldányt, korunk hősét! Szálfaegyenes, csaknem két méter magas óriás. Haja, szakálla már őszbe csavarodik, de bronzbarna arcából jóságosan mosolyog égszínkék szeme, bizonyságául annak, hogy a híres űrhajóskapitány, a neves biológus, a kiváló patológus, a sikeres hibernológus még ereje teljében lévő, pompás férfi… – itt hirtelen lehalkítja a hangját – akinek századik születésnapjára most pohárköszöntőt mond a Hold Állam kormányz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máris Martim Gomest mutatja. Kezében piros dobozt tart. A riporter azonnal helyesb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tem, elnézést kérek. Nem a pohárköszöntő következik, hanem Viktor Szíriusz kitüntet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barátom, hűséges harcostár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llamunk első embere most magához öleli az ünnepeltet – közvetíti a riporter azt, amit Leonida néni amúgy is kifogástalanul 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d meg, hogy domború melledre, fiatalosan dobogó szíved fölé tűzzem az Egyesült Világrészek Szövetsége kitüntetését, a rubinokkal ékesített Aranycsillag R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ünnepelt megengedi – humorizál a riporter –, és a hétágú aranycsillag hét rubinköve máris ott sziporkázik Szíriusz kapitány selyemzubbonyán. Ezek a rubinkövek – mint tudjuk – a hét világrészt jelképezik: Európát, Ázsiát, Afrikát, Amerikát, Ausztráliát, Antarktiszt és a hetediket… igen, persze!… Hold Államot. Nos, már csak az van hátra, hogy a népszerű HPV, azaz a Hold Plasztivizor Társulat nevében mi is kifejezzük jókívánságai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söté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ráncbarázdálta arcán végiggördül egy könny cse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volt… – sóhajtja. – De ki tudja, mikor fog haza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és Pierre a Luna–27-es kupolaváros minifurgonállomásán talá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oztál? – kíváncsiskodik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rágot viszek. Tíz szál brazil orchideát. Édesanyádtól kap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nyja, Helga Renard, a Hold főkertésze. Három kupolavárosban gyümölcsöt és zöldségféléket termel. S mivel egy-egy kupolaváros ezer méter átmérőjű óriás félgömb, e három „üvegház” bőségesen ellátja Otto Steff tízezer személyre főző Központi Konyháját. A 18-as számú negyedik kupola alatt valóságos dél-amerikai dzsungel pompázik. Itt nyílnak az orchídeafélé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t adok? Nekem mit ho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zt… – nyújt a lány egy kis dobo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rca csodálkozóra nyi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o bácsi havanna szivarjai! Ezekhez hogy jutot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mindent tudnod. Maradjon az én titk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d is. Mert az alagútból ijesztő sebességgel becsúszik az állomásra az 1119-es rendszámú légpárnás mihifurgon. Sziszegve megáll. Szinte hangtalanul nyílik az ajtaja. Pierre lovagi mozdulattal mutat a piros ülés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beugrik, Pierre utána. A lány beigazítja a műszerfal vezérlőkarját a 28-as szám első fokozatára, rászorítja… a jármű megindul. Széditő sebességgel száguld a felszín alatti nikkelbélésű ón alagútban. Egy perc alatt teszi meg az utat a 27-es kupolavárostól a 28-asig. Ott lakik Szíriusz kapitány. A távolság mindössze tíz kilomé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ott állnak a kiskert csipkefinom, fehér rácskerítésénél, és nevetve idézik a sokat hallott, sokszor mondott sztereotip szö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ságosan cifra ez a kis palota. Csupa kagyló, csiga, csupa aranyozás! És azok a röpdöső gipszangyalk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okokó. </w:t>
      </w:r>
      <w:r>
        <w:rPr>
          <w:rFonts w:eastAsia="Times New Roman CE" w:cs="Times New Roman CE" w:ascii="Times New Roman CE" w:hAnsi="Times New Roman CE"/>
          <w:sz w:val="24"/>
          <w:szCs w:val="24"/>
          <w:lang w:val="en-US"/>
        </w:rPr>
        <w:t xml:space="preserve">XV. </w:t>
      </w:r>
      <w:r>
        <w:rPr>
          <w:rFonts w:eastAsia="Times New Roman CE" w:cs="Times New Roman CE" w:ascii="Times New Roman CE" w:hAnsi="Times New Roman CE"/>
          <w:sz w:val="24"/>
          <w:szCs w:val="24"/>
        </w:rPr>
        <w:t xml:space="preserve">Lajos barátnőjének kéjlakja volt Versailles-ban. Pontos másolat. </w:t>
      </w:r>
      <w:r>
        <w:rPr>
          <w:rFonts w:eastAsia="Times New Roman CE" w:cs="Times New Roman CE" w:ascii="Times New Roman CE" w:hAnsi="Times New Roman CE"/>
          <w:i/>
          <w:iCs/>
          <w:sz w:val="24"/>
          <w:szCs w:val="24"/>
        </w:rPr>
        <w:t xml:space="preserve">A Hold története,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kötet: </w:t>
      </w:r>
      <w:r>
        <w:rPr>
          <w:rFonts w:eastAsia="Times New Roman CE" w:cs="Times New Roman CE" w:ascii="Times New Roman CE" w:hAnsi="Times New Roman CE"/>
          <w:i/>
          <w:iCs/>
          <w:sz w:val="24"/>
          <w:szCs w:val="24"/>
        </w:rPr>
        <w:t xml:space="preserve">Kupolavárosok építése a </w:t>
      </w:r>
      <w:r>
        <w:rPr>
          <w:rFonts w:eastAsia="Times New Roman CE" w:cs="Times New Roman CE" w:ascii="Times New Roman CE" w:hAnsi="Times New Roman CE"/>
          <w:i/>
          <w:iCs/>
          <w:sz w:val="24"/>
          <w:szCs w:val="24"/>
          <w:lang w:val="en-US"/>
        </w:rPr>
        <w:t xml:space="preserve">XXIII. </w:t>
      </w:r>
      <w:r>
        <w:rPr>
          <w:rFonts w:eastAsia="Times New Roman CE" w:cs="Times New Roman CE" w:ascii="Times New Roman CE" w:hAnsi="Times New Roman CE"/>
          <w:i/>
          <w:iCs/>
          <w:sz w:val="24"/>
          <w:szCs w:val="24"/>
        </w:rPr>
        <w:t>száza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harmadik ol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tvenhat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neked igazad – nevet a lány –, ötvenhatodik. Idézem: „A kezdeti időben a holdi építkezés szolgaian másolta a Föld építészeti stílusait. Így lett a kormányzósági hivatal a Tower »ikertestvére«, ezért hasonlít színházunk a milánói Scalához, így került az elnöki palota tetejére a Kreml egyik básty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Kitűnően feleltél,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e követke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agy nehezen visszatartja kitörni készülő jókedvét. Pózba vágj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kintsék meg, hölgyeim és uraim, Leonida nevezetes veteményeskertjét! Amint éppen sárgát virágzik a tök! Szép termést ígér a mák! Kövér fejet dagasztott magának a kápos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pukkad mindkettőjükből a kacagás. Harsogó vidámságuk felveri a kupolaváros csendjét. Ám egyszerre megszűnik a hancúrozás. Mert nyílik a konyhaajtó, és kilép Leonida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hogy itt vannak… és azt is, hogy jókedvűek. Ugye, milyen szép a veteményeske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ácsorogjanak idekint. Jöjjenek be. Viktor Szíriusz ugyan még nincs itthon, de minden pillanatban megérkezhet. A kormányzónál ünnepelték. Kapott valami aranycsillagot piros rubinokkal. Láttam a Hold-hírad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eli őket be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kedveskéim… itt üljenek le, amíg csinálok egy kis tejszínhabos kakaót, van hozzá mazsolás kuglófom… Látom, gratulálni jöttek… Ni csak, orchideák! Jobban szeretem az egyszerű rezedát meg violát… de nem mondom, ez is szép. Maga mit hozott, fi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vanna szivarokat. Szíriusz bácsi kedve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nce, kedvence!Árt a tüdejének, és be fogja büdösiteni az egész lak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jön-megy, tesz-vesz, megterít dédanyja korabeli porcelánnal, kitölti a gőzölgő kakaót, tejszíntornyocskákat rak a csészékbe, szeleteli az aranysárga bélű kuglóf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Gingalang!… </w:t>
      </w:r>
      <w:r>
        <w:rPr>
          <w:rFonts w:eastAsia="Times New Roman CE" w:cs="Times New Roman CE" w:ascii="Times New Roman CE" w:hAnsi="Times New Roman CE"/>
          <w:sz w:val="24"/>
          <w:szCs w:val="24"/>
        </w:rPr>
        <w:t>Megszólal a kapuhar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 és ugyancsak szedi reumás, öreg lábait, hogy beengedje a gazd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res ember berobban a lak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erre! Liuna! Már azt hittem, megfeledkeztetek ró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hevesen tiltakozik. Amint rázza a fejét, piros haja szinte lángot 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tetszik ilyesmit képz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ből azonban kibuggyan az igaz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valóban megfeledkeztem Szíriusz bácsi születésnapjáról. Li figyelmeztetett az utolsó pillanatban. Szégyellem, de í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az őszinteségedet, fiam. De mi a csudát csináltál egész nap? Hol jártál? Kerestek a szüleid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otnyelesen tájékoz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una–27-es kilátóharangjában akadtam rá. Olyan volt, mintha nem is a Holdon élne. Bámulta a Földet. Nem tudom, mi van azon bámulniv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nem válaszol azonnal, csak nézi, nézi két ifjú „barátját”. Milyen nagyszerű emberkék!… Tizenöt évesek… Pierre lángoló eszű, és olyan mélységeket hordoz magában, mini a valaha élt legnagyobbak. Ez a kis piros Liuna meg kicsattanó egészségével, temperamentumával, izgalmas szépségével maga az örök nő… És milyen o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Hetven évvel ezelőtt </w:t>
      </w:r>
      <w:r>
        <w:rPr>
          <w:rFonts w:eastAsia="Times New Roman CE" w:cs="Times New Roman CE" w:ascii="Times New Roman CE" w:hAnsi="Times New Roman CE"/>
          <w:sz w:val="24"/>
          <w:szCs w:val="24"/>
        </w:rPr>
        <w:t xml:space="preserve">ilyen volt a </w:t>
      </w:r>
      <w:r>
        <w:rPr>
          <w:rFonts w:eastAsia="Times New Roman CE" w:cs="Times New Roman CE" w:ascii="Times New Roman CE" w:hAnsi="Times New Roman CE"/>
          <w:i/>
          <w:iCs/>
          <w:sz w:val="24"/>
          <w:szCs w:val="24"/>
        </w:rPr>
        <w:t xml:space="preserve">másik </w:t>
      </w:r>
      <w:r>
        <w:rPr>
          <w:rFonts w:eastAsia="Times New Roman CE" w:cs="Times New Roman CE" w:ascii="Times New Roman CE" w:hAnsi="Times New Roman CE"/>
          <w:sz w:val="24"/>
          <w:szCs w:val="24"/>
        </w:rPr>
        <w:t xml:space="preserve">Liuna is… Liuna Pello… </w:t>
      </w:r>
      <w:r>
        <w:rPr>
          <w:rFonts w:eastAsia="Times New Roman CE" w:cs="Times New Roman CE" w:ascii="Times New Roman CE" w:hAnsi="Times New Roman CE"/>
          <w:i/>
          <w:iCs/>
          <w:sz w:val="24"/>
          <w:szCs w:val="24"/>
        </w:rPr>
        <w:t xml:space="preserve">Akkor </w:t>
      </w:r>
      <w:r>
        <w:rPr>
          <w:rFonts w:eastAsia="Times New Roman CE" w:cs="Times New Roman CE" w:ascii="Times New Roman CE" w:hAnsi="Times New Roman CE"/>
          <w:sz w:val="24"/>
          <w:szCs w:val="24"/>
        </w:rPr>
        <w:t xml:space="preserve">az a Liuna húszéves volt, ő pedig harminc. És csillaghajóra beosztott első osztályú űrhajós hadnagy. </w:t>
      </w:r>
      <w:r>
        <w:rPr>
          <w:rFonts w:eastAsia="Times New Roman CE" w:cs="Times New Roman CE" w:ascii="Times New Roman CE" w:hAnsi="Times New Roman CE"/>
          <w:i/>
          <w:iCs/>
          <w:sz w:val="24"/>
          <w:szCs w:val="24"/>
        </w:rPr>
        <w:t xml:space="preserve">Akkor </w:t>
      </w:r>
      <w:r>
        <w:rPr>
          <w:rFonts w:eastAsia="Times New Roman CE" w:cs="Times New Roman CE" w:ascii="Times New Roman CE" w:hAnsi="Times New Roman CE"/>
          <w:sz w:val="24"/>
          <w:szCs w:val="24"/>
        </w:rPr>
        <w:t>választania kellett – és a Pluto-expedíciót választotta. Kilenc év múlva vergődött haza. Az egész világ róluk beszélt. Emberfölötti hősökké magasztosultak. Ünnepelték őket. Százezerszámra érkeztek a jókívánságok. Köztük egy – neki címezve – ezzel a szöveggel: „Sikeres hazaérkezésének szívből örül Liuna Pello és fér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incs igazam, Szíriusz bácsi? Mi van a Földön bámulniv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jnye!… Hiszen a </w:t>
      </w:r>
      <w:r>
        <w:rPr>
          <w:rFonts w:eastAsia="Times New Roman CE" w:cs="Times New Roman CE" w:ascii="Times New Roman CE" w:hAnsi="Times New Roman CE"/>
          <w:i/>
          <w:iCs/>
          <w:sz w:val="24"/>
          <w:szCs w:val="24"/>
        </w:rPr>
        <w:t xml:space="preserve">mai </w:t>
      </w:r>
      <w:r>
        <w:rPr>
          <w:rFonts w:eastAsia="Times New Roman CE" w:cs="Times New Roman CE" w:ascii="Times New Roman CE" w:hAnsi="Times New Roman CE"/>
          <w:sz w:val="24"/>
          <w:szCs w:val="24"/>
        </w:rPr>
        <w:t>Liuna kérdezett valamit, és arra válaszolni il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ön, kislányom, éppenséggel van mit nézni. Pierre barátunkban tavalyi látogatása bizonyára maradandó emlékeket rögz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atkozz, Pierre! Rögzített vagy nem röz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ránt egyet a vállán – és Szíriusz kapitányhoz intézi a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tszik tudni, az úgy van, hogy mi az iskolában voltaképpen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 xml:space="preserve">megtanultunk a Földről, de amikor az ember kilép a lunabusz párizsi kikötőjének kapuján, </w:t>
      </w:r>
      <w:r>
        <w:rPr>
          <w:rFonts w:eastAsia="Times New Roman CE" w:cs="Times New Roman CE" w:ascii="Times New Roman CE" w:hAnsi="Times New Roman CE"/>
          <w:i/>
          <w:iCs/>
          <w:sz w:val="24"/>
          <w:szCs w:val="24"/>
        </w:rPr>
        <w:t xml:space="preserve">és nem kell zsilipelni, </w:t>
      </w:r>
      <w:r>
        <w:rPr>
          <w:rFonts w:eastAsia="Times New Roman CE" w:cs="Times New Roman CE" w:ascii="Times New Roman CE" w:hAnsi="Times New Roman CE"/>
          <w:sz w:val="24"/>
          <w:szCs w:val="24"/>
        </w:rPr>
        <w:t xml:space="preserve">rájön, hogy nem tud semmit. A testem és </w:t>
      </w:r>
      <w:r>
        <w:rPr>
          <w:rFonts w:eastAsia="Times New Roman CE" w:cs="Times New Roman CE" w:ascii="Times New Roman CE" w:hAnsi="Times New Roman CE"/>
          <w:i/>
          <w:iCs/>
          <w:sz w:val="24"/>
          <w:szCs w:val="24"/>
        </w:rPr>
        <w:t xml:space="preserve">minden </w:t>
      </w:r>
      <w:r>
        <w:rPr>
          <w:rFonts w:eastAsia="Times New Roman CE" w:cs="Times New Roman CE" w:ascii="Times New Roman CE" w:hAnsi="Times New Roman CE"/>
          <w:sz w:val="24"/>
          <w:szCs w:val="24"/>
        </w:rPr>
        <w:t>huszonöt százalékkal nehez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természetes – okoskodik a lány –, te is tudod, hogy a Holdon hetvenöt százalékos gravitonok műkö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szönöm, ezt én is tanultam. De a vele járó </w:t>
      </w:r>
      <w:r>
        <w:rPr>
          <w:rFonts w:eastAsia="Times New Roman CE" w:cs="Times New Roman CE" w:ascii="Times New Roman CE" w:hAnsi="Times New Roman CE"/>
          <w:i/>
          <w:iCs/>
          <w:sz w:val="24"/>
          <w:szCs w:val="24"/>
        </w:rPr>
        <w:t xml:space="preserve">érzést </w:t>
      </w:r>
      <w:r>
        <w:rPr>
          <w:rFonts w:eastAsia="Times New Roman CE" w:cs="Times New Roman CE" w:ascii="Times New Roman CE" w:hAnsi="Times New Roman CE"/>
          <w:sz w:val="24"/>
          <w:szCs w:val="24"/>
        </w:rPr>
        <w:t>nem tanították. Az érzést, hogy az ég nem bársonyfekete, hanem ragyogó azúrkék, hogy mindenütt van levegő, hogy a horizont sokkal távolabbra került… és hogy Kocsis professzorék hazájában még igazi pulikutyák élnek, és hogy Kocsis Berci valódi élő ló hátán vágtat igazi fűvel borított igazi mez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rről jut eszembe – állítja meg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tirádát Szíriusz kapitány –, hogy ma délelőtt beszélgettem, Kocsis professzorral. Bizonyára örülni fogsz a hírnek: Kocsis Berci a Holdra 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tágra nyitj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Berci a Hol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édesapádnál jártam az Urándúsítóban, amikor felhívta őt bolygóközi vonalon a professzor. Tőle 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abbahagyja, és kiszól a konyha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Leonida, k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öregesen bedöcö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íván, Viktor Szíri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ített asztalt látok, de senki sem mondja, hogy üljünk uzsonn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a gyerekek még mindig ünneplik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onnal észbe kap. Megragadja az orchideacsokrot, meghajol, és köszöntő versikét rögtönö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hány csillag ragyog fenn az é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riusz bácsi annyi évig él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islányom. Rossz volt a vers, de jó a kívánság – nevet Szíriusz kapitány. – Nos, Pierre, halljuk, te milyen költő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nak egészen máshol jár az esze. Aztán mégis nekidurálja magát. Fogja a szivarosdobozt, vigyázzba merev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bben a kis skatulyában</w:t>
      </w:r>
    </w:p>
    <w:p>
      <w:pPr>
        <w:pStyle w:val="Normal"/>
        <w:rPr/>
      </w:pPr>
      <w:r>
        <w:rPr>
          <w:rFonts w:eastAsia="Times New Roman CE" w:cs="Times New Roman CE" w:ascii="Times New Roman CE" w:hAnsi="Times New Roman CE"/>
          <w:sz w:val="24"/>
          <w:szCs w:val="24"/>
        </w:rPr>
        <w:t>benne van a dohány lel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posan eldugan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onida meg ne lel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Nagyszerű! – tör ki a nev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ugyan szívhatja azt a büdös szivart! Nem az én tüdőmet mérgez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zsörtölődjék, öregasszony, inkább gyújtson rá maga is – biztatja Szíriusz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nem kéreti magát. Benyúl a dobozba, kivesz egy valódi „havannát”, tapogatja, forgatja, aztán szakértelemmel leharapja a végét, rágyújt, eregeti az illatos füst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nem mondom, egészen tűrh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és Liuna döbbenten bámulja: Leonida néni szájában szivar füst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csodálkoznak, kedveskéim? Leánykoromban, mielőtt ehhez a világcsavargóhoz kötöttem az életemet, a rosztovi dohánygyárban dolgoztam. Csináltunk ott ennél különb szivarokat is!… No, de üljenek végre asztalhoz. Kihűl a kaka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iközben a finom mazsolás kuglófot majszolja, megkockáztatja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azt tetszett mondani, ha jól értettem, hogy Berci a Holdra látog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jókora bajusza és szakálla mögött sokat sejtetően mosoly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azt mondtam, hogy </w:t>
      </w:r>
      <w:r>
        <w:rPr>
          <w:rFonts w:eastAsia="Times New Roman CE" w:cs="Times New Roman CE" w:ascii="Times New Roman CE" w:hAnsi="Times New Roman CE"/>
          <w:i/>
          <w:iCs/>
          <w:sz w:val="24"/>
          <w:szCs w:val="24"/>
        </w:rPr>
        <w:t xml:space="preserve">látogat, </w:t>
      </w:r>
      <w:r>
        <w:rPr>
          <w:rFonts w:eastAsia="Times New Roman CE" w:cs="Times New Roman CE" w:ascii="Times New Roman CE" w:hAnsi="Times New Roman CE"/>
          <w:sz w:val="24"/>
          <w:szCs w:val="24"/>
        </w:rPr>
        <w:t>hanem hogy jön. Jön és itt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abb ide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elvégzi a holdmérnöki techniku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szünetet tart, mert látja, hogy Pierre szemében örömtűz gyullad. Aztán hozzá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egyet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puhatolóz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valahol majd laknia kell… Bizonyára valamelyik kollégiu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beszélgettem ma édesapáddal és édesanyáddal. Persze te egész nap nem találkoztál velük, mert fönn gubbasztottál a kukulóriumodban. Nekik az a véleményük, hogy Berci bizonyára megszokta a családi fészek melegét, ezért nem szabad bedobni őt a ridegebb kollégiumi közösségbe. Családnál kellene elhely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olyasmit érez, mint amikor Nox-1 után felbukkan a láthatáron a perzselő Nap vékony tűzcsíkja. Bátrabban kérd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ádnál, ahol van a lakásban külön szo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az emele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ná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nál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örömében majd kibújik a bőréből. Megfeledkezik illemről, jólneveltségről, felugrik az asztal mellől. Kiabálni kezd, és közben hadonászik hosszú karjaival, akár a szélm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És ezt csak </w:t>
      </w:r>
      <w:r>
        <w:rPr>
          <w:rFonts w:eastAsia="Times New Roman CE" w:cs="Times New Roman CE" w:ascii="Times New Roman CE" w:hAnsi="Times New Roman CE"/>
          <w:i/>
          <w:iCs/>
          <w:sz w:val="24"/>
          <w:szCs w:val="24"/>
        </w:rPr>
        <w:t xml:space="preserve">így </w:t>
      </w:r>
      <w:r>
        <w:rPr>
          <w:rFonts w:eastAsia="Times New Roman CE" w:cs="Times New Roman CE" w:ascii="Times New Roman CE" w:hAnsi="Times New Roman CE"/>
          <w:sz w:val="24"/>
          <w:szCs w:val="24"/>
        </w:rPr>
        <w:t>tetszik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an mond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jjongva! Boldogan!… Nálunk fog lakni a legjobb barátom! Micsoda nagyszerű dolog! Együtt járunk, együtt tanulunk, együtt szórak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Állj!… Ez még nem elhatározott tény. A szüleid még megkérd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Tőled, </w:t>
      </w:r>
      <w:r>
        <w:rPr>
          <w:rFonts w:eastAsia="Times New Roman CE" w:cs="Times New Roman CE" w:ascii="Times New Roman CE" w:hAnsi="Times New Roman CE"/>
          <w:sz w:val="24"/>
          <w:szCs w:val="24"/>
        </w:rPr>
        <w:t>hogy mit szólsz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 hadonászást most majomszerű ugrásokkal elegyí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egyezem! Beleegye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iuna halkan a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 xml:space="preserve">velem… </w:t>
      </w:r>
      <w:r>
        <w:rPr>
          <w:rFonts w:eastAsia="Times New Roman CE" w:cs="Times New Roman CE" w:ascii="Times New Roman CE" w:hAnsi="Times New Roman CE"/>
          <w:sz w:val="24"/>
          <w:szCs w:val="24"/>
        </w:rPr>
        <w:t>mi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értetlenül rácsodá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Természetesen te is velünk maradhatsz. Te leszel a harma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ának kicsit legörbül a sz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rmadik…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t nem érdekli, ki hányadik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Tessék már elárulni, hogy Berci mikorra várható… Szeptemb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mar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ónap múlva?… Vagy még korábban?… A jövő héten talán?… Nem? Még ezen a héten?… Holnap?… Tessék mondani: hol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holnap, hanem </w:t>
      </w:r>
      <w:r>
        <w:rPr>
          <w:rFonts w:eastAsia="Times New Roman CE" w:cs="Times New Roman CE" w:ascii="Times New Roman CE" w:hAnsi="Times New Roman CE"/>
          <w:i/>
          <w:iCs/>
          <w:sz w:val="24"/>
          <w:szCs w:val="24"/>
        </w:rPr>
        <w:t xml:space="preserve">ma – </w:t>
      </w:r>
      <w:r>
        <w:rPr>
          <w:rFonts w:eastAsia="Times New Roman CE" w:cs="Times New Roman CE" w:ascii="Times New Roman CE" w:hAnsi="Times New Roman CE"/>
          <w:sz w:val="24"/>
          <w:szCs w:val="24"/>
        </w:rPr>
        <w:t>mondja Szíriusz kapitány. – A mai lunabusszal érkezik. És azt ígértem Kocsis professzornak, hogy várni fogjuk a fiát az űrkiköt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unabuszok nagy testű, lomha járású űrhajók. Kizárólag a Föld–Hold közötti 350-400 ezer kilométeres útvonalon közlekednek. Nagyrészt teherárut szállítanak, de naponta, kétnaponta összegyűlik a kívánatos száz utas is, Hagyományos atommeghajtású stabil rakétái negyvenezer kilométeres óránkénti sebességgel megbízhatóan cipelik oda-vissza a rájuk bízott száz tonna hasznos súlyt. Formájuk erősen megnyúlt tojás alak, átmérőarányuk. 100:12/m, tompább végükön tapadókorongokkal ellátva. Ezek csak le- és felszálláskor műkö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LB–</w:t>
      </w:r>
      <w:r>
        <w:rPr>
          <w:rFonts w:eastAsia="Times New Roman CE" w:cs="Times New Roman CE" w:ascii="Times New Roman CE" w:hAnsi="Times New Roman CE"/>
          <w:sz w:val="24"/>
          <w:szCs w:val="24"/>
          <w:lang w:val="en-US"/>
        </w:rPr>
        <w:t xml:space="preserve">VII </w:t>
      </w:r>
      <w:r>
        <w:rPr>
          <w:rFonts w:eastAsia="Times New Roman CE" w:cs="Times New Roman CE" w:ascii="Times New Roman CE" w:hAnsi="Times New Roman CE"/>
          <w:sz w:val="24"/>
          <w:szCs w:val="24"/>
        </w:rPr>
        <w:t>számú lunabusz megtette már útjának több mint felét. Az űrkisasszonyok begyűjtötték az ebédmaradványokat, és a szennyes edénnyel együtt a hulladékzsilipen át katapultálták az űr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reol bőrű, fényes fekete hajú, atlétatermetű férfi rosszallóan csóválj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telen… van hely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Berci a szomszédos heverőn pihen. Kíváncsian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etszik azt mondani, hogy helytelen? Mit tegyenek a sok kac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 kellene csomagolni, fiatal barátom, bele présbe, onnan gyárba, és újra felhasználásra. De ők ehelyett csinálni szennyezést az űrut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ámít a világmindenség végtelenjében az a néhány tányér meg poh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ókat számítja. Egyszer összesodródott néhány tonna hulladék, és egy figyelmetlen űrkapitány átvágta magát rajta. Betömődtek lyukak returfúvókákon, leszálláskor majdnem fölrobbant az űrha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beszélnek itt összevissza! Meggondolatlan fiatalemberek! Ijesztgetik az ártatlan uta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özeli lengőülésen ringatózik a teltkarcsú idomú, szőke hajtincsű hölgy, kényelmesen elnyújtózva a lunabusz enyhe súlytalanságában. A hatvanadik évét taposh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lytatja a nyafog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őször utazom az űrben, és félek. A kreol bőrű udvariasan mentegetőd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és, asszonyom. Az volt régen. Ma már semmi ilyen veszély nem fenyeget űrutasokat, mert járják a világűrt söprögető robotok, és gyűjtik össze szem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sokat utazik űrhaj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gyakran. Űrgeológu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sértődik meg… de gyengén beszéli a világnyelvet. Én tanárnő vagyok, azért teszem szóvá csupán. Különösen sok szórendi hibát e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nem sértődik meg. Kedvesen mosoly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gazsága tanárnőnek. Nálunk Dél-Amerikában az emberek közül még sokak beszélik csak az anyanyelv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panyolt? – kérdezi a tanár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a </w:t>
      </w:r>
      <w:r>
        <w:rPr>
          <w:rFonts w:eastAsia="Times New Roman CE" w:cs="Times New Roman CE" w:ascii="Times New Roman CE" w:hAnsi="Times New Roman CE"/>
          <w:i/>
          <w:iCs/>
          <w:sz w:val="24"/>
          <w:szCs w:val="24"/>
        </w:rPr>
        <w:t xml:space="preserve">portugált – </w:t>
      </w:r>
      <w:r>
        <w:rPr>
          <w:rFonts w:eastAsia="Times New Roman CE" w:cs="Times New Roman CE" w:ascii="Times New Roman CE" w:hAnsi="Times New Roman CE"/>
          <w:sz w:val="24"/>
          <w:szCs w:val="24"/>
        </w:rPr>
        <w:t>kottyan közbe Kocsis Berc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reol bőrű szemében valami megvil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onnan tudod, hogy vagyok portug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csak gondolom. Az előbb, hogy ringatózni tetszett, egy pillanatig láttam a cipője talpát. Abba bele van sajtolva, hogy Brasil. Brazíliában portugálul besz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a férfi is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egfigyelő vagy. Mehetnél el nyomozónak. Valóban vagyok brazil. Te pedig franc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 tiltakozik Berci. – Igaz ugyan, hogy most Párizsból jövök, ezért van a dobozomon francia nyelvű cégjelzés. De csak az édesapámat látogattam meg, aki ott tan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kíváncsiskodik a kreol bő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tetszik ismerni. Az Európai Központi Egyetem fizika tanszékének a professz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szemmel láthatóan izgatott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okszisz Zsánoszról te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kszisz Zsánosz! Ha ezt elmondom apának!… – Berci jóízűen nevet. – De bizony, Kokszisz Zsánoszról beszélek, csakhogy ezt a nevet Kocsis Jánosnak kell kiej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csodálkozik a másik. – Te vagy Kotszis Janoss fia?… Jól mondom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s Já-nos – tagolja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t-sis Já-n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ost már majdnem jó. Ismerni tetszik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ni, persze. Én ismerni őt, ő nem ismerni engem. Egy egész évig hallgattam előadásait az egyetemen. Ez volt nagyon régen… tíz éve. Ő van kitűnő tudós fizik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tanárnő nem állja meg, hogy közbe ne szó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rról a híres Kocsisról beszélnek, aki az iskolai memóriagépet feltal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arról. Van nagyszerű feltal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büszkén sütkérezik apja dicsőség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koromban engem is azzal taní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korodban? Most hány éve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négy! – vágja ki a fiú. – És a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egy pillanatig hallgat. Elkomorul. Majd puhára szelídül szeme pillantása. Szeretettel nézi a nagy Kocsis János fiát. Aztán megszó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inchét éves vagyok, és Antonio S</w:t>
      </w:r>
      <w:r>
        <w:rPr>
          <w:sz w:val="24"/>
          <w:szCs w:val="24"/>
        </w:rPr>
        <w:t>ă</w:t>
      </w:r>
      <w:r>
        <w:rPr>
          <w:rFonts w:eastAsia="Times New Roman CE" w:cs="Times New Roman CE" w:ascii="Times New Roman CE" w:hAnsi="Times New Roman CE"/>
          <w:sz w:val="24"/>
          <w:szCs w:val="24"/>
        </w:rPr>
        <w:t>o Felipe a nevem. Rendben van. nevezzél te engem Antonio bácsinak… és legyünk bar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úgy érzi, most fel kellene állnia, illedelmesen megköszönni az engedélyt… de roppant bonyolult húsz százalékos gravitációban ilyen nyaktörő mutatványt végezni. Ezért csak főhajtás lesz a dologból és valami motyogásfé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sztel, Antonio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a Holdra utazik, kedves fiam, vagy átszáll valamelyik galaktikajáratra? – kérdezi a szőke tincsű tanár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Holdra – válaszol készségesen Berci. – Ott fogok ugyanis tanulni. Édesapámmal azt határoztuk, hogy holdmérnök leszek. Egy kedves ismerős családnál lakom majd, Renard-éknak hívj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mosolyogva rácsodálkozik a fiú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Renard főmérnökről beszélsz, a Hold Állam Urándúsítójának vezetőj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I</w:t>
      </w:r>
      <w:r>
        <w:rPr>
          <w:rFonts w:eastAsia="Times New Roman CE" w:cs="Times New Roman CE" w:ascii="Times New Roman CE" w:hAnsi="Times New Roman CE"/>
          <w:sz w:val="24"/>
          <w:szCs w:val="24"/>
        </w:rPr>
        <w:t>…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mosolya már olyan kerek és piros, mint Helga néni kertészetének díjnyertes alm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a világ, fiam… Én is őhozzá igye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Berci lelkesen magyarázza a tanárnőnek: – Tetszik tudni, az úgy van, hogy a Holdon negyvennyolc különböző méretű és rendeltetésű űrkikötő működik. Ezek körülveszik azt a közel fél Európa nagyságú területet, amelyre kétszáztizenegy kupolaváros épült. Ez így együtt a Hold Állam. Természetes, hogy a Holdnak arra a felére telepítették, amelyik állandóan a Föld felé fordul. Ily módon zavartalan és folyamatos a Hold–Föld rádióösszeköttetés. Berci egyre fokozódó lendülettel magyaráz. – Nomármost az űrkikötők is voltaképpen kupolával borított épületcsoportok. Az a jellegzetességük, hogy mindegyikből a fekete égnek mered egy óriási kúp alakú torony. Ezek háromszáz-ötszáz méter magasak. Belül hengeresek és üresek. Innen indulnak és ebbe érkeznek az űrhajók. A tornyok fedélszerkezete héiágú csillagforma. Nyithatók, csukhatók… Tetszik érteni?… Indulás előtt a csillagfedél légmentesen zárva van, és az egész befogadóhenger levegővel telített. Az utasok védőöltözék nélkül besétálhatnak, mondjuk, a lunabuszba, elfoglalják helyüket. Ekkor egy robotautomata hézagmentesen elzárja a befogadótorony valamennyi nyílását, becsukódik az űrhajó bejárata is, kitárul a csillagtető, kiszökik a hengertér levegője, startolhat az űrhajó… Ez volt az indulás. Érdekli,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roppant izgalmas! Mondja csak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rkezés sokkal érdekesebb. A közeledő űrjármű megáll a torony fölött. Pontosan beigazítja magát a helyes irányt mutató függőleges lézersugárra. A csillagtető kinyílik, és az óriási hajótest rendkívül lassan beleereszkedik a hengertérbe. Az utolsó métereket valósággal centiről centire teszi meg. Amikor tapadókorongos lábai és teleszkopikusan működő oldaltámasztékai már biztonságosan tartják a monstrum alkotmányt, bezárul a csillagtető, és megindulnak a nagy teljesítményű kompresszo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 tovább! Kitalálom! – ujjong a tanárnő. – Levegőt fújnak a befogadótoronyba!…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etszett találni. Néhány perc alatt huszonhárom fokos ózondús levegővel telítődik a torony belső tere, és az utasok szkafander nélkül szállhatnak ki. Az űrállomás kupolája alatt éttermet, italbárt, pihenőcsarnokot talál az újonnan érkezett vendég. A Galaktikába továbbutazók pedig kényelmes, modern szállóban tölthetnek egy-két földi napot. Azt talán mondanom se kell, hogy valamennyi űrkikötőnek minifurgon-összeköttetése van bármelyik kupolaváro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szusszan egyet. Szőke tincses hallgatója elragadtatva híze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szor járt már a Holdon, kedvesem, hogy mindent ilyen aprólékosan el tud magya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szer sem – vallja be a fiú –, most megyek elősz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csodá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hittem volna, Berci. Hiszen úgy fújtad, mintha olvasás lenne könyv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alálta, Antonio bácsi. Valóban „könyvből” olvastam. Ugyanis állandóan a zsebemben hordom édesapám memóriagépének egy miniatürizált példányát… Tessék megnézni. Ez sú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csodálják a kis varázsmasi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gondosan beletáplált mindent, amit a Holdról tudnom il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n jellemző a zseniális professzor ú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kedves kisfiú, én is kipróbálhatnám?… Szabad? – pipiskél a telt idomú pedagógus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rmészetesen. Tessék az ujját ráhelyezni erre a kimenőpólusra… így… máris felvette a kapcsolatot. No Most… </w:t>
      </w:r>
      <w:r>
        <w:rPr>
          <w:rFonts w:eastAsia="Times New Roman CE" w:cs="Times New Roman CE" w:ascii="Times New Roman CE" w:hAnsi="Times New Roman CE"/>
          <w:i/>
          <w:iCs/>
          <w:sz w:val="24"/>
          <w:szCs w:val="24"/>
        </w:rPr>
        <w:t>tessék tájékoztatni minket további teendőin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beszélni kezd, mint a vízfoly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zállás után azonnal az ellenőrző tiszthez megyünk, és felmutatjuk Holdra lépési engedélyünket. A Világállam 2390-ik évi 14-ik törvényerejű rendelete értelmében ugyanis a Holdra csak alkalmassági tanúsítvány és egészségi bizonyítvány alapján kiállított engedéllyel léphet a látog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bácsi és Berci nevetve tap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Nagyszer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 zavartan adja vissza a memóriag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Olyan furcsa volt, hogy </w:t>
      </w:r>
      <w:r>
        <w:rPr>
          <w:rFonts w:eastAsia="Times New Roman CE" w:cs="Times New Roman CE" w:ascii="Times New Roman CE" w:hAnsi="Times New Roman CE"/>
          <w:i/>
          <w:iCs/>
          <w:sz w:val="24"/>
          <w:szCs w:val="24"/>
        </w:rPr>
        <w:t>mindent tu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magyarázni kez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i agy kéreg alatti idegdúcai bioáram-összeköttetés révén kapcsolatba kerü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pillanatban bömbölni kezd a lunabusz hangszórója. Búcsúzik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 kedves utasainkat Holdra érkezésük alkalmából. Az űrkikötő területén 75 százalékos földi gravitációt és nulla egész 98 század értékű légnyomást találnak. Kiszállás után, kérem, ne mulasszák el felmutatni Holdra lépési engedélyüket az ellenőrző tisztnek. Jóholdat kívá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hajtincs tulajdonosa kíváncsis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Jóholdat kívánok… </w:t>
      </w:r>
      <w:r>
        <w:rPr>
          <w:rFonts w:eastAsia="Times New Roman CE" w:cs="Times New Roman CE" w:ascii="Times New Roman CE" w:hAnsi="Times New Roman CE"/>
          <w:sz w:val="24"/>
          <w:szCs w:val="24"/>
        </w:rPr>
        <w:t xml:space="preserve">szépen hangzó, érdekes üdvözlési mód. De nem túlságosan pontos. Nem értem a logikáját. Mi azt mondjuk a Földön: jóreggelt, jónapot, jóestét. Vagyis azt kívánjuk annak, akinek köszönünk, hogy a huszonnégy órás időegységnek, a </w:t>
      </w:r>
      <w:r>
        <w:rPr>
          <w:rFonts w:eastAsia="Times New Roman CE" w:cs="Times New Roman CE" w:ascii="Times New Roman CE" w:hAnsi="Times New Roman CE"/>
          <w:i/>
          <w:iCs/>
          <w:sz w:val="24"/>
          <w:szCs w:val="24"/>
        </w:rPr>
        <w:t xml:space="preserve">napnak </w:t>
      </w:r>
      <w:r>
        <w:rPr>
          <w:rFonts w:eastAsia="Times New Roman CE" w:cs="Times New Roman CE" w:ascii="Times New Roman CE" w:hAnsi="Times New Roman CE"/>
          <w:sz w:val="24"/>
          <w:szCs w:val="24"/>
        </w:rPr>
        <w:t xml:space="preserve">bizonyos szakaszában jól érezze magát. Az önök időegysége ugyanolyan szorosan függ a Nap égitesttől, mint a miénk. Tehát logikusabb lenne, ha a Holdon is </w:t>
      </w:r>
      <w:r>
        <w:rPr>
          <w:rFonts w:eastAsia="Times New Roman CE" w:cs="Times New Roman CE" w:ascii="Times New Roman CE" w:hAnsi="Times New Roman CE"/>
          <w:i/>
          <w:iCs/>
          <w:sz w:val="24"/>
          <w:szCs w:val="24"/>
        </w:rPr>
        <w:t xml:space="preserve">jónapot </w:t>
      </w:r>
      <w:r>
        <w:rPr>
          <w:rFonts w:eastAsia="Times New Roman CE" w:cs="Times New Roman CE" w:ascii="Times New Roman CE" w:hAnsi="Times New Roman CE"/>
          <w:sz w:val="24"/>
          <w:szCs w:val="24"/>
        </w:rPr>
        <w:t>köszönnének, esetleg jó-solt, vagy jó-noxot. Megmagyarázná nekem, kedves fiam, miért köszönnek mégis „jóhol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vesen – udvariaskodik- Berci. – Nincs is hozzá szükségem a memóriagépre. Ezt a Holdon minden gyerek tudja, mert tanulják az iskolában, holdtörténelem-órán. Nekem Pierre barátom magyarázta meg, amikor ugyanezt kérdeztem tőle… Szóval: a jóholdat köszönés több mint háromszáz éves hagyomány. Az őstelepesek, még a </w:t>
      </w:r>
      <w:r>
        <w:rPr>
          <w:rFonts w:eastAsia="Times New Roman CE" w:cs="Times New Roman CE" w:ascii="Times New Roman CE" w:hAnsi="Times New Roman CE"/>
          <w:sz w:val="24"/>
          <w:szCs w:val="24"/>
          <w:lang w:val="en-US"/>
        </w:rPr>
        <w:t xml:space="preserve">XXII. </w:t>
      </w:r>
      <w:r>
        <w:rPr>
          <w:rFonts w:eastAsia="Times New Roman CE" w:cs="Times New Roman CE" w:ascii="Times New Roman CE" w:hAnsi="Times New Roman CE"/>
          <w:sz w:val="24"/>
          <w:szCs w:val="24"/>
        </w:rPr>
        <w:t xml:space="preserve">században, nagyon sokat szenvedtek a „kegyetlen” Holdtól. Az iszonyú forróság, a szörnyűséges fagy, a becsapódó meteorok, a légkör és a víz hiánya: mind egy-egy fenyegető rém volt. Könyörtelenül szedték az élet-vámot! Akkor az itt dolgozók azt tartották, hogy a Hold gonosz, rosszindulatú… és hőn óhajtották, hogy jóságos legyenl Ezért </w:t>
      </w:r>
      <w:r>
        <w:rPr>
          <w:rFonts w:eastAsia="Times New Roman CE" w:cs="Times New Roman CE" w:ascii="Times New Roman CE" w:hAnsi="Times New Roman CE"/>
          <w:i/>
          <w:iCs/>
          <w:sz w:val="24"/>
          <w:szCs w:val="24"/>
        </w:rPr>
        <w:t xml:space="preserve">jóholdat </w:t>
      </w:r>
      <w:r>
        <w:rPr>
          <w:rFonts w:eastAsia="Times New Roman CE" w:cs="Times New Roman CE" w:ascii="Times New Roman CE" w:hAnsi="Times New Roman CE"/>
          <w:sz w:val="24"/>
          <w:szCs w:val="24"/>
        </w:rPr>
        <w:t>kívántak egymásnak. A Hold azóta jóságos lett, megszelídítettük őkelmét. Nem bántja már az embert. Rengeteg jóval elhalmozza… talán azért, mert a régi köszönési módot megőri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llemes. Én is </w:t>
      </w:r>
      <w:r>
        <w:rPr>
          <w:rFonts w:eastAsia="Times New Roman CE" w:cs="Times New Roman CE" w:ascii="Times New Roman CE" w:hAnsi="Times New Roman CE"/>
          <w:i/>
          <w:iCs/>
          <w:sz w:val="24"/>
          <w:szCs w:val="24"/>
        </w:rPr>
        <w:t xml:space="preserve">jóholdat </w:t>
      </w:r>
      <w:r>
        <w:rPr>
          <w:rFonts w:eastAsia="Times New Roman CE" w:cs="Times New Roman CE" w:ascii="Times New Roman CE" w:hAnsi="Times New Roman CE"/>
          <w:sz w:val="24"/>
          <w:szCs w:val="24"/>
        </w:rPr>
        <w:t>fogok kösz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lenőrző tiszt mindenkire udvariasan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e,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s Berta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ra lépési engedélyt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oelektromos azonossági szá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HM 58–12–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kafandermér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eg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adarni kezdi az ismert szöv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ismeri a Hold Állam ide vonatkozó rendelkezését, miszerint minden Holdon tartózkodó személynek – saját érdekében – állandóan testközelben kell tartania egy Mille-féle automata szkafandert, melynek súlya mindössze másfél földi kiló. Államunk megajándékozza önt ezzel a szkafanderrel. 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elje egészséggel! Érezze magát jól a Holdon… Kérem a következőt. Szabad a nevé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Tessék a Holdra lépési engedél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ioelektrom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S 88–93–9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kafandermér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k, van szkafandere, hozta maga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ezze magát jól a Holdon, uram. Kérem a következ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gy tovább, ez alkalommal éppen száz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ék a nagy előcsarnokban várják Kocsis professzor fiát. Pierre már messziről felfedezi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 Berci!… Szervusz, Vasgyú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érkezik az ujjongó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Jegenye! – (Pierre ugyanis egy jó fejjel magasabb Bercinél.) – No, itt vagyok, ragyo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díszes dobozban mit cipe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ok. Majd meg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bocsánat!… Bemutatlak Viktor Szíriusz nyugállományú űrhajóskapit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akiről olyan lelkesen beszéltél… Tisztelettel üdvözlöm kapitány u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t – javítja ki a Nagy öreg. – Kocsis János barátom fiának Szíriusz bácsi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tovább buzgól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pedig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t Linek becézel… és akiről ugyancsak sok mindent mond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mennyi rosszat – komédiázik a kislány, és fölborzolja piros h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állította, hogy a hajad piros, és ez igaz is, meg hogy te vagy a legjobb barátja, és hogy tiszteletbeli fiú vagy. No szóval dicsért. Ha akarod, mi is barátok lehetünk. Szerv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 és kezet rá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ost veszi csak észre, hogy Antonio bácsi ott álldogál mellettük, várva, hogy sorra kerü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haragudni… Milyen neveletlen vagyok… Ismerkedjenek meg Antonio S</w:t>
      </w:r>
      <w:r>
        <w:rPr>
          <w:sz w:val="24"/>
          <w:szCs w:val="24"/>
        </w:rPr>
        <w:t>ă</w:t>
      </w:r>
      <w:r>
        <w:rPr>
          <w:rFonts w:eastAsia="Times New Roman CE" w:cs="Times New Roman CE" w:ascii="Times New Roman CE" w:hAnsi="Times New Roman CE"/>
          <w:sz w:val="24"/>
          <w:szCs w:val="24"/>
        </w:rPr>
        <w:t>o Felipe úrral. A brazil Akadémia megbízásából jött a Holdra, képzeljétek: egyenesen Pierre édesap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vagyok geológus, végzek kutatásokat. – Jóholdat kívánok! Üdvözlök, Szíriusz úr, üdvözlök, kis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bolondozva mélyen meghaj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üdvözölve, kutató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utánozza Liu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talam is legyen üdvözölve, kutató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veszi a lapot, majdnem „holdig” hajol ő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megtiszteltetés van számomra! – Aztán nevetve folytatja: – De hadd legyek és is „bácsi”. Bercinek már az vagyok, barátkoztunk az űrben. Szeretném önökke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emmi akadálya, teljesítjük a kívánságát: bácsi lesz nekünk, kedves Antonio </w:t>
      </w:r>
      <w:r>
        <w:rPr>
          <w:rFonts w:eastAsia="Times New Roman CE" w:cs="Times New Roman CE" w:ascii="Times New Roman CE" w:hAnsi="Times New Roman CE"/>
          <w:i/>
          <w:iCs/>
          <w:sz w:val="24"/>
          <w:szCs w:val="24"/>
        </w:rPr>
        <w:t>bácsi</w:t>
      </w:r>
      <w:r>
        <w:rPr>
          <w:rFonts w:eastAsia="Times New Roman CE" w:cs="Times New Roman CE" w:ascii="Times New Roman CE" w:hAnsi="Times New Roman CE"/>
          <w:sz w:val="24"/>
          <w:szCs w:val="24"/>
        </w:rPr>
        <w:t xml:space="preserve"> – ingerkedik a lány. – Ezennel bácsivá avatom, és megígérem, tisztességesen megtanítom a világnyelv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Akkor már csak nekünk, két bácsiknak kell ismerkedni. Illetve én ismerek jól Szíriusz kapitányt, híréből is, képekrő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eg úgy rémlik, mintha már találkoztunk volna valahol, valamikor… – töpreng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n lehetetlen – udvariaskodik Antonio S</w:t>
      </w:r>
      <w:r>
        <w:rPr>
          <w:sz w:val="24"/>
          <w:szCs w:val="24"/>
        </w:rPr>
        <w:t>ăo</w:t>
      </w:r>
      <w:r>
        <w:rPr>
          <w:rFonts w:eastAsia="Times New Roman CE" w:cs="Times New Roman CE" w:ascii="Times New Roman CE" w:hAnsi="Times New Roman CE"/>
          <w:sz w:val="24"/>
          <w:szCs w:val="24"/>
        </w:rPr>
        <w:t xml:space="preserve"> Felipe –, azt én soha nem elfelejte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irány a minifurgon-állomás! – indítványozza Pierre. – Hozzánk megyünk. Add ide, viszem,a dobo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tilta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Törékeny. Jobb helyen van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bocsánatot – szól közbe a brazil –, én nem mehetek önökkel. Előbb enyim hotelba hozom kicsit rendbe magam. Délután teszek tiszteletet Renard igazgató úr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szállodában tetszett szobát rend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tel Galil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una–41-es kupolavá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k. Ismerős vagyok Hold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old</w:t>
      </w:r>
      <w:r>
        <w:rPr>
          <w:rFonts w:eastAsia="Times New Roman CE" w:cs="Times New Roman CE" w:ascii="Times New Roman CE" w:hAnsi="Times New Roman CE"/>
          <w:i/>
          <w:iCs/>
          <w:sz w:val="24"/>
          <w:szCs w:val="24"/>
        </w:rPr>
        <w:t>ban,</w:t>
      </w:r>
      <w:r>
        <w:rPr>
          <w:rFonts w:eastAsia="Times New Roman CE" w:cs="Times New Roman CE" w:ascii="Times New Roman CE" w:hAnsi="Times New Roman CE"/>
          <w:sz w:val="24"/>
          <w:szCs w:val="24"/>
        </w:rPr>
        <w:t xml:space="preserve"> hanem Hold</w:t>
      </w:r>
      <w:r>
        <w:rPr>
          <w:rFonts w:eastAsia="Times New Roman CE" w:cs="Times New Roman CE" w:ascii="Times New Roman CE" w:hAnsi="Times New Roman CE"/>
          <w:i/>
          <w:iCs/>
          <w:sz w:val="24"/>
          <w:szCs w:val="24"/>
        </w:rPr>
        <w:t>on</w:t>
      </w:r>
      <w:r>
        <w:rPr>
          <w:rFonts w:eastAsia="Times New Roman CE" w:cs="Times New Roman CE" w:ascii="Times New Roman CE" w:hAnsi="Times New Roman CE"/>
          <w:sz w:val="24"/>
          <w:szCs w:val="24"/>
        </w:rPr>
        <w:t xml:space="preserve"> – javítja ki Liu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pompás! Kezdődött el nyelvtan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27-esben lakunk –, tájékoztat Pierre. – Kétszintes villa, aranyokker csempeburkola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 a csarnok hatalmas világító órájára, amelyen most ugrott a hatos szám helyére az öt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ox-45 van. Nox-42-re szeretettel vár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bácsi udvariasan meghaj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leszek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tel Galilei 50-es számú lakosztályában finoman sípol a videfon. Antonio benyomja a fogadógombot. Kellemes női hang szólal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w:t>
      </w:r>
      <w:r>
        <w:rPr>
          <w:sz w:val="24"/>
          <w:szCs w:val="24"/>
        </w:rPr>
        <w:t>ă</w:t>
      </w:r>
      <w:r>
        <w:rPr>
          <w:rFonts w:eastAsia="Times New Roman CE" w:cs="Times New Roman CE" w:ascii="Times New Roman CE" w:hAnsi="Times New Roman CE"/>
          <w:sz w:val="24"/>
          <w:szCs w:val="24"/>
        </w:rPr>
        <w:t>o Felipe urat keresem. Helga Renard vagyok. Képre kapcsolok. Kérem, tegye ö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nyőn megjelenik egy ismeretlen nő bájos, okos, szemüveges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a zavarásért. Adam Renard felesége vagyok. A férjem üdvözletét tolmácsolom. Sajnos, ma délután nem tud hazajönni, hogy önnel megismerkedhessek. Halaszthatatlan dolga akadályo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ipe udvariasan tilta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volt szándékomban tolakodni be a lakásba, de a gyerekek oly kedvesen hívtak…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kérem bocsánat. Az igazgató úr jelölje ki egy időpont, amikor ráér. Keresem fel hivatal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 szavába 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i is jel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abad tudnom, miko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 Nox-39-kor szívesen látjuk önt az otthonunkban… mondjuk „munkavacso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ipe zavarában dadog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hora… madame… Nem is tudom, hogyan szólít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Helgának. Ez a ne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ga van gyönyörű név!… Kedves Helga, nálunk Dél-Amerikában ilyenkor hódolattal kezet csókoljuk hölgynek. Nem tudom, hogy Holdon mi szokás, de meghívástól el vagyok ragadtatva! Szabad megkérdezni, hogy híres Szíriusz kapitány is ott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Csak mi öten: ön, a férjem, a keit gyerek és én. Velünk kell beérnie. Szíriusz kapitányt nem könnyű elcsalni Leonida néni asztal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Leoni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szobáról szobára járja a házat, és Leonidát kere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tűnt ez a kerge öreg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 padozatába épített csapóajtó lassan nyílik, megjelenik Leonida néni f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Maga mit keres a pinc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ejtettem azt a tízliteres demizsont üvegekbe, nehogy megsavanyodjék. És adtam egy literrel annak a kedves Tom Allennek, hogy forralt bort főzhessen az influenzás feleség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A rendfenntartók beteg feleségét bőven ellátja forralt borral a Központi Kony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a Tom gyerek azt mondja, hogy az én borom százszor jobb a „központi” bornál! Hogy valódi gyógyszer!… És olyan szépeket mesél a csillagokról. Ismeri ám valamenny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nehézkesen, szuszogva felmászik a meredek falépcsőn. Szíriusz kapitány mérgesen foga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lencvenéves korában miért csinál ilyen könnyelműségeket? És miért csinál mindent </w:t>
      </w:r>
      <w:r>
        <w:rPr>
          <w:rFonts w:eastAsia="Times New Roman CE" w:cs="Times New Roman CE" w:ascii="Times New Roman CE" w:hAnsi="Times New Roman CE"/>
          <w:i/>
          <w:iCs/>
          <w:sz w:val="24"/>
          <w:szCs w:val="24"/>
        </w:rPr>
        <w:t>egymaga?!…</w:t>
      </w:r>
      <w:r>
        <w:rPr>
          <w:rFonts w:eastAsia="Times New Roman CE" w:cs="Times New Roman CE" w:ascii="Times New Roman CE" w:hAnsi="Times New Roman CE"/>
          <w:sz w:val="24"/>
          <w:szCs w:val="24"/>
        </w:rPr>
        <w:t xml:space="preserve"> A Holdon tízezer ember háztartásában robotok dolgoznak, és mindenki a Központi Konyhából kosztol! Maga az egyetlen, akinek ez nem jó, nem felel meg!… Leonida! Leonida! Az ókorban kellett volna élnie. Akkor maga lett volna a világ első számú háziasszonya. Akkor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a ház úrnője készített: font, szőtt, varrt! S kézzel ám! Tüzelőt aprított, állatot etetett, kaszált, lisztet őrölt és főzött! Hallja? Éjjel-nappal fő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úgy tesz, mintha nem is hozzá beszéln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Viktor Szíriusz, miért jött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jö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a Pierre gyerek szülei meghívják vacso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 hív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maradt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ért?… Nem akartam, hogy maga aggód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ravaszkásan mosoly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hívhatott volna videfon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iabál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de sokat kérdez!… Inkább azt mondja meg, sütött-e blincsi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ígértem, hogy sütök. Hogyne sütötte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r neutronbomba!… Miért nem hozza már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ard-ék vacsorája fejedelmi volt. Csiperkegomba-leves, borban savanyított kanadai lazac, sült fácán ribizlivel és szilvakompóttal, végül ananásztorta. Igazi protokollmenüt küldött Otto Steff úr, Liuna édesapja a Központi Konyhából. Dupla falú, hőtartó edényekben, amelyeket sűrített levegő hajt a 300 milliméteres csővezetéken keresz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rón és készen érkezik minden. Az én dolgom csak a tálalás – mondja szerényen Helga. – Bevallom, fogalmam sincs a főzésről. Öregedő, ügyetlen kertész vagyok. Csak az oltáshoz, metszéshez, permetezéshez ér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ga a Hold főkertésze – magyarázza Adam Renard. – Az ő melegházaiban termett a gomba, a zöldborsó, a szilva és az ananász. Minden, ami ma az asztalunkra 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általában nem vagy öreg! – tiltakozik Pierre. – Meg kell mondanom, hogy te vagy a legszebb nő a Hol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megsimogatja nagyra nőtt kisfia kócos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juk, ezt mondod-e öt év múlv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kké!… Örökké!… – fogadkozik Pi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elmerülten gyönyörködik benn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zép jelenet anya és fia mély szeret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aki eddig az ananásztorta elfogyasztásán serénykedett, most a brazil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bácsinak van felesége és gyere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intha megfagyna a levegő. A csendben csak a kérdezett személy villája koccan… aztán erőltetett könnyedséggel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eljesen egyedül 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ga helyére akarja billenteni a kisiklott hangu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i brazil kávét főztem. A tetőteraszon isszuk meg. Egészségükre kívá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ü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ogy az első lépcsőfokra teszik a lábukat, </w:t>
      </w:r>
      <w:r>
        <w:rPr>
          <w:rFonts w:eastAsia="Times New Roman CE" w:cs="Times New Roman CE" w:ascii="Times New Roman CE" w:hAnsi="Times New Roman CE"/>
          <w:i/>
          <w:iCs/>
          <w:sz w:val="24"/>
          <w:szCs w:val="24"/>
        </w:rPr>
        <w:t>az</w:t>
      </w:r>
      <w:r>
        <w:rPr>
          <w:rFonts w:eastAsia="Times New Roman CE" w:cs="Times New Roman CE" w:ascii="Times New Roman CE" w:hAnsi="Times New Roman CE"/>
          <w:sz w:val="24"/>
          <w:szCs w:val="24"/>
        </w:rPr>
        <w:t xml:space="preserve"> lassan elindul, és emeli őket a maga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ok új, érdekes dolog a Holdon – állapítja meg Antonio bácsi –, kedves meglepetések. Amikor utoljára jártam itt, ez a szerkezet még nem volt divatban. Két éve utaztam ide, geológuskongresszu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em állja meg szó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iuna itt lenne, mondaná: nem kongresszus</w:t>
      </w:r>
      <w:r>
        <w:rPr>
          <w:rFonts w:eastAsia="Times New Roman CE" w:cs="Times New Roman CE" w:ascii="Times New Roman CE" w:hAnsi="Times New Roman CE"/>
          <w:i/>
          <w:iCs/>
          <w:sz w:val="24"/>
          <w:szCs w:val="24"/>
        </w:rPr>
        <w:t>ba,</w:t>
      </w:r>
      <w:r>
        <w:rPr>
          <w:rFonts w:eastAsia="Times New Roman CE" w:cs="Times New Roman CE" w:ascii="Times New Roman CE" w:hAnsi="Times New Roman CE"/>
          <w:sz w:val="24"/>
          <w:szCs w:val="24"/>
        </w:rPr>
        <w:t xml:space="preserve"> hanem kongresszus</w:t>
      </w:r>
      <w:r>
        <w:rPr>
          <w:rFonts w:eastAsia="Times New Roman CE" w:cs="Times New Roman CE" w:ascii="Times New Roman CE" w:hAnsi="Times New Roman CE"/>
          <w:i/>
          <w:iCs/>
          <w:sz w:val="24"/>
          <w:szCs w:val="24"/>
        </w:rPr>
        <w: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k, hanem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 Helga kitölti az illatos kávét, a két fiúnak narancslevet kí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nyelvórának vége. A komoly férfiaké a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telepedik közéjük. Majd két korty kávé között Adam Renard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éppen miben állhatok szolgála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megfontolta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ésfeltevéséből arra következtetek, hogy még nem kapta meg levél, amelyet brazil Akadémia küldte érkezésem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em kaptam semmiféle leve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ajnálatos. A Világposta szupermodern gépi berendezéssel rendelkez, másodpercek alatt Afrikából Ázsiába, Európából Antarktiszra küld színes, szagos, hangos és mindenféle üzenet, csomag, levél. Mondok: </w:t>
      </w:r>
      <w:r>
        <w:rPr>
          <w:rFonts w:eastAsia="Times New Roman CE" w:cs="Times New Roman CE" w:ascii="Times New Roman CE" w:hAnsi="Times New Roman CE"/>
          <w:i/>
          <w:iCs/>
          <w:sz w:val="24"/>
          <w:szCs w:val="24"/>
        </w:rPr>
        <w:t>küldi,</w:t>
      </w:r>
      <w:r>
        <w:rPr>
          <w:rFonts w:eastAsia="Times New Roman CE" w:cs="Times New Roman CE" w:ascii="Times New Roman CE" w:hAnsi="Times New Roman CE"/>
          <w:sz w:val="24"/>
          <w:szCs w:val="24"/>
        </w:rPr>
        <w:t xml:space="preserve"> de nem bizonyos, hogy az meg is érkez rendeltetési helyre. Még szerencse, hogy hoztam magammal nyílt levél Brazília államelnökétől Martim Gomes úrhoz, a Hold Állam kormányzójához. Tessék, ezt elolvasol, és akkor mindent fogol tudni rólam, és azt is, amit én k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átnyújtja a vajszínű papírra rögzített hivatalos írást. Renard gondosan tanulmányozza: „…Antonio S</w:t>
      </w:r>
      <w:r>
        <w:rPr>
          <w:sz w:val="24"/>
          <w:szCs w:val="24"/>
        </w:rPr>
        <w:t>ă</w:t>
      </w:r>
      <w:r>
        <w:rPr>
          <w:rFonts w:eastAsia="Times New Roman CE" w:cs="Times New Roman CE" w:ascii="Times New Roman CE" w:hAnsi="Times New Roman CE"/>
          <w:sz w:val="24"/>
          <w:szCs w:val="24"/>
        </w:rPr>
        <w:t>o Felipe, a geológiai tudományok doktora, a Brazil Tudományos Akadémia levelező tagja, tudományos kutatás céljából egyéves Hold-kiküldetést nyert”… Satöbbi… satöbbi… „Témája: urándús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hajtogatja a levelet, és eddigi udvariasan tartózkodó viselkedése egyszerre barátságossá vált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ez nagyon derék dolog, kolléga úr. Hagyja nálam a levelet. Holnap reggel éppen a kormányzónál van dolgom. Személyesen elintézem, és attól fogva szívesen állok mindenben kolléga úr rendelkez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igazgató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Renard jókedvűen az asztalra tenyer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Canopusra! Mit igazgató urazzuk és kolléga utazzuk egymást! Én vagyok az idősebb: </w:t>
      </w:r>
      <w:r>
        <w:rPr>
          <w:rFonts w:eastAsia="Times New Roman CE" w:cs="Times New Roman CE" w:ascii="Times New Roman CE" w:hAnsi="Times New Roman CE"/>
          <w:i/>
          <w:iCs/>
          <w:sz w:val="24"/>
          <w:szCs w:val="24"/>
        </w:rPr>
        <w:t xml:space="preserve">szervusz, </w:t>
      </w:r>
      <w:r>
        <w:rPr>
          <w:rFonts w:eastAsia="Times New Roman CE" w:cs="Times New Roman CE" w:ascii="Times New Roman CE" w:hAnsi="Times New Roman CE"/>
          <w:sz w:val="24"/>
          <w:szCs w:val="24"/>
        </w:rPr>
        <w:t>Antoni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újtja a kezét, de a brazil nem fogadja el. Hanem feláll, és mélyen meghajol a ház asszonya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hora! Számomra van ez rendkívül ritka ünnepélyes, megtisztelő pillanat. Szeretném hazám szokását követni, amikor tisztelettel megengedést kérek, hogy ebbe a két pohárba pezsgőt beletölthes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ga kicsit csodá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parancsoljon. Ott van a hűt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szertartásosan – színig tölti a poharakat, majd mindkettőből egy keveset az aranyokker kövezetre loccs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nálunk ősi rítus, jelképez, hogy a barátság elkísér minket a földbe, a sírig… Most következ koccintás, és mondani: </w:t>
      </w:r>
      <w:r>
        <w:rPr>
          <w:rFonts w:eastAsia="Times New Roman CE" w:cs="Times New Roman CE" w:ascii="Times New Roman CE" w:hAnsi="Times New Roman CE"/>
          <w:i/>
          <w:iCs/>
          <w:sz w:val="24"/>
          <w:szCs w:val="24"/>
        </w:rPr>
        <w:t>sa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ve, Antoni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ve, Ad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lincsiki az utolsó morzsáig elfogy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Viktor Szíriusz, az a geomókus milyen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eomókus, hanem geológ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édesmindegy. Azt mondja: milyen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lmesnek, becsületesnek látszik. Lehet, hogy komoly tudós. Majd kid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gazából mi b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vagy a geológu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zon kívül, hogy öreg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szik? No, ezt is most hallom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Öregszem, Leonida. Már ki-kihagy a memóriám. Most is például bizonyos vagyok benne… </w:t>
      </w:r>
      <w:r>
        <w:rPr>
          <w:rFonts w:eastAsia="Times New Roman CE" w:cs="Times New Roman CE" w:ascii="Times New Roman CE" w:hAnsi="Times New Roman CE"/>
          <w:i/>
          <w:iCs/>
          <w:sz w:val="24"/>
          <w:szCs w:val="24"/>
        </w:rPr>
        <w:t xml:space="preserve">érti… </w:t>
      </w:r>
      <w:r>
        <w:rPr>
          <w:rFonts w:eastAsia="Times New Roman CE" w:cs="Times New Roman CE" w:ascii="Times New Roman CE" w:hAnsi="Times New Roman CE"/>
          <w:sz w:val="24"/>
          <w:szCs w:val="24"/>
        </w:rPr>
        <w:t>megesküszöm Newtonra vagy Einsteinre, hogy ezt az – embert én már láttam valahol, találkoztam vele! De nem emlékszem, hogy hol és mikor! Zárlatos lett az agy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erőlteti magát. Ebben a korban már nem szabad annyit dolgozni. Menjen, feküdjék le. Pihenjen… Reggelre talán eszébe j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yba, gyerekek! Nox-35! Elég volt a mesélésből! Holnap is van 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Helga néni, de valamit még szeret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átveszi a rimánkodás stafétabo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csak pár percet kérünk… de apa is jöjjön be. Berci egész nap őrizte a dobozát, nem engedett hozzányúlni senkit. Most ki fogja bontani. Apa, gy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 lép a szobába Renard. – No, lássuk, mi van a skatuly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ény kis ajándék Pierre-nek – válaszol Berci, és már fejti is le róla a burkoló párizsi papírt. Jókora kartondoboz kerül elő. Berci óvatosan belenyúl a fedele alá, aztán hirtelen leeme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fekete pulikutya áll előttük, öt-hat hónapos kölyök lehet. Csóválja a farkát, és barátságosan vakk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aranyos! – gyönyörködik Helga. – Hogy hívják? Van ne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omolya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om őt. Fajtája: magyar terelőpuli. Neve: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 neve hallatára – kiugrik a dobozból, egyenesen Berci karjaiba, aki elkapja, ölelgeti, simogatja… majd Pierre elé állva, ünnepélyesen feléje nyúj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genye! Te mindig rajongtál a pulikért. Tessék. Mától fogva a tiéd… Csibész! Pierre az új gazdád, engedelmeskedj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eghatottan veszi át a kisku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milyen drága!… És megértette!… Befészkeli magát az ölembe!…Jól van, Csibész, nagyon jól van. Szeretni fog a gazdi… Anyu, apu, ugye megtarth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lig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bbenve néznek az ap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olyan kis kedves, ártatlan jósz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ismeri el Adam Renard –, nekem is nagyon tetszik. Berci ötletéhez és figyelmességéhez külön is gratulálok… és ő igazán nem tehet róla, mert nem tudhatta… nem isme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a közel hatvanéves rendeletet, amely megtiltja, hogy a Holdra </w:t>
      </w:r>
      <w:r>
        <w:rPr>
          <w:rFonts w:eastAsia="Times New Roman CE" w:cs="Times New Roman CE" w:ascii="Times New Roman CE" w:hAnsi="Times New Roman CE"/>
          <w:i/>
          <w:iCs/>
          <w:sz w:val="24"/>
          <w:szCs w:val="24"/>
        </w:rPr>
        <w:t xml:space="preserve">élő állatot </w:t>
      </w:r>
      <w:r>
        <w:rPr>
          <w:rFonts w:eastAsia="Times New Roman CE" w:cs="Times New Roman CE" w:ascii="Times New Roman CE" w:hAnsi="Times New Roman CE"/>
          <w:sz w:val="24"/>
          <w:szCs w:val="24"/>
        </w:rPr>
        <w:t>hozzanak. Akár a Földről, akár más égitestről. Azelőtt rengeteg vírusos fertőzést hurcoltak így be. Egészségügyi Központunk e tekintetben szigorú, és nem ismer kivét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derűs ege egyszerre bebor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be kell jelentenünk a kiskutyát, Csibészt karanténba viszik, majd hazaküldik a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Berci diadalmas pózba vágja magát, és fölényes hangon ekképp nyilat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elente</w:t>
      </w:r>
      <w:r>
        <w:rPr>
          <w:rFonts w:eastAsia="Times New Roman CE" w:cs="Times New Roman CE" w:ascii="Times New Roman CE" w:hAnsi="Times New Roman CE"/>
          <w:i/>
          <w:iCs/>
          <w:sz w:val="24"/>
          <w:szCs w:val="24"/>
        </w:rPr>
        <w:t>nénk!…</w:t>
      </w:r>
      <w:r>
        <w:rPr>
          <w:rFonts w:eastAsia="Times New Roman CE" w:cs="Times New Roman CE" w:ascii="Times New Roman CE" w:hAnsi="Times New Roman CE"/>
          <w:sz w:val="24"/>
          <w:szCs w:val="24"/>
        </w:rPr>
        <w:t xml:space="preserve"> Karanténba kerül</w:t>
      </w:r>
      <w:r>
        <w:rPr>
          <w:rFonts w:eastAsia="Times New Roman CE" w:cs="Times New Roman CE" w:ascii="Times New Roman CE" w:hAnsi="Times New Roman CE"/>
          <w:i/>
          <w:iCs/>
          <w:sz w:val="24"/>
          <w:szCs w:val="24"/>
        </w:rPr>
        <w:t>ne!…</w:t>
      </w:r>
      <w:r>
        <w:rPr>
          <w:rFonts w:eastAsia="Times New Roman CE" w:cs="Times New Roman CE" w:ascii="Times New Roman CE" w:hAnsi="Times New Roman CE"/>
          <w:sz w:val="24"/>
          <w:szCs w:val="24"/>
        </w:rPr>
        <w:t xml:space="preserve"> Hazakülde</w:t>
      </w:r>
      <w:r>
        <w:rPr>
          <w:rFonts w:eastAsia="Times New Roman CE" w:cs="Times New Roman CE" w:ascii="Times New Roman CE" w:hAnsi="Times New Roman CE"/>
          <w:i/>
          <w:iCs/>
          <w:sz w:val="24"/>
          <w:szCs w:val="24"/>
        </w:rPr>
        <w: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veled, Vasgyúró? Miért beszélsz feltételes mód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ost az apa felé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ssék mondani, Adam bácsi, ez a rendelet, ugye, csak </w:t>
      </w:r>
      <w:r>
        <w:rPr>
          <w:rFonts w:eastAsia="Times New Roman CE" w:cs="Times New Roman CE" w:ascii="Times New Roman CE" w:hAnsi="Times New Roman CE"/>
          <w:i/>
          <w:iCs/>
          <w:sz w:val="24"/>
          <w:szCs w:val="24"/>
        </w:rPr>
        <w:t xml:space="preserve">élő állatokra </w:t>
      </w:r>
      <w:r>
        <w:rPr>
          <w:rFonts w:eastAsia="Times New Roman CE" w:cs="Times New Roman CE" w:ascii="Times New Roman CE" w:hAnsi="Times New Roman CE"/>
          <w:sz w:val="24"/>
          <w:szCs w:val="24"/>
        </w:rPr>
        <w:t>vonat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hiszen Csibész élő ál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w:t>
      </w:r>
      <w:r>
        <w:rPr>
          <w:rFonts w:eastAsia="Times New Roman CE" w:cs="Times New Roman CE" w:ascii="Times New Roman CE" w:hAnsi="Times New Roman CE"/>
          <w:i/>
          <w:iCs/>
          <w:sz w:val="24"/>
          <w:szCs w:val="24"/>
        </w:rPr>
        <w:t xml:space="preserve">élőnek </w:t>
      </w:r>
      <w:r>
        <w:rPr>
          <w:rFonts w:eastAsia="Times New Roman CE" w:cs="Times New Roman CE" w:ascii="Times New Roman CE" w:hAnsi="Times New Roman CE"/>
          <w:sz w:val="24"/>
          <w:szCs w:val="24"/>
        </w:rPr>
        <w:t xml:space="preserve">egy kis jóakarattal éppenséggel nevezhetjük, de </w:t>
      </w:r>
      <w:r>
        <w:rPr>
          <w:rFonts w:eastAsia="Times New Roman CE" w:cs="Times New Roman CE" w:ascii="Times New Roman CE" w:hAnsi="Times New Roman CE"/>
          <w:i/>
          <w:iCs/>
          <w:sz w:val="24"/>
          <w:szCs w:val="24"/>
        </w:rPr>
        <w:t>állatnak</w:t>
      </w:r>
      <w:r>
        <w:rPr>
          <w:rFonts w:eastAsia="Times New Roman CE" w:cs="Times New Roman CE" w:ascii="Times New Roman CE" w:hAnsi="Times New Roman CE"/>
          <w:sz w:val="24"/>
          <w:szCs w:val="24"/>
        </w:rPr>
        <w:t xml:space="preserve"> semmiké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ökönyödve nézik Bercit, aki magához parancsolja a kutyát, befekteti a dobozába, valamit matat a bal füle tövében… és a puli abban a pillanatban mozdulatlanná merevedik. Most óvatosan a hátára fordítja, a jobb mellső lábán csavarint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sak ide nézni, Adam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galmasan leválik a hasi részt fedő műbőr, alatta – átlótszó, puha plexiburkolatban – hajszálvékony vezetékek ezrei, szemmel alig érzékelhető piciny tranzisztorok, trafók, jelfogók tízezrei… alkatrészek, amelyek logikai rendben műkö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Robot! Számítóg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izony. Csibész pulikülsejű számítógép. Gépkutya vagy kutyagép, ahogy tetszik. </w:t>
      </w:r>
      <w:r>
        <w:rPr>
          <w:rFonts w:eastAsia="Times New Roman CE" w:cs="Times New Roman CE" w:ascii="Times New Roman CE" w:hAnsi="Times New Roman CE"/>
          <w:i/>
          <w:iCs/>
          <w:sz w:val="24"/>
          <w:szCs w:val="24"/>
        </w:rPr>
        <w:t xml:space="preserve">Édesapám csinálta </w:t>
      </w:r>
      <w:r>
        <w:rPr>
          <w:rFonts w:eastAsia="Times New Roman CE" w:cs="Times New Roman CE" w:ascii="Times New Roman CE" w:hAnsi="Times New Roman CE"/>
          <w:sz w:val="24"/>
          <w:szCs w:val="24"/>
        </w:rPr>
        <w:t>Pierr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visszaállítja Csibészben a működési r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egilletődötten nyúl a „csodakuty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Csibészkém… De hiszen akkor itt maradhatsz! Ugye, édesap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lhet téged, fiam, az én Kocsis János barátom, hogy ilyen pompás ajándékot kül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játékosan a kutyához intézi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Ünnepélyesen családom tagjává fogad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három rövid vakkantással „fe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ga asszony döbbenten né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de hiszen ez a kutya… értette, amit mond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Renard mosoly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észen természetes. Kocsis János robotgépei általában értik az emberi beszéde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megalakul a Há-Ef-Cé, és Csibész képességeit csillog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lepetésekkel és izgalmakkal teli napot követő reggelen, Nox-25-kor, videfonhívásra ébred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alvók, mit csináltok? – érdeklődik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gyere át! Háromtagú baráti társaságunk egy fővel megszaporodott! – rendelkezik Pi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incs elragadtatva a hír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nap egy taggal több… tudtom és beleegyezésem nélkül! Nem túl gyors ez az iram, kedves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égy előre féltékeny. Igyeke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percbe sem telt, megérkezett a kis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epültél? – csodálkozik Berci.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úsz méter puha gyepszőnyegen futottam keresztül, majd átugrottam egy alacsony kerítést – adja meg a szakszerű felvilágosítást Liuna –, mivelhogy tőszomszédo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Nem is 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sok, mindent nem tudsz. A mai napon megkezdjük holdlakóvá formálásodat…Előbb azonban hallani akarom, ki az a „negy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Látni </w:t>
      </w:r>
      <w:r>
        <w:rPr>
          <w:rFonts w:eastAsia="Times New Roman CE" w:cs="Times New Roman CE" w:ascii="Times New Roman CE" w:hAnsi="Times New Roman CE"/>
          <w:sz w:val="24"/>
          <w:szCs w:val="24"/>
        </w:rPr>
        <w:t>nem akarod? – ingerkedik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ha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felölti „sámánarcát”. (Látott egyszer egy több száz éves archív filmet, abban szerepelt egy félelmetes Guam-szigeti varázsló.) Titokzatos hieroglifákat rajzol a leveg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így sza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rin… burun… ga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ri… poró… pa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unyó… nyanya… nyeny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bész… gyere…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hasogató csaholással bújik ki a kerevet alól a műpuli. Egy-két pillanatig szétvetett lábakkal, harci állásban figyeli az ismeretlen nőnemű embert… aztán szapora farkcsóválással nekiugrik, két lábra áll, kéredzkedik az ö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 megnyerted a csatát! – állapítja meg Pierre. – Csibész barátjává fog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Ó!… Hát </w:t>
      </w:r>
      <w:r>
        <w:rPr>
          <w:rFonts w:eastAsia="Times New Roman CE" w:cs="Times New Roman CE" w:ascii="Times New Roman CE" w:hAnsi="Times New Roman CE"/>
          <w:i/>
          <w:iCs/>
          <w:sz w:val="24"/>
          <w:szCs w:val="24"/>
        </w:rPr>
        <w:t xml:space="preserve">ő a negyedik? </w:t>
      </w:r>
      <w:r>
        <w:rPr>
          <w:rFonts w:eastAsia="Times New Roman CE" w:cs="Times New Roman CE" w:ascii="Times New Roman CE" w:hAnsi="Times New Roman CE"/>
          <w:sz w:val="24"/>
          <w:szCs w:val="24"/>
        </w:rPr>
        <w:t>Az persze egészen más!… Gyönyörű kiskutya! Csak nem Berci hozta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őle kaptam ajándékba. Emlékszel arra a dobozra, amelyet sehogy sem akart kiadni a kezéből? Csibész abban rejtőzött… Csakhogy apa szerint nem szabad állatot behozni… Légy szíves, ülj le, mert olyat hallasz, amitől úgyis leülsz. A Holdra nem szabad élő állatot behozni. Tudtad te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m volna. Akkor te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Csibész kivé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d elintézte, hogy itt marad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pa sosem tenne ilyet. Gyűlöl mindenféle kivételezést. Szerin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hát Csibész sem marad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Csibész maradhat, mert ő egészen más lapra tartozik. Hogy úgy mond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Összevissza zagyválsz mindent: maradhat, nem maradhat, más lapra tartozik… Nem tudnád röviden, világosan el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m…Az említett rendelet vonatkozik minden élő állatra, de Csibész ez alól kivétel… ugyanis… hogy is mon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Hagyd abba! – vágja el Berci a dadogás fonalát. – Figyelj, Liuna, majd én el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tud már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fiúk, kedves Csibész! – szónokol a kislány. – Egymásra találásunk első napján indítványozom, hogy rögzítsük összetartozásunk tényét, mégpedig azzal, hogy kis csapatunknak nevet keres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Helyes! – buzgólkodik Berci. – Legyen a nevünk: Jegenye, Vasgyúró és a többiek. A többiek ti ketten vagytok: Liuna és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szemében baljós lángocska lo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iltakozom! Édesanyámtól tudom, aki a Kultúrcentrum főkönyvtárosa, hogy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 xml:space="preserve">században, az atomkorszakot megelőző évtizedekben harcolták ki </w:t>
      </w:r>
      <w:r>
        <w:rPr>
          <w:rFonts w:eastAsia="Times New Roman CE" w:cs="Times New Roman CE" w:ascii="Times New Roman CE" w:hAnsi="Times New Roman CE"/>
          <w:i/>
          <w:iCs/>
          <w:sz w:val="24"/>
          <w:szCs w:val="24"/>
        </w:rPr>
        <w:t xml:space="preserve">egyenjogúságukat </w:t>
      </w:r>
      <w:r>
        <w:rPr>
          <w:rFonts w:eastAsia="Times New Roman CE" w:cs="Times New Roman CE" w:ascii="Times New Roman CE" w:hAnsi="Times New Roman CE"/>
          <w:sz w:val="24"/>
          <w:szCs w:val="24"/>
        </w:rPr>
        <w:t xml:space="preserve">az addig leigázott nők! Bercikém, nagyon csodálkozom ötszáz éves maradiságodon, miszerint engem mint nőt a két férfi </w:t>
      </w:r>
      <w:r>
        <w:rPr>
          <w:rFonts w:eastAsia="Times New Roman CE" w:cs="Times New Roman CE" w:ascii="Times New Roman CE" w:hAnsi="Times New Roman CE"/>
          <w:i/>
          <w:iCs/>
          <w:sz w:val="24"/>
          <w:szCs w:val="24"/>
        </w:rPr>
        <w:t xml:space="preserve">után </w:t>
      </w:r>
      <w:r>
        <w:rPr>
          <w:rFonts w:eastAsia="Times New Roman CE" w:cs="Times New Roman CE" w:ascii="Times New Roman CE" w:hAnsi="Times New Roman CE"/>
          <w:sz w:val="24"/>
          <w:szCs w:val="24"/>
        </w:rPr>
        <w:t xml:space="preserve">sorolsz be a </w:t>
      </w:r>
      <w:r>
        <w:rPr>
          <w:rFonts w:eastAsia="Times New Roman CE" w:cs="Times New Roman CE" w:ascii="Times New Roman CE" w:hAnsi="Times New Roman CE"/>
          <w:i/>
          <w:iCs/>
          <w:sz w:val="24"/>
          <w:szCs w:val="24"/>
        </w:rPr>
        <w:t xml:space="preserve">többiek </w:t>
      </w:r>
      <w:r>
        <w:rPr>
          <w:rFonts w:eastAsia="Times New Roman CE" w:cs="Times New Roman CE" w:ascii="Times New Roman CE" w:hAnsi="Times New Roman CE"/>
          <w:sz w:val="24"/>
          <w:szCs w:val="24"/>
        </w:rPr>
        <w:t xml:space="preserve">rovatba. Nagyra értékelem ezt a kis kutya formájú gépecskét, ügyes szerkezet, de azért mégse tekintsük </w:t>
      </w:r>
      <w:r>
        <w:rPr>
          <w:rFonts w:eastAsia="Times New Roman CE" w:cs="Times New Roman CE" w:ascii="Times New Roman CE" w:hAnsi="Times New Roman CE"/>
          <w:i/>
          <w:iCs/>
          <w:sz w:val="24"/>
          <w:szCs w:val="24"/>
        </w:rPr>
        <w:t xml:space="preserve">egész </w:t>
      </w:r>
      <w:r>
        <w:rPr>
          <w:rFonts w:eastAsia="Times New Roman CE" w:cs="Times New Roman CE" w:ascii="Times New Roman CE" w:hAnsi="Times New Roman CE"/>
          <w:sz w:val="24"/>
          <w:szCs w:val="24"/>
        </w:rPr>
        <w:t xml:space="preserve">embernek. Legföljebb </w:t>
      </w:r>
      <w:r>
        <w:rPr>
          <w:rFonts w:eastAsia="Times New Roman CE" w:cs="Times New Roman CE" w:ascii="Times New Roman CE" w:hAnsi="Times New Roman CE"/>
          <w:i/>
          <w:iCs/>
          <w:sz w:val="24"/>
          <w:szCs w:val="24"/>
        </w:rPr>
        <w:t>fé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ovább! – rikkant Pierre. – Li! Fején találtad a szöget! Avagy: vak tyúk is talál sz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ek ősi közmondások. Édesanyámtól tudom, hogy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században a köznyelvben még használatosak voltak. A tyúk egy haszonállat, madárféleség, a Földön ma is tenyésztik. Ő tojja a tojást. A szöget nem ismerem, nem tudom, micsoda. De mert feje van, bizonyára valamilyen élől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folytasd, Li drágám, egyszer majd elmagyarázom. Azt akartam mondani, hogy megtaláltad a megoldást. Megvan a keresett név!… Figyelem! Liuna, Berci és Pierre, az </w:t>
      </w:r>
      <w:r>
        <w:rPr>
          <w:rFonts w:eastAsia="Times New Roman CE" w:cs="Times New Roman CE" w:ascii="Times New Roman CE" w:hAnsi="Times New Roman CE"/>
          <w:i/>
          <w:iCs/>
          <w:sz w:val="24"/>
          <w:szCs w:val="24"/>
        </w:rPr>
        <w:t xml:space="preserve">három. </w:t>
      </w:r>
      <w:r>
        <w:rPr>
          <w:rFonts w:eastAsia="Times New Roman CE" w:cs="Times New Roman CE" w:ascii="Times New Roman CE" w:hAnsi="Times New Roman CE"/>
          <w:sz w:val="24"/>
          <w:szCs w:val="24"/>
        </w:rPr>
        <w:t xml:space="preserve">Csibész pedig, mint okos Liunánk megállapította: </w:t>
      </w:r>
      <w:r>
        <w:rPr>
          <w:rFonts w:eastAsia="Times New Roman CE" w:cs="Times New Roman CE" w:ascii="Times New Roman CE" w:hAnsi="Times New Roman CE"/>
          <w:i/>
          <w:iCs/>
          <w:sz w:val="24"/>
          <w:szCs w:val="24"/>
        </w:rPr>
        <w:t xml:space="preserve">félnek </w:t>
      </w:r>
      <w:r>
        <w:rPr>
          <w:rFonts w:eastAsia="Times New Roman CE" w:cs="Times New Roman CE" w:ascii="Times New Roman CE" w:hAnsi="Times New Roman CE"/>
          <w:sz w:val="24"/>
          <w:szCs w:val="24"/>
        </w:rPr>
        <w:t xml:space="preserve">számít. És jó cimborák vagyunk és maradunk. Igaz?… Csapatunk neve tehát legyen: </w:t>
      </w:r>
      <w:r>
        <w:rPr>
          <w:rFonts w:eastAsia="Times New Roman CE" w:cs="Times New Roman CE" w:ascii="Times New Roman CE" w:hAnsi="Times New Roman CE"/>
          <w:i/>
          <w:iCs/>
          <w:sz w:val="24"/>
          <w:szCs w:val="24"/>
        </w:rPr>
        <w:t xml:space="preserve">Három és Fél </w:t>
      </w:r>
      <w:r>
        <w:rPr>
          <w:rFonts w:eastAsia="Times New Roman CE" w:cs="Times New Roman CE" w:ascii="Times New Roman CE" w:hAnsi="Times New Roman CE"/>
          <w:sz w:val="24"/>
          <w:szCs w:val="24"/>
        </w:rPr>
        <w:t xml:space="preserve">Cimbora. Rövidítve: </w:t>
      </w:r>
      <w:r>
        <w:rPr>
          <w:rFonts w:eastAsia="Times New Roman CE" w:cs="Times New Roman CE" w:ascii="Times New Roman CE" w:hAnsi="Times New Roman CE"/>
          <w:i/>
          <w:iCs/>
          <w:sz w:val="24"/>
          <w:szCs w:val="24"/>
        </w:rPr>
        <w:t>Há-Ef-C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agyszerű! Elfogadjuk! – lelkesednek a többi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felug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t kérek!…Szeretném helyesbíteni előbbi kijelentésemet, illetve megmagyarázni, hogy nem állt szándékomban a tisztelt női nem értékének lekicsinylése. Ezt bizonyítandó javasolom, hogy a „Három és Fél Cimbora” vezére Liuna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elégedetten veszi tudomásul a dolgok ilyetén fordulását… de mert valóban okos, azonnal „óvást e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edves, hogy erre gondoltok, de nem fogadom el. Pierre idősebb is, okosabb is, legyen ő a Há-Ef-Cé vezére. Én majd leszek vezérhelyettes. Te, Bercikém, leszel a tag, és Csibész… Csibész legyen a beosztott segéddolgo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hogy valakinek dolgoznia is kell – teszi Pierre az indítvány végére a pon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lett az indítványból: határo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Ef-Cé első tevékenysége a Berci nevű „zöldfülű idegen” holdlakóvá formálása. Pierre kez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nyisd ki a füledet, Vasgyúró! Először is meg kell ismerkedned a Nagy Három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desanyámtól tudom – kotyog bele Liuna –, hogy a réges-régi vallásokban általában </w:t>
      </w:r>
      <w:r>
        <w:rPr>
          <w:rFonts w:eastAsia="Times New Roman CE" w:cs="Times New Roman CE" w:ascii="Times New Roman CE" w:hAnsi="Times New Roman CE"/>
          <w:i/>
          <w:iCs/>
          <w:sz w:val="24"/>
          <w:szCs w:val="24"/>
        </w:rPr>
        <w:t>trinitas</w:t>
      </w:r>
      <w:r>
        <w:rPr>
          <w:rFonts w:eastAsia="Times New Roman CE" w:cs="Times New Roman CE" w:ascii="Times New Roman CE" w:hAnsi="Times New Roman CE"/>
          <w:sz w:val="24"/>
          <w:szCs w:val="24"/>
        </w:rPr>
        <w:t xml:space="preserve"> néven jelölték a három személyű főist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letork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a régi istenekről beszélgetünk, hanem a Holdon uralkodó Nagy Hármasságról. Nevük: </w:t>
      </w:r>
      <w:r>
        <w:rPr>
          <w:rFonts w:eastAsia="Times New Roman CE" w:cs="Times New Roman CE" w:ascii="Times New Roman CE" w:hAnsi="Times New Roman CE"/>
          <w:i/>
          <w:iCs/>
          <w:sz w:val="24"/>
          <w:szCs w:val="24"/>
        </w:rPr>
        <w:t xml:space="preserve">levegő, víz, energia. </w:t>
      </w:r>
      <w:r>
        <w:rPr>
          <w:rFonts w:eastAsia="Times New Roman CE" w:cs="Times New Roman CE" w:ascii="Times New Roman CE" w:hAnsi="Times New Roman CE"/>
          <w:sz w:val="24"/>
          <w:szCs w:val="24"/>
        </w:rPr>
        <w:t>Ezek biztosítják létünket, életünket. És ezeket mi készítjük itt a Hold Államban, a leheletnyi fuvallattól a parányi harmatcseppen át az alig mérhető elektronvoltig… Cimborák! Indulás a minifurgonhoz! Elsőnek a Levegőgyárat tekintjü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udják, hogy nem néhány perces utazás következik. A létfontosságú nagyüzemek a lakott holdrész északi határvidékére épültek. Ez tőlük </w:t>
      </w:r>
      <w:r>
        <w:rPr>
          <w:rFonts w:eastAsia="Times New Roman CE" w:cs="Times New Roman CE" w:ascii="Times New Roman CE" w:hAnsi="Times New Roman CE"/>
          <w:i/>
          <w:iCs/>
          <w:sz w:val="24"/>
          <w:szCs w:val="24"/>
        </w:rPr>
        <w:t xml:space="preserve">kétezer </w:t>
      </w:r>
      <w:r>
        <w:rPr>
          <w:rFonts w:eastAsia="Times New Roman CE" w:cs="Times New Roman CE" w:ascii="Times New Roman CE" w:hAnsi="Times New Roman CE"/>
          <w:sz w:val="24"/>
          <w:szCs w:val="24"/>
        </w:rPr>
        <w:t>kilométernyi távol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beigazítja a műszerfal vezérlőkarját az 198-as számra, és az első fokozattal indít. Amikor kellően felgyorsulnak, kapcsolja a másodikat, majd a harmadikat. A kígyószerű, légpárnáin szinte zajtalanul suhanó jármű, elkerülve minden kupolavárost, iszonyú sebességgel száguld alagútjában. A kétezer kilométert – megállás nélkül – ötven perc alatt teszi meg. Az utasok közben olvashatnak, plasztivizort nézhetnek, pihenhetnek, a dúsan felszerelt hűtőszekrényekből ételt, italt fogyaszth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is megérke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dogálnak a Luna–198-as kupolavárosban, a szinte beláthatatlan méretű Levegőgyár főbejárata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 „Hírköz” egyik népszerű tanárát utánozza, úgy magyar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ünk nyugatra, barátocskáim, tőlünk nyugatra ötven kilométerre fekszik a 197-es kupola, ahol a Vizet Termelő Vállalat… Nos, hallgassuk meg Liuna Steffet: mit csinál a Vizet Termelő Válla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benne van minden játé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zet Termelő Vállalat vizet termel, tanár úr,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barátocskáim! Vizet termel!… Elmés válasz… Tőlünk keletre, barátocskáim, ugyancsak ötven kilométerre található a 199-es kupolaváros. Ott működik az Energiaközpont. Mit termel az Energiaközpont?…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műpuli, neve hallatára, örvendezve ug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a válasz, barátocskám! Csibész, jól feleltél! Az Energiaközpont energiát termel. Nos, itt állunk, ifjú barátocskáim, a Levegőgyár kapujában. Állunk, álldogálunk. Ne álldogáljunk, lépjün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buzgón magyará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erre élethűen utánozza Celsius tanár urat. A „Hírközben” ő tanítja a fizikát. Nem is tudom, mi az igazi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oda jársz?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az Egészségügyi Szakközépbe. Gyermekorvos szeretnék lenni. De az öreg Celsiust jól ismerem, őt mindenki jól ismeri. A Hold olyan, mint egy kisvár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sürgetve szólongatj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jenek be, barátocskáim, lépjene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délyüket felmutatják, és hamarosan a gyár főmérnöke előtt állnak. Alacsony, köpcös emberke. Kíváncsi érdeklődéssel nézegeti a világhírű Kocsis professzor fiát, ám Csibész láttára elkomorul az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m tudom, hogy egy állatot, bármilyen kedves is, beengedhete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gedélyben ő is szerepel, név szerint, tessék… Itt az áll: Csibész, terelő műpu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gadhatatlan… igen…terelő műpuli… Érdekes! Miért </w:t>
      </w:r>
      <w:r>
        <w:rPr>
          <w:rFonts w:eastAsia="Times New Roman CE" w:cs="Times New Roman CE" w:ascii="Times New Roman CE" w:hAnsi="Times New Roman CE"/>
          <w:i/>
          <w:iCs/>
          <w:sz w:val="24"/>
          <w:szCs w:val="24"/>
        </w:rPr>
        <w:t>mű</w:t>
      </w:r>
      <w:r>
        <w:rPr>
          <w:rFonts w:eastAsia="Times New Roman CE" w:cs="Times New Roman CE" w:ascii="Times New Roman CE" w:hAnsi="Times New Roman CE"/>
          <w:sz w:val="24"/>
          <w:szCs w:val="24"/>
        </w:rPr>
        <w:t xml:space="preserve"> ez a pu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ödösíte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ez nálunk Európában egy ebtenyésztési szakkifejezés. Ha parancsolja, szívesen elmagyarázom. Művi úton történik… Mondjam vagy ne mon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nkább nem. A kutya bevitelét, az engedély ellenére, saj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ost gyorsan közbelép Liuna. A mindig kéznél lévő örök Női Tulajdonságok Magazinjából villámsebesen előráncigálja legcsábítóbb mosol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ökéletesen megértem főmérnök bácsi aggodalmát, de ha ölbe veszem a kicsikét, bizonyára nem okoz semmi zav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rta, piros haját megborzolja, kék szeme kérőn ellágyul, szinte könnybe lábad. És ezzel legyőz minden ellenállást. A kis köpcös emberke engedékennyé válik, csaknem elolv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ahogy parancsolja… így természetesen jó lesz… ez így, ölben, rendben van… Most még netán tájékoztatást kérek elképzelésükről. A gyár bemutatása általánosságban történjék? Röviden beszéljek-e az itt folyó munkálatokról, avagy részletezzem a gyártási technológ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észletezze, rendkívül aprólékosan részletezze. Kocsis professzor fia a holdmérnöki pályát választotta. Kitűzött, és a </w:t>
      </w:r>
      <w:r>
        <w:rPr>
          <w:rFonts w:eastAsia="Times New Roman CE" w:cs="Times New Roman CE" w:ascii="Times New Roman CE" w:hAnsi="Times New Roman CE"/>
          <w:i/>
          <w:iCs/>
          <w:sz w:val="24"/>
          <w:szCs w:val="24"/>
        </w:rPr>
        <w:t xml:space="preserve">legfelsőbb </w:t>
      </w:r>
      <w:r>
        <w:rPr>
          <w:rFonts w:eastAsia="Times New Roman CE" w:cs="Times New Roman CE" w:ascii="Times New Roman CE" w:hAnsi="Times New Roman CE"/>
          <w:sz w:val="24"/>
          <w:szCs w:val="24"/>
        </w:rPr>
        <w:t>helyen is jóváhagyott célja, hogy minél alaposabban megismerje állam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Nos, akkor induljunk. Kérem, köves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át nem nagyon érdekli a séta: csarnokból csarnokba, hűtőtoronyból hűtőtoronyba. Csibészt dédelgetve a menet végén lépeget. Boldog vakkantások és nevetések kísérik játékukat. Időnként eljut fülükhöz a főmérnök tudálékos magyaráza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Holdon szinte korlátlanul áll rendelkezésünkre barna vaskő és kálisalétrom. Az előbbiből vonjuk ki az oxigént, az utóbbiból a nitrog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nek végre sikerül elkapnia Liuna egyik piros hajfürtjét. Birtokba veszi és húzg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Azonnal engedd el! Fá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abban a minutumban szót fo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 vagy, Csibészk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yítenek hozzá néhány ezreléknyi argont, szénhidrátot… és ezzel kész a leve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llod, kiskutyám? Ezzel kész a levegő! Mit szólsz hozzá?… Jaj de buta vagyok! Hiszen téged </w:t>
      </w:r>
      <w:r>
        <w:rPr>
          <w:rFonts w:eastAsia="Times New Roman CE" w:cs="Times New Roman CE" w:ascii="Times New Roman CE" w:hAnsi="Times New Roman CE"/>
          <w:i/>
          <w:iCs/>
          <w:sz w:val="24"/>
          <w:szCs w:val="24"/>
        </w:rPr>
        <w:t xml:space="preserve">ez </w:t>
      </w:r>
      <w:r>
        <w:rPr>
          <w:rFonts w:eastAsia="Times New Roman CE" w:cs="Times New Roman CE" w:ascii="Times New Roman CE" w:hAnsi="Times New Roman CE"/>
          <w:sz w:val="24"/>
          <w:szCs w:val="24"/>
        </w:rPr>
        <w:t>egyáltalában nem érdekelhet, mivel neked nincs szükséged levegőre. Téged egyenáram tápl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mérnök már a kivezető százezer kilométeres csőrendszert magyarázza. Ezen keresztül jut a friss levegő a kupolák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mberlakta épületeinkben a mesterséges légnyomás megközelíti a föld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ibész! Ne legyünk neveletlenek. Most tegyünk úgy, mintha végig figyeltünk volna… Igazán nagyon tanulságos volt, főmérnök </w:t>
      </w:r>
      <w:r>
        <w:rPr>
          <w:rFonts w:eastAsia="Times New Roman CE" w:cs="Times New Roman CE" w:ascii="Times New Roman CE" w:hAnsi="Times New Roman CE"/>
          <w:i/>
          <w:iCs/>
          <w:sz w:val="24"/>
          <w:szCs w:val="24"/>
        </w:rPr>
        <w:t>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köpcös öntelten nyugtázza a dicsér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eztem, kérem, igyekeztem… Tetszik tudni, igaz, hogy az ember New Yorkhoz, Moszkvához, Londonhoz, Párizshoz képest itt a Holdon úgy él, mintha száműzött volna, kihajítva a periféri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unk. Csibészkém, adjál pacsit a bácsi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on örültem, kutyus… Ni csak! Valóban pacsit adott!… Bocsánat, még egy utolsó számadatot ismertetnék, hogy helyes fogalmuk legyen a méretekről. Az összes holdi építmények térfogata 125 milliárd légköbméter. Ennyi levegő </w:t>
      </w:r>
      <w:r>
        <w:rPr>
          <w:rFonts w:eastAsia="Times New Roman CE" w:cs="Times New Roman CE" w:ascii="Times New Roman CE" w:hAnsi="Times New Roman CE"/>
          <w:i/>
          <w:iCs/>
          <w:sz w:val="24"/>
          <w:szCs w:val="24"/>
        </w:rPr>
        <w:t xml:space="preserve">van </w:t>
      </w:r>
      <w:r>
        <w:rPr>
          <w:rFonts w:eastAsia="Times New Roman CE" w:cs="Times New Roman CE" w:ascii="Times New Roman CE" w:hAnsi="Times New Roman CE"/>
          <w:sz w:val="24"/>
          <w:szCs w:val="24"/>
        </w:rPr>
        <w:t>a Holdon. Ezt az alapmennyiséget mi naponta két és fél millió köbméter új levegővel frissítjü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 bácsi! Pá!… Köszönj, kiskuty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u… vau… va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zet Termelő Vállalat fiatal igazgatója a Renard család jó barátja. Kedvesen fogadja a fiatal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ttem híreteket, Pierre, édesapád videfonált, hogy jösztök. Látom, itt van a nevezetes kutyus is. 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a műpuli. Pompás játék. Talán több is, mint játék… Te vagy Kocsis Berci? Hasonlítasz édesapádhoz. A professzor úr tanárom volt. Szólíthatsz nyugodtan Borisz bács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Párizsban tanította Borisz bá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Európai Központi Egyetem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bácsi is ugyanott hallgatta apa előadásait. És talán ugyanakkor… egyidősek le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siet a magyarázat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brazil geológus, az Urándúsító vendége, akadémiai ösztöndíjas. Tetszett őt ism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gondol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emlékszem erre a névre. Sok százan nyüzsögtünk ott, és már régen volt. – Tovább nem érdekli a dolog. – Nos, Berci pajtás, mit láttál ed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Levegőgyárat. Hallatlanul érdekes munka folyik ott, és egyszerű minden, akár az egyszeregy! – lelkesedik Berci. – Borisz bácsi, tetszik ismerni a „levegő” főmérnökét? A nevét nem tudom… kis köpcös, háj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io da Ponte. Nagyszerű szakember. Kiváló tudó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het… de olyan furcsákat mon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a szövegeit is. Száműzve a Holdra… kitaszítva a perifériákra… és a többi. Ezek olaszos túlzások. Ő is Párizsban végzett, majd tanársegéd, aztán adjunktus lett az egyetemen. Vígan élt a Fény Városában, közben káprázatos gyorsasággal mászta meg a tudományos ranglétra fokait. Harminckét évesen már docens. Ekkor halt meg a holdi Levegőgyár öreg igazgatója. Emilio barátom kitűnő kémikus, fizikus, geológus egy személyben: őrá esett a választás. Sokáig tépelődött, végül is igent mondott. Azóta szidja a Hol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agyot fohász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garinra! Én bizonyosan nem fogom szidni, ha majd itt dolgozom! Ennél szebbet képzelni sem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felnőtt korodban a Holdon akarsz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előtt a fiú kimondhatta volna az </w:t>
      </w:r>
      <w:r>
        <w:rPr>
          <w:rFonts w:eastAsia="Times New Roman CE" w:cs="Times New Roman CE" w:ascii="Times New Roman CE" w:hAnsi="Times New Roman CE"/>
          <w:i/>
          <w:iCs/>
          <w:sz w:val="24"/>
          <w:szCs w:val="24"/>
        </w:rPr>
        <w:t xml:space="preserve">igen </w:t>
      </w:r>
      <w:r>
        <w:rPr>
          <w:rFonts w:eastAsia="Times New Roman CE" w:cs="Times New Roman CE" w:ascii="Times New Roman CE" w:hAnsi="Times New Roman CE"/>
          <w:sz w:val="24"/>
          <w:szCs w:val="24"/>
        </w:rPr>
        <w:t>szót, Liuna már elcsicseregte a jól begyakorolt szöv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 a Földön lunatagozatos alapiskolát végzett. Ezt nálunk folytatja a Holdtechnikusi Szakközéppel, majd a Holdmérnöki Egyetem hallgatója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bemutatást. Szóról szóra megfelel a valósá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z „bácsinak” tetszenek a talpraesett gyerekek. Elhatározza: ha engedik magukat kikérdezni, egy kicsit beléjük tek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Lunatagozatos voltál. Akkor sok mindent tudnod kell már a mi itteni dolgainkról. Például: mit gondolsz, miből nyerjük a v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ok száz éven át a holdtelepüléseket a Földről látták el vízzel – fújja Berci a választ. – Szilárd halmazállapotban, mint jeget szállították ide, mért így egyszerűbb és „olcsóbb” volt. Az </w:t>
      </w:r>
      <w:r>
        <w:rPr>
          <w:rFonts w:eastAsia="Times New Roman CE" w:cs="Times New Roman CE" w:ascii="Times New Roman CE" w:hAnsi="Times New Roman CE"/>
          <w:i/>
          <w:iCs/>
          <w:sz w:val="24"/>
          <w:szCs w:val="24"/>
        </w:rPr>
        <w:t xml:space="preserve">olcsóbb </w:t>
      </w:r>
      <w:r>
        <w:rPr>
          <w:rFonts w:eastAsia="Times New Roman CE" w:cs="Times New Roman CE" w:ascii="Times New Roman CE" w:hAnsi="Times New Roman CE"/>
          <w:sz w:val="24"/>
          <w:szCs w:val="24"/>
        </w:rPr>
        <w:t xml:space="preserve">szót idézőjelben mondtam, ugyanis ezt a földi vizet két kellemetlen negatívum jellemezte: </w:t>
      </w:r>
      <w:r>
        <w:rPr>
          <w:rFonts w:eastAsia="Times New Roman CE" w:cs="Times New Roman CE" w:ascii="Times New Roman CE" w:hAnsi="Times New Roman CE"/>
          <w:i/>
          <w:iCs/>
          <w:sz w:val="24"/>
          <w:szCs w:val="24"/>
        </w:rPr>
        <w:t>kevés</w:t>
      </w:r>
      <w:r>
        <w:rPr>
          <w:rFonts w:eastAsia="Times New Roman CE" w:cs="Times New Roman CE" w:ascii="Times New Roman CE" w:hAnsi="Times New Roman CE"/>
          <w:sz w:val="24"/>
          <w:szCs w:val="24"/>
        </w:rPr>
        <w:t xml:space="preserve"> volt és </w:t>
      </w:r>
      <w:r>
        <w:rPr>
          <w:rFonts w:eastAsia="Times New Roman CE" w:cs="Times New Roman CE" w:ascii="Times New Roman CE" w:hAnsi="Times New Roman CE"/>
          <w:i/>
          <w:iCs/>
          <w:sz w:val="24"/>
          <w:szCs w:val="24"/>
        </w:rPr>
        <w:t xml:space="preserve">drága. </w:t>
      </w:r>
      <w:r>
        <w:rPr>
          <w:rFonts w:eastAsia="Times New Roman CE" w:cs="Times New Roman CE" w:ascii="Times New Roman CE" w:hAnsi="Times New Roman CE"/>
          <w:sz w:val="24"/>
          <w:szCs w:val="24"/>
        </w:rPr>
        <w:t>Ezért minden cseppjét sokszor újrahasználták. Valamennyi kupolavárosnak megvolt a maga derítője, azaz víztisztító üzeme. Ismerek egy 2350-ben kiadott vízfogyasztási rendeletet. Ez felsorolja, hogy például szellemi munkát végző férfi napi 450 gramm ivóvizet fogyaszthat, fizikai munkás 550 grammot, tíz évnél fiatalabb gyermek viszont csak 350-et. Mosakodásra, tisztálkodásra naponta 3000 gramm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éles hangon kiabál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ás!… Szégyelld magad, ne folytasd!… Vegyétek el a memóriagépét! Nem ő mondja, hanem a gép. Csa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nem érti, miféle csalásról beszél az izgatottan viselkedő kislány, mivel vádolja Kocsis professzor rendkívül értelmes fiát. Fogalma sincs róla, mi az a memóriagép! (Amikor ő járt iskolába, ez a „tanulmányi segédeszköz” még nem lét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isz bácsi! Bercinek van egy memóriagépe, az súgja neki a választ! – árulkodik tovább a kis piros haj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fölényesen, gúnyosan mosolyogva benyúl a zsebébe, kiveszi a vád tárgyát képező masinát, átnyújtja az igazgat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tt van, tessék. Amint tetszik látni: </w:t>
      </w:r>
      <w:r>
        <w:rPr>
          <w:rFonts w:eastAsia="Times New Roman CE" w:cs="Times New Roman CE" w:ascii="Times New Roman CE" w:hAnsi="Times New Roman CE"/>
          <w:i/>
          <w:iCs/>
          <w:sz w:val="24"/>
          <w:szCs w:val="24"/>
        </w:rPr>
        <w:t>tokban.</w:t>
      </w:r>
      <w:r>
        <w:rPr>
          <w:rFonts w:eastAsia="Times New Roman CE" w:cs="Times New Roman CE" w:ascii="Times New Roman CE" w:hAnsi="Times New Roman CE"/>
          <w:sz w:val="24"/>
          <w:szCs w:val="24"/>
        </w:rPr>
        <w:t xml:space="preserve"> Így nem lehet használni. A politetrafluor-etilén műanyag tok tökéletesen szigetel. Tokban még bekapcsolni sem lehet. Nem </w:t>
      </w:r>
      <w:r>
        <w:rPr>
          <w:rFonts w:eastAsia="Times New Roman CE" w:cs="Times New Roman CE" w:ascii="Times New Roman CE" w:hAnsi="Times New Roman CE"/>
          <w:i/>
          <w:iCs/>
          <w:sz w:val="24"/>
          <w:szCs w:val="24"/>
        </w:rPr>
        <w:t xml:space="preserve">ez </w:t>
      </w:r>
      <w:r>
        <w:rPr>
          <w:rFonts w:eastAsia="Times New Roman CE" w:cs="Times New Roman CE" w:ascii="Times New Roman CE" w:hAnsi="Times New Roman CE"/>
          <w:sz w:val="24"/>
          <w:szCs w:val="24"/>
        </w:rPr>
        <w:t>a kis szerkezet súgott, hanem egy másik, nagyobb. Az élő memóriagépem a koponyámban. Mondjam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rmás kiselőadást tartottál. Szeretném, ha befejezn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rég ünnepeltük századik évfordulóját annak az eseménynek, amikor Thomas Shire, a nagy geológus, megtartotta híres székfoglalóját a Világakadémián. Ekkor bizonyította be, hogy a Holdnak is van juvenális vi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ár megbánta előbbi heves viselkedését. Szeretné valahogy jóvátenni. Ezért legszerényebb hangján, szinte fuvolázva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Berci… volnál szíves megmondani, mi az a juvenális 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álaszolj rá magad! – diadalmaskodik a fiú. – Tessék a memóriagép, </w:t>
      </w:r>
      <w:r>
        <w:rPr>
          <w:rFonts w:eastAsia="Times New Roman CE" w:cs="Times New Roman CE" w:ascii="Times New Roman CE" w:hAnsi="Times New Roman CE"/>
          <w:i/>
          <w:iCs/>
          <w:sz w:val="24"/>
          <w:szCs w:val="24"/>
        </w:rPr>
        <w:t xml:space="preserve">tok nélkül. </w:t>
      </w:r>
      <w:r>
        <w:rPr>
          <w:rFonts w:eastAsia="Times New Roman CE" w:cs="Times New Roman CE" w:ascii="Times New Roman CE" w:hAnsi="Times New Roman CE"/>
          <w:sz w:val="24"/>
          <w:szCs w:val="24"/>
        </w:rPr>
        <w:t xml:space="preserve">Helyezd okos kis ujjacskádat erre a kimenőpólusra… úgy… és most válaszolj: </w:t>
      </w:r>
      <w:r>
        <w:rPr>
          <w:rFonts w:eastAsia="Times New Roman CE" w:cs="Times New Roman CE" w:ascii="Times New Roman CE" w:hAnsi="Times New Roman CE"/>
          <w:i/>
          <w:iCs/>
          <w:sz w:val="24"/>
          <w:szCs w:val="24"/>
        </w:rPr>
        <w:t>mi a juvenális ví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gépiesen hadar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 típusú és korú bolygók magmagázaiból és vegyileg kötött vizeiből többnyire vulkáni tevékenység következtében a felszínre kerülő víz. Lehet forrás vagy krátertavacska. Legtöbb esetben forró, gőzölgő. Sok esetben ásványi anyagot tartalm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tapsolnak, helyese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így tovább! Folytasd,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omas Shire vezetésével megindultak a Holdon a vízkutató fúrások. Ötvenezer méter mélységben találtak rá a juvenális víz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kislány… azaz bravó, memóriagép! Nos, gyerekek… – venné át a szót Borisz bácsi, ha Pierre meg nem előz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hogy félbeszakítom… de mi ma reggel megalakítottuk a „Három és Fél Cimbora” elnevezésű csapatot. Tessék talán így szólítani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vesen, </w:t>
      </w:r>
      <w:r>
        <w:rPr>
          <w:rFonts w:eastAsia="Times New Roman CE" w:cs="Times New Roman CE" w:ascii="Times New Roman CE" w:hAnsi="Times New Roman CE"/>
          <w:i/>
          <w:iCs/>
          <w:sz w:val="24"/>
          <w:szCs w:val="24"/>
        </w:rPr>
        <w:t>cimborák.</w:t>
      </w:r>
      <w:r>
        <w:rPr>
          <w:rFonts w:eastAsia="Times New Roman CE" w:cs="Times New Roman CE" w:ascii="Times New Roman CE" w:hAnsi="Times New Roman CE"/>
          <w:sz w:val="24"/>
          <w:szCs w:val="24"/>
        </w:rPr>
        <w:t xml:space="preserve"> Így jó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dvrivalgás fogadja akijelentést. Borisz Lopar, a Hold Állam Vizet Termelő Vállalatának igazgatója, aki 2441-ben született az Adriai-tenger Krk nevű kicsiny szigetén, végleg belopta magát a Há-Ef-Cé tagjaínak szívébe. Áhítattal lesik minden sza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nnak idején fél esztendeig tartott, amíg a megtalált és megtisztított juvenális vízzel, az </w:t>
      </w:r>
      <w:r>
        <w:rPr>
          <w:rFonts w:eastAsia="Times New Roman CE" w:cs="Times New Roman CE" w:ascii="Times New Roman CE" w:hAnsi="Times New Roman CE"/>
          <w:i/>
          <w:iCs/>
          <w:sz w:val="24"/>
          <w:szCs w:val="24"/>
        </w:rPr>
        <w:t xml:space="preserve">„új vízzel” </w:t>
      </w:r>
      <w:r>
        <w:rPr>
          <w:rFonts w:eastAsia="Times New Roman CE" w:cs="Times New Roman CE" w:ascii="Times New Roman CE" w:hAnsi="Times New Roman CE"/>
          <w:sz w:val="24"/>
          <w:szCs w:val="24"/>
        </w:rPr>
        <w:t>valamennyi kupolavárosunkat elláttuk. Most már bőségesen. Ma minden Holdon lakó családnak vagy magányos személynek saját fürdőszobája van, uszodát, strandot építettünk. Elegendő vizet kap az ipar, a kertészet. Persze azért továbbra is takarékoskodunk. A víztisztító berendezések teljes kapacitással működnek. Friss vízzel csak a természetes elhasználódás folytán felmerülő hiányt pótoljuk, és az új igénylőket látjuk el… No, cimborák, a sok szónak itt a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Bori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következik mindannak a megmutogatása, amiről beszéltünk. Há-Ef-Cé, sorakozó!… Után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x-19 volt, mire végeztek a Vizet Termelő Vállalat megtekintésével. Maradtak volna még szívesen, de a gyomrok korogtak, s ez már a neandervölgyi barlanglakó ősök idején is azt jelentette, hogy éhes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eszéltem a szüleitekkel, hogy itt maradtok ebédre. Ugyanis az Energiaközpont, ahová készültök, itt van a szomszédban. Nem volna értelme egy óra hosszat minifurgonozni hazáig, újabb óra hosszat vissza. Majd együtt megebédelünk… úgy értem, hogy vállalatunk valamennyi dolgozója és mi: Há-Ef-Cé cimbor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sejtette, hogy nem lesznek sokan. A körséta alatt kevés munkásfélét látott. Egy-két halványsárga selyemköpenyes ember piszmogott óriási kapcsolótáblák előtt, mások zümmögő számítógépeket figyeltek… de azért nyolcvan-száz főre szám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ajtuk kívül </w:t>
      </w:r>
      <w:r>
        <w:rPr>
          <w:rFonts w:eastAsia="Times New Roman CE" w:cs="Times New Roman CE" w:ascii="Times New Roman CE" w:hAnsi="Times New Roman CE"/>
          <w:i/>
          <w:iCs/>
          <w:sz w:val="24"/>
          <w:szCs w:val="24"/>
        </w:rPr>
        <w:t xml:space="preserve">tizenöten </w:t>
      </w:r>
      <w:r>
        <w:rPr>
          <w:rFonts w:eastAsia="Times New Roman CE" w:cs="Times New Roman CE" w:ascii="Times New Roman CE" w:hAnsi="Times New Roman CE"/>
          <w:sz w:val="24"/>
          <w:szCs w:val="24"/>
        </w:rPr>
        <w:t>ülték körül a hatalmas, szépen megterített asztalt, melynek közepén apró liftek emelték a mélyből az asztallap szintjére a leveses, húsos, köretes tálakat, süteményt, gyümölcsöt és sokféle alkoholmentes i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ttem, hogy többen leszünk – kockáztat véleményt Berci. – Vagy a </w:t>
      </w:r>
      <w:r>
        <w:rPr>
          <w:rFonts w:eastAsia="Times New Roman CE" w:cs="Times New Roman CE" w:ascii="Times New Roman CE" w:hAnsi="Times New Roman CE"/>
          <w:i/>
          <w:iCs/>
          <w:sz w:val="24"/>
          <w:szCs w:val="24"/>
        </w:rPr>
        <w:t xml:space="preserve">többiek </w:t>
      </w:r>
      <w:r>
        <w:rPr>
          <w:rFonts w:eastAsia="Times New Roman CE" w:cs="Times New Roman CE" w:ascii="Times New Roman CE" w:hAnsi="Times New Roman CE"/>
          <w:sz w:val="24"/>
          <w:szCs w:val="24"/>
        </w:rPr>
        <w:t>máshol 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z bácsi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többiek </w:t>
      </w:r>
      <w:r>
        <w:rPr>
          <w:rFonts w:eastAsia="Times New Roman CE" w:cs="Times New Roman CE" w:ascii="Times New Roman CE" w:hAnsi="Times New Roman CE"/>
          <w:sz w:val="24"/>
          <w:szCs w:val="24"/>
        </w:rPr>
        <w:t>sehol sem esznek. Nem kapnak ebédet, A többiek ugyanis számítógépek és kiszolgáló robotok. 211 kupolaváros, 48 űrkikötő és tízezer ember mindennapi vizére mi tizenhatan ügyelünk. Azaz… van még másik tizenhat emberünk is: két nyolctagú brigád. Az egyik a karbantartó, a másik a javítórészleg. Ezek a legképzettebb szakembereink. Ők állandóan „házon kívül”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lette ülő, erősen kreol bőrű nőhö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hol is, Betty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ty nyilván a vállalat mindent tudó üdvöskéje. Azonnal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rbantartók a 120-as kupolaváros szokásos negyedévi felülvizsgálását végzik. A javítórészleg ész nélkül rohant a Luna–1-be, a kormányzói palotába. Gomes asszony személyesen videfonált, hogy nem tud megfürödni, mert a csapból piszkosszürke víz foly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ből kipukkan a nevetés. Élénk fantáziájukkal elképzelik az öregecske kormányzónét, amint anyaszült meztelenül a kádba akar lépni. Szinte látják, miként téblábol rémülten, mert a víz zavaros, mocsk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ektek </w:t>
      </w:r>
      <w:r>
        <w:rPr>
          <w:rFonts w:eastAsia="Times New Roman CE" w:cs="Times New Roman CE" w:ascii="Times New Roman CE" w:hAnsi="Times New Roman CE"/>
          <w:sz w:val="24"/>
          <w:szCs w:val="24"/>
        </w:rPr>
        <w:t xml:space="preserve">ez mulatságos helyzetkomikum, </w:t>
      </w:r>
      <w:r>
        <w:rPr>
          <w:rFonts w:eastAsia="Times New Roman CE" w:cs="Times New Roman CE" w:ascii="Times New Roman CE" w:hAnsi="Times New Roman CE"/>
          <w:i/>
          <w:iCs/>
          <w:sz w:val="24"/>
          <w:szCs w:val="24"/>
        </w:rPr>
        <w:t xml:space="preserve">nekünk </w:t>
      </w:r>
      <w:r>
        <w:rPr>
          <w:rFonts w:eastAsia="Times New Roman CE" w:cs="Times New Roman CE" w:ascii="Times New Roman CE" w:hAnsi="Times New Roman CE"/>
          <w:sz w:val="24"/>
          <w:szCs w:val="24"/>
        </w:rPr>
        <w:t xml:space="preserve">komoly gond és aggodalom. Egy rosszul működő derítő a legsúlyosabb fertőzéseket okozhatja. Tudnotok kell, hogy a kupolavárosok víztisztító berendezésébe </w:t>
      </w:r>
      <w:r>
        <w:rPr>
          <w:rFonts w:eastAsia="Times New Roman CE" w:cs="Times New Roman CE" w:ascii="Times New Roman CE" w:hAnsi="Times New Roman CE"/>
          <w:i/>
          <w:iCs/>
          <w:sz w:val="24"/>
          <w:szCs w:val="24"/>
        </w:rPr>
        <w:t xml:space="preserve">visszafolyik </w:t>
      </w:r>
      <w:r>
        <w:rPr>
          <w:rFonts w:eastAsia="Times New Roman CE" w:cs="Times New Roman CE" w:ascii="Times New Roman CE" w:hAnsi="Times New Roman CE"/>
          <w:sz w:val="24"/>
          <w:szCs w:val="24"/>
        </w:rPr>
        <w:t>a körzet valamennyi szennyvize. Mosogatólé, mosdók és mellékhelyiségek öblítővize, gyárak hűtővize és általában minden egyéb piszkos lé. A derítő ülepíti, megtisztítja, fertőtleníti, ízesíti… olyan tökéletesen, hogy abszorbeált ivóvizünk üdítőbb, mint a juvenális „új” ví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felkapja az asztalon lévő korsót, és színig tölt egy poharat jéghideg ivóvízzel. Közben kajánul vigyor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gyúró! Parancsolj! Szomjan ne vessz itt nek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ezébe veszi a harmatos kelyhet… a víz valóban gyönyörű tiszta… aztán szép lassan kiissza az eg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finom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házigazdá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Borisz bácsi, ugyanebből a vízből készül a reggeli tea, a déli leves, a mártásfélék, hűsítő italok, a fagylalt… ugyanezt a vizet használja Liuna apukája: Otto Steff bácsi is a Központi Konyh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orisz bácsi </w:t>
      </w:r>
      <w:r>
        <w:rPr>
          <w:rFonts w:eastAsia="Times New Roman CE" w:cs="Times New Roman CE" w:ascii="Times New Roman CE" w:hAnsi="Times New Roman CE"/>
          <w:i/>
          <w:iCs/>
          <w:sz w:val="24"/>
          <w:szCs w:val="24"/>
        </w:rPr>
        <w:t xml:space="preserve">érti </w:t>
      </w:r>
      <w:r>
        <w:rPr>
          <w:rFonts w:eastAsia="Times New Roman CE" w:cs="Times New Roman CE" w:ascii="Times New Roman CE" w:hAnsi="Times New Roman CE"/>
          <w:sz w:val="24"/>
          <w:szCs w:val="24"/>
        </w:rPr>
        <w:t>a kérdés lény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ebből készül minden amit megeszünk, megiszunk. Más víz a Holdon n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aggodalommal” nézi Pierre barátja zöldre színeződő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vagy rosszul, Jege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incs kedvem tovább mászkálni. Fáj a lábam, és rettenetesen unom – nyafog Liuna. – Mindenki tudja, hogy a Hold teljes energiaszükségletét napfényelemek szolgáltatják. Körben a Hold egyenlítőjére vannak telepítve. Nem tudom, hány, de 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kilencezer és száznegyv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közölte a helyes számot, aztán így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en száz méterre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 xml:space="preserve">napfényelem-rendszer jut. Mivel a Holdnak nincs levegője, s ennek következtében nincs felhőzete, vagyis </w:t>
      </w:r>
      <w:r>
        <w:rPr>
          <w:rFonts w:eastAsia="Times New Roman CE" w:cs="Times New Roman CE" w:ascii="Times New Roman CE" w:hAnsi="Times New Roman CE"/>
          <w:i/>
          <w:iCs/>
          <w:sz w:val="24"/>
          <w:szCs w:val="24"/>
        </w:rPr>
        <w:t xml:space="preserve">soha nem borul be az ege, </w:t>
      </w:r>
      <w:r>
        <w:rPr>
          <w:rFonts w:eastAsia="Times New Roman CE" w:cs="Times New Roman CE" w:ascii="Times New Roman CE" w:hAnsi="Times New Roman CE"/>
          <w:sz w:val="24"/>
          <w:szCs w:val="24"/>
        </w:rPr>
        <w:t>felszínének a felét állandóan érik a napsugarak. Vagyis közel 55 ezer napfényelem mindig dolgozik, igen magas, közel 60 százalékos hatásf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tod, te is tudod, biztosan Bercinek sem újság. Hagyjuk a csudába az Energiaközpontot, menjünk valahová, ahol szórakozni lehet, uszodába vagy cukrászdába vagy plasztikin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udvariasan csatlakozik a javasla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ítsük Liuna kívánságát. Az Energiaközpontot máskor is megnézhetjük… – Hirtelen eszébe jut valami. – Hoppá! Elfelejtettük, hogy Pierre édesapja is vár bennünket az Urándúsí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szívesen megyek! – kap az ötleten a lány. – Adam bácsit nagyon szeretem. Ő mindig megkínál ananászbonbonnal… és hátha találkozunk Antonio bácsiva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egy pillanatra meghökken. Mi a manó? Liunának tetszik a lenyalt hajú brazil?… Aztán elhessegeti a különös, ijesztő érzést – élete első féltékeny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gyerünk ap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ld Állam Urándúsítója kiterjed a Luna–201-es kupolaváros egész területére. Évente ötszázezer tonna naszt-uránt dolgoznak itt fel. A dúsított ércet azután a közeli 22-es űrkikötőből szállítják a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i épületcsoport közepén toronyház mered a kék fényben csillogó acélüveg kupolának. Ennek legfelső – ötvenedik – szintjét foglalja el Adam Renard főmérnök-igazgató „birodalma”: titkársága, tanácskozóterme, dolgozószobája, laboratóriuma. A gyorslift fél perc alatt viszi fel az utast – jelen esetben a zajos jókedvvel érkező „Három és Fél Cimbora” teljes tag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a néni, az idős titkárnő tud jövetelükről. Mosolyogva fogadj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ek csak fel a tetőteraszra. Az igazgató úr ott beszélget S</w:t>
      </w:r>
      <w:r>
        <w:rPr>
          <w:sz w:val="24"/>
          <w:szCs w:val="24"/>
        </w:rPr>
        <w:t>ă</w:t>
      </w:r>
      <w:r>
        <w:rPr>
          <w:rFonts w:eastAsia="Times New Roman CE" w:cs="Times New Roman CE" w:ascii="Times New Roman CE" w:hAnsi="Times New Roman CE"/>
          <w:sz w:val="24"/>
          <w:szCs w:val="24"/>
        </w:rPr>
        <w:t>o Felipe úrr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nk zavarni – szerénykedik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 magukat. Már az ananászbonbont is kikészí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ünk! – vezényel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lbe kapja Csibészt, és fürge léptekkel nekivág a puha habszőnyeggel borított kanyargó lépcsőnek. A fiúk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szaki növények mesterséges dzsungeljében, illatos permetet árasztó kis szökőkút mellett ül a két férfi. Antonio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Adam, nálunk otthon van csinálás Brazíliában az ásványok fajsúlykülönbségén alapuló hidrodinamikai eljárás, ciklonmosással dúsí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felzeng a köszöntőkó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kí-vá-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Renard eléjük si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megjöttetek! Szervusztok! – Megöleli mindhárom gyéreket, Csibésznek meghúzza a fülét. – Gyertek, üljetek le. Azonnal kaptok jégbe hűtött gyümölcsitalt és ananászbonb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hoz 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ugye nem haragszol meg. Tíz percet a gyerekekkel töltünk, utána folytatjuk a beszélge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t>
      </w:r>
      <w:r>
        <w:rPr>
          <w:sz w:val="24"/>
          <w:szCs w:val="24"/>
        </w:rPr>
        <w:t>ă</w:t>
      </w:r>
      <w:r>
        <w:rPr>
          <w:rFonts w:eastAsia="Times New Roman CE" w:cs="Times New Roman CE" w:ascii="Times New Roman CE" w:hAnsi="Times New Roman CE"/>
          <w:sz w:val="24"/>
          <w:szCs w:val="24"/>
        </w:rPr>
        <w:t>o Felipe fel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én is örülök nekik. Én téged üdvözöl, Berci barátom. Jól érez magad a Hol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en, Antonio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i csak! Kislány piros hajjal, kedves kis szeplőkkel! Neve… Ne! Ne mondja! Tudom!… Neve </w:t>
      </w:r>
      <w:r>
        <w:rPr>
          <w:rFonts w:eastAsia="Times New Roman CE" w:cs="Times New Roman CE" w:ascii="Times New Roman CE" w:hAnsi="Times New Roman CE"/>
          <w:i/>
          <w:iCs/>
          <w:sz w:val="24"/>
          <w:szCs w:val="24"/>
        </w:rPr>
        <w:t xml:space="preserve">Liuna. </w:t>
      </w:r>
      <w:r>
        <w:rPr>
          <w:rFonts w:eastAsia="Times New Roman CE" w:cs="Times New Roman CE" w:ascii="Times New Roman CE" w:hAnsi="Times New Roman CE"/>
          <w:sz w:val="24"/>
          <w:szCs w:val="24"/>
        </w:rPr>
        <w:t>Van gyönyörűséges név, lehet szépen mondani: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nak kipirosodnak a szeplő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az is nagyon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k… és kedves Pierre is i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rcára komor felhő ereszkedik. Gondolatai mint a motolla forognak. Fegyelmezd magad, Pierre! Ez az ember nagy tudós, vendégünk, senkit sem bántott! A fajtájának ilyen „udvarlós” a modora. Nem tehet róla… Fegyelmezd magad, Pierre!… Aztán csak kibök két mogorva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t>
      </w:r>
      <w:r>
        <w:rPr>
          <w:sz w:val="24"/>
          <w:szCs w:val="24"/>
        </w:rPr>
        <w:t>ă</w:t>
      </w:r>
      <w:r>
        <w:rPr>
          <w:rFonts w:eastAsia="Times New Roman CE" w:cs="Times New Roman CE" w:ascii="Times New Roman CE" w:hAnsi="Times New Roman CE"/>
          <w:sz w:val="24"/>
          <w:szCs w:val="24"/>
        </w:rPr>
        <w:t>o Felipe mintha észre se venné. Ismét Liuna felé fordul, aki ölében tartja Csibé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edves kiskutya van… Nem is tudtam, hogy a Holdon újabban szab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az úgy volt – kezdi Liuna a tájékoztatást –, hogy Berci pap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t>
      </w:r>
      <w:r>
        <w:rPr>
          <w:sz w:val="24"/>
          <w:szCs w:val="24"/>
        </w:rPr>
        <w:t>ă</w:t>
      </w:r>
      <w:r>
        <w:rPr>
          <w:rFonts w:eastAsia="Times New Roman CE" w:cs="Times New Roman CE" w:ascii="Times New Roman CE" w:hAnsi="Times New Roman CE"/>
          <w:sz w:val="24"/>
          <w:szCs w:val="24"/>
        </w:rPr>
        <w:t>o Felipe sohasem fogja megtudni, hogy mi történt Berci papájával, mert amint kedvesen Csibész felé nyújtja a kezét (szeretné megsimogatni), a műpuli vadul felhördül, és belekap a férfi középső és mutatóuj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Que diabo! – kiáltja Antonio, és lök egyet a kutyán. – Az ördö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kirepül Liuna karjaiból. Nagyot koppanva a márványpadozatra esik. A férfi kezén – három kis sebből – folyik a vér. Liuna rémülten sikoltoz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Borzasztó!… Jaj!… Csibész! Mit te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 legyint udvariasan S</w:t>
      </w:r>
      <w:r>
        <w:rPr>
          <w:sz w:val="24"/>
          <w:szCs w:val="24"/>
        </w:rPr>
        <w:t>ă</w:t>
      </w:r>
      <w:r>
        <w:rPr>
          <w:rFonts w:eastAsia="Times New Roman CE" w:cs="Times New Roman CE" w:ascii="Times New Roman CE" w:hAnsi="Times New Roman CE"/>
          <w:sz w:val="24"/>
          <w:szCs w:val="24"/>
        </w:rPr>
        <w:t>o Felip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a terasz közepén berzenkedik, szétvetett lábakkal, égnek álló szőrzettel, hörögve, morogva, mint egy megvadult kis sátánfió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döbbenve bámu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anyámtól tudom, hogy az emberek – alig ezer éve – még hittek mindenféle sátánokban, ördögökben, boszorkányokban. Édesanyám mutatott egy képet, Hieronymus Bosch festette, azon láttam éppen ilyen kis fekete szörn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jut töprengésében, amikor Csibész – rakétasebességgel – ismét megtámadja Antonio bácsit. Nekiugrik a bal combjának, apró, éles fogait beleakasztja a nadrág vékony selyemanyagába, és egyetlen rántással bokáig fölhasítja. A brazil rúg egy nagyot, a kutya Berci lábai elé esik. A fiú villámgyorsan fölkapja és kikapcsolja. Csibész most úgy fekszik Berci tenyerén, mint akiben nem maradt egy szikrányi élet sem. Antonio látja ezt, és mentegetőz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sajnálok, hogy így megrúgta kiskutya. Talán csak elájulni… Magához t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a, Antonio bácsi, kérem, azonnal elvisszük, meggyógyítjuk! – Berci már indulna is ki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Renard döbbenetében keresi a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kérlek… nem is tudom, mit mondjak, hogy ilyen támadás ért. Ez a kutya ugyanis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hirtelen közbe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em szelíd, </w:t>
      </w:r>
      <w:r>
        <w:rPr>
          <w:rFonts w:eastAsia="Times New Roman CE" w:cs="Times New Roman CE" w:ascii="Times New Roman CE" w:hAnsi="Times New Roman CE"/>
          <w:sz w:val="24"/>
          <w:szCs w:val="24"/>
        </w:rPr>
        <w:t xml:space="preserve">akarja mondani apu!… Csibész a Hortobágy nevű pusztán nevelkedett!… Igen! Terelőpuli családban!… Vad és izgága. Eddig nem volt vele, semmi bajunk. Bocsánatot kérünk, és nagyon sajnáljuk, ami történt. Majd ráncba szedjük ezt a kis </w:t>
      </w:r>
      <w:r>
        <w:rPr>
          <w:rFonts w:eastAsia="Times New Roman CE" w:cs="Times New Roman CE" w:ascii="Times New Roman CE" w:hAnsi="Times New Roman CE"/>
          <w:i/>
          <w:iCs/>
          <w:sz w:val="24"/>
          <w:szCs w:val="24"/>
        </w:rPr>
        <w:t xml:space="preserve">vadállatot! – </w:t>
      </w:r>
      <w:r>
        <w:rPr>
          <w:rFonts w:eastAsia="Times New Roman CE" w:cs="Times New Roman CE" w:ascii="Times New Roman CE" w:hAnsi="Times New Roman CE"/>
          <w:sz w:val="24"/>
          <w:szCs w:val="24"/>
        </w:rPr>
        <w:t xml:space="preserve">Apja felé fordul, és különös hangsúllyal ismétli: – Elvisszük ezt a </w:t>
      </w:r>
      <w:r>
        <w:rPr>
          <w:rFonts w:eastAsia="Times New Roman CE" w:cs="Times New Roman CE" w:ascii="Times New Roman CE" w:hAnsi="Times New Roman CE"/>
          <w:i/>
          <w:iCs/>
          <w:sz w:val="24"/>
          <w:szCs w:val="24"/>
        </w:rPr>
        <w:t>vadál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a hatvannégyesbe! – javasolja Liuna. – izgalom után le kell hűtenünk mag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64-es kupolavárosban gyepszőnyeg, fák, bokrok, virágok, sportpályák és az ötvenméteres uszoda langyos vize várja őket. Tarka öltözősátrak minden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be belebújsz és levetkőzöl. Van fürdőnadrág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és Liuna szép szabályos fejest ugrik a kritálytiszta mély vízbe. Berci ugrása hasasra si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ég gyakorolni kell! – rikkant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boldogan szaladgál a part menti fű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dencében rajtuk kívül senki nem úszk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indig ilyen „sokan” vannak? – érdeklődik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nak ide szép számmal… de most valami nagy rögbimeccset közvetít a plasztivizor. Azt nézi mindenki… Legalább nyugodtan tudunk beszélg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Pierre mondja, majd közelebb inti magához a „helyettesét” és a „t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ok a „segéddolgozó” ijesztő viselkedés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volt! Szegény Antonio bácsinak folyt a vére! De ugye nem kell őt veszettség ellen beol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A műkutyát vagy a te Antoniódat? – kérdezte meglehetősen gorombán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agy ilyen indulatos? Nincs rá semmi ok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és meglepő élethűséggel utánozza S</w:t>
      </w:r>
      <w:r>
        <w:rPr>
          <w:sz w:val="24"/>
          <w:szCs w:val="24"/>
        </w:rPr>
        <w:t>ă</w:t>
      </w:r>
      <w:r>
        <w:rPr>
          <w:rFonts w:eastAsia="Times New Roman CE" w:cs="Times New Roman CE" w:ascii="Times New Roman CE" w:hAnsi="Times New Roman CE"/>
          <w:sz w:val="24"/>
          <w:szCs w:val="24"/>
        </w:rPr>
        <w:t>o Felipe szavait: – „Kislány piros hajjal, kedves kis szeplőkkel… neve… neve Liuna… gyönyörűséges né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piros hajjal” unottan biggyeszti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Remek!… Most utánozd egy kicsit Celsius tanár urat is, hogy teljes legyen a műsor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arakodjatok! – inti őket Berci. – Komoly dologban kell dűlőre jutnunk. Mi legyen Csibés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 meghallva nevét – boldog vakkantások kíséretében a medence széléhez szalad. Liuna megfenyegeti. De ettől a „fenyegetéstől” egy szúnyog sem ijedn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tál olyan goromba, Csibész? Miért haraptad meg Antonio bácsit? Nem mondanád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üdvözülten csóválja a farkát, és kutyanyelven a boldogságot jelentő legtökéletesebb vinnyogását hall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érgesen szűri le a kézenfekvő következt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bedöglött valamelyik alkatrésze. Ki kell cserélt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buzgón helye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azad van, ó, délceg Jegenye. Most már csak keresnünk kell valakit a Holdon, aki megvizsgálja Csibész szerkezetét, ráakad a hibára. Aztán meg kell kérnünk azt a Kocsi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professzort, hegy javítsa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Vasgyúró komám, igazad van! Csibészt a Holdon aligha lehet megjavít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így nem maradhat – bizonygatja Liuna –, hiszen könnyen előfordulhat, hogy újból találkozik Antonio bácsival, és ismét megtámadja… vagy bárki mást. No, te híres holdmérnökinas, nem találsz megol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találok. Roppant egyszerű a dolog. Kérdezzük meg apát. Mondjuk el neki, hogy mi történt. Ő biztosan rájön a hiba o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 szokása szerint – üvöltözni kezd örömében, és hadonászik szélmalomkarjaival. Nála ez az elragadtatás j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ángész! Te csodálatos el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ugrik Bercire, és lenyomja a víz alá. Berci nem hagyja magát, felülkerekedik. Most már Pierre rúgkapál a medence fene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ok, ti őr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harsogva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d? Szeretjü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is a felszínre kerül. Prüszköl, krák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hüüü!… Krrr… Phüüü… Hogy ez nem </w:t>
      </w:r>
      <w:r>
        <w:rPr>
          <w:rFonts w:eastAsia="Times New Roman CE" w:cs="Times New Roman CE" w:ascii="Times New Roman CE" w:hAnsi="Times New Roman CE"/>
          <w:i/>
          <w:iCs/>
          <w:sz w:val="24"/>
          <w:szCs w:val="24"/>
        </w:rPr>
        <w:t xml:space="preserve">nekem </w:t>
      </w:r>
      <w:r>
        <w:rPr>
          <w:rFonts w:eastAsia="Times New Roman CE" w:cs="Times New Roman CE" w:ascii="Times New Roman CE" w:hAnsi="Times New Roman CE"/>
          <w:sz w:val="24"/>
          <w:szCs w:val="24"/>
        </w:rPr>
        <w:t>jutott eszembe!… Krrr… öltözködjünk sebesen!… Minifurgonra, cimbor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berto Namora portugál származású híradástechnikai mérnök. Harmincegy éves, hullámos hajú, karcsú férfi, Pierre „barátja”. Szinte leesik a forgószékről, amikor a Há-Ef-Cé megrohan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van szó, Roberto, hogv Berci apja… A kutya nem is valódi kutya, és megharapott valakit… Ugyanis a terelőpuli gépezet… Senki sem tudja megállapítani… Ezért rendkívül fontos lenne, hogy az édesapám… Netán valamelyik alkatrésze zárlatos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Csend! – </w:t>
      </w:r>
      <w:r>
        <w:rPr>
          <w:rFonts w:eastAsia="Times New Roman CE" w:cs="Times New Roman CE" w:ascii="Times New Roman CE" w:hAnsi="Times New Roman CE"/>
          <w:sz w:val="24"/>
          <w:szCs w:val="24"/>
        </w:rPr>
        <w:t>kiált rájuk Robert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erre! Értelmesen, tömören mondd el, mit akar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nk videfonon beszélni Berci édesapjával, Kocsis professzorral, aki Párizsban lakik. Azért jöttünk hozzád, és nem otthonról hívjuk fel, mert átkozottul sürgős a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t hamarabb is kinyöghettétek volna. Rendben van, behozom nektek soron kívül, de most nálam is várni kell egy keveset. E pillanatban mind a száz kimenő vonalam foglalt. Üljetek le addig, amíg valamelyik felszabad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elyezkednek, Berci kíváncsian nézegeti a zümmögő, pislákoló, vibráló, sípoló, berregő, villanó gépcsodákat. Roberto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a fiú, aki a Földről 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Kocsis Berci a ne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erto Namora vagyok. Tegezhetsz, és szólíts Robert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öszönöm… Robert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yarázd el neki, Pierre, hogy voltaképpen hol van, és mit 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itt a Központi Híradástechnikai Intézet – kezdi Pierre –, mondhatnám, hogy a Hold szeme és füle, amivel az egész világot látja és hallja. Elsősorban a Földdel tart állandó kapcsolatot. A Föld egyenlítője fölött 300 kilométer magasságban kering a </w:t>
      </w:r>
      <w:r>
        <w:rPr>
          <w:rFonts w:eastAsia="Times New Roman CE" w:cs="Times New Roman CE" w:ascii="Times New Roman CE" w:hAnsi="Times New Roman CE"/>
          <w:i/>
          <w:iCs/>
          <w:sz w:val="24"/>
          <w:szCs w:val="24"/>
        </w:rPr>
        <w:t xml:space="preserve">Luna </w:t>
      </w:r>
      <w:r>
        <w:rPr>
          <w:rFonts w:eastAsia="Times New Roman CE" w:cs="Times New Roman CE" w:ascii="Times New Roman CE" w:hAnsi="Times New Roman CE"/>
          <w:sz w:val="24"/>
          <w:szCs w:val="24"/>
        </w:rPr>
        <w:t xml:space="preserve">űrállomás. Sebessége egy egészen kicsivel több az Egyenlítő sebességénél, azaz körülbelül 485 msec – de </w:t>
      </w:r>
      <w:r>
        <w:rPr>
          <w:rFonts w:eastAsia="Times New Roman CE" w:cs="Times New Roman CE" w:ascii="Times New Roman CE" w:hAnsi="Times New Roman CE"/>
          <w:i/>
          <w:iCs/>
          <w:sz w:val="24"/>
          <w:szCs w:val="24"/>
        </w:rPr>
        <w:t xml:space="preserve">ellenkező </w:t>
      </w:r>
      <w:r>
        <w:rPr>
          <w:rFonts w:eastAsia="Times New Roman CE" w:cs="Times New Roman CE" w:ascii="Times New Roman CE" w:hAnsi="Times New Roman CE"/>
          <w:sz w:val="24"/>
          <w:szCs w:val="24"/>
        </w:rPr>
        <w:t xml:space="preserve">irányban halad. Így hozzánk viszonyítva látszólag mindig egy helyben áll. Természetesen a Földnek felénk eső oldalán. A </w:t>
      </w:r>
      <w:r>
        <w:rPr>
          <w:rFonts w:eastAsia="Times New Roman CE" w:cs="Times New Roman CE" w:ascii="Times New Roman CE" w:hAnsi="Times New Roman CE"/>
          <w:i/>
          <w:iCs/>
          <w:sz w:val="24"/>
          <w:szCs w:val="24"/>
        </w:rPr>
        <w:t xml:space="preserve">Lunán </w:t>
      </w:r>
      <w:r>
        <w:rPr>
          <w:rFonts w:eastAsia="Times New Roman CE" w:cs="Times New Roman CE" w:ascii="Times New Roman CE" w:hAnsi="Times New Roman CE"/>
          <w:sz w:val="24"/>
          <w:szCs w:val="24"/>
        </w:rPr>
        <w:t>dolgozó technikusok minden időben venni tudják a Hold adásait, és továbbítják a címzett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felvillant az óriási szerelékfalon egy kis zöld lám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zabadult egy vonalam – jelenti Roberto –, kérem a szá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izs, Clichy 67-18-111…</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om: Párizst kérem… Párizst kérem… Párizs, jelentkezz… Itt Hold… Itt Hold… Clichy 67-18-111… igen, a vége három egyes… köszönöm. – Pierre-ék felé fordul. Menjetek be a hetes fülkébe. Beszélh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másodperc múlva megjelent a videfon kis képernyőjén Kocsis professzor szakállas, bajuszos, bozontos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csak! Kit látok!… Te vagy az, Berci fiam? Kedves, hogy felhívtál. Hogy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papa!… Köszönöm kérdésedet, jól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helyes. Renard-ék hogy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k minden rendben. Nagyszerű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át nekik szívélyes üdvözletemet. Tudod, ugye, hogy Adam Renard nemzetközi hírű, kiváló tudós. Hát eszerint viselkedj! No, örülök, hogy láttalak. Szervusz,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étségbeesetten kiabál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 még el, papa! Nagy baj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a műpuli, akit Pierre-nek küldtél, nagyon furcsán viselkedik. Azt hisszük, hogy elrom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komolyan magyaráz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ibész nem </w:t>
      </w:r>
      <w:r>
        <w:rPr>
          <w:rFonts w:eastAsia="Times New Roman CE" w:cs="Times New Roman CE" w:ascii="Times New Roman CE" w:hAnsi="Times New Roman CE"/>
          <w:i/>
          <w:iCs/>
          <w:sz w:val="24"/>
          <w:szCs w:val="24"/>
        </w:rPr>
        <w:t xml:space="preserve">aki, </w:t>
      </w:r>
      <w:r>
        <w:rPr>
          <w:rFonts w:eastAsia="Times New Roman CE" w:cs="Times New Roman CE" w:ascii="Times New Roman CE" w:hAnsi="Times New Roman CE"/>
          <w:sz w:val="24"/>
          <w:szCs w:val="24"/>
        </w:rPr>
        <w:t xml:space="preserve">hanem </w:t>
      </w:r>
      <w:r>
        <w:rPr>
          <w:rFonts w:eastAsia="Times New Roman CE" w:cs="Times New Roman CE" w:ascii="Times New Roman CE" w:hAnsi="Times New Roman CE"/>
          <w:i/>
          <w:iCs/>
          <w:sz w:val="24"/>
          <w:szCs w:val="24"/>
        </w:rPr>
        <w:t xml:space="preserve">amely. </w:t>
      </w:r>
      <w:r>
        <w:rPr>
          <w:rFonts w:eastAsia="Times New Roman CE" w:cs="Times New Roman CE" w:ascii="Times New Roman CE" w:hAnsi="Times New Roman CE"/>
          <w:sz w:val="24"/>
          <w:szCs w:val="24"/>
        </w:rPr>
        <w:t xml:space="preserve">Nem személy, nem élőlény, hanem annak tökéletlen utánzata. Egész életedben vigyázz arra, hogy robotjaid ne legyenek </w:t>
      </w:r>
      <w:r>
        <w:rPr>
          <w:rFonts w:eastAsia="Times New Roman CE" w:cs="Times New Roman CE" w:ascii="Times New Roman CE" w:hAnsi="Times New Roman CE"/>
          <w:i/>
          <w:iCs/>
          <w:sz w:val="24"/>
          <w:szCs w:val="24"/>
        </w:rPr>
        <w:t xml:space="preserve">akik, </w:t>
      </w:r>
      <w:r>
        <w:rPr>
          <w:rFonts w:eastAsia="Times New Roman CE" w:cs="Times New Roman CE" w:ascii="Times New Roman CE" w:hAnsi="Times New Roman CE"/>
          <w:sz w:val="24"/>
          <w:szCs w:val="24"/>
        </w:rPr>
        <w:t xml:space="preserve">nehogy a fejedre nőjenek. A múlt héten itt Párizsban egy háztartási robot megölte a gazdáját. Ez a szegény fickó emberszámba vette a masináját, megtanította olvasni, levelezett vele. Egy helytelenül leírt szó miatt kellett meghalnia. Amikor megvizsgálták a robotot, központi agyában erre az utasításra bukkantak: „Reggel hétkor </w:t>
      </w:r>
      <w:r>
        <w:rPr>
          <w:rFonts w:eastAsia="Times New Roman CE" w:cs="Times New Roman CE" w:ascii="Times New Roman CE" w:hAnsi="Times New Roman CE"/>
          <w:i/>
          <w:iCs/>
          <w:sz w:val="24"/>
          <w:szCs w:val="24"/>
        </w:rPr>
        <w:t xml:space="preserve">köss </w:t>
      </w:r>
      <w:r>
        <w:rPr>
          <w:rFonts w:eastAsia="Times New Roman CE" w:cs="Times New Roman CE" w:ascii="Times New Roman CE" w:hAnsi="Times New Roman CE"/>
          <w:sz w:val="24"/>
          <w:szCs w:val="24"/>
        </w:rPr>
        <w:t xml:space="preserve">fel!” </w:t>
      </w:r>
      <w:r>
        <w:rPr>
          <w:rFonts w:eastAsia="Times New Roman CE" w:cs="Times New Roman CE" w:ascii="Times New Roman CE" w:hAnsi="Times New Roman CE"/>
          <w:i/>
          <w:iCs/>
          <w:sz w:val="24"/>
          <w:szCs w:val="24"/>
        </w:rPr>
        <w:t xml:space="preserve">Költs </w:t>
      </w:r>
      <w:r>
        <w:rPr>
          <w:rFonts w:eastAsia="Times New Roman CE" w:cs="Times New Roman CE" w:ascii="Times New Roman CE" w:hAnsi="Times New Roman CE"/>
          <w:sz w:val="24"/>
          <w:szCs w:val="24"/>
        </w:rPr>
        <w:t>fel helyett. A gép teljesítette a parancs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most nem ilyesmiről van szó. Csib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Mit csin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ú dühre gerjedt, acsarkodótt, égnek állt a szőre, megtámadta egyik barátunkat, összeszaggatta a ruháját, és megharapta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csarkodott és harapott?… – Kocsis professzor jóízű nevetésre fakadt. – Nincs semmi baja, fiam, Csibész nem romlott el. Csak én lettem öregségemre kicsit feledékeny. Elfelejtettem megmondani, hogy Csibészbe egy </w:t>
      </w:r>
      <w:r>
        <w:rPr>
          <w:rFonts w:eastAsia="Times New Roman CE" w:cs="Times New Roman CE" w:ascii="Times New Roman CE" w:hAnsi="Times New Roman CE"/>
          <w:i/>
          <w:iCs/>
          <w:sz w:val="24"/>
          <w:szCs w:val="24"/>
        </w:rPr>
        <w:t xml:space="preserve">bioáram-érzékelőt </w:t>
      </w:r>
      <w:r>
        <w:rPr>
          <w:rFonts w:eastAsia="Times New Roman CE" w:cs="Times New Roman CE" w:ascii="Times New Roman CE" w:hAnsi="Times New Roman CE"/>
          <w:sz w:val="24"/>
          <w:szCs w:val="24"/>
        </w:rPr>
        <w:t xml:space="preserve">is beleépítettem. Igazán restellem, hogy megfeledkeztem a dologról, s ezzel bajt okoztam. Szóval… figyelj rám! Ha Csibész olyan emberrel találkozik, aki egyenes, becsületes, szeretetreméltó, akkor barátságos, csóválja a farkát. Ha olyannal, akiről érzi, hogy </w:t>
      </w:r>
      <w:r>
        <w:rPr>
          <w:rFonts w:eastAsia="Times New Roman CE" w:cs="Times New Roman CE" w:ascii="Times New Roman CE" w:hAnsi="Times New Roman CE"/>
          <w:i/>
          <w:iCs/>
          <w:sz w:val="24"/>
          <w:szCs w:val="24"/>
        </w:rPr>
        <w:t xml:space="preserve">nem mond igazat… </w:t>
      </w:r>
      <w:r>
        <w:rPr>
          <w:rFonts w:eastAsia="Times New Roman CE" w:cs="Times New Roman CE" w:ascii="Times New Roman CE" w:hAnsi="Times New Roman CE"/>
          <w:sz w:val="24"/>
          <w:szCs w:val="24"/>
        </w:rPr>
        <w:t xml:space="preserve">akkor dühöngeni kezd, fölborzolódik a szőre, villog a szeme, támad és harap, mint egy igazi kutya. Éppen ezért jól vigyázzatok: idegen személy jelenlétében mindig szíj legyen a nyakán… Ennyi az egész. No, szervusz, kisfiam… </w:t>
      </w:r>
      <w:r>
        <w:rPr>
          <w:rFonts w:eastAsia="Times New Roman CE" w:cs="Times New Roman CE" w:ascii="Times New Roman CE" w:hAnsi="Times New Roman CE"/>
          <w:i/>
          <w:iCs/>
          <w:sz w:val="24"/>
          <w:szCs w:val="24"/>
        </w:rPr>
        <w:t>Jóhol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szülék elsötét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ztetek? – kérdezi Roberto. – Megtudtatok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szönjük… Igen,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megtudtunk… Baktatnak lefelé az előcsarnok lépcsőin. Odakint leroskadnak egy padra. A pad szép lassan elkezdi ringatni őket, és muzsikál is hozzá. Pierre dühösen felug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 neutronbomba! Ki találta ki ezt a hülyeséget! –Ledobja magát a gyepre. – Üljetek ide mellém. A fű csak nem kezd el ének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Liuna szólal meg, óvatosan, lassan ejtve minden han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oáram-érzékelő… Tehát nem romlott el a szerkezete, csak… csak éppen nem tetszik neki Antonio bácsi. Hogy mondta édesapád? Nem mond igazat. De hiszen ez roppant jelentőségű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s átgondolta már mindezt. Most helye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roppant jelentőségű dolog. Azonnal meg kell mondani Adam bács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nek más a vélemé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akkor, ha tévedünk… azaz ha Csibész bioáram-érzékelője téved. Egyetlen hibás forrasztás, egyetlen rossz érintkezés is okozhatta a műpuli dühkitörtését. Ki vállal ezért felelősséget?… Lehet, hogy ártatlanul gyanúsítunk egy tisztességes embert… Nem, apát nem szabad ilyen kínos helyzetbe hoz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gazat ad a barátj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bizonyosat nem tudunk, valóban nem szólhatunk róla Adam bácsinak. Tehát most nem neki mondju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kinek? – érdeklődik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Szíriusz kapit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Indulás Szíriusz kapitány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ülik a régimódi ebédlőasztalt: Viktor Szíriusz, Pierre, Berci és Liuna. A kislány ölében Csibész nyújtózkodik. Már mindenről beszámoltak, és most izgatottan lesik-várják öreg barátjuk bölcs sza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ismerem édesapádat, Berci fiam. Nagy tudós. Nagyon nagy tudós. Azért mégis azt tanácsolom, ne vegyük készpén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hevesen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tessék nekem elhinni, hogy apa soha nem téved. Amit apa egyszer kimond, az biztosan ú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igen… – nyugtatja a fiút a kapitány – de figyelj csak ide. Apádnak, ugye, sok felfedezése, találmánya van. Mit gondolsz, ő megelégedett valaha is </w:t>
      </w:r>
      <w:r>
        <w:rPr>
          <w:rFonts w:eastAsia="Times New Roman CE" w:cs="Times New Roman CE" w:ascii="Times New Roman CE" w:hAnsi="Times New Roman CE"/>
          <w:i/>
          <w:iCs/>
          <w:sz w:val="24"/>
          <w:szCs w:val="24"/>
        </w:rPr>
        <w:t xml:space="preserve">egyetlen </w:t>
      </w:r>
      <w:r>
        <w:rPr>
          <w:rFonts w:eastAsia="Times New Roman CE" w:cs="Times New Roman CE" w:ascii="Times New Roman CE" w:hAnsi="Times New Roman CE"/>
          <w:sz w:val="24"/>
          <w:szCs w:val="24"/>
        </w:rPr>
        <w:t xml:space="preserve">próbával, </w:t>
      </w:r>
      <w:r>
        <w:rPr>
          <w:rFonts w:eastAsia="Times New Roman CE" w:cs="Times New Roman CE" w:ascii="Times New Roman CE" w:hAnsi="Times New Roman CE"/>
          <w:i/>
          <w:iCs/>
          <w:sz w:val="24"/>
          <w:szCs w:val="24"/>
        </w:rPr>
        <w:t xml:space="preserve">egyetlen </w:t>
      </w:r>
      <w:r>
        <w:rPr>
          <w:rFonts w:eastAsia="Times New Roman CE" w:cs="Times New Roman CE" w:ascii="Times New Roman CE" w:hAnsi="Times New Roman CE"/>
          <w:sz w:val="24"/>
          <w:szCs w:val="24"/>
        </w:rPr>
        <w:t>bizonyít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rmészetesen nem. Százszor és százszor kipróbálta minden találmányát, amíg megbizonyosodott… Értem már! Azt tetszik gondolni, hogy ki kellene még egyszer próbálnunk Csibész bioáram-érzékelőjét!… Igen, ezzel nagyon is egyetértek!… De hol találunk olyan embert itt a Holdon, akiről teljes bizonyossággal </w:t>
      </w:r>
      <w:r>
        <w:rPr>
          <w:rFonts w:eastAsia="Times New Roman CE" w:cs="Times New Roman CE" w:ascii="Times New Roman CE" w:hAnsi="Times New Roman CE"/>
          <w:i/>
          <w:iCs/>
          <w:sz w:val="24"/>
          <w:szCs w:val="24"/>
        </w:rPr>
        <w:t xml:space="preserve">tudjuk, </w:t>
      </w:r>
      <w:r>
        <w:rPr>
          <w:rFonts w:eastAsia="Times New Roman CE" w:cs="Times New Roman CE" w:ascii="Times New Roman CE" w:hAnsi="Times New Roman CE"/>
          <w:sz w:val="24"/>
          <w:szCs w:val="24"/>
        </w:rPr>
        <w:t>hogy „gonosz indulatokat hordoz a szívében”? Hiszen tetszett látni, hogy Csibész, amikor beléptünk, Szíriusz bácsit farkcsóválással üdv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utólag, tudva, hogy mit jelent, büszke is vagyok erre a farkcsóválásra. Hanem ami a gonosz indulatú embert illeti, azt hiszem, </w:t>
      </w:r>
      <w:r>
        <w:rPr>
          <w:rFonts w:eastAsia="Times New Roman CE" w:cs="Times New Roman CE" w:ascii="Times New Roman CE" w:hAnsi="Times New Roman CE"/>
          <w:i/>
          <w:iCs/>
          <w:sz w:val="24"/>
          <w:szCs w:val="24"/>
        </w:rPr>
        <w:t xml:space="preserve">ismerek </w:t>
      </w:r>
      <w:r>
        <w:rPr>
          <w:rFonts w:eastAsia="Times New Roman CE" w:cs="Times New Roman CE" w:ascii="Times New Roman CE" w:hAnsi="Times New Roman CE"/>
          <w:sz w:val="24"/>
          <w:szCs w:val="24"/>
        </w:rPr>
        <w:t>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érdeklődéssel, némán várják a folyta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n valaki. Nehezen fogjátok elhinni… Itt él a háza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öreg házvezetőnőm, Leonida néni az ill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és Liuna hevesen tiltako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Az lehetetlen! Ne tessék ilyet állítani! Leonida néni nem lehet olyan! Ő a legjobb, legbecsületesebb ember a vilá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légedetten bólogat. Lám, hogy szeretik ezek a gyerekek az ő derék Leonidáját. Milyen boldog volna az öregasszony, ha ezt hallaná. Persze, igazu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ersze, igazatok van. Leonida néni olyan kiváló ember, amilyennek tartjátok. De nem tudtok róla </w:t>
      </w:r>
      <w:r>
        <w:rPr>
          <w:rFonts w:eastAsia="Times New Roman CE" w:cs="Times New Roman CE" w:ascii="Times New Roman CE" w:hAnsi="Times New Roman CE"/>
          <w:i/>
          <w:iCs/>
          <w:sz w:val="24"/>
          <w:szCs w:val="24"/>
        </w:rPr>
        <w:t xml:space="preserve">valamit. </w:t>
      </w:r>
      <w:r>
        <w:rPr>
          <w:rFonts w:eastAsia="Times New Roman CE" w:cs="Times New Roman CE" w:ascii="Times New Roman CE" w:hAnsi="Times New Roman CE"/>
          <w:sz w:val="24"/>
          <w:szCs w:val="24"/>
        </w:rPr>
        <w:t>Fiatal lány korában csúnyán összemarcangolta őt egy nagy juhászkutya. Kórházba kellett szállítani, alig tudták megmenteni az életét. Azóta szívből gyűlöl minden kutyát. Erre a mélységes gyűlöletre feltétlenül reagálnia kell Csibész bioáram-érzékelőj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egszólal a házi hangszó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érkeztem, Viktor Szíri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szól vissza a kapitány. Aztán a gyerekekhez fordul. – Megjött Leonida. Behívom őt, de nagyon vigyázzatok. Tartsátok keményen Csibészt. Lehet, hogy sokkal erősebb, mint egy hasonló nagyságú igazi 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krofonhoz haj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kérem, legyen szíves, jöjjön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másodperc múlva tokjába surran az aj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Viktor Szíriusz. Miért hív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izgatottan morogni kezd. Leonida néni meglátja. Ijedten felsik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gy kutya!… Egy ronda, fekete 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vadul ugat, és tépné ki magát Berci és Pierre izmos mark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Leonida! Védelmezz!… Fogják erősen! El ne engedjék azt a rusnya áll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már valósággal őrjöng. A két fiú nyugtatja, simog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Csibész, ne bomolj,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A kutya tajtékzik, dobál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Leonida, kim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Leonida néni nem megy ki. Szigorúan ránéz a gazdájára, csípőre teszi a kezét, s felháborodásában már, a kutyáról is megfeled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imehetek?!… Hát csak azért hívott be, hogy megijesszen? Ezt soha sem bocsátom meg magának, Viktor Szíriusz! Soha sem bocsáto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rémülten kiál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ár kimenni, Leonida néni! Nem bírjuk tartani a kut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a gumilabda ruganyosságával ugrik az ajtó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Jaj, megyek!… El ne enged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csukódik… és Csibész abban a pillanatban megnyugszik. Mintha mi sem történt volna. Átmászik Liuna ölébe és a kislány tenyerébe hajtj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 igazi 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igyelitek, milyen </w:t>
      </w:r>
      <w:r>
        <w:rPr>
          <w:rFonts w:eastAsia="Times New Roman CE" w:cs="Times New Roman CE" w:ascii="Times New Roman CE" w:hAnsi="Times New Roman CE"/>
          <w:i/>
          <w:iCs/>
          <w:sz w:val="24"/>
          <w:szCs w:val="24"/>
        </w:rPr>
        <w:t xml:space="preserve">gépiesek </w:t>
      </w:r>
      <w:r>
        <w:rPr>
          <w:rFonts w:eastAsia="Times New Roman CE" w:cs="Times New Roman CE" w:ascii="Times New Roman CE" w:hAnsi="Times New Roman CE"/>
          <w:sz w:val="24"/>
          <w:szCs w:val="24"/>
        </w:rPr>
        <w:t xml:space="preserve">az érzelmi megnyilvánulásai? Harag, gyűlölet, megnyugvás, szeretet. Csibészben bizony </w:t>
      </w:r>
      <w:r>
        <w:rPr>
          <w:rFonts w:eastAsia="Times New Roman CE" w:cs="Times New Roman CE" w:ascii="Times New Roman CE" w:hAnsi="Times New Roman CE"/>
          <w:i/>
          <w:iCs/>
          <w:sz w:val="24"/>
          <w:szCs w:val="24"/>
        </w:rPr>
        <w:t xml:space="preserve">létezik </w:t>
      </w:r>
      <w:r>
        <w:rPr>
          <w:rFonts w:eastAsia="Times New Roman CE" w:cs="Times New Roman CE" w:ascii="Times New Roman CE" w:hAnsi="Times New Roman CE"/>
          <w:sz w:val="24"/>
          <w:szCs w:val="24"/>
        </w:rPr>
        <w:t>és kitűnően működik egy bioáram-érzék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ondta ki a sikerült próba eredményét. Pierre még hozzáte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bebizonyosodott, hogy Antonio S</w:t>
      </w:r>
      <w:r>
        <w:rPr>
          <w:sz w:val="24"/>
          <w:szCs w:val="24"/>
        </w:rPr>
        <w:t>ă</w:t>
      </w:r>
      <w:r>
        <w:rPr>
          <w:rFonts w:eastAsia="Times New Roman CE" w:cs="Times New Roman CE" w:ascii="Times New Roman CE" w:hAnsi="Times New Roman CE"/>
          <w:sz w:val="24"/>
          <w:szCs w:val="24"/>
        </w:rPr>
        <w:t>o Felipe szívében gonosz indulatokat hordozó, hazug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 csend ereszkedik közéjük. Majd Liuna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egyelőre semmit – utasítja őket a kapitány. – Hallgattok, mint dinnye a fű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Dinnye a fűben… </w:t>
      </w:r>
      <w:r>
        <w:rPr>
          <w:rFonts w:eastAsia="Times New Roman CE" w:cs="Times New Roman CE" w:ascii="Times New Roman CE" w:hAnsi="Times New Roman CE"/>
          <w:sz w:val="24"/>
          <w:szCs w:val="24"/>
        </w:rPr>
        <w:t xml:space="preserve">villan Liuna agyában az emlékezés. Édesanyám mondta volt: régi szólásmondás. Azelőtt, régen, a dinnyét a felszántott földön termesztették. Ott lapultak és hallgattak a szép nagy görögdinnyék a fűben… </w:t>
      </w:r>
      <w:r>
        <w:rPr>
          <w:rFonts w:eastAsia="Times New Roman CE" w:cs="Times New Roman CE" w:ascii="Times New Roman CE" w:hAnsi="Times New Roman CE"/>
          <w:i/>
          <w:iCs/>
          <w:sz w:val="24"/>
          <w:szCs w:val="24"/>
        </w:rPr>
        <w:t xml:space="preserve">Őrült vagyok, </w:t>
      </w:r>
      <w:r>
        <w:rPr>
          <w:rFonts w:eastAsia="Times New Roman CE" w:cs="Times New Roman CE" w:ascii="Times New Roman CE" w:hAnsi="Times New Roman CE"/>
          <w:sz w:val="24"/>
          <w:szCs w:val="24"/>
        </w:rPr>
        <w:t>hogy épp most erre gondolok! Hiszen Szíriusz bácsi iszonyúan fontos dolgokról beszél! Oda kell figyel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 xml:space="preserve">lépek most a tettek mezejére. Él egy ráérős öreg barátom Brazíliában. Valamikor magas rangú kormányhivatalnok volt. Feladok neki egy táviratot, amelyben kérdezek </w:t>
      </w:r>
      <w:r>
        <w:rPr>
          <w:rFonts w:eastAsia="Times New Roman CE" w:cs="Times New Roman CE" w:ascii="Times New Roman CE" w:hAnsi="Times New Roman CE"/>
          <w:i/>
          <w:iCs/>
          <w:sz w:val="24"/>
          <w:szCs w:val="24"/>
        </w:rPr>
        <w:t xml:space="preserve">valamit. </w:t>
      </w:r>
      <w:r>
        <w:rPr>
          <w:rFonts w:eastAsia="Times New Roman CE" w:cs="Times New Roman CE" w:ascii="Times New Roman CE" w:hAnsi="Times New Roman CE"/>
          <w:sz w:val="24"/>
          <w:szCs w:val="24"/>
        </w:rPr>
        <w:t>Holnapra itt lehet a válasza. Holnap délután, ugyanebben az időben, azaz Sol–346-kor jöjjetek el újra. De addig egy szót se s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ni fogunk, Szíriu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dinnye a fűben! – fogadkozik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t micsoda a micsodában? – csodálkozik Szíriusz bácsi, aztán nevetve elismeri: – No persze, persze, én mondtam. Tehát holnap. És ha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hozzátok magatokkal Csibészt, bizonyosan kaptok Leonida nénitől finom tejszínhabos csokoládét mazsolás kuglóff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greenwichi idő szerint 9 órakor a holdi időszámítás Nox–1-ről Sol–354-re váltott, és megjelent a Hold keleti horizontján a két hete nem látott napkorong keskeny, vakító csíkja, groteszk, hosszú árnyékokkal vonalazva be a kupolavárosokon kívüli hepehupás, krátersebhelyes holdfelszí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346-kor pontosan megérkezik a Három Cimbora Szíriusz bácsi lakására. (A „felet” otthon hagy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345-re a Há-Ef-Cé vezére, vezérhelyettese és tagja úgy megtömi a bendőjét a sok finom étellel és itallal, hogy szuszogni is alig tud. Leonida néni szorgoskodik az asztal körül, és váltig kínálj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tejszínhabocskát… egy szelet kuglófot… vegyenek még, leikecské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nyögi a szót Berci, aki már ránézni sem tud az ételre –, nagyon elég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váljék egészségükre… Leszedhetem az asztalt, Viktor Szíri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je, Leonida, szedje… de igyeke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keze megáll a levegőben. Ujjával nem a tejeskanna fülét kulcsolja át, hanem megfenyegeti a kapit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zt szeretné, ha már kint lennék. Tudom, hogy valamiben töri a fejét, maga vén… maga v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hó! – harsog a kapitány vidám hangja. – Meg ne mondja nekik, hogy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vagyok! Legalább előttük maradjon egy kis tekintél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a szerencséje, hogy ismertem és szerettem az édesanyját, maga vén </w:t>
      </w:r>
      <w:r>
        <w:rPr>
          <w:rFonts w:eastAsia="Times New Roman CE" w:cs="Times New Roman CE" w:ascii="Times New Roman CE" w:hAnsi="Times New Roman CE"/>
          <w:i/>
          <w:iCs/>
          <w:sz w:val="24"/>
          <w:szCs w:val="24"/>
        </w:rPr>
        <w:t>szamár</w:t>
      </w:r>
      <w:r>
        <w:rPr>
          <w:rFonts w:eastAsia="Times New Roman CE" w:cs="Times New Roman CE" w:ascii="Times New Roman CE" w:hAnsi="Times New Roman CE"/>
          <w:sz w:val="24"/>
          <w:szCs w:val="24"/>
        </w:rPr>
        <w:t>… – dohog az öregasszony, és boldog, hogy mégis ki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kódik mögötte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izgatottan felug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Érkezett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kezett bizony. Sol–348-kor. Tizenhét milliméteres ultrarövid hullám hátán tette meg az utat Brazíliától a Holdig… No, szép nyugodtan üljetek csak le… úgy… és fogadjátok meg, hogy tudtom és beleegyezésem nélkül semmit sem csinál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ogadjuk! – hangzik a kó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elolva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ső zsebéből összehajtogatott interkontinentális táviratot vesz elő. Szép kényelmesen kisim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nyugalmazott űrhajóskapitánynak, Hold Állam, Luna–28-as kupolaváros. Brazília Államelnöki Hivatala, valamint a Brazil Tudományos Akadémia kérdésemre egyöntetűen azt válaszolta, hogy Antonio S</w:t>
      </w:r>
      <w:r>
        <w:rPr>
          <w:sz w:val="24"/>
          <w:szCs w:val="24"/>
        </w:rPr>
        <w:t>ă</w:t>
      </w:r>
      <w:r>
        <w:rPr>
          <w:rFonts w:eastAsia="Times New Roman CE" w:cs="Times New Roman CE" w:ascii="Times New Roman CE" w:hAnsi="Times New Roman CE"/>
          <w:sz w:val="24"/>
          <w:szCs w:val="24"/>
        </w:rPr>
        <w:t>o Felipe nevű geológust nem ismernek, ilyen nevű levelező tagja nincs az Akadémiának, nevezett egyén sem ajánlólevelet, sem bármiféle ösztöndíjat nem kapot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megismerjük Csibész újabb képességeit, és a „róka” végigfut a sínhálóza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csend szorítja őket. Hosszú ideig csak a nehéz lélegzetüket hallani. Végre Pierre megszó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razil államelnök levele tehát hamis. Liuna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ntonio bácsi szélhám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egfontolja minden sza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de még nem egészen biztos. Lehet valami félreértés, tévedés is a dologban. Érkezésekor ugyan csak futólag néztem meg ezt az embert, de nem látszott szélhámosnak. Azt hiszem, személyesen kell beszélnem vele. Mindenesetre felhívom a szállodájában… – és tárcsázza a szá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feszülten figye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tel Galilei?… Itt Szíriusz kapitány… Maga az? Üdvözlöm, kedves Peter! Hogy viseli magát a veséje?… örvendek. Hát csak szedje továbbra is, amit javasoltam. Meglátja, teljesen meggyógyul… Van egy vendégük, beszélni szeretnék vele. Antonio S</w:t>
      </w:r>
      <w:r>
        <w:rPr>
          <w:sz w:val="24"/>
          <w:szCs w:val="24"/>
        </w:rPr>
        <w:t>ă</w:t>
      </w:r>
      <w:r>
        <w:rPr>
          <w:rFonts w:eastAsia="Times New Roman CE" w:cs="Times New Roman CE" w:ascii="Times New Roman CE" w:hAnsi="Times New Roman CE"/>
          <w:sz w:val="24"/>
          <w:szCs w:val="24"/>
        </w:rPr>
        <w:t>o Felipe úr Brazíliából… igen… – A kapitány hangjában árnyalatnyi izgalom rezdül. – Hogyan?… Mikor?… Sol–348-kor?… Ha mégis visszajönne, kérje meg, hogy hívjon fel. A számomat tudják… Köszönöm, Pe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efon kikapcsol. – M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tok: Peterrel, a főportással beszéltem. Azt mondta, hogy a brazil feltűnő gyorsasággal elhagyta a szállodát Sol–348-kor. A csomagjait is magával vi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lehetetlennek tartja, hogy megorrontott volna bármit is. Valamennyien hallgattak a dologról, mint a s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inden jel arra vall, hogy szimatot fogott. Nézzétek csak a választáviratot, mikor 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l–348-kor – állapítja meg Berci, és kezdi érteni az összefügg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hagyta el a hotelt a ti Antonio bácsi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csak Sol-348-kor. De ez lehet véletlen egyezés is. Hogyan, miképpen tudhatta meg a választávirat tart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iderül. Kiderít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ismerteti tervét, és kiosztja a felada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árman, mármint Berci, Liuna és én, a Hotel Galileibe sietünk, és ha lehet, szemrevételezzük a brazil elhagyott szobáját. Pierre, te hazamégy, és elhozod a szállóba Csibészt. Hátha szükségünk lesz rá… Igyekezz! A Galileiben találko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er főportás nem sokat kérdezősködött. Készségesen fölengedi őket Antonio elhagyott lakosztál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lószoba olyan, mint ütközet utáni csatatér. Feldőlt székek, kiborított fiókok, dúlt szekrények. Lakója ugyancsak izgulhatott, kapkodhatott, mert néhány apró holmiját is szertehagyta. Találnak egy arcképes igazolványt és egy monogramos arany pecsétgyűrűt. Szíriusz bácsi nézegeti az igazolvány fénykép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érdekes… ezt az embert én már láttam valahol, de akkor nem így hívták! Ez biztos!… Ejnye!… Hiába, nem jut esz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megérkezik Pierre és Csibész is. Csibész égnek álló szőrrel, peckesen járkál a szobában. Utálattal kerülgeti az eldobált tárgyakat. Pierre a gyűrűt piszkálgatja. Hirtele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Tessék csak nézni!… A gyűrű monogramja elfordítható!… Mögötte… megeszem a sapkámat, ha ez nem ultrarövid hullámú rádióvevő! Még az is lehetséges, hogy adó-vevő! Gyönyörű kis gépecske! Ilyen remekművet életemben nem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lkéri, forgatja, vizsg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a magyarázat!… Látod ezen a mikroskálán a 17-es számot? Erre van beállítva a vétel. Bizonyára millimétert jelent. Ezen a hullámhosszon ad a Föld a Holdnak. Antonio lehallgatta a Földről érkező táviratokat, köztük a róla szólót is! Ezért menekült ész nélkül… No, próbáljuk csak ki. Itt kell bekapcs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készülék vékonyka, de szép tiszta hangon megszólalt: „…az afrikai kontinensen kelet–nyugati irányban áthaladó viharzóna a Viktória-tó partjainál súlyos károkat o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elzá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 híradása a Holdnak. Időjárás-jelentés. Ezen a csatornán adják a táviratoka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ul, némán bámulják a csillogó aranygyűrűt. Aztán nagy sokára Liuna felteszi az első izgalmas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ehet ő, aki Antonio S</w:t>
      </w:r>
      <w:r>
        <w:rPr>
          <w:sz w:val="24"/>
          <w:szCs w:val="24"/>
        </w:rPr>
        <w:t>ă</w:t>
      </w:r>
      <w:r>
        <w:rPr>
          <w:rFonts w:eastAsia="Times New Roman CE" w:cs="Times New Roman CE" w:ascii="Times New Roman CE" w:hAnsi="Times New Roman CE"/>
          <w:sz w:val="24"/>
          <w:szCs w:val="24"/>
        </w:rPr>
        <w:t>o Felipének nevez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at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it keres a Hol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 harmad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sántik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vála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utóbb megtudjuk. Kocsis professzor meghatározása pontos: olyan ember, aki gonosz indulatokat hordoz a szívében, hazug. Veszélyes szélhámos lehet. Meg kell őt találnunk, bárhová bújt is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vakarja feje búb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élyes… és elbújt? Szíriusz bácsi, hová lehet elbújni a Hol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válaszolatlanul hagyja a kislány kérdését. Körbejárja a lakosztály helyiség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ajd beszélünk róla, kislányom. Most fontosabb munkánk van. Azt hiszem, még egyszer alaposan át kell kutatnunk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látnak mind a négyen. Elhúzzák a szekrényeket, leakasztják a képeket. Csibész a bútorok alatt bujkál. Telnek a percek, de eredmény semmi. Liuna abba is.hagyja, és a kapitányhoz 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az előbb kérdeztem valamit, de nem tetszett rá válasz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s, kislányom?… Tudom már! Hogy hová lehet elbújni a Hol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Hová? – okoskodik Berci. – Szerintem bárhová, úgy, ahogy a Földön. Szekrénybe, ágy alá, pincébe, padlásra, bokrok közé, a minifurgon alagútjába… rengeteg hel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bácsi csóválj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Kezdjük mindjárt az alagutakkal. Oda nem bújhat el senki. Mert újabban ha bárki vagy bármi kerül a pályatestre, egy fotocella-rendszer azonnal jelzi, és kikapcsolja a veszélyeztetett járműveket. És addig nem indít, amíg a betolakodó személyt vagy az alágűtba került tárgyat el nem távolítják. Folytassuk a lakóházakkal és a középületekkel. Megfigyelhetted már, hogy pince és padlás az egész Hold Államban ninc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Leonida néni pincéjét! – Ezt Liuna jegyzi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 csak az öregasszony testén keresztül lehet bejutni! – nevet a kapitány. – De ne vicceljünk. A Holdon körülbelül háromezer lakásban laknak. Ezek bármelyikébe könnyűszerrel besétálhat a rejtőzködő, mert a lakásajtókat mindenki mindig nyitva tar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Szíriusz bácsi házát, ahol zárva van a kapu, és régimódi húzós harangocskákkal kell bebocsátást kérni. Édesanyám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ingerült mozdulattal csendet parancs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legközelebb elmondod. Szívesen meghallgatjuk a lenhajú Aino társadalomtörténeti kutatásait, különös tekintettel a húzós harangocskákra, de most nem érünk rá. Azt hiszem, Szíriusz bácsi a lakásokat takarító robotgépekről akart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o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robotgépekről? – kíváncsiskodik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Holdon lévő valamennyi lakást robotgépek tartják rendben. Ezeket úgy programozták, hogy csak akkor takarítanak, azaz akkor kapcsolják be magukat, ha nincs a lakásban senki. </w:t>
      </w:r>
      <w:r>
        <w:rPr>
          <w:rFonts w:eastAsia="Times New Roman CE" w:cs="Times New Roman CE" w:ascii="Times New Roman CE" w:hAnsi="Times New Roman CE"/>
          <w:i/>
          <w:iCs/>
          <w:sz w:val="24"/>
          <w:szCs w:val="24"/>
        </w:rPr>
        <w:t xml:space="preserve">Elbújni </w:t>
      </w:r>
      <w:r>
        <w:rPr>
          <w:rFonts w:eastAsia="Times New Roman CE" w:cs="Times New Roman CE" w:ascii="Times New Roman CE" w:hAnsi="Times New Roman CE"/>
          <w:sz w:val="24"/>
          <w:szCs w:val="24"/>
        </w:rPr>
        <w:t>tehát ott sem érdemes, mert néhány órán belül lelepleződik a besurrant 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 helyesel Szíriusz kapitány –, és ez még fokozottabban vonatkozik középületeinkre, bányáinkra, gyárainkra, no és legfőképpen az űrkikötő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hát a Holdon elbújni nem lehet – állapítja meg a piros hajú „vezérhelyet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nkább úgy mondanám – javítja a kislány fogalmazását Viktor Szíriusz –, hogy a Holdon lévő kupolavárosokon </w:t>
      </w:r>
      <w:r>
        <w:rPr>
          <w:rFonts w:eastAsia="Times New Roman CE" w:cs="Times New Roman CE" w:ascii="Times New Roman CE" w:hAnsi="Times New Roman CE"/>
          <w:i/>
          <w:iCs/>
          <w:sz w:val="24"/>
          <w:szCs w:val="24"/>
        </w:rPr>
        <w:t xml:space="preserve">belül </w:t>
      </w:r>
      <w:r>
        <w:rPr>
          <w:rFonts w:eastAsia="Times New Roman CE" w:cs="Times New Roman CE" w:ascii="Times New Roman CE" w:hAnsi="Times New Roman CE"/>
          <w:sz w:val="24"/>
          <w:szCs w:val="24"/>
        </w:rPr>
        <w:t xml:space="preserve">rejtve maradni nem könnyű. Annál könnyebb a kupolavárosokon </w:t>
      </w:r>
      <w:r>
        <w:rPr>
          <w:rFonts w:eastAsia="Times New Roman CE" w:cs="Times New Roman CE" w:ascii="Times New Roman CE" w:hAnsi="Times New Roman CE"/>
          <w:i/>
          <w:iCs/>
          <w:sz w:val="24"/>
          <w:szCs w:val="24"/>
        </w:rPr>
        <w:t xml:space="preserve">kívül. </w:t>
      </w:r>
      <w:r>
        <w:rPr>
          <w:rFonts w:eastAsia="Times New Roman CE" w:cs="Times New Roman CE" w:ascii="Times New Roman CE" w:hAnsi="Times New Roman CE"/>
          <w:sz w:val="24"/>
          <w:szCs w:val="24"/>
        </w:rPr>
        <w:t xml:space="preserve">Odakinn a szűz holdfelszínen, a hegységekben, a fennsíkokon ezer és ezer repedés, nyiladék, barlang akad, nem is szólva az első holdfoglalók mesterséges üregeiről, folyosóiról, vermeiről, romos épületeiről. Ezek mindegyike alkalmas búvóhely, </w:t>
      </w:r>
      <w:r>
        <w:rPr>
          <w:rFonts w:eastAsia="Times New Roman CE" w:cs="Times New Roman CE" w:ascii="Times New Roman CE" w:hAnsi="Times New Roman CE"/>
          <w:i/>
          <w:iCs/>
          <w:sz w:val="24"/>
          <w:szCs w:val="24"/>
        </w:rPr>
        <w:t xml:space="preserve">feltéve, </w:t>
      </w:r>
      <w:r>
        <w:rPr>
          <w:rFonts w:eastAsia="Times New Roman CE" w:cs="Times New Roman CE" w:ascii="Times New Roman CE" w:hAnsi="Times New Roman CE"/>
          <w:sz w:val="24"/>
          <w:szCs w:val="24"/>
        </w:rPr>
        <w:t>hogy a bujkálónak jó szkafandere van. Persze levegő- és élelemtartalék nélkül ott sem tartózkodhat sok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Hiszen akkor bottal üthetjük a nyomát Antónia S</w:t>
      </w:r>
      <w:r>
        <w:rPr>
          <w:sz w:val="24"/>
          <w:szCs w:val="24"/>
        </w:rPr>
        <w:t>ă</w:t>
      </w:r>
      <w:r>
        <w:rPr>
          <w:rFonts w:eastAsia="Times New Roman CE" w:cs="Times New Roman CE" w:ascii="Times New Roman CE" w:hAnsi="Times New Roman CE"/>
          <w:sz w:val="24"/>
          <w:szCs w:val="24"/>
        </w:rPr>
        <w:t>o Felipének… illetve annak az embernek, aki így mutatkozott be. A tömérdek lyuk, hasadék, gödör közül melyikben keress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egyikben sem. Ott még nem tar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Ekkor </w:t>
      </w:r>
      <w:r>
        <w:rPr>
          <w:rFonts w:eastAsia="Times New Roman CE" w:cs="Times New Roman CE" w:ascii="Times New Roman CE" w:hAnsi="Times New Roman CE"/>
          <w:sz w:val="24"/>
          <w:szCs w:val="24"/>
        </w:rPr>
        <w:t>megszakadt a beszélgetés, mert a fürdőszoba felől éktelen ebvonítás, morgás, nyüszítés hallátszik, majd megjelenik a teljesen feldúlt Csibész, szájában egy miszlikbe szaggatott fél pár férfizoknival. Diadalmasan megáll, és rájuk emeli tekin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mit tal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elkéri a zsákmányt. Csibész nem szívesen engedelmeskedik, ami nyilvánvaló jele annak, hogy a holmi a „gyűlölt” brazilé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agyot fohász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j! Ha ez a műpuli élő vadászkutya lenne, most megszagoltatnám vele ezt a micsodát… és nyomra vez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meg – tanácsolja Pierre. – Nesze Berci a kutya orrához nyomja a hajdan volt zokn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kém!… Szagold!… Szagol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láthatóan tudja, hogy akarnak tőle valamit. Morog, acsarkodik… de nem szag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minden. A bioáram-érzékelője kifogástalanul működik, de szimatolni nem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zíriusz bácsi megállapí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holtpontra jutot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onyultál, Jege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alán nem, Vasgyú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ám! Van egy ötl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 maga kételkedő módján csúfoló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holdlakók! Bercinek van egy vadonatúj ötlete! Hallgassáto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ban nem vadonatúj. Egyszer már haszn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ögd már ki, m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m! Én tudom! – lelkendezik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ja a szőnyegen lapuló kiskutyát, táncot jár vele. Csibész forog, pörög a levegőben, s közben a hátsó két lába úgy jár, mint a motol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értitek? Egyszer már </w:t>
      </w:r>
      <w:r>
        <w:rPr>
          <w:rFonts w:eastAsia="Times New Roman CE" w:cs="Times New Roman CE" w:ascii="Times New Roman CE" w:hAnsi="Times New Roman CE"/>
          <w:i/>
          <w:iCs/>
          <w:sz w:val="24"/>
          <w:szCs w:val="24"/>
        </w:rPr>
        <w:t xml:space="preserve">használtuk </w:t>
      </w:r>
      <w:r>
        <w:rPr>
          <w:rFonts w:eastAsia="Times New Roman CE" w:cs="Times New Roman CE" w:ascii="Times New Roman CE" w:hAnsi="Times New Roman CE"/>
          <w:sz w:val="24"/>
          <w:szCs w:val="24"/>
        </w:rPr>
        <w:t>az ötletet! Most ugyanazt ötölte: hívjuk fel az apukáját, és kérdezzük meg, tudna-e seg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adalmasan körülnéz. Berci mély meghajlással fejezi ki csodálatát. Pierre is kénytelen elismerni, hogy a kislány „ezúttal” telibe talált. Szíriusz kapitány viszont nem szól egy szót sem, csak benyomja a videfon hívógombját. A főportás azonnal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kapitány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ter, legyen szíves, hívja fel a Központi Híradástechnikai Intézetet, Roberto Namorát. Kérje meg, hogy sürgősen teremtsen összeköttetést Párizzsal… Mondom a számot: Clichy 67-18-111… Fontos, hogy gyorsan megkap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hív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csodálkozó arca megjelenik a kis képerny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ütött beléd, Berci fiam, hogy naponta felhívsz?… Nem mondom, jólesik ez a fiúi szeretet, de szokatlan. És éppen ezért gyanús. Csak nem esett valami baj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semmi. Aggodalomra nincs okod, apukám. Csibészről szeretnék valamit kérd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a műkutyus?… Ismét rosszul viselte magát? Kit harapo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enkit. És nem is viselkedik rosszul… csak nem teszi </w:t>
      </w:r>
      <w:r>
        <w:rPr>
          <w:rFonts w:eastAsia="Times New Roman CE" w:cs="Times New Roman CE" w:ascii="Times New Roman CE" w:hAnsi="Times New Roman CE"/>
          <w:i/>
          <w:iCs/>
          <w:sz w:val="24"/>
          <w:szCs w:val="24"/>
        </w:rPr>
        <w:t xml:space="preserve">azt, </w:t>
      </w:r>
      <w:r>
        <w:rPr>
          <w:rFonts w:eastAsia="Times New Roman CE" w:cs="Times New Roman CE" w:ascii="Times New Roman CE" w:hAnsi="Times New Roman CE"/>
          <w:sz w:val="24"/>
          <w:szCs w:val="24"/>
        </w:rPr>
        <w:t>amit várunk tőle. Nem szag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ocsis János, a fizikai tudományok professzora a messzi Párizs városából gyanakodva vizsgálja Holdon élő fiának kicsinyített, csinos arcát a videfon képernyőjén. Lám, mennyire hasonlít az édesanyjához… Erzsikéhez. Erzsike… így hívták valamikor… ma már ő is Erzsi néni. És őt is csak videfonon láthatom, mert </w:t>
      </w:r>
      <w:r>
        <w:rPr>
          <w:rFonts w:eastAsia="Times New Roman CE" w:cs="Times New Roman CE" w:ascii="Times New Roman CE" w:hAnsi="Times New Roman CE"/>
          <w:i/>
          <w:iCs/>
          <w:sz w:val="24"/>
          <w:szCs w:val="24"/>
        </w:rPr>
        <w:t>otthon</w:t>
      </w:r>
      <w:r>
        <w:rPr>
          <w:rFonts w:eastAsia="Times New Roman CE" w:cs="Times New Roman CE" w:ascii="Times New Roman CE" w:hAnsi="Times New Roman CE"/>
          <w:sz w:val="24"/>
          <w:szCs w:val="24"/>
        </w:rPr>
        <w:t xml:space="preserve"> él és dolgozik. Kis ásójával a földet túrja, kis söprűjével a homokot söpri, amíg elő nem bukkan egy permkori hüllő valamelyik nyakcsigolyája. Mert Erzsi régész… Elért minket is a </w:t>
      </w:r>
      <w:r>
        <w:rPr>
          <w:rFonts w:eastAsia="Times New Roman CE" w:cs="Times New Roman CE" w:ascii="Times New Roman CE" w:hAnsi="Times New Roman CE"/>
          <w:sz w:val="24"/>
          <w:szCs w:val="24"/>
          <w:lang w:val="en-US"/>
        </w:rPr>
        <w:t xml:space="preserve">XXV. </w:t>
      </w:r>
      <w:r>
        <w:rPr>
          <w:rFonts w:eastAsia="Times New Roman CE" w:cs="Times New Roman CE" w:ascii="Times New Roman CE" w:hAnsi="Times New Roman CE"/>
          <w:sz w:val="24"/>
          <w:szCs w:val="24"/>
        </w:rPr>
        <w:t xml:space="preserve">század divatos életformája: </w:t>
      </w:r>
      <w:r>
        <w:rPr>
          <w:rFonts w:eastAsia="Times New Roman CE" w:cs="Times New Roman CE" w:ascii="Times New Roman CE" w:hAnsi="Times New Roman CE"/>
          <w:i/>
          <w:iCs/>
          <w:sz w:val="24"/>
          <w:szCs w:val="24"/>
        </w:rPr>
        <w:t xml:space="preserve">videfoncsalád </w:t>
      </w:r>
      <w:r>
        <w:rPr>
          <w:rFonts w:eastAsia="Times New Roman CE" w:cs="Times New Roman CE" w:ascii="Times New Roman CE" w:hAnsi="Times New Roman CE"/>
          <w:sz w:val="24"/>
          <w:szCs w:val="24"/>
        </w:rPr>
        <w:t>lettünk! Hetente felhívjuk egymást, évente találkozunk… De ez a fiú most gyanús nekem. Mit akarhat azzal a szagol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des fiam, Csibész nem vesz lélegzetet, nem dobog a szíve, nem eszik, nem alszik, nincs vérkeringése. Miért kívánod, hogy </w:t>
      </w:r>
      <w:r>
        <w:rPr>
          <w:rFonts w:eastAsia="Times New Roman CE" w:cs="Times New Roman CE" w:ascii="Times New Roman CE" w:hAnsi="Times New Roman CE"/>
          <w:i/>
          <w:iCs/>
          <w:sz w:val="24"/>
          <w:szCs w:val="24"/>
        </w:rPr>
        <w:t xml:space="preserve">szagoljon? </w:t>
      </w:r>
      <w:r>
        <w:rPr>
          <w:rFonts w:eastAsia="Times New Roman CE" w:cs="Times New Roman CE" w:ascii="Times New Roman CE" w:hAnsi="Times New Roman CE"/>
          <w:sz w:val="24"/>
          <w:szCs w:val="24"/>
        </w:rPr>
        <w:t>Csibész gép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a videfonhoz l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beszéljek én az édesapáddal… Jóholdat, Já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Viktor! Hát te is ot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Já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okkal nyugodtabb vagyok. Te bizonyára tájékoztatni fogsz, hogy mibe keveredtetek. Miért kellene Csibésznek szago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szemet szúrt nekünk. Neveket és részleteket még nem mondhatok. Lehet, hogy komoly a dolog, de megeshetik, hogy tévedünk… Most meg kellene találnunk valakit, akinek a tartózkodási helyét nem tudjuk. De itt felejtett egy harisnyát. Arra gondoltunk, milyen jó lenne, ha Csibész a nyomára tudna vez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rtem már! Ilyen „szaglásról” van szó!… Nos, barátaim, nem kutya az olyan kutya, amelyik nem tud szimat után nyomot követni. Csibész természetesen tud. </w:t>
      </w:r>
      <w:r>
        <w:rPr>
          <w:rFonts w:eastAsia="Times New Roman CE" w:cs="Times New Roman CE" w:ascii="Times New Roman CE" w:hAnsi="Times New Roman CE"/>
          <w:i/>
          <w:iCs/>
          <w:sz w:val="24"/>
          <w:szCs w:val="24"/>
        </w:rPr>
        <w:t xml:space="preserve">Illatradart </w:t>
      </w:r>
      <w:r>
        <w:rPr>
          <w:rFonts w:eastAsia="Times New Roman CE" w:cs="Times New Roman CE" w:ascii="Times New Roman CE" w:hAnsi="Times New Roman CE"/>
          <w:sz w:val="24"/>
          <w:szCs w:val="24"/>
        </w:rPr>
        <w:t>is építettem b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diadalittasan hurrázni kezd… aztán egyszerre összezsugorodik a lelkesed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pa… az orrához nyomtuk a zoknit, és nem történt semmi. Teljesen érzéketlen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nem volt bekapcsolva az illatrada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kiabálják valamennyi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kell bekapcs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arcán világosan látni, hogy elbizonytalanodik. Nagy sokára megszó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jtettem. A múlt héten vizsgaidőszak volt, két akadémiai előadásra is kellett készülnöm, konferencián vettem részt Delhiben, utazás oda-vissza graviplánnal… nem volt időm Csibész használati utasítását leírni. Csak szóval mondtam el a fiamnak a lunabuszállomáson, az utolsó pillanatban. Így aztán sok minden kimaradt, mint például a bioáram-érzékelő is. Hiába, öreg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 a Galaktika, nem te! Se füle, se farka az ilyen beszé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boldoga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arka!… Igen, a </w:t>
      </w:r>
      <w:r>
        <w:rPr>
          <w:rFonts w:eastAsia="Times New Roman CE" w:cs="Times New Roman CE" w:ascii="Times New Roman CE" w:hAnsi="Times New Roman CE"/>
          <w:i/>
          <w:iCs/>
          <w:sz w:val="24"/>
          <w:szCs w:val="24"/>
        </w:rPr>
        <w:t xml:space="preserve">farka!… </w:t>
      </w:r>
      <w:r>
        <w:rPr>
          <w:rFonts w:eastAsia="Times New Roman CE" w:cs="Times New Roman CE" w:ascii="Times New Roman CE" w:hAnsi="Times New Roman CE"/>
          <w:sz w:val="24"/>
          <w:szCs w:val="24"/>
        </w:rPr>
        <w:t xml:space="preserve">Megvan! Eszembe jutott! Figyelj: a farkát kell balról jobbra, tehát az óramutató járásával egyező irányban </w:t>
      </w:r>
      <w:r>
        <w:rPr>
          <w:rFonts w:eastAsia="Times New Roman CE" w:cs="Times New Roman CE" w:ascii="Times New Roman CE" w:hAnsi="Times New Roman CE"/>
          <w:i/>
          <w:iCs/>
          <w:sz w:val="24"/>
          <w:szCs w:val="24"/>
        </w:rPr>
        <w:t>háromszor megcsava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lőkészület megtörtént. Kerítettek egy erős nyakörvet, tíz méter hosszú vezetőpórázt. Kis ultrarövid hullámú adó-vevőkkel szerelték fel magukat, arra az esetre, ha netán el kellene egymástól válni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ost az ölébe veszi Csibészt, az orra elé tartja a zokni „roncsait”, és Pierre háromszor megcsavarja – balról jobbra – a műpuli far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ibész műizmai hirtelen megkeményednek. Tartása merevvé válik, füle égnek mered. </w:t>
      </w:r>
      <w:r>
        <w:rPr>
          <w:rFonts w:eastAsia="Times New Roman CE" w:cs="Times New Roman CE" w:ascii="Times New Roman CE" w:hAnsi="Times New Roman CE"/>
          <w:i/>
          <w:iCs/>
          <w:sz w:val="24"/>
          <w:szCs w:val="24"/>
        </w:rPr>
        <w:t xml:space="preserve">Szimatolni </w:t>
      </w:r>
      <w:r>
        <w:rPr>
          <w:rFonts w:eastAsia="Times New Roman CE" w:cs="Times New Roman CE" w:ascii="Times New Roman CE" w:hAnsi="Times New Roman CE"/>
          <w:sz w:val="24"/>
          <w:szCs w:val="24"/>
        </w:rPr>
        <w:t>kezd!… Nyüszít, idegesen resz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d!… Keresd!… – biztatják a kiskutyát. Csibész leugrik Liuna öléből, körbeszimatolja a szo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ra a szőnyegen. Egyre gyorsabban köröz, aztán megáll az ajtó előtt, veszettül kapa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rá, Csibész! Keres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rehúzzák az ajtót. A kutya végigfut a folyosón, le a lépcsőn, át az előcsarnokon, nagy erővel húzva maga után a pórázt tartó, rohanó Pierre-t, akit a többiek követnek. Kizúdul az egész társaság a szálló teraszára, onnan le az élővirág szegélyezte útra. Csibész valósággal belefúrja orrát a műkavicsba… és habozás, keresgélés nélkül követi az illatnyomot… egyenesen… egyenesen… Pierre futtában kétségbeesetten kia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ifurgon-állomás felé t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öles lépteivel könnyen győzi az ira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árható volt. A Holdon senki sem vág neki gyalog a végtelen kilométer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z állomásra érnek. Csibész habozás nélkül ráugrik a mozgójárdára, onnan a gumiszőnyeggel borított peronra. Azon fel-alá rohangál, mint aki eszét vesztette. És vonít keserv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hozzá siet, ölbe veszi, simo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áj, kiskutyám? Ki bá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bántotta, csak elvesztette Antonio bácsi illatjeleit. Ezért keser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Berci mondja. Pierre még hozzáte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keresett személy </w:t>
      </w:r>
      <w:r>
        <w:rPr>
          <w:rFonts w:eastAsia="Times New Roman CE" w:cs="Times New Roman CE" w:ascii="Times New Roman CE" w:hAnsi="Times New Roman CE"/>
          <w:sz w:val="24"/>
          <w:szCs w:val="24"/>
        </w:rPr>
        <w:t>itt bizonyára furgonra szállt. Most már üthetjük bottal a nyo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jegyz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nnek a régi szólásmondásnak első írásos lejegyzése – édesanyám szerint – a </w:t>
      </w:r>
      <w:r>
        <w:rPr>
          <w:rFonts w:eastAsia="Times New Roman CE" w:cs="Times New Roman CE" w:ascii="Times New Roman CE" w:hAnsi="Times New Roman CE"/>
          <w:sz w:val="24"/>
          <w:szCs w:val="24"/>
          <w:lang w:val="en-US"/>
        </w:rPr>
        <w:t xml:space="preserve">XVII. </w:t>
      </w:r>
      <w:r>
        <w:rPr>
          <w:rFonts w:eastAsia="Times New Roman CE" w:cs="Times New Roman CE" w:ascii="Times New Roman CE" w:hAnsi="Times New Roman CE"/>
          <w:sz w:val="24"/>
          <w:szCs w:val="24"/>
        </w:rPr>
        <w:t>századból ismere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dühbe gur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d inkább azt mondaná meg, hogy ez a szélhámos brazil merre ment! Erre? Vagy erre? Vagy 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osszú karjával körben hadonászik, jelezvén azt, amit valamennyien tudnak, hogy a 41-es kupolavárosból – központi fekvése miatt – minden irányba vezetnek minifurgonjár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senki sem tudja meg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kislányom. Lehet, hogy megmondja valaki. Pierre, hívj furg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Szírius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csáz a hívóautomatán: 0… 4… 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hér lámpa gyullad! Azonnal itt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ívás után kigyulladó fehér lámpa azt jelenti, hogy 10 kilométeren belül van üres kocsi. Sárga lámpa 50 kilométerről, zöld lámpa 100 kilométerről, piros lámpa 500 kilométerről, végül a kék lámpa 1000 vagy annál több kilométerről induló minifurgont jel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lig telik el néhány perc, sziszegve besuhan és engedelmesen megáll előttük a 0714-es rendszámú járm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állás!… Zárd az ajtókat,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á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 kapitány kezeli a vezérlőkart. Beállítja a 10-es számot. Berci ott lábatlankodik körül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gyünk, Szíriu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hattad. A Luna–10-es kupolavár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tréfás grimaszt 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zöldfülű Vasgyúrót tessék felvilágos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kségtelen! – vág vissza Berci. – Tudom magamt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benyúl a zsebébe, kitapogatja a memóriagép kimenőpólusát, és már fújja is a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una–10-es kupolavárosban székel a Minifurgon Közlekedési Közp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etes tiszt nem túl barátságosan fogadj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katlan és szabálytalan dolgot kér tőlem, kapitány úr. Ismerem önt, tisztelője vagyok, de szabálytalanságot nem követhetek el. Talán, ha a nagyfőnök engedély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nagyfőn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gatónk, Toyama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m… felhívom a titkár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s nyomkodja a házi készülék megfelelő számait. Női hang jelentkezik, és ígéri, hogy azonnal kapcsolja az igazga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y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gató úrnak jelentem, egy úr van itt három gyerekkel és egy kiskutyával. Különös kívánságu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azt az u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ktor Szíri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Az űrhajós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a ide, és azonnal álljon kép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etes tiszt az ügyintézés negyedik sebességére kapcs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defáradni, kapitány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gén felugrik a székről, átadja a hel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efon kis képernyőjéről apró szemű, pufók arcú japán férfi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ktor Szíriusz, mély tisztelettel üdvözlöm! Nem ismer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igazgató úr, valóban nagyon ismerősnek tetszik, de nem tudnám pontosan meg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 majd segítek. Harminc évvel ezelőtt, az </w:t>
      </w:r>
      <w:r>
        <w:rPr>
          <w:rFonts w:eastAsia="Times New Roman CE" w:cs="Times New Roman CE" w:ascii="Times New Roman CE" w:hAnsi="Times New Roman CE"/>
          <w:i/>
          <w:iCs/>
          <w:sz w:val="24"/>
          <w:szCs w:val="24"/>
        </w:rPr>
        <w:t xml:space="preserve">Antares </w:t>
      </w:r>
      <w:r>
        <w:rPr>
          <w:rFonts w:eastAsia="Times New Roman CE" w:cs="Times New Roman CE" w:ascii="Times New Roman CE" w:hAnsi="Times New Roman CE"/>
          <w:sz w:val="24"/>
          <w:szCs w:val="24"/>
        </w:rPr>
        <w:t>csillagközi űrhaj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nak felragyog az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Ikeno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kapitány úr. Most már emlékszik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manóba ne emlékeznék! Nálad jobb rádióstisztem nem volt soha!… Hogy kerülsz ide a Holdra? Mióta élsz itt, hogy eddig nem találko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válaszolok minden kérdéséré. Fél perc múlva ott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titokban elindítja a stopperóráját. Méri az időt. 25… 26… 27… Nyílik a liftajtó, a kis japán valósággal repül rég nem látott hatalmas kapitánya felé. Aztán hirtelen megáll, nagyon mélyen meghajol, úgy köszö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vagyok, hogy ilyen sok év után egészségben viszontláthatom. Köszönöm, hogy ön és nagybecsű barátai megtisztelik házamat. Kívánságuk parancs szám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hozzá lép, megöleli a pici embert, hatalmas tenyerével meglapogatja a há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kem és nagybecsű barátaimnak egyetlen kívánságunk van: ne légy ilyen átkozottul ünnepélyes. Szeretnénk veled leülni valahol, hogy elmondjuk </w:t>
      </w:r>
      <w:r>
        <w:rPr>
          <w:rFonts w:eastAsia="Times New Roman CE" w:cs="Times New Roman CE" w:ascii="Times New Roman CE" w:hAnsi="Times New Roman CE"/>
          <w:i/>
          <w:iCs/>
          <w:sz w:val="24"/>
          <w:szCs w:val="24"/>
        </w:rPr>
        <w:t>kérés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Jöjjenek velem, kapitány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 vannak már minden lényeges mondanivalón. Szíriusz kapitány megtudta, hogy Ikeno részt vett egy öt évig tartó csillagközi úton. Súlyos sugárfertőzéssel, betegen hozták haza. Leszerelték, és otthon, Japánban szanatóriumba került. Két évig tartott, amíg meggyógyult. A közlekedésirányítás tudományával kezdett foglalkozni. Előadott a Kelet-ázsiai Műszaki Egyetemen, majd az Ázsiai Közlekedéstudományi Intézetnek az igazgatója lett. Jól ismerte a Hold közlekedését is, tagja, volt annak a szakértő bizottságnak, amely tizenöt éve a minifurgon-hálózat rekonstrukcióját készítette elő. Nem mindenben értett egyet a bizottság többi tagjával. Aggodalmait el is mondta, le is írta. Nem reagált rá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akkor megjósolt, nemrég bekövetkezett. Szerencsére akadt még egyetlen „hivatalnok” a Világállam Közlekedési Minisztériumában, aki emlékezett az „izgága kis japánra”, és kiásta azokat a régi feljegyzéseket. Megkérdezték tőle: ha szabad kezet kapna, vállalná-e a rendcsinálást a Hold közlekedésében? Vállalta. Mindez csöndesen, a nyilvánosság teljes kizárásával történt. Nem lett volna célszerű nagydobra verni a hib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tartanak a múlt idézésében, amikor végre Szíriusz kapitány is szóhoz j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íz éve élek a Holdon. Kilencvenéves koromban vettek nyugállományba. Emlékszem jó néhány kisebb-nagyobb minifurgon-balesetre… és alig fél éve történt az a nagy karambol, amikor hibás pályáravezérlés miatt összeütközött három kocsi. Tizennyolc utas halt meg. Ott voltam a mentésnél… senki sem maradt életben. Te mióta vetted át az irányítást, Ikeno fi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hónapja, kapitán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Öt hónapja… hm… kapiskálom már. </w:t>
      </w:r>
      <w:r>
        <w:rPr>
          <w:rFonts w:eastAsia="Times New Roman CE" w:cs="Times New Roman CE" w:ascii="Times New Roman CE" w:hAnsi="Times New Roman CE"/>
          <w:i/>
          <w:iCs/>
          <w:sz w:val="24"/>
          <w:szCs w:val="24"/>
        </w:rPr>
        <w:t xml:space="preserve">Azóta </w:t>
      </w:r>
      <w:r>
        <w:rPr>
          <w:rFonts w:eastAsia="Times New Roman CE" w:cs="Times New Roman CE" w:ascii="Times New Roman CE" w:hAnsi="Times New Roman CE"/>
          <w:sz w:val="24"/>
          <w:szCs w:val="24"/>
        </w:rPr>
        <w:t>tudtommal nem történt egyetlen baleset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jük, hogy nem is fog történni, A teljes közlekedésirányítást megváltoztattuk. Körülbelül nyolcvanezer kilométer hosszú pályatestünkön egyetlen ember sem dolgozik már. Minden hibalehetőséget, amit ember okozhat, megszüntettünk. Megbízható gépek kerültek az emberek helyére. És ezeknek a gépeknek az ellenőrzését végző másik gépek. És az ellenőrzést végző gépek ellenőrzését végző ismét másik gépek. És mindez itt történik a központban. Innen irányítjuk 259 állomásunk és 1200 minifurgonunk teljes forgalmát. Minden pillanatban minden furgonunkról tudjuk, hogy hol van, és mit c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alahogy így képzeltem, Ezért jöttünk hozzád, Ikeno fiam… Mi is a másik nev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y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rőlteti a memóri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oyama… Toyama… De hiszen téged azelőtt nem így hívtak!… Te Ikeno </w:t>
      </w:r>
      <w:r>
        <w:rPr>
          <w:rFonts w:eastAsia="Times New Roman CE" w:cs="Times New Roman CE" w:ascii="Times New Roman CE" w:hAnsi="Times New Roman CE"/>
          <w:i/>
          <w:iCs/>
          <w:sz w:val="24"/>
          <w:szCs w:val="24"/>
        </w:rPr>
        <w:t xml:space="preserve">Murasaki </w:t>
      </w:r>
      <w:r>
        <w:rPr>
          <w:rFonts w:eastAsia="Times New Roman CE" w:cs="Times New Roman CE" w:ascii="Times New Roman CE" w:hAnsi="Times New Roman CE"/>
          <w:sz w:val="24"/>
          <w:szCs w:val="24"/>
        </w:rPr>
        <w:t xml:space="preserve">voltál!… A Nagymedvére! </w:t>
      </w:r>
      <w:r>
        <w:rPr>
          <w:rFonts w:eastAsia="Times New Roman CE" w:cs="Times New Roman CE" w:ascii="Times New Roman CE" w:hAnsi="Times New Roman CE"/>
          <w:i/>
          <w:iCs/>
          <w:sz w:val="24"/>
          <w:szCs w:val="24"/>
        </w:rPr>
        <w:t xml:space="preserve">Ezért </w:t>
      </w:r>
      <w:r>
        <w:rPr>
          <w:rFonts w:eastAsia="Times New Roman CE" w:cs="Times New Roman CE" w:ascii="Times New Roman CE" w:hAnsi="Times New Roman CE"/>
          <w:sz w:val="24"/>
          <w:szCs w:val="24"/>
        </w:rPr>
        <w:t>nem tudtam, hogy itt élsz közöttünk. A Toyama név, ha találkoztam is vele, nem mondott nekem semmit. Te meg, Ikeno fiam, jól ismerlek, dolgozol, mint egy megszállott, bizonyára sehová sem jársz, s így személyesen nem is találkozhat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yama igazgató úr mélyen meghaj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éktelen személyem tudta, hogy Viktor Szíriusz kapitány itt lakik… de nem tartottam illendőnek megzavarni magá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után sűrűn meg fogod zavarni, Ikeno fiam. De mondd csak, ezt a Toyama nevet honnan v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lővárosom neve. Amikor hazakerültem a csillagközi utazásról, abban a megtiszteltetésben részesítettek, hogy engedélyezték a fölvéte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Ef-Cé tagjai érdeklődéssel hallgatják a kedves japán élettörténetét, Berci azonban nyugtalankodni kezd. Odasúgja Szíriusz kapitán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már szóba kellene hozni Antonio bácsi ügyét… Nagyon múlik </w:t>
      </w:r>
      <w:r>
        <w:rPr>
          <w:rFonts w:eastAsia="Times New Roman CE" w:cs="Times New Roman CE" w:ascii="Times New Roman CE" w:hAnsi="Times New Roman CE"/>
          <w:i/>
          <w:iCs/>
          <w:sz w:val="24"/>
          <w:szCs w:val="24"/>
        </w:rPr>
        <w:t xml:space="preserve">az </w:t>
      </w:r>
      <w:r>
        <w:rPr>
          <w:rFonts w:eastAsia="Times New Roman CE" w:cs="Times New Roman CE" w:ascii="Times New Roman CE" w:hAnsi="Times New Roman CE"/>
          <w:sz w:val="24"/>
          <w:szCs w:val="24"/>
        </w:rPr>
        <w:t>i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Berci – inti őt Szíriusz –, nem maradunk le semmiről. Lehet, hogy a ti brazil „bácsitok” jól elrejtőzött, de a Holdról megszökni nem tud. Megtal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yama úr udvariasan érdekl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hogy keresnek valakit. Miben lehetek segítségü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erkedtünk valakivel, akiről kiderült, hogy álnevet használ, és hamisak a papírjai. Néhány órával ezelőtt menekülésszerűen elhagyta a szállót. Követtük a nyomait a minifurgon-állomásig. Ott csődöt mondott nyomozói tudomán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bizonnyal felszállt valamelyik furgonunkra. Hogy mondta, kapitány úr, néhány órával ez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őt elég pontosan ismerjük. Sol–348 és Sol–347 között történt a 41-es állomá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yama úr fürgén felugr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kövessenek! Az ellenőrző terembe megyünk. Remélem, sikerül nyomára akadnunk a keresett egyé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rnok méretű helyiség. Főfalát teljesen beborítja a Hold minifurgon-hálózatának makettje. Ezer és ezer színes pontocska villog, mozog rajta. Ezerkétszáz légpárnás jármű pozícióját jelzi. Liuna szörnyülködve né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ehet ebből a hangyabolyból kikeresni azt az egyetlenegyet!… Képtelen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yama igazgató biztatóan mosoly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ben a terem fala mellett több száz szekrény formájú gépcsoda zümmög, kattog, berreg. Toyama a 41-es feliratúnál megá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41-es állomás központi ellenőrző gépe. Mindent tud, ami az állomáson az elmúlt 24 órában történt. Csak kérdezni kell, és válaszol. Először megtudakoljuk, kik szálltak fel 348 és 347 óra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csolótáblán beigazít néhány keresőt, megnyomja az időbeállító billentyűt… a gép képernyőjén – szép, éles kontúrokkal – felragyog a 41-es állomás televíziós képe. A bal felső sarokban mozgó számsor jelzi a felvétel készültének pontos idejét: órát és percet. Az állomás peronjai üre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jegyek villámgyorsan fu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gyorsítva nézz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47 óra 50 perckor befut egy minifurgon. Toyama azonnal normál sebességre állítja a vetítőt. A furgonból kiszáll egy pocakos férfi. Liuna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ismerem, ez „Galilei” úr, a szálló igazgat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 múlva fiúk és lányok lepik el az állomást. Két furgont hí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őket is, iskolatársaim – állapítja meg a kislány. – Alighanem uszodába m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űnik mindkét járm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telnek a percek. 347.41-kor két pincérfiú és két felszolgálólány száll furgonba, 347.38-kor Liza és Frit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 a Liza! Tegnap még fogadkozott, hogy vége köztük mindennek, szóba sem áll többé a fiújával. És most tessék! Nyalják-falják egymást! Szégyellhetnék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Liuna véleménye a látotta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 ideig megint senki… 347.35… Berci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Ott jön Antonio bácsi!… Hű! De milyen sebbel-lobb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ntonio S</w:t>
      </w:r>
      <w:r>
        <w:rPr>
          <w:sz w:val="24"/>
          <w:szCs w:val="24"/>
        </w:rPr>
        <w:t>ă</w:t>
      </w:r>
      <w:r>
        <w:rPr>
          <w:rFonts w:eastAsia="Times New Roman CE" w:cs="Times New Roman CE" w:ascii="Times New Roman CE" w:hAnsi="Times New Roman CE"/>
          <w:sz w:val="24"/>
          <w:szCs w:val="24"/>
        </w:rPr>
        <w:t>o Felipe az. Hátizsákokat, csomagokat cipel, az egyiket elejti, visszamegy érte… Tárcsáz, furgont hív… a jármű már érkezi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1018-as – mondja Toyama úr. – Ezt a számot megjegyezz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felírtam – jelenti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ndulás percét is szíveskedjék megörökíteni. Sol–347 óra és 32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agyot sóh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 lenne tudni, hogy milyen számot programozott az „úticél”-automat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ívánsága azonnal teljesülni fog, tiszteletreméltó kisasszony. Ezt is megmondja ez az okos gépecske. Tessék nézni: itt beállítják a megfelelő számot… 1018… ez a minifurgon sorszáma… az időpontot emide: 347.32… végül az állomást, ahol mindez történt… 41… – Toyama igazgató úr mélyen meghajol Liuna előtt. – Szerezze meg nekem azt az örömet, tiszteletreméltó vendégem, hogy liliomszirom ujjaival elfordítja ezt a tárcsát… úgy… nagyszerű! Tessék az eredm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ettőszázegy… – olvassa megdöbbenve Pierre. – Luna–201-es kupolaváros! De hiszen az apa Urándúsítója!… Úgy értem, ahol apa dolgozik – javítja azonnal a pongyola fogalmazást. – Mit kereshet ott ez az ember?… Szíriusz bácsi! Azt hiszem, apát </w:t>
      </w:r>
      <w:r>
        <w:rPr>
          <w:rFonts w:eastAsia="Times New Roman CE" w:cs="Times New Roman CE" w:ascii="Times New Roman CE" w:hAnsi="Times New Roman CE"/>
          <w:i/>
          <w:iCs/>
          <w:sz w:val="24"/>
          <w:szCs w:val="24"/>
        </w:rPr>
        <w:t xml:space="preserve">azonnal </w:t>
      </w:r>
      <w:r>
        <w:rPr>
          <w:rFonts w:eastAsia="Times New Roman CE" w:cs="Times New Roman CE" w:ascii="Times New Roman CE" w:hAnsi="Times New Roman CE"/>
          <w:sz w:val="24"/>
          <w:szCs w:val="24"/>
        </w:rPr>
        <w:t>értesítenünk kell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ugalom, Pierre. Egyelőre csak annyit tudunk, hogy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az állomást programozta a furgonba. De vajon megérkezett-e oda? Most ott van-e?… Ikeno fiam, ezt meg tudnád állap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 buzgólkodik a kis jap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kettfalhoz siet. A kezelőasztalon beállítja a keresőt, majd leüti az 1018-as számot, és vár. De nem történik semmi. Megismétli a műveletet… újból eredményte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apitány úr, végtelenül sajnálom, a kereső nem jelez vissza. A térképen fel kellene villannia erős fehér fénnyel egy kis izzónak, ott, ahol most az 1018-as furgon áll vagy megy. De nem villan fel. Az 1018-as nincs a 201-es állomáson, de nincs máshol sem, </w:t>
      </w:r>
      <w:r>
        <w:rPr>
          <w:rFonts w:eastAsia="Times New Roman CE" w:cs="Times New Roman CE" w:ascii="Times New Roman CE" w:hAnsi="Times New Roman CE"/>
          <w:i/>
          <w:iCs/>
          <w:sz w:val="24"/>
          <w:szCs w:val="24"/>
        </w:rPr>
        <w:t>sehol s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lloptak egy furgont! – Ezt Berci mondja, és tréfának szánja. Toyama úr azonban komolya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minifurgon súlya közel négy tonna. 75 százalékos földi gravitációban. Nem könnyű elemelni. De még </w:t>
      </w:r>
      <w:r>
        <w:rPr>
          <w:rFonts w:eastAsia="Times New Roman CE" w:cs="Times New Roman CE" w:ascii="Times New Roman CE" w:hAnsi="Times New Roman CE"/>
          <w:i/>
          <w:iCs/>
          <w:sz w:val="24"/>
          <w:szCs w:val="24"/>
        </w:rPr>
        <w:t xml:space="preserve">leemelni </w:t>
      </w:r>
      <w:r>
        <w:rPr>
          <w:rFonts w:eastAsia="Times New Roman CE" w:cs="Times New Roman CE" w:ascii="Times New Roman CE" w:hAnsi="Times New Roman CE"/>
          <w:sz w:val="24"/>
          <w:szCs w:val="24"/>
        </w:rPr>
        <w:t>sem a sínjéről. Ugyanis a vészjelző azonnal ri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logikusan az következik, hogy keresett furgonunk a sínhálózat olyan pontján „tanyázik”, amelyik még nincs bekapcsolva a visszajelző szolgálatba – mondja gondterhelten Szíri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vannak ilyen pályarészek az épülőfélben lévő új vonalakon – ismeri el az igazgató –, de a minifurgont ott is megtaláljuk. Segítségül hívjuk a „ró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onnal magyarázni kezdi, hogy mi az a „róka”. Nem az a kis lompos farkú vörös állat! A „róka”: elektromos impulzussorozat. A Holdon 1200 minifurgon közlekedik. Mindegyiknek négyjegyű sorszáma van, 0001-től 1200-ig. És a számjegyekkel megegyező jelfogó rendszere. Keresett járművünk négy számjegye az egyes-nullás-egyes-nyolcas. Ennek a négy számjegynek az elektromos jelét betáplálják a „rókába”. Az elektromos impulzus egy pillanat alatt végigszalad az egész sínhálózaton, és tízméteres pontossággal meghatározza a keresett jármű tartózkodási hel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szellemes. A te találmányod, ugye, Ikeno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nevezném találmánynak – szerénykedik a japán –, inkább ismert effektusok célszerű összeállításának. Sajnos van egy kis hibája: csak akkor működik, ha leállítjuk az egész forgalmat. És ezt csak egészen kivételes esetben tehetjük meg. Ha komoly veszélyt kell elhárítani. Ha ön, kapitány úr, feltétlenül fontosnak tartja a keresett személy azonnali megtalálását, megtehetem, azaz </w:t>
      </w:r>
      <w:r>
        <w:rPr>
          <w:rFonts w:eastAsia="Times New Roman CE" w:cs="Times New Roman CE" w:ascii="Times New Roman CE" w:hAnsi="Times New Roman CE"/>
          <w:i/>
          <w:iCs/>
          <w:sz w:val="24"/>
          <w:szCs w:val="24"/>
        </w:rPr>
        <w:t>megt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csak pár másodpercig gondol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Ikeno, állítsd le a forgalmat – mondja határozot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tágra nyitja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A Holdon meg fog állni minden minifur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yama igazgató már a mikrofon előtt áll. Amit mond, azt a közlekedési hálózat valamennyi utasa hal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Fontos közlemény! Értesítjük kedves utasainkat, hogy pontosan egy perc múlva megáll az önöket szállító jármű, Az egész vonalat néhány másodpercre áramtalanítjuk. Ez idő alatt a járművek ajtaját kinyitni, a járműveket elhagyni – akár állomáson, akár nyílt pályán – szigorúan tilos és életveszélyes! A várakoztatásért szíves elnézésüket kér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feszült érdeklődéssel figyelik az elektromos óra másodperceit. Toyama a gépterembe szóló mikrofon elé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ik az egy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at! „Róka”-akciót kezdjük!… Kikapcs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ebb csattanást hallanak. A maketton mozgó fénypontok megmereve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kát” indíts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 sistergő hang szalad végig a csarnokon. Csak két-három másodpercig t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szóróból hallatszik a jelentés: 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Y vonal, 54-es szak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ok nem tudnak uralkodni feltörő indulataikon. Mind egyszerre beszé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erült? Hol van? Mi az a BY vo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yama felemelt keze csendesít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azonnal válaszolok, csak elindítom a forgalmat. – A mikrofonhoz lép. – Figyelem! Figyelem! Kedves utasaink! Járművük öt másodperc múlva indul. Egy… kettő… három… négy… 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hallani az előbbi csattanást, és az óriási térképmaketton megelevenednek a fénypontocsk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lkezésükre ál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teszi fel a mindennél izgalmasabb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tuk, hogy hol van az 1018-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Rókánk” megtalálta. A BY vonal a 201-es kupolavárosnál kezdődik. Épülő kísérleti alagút. Forgalom még nincs benne, visszajelző automatákkal még nem szereltük fel. Nem vezet sehová… illetve a Hold felszínére. Amolyan tartalékkijárat-féle, a legmodernebbül biztosított zsilipkamrával. Ennek az alagútnak az 54-es szakaszán, azaz körülbelül 540 méterre a kezdetétől vesztegel az 1018-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döbbent ámulattal fogadják a h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ehová sem vezető alagú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hirtelen búcsúzkod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 van, barátaim. Köszönjük a sok segítséget, és bocsánatot kérünk a zavar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kívá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mélyen tisztelt ifjú barátaim… Kapitány úr! Csak egy pillanatig tartom még fel. Szándékában áll oda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megfontolja a vál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udom, Ikeno fiam. Az illető, ha megtaláljuk, esetleg tettlegességre vetemedik, én meg fegyvertéle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úr! Szívesen kölcsönadom a lézerpisztolyomat. Akire rásüti, az félórára elkábul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délelőtt Sol–331-kor ind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201-es kupolavárosig rendes automata vezérlésű minifurgonon teszik meg az utat. Itt átkapcsolnak kézi vezérlésre. Szíriusz kapitány nagyon lassan, óvatosan ráhajt az épülő BY vonalra. Az alagútban sötét van. Bekapcsolják a furgon erős fényű reflektorait. A fal nyers, kidolgozatlan, a sínpálya ideiglenes. Berci ijedte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Mi történt velem?… Majdnem lerepülök az ülésről!… </w:t>
      </w:r>
      <w:r>
        <w:rPr>
          <w:rFonts w:eastAsia="Times New Roman CE" w:cs="Times New Roman CE" w:ascii="Times New Roman CE" w:hAnsi="Times New Roman CE"/>
          <w:i/>
          <w:iCs/>
          <w:sz w:val="24"/>
          <w:szCs w:val="24"/>
        </w:rPr>
        <w:t>Elvesztettem a súly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és Liuna jóízűen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ős Vasgyúró! Megijed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evallom: egy kicsit. De rájöttem már, hogy ebbe a félig kész szakaszba még nem telepítettek gravitonokat, s ezért itt a Hold </w:t>
      </w:r>
      <w:r>
        <w:rPr>
          <w:rFonts w:eastAsia="Times New Roman CE" w:cs="Times New Roman CE" w:ascii="Times New Roman CE" w:hAnsi="Times New Roman CE"/>
          <w:i/>
          <w:iCs/>
          <w:sz w:val="24"/>
          <w:szCs w:val="24"/>
        </w:rPr>
        <w:t xml:space="preserve">valódi </w:t>
      </w:r>
      <w:r>
        <w:rPr>
          <w:rFonts w:eastAsia="Times New Roman CE" w:cs="Times New Roman CE" w:ascii="Times New Roman CE" w:hAnsi="Times New Roman CE"/>
          <w:sz w:val="24"/>
          <w:szCs w:val="24"/>
        </w:rPr>
        <w:t>gravitációját érezzük, ami a földinek csak egyhat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eltaláltad… Óvatos légy – inti őt a kapitány. – Könnyen hasra eshetsz, vagy beverheted a fej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előbbre haladtak. Szemük előtt az alagútnak mintegy háromszáz méteres szaka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üres. Itt nincs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kanyar után… – reménykedik Szíriusz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rik a kanyart… befordulnak… és lámpájuk kékes fénye rávilágít a. keresett 1018-asra!… Megál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Ott van! Látjátok? – suttogja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Vasgyúró, nekünk nincs szemünk?! Látjuk mi is, hogy ott van! – Pierre a kapitány felé fordul. – Mi a teendő, Szírius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figyeli a titokzatos furgont. Megközelítően száz méter távolságban, látszólag elhagyottan veszte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megyek, megvizsg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íriusz bácsi… – ellenkezik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azonban csendre i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t se, kislányom!… Pierre, ha kilépek, azonnal becsukod az ajtót, és kezed az indítón legyen! A kabint senki sem hagyhatja el. Lehet, hogy a brazil a furgonon rejtőzik, esetleg les ránk… Talán védekezni fog vagy támadni. Nálam van lézerfegyver, de nem szívesen használn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yöszörög: – Szíriusz bácsi, én f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megsimogatja a piros hajacs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veszély fenyegetne minket. Ez a brazil lehet szélhámos, lehet okirathamisító, leleplezésünk minden bizonnyal kellemetlen helyzetbe hozta… de nem valószínű, hogy gyermekeket gyilkoljon, vagy rám, öregemberre fegyvert emeljen. Egyeztessük URH-készüléke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keresztül kapcsolatban maradunk. Azt kell tennetek, amit parancsolok. Pierre! Ha S</w:t>
      </w:r>
      <w:r>
        <w:rPr>
          <w:sz w:val="24"/>
          <w:szCs w:val="24"/>
        </w:rPr>
        <w:t>ă</w:t>
      </w:r>
      <w:r>
        <w:rPr>
          <w:rFonts w:eastAsia="Times New Roman CE" w:cs="Times New Roman CE" w:ascii="Times New Roman CE" w:hAnsi="Times New Roman CE"/>
          <w:sz w:val="24"/>
          <w:szCs w:val="24"/>
        </w:rPr>
        <w:t>o Felipe mégis támadna, azonnal indítod a furgont, és gyorsan távoz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 tiltakozik Berci. – Az ember bajban nem hagyja el a barát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s! A parancsnokkal nem vitatkozunk! Megért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elindul. Csibészt is magával viszi. A furgon éles sugárvetője nappali fényt áraszt, jól bevilágítja az egyenetlen utat. A fal mellé húzódva egyre közelebb kerülnek az 1018-as járműhöz. Már ott járnak a cél közelében. Most a kapitány jókora ugrással a minifurgon hátlapja mögé kerül, Csibész utána. Nagy csend, semmi sem mozdul… csak a Há-Ef-Cé szíve dobog vadul. Aztán látják, hogy parancsnokuk óvatosan körüljárja a furgont, beleskődik az ablako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ípol az URH-készü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 senki! Jöh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iási megkönnyebbülés. Kikászálódnak a járműből… elindulnak… Egyre gyorsabban mennek… futnak, rohannak, síneken, köveken, gödrökön keresz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Szírius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nyugalomra inti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Antonio elhagyta a furg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holmijával együtt!… Van mit cipel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már csak gyalog mehetett tovább, és Csibész hamarosan megtalálja. Csibész!… Gyere, kiskutyám!… Hol van az a zok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nálam – jelentkezik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az orra elé! Keresd, Csibész! Keres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ibész vadul ugat, rángatja, tépi a pórázt. Aztán nyílegyenesen elindul az alagútban, de </w:t>
      </w:r>
      <w:r>
        <w:rPr>
          <w:rFonts w:eastAsia="Times New Roman CE" w:cs="Times New Roman CE" w:ascii="Times New Roman CE" w:hAnsi="Times New Roman CE"/>
          <w:i/>
          <w:iCs/>
          <w:sz w:val="24"/>
          <w:szCs w:val="24"/>
        </w:rPr>
        <w:t xml:space="preserve">nem vissza </w:t>
      </w:r>
      <w:r>
        <w:rPr>
          <w:rFonts w:eastAsia="Times New Roman CE" w:cs="Times New Roman CE" w:ascii="Times New Roman CE" w:hAnsi="Times New Roman CE"/>
          <w:sz w:val="24"/>
          <w:szCs w:val="24"/>
        </w:rPr>
        <w:t>a 201-es kupolaváros felé, hanem előre, az ismeretlen irányába… Bekapcsolják az 1018-as reflektorait is. A két minifurgon elég jól bevilágítja a hosszú betonfolyosót. Csibész vonszolja Bercit, a többiek szapora tempóban utánuk. Egyre tovább, egyre messzebbre… Köveken, törmelékeken bukdácsolnak, de Csibész megy… megy… Egyenesen neki a durván egymásra hányt betontörmelék-halomnak, mely teljes szélességében és magasságában elzárja az u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 az alagú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mérgében nyüszítve kaparja a hatalmas betondarabokat. Tovább akar menni, de nem tud. Mindenütt csak beton, beton… egymásra halmozva a mennyezetig, ahol a sötétben már alig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bácsi tehát eddig jött, és itt eltű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no, kislányom – figyelmezteti őt a kapitány –, </w:t>
      </w:r>
      <w:r>
        <w:rPr>
          <w:rFonts w:eastAsia="Times New Roman CE" w:cs="Times New Roman CE" w:ascii="Times New Roman CE" w:hAnsi="Times New Roman CE"/>
          <w:i/>
          <w:iCs/>
          <w:sz w:val="24"/>
          <w:szCs w:val="24"/>
        </w:rPr>
        <w:t xml:space="preserve">eltűnni </w:t>
      </w:r>
      <w:r>
        <w:rPr>
          <w:rFonts w:eastAsia="Times New Roman CE" w:cs="Times New Roman CE" w:ascii="Times New Roman CE" w:hAnsi="Times New Roman CE"/>
          <w:sz w:val="24"/>
          <w:szCs w:val="24"/>
        </w:rPr>
        <w:t>nem lehet. Varázslat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ol van? Tessék meg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is csak következtetni tudok. Figyelj! Antonio „bácsi” vissza nem fordult, ez bizonyos, mert Csibész észlelte volna az ellentétes irányú nyomokat, s ez esetben most valamennyien az Urándúsító felé haladnánk. Bele sem bújhatott ezekbe a sziklákba vagy a szikláknál is keményebb betontömbökbe. Mit tett te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jelentkezik szó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sétált a törmeléken, és most odakint tartózkodik a Hold felszínén. Mindebből az következik, hogy lennie kell itt valahol egy zsilipnek, amely a szabadba v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bácsi megdicsé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gikából jeles. Emlékeztek? Toyama is említette egy modern zsilipkamra létezését. Keressétek há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látnak. Minden tömböt alaposan végigtapogatnak, megnyomkodnak. Elmozdítani nem tudják egyiket sem, hiszen még a holdi gravitációban is sokmázsás darabok, de bevilágítanak mögéjük kézilámpákkal. (Minden minifurgonhoz két akkumulátoros kézilámpa tartozik.)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zsilipkaput ebben a világításban mégis csak meg kellene találnunk – mérgelődik Pierre –, hiszen még Li szeplőit is jól látom! Az a kapu legalább három négyzetméter!… Igaz, Szíriu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és nehezen tudja elrejteni moso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ráme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Csak nem tetszik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Láthattátok: nem is kerestem. De sejtem, hogy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Tessék megmu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kis szürke agysejtjeiteket megerőltetnétek, és magatok jönnéte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bbahagyja a mászkálást, leroskad egy betontömbre, jobb kezefejére hajtja az állát… gondolk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desanyám mutatott egy szobrot,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században alkotta valami nagy művész, belga vagy holland vagy francia, már nem emlékszem… a nevét se tudom… de olyan, mint most Pierre: gondolkodó…) Ez Liuna gondolatsora, akinek fürge agyában most kivirul valami… valami roppant egyszerű megoldás! Gyermeki ártatlan arccal feltesz egy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vezethet a zsilipkamra, amit keres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hová! – bosszankodik Pierre. – Természetesen a Hold felszín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kor miért keresitek </w:t>
      </w:r>
      <w:r>
        <w:rPr>
          <w:rFonts w:eastAsia="Times New Roman CE" w:cs="Times New Roman CE" w:ascii="Times New Roman CE" w:hAnsi="Times New Roman CE"/>
          <w:i/>
          <w:iCs/>
          <w:sz w:val="24"/>
          <w:szCs w:val="24"/>
        </w:rPr>
        <w:t xml:space="preserve">itt? </w:t>
      </w:r>
      <w:r>
        <w:rPr>
          <w:rFonts w:eastAsia="Times New Roman CE" w:cs="Times New Roman CE" w:ascii="Times New Roman CE" w:hAnsi="Times New Roman CE"/>
          <w:sz w:val="24"/>
          <w:szCs w:val="24"/>
        </w:rPr>
        <w:t>Miért nem a Hold felszín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megrökönyödve tekin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bámultok, teremtés koronái?! Talán nem tudtátok, hogy mi most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 xml:space="preserve">a felszín magasságában állunk, hanem hét-nyolc méterrel mélyebben. A felszín </w:t>
      </w:r>
      <w:r>
        <w:rPr>
          <w:rFonts w:eastAsia="Times New Roman CE" w:cs="Times New Roman CE" w:ascii="Times New Roman CE" w:hAnsi="Times New Roman CE"/>
          <w:i/>
          <w:iCs/>
          <w:sz w:val="24"/>
          <w:szCs w:val="24"/>
        </w:rPr>
        <w:t>ott</w:t>
      </w:r>
      <w:r>
        <w:rPr>
          <w:rFonts w:eastAsia="Times New Roman CE" w:cs="Times New Roman CE" w:ascii="Times New Roman CE" w:hAnsi="Times New Roman CE"/>
          <w:sz w:val="24"/>
          <w:szCs w:val="24"/>
        </w:rPr>
        <w:t xml:space="preserve"> fenn van! – mutat a törmelékhalom sötétbe vesző tetejére. – A minifurgon </w:t>
      </w:r>
      <w:r>
        <w:rPr>
          <w:rFonts w:eastAsia="Times New Roman CE" w:cs="Times New Roman CE" w:ascii="Times New Roman CE" w:hAnsi="Times New Roman CE"/>
          <w:i/>
          <w:iCs/>
          <w:sz w:val="24"/>
          <w:szCs w:val="24"/>
        </w:rPr>
        <w:t xml:space="preserve">kéregvasút! </w:t>
      </w:r>
      <w:r>
        <w:rPr>
          <w:rFonts w:eastAsia="Times New Roman CE" w:cs="Times New Roman CE" w:ascii="Times New Roman CE" w:hAnsi="Times New Roman CE"/>
          <w:sz w:val="24"/>
          <w:szCs w:val="24"/>
        </w:rPr>
        <w:t>Jó regg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csend, amit nagy sokára Szíriusz bácsi halk dörmögése szaki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 ahogy kis barátnőtök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ból – becsületükre válik – kirobban az irigység nélküli elismer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Lángész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 Csodállak! Bámullak! Mindig mondtam, hogy te vagy a világ legokosabb n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csak nem az édesanyád súg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piros hajában turkál, és szerénye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 kicsit az édesanyám is segített, mert eszembe jutott egy gondolkodó szobor, amelyet ő mutatott nekem… Tökéletes és egyszerű, mint ez a megol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megsimogatja Liuna fejét, és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odin </w:t>
      </w:r>
      <w:r>
        <w:rPr>
          <w:rFonts w:eastAsia="Times New Roman CE" w:cs="Times New Roman CE" w:ascii="Times New Roman CE" w:hAnsi="Times New Roman CE"/>
          <w:i/>
          <w:iCs/>
          <w:sz w:val="24"/>
          <w:szCs w:val="24"/>
        </w:rPr>
        <w:t>Gondolkodó</w:t>
      </w:r>
      <w:r>
        <w:rPr>
          <w:rFonts w:eastAsia="Times New Roman CE" w:cs="Times New Roman CE" w:ascii="Times New Roman CE" w:hAnsi="Times New Roman CE"/>
          <w:sz w:val="24"/>
          <w:szCs w:val="24"/>
        </w:rPr>
        <w: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etszik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is megfordulok néha a lenhajú Aino könyvtárában. Nekem is mutogat képeket… – Hirtelen hangot vált: – De munkára fel! Most már </w:t>
      </w:r>
      <w:r>
        <w:rPr>
          <w:rFonts w:eastAsia="Times New Roman CE" w:cs="Times New Roman CE" w:ascii="Times New Roman CE" w:hAnsi="Times New Roman CE"/>
          <w:i/>
          <w:iCs/>
          <w:sz w:val="24"/>
          <w:szCs w:val="24"/>
        </w:rPr>
        <w:t>csak</w:t>
      </w:r>
      <w:r>
        <w:rPr>
          <w:rFonts w:eastAsia="Times New Roman CE" w:cs="Times New Roman CE" w:ascii="Times New Roman CE" w:hAnsi="Times New Roman CE"/>
          <w:sz w:val="24"/>
          <w:szCs w:val="24"/>
        </w:rPr>
        <w:t xml:space="preserve"> megtaláljuk azt a zsilipkamrát! Pierre, menj élre a lámpáddal. Óvatosak legyetek, vigyázzatok a lábat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kal könnyebb volt felmászni, mint gondolták. Hamarosan rájöttek, hogy a betontömbök furfangosan összerakott lépcsőt alkotnak. Három percbe sem telik, feljutnak egy kis betonozott teraszra, amelyre betonkupola borul. És a szemközti szürke falon ott virít a pirosra pingált krómacél zsilipk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és nem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aga köré gyűjti ifjú barát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t Há-Ef-Cé! Bizonyítottnak tartom, hogy a keresett brazil férfi elhagyta a védett furgonjáratot, és ezen a kamrán át kizsilipelt a Hold felszín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lépett ki szkafander nélkül! – szörnyülködik Liuna. – Hiszen az kész öngyilkos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ilyen oktalanságot cselekedett volna. Ha nem volt szkafandere, kapott, amikor a Holdra 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azonnal megjegy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kezésünkkor az ellenőrző tisztnek azt mondta, hogy hozott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setben most odakint sétál a Nap tűző sugarai alatt, a szürke holdp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vá természetesen követni fogjuk! – fogadkozik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 Ez nem gyermekeknek való feladat – aggodalmaskodik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hevesen ellent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kérem, mi már nem vagyunk gyerekek! Felnőttünk… </w:t>
      </w:r>
      <w:r>
        <w:rPr>
          <w:rFonts w:eastAsia="Times New Roman CE" w:cs="Times New Roman CE" w:ascii="Times New Roman CE" w:hAnsi="Times New Roman CE"/>
          <w:i/>
          <w:iCs/>
          <w:sz w:val="24"/>
          <w:szCs w:val="24"/>
        </w:rPr>
        <w:t xml:space="preserve">majdnem </w:t>
      </w:r>
      <w:r>
        <w:rPr>
          <w:rFonts w:eastAsia="Times New Roman CE" w:cs="Times New Roman CE" w:ascii="Times New Roman CE" w:hAnsi="Times New Roman CE"/>
          <w:sz w:val="24"/>
          <w:szCs w:val="24"/>
        </w:rPr>
        <w:t xml:space="preserve">felnőttünk. És különben is: a szélhámosságra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 xml:space="preserve">jöttünk rá, a brazilt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 xml:space="preserve">lepleztük le. Jogunk van ahhoz, hogy az „ügyet” mi folytassuk,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járjunk a v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Az a gyanúm, hogy ezt a jogotokat meg fogják nyirb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tek… és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s beleszól a vit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lehet! Szíriusz bácsi a mi pártunko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 győzködik Pierre. – Mi rossz van abban, ha kimegyünk a holdfelszínre egy kicsit sétálni?… Én már többször is jártam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soha – szól közbe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Vasgyúró!… De igazán, tessék elhinni, hogy a Mille-féle szkafanderben teljesen veszélytelen. Celsius tanár úr minden évben kiviszi az osztál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kérdést nem most döntjük el. Megígérem, hogy otthon megbeszél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iuna közben a zsilipkapuhoz lép, és kíváncsian ráteszi kezét a hatalmas, elfordítható acélreteszre. Ebben a pillanatban egy közeli láthatatlan hangszóróból érces férfihang szólal meg: „Ez a zsilipkapu a 201/III-as számú zsilipkamrába vezet. Innen kijuthat a Hold felszínére, a Nyugalom tengerének Daniels KM–122-es pontjára. Vigyázzon a sorrendre! Előbb helyezze lyukkártyáját a nyílásba, azután elfordíthatja a reteszt. Ettől kezdve a zsilipkamra automatikusan működik. Fontos figyelmeztetés: lyukkártya nélkül ne próbálkozzék az ajtó kinyitásával! Lézerütést kaphat, </w:t>
      </w:r>
      <w:r>
        <w:rPr>
          <w:rFonts w:eastAsia="Times New Roman CE" w:cs="Times New Roman CE" w:ascii="Times New Roman CE" w:hAnsi="Times New Roman CE"/>
          <w:i/>
          <w:iCs/>
          <w:sz w:val="24"/>
          <w:szCs w:val="24"/>
        </w:rPr>
        <w:t>az életébe kerülhet!</w:t>
      </w:r>
      <w:r>
        <w:rPr>
          <w:rFonts w:eastAsia="Times New Roman CE" w:cs="Times New Roman CE" w:ascii="Times New Roman CE" w:hAnsi="Times New Roman CE"/>
          <w:sz w:val="24"/>
          <w:szCs w:val="24"/>
        </w:rPr>
        <w:t>” Liuna rémülten ugrik há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fele se tré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 – helyesel Szíriusz kapitány. – Ikeno megmondta, hogy ez a legmodernebbül biztosított zsilipk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ugyanolyan bénító sugárral működik, mint amilyen a kölcsönkapott lézerpisztoly töltete. És kilövés után még riasztójelet is ad. Valahol kell itt valamilyen őrségnek lennie. Azok villámgyorsan megjelennek, rátalálnak az etkábított személyre, magához térítik, elhurcolják, bebörtönzík, kifaggatják… Nem szeretnék szegény Antonio bácsi bőrében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csi beszéd, Liuna – korholja Pierre a kislányt. – Ha brazil „barátod” az őrség kezében volna, arról már rég tudnánk. Nyugodj bele, kinn mászkál valahol a Hold felszín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 belenyugszom. De akkor rendelkeznie kellett a zárba illő lyukkártyával. Szíriusz bácsi, </w:t>
      </w:r>
      <w:r>
        <w:rPr>
          <w:rFonts w:eastAsia="Times New Roman CE" w:cs="Times New Roman CE" w:ascii="Times New Roman CE" w:hAnsi="Times New Roman CE"/>
          <w:i/>
          <w:iCs/>
          <w:sz w:val="24"/>
          <w:szCs w:val="24"/>
        </w:rPr>
        <w:t>vajon honnan volt Antonio S</w:t>
      </w:r>
      <w:r>
        <w:rPr>
          <w:i/>
          <w:iCs/>
          <w:sz w:val="24"/>
          <w:szCs w:val="24"/>
        </w:rPr>
        <w:t>ă</w:t>
      </w:r>
      <w:r>
        <w:rPr>
          <w:rFonts w:eastAsia="Times New Roman CE" w:cs="Times New Roman CE" w:ascii="Times New Roman CE" w:hAnsi="Times New Roman CE"/>
          <w:i/>
          <w:iCs/>
          <w:sz w:val="24"/>
          <w:szCs w:val="24"/>
        </w:rPr>
        <w:t>o Felipének lyukkártyáj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elyben hőseink a holdporban lábnyomokat fedezne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kérdést tisztázzák elsőként. Szíriusz kapitány videfonon beszél a Belügyi Igazgatóságban dolgozó egyik barátjával, aki készségesen tájékoztatja: a Hold Állam belső rendjére az Igazgatás Rendfenntartó Csoportja vigyáz. Székhelye a Luna–40-es kupolaváros. Parancsnoka Gruber ezred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pület tekintélyes méretű. Márványlépcsők vezetnek a főkapuhoz. A krómacélból készült leeresztett védőrács mellett portásfülke, abban hízásra hajlamos, rövidre nyírt hajú, nagydarab ember – Tom Allen rendfenntartó – zord hivatali szigorral fogadja Szíriusz kapitányt és a teljes létszámú Há-Ef-C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A belépési engedélyeket mutassá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Tom! – üdvözli a morc kapuőrt Pierre. – Rég nem találkoztunk. Már nem jár fel a kilátóharangokba bámész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 löki a szót a másik. – Sajnálom, nem válaszolhatok a kérdésére: szolgálatban vagyok. Különben nem bámészkodni járok oda, hanem csillagászati és geológiai tanulmányokat folytatok… Mutassák a belépési engedél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írást húz elő a zseb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Gruber ezredes meghív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írnak varázsereje van! Tom Allen fülsértő csörömpöléssel vigyázzba vágj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zatosan köszönöm, kapitány úr! Az ezredes úr már várja önöket! Tizedik emelet! A lift b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nyitja előttük az acélrács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ég utánuk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kapitány úr! Tetszik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jtelmesen sú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p és a Föld ma perihéliumban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 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mit jelent perihélium?… Napközel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tájékozta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kapitány űr… Én magam számítottam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a liftben csodálkozva kérd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ez a csodabog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Allen. Hűséges katonája a Holdnak. Egyébként jámbor fickó. A légynek se árt… Amolyan botcsinálta csillagász… – nevet Pi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uber ezredes udvariasan fogadja vendég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állhatok szolgálatu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előadja kérés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etnénk részletesen megismerni a holdi zsilipkamrák újfajta lyukkártyás biztonsági berendezését. Hogyan működik, ki kaphat lyukkártyát, kitől lehet igényelni? Kérjük ezredes urat, </w:t>
      </w:r>
      <w:r>
        <w:rPr>
          <w:rFonts w:eastAsia="Times New Roman CE" w:cs="Times New Roman CE" w:ascii="Times New Roman CE" w:hAnsi="Times New Roman CE"/>
          <w:i/>
          <w:iCs/>
          <w:sz w:val="24"/>
          <w:szCs w:val="24"/>
        </w:rPr>
        <w:t xml:space="preserve">ne kérdezze meg, </w:t>
      </w:r>
      <w:r>
        <w:rPr>
          <w:rFonts w:eastAsia="Times New Roman CE" w:cs="Times New Roman CE" w:ascii="Times New Roman CE" w:hAnsi="Times New Roman CE"/>
          <w:sz w:val="24"/>
          <w:szCs w:val="24"/>
        </w:rPr>
        <w:t>mi indított minket erre a kérésre. Reméljük, nem hivatali titokró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óban nem hivatali titok – válaszol kimérten Gruber –, de önökön kívül senki másnak nem nyilatkoz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meghaj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sztelő a bizalma, ezredes úr, de bevallom, nem tudom, mivel érdemeltem ki. Emlékezetem szerint alig néhányszor, és csak futólag találko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elyesen emlékszik, kapitány úr. Sem önnel, sem ifjú barátaival még nem volt szerencsém közelebbről megismerkedni. De amióta az eszemet tudom, csodálom önt és nagyszerű tetteit. Ennek a Pierre fiúnak ismerem és tisztelem az édesapját, a másik kisfiúról tudom, hogy a világhírű Kocsis professzor fia… no és most következik a legnyomósabb ok: félek, ha nem teljesítem ennek a piros hajú kisangyalnak a kérését, az apukája bosszút áll, </w:t>
      </w:r>
      <w:r>
        <w:rPr>
          <w:rFonts w:eastAsia="Times New Roman CE" w:cs="Times New Roman CE" w:ascii="Times New Roman CE" w:hAnsi="Times New Roman CE"/>
          <w:i/>
          <w:iCs/>
          <w:sz w:val="24"/>
          <w:szCs w:val="24"/>
        </w:rPr>
        <w:t xml:space="preserve">kiéheztet </w:t>
      </w:r>
      <w:r>
        <w:rPr>
          <w:rFonts w:eastAsia="Times New Roman CE" w:cs="Times New Roman CE" w:ascii="Times New Roman CE" w:hAnsi="Times New Roman CE"/>
          <w:sz w:val="24"/>
          <w:szCs w:val="24"/>
        </w:rPr>
        <w:t>engem és család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t nagy nevetés követi. Feloldódik a merev, hivatalos hangulat. Gruber ezredes titkárnője ananászsűrítményt szolgál fel. A házigazda szívélyesen kínálj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yasszátok a „családi” italt, gyerekek. A gyümölcsöt Pierre édesanyja termesztette, a folyadékot Liuna édesatyja kotyvasztotta… Egészségetekre!… Kapitány úr, üljön ide mellém… És most halljam, mire vagytok kíváncsi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zúdulnak rá a kérdé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működik a lyukkártyás biztonsági z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aphat lyukkár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juthat-e illetéktelen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e a zsilipkamrának őr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kozott-e már valaki erőszakkal ki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égnek emeli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lég! Megadom magam! – Aztán így folytatja: – legjobb lesz, ha nem egyenként válaszolok a kérdésekre, hanem tartok egy rövid összefoglaló tájékozta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Nagysz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m azzal, hogy bemutatom a Rendfenntartó Csoportot. Ötszáz főből áll. De ne gondoljatok valamilyen régimódi rendőrségre vagy nyomozókra. Ilyesfajta karhatalomra a Holdon nincs szükség. Itt az elmúlt tíz évben nem történt bűncselekmény, nem fordult elő lopás, csalás, garázdaság, nincs alkoholizmus. Államunkban az emberiség színe-java dolgozik. Léhák, könnyelműek nem tehetik lábukat a Holdra. A Rendfenntartó Csoport összetétele: 450 holdtechnikus és 50 holdmérnök. Tehát afféle műszaki alakulat ez, akik elsősorban a műszaki rendet hivatottak biztosítani. Fegyvert természetesen viselnek, de csak bénító lézerpisztolyt. Az éles lézerüket csak külön parancsra vehetik magukhoz. Minden kupolavárosban állomásozik két rendfenntartó, ez 422 fő. Itt a Luna–40-esen, ahol most tartózkodtok – ez a holdtelepülés mértani középpontja – állandó készültséget tart 50 tagú Repülő Brigádunk. „Ezek – szükség esetén – félóra alatt államunk bármely pontján meg tudnak jelenni. A többiek az adminisztrációval piszmo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érdeklődéssel hallgatják az ezredes szavait, de Liuna csak nem állja meg, belekot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lárulni, ezredes bácsi, a zsilipkapuknak van külön őr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értem volna rá, kis türelmetlen. Nos, mint bizonyára tudjátok, minden kupolavárosnak két zsilipkamrája van. Egyik a főbejárat, ez talajszinten épült, és rendkívül nagy méretű, A másik karbantartási célokat szolgál, és a kupola legmagasabb pontján talál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látóharangban! – nyelveskedik Liu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m, milyen pontosak az értesülése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a 27-esben, az Pierre kedvenc helye. Ott szokott ábrándozni. Én is felkosarazok né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tud meg az ember! Ezt nekem még soha nem jelentették… bár nincs benne semmi szabálytalan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egetem Sol-időben a Hold rücskös testét, Nox-időben a gyönyörű teliföldet – mondja Pierre. – A technikus, aki onnan kijár ellenőrzésre, jó barátom. – Hirtelen hozzáteszi: – Azt tetszett mondani, nincs benne semmi szabálytalan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tsd őt, nem harapjuk le a fejét. Rendes gyerek, jól ismerem. De beszéljünk a zsilipkapu őrzéséről. Ezt a lyukkártyás rendszert mindössze egy hónapja vezettük be. Azelőtt minden kupolaváros főkapujánál rendfenntartó őrizte a zsilipkamrát. Neki kellett felmutatni a „kilépési engedélyt”. A zsilipkamrák különben már évtizedek óta automatikusak, a külső és belső zsilipkapu egyszerre semmiképpen nem nyitható, gondatlan, ügyetlen vagy rosszakaratú kezelésükből baj nem származhat. A kilátóharangokat annak idején ugyanaz a rendfenntartó vigyázta, aki a főkaput. Könnyen megtehette, mert a kötélpálya kosara a főbejárattól indul… Mondom, ez volt a rend ez év június tizedikéig. Akkor szereltük fel a Toyama-féle lyukkártyás kapuzár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ez is Ikeno műve! – mondja elismeréssel Szíriusz kapit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redes bácsi! Attól a lézerütéstől tényleg meg lehet h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Csak ijesztésül bömböli a hangszóró. De nyolc-tíz percre valóban elkábítja a szabálytalankodót. Ez bőségesen elegendő idő ahhoz, hogy őrhelyéről odaérjen a rendfenntar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volt már rá eset, hogy valaki lyukkártya </w:t>
      </w:r>
      <w:r>
        <w:rPr>
          <w:rFonts w:eastAsia="Times New Roman CE" w:cs="Times New Roman CE" w:ascii="Times New Roman CE" w:hAnsi="Times New Roman CE"/>
          <w:i/>
          <w:iCs/>
          <w:sz w:val="24"/>
          <w:szCs w:val="24"/>
        </w:rPr>
        <w:t xml:space="preserve">nélkül </w:t>
      </w:r>
      <w:r>
        <w:rPr>
          <w:rFonts w:eastAsia="Times New Roman CE" w:cs="Times New Roman CE" w:ascii="Times New Roman CE" w:hAnsi="Times New Roman CE"/>
          <w:sz w:val="24"/>
          <w:szCs w:val="24"/>
        </w:rPr>
        <w:t>kísérletez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nki. Remélhetőleg nem is lesz. Nos, mutassak egy ilyen lyukkár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ötelezne, ezredes úr. De úgy látom, itt az íróasztalán ez a kis csomó karton… mintha lyukkártya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ezek egy új zsilipkapu ideiglenes kártyái. A 201/III-as kamrához készültek, egyelőre kartonból. Később kicseréljük ezüstötvözetre. Mutassak egy végleges kárt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hangját most mintha rejtett izgalom fűte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erhelem vele túlsá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uber ezredes feláll, indul a páncélszekrény felé, de az első lépés után vissza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pénteken reggel az ellenőr is ugyanezt mondta: ha nem terhele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llen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t itt nálam egy ellenőr a Világállam Belügyminisztériumából. Őt is az új lyukkártyarendszer érdekelte. Mondtam neki, hogy már megelőzte egy kollégája. Azt válaszolta: tudom, éppen az ő jelentésével kapcsolatban kell még valamit pótlólag feljegyez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sejti az igazságot. Erre vall az elhangzottakhoz fűzött észrevétele,amit Szíriusz kapitányon kívül nem ért meg 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desanyám mondta, hogy élt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 xml:space="preserve">század elején egy német író, a nevét már elfelejtettem, annak volt egy színműve: </w:t>
      </w:r>
      <w:r>
        <w:rPr>
          <w:rFonts w:eastAsia="Times New Roman CE" w:cs="Times New Roman CE" w:ascii="Times New Roman CE" w:hAnsi="Times New Roman CE"/>
          <w:i/>
          <w:iCs/>
          <w:sz w:val="24"/>
          <w:szCs w:val="24"/>
        </w:rPr>
        <w:t xml:space="preserve">A köpenicki kapitány. </w:t>
      </w:r>
      <w:r>
        <w:rPr>
          <w:rFonts w:eastAsia="Times New Roman CE" w:cs="Times New Roman CE" w:ascii="Times New Roman CE" w:hAnsi="Times New Roman CE"/>
          <w:sz w:val="24"/>
          <w:szCs w:val="24"/>
        </w:rPr>
        <w:t>Ez pon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em engedi befejezni az irodalomtörténeti értekezést. Ő is rájöhetett valamire, mert az arca kipirul, és kapkodva teszi fel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redes bácsi! Az az… az az ellenőr igazol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édes fiam. Mit képzelsz, akárkivel szóba állok? Magától a Világállam belügyminiszterétől volt felhatalmaz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tessék mondani, ezek az ideiglenes lyukkártyák </w:t>
      </w:r>
      <w:r>
        <w:rPr>
          <w:rFonts w:eastAsia="Times New Roman CE" w:cs="Times New Roman CE" w:ascii="Times New Roman CE" w:hAnsi="Times New Roman CE"/>
          <w:i/>
          <w:iCs/>
          <w:sz w:val="24"/>
          <w:szCs w:val="24"/>
        </w:rPr>
        <w:t xml:space="preserve">akkor </w:t>
      </w:r>
      <w:r>
        <w:rPr>
          <w:rFonts w:eastAsia="Times New Roman CE" w:cs="Times New Roman CE" w:ascii="Times New Roman CE" w:hAnsi="Times New Roman CE"/>
          <w:sz w:val="24"/>
          <w:szCs w:val="24"/>
        </w:rPr>
        <w:t>már itt voltak az asz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miért kérd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zavarba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butas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siet a segítség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lenőr nevére nem emlékszik, ezredes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ére?… Várjon csak… halványan… Olyan spanyolos vagy brazilos név volt… valami Filipo…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és a Há-Ef-Cé tagsága jelentőségteljesen egymásra né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hogy visszatartottuk. Láthatnánk egy olyan ezüstből készült végleges lyukkár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áris ho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égigmegy a jókora termen, elég sokáig birizgálja a páncélszekrény zárját. S közben hátat fordít vendégeinek. Ekkor Liuna rémülten látja, hogy valami egészen különös dolog történik. Egy pillanatig azt hiszi, hogy káprázik a szeme. De nem! Valóság!… Pierre odalopakodik, az íróasztalhoz, </w:t>
      </w:r>
      <w:r>
        <w:rPr>
          <w:rFonts w:eastAsia="Times New Roman CE" w:cs="Times New Roman CE" w:ascii="Times New Roman CE" w:hAnsi="Times New Roman CE"/>
          <w:i/>
          <w:iCs/>
          <w:sz w:val="24"/>
          <w:szCs w:val="24"/>
        </w:rPr>
        <w:t xml:space="preserve">rákacsint </w:t>
      </w:r>
      <w:r>
        <w:rPr>
          <w:rFonts w:eastAsia="Times New Roman CE" w:cs="Times New Roman CE" w:ascii="Times New Roman CE" w:hAnsi="Times New Roman CE"/>
          <w:sz w:val="24"/>
          <w:szCs w:val="24"/>
        </w:rPr>
        <w:t xml:space="preserve">Szíriusz kapitányra… a kapitány </w:t>
      </w:r>
      <w:r>
        <w:rPr>
          <w:rFonts w:eastAsia="Times New Roman CE" w:cs="Times New Roman CE" w:ascii="Times New Roman CE" w:hAnsi="Times New Roman CE"/>
          <w:i/>
          <w:iCs/>
          <w:sz w:val="24"/>
          <w:szCs w:val="24"/>
        </w:rPr>
        <w:t>visszakacsint</w:t>
      </w:r>
      <w:r>
        <w:rPr>
          <w:rFonts w:eastAsia="Times New Roman CE" w:cs="Times New Roman CE" w:ascii="Times New Roman CE" w:hAnsi="Times New Roman CE"/>
          <w:sz w:val="24"/>
          <w:szCs w:val="24"/>
        </w:rPr>
        <w:t xml:space="preserve">… és Pierre </w:t>
      </w:r>
      <w:r>
        <w:rPr>
          <w:rFonts w:eastAsia="Times New Roman CE" w:cs="Times New Roman CE" w:ascii="Times New Roman CE" w:hAnsi="Times New Roman CE"/>
          <w:i/>
          <w:iCs/>
          <w:sz w:val="24"/>
          <w:szCs w:val="24"/>
        </w:rPr>
        <w:t xml:space="preserve">ellop egy kártyát! </w:t>
      </w:r>
      <w:r>
        <w:rPr>
          <w:rFonts w:eastAsia="Times New Roman CE" w:cs="Times New Roman CE" w:ascii="Times New Roman CE" w:hAnsi="Times New Roman CE"/>
          <w:sz w:val="24"/>
          <w:szCs w:val="24"/>
        </w:rPr>
        <w:t>Gyorsan zsebre vágja, és visszaül a hely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s megkövülve figyeli a hihetetlen eseményt. Töpreng, aztán elmosoly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visszaül az asztalához. Nyújtja a lyukkár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egtekinteni. Negyvennyolc mezőben öt lyuk. Változtatják a helyüket: a variációk száma több millió. Ezt nem lehet leutánozni, meghamisítani! Az igazat megvallva, kissé túlzottnak tartom ezt a rettenetes elővigyázatosságot. Az elmúlt tíz évben, mint említettem volt, a legkisebb szabálysértés sem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ost érezhetően komolyra fordítja 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valaki, mondjuk, ilyen 201/III-as kártyát igényel, öntől kapja meg, vagy valamelyik beosztottj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is tőlem. Ez felelősséggel járó akt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kézbe veszi a kártyát… és mi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yitom az ellenőrző könyvet, megnézem a következő sorszámot, ráírom a kártyára, beírom a könyvbe az igénylő nevét, aztán lepecsételem és aláírom a kár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megtekintenünk azt a könyv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uber ezredes kezdődő aggodalommal néz a kapitá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ígértem, hogy válaszolok minden kérdésükre, az okát is megmondtam… de ezt már sokallom. Ön </w:t>
      </w:r>
      <w:r>
        <w:rPr>
          <w:rFonts w:eastAsia="Times New Roman CE" w:cs="Times New Roman CE" w:ascii="Times New Roman CE" w:hAnsi="Times New Roman CE"/>
          <w:i/>
          <w:iCs/>
          <w:sz w:val="24"/>
          <w:szCs w:val="24"/>
        </w:rPr>
        <w:t xml:space="preserve">vallat </w:t>
      </w:r>
      <w:r>
        <w:rPr>
          <w:rFonts w:eastAsia="Times New Roman CE" w:cs="Times New Roman CE" w:ascii="Times New Roman CE" w:hAnsi="Times New Roman CE"/>
          <w:sz w:val="24"/>
          <w:szCs w:val="24"/>
        </w:rPr>
        <w:t>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kedves ezredes! Kérdéseink közérdekből fakadnak, nem irányulnak ön ellen! Erről biztosíthatom. Még csak egy-két percig legyen türelmes, mindent meg fog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tessék a köny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belelap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látom, ebből a 201/III-as kartonból eddig 52 darabot igénye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ány darab kész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háromszá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bben a csomóban még 248-nak kell le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is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lja meg, ezredes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uber már nem tiltakozik. Idegesen, kapkodva számol… 244… 245… 246. Most azt gondolja, hogy tévedett. Talán összetapadtak a kartonok. Kezdi elölről, lassabban, jól megtapogatva minden lapot… Ismét 246!</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ámolja még egyszer, ezredes úr. Annyi az: 246. Vagyis kettő hiány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elsáp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Az nem lehet! Ki lopta volna el, és mi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zonnal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egyiket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ezredes bácsi, most az előbb, amíg a páncélszekrénynél hátat tetszett fordítani. Kipróbáltam, sikerül-e. Tessék, itt van… visszaa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m állja meg szó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ásikat </w:t>
      </w:r>
      <w:r>
        <w:rPr>
          <w:rFonts w:eastAsia="Times New Roman CE" w:cs="Times New Roman CE" w:ascii="Times New Roman CE" w:hAnsi="Times New Roman CE"/>
          <w:sz w:val="24"/>
          <w:szCs w:val="24"/>
        </w:rPr>
        <w:t>az a valaki, akinek ugyanilyen körülmények között szintén hátat tetszett fordítani… pénteken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is rádöbben az igaz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Igen, így hívták! Antonio S</w:t>
      </w:r>
      <w:r>
        <w:rPr>
          <w:sz w:val="24"/>
          <w:szCs w:val="24"/>
        </w:rPr>
        <w:t>ă</w:t>
      </w:r>
      <w:r>
        <w:rPr>
          <w:rFonts w:eastAsia="Times New Roman CE" w:cs="Times New Roman CE" w:ascii="Times New Roman CE" w:hAnsi="Times New Roman CE"/>
          <w:sz w:val="24"/>
          <w:szCs w:val="24"/>
        </w:rPr>
        <w:t>o Felipe! – harsog az ezredes. – A Galaktikára! Mondjátok: az az ember tolvaj, szélhámos?… Végem van!… Mit tegyek?… Elhittem, hogy a minisztériumból küldték! Olyan becsületes, kellemes arc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rék parancsnok majdnem sírva fakad. Berci nézi, nézi, sajnálja is, nem is. Egyre inkább kialakul benne a vélemény: ez az első ember a Holdon (az eddig ismertek közül), aki nem alkalmas arra a munkára, amit vég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vigaszta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dje össze magát! Még rendbe hozhatók a dolgok. Mi </w:t>
      </w:r>
      <w:r>
        <w:rPr>
          <w:rFonts w:eastAsia="Times New Roman CE" w:cs="Times New Roman CE" w:ascii="Times New Roman CE" w:hAnsi="Times New Roman CE"/>
          <w:i/>
          <w:iCs/>
          <w:sz w:val="24"/>
          <w:szCs w:val="24"/>
        </w:rPr>
        <w:t xml:space="preserve">ennek </w:t>
      </w:r>
      <w:r>
        <w:rPr>
          <w:rFonts w:eastAsia="Times New Roman CE" w:cs="Times New Roman CE" w:ascii="Times New Roman CE" w:hAnsi="Times New Roman CE"/>
          <w:sz w:val="24"/>
          <w:szCs w:val="24"/>
        </w:rPr>
        <w:t>az embernek az ügyében nyomozunk. Az az ellopott lyukkártya még megkerülhet. Bízzék ben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ízzam három gyerekben és egy kiskutyában? – humorizál keserűen Gruber úr, a Rendfenntartó Csoport parancsnoka. – </w:t>
      </w:r>
      <w:r>
        <w:rPr>
          <w:rFonts w:eastAsia="Times New Roman CE" w:cs="Times New Roman CE" w:ascii="Times New Roman CE" w:hAnsi="Times New Roman CE"/>
          <w:i/>
          <w:iCs/>
          <w:sz w:val="24"/>
          <w:szCs w:val="24"/>
        </w:rPr>
        <w:t xml:space="preserve">Önben </w:t>
      </w:r>
      <w:r>
        <w:rPr>
          <w:rFonts w:eastAsia="Times New Roman CE" w:cs="Times New Roman CE" w:ascii="Times New Roman CE" w:hAnsi="Times New Roman CE"/>
          <w:sz w:val="24"/>
          <w:szCs w:val="24"/>
        </w:rPr>
        <w:t>bízom, Szíriusz kapitány. Mondja meg, mit t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semmit. Hallgasson! Senkinek egy szót se!… Illetve két dolgot megt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két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ezeket az ideiglenes lyukkártyákat zárja be a páncélszekrény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és már indulna is engedelm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A másik: előbb vegyen le a csomóból négy kartont. Ezeket állítsa ki szabályosan a következő nevekre: Viktor Szíriusz, Pierre Renard, Kocsis Bertalan és Liuna Stef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ilépnek a Rendfenntartó Csoport székházából, már délre jár az idő. Sol–305 van. Megállapodnak, hogy ki-ki hazamegy ebéd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után gyertek el hozzám… mondjuk Sol-300-ra – hívja őket Szíriusz kapitány. – Leonida megkínál ti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 – nyelvel Liuna. – Tejszínhabos kakaóval és mazsolás kuglóff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kislányom. Az öregasszonynak saját készítésű pincehideg aludtteje van, és süt hozzá krumpliláng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ttej? Az micsoda? Krumplilángos?… Hírét sem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annál inkább! – lelkesedik Berci. – Nálunk </w:t>
      </w:r>
      <w:r>
        <w:rPr>
          <w:rFonts w:eastAsia="Times New Roman CE" w:cs="Times New Roman CE" w:ascii="Times New Roman CE" w:hAnsi="Times New Roman CE"/>
          <w:i/>
          <w:iCs/>
          <w:sz w:val="24"/>
          <w:szCs w:val="24"/>
        </w:rPr>
        <w:t xml:space="preserve">otthon </w:t>
      </w:r>
      <w:r>
        <w:rPr>
          <w:rFonts w:eastAsia="Times New Roman CE" w:cs="Times New Roman CE" w:ascii="Times New Roman CE" w:hAnsi="Times New Roman CE"/>
          <w:sz w:val="24"/>
          <w:szCs w:val="24"/>
        </w:rPr>
        <w:t>gyakran eszünk. Nagyon finom, majd meglátjátok. Ott leszünk, Szírius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megérkezik a két hívott minifurgon. A kapitány elköszön, és indul haza a Luna-28-as kupolavárosba. A Há-Ef-Cé is elhelyezkedik a maga járművében. Jelen vannak teljes létszámban: három és felen. Ők a 27-esbe igyekeznek. Menet közben Liunának kolosszális ötlete tám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de figyeljetek! Pierre-éknél nincs otthon senki, magatoknak kellene tálalni satöbbi… Engem viszont vár az anyukám, mert nagytakarítanak a könyvtárban. Azt javaslom: menjünk valamennyien </w:t>
      </w:r>
      <w:r>
        <w:rPr>
          <w:rFonts w:eastAsia="Times New Roman CE" w:cs="Times New Roman CE" w:ascii="Times New Roman CE" w:hAnsi="Times New Roman CE"/>
          <w:i/>
          <w:iCs/>
          <w:sz w:val="24"/>
          <w:szCs w:val="24"/>
        </w:rPr>
        <w:t xml:space="preserve">hozzánk! </w:t>
      </w:r>
      <w:r>
        <w:rPr>
          <w:rFonts w:eastAsia="Times New Roman CE" w:cs="Times New Roman CE" w:ascii="Times New Roman CE" w:hAnsi="Times New Roman CE"/>
          <w:sz w:val="24"/>
          <w:szCs w:val="24"/>
        </w:rPr>
        <w:t xml:space="preserve">Étel-ital van bőven, édesanyám ellát minket, s közben megbeszélhetjük </w:t>
      </w:r>
      <w:r>
        <w:rPr>
          <w:rFonts w:eastAsia="Times New Roman CE" w:cs="Times New Roman CE" w:ascii="Times New Roman CE" w:hAnsi="Times New Roman CE"/>
          <w:i/>
          <w:iCs/>
          <w:sz w:val="24"/>
          <w:szCs w:val="24"/>
        </w:rPr>
        <w:t xml:space="preserve">rendkívül fontos </w:t>
      </w:r>
      <w:r>
        <w:rPr>
          <w:rFonts w:eastAsia="Times New Roman CE" w:cs="Times New Roman CE" w:ascii="Times New Roman CE" w:hAnsi="Times New Roman CE"/>
          <w:sz w:val="24"/>
          <w:szCs w:val="24"/>
        </w:rPr>
        <w:t>dolgai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Éljen!… Vau-va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ítványt a vezér, a tag és a beosztott segéddolgozó egyhangúan elfoga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béd alatt csak közömbös dolgokról beszélgethetnek, mert jelen van Liuna tudós édesanyja, a „lenhajú Aino”, akinek természetesen nem szabad </w:t>
      </w:r>
      <w:r>
        <w:rPr>
          <w:rFonts w:eastAsia="Times New Roman CE" w:cs="Times New Roman CE" w:ascii="Times New Roman CE" w:hAnsi="Times New Roman CE"/>
          <w:i/>
          <w:iCs/>
          <w:sz w:val="24"/>
          <w:szCs w:val="24"/>
        </w:rPr>
        <w:t>semmit</w:t>
      </w:r>
      <w:r>
        <w:rPr>
          <w:rFonts w:eastAsia="Times New Roman CE" w:cs="Times New Roman CE" w:ascii="Times New Roman CE" w:hAnsi="Times New Roman CE"/>
          <w:sz w:val="24"/>
          <w:szCs w:val="24"/>
        </w:rPr>
        <w:t xml:space="preserve"> megtudnia közös dolgaikról. A ház úrnője sütemény után </w:t>
      </w:r>
      <w:r>
        <w:rPr>
          <w:rFonts w:eastAsia="Times New Roman CE" w:cs="Times New Roman CE" w:ascii="Times New Roman CE" w:hAnsi="Times New Roman CE"/>
          <w:i/>
          <w:iCs/>
          <w:sz w:val="24"/>
          <w:szCs w:val="24"/>
        </w:rPr>
        <w:t>asztalt b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om, szőlőt és körtét találsz az almáriumban. Kínáld a fiúkat. Nekem randevúm van… egy ősnyomtatvánnyal. Jóholdat, gyerek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Aino néni, köszönjük az ebé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hajú Aino eltávozik. De még sokáig a szobában marad tűnő mosolya és valami halvány rezedail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Almárium?…</w:t>
      </w:r>
      <w:r>
        <w:rPr>
          <w:rFonts w:eastAsia="Times New Roman CE" w:cs="Times New Roman CE" w:ascii="Times New Roman CE" w:hAnsi="Times New Roman CE"/>
          <w:sz w:val="24"/>
          <w:szCs w:val="24"/>
        </w:rPr>
        <w:t xml:space="preserve"> – érdeklődik Pierre. – Mit nevez édesanyád almáriu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kis nagyon régi, polcos szekrényt, ott a tálaló mellett. Európai útjáról hozta tavaly, valahonnan a Kárpátok vidékéről. Állítólag hétszáz é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t a régi bútoroknál jobban érdeklik saját emésztőszerv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ük meg, mi van abban a micsod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ik… és falatoznak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égre a tárgyra t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ok ahhoz, hogy Szíriusz bácsi ellentmondásba keveredett önmagával? Kijelentette: Antoniót keresni a Hold felszínén nem gyereknek való feladat!… És mégis szerzett nekünk lyukkártyát, hogy kizsilipelhess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vel magyarázzam – csóválja fejét Liuna –, de mivel ismerem Szíriusz bácsi roppant nagy eszét, és tudom, hogy céltalanul soha semmit sem csinál, azt hiszem, ennek az ellentmondásnak is lesz természetes és egyszerű magyaráz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om kérdezni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Berci elhatároz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 is kérdezi. De ez már Leonida néni aludtteje és krumplilángosa mellett törté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od, Berci fiam, elgondolkoztam azon, amit olyan meggyőző erővel állítottatok: hogy ez a ti ügyetek, és </w:t>
      </w:r>
      <w:r>
        <w:rPr>
          <w:rFonts w:eastAsia="Times New Roman CE" w:cs="Times New Roman CE" w:ascii="Times New Roman CE" w:hAnsi="Times New Roman CE"/>
          <w:i/>
          <w:iCs/>
          <w:sz w:val="24"/>
          <w:szCs w:val="24"/>
        </w:rPr>
        <w:t xml:space="preserve">ti </w:t>
      </w:r>
      <w:r>
        <w:rPr>
          <w:rFonts w:eastAsia="Times New Roman CE" w:cs="Times New Roman CE" w:ascii="Times New Roman CE" w:hAnsi="Times New Roman CE"/>
          <w:sz w:val="24"/>
          <w:szCs w:val="24"/>
        </w:rPr>
        <w:t>akarjátok folytatni. Igazatok van. Rájöttem, hogy nem lenne becsületes dolog elvenni tőletek. Ezért úgy határoztam, hogy segítek – az ésszerűség határain belül! Holnap reggel kimegyünk együtt a Hold felszínére. Ott, ahol S</w:t>
      </w:r>
      <w:r>
        <w:rPr>
          <w:sz w:val="24"/>
          <w:szCs w:val="24"/>
        </w:rPr>
        <w:t>ă</w:t>
      </w:r>
      <w:r>
        <w:rPr>
          <w:rFonts w:eastAsia="Times New Roman CE" w:cs="Times New Roman CE" w:ascii="Times New Roman CE" w:hAnsi="Times New Roman CE"/>
          <w:sz w:val="24"/>
          <w:szCs w:val="24"/>
        </w:rPr>
        <w:t>o Felipe is kiment. Kizsilipelünk, és megkeressük a lábnyomait, ami a holdporban bizonyára tisztán látható lesz, és követjük, amíg tudjuk. Egyre inkább arra a meggyőződésre jutok, hogy ez a brazil nem lehet közönséges bűnöző, mint ahogy embernek sem közönséges. Vitathatatlanul nagy tudós. Alig félórája beszéltem édesapáddal – fordult Pierre felé –, megkérdeztem, mi a véleménye S</w:t>
      </w:r>
      <w:r>
        <w:rPr>
          <w:sz w:val="24"/>
          <w:szCs w:val="24"/>
        </w:rPr>
        <w:t>ă</w:t>
      </w:r>
      <w:r>
        <w:rPr>
          <w:rFonts w:eastAsia="Times New Roman CE" w:cs="Times New Roman CE" w:ascii="Times New Roman CE" w:hAnsi="Times New Roman CE"/>
          <w:sz w:val="24"/>
          <w:szCs w:val="24"/>
        </w:rPr>
        <w:t>o Felipe úrról? Azt mondta: kiváló űrgeológus, remek űrfizikus, és nagyon vonzó egyéniségű ember. Az ő véleményével szemben áll Csibész bioáram-érzékelőjének sajnálatos megállapítása, valamint azok a szélhámosságok, amikről csak mi tudunk. Ez az ember rejt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jtjük, Szíriu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en bizonnyal. De gondosan, alaposan fel kell rá készülnünk. Nem gyerekjáték kilépni a Hold felszínére, ahol mínusz 150 °C dermesztő hidegtől plusz 130 </w:t>
      </w:r>
      <w:r>
        <w:rPr>
          <w:rFonts w:eastAsia="Times New Roman CE" w:cs="Times New Roman CE" w:ascii="Times New Roman CE" w:hAnsi="Times New Roman CE"/>
          <w:i/>
          <w:iCs/>
          <w:sz w:val="24"/>
          <w:szCs w:val="24"/>
        </w:rPr>
        <w:t xml:space="preserve">°C </w:t>
      </w:r>
      <w:r>
        <w:rPr>
          <w:rFonts w:eastAsia="Times New Roman CE" w:cs="Times New Roman CE" w:ascii="Times New Roman CE" w:hAnsi="Times New Roman CE"/>
          <w:sz w:val="24"/>
          <w:szCs w:val="24"/>
        </w:rPr>
        <w:t>pusztító forróságig változik a hőmérséklet, és ahol egy milligramm levegőt sem talá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Vasgyúró? – kérdezi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Jege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szkafanderekre van szükségünk. Nekem, Pierre-nek és Liunának természetesen van. Neked,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tam, amikor a Holdra léptem. Mílle-féle űrruha. – Ügyesen utánozza az űrkikötő ellenőrző tisztjét: – „Minden Holdon tartózkodó személynek – saját érdekében – állandóan testközelben kell tartania egy Mille-féle automata szkafandert, melynek súlya mindössze másfél földi kiló.” Nos, én két napig testközelben tartottam, de amikor láttam, hogy a Holdon ezt rajtam kívül senki sem teszi, leszoktam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vult rendelkezés. Biztonsági berendezéseink ezt szükségtelenné te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zíriusz kapitány véleménye. Aztán így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lle-szkafanderek a forgalomban lévők közül a legjobbak. Hatórás oxigénegységgel, hűtő-fűtő berendezéssel, rádióval és légnyomás-kiegyenlítővel vannak felszerelve. Rendkívül könnyűek és üzembizto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Csibésszel? – kérdezi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letorkolja a kis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or előbb gondolkozzál, azután kérdezz! Csibésznek nincs szüksége űrruhára, hiszen gép. Levegő nélkül is műkö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azonnal ismerteti Csibész üzemelési adat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 fok hidegtől háromszáz fok melegig minden hőmérsékleten kifogástalanul szuperál. Ezt édesapám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visszaveszi 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űröltözékekkel tehát rendben volnánk. De hátravan még a </w:t>
      </w:r>
      <w:r>
        <w:rPr>
          <w:rFonts w:eastAsia="Times New Roman CE" w:cs="Times New Roman CE" w:ascii="Times New Roman CE" w:hAnsi="Times New Roman CE"/>
          <w:i/>
          <w:iCs/>
          <w:sz w:val="24"/>
          <w:szCs w:val="24"/>
        </w:rPr>
        <w:t xml:space="preserve">feketeleves! </w:t>
      </w:r>
      <w:r>
        <w:rPr>
          <w:rFonts w:eastAsia="Times New Roman CE" w:cs="Times New Roman CE" w:ascii="Times New Roman CE" w:hAnsi="Times New Roman CE"/>
          <w:sz w:val="24"/>
          <w:szCs w:val="24"/>
        </w:rPr>
        <w:t>Látom, Liuna, kiselőadást akar tartani a feketelevesről. Hal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iúk megelőzik. Kórusban kántál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tól tu-dom… – és dőlnek a nevetés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se szólok egy szót se! Pukkadjato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bácsi is derül a játékos huzakodá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rcitől kérdezzük meg, mi a feketeleves, azaz mi van még há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gyúró!… Tedd az ujjadat a memóriagéped kimenőpólu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Erről megfeledk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s kézbe veszi a dobozt, és szinte megállíthatatlanul hadarja a tájékozta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2305-ik évi </w:t>
      </w:r>
      <w:r>
        <w:rPr>
          <w:rFonts w:eastAsia="Times New Roman CE" w:cs="Times New Roman CE" w:ascii="Times New Roman CE" w:hAnsi="Times New Roman CE"/>
          <w:sz w:val="24"/>
          <w:szCs w:val="24"/>
          <w:lang w:val="en-US"/>
        </w:rPr>
        <w:t xml:space="preserve">XXII. </w:t>
      </w:r>
      <w:r>
        <w:rPr>
          <w:rFonts w:eastAsia="Times New Roman CE" w:cs="Times New Roman CE" w:ascii="Times New Roman CE" w:hAnsi="Times New Roman CE"/>
          <w:sz w:val="24"/>
          <w:szCs w:val="24"/>
        </w:rPr>
        <w:t>törvénycikk 3-ik bekezdésében az áll, hogy 16-ik életévét be nem töltött bármilyen nemű földi személy űrutazáson csak szülei vagy törvényes gyámja kíséretében vehet részt. Védőöltözetben (szkafanderben) az űrbe, a Hold felszínére vagy idegen bolygó térségébe csak legalább egyik szülője vagy gyámja írásbeli engedélyével lép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ának gyorsan jár az e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ki kísért, amikor a Holdra uta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A törvény nem vonatkozik a jő öreg lunabusz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nnál inkább a Hold természetes felszínére – állapítja meg a kapitány. – Tisztelt Há-Ef-Cé! Ma este beszélni fogok mindhármótok szüleivel. Elmondom nekik, hogy holnap egy kis </w:t>
      </w:r>
      <w:r>
        <w:rPr>
          <w:rFonts w:eastAsia="Times New Roman CE" w:cs="Times New Roman CE" w:ascii="Times New Roman CE" w:hAnsi="Times New Roman CE"/>
          <w:i/>
          <w:iCs/>
          <w:sz w:val="24"/>
          <w:szCs w:val="24"/>
        </w:rPr>
        <w:t xml:space="preserve">sétát </w:t>
      </w:r>
      <w:r>
        <w:rPr>
          <w:rFonts w:eastAsia="Times New Roman CE" w:cs="Times New Roman CE" w:ascii="Times New Roman CE" w:hAnsi="Times New Roman CE"/>
          <w:sz w:val="24"/>
          <w:szCs w:val="24"/>
        </w:rPr>
        <w:t xml:space="preserve">teszünk odakint… megmutatjuk Bercinek a Hold igazi arcát. Csak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 xml:space="preserve">mondom, és semmi mást. Értitek, </w:t>
      </w:r>
      <w:r>
        <w:rPr>
          <w:rFonts w:eastAsia="Times New Roman CE" w:cs="Times New Roman CE" w:ascii="Times New Roman CE" w:hAnsi="Times New Roman CE"/>
          <w:i/>
          <w:iCs/>
          <w:sz w:val="24"/>
          <w:szCs w:val="24"/>
        </w:rPr>
        <w:t>cinkostár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rtjük! – hangzik a lelkes, együttes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ásban kérjétek szüleitek beleegye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eglesz! – harsogja Pierre és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ligha – szontyolodik el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engedélyedet majd elintézem én – nyugtatja meg a fiút Szíriusz kapitány. – Nehogy ma éjjel Párizsba uta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lekötözöm az ágyához! – ígéri nevetve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ktor Szíriusz befejezi az </w:t>
      </w:r>
      <w:r>
        <w:rPr>
          <w:rFonts w:eastAsia="Times New Roman CE" w:cs="Times New Roman CE" w:ascii="Times New Roman CE" w:hAnsi="Times New Roman CE"/>
          <w:i/>
          <w:iCs/>
          <w:sz w:val="24"/>
          <w:szCs w:val="24"/>
        </w:rPr>
        <w:t>értekez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gbeszéltünk hát mindent. Holnap reggel pontosan Sol–284-kor ott leszek nálatok, a Luna–27-es kupolaváros minifurgon-állomásán. Mindenki hozza magával gondosan előkészített szkafanderét és a szülői beleegyezést. Korán feküdjetek le, pihenjétek ki magatokat, mert a holdporban gyalogolni kutya nehéz feladat… Jóholdat, barát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Szíriusz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inifurgonon érkezik a Luna-27-es kupolaváros peronjára. Teljes létszámban várja őt a Há-Ef-Cé tags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pontosak vagytok. Nálatok van minden? Szkafander? Szülői beleegye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vidáman vakkant. Pierre lei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ged kérdeztek!… Itt van a szkafanderem és édesanyám levele.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lolvassa a rövid írást: „Megengedem, hogy kimenjen, ha Viktor Szíriusz vigyáz rá. Helga.” A kapitány a szakállába dörmö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ok, persze hogy vigyázok! Hát a tiéd,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ünnepélyesen meghajt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m üdvözletét küldi, és üzeni, hogy Leonida néni holnap ne főzzön. A Központi Konyha szoljankalevest, kijevi csirkemellet és almás blincsikit küld ebédre Szíriusz bács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ljankaleves… kijevi csirkemell… Képzeletében megjelennek ezek az ízek, ezek az illatok. Vajon Otto Steff tudja-e olyan pompásan elkészíteni, mint Leonida?… Vagy talán még jo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pár másodpercig tart a káprázat. Hirtelen ráncba szedi a gondolat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kislányom?… Mit jelent ez?… Nem hoztál szülői engedélyt, és most így próbálsz levenni a lábamról?! Vesztegetési kísér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úgy nevet, hogy röpköd tőle a piros hajacsk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hogy, </w:t>
      </w:r>
      <w:r>
        <w:rPr>
          <w:rFonts w:eastAsia="Times New Roman CE" w:cs="Times New Roman CE" w:ascii="Times New Roman CE" w:hAnsi="Times New Roman CE"/>
          <w:i/>
          <w:iCs/>
          <w:sz w:val="24"/>
          <w:szCs w:val="24"/>
        </w:rPr>
        <w:t xml:space="preserve">Viktor </w:t>
      </w:r>
      <w:r>
        <w:rPr>
          <w:rFonts w:eastAsia="Times New Roman CE" w:cs="Times New Roman CE" w:ascii="Times New Roman CE" w:hAnsi="Times New Roman CE"/>
          <w:sz w:val="24"/>
          <w:szCs w:val="24"/>
        </w:rPr>
        <w:t xml:space="preserve">bácsi! </w:t>
      </w:r>
      <w:r>
        <w:rPr>
          <w:rFonts w:eastAsia="Times New Roman CE" w:cs="Times New Roman CE" w:ascii="Times New Roman CE" w:hAnsi="Times New Roman CE"/>
          <w:i/>
          <w:iCs/>
          <w:sz w:val="24"/>
          <w:szCs w:val="24"/>
        </w:rPr>
        <w:t xml:space="preserve">Viktor </w:t>
      </w:r>
      <w:r>
        <w:rPr>
          <w:rFonts w:eastAsia="Times New Roman CE" w:cs="Times New Roman CE" w:ascii="Times New Roman CE" w:hAnsi="Times New Roman CE"/>
          <w:sz w:val="24"/>
          <w:szCs w:val="24"/>
        </w:rPr>
        <w:t xml:space="preserve">bácsi ne tételezzen fel rólam ilyen csúnya dolgot!… Apa azért üzent </w:t>
      </w:r>
      <w:r>
        <w:rPr>
          <w:rFonts w:eastAsia="Times New Roman CE" w:cs="Times New Roman CE" w:ascii="Times New Roman CE" w:hAnsi="Times New Roman CE"/>
          <w:i/>
          <w:iCs/>
          <w:sz w:val="24"/>
          <w:szCs w:val="24"/>
        </w:rPr>
        <w:t xml:space="preserve">Viktor </w:t>
      </w:r>
      <w:r>
        <w:rPr>
          <w:rFonts w:eastAsia="Times New Roman CE" w:cs="Times New Roman CE" w:ascii="Times New Roman CE" w:hAnsi="Times New Roman CE"/>
          <w:sz w:val="24"/>
          <w:szCs w:val="24"/>
        </w:rPr>
        <w:t>bácsinak, m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w:t>
      </w:r>
      <w:r>
        <w:rPr>
          <w:rFonts w:eastAsia="Times New Roman CE" w:cs="Times New Roman CE" w:ascii="Times New Roman CE" w:hAnsi="Times New Roman CE"/>
          <w:i/>
          <w:iCs/>
          <w:sz w:val="24"/>
          <w:szCs w:val="24"/>
        </w:rPr>
        <w:t xml:space="preserve">Viktorbácsizol?! </w:t>
      </w:r>
      <w:r>
        <w:rPr>
          <w:rFonts w:eastAsia="Times New Roman CE" w:cs="Times New Roman CE" w:ascii="Times New Roman CE" w:hAnsi="Times New Roman CE"/>
          <w:sz w:val="24"/>
          <w:szCs w:val="24"/>
        </w:rPr>
        <w:t>Soha nem szoktál így hív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azért mondom </w:t>
      </w:r>
      <w:r>
        <w:rPr>
          <w:rFonts w:eastAsia="Times New Roman CE" w:cs="Times New Roman CE" w:ascii="Times New Roman CE" w:hAnsi="Times New Roman CE"/>
          <w:i/>
          <w:iCs/>
          <w:sz w:val="24"/>
          <w:szCs w:val="24"/>
        </w:rPr>
        <w:t xml:space="preserve">Viktor </w:t>
      </w:r>
      <w:r>
        <w:rPr>
          <w:rFonts w:eastAsia="Times New Roman CE" w:cs="Times New Roman CE" w:ascii="Times New Roman CE" w:hAnsi="Times New Roman CE"/>
          <w:sz w:val="24"/>
          <w:szCs w:val="24"/>
        </w:rPr>
        <w:t xml:space="preserve">bácsinak, hogy </w:t>
      </w:r>
      <w:r>
        <w:rPr>
          <w:rFonts w:eastAsia="Times New Roman CE" w:cs="Times New Roman CE" w:ascii="Times New Roman CE" w:hAnsi="Times New Roman CE"/>
          <w:i/>
          <w:iCs/>
          <w:sz w:val="24"/>
          <w:szCs w:val="24"/>
        </w:rPr>
        <w:t>Viktor</w:t>
      </w:r>
      <w:r>
        <w:rPr>
          <w:rFonts w:eastAsia="Times New Roman CE" w:cs="Times New Roman CE" w:ascii="Times New Roman CE" w:hAnsi="Times New Roman CE"/>
          <w:sz w:val="24"/>
          <w:szCs w:val="24"/>
        </w:rPr>
        <w:t xml:space="preserve">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gészen másról kezd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szokta bizonygatni, hogy a férfiak, ha valamiben nagyon elmerülnék, mondjuk, egy feladatban, egy kalandban, azt olyan odaadással teszik, hogy nem marad egy árva gondolatuk se másra. A nők összetettebb lények. Minden helyzetben sokfelé tudnak figy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felhor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te piros tökmag, tisztelem édesanyádat, és szeretlek téged, mintha az unokám lennél, de ezt nem tűröm! Azonnal mondd meg, mire nem figyelek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onnal megmondom. </w:t>
      </w:r>
      <w:r>
        <w:rPr>
          <w:rFonts w:eastAsia="Times New Roman CE" w:cs="Times New Roman CE" w:ascii="Times New Roman CE" w:hAnsi="Times New Roman CE"/>
          <w:i/>
          <w:iCs/>
          <w:sz w:val="24"/>
          <w:szCs w:val="24"/>
        </w:rPr>
        <w:t xml:space="preserve">Viktor </w:t>
      </w:r>
      <w:r>
        <w:rPr>
          <w:rFonts w:eastAsia="Times New Roman CE" w:cs="Times New Roman CE" w:ascii="Times New Roman CE" w:hAnsi="Times New Roman CE"/>
          <w:sz w:val="24"/>
          <w:szCs w:val="24"/>
        </w:rPr>
        <w:t xml:space="preserve">bácsi arra nem figyel, hiába mondom már sokadszor, hogy </w:t>
      </w:r>
      <w:r>
        <w:rPr>
          <w:rFonts w:eastAsia="Times New Roman CE" w:cs="Times New Roman CE" w:ascii="Times New Roman CE" w:hAnsi="Times New Roman CE"/>
          <w:i/>
          <w:iCs/>
          <w:sz w:val="24"/>
          <w:szCs w:val="24"/>
        </w:rPr>
        <w:t xml:space="preserve">Viktor </w:t>
      </w:r>
      <w:r>
        <w:rPr>
          <w:rFonts w:eastAsia="Times New Roman CE" w:cs="Times New Roman CE" w:ascii="Times New Roman CE" w:hAnsi="Times New Roman CE"/>
          <w:sz w:val="24"/>
          <w:szCs w:val="24"/>
        </w:rPr>
        <w:t>bácsi, hogy július tizenötödike után hat nappal július huszonegyedike következik. Tizenötödikén van Szíriusz bácsi születésnapja, huszonegyedikén pedig Viktor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nopusra! Igazad van!… Kiment a feje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m fejéből nem ment ki. Névnapi ebédet küld holnap Szíriusz bácsinak, ami pedig a szülői engedélyt il</w:t>
      </w:r>
      <w:r>
        <w:rPr>
          <w:rFonts w:eastAsia="Times New Roman CE" w:cs="Times New Roman CE" w:ascii="Times New Roman CE" w:hAnsi="Times New Roman CE"/>
          <w:sz w:val="24"/>
          <w:szCs w:val="24"/>
          <w:lang w:val="en-US"/>
        </w:rPr>
        <w:t xml:space="preserve">leti – </w:t>
      </w:r>
      <w:r>
        <w:rPr>
          <w:rFonts w:eastAsia="Times New Roman CE" w:cs="Times New Roman CE" w:ascii="Times New Roman CE" w:hAnsi="Times New Roman CE"/>
          <w:sz w:val="24"/>
          <w:szCs w:val="24"/>
        </w:rPr>
        <w:t xml:space="preserve">fehér selyem kezeslábasa zsebéből előkotor egy kis cédulát –, </w:t>
      </w:r>
      <w:r>
        <w:rPr>
          <w:rFonts w:eastAsia="Times New Roman CE" w:cs="Times New Roman CE" w:ascii="Times New Roman CE" w:hAnsi="Times New Roman CE"/>
          <w:i/>
          <w:iCs/>
          <w:sz w:val="24"/>
          <w:szCs w:val="24"/>
        </w:rPr>
        <w:t>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csak most jönnek rá, miről is beszél Liuna. Némi késedelemmel hurráznak, éljeneznek. A kapitány leint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Majd holnap ünneplün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
        <w:t>*</w:t>
      </w:r>
      <w:r>
        <w:rPr>
          <w:rFonts w:eastAsia="Times New Roman CE" w:cs="Times New Roman CE" w:ascii="Times New Roman CE" w:hAnsi="Times New Roman CE"/>
          <w:sz w:val="24"/>
          <w:szCs w:val="24"/>
        </w:rPr>
        <w:t xml:space="preserve"> ma nyomozunk. Nos, hát Liuna is rendben van. Következem én, azaz felolvasom Berci szülői engedélyét. „Alulírott Roberto Namora, a Központi Híradástechnikái Intézet mérnöke, igazolom, hogy Viktor Szíriusz kapitány úr a jelenlétemben beszélt videfonon Kocsis János professzor úrral, akitől Bertalan fia részére a Hold felszínére védőöltözetben eszközlendő kizsilipeltetésre vonatkozó engedélyt nyert. Aláírás: Roberto Namora.” Nos, mit szóltok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vényes engedély, szörnyű hivatali bikkfanyelven – állapítja meg Liuna, – Tanácsolni fogom Robertónak, hogy vegyen stilisztikából különórákat édesanyám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egdöbbenve észleli magán, hogy bosszúság, ingerültség kerülgeti. Olyasmit mond ki hangosan, amit már elhangzása pillanatában módfölött szégy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e!… Hogy nem sül ki a szemed! Tetszenék neked, hogy a Hold „legszebb fiúja” a házatokhoz járjon! Mi?… Jól jönne egy k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eményen rárivall a barát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genye! Miket beszélsz?!… Elment az esz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ölényesen legy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Féltékeny szegény. Pedig mondtam neki már többször, hogy nincs semmi értelme. Tíz év múlva úgyis a férjem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elvörösödik, és a kapitányhoz fordul segítség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mit csináljak?… Mindig ilyeneket mond. Tessék tanácsot 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égszínkék szemében röpke fény csillan, mint mikor az óceánba nyugvó Nap utolsó sugara megsuhint egy kósza kis felhőt… Messziről, halkan, fátyolosan zümmög egy név: Liuna… Li… u… 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széles mosoly ül az ar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tanácsolom: nyugodj bele. És tíz év múlva el ne utazz semmiféle csillagközi expedícióval! Ülj otthon a feneke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Y útvonal 54-es szakaszáig minifurgonon teszik meg az utat. Két nappal előbb itt találták meg Antonio bácsi elhagyott járművét. Az 1018-ast természetesen már elvitték. Az alagút ragyogóan ki van világ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ste felhívott ez az Ikeno gyerek. Azt mondta: „Hallom, kapitány úr, készülnek a 201/III-as zsilipen át a Hold felszínére.” Annak a szerencsétlen Grubernek járhatott el a szája. Mondtam: lehetséges. Most már értem, miért érdekl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yama igazgató úr baráti gesztusa a falakra végig fölszerelt lámpasor. Éljen Toy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megérkeznek az alagút végét jelentő betontörmelék falhoz. Itt újabb meglepetés fogadja őket: nem kell mászniok. Vadonatúj csigalépcső vezet a zsilipkamra előtti kis teraszra. S ott fönn asztalt és ülőbútorokat talá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Ikeno pompás fickó! – nyugtázza.Szíriusz kapitány a váratlan figyelmességet. – Üljetek hát le. Készítsétek ki a szkafandereket, átvizsgálunk minden darabot. Kipróbáljuk a rádió adó-vevőke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okozatra állítsuk a hűtést? – kérdezi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a zónára érvényes mai felszíni adatok: a Nap sugárzásának beesési szöge 34,7 fok, a hőmérséklet 90 °C. Ezt vegyétek figyel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félóra az űrruhák gondos ellenőrzésével, majd egymás öltöztetésével telik el. Felhúzták már az ólombetétes holdcsizmákat is. Ezek megkönnyítik a járást a kicsiny Hold-gravitációban. Már a sisakokat szerelik… rácsavarják a nyakgyűrűket. Rögzítik az acélüveg arclemezeket és árnyékolókat. És íme: ott áll a négy mindenre elszánt űrnyomozó, hófehér, csillogó űröltözékben!… Csibésznek tetszik a dolog. Játékosan ráncigálja Liuha lábzsebét. Szíriusz kapitány figyelmeztetését már a sisakba szerelt kis hangszórók közvetítik, vékony videfonhangon, de jól érthetően, tis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Liuna! Csibészt csendesítsd le! Ha tűhegyes fogával kilyukasztaná valamelyikünk szkafanderét, az végzete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vállalom, hogy ölben viszem – jelentkezik Berci. Felveszi a kiskutyát, megsimogatja a fejét… és egyetlen gyors mozdulattal </w:t>
      </w:r>
      <w:r>
        <w:rPr>
          <w:rFonts w:eastAsia="Times New Roman CE" w:cs="Times New Roman CE" w:ascii="Times New Roman CE" w:hAnsi="Times New Roman CE"/>
          <w:i/>
          <w:iCs/>
          <w:sz w:val="24"/>
          <w:szCs w:val="24"/>
        </w:rPr>
        <w:t>kikapcs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nem okozhat bajt. A Hold felszínén úgyse vehetjük hasz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vehetnénk? Követné Antonio bácsi nyo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 drágám, már megint előbb beszéltél, mintsem gondolkoztál! – dorgálja őt tréfásan Pierre. – No, törd csak a fej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nevetése a hangszórókon át úgy hangzik, mint a pergetett gyöngyök csilingel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Már eszembe is jutott! Ahol nincs levegő, ott nem lehet szimatolni. A szagos, gáz halmazállapotú anyagok molekuláit a levegő közvetí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m! Tudod te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em hagyja abba. Szeret ellenk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mégis… miért visszük magun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bácsié az utolsó szó j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szükségünk lehet rá. Ha kell: bekapcsoljuk… Most pedig ind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dugja karton lyukkártyáját a zár nyílásába. Könnyen fordul a reteszkar, nyílik az ajtó. Háromszor három méteres kis kamrába lépnek. Az oldalfalon piros figyelmeztető gömb villog, alatta vetített felírás jeleni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LÉPÉS UTÁN KÖVESSE AZ UTASÍT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LIPKAMRA MOST LEVEGŐVEL TELÍ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SZKAFANDERÉT GONDOSAN LEZÁ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MJA BE A ZÖLD KAPCSOLÓT.</w:t>
      </w:r>
    </w:p>
    <w:p>
      <w:pPr>
        <w:pStyle w:val="Normal"/>
        <w:rPr/>
      </w:pPr>
      <w:r>
        <w:rPr>
          <w:rFonts w:eastAsia="Times New Roman CE" w:cs="Times New Roman CE" w:ascii="Times New Roman CE" w:hAnsi="Times New Roman CE"/>
          <w:sz w:val="24"/>
          <w:szCs w:val="24"/>
        </w:rPr>
        <w:t>ÖT PERC MÚLVA KIZSILIPEL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nk eleget az udvarias felszólításnak – mondja a kapitány, és indítja a robo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ajtó magától csukódik, a zár automatikusan elfordul. A felírás a falról eltűn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egszólal. Hangszórón keresztül is érezni lehet megilletődöttségét, elfogódotts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kolában számtalanszor gyakoroltuk a zsilipelést. Persze nem ilyen szuperautomatákon, hanem egyszerű, ósdi kamrákban. Pontosan tudom, mit kell tenm, mi következik… de ez itt most mégis más… Valami egészen nagyszerű ér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helye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is azt mondom, hogy nagyszerű érzés, pedig legalább hússzor kizsilipeltem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ros gömb figyelmeztetően villogni kezd. Megjelenik egy új felír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IGYÁZAT! A KAMRÁBAN NINCS MÁR LEVE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SŐ ZSILIPKAPU EGY PERC MÚLVA NYÍ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ik ez a pere is. De még egy utolsó figyelmeztetést kivetít a szorgalmas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YUKKÁRTYÁJÁRA VIGYÁZ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YUKKÁRTYA NÉLKÜL NEM TUD VISSZATÉRNI!</w:t>
      </w:r>
    </w:p>
    <w:p>
      <w:pPr>
        <w:pStyle w:val="Normal"/>
        <w:rPr/>
      </w:pPr>
      <w:r>
        <w:rPr>
          <w:rFonts w:eastAsia="Times New Roman CE" w:cs="Times New Roman CE" w:ascii="Times New Roman CE" w:hAnsi="Times New Roman CE"/>
          <w:sz w:val="24"/>
          <w:szCs w:val="24"/>
        </w:rPr>
        <w:t>VÉSZJELZŐ A ZSILIPKAMRA KÜLSŐ F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KINYÍLT A KAPU, ELTÁVOZ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MUNKÁT! JÓHOL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dul a zár. A kapu zajtalanul nyí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íriusz kapitány és a Há-Ef-Cé teljes tagsága (a „fél” kikapcsolt állapotban a „tag” ölében) </w:t>
      </w:r>
      <w:r>
        <w:rPr>
          <w:rFonts w:eastAsia="Times New Roman CE" w:cs="Times New Roman CE" w:ascii="Times New Roman CE" w:hAnsi="Times New Roman CE"/>
          <w:i/>
          <w:iCs/>
          <w:sz w:val="24"/>
          <w:szCs w:val="24"/>
        </w:rPr>
        <w:t>kilép a Hold felszín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lipkamrát magába foglaló betonkupolás műdombocska mostanában készülhetett. Körülötte az építkezés ezer hulladéka rútítja a tájat. Feltúrva, összetaposva minden. De száz méterrel arrébb már érintetlennek látszik a Nyugalom tengerének végtelenbe nyúló, dermedt lávateste s a mindent elborító finom, tapadós holdpor. Évmilliárdok összegyűlt pora, melyet soha nem vert eső, soha nem fújt szél. A mélységesen fekete, ragyogó csillagokkal kivert égboltozat keleti horizontja fölöltt – 354 órás Sol-útjának egyhatodát már megtéve – vakítóan tüzel a Nap, szinte feldöfi őket… Míg közel a zenithez a jóval nagyobbnak tűnő Föld egyre fogyó sarlója szelíden sugározza opálos-kékes fényét. Bercit elkápráztatja a látvány tragikus szép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Vasgyúró! Hogy tetszik? – hallja sisakja hangszórójából Jegenye han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ideje válaszolni, Liuna megelő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vitációs rend… néma cse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Li! Még költő lesz belőled! – hangoskodik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t nem én találtam ki, hanem Sofie Calliano, a nagy írónő. Tavaly megjelent </w:t>
      </w:r>
      <w:r>
        <w:rPr>
          <w:rFonts w:eastAsia="Times New Roman CE" w:cs="Times New Roman CE" w:ascii="Times New Roman CE" w:hAnsi="Times New Roman CE"/>
          <w:i/>
          <w:iCs/>
          <w:sz w:val="24"/>
          <w:szCs w:val="24"/>
        </w:rPr>
        <w:t xml:space="preserve">Édes Prokyon </w:t>
      </w:r>
      <w:r>
        <w:rPr>
          <w:rFonts w:eastAsia="Times New Roman CE" w:cs="Times New Roman CE" w:ascii="Times New Roman CE" w:hAnsi="Times New Roman CE"/>
          <w:sz w:val="24"/>
          <w:szCs w:val="24"/>
        </w:rPr>
        <w:t>című gyönyörű plasztivizor-regénye ezekkel a szavakkal kezdődik. – Kicsit gúnyosan teszi hozzá: – Tudom, hogy nem lát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rélyesen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elég! Amíg idekint vagyunk, az effajta fölösleges fecsegéstől tartózkodjatok. Minden köbcenti oxigénre szükségetek lehet. Rövid kérdések, rövid válaszok. Megértetté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figyeljetek! Liuna és én balra, Pierre és Berci jobbra indulva körbejárjuk ezt a letaposott részt. Meg kell találnunk a brazil lábnyomait. Valahol el kellett hagynia az építkezési területet. Induljatok, de óvatosan! Itt kövek, szikladarabok, lávatörmelékek vannak a porréteg alatt, és gödrök meg kicsi kráterek! Mindezt nem látni. A Holdon könnyű játékosan nagyot ugrani, de ugyanolyan könnyen kificamíthatod a bokáda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atosak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jos dolog ilyen majdnem súlytalan testtel egyenetlen talajon járni. Mulatságosan imbolyognak, botladoznak. Minduntalan egyensúlyukat vesztik. A nehezített csizmák segítenek ugyan, de időbe telik, amíg megszok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tettek meg száz girbegurba lépést, Berci jelentkezik a rádi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bnyom északi irányba!… Mit t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özelítsétek meg. Azonnal ott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marosan körülállják azt az </w:t>
      </w:r>
      <w:r>
        <w:rPr>
          <w:rFonts w:eastAsia="Times New Roman CE" w:cs="Times New Roman CE" w:ascii="Times New Roman CE" w:hAnsi="Times New Roman CE"/>
          <w:i/>
          <w:iCs/>
          <w:sz w:val="24"/>
          <w:szCs w:val="24"/>
        </w:rPr>
        <w:t xml:space="preserve">egyetlen </w:t>
      </w:r>
      <w:r>
        <w:rPr>
          <w:rFonts w:eastAsia="Times New Roman CE" w:cs="Times New Roman CE" w:ascii="Times New Roman CE" w:hAnsi="Times New Roman CE"/>
          <w:sz w:val="24"/>
          <w:szCs w:val="24"/>
        </w:rPr>
        <w:t>lábnyomot, amely az összetaposott részen kívül az érintetlen porban látható, mintegy két méter távolságban a tiprástól, és orrával a peremhegység csipkézett csúcsai felé mutat. 5-6 centiméter mély, tisztán kirajzolódó láb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Ez </w:t>
      </w:r>
      <w:r>
        <w:rPr>
          <w:rFonts w:eastAsia="Times New Roman CE" w:cs="Times New Roman CE" w:ascii="Times New Roman CE" w:hAnsi="Times New Roman CE"/>
          <w:sz w:val="24"/>
          <w:szCs w:val="24"/>
        </w:rPr>
        <w:t>valóban itt van – állapítja meg a kapitány –, mégpedig férfi bal láb nyoma. De hol a folytatás? Hol van a jo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sztes távolságban ívben körülállják, és hamarosan felfedezik </w:t>
      </w:r>
      <w:r>
        <w:rPr>
          <w:rFonts w:eastAsia="Times New Roman CE" w:cs="Times New Roman CE" w:ascii="Times New Roman CE" w:hAnsi="Times New Roman CE"/>
          <w:i/>
          <w:iCs/>
          <w:sz w:val="24"/>
          <w:szCs w:val="24"/>
        </w:rPr>
        <w:t xml:space="preserve">azt </w:t>
      </w:r>
      <w:r>
        <w:rPr>
          <w:rFonts w:eastAsia="Times New Roman CE" w:cs="Times New Roman CE" w:ascii="Times New Roman CE" w:hAnsi="Times New Roman CE"/>
          <w:sz w:val="24"/>
          <w:szCs w:val="24"/>
        </w:rPr>
        <w:t>is… legalább hat méter távolságban az előbbitől. Ettől újabb hat méterre ráakadnak a bal láb következő lenyomatára… megint hat méterre a jobbra… és így tovább: hat méter bal… hat méter jobb… hat méter b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egfejti a hat méterek tit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 férfi könnyedén </w:t>
      </w:r>
      <w:r>
        <w:rPr>
          <w:rFonts w:eastAsia="Times New Roman CE" w:cs="Times New Roman CE" w:ascii="Times New Roman CE" w:hAnsi="Times New Roman CE"/>
          <w:i/>
          <w:iCs/>
          <w:sz w:val="24"/>
          <w:szCs w:val="24"/>
        </w:rPr>
        <w:t xml:space="preserve">futott! </w:t>
      </w:r>
      <w:r>
        <w:rPr>
          <w:rFonts w:eastAsia="Times New Roman CE" w:cs="Times New Roman CE" w:ascii="Times New Roman CE" w:hAnsi="Times New Roman CE"/>
          <w:sz w:val="24"/>
          <w:szCs w:val="24"/>
        </w:rPr>
        <w:t>Egészen rendkívüli holdfelszíni gyakorlattal rendelkezik! Kevés ember csinálná utána. Egy botlás, egy zuhanás, a szkafander elszakad… és vége. Most már csak azt kellene tudnunk, hogy Antonio vo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egy szép éles nyom fölé hajol. Csak pár másodpercig vizsgálja. Amikor megszólal, izgalom borzolja a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ettel jelentem, ezek a nyomok minden kétséget kizáróan Antonio S</w:t>
      </w:r>
      <w:r>
        <w:rPr>
          <w:sz w:val="24"/>
          <w:szCs w:val="24"/>
        </w:rPr>
        <w:t>ă</w:t>
      </w:r>
      <w:r>
        <w:rPr>
          <w:rFonts w:eastAsia="Times New Roman CE" w:cs="Times New Roman CE" w:ascii="Times New Roman CE" w:hAnsi="Times New Roman CE"/>
          <w:sz w:val="24"/>
          <w:szCs w:val="24"/>
        </w:rPr>
        <w:t>o Felipe nyom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vagy abban, amit állít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ikor a lunabuszon együtt utaztunk, láttam a cipője talpát. Ugyanolyan </w:t>
      </w:r>
      <w:r>
        <w:rPr>
          <w:rFonts w:eastAsia="Times New Roman CE" w:cs="Times New Roman CE" w:ascii="Times New Roman CE" w:hAnsi="Times New Roman CE"/>
          <w:i/>
          <w:iCs/>
          <w:sz w:val="24"/>
          <w:szCs w:val="24"/>
        </w:rPr>
        <w:t xml:space="preserve">Brasil </w:t>
      </w:r>
      <w:r>
        <w:rPr>
          <w:rFonts w:eastAsia="Times New Roman CE" w:cs="Times New Roman CE" w:ascii="Times New Roman CE" w:hAnsi="Times New Roman CE"/>
          <w:sz w:val="24"/>
          <w:szCs w:val="24"/>
        </w:rPr>
        <w:t xml:space="preserve">feliratú védjegy volt rajta, mint itt ezen a csizmán! Nem valószínű, hogy a Holdon bárkinek is legyen hasonló, </w:t>
      </w:r>
      <w:r>
        <w:rPr>
          <w:rFonts w:eastAsia="Times New Roman CE" w:cs="Times New Roman CE" w:ascii="Times New Roman CE" w:hAnsi="Times New Roman CE"/>
          <w:i/>
          <w:iCs/>
          <w:sz w:val="24"/>
          <w:szCs w:val="24"/>
        </w:rPr>
        <w:t xml:space="preserve">Brasil </w:t>
      </w:r>
      <w:r>
        <w:rPr>
          <w:rFonts w:eastAsia="Times New Roman CE" w:cs="Times New Roman CE" w:ascii="Times New Roman CE" w:hAnsi="Times New Roman CE"/>
          <w:sz w:val="24"/>
          <w:szCs w:val="24"/>
        </w:rPr>
        <w:t>védjegyű csizm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komoly tárgyi bizonyítéknak látszik – állapítja meg Szíriusz kapitány. – Akkor hát kövessük a nyomot. Ne tapossátok össze, mellette haladjatok. Nem kell sietnünk, </w:t>
      </w:r>
      <w:r>
        <w:rPr>
          <w:rFonts w:eastAsia="Times New Roman CE" w:cs="Times New Roman CE" w:ascii="Times New Roman CE" w:hAnsi="Times New Roman CE"/>
          <w:i/>
          <w:iCs/>
          <w:sz w:val="24"/>
          <w:szCs w:val="24"/>
        </w:rPr>
        <w:t xml:space="preserve">hamarosan </w:t>
      </w:r>
      <w:r>
        <w:rPr>
          <w:rFonts w:eastAsia="Times New Roman CE" w:cs="Times New Roman CE" w:ascii="Times New Roman CE" w:hAnsi="Times New Roman CE"/>
          <w:sz w:val="24"/>
          <w:szCs w:val="24"/>
        </w:rPr>
        <w:t>ráaka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sszú libasorban kocognak, bukdácsolnak. Elöl Pierre, mögötte Berci, ölében a kikapcsolt Csibésszel, harmadiknak Liuna, leghátul Szíriusz kapitány. Egyenesen északnak tartanak, a Nyugalom tengerének alig nyolc-tíz kilométerre meredező, csipkézett kqntúrú sziklás peremhegysége felé. Berci próbál gondolatban tájékozódni: a 201-es kupolaváros, ahonnan indultak, a Hold Állam északi határvidékére esik. Most pont a hátuk mögött csillog az óriási acélüveg kupola a vakítóan erős napfényben. A hegységig nincs több emberi település. Az összes többi kupolaváros mind délebbre épült, de ezeket a Hold </w:t>
      </w:r>
      <w:r>
        <w:rPr>
          <w:rFonts w:eastAsia="Times New Roman CE" w:cs="Times New Roman CE" w:ascii="Times New Roman CE" w:hAnsi="Times New Roman CE"/>
          <w:i/>
          <w:iCs/>
          <w:sz w:val="24"/>
          <w:szCs w:val="24"/>
        </w:rPr>
        <w:t xml:space="preserve">közeli </w:t>
      </w:r>
      <w:r>
        <w:rPr>
          <w:rFonts w:eastAsia="Times New Roman CE" w:cs="Times New Roman CE" w:ascii="Times New Roman CE" w:hAnsi="Times New Roman CE"/>
          <w:sz w:val="24"/>
          <w:szCs w:val="24"/>
        </w:rPr>
        <w:t>horizontja miatt nem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bácsi lábnyomai egyenesen a sziklás, szakadékos hegyek felé vezetnek. Ugráló futása a kenguruéhoz hasonlít. Három nap előnye van, és rendkívül gyorsan haladhat. Mi meg cammogunk utána öregurasan. Vajon miért mondta Szíriusz bácsi, hogy hamarosan ráaka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gondolatai is itt kötnek ki. De ő meg is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Pierre… jelentkezem! Szíriusz bácsi, miért tetszett azt állítani, hogy hamarosan ráakadunk a brazi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megállást vezényel. Körülállják az egyik lábnyomot. Viktor Szíriusz komoran nézi… aztán különös kijelentést 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ezt a szerencsétlen embert. Mi riasztottuk meg, pusztulásáért voltaképpen mi vagyunk felelő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Pusztulásáért?… Szerencsétlen?… – </w:t>
      </w:r>
      <w:r>
        <w:rPr>
          <w:rFonts w:eastAsia="Times New Roman CE" w:cs="Times New Roman CE" w:ascii="Times New Roman CE" w:hAnsi="Times New Roman CE"/>
          <w:sz w:val="24"/>
          <w:szCs w:val="24"/>
        </w:rPr>
        <w:t>csodálkozik Liuna. – De his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em látjátok? – kérdezi a kapitány. – Te sem, Pierre? Nem jöttél még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s Berci, te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azazhogy… </w:t>
      </w:r>
      <w:r>
        <w:rPr>
          <w:rFonts w:eastAsia="Times New Roman CE" w:cs="Times New Roman CE" w:ascii="Times New Roman CE" w:hAnsi="Times New Roman CE"/>
          <w:i/>
          <w:iCs/>
          <w:sz w:val="24"/>
          <w:szCs w:val="24"/>
        </w:rPr>
        <w:t xml:space="preserve">de! </w:t>
      </w:r>
      <w:r>
        <w:rPr>
          <w:rFonts w:eastAsia="Times New Roman CE" w:cs="Times New Roman CE" w:ascii="Times New Roman CE" w:hAnsi="Times New Roman CE"/>
          <w:sz w:val="24"/>
          <w:szCs w:val="24"/>
        </w:rPr>
        <w:t>Rájöttem! Pierre, kérlek,</w:t>
      </w:r>
    </w:p>
    <w:p>
      <w:pPr>
        <w:pStyle w:val="Normal"/>
        <w:rPr/>
      </w:pPr>
      <w:r>
        <w:rPr>
          <w:rFonts w:eastAsia="Times New Roman CE" w:cs="Times New Roman CE" w:ascii="Times New Roman CE" w:hAnsi="Times New Roman CE"/>
          <w:sz w:val="24"/>
          <w:szCs w:val="24"/>
        </w:rPr>
        <w:t>lépj ide, Antonio bácsi lábnyoma mellé. Úgy. Most ott látható a te nyomod is. Légy szíves, mondd meg nekem, melyik lábnyom nagyo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z enyém!… </w:t>
      </w:r>
      <w:r>
        <w:rPr>
          <w:rFonts w:eastAsia="Times New Roman CE" w:cs="Times New Roman CE" w:ascii="Times New Roman CE" w:hAnsi="Times New Roman CE"/>
          <w:sz w:val="24"/>
          <w:szCs w:val="24"/>
        </w:rPr>
        <w:t>álmélkodik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 te lábad sokkal kisebb. Hogy lehet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em hagy ki soha egy könnyű győze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Úgy, hogy ez a </w:t>
      </w:r>
      <w:r>
        <w:rPr>
          <w:rFonts w:eastAsia="Times New Roman CE" w:cs="Times New Roman CE" w:ascii="Times New Roman CE" w:hAnsi="Times New Roman CE"/>
          <w:i/>
          <w:iCs/>
          <w:sz w:val="24"/>
          <w:szCs w:val="24"/>
        </w:rPr>
        <w:t xml:space="preserve">Brasil </w:t>
      </w:r>
      <w:r>
        <w:rPr>
          <w:rFonts w:eastAsia="Times New Roman CE" w:cs="Times New Roman CE" w:ascii="Times New Roman CE" w:hAnsi="Times New Roman CE"/>
          <w:sz w:val="24"/>
          <w:szCs w:val="24"/>
        </w:rPr>
        <w:t xml:space="preserve">védjegyű nyom nem csizmának a nyoma, hanem </w:t>
      </w:r>
      <w:r>
        <w:rPr>
          <w:rFonts w:eastAsia="Times New Roman CE" w:cs="Times New Roman CE" w:ascii="Times New Roman CE" w:hAnsi="Times New Roman CE"/>
          <w:i/>
          <w:iCs/>
          <w:sz w:val="24"/>
          <w:szCs w:val="24"/>
        </w:rPr>
        <w:t xml:space="preserve">cipőé! </w:t>
      </w:r>
      <w:r>
        <w:rPr>
          <w:rFonts w:eastAsia="Times New Roman CE" w:cs="Times New Roman CE" w:ascii="Times New Roman CE" w:hAnsi="Times New Roman CE"/>
          <w:sz w:val="24"/>
          <w:szCs w:val="24"/>
        </w:rPr>
        <w:t>Antonio bácsi abban a cipőben jár a Hold felszínén, amelyikben a lunabuszon utazott. Következtetés: nem visel szkafand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no! – tiltakozik a kapitány. – A megállapításod helyes, de a következtetésed helytelen. Hogy ez itt nem csizmának, hanem cipőnek a nyoma, már régen tudom. Felipe azonban szkafander nélkül már a zsilipkamrában meghalt volna, amikor kiengedték a levegőt. Csakis űrruhában juthatott el idáig. De </w:t>
      </w:r>
      <w:r>
        <w:rPr>
          <w:rFonts w:eastAsia="Times New Roman CE" w:cs="Times New Roman CE" w:ascii="Times New Roman CE" w:hAnsi="Times New Roman CE"/>
          <w:i/>
          <w:iCs/>
          <w:sz w:val="24"/>
          <w:szCs w:val="24"/>
        </w:rPr>
        <w:t xml:space="preserve">milyen </w:t>
      </w:r>
      <w:r>
        <w:rPr>
          <w:rFonts w:eastAsia="Times New Roman CE" w:cs="Times New Roman CE" w:ascii="Times New Roman CE" w:hAnsi="Times New Roman CE"/>
          <w:sz w:val="24"/>
          <w:szCs w:val="24"/>
        </w:rPr>
        <w:t>űrruhában? Ez a kérdés! Szerintem: hevenyészve összekapkodott, hiányos öltözékben, amely nem nyújthat neki teljes biztonságot. Csizmavédelem nélkül bármely pillanatban bekövetkezhet a katasztróf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döbbenve hallgatják a kapitány fejtegetését. Talán most érzik először, hogy a </w:t>
      </w:r>
      <w:r>
        <w:rPr>
          <w:rFonts w:eastAsia="Times New Roman CE" w:cs="Times New Roman CE" w:ascii="Times New Roman CE" w:hAnsi="Times New Roman CE"/>
          <w:i/>
          <w:iCs/>
          <w:sz w:val="24"/>
          <w:szCs w:val="24"/>
        </w:rPr>
        <w:t xml:space="preserve">játék, </w:t>
      </w:r>
      <w:r>
        <w:rPr>
          <w:rFonts w:eastAsia="Times New Roman CE" w:cs="Times New Roman CE" w:ascii="Times New Roman CE" w:hAnsi="Times New Roman CE"/>
          <w:sz w:val="24"/>
          <w:szCs w:val="24"/>
        </w:rPr>
        <w:t>amiben részt vesznek, műfaja szerint nem feltétlenül komédia… tragédia is lehet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hangja gyászosan kom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számolnunk kell azzal, hogy ráakadunk Antonio bácsi háromnapos… – A „holttestére” szót nem tudja kimondani. – Számolnunk kell azzal, hogy ráakadunk Antonio bácsira. </w:t>
      </w:r>
      <w:r>
        <w:rPr>
          <w:rFonts w:eastAsia="Times New Roman CE" w:cs="Times New Roman CE" w:ascii="Times New Roman CE" w:hAnsi="Times New Roman CE"/>
          <w:i/>
          <w:iCs/>
          <w:sz w:val="24"/>
          <w:szCs w:val="24"/>
        </w:rPr>
        <w:t xml:space="preserve">Ezért </w:t>
      </w:r>
      <w:r>
        <w:rPr>
          <w:rFonts w:eastAsia="Times New Roman CE" w:cs="Times New Roman CE" w:ascii="Times New Roman CE" w:hAnsi="Times New Roman CE"/>
          <w:sz w:val="24"/>
          <w:szCs w:val="24"/>
        </w:rPr>
        <w:t>nem érdemes siet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etném, ha másként történne – válaszolja Viktor Szíriusz –, de ez a </w:t>
      </w:r>
      <w:r>
        <w:rPr>
          <w:rFonts w:eastAsia="Times New Roman CE" w:cs="Times New Roman CE" w:ascii="Times New Roman CE" w:hAnsi="Times New Roman CE"/>
          <w:i/>
          <w:iCs/>
          <w:sz w:val="24"/>
          <w:szCs w:val="24"/>
        </w:rPr>
        <w:t xml:space="preserve">másként </w:t>
      </w:r>
      <w:r>
        <w:rPr>
          <w:rFonts w:eastAsia="Times New Roman CE" w:cs="Times New Roman CE" w:ascii="Times New Roman CE" w:hAnsi="Times New Roman CE"/>
          <w:sz w:val="24"/>
          <w:szCs w:val="24"/>
        </w:rPr>
        <w:t>csak akkor következhet be, ha olyan tényező is van a játszmában, amiről nem tudunk, amit nem ismerünk, S ez nem valószín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 egy órája gyalogol a kis csapat. A peremhegység sziklái, szakadékai, égnek meredő csúcsai már itt vannak a közelben. Majdnem fehér őskőzet, váltakozva bársony fekete árnyakkal. A talajt már nem borítja porréteg. Síkos köveken, apró kavicsokon tornásszák magukat előre. Berci bekapcsolja Csibé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itt már letehetem. Hadd futkározzék. Majd vigyázo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vedd le róla a pórázt – aggodalmaskodik Pierre. – Ha elcsavarog, nem tudod visszahívni. </w:t>
      </w:r>
      <w:r>
        <w:rPr>
          <w:rFonts w:eastAsia="Times New Roman CE" w:cs="Times New Roman CE" w:ascii="Times New Roman CE" w:hAnsi="Times New Roman CE"/>
          <w:i/>
          <w:iCs/>
          <w:sz w:val="24"/>
          <w:szCs w:val="24"/>
        </w:rPr>
        <w:t>Nincs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 valóban nincs… de nagyon csodálkoznék, ha az derülne ki, hogy édesapám e remekművét nem látta el URH adó-vevővel. Próbáld csa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ezényelni kezdi a kis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állj!… Ide hozzám!… Ülj le szé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puli minden parancsot azonnal teljes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assék édesapád előrelátása! Van ultrarövid vev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kapitány ismét magához hívja a Há-Ef-C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mint egy órája követjük a nyomokat. Tovább nem mehetünk. Ezen a környéken még jó félóra hosszat kutathatunk, aztán ötnegyed óra az út vissza. Szkafandereinkbe hatórás oxigéntöltéseket helyeztünk. Mivel ötvenszázalékos biztonsági tartalék van előírva, három óránál hosszabb időt nem tölthetünk légüres térben. Ehhez tartsátok maga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Megszűnt a porréteg, nincs többé nyom. A köves talajon aligha tudjuk követni – panaszkodik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rádupl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hozzátehetjük, hogy mivel nincs levegő, nincs szimat. Csibész tehát hasznavehetetlen. Mit tegyünk, Szíriusz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találgatni tudok. Antonio, csodálatosan könnyed futással, húsz perc alatt ideérkezhetett. Fel kell tételeznünk, hogy kitűnően ismeri a terepet. A legrövidebb utat választotta a portengeren keresztül… tehát </w:t>
      </w:r>
      <w:r>
        <w:rPr>
          <w:rFonts w:eastAsia="Times New Roman CE" w:cs="Times New Roman CE" w:ascii="Times New Roman CE" w:hAnsi="Times New Roman CE"/>
          <w:i/>
          <w:iCs/>
          <w:sz w:val="24"/>
          <w:szCs w:val="24"/>
        </w:rPr>
        <w:t xml:space="preserve">kell </w:t>
      </w:r>
      <w:r>
        <w:rPr>
          <w:rFonts w:eastAsia="Times New Roman CE" w:cs="Times New Roman CE" w:ascii="Times New Roman CE" w:hAnsi="Times New Roman CE"/>
          <w:sz w:val="24"/>
          <w:szCs w:val="24"/>
        </w:rPr>
        <w:t>itt lennie valamilyen ösvénynek, szakadéknak vagy völgynek, amelyen továbbhaladhatott. Ezt keressé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m állja meg szó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mit tetszik gondolni </w:t>
      </w:r>
      <w:r>
        <w:rPr>
          <w:rFonts w:eastAsia="Times New Roman CE" w:cs="Times New Roman CE" w:ascii="Times New Roman CE" w:hAnsi="Times New Roman CE"/>
          <w:i/>
          <w:iCs/>
          <w:sz w:val="24"/>
          <w:szCs w:val="24"/>
        </w:rPr>
        <w:t xml:space="preserve">most </w:t>
      </w:r>
      <w:r>
        <w:rPr>
          <w:rFonts w:eastAsia="Times New Roman CE" w:cs="Times New Roman CE" w:ascii="Times New Roman CE" w:hAnsi="Times New Roman CE"/>
          <w:sz w:val="24"/>
          <w:szCs w:val="24"/>
        </w:rPr>
        <w:t>az ismeretlen tényező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bácsi hümmög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m!… Egyre inkább hiszek a létez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w:t>
      </w:r>
      <w:r>
        <w:rPr>
          <w:sz w:val="24"/>
          <w:szCs w:val="24"/>
        </w:rPr>
        <w:t>ă</w:t>
      </w:r>
      <w:r>
        <w:rPr>
          <w:rFonts w:eastAsia="Times New Roman CE" w:cs="Times New Roman CE" w:ascii="Times New Roman CE" w:hAnsi="Times New Roman CE"/>
          <w:sz w:val="24"/>
          <w:szCs w:val="24"/>
        </w:rPr>
        <w:t xml:space="preserve">o Felipe e pillanatban még minden bizonnyal </w:t>
      </w:r>
      <w:r>
        <w:rPr>
          <w:rFonts w:eastAsia="Times New Roman CE" w:cs="Times New Roman CE" w:ascii="Times New Roman CE" w:hAnsi="Times New Roman CE"/>
          <w:i/>
          <w:iCs/>
          <w:sz w:val="24"/>
          <w:szCs w:val="24"/>
        </w:rPr>
        <w:t xml:space="preserve">él – </w:t>
      </w:r>
      <w:r>
        <w:rPr>
          <w:rFonts w:eastAsia="Times New Roman CE" w:cs="Times New Roman CE" w:ascii="Times New Roman CE" w:hAnsi="Times New Roman CE"/>
          <w:sz w:val="24"/>
          <w:szCs w:val="24"/>
        </w:rPr>
        <w:t xml:space="preserve">gondolkodik hangosan Pierre –, amiből az következik, hogy </w:t>
      </w:r>
      <w:r>
        <w:rPr>
          <w:rFonts w:eastAsia="Times New Roman CE" w:cs="Times New Roman CE" w:ascii="Times New Roman CE" w:hAnsi="Times New Roman CE"/>
          <w:i/>
          <w:iCs/>
          <w:sz w:val="24"/>
          <w:szCs w:val="24"/>
        </w:rPr>
        <w:t xml:space="preserve">léteznie kell </w:t>
      </w:r>
      <w:r>
        <w:rPr>
          <w:rFonts w:eastAsia="Times New Roman CE" w:cs="Times New Roman CE" w:ascii="Times New Roman CE" w:hAnsi="Times New Roman CE"/>
          <w:sz w:val="24"/>
          <w:szCs w:val="24"/>
        </w:rPr>
        <w:t>annak az ismeretlen tényezőnek, ami ezt a képtelenséget megmagyarázza!… Mi lehet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jtem! – jelentkezik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közkinccsé sejtés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en érthetetlen egyszerre érthetővé válik, ha Antonio bácsi nem ember, hanem </w:t>
      </w:r>
      <w:r>
        <w:rPr>
          <w:rFonts w:eastAsia="Times New Roman CE" w:cs="Times New Roman CE" w:ascii="Times New Roman CE" w:hAnsi="Times New Roman CE"/>
          <w:i/>
          <w:iCs/>
          <w:sz w:val="24"/>
          <w:szCs w:val="24"/>
        </w:rPr>
        <w:t>rob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tszetős feltételezés egy pillanatra mindenkit gondolkodóba ejt. Pierre elfoga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valóban mindent megmagyaráz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tilta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ok mindent, de nem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Csibész bioáram-érzékelője kizárólag emberi érzéseket közvetítő emberi bioáramra reagál. Egy gépnek nincs bioárama, és nincsenek érzései. Bizonyos vagyok abban, hogy Antonio S</w:t>
      </w:r>
      <w:r>
        <w:rPr>
          <w:sz w:val="24"/>
          <w:szCs w:val="24"/>
        </w:rPr>
        <w:t>ă</w:t>
      </w:r>
      <w:r>
        <w:rPr>
          <w:rFonts w:eastAsia="Times New Roman CE" w:cs="Times New Roman CE" w:ascii="Times New Roman CE" w:hAnsi="Times New Roman CE"/>
          <w:sz w:val="24"/>
          <w:szCs w:val="24"/>
        </w:rPr>
        <w:t xml:space="preserve">o Felipe (vagy akárhogy is hívják) nem robot, hanem </w:t>
      </w:r>
      <w:r>
        <w:rPr>
          <w:rFonts w:eastAsia="Times New Roman CE" w:cs="Times New Roman CE" w:ascii="Times New Roman CE" w:hAnsi="Times New Roman CE"/>
          <w:i/>
          <w:iCs/>
          <w:sz w:val="24"/>
          <w:szCs w:val="24"/>
        </w:rPr>
        <w:t>homo sapien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egy véleményen van Berc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nnek az </w:t>
      </w:r>
      <w:r>
        <w:rPr>
          <w:rFonts w:eastAsia="Times New Roman CE" w:cs="Times New Roman CE" w:ascii="Times New Roman CE" w:hAnsi="Times New Roman CE"/>
          <w:i/>
          <w:iCs/>
          <w:sz w:val="24"/>
          <w:szCs w:val="24"/>
        </w:rPr>
        <w:t xml:space="preserve">embernek </w:t>
      </w:r>
      <w:r>
        <w:rPr>
          <w:rFonts w:eastAsia="Times New Roman CE" w:cs="Times New Roman CE" w:ascii="Times New Roman CE" w:hAnsi="Times New Roman CE"/>
          <w:sz w:val="24"/>
          <w:szCs w:val="24"/>
        </w:rPr>
        <w:t>nyilván van valamilyen titka. Rendelkeznie kell valamivel, amit mi nem ismerünk, ami életben tartja, és a jelek szerint abszolút biztonságot nyújt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borzo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ka van?… Szíriusz bácsi, én félek. Lehetséges, ha… ha ráakadunk, és megismerjük a titkát… ellenségünkké válik, és elpusztít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reszkess, gyáva nyulacska! Szíriusz bácsinál fegyver van. Bénító lézerpisztoly – bátorítja a kislányt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álam semmiféle fegyver. Nem hoztam magammal. Ezzel is bizonyítani kívántam békés szándék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csinálunk, ha megtámad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kislányom, nem fog megtámadni. Mi semmi rosszat nem tettünk neki, nincs oka gyűlöletre. Különben sem gonosztevőtípus. És én valahonnan ismerem… csak jutna esz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egy szűk hasadékban haladnak előre, és kerek fennsíkfélére érkeznek, melyet teraszt formáló bazaltsziklák zárnak le. Szíriusz bácsi mesél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olt valamikor az első emberi település. Majd egyszer elmondom, mi lett a sorsa… – de belefojtja a szót Liuna rémült suttog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w:t>
      </w:r>
      <w:r>
        <w:rPr>
          <w:rFonts w:eastAsia="Times New Roman CE" w:cs="Times New Roman CE" w:ascii="Times New Roman CE" w:hAnsi="Times New Roman CE"/>
          <w:i/>
          <w:iCs/>
          <w:sz w:val="24"/>
          <w:szCs w:val="24"/>
        </w:rPr>
        <w:t>Látom!…</w:t>
      </w:r>
      <w:r>
        <w:rPr>
          <w:rFonts w:eastAsia="Times New Roman CE" w:cs="Times New Roman CE" w:ascii="Times New Roman CE" w:hAnsi="Times New Roman CE"/>
          <w:sz w:val="24"/>
          <w:szCs w:val="24"/>
        </w:rPr>
        <w:t xml:space="preserve"> Ott van! Ott fenn a szikla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lig ötven méterrel fölöttük a sziklák alkotta teraszon áll Antonio S</w:t>
      </w:r>
      <w:r>
        <w:rPr>
          <w:sz w:val="24"/>
          <w:szCs w:val="24"/>
        </w:rPr>
        <w:t>ă</w:t>
      </w:r>
      <w:r>
        <w:rPr>
          <w:rFonts w:eastAsia="Times New Roman CE" w:cs="Times New Roman CE" w:ascii="Times New Roman CE" w:hAnsi="Times New Roman CE"/>
          <w:sz w:val="24"/>
          <w:szCs w:val="24"/>
        </w:rPr>
        <w:t xml:space="preserve">o Felipe, </w:t>
      </w:r>
      <w:r>
        <w:rPr>
          <w:rFonts w:eastAsia="Times New Roman CE" w:cs="Times New Roman CE" w:ascii="Times New Roman CE" w:hAnsi="Times New Roman CE"/>
          <w:i/>
          <w:iCs/>
          <w:sz w:val="24"/>
          <w:szCs w:val="24"/>
        </w:rPr>
        <w:t xml:space="preserve">közönséges földi öltözetben, </w:t>
      </w:r>
      <w:r>
        <w:rPr>
          <w:rFonts w:eastAsia="Times New Roman CE" w:cs="Times New Roman CE" w:ascii="Times New Roman CE" w:hAnsi="Times New Roman CE"/>
          <w:sz w:val="24"/>
          <w:szCs w:val="24"/>
        </w:rPr>
        <w:t xml:space="preserve">szürke pamutnadrágban és fehér vászoningben. Láthatóan semmi sem védi a perzselő 90 fokos hőségtől és a belső túlnyomás halálos robbanásától. És mégis él! </w:t>
      </w:r>
      <w:r>
        <w:rPr>
          <w:rFonts w:eastAsia="Times New Roman CE" w:cs="Times New Roman CE" w:ascii="Times New Roman CE" w:hAnsi="Times New Roman CE"/>
          <w:i/>
          <w:iCs/>
          <w:sz w:val="24"/>
          <w:szCs w:val="24"/>
        </w:rPr>
        <w:t>És lélegzik!…</w:t>
      </w:r>
      <w:r>
        <w:rPr>
          <w:rFonts w:eastAsia="Times New Roman CE" w:cs="Times New Roman CE" w:ascii="Times New Roman CE" w:hAnsi="Times New Roman CE"/>
          <w:sz w:val="24"/>
          <w:szCs w:val="24"/>
        </w:rPr>
        <w:t xml:space="preserve"> De honnan kap leve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felemeli a kezét! Talán nekik 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szórókban erősen, tisztán cseng 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ek! Bárkik ti vagytok, állás meg! Ti az életetekkel játszani! Egy lépést tovább nem, mert haltok meg!… Kik ti vagytok, honnan ti jöttetek? Mit ti kereste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azonnal álljt parancsol. És mert nem születik válasz, újra hangzik a kér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ás legyen, kik ti vagy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 sisak és a vastag szkafander miatt nem ismer ránk! – villan át a gondolat Berci agyán, s a következő másodpercben már ész nélkül kia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bácsi! Hát nem tetszik megismerni? Én vagyok! Illetve mi vagyunk! Kocsis Berci, akivel együtt tetszett utazni… meg Pierre és Liuna… és Szírius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érkezik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óval </w:t>
      </w:r>
      <w:r>
        <w:rPr>
          <w:rFonts w:eastAsia="Times New Roman CE" w:cs="Times New Roman CE" w:ascii="Times New Roman CE" w:hAnsi="Times New Roman CE"/>
          <w:i/>
          <w:iCs/>
          <w:sz w:val="24"/>
          <w:szCs w:val="24"/>
        </w:rPr>
        <w:t xml:space="preserve">ti </w:t>
      </w:r>
      <w:r>
        <w:rPr>
          <w:rFonts w:eastAsia="Times New Roman CE" w:cs="Times New Roman CE" w:ascii="Times New Roman CE" w:hAnsi="Times New Roman CE"/>
          <w:sz w:val="24"/>
          <w:szCs w:val="24"/>
        </w:rPr>
        <w:t>azok vagytok. Gondolhattam volna. Szíriusz kapitány! Egy lépést se nem engedje közelebb a gyerekeket, mert lesz meghalás! Maga is marad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w:t>
      </w:r>
      <w:r>
        <w:rPr>
          <w:sz w:val="24"/>
          <w:szCs w:val="24"/>
        </w:rPr>
        <w:t>ă</w:t>
      </w:r>
      <w:r>
        <w:rPr>
          <w:rFonts w:eastAsia="Times New Roman CE" w:cs="Times New Roman CE" w:ascii="Times New Roman CE" w:hAnsi="Times New Roman CE"/>
          <w:sz w:val="24"/>
          <w:szCs w:val="24"/>
        </w:rPr>
        <w:t>o Felipe úr! – méltatlankodik szíve mélyéből a kapitány. – Mi nem bántottuk önt. Nem vagyunk az ellenségei. Fegyvertelenül jöttünk. Csak nem fog sugárvetővel vagy bármi mással ránk lövöldö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van erről szó – tiltakozik a brazil. – Van félreértés! Ha közelebb jönnek, beleléphetnek enyim gerjesztett energiám terjedési zónájába, és a maguk szkafandere van </w:t>
      </w:r>
      <w:r>
        <w:rPr>
          <w:rFonts w:eastAsia="Times New Roman CE" w:cs="Times New Roman CE" w:ascii="Times New Roman CE" w:hAnsi="Times New Roman CE"/>
          <w:i/>
          <w:iCs/>
          <w:sz w:val="24"/>
          <w:szCs w:val="24"/>
        </w:rPr>
        <w:t xml:space="preserve">szigetelt rossz vezető! </w:t>
      </w:r>
      <w:r>
        <w:rPr>
          <w:rFonts w:eastAsia="Times New Roman CE" w:cs="Times New Roman CE" w:ascii="Times New Roman CE" w:hAnsi="Times New Roman CE"/>
          <w:sz w:val="24"/>
          <w:szCs w:val="24"/>
        </w:rPr>
        <w:t>Húszmillió volt feszültséget kapnak. Nem vállalok felelősséget maguk élet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m érteni!… világosodik a homály Viktor Szíriusz agyában. Kísérletképpen egyetlen centiméterrel előremozdul. Kemény ütést és bizsergést érez, ami helyben marasz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próbált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atok, gyerekek! – inti a többieket Szíriusz. – Hatalmas elektromos erőtér veszi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ipe úr nevet. Kicsit keserűn – de mégiscsak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el járja az igazsághoz, kapit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na a magyarázata annak, hogy nem sül pecsenyévé, nem robban fel a túlnyomástól, noha nem visel szkafand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állítja az, hogy nem viselem szkafa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nánk, ha viselne! – Ezt már Liuna mondja. Neki jön meg leghamarabb a bátorsá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van kicsi Liuna hangja! Tudja csuda, miért vallok neked, de árulom el, hogy </w:t>
      </w:r>
      <w:r>
        <w:rPr>
          <w:rFonts w:eastAsia="Times New Roman CE" w:cs="Times New Roman CE" w:ascii="Times New Roman CE" w:hAnsi="Times New Roman CE"/>
          <w:i/>
          <w:iCs/>
          <w:sz w:val="24"/>
          <w:szCs w:val="24"/>
        </w:rPr>
        <w:t xml:space="preserve">van </w:t>
      </w:r>
      <w:r>
        <w:rPr>
          <w:rFonts w:eastAsia="Times New Roman CE" w:cs="Times New Roman CE" w:ascii="Times New Roman CE" w:hAnsi="Times New Roman CE"/>
          <w:sz w:val="24"/>
          <w:szCs w:val="24"/>
        </w:rPr>
        <w:t>rajtam szkafander… csak ti nem látjátok olyan messziről. Onnan semmi sem látszik belőle. Ha lennétek közelebb, halványan észre v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van oxigénje, túlnyomáskiegyenlitője, hőszabályozása? – kérdezi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van, különben nem él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ár belejött a társalgásba. Ismét bekapcsoló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láthatatlan szkafanderről még soha sem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álok. Van ez az egy darab. Még sehol sem gyártják, van saját találm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Bercinek is megered a sza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bácsi saját találmánya?… Akkor bizonyára ez a magyarázata a dolognak. Ezért tetszett titokban a Holdra jönni, hogy kiprób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nem válaszol azonnal. Majd amikor megszólal, pokolsötét 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hogy ezért is… de ez a történet van hosszú. És az én legsajátabb magánü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nek is akad kérdeznival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bácsi! Az elektromos erőtérhez honnan tetszik elegendő energiát ka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magánügy-kategóriámba tarto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aki eddig egy szikla fekete árnyékában fekete mivoltában láthatatlanul feküdt, most a többiek elé lépked, peckesen megáll a brazillal szemben – és csóválja a fa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csak! Itt lenni kiskutya is… neve Csibész! De hát ő igazán van szkafandervédelem nélkül! Hogyan ez lehet?… Ó, kezdem érteni meg! Csibész van robot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büszkén kihúzza magát (már amennyire a szkafander enge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m készítette. Pierre-nek hoztam ajándé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ő van robot, és nem vad puszta terelő eb, miért engem megharap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ioáram-érzékelő van beleépítve. Csibész </w:t>
      </w:r>
      <w:r>
        <w:rPr>
          <w:rFonts w:eastAsia="Times New Roman CE" w:cs="Times New Roman CE" w:ascii="Times New Roman CE" w:hAnsi="Times New Roman CE"/>
          <w:i/>
          <w:iCs/>
          <w:sz w:val="24"/>
          <w:szCs w:val="24"/>
        </w:rPr>
        <w:t xml:space="preserve">érzi, </w:t>
      </w:r>
      <w:r>
        <w:rPr>
          <w:rFonts w:eastAsia="Times New Roman CE" w:cs="Times New Roman CE" w:ascii="Times New Roman CE" w:hAnsi="Times New Roman CE"/>
          <w:sz w:val="24"/>
          <w:szCs w:val="24"/>
        </w:rPr>
        <w:t>ha valaki nem mond igazat – csomagolja selyempapírba Berci a „gonosz indulatokat hord a szívében” meghatározást. – Ilyenkor dühbe gurul, és tám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asz nekem, van benne rövidhullámú rádió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ét milliméteres sávon működő vev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elmeddel próbálom ki… Csibész! Vagy kedves kiskutya, jöjjél ide én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engedelmesen elindul S</w:t>
      </w:r>
      <w:r>
        <w:rPr>
          <w:sz w:val="24"/>
          <w:szCs w:val="24"/>
        </w:rPr>
        <w:t>ă</w:t>
      </w:r>
      <w:r>
        <w:rPr>
          <w:rFonts w:eastAsia="Times New Roman CE" w:cs="Times New Roman CE" w:ascii="Times New Roman CE" w:hAnsi="Times New Roman CE"/>
          <w:sz w:val="24"/>
          <w:szCs w:val="24"/>
        </w:rPr>
        <w:t>o Felipe felé, s közben boldogan csóválja a farkát. Szíriusz kapitány alkalmasnak véli a pillanatot békéltető tárgyalások kezd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w:t>
      </w:r>
      <w:r>
        <w:rPr>
          <w:sz w:val="24"/>
          <w:szCs w:val="24"/>
        </w:rPr>
        <w:t>ă</w:t>
      </w:r>
      <w:r>
        <w:rPr>
          <w:rFonts w:eastAsia="Times New Roman CE" w:cs="Times New Roman CE" w:ascii="Times New Roman CE" w:hAnsi="Times New Roman CE"/>
          <w:sz w:val="24"/>
          <w:szCs w:val="24"/>
        </w:rPr>
        <w:t>o Felipe úr, eszem ágában sincs megbántani önt, illetlenül kíváncsiskodni, vagy beleavatkozni az életébe… de belső erő kényszerít, hogy megkérdezzem: nem lenne okosabb, ha szépen visszajönne velünk a kupolavárosba? Hollétét nem árulnánk el senkinek. Mondjuk: nálam lakna… és elbeszélget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nio torz nevetése szakítja félbe az aján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is lenne rossz, kapitány… bárcsak lehetne tenni. De nem szabad. Értse meg, nem szabad! – Egyre indulatosabban magyaráz: – És kérek, hagyjanak engem békében! Ne kövessenek! Ne firtassák a titkot! Ne üssék olyasmibe az orruk, amihez semmi van közük!… Én nem haragszom magukra… </w:t>
      </w:r>
      <w:r>
        <w:rPr>
          <w:rFonts w:eastAsia="Times New Roman CE" w:cs="Times New Roman CE" w:ascii="Times New Roman CE" w:hAnsi="Times New Roman CE"/>
          <w:i/>
          <w:iCs/>
          <w:sz w:val="24"/>
          <w:szCs w:val="24"/>
        </w:rPr>
        <w:t xml:space="preserve">még nem haragszom! </w:t>
      </w:r>
      <w:r>
        <w:rPr>
          <w:rFonts w:eastAsia="Times New Roman CE" w:cs="Times New Roman CE" w:ascii="Times New Roman CE" w:hAnsi="Times New Roman CE"/>
          <w:sz w:val="24"/>
          <w:szCs w:val="24"/>
        </w:rPr>
        <w:t xml:space="preserve">De követelek, hogy azonnal hagyják abba az a kurkászó nyomozósdit, mert rajta lesz veszésük!… – Egyre hangosabban ordít: -És figyelmeztessék Gomes kormányzót, hogy kisujját sem rám emelje, mert visszaütök!… Iszonyatosan </w:t>
      </w:r>
      <w:r>
        <w:rPr>
          <w:rFonts w:eastAsia="Times New Roman CE" w:cs="Times New Roman CE" w:ascii="Times New Roman CE" w:hAnsi="Times New Roman CE"/>
          <w:i/>
          <w:iCs/>
          <w:sz w:val="24"/>
          <w:szCs w:val="24"/>
        </w:rPr>
        <w:t>visszaüt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próbálja csendes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Antonio bácsi… Antonio S</w:t>
      </w:r>
      <w:r>
        <w:rPr>
          <w:sz w:val="24"/>
          <w:szCs w:val="24"/>
        </w:rPr>
        <w:t>ă</w:t>
      </w:r>
      <w:r>
        <w:rPr>
          <w:rFonts w:eastAsia="Times New Roman CE" w:cs="Times New Roman CE" w:ascii="Times New Roman CE" w:hAnsi="Times New Roman CE"/>
          <w:sz w:val="24"/>
          <w:szCs w:val="24"/>
        </w:rPr>
        <w:t>o Felipe felüvö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Vigye innen a gyerekeket!… Azonnal! Amíg viheti el őket békén!… Menni!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ünk, Antonio. Egyetlen kérdésem volna még. Hívni fogom önt ultrarövid hullámon, 17 milliméteres sávon. Tudja 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most egészen halkan beszél, de ez félelmetesebb, mint az előbbi ordí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kapitány! Tűnjenek már innen elfelé! A Galaktikára mondok, ha tíz másodpercig még vannak, </w:t>
      </w:r>
      <w:r>
        <w:rPr>
          <w:rFonts w:eastAsia="Times New Roman CE" w:cs="Times New Roman CE" w:ascii="Times New Roman CE" w:hAnsi="Times New Roman CE"/>
          <w:i/>
          <w:iCs/>
          <w:sz w:val="24"/>
          <w:szCs w:val="24"/>
        </w:rPr>
        <w:t>megölök magukat!</w:t>
      </w:r>
      <w:r>
        <w:rPr>
          <w:rFonts w:eastAsia="Times New Roman CE" w:cs="Times New Roman CE" w:ascii="Times New Roman CE" w:hAnsi="Times New Roman CE"/>
          <w:sz w:val="24"/>
          <w:szCs w:val="24"/>
        </w:rPr>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a Há-Ef-Cé felé 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ek. Szó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ttek már vagy egy kilométert. Liuna éppen azt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an sajnálom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ívást jelez sisakjában a rádió. Antonio S</w:t>
      </w:r>
      <w:r>
        <w:rPr>
          <w:sz w:val="24"/>
          <w:szCs w:val="24"/>
        </w:rPr>
        <w:t>ă</w:t>
      </w:r>
      <w:r>
        <w:rPr>
          <w:rFonts w:eastAsia="Times New Roman CE" w:cs="Times New Roman CE" w:ascii="Times New Roman CE" w:hAnsi="Times New Roman CE"/>
          <w:sz w:val="24"/>
          <w:szCs w:val="24"/>
        </w:rPr>
        <w:t>o Felipe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akarok kérni, Szíriusz kapitány. Indulatos és goromba voltam. Belátom, és nagyon sajnálom. Higgye el, hogy tisztelem és nagyrabecsülöm önt. És titeket is kedvellek, gyerekek. No… ezt el kellett mondanom. Üdvözlöm a szüleiteket. Kérem, kapitány úr, mondja meg nekik: vigyázni fogok a gyerekekre, nehogy bajuk essék… ha bármi történnék. V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percekig nem szól egyikük sem. Végre Liuna összeszedi maradék bátorságát, és megkérde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mi lehet az a </w:t>
      </w:r>
      <w:r>
        <w:rPr>
          <w:rFonts w:eastAsia="Times New Roman CE" w:cs="Times New Roman CE" w:ascii="Times New Roman CE" w:hAnsi="Times New Roman CE"/>
          <w:i/>
          <w:iCs/>
          <w:sz w:val="24"/>
          <w:szCs w:val="24"/>
        </w:rPr>
        <w:t xml:space="preserve">bármi… </w:t>
      </w:r>
      <w:r>
        <w:rPr>
          <w:rFonts w:eastAsia="Times New Roman CE" w:cs="Times New Roman CE" w:ascii="Times New Roman CE" w:hAnsi="Times New Roman CE"/>
          <w:sz w:val="24"/>
          <w:szCs w:val="24"/>
        </w:rPr>
        <w:t>ami történik, vagy törté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udom kislányom… De ennek az embernek iszonyú </w:t>
      </w:r>
      <w:r>
        <w:rPr>
          <w:rFonts w:eastAsia="Times New Roman CE" w:cs="Times New Roman CE" w:ascii="Times New Roman CE" w:hAnsi="Times New Roman CE"/>
          <w:i/>
          <w:iCs/>
          <w:sz w:val="24"/>
          <w:szCs w:val="24"/>
        </w:rPr>
        <w:t xml:space="preserve">hatalom </w:t>
      </w:r>
      <w:r>
        <w:rPr>
          <w:rFonts w:eastAsia="Times New Roman CE" w:cs="Times New Roman CE" w:ascii="Times New Roman CE" w:hAnsi="Times New Roman CE"/>
          <w:sz w:val="24"/>
          <w:szCs w:val="24"/>
        </w:rPr>
        <w:t>van a ke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Berci rémülten felki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Hol van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nem érti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Csibés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kérdeztem, hogy </w:t>
      </w:r>
      <w:r>
        <w:rPr>
          <w:rFonts w:eastAsia="Times New Roman CE" w:cs="Times New Roman CE" w:ascii="Times New Roman CE" w:hAnsi="Times New Roman CE"/>
          <w:i/>
          <w:iCs/>
          <w:sz w:val="24"/>
          <w:szCs w:val="24"/>
        </w:rPr>
        <w:t>ho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 ám! Hol van Csibész?… Berci, te vigyáztál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teljesen összezavar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dejövet. Aztán amikor köves talajhoz érkeztünk, bekapcsoltam. Ott szaladgált körülö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nek végre eszébe jut, hogy mi is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bácsi hívta magához. Emlékeztek?… És Csibész engedelmesen ment, még a farkát is csóválta. És azóta nem láttuk… A nagy izgalomban megfeledkeztem róla… Csibész! Kedves kutyusom!…Szíriusz bácsi! Van bőségesen oxigénem, visszamegyek érte! A Hold mélyéből is előkerí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m lehet róla! Megtil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könyörgésre fogja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Nagyon kérem… tessék megengedni! Talán Antonio bácsi is hajlandó lesz segíteni… megtalálom… kérem, nagyon k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szórókban ismét felhangzik Antonio hív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Figyelem!… Szíriusz kapitány! Csibészt ne keressék. Itt van nálam. Szükségem van rá, ezért kölcsönvettem. Vissza fogják kapni. V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zgalmas percek után most dermedt csend ül a sisakokban. Nagy sokára Liuna töri meg a torkokat szorító néma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ibész-kérdés tehát megoldódott: vendégszereplés Antonio S</w:t>
      </w:r>
      <w:r>
        <w:rPr>
          <w:sz w:val="24"/>
          <w:szCs w:val="24"/>
        </w:rPr>
        <w:t>ă</w:t>
      </w:r>
      <w:r>
        <w:rPr>
          <w:rFonts w:eastAsia="Times New Roman CE" w:cs="Times New Roman CE" w:ascii="Times New Roman CE" w:hAnsi="Times New Roman CE"/>
          <w:sz w:val="24"/>
          <w:szCs w:val="24"/>
        </w:rPr>
        <w:t>o Felipe úr színház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 xml:space="preserve">o Felipe </w:t>
      </w:r>
      <w:r>
        <w:rPr>
          <w:rFonts w:eastAsia="Times New Roman CE" w:cs="Times New Roman CE" w:ascii="Times New Roman CE" w:hAnsi="Times New Roman CE"/>
          <w:i/>
          <w:iCs/>
          <w:sz w:val="24"/>
          <w:szCs w:val="24"/>
        </w:rPr>
        <w:t>színházában…</w:t>
      </w:r>
      <w:r>
        <w:rPr>
          <w:rFonts w:eastAsia="Times New Roman CE" w:cs="Times New Roman CE" w:ascii="Times New Roman CE" w:hAnsi="Times New Roman CE"/>
          <w:sz w:val="24"/>
          <w:szCs w:val="24"/>
        </w:rPr>
        <w:t xml:space="preserve"> – ismétli a kapitány, de ezt úgy mondja, mintha egészséges harminckét fogával péppé akarná rágni a „színházában” szót. – Ezer hidrogénbomba!… </w:t>
      </w:r>
      <w:r>
        <w:rPr>
          <w:rFonts w:eastAsia="Times New Roman CE" w:cs="Times New Roman CE" w:ascii="Times New Roman CE" w:hAnsi="Times New Roman CE"/>
          <w:i/>
          <w:iCs/>
          <w:sz w:val="24"/>
          <w:szCs w:val="24"/>
        </w:rPr>
        <w:t>Eszembe jutott, hogy honnan ismerem!…</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egy hét év előtti tragédiáról is szó 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Megjöt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Viktor Szíri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es és szomjas az egész társaság. Megkínál valam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 maga előtt terelvén a Há-Ef-Cé „féllel” megfogyatkozott tagságát – e szavakkal lép be a hajdan volt francia királyi szerető kéjlakáról másolt cifra ház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válasza nem ké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emcsak éhesek és szomjasak, hanem piszkosak is! Hol mászká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ok Szíriusz bácsira néznek. Megmondhatják-e? Leonida néni megsért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k úgy, hogy nem kérdeztem semmit. Nem vagyok rá kíváncsi!… Hiszen úgyse szólnának iga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ból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itok. Megmondhatj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Leonida néni – kezdi a mesét Berci –, odakint sétáltunk a Hold felszínén. Ott mindent vastagon borít a finom, tapadós p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kem magyarázza, kedves fiam?… Jártam én a Nyugalom tengerében legalább százszor… Húsz évig tagja voltam az Önkéntes Életmentő Brigádnak!… Nagyon jól tudom, hogy holdpor nem kerülhet a szkafander </w:t>
      </w:r>
      <w:r>
        <w:rPr>
          <w:rFonts w:eastAsia="Times New Roman CE" w:cs="Times New Roman CE" w:ascii="Times New Roman CE" w:hAnsi="Times New Roman CE"/>
          <w:i/>
          <w:iCs/>
          <w:sz w:val="24"/>
          <w:szCs w:val="24"/>
        </w:rPr>
        <w:t>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Igen, ez igaz. De mi akkor lettünk piszkosak, amikor levetettük az űrruhát meg a csizmát. Amikor kiráz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indulás tusolni! Maguk, fiúk, menjenek Viktor Szíriusszal a fürdőszobájába, te, kislányom, velem jössz, majd jól lecsutakol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esznek, mint az éhes farka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kis fekete, bozontos kutyát hol hagytátok? Nem mintha hiányoznék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lcsönadtuk, Leonida néni… azaz kölcsönvették kérdezés nélkül. Vendégszerepel Antonio bác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ám! Antonio bácsi! Végre szóba hozza valaki! – Liuna fürgén lecsap rá. – Szíriusz bácsi! Azt tetszett mondani: „Eszembe jutott, hogy honnan ismerem!…” </w:t>
      </w:r>
      <w:r>
        <w:rPr>
          <w:rFonts w:eastAsia="Times New Roman CE" w:cs="Times New Roman CE" w:ascii="Times New Roman CE" w:hAnsi="Times New Roman CE"/>
          <w:i/>
          <w:iCs/>
          <w:sz w:val="24"/>
          <w:szCs w:val="24"/>
        </w:rPr>
        <w:t>Honnan tetszik ism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lőbb én is kérdeze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fiatal készségesen beleegy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kérdezni! Állunk e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figyeljetek! Akkor ismertem fel a brazilt, amikor távozásunk után rádión bocsánatot kért tőlünk. Mit vettetek akkor és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kezd találg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csánatkérés szövegén?… Nagyon őszintének tet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volt. De más nem tűn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ngján?… Vagy a hangsúly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ivesz a zubbonya zsebéből egy gombnagyságű magnókazettát. Belehelyezi a hozzá illő méretű minimagn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k. A szkafanderem sisakjába magnót szereltem. Ha olyan helyzetbe kerülök, amikor fontos lehet minden kiejtett szó, elindítom. Nos, felvettem ezt a bocsánatkérést is. Hallgassáto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apcsolja a kis készüléket. Vékonyan, tisztán, érthetően hangzik: „Bocsánatot akarok kérni, Szíriusz kapitány. – Indulatos és goromba voltam. Belátom és nagyon sajnálom. Higgye el,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Meg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 biztatja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nnek az embernek én tréfásan azt ígértem, megtanítom jól a világnyelvre. Mert csúnyán összekeverte a szórendet és a ragokat. Most </w:t>
      </w:r>
      <w:r>
        <w:rPr>
          <w:rFonts w:eastAsia="Times New Roman CE" w:cs="Times New Roman CE" w:ascii="Times New Roman CE" w:hAnsi="Times New Roman CE"/>
          <w:i/>
          <w:iCs/>
          <w:sz w:val="24"/>
          <w:szCs w:val="24"/>
        </w:rPr>
        <w:t xml:space="preserve">hallom, </w:t>
      </w:r>
      <w:r>
        <w:rPr>
          <w:rFonts w:eastAsia="Times New Roman CE" w:cs="Times New Roman CE" w:ascii="Times New Roman CE" w:hAnsi="Times New Roman CE"/>
          <w:sz w:val="24"/>
          <w:szCs w:val="24"/>
        </w:rPr>
        <w:t>hogy nincs rá szüksége. Kifogástalanul, hibátlanul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az! – helyesel Szíriusz. – A tökéletlen, zagyva kiejtés, nyelvünk nem tudása, egyike volt álcázásainak. Amikor őszintén bocsánatot kért, megfeledkezett a komédiázásról. És abban a pillanatban derengeni kezdett valami az agyamban. Teljesen tiszta akkor lett a kép, amikor Liuna kimondta a „színházban” szót. „Vendégszereplés Antonio S</w:t>
      </w:r>
      <w:r>
        <w:rPr>
          <w:sz w:val="24"/>
          <w:szCs w:val="24"/>
        </w:rPr>
        <w:t>ă</w:t>
      </w:r>
      <w:r>
        <w:rPr>
          <w:rFonts w:eastAsia="Times New Roman CE" w:cs="Times New Roman CE" w:ascii="Times New Roman CE" w:hAnsi="Times New Roman CE"/>
          <w:sz w:val="24"/>
          <w:szCs w:val="24"/>
        </w:rPr>
        <w:t>o Felipe úr színházában!”… No, kislányom, kérdezz csak meg még e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etszik ismerni Antonio bá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ntonio bácsit </w:t>
      </w:r>
      <w:r>
        <w:rPr>
          <w:rFonts w:eastAsia="Times New Roman CE" w:cs="Times New Roman CE" w:ascii="Times New Roman CE" w:hAnsi="Times New Roman CE"/>
          <w:sz w:val="24"/>
          <w:szCs w:val="24"/>
        </w:rPr>
        <w:t>sehonnan. De azt az embert, aki ma így nevezi magát, innen a lakásomból, a műtőasztalomról. A nevét nem tudom, de azt a nevet, amit akkor vallott a magáénak, azonnal megkeressük. Leonida, kérem, legyen szíves, hozza be az orvosi naplómat, mondjuk öt évre visszamen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m, Viktor Szíri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másodperc múlva már jön is vissza, hóna alatt öt egyszerű fekete könyv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kell? A hetvenhetes, hetvenhatos vagy korább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kedves, összpontosítsa a figy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összpontosí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emlékszem, maguk hozták be azt a jéggé fagyott férfit… Pontosan az első Holdra szállás évfordulóján, július 20-án. Egy színtársulat szerepelt akkoriban a Holdon. Párizsból jöttek, és talán két hétig játszottak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Viktor Szíriusz. A szerencsétlenül járt férfi a színtársulat tagja volt. Kivitték őket holdnézőbe a felszínre. Az illető elcsavargott a többitől. Nyilván elromlott űrruhájában a hőmérséklet-szabályozó. Mire az életmentő brigád megtalálta, már a tetszhalál állapotában volt. Levetkőztettük, bedörzsöltük, és gyorsan idehoztuk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örtén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régen. Szó sincs öt évről!… Várjon csak… hetvenhatban vagy hetvenhé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ézzük akkor először a 2476-os évet… július 5… 8… 9… – türelmesen lapozgatja a naplót. – Kicsit régimódi ez a keresgélés. Ha volna valamilyen házi számítógépem, abba csak betáplálnánk a kérdést: mi az igazi neve S</w:t>
      </w:r>
      <w:r>
        <w:rPr>
          <w:sz w:val="24"/>
          <w:szCs w:val="24"/>
        </w:rPr>
        <w:t>ă</w:t>
      </w:r>
      <w:r>
        <w:rPr>
          <w:rFonts w:eastAsia="Times New Roman CE" w:cs="Times New Roman CE" w:ascii="Times New Roman CE" w:hAnsi="Times New Roman CE"/>
          <w:sz w:val="24"/>
          <w:szCs w:val="24"/>
        </w:rPr>
        <w:t>o Felipe úrnak?… Három másodperc alatt kidobná a választ… július 18… július 19… 22… augusztus… No, ebben a könyvben már nem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következő év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odafurakodik a kapitány mel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egengedni hogy én keresse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d, kislá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ügyesen lapoz. Hamarosan megtalálja július huszadikát. Böngészi a bejegy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fi… ÖÉB… asp… hix… Szíriusz bácsi! Ebből egy mukkot sem ér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ajd elmagyarázom. Nézd csak, itt a dátum, amit keresünk. 2477. július 20. Sol–118. A </w:t>
      </w:r>
      <w:r>
        <w:rPr>
          <w:rFonts w:eastAsia="Times New Roman CE" w:cs="Times New Roman CE" w:ascii="Times New Roman CE" w:hAnsi="Times New Roman CE"/>
          <w:i/>
          <w:iCs/>
          <w:sz w:val="24"/>
          <w:szCs w:val="24"/>
        </w:rPr>
        <w:t>Ffi</w:t>
      </w:r>
      <w:r>
        <w:rPr>
          <w:rFonts w:eastAsia="Times New Roman CE" w:cs="Times New Roman CE" w:ascii="Times New Roman CE" w:hAnsi="Times New Roman CE"/>
          <w:sz w:val="24"/>
          <w:szCs w:val="24"/>
        </w:rPr>
        <w:t xml:space="preserve"> azt jelenti, hogy férfi. Ez a három nagybetű az Önkéntes Életmentő Brigád rövidítése. Ők hozták be. A következő bejegyzés: </w:t>
      </w:r>
      <w:r>
        <w:rPr>
          <w:rFonts w:eastAsia="Times New Roman CE" w:cs="Times New Roman CE" w:ascii="Times New Roman CE" w:hAnsi="Times New Roman CE"/>
          <w:i/>
          <w:iCs/>
          <w:sz w:val="24"/>
          <w:szCs w:val="24"/>
        </w:rPr>
        <w:t xml:space="preserve">asphixia, </w:t>
      </w:r>
      <w:r>
        <w:rPr>
          <w:rFonts w:eastAsia="Times New Roman CE" w:cs="Times New Roman CE" w:ascii="Times New Roman CE" w:hAnsi="Times New Roman CE"/>
          <w:sz w:val="24"/>
          <w:szCs w:val="24"/>
        </w:rPr>
        <w:t>a tetszhalál latin neve. Ez az ember lehűlt, megfagyott odak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agyott? – csodálkozik Berci. – Szíriusz bácsi, Sol–118-kor nem lehet megfagyni! Legalább plusz 140 fok Celsius van a felszín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markodd el, Vasgyúró – figyelmezteti barátját Pierre. – Sol-időben is meg lehet fagyni, ha árnyékos helyen tartózkod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helye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erre igazat mond. Levegő nélkül nincsen hőmérsékleti átmosódás. Ahová a Nap süt, ott forróság van. Árnyékban viszont a világűr hidegét érzed… Nézd csak, itt lejjebb olvashatod a baleset rövid leírását. „Észrevettem, hogy szkafanderem hoszabályozója nem működik. Tudtam, hogy a 140 fokos hőségben néhány perc alatt biztosan elpusztulok, Utolsó erőmmel bemásztam egy eléggé mély szakadékba. Annak árnyékos fenekén meglapultam. Elmúlt a kibírhatatlan meleg, előbb kellemesen lehűltem… majd egyre hidegebb lett. Tudtam, hogy rövidesen el fogom veszíteni az eszméletemet, és meg kell fagynom. De bíztam abban, hogy keresni fognak, s így talán megmenekül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 vélekedik Pierre –, ez az ember nem lehet </w:t>
      </w:r>
      <w:r>
        <w:rPr>
          <w:rFonts w:eastAsia="Times New Roman CE" w:cs="Times New Roman CE" w:ascii="Times New Roman CE" w:hAnsi="Times New Roman CE"/>
          <w:i/>
          <w:iCs/>
          <w:sz w:val="24"/>
          <w:szCs w:val="24"/>
        </w:rPr>
        <w:t xml:space="preserve">színész. </w:t>
      </w:r>
      <w:r>
        <w:rPr>
          <w:rFonts w:eastAsia="Times New Roman CE" w:cs="Times New Roman CE" w:ascii="Times New Roman CE" w:hAnsi="Times New Roman CE"/>
          <w:sz w:val="24"/>
          <w:szCs w:val="24"/>
        </w:rPr>
        <w:t xml:space="preserve">Nincs az a </w:t>
      </w:r>
      <w:r>
        <w:rPr>
          <w:rFonts w:eastAsia="Times New Roman CE" w:cs="Times New Roman CE" w:ascii="Times New Roman CE" w:hAnsi="Times New Roman CE"/>
          <w:i/>
          <w:iCs/>
          <w:sz w:val="24"/>
          <w:szCs w:val="24"/>
        </w:rPr>
        <w:t xml:space="preserve">holdmérnök, </w:t>
      </w:r>
      <w:r>
        <w:rPr>
          <w:rFonts w:eastAsia="Times New Roman CE" w:cs="Times New Roman CE" w:ascii="Times New Roman CE" w:hAnsi="Times New Roman CE"/>
          <w:sz w:val="24"/>
          <w:szCs w:val="24"/>
        </w:rPr>
        <w:t>aki hasonló helyzetben okosabban tudott volna visel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ük a foglalkozását, hiszen bediktálta… A Dél-európai Komédia Színház műszaki dolgozója. Tehát valóban nem színész. Műszaki dolgozó. Lehet a világítás kezelője, hangmester vagy aki a díszleteket tolo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képpen nem illik ez a foglalkozás ilyen nagy tudóshoz, mint Antonio bácsi. – Ez Liuna Steff nézete. – Jól emlékszem erre a színházra. Édesanyám elvitt három előadásukra, majd az igazgató engedélyével a szünetben megtekintettük a színpadot. Ott láttam ilyen „műszaki dolgozókat”, akik a kapott utasítás szerint mindenféle gépekkel munkát végeztettek. Ha egy darabot ezerszer játszottak, akkor ezerszer ugyanazt! El sem tudom képzelni Antonio bácsit ebben a lényétől merőben idegen munkakörben! Miért vállalta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szeme élénken csillog. Ezt olyankor teszi, ha rájön valamire, megfejt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w:t>
      </w:r>
      <w:r>
        <w:rPr>
          <w:rFonts w:eastAsia="Times New Roman CE" w:cs="Times New Roman CE" w:ascii="Times New Roman CE" w:hAnsi="Times New Roman CE"/>
          <w:i/>
          <w:iCs/>
          <w:sz w:val="24"/>
          <w:szCs w:val="24"/>
        </w:rPr>
        <w:t xml:space="preserve">világos, </w:t>
      </w:r>
      <w:r>
        <w:rPr>
          <w:rFonts w:eastAsia="Times New Roman CE" w:cs="Times New Roman CE" w:ascii="Times New Roman CE" w:hAnsi="Times New Roman CE"/>
          <w:sz w:val="24"/>
          <w:szCs w:val="24"/>
        </w:rPr>
        <w:t>miért vállalta. Hogy a társulatban elvegyülve könnyebben bejusson a Holdra. Nincs igazam, Leonid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aguk megbolondítják a magamfajta öregasszonyt! Mondok valamit: most már világosan emlékszem erre az esetre. A színtársulat egy része kérte, hogy mutassák meg nekik az igazi Holdat. Huszonheten öltöztek szkafanderbe, és két vezetővel kizsilipeltek. Az ugye huszonkilenc. Amikor visszajöttek, már csak huszonnyolcan voltak. Egy közülük elkódorgott, külön utakon járt. Ekkor riasztottak minket. Hamar megtalál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 szerencséje – mondja a kapitány –, mert még életre tudtam kelteni. Itt a napló következő rovatában soroltam fel az alkalmazott eljárást, az injekciókat és a gyógyszereket. Két és fél óra múltán tért magához. Akkor azonnal megkérdeztem a nevét és a lakcí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ő mondott valami </w:t>
      </w:r>
      <w:r>
        <w:rPr>
          <w:rFonts w:eastAsia="Times New Roman CE" w:cs="Times New Roman CE" w:ascii="Times New Roman CE" w:hAnsi="Times New Roman CE"/>
          <w:i/>
          <w:iCs/>
          <w:sz w:val="24"/>
          <w:szCs w:val="24"/>
        </w:rPr>
        <w:t xml:space="preserve">hamis </w:t>
      </w:r>
      <w:r>
        <w:rPr>
          <w:rFonts w:eastAsia="Times New Roman CE" w:cs="Times New Roman CE" w:ascii="Times New Roman CE" w:hAnsi="Times New Roman CE"/>
          <w:sz w:val="24"/>
          <w:szCs w:val="24"/>
        </w:rPr>
        <w:t xml:space="preserve">nevet és </w:t>
      </w:r>
      <w:r>
        <w:rPr>
          <w:rFonts w:eastAsia="Times New Roman CE" w:cs="Times New Roman CE" w:ascii="Times New Roman CE" w:hAnsi="Times New Roman CE"/>
          <w:i/>
          <w:iCs/>
          <w:sz w:val="24"/>
          <w:szCs w:val="24"/>
        </w:rPr>
        <w:t xml:space="preserve">hamis </w:t>
      </w:r>
      <w:r>
        <w:rPr>
          <w:rFonts w:eastAsia="Times New Roman CE" w:cs="Times New Roman CE" w:ascii="Times New Roman CE" w:hAnsi="Times New Roman CE"/>
          <w:sz w:val="24"/>
          <w:szCs w:val="24"/>
        </w:rPr>
        <w:t>címet – vágja rá Pierre. – Egy álnévvel több vagy keves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r ne haragudjanak, hogy folyton beleszólok a dolgukba – szabadkozik Leonida néni –, de magának, fiam, nincs igaza. Nagyon jól emlékszem, hogyan történt, mert én írtam be a naplóba az adatokat. Alighogy visszatért az életbe a nyomorult, Viktor Szíriusz így szólt hozzá: „Érti, amit mondok?” Ő halkan válaszolta, hogy </w:t>
      </w:r>
      <w:r>
        <w:rPr>
          <w:rFonts w:eastAsia="Times New Roman CE" w:cs="Times New Roman CE" w:ascii="Times New Roman CE" w:hAnsi="Times New Roman CE"/>
          <w:i/>
          <w:iCs/>
          <w:sz w:val="24"/>
          <w:szCs w:val="24"/>
        </w:rPr>
        <w:t xml:space="preserve">igen. </w:t>
      </w:r>
      <w:r>
        <w:rPr>
          <w:rFonts w:eastAsia="Times New Roman CE" w:cs="Times New Roman CE" w:ascii="Times New Roman CE" w:hAnsi="Times New Roman CE"/>
          <w:sz w:val="24"/>
          <w:szCs w:val="24"/>
        </w:rPr>
        <w:t>„Diktálja be a nevét és a címét!” – parancsolt rá a gazdám. Ő azonnal mondott egy nevet és egy városi. Már nem emlékszem, hogy mi volt az, de ott olvasható a naplóban, mert leírtam. Később, mielőtt eltávozott, azt kérdezte tőlem: „Milyen nevet és címet mondtam?” Megmutattam neki. Erre nézte, mereven, sokáig… aztán legyintett a kezével: „Mindegy…” Szerintem, ahogy kábúlatából ébredt, önkéntelenül az igazi nevét és címét mondta be, amit később megb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 öregasszonyhoz fut, megöl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a legtökéletesebb nyomozó! Javaslom, hogy válasszuk meg a Há-Ef-Cé dísztag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atok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felháborodást szín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 ütött belétek? Már egyikőtöket sem érdekli Antonio S</w:t>
      </w:r>
      <w:r>
        <w:rPr>
          <w:sz w:val="24"/>
          <w:szCs w:val="24"/>
        </w:rPr>
        <w:t>ă</w:t>
      </w:r>
      <w:r>
        <w:rPr>
          <w:rFonts w:eastAsia="Times New Roman CE" w:cs="Times New Roman CE" w:ascii="Times New Roman CE" w:hAnsi="Times New Roman CE"/>
          <w:sz w:val="24"/>
          <w:szCs w:val="24"/>
        </w:rPr>
        <w:t>o Felipe feltehetően valódi ne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feszes vigyázzba vágj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isztelettel jelentem kapitány úrnak, nagyon is érdekel! Szíves engedelmével felolvasom!… Lakhelye: </w:t>
      </w:r>
      <w:r>
        <w:rPr>
          <w:rFonts w:eastAsia="Times New Roman CE" w:cs="Times New Roman CE" w:ascii="Times New Roman CE" w:hAnsi="Times New Roman CE"/>
          <w:i/>
          <w:iCs/>
          <w:sz w:val="24"/>
          <w:szCs w:val="24"/>
        </w:rPr>
        <w:t>Rio de Janeiro. Neve: Perez Casteir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ég aznap este videfonkörkapcsolást kér. Amikor készüléke képernyőjén egymás mellett megjelenik Pierre, Berci és Liuna kíváncsi arca, „szózatot” intéz hozz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isztelt Há-Ef-Cé! Ti és csekélységem mind a mai napig derekasan dolgoztunk egy rejtély megfejtésén, amit nevezzünk ezután </w:t>
      </w:r>
      <w:r>
        <w:rPr>
          <w:rFonts w:eastAsia="Times New Roman CE" w:cs="Times New Roman CE" w:ascii="Times New Roman CE" w:hAnsi="Times New Roman CE"/>
          <w:i/>
          <w:iCs/>
          <w:sz w:val="24"/>
          <w:szCs w:val="24"/>
        </w:rPr>
        <w:t xml:space="preserve">Casteiro-ügynek. </w:t>
      </w:r>
      <w:r>
        <w:rPr>
          <w:rFonts w:eastAsia="Times New Roman CE" w:cs="Times New Roman CE" w:ascii="Times New Roman CE" w:hAnsi="Times New Roman CE"/>
          <w:sz w:val="24"/>
          <w:szCs w:val="24"/>
        </w:rPr>
        <w:t>Sajnos a Casteiro-ügy túlnőtt műkedvelő kereteinken. Egész világunkat veszélyeztető államüggyé dagadt. Éppen ezért holnap reggel feltárjuk az igazságot a Hold Állam vezetői előtt. További munkánkhoz irányítást és segítséget kérünk. A megbeszélésén ti is részt vesztek, de csak mint csendes megfigyelők. Ígérjétek meg, hogy nem szóltok bele a „nagyok” tanácskozás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ólag majd mindent megbeszélünk. Találkozás a Luna–1-es kupolaváros minifurgon-állomásán, holnap reggel Sol–260-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kormányzó dolgozószobájában a rögtönzött tanácskozáson jelen van Viktor Szíriusz nyugállományú űrhajóskapitány, Adam Renard, az Urándúsító igazgató-főmérnöke, Gruber ezredes, a Rendfenntartó Csoport parancsnoka, Ikeno Toyama, a minifurgon közlekedési központ igazgatója, a Há-Ef-Cé három tagja: Pierre, Liuna és Berci, valamint házigazdájuk, a Hold Állam kormányz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iási, süppedő karosszékekben ülnek, és gondterhelten hallg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ár perce ért véget Szíriusz kapitány beszámolója. Elmondott </w:t>
      </w:r>
      <w:r>
        <w:rPr>
          <w:rFonts w:eastAsia="Times New Roman CE" w:cs="Times New Roman CE" w:ascii="Times New Roman CE" w:hAnsi="Times New Roman CE"/>
          <w:i/>
          <w:iCs/>
          <w:sz w:val="24"/>
          <w:szCs w:val="24"/>
        </w:rPr>
        <w:t xml:space="preserve">majdnem </w:t>
      </w:r>
      <w:r>
        <w:rPr>
          <w:rFonts w:eastAsia="Times New Roman CE" w:cs="Times New Roman CE" w:ascii="Times New Roman CE" w:hAnsi="Times New Roman CE"/>
          <w:sz w:val="24"/>
          <w:szCs w:val="24"/>
        </w:rPr>
        <w:t>mindent, ami a mai napig történt. Csupán a lyukkártya ellopásáról, Gruber ezredes felültetéséről nem tett említést.A derék parancsnok tekintete forró hálát sugárzott Viktor Szíriusz felé… és mintha Ikeno Toyama ferde keleti szemében egy kis mosoly bujká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b közölnivalója nincs,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kormányzó úr. Azt az igazolványképet, amelyet a Hotel Galileiben találtunk, és Casteirót ábrázolja, még tegnap délután képtávírón leadtuk a Dél-amerikai Államszövetség Rendfenntartó Alakulata Információs Osztályának azzal a kérdéssel, ismerik-e. Ma reggel érkezett meg a válaszuk. Pierre, kérlek, olvasd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feláll, és olvas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ktor Szíriusz nyugállományú űrhajóskapitánynak. Hold Állam, Luna–28-as kupolaváros. Megállapítjuk, hogy a sugárzott elektron arckép Perez Casteiro Rio de Janeiró-i illetőségű jelenleg 36 éves személyt ábrázolja. Foglalkozása geológus, asztrofizikus, tervező mérnök. 2474-től 2476-ig neurotikus elváltozással egy santosi idégklimkán ápolták. Állapota ön- és közveszélyes volt. Onnan három éve megszökött. Azóta ismeretlen helyen tartózk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Renard keserű gúnnyal jegyzi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Casteiro őrült… és ez a három gyerek egy őrült emberrel ingerkedik? Nem hi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udvariasan megjegy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még nincs vége. Folytasd,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Nevezett személy előélete: A Brazil Műszaki Egyetemen végzett, világgyűrűs kitüntetéssel. Kilenc évvel ezelőtt megnősült. Feleségül vette Conchita Ibanez hírneves filmsztárt. E házasságból fiúgyermek született. Öt évvel ezelőtt, pontosan 2474-ben, egy hibás vezérlésű graviplán miatt Perez Casteiro elvesztette feleségét és négyéves Pinton nevű kisfiát. Ekkor mutatkoztak rajta először betegségének jelei. Életveszélyesen megfenyegette a Dél-amerikai Graviplán Központ vezérigazgatóját és Brazília akkori közlekedési miniszterét: kijelentette, hogy megöli őket. Véres bosszút esküdött, majd dühöngött, tört-zúzott. Ekkor került zárt intéz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összehajtogatja a pap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Renard most megfontoltabban nyilat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 közlés sok mindent megmagyaráz. Kár, hogy ilyen rövid. Egyébként, azt hiszem, én is törnék-zúznék, és vérét kívánnám a bűnösöknek, ha elveszíteném miattuk a feleségemet és a fiamat. Ebből nem következik, hogy őrült valaki. Casteiróval egy teljes napon át beszélgettem szakmai, tudományos kérdésekről. Kiváló tudósnak és kiegyensúlyozott, nyugodt embernek ismertem meg. Lelki torzulásoknak nyomát sem észleltem. Súlytalan, láthatatlan űrruhája, elektromos erőtérvédelme korszakalkotó találmány. Mit gondolsz, Viktor, ilyen kapacitású ember idegrendszerében </w:t>
      </w:r>
      <w:r>
        <w:rPr>
          <w:rFonts w:eastAsia="Times New Roman CE" w:cs="Times New Roman CE" w:ascii="Times New Roman CE" w:hAnsi="Times New Roman CE"/>
          <w:i/>
          <w:iCs/>
          <w:sz w:val="24"/>
          <w:szCs w:val="24"/>
        </w:rPr>
        <w:t xml:space="preserve">párhuzamosan </w:t>
      </w:r>
      <w:r>
        <w:rPr>
          <w:rFonts w:eastAsia="Times New Roman CE" w:cs="Times New Roman CE" w:ascii="Times New Roman CE" w:hAnsi="Times New Roman CE"/>
          <w:sz w:val="24"/>
          <w:szCs w:val="24"/>
        </w:rPr>
        <w:t>felléphetnek-e súlyos defektu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hümmög egy sort, aztán mégis kimondja az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Az orvostudomány tud olyasmiről, hogy beteg idegrendszerű egyének agyában zseniális ötletek születnek, és időszakosan abszolút nyugodt a viselkedésük. E kettő nem zárja ki egymást. Egyet azonban nem értek. A </w:t>
      </w:r>
      <w:r>
        <w:rPr>
          <w:rFonts w:eastAsia="Times New Roman CE" w:cs="Times New Roman CE" w:ascii="Times New Roman CE" w:hAnsi="Times New Roman CE"/>
          <w:i/>
          <w:iCs/>
          <w:sz w:val="24"/>
          <w:szCs w:val="24"/>
        </w:rPr>
        <w:t xml:space="preserve">tudós </w:t>
      </w:r>
      <w:r>
        <w:rPr>
          <w:rFonts w:eastAsia="Times New Roman CE" w:cs="Times New Roman CE" w:ascii="Times New Roman CE" w:hAnsi="Times New Roman CE"/>
          <w:sz w:val="24"/>
          <w:szCs w:val="24"/>
        </w:rPr>
        <w:t xml:space="preserve">Casteiro gondolatai kristálytiszták, következetesek. A </w:t>
      </w:r>
      <w:r>
        <w:rPr>
          <w:rFonts w:eastAsia="Times New Roman CE" w:cs="Times New Roman CE" w:ascii="Times New Roman CE" w:hAnsi="Times New Roman CE"/>
          <w:i/>
          <w:iCs/>
          <w:sz w:val="24"/>
          <w:szCs w:val="24"/>
        </w:rPr>
        <w:t xml:space="preserve">gonosztevő </w:t>
      </w:r>
      <w:r>
        <w:rPr>
          <w:rFonts w:eastAsia="Times New Roman CE" w:cs="Times New Roman CE" w:ascii="Times New Roman CE" w:hAnsi="Times New Roman CE"/>
          <w:sz w:val="24"/>
          <w:szCs w:val="24"/>
        </w:rPr>
        <w:t xml:space="preserve">Casteirónak is ugyanilyen következetesen kellene cselekednie. Gyanús viselkedésében, álcázásaiban, hamisításaiban azonban semmi logikát nem találok. Álnév alatt rejtőzködik: ez rendben van, megértem. Nem szeretne visszakerülni a bolondok közé. De miért bujkál éppen itt, nálunk, Hold Államban, ahol eltűnni szinte </w:t>
      </w:r>
      <w:r>
        <w:rPr>
          <w:rFonts w:eastAsia="Times New Roman CE" w:cs="Times New Roman CE" w:ascii="Times New Roman CE" w:hAnsi="Times New Roman CE"/>
          <w:i/>
          <w:iCs/>
          <w:sz w:val="24"/>
          <w:szCs w:val="24"/>
        </w:rPr>
        <w:t xml:space="preserve">lehetetlen, </w:t>
      </w:r>
      <w:r>
        <w:rPr>
          <w:rFonts w:eastAsia="Times New Roman CE" w:cs="Times New Roman CE" w:ascii="Times New Roman CE" w:hAnsi="Times New Roman CE"/>
          <w:sz w:val="24"/>
          <w:szCs w:val="24"/>
        </w:rPr>
        <w:t>miért nem a milliárdszor lakottabb Földön?… Hiába, nem találok rá magyará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törli verejtékező homlokát, s úgy teszi fel az utolsó </w:t>
      </w:r>
      <w:r>
        <w:rPr>
          <w:rFonts w:eastAsia="Times New Roman CE" w:cs="Times New Roman CE" w:ascii="Times New Roman CE" w:hAnsi="Times New Roman CE"/>
          <w:i/>
          <w:iCs/>
          <w:sz w:val="24"/>
          <w:szCs w:val="24"/>
        </w:rPr>
        <w:t xml:space="preserve">költői </w:t>
      </w:r>
      <w:r>
        <w:rPr>
          <w:rFonts w:eastAsia="Times New Roman CE" w:cs="Times New Roman CE" w:ascii="Times New Roman CE" w:hAnsi="Times New Roman CE"/>
          <w:sz w:val="24"/>
          <w:szCs w:val="24"/>
        </w:rPr>
        <w:t>kérdést, mint amire válasz nem érkez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ja, mit keres ez az ember a Hol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idegesen beletúr ritkuló ezüst hajába, aztán kicsit felemeli a kezét, jelezvén, hogy beszélni kí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tudom. </w:t>
      </w:r>
      <w:r>
        <w:rPr>
          <w:rFonts w:eastAsia="Times New Roman CE" w:cs="Times New Roman CE" w:ascii="Times New Roman CE" w:hAnsi="Times New Roman CE"/>
          <w:i/>
          <w:iCs/>
          <w:sz w:val="24"/>
          <w:szCs w:val="24"/>
        </w:rPr>
        <w:t xml:space="preserve">Engem keres. </w:t>
      </w:r>
      <w:r>
        <w:rPr>
          <w:rFonts w:eastAsia="Times New Roman CE" w:cs="Times New Roman CE" w:ascii="Times New Roman CE" w:hAnsi="Times New Roman CE"/>
          <w:sz w:val="24"/>
          <w:szCs w:val="24"/>
        </w:rPr>
        <w:t>Öt évvel ezelőtt ugyanis én voltam Brazília közlekedési miniszte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jelentés általános elképedést kelt. Utána tompa csendbe burkolózik a jelenlévő öt férfi és három gyermek. Az ismeretlen „veszély”, ami eddig elméleti messzeségben lebegett, most a közelükbe furakodott. Valósággal bekúszott a kormányzó dolgozószob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nek Gruber tétova szavai hangz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elrendelem… őriztetem a palotát… ezt a palotát. Éjjel-nappal őrségben lesz egy rendfenntartó… váltják egymást… esetleg kettő… fegyveres őr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intésére elhallg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beszél, ezredes! Ezt az épületet kétezer rendfenntartóval sem tudná megvédeni Casteiro húszmillió voltos erőterével szemben! A brazil akkor égeti hamuvá bármelyik kupolavárosunkat, amikor akarja!… – Gomes felé fordul. – Kormányzó úr, az elmúlt három évben, amióta Casteiro a zárt osztályról megszökött, történt valamilyen merényletkísérlet ön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elgondol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tározott nemmel kell felelnem. Azelőtt, miniszter koromban, előfordultak fenyegető névtelen levelek, rejtélyes, otromba videfonálók, ólálkodók a minisztérium épülete körül. Ezekkel nem sokat törődtem, effélék a közéleti szereplés velejárói. De amióta a Holdon teljesítek szolgálatot, az ilyesféle zaklatások elmaradtak. Önök jól tudják, hogy a Holdon személyes testőrsége senkinek sincs… </w:t>
      </w:r>
      <w:r>
        <w:rPr>
          <w:rFonts w:eastAsia="Times New Roman CE" w:cs="Times New Roman CE" w:ascii="Times New Roman CE" w:hAnsi="Times New Roman CE"/>
          <w:i/>
          <w:iCs/>
          <w:sz w:val="24"/>
          <w:szCs w:val="24"/>
        </w:rPr>
        <w:t xml:space="preserve">nekem sincs. </w:t>
      </w:r>
      <w:r>
        <w:rPr>
          <w:rFonts w:eastAsia="Times New Roman CE" w:cs="Times New Roman CE" w:ascii="Times New Roman CE" w:hAnsi="Times New Roman CE"/>
          <w:sz w:val="24"/>
          <w:szCs w:val="24"/>
        </w:rPr>
        <w:t xml:space="preserve">A kormányzói palota kapuja nyitva áll éjjel-nappal, azt hiszem, nincs is rajta zár. Az jöhet be, aki akar. Casteiro gyilkos tervét aligha tudnám megakadályozni. Öntől tudom, kapitány, hogy ez az ember az elmúlt három évben minden valószínűség szerint több ízben megfordult a Holdon. Lehet, hogy álnéven huzamosabban itt is élt. Merényletét akár tízszer is végrehajthatta volna… </w:t>
      </w:r>
      <w:r>
        <w:rPr>
          <w:rFonts w:eastAsia="Times New Roman CE" w:cs="Times New Roman CE" w:ascii="Times New Roman CE" w:hAnsi="Times New Roman CE"/>
          <w:i/>
          <w:iCs/>
          <w:sz w:val="24"/>
          <w:szCs w:val="24"/>
        </w:rPr>
        <w:t>Miért nem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nem is állt szándékában ilyesmi – mondja a kapitány, aki most inkább csak hangosan gondolkozik. – Nincs kizárva, hogy a „megölöm a vezérigazgatót és a minisztert” kijelentés el sem hangzott… valamelyik újságíró vagy plasztivizorriporter agyalta ki, hogy szenzációsabb legyen a híre. Persze ennek az ellenkezője is igaz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nyosak az értesüléseink – állapítja meg Renard igazgató. – A felolvasott jelentés is roppant szűkszavú. Hiányoznak belőle azok a fontos részletek, amelyek mélységében tárnák fel az eseménysort. Vegyem csak a magam példáját: öt éve történt az a graviplánszerencsétlenség. Igazán nem régen. Bizonyos, hogy a világ valamennyi plasztivizoradója bőségesen foglalkozott az üggyel, megírták a hagyományos lapok, a Hangos Képes Hírek beszélt róla, talán még a somnambul-sugárzók is műsorra tűzték… és mégis alig-alig emlékszem az esetre. Jó lenne elolvasni és meghallgatni most, hogy mit közöltek róla az újságok, meg kellene tekinteni az akkori filmhíradókat és plasztivizormagazinokat. Meg kellene ismernünk a teljes igazságot. Tudom, hogy ez nem lehetséges, hosszadalmas, bonyol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z egyik óriási karosszék puha párnái közül fölemelkedik egy szeplős kislány, és bátran beszél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 megígértem Szíriusz bácsinak, hogy nem szólok bele a felnőttek tanácskozásába, de édesanyámtól tudom: a nők nem szokták megtartani az ígéretüket. Ezért beleszó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ed, csöppség! Csak bátran! – biztatja a kormány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ajánlom, hogy a Hold Állam központi könyvtárában, amelyet édesanyám vezet, s amelynek rendkívül gazdag folyóirattára van, átnézem a 2474-es évfolyamú lapokat, meghallgatom a hangos újságokat. Beszervezem tíz osztálytársnőmet segíteni. A minket érdeklő anyagokról fény- és hangmásolatokat készítünk. Mindezt 24 órán belül! Munkánkat természetesen édesanyám irány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jánlatát lelkes helyeslés követi. Ez a siker Pierre-t is felbátorí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javasolnék valamit… illetve egy barátom beszélt valamiről, amit el kell mondanom. A barátomat Roberto Namorának hívják, a Híradástechnikai Intézet mérnöke. Tavaly tanulmányútra Japánba küldték. Fél évet töltött ott. Csodálatos dolgokat látott. Elvitték többek között egy szigetre, azt hiszem, Amami a neve, ahol a Kelet-ázsiai Dokumentációs Központ szé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yama igazgató közbe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a szigeten – folytatja Pierre – létesült egy valóságos metropolis, amelynek minden épülete archívum! Millió és millió régi filmhíradót, dokumentumfilmet, televíziós híradót, plasztikino- és plasztivizor-riportanyagot gyűjtöttek össze az egész Földről, száz évre visszamenőleg. Az egészet töviről hegyire feldolgozták, kompjuterizálták. Kizárólag filmgyárakat, plasztivizortársaságokat, tudományos kutatókat, intézményeket szolgálnak ki. Működésükre a barátom elmondott egy példát. Kéred a nagy szaharai földrengés rekapitulációs filmjét. A számítógép a rengeteg anyagból másodpercek alatt kikeresi az erre vonatkozó felvételeket, és továbbítja a laboratóriumba, ahol automaták azonnal mágneses képre és hangra játsszák át. Félórába se telik, viheted a szala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z nagyon érdekes, de sajnos nincs időnk arra, hogy Japánba utazzunk egy esetleg hasznos, esetleg haszontalan mágneses tekercs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reértettél, édesapám, de bizonyára én nem beszéltem elég világosan. A Dokumentációs Központ az összegyűjtött, anyagot plasztivizorral átsugározhatja nekünk a Holdra, abban a megközelítően tíz hasznos órában, amíg Amami szigetét a Föld felénk forduló oldalán láthatjuk. Ezek a közvetlen adások tiszták, élesek, színesek. Holnap délben már birtokunkban lehet az egész any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ek a te ifjú barátaid, Viktor! – fordítja barátira a szót Martim Gomes. – Fogalmazd meg kérésünket a Dokumentációs Központnak, Amami szigetére. Azonnal továbbítom a Világállam von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zerényen felemelkedik Ikeno Toyama, és mélyen meghajol a kormányzó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ettel kérem, ne fogyasszák fölöslegesen szellemi és fizikai energiájukat, bízzák érdemtelen személyemre a kérés elintézését. A Kelet-ázsiai Dokumentációs Központ vezérigazgatója ugyanis bölcs és tiszteletreméltó édesapám negyedik feleségének második unokafivére. Haladéktalanul beszélek vele, s ő hálás lesz, hogy szolgálatunkra áll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Toyama igazgató úr tehát elintézi. Akkor már csak a lenhajú Aino van hátra. Őt személyesen fogom felk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özbe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incs rá szükség, kormányzó bácsi! Édesanyám köszöni a megtisztelő bizalmat, szívesen elválla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e honnan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 mutatja a kislány Perez Casteiro arany pecsétgyűrűjét. – Ez a világ legtökéletesebb URH adó-vevője. Ezt is Antonio bácsi… azaz Perez Casteiro készítette. Ráálltam a Központi Könyvtár ultrarövid hullámsávjára. Édesanyám hallotta felajánlásomat, és már megbeszéltük: kész segíteni. Holnap reggelre már be is hívta a tíz lányt, és kikészíti nekünk a 2474-es esztendő valamennyi dél-amerikai képes magazin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kormányzó megsimogatja a piros, kócos hajacskát. Aztán Szíriusz kapitány felé fordul, és nevetve mondja: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ktor! Öreg barátom! Hogyan bírsz ezekkel a táltoscsikó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 tizenegy lány fáradhatatlan buzgalommal reggeltől estig brazil, argentin s egyéb dél-amerikai képeslapok ezreit lapozza át, töméntelen mennyiségű hangos újságot hallgat meg. Casteiro feleségéről, a szép Conchita Ibanezről százszámra találnak riportot. „Viva Conchita!” „Magnífica Conchita!” A filmsztár hallatlanul népszerű volt… A graviplántragédia aztán heteken át szomorú szenzációja lett a Dél-amerikai Államszövetség valamennyi hírközlő szerv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sznosnak vélt képeket, szövegeket és hangokat azonnal vetíthető diákra és lejátszható hangszalagokra fénymásolják. Liuna és barátnői estére végeznek a hatalmas munkával, s a begyűjtött „zsákmányt” Szíriusz kapitány lakására száll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Roberto sem henyél. Több órán keresztül veszi és rögzíti az Amamiból érkező a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Sol–224-kor már ott púposodik a rengeteg tekercs és kép Szíriusz kapitány munkaasztalán. Több órás eseménysorozat. A Há-Ef-Cé tagsága, Roberto Namora és Viktor Szíriusz egész éjjel vetít, lehallgat, csoportosít, selejtez, vág és ragaszt – s közben Leonida néni grúz teáját, süteményeit, hideg üdítőit fagyasztja. Hajnali Sol–218-ra bemutatásra kész a Casteiro-ügy dokumentációs any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gyorsan hazamegy mindenki. Délig alusztok! Ebéd után, pontosan Sol–206 órakor találkozunk a kormányzó dolgozószob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206 óra. Roberto már felállította a plasztivizor nagy képernyőjét, s a diapozitívok sztereóvásznát. Elhelyezte a hangszórókat, kipróbálta a képet és a han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másodpercnyi pontossággal lép a szobába. Körülnéz. Fáradt, nyúzott, komor arcokat lát: három gyereket, Robertót és a kapit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ézd, Martim, mi öten </w:t>
      </w:r>
      <w:r>
        <w:rPr>
          <w:rFonts w:eastAsia="Times New Roman CE" w:cs="Times New Roman CE" w:ascii="Times New Roman CE" w:hAnsi="Times New Roman CE"/>
          <w:i/>
          <w:iCs/>
          <w:sz w:val="24"/>
          <w:szCs w:val="24"/>
        </w:rPr>
        <w:t xml:space="preserve">már láttuk. </w:t>
      </w:r>
      <w:r>
        <w:rPr>
          <w:rFonts w:eastAsia="Times New Roman CE" w:cs="Times New Roman CE" w:ascii="Times New Roman CE" w:hAnsi="Times New Roman CE"/>
          <w:sz w:val="24"/>
          <w:szCs w:val="24"/>
        </w:rPr>
        <w:t xml:space="preserve">Mi állítottuk össze. Úgy gondoltuk, hogy most bemutatjuk… </w:t>
      </w:r>
      <w:r>
        <w:rPr>
          <w:rFonts w:eastAsia="Times New Roman CE" w:cs="Times New Roman CE" w:ascii="Times New Roman CE" w:hAnsi="Times New Roman CE"/>
          <w:i/>
          <w:iCs/>
          <w:sz w:val="24"/>
          <w:szCs w:val="24"/>
        </w:rPr>
        <w:t xml:space="preserve">egyedül neked. </w:t>
      </w:r>
      <w:r>
        <w:rPr>
          <w:rFonts w:eastAsia="Times New Roman CE" w:cs="Times New Roman CE" w:ascii="Times New Roman CE" w:hAnsi="Times New Roman CE"/>
          <w:sz w:val="24"/>
          <w:szCs w:val="24"/>
        </w:rPr>
        <w:t>Azután te döntsd el, hogy még ki nézz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ból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 az íróasztalához. Megtörölgeti a szemüv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sünk túl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berto eloltja a terem világítását. A plasztivizor képernyőjén megjelenik egy jól ismert reklám: gőgicsélő, boldogan rúgkapáló baba fekszik a graviplán bölcsővé alakítható ülésén – és látni lehet, hogy a gépben rajta kívül nincsen senki. A kamera távolodik, beveszi az egész graviplánt, mely magasan, a felhők fölött, iszonyú sebességgel repül célja felé. Közben ez a szöveg hang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tomata vezérlésű, vezető nélküli gépeinken még a csecsemő is biztonságosan utazhat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 leszáll a graviplántéren. A boldog szülők átveszik gyermeküket. A baba mosolyog, és csókot int a graviplá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öveg: „A mi graviplánunk az ön gyermekének őrzője, dajk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söté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lasztikino Magazin részlete következik 2474-ből. A Rio de Janeiró-i graviplánállomáson ezrek és ezrek tolonganak. Főleg fiatal lányok. Majdnem mindenki virágot szorongat a kezében. Közben a láthatatlan riporter magyar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Conchita Ibanez filmsztárt búcsúztatja, aki Pinton nevű kisfiával Korzika szigetére utazik. Ott forgatják majd új filmjének külső felvételeit… Végre! Operatőrünk a művésznő közelébe férkőzött, akire valóságos virágeső hull. Virág! Virág! Virág! Ölelgetik, csókolgatják! Boldog, aki megérintheti a ruhája szegélyét! Kisfiával az ölében ő az áldott anyaság eszménykép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ú, magas, elegáns férfi tör utat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chita drága, jöjj! Be kell szállnotok!… Add ide Pintont, majd viszem én… Kérem, engedjenek!… Utat k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a riportert h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aki ügyesen átvezeti őket az ünneplő sokaságon, Perez Casteiro, a szépséges Conchita férje. Fiatal asztrofizikus, aki néhány jelentős találmányával szakmai körökben máris ismertté tette a ne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kép az óriási felszállótérre viszi a nézőt. Itt a minden irányban szerteágazó mozgójárdák egyikére lépnek, ez szállítja őket az indulásra kész graviplánhoz. S miközben a kamera alulról, felülről, közelről, távolról, kívülről, belülről a graviplánt mutatja, így beszél a ripor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me, a graviplán! Korunk csodája, a legmodernebb közlekedési eszköz! Gyorsasága, kényelme, biztonsága utolérhetetlen! A szemünk előtt égnek meredő G–68-as sorszámú gép a körülbelül tízezer kilométeres utat – átlagosan 100 kilométer magasságban – 1300 m/sec sebességgel két óra alatt teszi meg – </w:t>
      </w:r>
      <w:r>
        <w:rPr>
          <w:rFonts w:eastAsia="Times New Roman CE" w:cs="Times New Roman CE" w:ascii="Times New Roman CE" w:hAnsi="Times New Roman CE"/>
          <w:i/>
          <w:iCs/>
          <w:sz w:val="24"/>
          <w:szCs w:val="24"/>
        </w:rPr>
        <w:t xml:space="preserve">pilóta nélkül! </w:t>
      </w:r>
      <w:r>
        <w:rPr>
          <w:rFonts w:eastAsia="Times New Roman CE" w:cs="Times New Roman CE" w:ascii="Times New Roman CE" w:hAnsi="Times New Roman CE"/>
          <w:sz w:val="24"/>
          <w:szCs w:val="24"/>
        </w:rPr>
        <w:t>Igen, pilóta nélkül! Bérelt graviplánon ön és családja nyugodtan utazhat egyedül! A gép másodpercnyi pontossággal célba 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t a kép. Conchita és Pinton közelről látható, beszállás előtt. Casteiro leteszi a gyereket a betonra. Megöleli, megcsókolja a fele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ázzatok magatokra. Három nap múlva utánatok megyek. Pinton, kisfiam, jó légy. Fogadj szót anyuk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leszek, ha hozol nekem ajánd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jándék nélkül is jónak kell lenni!… Conchita drágám, mindent ellenőriztem, gondosan beprogramozták a gépet. Neked csak az indítógombot kell megérinten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yörű, kinagyított képet látni most a filmsztá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aggódj, szívem. Sokszor utaztam már egyedül, pilóta nélkül. Ez a graviplán biztonságos, engedelmes jószág. Két óra múlva felhívlak az ajacciói hotel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utolsó csók. A forgalmi tiszt udvariasan besegíti az utasokat a kabinba, előírásosan rájuk zárja az ajtót… A mozgójárda a férjet és a tisztet visszaszállítja az állomásépületbe. Nagytotálban látszik az egész felszállótér. A graviplán indítórakétái begyulladnak, a gép lassan emelkedni kezd, gyorsul. Meredek szögben – tűzcsíkot húzva maga után – felszáll a maga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szólal meg a söté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unk meg egy perc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válaszol Roberto, és bekapcsolja a rejtett mennyezetvilágí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a kormányzóhoz intézi a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 valaki </w:t>
      </w:r>
      <w:r>
        <w:rPr>
          <w:rFonts w:eastAsia="Times New Roman CE" w:cs="Times New Roman CE" w:ascii="Times New Roman CE" w:hAnsi="Times New Roman CE"/>
          <w:i/>
          <w:iCs/>
          <w:sz w:val="24"/>
          <w:szCs w:val="24"/>
        </w:rPr>
        <w:t xml:space="preserve">akkor </w:t>
      </w:r>
      <w:r>
        <w:rPr>
          <w:rFonts w:eastAsia="Times New Roman CE" w:cs="Times New Roman CE" w:ascii="Times New Roman CE" w:hAnsi="Times New Roman CE"/>
          <w:sz w:val="24"/>
          <w:szCs w:val="24"/>
        </w:rPr>
        <w:t xml:space="preserve">odafigyel, már itt észrevehette volna, hogy baj van. Ez a graviplán </w:t>
      </w:r>
      <w:r>
        <w:rPr>
          <w:rFonts w:eastAsia="Times New Roman CE" w:cs="Times New Roman CE" w:ascii="Times New Roman CE" w:hAnsi="Times New Roman CE"/>
          <w:i/>
          <w:iCs/>
          <w:sz w:val="24"/>
          <w:szCs w:val="24"/>
        </w:rPr>
        <w:t xml:space="preserve">szemmel láthatóan </w:t>
      </w:r>
      <w:r>
        <w:rPr>
          <w:rFonts w:eastAsia="Times New Roman CE" w:cs="Times New Roman CE" w:ascii="Times New Roman CE" w:hAnsi="Times New Roman CE"/>
          <w:sz w:val="24"/>
          <w:szCs w:val="24"/>
        </w:rPr>
        <w:t>a megszokottnál nagyobb gyorsulással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sö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Dakari Hangos Újság felnagyított címlapja. Rajta hatalmas betűkkel a főcím: ELTŰNT GRAVIPLÁN!… A sztereóvászonról Conchita Ibanez arca mosolyog az olvasóra. Az újság belső lapján elektronkép a búcsúzásról. A hangszóróból az újság </w:t>
      </w:r>
      <w:r>
        <w:rPr>
          <w:rFonts w:eastAsia="Times New Roman CE" w:cs="Times New Roman CE" w:ascii="Times New Roman CE" w:hAnsi="Times New Roman CE"/>
          <w:i/>
          <w:iCs/>
          <w:sz w:val="24"/>
          <w:szCs w:val="24"/>
        </w:rPr>
        <w:t xml:space="preserve">hangját </w:t>
      </w:r>
      <w:r>
        <w:rPr>
          <w:rFonts w:eastAsia="Times New Roman CE" w:cs="Times New Roman CE" w:ascii="Times New Roman CE" w:hAnsi="Times New Roman CE"/>
          <w:sz w:val="24"/>
          <w:szCs w:val="24"/>
        </w:rPr>
        <w:t>hal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előző kiadásunkban már jelentettük, ma délután 14 órakor Conchita Ibanez és kisfia Rio de Janeiróból a G–68-as számú vezető nélküli graviplánon Korzika szigetére utazott. 14 óra 20 perckor jelentette a Zöld-foki-szigetek kísérőradar-állomása, hogy a gép nem lépett be az általa ellenőrzött szektorba. Ugyanezt jelentették a S</w:t>
      </w:r>
      <w:r>
        <w:rPr>
          <w:sz w:val="24"/>
          <w:szCs w:val="24"/>
        </w:rPr>
        <w:t>ă</w:t>
      </w:r>
      <w:r>
        <w:rPr>
          <w:rFonts w:eastAsia="Times New Roman CE" w:cs="Times New Roman CE" w:ascii="Times New Roman CE" w:hAnsi="Times New Roman CE"/>
          <w:sz w:val="24"/>
          <w:szCs w:val="24"/>
        </w:rPr>
        <w:t>o Salvador-i, natali és S</w:t>
      </w:r>
      <w:r>
        <w:rPr>
          <w:sz w:val="24"/>
          <w:szCs w:val="24"/>
        </w:rPr>
        <w:t>ă</w:t>
      </w:r>
      <w:r>
        <w:rPr>
          <w:rFonts w:eastAsia="Times New Roman CE" w:cs="Times New Roman CE" w:ascii="Times New Roman CE" w:hAnsi="Times New Roman CE"/>
          <w:sz w:val="24"/>
          <w:szCs w:val="24"/>
        </w:rPr>
        <w:t>o Pauló-i állomások is. A térség valamennyi radarállomása kutatja az eltűnt gépet, eddig azonban sikerte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azíliai tudósítónk felkereste az aggódó férjet: – Mit gondol, mi történhetett a graviplánnal? – Nem tudom, de remélem, hogy semmi rossz. Mindig ilyen géppel szoktunk utazni, eddig soha semmi zavar nem mutatkozott. Bízom abban, hogy a graviplán robotpilótája valamilyen általunk nem ismert ok miatt letért a kijelölt útvonalról. Remélem, ha késéssel is, de szerencsésen megérke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amerikai Államszövetség Piasztivizor Adója közölte 16 órás hírei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o de Janeiró-i tudósítónk szerint a G–68-as számú középtávolságú személyszállító graviplán eltűnésének okát a visszajelző automatikából sikerült megállapítani. E szerint a gép nem a szabályos 1300 m/sec sebességre, hanem ennek pontosan a tízszeresére, azaz másodpercenként 13 kilométeres sebességre gyorsult. Ez nagyobb a szökési sebesség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w:t>
      </w:r>
      <w:r>
        <w:rPr>
          <w:sz w:val="24"/>
          <w:szCs w:val="24"/>
        </w:rPr>
        <w:t>ă</w:t>
      </w:r>
      <w:r>
        <w:rPr>
          <w:rFonts w:eastAsia="Times New Roman CE" w:cs="Times New Roman CE" w:ascii="Times New Roman CE" w:hAnsi="Times New Roman CE"/>
          <w:sz w:val="24"/>
          <w:szCs w:val="24"/>
        </w:rPr>
        <w:t>o Salvador-i Hangos Újság tudósítója felkereste a graviplánállomás parancsnokát. Címlapon a parancsnok arckép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ncsnok úr, lehetségesnek tartja, hogy hibás volt a graviplán vezérmű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zárt dolog. Ezek a gépek tízszeresen vannak biztosí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nek tartja, hogy a szökevény masina kilépett vagy kilép a Föld gravitációs ter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urópa, Amerika és Afrika valamennyi lokátora keresi az eltűnt graviplánt. Szupersebeségű kutatócirkálókat indítottunk a feltételezett irányokba. Ezek még befoghatják és visszatéríth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gondolja, parancsnok úr, hogy gombostűt keresnek a szénakaza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 graviplán az óriási végsebesség miatt azonnal eltért kijelölt útjától, valóban azt lehet mondani, hogy bárhol lehet a világűr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izsi Plasztivizorban Fernand Fontaine űrhajózási szakértő nyilat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onchita Ibanez és kisfia, Pinton Casteiro immáron több mint három órája távolodik a Földtől. Eddig hozzávetőleg 130 ezer kilométer utat tettek meg. De merre, milyen irányban?… Ki tudja. Utasfülkéjük levegővel és fűtéssel mindössze 12 órányi időtartamra van ellátva. Kérdésem: </w:t>
      </w:r>
      <w:r>
        <w:rPr>
          <w:rFonts w:eastAsia="Times New Roman CE" w:cs="Times New Roman CE" w:ascii="Times New Roman CE" w:hAnsi="Times New Roman CE"/>
          <w:i/>
          <w:iCs/>
          <w:sz w:val="24"/>
          <w:szCs w:val="24"/>
        </w:rPr>
        <w:t xml:space="preserve">ki a felelős </w:t>
      </w:r>
      <w:r>
        <w:rPr>
          <w:rFonts w:eastAsia="Times New Roman CE" w:cs="Times New Roman CE" w:ascii="Times New Roman CE" w:hAnsi="Times New Roman CE"/>
          <w:sz w:val="24"/>
          <w:szCs w:val="24"/>
        </w:rPr>
        <w:t>a történte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port a Brasilia-II plasztivizorállomás aznapi híradó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peratőrünk bravúros felvételeket készített Rio de Janeiróban! Helikopteren követte azt a légitaxit, amely a teljesen feldúlt állapotban lévő Perez Casteirót a graviplánállomásra vi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xi leszáll az állomásépület legfelső teraszán. Casteiro óriási iramban rohan le a lépcsőn, majd fel az indítótoronyba. Mindent vagy mindenkit, ami vagy aki útjába kerül, elsodor. Az operatőr követi. Futás közben is forgat. A kép természetesen ugrál, de az esemény nyomon követhető. Casteiro most betöri az üvegajtót, valósággal berobban az irányítóter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nak valamit róluk?!… Kere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stiszt próbálja csillap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odjék meg, mérnök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magából kikelve üvö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mondja nekem, hogy nyugodjam meg! Hogyan nyugodjam meg, amikor hat óra múlva megfullad és megfagy a feleségem és a kisfiam?!</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onchita semmit sem ért a graviplánhoz, a kézi irányításhoz, a rádióhoz! Még egy konzervet sem tud kinyi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 tovább próbálkozik az érv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szupercirkáló keresi őket abban a feltételezett zónában, ahol most lenniök kell. A Föld valamennyi rádióállomása őket kutatja… Casteiro! Miért engedte őket egyedül uta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rt őrült voltam! Mert hittem a reklámnak! – </w:t>
      </w:r>
      <w:r>
        <w:rPr>
          <w:rFonts w:eastAsia="Times New Roman CE" w:cs="Times New Roman CE" w:ascii="Times New Roman CE" w:hAnsi="Times New Roman CE"/>
          <w:i/>
          <w:iCs/>
          <w:sz w:val="24"/>
          <w:szCs w:val="24"/>
        </w:rPr>
        <w:t xml:space="preserve">Gépeinken egy csecsemő is utazhat egyedül! – Graviplánunk az ön gyermekének őrzője, dajkája! – </w:t>
      </w:r>
      <w:r>
        <w:rPr>
          <w:rFonts w:eastAsia="Times New Roman CE" w:cs="Times New Roman CE" w:ascii="Times New Roman CE" w:hAnsi="Times New Roman CE"/>
          <w:sz w:val="24"/>
          <w:szCs w:val="24"/>
        </w:rPr>
        <w:t>Conchita sokszor utazott már automata vezérléssel, tetszett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vevőkészülék jel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ocsánat, jelentést kapok… Igen… London… Bergen… Grönland… Tajmir </w:t>
      </w:r>
      <w:r>
        <w:rPr>
          <w:rFonts w:eastAsia="Times New Roman CE" w:cs="Times New Roman CE" w:ascii="Times New Roman CE" w:hAnsi="Times New Roman CE"/>
          <w:i/>
          <w:iCs/>
          <w:sz w:val="24"/>
          <w:szCs w:val="24"/>
        </w:rPr>
        <w:t>… semmi</w:t>
      </w:r>
      <w:r>
        <w:rPr>
          <w:rFonts w:eastAsia="Times New Roman CE" w:cs="Times New Roman CE" w:ascii="Times New Roman CE" w:hAnsi="Times New Roman CE"/>
          <w:sz w:val="24"/>
          <w:szCs w:val="24"/>
        </w:rPr>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felzok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chita!… Hol van a feleségem és a fiam?!… Conchi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etsornak vége. Roberto tekercseket cserél. A félhomályban nagy csend ül, majd vékonyka, síró nyöszörgés hallatszik. Liuna próbálja visszafojtani a könny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 szegény Casteiro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ézd, kislányom, ha nem bírod. Menj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nem… köszönöm. Úgyis láttam már az egészet… mindegy. </w:t>
      </w:r>
      <w:r>
        <w:rPr>
          <w:rFonts w:eastAsia="Times New Roman CE" w:cs="Times New Roman CE" w:ascii="Times New Roman CE" w:hAnsi="Times New Roman CE"/>
          <w:i/>
          <w:iCs/>
          <w:sz w:val="24"/>
          <w:szCs w:val="24"/>
        </w:rPr>
        <w:t xml:space="preserve">Tudom, </w:t>
      </w:r>
      <w:r>
        <w:rPr>
          <w:rFonts w:eastAsia="Times New Roman CE" w:cs="Times New Roman CE" w:ascii="Times New Roman CE" w:hAnsi="Times New Roman CE"/>
          <w:sz w:val="24"/>
          <w:szCs w:val="24"/>
        </w:rPr>
        <w:t>hogy most jön a legrosszabb, a legborzasztó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io de Janeiróban megjelenő Hangos Magazin késő éjszakai száma </w:t>
      </w:r>
      <w:r>
        <w:rPr>
          <w:rFonts w:eastAsia="Times New Roman CE" w:cs="Times New Roman CE" w:ascii="Times New Roman CE" w:hAnsi="Times New Roman CE"/>
          <w:i/>
          <w:iCs/>
          <w:sz w:val="24"/>
          <w:szCs w:val="24"/>
        </w:rPr>
        <w:t xml:space="preserve">Nincs többé remény </w:t>
      </w:r>
      <w:r>
        <w:rPr>
          <w:rFonts w:eastAsia="Times New Roman CE" w:cs="Times New Roman CE" w:ascii="Times New Roman CE" w:hAnsi="Times New Roman CE"/>
          <w:sz w:val="24"/>
          <w:szCs w:val="24"/>
        </w:rPr>
        <w:t>főcímmel gyászkeretben hozza Conchita és a kis Pinton színes, háromdimenziós fényképeit. A laphoz mellékelt mágneses hang tragikus pátosszal jelen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többé remény! Elmúlt a tizenkettedik óra!… A megszökött graviplánban nincsenek meg többé az élet feltételei!… Az egész világ gyászolja Conchitát és gyermekét. Az Egyesült Világrészek Szövetségének elnöke részvéttáviratot intézett Perez Casteiro asztrofizikushoz. Nyilatkozatot kértünk a porba sújtott férjtől. A graviplánállomáson találtuk meg. Éppen akkor közölték vele, hogy a kormány visszahívta a szupercirkálókat. Beszüntették a keresést. Munkatársunk a Hangos Magazin nevében részvétét fejezte ki. Casteiro hosszú ideig némán bámult, mint aki se hall, se lát… aztán váratlanul felugrott, megragadott egy súlyos acélállványt, és ordítva megtámadta munkatársunkat: – Takarodjanak innen, bitang, dögevő hiénák! Az én fájdalmamon nem fognak csámcsogni!… Takarodjanak! – És fejbe vágta az újságírót, akit elöntött a vér. Szemfüles fotóriporterünk felkapaszkodott egy vaslétrára, onnan készítette felvétel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 színes, háromdimenziós fotók. Mindegyik a dühöngő Casteirót ábrázolja. Összetört szekrények, felborított asztalok, szétzúzott drága műszerek, leütött emb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ölök mindenkit! Ti bitangok! Ti vagytok az okai!… Megölök mindenkit!” – Az irányítóközpont dolgozói megpróbálták lefogni. „Casteiro, megőrült?!” Az egyik tisztnek sikerült videfonhoz jutnia. „Karhatalom! Segítség! Azonnal jöjjenek!” – Casteiro félelmetesen forgatja feje fölött az acélállványt. Akire lesújt, annak vége! – „Nesze!… Neked is!… Pusztuljatok!…” – Megérkezik a karhatalom. Parancsnokuk revolverrel megcélozza a dühöngöt… Tüzel!… A kábító injekció a tébolyult ember karjába fúródik. Tíz másodperc múlva magatehetetlenül összee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váltás: a közben megérkezett mentők az eszméletlen Casteirót kórházba száll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asztikino. Filmrészlet a Heti Hírad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porterünk engedélyt kapott, hogy a nagybeteg Perez Casteirót a kórházban meglátogassa. Először a kezelőorvosával besz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őorvos úr, milyen állapotban találom szegény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 letargiában. Komoran ül. Semmire sem válaszol. Nem eszik, nem iszik. Ha nem sikerül rábeszélnünk, holnaptól mesterségesen tápláljuk. Bemehet hozzá. Hátha maga szóra bí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iporter belép a kórterembe. Casteiro az ágya szélén ül. Fejét lehajtja, mozdulatlanul. Csíkos pizsamát visel. A kamera egészen közel hozza a megkínzott arcot, a reszkető kez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úr! A Plasztikino Heti Híradója nevében szeretnénk néhány kérdést feltenni önnek. Biztosítom, hogy mélyen együtt érzünk önn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nem mozdul, nem válas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elten kérem, hogy hallgasson meg. Kérdéseimnek semmiféle személyes vonatkozása nincs. Kérdez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 most kissé felemeli a fejét, belenéz az optikába, és rekedt hangon a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Nem. Menjen inn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iporter vállat von, és elindul a kijárat felé. Ekkor váratlanul a félig halott szemekbe élet költö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árjon!… Tudja mit?… Nyilatkozom… Indítsa e] a képet és a hangot!… </w:t>
      </w:r>
      <w:r>
        <w:rPr>
          <w:rFonts w:eastAsia="Times New Roman CE" w:cs="Times New Roman CE" w:ascii="Times New Roman CE" w:hAnsi="Times New Roman CE"/>
          <w:i/>
          <w:iCs/>
          <w:sz w:val="24"/>
          <w:szCs w:val="24"/>
        </w:rPr>
        <w:t xml:space="preserve">Szemet szemért, fogat fogért!… </w:t>
      </w:r>
      <w:r>
        <w:rPr>
          <w:rFonts w:eastAsia="Times New Roman CE" w:cs="Times New Roman CE" w:ascii="Times New Roman CE" w:hAnsi="Times New Roman CE"/>
          <w:sz w:val="24"/>
          <w:szCs w:val="24"/>
        </w:rPr>
        <w:t>A graviplán vezérlőautomatája hibás volt. Ezért valakinek felelnie kell!… Üzenem mindenkinek: ha innen kikerülök, megölök két embert! Az egyik a Graviplán Központ vezérigazgatója, a másik Brazília Állam közlekedési minisztere!… Most elm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nagyot sóh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is mondta… nem az újságírók találták ki. Vége az összeállít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n két rövid tudósítás. Azonnal indí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Dél-amerikai Hírek hagyományos napilap. </w:t>
      </w:r>
      <w:r>
        <w:rPr>
          <w:rFonts w:eastAsia="Times New Roman CE" w:cs="Times New Roman CE" w:ascii="Times New Roman CE" w:hAnsi="Times New Roman CE"/>
          <w:i/>
          <w:iCs/>
          <w:sz w:val="24"/>
          <w:szCs w:val="24"/>
        </w:rPr>
        <w:t xml:space="preserve">Olvasni </w:t>
      </w:r>
      <w:r>
        <w:rPr>
          <w:rFonts w:eastAsia="Times New Roman CE" w:cs="Times New Roman CE" w:ascii="Times New Roman CE" w:hAnsi="Times New Roman CE"/>
          <w:sz w:val="24"/>
          <w:szCs w:val="24"/>
        </w:rPr>
        <w:t xml:space="preserve">kell. nem hallgatni. Harmadik oldalán vastag, betűs főcím: </w:t>
      </w:r>
      <w:r>
        <w:rPr>
          <w:rFonts w:eastAsia="Times New Roman CE" w:cs="Times New Roman CE" w:ascii="Times New Roman CE" w:hAnsi="Times New Roman CE"/>
          <w:i/>
          <w:iCs/>
          <w:sz w:val="24"/>
          <w:szCs w:val="24"/>
        </w:rPr>
        <w:t xml:space="preserve">Lezárult a szökött graviplán tragédiája. </w:t>
      </w:r>
      <w:r>
        <w:rPr>
          <w:rFonts w:eastAsia="Times New Roman CE" w:cs="Times New Roman CE" w:ascii="Times New Roman CE" w:hAnsi="Times New Roman CE"/>
          <w:sz w:val="24"/>
          <w:szCs w:val="24"/>
        </w:rPr>
        <w:t>A cikkben a többi között ezt í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 csodaszép Conchita Ibanez és kisfia örök koporsójukban az űrben ismeretlen csillagvilágok felé repülnek, a szerencsétlen férjet és apát, Perez Casteirót elborult elmével a santosi idegklinika zárt osztályára száll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a kormányzó felé 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vége a 2474-es eseményeknek. Persze tudtunk volna akár hússzor ennyit is bemutatni, de akkor sem mondtunk volna többet, csak ismételnénk a történteket. A lényeget láttuk. Van azonban még egy nagyon fontos, rövid kis tudósítás 2478-ból, vagyis két évvel későbbről. Ugyanabból a napilapból idé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tosi tudósítónk jelenti. Az Állami Idegklinika zárt osztályáról rejtélyes módon megszökött Perez Casteiro ápolt. Olvasóink bizonyára jól emlékeznek még tragikus sorsára, amiről annak idején bőségesen tudósítottunk. Két évvel ezelőtt vesztette el feleségét, a híres filmsztárt: Conchita Ibanezt és Pinton nevű kisfiát, egy automata vezérlésű gravíplán hibás programozása miatt. Felkutatására minden intézkedés meg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Lapzártakor jelentik: </w:t>
      </w:r>
      <w:r>
        <w:rPr>
          <w:rFonts w:eastAsia="Times New Roman CE" w:cs="Times New Roman CE" w:ascii="Times New Roman CE" w:hAnsi="Times New Roman CE"/>
          <w:sz w:val="24"/>
          <w:szCs w:val="24"/>
        </w:rPr>
        <w:t xml:space="preserve">Perez Casteiro videfonon felhívta szerkesztőségünket, és a következő nyilatkozatot tette: Kiszabadultain! Üzenem a hátóságoknak, hogy ne keressenek. Úgysem találnak meg. Kijelentem, hogy nem vagyok és nem voltam őrült!… Szavamat megtartom: bosszút </w:t>
      </w:r>
      <w:r>
        <w:rPr>
          <w:rFonts w:eastAsia="Times New Roman CE" w:cs="Times New Roman CE" w:ascii="Times New Roman CE" w:hAnsi="Times New Roman CE"/>
          <w:i/>
          <w:iCs/>
          <w:sz w:val="24"/>
          <w:szCs w:val="24"/>
        </w:rPr>
        <w:t>állok!</w:t>
      </w:r>
      <w:r>
        <w:rPr>
          <w:rFonts w:eastAsia="Times New Roman CE" w:cs="Times New Roman CE" w:ascii="Times New Roman CE" w:hAnsi="Times New Roman CE"/>
          <w:sz w:val="24"/>
          <w:szCs w:val="24"/>
        </w:rPr>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berto leállítja a gépeit, és bekapcsolja a világí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Több anyag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fiam, a munkádat. Nagyon sokat segítettél – mondja elismeréssel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á-Ef-Cé tagjai (mínusz „fél”) – bár másodszor látják a szörnyű </w:t>
      </w:r>
      <w:r>
        <w:rPr>
          <w:rFonts w:eastAsia="Times New Roman CE" w:cs="Times New Roman CE" w:ascii="Times New Roman CE" w:hAnsi="Times New Roman CE"/>
          <w:i/>
          <w:iCs/>
          <w:sz w:val="24"/>
          <w:szCs w:val="24"/>
        </w:rPr>
        <w:t xml:space="preserve">múltat – </w:t>
      </w:r>
      <w:r>
        <w:rPr>
          <w:rFonts w:eastAsia="Times New Roman CE" w:cs="Times New Roman CE" w:ascii="Times New Roman CE" w:hAnsi="Times New Roman CE"/>
          <w:sz w:val="24"/>
          <w:szCs w:val="24"/>
        </w:rPr>
        <w:t>kábán ülnek… meg sem mozd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feláll, menni kész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ondolkoztam a dolgon, Viktor. Legyen úgy, ahogy te szeretnéd… mert ismerlek ám, tudom jól, </w:t>
      </w:r>
      <w:r>
        <w:rPr>
          <w:rFonts w:eastAsia="Times New Roman CE" w:cs="Times New Roman CE" w:ascii="Times New Roman CE" w:hAnsi="Times New Roman CE"/>
          <w:i/>
          <w:iCs/>
          <w:sz w:val="24"/>
          <w:szCs w:val="24"/>
        </w:rPr>
        <w:t xml:space="preserve">mit szeretnél. </w:t>
      </w:r>
      <w:r>
        <w:rPr>
          <w:rFonts w:eastAsia="Times New Roman CE" w:cs="Times New Roman CE" w:ascii="Times New Roman CE" w:hAnsi="Times New Roman CE"/>
          <w:sz w:val="24"/>
          <w:szCs w:val="24"/>
        </w:rPr>
        <w:t xml:space="preserve">Elrendelem, hogy ezt az anyagot, így egyben, rajtunk kívül </w:t>
      </w:r>
      <w:r>
        <w:rPr>
          <w:rFonts w:eastAsia="Times New Roman CE" w:cs="Times New Roman CE" w:ascii="Times New Roman CE" w:hAnsi="Times New Roman CE"/>
          <w:i/>
          <w:iCs/>
          <w:sz w:val="24"/>
          <w:szCs w:val="24"/>
        </w:rPr>
        <w:t xml:space="preserve">senki se lássa. </w:t>
      </w:r>
      <w:r>
        <w:rPr>
          <w:rFonts w:eastAsia="Times New Roman CE" w:cs="Times New Roman CE" w:ascii="Times New Roman CE" w:hAnsi="Times New Roman CE"/>
          <w:sz w:val="24"/>
          <w:szCs w:val="24"/>
        </w:rPr>
        <w:t>Vigyétek el… és semmisítséte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 után elkösz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mind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neked is, Mart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jön a hang a karosszékek mélyéből: – Jóholdat, kormányzó bácsi…</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lunamobil érkezik a Holdra, és Csibész ijesztően visel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íriusz kapitány a dolgozószobájában ül, félkör alakú hatalmas íróasztalának mértani középpontjában. Bekapcsolja a házi mikrof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k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aki életének a felét kedves konyhájában tölti, most nem jelentkezik. A kapitány sorra próbálkozik az elképzelhető lehetőségekkel: egymás után kapcsolja a kamrát, a mosogatót, a vasalószobát, az öregasszony hálószobáját… sehol senki. Hol bujkálhat?… Már indulna, hogy személyesen megkeresse, amikor lépéseket hall: a rozoga padláslépcső nyikorog. Nyilván Leonida lopakodik lefelé. Mire leér, szemben találja magát a kapit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ett a padláson, Leoni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ugtalan voltam. Megnéztem, nincs-e </w:t>
      </w:r>
      <w:r>
        <w:rPr>
          <w:rFonts w:eastAsia="Times New Roman CE" w:cs="Times New Roman CE" w:ascii="Times New Roman CE" w:hAnsi="Times New Roman CE"/>
          <w:i/>
          <w:iCs/>
          <w:sz w:val="24"/>
          <w:szCs w:val="24"/>
        </w:rPr>
        <w:t xml:space="preserve">ott </w:t>
      </w:r>
      <w:r>
        <w:rPr>
          <w:rFonts w:eastAsia="Times New Roman CE" w:cs="Times New Roman CE" w:ascii="Times New Roman CE" w:hAnsi="Times New Roman CE"/>
          <w:sz w:val="24"/>
          <w:szCs w:val="24"/>
        </w:rPr>
        <w:t>elrejtő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kicsoda?!… Hát az a szegény ember, akit körö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íriusz kapitány meghökkenve nézi házvezetőnőjét. Semmiféle körözésről nem tud, igaz, napok óta minden idejét betölti a Casteiro-ügy… Csak nem </w:t>
      </w:r>
      <w:r>
        <w:rPr>
          <w:rFonts w:eastAsia="Times New Roman CE" w:cs="Times New Roman CE" w:ascii="Times New Roman CE" w:hAnsi="Times New Roman CE"/>
          <w:i/>
          <w:iCs/>
          <w:sz w:val="24"/>
          <w:szCs w:val="24"/>
        </w:rPr>
        <w:t xml:space="preserve">erről van </w:t>
      </w:r>
      <w:r>
        <w:rPr>
          <w:rFonts w:eastAsia="Times New Roman CE" w:cs="Times New Roman CE" w:ascii="Times New Roman CE" w:hAnsi="Times New Roman CE"/>
          <w:sz w:val="24"/>
          <w:szCs w:val="24"/>
        </w:rPr>
        <w:t>szó?!… Kiszivárgott talán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látja a kapitány csodálkozó tekin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Viktor Szíriusz! Maga semmiről sem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óban nem. Miről kellene tud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 plasztivizor is bemondta, nem is egyszer. Tegnap éjjel eltűnt az a kedves Tom… ismeri maga is: Tom Allen, a 201-es kupolaváros egyik rendfenntart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kinek bort adott, hogy a náthás felesége forralt bort iha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 is gyógyult az asszonyka… Szóval ez a Tom Allen eltűnt. Senki sem tudja, hol tartózkodik. Fegyver is van nála: élesre töltött lézer! Hát nem borzasztó, Viktor Szíriusz! Felszólították a lakosságot, hogy gondosan nézzenek körül lakásuk minden helyiségében, nincs-e valahol elbújva. Azt is mondták, hogy ne bízzanak a háztartási robotok visszajelzésében, mert a rendfenntartó be tudja kapcsolni a takarítógépet. Én mindenesetre megnéztem a pad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volt ot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lóban… nem volt ott senki. De azért maga csak ne mosolyogjon olyan fölényesen! Azt mondta a bemondónő, hogy Tom Allen napok óta furcsán viselkedik, zavarosan, kótyagosan. Úgy mondják, </w:t>
      </w:r>
      <w:r>
        <w:rPr>
          <w:rFonts w:eastAsia="Times New Roman CE" w:cs="Times New Roman CE" w:ascii="Times New Roman CE" w:hAnsi="Times New Roman CE"/>
          <w:i/>
          <w:iCs/>
          <w:sz w:val="24"/>
          <w:szCs w:val="24"/>
        </w:rPr>
        <w:t xml:space="preserve">látott </w:t>
      </w:r>
      <w:r>
        <w:rPr>
          <w:rFonts w:eastAsia="Times New Roman CE" w:cs="Times New Roman CE" w:ascii="Times New Roman CE" w:hAnsi="Times New Roman CE"/>
          <w:sz w:val="24"/>
          <w:szCs w:val="24"/>
        </w:rPr>
        <w:t>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edves Leonida, megérdeklődöm, majd illetékes helyen, mi is történt valójában… de most másról kell beszélnünk. Ma délután Sol–182-kor kedves vendégeink les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l–182! Már megint jön nekem ezzel a Sollal! Százszor megmondtam, hogy nem értem, nem tudom megtanulni a Solt meg a Noxot! Legyen szíves, mondja becsületesen, földi időszámít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után három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ja! Így már igen!… Rendben van, tudomásul vettem, hpgy délután háromkor jönnek a gyerekek: Pierre, Liuna és az a kis Mokány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is jönnek, eltalálta. De még valaki megtiszteli otthon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egtiszteli?…</w:t>
      </w:r>
      <w:r>
        <w:rPr>
          <w:rFonts w:eastAsia="Times New Roman CE" w:cs="Times New Roman CE" w:ascii="Times New Roman CE" w:hAnsi="Times New Roman CE"/>
          <w:sz w:val="24"/>
          <w:szCs w:val="24"/>
        </w:rPr>
        <w:t xml:space="preserve"> Na ne mondja! Nincsenek már királyok meg császárok a Földön, de még a mesében se n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lyok nincsenek, de kormányzók még ak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nek mosolyogni kezd a sze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ormányzó?… Csak nem a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kormányzónkat várja vendégsé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szívből örülök. Az nagyon kedves derék ember. Szeretem módfölött. Csinálok neki olyan tejszínhabos csokolád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rről van szó, kedves Leonida, hogy tejszínhabos csokoládét nem szabad innia. Egy csésze kávéval kínálhatja meg, cukor nélkül, és ha van még abból az örmény konya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ám!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Akkor minden rendben.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onida tépelődik néhány röpke másodpercet, annyit, amíg „otthon” egy sárga nyírfalevél lehull az ágról: mondja, </w:t>
      </w:r>
      <w:r>
        <w:rPr>
          <w:rFonts w:eastAsia="Times New Roman CE" w:cs="Times New Roman CE" w:ascii="Times New Roman CE" w:hAnsi="Times New Roman CE"/>
          <w:i/>
          <w:iCs/>
          <w:sz w:val="24"/>
          <w:szCs w:val="24"/>
        </w:rPr>
        <w:t xml:space="preserve">ne mondja?… </w:t>
      </w:r>
      <w:r>
        <w:rPr>
          <w:rFonts w:eastAsia="Times New Roman CE" w:cs="Times New Roman CE" w:ascii="Times New Roman CE" w:hAnsi="Times New Roman CE"/>
          <w:sz w:val="24"/>
          <w:szCs w:val="24"/>
        </w:rPr>
        <w:t>Aztán csak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gondolatai derűsen sorakoznak: tudja, mi következik most. Sok-sok éve játsszák ezt a játékot. Leonida néni konokul ragaszkodik a rituális szöveghez – és neki mindig végig kell csinálnia a szertartást, betartva a szabály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 kimehet. Ha nincs dolga, marad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úgy értettem. Akkor jövök be, és akkor megyek ki, amikor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akarok. Ehhez nincs szükségem engedél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gyan ér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Úgy, hogy menjek-e ki, vagy maradjak, mert </w:t>
      </w:r>
      <w:r>
        <w:rPr>
          <w:rFonts w:eastAsia="Times New Roman CE" w:cs="Times New Roman CE" w:ascii="Times New Roman CE" w:hAnsi="Times New Roman CE"/>
          <w:i/>
          <w:iCs/>
          <w:sz w:val="24"/>
          <w:szCs w:val="24"/>
        </w:rPr>
        <w:t xml:space="preserve">közölni </w:t>
      </w:r>
      <w:r>
        <w:rPr>
          <w:rFonts w:eastAsia="Times New Roman CE" w:cs="Times New Roman CE" w:ascii="Times New Roman CE" w:hAnsi="Times New Roman CE"/>
          <w:sz w:val="24"/>
          <w:szCs w:val="24"/>
        </w:rPr>
        <w:t>óhajt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íves érdeklődését, de nem akarok semmit sem közö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ehát nem mondja meg, mit keres nálunk a kormány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ja meg, miben törik a fejüket a gyerek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ja meg, mit bütyköltek tegnap egész éjjel? Azt sem mondja meg, mi volt az a rengeteg szalag és k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Sajnos nem mondhatom meg. Szívesen beavatnám, kedves Leonida, mert hiszen az életem maga előtt nyitott könyv, de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 xml:space="preserve">most nem szabad megtennem. </w:t>
      </w:r>
      <w:r>
        <w:rPr>
          <w:rFonts w:eastAsia="Times New Roman CE" w:cs="Times New Roman CE" w:ascii="Times New Roman CE" w:hAnsi="Times New Roman CE"/>
          <w:i/>
          <w:iCs/>
          <w:sz w:val="24"/>
          <w:szCs w:val="24"/>
        </w:rPr>
        <w:t xml:space="preserve">Hivatali titok!… </w:t>
      </w:r>
      <w:r>
        <w:rPr>
          <w:rFonts w:eastAsia="Times New Roman CE" w:cs="Times New Roman CE" w:ascii="Times New Roman CE" w:hAnsi="Times New Roman CE"/>
          <w:sz w:val="24"/>
          <w:szCs w:val="24"/>
        </w:rPr>
        <w:t>Egyszer majd úgyis megtudja. Legyen türel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a játékszabályok szerint most szipogni kezd, majdnem elsírja magát, s közben így panasz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rt én csak egy </w:t>
      </w:r>
      <w:r>
        <w:rPr>
          <w:rFonts w:eastAsia="Times New Roman CE" w:cs="Times New Roman CE" w:ascii="Times New Roman CE" w:hAnsi="Times New Roman CE"/>
          <w:i/>
          <w:iCs/>
          <w:sz w:val="24"/>
          <w:szCs w:val="24"/>
        </w:rPr>
        <w:t xml:space="preserve">alkalmazott </w:t>
      </w:r>
      <w:r>
        <w:rPr>
          <w:rFonts w:eastAsia="Times New Roman CE" w:cs="Times New Roman CE" w:ascii="Times New Roman CE" w:hAnsi="Times New Roman CE"/>
          <w:sz w:val="24"/>
          <w:szCs w:val="24"/>
        </w:rPr>
        <w:t>vagyok, egy szakácsnő… egy házvezetőnő… egy cselé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vonul a konyh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miközben előadja a fiataloknak és Szíriusz kapitánynak a tényállást, elgondolkozva kavargatja a kávéját, ami haszontalan reflexmozgás, hiszen nincsen benne cu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ülten figyel mind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zöltem a szüleitekkel és mindazokkal, akik szerdán nálam voltak, hogy megtekintettem a Casteiro-ügy dokumentumait. Nagyon röviden vázoltam a történteket. Belátták, hogy nem közönséges gonosztevővel van dolgunk. Pierre édesapja szerint rendkívüli veszély fenyeget minket. Casteiro az elmúlt három évben tökéletesítette láthatatlan szkafanderét, elektromos erőtérvédelmét, amely esetleg nem helyhez kötött, s ez esetben </w:t>
      </w:r>
      <w:r>
        <w:rPr>
          <w:rFonts w:eastAsia="Times New Roman CE" w:cs="Times New Roman CE" w:ascii="Times New Roman CE" w:hAnsi="Times New Roman CE"/>
          <w:i/>
          <w:iCs/>
          <w:sz w:val="24"/>
          <w:szCs w:val="24"/>
        </w:rPr>
        <w:t xml:space="preserve">támadni is tud vele. </w:t>
      </w:r>
      <w:r>
        <w:rPr>
          <w:rFonts w:eastAsia="Times New Roman CE" w:cs="Times New Roman CE" w:ascii="Times New Roman CE" w:hAnsi="Times New Roman CE"/>
          <w:sz w:val="24"/>
          <w:szCs w:val="24"/>
        </w:rPr>
        <w:t>Lehet: lemondott a bosszúállásról… de lehet: még jobban felkészült rá. Bizonyos, hogy erősebb nálunk. Tárgyalni kellene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elgondolkozik a hallott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árgyalni. De hogyan?… És ki? Martim Gomes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eszéltem az okos Toyamával is. A </w:t>
      </w:r>
      <w:r>
        <w:rPr>
          <w:rFonts w:eastAsia="Times New Roman CE" w:cs="Times New Roman CE" w:ascii="Times New Roman CE" w:hAnsi="Times New Roman CE"/>
          <w:i/>
          <w:iCs/>
          <w:sz w:val="24"/>
          <w:szCs w:val="24"/>
        </w:rPr>
        <w:t xml:space="preserve">hogyanra </w:t>
      </w:r>
      <w:r>
        <w:rPr>
          <w:rFonts w:eastAsia="Times New Roman CE" w:cs="Times New Roman CE" w:ascii="Times New Roman CE" w:hAnsi="Times New Roman CE"/>
          <w:sz w:val="24"/>
          <w:szCs w:val="24"/>
        </w:rPr>
        <w:t>még csak tudott válaszolni. Azt állítja, hogy 17 milliméteres ultrarövid hullámon megkísérelhet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z, Jegenye! Ő maga mondta nekünk, hogy ezen a sávon tudja venni az adás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 helyesel Pierre. – Szíriusz bácsi kérdésére ezt áll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zóra bírhatnánk… – fűzi a gondolatsort tovább a kormányzó. – Persze sokkal jobb lenne szem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ismét csak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Szíriusz kapitány öblös hangja adja meg a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aim! Mit kerülgetitek a forró k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közbekotyog Liuna: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tól tudom, hogy ez a szólásmondás onnan származik, miszer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erélyesen leinti a kislányt: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A pillanat nem alkalmas rá, hogy értekezésedet végighallgass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e! Csak beszéljen! – veszi védelmébe a kislányt Viktor Szíriusz. – Folytasd, kedves, nagyon is kíváncsi vagyok, mit mondott édesanyád a forró kás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ogy a macska nevű emlősállat, amely ma némelyik állatkertben még látható, a </w:t>
      </w:r>
      <w:r>
        <w:rPr>
          <w:rFonts w:eastAsia="Times New Roman CE" w:cs="Times New Roman CE" w:ascii="Times New Roman CE" w:hAnsi="Times New Roman CE"/>
          <w:sz w:val="24"/>
          <w:szCs w:val="24"/>
          <w:lang w:val="en-US"/>
        </w:rPr>
        <w:t xml:space="preserve">XXI. </w:t>
      </w:r>
      <w:r>
        <w:rPr>
          <w:rFonts w:eastAsia="Times New Roman CE" w:cs="Times New Roman CE" w:ascii="Times New Roman CE" w:hAnsi="Times New Roman CE"/>
          <w:sz w:val="24"/>
          <w:szCs w:val="24"/>
        </w:rPr>
        <w:t>században gyakori, közönséges háziállat volt a Földön. Az asszony tejben főtt kásával etette. Amikor letette a frissen főtt forró kását, a macska sokáig nem nyúlt hozzá, csak kerülgette, kerül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íg ki nem hűlt! – fejezi be nevetve a történetet a kapitány. – Nos, az én kásám már langyosra hűlt, nem égeti meg a nyelveteket. Nyugodtan kijelenthetitek, hogy </w:t>
      </w:r>
      <w:r>
        <w:rPr>
          <w:rFonts w:eastAsia="Times New Roman CE" w:cs="Times New Roman CE" w:ascii="Times New Roman CE" w:hAnsi="Times New Roman CE"/>
          <w:i/>
          <w:iCs/>
          <w:sz w:val="24"/>
          <w:szCs w:val="24"/>
        </w:rPr>
        <w:t xml:space="preserve">nekem kell tárgyalnom </w:t>
      </w:r>
      <w:r>
        <w:rPr>
          <w:rFonts w:eastAsia="Times New Roman CE" w:cs="Times New Roman CE" w:ascii="Times New Roman CE" w:hAnsi="Times New Roman CE"/>
          <w:sz w:val="24"/>
          <w:szCs w:val="24"/>
        </w:rPr>
        <w:t>Perez Casteir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tilta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így gondoltam, Viktor. Szó sincs </w:t>
      </w:r>
      <w:r>
        <w:rPr>
          <w:rFonts w:eastAsia="Times New Roman CE" w:cs="Times New Roman CE" w:ascii="Times New Roman CE" w:hAnsi="Times New Roman CE"/>
          <w:i/>
          <w:iCs/>
          <w:sz w:val="24"/>
          <w:szCs w:val="24"/>
        </w:rPr>
        <w:t xml:space="preserve">kellről! </w:t>
      </w:r>
      <w:r>
        <w:rPr>
          <w:rFonts w:eastAsia="Times New Roman CE" w:cs="Times New Roman CE" w:ascii="Times New Roman CE" w:hAnsi="Times New Roman CE"/>
          <w:sz w:val="24"/>
          <w:szCs w:val="24"/>
        </w:rPr>
        <w:t>De nehezen tudom elképzelni, hogy bárki más eredmény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l van, öreg harcos, nem kell magyarázkodnod. Arról van szó, hogy Casteiro </w:t>
      </w:r>
      <w:r>
        <w:rPr>
          <w:rFonts w:eastAsia="Times New Roman CE" w:cs="Times New Roman CE" w:ascii="Times New Roman CE" w:hAnsi="Times New Roman CE"/>
          <w:i/>
          <w:iCs/>
          <w:sz w:val="24"/>
          <w:szCs w:val="24"/>
        </w:rPr>
        <w:t xml:space="preserve">velem </w:t>
      </w:r>
      <w:r>
        <w:rPr>
          <w:rFonts w:eastAsia="Times New Roman CE" w:cs="Times New Roman CE" w:ascii="Times New Roman CE" w:hAnsi="Times New Roman CE"/>
          <w:sz w:val="24"/>
          <w:szCs w:val="24"/>
        </w:rPr>
        <w:t>esetleg szóba áll. Legrosszabb esetben elkerget, de bántalmazni nem fog, hiszen annak idején én birkóztam vissza őt a halálból az életbe. Persze, ha találnánk rá módot, hogy ne száz méter távolságból, hanem közelebbről beszélgess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pillanat, amikor Bercit megszállja az ih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Öregkorában unokáinak és dédunokáinak majd így meséli: „Akkor valami egészen különös reszketés vett rajtam erőt. Határozottan éreztem, hogy </w:t>
      </w:r>
      <w:r>
        <w:rPr>
          <w:rFonts w:eastAsia="Times New Roman CE" w:cs="Times New Roman CE" w:ascii="Times New Roman CE" w:hAnsi="Times New Roman CE"/>
          <w:i/>
          <w:iCs/>
          <w:sz w:val="24"/>
          <w:szCs w:val="24"/>
        </w:rPr>
        <w:t xml:space="preserve">tudom, </w:t>
      </w:r>
      <w:r>
        <w:rPr>
          <w:rFonts w:eastAsia="Times New Roman CE" w:cs="Times New Roman CE" w:ascii="Times New Roman CE" w:hAnsi="Times New Roman CE"/>
          <w:sz w:val="24"/>
          <w:szCs w:val="24"/>
        </w:rPr>
        <w:t>miképpen lehet bántatlanul Casteiro közelébe férkőzni! És azt is tudtam, mit kell cselekednem! Benyúltam zubbonyom zsebébe, kivettem a Kocsis-féle memóriagépet, rátettem ujjamat a kimenőpólusra, és azt kérdeztem: melyik az a közlekedési eszköz, amellyel viszonylag gyorsan, biztonságosan és szabadon lehet közlekedni a Hold felszínén, és megóv a sugárveszély, valamint az elektromos erőtér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óv a sugárveszély, valamint az elektromos erőtér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pereg is szájából a gép diktált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adott célra a Kocsis-féle lunamobil a legalkalmasabb. Hivatalos neve: „hernyótalpas önjáró gép légkör nélküli veszélyeztetett helyen történő helyváltoztatás céljára”. Tizenhat órára elegendő sűrített levegőt vihet magával. Óránként – rossz terepen – legalább 60 kilométeres sebességgel közlekedik. Négy televíziós kamera, optikai letapogatókkal. Radarautomata szervokormány. A kabin kettős fala közül a belső mindenfajta sugárártalom ellen véd. Erre rácsúsztatható a külső burkolat, mely szupervezető ötvözet lévén, akár húszmillió voltos elektromos erőtérben is biztonságot nyújt a bent ülőknek. Hőmérséklete tetszés szerint szabályozható. Három mintadarab készült belőle. Mindhárom az Európai Geofizikai Intézet rendelésére.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Vasgyúró! Hurrá! – kiabál Pierre. – Ezt remekül előadtad! Most már csak egy ilyen kis lunamobilocskát kellene valahonnan szereznünk! Nézzük meg, hátha kapható a Luna Magazi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csendet terem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réfa ez, édes fiam. Berci memóriagépe pontosan azt ajánlotta nekünk, amire e pillanatban a legnagyobb szükségün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denki tudja, Szíriusz bácsi, kérem – hangoskodik még mindig Pierre –, de honnan kerítsünk egy ilyen masi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csak, hadd gondolkozzam… Igen! Emlékszem már! Két hete lehet annak, hogy a plasztivizorban láttam ezeket a lunamobilokat. Amikor átvette a Geofizikai Inté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néztem azt az adást – mondja a kormányzó. – Bemutatták, kipróbálták mindket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mindkettőt… Kettőt, Martim, jól mondod: </w:t>
      </w:r>
      <w:r>
        <w:rPr>
          <w:rFonts w:eastAsia="Times New Roman CE" w:cs="Times New Roman CE" w:ascii="Times New Roman CE" w:hAnsi="Times New Roman CE"/>
          <w:i/>
          <w:iCs/>
          <w:sz w:val="24"/>
          <w:szCs w:val="24"/>
        </w:rPr>
        <w:t xml:space="preserve">mindkettőt!… </w:t>
      </w:r>
      <w:r>
        <w:rPr>
          <w:rFonts w:eastAsia="Times New Roman CE" w:cs="Times New Roman CE" w:ascii="Times New Roman CE" w:hAnsi="Times New Roman CE"/>
          <w:sz w:val="24"/>
          <w:szCs w:val="24"/>
        </w:rPr>
        <w:t>Csak két gépet vettek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piros volt, a másik kék. Hol van a harma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rögtön rává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zük meg a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készséggel válaszol fia kérd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rmadik még itt van nálunk. Tegnap fejeztük be a szerelését. Már csak a kötelező próbautak vannak hátra. Voltaképpen formaság, hiszen tökéletesen azonos mindhárom, és a másik kettő remekül működik. De miért érdekel titeket az én lunamobi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nkább Szíriusz kapitány vagy a kormányzó bácsi mondj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a! Ilyen komoly a dolog?… Nos, halljuk a „kormányzó bá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röviden, semmi lényegeset ki nem hagyva tájékoztatja a profeszort a Casteiro-ügy újabb fejleménye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rtem – ráncolja a homlokát a videfon képernyőjén Kocsis János. – Nagyon is értem! Ti azt szeretnétek, ha a Lunamobil–III-at a </w:t>
      </w:r>
      <w:r>
        <w:rPr>
          <w:rFonts w:eastAsia="Times New Roman CE" w:cs="Times New Roman CE" w:ascii="Times New Roman CE" w:hAnsi="Times New Roman CE"/>
          <w:i/>
          <w:iCs/>
          <w:sz w:val="24"/>
          <w:szCs w:val="24"/>
        </w:rPr>
        <w:t>Holdon próbálnán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lkes csatakiáltás fogadta a kecsegtető gondo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Hurrá! Ez nagyszerű lenne, édesap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artim. Megpróbálom nyélbe ütni a dolgot. A Geofizikai Intézet bizonyára örömmel beleegyezik, hogy a próbautat ne a Földön, hanem magán a Holdon hajtsuk végre. Ez azt jelenti, hogy tőlük a kutatási osztály vezetője, továbbá szerény személyem és természetesen a Lunamobil–III néhány nap múlva a Holdra ér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él szebbet kívánni sem tudnék! – örvendezik a kormányzó. – Saját lunabuszom fog titeket ide- és visszaszállítani, és azt talán mondanom sem kell, hogy a Hold Állam vendégei les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vasárnap, Szíriusz kapitány déltájt érkezik haza. Szomjasan, éhesen. A ház látszólag ür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Leoni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sziről jön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iabáljon, Viktor Szíriusz, nem vagyok s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mrában, a létra tet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ott? – kérdezi Szíriusz kapitány, és belép a ka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valóban a kétágú létra legmagasabb fokán ül. Nyitogatja, csukogatja a faliszekr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w:t>
      </w:r>
      <w:r>
        <w:rPr>
          <w:rFonts w:eastAsia="Times New Roman CE" w:cs="Times New Roman CE" w:ascii="Times New Roman CE" w:hAnsi="Times New Roman CE"/>
          <w:i/>
          <w:iCs/>
          <w:sz w:val="24"/>
          <w:szCs w:val="24"/>
        </w:rPr>
        <w:t xml:space="preserve">mit, </w:t>
      </w:r>
      <w:r>
        <w:rPr>
          <w:rFonts w:eastAsia="Times New Roman CE" w:cs="Times New Roman CE" w:ascii="Times New Roman CE" w:hAnsi="Times New Roman CE"/>
          <w:sz w:val="24"/>
          <w:szCs w:val="24"/>
        </w:rPr>
        <w:t xml:space="preserve">hanem </w:t>
      </w:r>
      <w:r>
        <w:rPr>
          <w:rFonts w:eastAsia="Times New Roman CE" w:cs="Times New Roman CE" w:ascii="Times New Roman CE" w:hAnsi="Times New Roman CE"/>
          <w:i/>
          <w:iCs/>
          <w:sz w:val="24"/>
          <w:szCs w:val="24"/>
        </w:rPr>
        <w:t xml:space="preserve">kit. </w:t>
      </w:r>
      <w:r>
        <w:rPr>
          <w:rFonts w:eastAsia="Times New Roman CE" w:cs="Times New Roman CE" w:ascii="Times New Roman CE" w:hAnsi="Times New Roman CE"/>
          <w:sz w:val="24"/>
          <w:szCs w:val="24"/>
        </w:rPr>
        <w:t>A plasztivizor ismét bemondta, hogy eltűnt Tom Allen. Maga persze elfelejtett érdeklődni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allom, kiment az esz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 mondja Leonida, és kászálódik le a magasból. – Phü!… Segítsen!… Nem való már nekem ez a létramászás… Úgy la!… Kora délelőtt azt mondta a bemondó, az az aranyos Rosa Mariny, hogy még mindig nem találják, és hogy keresnie kell mindenkinek. Eszembe jutott ez a két faliszekrény. Éppenséggel elférne benn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 Ott kuksol f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Tom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szúró pillantást vet a kapit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csak mókázik, Viktor Szíriusz, mert nem tudja, miről van szó. Jöjjön, legyen szíves, a plasztivizorhoz. Alig félórája, hogy egy riporter beszélgetett Tom Allen feleségével. Felvettem magának az egészet. Megnyomtam az „R” gom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Maga tudja kezelni a plasztiviz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szemmel ártani lehetne, akkor a kapitány most borsónyivá zsugorodnék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agyon sok mindent tudok. Viktor Szíriusz, amiről magának fogalma sincs!… Na jöj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almas férfi engedelmesen követi gazdasszonyát, majd a képernyő előtt beleveti magát egy karosszékbe, és fájdalmasan felnyö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 a med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bban a pillanatban eszébe jut a piros hajú kis Liuna. Ha itt volna, azt mondaná: „Édesanyámtól tudom, hogy a </w:t>
      </w:r>
      <w:r>
        <w:rPr>
          <w:rFonts w:eastAsia="Times New Roman CE" w:cs="Times New Roman CE" w:ascii="Times New Roman CE" w:hAnsi="Times New Roman CE"/>
          <w:i/>
          <w:iCs/>
          <w:sz w:val="24"/>
          <w:szCs w:val="24"/>
        </w:rPr>
        <w:t xml:space="preserve">lássuk a medvét </w:t>
      </w:r>
      <w:r>
        <w:rPr>
          <w:rFonts w:eastAsia="Times New Roman CE" w:cs="Times New Roman CE" w:ascii="Times New Roman CE" w:hAnsi="Times New Roman CE"/>
          <w:sz w:val="24"/>
          <w:szCs w:val="24"/>
        </w:rPr>
        <w:t>szólásmondás…” De nincs itt. Kár. Mindenképpen k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ktor Szíriusz! Maga nem figyel! – méltatlankodik az öreg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m! Már megy a riport!… No, nézz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a kedves férje, Tom Allen úr, péntek óta nem jött haza. Azt mondják,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z, hogy eltűnt?! Egy közel kilencven kilós, erős, egészséges rendfenntartó nem tűni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talán elmondani részletesen, időrendben, hogyan is történt a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Megkísérlem… Valójában már múlt vasárnap kezdődött. Tizenkét órás szolgálatot teljesített a 201-es kupolaváros zsilipkapujánál. Szokása, hogy felkosarazik a kilátóharangba, onnan figyeli a kaput és a Hold felszínét. Tom lelkes rajongója a Holdnak, és mindennek, ami csillagászat. Tom ugyanis rendkívül okos és művelt. Holdmérnök szeretett volna lenni. Sajnos, rossz tanárok kezébe került, s ráadásul pikkeltek is rá, mert több esze volt, mint nekik. Kimaradt az iskolából. Így lett csak rendfenntartó. De minden szabad percében a Holddal meg a csillagokkal foglalkozik. Távcsöveket készít, lencséket csiszol, összebarkácsolt egy olyan kis zsebben hordható távcsövet, amely ötvenszeresen nagyít. Én is szoktam vele nézegetni. A kupolaváros túlsó végén lévő tárgyakát olyannak mutatja, mintha az orrom előtt lennének… Tom a Földet nézi vele, meg az érkező űrhajókat és lunabuszokat meg a csillagokat meg Sol idején a Hold felszín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nemes időtöltés. De talán ha lehetne, térjen a tárgyra… tessék tovább mondani a múlt vasárnapon történ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szóval, múlt vasárnap, amikor szolgálat után házajött, nagyon izgatott volt. Az mesélte, hogy látott valamit! Valami rendkívül különlegeset, furcsát. Nem is akart hinni a szemének!… Hiába faggattam, nem árult el többét. Másnap még izgatottabban közölte, hogy ismét látta azt a különös valamit! A távcsöve egészen közel hozta. És már sejti, hogy micsoda. És hogy ez óriási felfedezés, és ő – mármint Tom – világhírű lesz! És még azt is mondta, hogy tévedés kizárva!… Kedden és szerdán csalódott volt és mogorva. Azt mondta: hülyeség az egész! Bizonyára csak káprázott a szeme. De csütörtökön úgy került haza, mint egy őrült. Megesketett, hogy nem mondom el senkinek, és bevallotta, hogy egy idegen bolygóról származó lényt figyel már napok ó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értem? Egy idegen bolygóról származó l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Egy idegen bolygóról származó lényt. Pontosan ezt a kifejezést haszn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foly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jó tíz percig nézegethette. Az illető olyan, mint egy ember, de nincs szüksége levegőre! Szkafander nélkül sétál a légüres térben! Bizonyára nincs tüdeje, és bizonyosan valamilyen más úton-módon jut hozzá az anyagcsere fenntartásához szükséges kémiai energiához. Ezt is a férjem mondta így, szóról szóra, mert ő ehhez is ért. És elhatározta, hogy a lényt megkeresi, felkutatja, lézersugárral kényszeríti, ha másképp nem megy: leteríti és behozza a kupola városba, és övé lesz a dicsőség!… Mondtam neki, hogy ne tegye, bajba keveri magát, de nem hallgatott a szép szóra. Azonnal előszedte a szkafanderét, felszerelte magát 48 órára elegendő sűrített levegővel, hátára csatolta a kétnapos folyékonytáplálék-tartályt, övébe tűzte az élesre töltött lézerpisztolyát… és elment. Előbb azonban a lelkemre kötötte, hogy el ne áruljam a hollé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nem is szólt senk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is szóltam mostanáig senkinek. Pénteken szabadnapos volt. Szombaton nem ment szolgálatba: keresték. De csak idebenn a kupolavárosban. Ma délelőtt azonban már jelentenem kellett a parancsnokának, mert hiszen eltelt a 48 óra! Bizonyára elfogyott a levegője meg az ennivalója!… Mi történhetett szegénn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izgatottan felugrik. A plasztivizor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árja el!… Leonida! Azt mondja meg nekem, ha félórával ezelőtt hallotta, hogy Tom Allen kizsilipelt a Holdra, miért kereste mégis a ruhásszekrén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Viktor Szíriusz, biztos, ami biztos! A plasztivizor nem mindig mond iga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agyon is igazat mondott!… Leonida, maga remek ember! Azzal, hogy rögzítette és lejátszotta nekem ezt a riportot, komoly veszedelmet hárított el. Embereket mentett meg!… Majd elmagyarázom, most nem érünk rá. Legyen szíves, a konyhai videfonon beszéljen a gyerekekkel! Azonnal jöjjenek ide mind a hárman!… Én a másik készüléken hívom Martim Gomest!… Gyorsan!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is tárcsázza a kormányzósági palo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zíriusz kapitány. Azonnal kérem a kormányzó urat! Rendkívül fon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másodperc múlva megjelenik Gomes csodálkozó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olyan veszettül sürgős, Vik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a plasztivizor riportját az eltűnt Tom Allen feleség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 volt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öviden: az asszony elmondta, hogy a férje, aki amatőr csillagász, látott távcsövön keresztül a Hold felszínén egy idegen bolygóról érkezett lényt, akinek nincs tüdeje, mert szkafander nélkül sé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medvére! Casteirót lá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zsilipelt, hogy leterítse és behurc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gyvert vitt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sre töltött léz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ehetne megakadályozni, hogy Casteir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a szavába v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ót egy cseppet sem féltem. Ez a futóbolond még a közelébe se kerülhet. Attól tartok azonban, hogy Gruber ezredes, akinek az asszony jelentette az esetet, valami akciót szervez, kivonul csapatával az idegen bolygó küldöttének az elfogására, ezzel felbőszíti Casteirót, összekuszálja szépen felépített terv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öreg barátom. Azonnal bekapcsolom a beszélgetésünkbe Gru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idő múlva jelentkezik az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kormányzó úr!… Üdvözlöm, kapitány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ezredes! Hallott valamit Tom Allen feleségének a jelentés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hallottam. Személyesen vettem jegyzőkönyvbe, és megtettem azonnal a szükségesnek vélt intézked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élt szüksége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 hogyan?… Vagy úgy, értem! Azt tetszett kérdezni, hogy miként intézkedtem?… Felszereltem két rendfenntartó szakaszt, összesen huszonnégy embert, kábító lézerrel és éles lézerrel. Úgy számítottam, hogy </w:t>
      </w:r>
      <w:r>
        <w:rPr>
          <w:rFonts w:eastAsia="Times New Roman CE" w:cs="Times New Roman CE" w:ascii="Times New Roman CE" w:hAnsi="Times New Roman CE"/>
          <w:i/>
          <w:iCs/>
          <w:sz w:val="24"/>
          <w:szCs w:val="24"/>
        </w:rPr>
        <w:t xml:space="preserve">egy darab </w:t>
      </w:r>
      <w:r>
        <w:rPr>
          <w:rFonts w:eastAsia="Times New Roman CE" w:cs="Times New Roman CE" w:ascii="Times New Roman CE" w:hAnsi="Times New Roman CE"/>
          <w:sz w:val="24"/>
          <w:szCs w:val="24"/>
        </w:rPr>
        <w:t xml:space="preserve">idegen bolygóról érkezett lény feltétlenül túlerőben van </w:t>
      </w:r>
      <w:r>
        <w:rPr>
          <w:rFonts w:eastAsia="Times New Roman CE" w:cs="Times New Roman CE" w:ascii="Times New Roman CE" w:hAnsi="Times New Roman CE"/>
          <w:i/>
          <w:iCs/>
          <w:sz w:val="24"/>
          <w:szCs w:val="24"/>
        </w:rPr>
        <w:t xml:space="preserve">egy darab </w:t>
      </w:r>
      <w:r>
        <w:rPr>
          <w:rFonts w:eastAsia="Times New Roman CE" w:cs="Times New Roman CE" w:ascii="Times New Roman CE" w:hAnsi="Times New Roman CE"/>
          <w:sz w:val="24"/>
          <w:szCs w:val="24"/>
        </w:rPr>
        <w:t>holdbéli rendfenntartóval szemben. Mi huszonnégyen azonban lebírjuk, és akár élve, akár ha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zredes, bizonyos abban, hogy idegen bolygóról érkezett lény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bizonyos vagyok. Hiszen mint Tom Allen mondta, légüres térben vígan él, nem lélegzik, nincs tüdeje! Nem árt neki a százfokos forr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meggyőzött. Nos, hol tartózkodik e pillanatban a két szaka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etésre készen: parancsra várva a 201-es kupolavár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Akkor kérem, hozza tudomásukra a következő parancsomat: minden ember azonnal a körzetébe vonul. Leszerel. A fegyvereket beszolgáltatja. Valamennyien 48 óra rendkívüli szabadságot kapnak. Dicsérje meg őket. Bátran viselked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I</w:t>
      </w:r>
      <w:r>
        <w:rPr>
          <w:rFonts w:eastAsia="Times New Roman CE" w:cs="Times New Roman CE" w:ascii="Times New Roman CE" w:hAnsi="Times New Roman CE"/>
          <w:sz w:val="24"/>
          <w:szCs w:val="24"/>
        </w:rPr>
        <w:t>… igenis – dadogja értetlenül az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egen bolygóról érkezett lény ugyanis időközben elhagyta a Holdat. Ez bizalmas információ. Ér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ost már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Allen felkutatására később kerül 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Később kerül 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zredes, kitűnő munkát végzett! Jóhol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kormányzó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Ef-Cé tagsága (mínusz „fél”) izgatottan berobog a kapitány dolgozószob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teendőnk? – állnak vigyázzba Szíriusz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etek le, és hallgassatok meg a plasztivizorban egy ripqrtot. Leonida, kérem, játssza le neki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kkanás nélkül nézik, hallgatják. Utána Pierre összegezi a vélemény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tás, hogy Tom „idegen lénye” Perez Casteiro! És ha nem akadályozzuk meg, Gruber szörnyű balkezes „intézkedéseket” t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váratlanul közbe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ek nyugodtak. Viktor Szíriusz már megakadályo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ez, Szíriusz bácsi? – érdeklődik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onida mondja, akkor csak igaz lehet – erősíti meg az állítást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Leonida nénié a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nak most azzal a Kasztúróval, vagy hogy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gyen Casteiro. Szóval őt kellene figyelmeztetnünk, hogy vigyázzon Tom Allen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 álmélkodik Szíriusz kapitány. – Maga mindent tud a mi ügyünkről?!… Talán részt kíván venni a Há-Ef-Cé munk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tehetnék egyebet. „Leonida néni, menjen ki, nézzen utána ennek-annak!” „Leonida, készítse el az uzsonnát!” „Leonida, ezt jobb, ha nem tudja!”… Így megy ez nap mint nap. Kérdeni, ki bírja ezt elviselni sokáig? Akkor már inkább legyek benne a </w:t>
      </w:r>
      <w:r>
        <w:rPr>
          <w:rFonts w:eastAsia="Times New Roman CE" w:cs="Times New Roman CE" w:ascii="Times New Roman CE" w:hAnsi="Times New Roman CE"/>
          <w:i/>
          <w:iCs/>
          <w:sz w:val="24"/>
          <w:szCs w:val="24"/>
        </w:rPr>
        <w:t xml:space="preserve">buliban, </w:t>
      </w:r>
      <w:r>
        <w:rPr>
          <w:rFonts w:eastAsia="Times New Roman CE" w:cs="Times New Roman CE" w:ascii="Times New Roman CE" w:hAnsi="Times New Roman CE"/>
          <w:sz w:val="24"/>
          <w:szCs w:val="24"/>
        </w:rPr>
        <w:t>mintsem a konyhában csücsül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kijelentését örömujjongás követi. Liuna a nyakába ugrik, és összevissza csókolja. A két fiú ölelgeti, simogatja. A kislány azannal javaslattal áll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Há-Ef-Cé vezérhelyettese indítványozom, hogy Leonida nénit rendes tagnak válasszu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 üvöltik a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aslom, hogy csapatunk nevét, mivel az a történtek után nem fedi a valóságot, nyilvánítsuk semmisnek! Új nevünk legyen Négy és Fél Cimbora, azaz En-Ef-C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felharsan az 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szégyelli magát, zavarodott, de egy kis örömkönnycsepp is bujkál a szeme szögl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t bolondoznak ilyen öreg asszonn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sípol a vide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vegyék fel gyorsan. A maguk Robertója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lképedve csodálja házvezetőn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Maga…maga megkérte Namorát, hogy keressen kapcso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pzel? Csak arra kértem, hogy hívjon minket vissza, ha ideje engedi. Majd maguk megmondják neki, hogy mit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ár javában beszélget Robert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légy szíves. A 17 milliméteres sávon próbáld megtalálni. De ne </w:t>
      </w:r>
      <w:r>
        <w:rPr>
          <w:rFonts w:eastAsia="Times New Roman CE" w:cs="Times New Roman CE" w:ascii="Times New Roman CE" w:hAnsi="Times New Roman CE"/>
          <w:i/>
          <w:iCs/>
          <w:sz w:val="24"/>
          <w:szCs w:val="24"/>
        </w:rPr>
        <w:t xml:space="preserve">Casteirót </w:t>
      </w:r>
      <w:r>
        <w:rPr>
          <w:rFonts w:eastAsia="Times New Roman CE" w:cs="Times New Roman CE" w:ascii="Times New Roman CE" w:hAnsi="Times New Roman CE"/>
          <w:sz w:val="24"/>
          <w:szCs w:val="24"/>
        </w:rPr>
        <w:t>keresd, hanem Antonio S</w:t>
      </w:r>
      <w:r>
        <w:rPr>
          <w:sz w:val="24"/>
          <w:szCs w:val="24"/>
        </w:rPr>
        <w:t>ă</w:t>
      </w:r>
      <w:r>
        <w:rPr>
          <w:rFonts w:eastAsia="Times New Roman CE" w:cs="Times New Roman CE" w:ascii="Times New Roman CE" w:hAnsi="Times New Roman CE"/>
          <w:sz w:val="24"/>
          <w:szCs w:val="24"/>
        </w:rPr>
        <w:t>o Felipe urat! Ő ugyanis még nem tudja, hogy ismerjük az igazi nevét és a múltját. Ezt az adut később akarjuk kijátszani. Maradjon egyelőre Antonio S</w:t>
      </w:r>
      <w:r>
        <w:rPr>
          <w:sz w:val="24"/>
          <w:szCs w:val="24"/>
        </w:rPr>
        <w:t>ă</w:t>
      </w:r>
      <w:r>
        <w:rPr>
          <w:rFonts w:eastAsia="Times New Roman CE" w:cs="Times New Roman CE" w:ascii="Times New Roman CE" w:hAnsi="Times New Roman CE"/>
          <w:sz w:val="24"/>
          <w:szCs w:val="24"/>
        </w:rPr>
        <w:t>o Felip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egkísérlem. De ne türelmetlenkedjetek. Lehet, hogy sokáig t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múlva jelez ismét a vide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m! – újságolja örömmel Robert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aszolt a híváso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hozzá kitűnő térerősséggel. Mondtam neki, hogy beszélni szeretnéte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grált öröm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jlandó?… Nyögd ki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ül is rábeszéltem. Össze tudlak kapcsolni titeket, természetesen csak a hangjával. Kép nincs… S</w:t>
      </w:r>
      <w:r>
        <w:rPr>
          <w:sz w:val="24"/>
          <w:szCs w:val="24"/>
        </w:rPr>
        <w:t>ă</w:t>
      </w:r>
      <w:r>
        <w:rPr>
          <w:rFonts w:eastAsia="Times New Roman CE" w:cs="Times New Roman CE" w:ascii="Times New Roman CE" w:hAnsi="Times New Roman CE"/>
          <w:sz w:val="24"/>
          <w:szCs w:val="24"/>
        </w:rPr>
        <w:t>o Felipe úr! Beszél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án jön a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w:t>
      </w:r>
      <w:r>
        <w:rPr>
          <w:sz w:val="24"/>
          <w:szCs w:val="24"/>
        </w:rPr>
        <w:t>ă</w:t>
      </w:r>
      <w:r>
        <w:rPr>
          <w:rFonts w:eastAsia="Times New Roman CE" w:cs="Times New Roman CE" w:ascii="Times New Roman CE" w:hAnsi="Times New Roman CE"/>
          <w:sz w:val="24"/>
          <w:szCs w:val="24"/>
        </w:rPr>
        <w:t>o Felip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Antonio bácsi! Itt Pierre Renar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őlem akar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om Szíriusz bá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S</w:t>
      </w:r>
      <w:r>
        <w:rPr>
          <w:sz w:val="24"/>
          <w:szCs w:val="24"/>
        </w:rPr>
        <w:t>ă</w:t>
      </w:r>
      <w:r>
        <w:rPr>
          <w:rFonts w:eastAsia="Times New Roman CE" w:cs="Times New Roman CE" w:ascii="Times New Roman CE" w:hAnsi="Times New Roman CE"/>
          <w:sz w:val="24"/>
          <w:szCs w:val="24"/>
        </w:rPr>
        <w:t>o Felipe! Itt Szíri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és, kapitány. Gondolom, oka lehet fontos, hogy megkeres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atosságra inteném. Egy Tom Allen nevű rendfenntartó, aki véleményem szerint zavaros fejű műkedvelő csillagász, véletlenül meglátta magát távcsövön keresztül. Azt hitte: idegen bolygóról érkezett lény. Néhány napja kizsilipelt, hogy elfogja magát. Fegyver is van ná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az ultrarövid rádióhullám ekkor halk nevetést hoz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figyelmeztetést… de egy kissé elkéstek. Allen úrral már volt találkozásom. Mondhatnám azt is, megmentettem övé életét. Elfogyott már a levegője, amikor akadtam rá. Magához térése után leborult előttem, és fecsegte zavaros dolgokat… ezt akkor nem értettem. Most már van világos, hogy bálványként imádott. Sajnos, nem épelméj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zártam egy kis cellába, ahol van levegő, és van kellemes meleg. Eszik babfőzeléket, és iszik hideg sör. Azt hiszem: van bold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den Sol–110-kor érkezett meg a kormányzó külön lunabusza a 10-es számú űrkikötőbe, amely mindössze 50 kilométerre esik a Luna–27-es kupolavárostól, Adam Renard-ék lakásától. A várócsarnokban ott találjuk Pierre-t, Bercit, Liunát és Szíriusz kapitányt. A gép már leszállt, most a légkompresszorok dolgoznak. Hallani távoli búgásukat, reszket bele az épületkolosszus. Nem tart sok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end van. És jönnek kifelé az „utasok”. Mindössze ketten. Kocsis János professzor: hatalmas, ősz sörényű, szakállas-bajuszos idős ember, de a járása ruganyos, fiatalos. Mellette egy karcsú, széles vállú, fényes szurokfekete bőrű, göndör hajú, jellegzetesen szenegáli férfi lép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Sahel – mutatja őt be Kocsis János. – Jó barátom, a Geofizikai Intézet kutatási osztályának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Ugye, itt így szokás köszö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el doktor hangja olyan, mint orgonán a kontrabassz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 zengik vissza a gyerekek, akik egyszerre a szívükbe fogadták az érdekes külsejű vend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holdat, fiam! – öleli meg Bercit az édesapja. – Mondd csak, valóban </w:t>
      </w:r>
      <w:r>
        <w:rPr>
          <w:rFonts w:eastAsia="Times New Roman CE" w:cs="Times New Roman CE" w:ascii="Times New Roman CE" w:hAnsi="Times New Roman CE"/>
          <w:i/>
          <w:iCs/>
          <w:sz w:val="24"/>
          <w:szCs w:val="24"/>
        </w:rPr>
        <w:t>jó a Hol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érti a kérdést. Elkomolyodik. Apjára szögezi fénylő fekete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szóró visszhangzik a ter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jük a lunamobil vezetőjét, szíveskedjék a kettes rámpán a járművet át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em kell – indulna Kocsis János, de Sahel doktor megelő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majd én kihozom. Odakinn várjato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unamobil–III gyönyörű </w:t>
      </w:r>
      <w:r>
        <w:rPr>
          <w:rFonts w:eastAsia="Times New Roman CE" w:cs="Times New Roman CE" w:ascii="Times New Roman CE" w:hAnsi="Times New Roman CE"/>
          <w:i/>
          <w:iCs/>
          <w:sz w:val="24"/>
          <w:szCs w:val="24"/>
        </w:rPr>
        <w:t xml:space="preserve">játék! </w:t>
      </w:r>
      <w:r>
        <w:rPr>
          <w:rFonts w:eastAsia="Times New Roman CE" w:cs="Times New Roman CE" w:ascii="Times New Roman CE" w:hAnsi="Times New Roman CE"/>
          <w:sz w:val="24"/>
          <w:szCs w:val="24"/>
        </w:rPr>
        <w:t>Két napig tanulják a kezelését előbb a 27-es kupolaváros rövid útjain és szűk terein, majd kimerészkednek a közeli holdfelszínre is. Kocsis professzor és doktor Sahel felváltva oktatja a rendkívül tanulékony növendékeket: Pierre-t, Bercit és Szíriusz kapit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nap késő délutánján, pontosan 2479. július 29-én, Sol–50-kor azt mondja Kocsis professzor a tanítványainak: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tük a kiképzést, felszabadítalak benneteket. Ügyesen kezelitek a masinát mindhárman. Búcsúzóul egyetlen figyelmeztetést: ne képzeljétek, hogy jó lunamo</w:t>
      </w:r>
      <w:r>
        <w:rPr>
          <w:rFonts w:eastAsia="Times New Roman CE" w:cs="Times New Roman CE" w:ascii="Times New Roman CE" w:hAnsi="Times New Roman CE"/>
          <w:sz w:val="24"/>
          <w:szCs w:val="24"/>
          <w:lang w:val="en-US"/>
        </w:rPr>
        <w:t xml:space="preserve">bil-vezetők </w:t>
      </w:r>
      <w:r>
        <w:rPr>
          <w:rFonts w:eastAsia="Times New Roman CE" w:cs="Times New Roman CE" w:ascii="Times New Roman CE" w:hAnsi="Times New Roman CE"/>
          <w:sz w:val="24"/>
          <w:szCs w:val="24"/>
        </w:rPr>
        <w:t>vagytok. Megtanultátok, hogy mikor mit kell csinálni. De hogy veszély esetén, izgalmi állapotban a tanultakat tudjátok-e alkalmazni, az egyáltalában nem 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m, a többes számból arra következtétek, hogy úgy gondolod… azaz megengeded nekünk, gyermekeknek is… szóval, ha jól ér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adogj, „Vasgyúró”! – nevet Kocsis professzor. – Nagyon is jól érted. Együtt kezdtétek, csak nem szálltok ki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De ezt a véleményedet, kérlek, mondd el Pierre és Liuna szülein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elmondtam. Beleegyeztek. A békeküldöttségben tehát valamennyien részt ves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Nagyszerű!… – Berci elgondolkozik. – Azért csodálom, hogy Liuna apja első szóra beadta a dere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János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fiam, hogy mi az az első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szett neki mondani? – érdeklődött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titeket az égvilágon semmiféle veszély nem fenyeget. A Lunamobil–III ötös kamerája ugyanis közvetíti az utatokat. Megfigyelőhelyünkön, a 201-es kupolavárosban, doktor Sahel és én mindvégig látni és hallani fogjuk, ami veletek történik. Ha bajba keverednétek, távvezérléssel egyszerűen visszahívjuk a masi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nteken reggel Sol–36-kor zsilipelnek ki a Luna–201-es kupolaváros főkapuján. Kabinjuk átlátszó, enyhén zöldes sugárvédő falán keresztül jó a kilátás. A szupervezető külső burkot majd csak akkor használják, ha a műszerek elektromos erőteret jeleznek. Harminc, majd negyven kilométeres átlaggal haladnak, s bár köveken, gödrökön, repedéseken keresztül visz az útjuk, a lunamobil mégsem ráz. Puha hernyótalpa kiegyenlíti a színtkülönbségeket, üléseinek légrugói lágyan ring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ak-északnyugati irányban meredeznek a peremhegység szakadékos, kúpos csúcsai, száz és száz fehérre kopott sziklacsonk a bársonyfekete, csillagokkal megtűzdelt égháttérben. Balra tőlük a sárgán lángoló Nap, egészen közel a horizont magas hegyvonulatához. Még harminchat óra – másfél nap –, s alábukik. Kezdődik a Nox, több mint két hét sötétség. (Berci memorizál: 14 nap, 18 óra, 22 perc, az összesen 21 ezer 262 perc. Meg valami másfél másodperc.) Jobbra magasan a kék fátylakba burkolózott Föld, már egészen közel az elsá negyedhez. Ha majd a Nap elkotródott, átveszi az égi hatalmat, és a nyolcadik napon – szép kerekre dagadva – szelíden mégvilágítja a kráter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unamobil–III kormányánál Szíriusz kapitány ül. A „kormány” szó ez esetben csak a főirány megadását jelenti. Minden egyebet a radarautomata végez. Tapogatói több száz méterről érzékelik a szinteltéréseket. Megtartva a fő irányvonalat, ügyesen, fürgén kerülgeti az akadályokat. Számítógépe mindig a viszonylag legjobb utat válasz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 rádió adó-vevőt kezeli. Már beállt a 17 milliméteres hullámsávra, és várja a percet – a parancsot –, hogy kezdheti keresni Casteir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ci feladata a négy tévékamera irányítása. A teljes </w:t>
      </w:r>
      <w:r>
        <w:rPr>
          <w:rFonts w:eastAsia="Times New Roman CE" w:cs="Times New Roman CE" w:ascii="Times New Roman CE" w:hAnsi="Times New Roman CE"/>
          <w:i/>
          <w:iCs/>
          <w:sz w:val="24"/>
          <w:szCs w:val="24"/>
        </w:rPr>
        <w:t xml:space="preserve">körhorizont </w:t>
      </w:r>
      <w:r>
        <w:rPr>
          <w:rFonts w:eastAsia="Times New Roman CE" w:cs="Times New Roman CE" w:ascii="Times New Roman CE" w:hAnsi="Times New Roman CE"/>
          <w:sz w:val="24"/>
          <w:szCs w:val="24"/>
        </w:rPr>
        <w:t>látható a képernyőkön, a részleteket százszoros nagyításig be lehet h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 összekötő az otthoniakkal. Fején puha fülhallgató, szája előtt gyűszűnyi mikrofon. Most éppen az édesanyjával beszél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az Urándúsító irodapalotájának a tetőteraszán ül egy legyezőpálma alatt, Gomes kormányzó, Renard igazgató, Kocsis János és Sahel doktor társaságban. A fejük fölött lógó körmikrofon valamennyiük hangját tisztán továbbítja a lunamobilra. A távvezérlő képernyőjén élesen, de csak fekete-fehérben látják a küldötteket, s hallják a hangjukat. Most éppen a kislány tudós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kellemes, mint egy sétakocsikázás, és gyönyörű a látvány! Ti is látjátok, anyu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at. A hátatokat… és mintha egy gömbbe lennétek zárva – próbálja leírni a különös képet a lenhajú Ain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el doktor megmagyará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lenőrző kamera a fülke hátfalára, az ülések mögé van szerelve. A kicsiny távolság miatt nagy látószögű, úgynevezett „halszemoptikával” rendelkezik. Ezért torzít szférikusan gömbformában. De a célnak kitűnően megfe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lad, halad a Nyugalom tengerében, hosszú porcsíkot húzva maga után a Lunamobil–III. Orrára – indulás előtt – kis fehér selyem zászlót tűzött Liu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a fehér rongy micsoda? – kérdezte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tól tudom – felelte a kislány –, hogy azelőtt, amikor még voltak háborúk a Földön, a békekövetek fehér zászlót lobogta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 te zászlód nem fog lobo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is f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gúnyosan vigyo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Liuna észlelheti, hogy kis fehér zászlója valóban nem lobog. Bármilyen sebesen fut a jármű, a zászló fáradtan csüng. A kislány töpreng, aztán szégyenkezve rájön: persze, mert nincs levegő, nincs légellenállás!… Elneveti magát. Nem baj! Casteiro bácsi bizonyára fogja tudni, hogy mit jelképez, és ez a fon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unk! – hangzik Szíriusz kapitány paranc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unk! – visszhangozza Berci. – Jelentem: 16 perce utazunk, 8 kilométert tettün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nnak a helynek a közelében vagyunk, ahol a köves talajon elvesztettük Casteiro lábnyomait, és egy sziklahasadékban folytattuk az utunkat. Hozd csak be, fiam, a kettes kamerával azt a szűk völgyet. Közelebbre… még közelebbre… így jó. Lehetséges, hogy ezen mentünk tovább. Nektek nem ismerős?… Pierre, mi a vélemény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lik valami nekem is, de minden szikla és minden hasadék egyforma. Szíriusz bácsi, inkább a lábnyomainkat kellene megkeresnünk. Itt még holdporban jártunk. Ha kelet–nyugati irányban, eddigi utunk keresztezve haladnánk, előbb-utóbb ráakad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beszéd. Elfogadom a javasl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unamobil–III kecsesen derékszögbe fordul, és elindul keletre. Tizkilométeres „sebességgel” cammog. Alig haladnak öt percet, Pierre jel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bnyomok a p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állítják az optikát: szép, éles csizmanyom. Panorámáznak jobbra-balra, nincs mellette tö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w:t>
      </w:r>
      <w:r>
        <w:rPr>
          <w:rFonts w:eastAsia="Times New Roman CE" w:cs="Times New Roman CE" w:ascii="Times New Roman CE" w:hAnsi="Times New Roman CE"/>
          <w:i/>
          <w:iCs/>
          <w:sz w:val="24"/>
          <w:szCs w:val="24"/>
        </w:rPr>
        <w:t xml:space="preserve">egyetlen </w:t>
      </w:r>
      <w:r>
        <w:rPr>
          <w:rFonts w:eastAsia="Times New Roman CE" w:cs="Times New Roman CE" w:ascii="Times New Roman CE" w:hAnsi="Times New Roman CE"/>
          <w:sz w:val="24"/>
          <w:szCs w:val="24"/>
        </w:rPr>
        <w:t>ember nyoma. Nem a miénk. Mi négyen voltunk, és nem távolodtunk el egym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ráduplá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őt öten! Casteiro cipőnyomaít köve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ejti meg a rejté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Allen járhatott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kislányom! Szemfüles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osolyogva a fülhallgatójá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rmányzó bácsi sú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uk egészen megfeledkeztünk! – hangoskodik tréfásan Szíriusz. – Gyerekek, vigyázni keli! Ezek kihallgatják minden szav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 itt, és nevetnek az Urándúsító tetőteraszán. A lunamobil közben szép lassan folytatja kutatóútját. Eredményte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Azt hiszem, legokosabb, ha visszafordulunk. Talán ellentétes irányban megtalá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uk meg, Pi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agy sebességgel rohan a gép. Hernyótalpa nyomát követve hamarosan kiindulási pontjához ér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lassan tovább! Egyenesen nyugatra. Nyissátok ki a szem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messzire menniök. Elhaladtak négy völgybejárat előtt, az ötödik volt az iga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Ezek valóban a mi nyomaink! Szíriusz kapitány megállítja a lunamobi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 pillanattól beáll a hadiállapot, azaz vasfegyelmet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válaszolják kóru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akadékban sötét van. Pierre, valamennyi reflektorunkat bekapcso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irán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unamobil–</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reflektorrendszere körkörösen világít, ötszáz méter sugarú körön belül nappali fényt ár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találjuk azt a fennsíkot, ahol a múltkör beszélgettünk Casteiróval, kezdheted az a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junk 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hajú Aino nyugtalan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tem őket. Mégsem lett volna szabad elengednem Liunát… Veszélyes helyzetbe kerül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el doktor nyug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on mindenkor, mindenki veszélyben van. 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 odakint, mi is ezen a pompás tetőteraszon. De ne féltse őket. Boszorkányosan kezelik a lunamobilt. Mintha mindig ezt csinálták volna. Szíriusz kapitány pedig remek parancs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hernyótalpas jármű hangtalanul kanyarog a szűk völgyben, fényességbe borítva a félelmetes, kopott sziklafalakat, mozgó fekete árnyékokat támasztva és elenyész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jelenti a megtett 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lencezer-hétszáz… nyolcszáz… kilencszáz… tízezer! Tíz kilomé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unamobil–III kerek fennsíkra érkezett, melyet teraszt formáló bazaltsziklák zárnak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sóhajtja áhítattal Liuna. – Ott fenn állt Casteiro bácsi, szürke flanellnadrágban és fehér vászonin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viszont nem áll ott senki – állapítja meg Pierre. – Ki tudja, hol bujkál ebben a sziklarengete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rádióhívásunkra válaszol, a lokátorral sikerül betájol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lenne!… Pierre, kezdd a keresést. Hívjad Antonio S</w:t>
      </w:r>
      <w:r>
        <w:rPr>
          <w:sz w:val="24"/>
          <w:szCs w:val="24"/>
        </w:rPr>
        <w:t>ă</w:t>
      </w:r>
      <w:r>
        <w:rPr>
          <w:rFonts w:eastAsia="Times New Roman CE" w:cs="Times New Roman CE" w:ascii="Times New Roman CE" w:hAnsi="Times New Roman CE"/>
          <w:sz w:val="24"/>
          <w:szCs w:val="24"/>
        </w:rPr>
        <w:t>o Felipe u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ümmög az URH. Recsegések, ropogások, füttyök ömlenek a hangszóróból. Egyszerre csak kitiszt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em Antonio S</w:t>
      </w:r>
      <w:r>
        <w:rPr>
          <w:sz w:val="24"/>
          <w:szCs w:val="24"/>
        </w:rPr>
        <w:t>ă</w:t>
      </w:r>
      <w:r>
        <w:rPr>
          <w:rFonts w:eastAsia="Times New Roman CE" w:cs="Times New Roman CE" w:ascii="Times New Roman CE" w:hAnsi="Times New Roman CE"/>
          <w:sz w:val="24"/>
          <w:szCs w:val="24"/>
        </w:rPr>
        <w:t>o Felipe urat!… Jelentkezzék, Antonio S</w:t>
      </w:r>
      <w:r>
        <w:rPr>
          <w:sz w:val="24"/>
          <w:szCs w:val="24"/>
        </w:rPr>
        <w:t>ă</w:t>
      </w:r>
      <w:r>
        <w:rPr>
          <w:rFonts w:eastAsia="Times New Roman CE" w:cs="Times New Roman CE" w:ascii="Times New Roman CE" w:hAnsi="Times New Roman CE"/>
          <w:sz w:val="24"/>
          <w:szCs w:val="24"/>
        </w:rPr>
        <w:t>o Felipe úr!… Hívom Antonio S</w:t>
      </w:r>
      <w:r>
        <w:rPr>
          <w:sz w:val="24"/>
          <w:szCs w:val="24"/>
        </w:rPr>
        <w:t>ă</w:t>
      </w:r>
      <w:r>
        <w:rPr>
          <w:rFonts w:eastAsia="Times New Roman CE" w:cs="Times New Roman CE" w:ascii="Times New Roman CE" w:hAnsi="Times New Roman CE"/>
          <w:sz w:val="24"/>
          <w:szCs w:val="24"/>
        </w:rPr>
        <w:t>o Felipe urat!… V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Csak apró sercenések, pattog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urat hívják a barátai!… Antonio S</w:t>
      </w:r>
      <w:r>
        <w:rPr>
          <w:sz w:val="24"/>
          <w:szCs w:val="24"/>
        </w:rPr>
        <w:t>ă</w:t>
      </w:r>
      <w:r>
        <w:rPr>
          <w:rFonts w:eastAsia="Times New Roman CE" w:cs="Times New Roman CE" w:ascii="Times New Roman CE" w:hAnsi="Times New Roman CE"/>
          <w:sz w:val="24"/>
          <w:szCs w:val="24"/>
        </w:rPr>
        <w:t>o Felipe úr, jelentke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minden, nem jön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csak, folyta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hor S</w:t>
      </w:r>
      <w:r>
        <w:rPr>
          <w:sz w:val="24"/>
          <w:szCs w:val="24"/>
        </w:rPr>
        <w:t>ă</w:t>
      </w:r>
      <w:r>
        <w:rPr>
          <w:rFonts w:eastAsia="Times New Roman CE" w:cs="Times New Roman CE" w:ascii="Times New Roman CE" w:hAnsi="Times New Roman CE"/>
          <w:sz w:val="24"/>
          <w:szCs w:val="24"/>
        </w:rPr>
        <w:t>o Felipét keressük!… Senhor S</w:t>
      </w:r>
      <w:r>
        <w:rPr>
          <w:sz w:val="24"/>
          <w:szCs w:val="24"/>
        </w:rPr>
        <w:t>ă</w:t>
      </w:r>
      <w:r>
        <w:rPr>
          <w:rFonts w:eastAsia="Times New Roman CE" w:cs="Times New Roman CE" w:ascii="Times New Roman CE" w:hAnsi="Times New Roman CE"/>
          <w:sz w:val="24"/>
          <w:szCs w:val="24"/>
        </w:rPr>
        <w:t>o Felipe jelentkezzék!… V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egy még vagy tíz perc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elutazott valahová… – kockáztatja meg Liuna. – Vagy nem tartózkodik a készüléke közel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io S</w:t>
      </w:r>
      <w:r>
        <w:rPr>
          <w:sz w:val="24"/>
          <w:szCs w:val="24"/>
        </w:rPr>
        <w:t>ă</w:t>
      </w:r>
      <w:r>
        <w:rPr>
          <w:rFonts w:eastAsia="Times New Roman CE" w:cs="Times New Roman CE" w:ascii="Times New Roman CE" w:hAnsi="Times New Roman CE"/>
          <w:sz w:val="24"/>
          <w:szCs w:val="24"/>
        </w:rPr>
        <w:t>o Felipe urat keresem!… Vé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Itt Antonio S</w:t>
      </w:r>
      <w:r>
        <w:rPr>
          <w:i/>
          <w:iCs/>
          <w:sz w:val="24"/>
          <w:szCs w:val="24"/>
        </w:rPr>
        <w:t>ă</w:t>
      </w:r>
      <w:r>
        <w:rPr>
          <w:rFonts w:eastAsia="Times New Roman CE" w:cs="Times New Roman CE" w:ascii="Times New Roman CE" w:hAnsi="Times New Roman CE"/>
          <w:i/>
          <w:iCs/>
          <w:sz w:val="24"/>
          <w:szCs w:val="24"/>
        </w:rPr>
        <w:t xml:space="preserve">o Felipe. </w:t>
      </w:r>
      <w:r>
        <w:rPr>
          <w:rFonts w:eastAsia="Times New Roman CE" w:cs="Times New Roman CE" w:ascii="Times New Roman CE" w:hAnsi="Times New Roman CE"/>
          <w:sz w:val="24"/>
          <w:szCs w:val="24"/>
        </w:rPr>
        <w:t>Ki engem keres és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örömujjongás… de azonnal elcsitu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Antonio bácsi! Szíriusz kapitány van itt, és Berci, Liuna meg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ár megint ti itt vagytok!… Hol vagytok búj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Antonio! Itt Szíriusz. A múltkori találkozási helyünkön vagyunk, azon a kis kör alakú fennsí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l van. Mit maguk aka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árassza magát idegenes kiejtéssel. Tudjuk, hogy tökéletesen beszéli a világnyel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nyi csend, majd fenyegető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okat tudnak,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edves hangja enyhíti az élesedő párbesz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ntonio bácsi! Mi van Csibésszel? Jól érz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türelmetlenül vála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a. Odaviszem. Maradjatok ott, ahol vagytok. Megkapjátok a kutyát, aztán tűnés! El innen! Hagyjatok bé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űnünk el – mondja nyomatékosan Viktor Szíriusz. – Fontos közlendőnk van… </w:t>
      </w:r>
      <w:r>
        <w:rPr>
          <w:rFonts w:eastAsia="Times New Roman CE" w:cs="Times New Roman CE" w:ascii="Times New Roman CE" w:hAnsi="Times New Roman CE"/>
          <w:i/>
          <w:iCs/>
          <w:sz w:val="24"/>
          <w:szCs w:val="24"/>
        </w:rPr>
        <w:t>Perez Casteir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késik a válasz… majd ami jön, abban nincs köszön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m os diabos!… A kutyafáját. Tehát ezt is kifürkészték! Kezdenek bosszantani, kapitány!… Talán azt is tudják, miért jöttem a Hol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 xml:space="preserve">tudunk önről, Perez Casteiro, </w:t>
      </w:r>
      <w:r>
        <w:rPr>
          <w:rFonts w:eastAsia="Times New Roman CE" w:cs="Times New Roman CE" w:ascii="Times New Roman CE" w:hAnsi="Times New Roman CE"/>
          <w:i/>
          <w:iCs/>
          <w:sz w:val="24"/>
          <w:szCs w:val="24"/>
        </w:rPr>
        <w:t xml:space="preserve">mindent – </w:t>
      </w:r>
      <w:r>
        <w:rPr>
          <w:rFonts w:eastAsia="Times New Roman CE" w:cs="Times New Roman CE" w:ascii="Times New Roman CE" w:hAnsi="Times New Roman CE"/>
          <w:sz w:val="24"/>
          <w:szCs w:val="24"/>
        </w:rPr>
        <w:t>állítja határozottan Viktor Szíri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ebben az állításban egy kis blöff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az a szennyes intézmény, a Dokumentációs Központ szolgáltatott anyagot! Pletykafilmjeivel beleturkált a múlta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régi filmeket és újságokat is lát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kapitány! – Casteiro hangján érezni lehet, hogy uralkodni igyekszik indulatán. – Az ön iránti tiszteletem és hálám még fékezi haragomat. De figyelmeztetem, ne feszítse tovább a húrt! Halljam, mit aka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szeretnék önnel személyesen… emberközelben. Kérem, adjon rá módot. Az ön érdekében és az emberiség érdek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únyos nevetés 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mberiség!… Maga még hisz ilyen dajkamesékben?!… Emberiség!… Annyit törődöm az emberiséggel, amennyit az törődött velem!… </w:t>
      </w:r>
      <w:r>
        <w:rPr>
          <w:rFonts w:eastAsia="Times New Roman CE" w:cs="Times New Roman CE" w:ascii="Times New Roman CE" w:hAnsi="Times New Roman CE"/>
          <w:i/>
          <w:iCs/>
          <w:sz w:val="24"/>
          <w:szCs w:val="24"/>
        </w:rPr>
        <w:t>Semmit!…</w:t>
      </w:r>
      <w:r>
        <w:rPr>
          <w:rFonts w:eastAsia="Times New Roman CE" w:cs="Times New Roman CE" w:ascii="Times New Roman CE" w:hAnsi="Times New Roman CE"/>
          <w:sz w:val="24"/>
          <w:szCs w:val="24"/>
        </w:rPr>
        <w:t xml:space="preserve"> – Most mintha csitulna a felháborodása. – Egyébként talán… igen… szívesen beszélgetnék magukkal. Hiszen ártani már nem tudnak nekem. Utamat keresztezni nem lehet!… Megmutatnám Barlangpalotámat, de sajnos, nem közelíthetnek hozzám. Miniradarom szerint e pillanatban 1198 méter a távolság köztünk. Barlangpalotámat elektromos erőtér védi, önök száz méternél közelebb nem jöhetnek. Bajosan tudunk </w:t>
      </w:r>
      <w:r>
        <w:rPr>
          <w:rFonts w:eastAsia="Times New Roman CE" w:cs="Times New Roman CE" w:ascii="Times New Roman CE" w:hAnsi="Times New Roman CE"/>
          <w:i/>
          <w:iCs/>
          <w:sz w:val="24"/>
          <w:szCs w:val="24"/>
        </w:rPr>
        <w:t xml:space="preserve">emberközelben </w:t>
      </w:r>
      <w:r>
        <w:rPr>
          <w:rFonts w:eastAsia="Times New Roman CE" w:cs="Times New Roman CE" w:ascii="Times New Roman CE" w:hAnsi="Times New Roman CE"/>
          <w:sz w:val="24"/>
          <w:szCs w:val="24"/>
        </w:rPr>
        <w:t>társal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alósággal felrikk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Casteiro bácsi, köszönjük a pontos távolságot! 1198 méter! Én az irányt már rég letapogattam: 19 fok észak-északkeletre!… Álljon ki Barlangpalotája kapujába! Azonnal ott l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eskeny hasadék szélesebb völgykatlanba torkollik. Szikla szikla hátán. Mintha óriások gurigáztak volna ház nagyságú </w:t>
      </w:r>
      <w:r>
        <w:rPr>
          <w:rFonts w:eastAsia="Times New Roman CE" w:cs="Times New Roman CE" w:ascii="Times New Roman CE" w:hAnsi="Times New Roman CE"/>
          <w:i/>
          <w:iCs/>
          <w:sz w:val="24"/>
          <w:szCs w:val="24"/>
        </w:rPr>
        <w:t>kavicsokkal.</w:t>
      </w:r>
      <w:r>
        <w:rPr>
          <w:rFonts w:eastAsia="Times New Roman CE" w:cs="Times New Roman CE" w:ascii="Times New Roman CE" w:hAnsi="Times New Roman CE"/>
          <w:sz w:val="24"/>
          <w:szCs w:val="24"/>
        </w:rPr>
        <w:t xml:space="preserve"> Az ősi kataklizmák nyomát viselő hegység itt már ezer méternél is magasabbra tornyosul. Omlás, repedés, szakadék, barlang… most bizonyítja a szervoradar, hogy mit tud! Három percig sem tart, megpillantják Perez Casteirót (szürke flanellnadrágban, fehér vászoningben), ott áll egy fekete torkú, iszonyatos sziklarepedés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intha a pokol bejárata lenne… – suttogja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te a pokolról és a bejáratáról? – fölényeskedik Pi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lunamobil megáll mintegy száz méterre a barlangnyíl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desanyám mondta… – kezdi Liuna, és várja a közbeszólást, a rendreutasítást. De az most elmarad. Folytatja hát: – Édesanyám mondta, hogy a régi vallások mindegyike hitt valamilyen halál utáni büntető intézményben. A keresztények a pokolban hittek. Élt egy Dante nevű nagy olasz költő, aki több mint ezerszáz éve írta azt a hatalmas költeményt, melynek első része a </w:t>
      </w:r>
      <w:r>
        <w:rPr>
          <w:rFonts w:eastAsia="Times New Roman CE" w:cs="Times New Roman CE" w:ascii="Times New Roman CE" w:hAnsi="Times New Roman CE"/>
          <w:i/>
          <w:iCs/>
          <w:sz w:val="24"/>
          <w:szCs w:val="24"/>
        </w:rPr>
        <w:t xml:space="preserve">Pokol. </w:t>
      </w:r>
      <w:r>
        <w:rPr>
          <w:rFonts w:eastAsia="Times New Roman CE" w:cs="Times New Roman CE" w:ascii="Times New Roman CE" w:hAnsi="Times New Roman CE"/>
          <w:sz w:val="24"/>
          <w:szCs w:val="24"/>
        </w:rPr>
        <w:t>Bejáratáról így éne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Énrajtam jutsz a kínnal telt hazáb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nrajtam át oda, hol nincs vigas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ajtam a kárhozott nép városáb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ocsis professzor az Urándúsító teraszán meghatottán figyeli Liuna minden szavát. Aztán csak ennyit mond: – Dante Alighieri, megdicsőültél! 2479-ben a Holdon egy tizenöt éves szeplős kislány soraidat idézi!…) Pierre ráközelít az egyes számú kamera variooptikájá-val Casteiróra. A megdöbbent férfi arca betölti az egész képernyőt. Látni lehet még a ráncokat is a szeme sarkában. Testén valamit átlátszó anyag feszül – nyilván ez a „láthatatlan” szkafander. Nyakán gégemikrofon, fülében dugóhangszóró, derekán fémes öv, tenyérnyi dobozokkal, táskákkal teleaggatva. </w:t>
      </w:r>
      <w:r>
        <w:rPr>
          <w:rFonts w:eastAsia="Times New Roman CE" w:cs="Times New Roman CE" w:ascii="Times New Roman CE" w:hAnsi="Times New Roman CE"/>
          <w:i/>
          <w:iCs/>
          <w:sz w:val="24"/>
          <w:szCs w:val="24"/>
        </w:rPr>
        <w:t xml:space="preserve">Ez minden. </w:t>
      </w:r>
      <w:r>
        <w:rPr>
          <w:rFonts w:eastAsia="Times New Roman CE" w:cs="Times New Roman CE" w:ascii="Times New Roman CE" w:hAnsi="Times New Roman CE"/>
          <w:sz w:val="24"/>
          <w:szCs w:val="24"/>
        </w:rPr>
        <w:t>Ez tartja él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kapitány – közvetíti Casteiro hangját az adóvevő –. maguk ülnek abban a furcsa tragac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jöjjenek egy lépéssel sem közelebb, mert meghalnak! Kihozom Csibészt, neki nem árt az erőtér. Jóban vagyunk. Szót fogad nekem. Felül a szekerük tetejére, és békességben hazavih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kisfiús gőggel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fáradjon, Casteiro bácsi, majd érte megyünk! Bekapcsolja a szupravezető védőburok mobilizát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mezek azonnal rácsúsznak a kabin valamennyi falára. Odabenn kinyúlnak az irányfények. A négy tévékamera tájékoztat. Szíriusz kapitány indítja a gépet, és a Lunamobil–</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néhány másodperc alatt két lépéssel Casteiro előtt stopp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azil elismeréssel nézi a különös jármű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os kis masinájuk van, Szíriusz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s professzor, Berci édesapja tervezte. Tőle kaptuk „kölcsön”, hogy önt megközelíthessük. Abszolút védelmet nyújt húszmillió volt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tévékamerákon keresztül tájékozó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vála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irányban. És radarletapogatónk is van. És idebenn a kabinban nincsen szükség szkafand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ember az édesapád, Berci! Szeretnék vele újra találk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rándúsító teraszáról érkezik 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neki, Liuna, hogy tartom szerencsém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azonnal közvetíti az üze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nos bácsi azt mondja, hogy tartja szerencséj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styúk fiaira! Kocsis professzor is bent ül ebben a varázsmasin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tszik képzelni? Nem férne el. Csak a hangja van itt. A távvezérlőn keresztül mindent lát és h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ja Casteiro és erősen megcsendes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 ha már egyszer elkezdett társalogni – nehezen hagyja ab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látni azt a kis fehér zászlót a lunamobil or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A békekövetség j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hogy tetszik ismerni! A fiúk nem tud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ti békekövetek vagy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erről inkább Szíriusz bácsival tessék tárgyalni. Ő a vezető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azonnal átveszi a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 Ittlétünk valóban békés követség. Nem tervezünk ön ellen semmi ross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 rosszat tervezhetne ellenem három gyerek, egy becsületben megőszült százéves űrhajóskapitány és egy műkiskutya? Ezt egy pillanatig se hittem. Inkább arról van szó, hogy elszoktam az emberi tisztességtől, jóságtól… félek tőle… gyanús nekem. Idegesít!… No mindegy, kielégítem a kíváncsisá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unk kíváncsiak – tiltakozik Szíriusz –, inkább segíteni szeret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ni?… Rajtam segíteni?!… – elborítják a sodró indulatok. – Nincs rá szükségem! Nem engedem! Éppen eleget „segítettek” már irigyek, bitangok, gazemberek!… Nem!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ullad a hangja… aztán lassan magához t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nem akartam megbántani, kapitány úr… ti se haragudjatok, gyere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siet válasz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ragszunk, Casteiro bácsi. Megértjük a lelkiállapotát. Édesanyám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az édesanyád, te kicsi piros haj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legnagyobb fájdalom, ha elveszítjük azokat, akiket szer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suttogva ráförm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te őrült! Tartsd a s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rémülten összekupor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azán nem akar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tják a képernyőn Casteiro fájdalomtól eltorzult arcát. Sokáig hallgat, bámul maga elé… aztán kisimul a homloka, és nem lehet tudni, hogy az átlátszó szkafanderanyagon </w:t>
      </w:r>
      <w:r>
        <w:rPr>
          <w:rFonts w:eastAsia="Times New Roman CE" w:cs="Times New Roman CE" w:ascii="Times New Roman CE" w:hAnsi="Times New Roman CE"/>
          <w:i/>
          <w:iCs/>
          <w:sz w:val="24"/>
          <w:szCs w:val="24"/>
        </w:rPr>
        <w:t xml:space="preserve">belül </w:t>
      </w:r>
      <w:r>
        <w:rPr>
          <w:rFonts w:eastAsia="Times New Roman CE" w:cs="Times New Roman CE" w:ascii="Times New Roman CE" w:hAnsi="Times New Roman CE"/>
          <w:sz w:val="24"/>
          <w:szCs w:val="24"/>
        </w:rPr>
        <w:t>az a parányi nedvességcsöpp izzadsá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ismét az erős férfi 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egtudtok mindent, megláttok mindent. Szíriusz kapitány, kövessenek járművükkel a barlan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 elő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mutat az elektromoserőtér-mér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ötvenkettőt – jelenti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húszmillió volt! Honnan veszi az energ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hallja beszélgetésüket. Közbe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játok az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 a sziklafalon egy álcázott kis szekrényajtót. Felnyom egy villanykapcsolót. A barlangban rejtett, erős fényű lámpák gyulladnak ki. Óriási, természetes üregben járnák, földrengés vagy vulkáni tevékenység során egymásra csúszott bazaltrétegek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olthatjátok a reflektor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nyesre csiszolódott sima kőlapokon araszolnak a hernyótalpak. Ezer és ezer jármű kereke koptatta már ezeket a kockákat – gondolja P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megáll egy kőfal előtt. A szikla megmozdul: befelé nyíló óriási zsilipkap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tocellával működik – állapítja meg a kapitány. – Legalább kétszáz éves rend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tsanak be. Elférnek kényelmesen. Nagyobb gépek is zsilipeltek már itt, mint a maguk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is beáll a zsilipka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becsukódik mögöttük. Tíz perc múlva nyílik a szemben lévő másik. Pierre azonnal jel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Az elektromos erőtér feszültsége erősen csökken… </w:t>
      </w:r>
      <w:r>
        <w:rPr>
          <w:rFonts w:eastAsia="Times New Roman CE" w:cs="Times New Roman CE" w:ascii="Times New Roman CE" w:hAnsi="Times New Roman CE"/>
          <w:i/>
          <w:iCs/>
          <w:sz w:val="24"/>
          <w:szCs w:val="24"/>
        </w:rPr>
        <w:t xml:space="preserve">már nulla! A </w:t>
      </w:r>
      <w:r>
        <w:rPr>
          <w:rFonts w:eastAsia="Times New Roman CE" w:cs="Times New Roman CE" w:ascii="Times New Roman CE" w:hAnsi="Times New Roman CE"/>
          <w:sz w:val="24"/>
          <w:szCs w:val="24"/>
        </w:rPr>
        <w:t>védőburkolatot behúzha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megadja az engedélyt, a szupervezető lemezek eltű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erci jele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iségben nyolctized atmoszféra nyomású normál földi levegő van! Hőmérséklet: plusz 20 Celsius f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binfedelet kinyithatják – biztosítja őket Casteiro. – Hajtsanak ki a zsilipkamrából. Idekint kitűnő levegőt szívh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lába vágott mesterséges előtérbe érkeznek. Akár tíz lunamobil is elférne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janak ki. Eleget kuporogtak. Kikecmeregnek mind a négyen. Perez Casteiro előttük áll. Egyetlen mozdulattal megszabadítja fejét az átlátszó szkafanderburo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már szabadon beszélgethetünk, </w:t>
      </w:r>
      <w:r>
        <w:rPr>
          <w:rFonts w:eastAsia="Times New Roman CE" w:cs="Times New Roman CE" w:ascii="Times New Roman CE" w:hAnsi="Times New Roman CE"/>
          <w:i/>
          <w:iCs/>
          <w:sz w:val="24"/>
          <w:szCs w:val="24"/>
        </w:rPr>
        <w:t xml:space="preserve">emberközelben. </w:t>
      </w:r>
      <w:r>
        <w:rPr>
          <w:rFonts w:eastAsia="Times New Roman CE" w:cs="Times New Roman CE" w:ascii="Times New Roman CE" w:hAnsi="Times New Roman CE"/>
          <w:sz w:val="24"/>
          <w:szCs w:val="24"/>
        </w:rPr>
        <w:t>Ezt akart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ernyés a mosol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oglaljanak helyet – mutat az előtérben elhelyezett néhány puritán bútorra: padra, lócára, székre. – Hazudnék, ha azt mondanám, hagy önök szívesen látott vendégeim… de </w:t>
      </w:r>
      <w:r>
        <w:rPr>
          <w:rFonts w:eastAsia="Times New Roman CE" w:cs="Times New Roman CE" w:ascii="Times New Roman CE" w:hAnsi="Times New Roman CE"/>
          <w:i/>
          <w:iCs/>
          <w:sz w:val="24"/>
          <w:szCs w:val="24"/>
        </w:rPr>
        <w:t xml:space="preserve">vendégeim. </w:t>
      </w:r>
      <w:r>
        <w:rPr>
          <w:rFonts w:eastAsia="Times New Roman CE" w:cs="Times New Roman CE" w:ascii="Times New Roman CE" w:hAnsi="Times New Roman CE"/>
          <w:sz w:val="24"/>
          <w:szCs w:val="24"/>
        </w:rPr>
        <w:t>A sors akaratából el kell viselnün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onnal a „tárgyra” t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Csib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telességét teljesíti: őrzi a házamat. Néhány napra el kellett utaznom. Ilyenkor ki kell kapcsolnom az erőteret. Barlangpalotámat csak a zárak védik. Most besegített Csibész is. Kincseim őrzését kapta feladatul. Szívesen válla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barátkoztak meg? – kérdezi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ioáram-érzékelőjén keresztül. Azt sugároztam feléje: kedves kiskutya, szeretlek, jöjj hozzám! És akkor </w:t>
      </w:r>
      <w:r>
        <w:rPr>
          <w:rFonts w:eastAsia="Times New Roman CE" w:cs="Times New Roman CE" w:ascii="Times New Roman CE" w:hAnsi="Times New Roman CE"/>
          <w:i/>
          <w:iCs/>
          <w:sz w:val="24"/>
          <w:szCs w:val="24"/>
        </w:rPr>
        <w:t xml:space="preserve">valóban </w:t>
      </w:r>
      <w:r>
        <w:rPr>
          <w:rFonts w:eastAsia="Times New Roman CE" w:cs="Times New Roman CE" w:ascii="Times New Roman CE" w:hAnsi="Times New Roman CE"/>
          <w:sz w:val="24"/>
          <w:szCs w:val="24"/>
        </w:rPr>
        <w:t>szerettem is őt. Érzékelője ezt azonnal felfogta, és teljesítette kívánságomat. Azóta barátok vagyunk… Azonnal találkoztok vele. Ez a kis ajtó vezet Barlangpalotám első szobájába. Ott van az őrhelye. Jöjjetek után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Casteiro bácsi, előbb szabad valamit kérdez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bban a másik szobában nem leszünk rádiókapcsolatban az otthonia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szélnem kell velük, nehogy nyugtalanko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mes vagy – dicséri a kislányt Casteir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ár hívja az édesany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rándúsító tetőteraszán jelez a készül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Itt Lunamobil–</w:t>
      </w:r>
      <w:r>
        <w:rPr>
          <w:rFonts w:eastAsia="Times New Roman CE" w:cs="Times New Roman CE" w:ascii="Times New Roman CE" w:hAnsi="Times New Roman CE"/>
          <w:sz w:val="24"/>
          <w:szCs w:val="24"/>
          <w:lang w:val="en-US"/>
        </w:rPr>
        <w:t>III</w:t>
      </w:r>
      <w:r>
        <w:rPr>
          <w:rFonts w:eastAsia="Times New Roman CE" w:cs="Times New Roman CE" w:ascii="Times New Roman CE" w:hAnsi="Times New Roman CE"/>
          <w:sz w:val="24"/>
          <w:szCs w:val="24"/>
        </w:rPr>
        <w:t>… Édesany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tek, kislányom? Percek óta nem válaszolsz a hívásomra, és süket minden. Se kép, se hang! Csak nem esett valami bajo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Remekül érezzük magunkat… csak éppen kiszálltunk a gép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zálltatok?! – A lenhajú Aino elképed. – Hová szálltatok ki? Hol vagy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 bácsi Barlangpalotájában. Itt levegő és húsz fok meleg van. Padokon és székeken ülünk és beszélgetünk. Anyukám! Most egy darabig nem fogtok minket hallani, de ne nyugtalankodjatok. Casteiro bácsi vendégei vagyunk. Ismét jelentkezem, mihelyt lehet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igazdá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Casteiro bácsi. Mehetünk Csibész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langpalota ura elindult az ajtó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engedik, előre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zar kényelemmel berendezett lakószobához érnek. Szemben másik ajtó. Előtte puha selyempárnán fekszik Csibész. Láthatóan elkényeztették. Amikor észreveszi a belépőket, felugrik, izgatottan topog… majd visszafekszik a párná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eléje lép, és kedvesen szólong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Csibészkém!… Jól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puli ellenségesen mor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sz meg,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rgás fokozódik, s egy-két kutyaszőr az égnek á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Ne menj hozzá közelebb! – figyelmezteti a kislányt Casteir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tetszik képzelni, hogy félek tőle… Csibész! Csibészkém!… Kedve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felugrik. Lábait szétterpesati, fogait vicsorítja, és ugrásra kés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keményen rá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Nem sza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nem hallgat a parancsra. Őrjö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Ne bomolj! – próbálja nyugtatni Pierre. – Nem ismersz meg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vonít düh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Csib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Fogjátok meg! Ne engedjé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a figyelmeztetés. Csibész nekiugrik Liun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sikolt a kislány. – Meghar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egy pillanattal megkésve kapja el a kutya torkát. A tarkójához nyúl – kikapcs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vérzik a ka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kislá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kicsi sebhely, mint két tűszúrás. Semmi az egész. Casteiro őszinte rémülettel mentegető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ül sajnálom. Erre nem voltam fölkészülve. Igaz, hogy annak idején engem is megtámadott, de hogy a gazdájá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 van valami kötszere? – kérdezi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ályosan felszerelt SANO–12-es űrhajós mentőládám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hozom… – és kisiet a szob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 élettelen fekete szőrcsomó – még mindig kikapcsolva fekszik Berci tenyerében, A fiú nézi, aztán töprengve 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udnám, hogy mi történt ezzel a kutyával? Szíriusz kapitány, aki Liuna „sebeit” kezeli, most mindössze enny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Roppant egyszerű a magyaráza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megismerjük a Nagy Menekülés igaz történ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ci rábámul a kapitányra. – Szíriusz bácsi!… Tetszik tudni a magyará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udom, csak sejtem. Házigazdánk mondta, hogy pár napi távolléte alatt Csibész volt a házőrző. Casteiro úr nagyszerű mérnök, kiválóan képzett fizikus. Mint ilyen, bizonyára a robotokhoz is ért. Nem került különös fáradságába, hogy kiismerje Csibész működési elvét. Átprogramozta őt arra, hogy </w:t>
      </w:r>
      <w:r>
        <w:rPr>
          <w:rFonts w:eastAsia="Times New Roman CE" w:cs="Times New Roman CE" w:ascii="Times New Roman CE" w:hAnsi="Times New Roman CE"/>
          <w:i/>
          <w:iCs/>
          <w:sz w:val="24"/>
          <w:szCs w:val="24"/>
        </w:rPr>
        <w:t xml:space="preserve">senkit </w:t>
      </w:r>
      <w:r>
        <w:rPr>
          <w:rFonts w:eastAsia="Times New Roman CE" w:cs="Times New Roman CE" w:ascii="Times New Roman CE" w:hAnsi="Times New Roman CE"/>
          <w:sz w:val="24"/>
          <w:szCs w:val="24"/>
        </w:rPr>
        <w:t xml:space="preserve">se engedjen az általa őrzött ajtó közelébe. Liuna </w:t>
      </w:r>
      <w:r>
        <w:rPr>
          <w:rFonts w:eastAsia="Times New Roman CE" w:cs="Times New Roman CE" w:ascii="Times New Roman CE" w:hAnsi="Times New Roman CE"/>
          <w:i/>
          <w:iCs/>
          <w:sz w:val="24"/>
          <w:szCs w:val="24"/>
        </w:rPr>
        <w:t>közel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 miközben buzgón segít ellátni a „sebesültet” – igazat ad Szíriusz kapitán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 igaz, hogy így történt minden. Még egyszer kifejezem sajnálkozásomat. Csibészt pedig azonnal visszaprogramozom eredeti állapot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eszi Bercitől az „élettelen” kiskutyát, és fogóval, csipesszel kotorászni kezd a belsej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közben leragasztja Liuna sebén a kö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zel megvolnánk. Casteiro is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kész vagyok. Csibész ismét a rég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boldog vakkantásokkal ugrálja körül Liunát és Pierre-t. A kislány ölbe veszi a műpul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em tehetsz róla… nem haragszom… Minden rendbe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anak helyet – udvariaskodik Casteiro. – Az izgalom után jól fog esni egy kis hűsítő. Szolgálhatok jégbe hűtött narancslével és ananászl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rancslé?… Ananászlé?… Honnan szer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t említettem, néhány napig távol voltam. Ki kellett egészítenem fogyatékos készleteimet. </w:t>
      </w:r>
      <w:r>
        <w:rPr>
          <w:rFonts w:eastAsia="Times New Roman CE" w:cs="Times New Roman CE" w:ascii="Times New Roman CE" w:hAnsi="Times New Roman CE"/>
          <w:i/>
          <w:iCs/>
          <w:sz w:val="24"/>
          <w:szCs w:val="24"/>
        </w:rPr>
        <w:t>Átugrottam</w:t>
      </w:r>
      <w:r>
        <w:rPr>
          <w:rFonts w:eastAsia="Times New Roman CE" w:cs="Times New Roman CE" w:ascii="Times New Roman CE" w:hAnsi="Times New Roman CE"/>
          <w:sz w:val="24"/>
          <w:szCs w:val="24"/>
        </w:rPr>
        <w:t xml:space="preserve"> a Földre… természetesen Hollandiába, ahol nem ismerik a </w:t>
      </w:r>
      <w:r>
        <w:rPr>
          <w:rFonts w:eastAsia="Times New Roman CE" w:cs="Times New Roman CE" w:ascii="Times New Roman CE" w:hAnsi="Times New Roman CE"/>
          <w:i/>
          <w:iCs/>
          <w:sz w:val="24"/>
          <w:szCs w:val="24"/>
        </w:rPr>
        <w:t>múlta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indent szeretne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unabusszal tetszett uta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a kislányra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De ne vágjunk elébe a dolgoknak. Majd megtudjátok. Tölt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 érkezik kórusban az úttól és az izgalomtól ugyancsak megszomjazott En-Ef-Cé tagok (mínusz Leonida) vála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asteiro tölt. Aztán latin-amerikai gáláns mozdulattal </w:t>
      </w:r>
      <w:r>
        <w:rPr>
          <w:rFonts w:eastAsia="Times New Roman CE" w:cs="Times New Roman CE" w:ascii="Times New Roman CE" w:hAnsi="Times New Roman CE"/>
          <w:i/>
          <w:iCs/>
          <w:sz w:val="24"/>
          <w:szCs w:val="24"/>
        </w:rPr>
        <w:t>emeli poharát</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elem poharam Liuna egészségére! Arra, hogy nem esett komoly ba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Salve, </w:t>
      </w:r>
      <w:r>
        <w:rPr>
          <w:rFonts w:eastAsia="Times New Roman CE" w:cs="Times New Roman CE" w:ascii="Times New Roman CE" w:hAnsi="Times New Roman CE"/>
          <w:sz w:val="24"/>
          <w:szCs w:val="24"/>
        </w:rPr>
        <w:t>Casteiro bácsi! – viszonozza a jókívánságot az En-Ef-Cé „alvez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igazda így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allom, hogy önök kellemetlen ellenségek… de rendkívül kellemes bar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így gondolkozik, mérnök úr. Akkor biztosan könnyen megértjük egymást. Mi a Hold Állam kormányzójának üzenetét hoz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folytassa, kapitány! Előbb nekem kell beszélnem. Megígértem, hogy elmondok és megmutatok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Csak azután döntsenek, hogy átadják-e az üzenetet vagy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 a szomorú napig, amikor a santosi idegklinika zárt osztályára szállítottak, ismerik az életemet. Tájékoztatta magukat a korabeli „híradástechnika”. Santosban „puha falú” szobába kerültem, hogy kárt ne tehessek magamban. Az első napok borzalmai után az idegeim hamarosan helyrerázódtak. Nem, nem örültem meg, csak a tehetetlenségem miatti düh forrt bennem. Jobb helyre voltaképpen nem is kerülhettem volna. Ott csend és béke honolt. Nem voltak riporterek, részvéflátogatók, nyomozók, senki sem kérdezett semmit, író- és rajzolóeszközöket kaptam. A találmányaimon dolgozhattam, terveztem, számoltam. Behozták a könyveimet… Ott, a puha falú szobában tökéletesítettem, finomítottam szkafandertalálmányomat. Ezerszer megrágtam minden részletét. Persze ügyeltem arra, hogy továbbra is bolondnak tartsanak. Kijelentettem: én vagyok az Öregisten, özönvizet szándékozom bocsátani a bűnös világra! Most éppen az özönvízhez szükséges cseppfolyós testek mennyiségét és milyenségét kuta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legzet-visszafojtva hallgatják. Viktor Szíriusz megkérde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özben bizonyára készült a szök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amikor elérkezett az ideje, könnyen sikerült. Jó viseletű, csendes, veszélytelen elmebajos voltam. Néhány hónap múltán szabadon közlekedtem az épületben, segíthettem a laborban. Itt szereztem egy kis üveg dietilétert. Látogatókat fogadhattam. Ezek a vizitek szép időben az intézet parkjában zajlottak le. Levelet írtam egyik kedves nagynénémnek, hogy szeretném látni. Édesanyám húga az illető, örömmel bejött, mindenféle édességet és gyümölcsöt hozott ajándékba. Én jóságáért gonoszsággal fizettem. A park egyik sötét zugában a lopott dietiléterrel elkábítottam, levetkőztettem, felvettem a ruháit, és kisétáltam a kap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ában feltámad a részvét meg az „örök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nagynéni. Nem történt ba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 Nagyon vigyáztam, hogy éppen csak elkábuljon. Óvatosan egy nyugágyra fektettem. Yvette néni akkor ötvenéves volt, és nagyon szép asszony. Másnap felhívtam videfonon, hogy megmagyarázzam a dolgot, és bocsánatot kérje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ragu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nagyon. Azt mondta: „Pancser! Máskor, ha szökni akarsz, beszéld még velem előre a haditervet. Csak rövid ideig voltam eszméletlen. Két perc múlva magamhoz tértem… Szerencséd, hogy több eszem van, mint neked. Nem kezdtem </w:t>
      </w:r>
      <w:r>
        <w:rPr>
          <w:rFonts w:eastAsia="Times New Roman CE" w:cs="Times New Roman CE" w:ascii="Times New Roman CE" w:hAnsi="Times New Roman CE"/>
          <w:i/>
          <w:iCs/>
          <w:sz w:val="24"/>
          <w:szCs w:val="24"/>
        </w:rPr>
        <w:t xml:space="preserve">azonnal </w:t>
      </w:r>
      <w:r>
        <w:rPr>
          <w:rFonts w:eastAsia="Times New Roman CE" w:cs="Times New Roman CE" w:ascii="Times New Roman CE" w:hAnsi="Times New Roman CE"/>
          <w:sz w:val="24"/>
          <w:szCs w:val="24"/>
        </w:rPr>
        <w:t xml:space="preserve">kiabálni, csak jó félóra múlva, amikor már messze jártál… Perez! Perez! Miért nem tájékoztattál? Ha </w:t>
      </w:r>
      <w:r>
        <w:rPr>
          <w:rFonts w:eastAsia="Times New Roman CE" w:cs="Times New Roman CE" w:ascii="Times New Roman CE" w:hAnsi="Times New Roman CE"/>
          <w:i/>
          <w:iCs/>
          <w:sz w:val="24"/>
          <w:szCs w:val="24"/>
        </w:rPr>
        <w:t xml:space="preserve">tudom, </w:t>
      </w:r>
      <w:r>
        <w:rPr>
          <w:rFonts w:eastAsia="Times New Roman CE" w:cs="Times New Roman CE" w:ascii="Times New Roman CE" w:hAnsi="Times New Roman CE"/>
          <w:sz w:val="24"/>
          <w:szCs w:val="24"/>
        </w:rPr>
        <w:t>hogy miről van szó, felvehettem volna az alkalomhoz illő szexkombiné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árom éve történt – állapítja meg Szíriusz kapitány. – Ezután, gondolom, álnéven letelepedett valahol, és a „láthatatlan” szkafander tökéletesítésén dolg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Ez a </w:t>
      </w:r>
      <w:r>
        <w:rPr>
          <w:rFonts w:eastAsia="Times New Roman CE" w:cs="Times New Roman CE" w:ascii="Times New Roman CE" w:hAnsi="Times New Roman CE"/>
          <w:i/>
          <w:iCs/>
          <w:sz w:val="24"/>
          <w:szCs w:val="24"/>
        </w:rPr>
        <w:t xml:space="preserve">valahol: </w:t>
      </w:r>
      <w:r>
        <w:rPr>
          <w:rFonts w:eastAsia="Times New Roman CE" w:cs="Times New Roman CE" w:ascii="Times New Roman CE" w:hAnsi="Times New Roman CE"/>
          <w:sz w:val="24"/>
          <w:szCs w:val="24"/>
        </w:rPr>
        <w:t xml:space="preserve">Hollandia. Már előzőleg kapcsolatban álltam velük, jól beszélem a nyelvüket. Éltem Amszterdamban néhány évig, ahol egy kis üzemem és laboratóriumom is van. Ott kísérleteztem ki szkafanderem fóliaanyagát. Nem kellett álnevet használnom. Amszterdamban a munkatársaim nem sejtették, hogy mynheer Kásztrjó azonos senhor Casteiróval. Ami pedig a szkafanderemet illeti, az nem </w:t>
      </w:r>
      <w:r>
        <w:rPr>
          <w:rFonts w:eastAsia="Times New Roman CE" w:cs="Times New Roman CE" w:ascii="Times New Roman CE" w:hAnsi="Times New Roman CE"/>
          <w:i/>
          <w:iCs/>
          <w:sz w:val="24"/>
          <w:szCs w:val="24"/>
        </w:rPr>
        <w:t xml:space="preserve">láthatatlan, </w:t>
      </w:r>
      <w:r>
        <w:rPr>
          <w:rFonts w:eastAsia="Times New Roman CE" w:cs="Times New Roman CE" w:ascii="Times New Roman CE" w:hAnsi="Times New Roman CE"/>
          <w:sz w:val="24"/>
          <w:szCs w:val="24"/>
        </w:rPr>
        <w:t>csak rendkívül vékony és átlátszó. A mezítelen testre kell ráhúzni, föléje bármilyen ruhába öltözhetünk. Egytized milliméter keresztmetszetű, puha, hajlékony, elszakíthatatlan, hegeszthető fólia. Erősebb és jobb szigetelő minden eddig használt űrruhaanyagnál, de leghasznosabb tulajdonsága, hogy egyáltalában nem akadályozza a mozgást. Játszhatsz, futhatsz, dolgozhatsz, mintha nem volna rajtad semmi. Oxigéntartályom ökölnyi, nyomáskiegyenlítőm a lehető legegyszerűbb és legkisebb. A fólia burok állandó és egyenletes hőmérsékletét a testemet övező termoakku szolgáltatja. Ez kezdetben makrancos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kapitány megjegy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ondolom, egy ilyen </w:t>
      </w:r>
      <w:r>
        <w:rPr>
          <w:rFonts w:eastAsia="Times New Roman CE" w:cs="Times New Roman CE" w:ascii="Times New Roman CE" w:hAnsi="Times New Roman CE"/>
          <w:i/>
          <w:iCs/>
          <w:sz w:val="24"/>
          <w:szCs w:val="24"/>
        </w:rPr>
        <w:t xml:space="preserve">makrancoskodás </w:t>
      </w:r>
      <w:r>
        <w:rPr>
          <w:rFonts w:eastAsia="Times New Roman CE" w:cs="Times New Roman CE" w:ascii="Times New Roman CE" w:hAnsi="Times New Roman CE"/>
          <w:sz w:val="24"/>
          <w:szCs w:val="24"/>
        </w:rPr>
        <w:t>következtében került megfagyva a rendelő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elismerő pillantást vet százéves vend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w:t>
      </w:r>
      <w:r>
        <w:rPr>
          <w:rFonts w:eastAsia="Times New Roman CE" w:cs="Times New Roman CE" w:ascii="Times New Roman CE" w:hAnsi="Times New Roman CE"/>
          <w:i/>
          <w:iCs/>
          <w:sz w:val="24"/>
          <w:szCs w:val="24"/>
        </w:rPr>
        <w:t>eszébe jutott,</w:t>
      </w:r>
      <w:r>
        <w:rPr>
          <w:rFonts w:eastAsia="Times New Roman CE" w:cs="Times New Roman CE" w:ascii="Times New Roman CE" w:hAnsi="Times New Roman CE"/>
          <w:sz w:val="24"/>
          <w:szCs w:val="24"/>
        </w:rPr>
        <w:t xml:space="preserve"> kapitány! Ez volt nyomozásuk kiindulási pon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De kérem, folytassa. A termoakku makrancos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gyományos szkafanderhez kapcsoltam ezt az új hőszabályozót. Nem vált be. Szerencsém volt. A mentőosztagok idejében megtaláltak… s ön visszahozott az él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egpróbálkozik egy kényes kérd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éppen mit keresett a Hol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ez Casteiro nem fel az igazság kimondás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mit, hanem </w:t>
      </w:r>
      <w:r>
        <w:rPr>
          <w:rFonts w:eastAsia="Times New Roman CE" w:cs="Times New Roman CE" w:ascii="Times New Roman CE" w:hAnsi="Times New Roman CE"/>
          <w:i/>
          <w:iCs/>
          <w:sz w:val="24"/>
          <w:szCs w:val="24"/>
        </w:rPr>
        <w:t xml:space="preserve">kit. </w:t>
      </w:r>
      <w:r>
        <w:rPr>
          <w:rFonts w:eastAsia="Times New Roman CE" w:cs="Times New Roman CE" w:ascii="Times New Roman CE" w:hAnsi="Times New Roman CE"/>
          <w:sz w:val="24"/>
          <w:szCs w:val="24"/>
        </w:rPr>
        <w:t>Meg is találtam: Brazília egykori közlekedési miniszterét, Martim Gomes kormányzót. Rajta akartam bosszútervemet végrehajtani. Amikor az idegklinikáról megszöktem, a Graviplán Vállalat vezérigazgatója már nem élt. Öreg ember volt, 187 éves korában halt meg. Bosszúmat csak egyetlen személyen, Martim Gomesen tölthettem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lélegzetnyi szünetet tart. Arcának vonásai megkeményednek, nézése zavarossá sötétül… és mintha habozna. Aztán mégis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Úgy döntöttem, hogy elrabolom őt. Kihurcolom </w:t>
      </w:r>
      <w:r>
        <w:rPr>
          <w:rFonts w:eastAsia="Times New Roman CE" w:cs="Times New Roman CE" w:ascii="Times New Roman CE" w:hAnsi="Times New Roman CE"/>
          <w:i/>
          <w:iCs/>
          <w:sz w:val="24"/>
          <w:szCs w:val="24"/>
        </w:rPr>
        <w:t xml:space="preserve">szkafander nélkül </w:t>
      </w:r>
      <w:r>
        <w:rPr>
          <w:rFonts w:eastAsia="Times New Roman CE" w:cs="Times New Roman CE" w:ascii="Times New Roman CE" w:hAnsi="Times New Roman CE"/>
          <w:sz w:val="24"/>
          <w:szCs w:val="24"/>
        </w:rPr>
        <w:t>a Hold felszínére… és ott megvárom, amíg teste a túlnyomástól föl nem robban, sejtjeire nem bomlik, meg nem f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rcán iszonyat, borzalom és undor vonaglik. Szeplői kivörösödnek, ajka resz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z szörnyűség!… Nem hiszem el! Casteiro bácsi ekkora gonoszságot nem akarh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w:t>
      </w:r>
      <w:r>
        <w:rPr>
          <w:rFonts w:eastAsia="Times New Roman CE" w:cs="Times New Roman CE" w:ascii="Times New Roman CE" w:hAnsi="Times New Roman CE"/>
          <w:i/>
          <w:iCs/>
          <w:sz w:val="24"/>
          <w:szCs w:val="24"/>
        </w:rPr>
        <w:t xml:space="preserve">kezdetben </w:t>
      </w:r>
      <w:r>
        <w:rPr>
          <w:rFonts w:eastAsia="Times New Roman CE" w:cs="Times New Roman CE" w:ascii="Times New Roman CE" w:hAnsi="Times New Roman CE"/>
          <w:sz w:val="24"/>
          <w:szCs w:val="24"/>
        </w:rPr>
        <w:t xml:space="preserve">akartam. Aztán később, amikor megtehettem volna akár tízszer is… mégsem tettem meg. Többször láttam a kormányzót, feleségével, gyermekeivel, unokáival. Érdeklődtem utána. Megtudtam, hogy egyszerű, becsületes ember. Rájöttem, hogy Conchita és Pinton haláláért </w:t>
      </w:r>
      <w:r>
        <w:rPr>
          <w:rFonts w:eastAsia="Times New Roman CE" w:cs="Times New Roman CE" w:ascii="Times New Roman CE" w:hAnsi="Times New Roman CE"/>
          <w:i/>
          <w:iCs/>
          <w:sz w:val="24"/>
          <w:szCs w:val="24"/>
        </w:rPr>
        <w:t xml:space="preserve">ő nem felelős… </w:t>
      </w:r>
      <w:r>
        <w:rPr>
          <w:rFonts w:eastAsia="Times New Roman CE" w:cs="Times New Roman CE" w:ascii="Times New Roman CE" w:hAnsi="Times New Roman CE"/>
          <w:sz w:val="24"/>
          <w:szCs w:val="24"/>
        </w:rPr>
        <w:t xml:space="preserve">helyesebben </w:t>
      </w:r>
      <w:r>
        <w:rPr>
          <w:rFonts w:eastAsia="Times New Roman CE" w:cs="Times New Roman CE" w:ascii="Times New Roman CE" w:hAnsi="Times New Roman CE"/>
          <w:i/>
          <w:iCs/>
          <w:sz w:val="24"/>
          <w:szCs w:val="24"/>
        </w:rPr>
        <w:t xml:space="preserve">nem ő a felelős! </w:t>
      </w:r>
      <w:r>
        <w:rPr>
          <w:rFonts w:eastAsia="Times New Roman CE" w:cs="Times New Roman CE" w:ascii="Times New Roman CE" w:hAnsi="Times New Roman CE"/>
          <w:sz w:val="24"/>
          <w:szCs w:val="24"/>
        </w:rPr>
        <w:t xml:space="preserve">Keresni kezdtem azt a személyt, aki tragédiámat okozta, de ilyesvalakit sehol a világon </w:t>
      </w:r>
      <w:r>
        <w:rPr>
          <w:rFonts w:eastAsia="Times New Roman CE" w:cs="Times New Roman CE" w:ascii="Times New Roman CE" w:hAnsi="Times New Roman CE"/>
          <w:i/>
          <w:iCs/>
          <w:sz w:val="24"/>
          <w:szCs w:val="24"/>
        </w:rPr>
        <w:t xml:space="preserve">nem találtam. </w:t>
      </w:r>
      <w:r>
        <w:rPr>
          <w:rFonts w:eastAsia="Times New Roman CE" w:cs="Times New Roman CE" w:ascii="Times New Roman CE" w:hAnsi="Times New Roman CE"/>
          <w:sz w:val="24"/>
          <w:szCs w:val="24"/>
        </w:rPr>
        <w:t xml:space="preserve">Akkor lemondtam a bosszúról. Az életem azonban egyszerre céltalan, üres lett. Siváran, kongóan üres, mint egy kiselejtezett lyukas hordó. Fejbe vágott a felismerés, hogy </w:t>
      </w:r>
      <w:r>
        <w:rPr>
          <w:rFonts w:eastAsia="Times New Roman CE" w:cs="Times New Roman CE" w:ascii="Times New Roman CE" w:hAnsi="Times New Roman CE"/>
          <w:i/>
          <w:iCs/>
          <w:sz w:val="24"/>
          <w:szCs w:val="24"/>
        </w:rPr>
        <w:t xml:space="preserve">nélkülük </w:t>
      </w:r>
      <w:r>
        <w:rPr>
          <w:rFonts w:eastAsia="Times New Roman CE" w:cs="Times New Roman CE" w:ascii="Times New Roman CE" w:hAnsi="Times New Roman CE"/>
          <w:sz w:val="24"/>
          <w:szCs w:val="24"/>
        </w:rPr>
        <w:t xml:space="preserve">nem tudok létezni. És egyre rosszabb lesz minden… Döntenem kellett, és én </w:t>
      </w:r>
      <w:r>
        <w:rPr>
          <w:rFonts w:eastAsia="Times New Roman CE" w:cs="Times New Roman CE" w:ascii="Times New Roman CE" w:hAnsi="Times New Roman CE"/>
          <w:i/>
          <w:iCs/>
          <w:sz w:val="24"/>
          <w:szCs w:val="24"/>
        </w:rPr>
        <w:t xml:space="preserve">döntöttem. </w:t>
      </w:r>
      <w:r>
        <w:rPr>
          <w:rFonts w:eastAsia="Times New Roman CE" w:cs="Times New Roman CE" w:ascii="Times New Roman CE" w:hAnsi="Times New Roman CE"/>
          <w:sz w:val="24"/>
          <w:szCs w:val="24"/>
        </w:rPr>
        <w:t xml:space="preserve">Nem semmisítek meg senkit, de megsemmisítem önmagámat! Keményen elhatároztam, hogy úgy halok meg, </w:t>
      </w:r>
      <w:r>
        <w:rPr>
          <w:rFonts w:eastAsia="Times New Roman CE" w:cs="Times New Roman CE" w:ascii="Times New Roman CE" w:hAnsi="Times New Roman CE"/>
          <w:i/>
          <w:iCs/>
          <w:sz w:val="24"/>
          <w:szCs w:val="24"/>
        </w:rPr>
        <w:t xml:space="preserve">pontosan ugyanúgy, </w:t>
      </w:r>
      <w:r>
        <w:rPr>
          <w:rFonts w:eastAsia="Times New Roman CE" w:cs="Times New Roman CE" w:ascii="Times New Roman CE" w:hAnsi="Times New Roman CE"/>
          <w:sz w:val="24"/>
          <w:szCs w:val="24"/>
        </w:rPr>
        <w:t>ahogyan 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gyors mozdulata megállítja a beszél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hogy félbeszakítom, de… valami rémlik nekem! Talán egy éve… nem, valamivel több… a Rio de Janeiró-i űrkikötőből eltűnt egy másik graviplán is!… És egy szer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l emlékszik, kapitány. Valóban eltűnt egy graviplán és egy szerelő. A szerelő én voltam: erősen megváltoztatott külsővel és névvel. Ebből az eltűnésből azonban nem lett világszenzáció. A nyomaveszett ember nem volt filmsztár, nem szerepelt az ügyben gyönyörű kisgyermek, kétségbeesett apa. A szerelőt a kutya sem ismerte. Az űrkikötő parancsnoksága ugyancsak buzgólkodott, hogy eltussolja az újabb graviplánügyet. A lapok hírrovatában megbújt egy rövidke hivatalos jelentés: az E–F felszállópályán </w:t>
      </w:r>
      <w:r>
        <w:rPr>
          <w:rFonts w:eastAsia="Times New Roman CE" w:cs="Times New Roman CE" w:ascii="Times New Roman CE" w:hAnsi="Times New Roman CE"/>
          <w:i/>
          <w:iCs/>
          <w:sz w:val="24"/>
          <w:szCs w:val="24"/>
        </w:rPr>
        <w:t xml:space="preserve">véletlenül </w:t>
      </w:r>
      <w:r>
        <w:rPr>
          <w:rFonts w:eastAsia="Times New Roman CE" w:cs="Times New Roman CE" w:ascii="Times New Roman CE" w:hAnsi="Times New Roman CE"/>
          <w:sz w:val="24"/>
          <w:szCs w:val="24"/>
        </w:rPr>
        <w:t>elindult és ismeretlen helyen lezuhant egy kiszuperált, ócska,.gyakorlógép”. Az anyagi kár jelentéktelen. Egy másik hírecske közölte a szerelő eltűnését. Nem kereste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t fiú meggörnyedt a komor mondatok súlyától. Liuna úgy érzi, a lét feneketlen kútjába zuhan. Édesanyja szokta volt mondani: az élet nem fenékig tejföl. Nagyon-nagyon régen, amikor a tejet még a tehén nevű háziállat tőgyéből fejték, a köcsög tej felszínére kicsapódott a java, a tejföl. </w:t>
      </w:r>
      <w:r>
        <w:rPr>
          <w:rFonts w:eastAsia="Times New Roman CE" w:cs="Times New Roman CE" w:ascii="Times New Roman CE" w:hAnsi="Times New Roman CE"/>
          <w:i/>
          <w:iCs/>
          <w:sz w:val="24"/>
          <w:szCs w:val="24"/>
        </w:rPr>
        <w:t xml:space="preserve">Ez </w:t>
      </w:r>
      <w:r>
        <w:rPr>
          <w:rFonts w:eastAsia="Times New Roman CE" w:cs="Times New Roman CE" w:ascii="Times New Roman CE" w:hAnsi="Times New Roman CE"/>
          <w:sz w:val="24"/>
          <w:szCs w:val="24"/>
        </w:rPr>
        <w:t>nem terjedt a köcsög fenekéig. A kislány halkan megjegy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hogy kivételesen ünnepi perceket élünk át. Valamiről megtudjuk a tiszta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n hozzá türelm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ár Berci sem állja meg lelkendezés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m, ha neveletlennek, kíváncsiskodónak tetszene tartani. Casteiro bácsi, de ez a történet olyan érdekes, olyan izgalmas, mintha én lennék a főszerepl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kor hát figyeljetek! – folytatja a házigazda. – Először is kiválasztottam az ikertestvérét annak a graviplánnak, amellyel Conchitáék utaztak. Megállapítottam a helyet, ahonnan indultak, a start irányvonalát és pontos kozmikus idejét: azaz a Nap–Föld–Hold </w:t>
      </w:r>
      <w:r>
        <w:rPr>
          <w:rFonts w:eastAsia="Times New Roman CE" w:cs="Times New Roman CE" w:ascii="Times New Roman CE" w:hAnsi="Times New Roman CE"/>
          <w:i/>
          <w:iCs/>
          <w:sz w:val="24"/>
          <w:szCs w:val="24"/>
        </w:rPr>
        <w:t xml:space="preserve">akkori </w:t>
      </w:r>
      <w:r>
        <w:rPr>
          <w:rFonts w:eastAsia="Times New Roman CE" w:cs="Times New Roman CE" w:ascii="Times New Roman CE" w:hAnsi="Times New Roman CE"/>
          <w:sz w:val="24"/>
          <w:szCs w:val="24"/>
        </w:rPr>
        <w:t>konstellációját. Azt akartam elérni, hogy ugyanabba az irányba, ugyanolyan körülmények között, egyező kozmikus gravitációs ráhatások mellett, hasonlóan készületlenül és azonos sebességgel történjék az én utazásom is. mint az öv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k valamit sejteni! – csacsog könnyedén Liuna. – Casteiro bácsi bizonyára azt hitte, hogy ily módon megtalálh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Ki nem mondd, amit gondoltál! – rója meg a kislányt Plerre. – Az ő graviplánjuk akkor már szinte kiszámíthatatlan távolságban járt a Föld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iszámíthatatlan. Kiszámítható – mondja tanárosan Casteiro. – Én az első perctől fogva mindennap kiszámítottam, mennyire távolodtak el tőlem. Útvonaluk alig tért el az ekliptika síkjától, s abban az időben a Saturnus-pálya közelében kellett lenni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zárja le a szomorú gondolats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vetőleg 1300 millió kilomé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asteiro bácsi tehát nem elveszett családját kereste az űrben, hanem a </w:t>
      </w:r>
      <w:r>
        <w:rPr>
          <w:rFonts w:eastAsia="Times New Roman CE" w:cs="Times New Roman CE" w:ascii="Times New Roman CE" w:hAnsi="Times New Roman CE"/>
          <w:i/>
          <w:iCs/>
          <w:sz w:val="24"/>
          <w:szCs w:val="24"/>
        </w:rPr>
        <w:t>sors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Tapintatosan fogalmaztál, Pierre, de helyesen. Egyszerűen szólva: át akartam élni ugyanazt, amit ők átéltek… Nagy gonddal készítettem elő az </w:t>
      </w:r>
      <w:r>
        <w:rPr>
          <w:rFonts w:eastAsia="Times New Roman CE" w:cs="Times New Roman CE" w:ascii="Times New Roman CE" w:hAnsi="Times New Roman CE"/>
          <w:i/>
          <w:iCs/>
          <w:sz w:val="24"/>
          <w:szCs w:val="24"/>
        </w:rPr>
        <w:t>utamat.</w:t>
      </w:r>
      <w:r>
        <w:rPr>
          <w:rFonts w:eastAsia="Times New Roman CE" w:cs="Times New Roman CE" w:ascii="Times New Roman CE" w:hAnsi="Times New Roman CE"/>
          <w:sz w:val="24"/>
          <w:szCs w:val="24"/>
        </w:rPr>
        <w:t xml:space="preserve"> Természetesen értek a graviplánokhoz, ügyes „graviplánszerelő” voltam. Az űrkikötő parancsnoksága meg volt elégedve a munkámmal. Néhány hónap múlva már rám bízták a legkényesebb átvizsgálásokat. Amikor megtaláltam a keresett ikergépet, azt először „elrontottam”, majd ügyesen „megjavítottam”. Ezután kiírattam magam „próbaútra”… Abban a percben indultam el, amikor a Nap–Föld–Hold együttállása legjobban megközelítette az </w:t>
      </w:r>
      <w:r>
        <w:rPr>
          <w:rFonts w:eastAsia="Times New Roman CE" w:cs="Times New Roman CE" w:ascii="Times New Roman CE" w:hAnsi="Times New Roman CE"/>
          <w:i/>
          <w:iCs/>
          <w:sz w:val="24"/>
          <w:szCs w:val="24"/>
        </w:rPr>
        <w:t xml:space="preserve">akkorit. </w:t>
      </w:r>
      <w:r>
        <w:rPr>
          <w:rFonts w:eastAsia="Times New Roman CE" w:cs="Times New Roman CE" w:ascii="Times New Roman CE" w:hAnsi="Times New Roman CE"/>
          <w:sz w:val="24"/>
          <w:szCs w:val="24"/>
        </w:rPr>
        <w:t xml:space="preserve">Beszálltam a gépbe, és 13 000 msec sebeséggel elindultam </w:t>
      </w:r>
      <w:r>
        <w:rPr>
          <w:rFonts w:eastAsia="Times New Roman CE" w:cs="Times New Roman CE" w:ascii="Times New Roman CE" w:hAnsi="Times New Roman CE"/>
          <w:i/>
          <w:iCs/>
          <w:sz w:val="24"/>
          <w:szCs w:val="24"/>
        </w:rPr>
        <w:t xml:space="preserve">ugyanabba </w:t>
      </w:r>
      <w:r>
        <w:rPr>
          <w:rFonts w:eastAsia="Times New Roman CE" w:cs="Times New Roman CE" w:ascii="Times New Roman CE" w:hAnsi="Times New Roman CE"/>
          <w:sz w:val="24"/>
          <w:szCs w:val="24"/>
        </w:rPr>
        <w:t>az irányba, mint ők. Nem vittem magammal semmit, mint ahogy ők sem vittek. Graviplánom 12 órára elegendő levegővel, hőenergiával és élelemmel volt ellátva. Nem nyúltam a vezérlőműhöz, miként ők sem. Teljesen a vak véletlenre bízta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hosszú ideje nem szól egy szót sem, csak figyel és gondolkodik. Most szépen, nyugodtan beszél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gondosan felkészült, hogy ugyanúgy történjenek a dolgok önnel is, mint velük törté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Megközelítően </w:t>
      </w:r>
      <w:r>
        <w:rPr>
          <w:rFonts w:eastAsia="Times New Roman CE" w:cs="Times New Roman CE" w:ascii="Times New Roman CE" w:hAnsi="Times New Roman CE"/>
          <w:sz w:val="24"/>
          <w:szCs w:val="24"/>
        </w:rPr>
        <w:t>ugyanúgy. A teljes egyezés fizikai képte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elyes: megközelítően ugyanúgy. De megközelítően sem történt önnel </w:t>
      </w:r>
      <w:r>
        <w:rPr>
          <w:rFonts w:eastAsia="Times New Roman CE" w:cs="Times New Roman CE" w:ascii="Times New Roman CE" w:hAnsi="Times New Roman CE"/>
          <w:i/>
          <w:iCs/>
          <w:sz w:val="24"/>
          <w:szCs w:val="24"/>
        </w:rPr>
        <w:t xml:space="preserve">ugyanaz, </w:t>
      </w:r>
      <w:r>
        <w:rPr>
          <w:rFonts w:eastAsia="Times New Roman CE" w:cs="Times New Roman CE" w:ascii="Times New Roman CE" w:hAnsi="Times New Roman CE"/>
          <w:sz w:val="24"/>
          <w:szCs w:val="24"/>
        </w:rPr>
        <w:t xml:space="preserve">mint velük, hanem egészen </w:t>
      </w:r>
      <w:r>
        <w:rPr>
          <w:rFonts w:eastAsia="Times New Roman CE" w:cs="Times New Roman CE" w:ascii="Times New Roman CE" w:hAnsi="Times New Roman CE"/>
          <w:i/>
          <w:iCs/>
          <w:sz w:val="24"/>
          <w:szCs w:val="24"/>
        </w:rPr>
        <w:t xml:space="preserve">másvalami! </w:t>
      </w:r>
      <w:r>
        <w:rPr>
          <w:rFonts w:eastAsia="Times New Roman CE" w:cs="Times New Roman CE" w:ascii="Times New Roman CE" w:hAnsi="Times New Roman CE"/>
          <w:sz w:val="24"/>
          <w:szCs w:val="24"/>
        </w:rPr>
        <w:t xml:space="preserve">Hiszen ők elvesztek az űrben, ön viszont itt ül velünk szemben a Holdon, jó egészségben. </w:t>
      </w:r>
      <w:r>
        <w:rPr>
          <w:rFonts w:eastAsia="Times New Roman CE" w:cs="Times New Roman CE" w:ascii="Times New Roman CE" w:hAnsi="Times New Roman CE"/>
          <w:i/>
          <w:iCs/>
          <w:sz w:val="24"/>
          <w:szCs w:val="24"/>
        </w:rPr>
        <w:t xml:space="preserve">Valaminek </w:t>
      </w:r>
      <w:r>
        <w:rPr>
          <w:rFonts w:eastAsia="Times New Roman CE" w:cs="Times New Roman CE" w:ascii="Times New Roman CE" w:hAnsi="Times New Roman CE"/>
          <w:sz w:val="24"/>
          <w:szCs w:val="24"/>
        </w:rPr>
        <w:t>másképpen kellett törté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 folytatja vallomását Casteiro – valami másképpen történt. Elérkezett a tizenkettedik óra. Az utasfülke kezdett lehűlni. A hőmérő mutatója esett: 18… 15… 10… 5… Celsius-fokot mutatott. Érezhetően fogyott az oxigén is. Egyre nehezebben lélegeztem. Aztán 0 fok alá billent a mutató: mínusz 2… mínusz 5… mínusz 10… Zihálva kapkodtam levegő után!… </w:t>
      </w:r>
      <w:r>
        <w:rPr>
          <w:rFonts w:eastAsia="Times New Roman CE" w:cs="Times New Roman CE" w:ascii="Times New Roman CE" w:hAnsi="Times New Roman CE"/>
          <w:i/>
          <w:iCs/>
          <w:sz w:val="24"/>
          <w:szCs w:val="24"/>
        </w:rPr>
        <w:t>Akkor…</w:t>
      </w:r>
      <w:r>
        <w:rPr>
          <w:rFonts w:eastAsia="Times New Roman CE" w:cs="Times New Roman CE" w:ascii="Times New Roman CE" w:hAnsi="Times New Roman CE"/>
          <w:sz w:val="24"/>
          <w:szCs w:val="24"/>
        </w:rPr>
        <w:t xml:space="preserve"> (nagyon szégyellem) akkor megtudtam, hogy milyen nehéz saját elhatározásból megválni az élettől. Az élniakarás ösztöne erősebb volt!… És bekapcsoltam a tartalék levegőt és a tartalék fűtést, ami egy órával meghosszabbította az életemet. Nekik is volt ilyen tartalékuk, de nem tudtak róla. Hamarosan magamhoz tértem. Szemem a radar képernyőjére meredt. Megdöbbenve észleltem, hogy közel kerültünk a Holdhoz! És egyre közelebb… egyre közelebb! A vezérlőautomata most feltűnően </w:t>
      </w:r>
      <w:r>
        <w:rPr>
          <w:rFonts w:eastAsia="Times New Roman CE" w:cs="Times New Roman CE" w:ascii="Times New Roman CE" w:hAnsi="Times New Roman CE"/>
          <w:i/>
          <w:iCs/>
          <w:sz w:val="24"/>
          <w:szCs w:val="24"/>
        </w:rPr>
        <w:t xml:space="preserve">kilengett! </w:t>
      </w:r>
      <w:r>
        <w:rPr>
          <w:rFonts w:eastAsia="Times New Roman CE" w:cs="Times New Roman CE" w:ascii="Times New Roman CE" w:hAnsi="Times New Roman CE"/>
          <w:sz w:val="24"/>
          <w:szCs w:val="24"/>
        </w:rPr>
        <w:t xml:space="preserve">Határozottan észleltem, hogy irányt változtattunk. A sebességünk is csökkent. Automatikusan bekapcsolódott a gravitációs kiegyenlítő. És egyre közelebb kerültünk a Hold sebhelyes arcához!… Ekkor </w:t>
      </w:r>
      <w:r>
        <w:rPr>
          <w:rFonts w:eastAsia="Times New Roman CE" w:cs="Times New Roman CE" w:ascii="Times New Roman CE" w:hAnsi="Times New Roman CE"/>
          <w:i/>
          <w:iCs/>
          <w:sz w:val="24"/>
          <w:szCs w:val="24"/>
        </w:rPr>
        <w:t>működni kezdett</w:t>
      </w:r>
      <w:r>
        <w:rPr>
          <w:rFonts w:eastAsia="Times New Roman CE" w:cs="Times New Roman CE" w:ascii="Times New Roman CE" w:hAnsi="Times New Roman CE"/>
          <w:sz w:val="24"/>
          <w:szCs w:val="24"/>
        </w:rPr>
        <w:t xml:space="preserve"> a fékezőközpont… Pedig én az ujjamat se mozdítottam!… Rájöttem, hogy valami ismeretlen automata irányítóberendezés hatósugarába kerültem, amely parancsot adott graviplánom vezérművének a </w:t>
      </w:r>
      <w:r>
        <w:rPr>
          <w:rFonts w:eastAsia="Times New Roman CE" w:cs="Times New Roman CE" w:ascii="Times New Roman CE" w:hAnsi="Times New Roman CE"/>
          <w:i/>
          <w:iCs/>
          <w:sz w:val="24"/>
          <w:szCs w:val="24"/>
        </w:rPr>
        <w:t>leszállásra!…</w:t>
      </w:r>
      <w:r>
        <w:rPr>
          <w:rFonts w:eastAsia="Times New Roman CE" w:cs="Times New Roman CE" w:ascii="Times New Roman CE" w:hAnsi="Times New Roman CE"/>
          <w:sz w:val="24"/>
          <w:szCs w:val="24"/>
        </w:rPr>
        <w:t xml:space="preserve"> Már körpályára álltunk, és jól megfigyelhettem, milyen alázatosan engedelmeskedik gépem az egyre érkező utasításimpulzusoknak. Antigravitációs fúvókáink is bekapcsolódtak a leszállási manőverbe. Műszereim azt mutatták, hogy száz kilométer magasságban, a Holdhoz viszonyítva egy helyben állunk… majd ereszkedünk alá, lassan, megfontoltan, ahogy az ismeretlen erő parancsolja. Ereszkedünk a Hold felszínére… Pár perc múlva graviplánom mesterien végrehajtotta a leszállási parancsot. A legkisebb zökkenő nélkül ért földet… azaz Holdat, Mint később megállapítottam, a Nyugalom tengere sziklás peremhegység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yilvánít először véle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 Holdon működött ez a titokzatos automata irányítóberendezés. Bizonyára valamelyik közeli űrkiköt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ingatj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z ismert űrkikötők egyikében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felemelt jobbja azt jelzi, hogy szólni kí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Szíriusz bá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ennek a rejtélynek a titka valahol a </w:t>
      </w:r>
      <w:r>
        <w:rPr>
          <w:rFonts w:eastAsia="Times New Roman CE" w:cs="Times New Roman CE" w:ascii="Times New Roman CE" w:hAnsi="Times New Roman CE"/>
          <w:sz w:val="24"/>
          <w:szCs w:val="24"/>
          <w:lang w:val="en-US"/>
        </w:rPr>
        <w:t xml:space="preserve">XXII. </w:t>
      </w:r>
      <w:r>
        <w:rPr>
          <w:rFonts w:eastAsia="Times New Roman CE" w:cs="Times New Roman CE" w:ascii="Times New Roman CE" w:hAnsi="Times New Roman CE"/>
          <w:sz w:val="24"/>
          <w:szCs w:val="24"/>
        </w:rPr>
        <w:t>századi Nagy Menekülésben keresen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esélni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anultátok az iskol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összetett kézzel könyörö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számít. Szíriusz bácsi sokkal szebben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 jó, nem bánom. Azt persze nem vállalom, hogy </w:t>
      </w:r>
      <w:r>
        <w:rPr>
          <w:rFonts w:eastAsia="Times New Roman CE" w:cs="Times New Roman CE" w:ascii="Times New Roman CE" w:hAnsi="Times New Roman CE"/>
          <w:i/>
          <w:iCs/>
          <w:sz w:val="24"/>
          <w:szCs w:val="24"/>
        </w:rPr>
        <w:t xml:space="preserve">szépen </w:t>
      </w:r>
      <w:r>
        <w:rPr>
          <w:rFonts w:eastAsia="Times New Roman CE" w:cs="Times New Roman CE" w:ascii="Times New Roman CE" w:hAnsi="Times New Roman CE"/>
          <w:sz w:val="24"/>
          <w:szCs w:val="24"/>
        </w:rPr>
        <w:t xml:space="preserve">mondjam el, hosszadalmas lenne. De </w:t>
      </w:r>
      <w:r>
        <w:rPr>
          <w:rFonts w:eastAsia="Times New Roman CE" w:cs="Times New Roman CE" w:ascii="Times New Roman CE" w:hAnsi="Times New Roman CE"/>
          <w:i/>
          <w:iCs/>
          <w:sz w:val="24"/>
          <w:szCs w:val="24"/>
        </w:rPr>
        <w:t xml:space="preserve">röviden: </w:t>
      </w:r>
      <w:r>
        <w:rPr>
          <w:rFonts w:eastAsia="Times New Roman CE" w:cs="Times New Roman CE" w:ascii="Times New Roman CE" w:hAnsi="Times New Roman CE"/>
          <w:sz w:val="24"/>
          <w:szCs w:val="24"/>
        </w:rPr>
        <w:t>szívesen. Azt minden holdbéli iskolásgyerek tudja, hogy a 2100-as évek elején már néhány ezer földi ember élt a Holdon. A település központja a Nyugalom tengerének északi szélén elterülő óriási kiterjedésű sziklás hegység volt. Ezeknek a szikláknak a mélyébe vágták, vésték, fúrták, robbantották az első holdlakók szobáikat, termeiket, folyosóikat, zsilipkamráikat. Úgy gondolták, hogy meteorbecsapódás elől legjobb a hegy hasába búj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m állja meg szó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már, tudjuk, hogy sokkal nagyobb biztonságot nyújt a kupolaváros kettős fedele és a két réteg között cirkuláló Fluo-Fix rögzítőfolyadék. Ez a kékes, átlátszó lé a tető sérülése esetén pillanatok alatt megkeményedik, és tömíti a veszélyes r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gyanak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móriagép sú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vamra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olytassatok magáncsevegést! – mondja rosszallóan Pierre. – Szíriusz bácsi, kérem, bocsásson meg a zavarásért. Tessék foly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 közbeszólása nem zavart. Megfelelő helyen oda illő tájékoztatást nyújtott. De folytatom. Elődeink is a Nap energiáját kényszerítették munkára. 2140 táján főleg uránt, nikkelt és még többfajta fémet és ritka földfémet bányásztak. Feldolgozóüzemek, gyárak létesültek. Rendkívül modern űrkikötőket építettek, óriási forgalmat bonyolítottak le a Földdel, és már akkor indítottak innen csillagközi járatokat is. Minden rendben lévőnek látszott. De egyszer csak jelentkezni kezdtek, majd egyre sokasodtak a bajok, gondok. A holdlakók eldurvultak, gyakoriak lettek a verekedések, lopások, öngyilkosságok és emberölések! A munkafegyelem meglazult. Nos, tisztelt En-Ef-Cé, ki tudja okosan elmagyarázni, mi züllesztette a Hold akkori társada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onnal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Én nem tudom, </w:t>
      </w:r>
      <w:r>
        <w:rPr>
          <w:rFonts w:eastAsia="Times New Roman CE" w:cs="Times New Roman CE" w:ascii="Times New Roman CE" w:hAnsi="Times New Roman CE"/>
          <w:sz w:val="24"/>
          <w:szCs w:val="24"/>
        </w:rPr>
        <w:t>de Berci bizonyára tudja, ha megengedjük neki, hogy ujját a memóriagép kimenőpólusára helyez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 a javaslaton, és beleegy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zd rá, Vasgyú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áhelyeztem. Rövid leszek. Voltaképpen egyetlen statisztikai adatot kell csak ismertetnem. A 2150-ben tartott világnépszámlálás szerint a Holdon 3387 férfi élt. Nő és gyermek </w:t>
      </w:r>
      <w:r>
        <w:rPr>
          <w:rFonts w:eastAsia="Times New Roman CE" w:cs="Times New Roman CE" w:ascii="Times New Roman CE" w:hAnsi="Times New Roman CE"/>
          <w:i/>
          <w:iCs/>
          <w:sz w:val="24"/>
          <w:szCs w:val="24"/>
        </w:rPr>
        <w:t xml:space="preserve">egy sem! </w:t>
      </w:r>
      <w:r>
        <w:rPr>
          <w:rFonts w:eastAsia="Times New Roman CE" w:cs="Times New Roman CE" w:ascii="Times New Roman CE" w:hAnsi="Times New Roman CE"/>
          <w:sz w:val="24"/>
          <w:szCs w:val="24"/>
        </w:rPr>
        <w:t>Ez mindent megmagyaráz. A család, az asszony, a gyermek hiánya, a szeretet nélküli élet valóságos fegyencteleppé változtatta Luna asszonyt, a Föld szőke kísérőjét. Ma már nem lehet megállapitani, ki volt az a „smasszermeritalitásű” felelős, aki az első Hold Állam társadalmát ilyen kétbalkezesen „szervezte” meg, és dicső első telepeseit pár év alatt kényszermunkásokká nyomorította. Végzett vele és silány művével az a kósza kisbolygó, mely 2150. május 28-án becsapódott a Holdba, a Nyugalom tengerének közelében. Közvetlen romboló hatása és az ütközést követő iszonyú erejű holdrengés sok száz ember életét kioltotta. A sziklákba vésett lakóhelyeken és munkacsarnokokban pánik tört ki. Rémült munkások nagy tömege menekült a felszínre, rohanva, tülekedve, egymás szkafandereit tépve és taposva! Több mint háromszázan pusztultak el közülük a kegyellen holdéjszakában!… Egy Vénusz-űrhajó vette a vészjeleket. Sikerült leszállnia a Holdra. Erélyes kapitánya rendet teremtett, és jelentette a katasztrófát a Földnek. A Világállam kormánya elrendelte a Hold azonnali és teljes kiürítését. Ötven lunabusz szállította haza az életben maradt 1988 holdlakót. Ez volt a Nagy Menekülés… V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lásan megtapsolják Berci érzékletes előad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voltál, Vasgyú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z, amit </w:t>
      </w:r>
      <w:r>
        <w:rPr>
          <w:rFonts w:eastAsia="Times New Roman CE" w:cs="Times New Roman CE" w:ascii="Times New Roman CE" w:hAnsi="Times New Roman CE"/>
          <w:i/>
          <w:iCs/>
          <w:sz w:val="24"/>
          <w:szCs w:val="24"/>
        </w:rPr>
        <w:t xml:space="preserve">tudunk – </w:t>
      </w:r>
      <w:r>
        <w:rPr>
          <w:rFonts w:eastAsia="Times New Roman CE" w:cs="Times New Roman CE" w:ascii="Times New Roman CE" w:hAnsi="Times New Roman CE"/>
          <w:sz w:val="24"/>
          <w:szCs w:val="24"/>
        </w:rPr>
        <w:t xml:space="preserve">folytatja Szíriusz kapitány. – A többit csak következtetjük vagy sejtjük. De nekünk most ezek a sejtések a legfontosabbak. Valószínű, hogy a kisbolygó ütközése és a holdrengés nem pusztított el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 xml:space="preserve">Épségben megmaradhattak lakóhelyiségek, üzemek, gyárak, amelyek annak idején négyezer ember életének fennmaradását és bizonyos fokig kényelmét is szolgálták. A nagy kapkodásban, fejetlenségben bizonyos létfenntartást végző gépeket </w:t>
      </w:r>
      <w:r>
        <w:rPr>
          <w:rFonts w:eastAsia="Times New Roman CE" w:cs="Times New Roman CE" w:ascii="Times New Roman CE" w:hAnsi="Times New Roman CE"/>
          <w:i/>
          <w:iCs/>
          <w:sz w:val="24"/>
          <w:szCs w:val="24"/>
        </w:rPr>
        <w:t xml:space="preserve">talán ki sem kapcsoltak! </w:t>
      </w:r>
      <w:r>
        <w:rPr>
          <w:rFonts w:eastAsia="Times New Roman CE" w:cs="Times New Roman CE" w:ascii="Times New Roman CE" w:hAnsi="Times New Roman CE"/>
          <w:sz w:val="24"/>
          <w:szCs w:val="24"/>
        </w:rPr>
        <w:t>Lehetséges, hogy mi itt most olyan levegőt szívunk be, amelyet háromszáz évvel ezelőtt élt ükapáink állítottak elő barna vaskőből. Talán vize is van ennek a romtelepülésnek, és minden bizonnyal korlátlan mennyiségű napenergiája. Bizonyára működőképes egy-két űrállomása is, amelynek automatikus irányítóközpontja három évszázada arra várt, hogy egy hatósugarába került űrjárművet leszállít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ez történt, kapitány – mondja Perez Casteiro. – Leszállítottak… leszálltam. És most már életben akartam maradni. A graviplán poggyászterében szkafanderek is voltak. Felvettem egyet, és elindultam az űrkikötő sziklakapuja felé. Itt aztán ráakadtam egy olyan – viszonylag épségben maradt – kiépített rendszerre (víz, levegő, hőszabályozás), amely becslésem szerint 300 éve zavartalanul működik, és biztosítja az élet fennmarad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 xml:space="preserve">mindez </w:t>
      </w:r>
      <w:r>
        <w:rPr>
          <w:rFonts w:eastAsia="Times New Roman CE" w:cs="Times New Roman CE" w:ascii="Times New Roman CE" w:hAnsi="Times New Roman CE"/>
          <w:sz w:val="24"/>
          <w:szCs w:val="24"/>
        </w:rPr>
        <w:t>itt van a kupolavárosok, pontosabban a 201-es kupolaváros közelében, alig 30–40 kilométer távolságban… – Pierre kezdi így töprengését. – Szíriusz bácsi! Nem értem! Mi az oka annak, hogy erről a mai Hold Államban senki sem tud, senki sem beszél, senkit sem érdekel a létez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vála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tudunk róla. Amikor az első kupolavárosok épültek, tudósok és mérnökök kis csoportja felkereste az ősi romtelepülést. Vesztükre… Kutatásuk legelső napján szerencsétlenül jártak. Egy sziklaboltozat omlott rájuk. Kormányunk akkor megtiltotta a további kutatómunkát. A terület </w:t>
      </w:r>
      <w:r>
        <w:rPr>
          <w:rFonts w:eastAsia="Times New Roman CE" w:cs="Times New Roman CE" w:ascii="Times New Roman CE" w:hAnsi="Times New Roman CE"/>
          <w:i/>
          <w:iCs/>
          <w:sz w:val="24"/>
          <w:szCs w:val="24"/>
        </w:rPr>
        <w:t>tabu</w:t>
      </w:r>
      <w:r>
        <w:rPr>
          <w:rFonts w:eastAsia="Times New Roman CE" w:cs="Times New Roman CE" w:ascii="Times New Roman CE" w:hAnsi="Times New Roman CE"/>
          <w:sz w:val="24"/>
          <w:szCs w:val="24"/>
        </w:rPr>
        <w:t xml:space="preserve"> lett, senki sem teheti be a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Így </w:t>
      </w:r>
      <w:r>
        <w:rPr>
          <w:rFonts w:eastAsia="Times New Roman CE" w:cs="Times New Roman CE" w:ascii="Times New Roman CE" w:hAnsi="Times New Roman CE"/>
          <w:i/>
          <w:iCs/>
          <w:sz w:val="24"/>
          <w:szCs w:val="24"/>
        </w:rPr>
        <w:t xml:space="preserve">volt, </w:t>
      </w:r>
      <w:r>
        <w:rPr>
          <w:rFonts w:eastAsia="Times New Roman CE" w:cs="Times New Roman CE" w:ascii="Times New Roman CE" w:hAnsi="Times New Roman CE"/>
          <w:sz w:val="24"/>
          <w:szCs w:val="24"/>
        </w:rPr>
        <w:t>én is tanúsíthatom – veszi át a szót Casteiro. – Senki sem tehette be a lábát, amíg graviplánom meg nem szegte ezt a tilal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nek fúrja valami az olda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 bácsi! Az a graviplán, amivel érkezni tetszett, ma is meg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óriási barlangban pihen, amelyet hangárnak neveztem el. Idegen felségjellel és hamis számmal ellátva. A gép kitűnően működik. Azzal repültem most is Holland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gyütt érkeztünk a Holdra, miért tetszett lunabuszon utazni? Miért nem a graviplán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ónak tetszik a fiú okoskod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tán tudsz kérdezni!… Nos, ahhoz, hogy a kupolavárosokban zavartalanul közlekedhessem, szükség volt „legális” Holdra lépésemet megjátsz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csak nem nyugszik. Egyre piszkálja, noszogatja az a kis láthatatlan lény, amely Cristoforo Colombót, Pierre Curie-t, Albert Einsteint sem hagyta békén. Belevág hát a nagy kérdés kellős közep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asteiro bácsi! Azt tetszett mondani, hogy a graviplán, amellyel ide tetszett érkezni, teljesen azonos körülmények között startolt és távolodott a Földtől, mint az a </w:t>
      </w:r>
      <w:r>
        <w:rPr>
          <w:rFonts w:eastAsia="Times New Roman CE" w:cs="Times New Roman CE" w:ascii="Times New Roman CE" w:hAnsi="Times New Roman CE"/>
          <w:i/>
          <w:iCs/>
          <w:sz w:val="24"/>
          <w:szCs w:val="24"/>
        </w:rPr>
        <w:t xml:space="preserve">másik!… </w:t>
      </w:r>
      <w:r>
        <w:rPr>
          <w:rFonts w:eastAsia="Times New Roman CE" w:cs="Times New Roman CE" w:ascii="Times New Roman CE" w:hAnsi="Times New Roman CE"/>
          <w:sz w:val="24"/>
          <w:szCs w:val="24"/>
        </w:rPr>
        <w:t>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lom íveli át a helyiséget. Gyorsabban dobognak a szí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rra nem tetszett gondolni, hogy esetleg… feltételezhető… nincs kizárva… szóval hogy Conchita néni és a kis Pinton graviplánjával is </w:t>
      </w:r>
      <w:r>
        <w:rPr>
          <w:rFonts w:eastAsia="Times New Roman CE" w:cs="Times New Roman CE" w:ascii="Times New Roman CE" w:hAnsi="Times New Roman CE"/>
          <w:i/>
          <w:iCs/>
          <w:sz w:val="24"/>
          <w:szCs w:val="24"/>
        </w:rPr>
        <w:t xml:space="preserve">ugyanaz </w:t>
      </w:r>
      <w:r>
        <w:rPr>
          <w:rFonts w:eastAsia="Times New Roman CE" w:cs="Times New Roman CE" w:ascii="Times New Roman CE" w:hAnsi="Times New Roman CE"/>
          <w:sz w:val="24"/>
          <w:szCs w:val="24"/>
        </w:rPr>
        <w:t>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Elhangzott! </w:t>
      </w:r>
      <w:r>
        <w:rPr>
          <w:rFonts w:eastAsia="Times New Roman CE" w:cs="Times New Roman CE" w:ascii="Times New Roman CE" w:hAnsi="Times New Roman CE"/>
          <w:sz w:val="24"/>
          <w:szCs w:val="24"/>
        </w:rPr>
        <w:t>Vajon mi lesz 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ondoltam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nek szárnyalni kezd a képze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égre kitapogathatta őket is ugyanaz a radarsugár, befoghatta, kiadhatta nekik is a rádiópárancsot a leszáll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kimérten 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megtörténhet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inden szál piros haja az égnek 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kell ilyen őrültségekről beszélni? Ez fantasztikus véletlen lenne. Esélye egy a milliárd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életlen! – erősködik Berci. – Ez hibátlanul összekapcsolódó logikai lánc. Igaz, Szíriusz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És én már percek óta várom, hogy Casteiro barátunk elmondja, hol és hogyan találta meg a másik g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et… Csend… Nem rezdül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Casteiro megszólal, egyszerűen, szerén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Megtal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em tud visszafojtani egy halk jaaa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az előbb Berci mondott… Holdra szállásom után végiggondoltam én is. Talán egy kissé szakszerűbben, de lényegében ugyanazt. És rájöttem, hogy ha a leszállító automata elég nagy energiával dolgozik, és ha a két graviplán útvonala között Hold-közelben az eltérés nem volt több tíz-tizenötezer kilométernél, a radar megtalálhatta az első gépet is. Felszálltam, és alacsonyan körözve, egyre nagyobb rádiuszú köröket leírva, átfésültem a környéket. Sokáig semmit sem találtam… Aztán egyszer csak gyanússá vált egy vulkáni eredetűnek tetsző kürtőnyílás. Nagyon hasonlított a mi mostani csillagkikötőinkhez. Lassan föléje irányítottam a gépem. A kürtő enyhén északi irányban elhajolt. Erős reflektorommal belevilágítottam… És akkor az első telepesek régi űrkikötőjében megpillantottam az elveszett másik graviplán farát. Rajta a rendszám: G–68. Nincs semmi kétség! Ez Conchitáék graviplánj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áhítattal ugyan, de azonnal a lényegrekérd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csodát? És tessék mondani, benne voltak a gépben… benne voltak ő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enne voltak. Sőt még ma is benne vannak… alig néhány méternyire tő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z fantasztikus! – áradozik a kislány. – Nem hinném el, ha nem Casteiro bácsi mondaná!… És szabad megkérdezni: mi megnézhetjü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Tapintatlan vagy! – feddi őt Pierre. – Casteiro bácsi legszemélyesebb ügyeiben turkálsz… Hogy kérdezhetsz ily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ántsd Liunát, Pierre! Amúgy is szándékomban állt… igen… megmutatom nektek. Jöjjetek után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asteiro elindult azon a kis ajtón keresztül, amelyet Csibész olyan szigorúan őrzött. Követik őt. Pierre, Berci, Liuna a sorrend. A kislány ölében Csibész lapul. Leghátul Szíriusz zárja a sort… Hosszú folyosórendszeren át közepes méretű helyiségbe jutnak. Falai emberi kéz emelte rücskös betontáblák. Szemben velük hatalmas üvegnek látszó ablak, mögötte mély sötét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szobát én építettem – tájékoztatja őket Casteiro –, az ablaknyílást törhetetlen duroplexi zá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legzetüket visszaíojtva felsorakoznak az ablak előtt. Házigazdájuk megforgat egy jókora kapcsolót. Az ablakon túl kékes fényű reflektorok gyulladna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me, itt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tündöklik előttük – alig pár méternyi távolságra – az első szökevény graviplán csillogó fém- és üvegteste. Átlátszó falú utasfülkéjében gyönyörű fiatal nő tart átölelve egy gyerm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babonázva mered r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emlékszem rá… hiszen még tavaly is játszották a filmjeit… Conchita… CONCHITA IBAN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Pinton, a kisfiam… – teszi hozzá tompa szomorúsággal Casteiro. – </w:t>
      </w:r>
      <w:r>
        <w:rPr>
          <w:rFonts w:eastAsia="Times New Roman CE" w:cs="Times New Roman CE" w:ascii="Times New Roman CE" w:hAnsi="Times New Roman CE"/>
          <w:i/>
          <w:iCs/>
          <w:sz w:val="24"/>
          <w:szCs w:val="24"/>
        </w:rPr>
        <w:t xml:space="preserve">Akkor </w:t>
      </w:r>
      <w:r>
        <w:rPr>
          <w:rFonts w:eastAsia="Times New Roman CE" w:cs="Times New Roman CE" w:ascii="Times New Roman CE" w:hAnsi="Times New Roman CE"/>
          <w:sz w:val="24"/>
          <w:szCs w:val="24"/>
        </w:rPr>
        <w:t>négyéves volt. Most kilencéves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ből kiszakad a csodálko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gyönyörűek!… Olyanok, mintha él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kőkemény mondatokat form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Amíg élek, ilyenek is maradnak!</w:t>
      </w:r>
      <w:r>
        <w:rPr>
          <w:rFonts w:eastAsia="Times New Roman CE" w:cs="Times New Roman CE" w:ascii="Times New Roman CE" w:hAnsi="Times New Roman CE"/>
          <w:sz w:val="24"/>
          <w:szCs w:val="24"/>
        </w:rPr>
        <w:t xml:space="preserve"> Ez létezésem új értel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aki eddig egyetlen szót sem szólt (de vizsgálódó tekintetét a szörnyűséges „graviplánkriptáról” le nem vette), most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ez a helyiség itt előttünk, ahol a gép áll, a régi űrkikötő leszállóaknájának az a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említette: enyhén észak felé hajlik. Ezért a fenekét soha nem éri napsütés. Örökkön árnyékos, hideg terü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en következtet, kapitány. A leszállóakna elferdülését valószínűleg a holdrengés okozta. De a berendezés üzemképes. Az aknában nincs levegő. Akkor sem volt, amikor rájuk akadtam. Kabinjukban soha sem emelkedett magasabbra a hőmérséklet mínusz 50 foknál. Most már természetesen én biztosítom számukra az állandó, egyenletes mélyhűtést. Annak a háromszáz éves biofizikai rendszernek a segítségével, amely valamikor négyezer ember életben maradását szolgálta. Most két halottnak és egy látszatélőnek a napjait kell csak addig-ameddig meghosszabbíta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odaáll Casteiro elé. Orrán a szeplők kipirosodnak, mint mindig, amikor bátor, okos kinyilatkoztatásra kész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asteiro bácsi! Édesanyám szokta volt mondani: „Az élet örök, elpusztíthatatlan, végtelen valóság.” És ilyenkor idéz egy régi nagy költőt. Szégyellem, de nem tudom a nevét. Az idézet így szól: „Mondottam ember: küzdj, és bízva </w:t>
      </w:r>
      <w:r>
        <w:rPr>
          <w:rFonts w:eastAsia="Times New Roman CE" w:cs="Times New Roman CE" w:ascii="Times New Roman CE" w:hAnsi="Times New Roman CE"/>
          <w:i/>
          <w:iCs/>
          <w:sz w:val="24"/>
          <w:szCs w:val="24"/>
        </w:rPr>
        <w:t>bízzál!</w:t>
      </w:r>
      <w:r>
        <w:rPr>
          <w:rFonts w:eastAsia="Times New Roman CE" w:cs="Times New Roman CE" w:ascii="Times New Roman CE" w:hAnsi="Times New Roman CE"/>
          <w:sz w:val="24"/>
          <w:szCs w:val="24"/>
        </w:rPr>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rámosolyog a kislányra, de ezt a mosolyt fájdalom árnyék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 kispajtás: más a költészet, és más az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nat kering a háromszáz éves 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okára megszólal Berc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bácsi! Tessék nézni </w:t>
      </w:r>
      <w:r>
        <w:rPr>
          <w:rFonts w:eastAsia="Times New Roman CE" w:cs="Times New Roman CE" w:ascii="Times New Roman CE" w:hAnsi="Times New Roman CE"/>
          <w:i/>
          <w:iCs/>
          <w:sz w:val="24"/>
          <w:szCs w:val="24"/>
        </w:rPr>
        <w:t xml:space="preserve">őket! </w:t>
      </w:r>
      <w:r>
        <w:rPr>
          <w:rFonts w:eastAsia="Times New Roman CE" w:cs="Times New Roman CE" w:ascii="Times New Roman CE" w:hAnsi="Times New Roman CE"/>
          <w:sz w:val="24"/>
          <w:szCs w:val="24"/>
        </w:rPr>
        <w:t>Hát nem olyanok, mintha csak hibernálva vol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ngzott: mintha csak hibernálva vol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komor mozdulatlanság. Minden mondanivaló elfo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okára Perez Casteiro a kapcsolóhoz lép. Megforgatja. Kialszik a graviplán világít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benn az ablakon túl ismét úrrá lesz a világűr mély sötétsége…</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Tom Allen áldozatot mutat be új bálványa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at elmúlt, magukhoz té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szólal meg elsőnek. Áhítattal ejti a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asteiro bácsi… ez igazi csoda! Most már értem. </w:t>
      </w:r>
      <w:r>
        <w:rPr>
          <w:rFonts w:eastAsia="Times New Roman CE" w:cs="Times New Roman CE" w:ascii="Times New Roman CE" w:hAnsi="Times New Roman CE"/>
          <w:i/>
          <w:iCs/>
          <w:sz w:val="24"/>
          <w:szCs w:val="24"/>
        </w:rPr>
        <w:t xml:space="preserve">Ezért </w:t>
      </w:r>
      <w:r>
        <w:rPr>
          <w:rFonts w:eastAsia="Times New Roman CE" w:cs="Times New Roman CE" w:ascii="Times New Roman CE" w:hAnsi="Times New Roman CE"/>
          <w:sz w:val="24"/>
          <w:szCs w:val="24"/>
        </w:rPr>
        <w:t>tetszett rendszeresen a Holdra já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év óta már </w:t>
      </w:r>
      <w:r>
        <w:rPr>
          <w:rFonts w:eastAsia="Times New Roman CE" w:cs="Times New Roman CE" w:ascii="Times New Roman CE" w:hAnsi="Times New Roman CE"/>
          <w:i/>
          <w:iCs/>
          <w:sz w:val="24"/>
          <w:szCs w:val="24"/>
        </w:rPr>
        <w:t xml:space="preserve">csak </w:t>
      </w:r>
      <w:r>
        <w:rPr>
          <w:rFonts w:eastAsia="Times New Roman CE" w:cs="Times New Roman CE" w:ascii="Times New Roman CE" w:hAnsi="Times New Roman CE"/>
          <w:sz w:val="24"/>
          <w:szCs w:val="24"/>
        </w:rPr>
        <w:t>e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lérkezettnek látja az időt, hogy eleget tegyen „kötelességének”. Komolyan, megfontoltan kezd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erez Casteiro! Kívánsága szerint meghallgattam, megnéztem mindent. És döntöttem. </w:t>
      </w:r>
      <w:r>
        <w:rPr>
          <w:rFonts w:eastAsia="Times New Roman CE" w:cs="Times New Roman CE" w:ascii="Times New Roman CE" w:hAnsi="Times New Roman CE"/>
          <w:i/>
          <w:iCs/>
          <w:sz w:val="24"/>
          <w:szCs w:val="24"/>
        </w:rPr>
        <w:t xml:space="preserve">Ezek után </w:t>
      </w:r>
      <w:r>
        <w:rPr>
          <w:rFonts w:eastAsia="Times New Roman CE" w:cs="Times New Roman CE" w:ascii="Times New Roman CE" w:hAnsi="Times New Roman CE"/>
          <w:sz w:val="24"/>
          <w:szCs w:val="24"/>
        </w:rPr>
        <w:t>is közölni óhajtom Martim Gomes üzen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figy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 Állam kormányzója szeretettel hívja önt közösségünkbe. Tudásához, képességeihez méltó munkát választhat magának. Szabad kezet kap, és komoly támogatást. Martim Gomes szeretne önnel találkozni. Kéri, hogy látogassa meg… Ez volt az üzenet. Fontolja meg, hogy mit válas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töpreng egy keveset, aztán keményen a szemébe néz Viktor Szíriu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épen hangzik az ajánlat, és megtisztelő. Voltaképpen elégtétel, kárpótlás mindazért, amit elszenvedtem… Jó lenne tisztességes, derék emberek társadalmában hasznos, alkotó tevékenységet folytatni, de… a válaszom mégis: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 xml:space="preserve">Keserű, kiégett, kárhozott ember vagyok. A színlelés még csak megy valahogy, de nem tudnék őszintén feloldódni, beilleszkedni az önök derűs, tiszta világába. – Egyre súlyosabb mondatok hömpölyögnek: – Nem! Hagyjanak engem békében ott, ahol vagyok! Megígérem, hogy nem bántok senkit, de engem se bántsanak. Ne zavarjanak, és ne engedjék meg másoknak sem. hogy zavarjanak. Hátralévő éveimet itt és így akarom leélni! </w:t>
      </w:r>
      <w:r>
        <w:rPr>
          <w:rFonts w:eastAsia="Times New Roman CE" w:cs="Times New Roman CE" w:ascii="Times New Roman CE" w:hAnsi="Times New Roman CE"/>
          <w:i/>
          <w:iCs/>
          <w:sz w:val="24"/>
          <w:szCs w:val="24"/>
        </w:rPr>
        <w:t>Ez megmásíthatatlan elhatározá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bazaltból faragták volna ezeket a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sokáig nem tudnak megszólalni. Szíriusz kapitány is fölöslegesnek vél minden további rábeszélést, vi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iuna azonban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i a fejét, kínozza az agyát. Keresne meggyőző érveket. Érzi ugyanis, hogy Casteirónak nincs igaza. Begubózásának ezt az önpusztító formáját nem igazolja semmi. De nem talál egyetlen okos gondolatot sem. Most még az édesanyja is „cserbenhagyja”. Lenhajú Aino nem sugall semmi célraveze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dig valamit tenni kell! </w:t>
      </w:r>
      <w:r>
        <w:rPr>
          <w:rFonts w:eastAsia="Times New Roman CE" w:cs="Times New Roman CE" w:ascii="Times New Roman CE" w:hAnsi="Times New Roman CE"/>
          <w:i/>
          <w:iCs/>
          <w:sz w:val="24"/>
          <w:szCs w:val="24"/>
        </w:rPr>
        <w:t>Valamit… akár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d a maga ékesszólása és bátorsága. Hirtelen odaáll Casteiro elé. Piros, kócos haja a férfi álláig ér. Kicsit ágaskodik… és megcsókolja a morcos 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nem akar kivert kutya módjára évekig itt kushadni ezekben a barlangokban? A világ legfennségesebb sziklasírja ez a hely, de </w:t>
      </w:r>
      <w:r>
        <w:rPr>
          <w:rFonts w:eastAsia="Times New Roman CE" w:cs="Times New Roman CE" w:ascii="Times New Roman CE" w:hAnsi="Times New Roman CE"/>
          <w:i/>
          <w:iCs/>
          <w:sz w:val="24"/>
          <w:szCs w:val="24"/>
        </w:rPr>
        <w:t xml:space="preserve">élve </w:t>
      </w:r>
      <w:r>
        <w:rPr>
          <w:rFonts w:eastAsia="Times New Roman CE" w:cs="Times New Roman CE" w:ascii="Times New Roman CE" w:hAnsi="Times New Roman CE"/>
          <w:sz w:val="24"/>
          <w:szCs w:val="24"/>
        </w:rPr>
        <w:t xml:space="preserve">eltemetkezni akár ide, akár egy sáros gödörbe, őrület… iszonyat! – A kislány egyre inkább hasonlít azokhoz a lángpallosú angyalokhoz, akiket édesanyja mutatott neki középkori képeken. – Perez Casteiro! Perez bácsi! A maga tudása, szelleme közkincs. Alkotói ereje nem magántulajdona: a miénk is. Az élete: a miénk is! Nem károsíthatja meg az emberiséget!… Ne keseregjen a múlton! Várja a jövő és azok, akik szeretik!… </w:t>
      </w:r>
      <w:r>
        <w:rPr>
          <w:rFonts w:eastAsia="Times New Roman CE" w:cs="Times New Roman CE" w:ascii="Times New Roman CE" w:hAnsi="Times New Roman CE"/>
          <w:i/>
          <w:iCs/>
          <w:sz w:val="24"/>
          <w:szCs w:val="24"/>
        </w:rPr>
        <w:t>Velünk kell jö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ücskös falú betonszobában általános az elképedés. Szíriusz kapitány gyönyörködve hallgatja Liuna nem sejtett ékesszólását. A „lángpallosú angyal” azonban váratlanul összeomlik. Szégyenkezve hajtja le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Casteiro bácsi!… Bocsánatot kérek… nagyon neveletlen voltam. Ne tessék rám haragudni. Nem is tudom, hogyan merészeltem így beszélni Casteiro bács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a kapitány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ktor Szíriusz, mit gondol, mi lesz ebből a kislányból, ha felnő?</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sem fogjuk megtudni, mit gondolt Viktor Szíriusz, mert Liuná nem hagyja szóhoz ju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Én… én úgy érzem.. én legszívesebben elsüllyednék… Casteiro bácsi bizonyára haragszik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ragszom – érkezik szinte mogorván a válasz. – Levettél a lábamról. A Canis Maiorra esküszöm, hogy ilyen fejmosást még sohasem kaptam!… Meglátogatom a kormány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harsogják a fiú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ai a hurrázás. Semmi mást nem ígértem, csak azt, hogy beszélek a kormányzóval. Azt hiszem, lesz egymásnak mondanivaló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ár a gyakorlati megvalósításon töpre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A Lunamobil–</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teherbírása fél tonna, azaz 500 kilogramm. Mi négyen ennek a felét se nyomjuk. Casteiro bácsi vígan velünkjöhetne! Liuna és én elférünk </w:t>
      </w:r>
      <w:r>
        <w:rPr>
          <w:rFonts w:eastAsia="Times New Roman CE" w:cs="Times New Roman CE" w:ascii="Times New Roman CE" w:hAnsi="Times New Roman CE"/>
          <w:i/>
          <w:iCs/>
          <w:sz w:val="24"/>
          <w:szCs w:val="24"/>
        </w:rPr>
        <w:t>egy</w:t>
      </w:r>
      <w:r>
        <w:rPr>
          <w:rFonts w:eastAsia="Times New Roman CE" w:cs="Times New Roman CE" w:ascii="Times New Roman CE" w:hAnsi="Times New Roman CE"/>
          <w:sz w:val="24"/>
          <w:szCs w:val="24"/>
        </w:rPr>
        <w:t xml:space="preserve"> ülé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hozzáte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ó gondolat. Perez Casteiro, ha elhatározása komoly, akkor legésszerűbb, ha velünk tart. Nem kell szkafandert sem öltenie, és húsz-huszonöt perc alatt beérünk a 201-es kupolavárosba. Onnan videfonon jelentkezünk a kormányzó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fogadom a meghívást. De kérem, ne gondolják azt, hogy feladtam az elveimet. Magam is szükségesnek tartom bizonyos kérdések tisztázását. Ezután </w:t>
      </w:r>
      <w:r>
        <w:rPr>
          <w:rFonts w:eastAsia="Times New Roman CE" w:cs="Times New Roman CE" w:ascii="Times New Roman CE" w:hAnsi="Times New Roman CE"/>
          <w:i/>
          <w:iCs/>
          <w:sz w:val="24"/>
          <w:szCs w:val="24"/>
        </w:rPr>
        <w:t xml:space="preserve">békében </w:t>
      </w:r>
      <w:r>
        <w:rPr>
          <w:rFonts w:eastAsia="Times New Roman CE" w:cs="Times New Roman CE" w:ascii="Times New Roman CE" w:hAnsi="Times New Roman CE"/>
          <w:sz w:val="24"/>
          <w:szCs w:val="24"/>
        </w:rPr>
        <w:t>kívánok élni. Békében az önök szomszédságában, de nem az önök társadal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eti fel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velünk lesz Casteiro bácsi, ki fogja őrizni a Barlangpalo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ész a megold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Csib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 bekapcsolva hagyom az erőteret, őrzi </w:t>
      </w:r>
      <w:r>
        <w:rPr>
          <w:rFonts w:eastAsia="Times New Roman CE" w:cs="Times New Roman CE" w:ascii="Times New Roman CE" w:hAnsi="Times New Roman CE"/>
          <w:i/>
          <w:iCs/>
          <w:sz w:val="24"/>
          <w:szCs w:val="24"/>
        </w:rPr>
        <w:t xml:space="preserve">az </w:t>
      </w:r>
      <w:r>
        <w:rPr>
          <w:rFonts w:eastAsia="Times New Roman CE" w:cs="Times New Roman CE" w:ascii="Times New Roman CE" w:hAnsi="Times New Roman CE"/>
          <w:sz w:val="24"/>
          <w:szCs w:val="24"/>
        </w:rPr>
        <w:t>mindenki helyett. De megkérhetjük rá Csibész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 utóbbi megoldást válasz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Ide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boldog vakkantásokat hallatva Liuna ölébe ug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 bácsi! Tessék visszaprogramozni házőrz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ismét őrhelyén, a selyempárnán ül, és rávicsorít minden közeledőre. Jókora ívben elkerü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és Pierre már bekormányozta a Lunamobil–III-at a zsilipkamrába. Indulásra készek. Liuna és Berci igyekeznek elférni az ülésen, nem sok sik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Li! Ez az oltókészülék az oka. Leveszem… Hová is tegyem?…Az ülés alá nem fér… itt mögöttünk sem. Mi a csudának kell egy lunamobilban oltókészüléknek lenni? Ez a jármű olyan égitesteken fog közlekedni, ahol nincs levegő. Ahol levegő nincs, ott oxigén sincs. Ahol oxigén nincs, ott tűz s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lamentálj annyit – inti őt Liuna. – Olyan vagy, mint egy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századi háziál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érünk rá. Majd elmondom egyszer…Vedd már az öledbe azt az oltómasinát, hadd férjen be Cásteiro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áratlanul megszó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ledkeztünk Tom Allenról. Mi történi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helyesbíti az állí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dkeztünk meg… azaz: nem feledkeztem meg, csak nem beszéltem róla. A derék rendfenntartó a cellájában marad, amíg érte nem küldjük a Luna Központi Kórház holdfelszíni mentőbrigád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ól a cellából nem szabadulhat ki? – érdeklődik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jtaja titkos biztonsági zárral van ellátva. Csak az tudja kinyitni, aki ismeri az ötbetűs kulcs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kulcsszó? Tessék elárulni! – könyörög Liu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karod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ggyőző érv. A kulcsszó: L-I-U-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Allen a cellaajtó betűzárával bíbelődik. Nem türelmetlenül, nem dühösen, nem a szabadulásba kitörés makacs akarásával, hanem csak úgy: játszadozik unalmában. Öt fémkorong forgatható a tengelye körül, mindegyiken 16-16 bet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Írásjelek… ez itten a </w:t>
      </w:r>
      <w:r>
        <w:rPr>
          <w:rFonts w:eastAsia="Times New Roman CE" w:cs="Times New Roman CE" w:ascii="Times New Roman CE" w:hAnsi="Times New Roman CE"/>
          <w:i/>
          <w:iCs/>
          <w:sz w:val="24"/>
          <w:szCs w:val="24"/>
        </w:rPr>
        <w:t>Kö…</w:t>
      </w:r>
      <w:r>
        <w:rPr>
          <w:rFonts w:eastAsia="Times New Roman CE" w:cs="Times New Roman CE" w:ascii="Times New Roman CE" w:hAnsi="Times New Roman CE"/>
          <w:sz w:val="24"/>
          <w:szCs w:val="24"/>
        </w:rPr>
        <w:t xml:space="preserve"> ez pedig az </w:t>
      </w:r>
      <w:r>
        <w:rPr>
          <w:rFonts w:eastAsia="Times New Roman CE" w:cs="Times New Roman CE" w:ascii="Times New Roman CE" w:hAnsi="Times New Roman CE"/>
          <w:i/>
          <w:iCs/>
          <w:sz w:val="24"/>
          <w:szCs w:val="24"/>
        </w:rPr>
        <w:t xml:space="preserve">U… </w:t>
      </w:r>
      <w:r>
        <w:rPr>
          <w:rFonts w:eastAsia="Times New Roman CE" w:cs="Times New Roman CE" w:ascii="Times New Roman CE" w:hAnsi="Times New Roman CE"/>
          <w:sz w:val="24"/>
          <w:szCs w:val="24"/>
        </w:rPr>
        <w:t xml:space="preserve">ismét egy Kö… Kö-U-Kö… KUK!… Nagyszerű! Úgy is lehet mondani: KUKUCS! KUK… KUK-U… KUKU-C… tovább nincs. A hatodik betű a </w:t>
      </w:r>
      <w:r>
        <w:rPr>
          <w:rFonts w:eastAsia="Times New Roman CE" w:cs="Times New Roman CE" w:ascii="Times New Roman CE" w:hAnsi="Times New Roman CE"/>
          <w:i/>
          <w:iCs/>
          <w:sz w:val="24"/>
          <w:szCs w:val="24"/>
        </w:rPr>
        <w:t xml:space="preserve">Sö </w:t>
      </w:r>
      <w:r>
        <w:rPr>
          <w:rFonts w:eastAsia="Times New Roman CE" w:cs="Times New Roman CE" w:ascii="Times New Roman CE" w:hAnsi="Times New Roman CE"/>
          <w:sz w:val="24"/>
          <w:szCs w:val="24"/>
        </w:rPr>
        <w:t xml:space="preserve">lenne, de hatodik korong nincs…nincs… marad a KUKUC, de ennek semmi értelme. Nincs hatodik korong. Akkor legyen kukac!… Kicserélendő a másik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sz w:val="24"/>
          <w:szCs w:val="24"/>
        </w:rPr>
        <w:t xml:space="preserve"> betű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 xml:space="preserve">betűre… íme: KUKAC… Pompás!… Mondjatok egy állító mondatot, amelyben benne foglaltatik az a szó, hogy </w:t>
      </w:r>
      <w:r>
        <w:rPr>
          <w:rFonts w:eastAsia="Times New Roman CE" w:cs="Times New Roman CE" w:ascii="Times New Roman CE" w:hAnsi="Times New Roman CE"/>
          <w:i/>
          <w:iCs/>
          <w:sz w:val="24"/>
          <w:szCs w:val="24"/>
        </w:rPr>
        <w:t xml:space="preserve">kukac! </w:t>
      </w:r>
      <w:r>
        <w:rPr>
          <w:rFonts w:eastAsia="Times New Roman CE" w:cs="Times New Roman CE" w:ascii="Times New Roman CE" w:hAnsi="Times New Roman CE"/>
          <w:sz w:val="24"/>
          <w:szCs w:val="24"/>
        </w:rPr>
        <w:t xml:space="preserve">Én tudok, tanító néni! A kukac mászik. Hol mászik a kukac? A kukac a falevélen mászik… Jól van, Tom, </w:t>
      </w:r>
      <w:r>
        <w:rPr>
          <w:rFonts w:eastAsia="Times New Roman CE" w:cs="Times New Roman CE" w:ascii="Times New Roman CE" w:hAnsi="Times New Roman CE"/>
          <w:i/>
          <w:iCs/>
          <w:sz w:val="24"/>
          <w:szCs w:val="24"/>
        </w:rPr>
        <w:t xml:space="preserve">kitűnően </w:t>
      </w:r>
      <w:r>
        <w:rPr>
          <w:rFonts w:eastAsia="Times New Roman CE" w:cs="Times New Roman CE" w:ascii="Times New Roman CE" w:hAnsi="Times New Roman CE"/>
          <w:sz w:val="24"/>
          <w:szCs w:val="24"/>
        </w:rPr>
        <w:t xml:space="preserve">feleltél! Mit csinál a kukac a falevélen? A kukac táplálkozik. Mivel táplálkozik? A kukac falevéllel táplálkozik. Mit tesz a kukac a falevéllel? A kukac rágja a falevelet. Hogyan rágja a falevelet? A kukac lukat rág a falevélbe… Nagyon jól van, Tomi, ez már a második kitűnő!… Most forgassátok ki a korongokkal azt, hogy LUKAT… Igenis!… Nagyon könnyű! Az első </w:t>
      </w:r>
      <w:r>
        <w:rPr>
          <w:rFonts w:eastAsia="Times New Roman CE" w:cs="Times New Roman CE" w:ascii="Times New Roman CE" w:hAnsi="Times New Roman CE"/>
          <w:i/>
          <w:iCs/>
          <w:sz w:val="24"/>
          <w:szCs w:val="24"/>
        </w:rPr>
        <w:t xml:space="preserve">Kö </w:t>
      </w:r>
      <w:r>
        <w:rPr>
          <w:rFonts w:eastAsia="Times New Roman CE" w:cs="Times New Roman CE" w:ascii="Times New Roman CE" w:hAnsi="Times New Roman CE"/>
          <w:sz w:val="24"/>
          <w:szCs w:val="24"/>
        </w:rPr>
        <w:t xml:space="preserve">betűt kicserélem </w:t>
      </w:r>
      <w:r>
        <w:rPr>
          <w:rFonts w:eastAsia="Times New Roman CE" w:cs="Times New Roman CE" w:ascii="Times New Roman CE" w:hAnsi="Times New Roman CE"/>
          <w:i/>
          <w:iCs/>
          <w:sz w:val="24"/>
          <w:szCs w:val="24"/>
        </w:rPr>
        <w:t xml:space="preserve">Lö </w:t>
      </w:r>
      <w:r>
        <w:rPr>
          <w:rFonts w:eastAsia="Times New Roman CE" w:cs="Times New Roman CE" w:ascii="Times New Roman CE" w:hAnsi="Times New Roman CE"/>
          <w:sz w:val="24"/>
          <w:szCs w:val="24"/>
        </w:rPr>
        <w:t xml:space="preserve">betűre… a </w:t>
      </w:r>
      <w:r>
        <w:rPr>
          <w:rFonts w:eastAsia="Times New Roman CE" w:cs="Times New Roman CE" w:ascii="Times New Roman CE" w:hAnsi="Times New Roman CE"/>
          <w:i/>
          <w:iCs/>
          <w:sz w:val="24"/>
          <w:szCs w:val="24"/>
        </w:rPr>
        <w:t xml:space="preserve">Cö </w:t>
      </w:r>
      <w:r>
        <w:rPr>
          <w:rFonts w:eastAsia="Times New Roman CE" w:cs="Times New Roman CE" w:ascii="Times New Roman CE" w:hAnsi="Times New Roman CE"/>
          <w:sz w:val="24"/>
          <w:szCs w:val="24"/>
        </w:rPr>
        <w:t xml:space="preserve">betűt kicserélem </w:t>
      </w:r>
      <w:r>
        <w:rPr>
          <w:rFonts w:eastAsia="Times New Roman CE" w:cs="Times New Roman CE" w:ascii="Times New Roman CE" w:hAnsi="Times New Roman CE"/>
          <w:i/>
          <w:iCs/>
          <w:sz w:val="24"/>
          <w:szCs w:val="24"/>
        </w:rPr>
        <w:t>Tö</w:t>
      </w:r>
      <w:r>
        <w:rPr>
          <w:rFonts w:eastAsia="Times New Roman CE" w:cs="Times New Roman CE" w:ascii="Times New Roman CE" w:hAnsi="Times New Roman CE"/>
          <w:sz w:val="24"/>
          <w:szCs w:val="24"/>
        </w:rPr>
        <w:t xml:space="preserve"> betűre… és kész! Tessék! L-U-K-A-T… Jól van, most arra válaszolj nekem, Tom Allen, hogy a kukac hol rágja a lukat afalevélbe? A Földön vagy a Holdon?… A kukac a Földön rágja a falevélbe a lukat… Miért nem a Holdon?… Mert a Holdon nincs falevél, és nincs kukac!… Igazán okos vagy, Tomika. Meg tudod-e mondani, hogyan hívjátok </w:t>
      </w:r>
      <w:r>
        <w:rPr>
          <w:rFonts w:eastAsia="Times New Roman CE" w:cs="Times New Roman CE" w:ascii="Times New Roman CE" w:hAnsi="Times New Roman CE"/>
          <w:i/>
          <w:iCs/>
          <w:sz w:val="24"/>
          <w:szCs w:val="24"/>
        </w:rPr>
        <w:t xml:space="preserve">ti, csillagászok </w:t>
      </w:r>
      <w:r>
        <w:rPr>
          <w:rFonts w:eastAsia="Times New Roman CE" w:cs="Times New Roman CE" w:ascii="Times New Roman CE" w:hAnsi="Times New Roman CE"/>
          <w:sz w:val="24"/>
          <w:szCs w:val="24"/>
        </w:rPr>
        <w:t xml:space="preserve">a Hóidat?… </w:t>
      </w:r>
      <w:r>
        <w:rPr>
          <w:rFonts w:eastAsia="Times New Roman CE" w:cs="Times New Roman CE" w:ascii="Times New Roman CE" w:hAnsi="Times New Roman CE"/>
          <w:i/>
          <w:iCs/>
          <w:sz w:val="24"/>
          <w:szCs w:val="24"/>
        </w:rPr>
        <w:t xml:space="preserve">Mi, csillagászok </w:t>
      </w:r>
      <w:r>
        <w:rPr>
          <w:rFonts w:eastAsia="Times New Roman CE" w:cs="Times New Roman CE" w:ascii="Times New Roman CE" w:hAnsi="Times New Roman CE"/>
          <w:sz w:val="24"/>
          <w:szCs w:val="24"/>
        </w:rPr>
        <w:t xml:space="preserve">úgy hívjuk, hogy LUNA! Kérem a harmadik kitűnőt, tanító néni!… Megkapod, ha ki tudod forgatni ezekből a korongokból a Luna szót…, Igenis, ki tudom… A </w:t>
      </w:r>
      <w:r>
        <w:rPr>
          <w:rFonts w:eastAsia="Times New Roman CE" w:cs="Times New Roman CE" w:ascii="Times New Roman CE" w:hAnsi="Times New Roman CE"/>
          <w:i/>
          <w:iCs/>
          <w:sz w:val="24"/>
          <w:szCs w:val="24"/>
        </w:rPr>
        <w:t>Lö</w:t>
      </w:r>
      <w:r>
        <w:rPr>
          <w:rFonts w:eastAsia="Times New Roman CE" w:cs="Times New Roman CE" w:ascii="Times New Roman CE" w:hAnsi="Times New Roman CE"/>
          <w:sz w:val="24"/>
          <w:szCs w:val="24"/>
        </w:rPr>
        <w:t xml:space="preserve"> betű marad… az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sz w:val="24"/>
          <w:szCs w:val="24"/>
        </w:rPr>
        <w:t xml:space="preserve"> betű is marad… a </w:t>
      </w:r>
      <w:r>
        <w:rPr>
          <w:rFonts w:eastAsia="Times New Roman CE" w:cs="Times New Roman CE" w:ascii="Times New Roman CE" w:hAnsi="Times New Roman CE"/>
          <w:i/>
          <w:iCs/>
          <w:sz w:val="24"/>
          <w:szCs w:val="24"/>
        </w:rPr>
        <w:t xml:space="preserve">Kö </w:t>
      </w:r>
      <w:r>
        <w:rPr>
          <w:rFonts w:eastAsia="Times New Roman CE" w:cs="Times New Roman CE" w:ascii="Times New Roman CE" w:hAnsi="Times New Roman CE"/>
          <w:sz w:val="24"/>
          <w:szCs w:val="24"/>
        </w:rPr>
        <w:t xml:space="preserve">betűt kicserélem a </w:t>
      </w:r>
      <w:r>
        <w:rPr>
          <w:rFonts w:eastAsia="Times New Roman CE" w:cs="Times New Roman CE" w:ascii="Times New Roman CE" w:hAnsi="Times New Roman CE"/>
          <w:i/>
          <w:iCs/>
          <w:sz w:val="24"/>
          <w:szCs w:val="24"/>
        </w:rPr>
        <w:t xml:space="preserve">Nö </w:t>
      </w:r>
      <w:r>
        <w:rPr>
          <w:rFonts w:eastAsia="Times New Roman CE" w:cs="Times New Roman CE" w:ascii="Times New Roman CE" w:hAnsi="Times New Roman CE"/>
          <w:sz w:val="24"/>
          <w:szCs w:val="24"/>
        </w:rPr>
        <w:t xml:space="preserve">betűvel… az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betű szintén marad… a </w:t>
      </w:r>
      <w:r>
        <w:rPr>
          <w:rFonts w:eastAsia="Times New Roman CE" w:cs="Times New Roman CE" w:ascii="Times New Roman CE" w:hAnsi="Times New Roman CE"/>
          <w:i/>
          <w:iCs/>
          <w:sz w:val="24"/>
          <w:szCs w:val="24"/>
        </w:rPr>
        <w:t>Tö</w:t>
      </w:r>
      <w:r>
        <w:rPr>
          <w:rFonts w:eastAsia="Times New Roman CE" w:cs="Times New Roman CE" w:ascii="Times New Roman CE" w:hAnsi="Times New Roman CE"/>
          <w:sz w:val="24"/>
          <w:szCs w:val="24"/>
        </w:rPr>
        <w:t xml:space="preserve"> betűt elveszem… teszek helyette egy… nem teszek semmit! L-U-N-A-?… Hiányzik az ötödik betű!… Tomika, az ötödik helyre nem tettél betűt!… Azonnal teszek, tanító néni, mert nekem a harmadik </w:t>
      </w:r>
      <w:r>
        <w:rPr>
          <w:rFonts w:eastAsia="Times New Roman CE" w:cs="Times New Roman CE" w:ascii="Times New Roman CE" w:hAnsi="Times New Roman CE"/>
          <w:i/>
          <w:iCs/>
          <w:sz w:val="24"/>
          <w:szCs w:val="24"/>
        </w:rPr>
        <w:t xml:space="preserve">kitűnő </w:t>
      </w:r>
      <w:r>
        <w:rPr>
          <w:rFonts w:eastAsia="Times New Roman CE" w:cs="Times New Roman CE" w:ascii="Times New Roman CE" w:hAnsi="Times New Roman CE"/>
          <w:sz w:val="24"/>
          <w:szCs w:val="24"/>
        </w:rPr>
        <w:t>nagyon kell!… Oda teszem a negyedik betűt: L-U-N-?-A… A negyedik helyen nincs betű, Tomika!… Azonnal lesz! L-U-?-N-A… Ejnye-bejnye!… Most meg a harmadik hely üres! Tomika, Tomika! Nem kapsz kitűnőt!… De igen! Akarom a kitűnőt!… Tessék nézni, már megcsináltam!… L-?-U-N-A… Hahaha! Tomika! Mi van a második helyen? Semmi!… De igenis!… De igenis van a második helyen betű, azonnal lesz betű, a mindenségit neki! Majd én megmutatom, ott egye meg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dühös mozdulattal odaforgat a második korongon egy </w:t>
      </w:r>
      <w:r>
        <w:rPr>
          <w:rFonts w:eastAsia="Times New Roman CE" w:cs="Times New Roman CE" w:ascii="Times New Roman CE" w:hAnsi="Times New Roman CE"/>
          <w:i/>
          <w:iCs/>
          <w:sz w:val="24"/>
          <w:szCs w:val="24"/>
        </w:rPr>
        <w:t xml:space="preserve">akármilyen </w:t>
      </w:r>
      <w:r>
        <w:rPr>
          <w:rFonts w:eastAsia="Times New Roman CE" w:cs="Times New Roman CE" w:ascii="Times New Roman CE" w:hAnsi="Times New Roman CE"/>
          <w:sz w:val="24"/>
          <w:szCs w:val="24"/>
        </w:rPr>
        <w:t>betűt! Éppen az 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ez nem LUNA… ez egy leánynév… ismerek egy ilyen nev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bben a pillanatban kattan egyet a zár… </w:t>
      </w:r>
      <w:r>
        <w:rPr>
          <w:rFonts w:eastAsia="Times New Roman CE" w:cs="Times New Roman CE" w:ascii="Times New Roman CE" w:hAnsi="Times New Roman CE"/>
          <w:i/>
          <w:iCs/>
          <w:sz w:val="24"/>
          <w:szCs w:val="24"/>
        </w:rPr>
        <w:t>és az automata ajtó lassan kinyí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Allent meglepi a dolog. Bambán bámulja a tárt nyílást. Nem mozdul. Esze ágában sincs kimenni. Jó itt benn… meleg van, és étel van… az ajtón túl meg sötétbe vész a folyosó, üres, hűvös. De valami tárgy csillog a folyosó végén… Ezt meg kell nézni! Meg kell né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azonban kitámasztom az ajtót, nehogy becsukódjék… – mosolyog ravaszul – mert akkor nem tudnék visszajönni… és megharagszik a Bálvány!… A Bálvány megharagszik… a Bálvány jóságos… a Bálvány szépen beszél… a Bálvány enni ad… nem szabad őt megharagítanom!… De azt a csillogó fényességet megnézem… kezembe veszem… ha étel, akkor mege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amíg ezt motyogja, végigsurran a hosszú, kőboltozatú helyiségeken. Ott van már a fényes csillogónál. Kis asztalon egy hideg tárgy… </w:t>
      </w:r>
      <w:r>
        <w:rPr>
          <w:rFonts w:eastAsia="Times New Roman CE" w:cs="Times New Roman CE" w:ascii="Times New Roman CE" w:hAnsi="Times New Roman CE"/>
          <w:i/>
          <w:iCs/>
          <w:sz w:val="24"/>
          <w:szCs w:val="24"/>
        </w:rPr>
        <w:t xml:space="preserve">ismerős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fog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z enyém!… Az enyém volt!… A Bálvány elvette… most a Bálvány visszaadta!… A tárgy neve öt betű… pontosan öt betű, mint a </w:t>
      </w:r>
      <w:r>
        <w:rPr>
          <w:rFonts w:eastAsia="Times New Roman CE" w:cs="Times New Roman CE" w:ascii="Times New Roman CE" w:hAnsi="Times New Roman CE"/>
          <w:i/>
          <w:iCs/>
          <w:sz w:val="24"/>
          <w:szCs w:val="24"/>
        </w:rPr>
        <w:t xml:space="preserve">kukac </w:t>
      </w:r>
      <w:r>
        <w:rPr>
          <w:rFonts w:eastAsia="Times New Roman CE" w:cs="Times New Roman CE" w:ascii="Times New Roman CE" w:hAnsi="Times New Roman CE"/>
          <w:sz w:val="24"/>
          <w:szCs w:val="24"/>
        </w:rPr>
        <w:t xml:space="preserve">meg a </w:t>
      </w:r>
      <w:r>
        <w:rPr>
          <w:rFonts w:eastAsia="Times New Roman CE" w:cs="Times New Roman CE" w:ascii="Times New Roman CE" w:hAnsi="Times New Roman CE"/>
          <w:i/>
          <w:iCs/>
          <w:sz w:val="24"/>
          <w:szCs w:val="24"/>
        </w:rPr>
        <w:t xml:space="preserve">lukat </w:t>
      </w:r>
      <w:r>
        <w:rPr>
          <w:rFonts w:eastAsia="Times New Roman CE" w:cs="Times New Roman CE" w:ascii="Times New Roman CE" w:hAnsi="Times New Roman CE"/>
          <w:sz w:val="24"/>
          <w:szCs w:val="24"/>
        </w:rPr>
        <w:t xml:space="preserve">meg a </w:t>
      </w:r>
      <w:r>
        <w:rPr>
          <w:rFonts w:eastAsia="Times New Roman CE" w:cs="Times New Roman CE" w:ascii="Times New Roman CE" w:hAnsi="Times New Roman CE"/>
          <w:i/>
          <w:iCs/>
          <w:sz w:val="24"/>
          <w:szCs w:val="24"/>
        </w:rPr>
        <w:t>Liuna…</w:t>
      </w:r>
      <w:r>
        <w:rPr>
          <w:rFonts w:eastAsia="Times New Roman CE" w:cs="Times New Roman CE" w:ascii="Times New Roman CE" w:hAnsi="Times New Roman CE"/>
          <w:sz w:val="24"/>
          <w:szCs w:val="24"/>
        </w:rPr>
        <w:t xml:space="preserve"> Ki tudnám forgatni a betűit az ajtón… Igenis, parancsnok!… L-É-Z-E-R… Igenis, parancsnok, élesre tölt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zerpisztoly valóban élesre van töltve. Casteiro helyezte erre az asztalra, ahonnan kívüle senki sem vehette el mindaddig, amíg Tom Allen ki nem rakta ajtaja biztonsági zárján a LIUNA kombiná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álvány!… Áldozatot mutatok be neked!… Hallod, Bálvány?…Hol vagy?… Áldozatot mutatok be!… Megkereslek, Bálvány!… Megkeres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majtó elé támolyog, amely nem engedi tovább. Nem nyílik. Rázza, üti, rugdossa… hiába. Pedig Bálványnak az ajtó mögött kell le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ott vagy… Ott bujkálsz… Bemegyek hozzád!… Be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zel! A hajszálvékony, ártalmatlannak látszó fénycsík behatol a vaslemezbe, és úgy vágja, mint kés a vajat… A zár a padlóra hull, az ajtót nyitni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ötét szoba. Rücskös betonfalait halványan súrolja a távolni cella világítása. Az egyik fal teljes terjedelmében óriási üvegtábla, mögötte mély sötétség. A helyiség végében parázslik valami, majd felcsap egy kis lángnyelv. Nagyon régi, száraz faszékek és asztalok… Az ajtón áthatolt lézersugár gyújtotta meg! Egyre nagyobb lánggal égnek, pattognak, ropognak!… Tom Allen üdvözült arccal bámulja a tüzet, melyet Bálvány az ő tiszteletére gyú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lvány! Hát jelen vagy?… Leborulok előtted! – És hasra vágj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szobát és a folyosót elárasztja az égő, korhadt fa fehér füstje. Tom köhögni kezd. Feltápászkodik… és rámered a hatalmas ablaktáblára! Mögötte – az egymást átölelő Conchita és Pinton – a fel-felcsapó lángnyelvek vibráló fényében csodálatosan szép Asszonybálvány és aranyszőke Kicsibálv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fenntartó felüvö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lványok!… Bálványok!… Végre eljöttetek hozzám! Az én Bálványaim vagytok!… Lángolj, tűz! Áldozati tűz! A bálványaimnak ég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talál még néhány öreg bútort. Felnyaiábolja valamennyit, és a máglyára dob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ozat!… Áldozat!… Áldozat!… Szikráznak, sziporkáznak, magasra csapnak a pusztító lángnyel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zsilipkapu nyitva áll. Casteiro már a helyén ül. Berci még fészkel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ezz, fiam! – biztatja őt Szíriusz kapitány. – Indulnunk kell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ár készen vagyok. Mehetünk… De tessék mondani, mitől kezd működni a zsilip? Ki indítja meg? Hiszen valamennyien bent ülünk a gép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Casteiro barátunk. A kabinból vakut villant a fotocell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Ha lehet, várjunk még egy-két percet. Közölni szeretném az otthoniakkal: élünk, megvagyunk, indulunk. Menet közben nehez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kislányom, de ne tartson sok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ár hívja is Kocsis professzoré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unamobil–III… Itt Lunamobil–III… Abban a minutumban érkezik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om! Csakhogy megszólaltatok!… Aggódtunk miattatok! Mi történt veletek? Csak nincs valami bajo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a legteljesebb rendben van, anyukám. Csodálatos dolgokat hallottunk és láttunk. Majd személyesen elmeséljük. Casteiro bácsi most velünk jön. Bent ül a kabinban. Az ötös kamera képernyője beho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hajú Aino megkönnyebbülten sóha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aaj… látom a fejét, a h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inc perc múlva otthon vagyunk, anyukám!… V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hoz 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indulha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ég egy utolsó pillantást vet a műszerfalra. Minden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 zsilipel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ci ekkor </w:t>
      </w:r>
      <w:r>
        <w:rPr>
          <w:rFonts w:eastAsia="Times New Roman CE" w:cs="Times New Roman CE" w:ascii="Times New Roman CE" w:hAnsi="Times New Roman CE"/>
          <w:i/>
          <w:iCs/>
          <w:sz w:val="24"/>
          <w:szCs w:val="24"/>
        </w:rPr>
        <w:t xml:space="preserve">hátranéz. </w:t>
      </w:r>
      <w:r>
        <w:rPr>
          <w:rFonts w:eastAsia="Times New Roman CE" w:cs="Times New Roman CE" w:ascii="Times New Roman CE" w:hAnsi="Times New Roman CE"/>
          <w:sz w:val="24"/>
          <w:szCs w:val="24"/>
        </w:rPr>
        <w:t xml:space="preserve">„Viszontlátásra, Barlangpalota!” Látja az ajtót, amely Casteiro lakószobájába vezet. Ott őrködik Csibész. Az ajtó alól kis kékes füstcsík bújik elő… </w:t>
      </w:r>
      <w:r>
        <w:rPr>
          <w:rFonts w:eastAsia="Times New Roman CE" w:cs="Times New Roman CE" w:ascii="Times New Roman CE" w:hAnsi="Times New Roman CE"/>
          <w:i/>
          <w:iCs/>
          <w:sz w:val="24"/>
          <w:szCs w:val="24"/>
        </w:rPr>
        <w:t>Micsoda?! Füst az ajtó alatt?! Akkor füst van az ajtó mögöt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állás! Nem indulunk! – ordítja tele torokkal. – Casteiro bácsi! Füst szivárog az ajtó alól! </w:t>
      </w:r>
      <w:r>
        <w:rPr>
          <w:rFonts w:eastAsia="Times New Roman CE" w:cs="Times New Roman CE" w:ascii="Times New Roman CE" w:hAnsi="Times New Roman CE"/>
          <w:i/>
          <w:iCs/>
          <w:sz w:val="24"/>
          <w:szCs w:val="24"/>
        </w:rPr>
        <w:t>Valami ég odab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ugrik a gépből. Kezében az oltókészüléket markolja, és rohan. Casteiro utána. Egyszerre érnek a bejárat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Berci! Guggolj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lrántja az ajtót. Vastag, fullasztó füstfelleg kavarog a lakószobájában. Négykézláb másznak be… Itt </w:t>
      </w:r>
      <w:r>
        <w:rPr>
          <w:rFonts w:eastAsia="Times New Roman CE" w:cs="Times New Roman CE" w:ascii="Times New Roman CE" w:hAnsi="Times New Roman CE"/>
          <w:i/>
          <w:iCs/>
          <w:sz w:val="24"/>
          <w:szCs w:val="24"/>
        </w:rPr>
        <w:t xml:space="preserve">nem ég semmi! </w:t>
      </w:r>
      <w:r>
        <w:rPr>
          <w:rFonts w:eastAsia="Times New Roman CE" w:cs="Times New Roman CE" w:ascii="Times New Roman CE" w:hAnsi="Times New Roman CE"/>
          <w:sz w:val="24"/>
          <w:szCs w:val="24"/>
        </w:rPr>
        <w:t>Csibész vadul üvöltve ostromolja a betönhelyiségbe vezető másik ajtót, Conchitáék „kriptájának” a bejáratát. Annak résein át ömlik a fojtogató, sűrű fü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Hozzám! – parancsolja Casteir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puli azonnal engedelmeskedik. Vicsorogva, vonítva Casteiro lábai mellett foglalja el új hadállását. Onnan szórja átkait a láthatatlan ellens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gyors mozdulattal nyitja a vasajtó automata zárját, és azonnal a padlóhoz lap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benn elszabadult a pokol! A mennyezetet nyaldosó rőtfényű lángnyelvek kísértetiesen világítják meg a gomolygó füstöt és a hasán fekvő Tom Allent, 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ozat!… Áldozat!… – ordibálja, és a kőpadlóhoz verdesi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erélyesen rá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len! Mit csin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fenntartó megretten, hirtelen felül, megfordul. Rámered a „betolakodóra”.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zavarjatok!… Nem látjátok, hogy Asszonybálvánnyal és Kicsibálvánnyal társalgok!… Takarodjatok!… A bálványaimat nem adom! Senkinek!… Azonnal takarodjatok, külön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biztosítja a lézerpisztolyt, és ahogy a plasztivizorkrimikben látta, hanyagul forgatja a mutatóuj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nem f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len! Legyen esze!… Parancsolom, hogy dobja el a fegyvert!… Ismer engem! Tudja, ki vagyok!… Én vagyok a Főbálvány! Nekem engedelmeskednie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azug, gonosz bálvány vagy! – ordítja az eszét vesztett ember. – Elrejtetted előlem az igazi bálványokat, ezért megha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élba emeli a pisztol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rez Casteirót most </w:t>
      </w:r>
      <w:r>
        <w:rPr>
          <w:rFonts w:eastAsia="Times New Roman CE" w:cs="Times New Roman CE" w:ascii="Times New Roman CE" w:hAnsi="Times New Roman CE"/>
          <w:i/>
          <w:iCs/>
          <w:sz w:val="24"/>
          <w:szCs w:val="24"/>
        </w:rPr>
        <w:t xml:space="preserve">egytized </w:t>
      </w:r>
      <w:r>
        <w:rPr>
          <w:rFonts w:eastAsia="Times New Roman CE" w:cs="Times New Roman CE" w:ascii="Times New Roman CE" w:hAnsi="Times New Roman CE"/>
          <w:sz w:val="24"/>
          <w:szCs w:val="24"/>
        </w:rPr>
        <w:t xml:space="preserve">másodpere és egyetlen ujjmozdulat választja el a haláltól. Berci ujja azonban </w:t>
      </w:r>
      <w:r>
        <w:rPr>
          <w:rFonts w:eastAsia="Times New Roman CE" w:cs="Times New Roman CE" w:ascii="Times New Roman CE" w:hAnsi="Times New Roman CE"/>
          <w:i/>
          <w:iCs/>
          <w:sz w:val="24"/>
          <w:szCs w:val="24"/>
        </w:rPr>
        <w:t xml:space="preserve">egyszázad </w:t>
      </w:r>
      <w:r>
        <w:rPr>
          <w:rFonts w:eastAsia="Times New Roman CE" w:cs="Times New Roman CE" w:ascii="Times New Roman CE" w:hAnsi="Times New Roman CE"/>
          <w:sz w:val="24"/>
          <w:szCs w:val="24"/>
        </w:rPr>
        <w:t>másodperccel előbb mozdul! Óriási fehér habáradat borítja el, temeti maga alá Tom Allent. Az oltószerkezet a lángoló bútormáglya felé fordul. Azokat is ellepi a méter vastag, sűrű hab. A tűz sisteregve kial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asteiro bácsi! Ez az oltóhab Fluo-Fix! </w:t>
      </w:r>
      <w:r>
        <w:rPr>
          <w:rFonts w:eastAsia="Times New Roman CE" w:cs="Times New Roman CE" w:ascii="Times New Roman CE" w:hAnsi="Times New Roman CE"/>
          <w:i/>
          <w:iCs/>
          <w:sz w:val="24"/>
          <w:szCs w:val="24"/>
        </w:rPr>
        <w:t xml:space="preserve">Azonnal megkeményedik! </w:t>
      </w:r>
      <w:r>
        <w:rPr>
          <w:rFonts w:eastAsia="Times New Roman CE" w:cs="Times New Roman CE" w:ascii="Times New Roman CE" w:hAnsi="Times New Roman CE"/>
          <w:sz w:val="24"/>
          <w:szCs w:val="24"/>
        </w:rPr>
        <w:t>Tessék segíteni, verjük le erről a szerencsétlen emberről, mert különben megfullad al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állnak, és ahol a fejét sejtik, nagy darabokban tördelik a szilárddá merevedett masszát. Előkerül a feje búbja, aztán a homloka, orra, sz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méletlen!… Talán már nem is 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esztegessük az időt! így, ahogy van, vigyük ki! Szíriusz kapitány tüstént életre kel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uhán suhan a Lunamobil–III rugalmas lánctalpain, vissza a 201-es kupolavárosba. Pedig alaposan meg van terhelve. A kabinjában Szíriusz kapitány, Pierre, majd Berci és Liuna egy ülésen és a bambára injekciózott Tom Allen foglal helyet. Casteiro és Csibész a Barlangpalotában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áthatja, kapitány, hogy nem mehetek magukkal. Számba kell vennem a kárt, és a legszükségesebbeket helyre kell állítanom. Az általam használt helyiségekben körülbelül százezer köbméter levegő cirkulál. Ennek nagy része megsemmisült. A tűz elfogyasztotta az oxigén jelentős hányadát, és füsttel szennyezte a maradékot. Ki kell cserélnem az egész levegőmennyi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raviplánban lévő… azaz elhunyt… Minek nevezzem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zze őket bátran a nevükön: Conchita és Pinton. – Elmélyülnek a ráncok az arcán, és érdessé válik a hangja. – Ez a nevük! Ők nem halottak, nem tetemek. Nekem és barátaimnak: Conchita és Pin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sztel, hogy barátjának nev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t már nehezen lehetne letagadni. Ön kezdte a sort, amikor visszaráncigált a fagyhalálból, a Berci gyerek ma megmentette az életemet, az a piros hajú, okos kislány úgy törődik velem, mintha az anyám lenne. Önök tehát a barátaim. Ez azonban természetesen nem jelenti azt, hogy sebtiben leírom a keserves múltat, és fejest ugrom a kellemes, könnyed, vidám jelenbe, s önökkel karöltve táncot járok. Nem. Mondtam már, hogy </w:t>
      </w:r>
      <w:r>
        <w:rPr>
          <w:rFonts w:eastAsia="Times New Roman CE" w:cs="Times New Roman CE" w:ascii="Times New Roman CE" w:hAnsi="Times New Roman CE"/>
          <w:i/>
          <w:iCs/>
          <w:sz w:val="24"/>
          <w:szCs w:val="24"/>
        </w:rPr>
        <w:t>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komolyan ból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m… megértem. Egy dolgot azonban kérdeznék, ha nem veszi kíváncsi tolakod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bátran,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vajon a tűz következtében Conchita és Pinton nem szenvedett sérülést?… Az forog a fejemben: ha netán felmelegedtek, az végzetes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nyugtatom, semmi ilyesmi nem történt velük. A régi űrkikötő leszállóaknájában, mint már mondtam, nincs levegő. A világűr vákuuma veszi körül a graviplánt. A gép kabinjában viszont mínusz ötvenfokos levegő és egyenletes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atmoszféra nyomás biztosítja tartós megmaradásukat. Ezek állandóságáról én gondoskodom. Bizonyára tudja, hogy a kozmikus közlekedésre épült graviplánoknak zsilipkamrabejáratuk is van. A műszereket már megvizsgáltam. A kabin hőmérséklete nem vált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szívből örülök – nyújtja a tenyerét Viktor Szíri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 kézf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égis megkérdezem: mikorra várhatjuk látogatását a kormányzó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Remelem, hogy rövidesen. Rádión jelentkezni fogok. Szeretném, ha maguk is ott lennének azon a beszélget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Ezért </w:t>
      </w:r>
      <w:r>
        <w:rPr>
          <w:rFonts w:eastAsia="Times New Roman CE" w:cs="Times New Roman CE" w:ascii="Times New Roman CE" w:hAnsi="Times New Roman CE"/>
          <w:sz w:val="24"/>
          <w:szCs w:val="24"/>
        </w:rPr>
        <w:t>nem ül most a Lunamobil–III utasterében Perez Casteiro. A „légkör nélküli veszélyeztetett területen történő helyváltoztatás céljára szerkesztett Kocsis-féle hernyótalpas önjáró gép” hatvan kilométeres sebességgel puhán suhan a holdporban. Viszi vissza utasait a 201-es kupolavár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ombaton este 7 órakor (Greenwich szerint) a Holdon Solról Noxra fordult az időszámítás. Lebukott a Nap, átvette birodalmát a sötétség és a hideg. Amiből a kupolavároson </w:t>
      </w:r>
      <w:r>
        <w:rPr>
          <w:rFonts w:eastAsia="Times New Roman CE" w:cs="Times New Roman CE" w:ascii="Times New Roman CE" w:hAnsi="Times New Roman CE"/>
          <w:i/>
          <w:iCs/>
          <w:sz w:val="24"/>
          <w:szCs w:val="24"/>
        </w:rPr>
        <w:t xml:space="preserve">belül </w:t>
      </w:r>
      <w:r>
        <w:rPr>
          <w:rFonts w:eastAsia="Times New Roman CE" w:cs="Times New Roman CE" w:ascii="Times New Roman CE" w:hAnsi="Times New Roman CE"/>
          <w:sz w:val="24"/>
          <w:szCs w:val="24"/>
        </w:rPr>
        <w:t>nem sokat venni észre. Akár Sol van, akár Nox, az egyenletes világításról és az állandó hőmérsékletről a Luna Közművek gondosk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ox–340-kor (Leonida néni (úgy mondaná: vasárnap reggel 9-kor) az En-Ef-Cé három tagja meglátogatja a negyediket, a kiskertben sokat ígérően sárgul a tök, és dagad a káposzta. Nekik is mindegy, hogy Sol van vagy Nox. Csak bőségesen kapjanak vizet, széndioxidot, és zavartalanul működjenek a napfény energiáját megszűrő és tartalékoló vörös, ibolya és kék sugárz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yertek! Gyertek! – ölelgeti </w:t>
      </w:r>
      <w:r>
        <w:rPr>
          <w:rFonts w:eastAsia="Times New Roman CE" w:cs="Times New Roman CE" w:ascii="Times New Roman CE" w:hAnsi="Times New Roman CE"/>
          <w:i/>
          <w:iCs/>
          <w:sz w:val="24"/>
          <w:szCs w:val="24"/>
        </w:rPr>
        <w:t xml:space="preserve">tagtársait </w:t>
      </w:r>
      <w:r>
        <w:rPr>
          <w:rFonts w:eastAsia="Times New Roman CE" w:cs="Times New Roman CE" w:ascii="Times New Roman CE" w:hAnsi="Times New Roman CE"/>
          <w:sz w:val="24"/>
          <w:szCs w:val="24"/>
        </w:rPr>
        <w:t>Leonida néni. – Tudok mindent! Viktor Szíriusz életében először bőbeszédű volt… No, csak befelé, befelé! Forró habos csokoládét és mazsolás kuglófot kap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reggeliztünk, Leonida néni! – próbál tiltakozni Liuna. – Igazán nagyon köszönjük,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Fiatal szervezetnek sok táplálék kell. Legfeljebb másodszor is reggeliztek. No, üljetek már le, és vegyetek. Ne várjátok a kínálást… Tessék csak, tessék… Még egy szeletet, Berci fiam!… Aztán majd elmeséled részletesen, hogyan is volt azzal az oltóhabbal. Pierre! Abban a másikban több a mazsola. Azt vedd ki!… És az a filmszínészné meg a kicsi fia valóban olyan csodaszépek?… Tölthetek még, kislá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 rémüldözik Liuna. – Kedvesnek tetszik lenni, de torkig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kérem, Szíriusz bácsi ittho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l lenne? Bent ül a dolgozószobájában. Az előbb vittem be neki kávét. Ma reggel már a harmadikat! Mondtam is: nem jól van ez, Viktor Szíriusz! Tönkreteszi a szívét!… De mintha a falnak beszél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Más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ára gondolkozik is, meg olvas, meg ír, meg videfonál néha… de általában csak 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videfo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órházzal beszélt kétszer is. Van ott egy tudós professzor barátja. Hibrer… vágy hinergol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bernológus – segít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igen!… Amióta a Holdon lakunk, azzal sokat van együtt. Van valami közös találmányuk is. A gazdámat szokta hívni a kórházba </w:t>
      </w:r>
      <w:r>
        <w:rPr>
          <w:rFonts w:eastAsia="Times New Roman CE" w:cs="Times New Roman CE" w:ascii="Times New Roman CE" w:hAnsi="Times New Roman CE"/>
          <w:i/>
          <w:iCs/>
          <w:sz w:val="24"/>
          <w:szCs w:val="24"/>
        </w:rPr>
        <w:t xml:space="preserve">konzultálni… </w:t>
      </w:r>
      <w:r>
        <w:rPr>
          <w:rFonts w:eastAsia="Times New Roman CE" w:cs="Times New Roman CE" w:ascii="Times New Roman CE" w:hAnsi="Times New Roman CE"/>
          <w:sz w:val="24"/>
          <w:szCs w:val="24"/>
        </w:rPr>
        <w:t>Jól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vidónak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ul Davido?… Híres tud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egunja a fecsegést. Előhozakodik a kér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Szeretnénk bemenni Szíriusz bácsihoz… Tessék megkérdezni, beszélhetnénk-e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Miért ne beszélhetnétek! – </w:t>
      </w:r>
      <w:r>
        <w:rPr>
          <w:rFonts w:eastAsia="Times New Roman CE" w:cs="Times New Roman CE" w:ascii="Times New Roman CE" w:hAnsi="Times New Roman CE"/>
          <w:sz w:val="24"/>
          <w:szCs w:val="24"/>
        </w:rPr>
        <w:t xml:space="preserve">harsogja maga Viktor Szíriusz, aki e pillanatban lépett ki a szobájából. – Mióta kell </w:t>
      </w:r>
      <w:r>
        <w:rPr>
          <w:rFonts w:eastAsia="Times New Roman CE" w:cs="Times New Roman CE" w:ascii="Times New Roman CE" w:hAnsi="Times New Roman CE"/>
          <w:i/>
          <w:iCs/>
          <w:sz w:val="24"/>
          <w:szCs w:val="24"/>
        </w:rPr>
        <w:t xml:space="preserve">nektek </w:t>
      </w:r>
      <w:r>
        <w:rPr>
          <w:rFonts w:eastAsia="Times New Roman CE" w:cs="Times New Roman CE" w:ascii="Times New Roman CE" w:hAnsi="Times New Roman CE"/>
          <w:sz w:val="24"/>
          <w:szCs w:val="24"/>
        </w:rPr>
        <w:t>engedélyt kérni, hogy hozzám belépj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szerényen mentegető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ocsánat… azt gondoltuk, hogy dolgozni </w:t>
      </w:r>
      <w:r>
        <w:rPr>
          <w:rFonts w:eastAsia="Times New Roman CE" w:cs="Times New Roman CE" w:ascii="Times New Roman CE" w:hAnsi="Times New Roman CE"/>
          <w:i/>
          <w:iCs/>
          <w:sz w:val="24"/>
          <w:szCs w:val="24"/>
        </w:rPr>
        <w:t xml:space="preserve">tetszik… </w:t>
      </w:r>
      <w:r>
        <w:rPr>
          <w:rFonts w:eastAsia="Times New Roman CE" w:cs="Times New Roman CE" w:ascii="Times New Roman CE" w:hAnsi="Times New Roman CE"/>
          <w:sz w:val="24"/>
          <w:szCs w:val="24"/>
        </w:rPr>
        <w:t xml:space="preserve">hogy éppen intézni </w:t>
      </w:r>
      <w:r>
        <w:rPr>
          <w:rFonts w:eastAsia="Times New Roman CE" w:cs="Times New Roman CE" w:ascii="Times New Roman CE" w:hAnsi="Times New Roman CE"/>
          <w:i/>
          <w:iCs/>
          <w:sz w:val="24"/>
          <w:szCs w:val="24"/>
        </w:rPr>
        <w:t xml:space="preserve">tetszik </w:t>
      </w:r>
      <w:r>
        <w:rPr>
          <w:rFonts w:eastAsia="Times New Roman CE" w:cs="Times New Roman CE" w:ascii="Times New Roman CE" w:hAnsi="Times New Roman CE"/>
          <w:sz w:val="24"/>
          <w:szCs w:val="24"/>
        </w:rPr>
        <w:t>valamit… Nem akartunk zava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etszem intézni semmit, és nem </w:t>
      </w:r>
      <w:r>
        <w:rPr>
          <w:rFonts w:eastAsia="Times New Roman CE" w:cs="Times New Roman CE" w:ascii="Times New Roman CE" w:hAnsi="Times New Roman CE"/>
          <w:i/>
          <w:iCs/>
          <w:sz w:val="24"/>
          <w:szCs w:val="24"/>
        </w:rPr>
        <w:t xml:space="preserve">tetszem </w:t>
      </w:r>
      <w:r>
        <w:rPr>
          <w:rFonts w:eastAsia="Times New Roman CE" w:cs="Times New Roman CE" w:ascii="Times New Roman CE" w:hAnsi="Times New Roman CE"/>
          <w:sz w:val="24"/>
          <w:szCs w:val="24"/>
        </w:rPr>
        <w:t>dolgozni. Na, gyertek be… Mi új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tudunk semmit… Abban reménykedtünk, hogy talán Szíriusz bácsi… Hogy hátha jelentkezett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steiro? Nem jelentkezett. Neki most temérdek dolga lehet odakint. De jelentkezni f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bízik az ígér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kész a válass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embernek ismerte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 a videfon hívója. Berci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korai lenne. – A készülékbe mondja: – Itt Szíriusz… Jóholdat, Paul! – A gyerekeknek súgja: – Paul Davido professzor a kórház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jük – súgja vissza Pi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vidónak a képernyőn igazi „doktor bácsi” arc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ntéztem a védenced ügyét, Viktor. Felvették a kórházunk idegosztály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Pa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ásik </w:t>
      </w:r>
      <w:r>
        <w:rPr>
          <w:rFonts w:eastAsia="Times New Roman CE" w:cs="Times New Roman CE" w:ascii="Times New Roman CE" w:hAnsi="Times New Roman CE"/>
          <w:sz w:val="24"/>
          <w:szCs w:val="24"/>
        </w:rPr>
        <w:t>ügyben még keresni foglak. Jóhol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Pa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 a beszélgetésnek. Szíriusz kapitány megjegy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arátom közbenjárt, hogy Tom Allent ne a Földre vigyék. Itt fogják gyógykezelni a Hol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dogál a három gyerek. Sokáig egyik se szól, végre Liuna bátortalanul megjegy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Csibész hogy van?… Mit csi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ndokolatlanul ingerülte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ibész mindig egyformán van, mert nem hatnak reá az érzései! Mert </w:t>
      </w:r>
      <w:r>
        <w:rPr>
          <w:rFonts w:eastAsia="Times New Roman CE" w:cs="Times New Roman CE" w:ascii="Times New Roman CE" w:hAnsi="Times New Roman CE"/>
          <w:i/>
          <w:iCs/>
          <w:sz w:val="24"/>
          <w:szCs w:val="24"/>
        </w:rPr>
        <w:t xml:space="preserve">nincsenek érzései! </w:t>
      </w:r>
      <w:r>
        <w:rPr>
          <w:rFonts w:eastAsia="Times New Roman CE" w:cs="Times New Roman CE" w:ascii="Times New Roman CE" w:hAnsi="Times New Roman CE"/>
          <w:sz w:val="24"/>
          <w:szCs w:val="24"/>
        </w:rPr>
        <w:t>Csibésznek könnyű, mert gép!… Elárulhatom neked azt is, hogy mit csinál. Őrzi Conchitát és Pint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chita és Pin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cse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égre is a kapitánynak </w:t>
      </w:r>
      <w:r>
        <w:rPr>
          <w:rFonts w:eastAsia="Times New Roman CE" w:cs="Times New Roman CE" w:ascii="Times New Roman CE" w:hAnsi="Times New Roman CE"/>
          <w:i/>
          <w:iCs/>
          <w:sz w:val="24"/>
          <w:szCs w:val="24"/>
        </w:rPr>
        <w:t xml:space="preserve">észre kell vennie, </w:t>
      </w:r>
      <w:r>
        <w:rPr>
          <w:rFonts w:eastAsia="Times New Roman CE" w:cs="Times New Roman CE" w:ascii="Times New Roman CE" w:hAnsi="Times New Roman CE"/>
          <w:sz w:val="24"/>
          <w:szCs w:val="24"/>
        </w:rPr>
        <w:t>hogy itt a lelkekben háborog valami, és fel kell tennie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tek? Miért lóg az orro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hümmög egy keveset, aztán megprób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engem megrázott az a látvány… éjjel arról álmodtam… Irtózatos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pad a sza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gyekszik foly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éppen nincsen hozzá semmi közünk… de ha az ember ilyen mélységesen belekavarodik mások életébe… akkor óhatatlanul… akkor óhata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gúnyosan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ögd ki már, mit csinálsz </w:t>
      </w:r>
      <w:r>
        <w:rPr>
          <w:rFonts w:eastAsia="Times New Roman CE" w:cs="Times New Roman CE" w:ascii="Times New Roman CE" w:hAnsi="Times New Roman CE"/>
          <w:i/>
          <w:iCs/>
          <w:sz w:val="24"/>
          <w:szCs w:val="24"/>
        </w:rPr>
        <w:t>óhata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fintort 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allom, nem tudom kinyögni… Majd te,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összevonj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tam, hogy ez lesz a vége! </w:t>
      </w:r>
      <w:r>
        <w:rPr>
          <w:rFonts w:eastAsia="Times New Roman CE" w:cs="Times New Roman CE" w:ascii="Times New Roman CE" w:hAnsi="Times New Roman CE"/>
          <w:i/>
          <w:iCs/>
          <w:sz w:val="24"/>
          <w:szCs w:val="24"/>
        </w:rPr>
        <w:t xml:space="preserve">Majd te, Liuna!… </w:t>
      </w:r>
      <w:r>
        <w:rPr>
          <w:rFonts w:eastAsia="Times New Roman CE" w:cs="Times New Roman CE" w:ascii="Times New Roman CE" w:hAnsi="Times New Roman CE"/>
          <w:sz w:val="24"/>
          <w:szCs w:val="24"/>
        </w:rPr>
        <w:t>Két mafla fiú!… Jól van, megkérde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íztam benne, hogy </w:t>
      </w:r>
      <w:r>
        <w:rPr>
          <w:rFonts w:eastAsia="Times New Roman CE" w:cs="Times New Roman CE" w:ascii="Times New Roman CE" w:hAnsi="Times New Roman CE"/>
          <w:i/>
          <w:iCs/>
          <w:sz w:val="24"/>
          <w:szCs w:val="24"/>
        </w:rPr>
        <w:t xml:space="preserve">te </w:t>
      </w:r>
      <w:r>
        <w:rPr>
          <w:rFonts w:eastAsia="Times New Roman CE" w:cs="Times New Roman CE" w:ascii="Times New Roman CE" w:hAnsi="Times New Roman CE"/>
          <w:sz w:val="24"/>
          <w:szCs w:val="24"/>
        </w:rPr>
        <w:t>megkérdez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Szíriusz kapitány mondja – nem kevés elismer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hát megkérde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ztudomású, hogy Szíriusz bácsi nagy sikerrel foglalkozott már évtizedekkel ezelőtt a hibernáció tudományával. Tudjuk, hogy a Hold Központi Kórházában kísérleteket végeztek és végeznek még ma is éppen Paul Davido professzorral. Tudjuk, hogy sok kísérletük sikerrel járt, sok embert visszahoztak a fagyhalálból az életbe. Mi most azt hisszük, hogy az a „másik ügy”, amiről Davido professzor említést tett, azt jelenti, hogy esetleg </w:t>
      </w:r>
      <w:r>
        <w:rPr>
          <w:rFonts w:eastAsia="Times New Roman CE" w:cs="Times New Roman CE" w:ascii="Times New Roman CE" w:hAnsi="Times New Roman CE"/>
          <w:i/>
          <w:iCs/>
          <w:sz w:val="24"/>
          <w:szCs w:val="24"/>
        </w:rPr>
        <w:t xml:space="preserve">őket </w:t>
      </w:r>
      <w:r>
        <w:rPr>
          <w:rFonts w:eastAsia="Times New Roman CE" w:cs="Times New Roman CE" w:ascii="Times New Roman CE" w:hAnsi="Times New Roman CE"/>
          <w:sz w:val="24"/>
          <w:szCs w:val="24"/>
        </w:rPr>
        <w:t>is… mármint Conchitát és Pint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t se többet! – mordul fel a kapitány. – Ez nem gyerekeknek való játék! Ez élet és halál kérd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eménye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talán nem volt élet-halál kérdés, amikor Berci megbénította Fluo-Fix habbal Tom Allent?!… Ha egy pillanatot késik, Casteiro ma nem él… de lehet, hogy Berci sem! Vagy az, nem volt-e élet-halál kérdés; amikor még nem tudtuk, </w:t>
      </w:r>
      <w:r>
        <w:rPr>
          <w:rFonts w:eastAsia="Times New Roman CE" w:cs="Times New Roman CE" w:ascii="Times New Roman CE" w:hAnsi="Times New Roman CE"/>
          <w:i/>
          <w:iCs/>
          <w:sz w:val="24"/>
          <w:szCs w:val="24"/>
        </w:rPr>
        <w:t xml:space="preserve">kivel </w:t>
      </w:r>
      <w:r>
        <w:rPr>
          <w:rFonts w:eastAsia="Times New Roman CE" w:cs="Times New Roman CE" w:ascii="Times New Roman CE" w:hAnsi="Times New Roman CE"/>
          <w:sz w:val="24"/>
          <w:szCs w:val="24"/>
        </w:rPr>
        <w:t>állunk szemben: szélhámossal, gyilkossal, őrülttel, és mégis hajszoltuk Antonio S</w:t>
      </w:r>
      <w:r>
        <w:rPr>
          <w:sz w:val="24"/>
          <w:szCs w:val="24"/>
        </w:rPr>
        <w:t>ă</w:t>
      </w:r>
      <w:r>
        <w:rPr>
          <w:rFonts w:eastAsia="Times New Roman CE" w:cs="Times New Roman CE" w:ascii="Times New Roman CE" w:hAnsi="Times New Roman CE"/>
          <w:sz w:val="24"/>
          <w:szCs w:val="24"/>
        </w:rPr>
        <w:t>o Felip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olytasd. Elismerem, jogos az érdeklődéstek. Válaszolok. – Becsületesen a kislány szemébe néz. – Nem tervezek semmit. Nem készülök semmire. Csak gondolkozom… töprengek… tűnőd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nődni tetszik?… M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on tűnődöm… vajon Casteiro felesége és kisfia a kihűlő graviplánban már akkor kőkeménnyé fagyott-e, mielőtt elfogyott a kabin levegője, vagy </w:t>
      </w:r>
      <w:r>
        <w:rPr>
          <w:rFonts w:eastAsia="Times New Roman CE" w:cs="Times New Roman CE" w:ascii="Times New Roman CE" w:hAnsi="Times New Roman CE"/>
          <w:i/>
          <w:iCs/>
          <w:sz w:val="24"/>
          <w:szCs w:val="24"/>
        </w:rPr>
        <w:t xml:space="preserve">fordított sorrendben </w:t>
      </w:r>
      <w:r>
        <w:rPr>
          <w:rFonts w:eastAsia="Times New Roman CE" w:cs="Times New Roman CE" w:ascii="Times New Roman CE" w:hAnsi="Times New Roman CE"/>
          <w:sz w:val="24"/>
          <w:szCs w:val="24"/>
        </w:rPr>
        <w:t>történt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nyílik nagyra Liuna csodálkozó szeme. – Nem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bizony. Ha nagyon gyors lehűlés állítja meg az életműködést, a test sejtjei megfagynak, konzerválódnak, </w:t>
      </w:r>
      <w:r>
        <w:rPr>
          <w:rFonts w:eastAsia="Times New Roman CE" w:cs="Times New Roman CE" w:ascii="Times New Roman CE" w:hAnsi="Times New Roman CE"/>
          <w:i/>
          <w:iCs/>
          <w:sz w:val="24"/>
          <w:szCs w:val="24"/>
        </w:rPr>
        <w:t xml:space="preserve">mielőtt </w:t>
      </w:r>
      <w:r>
        <w:rPr>
          <w:rFonts w:eastAsia="Times New Roman CE" w:cs="Times New Roman CE" w:ascii="Times New Roman CE" w:hAnsi="Times New Roman CE"/>
          <w:sz w:val="24"/>
          <w:szCs w:val="24"/>
        </w:rPr>
        <w:t xml:space="preserve">károsodást szenvednének. Ha fulladás okozza a halált, a sejtek bomlása </w:t>
      </w:r>
      <w:r>
        <w:rPr>
          <w:rFonts w:eastAsia="Times New Roman CE" w:cs="Times New Roman CE" w:ascii="Times New Roman CE" w:hAnsi="Times New Roman CE"/>
          <w:i/>
          <w:iCs/>
          <w:sz w:val="24"/>
          <w:szCs w:val="24"/>
        </w:rPr>
        <w:t xml:space="preserve">azonnal </w:t>
      </w:r>
      <w:r>
        <w:rPr>
          <w:rFonts w:eastAsia="Times New Roman CE" w:cs="Times New Roman CE" w:ascii="Times New Roman CE" w:hAnsi="Times New Roman CE"/>
          <w:sz w:val="24"/>
          <w:szCs w:val="24"/>
        </w:rPr>
        <w:t>megindul, és a mélyhűtés egy már bomlóban lévő szervezetet tartósít. Persze mindkét megállapításunk csak akkor érvényes, ha mindkét variánst túlnyomás nélküli térben képzeljük el.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Azaz annyit talán mégis, hogy ha Szíriusz bácsit ilyen gondolatok foglalkoztatják, akkor ez azt jelenti, hogy lehetségesnek tartja Conchita néniék esetében a kedvezőbb változatot,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azonnal tilta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incs semmiféle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 xml:space="preserve">Nincs </w:t>
      </w:r>
      <w:r>
        <w:rPr>
          <w:rFonts w:eastAsia="Times New Roman CE" w:cs="Times New Roman CE" w:ascii="Times New Roman CE" w:hAnsi="Times New Roman CE"/>
          <w:i/>
          <w:iCs/>
          <w:sz w:val="24"/>
          <w:szCs w:val="24"/>
        </w:rPr>
        <w:t xml:space="preserve">kedvezőbb </w:t>
      </w:r>
      <w:r>
        <w:rPr>
          <w:rFonts w:eastAsia="Times New Roman CE" w:cs="Times New Roman CE" w:ascii="Times New Roman CE" w:hAnsi="Times New Roman CE"/>
          <w:sz w:val="24"/>
          <w:szCs w:val="24"/>
        </w:rPr>
        <w:t xml:space="preserve">változat!… Megmagyarázom. A legfeljebb nyolc-tíz órája lehűlt és a klinikai halál állapotába került személyeket már biztonságosan életre tudjuk kelteni. Hosszabb hibernáció után is sikeres lehet az élesztés, de csakis akkor, ha a lehűtést gondos kórházi felkészítés előzte meg. A világűrben takarító robotok nagy ritkán találnak a „hulladékban” egy-egy szerencsétlenül járt űr jármű vet, benne a sok éve megfagyott személyzetet. Az ő életre keltésük eddig nem sok sikerrel járt. Felelőtlenség lenne </w:t>
      </w:r>
      <w:r>
        <w:rPr>
          <w:rFonts w:eastAsia="Times New Roman CE" w:cs="Times New Roman CE" w:ascii="Times New Roman CE" w:hAnsi="Times New Roman CE"/>
          <w:i/>
          <w:iCs/>
          <w:sz w:val="24"/>
          <w:szCs w:val="24"/>
        </w:rPr>
        <w:t xml:space="preserve">kísérletezni </w:t>
      </w:r>
      <w:r>
        <w:rPr>
          <w:rFonts w:eastAsia="Times New Roman CE" w:cs="Times New Roman CE" w:ascii="Times New Roman CE" w:hAnsi="Times New Roman CE"/>
          <w:sz w:val="24"/>
          <w:szCs w:val="24"/>
        </w:rPr>
        <w:t>Conchitáékkal, amikor az asphixia bekövetkeztének körülményeit náluk egy-általában nem ismerjük. Remélem, érti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álaszol mindhármuk nev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zt hiszem, ért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Akkor erről több szó ne essék, nehogy Perez Casteiro fülébe jusson. Ti nem kérdeztek, én nem válasz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den reggel Nox–292 órakor érkezett meg a várva várt üzenet. Roberto közvetítette videfo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erre! Pár perce vettem Casteiro rádióadását. Arra kért, hogy közöljem Szíriusz kapitánnyal: holnap, szerdán reggel Nox–268-kor bejön, szobát vesz ki a Hotel Galileiben. Kéri a kapitányt, intézze el, hogy valamikor délután fogadja őt a kormány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Roberto. Csak azt nem értem, miért mondod ezt nekem, miért nem Szíriusz bács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riusz kapitányt nem találtam otthon. Leonida néni sem tudja, hol </w:t>
      </w:r>
      <w:r>
        <w:rPr>
          <w:rFonts w:eastAsia="Times New Roman CE" w:cs="Times New Roman CE" w:ascii="Times New Roman CE" w:hAnsi="Times New Roman CE"/>
          <w:i/>
          <w:iCs/>
          <w:sz w:val="24"/>
          <w:szCs w:val="24"/>
        </w:rPr>
        <w:t xml:space="preserve">mászkálhat </w:t>
      </w:r>
      <w:r>
        <w:rPr>
          <w:rFonts w:eastAsia="Times New Roman CE" w:cs="Times New Roman CE" w:ascii="Times New Roman CE" w:hAnsi="Times New Roman CE"/>
          <w:sz w:val="24"/>
          <w:szCs w:val="24"/>
        </w:rPr>
        <w:t xml:space="preserve">(ezek az ő szavai!), és nem volt hajlandó átvenni az üzenetet. Azt mondta, hogy ez nagy fontosságú ügy, ő viszont csak közönséges </w:t>
      </w:r>
      <w:r>
        <w:rPr>
          <w:rFonts w:eastAsia="Times New Roman CE" w:cs="Times New Roman CE" w:ascii="Times New Roman CE" w:hAnsi="Times New Roman CE"/>
          <w:i/>
          <w:iCs/>
          <w:sz w:val="24"/>
          <w:szCs w:val="24"/>
        </w:rPr>
        <w:t xml:space="preserve">tagja </w:t>
      </w:r>
      <w:r>
        <w:rPr>
          <w:rFonts w:eastAsia="Times New Roman CE" w:cs="Times New Roman CE" w:ascii="Times New Roman CE" w:hAnsi="Times New Roman CE"/>
          <w:sz w:val="24"/>
          <w:szCs w:val="24"/>
        </w:rPr>
        <w:t>az En-Ef-Cének. Te vágy a vezér, mondjam el neked. Majd te továbbítod… Pierre, csakugyan te vagy a vezér? Igaz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valami! Casteiro azt is üzeni, hogy Csibészt is behozza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i palota kis bordó szalonjában, szerdán délután, Nox–262-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felnőtt és három 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felnőtt kávét kortyolgat, utána csiszolt kristálypoharakban francia konyakot szolgálnak fel. Koccintanak. Martim Gomes szívélyesen, széles mosollyal… Viktor Szíriusz megfontolt mozdulattal… Perez Casteiro kicsit ideg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gyerek előtt kecses lábú barokk asztalka, tetézve minden jóval. Fantasztikus formájú cukrászsütemények, tejszínhabos csokoládé, ananász, szőlő, mandarin, hűsítő italok. Pierre diókrémes tortát eszik, Berci igazi szőlőt csipeget, Liuna a habos csokoládé hí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 édesapámnál, a Központi Konyhán készült! – dicsekszik. – Ugye, fi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megkérde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mint a Leonida néni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órusban </w:t>
      </w:r>
      <w:r>
        <w:rPr>
          <w:rFonts w:eastAsia="Times New Roman CE" w:cs="Times New Roman CE" w:ascii="Times New Roman CE" w:hAnsi="Times New Roman CE"/>
          <w:i/>
          <w:iCs/>
          <w:sz w:val="24"/>
          <w:szCs w:val="24"/>
        </w:rPr>
        <w:t xml:space="preserve">unisono </w:t>
      </w:r>
      <w:r>
        <w:rPr>
          <w:rFonts w:eastAsia="Times New Roman CE" w:cs="Times New Roman CE" w:ascii="Times New Roman CE" w:hAnsi="Times New Roman CE"/>
          <w:sz w:val="24"/>
          <w:szCs w:val="24"/>
        </w:rPr>
        <w:t>zeng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Annál jobb nem lét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mosolyogva állapítj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iipar győzött a gyáripar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pintatosan besurran a szalonba egy csinos titkár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hordozható videfont nyújt át a kormányz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fontos hív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barátaim, utánam jönnek a hivatalos ügyek. Füléhez emeli a hallga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tim Go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vót csak a kormányzó hallja, és a kicsi képernyő sötét marad. Titok… rejtélyes államti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hír! Örülök neki!…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 a beszélgetésnek. A titkárnő készülékestül eltű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már ejthetünk néhány szót a mi ügyünkről is. – Így kezdi Martim Gomes. – Informáltak mindenről… </w:t>
      </w:r>
      <w:r>
        <w:rPr>
          <w:rFonts w:eastAsia="Times New Roman CE" w:cs="Times New Roman CE" w:ascii="Times New Roman CE" w:hAnsi="Times New Roman CE"/>
          <w:i/>
          <w:iCs/>
          <w:sz w:val="24"/>
          <w:szCs w:val="24"/>
        </w:rPr>
        <w:t>Informáltak?…</w:t>
      </w:r>
      <w:r>
        <w:rPr>
          <w:rFonts w:eastAsia="Times New Roman CE" w:cs="Times New Roman CE" w:ascii="Times New Roman CE" w:hAnsi="Times New Roman CE"/>
          <w:sz w:val="24"/>
          <w:szCs w:val="24"/>
        </w:rPr>
        <w:t xml:space="preserve"> Nem!… Lelkesen elmeséltek </w:t>
      </w:r>
      <w:r>
        <w:rPr>
          <w:rFonts w:eastAsia="Times New Roman CE" w:cs="Times New Roman CE" w:ascii="Times New Roman CE" w:hAnsi="Times New Roman CE"/>
          <w:i/>
          <w:iCs/>
          <w:sz w:val="24"/>
          <w:szCs w:val="24"/>
        </w:rPr>
        <w:t>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író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ből, mérnök úr, romantikus nemzeti hős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szerep, kormányzó úr. Nemrég még üldözött bűnöző voltam: graviplántolvaj, aki vérbosszút szomja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igazda udvariasan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m, hogy nem hajtotta végre a ter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elyes a kifejezés, kormányzó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Miér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rt nem a </w:t>
      </w:r>
      <w:r>
        <w:rPr>
          <w:rFonts w:eastAsia="Times New Roman CE" w:cs="Times New Roman CE" w:ascii="Times New Roman CE" w:hAnsi="Times New Roman CE"/>
          <w:i/>
          <w:iCs/>
          <w:sz w:val="24"/>
          <w:szCs w:val="24"/>
        </w:rPr>
        <w:t xml:space="preserve">szerencsén </w:t>
      </w:r>
      <w:r>
        <w:rPr>
          <w:rFonts w:eastAsia="Times New Roman CE" w:cs="Times New Roman CE" w:ascii="Times New Roman CE" w:hAnsi="Times New Roman CE"/>
          <w:sz w:val="24"/>
          <w:szCs w:val="24"/>
        </w:rPr>
        <w:t xml:space="preserve">múlott. Perez Casteiro azt a szörnyűséget egyszerűen </w:t>
      </w:r>
      <w:r>
        <w:rPr>
          <w:rFonts w:eastAsia="Times New Roman CE" w:cs="Times New Roman CE" w:ascii="Times New Roman CE" w:hAnsi="Times New Roman CE"/>
          <w:i/>
          <w:iCs/>
          <w:sz w:val="24"/>
          <w:szCs w:val="24"/>
        </w:rPr>
        <w:t xml:space="preserve">nem volt képes </w:t>
      </w:r>
      <w:r>
        <w:rPr>
          <w:rFonts w:eastAsia="Times New Roman CE" w:cs="Times New Roman CE" w:ascii="Times New Roman CE" w:hAnsi="Times New Roman CE"/>
          <w:sz w:val="24"/>
          <w:szCs w:val="24"/>
        </w:rPr>
        <w:t>elkövetni! Ő életében senkit nem bá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védőügyvédet fogadott, Casteir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én fogadtam, kormányzó úr. A sors által </w:t>
      </w:r>
      <w:r>
        <w:rPr>
          <w:rFonts w:eastAsia="Times New Roman CE" w:cs="Times New Roman CE" w:ascii="Times New Roman CE" w:hAnsi="Times New Roman CE"/>
          <w:i/>
          <w:iCs/>
          <w:sz w:val="24"/>
          <w:szCs w:val="24"/>
        </w:rPr>
        <w:t xml:space="preserve">kirendelt </w:t>
      </w:r>
      <w:r>
        <w:rPr>
          <w:rFonts w:eastAsia="Times New Roman CE" w:cs="Times New Roman CE" w:ascii="Times New Roman CE" w:hAnsi="Times New Roman CE"/>
          <w:sz w:val="24"/>
          <w:szCs w:val="24"/>
        </w:rPr>
        <w:t xml:space="preserve">védő.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Liunához fordul. – Honnan tudod ilyen biztosan, hogy életemben senkit sem bánt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régi közmondás, édesanyámtól 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isfiúsan csúfolód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ány mindent az édesanyukájától h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elkomoly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becsülendő értesülésforrás, Berci fiam!… No, halljuk a régi közmondást, és a hozzá tartozó magyará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nem kell bővebben magyarázni, Szíriusz bácsi. A közmondás így hangzik: ugatós kutya nem har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 Mindenki a maga módján. Gomes és Szíriusz derűsen, szívből. A két fiú kicsit kamaszosan, kajlán. Perez Casteiro éppen csak elmosolyodik, aztán gyorsan visszahúzódik bizalmatlanságának csigaházába. Mintha itt s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érnök úr! Viktor barátom elmondta önnek üzenetemet. Szeretettel befogadnánk a Hold Állam közösségébe. Nem szánalomból. Nem alamizsnát kínálunk.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 xml:space="preserve">járnánk jobban. Mi kapnánk többet. Épülő államunkban </w:t>
      </w:r>
      <w:r>
        <w:rPr>
          <w:rFonts w:eastAsia="Times New Roman CE" w:cs="Times New Roman CE" w:ascii="Times New Roman CE" w:hAnsi="Times New Roman CE"/>
          <w:i/>
          <w:iCs/>
          <w:sz w:val="24"/>
          <w:szCs w:val="24"/>
        </w:rPr>
        <w:t xml:space="preserve">ilyen </w:t>
      </w:r>
      <w:r>
        <w:rPr>
          <w:rFonts w:eastAsia="Times New Roman CE" w:cs="Times New Roman CE" w:ascii="Times New Roman CE" w:hAnsi="Times New Roman CE"/>
          <w:sz w:val="24"/>
          <w:szCs w:val="24"/>
        </w:rPr>
        <w:t>vezetőkre van szükség!… Volt ideje ajánlatomon gondolkozni. Remélem, elfoga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ez Casteirónak kipirul a homl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mányzó!… Olyan kínos ez. Igaz, megismertem magukat… talán barátok is lettünk, barátok, igen… mégis olyan, mintha pucérra vetkőztetnének! Ruhát, bőrt, húst, csontokat, zsigereket, mindent leszaggatnak rólam! Marad a pőre lelkem!… Hát nem értik meg,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hallg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 tölt magának egy gyűszűnyit. Bocsánatkérőn, udvariasan meghaj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nézést, uram. Nem akartam megbántani, fájdalmat okozni. Kérem… tudomásul vettem, hogy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Persze szívesen elmondanám, hogy miként képzeltem… Azt terveztük, hogy felépítünk egy új kupolavárost, a 212-est. – Abban helyezzük el a Casteiro Műveket, mely az egész világot ellátja az ön kiváló szkafandertalálmányával s minden egyébbel, amiket az ugyanott létesítendő kutatóintézetben ön és maga választotta munkatársai feltalálnának, kidolgoznának… Na persze ennek az óriási tervnek a megvalósításához jó néhány esztendő szükséges. Addig is… tessék, itt az engedély! A Világállam Kulturális Minisztériumától. Felolvasom… „Hold Állam kormányzójának. Tudomására hozzuk, hogy területünkön a Nyugalom tengere határvidékén ismeretes Első Emberi Település romjainak megközelítési tilalmát a mai nappal feloldjuk. Engedélyezzük annak teljes tudományos feltárását, a megmentett és feldolgozott leleteknek a létesítendő új Hold Műszaki Múzeumban való elhelyezését. E munkálatok vezetésére Perez Casteiro urat kérjü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ából kiszakad egy aggódó sóh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aaj, mi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azonnal foly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ondoltunk </w:t>
      </w:r>
      <w:r>
        <w:rPr>
          <w:rFonts w:eastAsia="Times New Roman CE" w:cs="Times New Roman CE" w:ascii="Times New Roman CE" w:hAnsi="Times New Roman CE"/>
          <w:i/>
          <w:iCs/>
          <w:sz w:val="24"/>
          <w:szCs w:val="24"/>
        </w:rPr>
        <w:t xml:space="preserve">arra </w:t>
      </w:r>
      <w:r>
        <w:rPr>
          <w:rFonts w:eastAsia="Times New Roman CE" w:cs="Times New Roman CE" w:ascii="Times New Roman CE" w:hAnsi="Times New Roman CE"/>
          <w:sz w:val="24"/>
          <w:szCs w:val="24"/>
        </w:rPr>
        <w:t xml:space="preserve">is… Viktor, légy szíves, ismertesd ezt a rendeletet… khm, khm, kiszáradt a </w:t>
      </w:r>
      <w:r>
        <w:rPr>
          <w:rFonts w:eastAsia="Times New Roman CE" w:cs="Times New Roman CE" w:ascii="Times New Roman CE" w:hAnsi="Times New Roman CE"/>
          <w:i/>
          <w:iCs/>
          <w:sz w:val="24"/>
          <w:szCs w:val="24"/>
        </w:rPr>
        <w:t>tork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nyújt Szíriusz kapitánynak egy okmányt, aki – minden szót gondosan tagolva – olvas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 Állam kormányának törvényerejű rendelete. Kelt a 2479-ik esztendő augusztus havának 3-ik napján. A Holdon lévő Nyugalom tengerének nevezett területen az R–12, G–20, B–22, D–18 diagonálisok által bezárt 100 hektárnyi négyszöget, mely az úgynevezett Barlangpalotát is magában foglalja, védett területnek nyilvánítjuk, és örök tulajdonban Perez Casteirónak adományozzuk. Őt e tulajdonában soha senki nem háborgathatja.” Aláírá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 elteszi az okiratot, majd előhúz egy leve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még valami… néhány sor Brazília Állam kormányzójától. „Kedves Martim!…” Ifjúkori barátok vagyunk, ez tehát magánlevélnek tekintendő… „Kedves Martim! Örömmel értesültem, hogy két elveszettnek tartott graviplánunkat – bizonyos új feltételezések birtokában – a Hold Állam hivatásos nyomozói szervezett és szorgos kutatás után az űrben megtalálták. Készséggel elismerem, hogy azok, mint űrben talált gazdátlan tárgyak, a V. Á. 2390/12-es törvénye IV–8 paragrafusa értelmében a jövőben a megtaláló – tehát a Hold Állam – tulajdonát képezik. Üdvözöl…” Aláír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ost néznek először Casteiróra. Összeroskadva ül a bordó huzatú barokk karosszékben. Hol elsápad, hol lángol az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terveztük… kár, hogy nem valósul meg. De van egy új hírem is. Nemrég kaptam videfonértesítést. Úgy gondoltam, hogy hasznos lenne itt a Holdon is egy olyan lunamobil, mint amilyeneket a Geofizikai Intézetnek készített Kocsis professzor, Tárgyaltam vele, és doktor Sahellel is, aki aztán közvetítette kérésünket az intézetbe. Végül is megállapodtunk abban, hogy a Lunamobil–III itt marad a Holdon, mint államunk tulajdona. A Geofizikai Intézetnek másikat készít az én János barátom. Úgy hiszem, az Első Település kutatásainál nagy hasznát vesszük ennek az okos jármű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t a bejelentést </w:t>
      </w:r>
      <w:r>
        <w:rPr>
          <w:rFonts w:eastAsia="Times New Roman CE" w:cs="Times New Roman CE" w:ascii="Times New Roman CE" w:hAnsi="Times New Roman CE"/>
          <w:i/>
          <w:iCs/>
          <w:sz w:val="24"/>
          <w:szCs w:val="24"/>
        </w:rPr>
        <w:t xml:space="preserve">máskor </w:t>
      </w:r>
      <w:r>
        <w:rPr>
          <w:rFonts w:eastAsia="Times New Roman CE" w:cs="Times New Roman CE" w:ascii="Times New Roman CE" w:hAnsi="Times New Roman CE"/>
          <w:sz w:val="24"/>
          <w:szCs w:val="24"/>
        </w:rPr>
        <w:t>üvöltő hurrá követte volna. Most furcsa, reszkető izgalom, reszkető csend… Casteiro szobormozdulatl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m Gomesnak még mindig van mondanival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27-es kupolavárosban, Otto Steffék háza mellett van egy szép kis virágoskert. Abban építettük </w:t>
      </w:r>
      <w:r>
        <w:rPr>
          <w:rFonts w:eastAsia="Times New Roman CE" w:cs="Times New Roman CE" w:ascii="Times New Roman CE" w:hAnsi="Times New Roman CE"/>
          <w:i/>
          <w:iCs/>
          <w:sz w:val="24"/>
          <w:szCs w:val="24"/>
        </w:rPr>
        <w:t xml:space="preserve">volna </w:t>
      </w:r>
      <w:r>
        <w:rPr>
          <w:rFonts w:eastAsia="Times New Roman CE" w:cs="Times New Roman CE" w:ascii="Times New Roman CE" w:hAnsi="Times New Roman CE"/>
          <w:sz w:val="24"/>
          <w:szCs w:val="24"/>
        </w:rPr>
        <w:t>fel Perez Casteiro mérnök úr lakását… – Kis szünetet tart. – Hát ez minden. Tudom, nem nagyon csábító… de többet nem tudok aján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minden szem Casteiróra tapad. Arcát kezébe temetve ül… némán… </w:t>
      </w:r>
      <w:r>
        <w:rPr>
          <w:rFonts w:eastAsia="Times New Roman CE" w:cs="Times New Roman CE" w:ascii="Times New Roman CE" w:hAnsi="Times New Roman CE"/>
          <w:i/>
          <w:iCs/>
          <w:sz w:val="24"/>
          <w:szCs w:val="24"/>
        </w:rPr>
        <w:t>konok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eláll. Odalép Casteiro elé. Nagyon halkan megszólí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e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ráemeli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mondotta volt nekem, hogy a vikin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megszólal. Iszonyú messziről, fáradtan, tomp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te a vikinge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kandináviában éltek az első évezred második felében. Vitéz harcosok, merész hajósok voltak. Azt tudom róluk, hogy egészen különös módon temették el halotta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mordul Casteir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elhunytat vörösfenyőből épített öreg, kiselejtezett hajóra szállították. A fedélzeten magas máglyarávatalra helyezték. Ezután felvonták a vitorlákat… és </w:t>
      </w:r>
      <w:r>
        <w:rPr>
          <w:rFonts w:eastAsia="Times New Roman CE" w:cs="Times New Roman CE" w:ascii="Times New Roman CE" w:hAnsi="Times New Roman CE"/>
          <w:i/>
          <w:iCs/>
          <w:sz w:val="24"/>
          <w:szCs w:val="24"/>
        </w:rPr>
        <w:t xml:space="preserve">vártak. </w:t>
      </w:r>
      <w:r>
        <w:rPr>
          <w:rFonts w:eastAsia="Times New Roman CE" w:cs="Times New Roman CE" w:ascii="Times New Roman CE" w:hAnsi="Times New Roman CE"/>
          <w:sz w:val="24"/>
          <w:szCs w:val="24"/>
        </w:rPr>
        <w:t xml:space="preserve">Megvárták, amíg a szél a parti sziklák felől kezdett fújni. Akkor elvágták a horgonykötelet, </w:t>
      </w:r>
      <w:r>
        <w:rPr>
          <w:rFonts w:eastAsia="Times New Roman CE" w:cs="Times New Roman CE" w:ascii="Times New Roman CE" w:hAnsi="Times New Roman CE"/>
          <w:i/>
          <w:iCs/>
          <w:sz w:val="24"/>
          <w:szCs w:val="24"/>
        </w:rPr>
        <w:t>és felgyújtották a hajót.</w:t>
      </w:r>
      <w:r>
        <w:rPr>
          <w:rFonts w:eastAsia="Times New Roman CE" w:cs="Times New Roman CE" w:ascii="Times New Roman CE" w:hAnsi="Times New Roman CE"/>
          <w:sz w:val="24"/>
          <w:szCs w:val="24"/>
        </w:rPr>
        <w:t xml:space="preserve"> A szél kihajtotta a tengerre. Lángolt a hajó… és egyre távolodott… Egy óra múlva már csak kis tüzes pont volt a horizonton… azután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lassan felemelkedik. Az arca kísérteties. Rámered Liun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rtelek, kislányom! Értelek jól… Viking hajóddal azt példáztad, hogy ne a múltnak éljek, hanem a jövőnek. Vagyis Conchitáék graviplánjával célozzam meg – mondjuk – a Napot, indítsam útnak őket!… </w:t>
      </w:r>
      <w:r>
        <w:rPr>
          <w:rFonts w:eastAsia="Times New Roman CE" w:cs="Times New Roman CE" w:ascii="Times New Roman CE" w:hAnsi="Times New Roman CE"/>
          <w:i/>
          <w:iCs/>
          <w:sz w:val="24"/>
          <w:szCs w:val="24"/>
        </w:rPr>
        <w:t>Becsapódnak!</w:t>
      </w:r>
      <w:r>
        <w:rPr>
          <w:rFonts w:eastAsia="Times New Roman CE" w:cs="Times New Roman CE" w:ascii="Times New Roman CE" w:hAnsi="Times New Roman CE"/>
          <w:sz w:val="24"/>
          <w:szCs w:val="24"/>
        </w:rPr>
        <w:t xml:space="preserve"> Elnyeli őket a tűztenger! – Izzadság veri ki a homlokát, rekedten nyüszíti az utolsó szavakat: – Szép kis viking temetés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omlik a karosszé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elsáp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lrontottam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óvatosan arrébb tolja a kislányt. Megáll Casteiro fölött… Hatalmas tenyerével megsimogatja a férfi csapzott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erez fiam… én azt hiszem: </w:t>
      </w:r>
      <w:r>
        <w:rPr>
          <w:rFonts w:eastAsia="Times New Roman CE" w:cs="Times New Roman CE" w:ascii="Times New Roman CE" w:hAnsi="Times New Roman CE"/>
          <w:i/>
          <w:iCs/>
          <w:sz w:val="24"/>
          <w:szCs w:val="24"/>
        </w:rPr>
        <w:t>döntöttél.</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megismerkedünk a „fekete kiskutya” gyógymó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egrázza a csen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gy és Fél Cimbora rendkívüli értekezletét megnyitom. Névsorolvasással kezdem. Vezér: Pierre Renard, azaz én. Jelen! Alvezér: Liuna Stef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tag: Kocsis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tag: Leonida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Hozhatom az uzson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eonida néni, ne tessék azt mondani, hogy itt vagyok. Ez olyan civiles. </w:t>
      </w:r>
      <w:r>
        <w:rPr>
          <w:rFonts w:eastAsia="Times New Roman CE" w:cs="Times New Roman CE" w:ascii="Times New Roman CE" w:hAnsi="Times New Roman CE"/>
          <w:i/>
          <w:iCs/>
          <w:sz w:val="24"/>
          <w:szCs w:val="24"/>
        </w:rPr>
        <w:t xml:space="preserve">Jelen. </w:t>
      </w:r>
      <w:r>
        <w:rPr>
          <w:rFonts w:eastAsia="Times New Roman CE" w:cs="Times New Roman CE" w:ascii="Times New Roman CE" w:hAnsi="Times New Roman CE"/>
          <w:sz w:val="24"/>
          <w:szCs w:val="24"/>
        </w:rPr>
        <w:t>Így kell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boldogan szót fo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Jelen!… </w:t>
      </w:r>
      <w:r>
        <w:rPr>
          <w:rFonts w:eastAsia="Times New Roman CE" w:cs="Times New Roman CE" w:ascii="Times New Roman CE" w:hAnsi="Times New Roman CE"/>
          <w:sz w:val="24"/>
          <w:szCs w:val="24"/>
        </w:rPr>
        <w:t>Hozhatom az uzsonn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tilta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ozhatja! Uzsonna mellett nem lehet életbevágó dolgokról tanácskbzni!… Beosztott segéddolgozó: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puli neve hallatára vidáman vakkant. Pierre komolyan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apítom, hogy a tagság hiánytalanul együtt van. A jegyzőkönyv vezetésére felkérem Liuna Steff alvez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z értekezlet helyszíne: Leonida néni szob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bá-ja. Feljegy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dőpontja: nyolc nappal Casteiro bácsi </w:t>
      </w:r>
      <w:r>
        <w:rPr>
          <w:rFonts w:eastAsia="Times New Roman CE" w:cs="Times New Roman CE" w:ascii="Times New Roman CE" w:hAnsi="Times New Roman CE"/>
          <w:i/>
          <w:iCs/>
          <w:sz w:val="24"/>
          <w:szCs w:val="24"/>
        </w:rPr>
        <w:t xml:space="preserve">döntése </w:t>
      </w:r>
      <w:r>
        <w:rPr>
          <w:rFonts w:eastAsia="Times New Roman CE" w:cs="Times New Roman CE" w:ascii="Times New Roman CE" w:hAnsi="Times New Roman CE"/>
          <w:sz w:val="24"/>
          <w:szCs w:val="24"/>
        </w:rPr>
        <w:t>után. Augusztus 12-én, Nox–55-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x–55-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ár „beletanult” a vezérsé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rgysorozat. Egy: jelentések meghallgatása. Kettő: Szíriusz bácsi szokatlan viselkedésének elemz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igaz, hogy szokatlanul viselkedik! Tegnapelőt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 csengővel csendre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tag! Tartsunk sorrendet!… Első tag! Halljuk a jelentés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kigyürkőzik az „értekezletesd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ettel jelentem, hogy édesapám és doktor Sahel visszautazott a Földre. Mindketten szeretettel üdvözlik az En-Ef-C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unamobil–III részére garázst építettek a 201-es kupolavárosban. A garázsnak két kulcsa van. Az egyik Szíriusz bácsinál, a másik Perez Casteirónál. A 201-es kupolaváros rendfenntartója szerint múlt vasárnap Szíriusz bácsi egyedül kihajtott a Lunamobil–III-mal a Hold felszínére. Körülbelül három órát tartózkodott odaki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ndom ugye: </w:t>
      </w:r>
      <w:r>
        <w:rPr>
          <w:rFonts w:eastAsia="Times New Roman CE" w:cs="Times New Roman CE" w:ascii="Times New Roman CE" w:hAnsi="Times New Roman CE"/>
          <w:i/>
          <w:iCs/>
          <w:sz w:val="24"/>
          <w:szCs w:val="24"/>
        </w:rPr>
        <w:t xml:space="preserve">szokatlan </w:t>
      </w:r>
      <w:r>
        <w:rPr>
          <w:rFonts w:eastAsia="Times New Roman CE" w:cs="Times New Roman CE" w:ascii="Times New Roman CE" w:hAnsi="Times New Roman CE"/>
          <w:sz w:val="24"/>
          <w:szCs w:val="24"/>
        </w:rPr>
        <w:t>dolgoka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Ez a tárgysorozat második pontjához tartozik. Majd ott megbeszéljük… Első tag! Más jelentenivalód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n. Casteiro, mint tudjuk, beköltözött a Hotel Galileibe. Informátorom elmondta, hogy a legszebb „protokoll” lakosztályban akarták elhelyezni, ő azonban nem fogadta el. A régi szobáját kérte. Péter főportás úgy tájékoztatott, hogy éjjel-nappal dolgozik, mint egy „megszállott”. Sűrűn videfonál a Földre, főleg Párizsba és Hollandiába. Bejelentette, hogy néhány napra el kell utaznia. Holnap indul… Vég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Alvezérem, te követke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atonás pózba vág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isztelettel jelentem, hogy a szomszédságunkban már összeállították Perez bácsi lakóházát. Most a közművek bevezetésén dolgoznak, és szerelik a Központi Konyha csővezetékét. Azt hiszem, hogy Perez bácsi nyolc-tíz nap múlva teljesen berendezve átveheti a lakást… </w:t>
      </w:r>
      <w:r>
        <w:rPr>
          <w:rFonts w:eastAsia="Times New Roman CE" w:cs="Times New Roman CE" w:ascii="Times New Roman CE" w:hAnsi="Times New Roman CE"/>
          <w:i/>
          <w:iCs/>
          <w:sz w:val="24"/>
          <w:szCs w:val="24"/>
        </w:rPr>
        <w:t xml:space="preserve">Más!… </w:t>
      </w:r>
      <w:r>
        <w:rPr>
          <w:rFonts w:eastAsia="Times New Roman CE" w:cs="Times New Roman CE" w:ascii="Times New Roman CE" w:hAnsi="Times New Roman CE"/>
          <w:sz w:val="24"/>
          <w:szCs w:val="24"/>
        </w:rPr>
        <w:t xml:space="preserve">Édesanyám tagja lett az Első Emberi Települést Feltáró Bizottságnak. Casteiro a bizottság elnöke. Legutóbbi ülésükön úgy döntöttek, hogy javasolni fogják: ne szedjék szét, ne hordják el múzeumokba ezt a csodálatos műemléket, hanem restaurálják a maga helyén, biztosítsák fennmaradását évszázadokig. Legyen olyan, mint egy skanzen… </w:t>
      </w:r>
      <w:r>
        <w:rPr>
          <w:rFonts w:eastAsia="Times New Roman CE" w:cs="Times New Roman CE" w:ascii="Times New Roman CE" w:hAnsi="Times New Roman CE"/>
          <w:i/>
          <w:iCs/>
          <w:sz w:val="24"/>
          <w:szCs w:val="24"/>
        </w:rPr>
        <w:t xml:space="preserve">Más!… </w:t>
      </w:r>
      <w:r>
        <w:rPr>
          <w:rFonts w:eastAsia="Times New Roman CE" w:cs="Times New Roman CE" w:ascii="Times New Roman CE" w:hAnsi="Times New Roman CE"/>
          <w:sz w:val="24"/>
          <w:szCs w:val="24"/>
        </w:rPr>
        <w:t>Megismerkedtem a 2-es kupola városban lévő Luna Plasztikino igazgatónőjével, Mary Kinggel. Bizalmasan megsúgta, hogy Perez Casteiro hallatlan népszerűségére való tekintettel közkívánatra felújítják Conchita Ibanez valamennyi régi filmjét. Két hét múlva kezdik játszani a sorozatot.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tag! Van jelenténival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ünnepélyesen feláll, megigazítja a szoknyáját, mert tudja, hogy most minden tekintet reá szegez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is, tisztelettel, </w:t>
      </w:r>
      <w:r>
        <w:rPr>
          <w:rFonts w:eastAsia="Times New Roman CE" w:cs="Times New Roman CE" w:ascii="Times New Roman CE" w:hAnsi="Times New Roman CE"/>
          <w:i/>
          <w:iCs/>
          <w:sz w:val="24"/>
          <w:szCs w:val="24"/>
        </w:rPr>
        <w:t xml:space="preserve">van. </w:t>
      </w:r>
      <w:r>
        <w:rPr>
          <w:rFonts w:eastAsia="Times New Roman CE" w:cs="Times New Roman CE" w:ascii="Times New Roman CE" w:hAnsi="Times New Roman CE"/>
          <w:sz w:val="24"/>
          <w:szCs w:val="24"/>
        </w:rPr>
        <w:t>Beérett a kiskertemben a sütőtök. Arany a színe, és édes, mint a méz! Értekezlet után megkóstolha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Leonida néni! – csattan fel az önkéntelen kiál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sietve helyesbíti ösztönös gasztronómiai lelkesedés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szönjük szépen… de most nem </w:t>
      </w:r>
      <w:r>
        <w:rPr>
          <w:rFonts w:eastAsia="Times New Roman CE" w:cs="Times New Roman CE" w:ascii="Times New Roman CE" w:hAnsi="Times New Roman CE"/>
          <w:i/>
          <w:iCs/>
          <w:sz w:val="24"/>
          <w:szCs w:val="24"/>
        </w:rPr>
        <w:t xml:space="preserve">ilyen jelentésre </w:t>
      </w:r>
      <w:r>
        <w:rPr>
          <w:rFonts w:eastAsia="Times New Roman CE" w:cs="Times New Roman CE" w:ascii="Times New Roman CE" w:hAnsi="Times New Roman CE"/>
          <w:sz w:val="24"/>
          <w:szCs w:val="24"/>
        </w:rPr>
        <w:t>gondoltunk. A Casteiro-üggyel kapcsolatban van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kapcsolatban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áttérhetünk tárgyalássorozatunk második pontjára: Szíriusz bácsi szokatlan viselkedésének elemzés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Ezzel </w:t>
      </w:r>
      <w:r>
        <w:rPr>
          <w:rFonts w:eastAsia="Times New Roman CE" w:cs="Times New Roman CE" w:ascii="Times New Roman CE" w:hAnsi="Times New Roman CE"/>
          <w:sz w:val="24"/>
          <w:szCs w:val="24"/>
        </w:rPr>
        <w:t>kapcsolatban aztán van bőv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om a szót Leonida néninek… azaz második tagnak. Tessék elmondani, mit ész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gódom, kedveseim, aggódom! Viktor Szíriusz ugyan sosem volt „normális” ember, vagyis olyan, mint a többi, de amit most csinál…! Bebújik a laboratóriumába, és napokig nem jön ki onnan! Egy falas ételt csak az ajtónyíláson át lehet beadni neki. Máskor meg éjjel-nappal ül az íróasztala mellett, és töpreng, gondolkozik. Ilyenkor issza azt a töméntelen kártékony kávét! És nem lehet tudni, mit miért csinál. Nem mondja meg… Amióta meglátta azt a szegény halott színésznét meg a kisfiát, nem ismerek rá! Elzárkózik, nem fogad senkit, magukat se! Csak ír, olvas, meg folyvást hallom, hogy kattog a számítógépe… kotyvaszt a laborjában, fúr-farag a műhelyében!… Nem lesz ennek jó vége. Kellene valamit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jelentkezik szól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főn itt voltam. Leonida néni mondta, hogy Szíriusz bácsi éppen kísérletezik. Felhívtam házi vonalon. „Nem érek rá, gyere máskor” – mondta, és lecsapta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 pontosan így történt – állítja Leonida néni is. – Már arra gondoltam, hogy talán beteg. Este egy csésze teát kért. Amikor beadtam,megkérdeztem: „Viktor Szíriusz, nincs semmi baja? Nem fáj valamije?”… Akkor kinev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teszi fel a legfontosabb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árnap a lunamobillal vajon hol jár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suttogóra fogja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azt hiszem, hogy </w:t>
      </w:r>
      <w:r>
        <w:rPr>
          <w:rFonts w:eastAsia="Times New Roman CE" w:cs="Times New Roman CE" w:ascii="Times New Roman CE" w:hAnsi="Times New Roman CE"/>
          <w:i/>
          <w:iCs/>
          <w:sz w:val="24"/>
          <w:szCs w:val="24"/>
        </w:rPr>
        <w:t>azok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Azoknál…</w:t>
      </w:r>
      <w:r>
        <w:rPr>
          <w:rFonts w:eastAsia="Times New Roman CE" w:cs="Times New Roman CE" w:ascii="Times New Roman CE" w:hAnsi="Times New Roman CE"/>
          <w:sz w:val="24"/>
          <w:szCs w:val="24"/>
        </w:rPr>
        <w:t xml:space="preserve"> a színésznőnél meg a kicsi fiá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etszik et gond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nem gondolom, kislányom, hanem szinte bizonyosan tudom. </w:t>
      </w:r>
      <w:r>
        <w:rPr>
          <w:rFonts w:eastAsia="Times New Roman CE" w:cs="Times New Roman CE" w:ascii="Times New Roman CE" w:hAnsi="Times New Roman CE"/>
          <w:i/>
          <w:iCs/>
          <w:sz w:val="24"/>
          <w:szCs w:val="24"/>
        </w:rPr>
        <w:t>Kihallga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botránkozva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ózni tets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pzelsz?!… Nem szoká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sárnap este a hálószobáját készítettem elő. Vetettem az ágyát. Még mondtam is magamban, hogy dolgozz csak, jó bolond, úgyse fog a gazdád lefeküdni!… Aztán házi vonalon beszóltam a laborba, hogy megkérdezzem, mit vacsorázik… azaz csak </w:t>
      </w:r>
      <w:r>
        <w:rPr>
          <w:rFonts w:eastAsia="Times New Roman CE" w:cs="Times New Roman CE" w:ascii="Times New Roman CE" w:hAnsi="Times New Roman CE"/>
          <w:i/>
          <w:iCs/>
          <w:sz w:val="24"/>
          <w:szCs w:val="24"/>
        </w:rPr>
        <w:t xml:space="preserve">akartam </w:t>
      </w:r>
      <w:r>
        <w:rPr>
          <w:rFonts w:eastAsia="Times New Roman CE" w:cs="Times New Roman CE" w:ascii="Times New Roman CE" w:hAnsi="Times New Roman CE"/>
          <w:sz w:val="24"/>
          <w:szCs w:val="24"/>
        </w:rPr>
        <w:t>beszólni. Mert ahogy bekapcsoltam magam, hallom ám, hogy videfonon beszélget valakivel. Ezt ő szerelte így össze, hogy kényelmes legyen. A házitelefon veszi a videfont is. Azonnal hallottam, hogy azzal a doktorbarátjával beszél, aki a kórházban dolg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vido professzorr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zal. Paul Davidóval. Hát bevallom, nem tettem le a hallgatót. </w:t>
      </w:r>
      <w:r>
        <w:rPr>
          <w:rFonts w:eastAsia="Times New Roman CE" w:cs="Times New Roman CE" w:ascii="Times New Roman CE" w:hAnsi="Times New Roman CE"/>
          <w:i/>
          <w:iCs/>
          <w:sz w:val="24"/>
          <w:szCs w:val="24"/>
        </w:rPr>
        <w:t xml:space="preserve">Kíváncsi </w:t>
      </w:r>
      <w:r>
        <w:rPr>
          <w:rFonts w:eastAsia="Times New Roman CE" w:cs="Times New Roman CE" w:ascii="Times New Roman CE" w:hAnsi="Times New Roman CE"/>
          <w:sz w:val="24"/>
          <w:szCs w:val="24"/>
        </w:rPr>
        <w:t>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másik kérdezte: „Hogy tudsz bejutni?” Mire a gazdám: „Ő adta meg a zárak… náció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gya gyorsan műk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lán </w:t>
      </w:r>
      <w:r>
        <w:rPr>
          <w:rFonts w:eastAsia="Times New Roman CE" w:cs="Times New Roman CE" w:ascii="Times New Roman CE" w:hAnsi="Times New Roman CE"/>
          <w:i/>
          <w:iCs/>
          <w:sz w:val="24"/>
          <w:szCs w:val="24"/>
        </w:rPr>
        <w:t>kombináció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Azt!… „Hogy ha nincs itthon, és valami történne, tudjak be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a másik kérdezte: „Sikerült-e valamit megállapítanod?” A gazdám azt válaszolta: „Semmit. Csak érzékszervi vizsgálatot végezhettem…” Ekkor valami zörgést hallottam. Megijedtem, és letettem a hallga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 után szinte segítséget kérő hangon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aggódom… Tenni kellene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nünk kellene valamit! – fogalmazta át a mondatot Pierre. – Tessék hozzászó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nél mindig akad kész javas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jünk tanácsot… mondjuk Casteiro bácsi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Casteiro holnap elutazik… és különben is furcsa lenne, ha éppen tőle, a „főszereplőtől” kérnénk taná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érjünk apukádtól… Renard bácsi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elfoglalt. Nem mehetünk hozzá olyan panasszal, hogy Szíriusz bácsi nem beszél velünk. Kinevetne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kkor… – Berci mindent elkövet, hogy megtalálja a megfelelő tanácsadó személyt. – Megvan! Beszéljünk Liuna édesanyjával! Ő roppant okos és módfölött kedves. Tőle nyugodtan megkérdezhetjük, mit csináljunk. Szíriusz bácsi nem beszél vel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kérlek, adj tanácsot. Mit tegyünk? Szíriusz bácsi nem beszél ve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hajú Aino rácsodálkozik a kislány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em beszél?… Nem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igyekszik megmagyarázni a hely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van szó, Aino néni, kérem, hogy Szíriusz bácsi a barátunk, akihez akkor mehettünk, amikor akartunk. Mindig szívesen látott, hívott, hangsúlyozva, hogy nem vagyunk terhére. Most pedig nem fogad, nem áll szóba v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gbántott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os, hogy nem. Leonida néni is aggódik. Tőle tudjuk, hogy Szíriusz bácsi éjjel-nappal dolgozik… alig eszik… néha napokra eltű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uk, hol mászkál! – teszi hozzá Berci. – És féltjük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ino igyekszik megnyugtatni az izgatott fiatal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kapitány erős, mint az acél. És még csak száz éves. Bizonyára valami nagyon fontos munkája a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z! – csap le a mondatra Pierre. – Nagyon fontos munkája! De nem akarja, hogy megtudjuk, </w:t>
      </w:r>
      <w:r>
        <w:rPr>
          <w:rFonts w:eastAsia="Times New Roman CE" w:cs="Times New Roman CE" w:ascii="Times New Roman CE" w:hAnsi="Times New Roman CE"/>
          <w:i/>
          <w:iCs/>
          <w:sz w:val="24"/>
          <w:szCs w:val="24"/>
        </w:rPr>
        <w:t xml:space="preserve">micsoda! </w:t>
      </w:r>
      <w:r>
        <w:rPr>
          <w:rFonts w:eastAsia="Times New Roman CE" w:cs="Times New Roman CE" w:ascii="Times New Roman CE" w:hAnsi="Times New Roman CE"/>
          <w:sz w:val="24"/>
          <w:szCs w:val="24"/>
        </w:rPr>
        <w:t>Titkoló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én tudni akarom! – erösködik Liuna. – Nagyon szeretem Szíriusz bácsit, féltem őt. Még belekeveredik valami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tilta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r megbocsáss… ez butaság. Szíriusz kapitány bölcs ember, nagy tudós és a kozmosz kitűnő ismerője. Nem </w:t>
      </w:r>
      <w:r>
        <w:rPr>
          <w:rFonts w:eastAsia="Times New Roman CE" w:cs="Times New Roman CE" w:ascii="Times New Roman CE" w:hAnsi="Times New Roman CE"/>
          <w:i/>
          <w:iCs/>
          <w:sz w:val="24"/>
          <w:szCs w:val="24"/>
        </w:rPr>
        <w:t xml:space="preserve">keveredik </w:t>
      </w:r>
      <w:r>
        <w:rPr>
          <w:rFonts w:eastAsia="Times New Roman CE" w:cs="Times New Roman CE" w:ascii="Times New Roman CE" w:hAnsi="Times New Roman CE"/>
          <w:sz w:val="24"/>
          <w:szCs w:val="24"/>
        </w:rPr>
        <w:t>bele semmibe! De talán… ha tudnánk, min dolgozik, segíthetnén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hajú Aino tisztában van már mindenn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Egyszóval nincs semmi baj, csak kíváncsiak vagy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beval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ag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kíváncsiskodni nem illik. Komoly ember nem kíváncsi, nem üti bele az orrát mások dolgába, nem kukucskál a kulcslyukon, nem hallgatózik falra tapasztott füllel, nem kém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örömujjongása félbeszakítja édesanyja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vagy, anyu! Köszönjük!… Kulcslyuk, falra tapasztott fül, kémkedés!… Köszönjük!… Tudom már, mit kell ten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i értekezletünket megnyi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bejelentést Pierre teszi. Saját szobájában, saját fekhelyén trónol. A többiek körülötte, széken, párnán, szőnyegen… Leonida néni nincs j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tagtársak! Ismertetem állásfoglalásunkat és erkölcsi alapállásunkat a Szíriusz-ügyben. Először: érdeklődésünk Szíriusz kapitány titokzatos munkája után nem illetlen kíváncsiskodás, hanem szeretet indíttatású aggod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helyesel az első t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szor: alkalmazni fogjuk „a cél szentesíti az eszközt” alapel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 – lelkesedik Liuna. – Éljen Macchiavel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i? – érdeklődik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választ nem engedélyezem! – szól közbe a vezér. – Erre most nincs időnk. Folytatom; végül meg kell találnunk az említett </w:t>
      </w:r>
      <w:r>
        <w:rPr>
          <w:rFonts w:eastAsia="Times New Roman CE" w:cs="Times New Roman CE" w:ascii="Times New Roman CE" w:hAnsi="Times New Roman CE"/>
          <w:i/>
          <w:iCs/>
          <w:sz w:val="24"/>
          <w:szCs w:val="24"/>
        </w:rPr>
        <w:t xml:space="preserve">eszközt, </w:t>
      </w:r>
      <w:r>
        <w:rPr>
          <w:rFonts w:eastAsia="Times New Roman CE" w:cs="Times New Roman CE" w:ascii="Times New Roman CE" w:hAnsi="Times New Roman CE"/>
          <w:sz w:val="24"/>
          <w:szCs w:val="24"/>
        </w:rPr>
        <w:t>amelynek segítségével kideríthetjük, mit művel Szíriusz kapit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 ezt is Berci rikolto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asolok valamit! – tüsténkedik Liuna. – Az a bizonyos „szentesített” eszköz egy rejtett mikrofon legyen, amelyet a dolgozószobájában helyezün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incs elragadtatva a javaslat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helyezzük el, és kicsoda? Szíriusz bácsi egész nap a dolgozószobájában tesz-vesz. S ha sikerülne is valahogyan elrejtenünk, Szíriusz bácsi percek alatt megtalálná, és kivágná az abl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gondolod, hogy percek alatt megtalálná? – érdeklődik a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kis mindenttudó, azt nem tudtad, hogy Szíriusz bácsi fiatalkorában </w:t>
      </w:r>
      <w:r>
        <w:rPr>
          <w:rFonts w:eastAsia="Times New Roman CE" w:cs="Times New Roman CE" w:ascii="Times New Roman CE" w:hAnsi="Times New Roman CE"/>
          <w:i/>
          <w:iCs/>
          <w:sz w:val="24"/>
          <w:szCs w:val="24"/>
        </w:rPr>
        <w:t>kémelhárító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csodál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melhárító?!… Az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a már nincs. De most nem érünk rá, hogy elmagyarázzam. Kérdezd meg édesanyá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megkérde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tletet tehát elvetettük. Jobb ötletet k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Liuna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elhiszem, hogy a mikrofont megtalálná. Ajánlok mást. Valamelyikünknek el kellene bújnia Szíriusz bácsi lakásában. Mondjuk odamenne az illető, mintha Leonida nénit látogat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árná, kilesné azt a pillanatot, amikor Szíriusz kapitány valamiért elmegy… Akkor uzsgyi, be! Elbújik valahol… s attól kezdve ultrarövid adón közöl velünk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lyen naivságot csak leány találhat ki! – Ez Berci véleménye a tervről. – Miért nem használod a szürke agysejtjeidet? Ha hallótávolságon </w:t>
      </w:r>
      <w:r>
        <w:rPr>
          <w:rFonts w:eastAsia="Times New Roman CE" w:cs="Times New Roman CE" w:ascii="Times New Roman CE" w:hAnsi="Times New Roman CE"/>
          <w:i/>
          <w:iCs/>
          <w:sz w:val="24"/>
          <w:szCs w:val="24"/>
        </w:rPr>
        <w:t xml:space="preserve">belül </w:t>
      </w:r>
      <w:r>
        <w:rPr>
          <w:rFonts w:eastAsia="Times New Roman CE" w:cs="Times New Roman CE" w:ascii="Times New Roman CE" w:hAnsi="Times New Roman CE"/>
          <w:sz w:val="24"/>
          <w:szCs w:val="24"/>
        </w:rPr>
        <w:t>bújsz el, akkor hallod ugyan, hogy kivel és mit beszél a kapitány, de ő is hallja a te rádiózásodat! Ha hallótávolságon kívül, akkor ő nem hall téged, de te sem hallod őt.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nagyokos. De hát akkor mi a megol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 egy kicsit gondolkozni… Mikrofont nem rejthetünk el. mert megtalálják és kidobják. En-Ef-Cé tag nem bújha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találják és kidobják! – visszhangozza engedelmesen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töpreng tovább Vasgyúró, – Ebből logikusan az következik, hogy csak olyasvalaki segíthet, akit… ha észreveszik is, nem dobna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ujjong Liuna. – Leonid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Nem jó! Leonida nénit be se engedi Szíriusz bácsi a dolgozószobájába. Az illetőnek be kell jutnia, és ne tételezzék fel róla, hogy nyomoz, kémkedik, lehallg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n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ból elérkezik Berci nagy pillan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azt hiszem, </w:t>
      </w:r>
      <w:r>
        <w:rPr>
          <w:rFonts w:eastAsia="Times New Roman CE" w:cs="Times New Roman CE" w:ascii="Times New Roman CE" w:hAnsi="Times New Roman CE"/>
          <w:i/>
          <w:iCs/>
          <w:sz w:val="24"/>
          <w:szCs w:val="24"/>
        </w:rPr>
        <w:t>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sibész?… – Pierre elgondolkozik. – Azt mondod, Csibész?… Nem volna rossz, ha tudná közölni, amit lát és ha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op! Mit mondtál, Jegenye, mit csinál Csib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 és h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diadalmasan kiabál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z! Csibész </w:t>
      </w:r>
      <w:r>
        <w:rPr>
          <w:rFonts w:eastAsia="Times New Roman CE" w:cs="Times New Roman CE" w:ascii="Times New Roman CE" w:hAnsi="Times New Roman CE"/>
          <w:i/>
          <w:iCs/>
          <w:sz w:val="24"/>
          <w:szCs w:val="24"/>
        </w:rPr>
        <w:t xml:space="preserve">lát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 xml:space="preserve">hall! </w:t>
      </w:r>
      <w:r>
        <w:rPr>
          <w:rFonts w:eastAsia="Times New Roman CE" w:cs="Times New Roman CE" w:ascii="Times New Roman CE" w:hAnsi="Times New Roman CE"/>
          <w:sz w:val="24"/>
          <w:szCs w:val="24"/>
        </w:rPr>
        <w:t>Most már csak az hiányzik, hogy beszélje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higgadtan mérlegeli a javas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ost nem mondom, hogy megbolondultál. Komolyan veszlek. Valóban, Csibész kiválóan alkalmas lenne erre a célra. Könnyen be tudna somfordálni Szíriusz bácsihoz, jelenléte nem lenne feltűnő. Csöndesen meghúzódna a kapitány lábainál, szeretetreméltónak, kedvesnek mutatkoznék, hízelegne és a többi… Leonida nénivel is jól meglennének, hiszen második tagunk már megszerette őt. Ez mind rendben van. De hogyan, mi módon fogja jelenteni a „nyomozati eredményt”? Elugatja?… Erre válaszolj, okton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mondja Berci rövi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Akkor mit aka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akarok apá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hangzott az egyszerű óhajtó mondat: beszélni akarok apámmal. Pár másodpercig tart, amíg az </w:t>
      </w:r>
      <w:r>
        <w:rPr>
          <w:rFonts w:eastAsia="Times New Roman CE" w:cs="Times New Roman CE" w:ascii="Times New Roman CE" w:hAnsi="Times New Roman CE"/>
          <w:i/>
          <w:iCs/>
          <w:sz w:val="24"/>
          <w:szCs w:val="24"/>
        </w:rPr>
        <w:t xml:space="preserve">értelmét is </w:t>
      </w:r>
      <w:r>
        <w:rPr>
          <w:rFonts w:eastAsia="Times New Roman CE" w:cs="Times New Roman CE" w:ascii="Times New Roman CE" w:hAnsi="Times New Roman CE"/>
          <w:sz w:val="24"/>
          <w:szCs w:val="24"/>
        </w:rPr>
        <w:t>felfogják. Akkor egyszerre diadalüvöltésben törne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Éljen!… Nagyszerű!… Győz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no… még egyáltalában nem </w:t>
      </w:r>
      <w:r>
        <w:rPr>
          <w:rFonts w:eastAsia="Times New Roman CE" w:cs="Times New Roman CE" w:ascii="Times New Roman CE" w:hAnsi="Times New Roman CE"/>
          <w:i/>
          <w:iCs/>
          <w:sz w:val="24"/>
          <w:szCs w:val="24"/>
        </w:rPr>
        <w:t>hurrá,</w:t>
      </w:r>
      <w:r>
        <w:rPr>
          <w:rFonts w:eastAsia="Times New Roman CE" w:cs="Times New Roman CE" w:ascii="Times New Roman CE" w:hAnsi="Times New Roman CE"/>
          <w:sz w:val="24"/>
          <w:szCs w:val="24"/>
        </w:rPr>
        <w:t xml:space="preserve"> és nem </w:t>
      </w:r>
      <w:r>
        <w:rPr>
          <w:rFonts w:eastAsia="Times New Roman CE" w:cs="Times New Roman CE" w:ascii="Times New Roman CE" w:hAnsi="Times New Roman CE"/>
          <w:i/>
          <w:iCs/>
          <w:sz w:val="24"/>
          <w:szCs w:val="24"/>
        </w:rPr>
        <w:t xml:space="preserve">győztünk. </w:t>
      </w:r>
      <w:r>
        <w:rPr>
          <w:rFonts w:eastAsia="Times New Roman CE" w:cs="Times New Roman CE" w:ascii="Times New Roman CE" w:hAnsi="Times New Roman CE"/>
          <w:sz w:val="24"/>
          <w:szCs w:val="24"/>
        </w:rPr>
        <w:t>Hanem van egy icipici esélyünk, hogy édesapám szóra bírja Csibé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a videfon ernyőjéről rámosolyog a fi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értettem, azt szeretnétek, hogy Csibész beszélni is tu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tszett érteni, édesap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még azt is, hogy </w:t>
      </w:r>
      <w:r>
        <w:rPr>
          <w:rFonts w:eastAsia="Times New Roman CE" w:cs="Times New Roman CE" w:ascii="Times New Roman CE" w:hAnsi="Times New Roman CE"/>
          <w:i/>
          <w:iCs/>
          <w:sz w:val="24"/>
          <w:szCs w:val="24"/>
        </w:rPr>
        <w:t xml:space="preserve">értelmesen </w:t>
      </w:r>
      <w:r>
        <w:rPr>
          <w:rFonts w:eastAsia="Times New Roman CE" w:cs="Times New Roman CE" w:ascii="Times New Roman CE" w:hAnsi="Times New Roman CE"/>
          <w:sz w:val="24"/>
          <w:szCs w:val="24"/>
        </w:rPr>
        <w:t>elmondja, mit látott, mit hal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buzgón helye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Pontosan ezt szeretnénk… Meg lehetne valahogy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rosszallóan csóválj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azt gondoljátok, hogy nekem más dolgom sincs, mint a kiskutyátokat szerelg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ugrik a videfon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 nagyon jól tudjuk, hogy János bácsinak millió dolga van. Az akadémiák, a tudományos intézetek, az egyetemek, mind-mind Kocsis professzor tudásán élősködnek, mozdulni sem bírnak nélküle! Az államok azon versengenek, hogy ki szerzi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llgass, prücsök! – nevet Kocsis János. – Egy kicsit túloztál: az akadémiák nem élősködnek, az államok nem versengenek. Éppen ezért annyi szabadidőm még akad, hogy azt a műpulit beszélni tanít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 nagyszerű! Köszönjük szépen!… De tessék mondani, János bácsi, egyáltalában lehetséges… elképzelhető… hogy Csibész valaha is értelmesen beszélj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már elvileg nem probléma beszélő robotokat készíteni. A szerkezet méretétől, a beleépített számítógéptől, annak központi agyába programozott ismerethalmaztól függ, hogy közölni tudja-e, amit lát, amit h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Csibész beszélni f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korán örülsz, kislányom. Csibész egyedi darab. Saját kezűleg bütyköltem, szórakozásból, ajándékba. Minden alkatrésze miniatürizált remek. El tudja végezni azokat az alapműveleteket, amiket egy kutyának tudnia kell: lát, hall, áll, ül, lefekszik, járkál, fut, ugat, harap, hízeleg, barátkozik, bioáram-érzékelője van, szimat után nyomot követ. Elvileg semmi akadálya annak, hogy beleprogramozzak néhány ezer szót, és beszélni tudjon. Ehhez azonban előbb minden parányi alkatrészét – lehet vagy ötvenezer – kézbe kellene venni, esetleg átalakítani vagy újra kész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csalódottan felsóha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s én már azt hittem, hogy beszélni 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s professzor vigaszta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várj csak, várj!… Éppenséggel beszélhet, de egész alacsony értelmi szinten. Egyszerű tőszavakban, rövid tőmondatokban, néhány száz szót használva. Grammatikailag helytelenül elmondhatja, amit közölni kíván. És valami olyan reprodukáló szerkezetet is beleépíthetek, amely a hallott és felvett szöveget megismét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desapám! Ez nagyszerű lenne! Nekünk éppen ilyen kiskutyára lenne szükségünk… És </w:t>
      </w:r>
      <w:r>
        <w:rPr>
          <w:rFonts w:eastAsia="Times New Roman CE" w:cs="Times New Roman CE" w:ascii="Times New Roman CE" w:hAnsi="Times New Roman CE"/>
          <w:i/>
          <w:iCs/>
          <w:sz w:val="24"/>
          <w:szCs w:val="24"/>
        </w:rPr>
        <w:t xml:space="preserve">hamar </w:t>
      </w:r>
      <w:r>
        <w:rPr>
          <w:rFonts w:eastAsia="Times New Roman CE" w:cs="Times New Roman CE" w:ascii="Times New Roman CE" w:hAnsi="Times New Roman CE"/>
          <w:sz w:val="24"/>
          <w:szCs w:val="24"/>
        </w:rPr>
        <w:t>meg tudnád 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édes fiam, nem vagy te kissé követelő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pukám! Nem nekünk kell, és nem játékra! Életbevágóan fontos dologról van szó! Valakinek a boldogsága, talán az élete is ettől függ!… Segíteni szeretnénk valak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megértően bólog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int nyakig vagytok valamilyen zavaros ügyben. No jó, segítek. Rakjátok be egy ládába a műkutyát, és adjátok fel expressz a párizsi címemre. Két nap alatt itt lehet. És mondjuk… legkésőbb tíz nap múlva visszakapj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relmetlen várakozásban, nehezen telt el a tíz nap. Közben Nox mohón elfogyasztotta hátralévő óráit, és felvonult az égre a kegyetlen sugarú, sárga Sol. Parádézott vagy kétszázötven ó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104-kor szerda reggel volt. Ezen a napon adták át Perez Casteirónak teljesen berendezett szép új lakóházát a 27-es kupolaváro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gyanezen a napn, két órával később – tehát Sol–102-kor – befutott a Luna Postahivatal küldeményszállító minifurgonja a 27-es állomásra. Levelet és csomagot hozott Kocsis Bercinek a Föld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átszalad Liun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gyere! Meg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gyerek vibráló izgalom. Liuna a bal hüvelykujját szopja, Pierre hadonászik hosszú karjaival. Berci a levelet bontog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pa azt írta rá: ELOLVASANDÓ A CSOMAG KINYITÁSA ELŐTT! Felolvasom tehát. – Hangja ünnepélyessé változik: – „Kedves Nyomozó Testület! Itt küldöm az átalakított kutyát. Egyénisége némileg megváltozott. Hogy férőhelyhez jussunk, ki kellett szerelnünk bioáram-érzékelőjét. Csibész ezután mindenkihez egyformán kedves, barátságos lesz. Minden régebbi tudományát megtartotta. Új képességei: 1. Ha a bal fülét meghúzod, megérti, amit mondasz neki. 2. Ha a jobb fülét meghúzod, szavakkal válaszol a kérdésedre. 3. Ha az orra hegyét megnyomod, működni kezd a reprója. Tíz perc hallott szöveget tud elraktározni, és bármikor megismételni. »Töröld« szóbeli parancsra a felvett szöveget azonnal letörli. Szókincse rendkívül szegény. 240 tőszót ismer. Ezekkel azonban – körülírva a dolgokat – sok mindent ki tud fejezni. Ha valamit nem ért, </w:t>
      </w:r>
      <w:r>
        <w:rPr>
          <w:rFonts w:eastAsia="Times New Roman CE" w:cs="Times New Roman CE" w:ascii="Times New Roman CE" w:hAnsi="Times New Roman CE"/>
          <w:i/>
          <w:iCs/>
          <w:sz w:val="24"/>
          <w:szCs w:val="24"/>
        </w:rPr>
        <w:t xml:space="preserve">ismétlést kér. </w:t>
      </w:r>
      <w:r>
        <w:rPr>
          <w:rFonts w:eastAsia="Times New Roman CE" w:cs="Times New Roman CE" w:ascii="Times New Roman CE" w:hAnsi="Times New Roman CE"/>
          <w:sz w:val="24"/>
          <w:szCs w:val="24"/>
        </w:rPr>
        <w:t xml:space="preserve">Például: »Csibész! Szíriusz kapitány megdicsért?« »Kérek ismétlés!« »Szíriusz kapitány mondta: jól van?« »Mondta, jól van.« Másik példa: »Csibész! Hittél annak az embernek?« »Kérek ismétlés!« »Ember mondta igazság?« »Ember mondta nem igazság«… Tehát Csibésztől kérdezni </w:t>
      </w:r>
      <w:r>
        <w:rPr>
          <w:rFonts w:eastAsia="Times New Roman CE" w:cs="Times New Roman CE" w:ascii="Times New Roman CE" w:hAnsi="Times New Roman CE"/>
          <w:i/>
          <w:iCs/>
          <w:sz w:val="24"/>
          <w:szCs w:val="24"/>
        </w:rPr>
        <w:t xml:space="preserve">tudni </w:t>
      </w:r>
      <w:r>
        <w:rPr>
          <w:rFonts w:eastAsia="Times New Roman CE" w:cs="Times New Roman CE" w:ascii="Times New Roman CE" w:hAnsi="Times New Roman CE"/>
          <w:sz w:val="24"/>
          <w:szCs w:val="24"/>
        </w:rPr>
        <w:t>kell. Most már kibonthatjátok a dobo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időnként hosszú moll dallamokat sóh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ahajaaóóóhaja… Berci! Milyen csodálatos apukád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ag éppen a papírbörtönt hántja le Csibészről. Mikor a tarkójához hozzáfér, bekapcsolja. A kutya magától kibújik a dobozból. Áll előttük az asztalon, és csóválja a far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szerényen megszó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edves Berci… kedves Pierre… Megengeditek, hogy elsőnek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próbáljam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udvariasan, egyszerre vála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parancso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bátortalanul nyúl Csibész felé. A kiskutya e mozdulatra behízelgi magát a tenyer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kém, kedves vagy!… Szabad?… Meghúzom a bal füledet. Kérdezem: érted, amit mondok?…… Most meghúzom a jobb fül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ahonnan a </w:t>
      </w:r>
      <w:r>
        <w:rPr>
          <w:rFonts w:eastAsia="Times New Roman CE" w:cs="Times New Roman CE" w:ascii="Times New Roman CE" w:hAnsi="Times New Roman CE"/>
          <w:i/>
          <w:iCs/>
          <w:sz w:val="24"/>
          <w:szCs w:val="24"/>
        </w:rPr>
        <w:t xml:space="preserve">kutyából </w:t>
      </w:r>
      <w:r>
        <w:rPr>
          <w:rFonts w:eastAsia="Times New Roman CE" w:cs="Times New Roman CE" w:ascii="Times New Roman CE" w:hAnsi="Times New Roman CE"/>
          <w:sz w:val="24"/>
          <w:szCs w:val="24"/>
        </w:rPr>
        <w:t>érkezik 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 é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aj!… </w:t>
      </w:r>
      <w:r>
        <w:rPr>
          <w:rFonts w:eastAsia="Times New Roman CE" w:cs="Times New Roman CE" w:ascii="Times New Roman CE" w:hAnsi="Times New Roman CE"/>
          <w:i/>
          <w:iCs/>
          <w:sz w:val="24"/>
          <w:szCs w:val="24"/>
        </w:rPr>
        <w:t>Besz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észrevesz valami furc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tétek? Nem a szájából jött a hang!… Nyilván egy kis hangszóró van benne vala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úzza a kutyus bal fü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kérlek, ugorj le az asztalról, szaladj ki a ház elé, és jöjj vissza! – és meghúzza a jobb fü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szek – mondja Csibész, és azonnal teljesíti a parancsot. Hajszálpon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apsolják, amikor visszaérkezik. Most Berci a so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 füledet kérem… így… Csibész! Bonyolultabb feladatokat is el tudsz végezni?… Jobb fü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ismét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i a „bonyolult” szót – véli Pi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így kérdem: nehezebbeket is kér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csóválja a fa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ezebbeket is kér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Megértjük egymást, Csib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jük egymás, Berc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ámulnak. Ez hi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ibész! Te </w:t>
      </w:r>
      <w:r>
        <w:rPr>
          <w:rFonts w:eastAsia="Times New Roman CE" w:cs="Times New Roman CE" w:ascii="Times New Roman CE" w:hAnsi="Times New Roman CE"/>
          <w:i/>
          <w:iCs/>
          <w:sz w:val="24"/>
          <w:szCs w:val="24"/>
        </w:rPr>
        <w:t xml:space="preserve">ismersz </w:t>
      </w:r>
      <w:r>
        <w:rPr>
          <w:rFonts w:eastAsia="Times New Roman CE" w:cs="Times New Roman CE" w:ascii="Times New Roman CE" w:hAnsi="Times New Roman CE"/>
          <w:sz w:val="24"/>
          <w:szCs w:val="24"/>
        </w:rPr>
        <w:t>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ismer titeket. Te vagy Liuna… te vagy Pierre… Te vagy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kat is megisme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k is. Szíriusz kapitány… Perez Casteiro… Leonida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ogyan lehet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záz arckép betáplál központi agyam. Végigfut, gyorsan, ismerős megállapí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égnek emeli hosszú karjait, majd meghaj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tok utánam: áldassék Kocsis János ne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Liuna és Csibész egyszerre kánt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assék Kocsis János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Te ismered Kocsis János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k. Ő van az én alkotóm… és van bennem üzenet tőle. Pierre, nyomd meg az or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yom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konyka hang, de felismerhetően maga Kocsis professzor beszél: „Kedves Nyomozók! Lám, már egészen jól kezelitek Csibészt. Hát csak rajta, bátran!… Használjátok sikerrel! Ezt kívánja János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rkezett hát az idő, hogy Csibészt „bevessék”. Igen ám, de mit mondjanak Leonida nén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z igazat – mondja jóhiszeműen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hogy baj lenne belőle. Leonida néni áldott jó lélek, de aligha tud titkot tartani – gondolkozik hangosan Pi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Pierre-nek ad iga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csak áldott jól lélek, hanem régimódi… és babonás is. Nem vettétek még észre, hogy néha alulról fölfelé megkopogtatja az asztalt, hogy fél a 13-as számtól és a pénteki naptól. S ha fekete macskát ábrázold képet lát, hirtelen megfordítja, és szent Leonida védelméért könyörög. Szerintem Leonida néni egy </w:t>
      </w:r>
      <w:r>
        <w:rPr>
          <w:rFonts w:eastAsia="Times New Roman CE" w:cs="Times New Roman CE" w:ascii="Times New Roman CE" w:hAnsi="Times New Roman CE"/>
          <w:i/>
          <w:iCs/>
          <w:sz w:val="24"/>
          <w:szCs w:val="24"/>
        </w:rPr>
        <w:t xml:space="preserve">beszélő </w:t>
      </w:r>
      <w:r>
        <w:rPr>
          <w:rFonts w:eastAsia="Times New Roman CE" w:cs="Times New Roman CE" w:ascii="Times New Roman CE" w:hAnsi="Times New Roman CE"/>
          <w:sz w:val="24"/>
          <w:szCs w:val="24"/>
        </w:rPr>
        <w:t>kutyát az ördög incselkedésének tartana, és összezavarná, felborítaná minden terv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szükségünk lesz a segítségére – ellenkezik Berci. – Csibészt csak az ő beleegyezésével tudjuk elhelyezni Szíriusz bácsi házá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átok rám a dolgot – ajánlkozik Liuna. – Úgyis az a legkevésbé feltűnő, ha én látogatom meg Leonida nénit, és én viszem magammal Csibészt. Majd kitalálok valami me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ogy belép a fehér rácsos kapun, Szíriusz bácsival talá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csak, Liuna! Leonidához jöttél, kislányom?… Jól teszed. Sokat van szegény egyedül. Örülni fog neked… Most látom csak, hogy Csibész is veled van. Ő aligha részesül szíves fogadtat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 régen volt, Szíriusz bácsi. Leonida néni, amióta az En-Ef-Cé második tagja, jóbarátja Csibés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agyszerű!… Hát jóholdat, kislányom! Sietnem kell, fontos ügyeket intézek. Jóhol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Szírius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elvihar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Fontos ügyeket intéz… fontos ügyeket intéz… </w:t>
      </w:r>
      <w:r>
        <w:rPr>
          <w:rFonts w:eastAsia="Times New Roman CE" w:cs="Times New Roman CE" w:ascii="Times New Roman CE" w:hAnsi="Times New Roman CE"/>
          <w:sz w:val="24"/>
          <w:szCs w:val="24"/>
        </w:rPr>
        <w:t>Mint rejtelmes visszhang cseng a kislány fülében… Megsimogatja a kiskutyát, meghúzza a bal fü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Figye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úzza a jobba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k. Besz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megnézed és meghallgatod, mit csinál Szíriusz bácsi. Érted, amit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k. Jól megnézek. Jól meghallg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idefonál, vagy jön hozzá valaki, bekapcsolod a felvevődet.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ismét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m ér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e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piros doboz, amelyben arca van annak, aki nincs ott, és beszélni lehe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k. Videfon. Bekapcsolok a felvev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nek el ne áruld, hogy beszélni tu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ismét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t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eg ne tudja, hogy te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iskutyám…Akkor most meghúzzuk ezt a foganty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harangocska hármashangzatban gilingalangoz. Csoszog az öreg házvezetőnő (a Négy és Fél Cimbora második ta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ikecském, te vagy?… Gyere, gyere, hadd öleljelek meg!… Csibész! Te is eljöttél Leonida nén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puli kedvesen vakkant egyet-kettőt, és barátságosan csóválja a fa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belj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nagyon jó hírt ho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d, drágám. De közben egy falat süteménnyel megkínálhat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lfoga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nek is ad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tcikázik az agyán: persze, Leonida néni nem tudja, hogy Csibész </w:t>
      </w:r>
      <w:r>
        <w:rPr>
          <w:rFonts w:eastAsia="Times New Roman CE" w:cs="Times New Roman CE" w:ascii="Times New Roman CE" w:hAnsi="Times New Roman CE"/>
          <w:i/>
          <w:iCs/>
          <w:sz w:val="24"/>
          <w:szCs w:val="24"/>
        </w:rPr>
        <w:t xml:space="preserve">műkutya! </w:t>
      </w:r>
      <w:r>
        <w:rPr>
          <w:rFonts w:eastAsia="Times New Roman CE" w:cs="Times New Roman CE" w:ascii="Times New Roman CE" w:hAnsi="Times New Roman CE"/>
          <w:sz w:val="24"/>
          <w:szCs w:val="24"/>
        </w:rPr>
        <w:t>Mit tegyen?…Csak egy pillanatig tart a zavar. Máris kivág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nek sajnos nem szabad semmit sem ennie. Éppen az állatorvos bácsitól jövünk. Diétát rend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kutyus… hát koplalnod kell?… No, mondjad hát a jó h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om. Pierre édesanyja híres biológus, nagy tudós. Tetszik isme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hát, Helga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vele beszélgettünk Szíriusz bácsi betegsége ügy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mohó kíváncsisággal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Szíriusz bácsinak fölborült a biológiai egyensú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Mit csi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bo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ga néni azt mondja, hogy attól mogorva, azért űzi-hajtja magát. Azért nem eszik rend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értelme már a maga vicinálissínjére kormányozta 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ony mind igaz lehet, lel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modernebb pszichoteráp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ichoterápia. Tetszik ér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persze, értem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szichoterápia ilyenkor élő, négylábú fekete kis állat alkalmazását javallja. Ezért hoztam el Csibészt. Négylábú… fekete… kis ál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Őt javallja az a pisz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Liuna lendületbe jön. – Az élő, négylábú, fekete kis állat nyugalmat, derűt, vidámságot sugároz. Ez meggyógyítja a kapit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szíve mélyéből fohász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úgy lenne!… Te, kislányom, nagyon kedves kutya ez a Csibész. És igazán illedelmesen visel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húzza a műpuli bal fü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Csóváld a farka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farka pörög, mint a motol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aranyos! És hogy szót fo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Menj Leonida nénihez, és feküdj a lábai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ámul-bám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s azonnal megteszi!… Te aranyos kiskutya, gyere az öl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katapultálták volna, máris az öregasszony karjai között fek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tessék vigyázni, Leonida néni, kérem, nehogy a jobb fülét meghúzza. Arra nagyon kényes… fáj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ok, lelkem… No nézd csak! Megszökött a kis gazember! Bement Viktor Szíriusz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csodá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itthon van?… Találkoztam vele, mikor el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a főkapun, visszajött a hátsó bejáraton. Bolyong, mászkál egész nap. Sose tudod, merre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 ajtóhoz lopakodik, bekukkint a résen. Csibész Szíriusz bácsi lábainál fekszik. A kapitány valamilyen iratot tanulmányoz… közben lenyúl a kutyushoz, és megsimogatja a há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 suttogja a kislány –, jaj de örülök! Ez a legtökéletesebb „fekete kiskutya” gyógymód!… Ne tessék zavarni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avarom, lelkem, dehogyis zava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megcsókolja az öregasszo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ost elmegyek…Este eljövök Csibés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n-Ef-Cé tagjai hallatlan izgalommal várják az első napi eredményt. Liuna hozza Csibészt, a többiek meg nekiesnek, mint éhes farkasok a konc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desanyám mondta volt, hogy ez egy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 xml:space="preserve">századi elavult hasonlat. A </w:t>
      </w:r>
      <w:r>
        <w:rPr>
          <w:rFonts w:eastAsia="Times New Roman CE" w:cs="Times New Roman CE" w:ascii="Times New Roman CE" w:hAnsi="Times New Roman CE"/>
          <w:sz w:val="24"/>
          <w:szCs w:val="24"/>
          <w:lang w:val="en-US"/>
        </w:rPr>
        <w:t xml:space="preserve">XXV. </w:t>
      </w:r>
      <w:r>
        <w:rPr>
          <w:rFonts w:eastAsia="Times New Roman CE" w:cs="Times New Roman CE" w:ascii="Times New Roman CE" w:hAnsi="Times New Roman CE"/>
          <w:sz w:val="24"/>
          <w:szCs w:val="24"/>
        </w:rPr>
        <w:t>században farkasok már csak az állatkertekben élnek, és soha sem éhe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égre is kiharcolja a kérdezés jogát. Meghúzza a bal fülecskét… meghúzza a jobb fülecskét… és kezdődik a párbesz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sibész, mit lá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kapitány ír 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mi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l 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osan szám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l hang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pródban van valami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d meg az or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nyom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 Szíriusz kapitány hangja! Kicsit torzan, a mély frekvenciák levágva, de érthet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ő a mínusz tizenkettediken… dezoxiribonukleinsav… osztva ábé négyzettel… mindig csak az!… Két egység dezoxiribonukleinsa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iféle halandzsa? Értitek? – kérdezi Liuna. Pierre megfontolta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nem halandzsa, hanem kémia. De nem 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figyelmeztet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Még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Csibészből még érkezik informác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megindul a hidrogénaktivitás folyamata… persze, szerepe lesz az acetilkoenzin–A-na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e sokkal világosabb – véleményezi Liu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Csibész? – kérdezi Berc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d meg az orrom. Megnyom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 mondja a kis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em nyugszik bele a zsákmány mennyiség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Nincs több?… Nem emlékszel valami szóra vagy névre, ami többször hangzo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mlékezek. Citofizikai Intézet… Citofizikai Intézet… mondotta sok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rca feld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ppá!… Ez ismerős! Anyától hallottam!… Van még valami, Csib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n </w:t>
      </w:r>
      <w:r>
        <w:rPr>
          <w:rFonts w:eastAsia="Times New Roman CE" w:cs="Times New Roman CE" w:ascii="Times New Roman CE" w:hAnsi="Times New Roman CE"/>
          <w:i/>
          <w:iCs/>
          <w:sz w:val="24"/>
          <w:szCs w:val="24"/>
        </w:rPr>
        <w:t>ür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lelkes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 Liuna! Biztosan rájövünk Szíriusz bácsi titkára! Első napi zsákmánynak ez kielégítő. Lesz még ennél több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kevesebb a handabandázás. Fegyelmezettebben folyik a kérdezősködés. Berci kez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avakra emlékszel, Csibészk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leukociták, limfociták, monoci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la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brino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megsimogatja a kiskutyát, és erősen artikulálva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rre a szóra nem emlékszel, Csibész: </w:t>
      </w:r>
      <w:r>
        <w:rPr>
          <w:rFonts w:eastAsia="Times New Roman CE" w:cs="Times New Roman CE" w:ascii="Times New Roman CE" w:hAnsi="Times New Roman CE"/>
          <w:i/>
          <w:iCs/>
          <w:sz w:val="24"/>
          <w:szCs w:val="24"/>
        </w:rPr>
        <w:t>v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mlékezem!… Vér… Vérsavó… Vérsej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Nyomon vagyunk! Vér! Vérsejtek!… Tudjátok, mi a Citofizikai Intézet? A. sejtek élettanával, főleg a gerincesek sejtélettanával foglalkozó tudományos intézet. Anyutól tudom. Külön osztálya van, amelyik a hibernációs károsodású sejteket vizsgálja!… Csibészkém! Szíriusz kapitány beszélt videfo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 Citofizikai Inté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zöveged a repr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d meg az or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várják a géphangot. Meg is szólal Szíriusz kapit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yhűtött sejtszövetmintákat személyesen fogom önöknek át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elveszti a nyug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tok?!… Halljátok?!… Mélyhűtött sejtszövetmintákat!… Honnan vett sejtszövetmintákat?!… Milyen sejtszövetek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nyugalom… – inti Pierre az izguló első tagot. – Gondolkozzunk. Szíriusz bácsi legalább két hete az orrunknál fogva vezet minket. Azt állította, hogy felelőtlenség lenne kísérletezni Conchita néni és Pinton életre keltésével, meg hogy Casteiro lelkét nem szabad megzavarni… s közben ő éjt nappallá téve kísérletezik, szervez, kutat… sőt a sejtszövetmintákat személyesen fogja átadni!… Mi a véleményetek Szíriusz bácsi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igyekszik lecsendesíteni a két fi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elítélnénk. Őt is meg kell hallgat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egkérdezz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Pierre jelentette ki roppant határozot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egjegy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azonban tudakoljuk meg Csibésztől, van-e még valami a repró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d meg az orrom. Meg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Szíriusz kapitány hangja szólal meg </w:t>
      </w:r>
      <w:r>
        <w:rPr>
          <w:rFonts w:eastAsia="Times New Roman CE" w:cs="Times New Roman CE" w:ascii="Times New Roman CE" w:hAnsi="Times New Roman CE"/>
          <w:sz w:val="24"/>
          <w:szCs w:val="24"/>
        </w:rPr>
        <w:t>Csibész belsej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Berci!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rémülten 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llj!… Mi volt ez?… Jól hallottam?… Azt mondta: Pierre, Berci, Liuna?… </w:t>
      </w:r>
      <w:r>
        <w:rPr>
          <w:rFonts w:eastAsia="Times New Roman CE" w:cs="Times New Roman CE" w:ascii="Times New Roman CE" w:hAnsi="Times New Roman CE"/>
          <w:i/>
          <w:iCs/>
          <w:sz w:val="24"/>
          <w:szCs w:val="24"/>
        </w:rPr>
        <w:t xml:space="preserve">Nekünk </w:t>
      </w:r>
      <w:r>
        <w:rPr>
          <w:rFonts w:eastAsia="Times New Roman CE" w:cs="Times New Roman CE" w:ascii="Times New Roman CE" w:hAnsi="Times New Roman CE"/>
          <w:sz w:val="24"/>
          <w:szCs w:val="24"/>
        </w:rPr>
        <w:t>beszélt?… Indítsd még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Berci! Liuna! Rájöttem ám a cselfogásra! Azt üzenem: ne haragudjatok, ne bosszankodjatok. Villámgyorsan pattanjatok minífurgonra! Várlak benneteket. Csibészt is hozzátok magat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találja meg leghamarabb az „elveszett” baráti han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Miképpen tetszett rájönni arra, hogy Csibész beszélni 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on egyszerűen. Elmondom… Csibész az ölemben feküdt. Jól kiszámítottátok! Gondolkodás, töprengés, tervezgetés közben szívesen simogattam selymes, puha szőrét… Van egy régi találmányom, eddig nem nagyon törődtem vele. Most aktuálissá vált. Hibernáltak életre keltésekor a sejtek bomlását késlelteti. Ezen dolgozom már hetek óta. Majd részletesen is beszámolok róla… Amint számolgatok, véletlenül meghúztam Csibész jobb fülét. </w:t>
      </w:r>
      <w:r>
        <w:rPr>
          <w:rFonts w:eastAsia="Times New Roman CE" w:cs="Times New Roman CE" w:ascii="Times New Roman CE" w:hAnsi="Times New Roman CE"/>
          <w:i/>
          <w:iCs/>
          <w:sz w:val="24"/>
          <w:szCs w:val="24"/>
        </w:rPr>
        <w:t>Mire azt mondja:</w:t>
      </w:r>
      <w:r>
        <w:rPr>
          <w:rFonts w:eastAsia="Times New Roman CE" w:cs="Times New Roman CE" w:ascii="Times New Roman CE" w:hAnsi="Times New Roman CE"/>
          <w:sz w:val="24"/>
          <w:szCs w:val="24"/>
        </w:rPr>
        <w:t xml:space="preserve"> „Nyomd meg az orrom!”… Bevallom: elhűltem. Első pillanatban ösztönösen körülnéztem, azt hittem, van még valaki a szobában. Aztán rájöttem, hogy az ölemből szól a hang, az ölemben Csibész ül, következésképp neki kellett beszélni. Mit is mondott? Nyomd meg az orrom!… Leghelyesebb, ha szót fogadok neki. Megnyomtam. Mire a ti Csibésztek azt mondja nekem: „Bizonyára rájövünk Szíriusz bácsi titkára! Első napi zsákmánynak ez kielégítő. Lesz még ennél több is.” És mindez Pierre hangján!… Nem volt nehéz kikövetkeztetnem, hogy Csibészben valamilyen felvevő- és leadórendszer műk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ugye, hogy Szíriusz bácsi kémelhárító is volt – bizonykodik Pierre. – Nem tudtunk túljárni az esz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t nem fognátok rám! – nevet a kapitány. – Sosem voltam kémelhárí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rászól Pierr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zavard Szíriusz bácsit! Tessék tovább mes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 szóval, ahhoz nem kellett kémelhárítónak lennem, hogy rájöjjek: Csibész utánam kémkedik! És hogy a megbízói </w:t>
      </w:r>
      <w:r>
        <w:rPr>
          <w:rFonts w:eastAsia="Times New Roman CE" w:cs="Times New Roman CE" w:ascii="Times New Roman CE" w:hAnsi="Times New Roman CE"/>
          <w:i/>
          <w:iCs/>
          <w:sz w:val="24"/>
          <w:szCs w:val="24"/>
        </w:rPr>
        <w:t xml:space="preserve">ti vagytok! </w:t>
      </w:r>
      <w:r>
        <w:rPr>
          <w:rFonts w:eastAsia="Times New Roman CE" w:cs="Times New Roman CE" w:ascii="Times New Roman CE" w:hAnsi="Times New Roman CE"/>
          <w:sz w:val="24"/>
          <w:szCs w:val="24"/>
        </w:rPr>
        <w:t>Alaposan megvizsgáltam és megcsodáltam Kocsis professzor remekművét, és… beszélgetni kezdtünk. Igaz, hogy ti is megtudtatok rólam sok mindent, de én is rólatok!… Bikficek!… És most úgy hiszem, elérkezett az idő, hogy kölcsönösen kiteregessük lapjai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egessük ki! – helyesel zajosan a két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ggyétek el, nem bizalmatlanságból titkolóztam. Mikronnyi az esélye annak, hogy Conchitáék károsodás nélkül feléleszthetők. Nem akartam, hogy beleéljétek magatokat valamilyen rózsás sikerbe, aztán odavesszen minden. Tehát csendben, egyedül dolgoztam. Megbizonyosodtam arról, hogy az Azovi-tengeri Életfunkciót Megindító Állomáson Újabban a nyolc-tíz éves spontán hibernálódott fagyhalált szenvedőkkel is kísérleteznek, több-kevesebb sikerrel. Közülük azok, akiknek sejtállományát a Citofizikai Intézet károsodásmentesnek találja, általában életre kelnek. Persze előfordulnak végzetes esetek is, amikor nem sikerül megállítani a gyors bom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iuna élénken működő képzeletében megjelenik a </w:t>
      </w:r>
      <w:r>
        <w:rPr>
          <w:rFonts w:eastAsia="Times New Roman CE" w:cs="Times New Roman CE" w:ascii="Times New Roman CE" w:hAnsi="Times New Roman CE"/>
          <w:i/>
          <w:iCs/>
          <w:sz w:val="24"/>
          <w:szCs w:val="24"/>
        </w:rPr>
        <w:t>szörnyű kép…</w:t>
      </w:r>
      <w:r>
        <w:rPr>
          <w:rFonts w:eastAsia="Times New Roman CE" w:cs="Times New Roman CE" w:ascii="Times New Roman CE" w:hAnsi="Times New Roman CE"/>
          <w:sz w:val="24"/>
          <w:szCs w:val="24"/>
        </w:rPr>
        <w:t xml:space="preserve"> beleborzong. Aztán bizakodva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esetekben nem segít Szíriusz bácsi „késleltető” orvossá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tkísérleteket már végeztek vele, ott bevált. Emberen még nem próbálták ki. Küldtem belőle az Azovi-tengeri Állomásnak. Szépen köszönték, használni is fogják. mihelyt lesz felélesztésre váró „mélyhűtött” űrutasuk. Néha húszat-harmincat is találnak egy év alatt, máskor öt évig egyet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Citofizikai Inté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rtem a Citofizikai Intézet vizsgálatát. Casteiro távollétében (engedélye nélkül) felkerestem a graviplánban nyugvókat, és (mondjuk így) megszereztem a szükséges sejtszövetmintákat. Olyan mikroszkopikus méretűek, hogy nyomuk a bőrön csupán parányi szeplőcskének látszik. Most házi mélyhűtésben várják, hogy holnap – mínusz ötvenfokos tárolóedényben – útra keljenek velem Svájcba. A Citofizikai Intézet Genfben szé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öt napot töltött a Földön. Az ötödiken videfo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kérem, holnap délelőtt érkezem. Szigorúan megtiltom, hogy bárki elém jöjjön az űrkikötőbe. Délután, a maga időszámítása szerint öt órára várom a gyerekeket. Hívja meg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ülnek a nagy ovális „ebédlőasztal” körül. Idegesek és sápadtak. Ebből következik, hogy a fehér habpúpokkal megrakott meisseni csészékben lassan kihűl és megbőrözik a csokolád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sznek, nem isznak… vá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ehet Szíriu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lelkecském. Délelőtt, amikor megérkezett, azonnal videfonálni kezdett. Hosszasan beszélt Davido barátjával, aztán azzal a Kasztúróval meg a kormányzó úrral meg még másokkal is… aztán bekapta az ebédjét, csak úgy kutyafuttában, és elviharzott. Még visszakiabálta nekem: „Ötre bizonyosan itthon leszek! A Négy és Fél Cimborát lássa jól el!”… De hát maguk hozzá sem nyúlnak semmihez… Kóstolják meg legalább ezt a kis piskótatész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udvariasan szabad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igazán fejedelmi uzsonnával kínál minket… de tessék belátni, amíg nem tudjuk, mit végzett Szíriusz bácsi, ad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veszi át, a mondat v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 egy falat sem menne le a torko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sóhajt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ajaaj… azok a sejtszövetmin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st</w:t>
      </w:r>
      <w:r>
        <w:rPr>
          <w:rFonts w:eastAsia="Times New Roman CE" w:cs="Times New Roman CE" w:ascii="Times New Roman CE" w:hAnsi="Times New Roman CE"/>
          <w:sz w:val="24"/>
          <w:szCs w:val="24"/>
        </w:rPr>
        <w:t xml:space="preserve"> lép be Szíriusz kapit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barát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Szírius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dermedt csend. Mindenki Viktor Szíriuszra mered. Vajon mit fog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tek? Megkukultatok?… Nem is örültök, hogy szerencsésen mégérk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óvatosan fogalm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nagyon örülünk… különösen, ha jó hírt tetszett h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jó hírt? Nem tudom, jó hírnek tartjátok-e, hogy a Citofizikai Intézet az átadott sejtszövetmintákat alaposan megvizsgálta, és megállapította: azokat semmiféle károsodás nem érte. Bomlási folyamat nem indult meg bennük. A „sorrend” kedvező volt. Tehát a hibernált személyek életre keltését a Hold Központi Kórházában megkísérelhet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szemében öröm csil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ezt </w:t>
      </w:r>
      <w:r>
        <w:rPr>
          <w:rFonts w:eastAsia="Times New Roman CE" w:cs="Times New Roman CE" w:ascii="Times New Roman CE" w:hAnsi="Times New Roman CE"/>
          <w:i/>
          <w:iCs/>
          <w:sz w:val="24"/>
          <w:szCs w:val="24"/>
        </w:rPr>
        <w:t xml:space="preserve">csak így </w:t>
      </w:r>
      <w:r>
        <w:rPr>
          <w:rFonts w:eastAsia="Times New Roman CE" w:cs="Times New Roman CE" w:ascii="Times New Roman CE" w:hAnsi="Times New Roman CE"/>
          <w:sz w:val="24"/>
          <w:szCs w:val="24"/>
        </w:rPr>
        <w:t>tetszik mondani?!… Hiszen ez óriási! Ez nagyszerű! Ez…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árd ki a végét, kislányom. Konzultáltam a legkiválóbb szaktudósokkal. Számba vettük az édeskevés </w:t>
      </w:r>
      <w:r>
        <w:rPr>
          <w:rFonts w:eastAsia="Times New Roman CE" w:cs="Times New Roman CE" w:ascii="Times New Roman CE" w:hAnsi="Times New Roman CE"/>
          <w:i/>
          <w:iCs/>
          <w:sz w:val="24"/>
          <w:szCs w:val="24"/>
        </w:rPr>
        <w:t xml:space="preserve">ismert </w:t>
      </w:r>
      <w:r>
        <w:rPr>
          <w:rFonts w:eastAsia="Times New Roman CE" w:cs="Times New Roman CE" w:ascii="Times New Roman CE" w:hAnsi="Times New Roman CE"/>
          <w:sz w:val="24"/>
          <w:szCs w:val="24"/>
        </w:rPr>
        <w:t xml:space="preserve">tényezőt. Megvitattuk az </w:t>
      </w:r>
      <w:r>
        <w:rPr>
          <w:rFonts w:eastAsia="Times New Roman CE" w:cs="Times New Roman CE" w:ascii="Times New Roman CE" w:hAnsi="Times New Roman CE"/>
          <w:i/>
          <w:iCs/>
          <w:sz w:val="24"/>
          <w:szCs w:val="24"/>
        </w:rPr>
        <w:t xml:space="preserve">ismeretlenek </w:t>
      </w:r>
      <w:r>
        <w:rPr>
          <w:rFonts w:eastAsia="Times New Roman CE" w:cs="Times New Roman CE" w:ascii="Times New Roman CE" w:hAnsi="Times New Roman CE"/>
          <w:sz w:val="24"/>
          <w:szCs w:val="24"/>
        </w:rPr>
        <w:t xml:space="preserve">előfordulható sokaságát… és megállapodtunk abban, hogy az életre keltés sikerének optimális koefficiense: </w:t>
      </w:r>
      <w:r>
        <w:rPr>
          <w:rFonts w:eastAsia="Times New Roman CE" w:cs="Times New Roman CE" w:ascii="Times New Roman CE" w:hAnsi="Times New Roman CE"/>
          <w:i/>
          <w:iCs/>
          <w:sz w:val="24"/>
          <w:szCs w:val="24"/>
        </w:rPr>
        <w:t>húsz száza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rca elbor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Optimális koefficiens!… </w:t>
      </w:r>
      <w:r>
        <w:rPr>
          <w:rFonts w:eastAsia="Times New Roman CE" w:cs="Times New Roman CE" w:ascii="Times New Roman CE" w:hAnsi="Times New Roman CE"/>
          <w:sz w:val="24"/>
          <w:szCs w:val="24"/>
        </w:rPr>
        <w:t xml:space="preserve">Gyűlöletes kifejezés! Azt jelenti, ha jól tudom, hogy a legkedvezőbb szorzószám! Legkedvezőbb?!… Vagyis Conchita és Pinton életben maradásának esélye mindössze: </w:t>
      </w:r>
      <w:r>
        <w:rPr>
          <w:rFonts w:eastAsia="Times New Roman CE" w:cs="Times New Roman CE" w:ascii="Times New Roman CE" w:hAnsi="Times New Roman CE"/>
          <w:i/>
          <w:iCs/>
          <w:sz w:val="24"/>
          <w:szCs w:val="24"/>
        </w:rPr>
        <w:t xml:space="preserve">egy az öthöz!… </w:t>
      </w:r>
      <w:r>
        <w:rPr>
          <w:rFonts w:eastAsia="Times New Roman CE" w:cs="Times New Roman CE" w:ascii="Times New Roman CE" w:hAnsi="Times New Roman CE"/>
          <w:sz w:val="24"/>
          <w:szCs w:val="24"/>
        </w:rPr>
        <w:t>Borzasztó! Szörnyű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megcsóválj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Li helytelen alapon állva, a visszájáról látja a kérdést, és ezért </w:t>
      </w:r>
      <w:r>
        <w:rPr>
          <w:rFonts w:eastAsia="Times New Roman CE" w:cs="Times New Roman CE" w:ascii="Times New Roman CE" w:hAnsi="Times New Roman CE"/>
          <w:i/>
          <w:iCs/>
          <w:sz w:val="24"/>
          <w:szCs w:val="24"/>
        </w:rPr>
        <w:t xml:space="preserve">fordítva </w:t>
      </w:r>
      <w:r>
        <w:rPr>
          <w:rFonts w:eastAsia="Times New Roman CE" w:cs="Times New Roman CE" w:ascii="Times New Roman CE" w:hAnsi="Times New Roman CE"/>
          <w:sz w:val="24"/>
          <w:szCs w:val="24"/>
        </w:rPr>
        <w:t xml:space="preserve">gondolkozik! – vitatkozik Pierre. – Nem életben </w:t>
      </w:r>
      <w:r>
        <w:rPr>
          <w:rFonts w:eastAsia="Times New Roman CE" w:cs="Times New Roman CE" w:ascii="Times New Roman CE" w:hAnsi="Times New Roman CE"/>
          <w:i/>
          <w:iCs/>
          <w:sz w:val="24"/>
          <w:szCs w:val="24"/>
        </w:rPr>
        <w:t xml:space="preserve">maradásról </w:t>
      </w:r>
      <w:r>
        <w:rPr>
          <w:rFonts w:eastAsia="Times New Roman CE" w:cs="Times New Roman CE" w:ascii="Times New Roman CE" w:hAnsi="Times New Roman CE"/>
          <w:sz w:val="24"/>
          <w:szCs w:val="24"/>
        </w:rPr>
        <w:t xml:space="preserve">van ugyanis szó, hanem életre </w:t>
      </w:r>
      <w:r>
        <w:rPr>
          <w:rFonts w:eastAsia="Times New Roman CE" w:cs="Times New Roman CE" w:ascii="Times New Roman CE" w:hAnsi="Times New Roman CE"/>
          <w:i/>
          <w:iCs/>
          <w:sz w:val="24"/>
          <w:szCs w:val="24"/>
        </w:rPr>
        <w:t xml:space="preserve">keltésről! </w:t>
      </w:r>
      <w:r>
        <w:rPr>
          <w:rFonts w:eastAsia="Times New Roman CE" w:cs="Times New Roman CE" w:ascii="Times New Roman CE" w:hAnsi="Times New Roman CE"/>
          <w:sz w:val="24"/>
          <w:szCs w:val="24"/>
        </w:rPr>
        <w:t>Adva van két halott… két ember, akik öt éve nem élnek. Ezeknek most váratlanul megadatott az a nagyszerű esély, igaz: csak egy az öthöz arányban, hogy életre kelh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ez a helyes nézőpont, ahogy Pierre mondja – dönti el a vitát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lehajtj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szól egy szót sem. De magában elismeri: valóban ez az igazság… </w:t>
      </w:r>
      <w:r>
        <w:rPr>
          <w:rFonts w:eastAsia="Times New Roman CE" w:cs="Times New Roman CE" w:ascii="Times New Roman CE" w:hAnsi="Times New Roman CE"/>
          <w:i/>
          <w:iCs/>
          <w:sz w:val="24"/>
          <w:szCs w:val="24"/>
        </w:rPr>
        <w:t>ha az ember a dolgot nem az élet, hanem a halál felől né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csak előhozakodik a legfontosabb kér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Szíriusz bácsi mégis meg fogja prób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alaposan megfontolja a vál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őlem függ. Perez Casteiro még semmit sem tud. Elérkezett az idő, amikor </w:t>
      </w:r>
      <w:r>
        <w:rPr>
          <w:rFonts w:eastAsia="Times New Roman CE" w:cs="Times New Roman CE" w:ascii="Times New Roman CE" w:hAnsi="Times New Roman CE"/>
          <w:i/>
          <w:iCs/>
          <w:sz w:val="24"/>
          <w:szCs w:val="24"/>
        </w:rPr>
        <w:t xml:space="preserve">valahogyan </w:t>
      </w:r>
      <w:r>
        <w:rPr>
          <w:rFonts w:eastAsia="Times New Roman CE" w:cs="Times New Roman CE" w:ascii="Times New Roman CE" w:hAnsi="Times New Roman CE"/>
          <w:sz w:val="24"/>
          <w:szCs w:val="24"/>
        </w:rPr>
        <w:t>tudomására kell hoznunk mindent. Törvényeink értelmében az életre keltési kísérlethez a legközelebbi hozzátartozó beleegyezése szük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lesz könnyű megszerezni tőle – ez Liuna véleménye. – Casteiro nagyszerű ember, de betokosodott a fájdalmába. Halottait trónusra emelte. Sokszor úgy rémlik, </w:t>
      </w:r>
      <w:r>
        <w:rPr>
          <w:rFonts w:eastAsia="Times New Roman CE" w:cs="Times New Roman CE" w:ascii="Times New Roman CE" w:hAnsi="Times New Roman CE"/>
          <w:i/>
          <w:iCs/>
          <w:sz w:val="24"/>
          <w:szCs w:val="24"/>
        </w:rPr>
        <w:t xml:space="preserve">azok </w:t>
      </w:r>
      <w:r>
        <w:rPr>
          <w:rFonts w:eastAsia="Times New Roman CE" w:cs="Times New Roman CE" w:ascii="Times New Roman CE" w:hAnsi="Times New Roman CE"/>
          <w:sz w:val="24"/>
          <w:szCs w:val="24"/>
        </w:rPr>
        <w:t>élnek, és Perez bácsi a halott. Összekeverednek nála a dolgo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figyelemmel kísérhetjük Szíriusz kapitány lélektani ter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Lélektani tervet </w:t>
      </w:r>
      <w:r>
        <w:rPr>
          <w:rFonts w:eastAsia="Times New Roman CE" w:cs="Times New Roman CE" w:ascii="Times New Roman CE" w:hAnsi="Times New Roman CE"/>
          <w:sz w:val="24"/>
          <w:szCs w:val="24"/>
        </w:rPr>
        <w:t>eszeltem ki, de a megvalósításához szükséges valamennyiötök segít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ünk! – zengik a Cimbor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is jelen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nünk kell valamit azért a szegény emberért. Csak mondják, hogy mit csináljak. Mindenre kész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közelebb inti magához a barátait. Összedugják a fejüket. Lehalkítja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lyan a kép, mintha </w:t>
      </w:r>
      <w:r>
        <w:rPr>
          <w:rFonts w:eastAsia="Times New Roman CE" w:cs="Times New Roman CE" w:ascii="Times New Roman CE" w:hAnsi="Times New Roman CE"/>
          <w:i/>
          <w:iCs/>
          <w:sz w:val="24"/>
          <w:szCs w:val="24"/>
        </w:rPr>
        <w:t xml:space="preserve">valódi </w:t>
      </w:r>
      <w:r>
        <w:rPr>
          <w:rFonts w:eastAsia="Times New Roman CE" w:cs="Times New Roman CE" w:ascii="Times New Roman CE" w:hAnsi="Times New Roman CE"/>
          <w:sz w:val="24"/>
          <w:szCs w:val="24"/>
        </w:rPr>
        <w:t>összeesküvők lennének, akik éppen a zsarnok uralkodót készülnek megfosztani hatalmától, holott mindössze Perez Casteiro akaratának helyes irányba tereléséről esik szó. A hangerő csökkentésére pedig végképp nincs semmi szükség, hiszen az összeesküvés tervbe vett „áldozata” a színhelytől pontosan 382 ezer 511 kilométer távolságban, a Föld bolygó Amszterdam nevű városában tartózkodik, ahol arra próbálja rávenni régi munkatársait – nem is eredménytelenül –, hogy költözzenek a Hold Államba, és dolgozzanak a Casteiro Műv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Szíriusz kapitány lehalkítja a hangját, és beszél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vem lényege a következő… – és mondja, mondja, lassan, magyarázón. Előbb nagy vonalakban, utána részletekre bontva, kiosztva a jelenlevők között a feladatokat. – Értitek mindanny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jszívű Leonidának aggodalmai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gonosz dolgot terveznek maguk, Viktor Szíriusz. Muszáj ezt ilyen kegyetlenül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szavakkal, prédikációkkal semmire sem megyünk – állítja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zonnal jelképre váltja a mondanivaló lénye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fekélybe </w:t>
      </w:r>
      <w:r>
        <w:rPr>
          <w:rFonts w:eastAsia="Times New Roman CE" w:cs="Times New Roman CE" w:ascii="Times New Roman CE" w:hAnsi="Times New Roman CE"/>
          <w:i/>
          <w:iCs/>
          <w:sz w:val="24"/>
          <w:szCs w:val="24"/>
        </w:rPr>
        <w:t xml:space="preserve">mélyen </w:t>
      </w:r>
      <w:r>
        <w:rPr>
          <w:rFonts w:eastAsia="Times New Roman CE" w:cs="Times New Roman CE" w:ascii="Times New Roman CE" w:hAnsi="Times New Roman CE"/>
          <w:sz w:val="24"/>
          <w:szCs w:val="24"/>
        </w:rPr>
        <w:t>bele kell vá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megad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bizony igaz, lelkecskéim. Még a dohánygyárban dolgoztam, fiatal lány voltam, amikor a páclé megfertőzte a kezemet. Csúnya, tüzes daganat lett belőle. </w:t>
      </w:r>
      <w:r>
        <w:rPr>
          <w:rFonts w:eastAsia="Times New Roman CE" w:cs="Times New Roman CE" w:ascii="Times New Roman CE" w:hAnsi="Times New Roman CE"/>
          <w:i/>
          <w:iCs/>
          <w:sz w:val="24"/>
          <w:szCs w:val="24"/>
        </w:rPr>
        <w:t xml:space="preserve">Mélyen bele kellett vágni!… </w:t>
      </w:r>
      <w:r>
        <w:rPr>
          <w:rFonts w:eastAsia="Times New Roman CE" w:cs="Times New Roman CE" w:ascii="Times New Roman CE" w:hAnsi="Times New Roman CE"/>
          <w:sz w:val="24"/>
          <w:szCs w:val="24"/>
        </w:rPr>
        <w:t>Nagyon fá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gyógyult – erősködött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Majd kérni fogom Szent Leonida segítségét, hogy Kasztúró úr is meggyógyu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je csak, Leonida, ha magának az jólesik… brazil barátunknak nem ár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szeme villámokat szó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tetlen pogány! Na megálljon! Nem sütök blincsi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rémültet” já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aj! Csak </w:t>
      </w:r>
      <w:r>
        <w:rPr>
          <w:rFonts w:eastAsia="Times New Roman CE" w:cs="Times New Roman CE" w:ascii="Times New Roman CE" w:hAnsi="Times New Roman CE"/>
          <w:i/>
          <w:iCs/>
          <w:sz w:val="24"/>
          <w:szCs w:val="24"/>
        </w:rPr>
        <w:t xml:space="preserve">ezzel </w:t>
      </w:r>
      <w:r>
        <w:rPr>
          <w:rFonts w:eastAsia="Times New Roman CE" w:cs="Times New Roman CE" w:ascii="Times New Roman CE" w:hAnsi="Times New Roman CE"/>
          <w:sz w:val="24"/>
          <w:szCs w:val="24"/>
        </w:rPr>
        <w:t>ne büntessen! Inkább hiszek a maga Szent Leonid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 mindenki. Leonida néni kerek arcán is kivirul a moso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a. Szent a bé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pedig figyelem! – fordítja a szót komolyra a kapitány. – Casteiro holnapután délután érkezik meg a Földről. Jelezte, hogy egyenesen a lakásomra jön. Legyetek itt valamennyien. Leonida, ne sajnálja a virágait. Kössön nagyon szép csokrot. Aztán csak </w:t>
      </w:r>
      <w:r>
        <w:rPr>
          <w:rFonts w:eastAsia="Times New Roman CE" w:cs="Times New Roman CE" w:ascii="Times New Roman CE" w:hAnsi="Times New Roman CE"/>
          <w:i/>
          <w:iCs/>
          <w:sz w:val="24"/>
          <w:szCs w:val="24"/>
        </w:rPr>
        <w:t xml:space="preserve">ünnepeljétek </w:t>
      </w:r>
      <w:r>
        <w:rPr>
          <w:rFonts w:eastAsia="Times New Roman CE" w:cs="Times New Roman CE" w:ascii="Times New Roman CE" w:hAnsi="Times New Roman CE"/>
          <w:sz w:val="24"/>
          <w:szCs w:val="24"/>
        </w:rPr>
        <w:t>Perez bácsit! Ügyesen… mindent úgy, ahogy megbeszél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z En-Ef-Cé (mínusz második tag) Liuna otthonában rendkívüli értekezletet tart. Az egyetlen napirendi pont alapos vitája és a szavazás után a vezér bejele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rvmódosítást egyhangúlag elfogadtuk. Első tag szólásra jelen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rendben van. De mi lesz Leonida nénivel? Véleményem szerint a dolog elintézését nem lehet többé halogatni. Meg kell mondani!… Képzeljétek el, mi történik, ha csak </w:t>
      </w:r>
      <w:r>
        <w:rPr>
          <w:rFonts w:eastAsia="Times New Roman CE" w:cs="Times New Roman CE" w:ascii="Times New Roman CE" w:hAnsi="Times New Roman CE"/>
          <w:i/>
          <w:iCs/>
          <w:sz w:val="24"/>
          <w:szCs w:val="24"/>
        </w:rPr>
        <w:t xml:space="preserve">akkor </w:t>
      </w:r>
      <w:r>
        <w:rPr>
          <w:rFonts w:eastAsia="Times New Roman CE" w:cs="Times New Roman CE" w:ascii="Times New Roman CE" w:hAnsi="Times New Roman CE"/>
          <w:sz w:val="24"/>
          <w:szCs w:val="24"/>
        </w:rPr>
        <w:t>tudja meg. Elájul rémületében. Még szívbénulást is kap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ér és a vezérhelyettes egyetért az első ta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t vezér, vállalom, hogy felvilágosítom a második tagot. Most, azonnal felkeresem. Csibész segéddolgozót is magammal v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fontos mondanivalóm van. Kérem, hallgasson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rémülten mered a fiú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Hetven évvel ezelőtt… </w:t>
      </w:r>
      <w:r>
        <w:rPr>
          <w:rFonts w:eastAsia="Times New Roman CE" w:cs="Times New Roman CE" w:ascii="Times New Roman CE" w:hAnsi="Times New Roman CE"/>
          <w:sz w:val="24"/>
          <w:szCs w:val="24"/>
        </w:rPr>
        <w:t xml:space="preserve">igen, pontosan hetven éve, ezekkel a szavakkal kezdte a </w:t>
      </w:r>
      <w:r>
        <w:rPr>
          <w:rFonts w:eastAsia="Times New Roman CE" w:cs="Times New Roman CE" w:ascii="Times New Roman CE" w:hAnsi="Times New Roman CE"/>
          <w:i/>
          <w:iCs/>
          <w:sz w:val="24"/>
          <w:szCs w:val="24"/>
        </w:rPr>
        <w:t xml:space="preserve">leánykérést </w:t>
      </w:r>
      <w:r>
        <w:rPr>
          <w:rFonts w:eastAsia="Times New Roman CE" w:cs="Times New Roman CE" w:ascii="Times New Roman CE" w:hAnsi="Times New Roman CE"/>
          <w:sz w:val="24"/>
          <w:szCs w:val="24"/>
        </w:rPr>
        <w:t>az a fiatal pilóta is, akinek már nem jut eszébe a neve, de a szavai kitörölhetetlenül vésődtek az emlékezetébe. „Leonida! Fontos mondanivalóm van. Kérem, hallgasson meg… Áthelyeztek. Két évig Polinéziában kell szolgálnom, a Tuamotu-szigetek helyi járatán… Szeretem magát, és feleségül akarom venni. Két év hamar elmúlik. Várjon meg…” Ilyen szépen, egyszerűen mondta. Ő ugyanúgy válaszolt: „Megvárom.” Mert szerette. És várta… két évig… három évig… A fiatal pilóta, akinek már nem jut eszébe a neve, nem jött vissza soha. Mások jöttek hely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tetszik rám figy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k, hogyne figyelnék!… Ni csak! Csibészt is magával hozta!… Szervusz, kiskuty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onida néni, éppen Csibészről kell valamit mondanom. De kérem, üljön le… és ne ijedjen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Leonida! Csak nincs valami baj?…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rtént semmi. Tessék megnyugodni. Mindössze Csibésszel… Csibész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hirtelen ölbe kapja a műpulit, simogatja, babus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kém! Drágám! Csak nem romlott el a szerkeze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em hisz a fül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szett kérd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romlott-e el a szerkez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ijedtében dadog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Leonida néni… tu-tu-tu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asszony jóízűen nevet, még a könnyei is potyogna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persze hogy tudtam! Falusi lány vagyok. Tudom, mi a különbség az élő kutya meg a gépkutya között! Az tán Viktor Szíriusz is régen elmondta, hogy Csibész gépezet. Meg azt, hogy társalogni is lehet vele. Hát azért jött, édes fiam, hogy engem </w:t>
      </w:r>
      <w:r>
        <w:rPr>
          <w:rFonts w:eastAsia="Times New Roman CE" w:cs="Times New Roman CE" w:ascii="Times New Roman CE" w:hAnsi="Times New Roman CE"/>
          <w:i/>
          <w:iCs/>
          <w:sz w:val="24"/>
          <w:szCs w:val="24"/>
        </w:rPr>
        <w:t xml:space="preserve">kíméletesen </w:t>
      </w:r>
      <w:r>
        <w:rPr>
          <w:rFonts w:eastAsia="Times New Roman CE" w:cs="Times New Roman CE" w:ascii="Times New Roman CE" w:hAnsi="Times New Roman CE"/>
          <w:sz w:val="24"/>
          <w:szCs w:val="24"/>
        </w:rPr>
        <w:t>előkészít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bevallom, igen. Tetszik tudni, mi egy ki-kicsit változtattunk azon a haditerven, amit tegnap megbeszéltünk. Csibész is kap benne szerepet… és attól féltünk, hogy Leonida néni meglepetésében… tetszik ér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k mindent. Na, jöjjön ki a konyhába. Nagyon finom friss narancslevem van. Igyék egy pohárral az ijedts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csokorban vérvörös kannák és fehér gladióluszok pompáznak. Liuna a </w:t>
      </w:r>
      <w:r>
        <w:rPr>
          <w:rFonts w:eastAsia="Times New Roman CE" w:cs="Times New Roman CE" w:ascii="Times New Roman CE" w:hAnsi="Times New Roman CE"/>
          <w:sz w:val="24"/>
          <w:szCs w:val="24"/>
          <w:lang w:val="en-US"/>
        </w:rPr>
        <w:t xml:space="preserve">XVIII. </w:t>
      </w:r>
      <w:r>
        <w:rPr>
          <w:rFonts w:eastAsia="Times New Roman CE" w:cs="Times New Roman CE" w:ascii="Times New Roman CE" w:hAnsi="Times New Roman CE"/>
          <w:sz w:val="24"/>
          <w:szCs w:val="24"/>
        </w:rPr>
        <w:t>század illemtana szerint mélyen bókolva (édesanyjától tanulta) nyújtja át Perez Casteir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gyerekek, nagyon örülök, hogy ismét köztetek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Casteiro bácsi!… 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jelenti be a meglep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nnepi beszédet pedig Csibész tar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nem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Hogyan?… Kutyanyelven, ug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büszkén kivá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Világnyelven! </w:t>
      </w:r>
      <w:r>
        <w:rPr>
          <w:rFonts w:eastAsia="Times New Roman CE" w:cs="Times New Roman CE" w:ascii="Times New Roman CE" w:hAnsi="Times New Roman CE"/>
          <w:sz w:val="24"/>
          <w:szCs w:val="24"/>
        </w:rPr>
        <w:t>Tessék csak figy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puli előbújik a lábak közül. Tesz néhány büszke lépést, és megáll Casteiro előtt. A brazilra néz… és beszél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t rég nem látott barátunk! Szerencsés hazaérkezésed alkalmából a Négy és Fél Cimbora nevében szeretettel köszönt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érdeklődéssel figyeli a nagy mutatv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Ez pompás!… Hát erre ki tanította meg ezt a műeb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édesap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hattam volna – mosolyog Casteiro. – Van még valami meglepetésetek szám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etés nincs – válaszol Liuna –, de beszámolok arról, hogy jártunk kinn a Barlangpalotában, meglátogattuk Conchita nénit és Pintont. Vittünk nekik vir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óban egy pillanat alatt felborul minden. Alásüllyed rosszkedve iszapos medrébe. Aztán erőt vesz magán. Nagy keservesen a tiszta, derűs felszínre vergődik. Megsimogatja a kislány piros h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nem feledkeztetek meg ról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úgy látszik, tartós béke lebeg a mélységek felett, amikor a dolgok egyensúlyát durván felbillenti Csibész. Éktelen géphangon rikoltoz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is kinn voltam!… Láttam őket!… Pinton nagyon kedves kisfiú! </w:t>
      </w:r>
      <w:r>
        <w:rPr>
          <w:rFonts w:eastAsia="Times New Roman CE" w:cs="Times New Roman CE" w:ascii="Times New Roman CE" w:hAnsi="Times New Roman CE"/>
          <w:i/>
          <w:iCs/>
          <w:sz w:val="24"/>
          <w:szCs w:val="24"/>
        </w:rPr>
        <w:t xml:space="preserve">Szeretném, ha élne!… </w:t>
      </w:r>
      <w:r>
        <w:rPr>
          <w:rFonts w:eastAsia="Times New Roman CE" w:cs="Times New Roman CE" w:ascii="Times New Roman CE" w:hAnsi="Times New Roman CE"/>
          <w:sz w:val="24"/>
          <w:szCs w:val="24"/>
        </w:rPr>
        <w:t>Futkározhatnánk, kergetőzhetnénk!… Szeretném, ha Pinton élne!… Akarom, hogy 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és Berci, jól megjátszott felháborodással, egyszerre kiál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Cse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sápadtan, de szóról szóra mondja fel a „tervmódosítás” után betanult lec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llgass azonnal!… Ne haragudjék, Kasztúró úr. Lelketlen masina ez, nem tudja, mit beszél. Nem tudja, hogy fájdalmat okoz, sebeket szaggat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bész csak hajtogatja konok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tudom, hogy mit beszélek!… Szeretném, ha Pinton élne! Játszani akaro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llgassa, Kasztúró úr! Kapcsolj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szomorúan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beszéljen… nem számít…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ának remeg 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orzasztó!… Ez szörnyűség!… Nem tudtam, mire vállalkozom!… Ezt a drága, nagyszerű embert így gyötörni, így bántalmazni… Nem szabad! Nem csinálom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is sápadt, rosszkedv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csinálni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indokolatlanul kiabál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ni kell, érted?! Ahogyan megbeszéltük, ahogy megállapodtunk! Csinálni kell! Folytatni kell! Kell!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folyta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ga Renard meghívta kis baráti vacsorára Casteirót, Szíriusz kapitányt, Liunát és szüleit: Otto Steffet és a lenhajú Ainót. Természetesen ott ül az asztalnál Pierre és Berci, no meg a ház ura: Adam Renard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mérnök úr, vegyen még ebből a ráksalátából! – hangzik a szíves kín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elkapja a „rák” szót – és megindítja a „hadműveletet”. Ripacskodva fecseg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propó, </w:t>
      </w:r>
      <w:r>
        <w:rPr>
          <w:rFonts w:eastAsia="Times New Roman CE" w:cs="Times New Roman CE" w:ascii="Times New Roman CE" w:hAnsi="Times New Roman CE"/>
          <w:i/>
          <w:iCs/>
          <w:sz w:val="24"/>
          <w:szCs w:val="24"/>
        </w:rPr>
        <w:t>rák!…</w:t>
      </w:r>
      <w:r>
        <w:rPr>
          <w:rFonts w:eastAsia="Times New Roman CE" w:cs="Times New Roman CE" w:ascii="Times New Roman CE" w:hAnsi="Times New Roman CE"/>
          <w:sz w:val="24"/>
          <w:szCs w:val="24"/>
        </w:rPr>
        <w:t xml:space="preserve"> Képzeld, anyu, tegnap Helga néni gyönyörű pálmaházában sétáltam. Az egyik sötét lugas mélyén rajtacsíptem Lizát és Fritzet! Szemérmetlenül csókolóztak!… Amikor Liza meglátott engem, olyan piros lett, </w:t>
      </w:r>
      <w:r>
        <w:rPr>
          <w:rFonts w:eastAsia="Times New Roman CE" w:cs="Times New Roman CE" w:ascii="Times New Roman CE" w:hAnsi="Times New Roman CE"/>
          <w:i/>
          <w:iCs/>
          <w:sz w:val="24"/>
          <w:szCs w:val="24"/>
        </w:rPr>
        <w:t>mint ez a főtt rák!</w:t>
      </w:r>
      <w:r>
        <w:rPr>
          <w:rFonts w:eastAsia="Times New Roman CE" w:cs="Times New Roman CE" w:ascii="Times New Roman CE" w:hAnsi="Times New Roman CE"/>
          <w:sz w:val="24"/>
          <w:szCs w:val="24"/>
        </w:rPr>
        <w:t>… – Liuna hamisan kacarászni kezd. – Nem értem. Ha szégyelli, miért csin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elga Renard megütközve néz a kislányra. Nem </w:t>
      </w:r>
      <w:r>
        <w:rPr>
          <w:rFonts w:eastAsia="Times New Roman CE" w:cs="Times New Roman CE" w:ascii="Times New Roman CE" w:hAnsi="Times New Roman CE"/>
          <w:i/>
          <w:iCs/>
          <w:sz w:val="24"/>
          <w:szCs w:val="24"/>
        </w:rPr>
        <w:t xml:space="preserve">ilyennek </w:t>
      </w:r>
      <w:r>
        <w:rPr>
          <w:rFonts w:eastAsia="Times New Roman CE" w:cs="Times New Roman CE" w:ascii="Times New Roman CE" w:hAnsi="Times New Roman CE"/>
          <w:sz w:val="24"/>
          <w:szCs w:val="24"/>
        </w:rPr>
        <w:t>ismeri. Lenhajú Aino szigorúan rá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beszélsz, Liu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piros hajú „alkalmi szeleburdi” oda sem figyel, Nagy hangon foly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ugyan nem csókolhat meg senki! Majd a férjem lesz az első!… Igazam van, Perez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kínjában elpirul, zavartan fesze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az én véleményem ez ügyben valamit is számítana. Talán az iskolában a biológiatan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neveletlenül közbev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indenki csókolózik, aki szerel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ráduplá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i szerelmes, annak ehhez joga i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caak nem nyug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rez bácsi véleményére vagyok kíváncsi! Elvégre ebnen a kérdésben Perez Casteirónál illetékesebb aligha lehet bárki. Hiszen Perez bácsié volt a világ legszebb fele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hajú Aino rémülten tilta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iuna!… Megőrül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em h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ez bácsi! Tessék válaszolni!… Csókolózott valaha más nővel, mint Conchita nén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iasszony haragosan rászól a „neveletlen” gyerek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una! Pierre! Ebből elég legyen! Különben elküldelek titeket az asztal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ez Casteiro halálsápadt. Kicsit inogva feláll, meghajol Helga Renard felé, és rekedten így sz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üldje őket, asszonyom… Bocsánatot kérek… rosszul érzem magam… inkább én táv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gyötörjük, kínozzuk… hiába! Szíriusz bácsi! Találjunk ki valami </w:t>
      </w:r>
      <w:r>
        <w:rPr>
          <w:rFonts w:eastAsia="Times New Roman CE" w:cs="Times New Roman CE" w:ascii="Times New Roman CE" w:hAnsi="Times New Roman CE"/>
          <w:i/>
          <w:iCs/>
          <w:sz w:val="24"/>
          <w:szCs w:val="24"/>
        </w:rPr>
        <w:t xml:space="preserve">mást! </w:t>
      </w:r>
      <w:r>
        <w:rPr>
          <w:rFonts w:eastAsia="Times New Roman CE" w:cs="Times New Roman CE" w:ascii="Times New Roman CE" w:hAnsi="Times New Roman CE"/>
          <w:sz w:val="24"/>
          <w:szCs w:val="24"/>
        </w:rPr>
        <w:t>Szeretettel beszéljük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incs </w:t>
      </w:r>
      <w:r>
        <w:rPr>
          <w:rFonts w:eastAsia="Times New Roman CE" w:cs="Times New Roman CE" w:ascii="Times New Roman CE" w:hAnsi="Times New Roman CE"/>
          <w:i/>
          <w:iCs/>
          <w:sz w:val="24"/>
          <w:szCs w:val="24"/>
        </w:rPr>
        <w:t xml:space="preserve">más, </w:t>
      </w:r>
      <w:r>
        <w:rPr>
          <w:rFonts w:eastAsia="Times New Roman CE" w:cs="Times New Roman CE" w:ascii="Times New Roman CE" w:hAnsi="Times New Roman CE"/>
          <w:sz w:val="24"/>
          <w:szCs w:val="24"/>
        </w:rPr>
        <w:t>kislányom. Mindent megpróbáltunk. Csak a szenvedés útján találkozhat az igazsággal… és önmagával. Ezt az utat végig kell járni. Nektek is, nek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rmadik „meggyőzés” háttere egy film volt, amit abban az időben tűzött műsorára a Luna Plasztikino. Címe: </w:t>
      </w:r>
      <w:r>
        <w:rPr>
          <w:rFonts w:eastAsia="Times New Roman CE" w:cs="Times New Roman CE" w:ascii="Times New Roman CE" w:hAnsi="Times New Roman CE"/>
          <w:i/>
          <w:iCs/>
          <w:sz w:val="24"/>
          <w:szCs w:val="24"/>
        </w:rPr>
        <w:t xml:space="preserve">Szerelmes éjszakák. </w:t>
      </w:r>
      <w:r>
        <w:rPr>
          <w:rFonts w:eastAsia="Times New Roman CE" w:cs="Times New Roman CE" w:ascii="Times New Roman CE" w:hAnsi="Times New Roman CE"/>
          <w:sz w:val="24"/>
          <w:szCs w:val="24"/>
        </w:rPr>
        <w:t>Főszereplője: Conchita Iban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rez Casteiro, Szíriusz kapitány és Adam Renard az Urándúsító épületének tetőteraszán – ötvenemeletnyi magasságban – </w:t>
      </w:r>
      <w:r>
        <w:rPr>
          <w:rFonts w:eastAsia="Times New Roman CE" w:cs="Times New Roman CE" w:ascii="Times New Roman CE" w:hAnsi="Times New Roman CE"/>
          <w:i/>
          <w:iCs/>
          <w:sz w:val="24"/>
          <w:szCs w:val="24"/>
        </w:rPr>
        <w:t xml:space="preserve">beszélget. </w:t>
      </w:r>
      <w:r>
        <w:rPr>
          <w:rFonts w:eastAsia="Times New Roman CE" w:cs="Times New Roman CE" w:ascii="Times New Roman CE" w:hAnsi="Times New Roman CE"/>
          <w:sz w:val="24"/>
          <w:szCs w:val="24"/>
        </w:rPr>
        <w:t xml:space="preserve">A téma: szerves élet a földtörténeti korokban. Voltaképpen csak a két geológus szelleme birkózik az ebéd utáni kávé és szivar enyhe bódulatában. Szíriusz kapitány alig-alig szólal meg. Okosan hallgat… Röpködnek a szavak: holocén, pleisztocén, kainozoikum, foraminiferák, nautilusok, trilobiták… Az egymást becsülő két tudós játékos viaskodása kívül esik Viktor Szíriusz szakterületén. </w:t>
      </w:r>
      <w:r>
        <w:rPr>
          <w:rFonts w:eastAsia="Times New Roman CE" w:cs="Times New Roman CE" w:ascii="Times New Roman CE" w:hAnsi="Times New Roman CE"/>
          <w:i/>
          <w:iCs/>
          <w:sz w:val="24"/>
          <w:szCs w:val="24"/>
        </w:rPr>
        <w:t>Ő nem ezért van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robban be Pierre, Berci és Liu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mind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ünk, hogy hívatlanul betörtünk – hadarja Pierre –, de erre volt dolgunk. Édesanyám üzeni, hogy ma későn kerül haza, ne várjuk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Lunamobil–</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radarján állított valamit a szerelő, azt ellenőriztük – csatlakozik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ából is ömlik a szó: – Akkor én javasoltam, hogy ha már a 201-esben vagyunk, ne menjünk el anélkül, hogy meg ne néznénk Adam bá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etek már le – marasztalja őket a házigazda. – Kislány, neked itt mindig jár valami! Róza néni azonnal hozza az ananászbonbó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Szíriusz kapitányhoz 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ett említem Casteiro bácsinak, hogy tegnap 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a szavába v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említettem. Nem tartozi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hogyisnem! Hiszen Conchita néni Casteiro bácsinak a felesége volt!… – Most Casteiro felé fordul. – Perez bácsi! Tegnap este mi hárman és Szíriusz bácsi a Plasztikinóban voltunk. Láttuk a </w:t>
      </w:r>
      <w:r>
        <w:rPr>
          <w:rFonts w:eastAsia="Times New Roman CE" w:cs="Times New Roman CE" w:ascii="Times New Roman CE" w:hAnsi="Times New Roman CE"/>
          <w:i/>
          <w:iCs/>
          <w:sz w:val="24"/>
          <w:szCs w:val="24"/>
        </w:rPr>
        <w:t>Szerelmes éjszakák</w:t>
      </w:r>
      <w:r>
        <w:rPr>
          <w:rFonts w:eastAsia="Times New Roman CE" w:cs="Times New Roman CE" w:ascii="Times New Roman CE" w:hAnsi="Times New Roman CE"/>
          <w:sz w:val="24"/>
          <w:szCs w:val="24"/>
        </w:rPr>
        <w:t>at! Csodálatos élmény! Conchita néni óriási nagy színésznő és káprázatosan szép nő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átveszi a „stafétabo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ezt épp Casteiro bácsinak magyarázod, te fogyatékos elméjű! Holtbiztos, hogy Casteiro bácsi Conchita néninek minden filmjét legalább tucatszor megnézte. Ha nem többször!… Minden bizonnyal a </w:t>
      </w:r>
      <w:r>
        <w:rPr>
          <w:rFonts w:eastAsia="Times New Roman CE" w:cs="Times New Roman CE" w:ascii="Times New Roman CE" w:hAnsi="Times New Roman CE"/>
          <w:i/>
          <w:iCs/>
          <w:sz w:val="24"/>
          <w:szCs w:val="24"/>
        </w:rPr>
        <w:t>Szerelmes éjszakák</w:t>
      </w:r>
      <w:r>
        <w:rPr>
          <w:rFonts w:eastAsia="Times New Roman CE" w:cs="Times New Roman CE" w:ascii="Times New Roman CE" w:hAnsi="Times New Roman CE"/>
          <w:sz w:val="24"/>
          <w:szCs w:val="24"/>
        </w:rPr>
        <w:t>at is… Amikor abban a hosszú, aranysárga pongyolában kint áll az erkélyen, és a kék hegyek mögött éppen megy le a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a „so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emmi! De amikor búcsúzik!… „Nem jövök vissza! Engem soha többé nem látsz!” Ezt mondja. Az egész nézőtér zokogott. Én is… Aztán a film végén mégis visszajön, és egymásra borulnak… A világ legszebb filmje, és a világ legszebb színészn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nagyon energikusan megszó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yerekek! Gyerekek!… Ejnye! Nem tudtok </w:t>
      </w:r>
      <w:r>
        <w:rPr>
          <w:rFonts w:eastAsia="Times New Roman CE" w:cs="Times New Roman CE" w:ascii="Times New Roman CE" w:hAnsi="Times New Roman CE"/>
          <w:i/>
          <w:iCs/>
          <w:sz w:val="24"/>
          <w:szCs w:val="24"/>
        </w:rPr>
        <w:t xml:space="preserve">másról </w:t>
      </w:r>
      <w:r>
        <w:rPr>
          <w:rFonts w:eastAsia="Times New Roman CE" w:cs="Times New Roman CE" w:ascii="Times New Roman CE" w:hAnsi="Times New Roman CE"/>
          <w:sz w:val="24"/>
          <w:szCs w:val="24"/>
        </w:rPr>
        <w:t xml:space="preserve">beszélni!… Legyetek tapintatosak. Képzeljétek el, mit érzett ott a moziban Casteiro bácsi, amikor plasztikusan, színesen megjelent előtte szegény felesége, </w:t>
      </w:r>
      <w:r>
        <w:rPr>
          <w:rFonts w:eastAsia="Times New Roman CE" w:cs="Times New Roman CE" w:ascii="Times New Roman CE" w:hAnsi="Times New Roman CE"/>
          <w:i/>
          <w:iCs/>
          <w:sz w:val="24"/>
          <w:szCs w:val="24"/>
        </w:rPr>
        <w:t>mintha ma is él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nem bírja tovább elviselni a lelki kerékbetörést. Felord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gyjátok abba!… Gonosz gyerekek! Gonosz öregember! Miért csináljátok ezt velem?! Miért kínoztok?!… Tudom, hogy </w:t>
      </w:r>
      <w:r>
        <w:rPr>
          <w:rFonts w:eastAsia="Times New Roman CE" w:cs="Times New Roman CE" w:ascii="Times New Roman CE" w:hAnsi="Times New Roman CE"/>
          <w:i/>
          <w:iCs/>
          <w:sz w:val="24"/>
          <w:szCs w:val="24"/>
        </w:rPr>
        <w:t xml:space="preserve">akarattal </w:t>
      </w:r>
      <w:r>
        <w:rPr>
          <w:rFonts w:eastAsia="Times New Roman CE" w:cs="Times New Roman CE" w:ascii="Times New Roman CE" w:hAnsi="Times New Roman CE"/>
          <w:sz w:val="24"/>
          <w:szCs w:val="24"/>
        </w:rPr>
        <w:t xml:space="preserve">emlegetitek folyton-folyvást őket!… Gyötörtök!… De miért? MIÉRT?… Mit akartok elérni? Hogy beleőrüljek? Vagy hogy felrobbantsam azt az átkozott Barlangpalotát magammal együtt?!… Már régen meg kellett volna tennem!… </w:t>
      </w:r>
      <w:r>
        <w:rPr>
          <w:rFonts w:eastAsia="Times New Roman CE" w:cs="Times New Roman CE" w:ascii="Times New Roman CE" w:hAnsi="Times New Roman CE"/>
          <w:i/>
          <w:iCs/>
          <w:sz w:val="24"/>
          <w:szCs w:val="24"/>
        </w:rPr>
        <w:t xml:space="preserve">Igazatok van! </w:t>
      </w:r>
      <w:r>
        <w:rPr>
          <w:rFonts w:eastAsia="Times New Roman CE" w:cs="Times New Roman CE" w:ascii="Times New Roman CE" w:hAnsi="Times New Roman CE"/>
          <w:sz w:val="24"/>
          <w:szCs w:val="24"/>
        </w:rPr>
        <w:t>Nem élet ez így! Ezzel az örök emlékeztetővel! Szentségként imádott, oltárra emelt két halottal! Akik örökké csak fájnak… fájnak… fáj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csuklik a hangja, nem tud tovább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agy csend telepedik a pálmák és filodendronok dús lombsátora alá. Csak az illatos permetet árasztó kis szökőkút cseppjei csobbannak… Mesterségesen összehordott díszlet az egész, és most mégis </w:t>
      </w:r>
      <w:r>
        <w:rPr>
          <w:rFonts w:eastAsia="Times New Roman CE" w:cs="Times New Roman CE" w:ascii="Times New Roman CE" w:hAnsi="Times New Roman CE"/>
          <w:i/>
          <w:iCs/>
          <w:sz w:val="24"/>
          <w:szCs w:val="24"/>
        </w:rPr>
        <w:t xml:space="preserve">valóságnak </w:t>
      </w:r>
      <w:r>
        <w:rPr>
          <w:rFonts w:eastAsia="Times New Roman CE" w:cs="Times New Roman CE" w:ascii="Times New Roman CE" w:hAnsi="Times New Roman CE"/>
          <w:sz w:val="24"/>
          <w:szCs w:val="24"/>
        </w:rPr>
        <w:t>tetszik minden… a vízcseppek… csepp… csepp… élet… csepp… halál… csepp… élet… halál… élet… halál… csepp… cse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okára Viktor Szíriusz szólal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ez… Bevallunk neked mindent. Valóban tudatosan gyötörtünk… mert szeretünk. Eltúloztuk, felnagyítottuk az örökké jelenlévő kis fájdalmakat, hogy érzékelhetőbbekké vál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válasz… csak csepp… csepp… cse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orró gondolatai formálódnak most ügyefogyott szavakk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ocsánat, hogy szólni merek… Tudom, buta kislány vagyok, de talán helyesen érzem az igazságot… az örök törvényt… az örök körforgást. Hogy az élők mindig továbbmennek… az élőknek mindig tovább </w:t>
      </w:r>
      <w:r>
        <w:rPr>
          <w:rFonts w:eastAsia="Times New Roman CE" w:cs="Times New Roman CE" w:ascii="Times New Roman CE" w:hAnsi="Times New Roman CE"/>
          <w:i/>
          <w:iCs/>
          <w:sz w:val="24"/>
          <w:szCs w:val="24"/>
        </w:rPr>
        <w:t xml:space="preserve">kell </w:t>
      </w:r>
      <w:r>
        <w:rPr>
          <w:rFonts w:eastAsia="Times New Roman CE" w:cs="Times New Roman CE" w:ascii="Times New Roman CE" w:hAnsi="Times New Roman CE"/>
          <w:sz w:val="24"/>
          <w:szCs w:val="24"/>
        </w:rPr>
        <w:t>menniök… mindaddig, amíg ők is el nem múlnak, és átlépik őket az utánuk következő él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kete csend… jaj… csepp… jaj… csepp… jaj… cse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is megpróbálkozik. Amit mond, csak rekedt sutt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Casteiro bácsi, mi azt akar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erőt vesz magán. Nyugodtan kezd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 folytasd. Tudom, hogy nem gonoszságból, nem oktalanul bántottatok. Ne haragudj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gaz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itt, Liuna!… – Aztán Szíriusz kapitányhoz intézi szavait. – Győztetek. Tudom már, mit kell tennem. Szép csendesen </w:t>
      </w:r>
      <w:r>
        <w:rPr>
          <w:rFonts w:eastAsia="Times New Roman CE" w:cs="Times New Roman CE" w:ascii="Times New Roman CE" w:hAnsi="Times New Roman CE"/>
          <w:i/>
          <w:iCs/>
          <w:sz w:val="24"/>
          <w:szCs w:val="24"/>
        </w:rPr>
        <w:t>elhamvasztjuk őket… s az élők élnek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ktor Szíriusz most fölegyenesedik. Káprázat: olyan, mint a Nyugalom tengerét határoló sok ezer sziklaszirt egyike… vagy összes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ez Casteir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rdonkazengés a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ez Casteiro! Most már megkérdezhetem: beleegyezel-e abba, hogy feleségedet és kisfiádat megkíséreljük dehiber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Ez rosszabb volt, mint egy kínvallatás! Édesanyám mutatott képeket az inkvizíció kínzókamráiról… Az Urándúsító tetőteraszán úgy éreztem, mintha engem gyötör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ár túltette magát a dolgon. Hangja derűsen csúfoló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egész ügyesen ripacskodtál! „Nem jövök vissza! Engem soha többé nem látsz!”… Hű, de megható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komolyra váltja 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móka… Perez bácsinak véres való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nagyot sóha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ez a fon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emény, jó szándékú harcot vívtatok – zárja a beszélgetést Szíriusz kapitány. – Azt hiszem, Perez Casteirót a mi világunkhoz kapcsoltuk. Most már barátunk, testvérünk marad, akár </w:t>
      </w:r>
      <w:r>
        <w:rPr>
          <w:rFonts w:eastAsia="Times New Roman CE" w:cs="Times New Roman CE" w:ascii="Times New Roman CE" w:hAnsi="Times New Roman CE"/>
          <w:i/>
          <w:iCs/>
          <w:sz w:val="24"/>
          <w:szCs w:val="24"/>
        </w:rPr>
        <w:t>sikerül az életre keltés, akár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479. szeptember 13-án, Nox–20 óra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una Központi Kórház Hibernációs Osztályának egyik puritán fehér szobájában </w:t>
      </w:r>
      <w:r>
        <w:rPr>
          <w:rFonts w:eastAsia="Times New Roman CE" w:cs="Times New Roman CE" w:ascii="Times New Roman CE" w:hAnsi="Times New Roman CE"/>
          <w:i/>
          <w:iCs/>
          <w:sz w:val="24"/>
          <w:szCs w:val="24"/>
        </w:rPr>
        <w:t>hatan:</w:t>
      </w:r>
      <w:r>
        <w:rPr>
          <w:rFonts w:eastAsia="Times New Roman CE" w:cs="Times New Roman CE" w:ascii="Times New Roman CE" w:hAnsi="Times New Roman CE"/>
          <w:sz w:val="24"/>
          <w:szCs w:val="24"/>
        </w:rPr>
        <w:t xml:space="preserve"> Perez Casteiro, Pierre Renard, Liuna Steff, Kocsis Berci, Leonida néni s az ő védelmező ölében Csibész műpuli. Nox–26 óta, immáron </w:t>
      </w:r>
      <w:r>
        <w:rPr>
          <w:rFonts w:eastAsia="Times New Roman CE" w:cs="Times New Roman CE" w:ascii="Times New Roman CE" w:hAnsi="Times New Roman CE"/>
          <w:i/>
          <w:iCs/>
          <w:sz w:val="24"/>
          <w:szCs w:val="24"/>
        </w:rPr>
        <w:t>hatodik</w:t>
      </w:r>
      <w:r>
        <w:rPr>
          <w:rFonts w:eastAsia="Times New Roman CE" w:cs="Times New Roman CE" w:ascii="Times New Roman CE" w:hAnsi="Times New Roman CE"/>
          <w:sz w:val="24"/>
          <w:szCs w:val="24"/>
        </w:rPr>
        <w:t xml:space="preserve"> órája ülnek… és vá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x–26-kor még velük volt Szíriusz kapitány és Paul Davido professzor is. Berci félénke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riusz bácsi, egy ilyen… felélesztés mennyi időt vesz igény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talában hat-nyolc órát. Jelen esetben azonban sokkal tovább is tarthat, mert ismeretlen tényezőkkel is kell számolnunk. Éppen ezért okosabb lenne, ha otthon várnátok meg az ered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el hozzánk… meleg villásreggelit adok. Kasztúró úr is jöjjön – ajánlja rögtön Leonida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halkan, udvariasan mentegető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edves Leonida, én nem megyek. Nekem most itt a hel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is itt a helyünk – mondja Pierre –, sőt második tag sem távoz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megszeppen, és azonnal engedelmesk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 kötelesség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szeme sugarával lassan végigsimogatja a kis csopor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aradjatok. De türelmesek legy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 Davidónak, és eltávo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eltelt hat teljes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nyelmetlen bútorok, a szoba vakító fehérje, az enyhe fertőtlenítőszag elzsibbasztot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márványmereven ül. Hat órája meg sem mozdul. Rendszerező agyában könyörtelenül fel-felizzik a gondolat: húsz százalék élet… nyolcvan százalék halál… elhamvasztás… temetés… húsz százalék élet… nyolcvan százalék… Meg akar szabadulni ezektől a gyötrő képektől!… Másra kell gondolni!… Milyen boldogok voltak Capri szigetén!… A ké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enger… a Kék Barlang… húsz… a kék tenger… húsz százalék… a Kék Barlang… húsz százalék élet… nyolcvan százalék hal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zadsággyöngyök ülnek a homlo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látja a kínlódását. Szegény Kasztúró – gondolja –, lám csak: szenved… és reménykedik a húsz százalékban! Ami nem is húsz százalék. Leonida az elmúlt éjszaka „véletlenül” bekapcsolta magát egy videfonbeszélgetésbe. „Mégis megkíséreljük?” – kérdezte Davido. Viktor Szíriusz határozottan válaszolt: „Még akkor is, ha semmi remény sincs!” „Hát a semminél valamicskével több van” – mondta Davido. A semminél valamicskével több… Megsimogatja Csibész selymes hátát. Jobb gépnek lenni, kiskuty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últ a hetedik óra is (Nox–19).</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jon melyik fázisnál tartanak? – töpreng Pierre. Neki van némi elképzelése arról, hogy mi történik most </w:t>
      </w:r>
      <w:r>
        <w:rPr>
          <w:rFonts w:eastAsia="Times New Roman CE" w:cs="Times New Roman CE" w:ascii="Times New Roman CE" w:hAnsi="Times New Roman CE"/>
          <w:i/>
          <w:iCs/>
          <w:sz w:val="24"/>
          <w:szCs w:val="24"/>
        </w:rPr>
        <w:t xml:space="preserve">odabent </w:t>
      </w:r>
      <w:r>
        <w:rPr>
          <w:rFonts w:eastAsia="Times New Roman CE" w:cs="Times New Roman CE" w:ascii="Times New Roman CE" w:hAnsi="Times New Roman CE"/>
          <w:sz w:val="24"/>
          <w:szCs w:val="24"/>
        </w:rPr>
        <w:t xml:space="preserve">a reanimációs teremben. A mélyhűtött test olyan átlátszó falú cellában fekszik, amelynek alkalmazkodó hőmérséklete mínusz 50 fokról indul, és pontosan követi a sugárzófejek által keltett belső hőmérsékletet. A test valamennyi sejtje </w:t>
      </w:r>
      <w:r>
        <w:rPr>
          <w:rFonts w:eastAsia="Times New Roman CE" w:cs="Times New Roman CE" w:ascii="Times New Roman CE" w:hAnsi="Times New Roman CE"/>
          <w:i/>
          <w:iCs/>
          <w:sz w:val="24"/>
          <w:szCs w:val="24"/>
        </w:rPr>
        <w:t xml:space="preserve">egyszerre, egyformán </w:t>
      </w:r>
      <w:r>
        <w:rPr>
          <w:rFonts w:eastAsia="Times New Roman CE" w:cs="Times New Roman CE" w:ascii="Times New Roman CE" w:hAnsi="Times New Roman CE"/>
          <w:sz w:val="24"/>
          <w:szCs w:val="24"/>
        </w:rPr>
        <w:t xml:space="preserve">melegszik. A tau-sugarakat milliméternyi pontossággal be lehet állítani, hogy a behatolási felülettől milyen távolságban árasszák a kívánt hőfokot. A tökéletesen </w:t>
      </w:r>
      <w:r>
        <w:rPr>
          <w:rFonts w:eastAsia="Times New Roman CE" w:cs="Times New Roman CE" w:ascii="Times New Roman CE" w:hAnsi="Times New Roman CE"/>
          <w:i/>
          <w:iCs/>
          <w:sz w:val="24"/>
          <w:szCs w:val="24"/>
        </w:rPr>
        <w:t xml:space="preserve">egyenletes </w:t>
      </w:r>
      <w:r>
        <w:rPr>
          <w:rFonts w:eastAsia="Times New Roman CE" w:cs="Times New Roman CE" w:ascii="Times New Roman CE" w:hAnsi="Times New Roman CE"/>
          <w:sz w:val="24"/>
          <w:szCs w:val="24"/>
        </w:rPr>
        <w:t>melegítés alapkövetelmény. Ha valamelyik testrész „előmelegszik”, mielőtt a megindított vérkeringés útján oxigént kapna, visszafordíthatatlanul bomlásnak indul… Legkényesebbek az idegszövetek… azok a legkényesebbek… négy perc… négy perc az életük!… Idegszövet vagyok, élek! Oxigént kérek!… Idegszövet vagyok, élek!… Oxigént kérek!… Versben beszélek!… Oxigént kérek!… Gyorsan! Gyorsan… Oxigént kérek!… Versben beszélek!… Jaj! Oxigénnel nem szolgálhatok, de egy oxigéninjekciót az „előmelegedett” részbe Viktor Szíriusz „késleltetőjéből”… tessék parancs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vigyorog. Liuna rémülten bámu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 súgja neki. – Min mula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lehet, hogy megőrültem… – nyögi a fiú. – Versben beszélek… Oxigént kérek… </w:t>
      </w:r>
      <w:r>
        <w:rPr>
          <w:rFonts w:eastAsia="Times New Roman CE" w:cs="Times New Roman CE" w:ascii="Times New Roman CE" w:hAnsi="Times New Roman CE"/>
          <w:i/>
          <w:iCs/>
          <w:sz w:val="24"/>
          <w:szCs w:val="24"/>
        </w:rPr>
        <w:t>Bocsán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felnéz a fehér márványfalba beépített örökórára. (Nox–18.) Halk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olc órája folyik az életre keltés… Ez borzasztó! Ti hogy bírjátok?… Én azonnal sírni kezdek!… Liuna!… Liuna! </w:t>
      </w:r>
      <w:r>
        <w:rPr>
          <w:rFonts w:eastAsia="Times New Roman CE" w:cs="Times New Roman CE" w:ascii="Times New Roman CE" w:hAnsi="Times New Roman CE"/>
          <w:i/>
          <w:iCs/>
          <w:sz w:val="24"/>
          <w:szCs w:val="24"/>
        </w:rPr>
        <w:t>Mondj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anyásan megsimogatja Berci elgyötört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ondok valamit… Elmesélem a Hold és a Föld szerelmének igaz történ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egy kicsit Perez Casteiro is megmozdul. Nézi a kislány lángvörös, repülő h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s-régen, az óidők előtti ősidőkben a Hold szépséges, szőke hajú leányzó volt: erdőkkel, vizekkel, virágokkal, csalitokkal borított gyönyörű égitest. Ezüst sugarával elkápráztatta a Földet, ezt a derék, becsületes földművelő ifjút. A Föld halálosan szerelmes lett a Holdba. „Szépséges, szőke hajú Ezüstlány! – üzente egy üstökössel. – Szeretlek. Légy az enyém!” A Hold nem idegenkedett a deli legénytől, engedett a hívásnak… és addig ügyeskedett a Galaktika bonyolult erőterében, amíg a Föld közelébe nem került. Akkor a Föld átölelte őt tömegvonzásával… és boldogan éltek. Amíg a kegyetlen Sárga Nagyúr, a Nap, tudomást nem szerzett a frigyről. „Megnézem ezt az új menyecskét!” – mondta és megnézte. Megnézte és megkívánta. Egy hullócsillag vitte a parancsát: ekkor és ekkor légy nálam! Nem kellett a Holdnak kétszer mondani. Tudta, hogy a Nap hatezerszer forróbb és egymillió-háromszázezerszer nagyobb a Földnél! „A világ úrnője leszek!” – ujjongott a bolond, és faképnél hagyva szerelmesét, ész nélkül rohant a Naphoz… A Sárga Nagyúr magához ölelte fit, és kedve szerint szerette. Aztán amikor tüzes lángnyelveivel mindent leégetett róla, s nem maradt a leányzón semmi, csak csupasz kőcsontváza – ellökte magától! „Rút vagy! Nem kellesz!” Szegény Hold szégyenében elbujdosott a Galaktika legtávolabbi csücskébe, ahol senki sem ismerte. A Földnek „Corvus”, a holló vitte meg a hírt. Általa üzent a Föld: „Mondd meg a Holdnak, hogy szeretem. Jöjjön vissza. Várom…” A csúnya, csupasz Hold visszasompolygott a Földhöz.. „Szebb vagy, mint voltál!” – köszöntötte őt a Föld, és tömegvonzásával ismét átölelte…</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megtörölgeti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et meséltél, leikecském… Az örökké tartó szerelem!… – Nagyot fohászkodik. – Szent Leonida! De jó is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öt perc hiányzik Nox–17-ből, a kilencedik ór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feszülten lesi, várja a rémületes pillanatot, amikor mozdul a kilincs, kinyílik a fehérre lakkozott ajtó… belép Szíriusz kapitány… izzadtan, fáradtan, csapzottan, csüggedten… ledobja arcáról a maszkot… és azt mon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jön senki. És nem mond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 idő múlik… ötvenöt… ötvenhat… ötvenhét… ötvennyolc… ötvenkilen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lencedik eltelt órára ugrik a mutató! Nox–17…</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ozdul a kilincs… kinyílik a fehérre lakkozott ajtó… belép Szíriusz kapitány… izzadtan, fáradtan, csapzottan, csüggedten… ledobja arcáról a maszkot… és azt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tok egy pohár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nyújtják neki. Mohón megissza. Leroskad egy székbe. Aztán lassan Casteiro felé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erez fiam… </w:t>
      </w:r>
      <w:r>
        <w:rPr>
          <w:rFonts w:eastAsia="Times New Roman CE" w:cs="Times New Roman CE" w:ascii="Times New Roman CE" w:hAnsi="Times New Roman CE"/>
          <w:i/>
          <w:iCs/>
          <w:sz w:val="24"/>
          <w:szCs w:val="24"/>
        </w:rPr>
        <w:t>élnek mind a kette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PILÓG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voltaképpen nem történik semmi érdemle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Másnap </w:t>
      </w:r>
      <w:r>
        <w:rPr>
          <w:rFonts w:eastAsia="Times New Roman CE" w:cs="Times New Roman CE" w:ascii="Times New Roman CE" w:hAnsi="Times New Roman CE"/>
          <w:sz w:val="24"/>
          <w:szCs w:val="24"/>
        </w:rPr>
        <w:t>délután a Négy és Fél Cimbora habos csokoládét uzsonnázik mazsolás kuglóffal. Természetesen második tag vendégei a rokokó házban. Szíriusz kapitányt várják, aki pár perce videfonált a kórház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onchitáék a körülményekhez képest jól érzik magukat. Most két hétig, egyenletes hőfokon csak aludni és táplálkozni fognak. Ezalatt látogatókat nem fogadhatnak. Perez Casteiro is csak napi tíz percet gyönyörködhet </w:t>
      </w:r>
      <w:r>
        <w:rPr>
          <w:rFonts w:eastAsia="Times New Roman CE" w:cs="Times New Roman CE" w:ascii="Times New Roman CE" w:hAnsi="Times New Roman CE"/>
          <w:i/>
          <w:iCs/>
          <w:sz w:val="24"/>
          <w:szCs w:val="24"/>
        </w:rPr>
        <w:t xml:space="preserve">alvó </w:t>
      </w:r>
      <w:r>
        <w:rPr>
          <w:rFonts w:eastAsia="Times New Roman CE" w:cs="Times New Roman CE" w:ascii="Times New Roman CE" w:hAnsi="Times New Roman CE"/>
          <w:sz w:val="24"/>
          <w:szCs w:val="24"/>
        </w:rPr>
        <w:t>feleségében és kisfi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csak gyengécskék lehetnek szegények, ha még a fuvallattól is óvni kell őket! – sajnálkozik Leonid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regenerálódnak – mondja Pierre. – Kitűnő rehabilitációs intézetek vannak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nem barátja az idegen szava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kedves fiam? Reg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udvariasan segít a második ta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enerálódik azt jelenti, hogy megújhodik; rehabilitáció pedig azt, hogy régi képességeit visszanye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bólog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ni, fiam, értem. Nálunk Rosztovban ezt úgy mondták, hogy: olyanok lesznek, mint voltak. No mindegy. Mondjátok bármiféle nyelven, az a fő, hogy élnek és rendbe j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tegnap óta időnként lelkendezve felujjo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styúk összes fiaira! Néha még mindig azt hiszem, hogy álmodom! Amikor Szíriusz bácsi bejött, és azt mondta: adjatok egy pohár vizet, azt hittem, megőrülök az izgalomtól. Aztán csak kibökte, hogy élnek mind a ketten!… Hajaj! De keserves volt kiv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boldog sóhajtás hagyja el Leonida néni keb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vagyunk rajta! Minden jó, ha jó a v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felugrik, és csengő hangon szaval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 ha türelmes tetszésetek kitüntet / Nyújtsatok kezet, hadd nyújtsuk szívünket!</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6"/>
        <w: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épen mondtad, lelkem! Mi volt ez? – érdeklődik Leonid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omor komédia utolsó két sora. Nagyon nagy író írta, jó régen, kilencszáz éve. Édesanyám adta olva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r komédia?… Mi a cí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inden jó, ha jó a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megdöbbenve néz a kislá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hiszen… de hiszen… éppen most… </w:t>
      </w:r>
      <w:r>
        <w:rPr>
          <w:rFonts w:eastAsia="Times New Roman CE" w:cs="Times New Roman CE" w:ascii="Times New Roman CE" w:hAnsi="Times New Roman CE"/>
          <w:i/>
          <w:iCs/>
          <w:sz w:val="24"/>
          <w:szCs w:val="24"/>
        </w:rPr>
        <w:t>ezt én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gyorsan rává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akespeare és Leonida néni! Nagy szellemek, ha találkoznak! – és neve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kedvesen csodál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Ó, Pierre, </w:t>
      </w:r>
      <w:r>
        <w:rPr>
          <w:rFonts w:eastAsia="Times New Roman CE" w:cs="Times New Roman CE" w:ascii="Times New Roman CE" w:hAnsi="Times New Roman CE"/>
          <w:i/>
          <w:iCs/>
          <w:sz w:val="24"/>
          <w:szCs w:val="24"/>
        </w:rPr>
        <w:t>te tud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t hiszed, csak te tudsz mindent, Pulykatoj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anatban lép a szobába Szíriusz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Örömmel hallom, hogy visszaállt a régi re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josan üdvözlik nagy barát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Szíriusz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yerekek!… Attól tartok, hogy három nap múlva </w:t>
      </w:r>
      <w:r>
        <w:rPr>
          <w:rFonts w:eastAsia="Times New Roman CE" w:cs="Times New Roman CE" w:ascii="Times New Roman CE" w:hAnsi="Times New Roman CE"/>
          <w:i/>
          <w:iCs/>
          <w:sz w:val="24"/>
          <w:szCs w:val="24"/>
        </w:rPr>
        <w:t>világhírességek l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Három nap múlva</w:t>
      </w:r>
      <w:r>
        <w:rPr>
          <w:rFonts w:eastAsia="Times New Roman CE" w:cs="Times New Roman CE" w:ascii="Times New Roman CE" w:hAnsi="Times New Roman CE"/>
          <w:sz w:val="24"/>
          <w:szCs w:val="24"/>
        </w:rPr>
        <w:t xml:space="preserve"> a Világállam valamennyi plasztivizorállomása, plasztikinója, képrádiója, hangos újságja, képeslapja az ő dicsőségüket zengi. Íme néhány szemelv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ASZTIKINO MAGAZIN (Rio de Janeir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záció a Holdon! Él Conchita Ibanez!… Két holdbéli fiú: Pierre Renard és Kocsis Berci, valamint egy holdbéli kislány: Liuna Steff, egy nyomozó pulikutya segítségével megtalálta Conchita Ibanez és Pinton nevű kisfia öt éve csonttá fagyott testét. Viktor Szíriusz nyugalmazott űrhajóskapitány, a világhírű hibernetikus a népszerű filmsztárt és gyermekét sikerrel életre keltette… Szíriusz kapitányt és ifjú barátait a Föld valamennyi lakosa lelkesen ünnep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AT-AFRIKAI HANGOS ÚJSÁG (Dak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íriusz kapitány találmánya, a most először alkalmazott </w:t>
      </w:r>
      <w:r>
        <w:rPr>
          <w:rFonts w:eastAsia="Times New Roman CE" w:cs="Times New Roman CE" w:ascii="Times New Roman CE" w:hAnsi="Times New Roman CE"/>
          <w:i/>
          <w:iCs/>
          <w:sz w:val="24"/>
          <w:szCs w:val="24"/>
        </w:rPr>
        <w:t xml:space="preserve">bomlást késleltető oxigéninjekció </w:t>
      </w:r>
      <w:r>
        <w:rPr>
          <w:rFonts w:eastAsia="Times New Roman CE" w:cs="Times New Roman CE" w:ascii="Times New Roman CE" w:hAnsi="Times New Roman CE"/>
          <w:sz w:val="24"/>
          <w:szCs w:val="24"/>
        </w:rPr>
        <w:t>óriási horderejű felfedezés! A rák kórokozójának meghatározása óta nem volt ennél jelentősebb esemény a gyógyítás történe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AMERIKAI PLASZTIVIZOR (Brazíl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riusz kapitány kérésünkre így nyilatkozott: »Nem egyedül végeztem a reanimációt. Paul Davido professzor közreműködése nélkül nem sikerült volna. Az Azovi-tengeri Állomás és a Citofizikai Intézet tudósai is sokat segítettek. A legnagyobb elismerést azonban a Négy és Fél Cimbora: Pierre, Liuna, Berci, Leonida néni és Csibész műpuli érdem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URÓPAI SZÍNHÁZ (Páriz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chita Ibanez, a gyönyörű filmsztár öt évet átaludt az életéből. Tehát öt évvel fiatalabb lett! Ez letagadhatatlan tény. Hold Államba kiküldött tudósítónk jelenti, hogy Viktor Szíriusz kapitány a sikeres felélesztés óta százezernél több levelet kapott hasonló módon fiatalodni vágyó hölgyek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ét hét múlva </w:t>
      </w:r>
      <w:r>
        <w:rPr>
          <w:rFonts w:eastAsia="Times New Roman CE" w:cs="Times New Roman CE" w:ascii="Times New Roman CE" w:hAnsi="Times New Roman CE"/>
          <w:sz w:val="24"/>
          <w:szCs w:val="24"/>
        </w:rPr>
        <w:t>nagy napra virrad az En-Ef-Cé! Meglátogathatják Conchita nénit és Pint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 taglétszámban várják a bebocsátást a kórházi különosztály előszobájában, amelyet valósággál elborítanak a világ minden tájáról küldött virágok és ajándékok… a rajongók szeretetének jel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a néni aggódva kér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tt volna nekünk is valamilyen ajánd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a szavába 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sodik tag, legyen nyugodt. </w:t>
      </w:r>
      <w:r>
        <w:rPr>
          <w:rFonts w:eastAsia="Times New Roman CE" w:cs="Times New Roman CE" w:ascii="Times New Roman CE" w:hAnsi="Times New Roman CE"/>
          <w:i/>
          <w:iCs/>
          <w:sz w:val="24"/>
          <w:szCs w:val="24"/>
        </w:rPr>
        <w:t>Hoz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ik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ük áll Perez Casteiro, feleségével és kisfiával. Conchita és Pinton légiesen szépek, fehérek, szinte átlátszóak!… Conchita egymás után megöleli és megcsókolja a gyerekeket és Leonida nén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nektek köszönhetem az életemet… és a kisfiam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idának máris bőven omlanak a könnyei, de Pierre és Berci is gyanúsan fintorog. Liuna tehát elől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ár, ismét én fogok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 nyögik a fiú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Conchita néni, kedves Pinton. A Négy és Fél Cimbora (ezek mi vagyunk) rendkívüli értekezleten megvitatta, kié a főérdem, hogy ti életre kelhettetek. Tagadhatatlan, hogy Szíriusz bácsi, Davido professzor, mi négyen és még sokan mások mind megtették, ami tőlük tellett. De a legfőbb érdem mégis Csibészé! Ha annak idején, amikor először találkozott „Antonio S</w:t>
      </w:r>
      <w:r>
        <w:rPr>
          <w:sz w:val="24"/>
          <w:szCs w:val="24"/>
        </w:rPr>
        <w:t>ă</w:t>
      </w:r>
      <w:r>
        <w:rPr>
          <w:rFonts w:eastAsia="Times New Roman CE" w:cs="Times New Roman CE" w:ascii="Times New Roman CE" w:hAnsi="Times New Roman CE"/>
          <w:sz w:val="24"/>
          <w:szCs w:val="24"/>
        </w:rPr>
        <w:t>o Felipe” úrral, nem gurul dühbe, nem támadja meg „Antonio bácsit”, nem szakítja el a nadrá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egakad. Keresi a logikus folytatás kimondható szelíd szavait. De nincs rá szükség. Casteiro bátran kiegészíti a mond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ők még ma is ott ülnének a graviplánban, mint élettelen jégszobrok, és ott ülnének az idők végtelenj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zt akartam mondani. Mindebből az következik, hogy Conchita néniék Csibésznek tartoznak a legnagyobb hálával. Most megkérdezzük Csibészt… gyere ide, kiskutyám… bal fülecske… jobb fülecske… Milyen hálát vársz Conchita nénitől és Pinton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kutya hármat lép előre, szétveti a lábát, és szép értelmesen, tisztá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Tessék engem nagyon szer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nton átszellemült, csodálkozó arccal sutto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ama… ez a kutya </w:t>
      </w:r>
      <w:r>
        <w:rPr>
          <w:rFonts w:eastAsia="Times New Roman CE" w:cs="Times New Roman CE" w:ascii="Times New Roman CE" w:hAnsi="Times New Roman CE"/>
          <w:i/>
          <w:iCs/>
          <w:sz w:val="24"/>
          <w:szCs w:val="24"/>
        </w:rPr>
        <w:t>besz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Igen, kisfiam, beszél. Emlékszel… mondta apuka, hogy Csibész, a játék kutya segített minket megtalálni, és hogy beszélni is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ndta… de én nem hittem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nek közben megjött vezéri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edves Pinton, értesültünk róla, hogy apukád, anyukád és te holnap elutaztok a Földre, Capri szigetére, ahol egy szanatóriumban hat hónapig fogtok gyógyulni, erősödni, pihenni. Mi azt hisszük, hogy ilyen rettenetesen nagy távolságból ti nem tudnátok megfelelően </w:t>
      </w:r>
      <w:r>
        <w:rPr>
          <w:rFonts w:eastAsia="Times New Roman CE" w:cs="Times New Roman CE" w:ascii="Times New Roman CE" w:hAnsi="Times New Roman CE"/>
          <w:i/>
          <w:iCs/>
          <w:sz w:val="24"/>
          <w:szCs w:val="24"/>
        </w:rPr>
        <w:t xml:space="preserve">nagyon szeretni </w:t>
      </w:r>
      <w:r>
        <w:rPr>
          <w:rFonts w:eastAsia="Times New Roman CE" w:cs="Times New Roman CE" w:ascii="Times New Roman CE" w:hAnsi="Times New Roman CE"/>
          <w:sz w:val="24"/>
          <w:szCs w:val="24"/>
        </w:rPr>
        <w:t>Csibészt. Éppen ezért arra kérünk, hogy fogadd el tőlünk ajándé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nto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t?!… Nekem akarod adni Csibé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rra kérünk, fogadd el tőlünk ajándékba Csibé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azonnal tilta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t nem lehet! Pinton nem fogadhatja el. Hiszen Csibész a ti legjobb barátotok, szövetségesetek… cimborátok! Azonkívül kifejezhetetlen értékű műre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nton azonban határozottan kijele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Azt hiszem, elfogadhatom. És el is foga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sfiam… – kezdené Conchita a </w:t>
      </w:r>
      <w:r>
        <w:rPr>
          <w:rFonts w:eastAsia="Times New Roman CE" w:cs="Times New Roman CE" w:ascii="Times New Roman CE" w:hAnsi="Times New Roman CE"/>
          <w:i/>
          <w:iCs/>
          <w:sz w:val="24"/>
          <w:szCs w:val="24"/>
        </w:rPr>
        <w:t>nevelést,</w:t>
      </w:r>
      <w:r>
        <w:rPr>
          <w:rFonts w:eastAsia="Times New Roman CE" w:cs="Times New Roman CE" w:ascii="Times New Roman CE" w:hAnsi="Times New Roman CE"/>
          <w:sz w:val="24"/>
          <w:szCs w:val="24"/>
        </w:rPr>
        <w:t xml:space="preserve"> ha Pierre közbe nem szó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chita néni, Perez bácsi, ne vitázzunk. Azt javasolom, kérdezzük meg Csibészt. És amit ő akar, az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Rendben van – egyeznek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bész! Figyelj! Itt akarsz maradni velünk a Holdon, vagy elmész Pintonnal a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puli határozottan, érthetően nyilat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Elmész Pintonnal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ifurgonban hazafelé azt kérdezi Ber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genye! Áruld el, hogyan csinál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szerűen. Csibészt beprogramoztam, hogy ismételje meg a kérdésem utolsó szavait. Azt kérdeztem: „Itt akarsz maradni velünk a Holdon, vagy </w:t>
      </w:r>
      <w:r>
        <w:rPr>
          <w:rFonts w:eastAsia="Times New Roman CE" w:cs="Times New Roman CE" w:ascii="Times New Roman CE" w:hAnsi="Times New Roman CE"/>
          <w:i/>
          <w:iCs/>
          <w:sz w:val="24"/>
          <w:szCs w:val="24"/>
        </w:rPr>
        <w:t xml:space="preserve">elmész Pintonnal a Földre?” </w:t>
      </w:r>
      <w:r>
        <w:rPr>
          <w:rFonts w:eastAsia="Times New Roman CE" w:cs="Times New Roman CE" w:ascii="Times New Roman CE" w:hAnsi="Times New Roman CE"/>
          <w:sz w:val="24"/>
          <w:szCs w:val="24"/>
        </w:rPr>
        <w:t>Szépen megismételte: „Elmész Pintonnal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ravasz vagy, Jege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sziszegve suhan légpárnáin a minifurgon. Utasai csendesek, szótlanok. Mint amikor valami mérhetetlen erőmegfeszítéssel elvégzett munka után tunyán magába süpped az ember. Liuna szólal meg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aláltam ki, hogy Pintonnak ajándékozzuk Csibészt… most mégis úgy érzem, hogy hiányozni f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re „férfiasan” lei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yafogj, Pulykatojás! Viszontlátod hat hónap mú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at hónap múlva – </w:t>
      </w:r>
      <w:r>
        <w:rPr>
          <w:rFonts w:eastAsia="Times New Roman CE" w:cs="Times New Roman CE" w:ascii="Times New Roman CE" w:hAnsi="Times New Roman CE"/>
          <w:sz w:val="24"/>
          <w:szCs w:val="24"/>
        </w:rPr>
        <w:t>pontosan 2480. március 20-án – a Holdra hazatért Casteiro család „házavatást” tart. Legjobb barátaikat hívták meg: Szíriusz kapitányt, Leonida nénit, Renard-ékat, Stefféket, Kocsis János professzort, az okos Toyamát, Robertót… és természetesen Martim Gomes kormányzót a feleség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kon, Helga virágdíszei alatt, Otto Steff ételkölteményei csábítják falatozásra a sétáló, csevegő vendégeket… és legalább tízféle italt kínál a bárp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lábak és emberi lábak erdejében Pinton és Csibész cikázik – fogócskát játszanak…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né – óriási gyöngyházfényű fotelba süppedve – Casteiróval és világszép feleségével beszélget. Conchita bőrét aranybarnára színezte a délolasz napsugár. Izmos, karcsú testének mozgása a nagymacskákra emlékez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 hír, kedvesem, hogy ismét filmezni f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sszonyom. Megállapodtam az olaszokkal. A jövő héten már kezdjük a forgatást. . .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Hol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hogy! Természetesen a Földön, főleg Szicíli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íváncsi öregasszony mindent akar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fog odautazni, szívecsk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lunabuszon és graviplán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zóné rémüldö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téntek után rá mer ülni arra a szörnyű masin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bízható közlekedési eszköz – bizonygatja Conchita. – Most is az hozott minket Párizs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óta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gépek többnyire pilóta nélkül járnak. De vannak pilótáik… Most is velünk volt a Világállam egyik legkiválóbb graviplánvezetője: a férj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többé nem fogtok egyedül repülni! – mondja nevetve Casteiro, de érezni lehet, hogy komolyan gond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letykára éhes hölgy a férfi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on, hogy megkérdezem… én már csak olyan feledékeny öregasszony vagyok… annak idején ott Rióban mi is történt azzal a graviplá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készséggel vála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szeres kezdősebességgel indult. A szabályos másodpercenkénti 1300 méter helyett 13 000 méterrel. Hamarosan elhagyta a Földet, kiszökött a világűrbe – magyarázza „népszerűen” a házigaz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baleset! Kellemetlen lehetett! – sápítozik a kormányzó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csipeget a tányérjára halmozott tortákból. Majd ismét Conchitát fürké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magáról, drágaságom, valami gyönyörűt… valami meghatóan szépet… Igaz-e va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ulja el, asszonyom, mit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amikor életre keltés után először találkozott a férjével, az első szava az volt: „Perez! Bocsáss meg, szívem!” Ez a szeretet csodálatos megnyilatkozása! Valóban ezt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és a nő egymásra néz… és kitör belőlük a nev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ez!… Mondd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teiro el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valóban így hangzottak az első szavai. </w:t>
      </w:r>
      <w:r>
        <w:rPr>
          <w:rFonts w:eastAsia="Times New Roman CE" w:cs="Times New Roman CE" w:ascii="Times New Roman CE" w:hAnsi="Times New Roman CE"/>
          <w:i/>
          <w:iCs/>
          <w:sz w:val="24"/>
          <w:szCs w:val="24"/>
        </w:rPr>
        <w:t>De folytatásuk is volt.</w:t>
      </w:r>
      <w:r>
        <w:rPr>
          <w:rFonts w:eastAsia="Times New Roman CE" w:cs="Times New Roman CE" w:ascii="Times New Roman CE" w:hAnsi="Times New Roman CE"/>
          <w:sz w:val="24"/>
          <w:szCs w:val="24"/>
        </w:rPr>
        <w:t xml:space="preserve"> Az egész mondatot idézem: „Perez! Bocsáss meg, szívem! Tudod, mindig rossz matekos voltam. Nem a graviplán volt a hibás, hanem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Nem tudtam pontosan, hogy a 13-as szám után hány nullát kell lenyomni, hogy 1300 legyen!… Eggyel többet nyom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x–9 óra. A kupolavárosban már mindenki al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vatás” vendégei is hazamentek. Leonida néni indította a sort, őt „hívta a kötelesség”. Majd Pintont fektették le. Lábainál Csibész hever. Egész éjjel őrzi gazdája álmát. Ezután a kormányzóné szundított el ültében… Martim Gomes azonnal búcsúzkodni kezdett. Szeretettel ölelte magához Casteirót, majd ősapáink „kézcsókjával” Conchita legendás szépségű ujjait. (Honnan tudja a kormányzó bácsi – töpreng Liuna –, hogy hajdanában ez volt a férfiúi tiszteletadás jele? Talán a plasztikinóban látta?) Nem sokkal később a többiek is mind hazamentek. (Pierre, Berci és Liuna – szokásuk szerint – a kerteken, kerítéseken keresz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ktor Szíriusz még marad egy keveset. Ülnek Casteiróval kettesben… csendesen… és </w:t>
      </w:r>
      <w:r>
        <w:rPr>
          <w:rFonts w:eastAsia="Times New Roman CE" w:cs="Times New Roman CE" w:ascii="Times New Roman CE" w:hAnsi="Times New Roman CE"/>
          <w:i/>
          <w:iCs/>
          <w:sz w:val="24"/>
          <w:szCs w:val="24"/>
        </w:rPr>
        <w:t xml:space="preserve">ugyanarra </w:t>
      </w:r>
      <w:r>
        <w:rPr>
          <w:rFonts w:eastAsia="Times New Roman CE" w:cs="Times New Roman CE" w:ascii="Times New Roman CE" w:hAnsi="Times New Roman CE"/>
          <w:sz w:val="24"/>
          <w:szCs w:val="24"/>
        </w:rPr>
        <w:t>gondolnak. Holnap kezdődik a mindennapi, szürke élet… az áldott, egyforma élet… amikor nem történik semmi említésre méltó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cintana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v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Szíriusz is szedelőzködni kezd. Casteiro kikíséri a háza kapujáig… Sokáig állnak egymás mellett a félhomályban. Fejük fölött, iszonyú magasan, védelmezőn borul rájuk az óriási homorú félgömb, a 27-es kupola… Acélüveg bordáin átcsillan egy-egy csillag, s a szelíd fényű félföld halványkék suga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 kézfogással búcsúzik a két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holdat, Per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holdat, Szíriusz kapitány! </w:t>
      </w:r>
      <w:r>
        <w:br w:type="page"/>
      </w:r>
    </w:p>
    <w:p>
      <w:pPr>
        <w:pStyle w:val="Normal"/>
        <w:rPr/>
      </w:pPr>
      <w:r>
        <w:rPr>
          <w:rFonts w:eastAsia="Times New Roman CE" w:cs="Times New Roman CE" w:ascii="Times New Roman CE" w:hAnsi="Times New Roman CE"/>
          <w:sz w:val="24"/>
          <w:szCs w:val="24"/>
        </w:rPr>
        <w:t>Tíz éven felüli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2724 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vásy György igazgató</w:t>
      </w:r>
    </w:p>
    <w:p>
      <w:pPr>
        <w:pStyle w:val="Normal"/>
        <w:rPr/>
      </w:pPr>
      <w:r>
        <w:rPr>
          <w:rFonts w:eastAsia="Times New Roman CE" w:cs="Times New Roman CE" w:ascii="Times New Roman CE" w:hAnsi="Times New Roman CE"/>
          <w:sz w:val="24"/>
          <w:szCs w:val="24"/>
        </w:rPr>
        <w:t>Athenaeum Nyomda (81. 0889), Budapest, 198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Soproni Béla vezér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Majtényi Zol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mailag ellenőrizte: Simonffy Gé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Haás P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Szecskó Ta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Beszédes Nata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 000 példány. Terjedelem: 17,46 (A/5) ív. IF 427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ünnepeltek. Az izgalmak közepette megfeledkeztek róla</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bits Mihály fordítása</w:t>
      </w:r>
    </w:p>
  </w:footnote>
  <w:footnote w:id="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una Steff harminc év múlva, 2509-ben lett a Világállam elnöke. Három cikluson keresztül mindig újraválasztották. Ezt a tisztséget 18 éven át töltötte be eredményesen, köztiszteletben</w:t>
      </w:r>
    </w:p>
  </w:footnote>
  <w:footnote w:id="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iuna Steff eredeti gyűjtése. Megjelent 2485-ben a </w:t>
      </w:r>
      <w:r>
        <w:rPr>
          <w:rFonts w:eastAsia="Times New Roman CE" w:cs="Times New Roman CE" w:ascii="Times New Roman CE" w:hAnsi="Times New Roman CE"/>
          <w:i/>
          <w:iCs/>
          <w:sz w:val="24"/>
          <w:szCs w:val="24"/>
        </w:rPr>
        <w:t>Mesék a Holdról</w:t>
      </w:r>
      <w:r>
        <w:rPr>
          <w:rFonts w:eastAsia="Times New Roman CE" w:cs="Times New Roman CE" w:ascii="Times New Roman CE" w:hAnsi="Times New Roman CE"/>
          <w:sz w:val="24"/>
          <w:szCs w:val="24"/>
        </w:rPr>
        <w:t xml:space="preserve"> című kötetében</w:t>
      </w:r>
    </w:p>
  </w:footnote>
  <w:footnote w:id="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 István fordítása</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20:58:00Z</dcterms:created>
  <dc:creator>Windows</dc:creator>
  <dc:description/>
  <dc:language>en-US</dc:language>
  <cp:lastModifiedBy>W</cp:lastModifiedBy>
  <dcterms:modified xsi:type="dcterms:W3CDTF">2004-01-22T16:55:00Z</dcterms:modified>
  <cp:revision>298</cp:revision>
  <dc:subject/>
  <dc:title/>
</cp:coreProperties>
</file>