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9.png" ContentType="image/png"/>
  <Override PartName="/word/media/image1.jpeg" ContentType="image/jpeg"/>
  <Override PartName="/word/media/image35.jpeg" ContentType="image/jpeg"/>
  <Override PartName="/word/media/image23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44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11.jpeg" ContentType="image/jpeg"/>
  <Override PartName="/word/media/image36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 w:val="56"/>
          <w:szCs w:val="56"/>
        </w:rPr>
      </w:pPr>
      <w:r>
        <w:rPr>
          <w:sz w:val="56"/>
          <w:szCs w:val="56"/>
        </w:rPr>
        <w:t>Lányi György</w:t>
      </w:r>
    </w:p>
    <w:p>
      <w:pPr>
        <w:pStyle w:val="Normal"/>
        <w:shd w:fill="FFFFFF" w:val="clear"/>
        <w:autoSpaceDE w:val="false"/>
        <w:spacing w:before="360" w:after="0"/>
        <w:jc w:val="center"/>
        <w:rPr>
          <w:i/>
          <w:i/>
          <w:iCs/>
          <w:sz w:val="52"/>
          <w:szCs w:val="52"/>
          <w:lang w:val="en-US"/>
        </w:rPr>
      </w:pPr>
      <w:r>
        <w:rPr>
          <w:i/>
          <w:iCs/>
          <w:sz w:val="52"/>
          <w:szCs w:val="52"/>
        </w:rPr>
        <w:t xml:space="preserve">A szörnyek világa </w:t>
      </w:r>
      <w:r>
        <w:rPr>
          <w:i/>
          <w:iCs/>
          <w:sz w:val="52"/>
          <w:szCs w:val="52"/>
          <w:lang w:val="en-US"/>
        </w:rPr>
        <w:t>I.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52"/>
          <w:szCs w:val="52"/>
          <w:lang w:val="en-US"/>
        </w:rPr>
      </w:pPr>
      <w:r>
        <w:rPr>
          <w:i/>
          <w:iCs/>
          <w:sz w:val="52"/>
          <w:szCs w:val="52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92"/>
          <w:szCs w:val="92"/>
        </w:rPr>
      </w:pPr>
      <w:r>
        <w:rPr>
          <w:b/>
          <w:bCs/>
          <w:sz w:val="92"/>
          <w:szCs w:val="92"/>
        </w:rPr>
        <w:t>A VIZEK GYILKOSAI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4667250" cy="64217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642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120" w:after="0"/>
        <w:jc w:val="center"/>
        <w:rPr>
          <w:sz w:val="36"/>
          <w:szCs w:val="36"/>
        </w:rPr>
      </w:pPr>
      <w:r>
        <w:rPr>
          <w:sz w:val="36"/>
          <w:szCs w:val="36"/>
        </w:rPr>
        <w:t>NATURA</w:t>
      </w:r>
      <w:r>
        <w:br w:type="page"/>
      </w:r>
    </w:p>
    <w:p>
      <w:pPr>
        <w:pStyle w:val="Normal"/>
        <w:shd w:fill="FFFFFF" w:val="clear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Lektorálta</w:t>
        <w:br/>
      </w:r>
      <w:r>
        <w:rPr>
          <w:b/>
          <w:bCs/>
          <w:sz w:val="32"/>
          <w:szCs w:val="32"/>
        </w:rPr>
        <w:t>dr. Stohl Gábor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Illusztrálta</w:t>
        <w:br/>
      </w:r>
      <w:r>
        <w:rPr>
          <w:b/>
          <w:bCs/>
          <w:sz w:val="32"/>
          <w:szCs w:val="32"/>
        </w:rPr>
        <w:t>Veres László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A címlapon a mélytengeri kardfogú viperahal (Chauliodus sloani)</w:t>
        <w:br/>
        <w:t>zsákmányolásra 90 fokos szögben széttáruló állkapcsain világító tűfo-</w:t>
        <w:br/>
        <w:t>gak pazar fénye fénycsapdaként vonzza oda az áldozatokat. A hátlapon</w:t>
        <w:br/>
        <w:t>a nagy fehér cápa (Charcharodon charcharias) állkapcsai, az egymás</w:t>
        <w:br/>
        <w:t>mögötti sorokban rajtülő, 12-15 cm magas, árszerűen hegyes, kétoldalt</w:t>
        <w:br/>
        <w:t>tüskés tépőfogakkal. E háromszögletű „késfogak" néhány hónapon-</w:t>
        <w:br/>
        <w:t>ként váltódnak, s ily módon egyik-másik falánk fehér cápa élete folya-</w:t>
        <w:br/>
        <w:t>mán 30 000 ilyen félelmetes tépőfogat is elhasznál.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© dr. Lányi György, 1990</w:t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A könyvet gondozta a Mezőgazdasági Kiadó Kft.</w:t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ETO 591.5</w:t>
        <w:br/>
        <w:t>ISBN 963 233 156 7</w:t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32"/>
          <w:szCs w:val="32"/>
        </w:rPr>
        <w:t>Mezőgazdasági Könyvkiadó Vállalat</w:t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Felelős kiadó DR. GALLYAS CSABA igazgató</w:t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Felelős szerkesztő DR. PESTHY GÁBOR</w:t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Műszaki vezető CSÁKVÁRI ATTILA</w:t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Tipográfia PRIMUSZ CSABÁNÉ</w:t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Műszaki szerkesztő ORLAI MÁRTON</w:t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Az illusztráció VERES LÁSZLÓ munkája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32"/>
          <w:szCs w:val="32"/>
        </w:rPr>
        <w:t>A fedelet VERES LÁSZLÓ grafikájának felhasználásával</w:t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BARÓTHY ISTVÁN készítette</w:t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Nyomás engedélyezve 1990. július 9-én</w:t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Megjelent 11,25 A/5 ív terjedelemben</w:t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90.843 Szekszárdi Nyomda</w:t>
      </w:r>
    </w:p>
    <w:p>
      <w:pPr>
        <w:pStyle w:val="Normal"/>
        <w:shd w:fill="FFFFFF" w:val="clear"/>
        <w:autoSpaceDE w:val="false"/>
        <w:jc w:val="center"/>
        <w:rPr>
          <w:sz w:val="36"/>
          <w:szCs w:val="36"/>
        </w:rPr>
      </w:pPr>
      <w:r>
        <w:rPr>
          <w:sz w:val="32"/>
          <w:szCs w:val="32"/>
        </w:rPr>
        <w:t>Felelős vezető BENIZS SÁNDOR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  <w:t>A titokzatos szörnyjelenség</w:t>
      </w:r>
    </w:p>
    <w:p>
      <w:pPr>
        <w:pStyle w:val="Normal"/>
        <w:shd w:fill="FFFFFF" w:val="clear"/>
        <w:autoSpaceDE w:val="false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autoSpaceDE w:val="false"/>
        <w:spacing w:before="1680" w:after="0"/>
        <w:jc w:val="right"/>
        <w:rPr/>
      </w:pPr>
      <w:r>
        <w:rPr>
          <w:sz w:val="28"/>
          <w:szCs w:val="28"/>
        </w:rPr>
        <w:t>Mefisztó: No már megint az értelem határán járunk, ahol a ti em-</w:t>
        <w:br/>
        <w:t>beri elmétek kezd megzavarodni. Mit állsz össze velünk, ha nem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autoSpaceDE w:val="false"/>
        <w:ind w:firstLine="2520"/>
        <w:rPr>
          <w:sz w:val="28"/>
          <w:szCs w:val="28"/>
        </w:rPr>
      </w:pPr>
      <w:r>
        <w:rPr>
          <w:sz w:val="28"/>
          <w:szCs w:val="28"/>
        </w:rPr>
        <w:t>tudsz lépést tartani?</w:t>
      </w:r>
    </w:p>
    <w:p>
      <w:pPr>
        <w:pStyle w:val="Normal"/>
        <w:shd w:fill="FFFFFF" w:val="clear"/>
        <w:autoSpaceDE w:val="false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Goethe: Faust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Szörnyekről hitelt érdemlően s egyben érdekfeszítően meglehetősen</w:t>
        <w:br/>
        <w:t>kockázatos dolog könyvet írni. Az ilyesmire vállalkozó már eleve szá-</w:t>
        <w:br/>
        <w:t>molhat azzal, hogy a kétkedő olvasó művét fenntartásokkal fogadja.</w:t>
        <w:br/>
        <w:t>Szorítkozhat bár információiban a legmegbízhatóbb forrásmunkák állí-</w:t>
        <w:br/>
        <w:t>tásaira, valamint személyes észleléseire és meggyőződésére, könyvét „a</w:t>
        <w:br/>
        <w:t>hiszékenyek megtévesztéseként" vagy egyszerűen csak „hatásvadászó</w:t>
        <w:br/>
        <w:t>komolytalanságként" ítélik majd meg, s aligha kerülheti el az „áltudo-</w:t>
        <w:br/>
        <w:t>mányos félrevezetés" megbélyegző vádját sem. Az efféle gyanúval ter-</w:t>
        <w:br/>
        <w:t>helt előítéleteket a szerzőnek minden korrekt igyekezete ellenére azért</w:t>
        <w:br/>
        <w:t>is nehéz elhárítania, mivel munkájának megjelenése előtt már számta-</w:t>
        <w:br/>
        <w:t>lan valótlannak bizonyult hírnek, szenzációhajhász tudósításnak, men-</w:t>
        <w:br/>
        <w:t>demondákat való tényként tálaló cikknek, továbbá megannyi ügyes</w:t>
        <w:br/>
        <w:t>fantáziával készült horrorfilmnek és ponyvaregénynek sikerült e foga-</w:t>
        <w:br/>
        <w:t>lomkört alaposan lejáratnia. A szörnytémával szembeni gyanakvást és</w:t>
        <w:br/>
        <w:t>pejoratív feltételezéseket méltán keltheti az a tudati zűrzavar, ami a leg-</w:t>
        <w:br/>
        <w:t>több emberben a mindenképp természetfelettinek elfogadott és titok-</w:t>
        <w:br/>
        <w:t>zatossággal övezett csodalényekkel kapcsolatban eluralkodott. Éppen</w:t>
        <w:br/>
        <w:t>ezért kívánatos bizonyos rendet teremtenünk a szörnyek fogalomköré-</w:t>
        <w:br/>
        <w:t>ben, s egyúttal tisztáznunk is kell az egész jelenségkör sajátosságait.</w:t>
      </w:r>
    </w:p>
    <w:p>
      <w:pPr>
        <w:pStyle w:val="Normal"/>
        <w:shd w:fill="FFFFFF" w:val="clear"/>
        <w:autoSpaceDE w:val="false"/>
        <w:spacing w:before="240" w:after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Nagytakarítás a fogalmak lomtárában</w:t>
      </w:r>
    </w:p>
    <w:p>
      <w:pPr>
        <w:pStyle w:val="Normal"/>
        <w:shd w:fill="FFFFFF" w:val="clear"/>
        <w:autoSpaceDE w:val="false"/>
        <w:spacing w:before="24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Az Értelmező Kéziszótár (Akadémia, 1982) szerint a </w:t>
      </w:r>
      <w:r>
        <w:rPr>
          <w:i/>
          <w:iCs/>
          <w:sz w:val="32"/>
          <w:szCs w:val="32"/>
        </w:rPr>
        <w:t>szörnyeteg (latinul</w:t>
        <w:br/>
        <w:t xml:space="preserve">monstrum), </w:t>
      </w:r>
      <w:r>
        <w:rPr>
          <w:sz w:val="32"/>
          <w:szCs w:val="32"/>
        </w:rPr>
        <w:t xml:space="preserve">rövidített alakjában </w:t>
      </w:r>
      <w:r>
        <w:rPr>
          <w:i/>
          <w:iCs/>
          <w:sz w:val="32"/>
          <w:szCs w:val="32"/>
        </w:rPr>
        <w:t xml:space="preserve">szörny </w:t>
      </w:r>
      <w:r>
        <w:rPr>
          <w:sz w:val="32"/>
          <w:szCs w:val="32"/>
        </w:rPr>
        <w:t>kifejezés jelentése: idomtalanul</w:t>
        <w:br/>
        <w:t>torz voltával iszonyatot, utálatot keltő ember, állat vagy képzeletbeli</w:t>
        <w:br/>
      </w:r>
      <w:r>
        <w:br w:type="page"/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lény, amely kegyetlenségével rémületet, borzalmat keltő jelenség. E fő-</w:t>
        <w:br/>
        <w:t xml:space="preserve">névből képzett </w:t>
      </w:r>
      <w:r>
        <w:rPr>
          <w:i/>
          <w:iCs/>
          <w:sz w:val="32"/>
          <w:szCs w:val="32"/>
        </w:rPr>
        <w:t>szörnyű, szörnyűség, szörnyülködik, szörnyszülemény,</w:t>
        <w:br/>
        <w:t xml:space="preserve">szörnyethal </w:t>
      </w:r>
      <w:r>
        <w:rPr>
          <w:sz w:val="32"/>
          <w:szCs w:val="32"/>
        </w:rPr>
        <w:t>gyakoriak nyelvünkben, s általában valami visszataszítóra,</w:t>
        <w:br/>
        <w:t>iszonytatóra, irtózatot keltőre, félelmetesre, rémesre, kegyetlenre, bor-</w:t>
        <w:br/>
        <w:t>zalmasra vonatkozna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 xml:space="preserve">Az agyrémet, rémképet, rémlátomást egyaránt kifejező </w:t>
      </w:r>
      <w:r>
        <w:rPr>
          <w:i/>
          <w:iCs/>
          <w:sz w:val="32"/>
          <w:szCs w:val="32"/>
        </w:rPr>
        <w:t>kiméra</w:t>
        <w:br/>
      </w:r>
      <w:r>
        <w:rPr>
          <w:sz w:val="32"/>
          <w:szCs w:val="32"/>
        </w:rPr>
        <w:t>ugyancsak ijesztő, meghökkentő, borzadályt keltő lényt jelent. A por-</w:t>
        <w:br/>
        <w:t xml:space="preserve">cos halak középmély tengerzónákat lakó külön csoportját alkotó </w:t>
      </w:r>
      <w:r>
        <w:rPr>
          <w:i/>
          <w:iCs/>
          <w:sz w:val="32"/>
          <w:szCs w:val="32"/>
        </w:rPr>
        <w:t>kimé-</w:t>
        <w:br/>
        <w:t xml:space="preserve">rák </w:t>
      </w:r>
      <w:r>
        <w:rPr>
          <w:sz w:val="32"/>
          <w:szCs w:val="32"/>
        </w:rPr>
        <w:t xml:space="preserve">vagy </w:t>
      </w:r>
      <w:r>
        <w:rPr>
          <w:i/>
          <w:iCs/>
          <w:sz w:val="32"/>
          <w:szCs w:val="32"/>
        </w:rPr>
        <w:t xml:space="preserve">tengerimacska-félék </w:t>
      </w:r>
      <w:r>
        <w:rPr>
          <w:sz w:val="32"/>
          <w:szCs w:val="32"/>
        </w:rPr>
        <w:t>(Chimaeridae) családjának képviselői</w:t>
        <w:br/>
        <w:t>csakugyan igazi „agyrémek". Legismertebb fajukat például nagy sze-</w:t>
        <w:br/>
        <w:t xml:space="preserve">mű, kerek fejéről </w:t>
      </w:r>
      <w:r>
        <w:rPr>
          <w:i/>
          <w:iCs/>
          <w:sz w:val="32"/>
          <w:szCs w:val="32"/>
        </w:rPr>
        <w:t xml:space="preserve">tengeri macskának </w:t>
      </w:r>
      <w:r>
        <w:rPr>
          <w:sz w:val="32"/>
          <w:szCs w:val="32"/>
        </w:rPr>
        <w:t>(Chimaera monstrosa), illetve</w:t>
        <w:br/>
        <w:t>hosszú faroknyúlványa miatt tengeri patkánynak is nevezik; egyik</w:t>
        <w:br/>
        <w:t xml:space="preserve">mélytengeri rokonának, a Galathea-expedíció által felfedezett </w:t>
      </w:r>
      <w:r>
        <w:rPr>
          <w:i/>
          <w:iCs/>
          <w:sz w:val="32"/>
          <w:szCs w:val="32"/>
        </w:rPr>
        <w:t>Rhino-</w:t>
        <w:br/>
        <w:t xml:space="preserve">chimaera galathea </w:t>
      </w:r>
      <w:r>
        <w:rPr>
          <w:sz w:val="32"/>
          <w:szCs w:val="32"/>
        </w:rPr>
        <w:t>fajnak pedig golyóbis alakú fejéről még hosszú, kam-</w:t>
        <w:br/>
        <w:t>pós végű orr is előrenyúlik. Hajmeresztő, szörnyű külsejű lények, nem</w:t>
        <w:br/>
        <w:t>vitás.</w:t>
      </w:r>
    </w:p>
    <w:p>
      <w:pPr>
        <w:pStyle w:val="Normal"/>
        <w:shd w:fill="FFFFFF" w:val="clear"/>
        <w:autoSpaceDE w:val="false"/>
        <w:spacing w:before="0" w:after="240"/>
        <w:ind w:firstLine="357"/>
        <w:jc w:val="both"/>
        <w:rPr/>
      </w:pPr>
      <w:r>
        <w:rPr>
          <w:sz w:val="32"/>
          <w:szCs w:val="32"/>
        </w:rPr>
        <w:t xml:space="preserve">A kimérák mitológiai „ősei" közül </w:t>
      </w:r>
      <w:r>
        <w:rPr>
          <w:i/>
          <w:iCs/>
          <w:sz w:val="32"/>
          <w:szCs w:val="32"/>
        </w:rPr>
        <w:t xml:space="preserve">Khimaira </w:t>
      </w:r>
      <w:r>
        <w:rPr>
          <w:sz w:val="32"/>
          <w:szCs w:val="32"/>
        </w:rPr>
        <w:t>oroszlánfejű, kecsketes-</w:t>
        <w:br/>
        <w:t xml:space="preserve">tű, kígyófarkú lény, a </w:t>
      </w:r>
      <w:r>
        <w:rPr>
          <w:i/>
          <w:iCs/>
          <w:sz w:val="32"/>
          <w:szCs w:val="32"/>
        </w:rPr>
        <w:t xml:space="preserve">Kentaur </w:t>
      </w:r>
      <w:r>
        <w:rPr>
          <w:sz w:val="32"/>
          <w:szCs w:val="32"/>
        </w:rPr>
        <w:t>pedig félig ember, félig lótestű teremt-</w:t>
        <w:br/>
        <w:t xml:space="preserve">mény volt. A </w:t>
      </w:r>
      <w:r>
        <w:rPr>
          <w:i/>
          <w:iCs/>
          <w:sz w:val="32"/>
          <w:szCs w:val="32"/>
        </w:rPr>
        <w:t xml:space="preserve">Gorgók </w:t>
      </w:r>
      <w:r>
        <w:rPr>
          <w:sz w:val="32"/>
          <w:szCs w:val="32"/>
        </w:rPr>
        <w:t xml:space="preserve">egyikének ijesztő külsejű nőalakja, </w:t>
      </w:r>
      <w:r>
        <w:rPr>
          <w:i/>
          <w:iCs/>
          <w:sz w:val="32"/>
          <w:szCs w:val="32"/>
        </w:rPr>
        <w:t xml:space="preserve">Medusa </w:t>
      </w:r>
      <w:r>
        <w:rPr>
          <w:sz w:val="32"/>
          <w:szCs w:val="32"/>
        </w:rPr>
        <w:t>fején</w:t>
        <w:br/>
        <w:t>viszont haj helyett kígyók tekeregtek, s így nem csoda, hogy látásától az</w:t>
        <w:br/>
        <w:t>emberek kővé meredtek.... Ám ne higgyük, hogy csakis a görög istenek</w:t>
        <w:br/>
        <w:t>hozhattak létre ilyen rémalakokat. Korunk szaporodásbiológusainak a</w:t>
        <w:br/>
        <w:t>különböző fajok magzati sejtjeinek egyesítésével ugyancsak sikerült</w:t>
        <w:br/>
        <w:t xml:space="preserve">már eltérő tulajdonságokat - így felemás külsőt is - hordozó olyan </w:t>
      </w:r>
      <w:r>
        <w:rPr>
          <w:i/>
          <w:iCs/>
          <w:sz w:val="32"/>
          <w:szCs w:val="32"/>
        </w:rPr>
        <w:t>új</w:t>
        <w:br/>
      </w:r>
      <w:r>
        <w:rPr>
          <w:sz w:val="32"/>
          <w:szCs w:val="32"/>
        </w:rPr>
        <w:t xml:space="preserve">egyedeket előállítaniuk, amelyeket a szakemberek szintén a </w:t>
      </w:r>
      <w:r>
        <w:rPr>
          <w:i/>
          <w:iCs/>
          <w:sz w:val="32"/>
          <w:szCs w:val="32"/>
        </w:rPr>
        <w:t>kiméra</w:t>
        <w:br/>
      </w:r>
      <w:r>
        <w:rPr>
          <w:sz w:val="32"/>
          <w:szCs w:val="32"/>
        </w:rPr>
        <w:t>szóval jelölnek. Mosonmagyaróváron például az agráregyetem állat-</w:t>
        <w:br/>
        <w:t>biotechnikai kutatócsoportja korai juh- és kecskeembriók mikrosebé-</w:t>
        <w:br/>
        <w:t xml:space="preserve">szeti manipulációjával 1987-ben </w:t>
      </w:r>
      <w:r>
        <w:rPr>
          <w:i/>
          <w:iCs/>
          <w:sz w:val="32"/>
          <w:szCs w:val="32"/>
        </w:rPr>
        <w:t xml:space="preserve">félig bak, félig kos kimérát </w:t>
      </w:r>
      <w:r>
        <w:rPr>
          <w:sz w:val="32"/>
          <w:szCs w:val="32"/>
        </w:rPr>
        <w:t>állított elő,</w:t>
        <w:br/>
        <w:t>mely születésekor a fejétől és lábvégeitől eltekintve báránykülsejű volt,</w:t>
        <w:br/>
        <w:t>de bégetés helyett tökéletesen mekegett.</w:t>
      </w:r>
    </w:p>
    <w:p>
      <w:pPr>
        <w:pStyle w:val="Normal"/>
        <w:shd w:fill="FFFFFF" w:val="clear"/>
        <w:autoSpaceDE w:val="false"/>
        <w:spacing w:before="0" w:after="240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Indulatok szörnyei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A szörnyek jellemzői közül bizonyára a gonosz tulajdonság ösztö-</w:t>
        <w:br/>
        <w:t>nözhette Shakespeare-t ama képzettársításában, amikor a féltékenysé-</w:t>
        <w:br/>
        <w:t>get a zöld szemű szörnyeteg (the green-ey'd monster) névvel ruházta</w:t>
        <w:br/>
        <w:t xml:space="preserve">föl az Othello </w:t>
      </w:r>
      <w:r>
        <w:rPr>
          <w:sz w:val="32"/>
          <w:szCs w:val="32"/>
          <w:lang w:val="en-US"/>
        </w:rPr>
        <w:t xml:space="preserve">III. </w:t>
      </w:r>
      <w:r>
        <w:rPr>
          <w:sz w:val="32"/>
          <w:szCs w:val="32"/>
        </w:rPr>
        <w:t>felvonásának 3. jelenetében, amikor a velencei már</w:t>
        <w:br/>
        <w:t>álnok zászlótartója, Jago a szerelemféltés gyanúját oltja be fellebbva-</w:t>
        <w:br/>
        <w:t>lója szívébe. A nagy népszerűségnek örvendő, egykori francia sanzoné-</w:t>
        <w:br/>
        <w:t>nekes, Maurice Chevalier viszont a Francia Becsületrenddel kitüntetett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 xml:space="preserve">revüsztárt, Josephine Bakert illette a </w:t>
      </w:r>
      <w:r>
        <w:rPr>
          <w:i/>
          <w:iCs/>
          <w:sz w:val="32"/>
          <w:szCs w:val="32"/>
        </w:rPr>
        <w:t xml:space="preserve">szent szörny </w:t>
      </w:r>
      <w:r>
        <w:rPr>
          <w:sz w:val="32"/>
          <w:szCs w:val="32"/>
        </w:rPr>
        <w:t>elnevezéssel, mivel</w:t>
        <w:br/>
        <w:t>nagyszerű humanitárius tetteivel méltán rászolgált a szent jelzőre, de</w:t>
        <w:br/>
        <w:t>a közelállók gyakran a szörny-oldalával is találkozhattak (az érte rajon-</w:t>
        <w:br/>
        <w:t>gók a nézőtér távlatából viszont megint csak a „szentet" láthatták ben-</w:t>
        <w:br/>
        <w:t>ne)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Goethe a Faust dráma </w:t>
      </w:r>
      <w:r>
        <w:rPr>
          <w:i/>
          <w:iCs/>
          <w:sz w:val="32"/>
          <w:szCs w:val="32"/>
        </w:rPr>
        <w:t xml:space="preserve">Meflsztofelész </w:t>
      </w:r>
      <w:r>
        <w:rPr>
          <w:sz w:val="32"/>
          <w:szCs w:val="32"/>
        </w:rPr>
        <w:t>alakjával, Madách pedig az</w:t>
        <w:br/>
        <w:t xml:space="preserve">ember tragédiáját megidéző örökbecsű látomásában </w:t>
      </w:r>
      <w:r>
        <w:rPr>
          <w:i/>
          <w:iCs/>
          <w:sz w:val="32"/>
          <w:szCs w:val="32"/>
        </w:rPr>
        <w:t xml:space="preserve">Luciferrel </w:t>
      </w:r>
      <w:r>
        <w:rPr>
          <w:sz w:val="32"/>
          <w:szCs w:val="32"/>
        </w:rPr>
        <w:t>szemé-</w:t>
        <w:br/>
        <w:t xml:space="preserve">lyesíti meg a rontás gonoszát megtévesztő mezbe rejtő </w:t>
      </w:r>
      <w:r>
        <w:rPr>
          <w:i/>
          <w:iCs/>
          <w:sz w:val="32"/>
          <w:szCs w:val="32"/>
        </w:rPr>
        <w:t>sátáni szörnyet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>Aztán nézzük csak, hogyan válhat egy mindennapos, puskára érett</w:t>
        <w:br/>
        <w:t xml:space="preserve">vadunk egyből „szörnnyé"? Bertha Bulcsú a </w:t>
      </w:r>
      <w:r>
        <w:rPr>
          <w:i/>
          <w:iCs/>
          <w:sz w:val="32"/>
          <w:szCs w:val="32"/>
        </w:rPr>
        <w:t xml:space="preserve">Szörnyek a kertben </w:t>
      </w:r>
      <w:r>
        <w:rPr>
          <w:sz w:val="32"/>
          <w:szCs w:val="32"/>
        </w:rPr>
        <w:t>című</w:t>
        <w:br/>
        <w:t>történet keretében (Élet és Irodalom, 1987.41. szám) a balatonfelvidéki</w:t>
        <w:br/>
        <w:t xml:space="preserve">kertjét esténként meglátogató </w:t>
      </w:r>
      <w:r>
        <w:rPr>
          <w:i/>
          <w:iCs/>
          <w:sz w:val="32"/>
          <w:szCs w:val="32"/>
        </w:rPr>
        <w:t xml:space="preserve">vaddisznókat </w:t>
      </w:r>
      <w:r>
        <w:rPr>
          <w:sz w:val="32"/>
          <w:szCs w:val="32"/>
        </w:rPr>
        <w:t>- melyek az erdészek</w:t>
        <w:br/>
        <w:t>szemében legföljebb dúvadak, a vadászokéban meg dicső trófeák</w:t>
        <w:br/>
        <w:t xml:space="preserve">- e sorokkal avatta szörnyekké: </w:t>
      </w:r>
      <w:r>
        <w:rPr>
          <w:i/>
          <w:iCs/>
          <w:sz w:val="32"/>
          <w:szCs w:val="32"/>
        </w:rPr>
        <w:t xml:space="preserve">„Először csodálkoztam </w:t>
      </w:r>
      <w:r>
        <w:rPr>
          <w:sz w:val="32"/>
          <w:szCs w:val="32"/>
        </w:rPr>
        <w:t>- emlékezik az</w:t>
        <w:br/>
        <w:t xml:space="preserve">író -, </w:t>
      </w:r>
      <w:r>
        <w:rPr>
          <w:i/>
          <w:iCs/>
          <w:sz w:val="32"/>
          <w:szCs w:val="32"/>
        </w:rPr>
        <w:t>hogy milyen megállíthatatlanok, aztán szinte megriadtam tőlük,</w:t>
        <w:br/>
        <w:t>akárcsak a madaram. Volt a viselkedésükben valamilyen nyers fölény,</w:t>
        <w:br/>
        <w:t xml:space="preserve">ős-szörny programozottság, ismeretlen motiváltságú erő." </w:t>
      </w:r>
      <w:r>
        <w:rPr>
          <w:sz w:val="32"/>
          <w:szCs w:val="32"/>
        </w:rPr>
        <w:t>Majd a le-</w:t>
        <w:br/>
        <w:t>hullott körtékért odacsábult vadak néhány látogatása után így folytatja:</w:t>
        <w:br/>
      </w:r>
      <w:r>
        <w:rPr>
          <w:i/>
          <w:iCs/>
          <w:sz w:val="32"/>
          <w:szCs w:val="32"/>
        </w:rPr>
        <w:t>„A madarunk messziről megérzi, ha közeledik a kerthez a hersegő, árnyak</w:t>
        <w:br/>
        <w:t>közt mocorgó ismeretlen szörny. Mi nem. Csak érzékeljük, hogy a</w:t>
        <w:br/>
        <w:t>szörny már a kertünkben jár. Nevet adunk neki, besoroljuk valamelyik</w:t>
        <w:br/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169660" cy="26974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Képzeletbeli szörnyek: </w:t>
      </w:r>
      <w:r>
        <w:rPr>
          <w:i/>
          <w:iCs/>
          <w:sz w:val="28"/>
          <w:szCs w:val="28"/>
        </w:rPr>
        <w:t xml:space="preserve">A) </w:t>
      </w:r>
      <w:r>
        <w:rPr>
          <w:sz w:val="28"/>
          <w:szCs w:val="28"/>
        </w:rPr>
        <w:t xml:space="preserve">nyugati típusú, kétfejű szörnyalak, </w:t>
      </w:r>
      <w:r>
        <w:rPr>
          <w:i/>
          <w:iCs/>
          <w:sz w:val="28"/>
          <w:szCs w:val="28"/>
        </w:rPr>
        <w:t xml:space="preserve">B) </w:t>
      </w:r>
      <w:r>
        <w:rPr>
          <w:sz w:val="28"/>
          <w:szCs w:val="28"/>
        </w:rPr>
        <w:t xml:space="preserve">keleti, </w:t>
      </w:r>
      <w:r>
        <w:rPr>
          <w:i/>
          <w:iCs/>
          <w:sz w:val="28"/>
          <w:szCs w:val="28"/>
        </w:rPr>
        <w:t xml:space="preserve">kultikus szörnytípus. </w:t>
      </w:r>
      <w:r>
        <w:rPr>
          <w:sz w:val="28"/>
          <w:szCs w:val="28"/>
        </w:rPr>
        <w:t xml:space="preserve">A nyugati meseszörnyek feje a krokodilokéra, a test és a farok nagy pikkelyei az óriáskígyókéra, karmos oszloplábai viszont a rég kihalt (!) </w:t>
      </w:r>
      <w:r>
        <w:rPr>
          <w:i/>
          <w:iCs/>
          <w:sz w:val="28"/>
          <w:szCs w:val="28"/>
        </w:rPr>
        <w:t xml:space="preserve">sárkánygyíkokéra emlékeztetnek. </w:t>
      </w:r>
      <w:r>
        <w:rPr>
          <w:sz w:val="28"/>
          <w:szCs w:val="28"/>
        </w:rPr>
        <w:t>A keleti mitologikus szörnyek fejét ellenben a tigristől vagy az oroszlántól kölcsönözték, testük többi részét viszont a nagy testű varánuszgyíkokról mintázták.</w:t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sz w:val="32"/>
          <w:szCs w:val="32"/>
        </w:rPr>
        <w:t>fiktív rendszerünkbe és megnyugszunk. Az az illúziónk, hogy megismer-</w:t>
        <w:br/>
        <w:t>tük. Pedig aminek neve van, az még lehet titokzatos, esetleg félelmetes.</w:t>
      </w:r>
      <w:r>
        <w:rPr>
          <w:sz w:val="32"/>
          <w:szCs w:val="32"/>
        </w:rPr>
        <w:t>"</w:t>
        <w:br/>
        <w:t xml:space="preserve">     A szörnytéma filmvászonra kínálkozó mitikus, varázslatos sugallata</w:t>
        <w:br/>
        <w:t>Hernádi Gyula írót és Jancsó Miklós filmrendezőt is megihlették;</w:t>
        <w:br/>
        <w:t xml:space="preserve">szerzőpárosi vízióik </w:t>
      </w:r>
      <w:r>
        <w:rPr>
          <w:i/>
          <w:iCs/>
          <w:sz w:val="32"/>
          <w:szCs w:val="32"/>
        </w:rPr>
        <w:t xml:space="preserve">A szörnyek évadja </w:t>
      </w:r>
      <w:r>
        <w:rPr>
          <w:sz w:val="32"/>
          <w:szCs w:val="32"/>
        </w:rPr>
        <w:t>című játékfilmben (1987) eleve-</w:t>
        <w:br/>
        <w:t>nedett meg.</w:t>
      </w:r>
    </w:p>
    <w:p>
      <w:pPr>
        <w:pStyle w:val="Normal"/>
        <w:shd w:fill="FFFFFF" w:val="clear"/>
        <w:autoSpaceDE w:val="false"/>
        <w:spacing w:before="360" w:after="240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Képzelet szülte szörnyetegek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 xml:space="preserve">Irodalmi példáinkkal eljutottunk az </w:t>
      </w:r>
      <w:r>
        <w:rPr>
          <w:i/>
          <w:iCs/>
          <w:sz w:val="32"/>
          <w:szCs w:val="32"/>
        </w:rPr>
        <w:t>emberi képzelet szülte szörnyetegek-</w:t>
        <w:br/>
        <w:t xml:space="preserve">hez, </w:t>
      </w:r>
      <w:r>
        <w:rPr>
          <w:sz w:val="32"/>
          <w:szCs w:val="32"/>
        </w:rPr>
        <w:t>amelyek a görög mitológiától az Ótestamentumon át a régi száza-</w:t>
        <w:br/>
        <w:t>dok monda-, rege- és mesevilágáig felettébb változatos alakzatokban je-</w:t>
        <w:br/>
        <w:t>lennek meg. A mitológiai szörnyek néhány hajmeresztő külsejű meg-</w:t>
        <w:br/>
        <w:t>testesítőjéről a kimérák említésekor már szóltun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Az ősi hitregék, hősi eposzok, népi mondák és mesék híres szörny-</w:t>
        <w:br/>
        <w:t xml:space="preserve">alakjai a </w:t>
      </w:r>
      <w:r>
        <w:rPr>
          <w:i/>
          <w:iCs/>
          <w:sz w:val="32"/>
          <w:szCs w:val="32"/>
        </w:rPr>
        <w:t xml:space="preserve">sárkányok. </w:t>
      </w:r>
      <w:r>
        <w:rPr>
          <w:sz w:val="32"/>
          <w:szCs w:val="32"/>
        </w:rPr>
        <w:t>A Bibliában is sok szó esik róluk. János apostolnak</w:t>
        <w:br/>
        <w:t>a mennyei jelenésekről való könyvében (Újtestamentum) jelentkezik</w:t>
        <w:br/>
        <w:t xml:space="preserve">az égen </w:t>
      </w:r>
      <w:r>
        <w:rPr>
          <w:i/>
          <w:iCs/>
          <w:sz w:val="32"/>
          <w:szCs w:val="32"/>
        </w:rPr>
        <w:t>„egy nagy veres sárkány, akinek hétfeje vala és tíz szarva, és az ő</w:t>
        <w:br/>
        <w:t xml:space="preserve">fejében hét korona"(12. A </w:t>
      </w:r>
      <w:r>
        <w:rPr>
          <w:sz w:val="32"/>
          <w:szCs w:val="32"/>
        </w:rPr>
        <w:t>napba öltözött asszony és a sárkány). Azután</w:t>
        <w:br/>
        <w:t>bővebb leírást kapunk itt egy másik jelenésben (13.) a tengerből jövő</w:t>
        <w:br/>
        <w:t xml:space="preserve">hétfejű vadállatról: </w:t>
      </w:r>
      <w:r>
        <w:rPr>
          <w:i/>
          <w:iCs/>
          <w:sz w:val="32"/>
          <w:szCs w:val="32"/>
        </w:rPr>
        <w:t>„És láték egy fenevadat feljőni a tengerből, a melynek</w:t>
        <w:br/>
        <w:t>hét feje és tíz szarva vala,... hasonló vala a párduczhoz, és az ő lábai, mint</w:t>
        <w:br/>
        <w:t>a medvéé, és az ő szája, mint az oroszlán szája, és a sárkány adá az ő ere-</w:t>
        <w:br/>
        <w:t xml:space="preserve">jét, hatalmát annak. </w:t>
      </w:r>
      <w:r>
        <w:rPr>
          <w:sz w:val="32"/>
          <w:szCs w:val="32"/>
        </w:rPr>
        <w:t>"Majd bemutat még az apostol egy kétszarvú ször-</w:t>
        <w:br/>
        <w:t xml:space="preserve">nyet is, a következő szavakkal: </w:t>
      </w:r>
      <w:r>
        <w:rPr>
          <w:i/>
          <w:iCs/>
          <w:sz w:val="32"/>
          <w:szCs w:val="32"/>
        </w:rPr>
        <w:t>„Azután láték más fenevadat is feljőni a</w:t>
        <w:br/>
        <w:t>földből, a kinek két szarva vala, a Bárányéhoz hasonló, de úgy szól vala,</w:t>
        <w:br/>
        <w:t xml:space="preserve">mint a sárkány." </w:t>
      </w:r>
      <w:r>
        <w:rPr>
          <w:sz w:val="32"/>
          <w:szCs w:val="32"/>
        </w:rPr>
        <w:t>(Károli Gáspár fordításában.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 xml:space="preserve">Az </w:t>
      </w:r>
      <w:r>
        <w:rPr>
          <w:i/>
          <w:iCs/>
          <w:sz w:val="32"/>
          <w:szCs w:val="32"/>
        </w:rPr>
        <w:t xml:space="preserve">európai mondavilágban </w:t>
      </w:r>
      <w:r>
        <w:rPr>
          <w:sz w:val="32"/>
          <w:szCs w:val="32"/>
        </w:rPr>
        <w:t>a sárkány általában embert fenyegető,</w:t>
        <w:br/>
        <w:t>aszszonyokat rabló, tűzokádó, sőt emberevő gonosz lény, amelynek tá-</w:t>
        <w:br/>
        <w:t>madásaitól hős vitézek bátor hadakozásukkal mentik meg a fenyegetett</w:t>
        <w:br/>
        <w:t>szüzeket, s a rémületben élő, fegyvertelen népet. Így jelennek meg e</w:t>
        <w:br/>
        <w:t>krokodilfejű, kígyónyakú, pikkelyes gyíktestű, kígyófarkú hüllőóriások,</w:t>
        <w:br/>
        <w:t>olykor hét, sőt akár kilenc fejjel, máskor hatalmas denevérszárnyakkal</w:t>
        <w:br/>
        <w:t xml:space="preserve">is a </w:t>
      </w:r>
      <w:r>
        <w:rPr>
          <w:i/>
          <w:iCs/>
          <w:sz w:val="32"/>
          <w:szCs w:val="32"/>
        </w:rPr>
        <w:t xml:space="preserve">Grimm testvérek </w:t>
      </w:r>
      <w:r>
        <w:rPr>
          <w:sz w:val="32"/>
          <w:szCs w:val="32"/>
        </w:rPr>
        <w:t>1812-1818 közt három kötetben kiadott mesegyűjte-</w:t>
        <w:br/>
        <w:t>ményének illusztrációiba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A legendákban tehát nagyon sok sárkány fordul elő. Többségük bar-</w:t>
        <w:br/>
        <w:t>langban lakik, ahol a szépséges királylányt őrzi, vagy ellenkezőleg: szü-</w:t>
        <w:br/>
        <w:t>zeket nyel el. Aztán egy vakmerő lovag vetődik oda, aki megküzd a tü-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zet okádó sárkánnyal, amelynek rendszerint a hét félelmetes feje külön-</w:t>
        <w:br/>
        <w:t>külön is harap. Akadnak azonban békés, jóravaló sárkányok is. A kép-</w:t>
        <w:br/>
        <w:t>zelőerő e csodaszülöttei mindenesetre jó néhány ezer esztendőt megér-</w:t>
        <w:br/>
        <w:t xml:space="preserve">tek Európában. Hiszen már az argonauták vezére, </w:t>
      </w:r>
      <w:r>
        <w:rPr>
          <w:i/>
          <w:iCs/>
          <w:sz w:val="32"/>
          <w:szCs w:val="32"/>
        </w:rPr>
        <w:t xml:space="preserve">laszon </w:t>
      </w:r>
      <w:r>
        <w:rPr>
          <w:sz w:val="32"/>
          <w:szCs w:val="32"/>
        </w:rPr>
        <w:t>is megvereke-</w:t>
        <w:br/>
        <w:t xml:space="preserve">dett velük a fekete-tengeri Kolkhiszban, hogy végrehajthassa </w:t>
      </w:r>
      <w:r>
        <w:rPr>
          <w:i/>
          <w:iCs/>
          <w:sz w:val="32"/>
          <w:szCs w:val="32"/>
        </w:rPr>
        <w:t xml:space="preserve">Aiétész </w:t>
      </w:r>
      <w:r>
        <w:rPr>
          <w:sz w:val="32"/>
          <w:szCs w:val="32"/>
        </w:rPr>
        <w:t>ki-</w:t>
        <w:br/>
        <w:t xml:space="preserve">rály parancsát, aki a varázsos erejű </w:t>
      </w:r>
      <w:r>
        <w:rPr>
          <w:i/>
          <w:iCs/>
          <w:sz w:val="32"/>
          <w:szCs w:val="32"/>
        </w:rPr>
        <w:t xml:space="preserve">sárkányfogakkal </w:t>
      </w:r>
      <w:r>
        <w:rPr>
          <w:sz w:val="32"/>
          <w:szCs w:val="32"/>
        </w:rPr>
        <w:t>kívánta földjét be-</w:t>
        <w:br/>
        <w:t>vetni.</w:t>
      </w:r>
    </w:p>
    <w:p>
      <w:pPr>
        <w:pStyle w:val="Normal"/>
        <w:shd w:fill="FFFFFF" w:val="clear"/>
        <w:autoSpaceDE w:val="false"/>
        <w:spacing w:before="240" w:after="240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Keleti sárkánymítosz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Talán még mélyebb, mondhatnók kultikus erő rejlik a sárkányokban</w:t>
        <w:br/>
      </w:r>
      <w:r>
        <w:rPr>
          <w:i/>
          <w:iCs/>
          <w:sz w:val="32"/>
          <w:szCs w:val="32"/>
        </w:rPr>
        <w:t xml:space="preserve">Keleten, </w:t>
      </w:r>
      <w:r>
        <w:rPr>
          <w:sz w:val="32"/>
          <w:szCs w:val="32"/>
        </w:rPr>
        <w:t>a kínai, az indonéziai, az indiai, az indokínai, a japán mítoszok-</w:t>
        <w:br/>
        <w:t xml:space="preserve">ban. A keleti néphit szerint a sárkány a derék emberekre </w:t>
      </w:r>
      <w:r>
        <w:rPr>
          <w:i/>
          <w:iCs/>
          <w:sz w:val="32"/>
          <w:szCs w:val="32"/>
        </w:rPr>
        <w:t>nézve jóságos,</w:t>
        <w:br/>
      </w:r>
      <w:r>
        <w:rPr>
          <w:sz w:val="32"/>
          <w:szCs w:val="32"/>
        </w:rPr>
        <w:t xml:space="preserve">igazságtevő, </w:t>
      </w:r>
      <w:r>
        <w:rPr>
          <w:i/>
          <w:iCs/>
          <w:sz w:val="32"/>
          <w:szCs w:val="32"/>
        </w:rPr>
        <w:t xml:space="preserve">bölcs </w:t>
      </w:r>
      <w:r>
        <w:rPr>
          <w:sz w:val="32"/>
          <w:szCs w:val="32"/>
        </w:rPr>
        <w:t xml:space="preserve">lényként, a rosszakra viszont </w:t>
      </w:r>
      <w:r>
        <w:rPr>
          <w:i/>
          <w:iCs/>
          <w:sz w:val="32"/>
          <w:szCs w:val="32"/>
        </w:rPr>
        <w:t xml:space="preserve">büntető, </w:t>
      </w:r>
      <w:r>
        <w:rPr>
          <w:sz w:val="32"/>
          <w:szCs w:val="32"/>
        </w:rPr>
        <w:t>végzetes fene-</w:t>
        <w:br/>
        <w:t>vadként jelenik meg. A fenséges sárkánygondviselő egyébként a kí-</w:t>
        <w:br/>
        <w:t xml:space="preserve">naiak nemzeti jelképe, a hajdani császárok </w:t>
      </w:r>
      <w:r>
        <w:rPr>
          <w:i/>
          <w:iCs/>
          <w:sz w:val="32"/>
          <w:szCs w:val="32"/>
        </w:rPr>
        <w:t xml:space="preserve">címerállata, </w:t>
      </w:r>
      <w:r>
        <w:rPr>
          <w:sz w:val="32"/>
          <w:szCs w:val="32"/>
        </w:rPr>
        <w:t>a mai népünne-</w:t>
        <w:br/>
        <w:t>pélyek felvonuló jelmezes embercsoportból kialakított, kígyózó táncá-</w:t>
        <w:br/>
        <w:t>val megjelenített ünnepi szimbóluma. A sárkányisten jóformán az</w:t>
        <w:br/>
        <w:t>egész Keleten ez a cafrangos, hosszú kígyótesttel megelevenedő, tigris-</w:t>
        <w:br/>
        <w:t>vagy oroszlánfejű, félelmetes fogait mutogató lény (régen Ázsiában is</w:t>
        <w:br/>
        <w:t>nagyobb számban éltek még oroszlánok). Egy ősi kínai legenda szerint</w:t>
        <w:br/>
      </w:r>
      <w:r>
        <w:rPr>
          <w:i/>
          <w:iCs/>
          <w:sz w:val="32"/>
          <w:szCs w:val="32"/>
        </w:rPr>
        <w:t xml:space="preserve">Yao </w:t>
      </w:r>
      <w:r>
        <w:rPr>
          <w:sz w:val="32"/>
          <w:szCs w:val="32"/>
        </w:rPr>
        <w:t xml:space="preserve">idején, i. e. 2297-ben </w:t>
      </w:r>
      <w:r>
        <w:rPr>
          <w:i/>
          <w:iCs/>
          <w:sz w:val="32"/>
          <w:szCs w:val="32"/>
        </w:rPr>
        <w:t>„a vizek kiléptek medrükből és elöntötték Kí-</w:t>
        <w:br/>
        <w:t>nát. A földet kígyók és sárkányok lepték el.</w:t>
      </w:r>
      <w:r>
        <w:rPr>
          <w:sz w:val="32"/>
          <w:szCs w:val="32"/>
        </w:rPr>
        <w:t>"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Vietnamban magam is lépten-nyomon találkozhattam a </w:t>
      </w:r>
      <w:r>
        <w:rPr>
          <w:i/>
          <w:iCs/>
          <w:sz w:val="32"/>
          <w:szCs w:val="32"/>
        </w:rPr>
        <w:t xml:space="preserve">long, </w:t>
      </w:r>
      <w:r>
        <w:rPr>
          <w:sz w:val="32"/>
          <w:szCs w:val="32"/>
        </w:rPr>
        <w:t>vagyis</w:t>
        <w:br/>
        <w:t xml:space="preserve">a </w:t>
      </w:r>
      <w:r>
        <w:rPr>
          <w:i/>
          <w:iCs/>
          <w:sz w:val="32"/>
          <w:szCs w:val="32"/>
        </w:rPr>
        <w:t xml:space="preserve">sárkány </w:t>
      </w:r>
      <w:r>
        <w:rPr>
          <w:sz w:val="32"/>
          <w:szCs w:val="32"/>
        </w:rPr>
        <w:t>névkapcsolataival, s a domborműveken, faragványokon, a ki-</w:t>
        <w:br/>
        <w:t>monók selyempalástján aranyfonállal kihímzett, díszesen stilizált alak-</w:t>
        <w:br/>
        <w:t>jával. Mindez ott magától értetődő, hiszen a szájhagyomány szerint</w:t>
        <w:br/>
        <w:t>maguk a vietnamiak a sárkányok leszármazottai... E „népi ősök" nem-</w:t>
        <w:br/>
        <w:t>csak mondavilágukat kísérik végig, de nevezetesebb helyeiket is róluk</w:t>
        <w:br/>
        <w:t xml:space="preserve">nevezték el. Mai fővárosuknak, Hanoinak a régebbi neve </w:t>
      </w:r>
      <w:r>
        <w:rPr>
          <w:i/>
          <w:iCs/>
          <w:sz w:val="32"/>
          <w:szCs w:val="32"/>
        </w:rPr>
        <w:t>Thang Long</w:t>
        <w:br/>
      </w:r>
      <w:r>
        <w:rPr>
          <w:sz w:val="32"/>
          <w:szCs w:val="32"/>
        </w:rPr>
        <w:t xml:space="preserve">volt, ami </w:t>
      </w:r>
      <w:r>
        <w:rPr>
          <w:i/>
          <w:iCs/>
          <w:sz w:val="32"/>
          <w:szCs w:val="32"/>
        </w:rPr>
        <w:t xml:space="preserve">felszálló sárkányt </w:t>
      </w:r>
      <w:r>
        <w:rPr>
          <w:sz w:val="32"/>
          <w:szCs w:val="32"/>
        </w:rPr>
        <w:t>jelent. A Haiphongtól északra húzódó ten-</w:t>
        <w:br/>
        <w:t xml:space="preserve">geröböl, a </w:t>
      </w:r>
      <w:r>
        <w:rPr>
          <w:i/>
          <w:iCs/>
          <w:sz w:val="32"/>
          <w:szCs w:val="32"/>
        </w:rPr>
        <w:t xml:space="preserve">Ha Long </w:t>
      </w:r>
      <w:r>
        <w:rPr>
          <w:sz w:val="32"/>
          <w:szCs w:val="32"/>
        </w:rPr>
        <w:t xml:space="preserve">épp az ellenkezőjét jelenti: e név a </w:t>
      </w:r>
      <w:r>
        <w:rPr>
          <w:i/>
          <w:iCs/>
          <w:sz w:val="32"/>
          <w:szCs w:val="32"/>
        </w:rPr>
        <w:t>leszálló sárkány</w:t>
        <w:br/>
      </w:r>
      <w:r>
        <w:rPr>
          <w:sz w:val="32"/>
          <w:szCs w:val="32"/>
        </w:rPr>
        <w:t>öblét fedi. Noha ezt az elnevezést méltán származtathatnánk a világ</w:t>
        <w:br/>
        <w:t>nyolcadik csodájának tartott csipkés karsztkúp szigetsorok mesés össz-</w:t>
        <w:br/>
        <w:t>képének, amely egy tengerbe zuhant hatalmas sárkány kiemelkedő ta-</w:t>
        <w:br/>
        <w:t>rajaira emlékeztet, az „igazi" magyarázatot mégis a néphitben ma is ele-</w:t>
        <w:br/>
        <w:t>venen élő, ősi legenda adja rá. E szerint ezen a tájon a vitorlás dzsunkái-</w:t>
        <w:br/>
        <w:t>kon békésen halászgató vietnamiaknak valaha gyakorta kellett megküz-</w:t>
        <w:br/>
        <w:t xml:space="preserve">deniük a nagy tengeri viharokkal és a kalózok kegyetlen támadásaival. 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Az egyik elkeseredett harcban azután a túlerővel viaskodó halászok az</w:t>
        <w:br/>
        <w:t>istenhez fohászkodtak, s ő az égből sárkányokat küldött megsegítésük-</w:t>
        <w:br/>
        <w:t>re. Azok hirtelen aláereszkedve, szájukból gyöngyöket ejtettek a ten-</w:t>
        <w:br/>
        <w:t>gerbe. A gyöngyökből pedig azon nyomban meredek sziklaszirtek</w:t>
        <w:br/>
        <w:t>emelkedtek ki a víztükör fölé. A ma is megcsodálható, háromezernél is</w:t>
        <w:br/>
        <w:t>több sziklasziget hullámtörésétől azután mindjárt szelídebbé vált a dü-</w:t>
        <w:br/>
        <w:t>höngő tenger, s a fenyegetett halászok így már sikerrel tudtak megküz-</w:t>
        <w:br/>
        <w:t>deni a betolakodó kalózokkal...</w:t>
      </w:r>
    </w:p>
    <w:p>
      <w:pPr>
        <w:pStyle w:val="Normal"/>
        <w:shd w:fill="FFFFFF" w:val="clear"/>
        <w:autoSpaceDE w:val="false"/>
        <w:spacing w:before="240" w:after="240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Néphitünk sárkányai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 xml:space="preserve">A </w:t>
      </w:r>
      <w:r>
        <w:rPr>
          <w:i/>
          <w:iCs/>
          <w:sz w:val="32"/>
          <w:szCs w:val="32"/>
        </w:rPr>
        <w:t xml:space="preserve">magyar néphit </w:t>
      </w:r>
      <w:r>
        <w:rPr>
          <w:sz w:val="32"/>
          <w:szCs w:val="32"/>
        </w:rPr>
        <w:t>a sárkányt főleg felhőkön vágtató szörnyként, a vihart</w:t>
        <w:br/>
        <w:t>élesztő garabonciás szárnyas paripájaként képzeli el. Petőfi 1844-ben ih-</w:t>
        <w:br/>
        <w:t>letett mesekölteményének hőse, János vitéz pedig ilyennek látta a Tün-</w:t>
        <w:br/>
        <w:t xml:space="preserve">dérország harmadik kapuját őrző rettenetes sárkányt: </w:t>
      </w:r>
      <w:r>
        <w:rPr>
          <w:i/>
          <w:iCs/>
          <w:sz w:val="32"/>
          <w:szCs w:val="32"/>
        </w:rPr>
        <w:t>„Uram ne hagyj</w:t>
        <w:br/>
        <w:t xml:space="preserve">el! itt volt ám szörnyű strázsa; </w:t>
      </w:r>
      <w:r>
        <w:rPr>
          <w:i/>
          <w:iCs/>
          <w:sz w:val="32"/>
          <w:szCs w:val="32"/>
          <w:lang w:val="en-US"/>
        </w:rPr>
        <w:t xml:space="preserve">I </w:t>
      </w:r>
      <w:r>
        <w:rPr>
          <w:i/>
          <w:iCs/>
          <w:sz w:val="32"/>
          <w:szCs w:val="32"/>
        </w:rPr>
        <w:t xml:space="preserve">Vért jéggé fagyasztó volt rémes látása: </w:t>
      </w:r>
      <w:r>
        <w:rPr>
          <w:i/>
          <w:iCs/>
          <w:sz w:val="32"/>
          <w:szCs w:val="32"/>
          <w:lang w:val="en-US"/>
        </w:rPr>
        <w:t>I</w:t>
        <w:br/>
      </w:r>
      <w:r>
        <w:rPr>
          <w:i/>
          <w:iCs/>
          <w:sz w:val="32"/>
          <w:szCs w:val="32"/>
        </w:rPr>
        <w:t xml:space="preserve">Egy nagy sárkánykígyó állt itt a kapuban! </w:t>
      </w:r>
      <w:r>
        <w:rPr>
          <w:i/>
          <w:iCs/>
          <w:sz w:val="32"/>
          <w:szCs w:val="32"/>
          <w:lang w:val="en-US"/>
        </w:rPr>
        <w:t xml:space="preserve">I </w:t>
      </w:r>
      <w:r>
        <w:rPr>
          <w:i/>
          <w:iCs/>
          <w:sz w:val="32"/>
          <w:szCs w:val="32"/>
        </w:rPr>
        <w:t>Elnyele hat ökröt, akkora</w:t>
        <w:br/>
        <w:t xml:space="preserve">szája van. </w:t>
      </w:r>
      <w:r>
        <w:rPr>
          <w:sz w:val="32"/>
          <w:szCs w:val="32"/>
        </w:rPr>
        <w:t>"Nem csoda hát, ha a rettenthetetlen vitézt egyből elnyelte,</w:t>
        <w:br/>
        <w:t>ámbátor a példás mesehős egy szál karddal a sárkánykígyó gyomrából is</w:t>
        <w:br/>
        <w:t>kiszabadítva magát, le tudta győzni a rémes szörnyóriást. Figyelemre</w:t>
        <w:br/>
        <w:t xml:space="preserve">méltó itt a félelmetes </w:t>
      </w:r>
      <w:r>
        <w:rPr>
          <w:i/>
          <w:iCs/>
          <w:sz w:val="32"/>
          <w:szCs w:val="32"/>
        </w:rPr>
        <w:t xml:space="preserve">kígyó </w:t>
      </w:r>
      <w:r>
        <w:rPr>
          <w:sz w:val="32"/>
          <w:szCs w:val="32"/>
        </w:rPr>
        <w:t>gonosz sárkányként való „félreértékelése",</w:t>
        <w:br/>
        <w:t>mely hüllő az ótestamentumi teremtéstörténet álnok rontójaként meg-</w:t>
        <w:br/>
        <w:t>gyűlöltetett édenkerti kígyójából nőtt át ilyen nagy, gonosz szörnnyé a</w:t>
        <w:br/>
        <w:t>magyar mondavilágba. Hiszen minden igaz hívő emlékezetébe vésőd-</w:t>
        <w:br/>
        <w:t>hettek az első asszonyt elámító kígyót elátkozó isteni szózat szavai:</w:t>
        <w:br/>
      </w:r>
      <w:r>
        <w:rPr>
          <w:i/>
          <w:iCs/>
          <w:sz w:val="32"/>
          <w:szCs w:val="32"/>
        </w:rPr>
        <w:t>„Mivelhogy ezt cselekedted, átkozott légy minden barom és minden mezei</w:t>
        <w:br/>
        <w:t>vad között; hasadon járj, és port egyél életed minden napjaiban.</w:t>
        <w:br/>
        <w:t>És ellenségeskedést szerzek közötted és az asszony között, a te magod</w:t>
        <w:br/>
        <w:t>között, és az ő magva között: az neked fejedre tapos, te pedig annak sar-</w:t>
        <w:br/>
        <w:t xml:space="preserve">kát mardosod." </w:t>
      </w:r>
      <w:r>
        <w:rPr>
          <w:sz w:val="32"/>
          <w:szCs w:val="32"/>
        </w:rPr>
        <w:t xml:space="preserve">(Mózes </w:t>
      </w:r>
      <w:r>
        <w:rPr>
          <w:sz w:val="32"/>
          <w:szCs w:val="32"/>
          <w:lang w:val="en-US"/>
        </w:rPr>
        <w:t xml:space="preserve">I. </w:t>
      </w:r>
      <w:r>
        <w:rPr>
          <w:sz w:val="32"/>
          <w:szCs w:val="32"/>
        </w:rPr>
        <w:t>könyve 14., 15., Károli Gáspár fordítása)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Felvilágosodott korunk kétségbevonhatatlan jele, hogy a Csu-</w:t>
        <w:br/>
        <w:t>kás-Bergendy szerzőpárosnak a kígyók jegyeit is magán viselő mesesár-</w:t>
        <w:br/>
        <w:t>kánya, a tévéből, a magnókazettákról, a hanglemez- és mesekönyvborí-</w:t>
        <w:br/>
        <w:t xml:space="preserve">tókról jámbor kedélyességgel ránk tekintő </w:t>
      </w:r>
      <w:r>
        <w:rPr>
          <w:i/>
          <w:iCs/>
          <w:sz w:val="32"/>
          <w:szCs w:val="32"/>
        </w:rPr>
        <w:t xml:space="preserve">Süsü sárkány </w:t>
      </w:r>
      <w:r>
        <w:rPr>
          <w:sz w:val="32"/>
          <w:szCs w:val="32"/>
        </w:rPr>
        <w:t>napjaink jósá-</w:t>
        <w:br/>
        <w:t xml:space="preserve">gos meseszörnyalakjaként gyerkőceink népszerű „barátjává" lépett elő. 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6"/>
          <w:szCs w:val="36"/>
        </w:rPr>
      </w:pPr>
      <w:r>
        <w:rPr>
          <w:b/>
          <w:bCs/>
          <w:sz w:val="36"/>
          <w:szCs w:val="36"/>
        </w:rPr>
        <w:t>Földtörténetünk sárkányai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A régi sárkányrajzokat nézegetve sok hasonló vonást fedezhetünk fel</w:t>
        <w:br/>
        <w:t xml:space="preserve">főbb jegyeikben az óriás őshüllők, a </w:t>
      </w:r>
      <w:r>
        <w:rPr>
          <w:i/>
          <w:iCs/>
          <w:sz w:val="32"/>
          <w:szCs w:val="32"/>
        </w:rPr>
        <w:t xml:space="preserve">dinoszauruszok </w:t>
      </w:r>
      <w:r>
        <w:rPr>
          <w:sz w:val="32"/>
          <w:szCs w:val="32"/>
        </w:rPr>
        <w:t>rekonstruált képei-</w:t>
        <w:br/>
        <w:t xml:space="preserve">vel. (Az ismeretterjesztő művekben </w:t>
      </w:r>
      <w:r>
        <w:rPr>
          <w:i/>
          <w:iCs/>
          <w:sz w:val="32"/>
          <w:szCs w:val="32"/>
        </w:rPr>
        <w:t xml:space="preserve">sárkánygyíkoknak </w:t>
      </w:r>
      <w:r>
        <w:rPr>
          <w:sz w:val="32"/>
          <w:szCs w:val="32"/>
        </w:rPr>
        <w:t>is nevezik</w:t>
        <w:br/>
        <w:t>őket.) E krétakori hüllőóriások közül a 15 méteres szárnyterpesztésű,</w:t>
        <w:br/>
        <w:t xml:space="preserve">félelmetes kinézetű </w:t>
      </w:r>
      <w:r>
        <w:rPr>
          <w:i/>
          <w:iCs/>
          <w:sz w:val="32"/>
          <w:szCs w:val="32"/>
        </w:rPr>
        <w:t xml:space="preserve">Pteranodonokat </w:t>
      </w:r>
      <w:r>
        <w:rPr>
          <w:sz w:val="32"/>
          <w:szCs w:val="32"/>
        </w:rPr>
        <w:t>a szakkönyvek is repülő sárká-</w:t>
        <w:br/>
        <w:t>nyokként említik. A mondabeli sárkányok legtöbbjének ábrázolása</w:t>
        <w:br/>
        <w:t xml:space="preserve">azonban leginkább a vízben élő hattyúnyakú őshüllőkre, a </w:t>
      </w:r>
      <w:r>
        <w:rPr>
          <w:i/>
          <w:iCs/>
          <w:sz w:val="32"/>
          <w:szCs w:val="32"/>
        </w:rPr>
        <w:t>Plesiosauru-</w:t>
        <w:br/>
        <w:t xml:space="preserve">sokra </w:t>
      </w:r>
      <w:r>
        <w:rPr>
          <w:sz w:val="32"/>
          <w:szCs w:val="32"/>
        </w:rPr>
        <w:t>emlékeztet, miután azok kicsiny feje éppen olyasfajta kígyónya-</w:t>
        <w:br/>
        <w:t>kon ült, mint a később megrajzolt sárkányoké. Talányos dolog, hogyan</w:t>
        <w:br/>
        <w:t>is jeleníthették meg a sárkánylegendák rajzban, festményben megidé-</w:t>
        <w:br/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167120" cy="44316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443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földtörténet harmadkorában élt szörnyetegek: </w:t>
      </w:r>
      <w:r>
        <w:rPr>
          <w:i/>
          <w:iCs/>
          <w:sz w:val="28"/>
          <w:szCs w:val="28"/>
        </w:rPr>
        <w:t xml:space="preserve">A) </w:t>
      </w:r>
      <w:r>
        <w:rPr>
          <w:sz w:val="28"/>
          <w:szCs w:val="28"/>
        </w:rPr>
        <w:t>madárutánzó dinoszaurusz, a</w:t>
        <w:br/>
      </w:r>
      <w:r>
        <w:rPr>
          <w:i/>
          <w:iCs/>
          <w:sz w:val="28"/>
          <w:szCs w:val="28"/>
        </w:rPr>
        <w:t xml:space="preserve">Struthiomimus, B) Stegosaurus </w:t>
      </w:r>
      <w:r>
        <w:rPr>
          <w:sz w:val="28"/>
          <w:szCs w:val="28"/>
        </w:rPr>
        <w:t xml:space="preserve">nevű páncélos dinoszaurusz, </w:t>
      </w:r>
      <w:r>
        <w:rPr>
          <w:i/>
          <w:iCs/>
          <w:sz w:val="28"/>
          <w:szCs w:val="28"/>
        </w:rPr>
        <w:t xml:space="preserve">C) </w:t>
      </w:r>
      <w:r>
        <w:rPr>
          <w:sz w:val="28"/>
          <w:szCs w:val="28"/>
        </w:rPr>
        <w:t xml:space="preserve">a háromszarvú </w:t>
      </w:r>
      <w:r>
        <w:rPr>
          <w:i/>
          <w:iCs/>
          <w:sz w:val="28"/>
          <w:szCs w:val="28"/>
        </w:rPr>
        <w:t xml:space="preserve">Triceratops prorsus </w:t>
      </w:r>
      <w:r>
        <w:rPr>
          <w:sz w:val="28"/>
          <w:szCs w:val="28"/>
        </w:rPr>
        <w:t xml:space="preserve">nevű dinoszaurusz 6 méter hosszú és 2,5 méter magas volt, </w:t>
      </w:r>
      <w:r>
        <w:rPr>
          <w:i/>
          <w:iCs/>
          <w:sz w:val="28"/>
          <w:szCs w:val="28"/>
        </w:rPr>
        <w:t xml:space="preserve">D) </w:t>
      </w:r>
      <w:r>
        <w:rPr>
          <w:sz w:val="28"/>
          <w:szCs w:val="28"/>
        </w:rPr>
        <w:t xml:space="preserve">a 12 méter hosszú és több mint 5 méter magas zsarnokgyík, a </w:t>
      </w:r>
      <w:r>
        <w:rPr>
          <w:i/>
          <w:iCs/>
          <w:sz w:val="28"/>
          <w:szCs w:val="28"/>
        </w:rPr>
        <w:t xml:space="preserve">Tyrannosaurus rex, </w:t>
      </w:r>
      <w:r>
        <w:rPr>
          <w:sz w:val="28"/>
          <w:szCs w:val="28"/>
        </w:rPr>
        <w:t xml:space="preserve">minden idők legnagyobb termetű szárazföldi ragadozója volt, </w:t>
      </w:r>
      <w:r>
        <w:rPr>
          <w:i/>
          <w:iCs/>
          <w:sz w:val="28"/>
          <w:szCs w:val="28"/>
        </w:rPr>
        <w:t xml:space="preserve">E) </w:t>
      </w:r>
      <w:r>
        <w:rPr>
          <w:sz w:val="28"/>
          <w:szCs w:val="28"/>
        </w:rPr>
        <w:t xml:space="preserve">kacsacsőrű dinoszaurusz, a </w:t>
      </w:r>
      <w:r>
        <w:rPr>
          <w:i/>
          <w:iCs/>
          <w:sz w:val="28"/>
          <w:szCs w:val="28"/>
        </w:rPr>
        <w:t xml:space="preserve">Trachodon, F) </w:t>
      </w:r>
      <w:r>
        <w:rPr>
          <w:sz w:val="28"/>
          <w:szCs w:val="28"/>
        </w:rPr>
        <w:t xml:space="preserve">kazuárfejű dinoszaurusz </w:t>
      </w:r>
      <w:r>
        <w:rPr>
          <w:i/>
          <w:iCs/>
          <w:sz w:val="28"/>
          <w:szCs w:val="28"/>
        </w:rPr>
        <w:t>(Corythosaurus casuarius)</w:t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zett alakjait a csak később feltárt őshüllőcsontvázakra illő külsővel a</w:t>
        <w:br/>
        <w:t>középkor művészei. Minthogy a dinoszauruszok a krétaidőszak végén,</w:t>
        <w:br/>
        <w:t>mintegy 70 millió esztendővel ezelőtt haltak ki, a sárkányábrázolók so-</w:t>
        <w:br/>
        <w:t>hasem láthattak eleven őshüllőt. Viszont azok földi maradványait már</w:t>
        <w:br/>
        <w:t>az ókorban is valamelyest ismerték, Kínában pedig évezredeken át a</w:t>
        <w:br/>
      </w:r>
      <w:r>
        <w:rPr>
          <w:i/>
          <w:iCs/>
          <w:sz w:val="32"/>
          <w:szCs w:val="32"/>
        </w:rPr>
        <w:t xml:space="preserve">„sárkányfog", </w:t>
      </w:r>
      <w:r>
        <w:rPr>
          <w:sz w:val="32"/>
          <w:szCs w:val="32"/>
        </w:rPr>
        <w:t xml:space="preserve">meg a </w:t>
      </w:r>
      <w:r>
        <w:rPr>
          <w:i/>
          <w:iCs/>
          <w:sz w:val="32"/>
          <w:szCs w:val="32"/>
        </w:rPr>
        <w:t xml:space="preserve">„sárkánycsont" </w:t>
      </w:r>
      <w:r>
        <w:rPr>
          <w:sz w:val="32"/>
          <w:szCs w:val="32"/>
        </w:rPr>
        <w:t>volt a fejfájástól az epekőig minden</w:t>
        <w:br/>
        <w:t>bajra a csodatevő orvosság. Ezért lehetséges, hogy talán mégis a sár-</w:t>
        <w:br/>
        <w:t>kánygyíkmaradványok nyomán kialakított ősi mitikus ábrázolások</w:t>
        <w:br/>
        <w:t>szolgáltak alapmodellül a középkori legendák hüllőábrázatú, pikkelyes</w:t>
        <w:br/>
        <w:t>testű sárkányalakrajzainak kialakításához. Más tudósok (Brückmann,</w:t>
        <w:br/>
        <w:t>Rosenmüller) tagadják ezt a feltevést, és a sárkányok egyik „őséül" a</w:t>
        <w:br/>
      </w:r>
      <w:r>
        <w:rPr>
          <w:i/>
          <w:iCs/>
          <w:sz w:val="32"/>
          <w:szCs w:val="32"/>
        </w:rPr>
        <w:t xml:space="preserve">barlangi medvét </w:t>
      </w:r>
      <w:r>
        <w:rPr>
          <w:sz w:val="32"/>
          <w:szCs w:val="32"/>
        </w:rPr>
        <w:t>jelölik meg. Megint mások a többféle ősi szabású, de</w:t>
        <w:br/>
        <w:t>napjainkban is létező állat jegyeiből összegyúrt sárkányfigurák mintaál-</w:t>
        <w:br/>
        <w:t xml:space="preserve">lataiként elsősorban a </w:t>
      </w:r>
      <w:r>
        <w:rPr>
          <w:i/>
          <w:iCs/>
          <w:sz w:val="32"/>
          <w:szCs w:val="32"/>
        </w:rPr>
        <w:t xml:space="preserve">krokodilt </w:t>
      </w:r>
      <w:r>
        <w:rPr>
          <w:sz w:val="32"/>
          <w:szCs w:val="32"/>
        </w:rPr>
        <w:t xml:space="preserve">és az </w:t>
      </w:r>
      <w:r>
        <w:rPr>
          <w:i/>
          <w:iCs/>
          <w:sz w:val="32"/>
          <w:szCs w:val="32"/>
        </w:rPr>
        <w:t xml:space="preserve">óriáskígyót </w:t>
      </w:r>
      <w:r>
        <w:rPr>
          <w:sz w:val="32"/>
          <w:szCs w:val="32"/>
        </w:rPr>
        <w:t>emelik ki. Ám a gyík-</w:t>
        <w:br/>
        <w:t>törzsűek ősei közt ott lehettek a manapság is élő s az őket befogni szán-</w:t>
        <w:br/>
        <w:t>dékozó embert vad harapásukkal és farkuk korbácscsapásaival fogadó</w:t>
        <w:br/>
      </w:r>
      <w:r>
        <w:rPr>
          <w:i/>
          <w:iCs/>
          <w:sz w:val="32"/>
          <w:szCs w:val="32"/>
        </w:rPr>
        <w:t xml:space="preserve">óriás varánuszok, </w:t>
      </w:r>
      <w:r>
        <w:rPr>
          <w:sz w:val="32"/>
          <w:szCs w:val="32"/>
        </w:rPr>
        <w:t>a bőrnemű szárnnyal megjelenők esetében pedig a</w:t>
        <w:br/>
      </w:r>
      <w:r>
        <w:rPr>
          <w:i/>
          <w:iCs/>
          <w:sz w:val="32"/>
          <w:szCs w:val="32"/>
        </w:rPr>
        <w:t xml:space="preserve">nagy testű denevérfajok </w:t>
      </w:r>
      <w:r>
        <w:rPr>
          <w:sz w:val="32"/>
          <w:szCs w:val="32"/>
        </w:rPr>
        <w:t>(repülőkutyák, repülőrókák) is.</w:t>
      </w:r>
    </w:p>
    <w:p>
      <w:pPr>
        <w:pStyle w:val="Normal"/>
        <w:shd w:fill="FFFFFF" w:val="clear"/>
        <w:autoSpaceDE w:val="false"/>
        <w:spacing w:before="240" w:after="240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Híresztelések szörnyei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>A sárkányok mitikus világából térjünk át az ugyancsak képzelet kiszí-</w:t>
        <w:br/>
        <w:t xml:space="preserve">nezte, de híresztelőik által </w:t>
      </w:r>
      <w:r>
        <w:rPr>
          <w:i/>
          <w:iCs/>
          <w:sz w:val="32"/>
          <w:szCs w:val="32"/>
        </w:rPr>
        <w:t xml:space="preserve">létezőnek állított szörnyek </w:t>
      </w:r>
      <w:r>
        <w:rPr>
          <w:sz w:val="32"/>
          <w:szCs w:val="32"/>
        </w:rPr>
        <w:t>bemutatására. A</w:t>
        <w:br/>
        <w:t>híresztelt szörnyetegek leghírhedtebb alakjai a középkori hajósok előtt</w:t>
        <w:br/>
        <w:t xml:space="preserve">„többször is megjelent", 30 méter hosszúra is megnövő </w:t>
      </w:r>
      <w:r>
        <w:rPr>
          <w:i/>
          <w:iCs/>
          <w:sz w:val="32"/>
          <w:szCs w:val="32"/>
        </w:rPr>
        <w:t>tengeri óriáskí-</w:t>
        <w:br/>
        <w:t xml:space="preserve">gyók, </w:t>
      </w:r>
      <w:r>
        <w:rPr>
          <w:sz w:val="32"/>
          <w:szCs w:val="32"/>
        </w:rPr>
        <w:t>továbbá a hatalmas szigetként a tengerből felemelkedő óriáspoli-</w:t>
        <w:br/>
        <w:t xml:space="preserve">pok, a </w:t>
      </w:r>
      <w:r>
        <w:rPr>
          <w:i/>
          <w:iCs/>
          <w:sz w:val="32"/>
          <w:szCs w:val="32"/>
        </w:rPr>
        <w:t xml:space="preserve">krákok. </w:t>
      </w:r>
      <w:r>
        <w:rPr>
          <w:sz w:val="32"/>
          <w:szCs w:val="32"/>
        </w:rPr>
        <w:t>És hogy milyen félelmetes szörnyetegek ezek, arról rész-</w:t>
        <w:br/>
        <w:t>letes feljegyzések maradtak ránk Erik Pontoppidan bergeni püspöktől,</w:t>
        <w:br/>
        <w:t xml:space="preserve">aki szerint </w:t>
      </w:r>
      <w:r>
        <w:rPr>
          <w:i/>
          <w:iCs/>
          <w:sz w:val="32"/>
          <w:szCs w:val="32"/>
        </w:rPr>
        <w:t>„...szavahihető tengerészek tanúsága szerint a tengeri kígyó az</w:t>
        <w:br/>
        <w:t xml:space="preserve">egész hajót körülgyűrűzi és mindenestül a mélybe rántja". </w:t>
      </w:r>
      <w:r>
        <w:rPr>
          <w:sz w:val="32"/>
          <w:szCs w:val="32"/>
        </w:rPr>
        <w:t>A svéd Olaus</w:t>
        <w:br/>
        <w:t xml:space="preserve">Magnus történetíró 1554-ben azt írta erről a szörnyről, hogy </w:t>
      </w:r>
      <w:r>
        <w:rPr>
          <w:i/>
          <w:iCs/>
          <w:sz w:val="32"/>
          <w:szCs w:val="32"/>
        </w:rPr>
        <w:t>„...ez az</w:t>
        <w:br/>
        <w:t>óriás tengeri kígyó a Bergen-vidék sziklás barlangjaiban pihen, és nyári éj-</w:t>
        <w:br/>
        <w:t>szakákon jön elő. Elsősorban a partok mellett vadászgat, de kijön a szá-</w:t>
        <w:br/>
        <w:t xml:space="preserve">razra is. Hossza 200 láb </w:t>
      </w:r>
      <w:r>
        <w:rPr>
          <w:sz w:val="32"/>
          <w:szCs w:val="32"/>
        </w:rPr>
        <w:t xml:space="preserve">(kb. 60 m), </w:t>
      </w:r>
      <w:r>
        <w:rPr>
          <w:i/>
          <w:iCs/>
          <w:sz w:val="32"/>
          <w:szCs w:val="32"/>
        </w:rPr>
        <w:t xml:space="preserve">vastagsága pedig 20 láb </w:t>
      </w:r>
      <w:r>
        <w:rPr>
          <w:sz w:val="32"/>
          <w:szCs w:val="32"/>
        </w:rPr>
        <w:t>(kb. 6 m)".</w:t>
        <w:br/>
        <w:t xml:space="preserve">    Ami pedig a legendás óriáspolipot illeti, az nem a ma ismeretes</w:t>
        <w:br/>
        <w:t>mélytengeri óriás tintahalakra (a tízkarú óriáskalmárokra), hanem leí-</w:t>
        <w:br/>
        <w:t>rásuk szerint egy hatalmasra nőtt közönséges nyolckarú polipra emlé-</w:t>
        <w:br/>
        <w:t>keztetett, csakhogy - és itt megint Pontoppidan norvég püspököt idéz-</w:t>
        <w:br/>
        <w:t xml:space="preserve">zük - </w:t>
      </w:r>
      <w:r>
        <w:rPr>
          <w:i/>
          <w:iCs/>
          <w:sz w:val="32"/>
          <w:szCs w:val="32"/>
        </w:rPr>
        <w:t>„...amikor feljő a krák, az óriáspolip, a hullámokból fokozatosan</w:t>
      </w:r>
      <w:r>
        <w:rPr>
          <w:sz w:val="32"/>
          <w:szCs w:val="32"/>
        </w:rPr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széles, dimbes-dombos felületű hátság emelkedik ki. Jó félóra kell hozzá,</w:t>
        <w:br/>
        <w:t xml:space="preserve">míg körüljárhatjuk"... </w:t>
      </w:r>
      <w:r>
        <w:rPr>
          <w:sz w:val="32"/>
          <w:szCs w:val="32"/>
        </w:rPr>
        <w:t>Ami aztán e fantasztikus polipóriás karjait illeti,</w:t>
        <w:br/>
      </w:r>
      <w:r>
        <w:rPr>
          <w:i/>
          <w:iCs/>
          <w:sz w:val="32"/>
          <w:szCs w:val="32"/>
        </w:rPr>
        <w:t>....ezek a karok vastagabbak a legnagyobb hajók árbocainál, s elég erő-</w:t>
        <w:br/>
        <w:t>sek ahhoz, hogy egy százágyús fregattot a mélybe rántsanak"..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Ám nemcsak a derék bergeni püspöktől, de másoktól is hajmeresztő</w:t>
        <w:br/>
        <w:t>történeteket olvashatunk a hajókat megtámadó gigászi polipokról. De-</w:t>
        <w:br/>
        <w:t>rűs De Montfort például 1802-ben egy afrikai partok mentén haladó</w:t>
        <w:br/>
        <w:t>Saint Malo-i hajó fedélzetén maga is szemtanúja volt egy ilyen táma-</w:t>
        <w:br/>
        <w:t xml:space="preserve">dásnak; feljegyzésében így idézi föl a legijesztőbb pillanatokat: </w:t>
      </w:r>
      <w:r>
        <w:rPr>
          <w:i/>
          <w:iCs/>
          <w:sz w:val="32"/>
          <w:szCs w:val="32"/>
        </w:rPr>
        <w:t>„...hirte-</w:t>
        <w:br/>
        <w:t>en egy elképesztően nagy tengeri szörny jelent meg, mellső részeivel kie-</w:t>
        <w:br/>
        <w:t>melkedett a habokból, a vizet hosszú szakaszon felkorbácsolva átnyúlt a</w:t>
        <w:br/>
        <w:t>hajóhíd fölött, belekapaszkodott a hajóba, hosszú, hajlékony és félelme-</w:t>
        <w:br/>
        <w:t>tes karjaival a hajókötélzetre és az árbocokra tekeredett, egészen az árbo-</w:t>
        <w:br/>
        <w:t>cok csúcsáig nyúlt, és iszonyatos súlyát latba vetve azon igyekezett, hogy a</w:t>
        <w:br/>
        <w:t xml:space="preserve">hajót oldalára döntse, s lerántsa a mélybe...„ </w:t>
      </w:r>
      <w:r>
        <w:rPr>
          <w:sz w:val="32"/>
          <w:szCs w:val="32"/>
        </w:rPr>
        <w:t>A megrázó esetet egy kép</w:t>
        <w:br/>
        <w:t>örökítette meg Saint Malo templomának falán egészen 1944-ig, amikor</w:t>
        <w:br/>
        <w:t>bombatalálat pusztította el. Montfort egy másik hasonló eseményt is</w:t>
        <w:br/>
        <w:t>feljegyzett, ahol a hatalmas krák a hajófedélzetet tisztogató három mat-</w:t>
        <w:br/>
        <w:t>rózt igyekezett elkapni, s a bajba jutottak segítségére siető legénység</w:t>
        <w:br/>
        <w:t>minden mentő igyekezete ellenére a szörny két áldozatával a mélybe</w:t>
        <w:br/>
        <w:t>merü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Persze nemcsak tengeri kígyóóriások és hajókat mélybe húzó gigan-</w:t>
        <w:br/>
        <w:t>tikus krákok rettegést keltő történetei keringtek szájról szájra a száza-</w:t>
        <w:br/>
        <w:t>dok során, hanem egyéb tengeri, sőt szárazföldi szörnyetegek egész se-</w:t>
        <w:br/>
        <w:t>regletét lehetne itt még felemlíteni. Gazdag irodalom örökítette meg</w:t>
        <w:br/>
        <w:t>leírásokban és rajzokban fantasztikus alakjaikat s a hozzájuk fűződő hí-</w:t>
        <w:br/>
        <w:t>resztelések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Az egyik ilyen híres, régi könyvet Ulysses Aldrovandus alkotta</w:t>
        <w:br/>
      </w:r>
      <w:r>
        <w:rPr>
          <w:i/>
          <w:iCs/>
          <w:sz w:val="32"/>
          <w:szCs w:val="32"/>
        </w:rPr>
        <w:t xml:space="preserve">(Monstrorum história. </w:t>
      </w:r>
      <w:r>
        <w:rPr>
          <w:sz w:val="32"/>
          <w:szCs w:val="32"/>
        </w:rPr>
        <w:t>Bononiae, 1642), a másik Franzius Farkastól</w:t>
        <w:br/>
        <w:t>származik, melyet Miskolczi Gáspár fordított és jelentetett meg Lőcsén</w:t>
        <w:br/>
        <w:t xml:space="preserve">1702-ben, </w:t>
      </w:r>
      <w:r>
        <w:rPr>
          <w:i/>
          <w:iCs/>
          <w:sz w:val="32"/>
          <w:szCs w:val="32"/>
        </w:rPr>
        <w:t xml:space="preserve">Egy jeles Vad-Kert </w:t>
      </w:r>
      <w:r>
        <w:rPr>
          <w:sz w:val="32"/>
          <w:szCs w:val="32"/>
        </w:rPr>
        <w:t>címen. Mai ismereteink szerint azonban a</w:t>
        <w:br/>
        <w:t>régi természetleírások e hihetetlenül fantasztikus teremtményeit csakis</w:t>
        <w:br/>
      </w:r>
      <w:r>
        <w:rPr>
          <w:i/>
          <w:iCs/>
          <w:sz w:val="32"/>
          <w:szCs w:val="32"/>
        </w:rPr>
        <w:t xml:space="preserve">mondabeli képzeletlényekként </w:t>
      </w:r>
      <w:r>
        <w:rPr>
          <w:sz w:val="32"/>
          <w:szCs w:val="32"/>
        </w:rPr>
        <w:t>fogadhatjuk el. Az irántuk érdeklődők</w:t>
        <w:br/>
        <w:t xml:space="preserve">részletesebb tájékoztatást kaphatnak róluk Farkas Henrik </w:t>
      </w:r>
      <w:r>
        <w:rPr>
          <w:i/>
          <w:iCs/>
          <w:sz w:val="32"/>
          <w:szCs w:val="32"/>
        </w:rPr>
        <w:t>Legendák ál-</w:t>
        <w:br/>
        <w:t xml:space="preserve">latvilága </w:t>
      </w:r>
      <w:r>
        <w:rPr>
          <w:sz w:val="32"/>
          <w:szCs w:val="32"/>
        </w:rPr>
        <w:t>című (Natura, 1982) könyvéből.</w:t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Létező szörnyek - felfedezés előtt és után</w:t>
      </w:r>
    </w:p>
    <w:p>
      <w:pPr>
        <w:pStyle w:val="Normal"/>
        <w:shd w:fill="FFFFFF" w:val="clear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Jelen munkám céljául azt tűztem ki, hogy a Földünkön egykoron élt,</w:t>
        <w:br/>
        <w:t>valamint a napjainkban létező s szörnynek tekintett lényekről az eddigi</w:t>
        <w:br/>
        <w:t>tudományos ismeretek és hitelt érdemlő történetek alapján tájékoztas-</w:t>
        <w:br/>
        <w:t xml:space="preserve">son. Ám a </w:t>
      </w:r>
      <w:r>
        <w:rPr>
          <w:i/>
          <w:iCs/>
          <w:sz w:val="32"/>
          <w:szCs w:val="32"/>
        </w:rPr>
        <w:t xml:space="preserve">létező szörnyek </w:t>
      </w:r>
      <w:r>
        <w:rPr>
          <w:sz w:val="32"/>
          <w:szCs w:val="32"/>
        </w:rPr>
        <w:t>teljes körű számbavétele terén újabban némi</w:t>
        <w:br/>
        <w:t xml:space="preserve">zavart idézett elő az 1982-ben jónevű tudósokból verbuválódott </w:t>
      </w:r>
      <w:r>
        <w:rPr>
          <w:i/>
          <w:iCs/>
          <w:sz w:val="32"/>
          <w:szCs w:val="32"/>
        </w:rPr>
        <w:t>Nem-</w:t>
        <w:br/>
        <w:t xml:space="preserve">zetközi Kriptozoológiai Társaság </w:t>
      </w:r>
      <w:r>
        <w:rPr>
          <w:sz w:val="32"/>
          <w:szCs w:val="32"/>
        </w:rPr>
        <w:t>egy s más meglepetést keltő bejelenté-</w:t>
        <w:br/>
        <w:t xml:space="preserve">se. (A </w:t>
      </w:r>
      <w:r>
        <w:rPr>
          <w:i/>
          <w:iCs/>
          <w:sz w:val="32"/>
          <w:szCs w:val="32"/>
        </w:rPr>
        <w:t xml:space="preserve">kriptozoológia </w:t>
      </w:r>
      <w:r>
        <w:rPr>
          <w:sz w:val="32"/>
          <w:szCs w:val="32"/>
        </w:rPr>
        <w:t>a rejtetten élő állatokkal foglalkozó, azok kinyo-</w:t>
        <w:br/>
        <w:t>mozására létrehozott új tudományág.) Az amerikai Roy P. Mackal pro-</w:t>
        <w:br/>
        <w:t>fesszor, a szovjet Dimitrij Bajanov moszkvai zoológus, a kanadai H. Le</w:t>
        <w:br/>
        <w:t>Blond oceanográfus, valamint japán, kínai, bolgár, dél-afrikai kollégáik</w:t>
        <w:br/>
        <w:t>feltételezik, hogy a tengerek kellőképp át nem kutatott térségeiben és</w:t>
        <w:br/>
        <w:t>mély zónáiban, továbbá a szárazulatok még ember nem járta, nehezen</w:t>
        <w:br/>
        <w:t>megközelíthető helyein olyan állatok és vademberek, jobbára kimon-</w:t>
        <w:br/>
        <w:t>dott szörnyek rejtőznek, amelyeket éppúgy, mint egy sor nemrég felfe-</w:t>
        <w:br/>
        <w:t>dezett, addig kipusztultnak vélt vagy legalábbis sose látott unikumot,</w:t>
        <w:br/>
        <w:t>behatóbb kutatóexpedíciók révén még elő lehetne keríteni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Végül szörnyleltárunkból még föltétlenül ki kell emelnünk a ször-</w:t>
        <w:br/>
        <w:t xml:space="preserve">nyetegek </w:t>
      </w:r>
      <w:r>
        <w:rPr>
          <w:i/>
          <w:iCs/>
          <w:sz w:val="32"/>
          <w:szCs w:val="32"/>
        </w:rPr>
        <w:t xml:space="preserve">széleskörűen bizonyított, </w:t>
      </w:r>
      <w:r>
        <w:rPr>
          <w:sz w:val="32"/>
          <w:szCs w:val="32"/>
        </w:rPr>
        <w:t xml:space="preserve">manapság </w:t>
      </w:r>
      <w:r>
        <w:rPr>
          <w:i/>
          <w:iCs/>
          <w:sz w:val="32"/>
          <w:szCs w:val="32"/>
        </w:rPr>
        <w:t xml:space="preserve">létező alakjait. </w:t>
      </w:r>
      <w:r>
        <w:rPr>
          <w:sz w:val="32"/>
          <w:szCs w:val="32"/>
        </w:rPr>
        <w:t>Noha egyi-</w:t>
        <w:br/>
        <w:t>kükhöz, másikukhoz fantáziaszüleménynek ható, régebbi és új keletű</w:t>
        <w:br/>
        <w:t>kalandos történetek fűződnek, ám a tudományos művekből megbízha-</w:t>
        <w:br/>
        <w:t>tó információkat olvashatunk róluk. Azonban ezek a száraz, rideg, de</w:t>
        <w:br/>
        <w:t>mindenképp hiteles tények, adatok sem fosztják meg - mint látni fog-</w:t>
        <w:br/>
        <w:t xml:space="preserve">juk - ezeket az ijesztő külsejű s veszélyes állatfajokat </w:t>
      </w:r>
      <w:r>
        <w:rPr>
          <w:i/>
          <w:iCs/>
          <w:sz w:val="32"/>
          <w:szCs w:val="32"/>
        </w:rPr>
        <w:t>rettegett szörny mi-</w:t>
        <w:br/>
        <w:t xml:space="preserve">voltuktól. </w:t>
      </w:r>
      <w:r>
        <w:rPr>
          <w:sz w:val="32"/>
          <w:szCs w:val="32"/>
        </w:rPr>
        <w:t>Viszont naiv igyekezet volna mindezeket a lényeket lexiko-</w:t>
        <w:br/>
        <w:t>nokban vagy zoológiai rendszertani munkákban ilyen összefogó cím</w:t>
        <w:br/>
        <w:t>alatt keresni.</w:t>
      </w:r>
    </w:p>
    <w:p>
      <w:pPr>
        <w:pStyle w:val="Normal"/>
        <w:shd w:fill="FFFFFF" w:val="clear"/>
        <w:autoSpaceDE w:val="false"/>
        <w:spacing w:before="240" w:after="240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A szörnyjelenség mint nézőpont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Hogyan - kérdezhetné akkor az olvasó -, miként is foglaljuk e könyv-</w:t>
        <w:br/>
        <w:t>ben egybe a különböző állatrendszertani csoportokból kiragadott lé-</w:t>
        <w:br/>
        <w:t>nyeket szörnyek gyanánt? Nos, szó sincs a zooszisztematika holmi ön-</w:t>
        <w:br/>
        <w:t>kéntes megreformálásáról... Csupán a lényegileg már érzékeltetett</w:t>
        <w:br/>
      </w:r>
      <w:r>
        <w:rPr>
          <w:i/>
          <w:iCs/>
          <w:sz w:val="32"/>
          <w:szCs w:val="32"/>
        </w:rPr>
        <w:t xml:space="preserve">szörnyjelenség </w:t>
      </w:r>
      <w:r>
        <w:rPr>
          <w:sz w:val="32"/>
          <w:szCs w:val="32"/>
        </w:rPr>
        <w:t>nézőpontjából irányítjuk érdeklődésünk reflektorfényét</w:t>
        <w:br/>
        <w:t>az emberi megítéléssel eképp jellemzett, s borzadályteli „szörny" szó-</w:t>
        <w:br/>
        <w:t>val felruházott élőlényekre, hogy közelebbi vizsgálódásunk közepette</w:t>
        <w:br/>
        <w:t>végre leleplezhessük minden titokzatosságuk hátterét. Azonban ko-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rántse gondoljuk, hogy nyomozásunk leleplezései e rettegett rémeket</w:t>
        <w:br/>
        <w:t>megfosztanák félelmetes szörnynimbuszuktól. Ellenkezőleg, minél tü-</w:t>
        <w:br/>
        <w:t>zetesebben kémleljük ki szörnylényük hihetetlennek tűnő megnyilvá-</w:t>
        <w:br/>
        <w:t>nulásait, annál borzongatóbban, egész szörnymivoltuk teljességében</w:t>
        <w:br/>
        <w:t>gyakorolnak majd elképesztő benyomást rán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 xml:space="preserve">E kötetünkben a </w:t>
      </w:r>
      <w:r>
        <w:rPr>
          <w:i/>
          <w:iCs/>
          <w:sz w:val="32"/>
          <w:szCs w:val="32"/>
        </w:rPr>
        <w:t xml:space="preserve">vizekben </w:t>
      </w:r>
      <w:r>
        <w:rPr>
          <w:sz w:val="32"/>
          <w:szCs w:val="32"/>
        </w:rPr>
        <w:t>rejtőzőkkel, a későbbiekben megjelenő</w:t>
        <w:br/>
        <w:t xml:space="preserve">másodikban pedig folytatólagosan az </w:t>
      </w:r>
      <w:r>
        <w:rPr>
          <w:i/>
          <w:iCs/>
          <w:sz w:val="32"/>
          <w:szCs w:val="32"/>
        </w:rPr>
        <w:t xml:space="preserve">égen </w:t>
      </w:r>
      <w:r>
        <w:rPr>
          <w:sz w:val="32"/>
          <w:szCs w:val="32"/>
        </w:rPr>
        <w:t xml:space="preserve">és a </w:t>
      </w:r>
      <w:r>
        <w:rPr>
          <w:i/>
          <w:iCs/>
          <w:sz w:val="32"/>
          <w:szCs w:val="32"/>
        </w:rPr>
        <w:t xml:space="preserve"> földön, </w:t>
      </w:r>
      <w:r>
        <w:rPr>
          <w:sz w:val="32"/>
          <w:szCs w:val="32"/>
        </w:rPr>
        <w:t>vagyis a szárazu-</w:t>
        <w:br/>
        <w:t xml:space="preserve">latokon föllelhető további </w:t>
      </w:r>
      <w:r>
        <w:rPr>
          <w:i/>
          <w:iCs/>
          <w:sz w:val="32"/>
          <w:szCs w:val="32"/>
        </w:rPr>
        <w:t xml:space="preserve">állatszörnyekkel </w:t>
      </w:r>
      <w:r>
        <w:rPr>
          <w:sz w:val="32"/>
          <w:szCs w:val="32"/>
        </w:rPr>
        <w:t>ismerkedünk meg, de nem</w:t>
        <w:br/>
        <w:t xml:space="preserve">hallgatjuk el az </w:t>
      </w:r>
      <w:r>
        <w:rPr>
          <w:i/>
          <w:iCs/>
          <w:sz w:val="32"/>
          <w:szCs w:val="32"/>
        </w:rPr>
        <w:t xml:space="preserve">emberieket </w:t>
      </w:r>
      <w:r>
        <w:rPr>
          <w:sz w:val="32"/>
          <w:szCs w:val="32"/>
        </w:rPr>
        <w:t>sem. Mert noha idáig szörnyeket csak az álla-</w:t>
        <w:br/>
        <w:t>ti teremtmények köréből említettünk csak, a szörny megbélyegzést ko-</w:t>
        <w:br/>
        <w:t>rántsem véletlenül ruházták rá már oly sok iszonyatot vagy rettenetet</w:t>
        <w:br/>
        <w:t>keltő emberalakra. Hisz a szörnyjelenség tagadhatatlan figurái a magas</w:t>
        <w:br/>
        <w:t>havasokon és az ősrengetegekben még ma is kutatott, állatias külsejű</w:t>
        <w:br/>
        <w:t>vademberek (ha egyáltalában léteznek ilyenek); a bizonyos hitelt ér-</w:t>
        <w:br/>
        <w:t>demlő históriákban leírt szörnyegyedek (Hany Istók, Drakula és tár-</w:t>
        <w:br/>
        <w:t>saik); az indiai őserdőkből kézre kerített, állat módra viselkedő „farkas-</w:t>
        <w:br/>
        <w:t>gyermekek"; a szerencsétlenségükre visszataszító torzként világrajöt-</w:t>
        <w:br/>
        <w:t>tek szánalmas, de egyben ijesztő szörnyalakjai; valamint a történelem</w:t>
        <w:br/>
        <w:t>tébolyult tirannusait, s napjaink elvetemült, hírhedt gonosztevőit is ide</w:t>
        <w:br/>
        <w:t>sorolhatjuk, akik rettegett „szörnyként" való említésüket nem külsődle-</w:t>
        <w:br/>
        <w:t>ges adottságaik, hanem lelki torzulásuk belülről jövő rémtettei kapcsán</w:t>
        <w:br/>
        <w:t>kaptá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Lajstromba vettük tehát a jellegzetes szörnytulajdonságaik révén</w:t>
        <w:br/>
      </w:r>
      <w:r>
        <w:rPr>
          <w:i/>
          <w:iCs/>
          <w:sz w:val="32"/>
          <w:szCs w:val="32"/>
        </w:rPr>
        <w:t xml:space="preserve">szörnyetegeknek </w:t>
      </w:r>
      <w:r>
        <w:rPr>
          <w:sz w:val="32"/>
          <w:szCs w:val="32"/>
        </w:rPr>
        <w:t xml:space="preserve">tekinthető </w:t>
      </w:r>
      <w:r>
        <w:rPr>
          <w:i/>
          <w:iCs/>
          <w:sz w:val="32"/>
          <w:szCs w:val="32"/>
        </w:rPr>
        <w:t>képzeletbeli, kihalt, kellően még nem igazolt</w:t>
        <w:br/>
      </w:r>
      <w:r>
        <w:rPr>
          <w:sz w:val="32"/>
          <w:szCs w:val="32"/>
        </w:rPr>
        <w:t xml:space="preserve">(idáig fel nem fedezett), valamint a </w:t>
      </w:r>
      <w:r>
        <w:rPr>
          <w:i/>
          <w:iCs/>
          <w:sz w:val="32"/>
          <w:szCs w:val="32"/>
        </w:rPr>
        <w:t xml:space="preserve">létező </w:t>
      </w:r>
      <w:r>
        <w:rPr>
          <w:sz w:val="32"/>
          <w:szCs w:val="32"/>
        </w:rPr>
        <w:t xml:space="preserve">(már felfedezett) </w:t>
      </w:r>
      <w:r>
        <w:rPr>
          <w:i/>
          <w:iCs/>
          <w:sz w:val="32"/>
          <w:szCs w:val="32"/>
        </w:rPr>
        <w:t xml:space="preserve">lények </w:t>
      </w:r>
      <w:r>
        <w:rPr>
          <w:sz w:val="32"/>
          <w:szCs w:val="32"/>
        </w:rPr>
        <w:t>sajá-</w:t>
        <w:br/>
        <w:t>tos kasztjait. Valamennyi lényegében az emberi nézőpont titokzatos</w:t>
        <w:br/>
        <w:t xml:space="preserve">szüleménye vagy legalábbis a valóságot kiélező </w:t>
      </w:r>
      <w:r>
        <w:rPr>
          <w:i/>
          <w:iCs/>
          <w:sz w:val="32"/>
          <w:szCs w:val="32"/>
        </w:rPr>
        <w:t xml:space="preserve">szörnymotivációja. </w:t>
      </w:r>
      <w:r>
        <w:rPr>
          <w:sz w:val="32"/>
          <w:szCs w:val="32"/>
        </w:rPr>
        <w:t>Ideje</w:t>
        <w:br/>
        <w:t>tehát, hogy kétkedő előítéleteinket félretéve, nekivágjunk a víziször-</w:t>
        <w:br/>
        <w:t>nyeket felderítő, kalandos expedíciónak.</w:t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i/>
          <w:iCs/>
          <w:sz w:val="52"/>
          <w:szCs w:val="52"/>
        </w:rPr>
        <w:t>A szörnyetegek virágkora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sz w:val="52"/>
          <w:szCs w:val="52"/>
        </w:rPr>
      </w:pPr>
      <w:r>
        <w:rPr>
          <w:b/>
          <w:i/>
          <w:iCs/>
          <w:sz w:val="52"/>
          <w:szCs w:val="52"/>
        </w:rPr>
      </w:r>
    </w:p>
    <w:p>
      <w:pPr>
        <w:pStyle w:val="Normal"/>
        <w:shd w:fill="FFFFFF" w:val="clear"/>
        <w:autoSpaceDE w:val="false"/>
        <w:spacing w:before="3120" w:after="0"/>
        <w:jc w:val="right"/>
        <w:rPr>
          <w:sz w:val="28"/>
          <w:szCs w:val="28"/>
        </w:rPr>
      </w:pPr>
      <w:r>
        <w:rPr>
          <w:sz w:val="28"/>
          <w:szCs w:val="28"/>
        </w:rPr>
        <w:t>Tudós: Az ősvilág kihalt állatjai / Valódi példányokban állnak itt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Madách: Az ember tragédiája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A szörnyeket kereső utunk első elágazásánál az irányjelző tábla letűnt</w:t>
        <w:br/>
        <w:t xml:space="preserve">korok </w:t>
      </w:r>
      <w:r>
        <w:rPr>
          <w:i/>
          <w:iCs/>
          <w:sz w:val="32"/>
          <w:szCs w:val="32"/>
        </w:rPr>
        <w:t xml:space="preserve">ősvilága </w:t>
      </w:r>
      <w:r>
        <w:rPr>
          <w:sz w:val="32"/>
          <w:szCs w:val="32"/>
        </w:rPr>
        <w:t>felé mutat. Ahhoz, hogy legelső kutatóexpedíciónkkal</w:t>
        <w:br/>
        <w:t>oda juthassunk, a tudományos-fantasztikus regények múltba repítő</w:t>
        <w:br/>
        <w:t>időgépén szárnyra kapva kellene visszakerülnünk a földtörténeti kö-</w:t>
        <w:br/>
        <w:t>zépkor mocsaras, páfránybozótos rétjeire, no meg a páfrányfenyős, szá-</w:t>
        <w:br/>
        <w:t>gópálmás őserdeibe. Ott aztán majd a lélegzetünk is szinte eláll, amint</w:t>
        <w:br/>
        <w:t>egyre-másra megpillantjuk az imitt békésen lombokat legelésző, amott</w:t>
        <w:br/>
        <w:t>a zsákmányát vadul kergető, távolabbra a langyvizű óceánban gázoló</w:t>
        <w:br/>
        <w:t>vagy épp a levegőbe emelkedő óriás sárkánygyíkok félelmetes alakjai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Fikciónk talán a kétkedők számára meseszerűnek hat, noha állítá-</w:t>
        <w:br/>
        <w:t>sainkra semmiképp sem érvényes a hagyományos meseindító szólam:</w:t>
        <w:br/>
        <w:t>„Hol volt, hol nem volt..." Ugyanis eltökéltségünkhöz híven - mely sze-</w:t>
        <w:br/>
        <w:t>rint fejezeteink során nem a képzelet szülte, hanem a valóságos ször-</w:t>
        <w:br/>
        <w:t>nyeket ismertetjük - a következőkben is valóságos, egykoron élt és sza-</w:t>
        <w:br/>
        <w:t>porodott, igazi hús-vér szörnyetegek nyomába szegődün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Hiszen a Földünket évmilliók során át uraló ősszörnyek nem a pusz-</w:t>
        <w:br/>
        <w:t>ta fantázia szüleményei. A fennmaradt, ezrével feltárt fosszilis leletek -</w:t>
        <w:br/>
        <w:t>egy-egy fajukat rekonstruálhatóvá tevő csontvázelemek, körvonalaikat</w:t>
        <w:br/>
        <w:t>s kültakarójukat tükröző kőlenyomatok, mumifikálódott tetemeik - ré-</w:t>
        <w:br/>
        <w:t>vén az őslénykutatók egymás meglátásaihoz nagy hasonlósággal jelení-</w:t>
        <w:br/>
        <w:t>tették meg, hozták vissza a roppant távoli múltból könyveik képtábláin</w:t>
        <w:br/>
        <w:t>és múzeumaik őslénytári modelljein a kihalt őshüllők formagazdag,</w:t>
        <w:br/>
        <w:t>különböző létezési módra specializálódott alakjait. Ősvilági kalandozá-</w:t>
        <w:br/>
        <w:t xml:space="preserve">sunk, a paleozoológusok kalauzolásával, tehát nem egyszerű képzelgés. </w:t>
        <w:br/>
      </w:r>
      <w:r>
        <w:br w:type="page"/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spacing w:before="0" w:after="240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Sárkányok - életközeiben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A viszapergetett időt tekintve, a 220 millió éve kezdődött triászban nyo-</w:t>
        <w:br/>
        <w:t>mozunk az ősvilág megtestesült szörnyurai után. Ekkor jelennek meg a</w:t>
        <w:br/>
        <w:t xml:space="preserve">dinoszauruszok közvetlen ősei, a </w:t>
      </w:r>
      <w:r>
        <w:rPr>
          <w:i/>
          <w:iCs/>
          <w:sz w:val="32"/>
          <w:szCs w:val="32"/>
        </w:rPr>
        <w:t xml:space="preserve">Thecodontia </w:t>
      </w:r>
      <w:r>
        <w:rPr>
          <w:sz w:val="32"/>
          <w:szCs w:val="32"/>
        </w:rPr>
        <w:t>néven egybefoglalt, tü-</w:t>
        <w:br/>
        <w:t>dővel lélegző őshüllők. Ezek a szárazföldön futkározó ősgyíkok első-</w:t>
        <w:br/>
        <w:t>sorban a szemgödör előtti koponyanyíláspárjukkal, továbbá még azzal</w:t>
        <w:br/>
        <w:t>Különböznek a náluk is korábbi, egyszerűbb alakoktól, hogy fogmed-</w:t>
        <w:br/>
        <w:t>rükben az állkapocsra tapadó fogak helyett már gyökeres fogak sora-</w:t>
        <w:br/>
        <w:t xml:space="preserve">koztak. A nemegyszer tüskés páncélzatú </w:t>
      </w:r>
      <w:r>
        <w:rPr>
          <w:i/>
          <w:iCs/>
          <w:sz w:val="32"/>
          <w:szCs w:val="32"/>
        </w:rPr>
        <w:t xml:space="preserve">elősárkánygyíkoknak </w:t>
      </w:r>
      <w:r>
        <w:rPr>
          <w:sz w:val="32"/>
          <w:szCs w:val="32"/>
        </w:rPr>
        <w:t>hosszú</w:t>
        <w:br/>
        <w:t>farkuk volt, s erőteljesebb hátsó lábaikon már felemelkedve futkároz-</w:t>
        <w:br/>
        <w:t xml:space="preserve">tak. A kisebb termetű, páncélos </w:t>
      </w:r>
      <w:r>
        <w:rPr>
          <w:i/>
          <w:iCs/>
          <w:sz w:val="32"/>
          <w:szCs w:val="32"/>
        </w:rPr>
        <w:t xml:space="preserve">tekodonciák </w:t>
      </w:r>
      <w:r>
        <w:rPr>
          <w:sz w:val="32"/>
          <w:szCs w:val="32"/>
        </w:rPr>
        <w:t>azután három irányban</w:t>
        <w:br/>
        <w:t>ágaztak szét még a triász folyamán: a családfa egyik ágán a további ko-</w:t>
        <w:br/>
        <w:t xml:space="preserve">rok minden viszontagságát mind a mai napig átvészelt </w:t>
      </w:r>
      <w:r>
        <w:rPr>
          <w:i/>
          <w:iCs/>
          <w:sz w:val="32"/>
          <w:szCs w:val="32"/>
        </w:rPr>
        <w:t>krokodilok (Cro-</w:t>
        <w:br/>
        <w:t>c</w:t>
      </w:r>
      <w:r>
        <w:rPr>
          <w:sz w:val="32"/>
          <w:szCs w:val="32"/>
        </w:rPr>
        <w:t xml:space="preserve">odilia) rendje, a másikon a </w:t>
      </w:r>
      <w:r>
        <w:rPr>
          <w:i/>
          <w:iCs/>
          <w:sz w:val="32"/>
          <w:szCs w:val="32"/>
        </w:rPr>
        <w:t xml:space="preserve">Saurischia, </w:t>
      </w:r>
      <w:r>
        <w:rPr>
          <w:sz w:val="32"/>
          <w:szCs w:val="32"/>
        </w:rPr>
        <w:t xml:space="preserve">a harmadikon pedig az </w:t>
      </w:r>
      <w:r>
        <w:rPr>
          <w:i/>
          <w:iCs/>
          <w:sz w:val="32"/>
          <w:szCs w:val="32"/>
        </w:rPr>
        <w:t>Ornit-</w:t>
        <w:br/>
        <w:t xml:space="preserve">hischia </w:t>
      </w:r>
      <w:r>
        <w:rPr>
          <w:sz w:val="32"/>
          <w:szCs w:val="32"/>
        </w:rPr>
        <w:t>rend tagjai jutottak át a 180 millió éve kezdődött jurakorba. Az</w:t>
        <w:br/>
        <w:t xml:space="preserve">utóbbi két csoportot hosszú ideig </w:t>
      </w:r>
      <w:r>
        <w:rPr>
          <w:i/>
          <w:iCs/>
          <w:sz w:val="32"/>
          <w:szCs w:val="32"/>
        </w:rPr>
        <w:t xml:space="preserve">Dinosauria </w:t>
      </w:r>
      <w:r>
        <w:rPr>
          <w:sz w:val="32"/>
          <w:szCs w:val="32"/>
        </w:rPr>
        <w:t>néven közös rendszertani</w:t>
        <w:br/>
        <w:t>egységbe foglalták. A dinoszaurusz szörnyetegek e két alakcsoportja</w:t>
        <w:br/>
        <w:t>képviselte a hüllőfejlődés csúcsát: a környezeti feltételekhez szerveze-</w:t>
        <w:br/>
        <w:t>tük módosulásával, testrészeik átalakulásával legjobban alkalmazko-</w:t>
        <w:br/>
        <w:t>dott, vagyis az akkori adottságokhoz specializálódott életformákat fel-</w:t>
        <w:br/>
        <w:t>sorakoztató, olykor 20-30 méteres testméretet is elérő állatóriásokat.</w:t>
      </w:r>
    </w:p>
    <w:p>
      <w:pPr>
        <w:pStyle w:val="Normal"/>
        <w:shd w:fill="FFFFFF" w:val="clear"/>
        <w:autoSpaceDE w:val="false"/>
        <w:spacing w:before="360" w:after="240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Békés legelészők és vérszomjas ragadozók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Most haladjunk irányítható időgépünk pályáján kissé előre, a 100 millió</w:t>
        <w:br/>
        <w:t>evvel ezelőtti jurakorba, amikor már a dinoszauruszoknak már igen sok</w:t>
        <w:br/>
        <w:t>faját lelhetjük fel. Körülöttünk meleg, páradús mocsarak, páfránybozó-</w:t>
        <w:br/>
        <w:t>tos rétek, távolabbra pedig szágópálmás, páfrányfenyős, mamutfenyős</w:t>
        <w:br/>
        <w:t>ligetés erdők sajátos alakzatú foltjai. Tisztásaikon bolygónk hajdani leg-</w:t>
        <w:br/>
        <w:t>nagyobb - olykor 20-30 méteres - szárazföldi állatai tűnnek elő a fák sü-</w:t>
        <w:br/>
        <w:t>rűjéből. Egy részük békésen legelészik, nagy hersegéssel ropogtatja a le-</w:t>
        <w:br/>
        <w:t>tört lombozat terebélyes adagjait. Ott meg egy kétlábra emelkedett, fé-</w:t>
        <w:br/>
        <w:t>lelmetes fogsorát villogtató szörnyóriás üldöz egy csupán méteres törpe</w:t>
        <w:br/>
        <w:t>sárkánygyíkot, amely struccszerű lábait fürgén váltogatva, gyors iramo-</w:t>
        <w:br/>
        <w:t>dással menekül mennydörgő ordításaival is fenyegető üldözője elől.</w:t>
        <w:br/>
        <w:t xml:space="preserve">Ennek a </w:t>
      </w:r>
      <w:r>
        <w:rPr>
          <w:i/>
          <w:iCs/>
          <w:sz w:val="32"/>
          <w:szCs w:val="32"/>
        </w:rPr>
        <w:t xml:space="preserve">struccformájú ősgyíknak (Struthiosaurus) </w:t>
      </w:r>
      <w:r>
        <w:rPr>
          <w:sz w:val="32"/>
          <w:szCs w:val="32"/>
        </w:rPr>
        <w:t>a csontjait tárta fel az</w:t>
        <w:br/>
        <w:t>erdélyi Szentpéterfalva határának kréta időszaki rétegeiből Nopcsa Fe-</w:t>
        <w:br/>
        <w:t>renc, az Állami Földtani Intézet egykori igazgatója.</w:t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A dinoszauruszok között tehát akadtak vérszomjas ragadozók, de</w:t>
        <w:br/>
        <w:t>dögevők, sőt rovarevők csakúgy, mint jámbor vegetáriánusok is. Az</w:t>
        <w:br/>
        <w:t>utóbbiak mindegyik formája nagy testtömegű volt. Impozáns egyedei-</w:t>
        <w:br/>
        <w:t>ket a páfránybozótos, dús réteken és a szágópálmás ligetrengetegeken</w:t>
        <w:br/>
        <w:t>keresztül-kasul bolyongó legelészésük közben vettük már távolról ész-</w:t>
        <w:br/>
        <w:t>re. Megint más sárkánygyíkokra akkor figyelhettünk fel, amikor azok a</w:t>
        <w:br/>
        <w:t>mocsarak, tavak, folyók vizébe gázolva alámerültek, majd felbukkantak</w:t>
        <w:br/>
        <w:t>a víztükörből. Végtagjaik a vízbe merülő testük „súlyvesztése" és a víz-</w:t>
        <w:br/>
        <w:t>ben való mozgás hatására elcsökevényesedve uszonyszerűvé váltak,</w:t>
        <w:br/>
        <w:t>hosszú, kígyószerű nyakuk pedig periszkópként emelhette a víz fölé ki-</w:t>
        <w:br/>
        <w:t>csiny fejüket. Az észak-skóciai Ness-tóban mindmáig reménykedve ku-</w:t>
        <w:br/>
        <w:t>tatott szörnyet, a népszerű Nessie-t a bizakodó tudósok egyike-másika</w:t>
        <w:br/>
        <w:t xml:space="preserve">épp egy ilyen máig fennmaradt </w:t>
      </w:r>
      <w:r>
        <w:rPr>
          <w:i/>
          <w:iCs/>
          <w:sz w:val="32"/>
          <w:szCs w:val="32"/>
        </w:rPr>
        <w:t>hattyúnyakú dinoszaurusznak (Brachio-</w:t>
        <w:br/>
        <w:t xml:space="preserve">saurus? Plesiosaurus?) </w:t>
      </w:r>
      <w:r>
        <w:rPr>
          <w:sz w:val="32"/>
          <w:szCs w:val="32"/>
        </w:rPr>
        <w:t>írta le. Az elképzelés a tavi életmódot tekintve</w:t>
        <w:br/>
        <w:t>logikusnak tűnik, de a harmadkori hatalmas áradások, óriási felhősza-</w:t>
        <w:br/>
        <w:t>kadások feltorlódó víztömege azonban e hattyúnyakú sárkánygyíkok</w:t>
        <w:br/>
        <w:t>tömeges pusztulását okozta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 xml:space="preserve">A tengerparton egyszerre csak egy </w:t>
      </w:r>
      <w:r>
        <w:rPr>
          <w:i/>
          <w:iCs/>
          <w:sz w:val="32"/>
          <w:szCs w:val="32"/>
        </w:rPr>
        <w:t xml:space="preserve">csőrösfejű repülősárkány </w:t>
      </w:r>
      <w:r>
        <w:rPr>
          <w:sz w:val="32"/>
          <w:szCs w:val="32"/>
        </w:rPr>
        <w:t>emelke-</w:t>
        <w:br/>
        <w:t>dik a levegőbe, kiterjesztve majdnem 8 métert átfogó bőrszárnyain vi-</w:t>
        <w:br/>
        <w:t>torlázva. Farka nincs, csőrszerű állkapcsa és csontos fejtaraja teszik</w:t>
        <w:br/>
        <w:t>meghökkentő külsejűvé. Víz fölötti nesztelen siklórepülése olyan, akár</w:t>
        <w:br/>
        <w:t>egy mai sárkányrepülőé, hiszen hatalmas szárnyaihoz képest testtöme-</w:t>
        <w:br/>
        <w:t>ge viszonylag csekély volt. Most, hirtelen a víz színe fölé ereszkedik, és</w:t>
        <w:br/>
        <w:t>csőrös állkapcsai közt már ott vergődik a pillanatok alatt kifogott hal-</w:t>
        <w:br/>
        <w:t>zsákmány. A jurában és a krétában a repülő életmódhoz nagymérték-</w:t>
        <w:br/>
        <w:t xml:space="preserve">ben idomult </w:t>
      </w:r>
      <w:r>
        <w:rPr>
          <w:i/>
          <w:iCs/>
          <w:sz w:val="32"/>
          <w:szCs w:val="32"/>
        </w:rPr>
        <w:t xml:space="preserve">repülősárkányok (Pteranodon) </w:t>
      </w:r>
      <w:r>
        <w:rPr>
          <w:sz w:val="32"/>
          <w:szCs w:val="32"/>
        </w:rPr>
        <w:t>imént megelevenedett pél-</w:t>
        <w:br/>
        <w:t>dánya kicsiny és gyenge lábaival nehezen mozgott, ügyetlenül totyogott</w:t>
        <w:br/>
        <w:t>a talajon. Ezért - amikor már a levegőben vitorlázott - sokáig kerülte a</w:t>
        <w:br/>
        <w:t>felesleges leszállást. Egy szárnyaló másik repülősárkány még fiókáit is a</w:t>
        <w:br/>
        <w:t>levegőben, repülés közben etetgeti - megragadó családi életkép a krétai</w:t>
        <w:br/>
        <w:t>tenger fölött!</w:t>
      </w:r>
    </w:p>
    <w:p>
      <w:pPr>
        <w:pStyle w:val="Normal"/>
        <w:shd w:fill="FFFFFF" w:val="clear"/>
        <w:autoSpaceDE w:val="false"/>
        <w:spacing w:before="360" w:after="240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Mennydörgők, kacsacsőrűek, tüskésfarkúak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A teljesen hal formájú, csupán 2-3 méteres, tengerlakó </w:t>
      </w:r>
      <w:r>
        <w:rPr>
          <w:i/>
          <w:iCs/>
          <w:sz w:val="32"/>
          <w:szCs w:val="32"/>
        </w:rPr>
        <w:t>halgyíkoktól</w:t>
        <w:br/>
        <w:t xml:space="preserve">(Ichthyosaurus) </w:t>
      </w:r>
      <w:r>
        <w:rPr>
          <w:sz w:val="32"/>
          <w:szCs w:val="32"/>
        </w:rPr>
        <w:t xml:space="preserve">- a 6 méteres, növényevő </w:t>
      </w:r>
      <w:r>
        <w:rPr>
          <w:i/>
          <w:iCs/>
          <w:sz w:val="32"/>
          <w:szCs w:val="32"/>
        </w:rPr>
        <w:t>páncéltarajos sárkányon (Ste-</w:t>
        <w:br/>
        <w:t xml:space="preserve">gosaurus) </w:t>
      </w:r>
      <w:r>
        <w:rPr>
          <w:sz w:val="32"/>
          <w:szCs w:val="32"/>
        </w:rPr>
        <w:t xml:space="preserve">át - a </w:t>
      </w:r>
      <w:r>
        <w:rPr>
          <w:i/>
          <w:iCs/>
          <w:sz w:val="32"/>
          <w:szCs w:val="32"/>
        </w:rPr>
        <w:t xml:space="preserve">mennydörgő óriásgyíkként </w:t>
      </w:r>
      <w:r>
        <w:rPr>
          <w:sz w:val="32"/>
          <w:szCs w:val="32"/>
        </w:rPr>
        <w:t>is említett, 20 méter hosszú</w:t>
        <w:br/>
        <w:t xml:space="preserve">és 20 tonna testtömegű </w:t>
      </w:r>
      <w:r>
        <w:rPr>
          <w:i/>
          <w:iCs/>
          <w:sz w:val="32"/>
          <w:szCs w:val="32"/>
        </w:rPr>
        <w:t xml:space="preserve">Brontosaurusig, </w:t>
      </w:r>
      <w:r>
        <w:rPr>
          <w:sz w:val="32"/>
          <w:szCs w:val="32"/>
        </w:rPr>
        <w:t>valamint a leghosszabb, majd</w:t>
        <w:br/>
        <w:t xml:space="preserve">30 méteresre is megnövő dinoszauruszig, a </w:t>
      </w:r>
      <w:r>
        <w:rPr>
          <w:i/>
          <w:iCs/>
          <w:sz w:val="32"/>
          <w:szCs w:val="32"/>
        </w:rPr>
        <w:t xml:space="preserve">Diplodocus carnegii </w:t>
      </w:r>
      <w:r>
        <w:rPr>
          <w:sz w:val="32"/>
          <w:szCs w:val="32"/>
        </w:rPr>
        <w:t>nevű, a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késő jura mocsarait lakó gigantikus szörnyetegig megborzongva szem-</w:t>
        <w:br/>
        <w:t xml:space="preserve">lélődhetünk. A </w:t>
      </w:r>
      <w:r>
        <w:rPr>
          <w:i/>
          <w:iCs/>
          <w:sz w:val="32"/>
          <w:szCs w:val="32"/>
        </w:rPr>
        <w:t xml:space="preserve">hattyúnyakú óriássárkánynak (Diplodocus) </w:t>
      </w:r>
      <w:r>
        <w:rPr>
          <w:sz w:val="32"/>
          <w:szCs w:val="32"/>
        </w:rPr>
        <w:t>piciny feje</w:t>
        <w:br/>
        <w:t>nem volt nagyobb igen karcsú, hajlékony nyakánál és ostorszerűen el-</w:t>
        <w:br/>
        <w:t>vékonyodó, hosszú farkánál. Gigászi testmérete ellenére nem volt</w:t>
        <w:br/>
        <w:t xml:space="preserve">olyan súlyos, mint a </w:t>
      </w:r>
      <w:r>
        <w:rPr>
          <w:i/>
          <w:iCs/>
          <w:sz w:val="32"/>
          <w:szCs w:val="32"/>
        </w:rPr>
        <w:t>magashátú mennydörgő gyík (Brontosaurus),</w:t>
        <w:br/>
      </w:r>
      <w:r>
        <w:rPr>
          <w:sz w:val="32"/>
          <w:szCs w:val="32"/>
        </w:rPr>
        <w:t>amelynek nevét jól jegyezzük meg, mert a későbbiek során ma is kísér-</w:t>
        <w:br/>
        <w:t>tő alakjával találkozunk még), de azért hatalmas testét az elefántokéhoz</w:t>
        <w:br/>
        <w:t>hasonló, négy, oszlopszerű láb vitte előre. Ugyanilyen lábakon porosz-</w:t>
        <w:br/>
        <w:t xml:space="preserve">kált a nála jóval kisebb </w:t>
      </w:r>
      <w:r>
        <w:rPr>
          <w:i/>
          <w:iCs/>
          <w:sz w:val="32"/>
          <w:szCs w:val="32"/>
        </w:rPr>
        <w:t xml:space="preserve">tüskésfarkú sárkány, </w:t>
      </w:r>
      <w:r>
        <w:rPr>
          <w:sz w:val="32"/>
          <w:szCs w:val="32"/>
        </w:rPr>
        <w:t xml:space="preserve">a </w:t>
      </w:r>
      <w:r>
        <w:rPr>
          <w:i/>
          <w:iCs/>
          <w:sz w:val="32"/>
          <w:szCs w:val="32"/>
        </w:rPr>
        <w:t xml:space="preserve">Stegosaurusok </w:t>
      </w:r>
      <w:r>
        <w:rPr>
          <w:sz w:val="32"/>
          <w:szCs w:val="32"/>
        </w:rPr>
        <w:t>egy másik</w:t>
        <w:br/>
        <w:t>faja is. E páncélos testű dinoszaurusz hátán nagy, csontos lemezekből</w:t>
        <w:br/>
        <w:t>álló taraj tűnt föl, s egy rátámadó másik szörny ellen rövid, erős farka</w:t>
        <w:br/>
        <w:t>hegyes, nagy tüskéivel csapkodva védekezett. Mint általában a sárkány-</w:t>
        <w:br/>
        <w:t>gyíkoknak, e szörny fejében is alig diónyi agy lapult csupán, de emellett</w:t>
        <w:br/>
        <w:t>a medence és a vállöv táján még két másik, a fejbelinél kissé nagyob-</w:t>
        <w:br/>
        <w:t xml:space="preserve">bacska „agya" - a gerincvelő helyi megvastagodásából származó </w:t>
      </w:r>
      <w:r>
        <w:rPr>
          <w:i/>
          <w:iCs/>
          <w:sz w:val="32"/>
          <w:szCs w:val="32"/>
        </w:rPr>
        <w:t>agy-</w:t>
        <w:br/>
        <w:t xml:space="preserve">dúca </w:t>
      </w:r>
      <w:r>
        <w:rPr>
          <w:sz w:val="32"/>
          <w:szCs w:val="32"/>
        </w:rPr>
        <w:t>- is működö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A felső krétakor rengetegében tovább bolyongva figyelhettünk fel</w:t>
        <w:br/>
        <w:t>egy ugyancsak oszloplábú őshüllőre, amely zömök testével, valamint</w:t>
        <w:br/>
        <w:t>orr- és homlokszarvaival azonban inkább valami ősorrszarvúra emlé-</w:t>
        <w:br/>
        <w:t xml:space="preserve">keztetett; ez volt a </w:t>
      </w:r>
      <w:r>
        <w:rPr>
          <w:i/>
          <w:iCs/>
          <w:sz w:val="32"/>
          <w:szCs w:val="32"/>
        </w:rPr>
        <w:t xml:space="preserve">Triceratops. </w:t>
      </w:r>
      <w:r>
        <w:rPr>
          <w:sz w:val="32"/>
          <w:szCs w:val="32"/>
        </w:rPr>
        <w:t>A 12 méter hosszúra megnövő, 5 méter</w:t>
        <w:br/>
        <w:t xml:space="preserve">magasságú, félelmetes </w:t>
      </w:r>
      <w:r>
        <w:rPr>
          <w:i/>
          <w:iCs/>
          <w:sz w:val="32"/>
          <w:szCs w:val="32"/>
        </w:rPr>
        <w:t xml:space="preserve">Tyrannosaurus, </w:t>
      </w:r>
      <w:r>
        <w:rPr>
          <w:sz w:val="32"/>
          <w:szCs w:val="32"/>
        </w:rPr>
        <w:t>kacsacsőrszerű állkapcsaiban</w:t>
        <w:br/>
        <w:t>húzódó, 12 centiméter hosszú fogaival egyből átharapta a nála nem sok-</w:t>
        <w:br/>
        <w:t xml:space="preserve">kal kisebb ragadozó rokonának, a </w:t>
      </w:r>
      <w:r>
        <w:rPr>
          <w:i/>
          <w:iCs/>
          <w:sz w:val="32"/>
          <w:szCs w:val="32"/>
        </w:rPr>
        <w:t xml:space="preserve">Trachodonnak </w:t>
      </w:r>
      <w:r>
        <w:rPr>
          <w:sz w:val="32"/>
          <w:szCs w:val="32"/>
        </w:rPr>
        <w:t>a nyakát. Noha utóbbi</w:t>
        <w:br/>
        <w:t>csőrszerű, hosszú állkapcsában mintegy 1000 fog (!) sorakozott, csak a</w:t>
        <w:br/>
        <w:t>vízbe menekülve menthette meg egy Tyrannosaurus-támadás elől az</w:t>
        <w:br/>
        <w:t xml:space="preserve">életét. Csodálatos módon, a Trachodon egyik példánya </w:t>
      </w:r>
      <w:r>
        <w:rPr>
          <w:i/>
          <w:iCs/>
          <w:sz w:val="32"/>
          <w:szCs w:val="32"/>
        </w:rPr>
        <w:t>mumifikálódott</w:t>
        <w:br/>
        <w:t xml:space="preserve">leletként </w:t>
      </w:r>
      <w:r>
        <w:rPr>
          <w:sz w:val="32"/>
          <w:szCs w:val="32"/>
        </w:rPr>
        <w:t>maradt fenn mind a mai napig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A ragadozó dinoszauruszokat figyelve feltűnik, hogy mellső lábaik</w:t>
        <w:br/>
        <w:t>megrövidült végtagokká csökevényesedtek, ugyanakkor erős farkuk és</w:t>
        <w:br/>
        <w:t>magas törzsük hátrahúzta testüket, s ezáltal ezek a hüllőóriások két láb-</w:t>
        <w:br/>
        <w:t>ra emelkedte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A kréta időszakig a hüllő medencéjű dinoszauruszágon belül a köny-</w:t>
        <w:br/>
        <w:t>nyű csontozatú s ezért könnyebben menekülni tudó „madárlábú" nem-</w:t>
        <w:br/>
        <w:t xml:space="preserve">zetségek, a strucc idomú </w:t>
      </w:r>
      <w:r>
        <w:rPr>
          <w:i/>
          <w:iCs/>
          <w:sz w:val="32"/>
          <w:szCs w:val="32"/>
        </w:rPr>
        <w:t xml:space="preserve">Struthiominus </w:t>
      </w:r>
      <w:r>
        <w:rPr>
          <w:sz w:val="32"/>
          <w:szCs w:val="32"/>
        </w:rPr>
        <w:t xml:space="preserve">és </w:t>
      </w:r>
      <w:r>
        <w:rPr>
          <w:i/>
          <w:iCs/>
          <w:sz w:val="32"/>
          <w:szCs w:val="32"/>
        </w:rPr>
        <w:t xml:space="preserve">Ornithominus </w:t>
      </w:r>
      <w:r>
        <w:rPr>
          <w:sz w:val="32"/>
          <w:szCs w:val="32"/>
        </w:rPr>
        <w:t>sárkánygyíkfa-</w:t>
        <w:br/>
        <w:t>jok is kialakultak. Jobban szemügyre véve őket, nyomban észrevehet-</w:t>
        <w:br/>
        <w:t>tük, hogy elcsökevényesedett mellső lábaikat hordozó törzsük is igen</w:t>
        <w:br/>
        <w:t>megrövidült, lábszáruk megerősödött és madárcsüdszerűvé vált, kö-</w:t>
        <w:br/>
        <w:t>zépső, megvastagodott ujjaik pedig struccszerű futólábas talpakká mó-</w:t>
        <w:br/>
        <w:t>dosultak. E kis fejű, fogatlan, strucckülsejű dinoszauruszok nem is táp-</w:t>
        <w:br/>
        <w:t>lálkozhattak mással, csak apróbb állatokkal.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spacing w:before="0" w:after="24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spacing w:before="0" w:after="240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Leletek sokasága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Bolygónk hajdani szörnyóriásait korántsem képzelgő fantáziánk sza-</w:t>
        <w:br/>
        <w:t>badjára eresztésével idéztük föl. Hiszen a kréta végéig eltelt 150 millió</w:t>
        <w:br/>
        <w:t>éven át Földünk felszínét uraló (majd 70 millió évvel ezelőtt hirtelen el-</w:t>
        <w:br/>
        <w:t>tűnt) hüllőszörnyetegek külsejéről, testméreteiről és életmódjáról fel-</w:t>
        <w:br/>
        <w:t>tárt testmaradványaik sokasága árulkodik; ezek a sárkánygyíkleletek</w:t>
        <w:br/>
        <w:t>Ausztrália kivételével valamennyi világrészben ezrével kerültek elő.</w:t>
        <w:br/>
        <w:t>Egyik-másik lelőhelyen teljes csontvázaikat is tucatjával találták meg.</w:t>
        <w:br/>
        <w:t>Így például az észak-amerikai Rocky Mountains sziklái közt és a Colo-</w:t>
        <w:br/>
        <w:t>rado folyó mentén egész „tömegsírokra" bukkantak; a hatalmas dino-</w:t>
        <w:br/>
        <w:t>szauruszcsontok egymás melletti darabjaiból teljes csontvázakat lehe-</w:t>
        <w:br/>
        <w:t>tett összeállítani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A Föld számos pontján mintegy kétszáz éve sorra feltárt maradvá-</w:t>
        <w:br/>
        <w:t>nyok közül az egyik leggazdagabb leletegyüttes a belgiumi felsőkréta-</w:t>
        <w:br/>
        <w:t xml:space="preserve">rétegből a múlt században (1877-ben) előkerült 29 </w:t>
      </w:r>
      <w:r>
        <w:rPr>
          <w:i/>
          <w:iCs/>
          <w:sz w:val="32"/>
          <w:szCs w:val="32"/>
        </w:rPr>
        <w:t>leguánfogú sárkány-</w:t>
        <w:br/>
        <w:t xml:space="preserve">gyík (Iguanodon) </w:t>
      </w:r>
      <w:r>
        <w:rPr>
          <w:sz w:val="32"/>
          <w:szCs w:val="32"/>
        </w:rPr>
        <w:t>csontváza. Bernissart környékén e 10 méter hosszú, 6</w:t>
        <w:br/>
        <w:t xml:space="preserve">méter magas, két lábon járó, növényevő őshüllő 23 </w:t>
      </w:r>
      <w:r>
        <w:rPr>
          <w:i/>
          <w:iCs/>
          <w:sz w:val="32"/>
          <w:szCs w:val="32"/>
        </w:rPr>
        <w:t>teljes csontvázát</w:t>
      </w:r>
      <w:r>
        <w:rPr>
          <w:sz w:val="32"/>
          <w:szCs w:val="32"/>
        </w:rPr>
        <w:t xml:space="preserve"> tár-</w:t>
        <w:br/>
        <w:t>ták fel. Ám ennél is híresebb látnivaló Kanada nyugati részén, a hatal-</w:t>
        <w:br/>
        <w:t>mas préri végén, a Sziklás-hegység előterében, Brooks város közelében</w:t>
        <w:br/>
        <w:t xml:space="preserve">levő </w:t>
      </w:r>
      <w:r>
        <w:rPr>
          <w:i/>
          <w:iCs/>
          <w:sz w:val="32"/>
          <w:szCs w:val="32"/>
        </w:rPr>
        <w:t xml:space="preserve">Dinosaurus Park. </w:t>
      </w:r>
      <w:r>
        <w:rPr>
          <w:sz w:val="32"/>
          <w:szCs w:val="32"/>
        </w:rPr>
        <w:t>E 37 000 négyzetméternyi „csontbánya" terüle-</w:t>
        <w:br/>
        <w:t>tén több mint 400, kb. 100-200 millió éve élt állatóriás maradványát ta-</w:t>
        <w:br/>
        <w:t>lálták meg. Ebben az ősvilági állattemetőben az őslénykutatók együtt</w:t>
        <w:br/>
        <w:t>lelték föl a kifejlett hatalmas példányokat a még fiatal „kicsinyeikkel". A</w:t>
        <w:br/>
        <w:t>következtetésük nyilvánvaló volt: ezek a dinoszauruszok éppen szapo-</w:t>
        <w:br/>
        <w:t>rodási korukban valami ismeretlen ok miatt egyszerre pusztultak el</w:t>
        <w:br/>
        <w:t>utódaikka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A hajdani hüllőszörnyetegekre fényt derítő egyik legszenzációsabb</w:t>
        <w:br/>
        <w:t>leletegyüttesre viszont csak nemrég, 1987-ben, a kanadai Alberta tarto-</w:t>
        <w:br/>
        <w:t>mány déli részén, közel az Egyesült Államok határához bukkantak rá.</w:t>
        <w:br/>
        <w:t>A Warner várostól 23 kilométerrel nyugatra levő Devil's Coulee hegy-</w:t>
        <w:br/>
        <w:t>szakadék mélyén, a Milk River Ridge közelében 20 dinoszauruszfész-</w:t>
        <w:br/>
        <w:t>ket tártak fel a paleontológusok. A 21 centiméter átmérőjű tojások 30</w:t>
        <w:br/>
        <w:t>centiméteres közönként növényrostok kazlában, rétegenként, halom-</w:t>
        <w:br/>
        <w:t>ba voltak rakva. Egy-egy fészek 1-2 tucatnyi tojást rejtett, közel a felszín</w:t>
        <w:br/>
        <w:t>alatt. A leletegyüttes nagy szenzációja, hogy a tojások egy részében</w:t>
        <w:br/>
        <w:t>magzatok maradványait, sőt néhány tojásból éppen kibújt sárkánygyík-</w:t>
        <w:br/>
        <w:t>bébit is találtak! Ezekről Len Hill, a Calgary egyetem geológusa és Phi-</w:t>
        <w:br/>
        <w:t xml:space="preserve">lip Currie, a Tyrell múzeum őslénytudósa megállapították, hogy a </w:t>
      </w:r>
      <w:r>
        <w:rPr>
          <w:i/>
          <w:iCs/>
          <w:sz w:val="32"/>
          <w:szCs w:val="32"/>
        </w:rPr>
        <w:t>ka-</w:t>
        <w:br/>
        <w:t xml:space="preserve">csacsőrű dinoszauruszok (Hadrosaurus) </w:t>
      </w:r>
      <w:r>
        <w:rPr>
          <w:sz w:val="32"/>
          <w:szCs w:val="32"/>
        </w:rPr>
        <w:t xml:space="preserve">két fajának: a tülkös </w:t>
      </w:r>
      <w:r>
        <w:rPr>
          <w:i/>
          <w:iCs/>
          <w:sz w:val="32"/>
          <w:szCs w:val="32"/>
        </w:rPr>
        <w:t>Styraco-</w:t>
      </w:r>
      <w:r>
        <w:rPr>
          <w:sz w:val="32"/>
          <w:szCs w:val="32"/>
        </w:rPr>
        <w:br/>
      </w:r>
      <w:r>
        <w:br w:type="page"/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sz w:val="32"/>
          <w:szCs w:val="32"/>
        </w:rPr>
        <w:t xml:space="preserve">saurusnak, </w:t>
      </w:r>
      <w:r>
        <w:rPr>
          <w:sz w:val="32"/>
          <w:szCs w:val="32"/>
        </w:rPr>
        <w:t xml:space="preserve">valamint egy primitívebb formának, </w:t>
      </w:r>
      <w:r>
        <w:rPr>
          <w:i/>
          <w:iCs/>
          <w:sz w:val="32"/>
          <w:szCs w:val="32"/>
        </w:rPr>
        <w:t xml:space="preserve">a Hypsilophodonnak </w:t>
      </w:r>
      <w:r>
        <w:rPr>
          <w:sz w:val="32"/>
          <w:szCs w:val="32"/>
        </w:rPr>
        <w:t>a</w:t>
        <w:br/>
        <w:t>tojásairól, magzatjairól és újszülötteiről van szó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A kifejlett hadroszauruszok 13 méter hosszúak voltak, testtömegük</w:t>
        <w:br/>
        <w:t>4-6 tonna lehetett. E növényevő őshüllők magzatai közül sok a kikelés-</w:t>
        <w:br/>
        <w:t>hez közel állt. Valószínűleg vízbe fúltak, amidőn a közeli folyó kilépett</w:t>
        <w:br/>
        <w:t>a medréből. Az árvíz vékony iszapréteggel fedte be a tojásokat, s ezzel</w:t>
        <w:br/>
        <w:t>megóvta őket az elbomlástól, s 73 millió éven át konzerválva maradhat-</w:t>
        <w:br/>
        <w:t>tak fenn megkövült iszaptemetőjükbe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Az 1987. évi, ritka értékű leletek a dinoszauruszokról alkotott ama új</w:t>
        <w:br/>
        <w:t>keletű őslénytani feltételezést támasztották alá, miszerint a sárkánygyí-</w:t>
        <w:br/>
        <w:t>kok nem a hüllőkre jellemző változó testhőmérsékletű, hanem a mada-</w:t>
        <w:br/>
        <w:t>rakhoz és az emlősökhöz hasonlóan melegvérű állatok lehettek. A nagy</w:t>
        <w:br/>
        <w:t>körzeteket csordákban bebarangoló dinoszauruszok amellett őrizve kí-</w:t>
        <w:br/>
        <w:t>sérgették fiataljaikat, sőt bizonyára sokkal gondosabban, mint ahogyan</w:t>
        <w:br/>
        <w:t>azt manapság sok emlős vagy madár teszi. Tojásaikat a rothadó - s így</w:t>
        <w:br/>
        <w:t>hőt adó - növényekkel befedve, nagy halmokban költötték ki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A páratlan leletegyüttest feltáró paleontológusok szerint a 21 centi-</w:t>
        <w:br/>
        <w:t>méter hosszú tojásból kikelő hadroszauruszok egyéves korukig 280</w:t>
        <w:br/>
        <w:t>centiméteresre növekedtek. Az ilyen drámaian gyors növekedés is azt</w:t>
        <w:br/>
        <w:t>sugallja, hogy ezek az állatok endotermikusak voltak, azaz belső szerve-</w:t>
        <w:br/>
        <w:t>zetüket állandó hőmérsékleten tudták tartani.</w:t>
      </w:r>
    </w:p>
    <w:p>
      <w:pPr>
        <w:pStyle w:val="Normal"/>
        <w:shd w:fill="FFFFFF" w:val="clear"/>
        <w:autoSpaceDE w:val="false"/>
        <w:spacing w:before="360" w:after="240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Gyors kihalásuk rejtélye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A tudósok mindmáig élénken vitatott problémája a dinoszauruszok vi-</w:t>
        <w:br/>
        <w:t xml:space="preserve">szonylag gyors eltűnésének, azaz </w:t>
      </w:r>
      <w:r>
        <w:rPr>
          <w:i/>
          <w:iCs/>
          <w:sz w:val="32"/>
          <w:szCs w:val="32"/>
        </w:rPr>
        <w:t xml:space="preserve">kihalásának </w:t>
      </w:r>
      <w:r>
        <w:rPr>
          <w:sz w:val="32"/>
          <w:szCs w:val="32"/>
        </w:rPr>
        <w:t>tulajdonképpeni oka. (A</w:t>
        <w:br/>
        <w:t>"viszonylagos" kitételre azonban indokolt figyelmet fordítani, ugyanis</w:t>
        <w:br/>
        <w:t>a mai környezet kisebb-nagyobb körzetekben tapasztalható drasztikus</w:t>
        <w:br/>
        <w:t>leromlása - a termőtalaj-lepusztulás, a sivatagok terjeszkedése, az elszi-</w:t>
        <w:br/>
        <w:t>kesedés, az áradások okozta pusztítások, a mérgező anyagoktól való el-</w:t>
        <w:br/>
        <w:t>szennyeződés, a települések és a közúti forgalom terjeszkedése - követ-</w:t>
        <w:br/>
        <w:t>keztében napjainkban a dinoszauruszoknál jóval drámaibb gyorsaság-</w:t>
        <w:br/>
        <w:t>gal pusztulnak ki egyszer s mindenkorra növény- és állatfajok boly-</w:t>
        <w:br/>
        <w:t>gónkról.) Valójában a kréta időszak közepén az egész Földön még nagy</w:t>
        <w:br/>
        <w:t>számban élő sárkánygyíkok állományai a geológiai középkor végére ro-</w:t>
        <w:br/>
        <w:t>hamosan megcsappantak, majd a harmadkor beköszöntével az emlő-</w:t>
        <w:br/>
        <w:t>sök lettek a szárazföld uralkodó állatcsoportjai. A 65 millió éve bekö-</w:t>
        <w:br/>
        <w:t xml:space="preserve">vetkezett </w:t>
      </w:r>
      <w:r>
        <w:rPr>
          <w:i/>
          <w:iCs/>
          <w:sz w:val="32"/>
          <w:szCs w:val="32"/>
        </w:rPr>
        <w:t xml:space="preserve">„nagy halál" okairól </w:t>
      </w:r>
      <w:r>
        <w:rPr>
          <w:sz w:val="32"/>
          <w:szCs w:val="32"/>
        </w:rPr>
        <w:t>az idők során több tucatnyi különböző el-</w:t>
        <w:br/>
        <w:t>mélet hangzott el.</w:t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/>
        <w:drawing>
          <wp:inline distT="0" distB="0" distL="0" distR="0">
            <wp:extent cx="6160770" cy="458978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770" cy="458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 xml:space="preserve">További kihalt ősszörnyek: </w:t>
      </w:r>
      <w:r>
        <w:rPr>
          <w:i/>
          <w:iCs/>
          <w:sz w:val="26"/>
          <w:szCs w:val="26"/>
        </w:rPr>
        <w:t xml:space="preserve">A) </w:t>
      </w:r>
      <w:r>
        <w:rPr>
          <w:sz w:val="26"/>
          <w:szCs w:val="26"/>
        </w:rPr>
        <w:t xml:space="preserve">a repülő sárkánygyík, a </w:t>
      </w:r>
      <w:r>
        <w:rPr>
          <w:i/>
          <w:iCs/>
          <w:sz w:val="26"/>
          <w:szCs w:val="26"/>
        </w:rPr>
        <w:t xml:space="preserve">Pteranodon </w:t>
      </w:r>
      <w:r>
        <w:rPr>
          <w:sz w:val="26"/>
          <w:szCs w:val="26"/>
        </w:rPr>
        <w:t>kiterjesztett bőrszár-</w:t>
        <w:br/>
        <w:t xml:space="preserve">nyai majdnem 8 métert fogtak át, </w:t>
      </w:r>
      <w:r>
        <w:rPr>
          <w:i/>
          <w:iCs/>
          <w:sz w:val="26"/>
          <w:szCs w:val="26"/>
        </w:rPr>
        <w:t xml:space="preserve">B) </w:t>
      </w:r>
      <w:r>
        <w:rPr>
          <w:sz w:val="26"/>
          <w:szCs w:val="26"/>
        </w:rPr>
        <w:t xml:space="preserve">tengeri hosszúnyakú ősgyík, a </w:t>
      </w:r>
      <w:r>
        <w:rPr>
          <w:i/>
          <w:iCs/>
          <w:sz w:val="26"/>
          <w:szCs w:val="26"/>
        </w:rPr>
        <w:t>Plesiosaurus, C)</w:t>
        <w:br/>
      </w:r>
      <w:r>
        <w:rPr>
          <w:sz w:val="26"/>
          <w:szCs w:val="26"/>
        </w:rPr>
        <w:t xml:space="preserve">hatytyúnyakú ősgyík, a </w:t>
      </w:r>
      <w:r>
        <w:rPr>
          <w:i/>
          <w:iCs/>
          <w:sz w:val="26"/>
          <w:szCs w:val="26"/>
        </w:rPr>
        <w:t xml:space="preserve">Peloneustes, D) </w:t>
      </w:r>
      <w:r>
        <w:rPr>
          <w:sz w:val="26"/>
          <w:szCs w:val="26"/>
        </w:rPr>
        <w:t xml:space="preserve">leguánfogú őshüllő, a növényevő </w:t>
      </w:r>
      <w:r>
        <w:rPr>
          <w:i/>
          <w:sz w:val="26"/>
          <w:szCs w:val="26"/>
        </w:rPr>
        <w:t>I</w:t>
      </w:r>
      <w:r>
        <w:rPr>
          <w:i/>
          <w:iCs/>
          <w:sz w:val="26"/>
          <w:szCs w:val="26"/>
        </w:rPr>
        <w:t>guanodon, E)</w:t>
        <w:br/>
      </w:r>
      <w:r>
        <w:rPr>
          <w:sz w:val="26"/>
          <w:szCs w:val="26"/>
        </w:rPr>
        <w:t>minden idők legnagyobb termetű szárazföldi állata, a 20 méter hosszúra és 20 tonna</w:t>
        <w:br/>
        <w:t xml:space="preserve">testtömegűre megnövő mennydörgő gyík, a </w:t>
      </w:r>
      <w:r>
        <w:rPr>
          <w:i/>
          <w:iCs/>
          <w:sz w:val="26"/>
          <w:szCs w:val="26"/>
        </w:rPr>
        <w:t xml:space="preserve">Brontosaurus, F) </w:t>
      </w:r>
      <w:r>
        <w:rPr>
          <w:sz w:val="26"/>
          <w:szCs w:val="26"/>
        </w:rPr>
        <w:t>a leghosszabb testű dino-</w:t>
        <w:br/>
        <w:t xml:space="preserve">szaurusz, a majdnem 30 méter testhosszú </w:t>
      </w:r>
      <w:r>
        <w:rPr>
          <w:i/>
          <w:iCs/>
          <w:sz w:val="26"/>
          <w:szCs w:val="26"/>
        </w:rPr>
        <w:t>Diplodocus carnegii</w:t>
      </w:r>
    </w:p>
    <w:p>
      <w:pPr>
        <w:pStyle w:val="Normal"/>
        <w:shd w:fill="FFFFFF" w:val="clear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Közülük nyomban elvethetünk minden olyan elméletet, amely ki-</w:t>
        <w:br/>
        <w:t xml:space="preserve">sebb-nagyobb </w:t>
      </w:r>
      <w:r>
        <w:rPr>
          <w:i/>
          <w:iCs/>
          <w:sz w:val="32"/>
          <w:szCs w:val="32"/>
        </w:rPr>
        <w:t xml:space="preserve">geológiai katasztrófát </w:t>
      </w:r>
      <w:r>
        <w:rPr>
          <w:sz w:val="32"/>
          <w:szCs w:val="32"/>
        </w:rPr>
        <w:t>tételez fel. A kisebbek hatása</w:t>
        <w:br/>
        <w:t>ugyanis nem terjedhetett ki a Föld egész felszínén minden élettérre, a</w:t>
        <w:br/>
        <w:t>nagyméretűek viszont minden akkor élt állatcsoportot egyaránt elpusz-</w:t>
        <w:br/>
        <w:t>títottak volna. Márpedig a dinoszauruszok közeli rokonai, a krokodilok</w:t>
        <w:br/>
        <w:t>máig is léteznek, az emlősök felvirágzása meg éppen a dinoszauruszok</w:t>
        <w:br/>
        <w:t>kihalásával egy időben kezdődött el. Figyelemre méltó azonban, hogy a</w:t>
        <w:br/>
        <w:t xml:space="preserve">dinoszauruszokkal egy időben számos </w:t>
      </w:r>
      <w:r>
        <w:rPr>
          <w:i/>
          <w:iCs/>
          <w:sz w:val="32"/>
          <w:szCs w:val="32"/>
        </w:rPr>
        <w:t xml:space="preserve">gerinctelen állatcsoport </w:t>
      </w:r>
      <w:r>
        <w:rPr>
          <w:sz w:val="32"/>
          <w:szCs w:val="32"/>
        </w:rPr>
        <w:t>is kihalt.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Egy sor </w:t>
      </w:r>
      <w:r>
        <w:rPr>
          <w:i/>
          <w:iCs/>
          <w:sz w:val="32"/>
          <w:szCs w:val="32"/>
        </w:rPr>
        <w:t xml:space="preserve">biológiai indokolással </w:t>
      </w:r>
      <w:r>
        <w:rPr>
          <w:sz w:val="32"/>
          <w:szCs w:val="32"/>
        </w:rPr>
        <w:t>is a geológiai okokhoz hasonlóan ál-</w:t>
        <w:br/>
        <w:t>lunk. Járványok, élősködők, ragadozók egy-egy kisebb állatközösséget,</w:t>
        <w:br/>
        <w:t>akár egész fajokat kipusztíthatnak ugyan, de nem olyan sokágú rend-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szertani csoportot, mint a sokféle létfeltételhez alkalmazkodott, sok-</w:t>
        <w:br/>
        <w:t>nemzetségű dinoszauruszoké. Az emlősök elszaporodása sem lehetett</w:t>
        <w:br/>
        <w:t>oka a hüllőpopulációk kipusztulásának. Hiszen ma is sok tojásevő állat-</w:t>
        <w:br/>
        <w:t>faj él, mégsem pusztulnak ki azok a fajok, amelyek tojásokat raknak, ar-</w:t>
        <w:br/>
        <w:t>ról nem is szólva, hogy számos dinoszauruszfaj „elevenszülő", helye-</w:t>
        <w:br/>
        <w:t>sebben eleveneket tojó volt. Ugyanezen okok azt az elméletet is meg-</w:t>
        <w:br/>
        <w:t xml:space="preserve">kérdőjelezik, amely szerint a </w:t>
      </w:r>
      <w:r>
        <w:rPr>
          <w:i/>
          <w:iCs/>
          <w:sz w:val="32"/>
          <w:szCs w:val="32"/>
        </w:rPr>
        <w:t xml:space="preserve">tojások mészhéja </w:t>
      </w:r>
      <w:r>
        <w:rPr>
          <w:sz w:val="32"/>
          <w:szCs w:val="32"/>
        </w:rPr>
        <w:t>fokozatosan vastagodni</w:t>
        <w:br/>
        <w:t>kezdett, s végül is a dinoszauruszfiókák azt már nem tudták feltörni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 xml:space="preserve">Szintén biológiai ok lenne </w:t>
      </w:r>
      <w:r>
        <w:rPr>
          <w:i/>
          <w:iCs/>
          <w:sz w:val="32"/>
          <w:szCs w:val="32"/>
        </w:rPr>
        <w:t xml:space="preserve">elöregedésük és túlspecializáltságuk. </w:t>
      </w:r>
      <w:r>
        <w:rPr>
          <w:sz w:val="32"/>
          <w:szCs w:val="32"/>
        </w:rPr>
        <w:t>A sár-</w:t>
        <w:br/>
        <w:t xml:space="preserve">kánygyíkok evolúciója a </w:t>
      </w:r>
      <w:r>
        <w:rPr>
          <w:i/>
          <w:iCs/>
          <w:sz w:val="32"/>
          <w:szCs w:val="32"/>
        </w:rPr>
        <w:t xml:space="preserve">testméretek növekedésének irányába </w:t>
      </w:r>
      <w:r>
        <w:rPr>
          <w:sz w:val="32"/>
          <w:szCs w:val="32"/>
        </w:rPr>
        <w:t>haladt: így</w:t>
        <w:br/>
        <w:t>jöttek létre a gigantikus alakok. Egyes testrészeknek mások rovására</w:t>
        <w:br/>
        <w:t>történő túlfejlődése a lassúbb egyedfejlődéssel, a csökkent szaporodó-</w:t>
        <w:br/>
        <w:t xml:space="preserve">képességgel járhatott együtt. Így úgynevezett </w:t>
      </w:r>
      <w:r>
        <w:rPr>
          <w:i/>
          <w:iCs/>
          <w:sz w:val="32"/>
          <w:szCs w:val="32"/>
        </w:rPr>
        <w:t xml:space="preserve">túlélt, szenilis alakok </w:t>
      </w:r>
      <w:r>
        <w:rPr>
          <w:sz w:val="32"/>
          <w:szCs w:val="32"/>
        </w:rPr>
        <w:t>jöt-</w:t>
        <w:br/>
        <w:t>tek létre, ami önmagában is elegendő okot szolgáltat a kihalásra. Az</w:t>
        <w:br/>
        <w:t>elöregedett alakok kültakaróján és koponyáján túlcsontosodások, ab-</w:t>
        <w:br/>
        <w:t>normális csontfüggelékek jelentek meg, egész családok vesztették el fo-</w:t>
        <w:br/>
        <w:t>kozatosan fogaikat, a csöves csontokban belső kinövések jöttek létre.</w:t>
        <w:br/>
        <w:t>Az őshüllők növekedését is az agyalapi mirigy szabályozta, s így arra is</w:t>
        <w:br/>
        <w:t xml:space="preserve">gondoltak, hogy kipusztulásukat a </w:t>
      </w:r>
      <w:r>
        <w:rPr>
          <w:i/>
          <w:iCs/>
          <w:sz w:val="32"/>
          <w:szCs w:val="32"/>
        </w:rPr>
        <w:t>rendellenessé váló hormonháztartás</w:t>
        <w:br/>
      </w:r>
      <w:r>
        <w:rPr>
          <w:sz w:val="32"/>
          <w:szCs w:val="32"/>
        </w:rPr>
        <w:t>idézhette elő. Ám abszurd feltevés volna egy egész állatcsoport más-</w:t>
        <w:br/>
        <w:t xml:space="preserve">más életmódot folytató tagjára nézve azt gyanítani, hogy </w:t>
      </w:r>
      <w:r>
        <w:rPr>
          <w:i/>
          <w:iCs/>
          <w:sz w:val="32"/>
          <w:szCs w:val="32"/>
        </w:rPr>
        <w:t>egyszerre vala-</w:t>
        <w:br/>
        <w:t xml:space="preserve">mennyi fajban ugyanaz az anyagcsere-betegség </w:t>
      </w:r>
      <w:r>
        <w:rPr>
          <w:sz w:val="32"/>
          <w:szCs w:val="32"/>
        </w:rPr>
        <w:t>lépjen föl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Kétségtelen, hogy a rendkívül kicsiny és differenciálatlan agyú dino-</w:t>
        <w:br/>
        <w:t>szauruszok a földtörténet legostobább állatai lehettek, mégis meghök-</w:t>
        <w:br/>
        <w:t xml:space="preserve">kentő az a további feltevés, hogy kiveszésük oka </w:t>
      </w:r>
      <w:r>
        <w:rPr>
          <w:i/>
          <w:iCs/>
          <w:sz w:val="32"/>
          <w:szCs w:val="32"/>
        </w:rPr>
        <w:t xml:space="preserve">butaságuknak </w:t>
      </w:r>
      <w:r>
        <w:rPr>
          <w:sz w:val="32"/>
          <w:szCs w:val="32"/>
        </w:rPr>
        <w:t>tulajdo-</w:t>
        <w:br/>
        <w:t>nítható. Hiszen a máig fennmaradt krokodilok és teknősök akkori ősei</w:t>
        <w:br/>
        <w:t>sem voltak eszesebbe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Az elképzelések harmadik csoportja olyan </w:t>
      </w:r>
      <w:r>
        <w:rPr>
          <w:i/>
          <w:iCs/>
          <w:sz w:val="32"/>
          <w:szCs w:val="32"/>
        </w:rPr>
        <w:t xml:space="preserve">fizikai jelenséget </w:t>
      </w:r>
      <w:r>
        <w:rPr>
          <w:sz w:val="32"/>
          <w:szCs w:val="32"/>
        </w:rPr>
        <w:t>keres,</w:t>
        <w:br/>
        <w:t xml:space="preserve">amelynek jelentős biológiai hatásai lehettek. Ilyenek a különböző </w:t>
      </w:r>
      <w:r>
        <w:rPr>
          <w:i/>
          <w:iCs/>
          <w:sz w:val="32"/>
          <w:szCs w:val="32"/>
        </w:rPr>
        <w:t>su-</w:t>
        <w:br/>
        <w:t xml:space="preserve">gárzások, </w:t>
      </w:r>
      <w:r>
        <w:rPr>
          <w:sz w:val="32"/>
          <w:szCs w:val="32"/>
        </w:rPr>
        <w:t>amelyek a Napból érkezve szüntelenül bombázzák a Föld</w:t>
        <w:br/>
        <w:t>bioszféráját. Ezt a radioaktív sugárzást a Föld mágneses erőtere, az at-</w:t>
        <w:br/>
        <w:t>moszférát ernyőként védő ózonréteg (az úgynevezett ózonpajzs), és</w:t>
        <w:br/>
        <w:t>maga a légkör „megszelídíti". Az ezzel a tényezővel érvelők szerint</w:t>
        <w:br/>
        <w:t>azonban a Föld mágneses pólusai időnként felcserélődtek, a csere ideje</w:t>
        <w:br/>
        <w:t>alatt a védő mágneses mező hiányzott, és a Nap sugárzása teljes intenzi-</w:t>
        <w:br/>
        <w:t>tásával érte a Földet. Csakhogy ettől a szárazföldi emlősöknek is ki kel-</w:t>
        <w:br/>
        <w:t>lett volna pusztulniuk, a vízi élőlényeknek viszont nem, mivel néhány</w:t>
        <w:br/>
        <w:t>méteres vízréteg már kielégítő védelmet nyújt a káros sugárzások zöme</w:t>
        <w:br/>
        <w:t>ellen. Mégis a dinoszauruszokon kívül a többi szárazföldi állat túlélte</w:t>
        <w:br/>
        <w:t>ezt az időszakot, a vízi élethez alkalmazkodott sárkánygyíkok (a halgyí-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kok, a hattyúnyakú vízisárkányok stb.) viszont vízi életelemükben is ki-</w:t>
        <w:br/>
        <w:t>halta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 xml:space="preserve">Igen látványos katasztrófával ecseteli az óriáshüllők kiveszését a </w:t>
      </w:r>
      <w:r>
        <w:rPr>
          <w:i/>
          <w:iCs/>
          <w:sz w:val="32"/>
          <w:szCs w:val="32"/>
        </w:rPr>
        <w:t>szu-</w:t>
        <w:br/>
        <w:t xml:space="preserve">pernovaelmélet </w:t>
      </w:r>
      <w:r>
        <w:rPr>
          <w:sz w:val="32"/>
          <w:szCs w:val="32"/>
        </w:rPr>
        <w:t>kitalálója. Az összeomló csillag föllobbanásából a Föld-</w:t>
        <w:br/>
        <w:t>re érő elektromágneses sugárfront az ionoszféra röntgentartományából</w:t>
        <w:br/>
        <w:t>óriási energiát elnyelve, a külső légrétegek hirtelen felmelegítésével</w:t>
        <w:br/>
        <w:t>felkavarta a légkört. A dühöngő orkánok a nagy nedvességtartalmú alsó</w:t>
        <w:br/>
        <w:t>rétegeket a magasba sodorták, ahol azokból jégkristályfelhők keletkez-</w:t>
        <w:br/>
        <w:t>tek. Ezek visszaverték a Nap hősugarait, s így a földi hőmérséklet roha-</w:t>
        <w:br/>
        <w:t>mosan csökkent. A lehűlés és a növényzet csökkenő tápláléktermelése</w:t>
        <w:br/>
        <w:t>azután elvégezte állatöldöklését. A komor drámát megint csupán az za-</w:t>
        <w:br/>
        <w:t>varja, hogy miért élték túl ezt a kataklizmát a teknősök, a krokodilok és</w:t>
        <w:br/>
        <w:t>az emlősök, miért nincs nyoma a növényzet egyidejű pusztulásának a</w:t>
        <w:br/>
        <w:t>kövült rétegek növénylenyomatai egymást követő sorozatában? A csil-</w:t>
        <w:br/>
        <w:t>lagászok egyébként nem tudnak olyan szupernova-üstökösmaradvány-</w:t>
        <w:br/>
        <w:t>ról, amely a kipusztulási periódusban keletkezett volna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Mások megint azzal érvelnek, hogy a dinoszauruszok kihalásának</w:t>
        <w:br/>
        <w:t xml:space="preserve">oka olyan </w:t>
      </w:r>
      <w:r>
        <w:rPr>
          <w:i/>
          <w:iCs/>
          <w:sz w:val="32"/>
          <w:szCs w:val="32"/>
        </w:rPr>
        <w:t xml:space="preserve">környezeti változás </w:t>
      </w:r>
      <w:r>
        <w:rPr>
          <w:sz w:val="32"/>
          <w:szCs w:val="32"/>
        </w:rPr>
        <w:t>volt, amihez ezek a túlfejlett őshüllők</w:t>
        <w:br/>
        <w:t xml:space="preserve">szervezetükkel már nem tudtak alkalmazkodni. Elsőként a </w:t>
      </w:r>
      <w:r>
        <w:rPr>
          <w:i/>
          <w:iCs/>
          <w:sz w:val="32"/>
          <w:szCs w:val="32"/>
        </w:rPr>
        <w:t>nagy flóra-</w:t>
        <w:br/>
        <w:t xml:space="preserve">változásokra </w:t>
      </w:r>
      <w:r>
        <w:rPr>
          <w:sz w:val="32"/>
          <w:szCs w:val="32"/>
        </w:rPr>
        <w:t>hivatkoznak. A növényevő dinoszauruszok fő táplálékai a</w:t>
        <w:br/>
        <w:t>cikászok voltak; vajon a kréta végén a nyitvatermőket felváltó zárvater-</w:t>
        <w:br/>
        <w:t>mők új és részben fás növényeire rá tudtak-e szokni a hüllőóriások? Ha</w:t>
        <w:br/>
        <w:t>nem, a növényevők megritkulása a ragadozó dinoszauruszfajokra is ki-</w:t>
        <w:br/>
        <w:t>hatott, és ez az általános éhezés már nagy állatcsoportokat törölhet az</w:t>
        <w:br/>
        <w:t>élővilágból. Noha a trópusi éghajlatú krétakorban a sárkánygyíkok a ci-</w:t>
        <w:br/>
        <w:t>kászok és páfrányfenyők sűrűjében éltek, s a növényzet átalakulásával</w:t>
        <w:br/>
        <w:t>egy időben haltak ki, mégsem valószínű, hogy az új növényzet egysze-</w:t>
        <w:br/>
        <w:t>rűen ehetetlen lett volna a számukra. Akkor viszont mi történhetett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Logikusabb feltevésnek tűnik a növényi produkció okozta oxigén-</w:t>
        <w:br/>
        <w:t>szint, esetleg ellenkezőjeként a légköri szén-dioxid-szint emelkedésé-</w:t>
        <w:br/>
        <w:t xml:space="preserve">vel bekövetkezett </w:t>
      </w:r>
      <w:r>
        <w:rPr>
          <w:i/>
          <w:iCs/>
          <w:sz w:val="32"/>
          <w:szCs w:val="32"/>
        </w:rPr>
        <w:t xml:space="preserve">ökológiai egyensúly-eltolódás </w:t>
      </w:r>
      <w:r>
        <w:rPr>
          <w:sz w:val="32"/>
          <w:szCs w:val="32"/>
        </w:rPr>
        <w:t>következményeinek</w:t>
        <w:br/>
        <w:t>végzetes hatása a dinoszauruszokra. A légkör oxigén-szén-dioxid</w:t>
        <w:br/>
        <w:t>egyensúlyát a tengerek egysejtű növényzete, a fitoplankton fotoszinteti-</w:t>
        <w:br/>
        <w:t>kus tevékenysége befolyásolja. A jura idején az őstengerekben nagy tö-</w:t>
        <w:br/>
        <w:t>megben szaporodtak el a mészvázas algák, amelyek kalcium-karbonát-</w:t>
        <w:br/>
        <w:t>vázuk létrehozásához a tengerek kalciumsóit és a légkör szén-dioxidját</w:t>
        <w:br/>
        <w:t>használták fel. Az óriási tömegű mészvázas alga lekötve a szén-dioxid-</w:t>
        <w:br/>
        <w:t>készleteket, az oxigént termelő zöldmoszatok, vagyis az állatokra hasz-</w:t>
        <w:br/>
        <w:t>nos fitoplankton életkörülményeit tönkretéve, a növényi plankton tö-</w:t>
        <w:br/>
        <w:t>meges pusztulását eredményezte. Tanúi ennek a vastag mészkőréte-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gek. A légköri szén-dioxid-szint ezzel bekövetkező csökkenése a levegő</w:t>
        <w:br/>
        <w:t>és a vizek hőmérsékletének süllyedéséhez vezetett. A hidegebb vízben</w:t>
        <w:br/>
        <w:t>a szén-dioxid jobban oldódik, ezért a folyamat továbbhaladt. A tengeri</w:t>
        <w:br/>
        <w:t>ragadozó sárkánygyíkok már a tápláléklánc összeomlása miatt is kihal-</w:t>
        <w:br/>
        <w:t>hattak. A szárazföldieknél pedig még súlyosabban hathatott a hideggé</w:t>
        <w:br/>
        <w:t>váló levegő és az oxigénszint csökkenése, hiszen anyagcseréjük az ad-</w:t>
        <w:br/>
        <w:t>dig uralkodó meleg éghajlathoz alkalmazkodott. Ez megmagyarázná</w:t>
        <w:br/>
        <w:t>azt a körülményt is, hogy a dinoszauruszokénál kevésbé élénk anyag-</w:t>
        <w:br/>
        <w:t xml:space="preserve">cseréjű s így </w:t>
      </w:r>
      <w:r>
        <w:rPr>
          <w:i/>
          <w:iCs/>
          <w:sz w:val="32"/>
          <w:szCs w:val="32"/>
        </w:rPr>
        <w:t xml:space="preserve">hibemálódásra </w:t>
      </w:r>
      <w:r>
        <w:rPr>
          <w:sz w:val="32"/>
          <w:szCs w:val="32"/>
        </w:rPr>
        <w:t>képes krokodilok és teknősök miért élték</w:t>
        <w:br/>
        <w:t>túl nagy testű kortársaika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 xml:space="preserve">A földtani középkor </w:t>
      </w:r>
      <w:r>
        <w:rPr>
          <w:i/>
          <w:iCs/>
          <w:sz w:val="32"/>
          <w:szCs w:val="32"/>
        </w:rPr>
        <w:t xml:space="preserve">nagy geomorfológiai változásai </w:t>
      </w:r>
      <w:r>
        <w:rPr>
          <w:sz w:val="32"/>
          <w:szCs w:val="32"/>
        </w:rPr>
        <w:t>is hasonló követ-</w:t>
        <w:br/>
        <w:t>kezményekkel járhattak. A kréta végén a tengerek hirtelen visszavonul-</w:t>
        <w:br/>
        <w:t>tak, a szárazföldek éghajlata szélsőségessé vált. Négy évszakos különb-</w:t>
        <w:br/>
        <w:t>ségek, viharok, zivatarok köszöntöttek be, amik az alkalmazkodni nem</w:t>
        <w:br/>
        <w:t>tudó fajokkal könnyen végezhette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Mégis hogyan következhetett be pusztulásuk? A legvalószínűbb vá-</w:t>
        <w:br/>
        <w:t xml:space="preserve">lasz: </w:t>
      </w:r>
      <w:r>
        <w:rPr>
          <w:i/>
          <w:iCs/>
          <w:sz w:val="32"/>
          <w:szCs w:val="32"/>
        </w:rPr>
        <w:t xml:space="preserve">nem tudtak alkalmazkodni a hőmérséklet-változásokhoz. </w:t>
      </w:r>
      <w:r>
        <w:rPr>
          <w:sz w:val="32"/>
          <w:szCs w:val="32"/>
        </w:rPr>
        <w:t>A dino-</w:t>
        <w:br/>
        <w:t>szauruszok felület-tömeg aránya igen alacsony volt, márpedig a hőcse-</w:t>
        <w:br/>
        <w:t>re a testfelületen át megy végbe. A krokodil például úgy szabályozza</w:t>
        <w:br/>
        <w:t>testhőmérsékletét, hogy vízbe megy, ha melege van, és a napra fekszik</w:t>
        <w:br/>
        <w:t>ki, amikor a teste kihűlt. Az óriás testű vagy páncéllal borított dinoszau-</w:t>
        <w:br/>
        <w:t>ruszok esetében ez a hőszabályozási módszer nagyon gyenge hatású le-</w:t>
        <w:br/>
        <w:t>hetett. E szempontból tökéletesen mindegy, hogy a dinoszauruszok hi-</w:t>
        <w:br/>
        <w:t>deg- vagy melegvérűek, vagyis változó vagy állandó testhőmérsékletű</w:t>
        <w:br/>
        <w:t>állatok voltak-e. Kihalásuk legvalószínűbb oka tehát az, hogy nem vol-</w:t>
        <w:br/>
        <w:t>tak képesek hőháztartásukkal a harmadidőszakkal beköszöntött válto-</w:t>
        <w:br/>
        <w:t>zásokat követni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Néhány tudós azonban sehogy sem tud belenyugodni ama gondolat-</w:t>
        <w:br/>
        <w:t>ba, hogy a Földünk középkorát szinte mindenütt uraló impozáns ször-</w:t>
        <w:br/>
        <w:t>nyetegeknek az írmagja is kipusztult volna. Vajon nem lehetséges-e,</w:t>
        <w:br/>
        <w:t>hogy bolygónk néhány - fennmaradásukra alkalmas feltételeket nyújtó</w:t>
        <w:br/>
        <w:t>s mindmáig háborítatlan - pontján még rejtőzik néhány hírmondójuk?</w:t>
        <w:br/>
        <w:t>Hiszen a tudomány nem egy olyan „élő kövületre" bukkant rá, mely ál-</w:t>
        <w:br/>
        <w:t>latok a dinoszauruszokkal azonos időszakból vagy még régebbről, ha</w:t>
        <w:br/>
        <w:t>szűkebb körben is, de mindmáig fennmaradtak. Akkor pedig Földünk</w:t>
        <w:br/>
        <w:t>kutatók nem járta fehér foltjain vagy az emberjárta ismert körzetek még</w:t>
        <w:br/>
        <w:t>feltáratlan szintjein érdemes még utánuk kutatni. Élnek-e tehát</w:t>
        <w:br/>
        <w:t>bioszféránk eleddig rejtett helyein az évmilliók viszontagságait szeren-</w:t>
        <w:br/>
        <w:t>csés körülmények közt túlélő szörnyetegek? Ennek a kérdésnek a kö-</w:t>
        <w:br/>
        <w:t>vetkező fejezetben nézünk utána.</w:t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48"/>
          <w:szCs w:val="48"/>
        </w:rPr>
      </w:pPr>
      <w:r>
        <w:rPr>
          <w:i/>
          <w:iCs/>
          <w:sz w:val="48"/>
          <w:szCs w:val="48"/>
        </w:rPr>
        <w:t>Élnek még ősvilági szörnyek?</w:t>
      </w:r>
    </w:p>
    <w:p>
      <w:pPr>
        <w:pStyle w:val="Normal"/>
        <w:shd w:fill="FFFFFF" w:val="clear"/>
        <w:autoSpaceDE w:val="false"/>
        <w:spacing w:before="1680" w:after="0"/>
        <w:rPr>
          <w:sz w:val="28"/>
          <w:szCs w:val="28"/>
        </w:rPr>
      </w:pPr>
      <w:r>
        <w:rPr>
          <w:sz w:val="28"/>
          <w:szCs w:val="28"/>
        </w:rPr>
        <w:t>A modern tudós mégsem utasít minden szokatlant a mesék vilá-</w:t>
        <w:br/>
        <w:t>gába. Hátha a tenger titkai nincsenek még teljesen felkutatva?</w:t>
        <w:br/>
        <w:t>Hátha a vizek mélyén lappang még valahol az ősvilági óriáshüllők</w:t>
        <w:br/>
        <w:t>ivadéka? Hátha majd egyszer a tudomány elérkezik oda, hogy a</w:t>
        <w:br/>
        <w:t>tenger úgy tárul fel előtte, mint egy mérhetetlen nagy akvárium, s</w:t>
        <w:br/>
        <w:t>akkor valamelyik korallbarlangból csakugyan előkúszik az őskor</w:t>
        <w:br/>
        <w:t>szörnyeteg gyíkja?</w:t>
      </w:r>
    </w:p>
    <w:p>
      <w:pPr>
        <w:pStyle w:val="Normal"/>
        <w:shd w:fill="FFFFFF" w:val="clear"/>
        <w:autoSpaceDE w:val="false"/>
        <w:spacing w:before="120" w:after="0"/>
        <w:rPr>
          <w:sz w:val="28"/>
          <w:szCs w:val="28"/>
        </w:rPr>
      </w:pPr>
      <w:r>
        <w:rPr>
          <w:i/>
          <w:iCs/>
          <w:sz w:val="28"/>
          <w:szCs w:val="28"/>
        </w:rPr>
        <w:t>Ráth-Végh István: Két évezred babonái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Noha kitűnő kultúrtörténészünk az őskor tüdővel lélegző s csupán</w:t>
        <w:br/>
        <w:t>halzsákmányolásra alámerülő „szörnyeteg gyíkját" valamelyik korall-</w:t>
        <w:br/>
        <w:t>barlangból előkúszva reméli egykoron felfedezni, merész reményeit</w:t>
        <w:br/>
        <w:t>mégsem szabad egészében naiv ábrándként felfognunk. A tengerkuta-</w:t>
        <w:br/>
        <w:t>tóknak az utóbbi két évszázad alatt máris sikerült egy sor olyan ősvilági</w:t>
        <w:br/>
        <w:t>eredetű élőlényt előkeríteni, amelyeket eleddig csupán kövületeik alap-</w:t>
        <w:br/>
        <w:t>ján több millió év óta kihalt ősállatokként ismertek az őslénykutatók.</w:t>
      </w:r>
    </w:p>
    <w:p>
      <w:pPr>
        <w:pStyle w:val="Normal"/>
        <w:shd w:fill="FFFFFF" w:val="clear"/>
        <w:autoSpaceDE w:val="false"/>
        <w:spacing w:before="360" w:after="240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Kézre kerített „élő kövületek"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Itt vannak mindjárt a régi, kihaltnak tudott őspuhatestűek sorra előke-</w:t>
        <w:br/>
        <w:t>rülő eleven hírmondói, amelyeket a népszerű tudományos irodalom</w:t>
        <w:br/>
        <w:t>élő kövületekként említ. Közülük a krétakor végén már kihaltnak tar-</w:t>
        <w:br/>
        <w:t xml:space="preserve">tott </w:t>
      </w:r>
      <w:r>
        <w:rPr>
          <w:i/>
          <w:iCs/>
          <w:sz w:val="32"/>
          <w:szCs w:val="32"/>
        </w:rPr>
        <w:t xml:space="preserve">háromszög-kagylók </w:t>
      </w:r>
      <w:r>
        <w:rPr>
          <w:sz w:val="32"/>
          <w:szCs w:val="32"/>
        </w:rPr>
        <w:t>(Trigonia) öt ma is élő faját találták meg Auszt-</w:t>
        <w:br/>
        <w:t>rália partjai mentén. Az első példányt már 1822-ben sikerült egy auszt-</w:t>
        <w:br/>
        <w:t>ráliai természetbúvárnak, Samuel Stutchburynek begyűjtenie. Az azó-</w:t>
        <w:br/>
        <w:t>ta előkerült fajtársairól is bebizonyosodott, hogy e 350 millió éves múlt-</w:t>
        <w:br/>
        <w:t>ra visszatekintő tengeri állatok megtartva ősi életmódjukat, a maguk te-</w:t>
        <w:br/>
        <w:t>rületén láthatóan derekasan állják a versenyt a létért való küzdelemben.</w:t>
        <w:br/>
        <w:t xml:space="preserve">    1879-ben került elő egy mélytengeri kotróhálóból a </w:t>
      </w:r>
      <w:r>
        <w:rPr>
          <w:i/>
          <w:iCs/>
          <w:sz w:val="32"/>
          <w:szCs w:val="32"/>
        </w:rPr>
        <w:t>hasítékos őscsi-</w:t>
        <w:br/>
        <w:t xml:space="preserve">gák </w:t>
      </w:r>
      <w:r>
        <w:rPr>
          <w:sz w:val="32"/>
          <w:szCs w:val="32"/>
        </w:rPr>
        <w:t>(Pleurotomaria) több élő egyede. Üres házuk nagy értékű ritkaság-</w:t>
        <w:br/>
        <w:t>ként a legtehetősebb gyűjtők, a „milliomosok csigájaként" vált az ama-</w:t>
        <w:br/>
        <w:t>tőr körökben irigyelt gyűjteménydarabbá. A jamaicai első eleven lelet</w:t>
        <w:br/>
        <w:t>óta azonban kiderült, hogy a paleozoikum óta sikeresen életben maradt</w:t>
        <w:br/>
        <w:t>hasítékos őscsigák nagy számban lelhetők fel a karibi és a Japán környé-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160770" cy="23145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77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Néhány „élő kövület": </w:t>
      </w:r>
      <w:r>
        <w:rPr>
          <w:i/>
          <w:iCs/>
          <w:sz w:val="26"/>
          <w:szCs w:val="26"/>
        </w:rPr>
        <w:t xml:space="preserve">A) </w:t>
      </w:r>
      <w:r>
        <w:rPr>
          <w:sz w:val="26"/>
          <w:szCs w:val="26"/>
        </w:rPr>
        <w:t xml:space="preserve">a japáni maradványcsiga </w:t>
      </w:r>
      <w:r>
        <w:rPr>
          <w:i/>
          <w:iCs/>
          <w:sz w:val="26"/>
          <w:szCs w:val="26"/>
        </w:rPr>
        <w:t xml:space="preserve">(Pleurotomaria beyrichii) </w:t>
      </w:r>
      <w:r>
        <w:rPr>
          <w:sz w:val="26"/>
          <w:szCs w:val="26"/>
        </w:rPr>
        <w:t>hasítékos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héjának magassága eléri a 16 cm-t </w:t>
      </w:r>
      <w:r>
        <w:rPr>
          <w:i/>
          <w:iCs/>
          <w:sz w:val="26"/>
          <w:szCs w:val="26"/>
        </w:rPr>
        <w:t xml:space="preserve">B) </w:t>
      </w:r>
      <w:r>
        <w:rPr>
          <w:sz w:val="26"/>
          <w:szCs w:val="26"/>
        </w:rPr>
        <w:t xml:space="preserve">csigaházas polip </w:t>
      </w:r>
      <w:r>
        <w:rPr>
          <w:i/>
          <w:iCs/>
          <w:sz w:val="26"/>
          <w:szCs w:val="26"/>
        </w:rPr>
        <w:t xml:space="preserve">(Nautilus pompilius), C) </w:t>
      </w:r>
      <w:r>
        <w:rPr>
          <w:sz w:val="26"/>
          <w:szCs w:val="26"/>
        </w:rPr>
        <w:t>atlanti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tőrfarkú </w:t>
      </w:r>
      <w:r>
        <w:rPr>
          <w:i/>
          <w:iCs/>
          <w:sz w:val="26"/>
          <w:szCs w:val="26"/>
        </w:rPr>
        <w:t xml:space="preserve">(Limulus polyphemus) </w:t>
      </w:r>
      <w:r>
        <w:rPr>
          <w:sz w:val="26"/>
          <w:szCs w:val="26"/>
        </w:rPr>
        <w:t>ősrák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ki tengertérségekben. Japán kutatóknak sikerült ezen őscsigát akvá-</w:t>
        <w:br/>
        <w:t>riumban hosszabb időn át megfigyelniük, megfejtve ezáltal e tenger-</w:t>
        <w:br/>
        <w:t>iszapon mászkáló őspuhatestű héjhasítékának élettani jelentőségét az</w:t>
        <w:br/>
        <w:t>állat kopoltyúlélegzésének elősegítésében. Egy másik őscsigát viszont</w:t>
        <w:br/>
        <w:t>csak 1952-ben kerített kézre a dán Galathea óceánkutató hajó kutató-</w:t>
        <w:br/>
        <w:t>gárdája fenékkotró hálóval 3590 méter mélységből. Az alul nyitott, fölül</w:t>
        <w:br/>
        <w:t xml:space="preserve">kúpos házú </w:t>
      </w:r>
      <w:r>
        <w:rPr>
          <w:i/>
          <w:iCs/>
          <w:sz w:val="32"/>
          <w:szCs w:val="32"/>
        </w:rPr>
        <w:t xml:space="preserve">maradványcsigák (Monopfocophorá) </w:t>
      </w:r>
      <w:r>
        <w:rPr>
          <w:sz w:val="32"/>
          <w:szCs w:val="32"/>
        </w:rPr>
        <w:t>fosszilis héjmaradvá-</w:t>
        <w:br/>
        <w:t>nyait már azelőtt is jól ismerték a paleozoológusok; a héjmaradványok</w:t>
        <w:br/>
        <w:t>alapján azt tartották róluk, hogy 300 millió évvel ezelőtt mind kipusztul-</w:t>
        <w:br/>
        <w:t>tak. És most mégis előkerült ez a roppant hosszú időt átvészelt példá-</w:t>
        <w:br/>
        <w:t>nyuk. A továbbiakban még kézre került túlélő példányokon végre lehe-</w:t>
        <w:br/>
        <w:t>tősége nyílt a tudósoknak eme őslények anatómiáját, sőt az akvárium-</w:t>
        <w:br/>
        <w:t>ban életben tartott egyedeken még az életmódját is megismerniü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 xml:space="preserve">Az őstengerek spirálisan felcsavarodott mészvázú </w:t>
      </w:r>
      <w:r>
        <w:rPr>
          <w:i/>
          <w:iCs/>
          <w:sz w:val="32"/>
          <w:szCs w:val="32"/>
        </w:rPr>
        <w:t>csigaházas polip-</w:t>
        <w:br/>
        <w:t xml:space="preserve">jainak (Nautilus) </w:t>
      </w:r>
      <w:r>
        <w:rPr>
          <w:sz w:val="32"/>
          <w:szCs w:val="32"/>
        </w:rPr>
        <w:t>kövületcsiszolatokban pompázó szabályos héjszerke-</w:t>
        <w:br/>
        <w:t>zetét az amatőr és hivatásos gyűjtők egyaránt régóta csodálták. Sokáig</w:t>
        <w:br/>
        <w:t>ezeket az őspuhatestűeket is kihalt őslényeknek tartották. 1705-ben</w:t>
        <w:br/>
        <w:t xml:space="preserve">azután </w:t>
      </w:r>
      <w:r>
        <w:rPr>
          <w:i/>
          <w:iCs/>
          <w:sz w:val="32"/>
          <w:szCs w:val="32"/>
        </w:rPr>
        <w:t xml:space="preserve">George Eberhardt Rumph </w:t>
      </w:r>
      <w:r>
        <w:rPr>
          <w:sz w:val="32"/>
          <w:szCs w:val="32"/>
        </w:rPr>
        <w:t>német utazó a kelet-indiai Amboyna-</w:t>
        <w:br/>
        <w:t>szigetnél meglelte az első eleven csigaházas polipot. E 380 millió év óta</w:t>
        <w:br/>
        <w:t>létező, mészvázas őspolipoknak azóta 5 ma is szaporodó faját ismerjük</w:t>
        <w:br/>
        <w:t>a Samoáktól a Fülöp-szigetekig húzódó Indo-Pacifíkus tengertérség-</w:t>
        <w:br/>
        <w:t>ből, valamint Kelet-Afrika és Arábia tengervidékérő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További valóságos csoda, hogy a 350 millió év előtti kambrium se-</w:t>
        <w:br/>
        <w:t xml:space="preserve">kély tengerei aljzatán nagy számban nyüzsgő </w:t>
      </w:r>
      <w:r>
        <w:rPr>
          <w:i/>
          <w:iCs/>
          <w:sz w:val="32"/>
          <w:szCs w:val="32"/>
        </w:rPr>
        <w:t xml:space="preserve">patkórákok </w:t>
      </w:r>
      <w:r>
        <w:rPr>
          <w:sz w:val="32"/>
          <w:szCs w:val="32"/>
        </w:rPr>
        <w:t>manapság is</w:t>
        <w:br/>
        <w:t>változatlan alakban szaporodnak több sós-, illetve édesvízi élőhelyü-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kön. E fölülről páncélpajzs védte tőrfarkú ősrákok egyaránt megtalálha-</w:t>
        <w:br/>
        <w:t xml:space="preserve">tók az Atlanti-óceánban </w:t>
      </w:r>
      <w:r>
        <w:rPr>
          <w:i/>
          <w:iCs/>
          <w:sz w:val="32"/>
          <w:szCs w:val="32"/>
        </w:rPr>
        <w:t xml:space="preserve">(Limulus), </w:t>
      </w:r>
      <w:r>
        <w:rPr>
          <w:sz w:val="32"/>
          <w:szCs w:val="32"/>
        </w:rPr>
        <w:t>a délkelet-ázsiai tengertérségben</w:t>
        <w:br/>
      </w:r>
      <w:r>
        <w:rPr>
          <w:i/>
          <w:iCs/>
          <w:sz w:val="32"/>
          <w:szCs w:val="32"/>
        </w:rPr>
        <w:t xml:space="preserve">(Carcinoscarpius, Tachypleus), </w:t>
      </w:r>
      <w:r>
        <w:rPr>
          <w:sz w:val="32"/>
          <w:szCs w:val="32"/>
        </w:rPr>
        <w:t xml:space="preserve">s rokonsági ágon mint </w:t>
      </w:r>
      <w:r>
        <w:rPr>
          <w:i/>
          <w:iCs/>
          <w:sz w:val="32"/>
          <w:szCs w:val="32"/>
        </w:rPr>
        <w:t>nyári pajzsosrák</w:t>
        <w:br/>
        <w:t xml:space="preserve">(Triops cancriformis) </w:t>
      </w:r>
      <w:r>
        <w:rPr>
          <w:sz w:val="32"/>
          <w:szCs w:val="32"/>
        </w:rPr>
        <w:t xml:space="preserve">és </w:t>
      </w:r>
      <w:r>
        <w:rPr>
          <w:i/>
          <w:iCs/>
          <w:sz w:val="32"/>
          <w:szCs w:val="32"/>
        </w:rPr>
        <w:t xml:space="preserve">tavaszi pajzsosrák (Lepidurus apus) </w:t>
      </w:r>
      <w:r>
        <w:rPr>
          <w:sz w:val="32"/>
          <w:szCs w:val="32"/>
        </w:rPr>
        <w:t>néven a mi</w:t>
        <w:br/>
        <w:t>alföldi pocsolyáinkban is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Az ordovicium időszaktól, vagyis mintegy 450 millió év távolából</w:t>
        <w:br/>
        <w:t xml:space="preserve">eredő „ősi pedigréje" van </w:t>
      </w:r>
      <w:r>
        <w:rPr>
          <w:i/>
          <w:iCs/>
          <w:sz w:val="32"/>
          <w:szCs w:val="32"/>
        </w:rPr>
        <w:t xml:space="preserve">a pörgekarúakhoz </w:t>
      </w:r>
      <w:r>
        <w:rPr>
          <w:sz w:val="32"/>
          <w:szCs w:val="32"/>
        </w:rPr>
        <w:t>tartozó, a tengerekben sok-</w:t>
        <w:br/>
        <w:t xml:space="preserve">felé oly közönséges </w:t>
      </w:r>
      <w:r>
        <w:rPr>
          <w:i/>
          <w:iCs/>
          <w:sz w:val="32"/>
          <w:szCs w:val="32"/>
        </w:rPr>
        <w:t xml:space="preserve">csőrkagylónak </w:t>
      </w:r>
      <w:r>
        <w:rPr>
          <w:sz w:val="32"/>
          <w:szCs w:val="32"/>
        </w:rPr>
        <w:t xml:space="preserve">vagy más nevén </w:t>
      </w:r>
      <w:r>
        <w:rPr>
          <w:i/>
          <w:iCs/>
          <w:sz w:val="32"/>
          <w:szCs w:val="32"/>
        </w:rPr>
        <w:t>kacsakagylónak</w:t>
        <w:br/>
        <w:t xml:space="preserve">(Lingula) </w:t>
      </w:r>
      <w:r>
        <w:rPr>
          <w:sz w:val="32"/>
          <w:szCs w:val="32"/>
        </w:rPr>
        <w:t>is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A mezozoikum óta ugyancsak máig fennmaradt a kettős lélegzésű</w:t>
        <w:br/>
      </w:r>
      <w:r>
        <w:rPr>
          <w:i/>
          <w:iCs/>
          <w:sz w:val="32"/>
          <w:szCs w:val="32"/>
        </w:rPr>
        <w:t xml:space="preserve">tüdős halak (Dipnoi) </w:t>
      </w:r>
      <w:r>
        <w:rPr>
          <w:sz w:val="32"/>
          <w:szCs w:val="32"/>
        </w:rPr>
        <w:t xml:space="preserve">néhány dél-amerikai </w:t>
      </w:r>
      <w:r>
        <w:rPr>
          <w:i/>
          <w:iCs/>
          <w:sz w:val="32"/>
          <w:szCs w:val="32"/>
        </w:rPr>
        <w:t xml:space="preserve">(Lepidosiren), </w:t>
      </w:r>
      <w:r>
        <w:rPr>
          <w:sz w:val="32"/>
          <w:szCs w:val="32"/>
        </w:rPr>
        <w:t xml:space="preserve">afrikai </w:t>
      </w:r>
      <w:r>
        <w:rPr>
          <w:i/>
          <w:iCs/>
          <w:sz w:val="32"/>
          <w:szCs w:val="32"/>
        </w:rPr>
        <w:t>(Pro-</w:t>
        <w:br/>
        <w:t xml:space="preserve">topterus) </w:t>
      </w:r>
      <w:r>
        <w:rPr>
          <w:sz w:val="32"/>
          <w:szCs w:val="32"/>
        </w:rPr>
        <w:t xml:space="preserve">és ausztráliai </w:t>
      </w:r>
      <w:r>
        <w:rPr>
          <w:i/>
          <w:iCs/>
          <w:sz w:val="32"/>
          <w:szCs w:val="32"/>
        </w:rPr>
        <w:t xml:space="preserve">(Neoceratodus) </w:t>
      </w:r>
      <w:r>
        <w:rPr>
          <w:sz w:val="32"/>
          <w:szCs w:val="32"/>
        </w:rPr>
        <w:t>nemzetség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Az Új-Zélandon először 1839-ben megtalált, 50-60 centiméteresre</w:t>
        <w:br/>
        <w:t xml:space="preserve">megnövő </w:t>
      </w:r>
      <w:r>
        <w:rPr>
          <w:i/>
          <w:iCs/>
          <w:sz w:val="32"/>
          <w:szCs w:val="32"/>
        </w:rPr>
        <w:t xml:space="preserve">hidasgyík (Sphenodon punctatus) </w:t>
      </w:r>
      <w:r>
        <w:rPr>
          <w:sz w:val="32"/>
          <w:szCs w:val="32"/>
        </w:rPr>
        <w:t xml:space="preserve">vagy helybéli nevén </w:t>
      </w:r>
      <w:r>
        <w:rPr>
          <w:i/>
          <w:iCs/>
          <w:sz w:val="32"/>
          <w:szCs w:val="32"/>
        </w:rPr>
        <w:t>tuatara</w:t>
        <w:br/>
      </w:r>
      <w:r>
        <w:rPr>
          <w:sz w:val="32"/>
          <w:szCs w:val="32"/>
        </w:rPr>
        <w:t>ősei pedig még a dinoszauruszokat is láthatták. Valójában nem is igazi</w:t>
        <w:br/>
        <w:t xml:space="preserve">gyíkról, hanem egy 250 millió évvel ezelőtt létezett csőrösfejű </w:t>
      </w:r>
      <w:r>
        <w:rPr>
          <w:i/>
          <w:sz w:val="32"/>
          <w:szCs w:val="32"/>
        </w:rPr>
        <w:t>felemás</w:t>
      </w:r>
      <w:r>
        <w:rPr>
          <w:sz w:val="32"/>
          <w:szCs w:val="32"/>
        </w:rPr>
        <w:t>-</w:t>
        <w:br/>
      </w:r>
      <w:r>
        <w:rPr>
          <w:i/>
          <w:iCs/>
          <w:sz w:val="32"/>
          <w:szCs w:val="32"/>
        </w:rPr>
        <w:t xml:space="preserve">gyík-család </w:t>
      </w:r>
      <w:r>
        <w:rPr>
          <w:sz w:val="32"/>
          <w:szCs w:val="32"/>
        </w:rPr>
        <w:t>máig életben maradt képviselőjével van dolgunk, mely ős-</w:t>
        <w:br/>
        <w:t>hüllőknek a krokodilokhoz hasonlóan hasi bordái, fejlett fejtetői szer-</w:t>
        <w:br/>
        <w:t>vük, az úgynevezett tobozszem, valamint a koponyájuk halántékabla-</w:t>
        <w:br/>
        <w:t>kait kettéosztó csontívük van. A hidasgyík fölfedezéséig csupán fosszi-</w:t>
        <w:br/>
        <w:t>lis leletekről ismert eme ősi anatómiai jegyeket az évmilliókat túlélő új-</w:t>
        <w:br/>
        <w:t>zélandi tuatarák szervezete ma is híven őrzi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A mezozoikum kezdetén a dinoszauruszok árnyékában szerényen</w:t>
        <w:br/>
        <w:t xml:space="preserve">feltűnő, de csupán az utóbbiak eltűnése után differenciálódó </w:t>
      </w:r>
      <w:r>
        <w:rPr>
          <w:i/>
          <w:iCs/>
          <w:sz w:val="32"/>
          <w:szCs w:val="32"/>
        </w:rPr>
        <w:t>emlősök</w:t>
        <w:br/>
      </w:r>
      <w:r>
        <w:rPr>
          <w:sz w:val="32"/>
          <w:szCs w:val="32"/>
        </w:rPr>
        <w:t xml:space="preserve">körében is rábukkanhatunk néhány igazi élő kövületre. A </w:t>
      </w:r>
      <w:r>
        <w:rPr>
          <w:i/>
          <w:iCs/>
          <w:sz w:val="32"/>
          <w:szCs w:val="32"/>
        </w:rPr>
        <w:t>rinocéroszok</w:t>
        <w:br/>
      </w:r>
      <w:r>
        <w:rPr>
          <w:sz w:val="32"/>
          <w:szCs w:val="32"/>
        </w:rPr>
        <w:t>már első pillantásra ilyen archaikus csoportnak látszanak, s közülük is a</w:t>
        <w:br/>
        <w:t xml:space="preserve">legősibb a kihalás szélén álló </w:t>
      </w:r>
      <w:r>
        <w:rPr>
          <w:i/>
          <w:iCs/>
          <w:sz w:val="32"/>
          <w:szCs w:val="32"/>
        </w:rPr>
        <w:t>szumátrai orrszarvú (Dicerorhinus sumat-</w:t>
        <w:br/>
        <w:t xml:space="preserve">rensis). </w:t>
      </w:r>
      <w:r>
        <w:rPr>
          <w:sz w:val="32"/>
          <w:szCs w:val="32"/>
        </w:rPr>
        <w:t xml:space="preserve">Ám még nála is ősibb a </w:t>
      </w:r>
      <w:r>
        <w:rPr>
          <w:i/>
          <w:iCs/>
          <w:sz w:val="32"/>
          <w:szCs w:val="32"/>
        </w:rPr>
        <w:t>dél-amerikai oposszum (Didelphis mar-</w:t>
        <w:br/>
        <w:t xml:space="preserve">supialis), </w:t>
      </w:r>
      <w:r>
        <w:rPr>
          <w:sz w:val="32"/>
          <w:szCs w:val="32"/>
        </w:rPr>
        <w:t>ez a legősibb emlősnemzetség, a kainozoikum elejétől, mint-</w:t>
        <w:br/>
        <w:t xml:space="preserve">egy 65 millió évvel ezelőttről ismert </w:t>
      </w:r>
      <w:r>
        <w:rPr>
          <w:i/>
          <w:iCs/>
          <w:sz w:val="32"/>
          <w:szCs w:val="32"/>
        </w:rPr>
        <w:t xml:space="preserve">erszényes patkányok </w:t>
      </w:r>
      <w:r>
        <w:rPr>
          <w:sz w:val="32"/>
          <w:szCs w:val="32"/>
        </w:rPr>
        <w:t>(Didelphidae)</w:t>
        <w:br/>
        <w:t>családjának máig nagy szaporasággal sokasodó leszármazottj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Életrevalóságát a dél-amerikai oposszum jó alkalmazkodóképessé-</w:t>
        <w:br/>
        <w:t>gén kívül elsősorban nagy termékenységének s gyors egyedfejlődésé-</w:t>
        <w:br/>
        <w:t>nek köszönheti. Szaporaságára jellemző, hogy az oposszumanya kéthe-</w:t>
        <w:br/>
        <w:t>tes vemhesség után számos kölyöknek ad életet, s közülük 4-10-et fel is</w:t>
        <w:br/>
        <w:t>nevel. A nőstények évente háromszor-négyszer is ellenek, s utódaik 6-8</w:t>
        <w:br/>
        <w:t>hónap elteltével már ivarérettek. Nem véletlen tehát, hogy ez a koráb-</w:t>
        <w:br/>
        <w:t>ban csak Dél- és Közép-Amerikában honos „élő kövület" immár az</w:t>
        <w:br/>
        <w:t>Egyesült Államokba is előrenyomulva tömeges elszaporodásával az</w:t>
        <w:br/>
        <w:t>USA déli államainak legkártékonyabb emlősállatává lépett elő. A szán-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tóföldeken a termést, a pajtákban a takarmányt dézsmálja, a baromfit</w:t>
        <w:br/>
        <w:t>pedig a menyétfélék módján pusztítja el. A nagyvárosokba is bemerész-</w:t>
        <w:br/>
        <w:t>kedik, ahol mindinkább kiszorítja a patkányokat. Térhódításával ez a</w:t>
        <w:br/>
        <w:t>primitív újvilági erszényes szinte rácáfol a 20 millió éves múltja folytán</w:t>
        <w:br/>
        <w:t>méltán kijáró élő kövület megjelölésre, mely kitételnél inkább vala-</w:t>
        <w:br/>
        <w:t>mely elszigetelt területen, korlátozott számban fennmaradt, kis egyed-</w:t>
        <w:br/>
        <w:t>számú állatra gondolun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Az ősállatok egyikének-másikának tehát az évmilliókkal dacoló élet-</w:t>
        <w:br/>
        <w:t>ben maradása viszonylag jól sikerült. A roppant hosszú időt túlélő sok</w:t>
        <w:br/>
        <w:t>élőlény közül kiragadott példáinkkal csupán azt kívántuk szemléltetni,</w:t>
        <w:br/>
        <w:t>hogy bizonyos környezeti feltételek változatlansága s egyes állatfajok</w:t>
        <w:br/>
        <w:t>életrevalósága minő „életkonzerváló" hatású lehetett az evolúció folya-</w:t>
        <w:br/>
        <w:t>mán, s amikor e jobbára rejtett előfordulású eleven „maradványállatok"</w:t>
        <w:br/>
        <w:t>véletlenszerű fölfedezésére is gondolunk, korántsem kizárt még né-</w:t>
        <w:br/>
        <w:t>hány rég kihaltnak vélt ősszörny további előkerülése. Ugyanis az előbbiek-</w:t>
        <w:br/>
        <w:t>ben bemutatott élő kövületek egyike sem a félelmetes ősi szörnyetegek kö-</w:t>
        <w:br/>
        <w:t>zül való. Pedig milyen világraszóló szenzáció is lenne egy ilyen rettenetet</w:t>
        <w:br/>
        <w:t>keltő, meghökkentő kinézetű, nagy ősállat hirtelen előkerítése...</w:t>
      </w:r>
    </w:p>
    <w:p>
      <w:pPr>
        <w:pStyle w:val="Normal"/>
        <w:shd w:fill="FFFFFF" w:val="clear"/>
        <w:autoSpaceDE w:val="false"/>
        <w:spacing w:before="360" w:after="240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Feltámad egy krétakori halszörny!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A már-már hihetetlen feltevésű reménykedésre mintegy csattanós vála-</w:t>
        <w:br/>
        <w:t>szul 1938. december 22-én váratlan karácsonyi ajándék örvendeztette</w:t>
        <w:br/>
        <w:t>meg a világ zoológusait. A jelzett napon Dél-Afrika keleti partvidékén,</w:t>
        <w:br/>
        <w:t>a Chalumna-folyó torkolata közelében, bennszülött halászok addig so-</w:t>
        <w:br/>
        <w:t>ha nem látott félelmetes külsejű zsákmányt húztak fel hálójukban az</w:t>
        <w:br/>
        <w:t>óceán nagyobb mélységéből. Az ismert halak mellett egy 1,5 méter</w:t>
        <w:br/>
        <w:t xml:space="preserve">hosszú, soha nem látott, acélkék </w:t>
      </w:r>
      <w:r>
        <w:rPr>
          <w:i/>
          <w:iCs/>
          <w:sz w:val="32"/>
          <w:szCs w:val="32"/>
        </w:rPr>
        <w:t xml:space="preserve">halszörny </w:t>
      </w:r>
      <w:r>
        <w:rPr>
          <w:sz w:val="32"/>
          <w:szCs w:val="32"/>
        </w:rPr>
        <w:t>is ott hánykolódott, amely</w:t>
        <w:br/>
        <w:t>erős állkapcsaival veszedelmesen kapkodott feléjük. Félve a testével</w:t>
        <w:br/>
        <w:t>nevesen csapkodó zsákmányuk éles fogaitól, a halászok agyonütötték</w:t>
        <w:br/>
        <w:t>az ismeretlen nagy halat, de szerencsére a számukra értéktelen, félmá-</w:t>
        <w:br/>
        <w:t>zsányi állatot nem dobták vissza az óceánba, hanem a dél-afrikai East</w:t>
        <w:br/>
        <w:t>London múzeuma gondnoknőjének, Courtenay Latimer kisasszony-</w:t>
        <w:br/>
        <w:t>nak jelentették, aki nyomban a helyszínre sietett. A nagy hőség miatt</w:t>
        <w:br/>
        <w:t xml:space="preserve">azonban a hal ekkorra már úgy megromlott, hogy csak a </w:t>
      </w:r>
      <w:r>
        <w:rPr>
          <w:i/>
          <w:iCs/>
          <w:sz w:val="32"/>
          <w:szCs w:val="32"/>
        </w:rPr>
        <w:t xml:space="preserve">bőrét </w:t>
      </w:r>
      <w:r>
        <w:rPr>
          <w:sz w:val="32"/>
          <w:szCs w:val="32"/>
        </w:rPr>
        <w:t>lehetett</w:t>
        <w:br/>
        <w:t>megmenteni. Mindenesetre Latimer kisasszony felismerte, hogy egy</w:t>
        <w:br/>
        <w:t>addig teljesen ismeretlen és a tudomány számára nagy értékű leletre</w:t>
        <w:br/>
        <w:t>akadt, s ezért legalább a leválasztott bőrt elküldte J. B. L. Smith pro-</w:t>
        <w:br/>
        <w:t>fesszornak, a Cape Town-i egyetem állattani intézetébe.</w:t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Amint Smith professzor megtekintette a figyelemre méltó külde-</w:t>
        <w:br/>
        <w:t>ményt, mindjárt feltűnt neki az úszók hajmeresztő külseje. A mell- és</w:t>
        <w:br/>
        <w:t>hasúszók a törzsből kinyúló erős nyeleken ültek és rojtos végűek vol-</w:t>
        <w:br/>
        <w:t>tak. Az ugyancsak bojtos hátúszókaréjokon kívül szokatlan volt még a</w:t>
        <w:br/>
        <w:t>széles, húsos faroknyélen levő háromrészes farokúszó alakulása is. A</w:t>
        <w:br/>
        <w:t>felső és az alsó úszószegélyen kívül ugyanis középen még egy kis rojtos</w:t>
        <w:br/>
        <w:t>függelék is lógott. Ilyen lábszerű, az aljzaton való mászásra is alkalmas,</w:t>
        <w:br/>
        <w:t xml:space="preserve">rojtos végű úszói csak a kövületeikből ismert </w:t>
      </w:r>
      <w:r>
        <w:rPr>
          <w:i/>
          <w:iCs/>
          <w:sz w:val="32"/>
          <w:szCs w:val="32"/>
        </w:rPr>
        <w:t>bojtosúszójú halaknak</w:t>
        <w:br/>
      </w:r>
      <w:r>
        <w:rPr>
          <w:sz w:val="32"/>
          <w:szCs w:val="32"/>
        </w:rPr>
        <w:t>(Crossopterygii) voltak. Ezek a nagy múltú őshalak éppen ebben a for-</w:t>
        <w:br/>
        <w:t>mában, mint a most ijesztő szörnyként felbukkant alak, már a perm-</w:t>
        <w:br/>
        <w:t>ben, a Föld őskorában kialakultak, és a geológiai középkor egész folya-</w:t>
        <w:br/>
        <w:t>mán uralták a világtengereket, majd a kréta korszak végén - akárcsak a</w:t>
        <w:br/>
        <w:t>dinoszauruszok - egyszerre csak eltűntek.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És most, az Indiai-óceán mélyéből, váratlanul előkerül egy eleven hír-</w:t>
        <w:br/>
        <w:t>mondó azon őslények rokonságából, amelyeket a paleontológusok 40 mil-</w:t>
        <w:br/>
        <w:t>lió éve kihaltnak véltek! Ez aztán csakugyan igazi tudományos szenzáció-</w:t>
        <w:br/>
        <w:t xml:space="preserve">ként hatott. </w:t>
      </w:r>
      <w:r>
        <w:rPr>
          <w:i/>
          <w:iCs/>
          <w:sz w:val="32"/>
          <w:szCs w:val="32"/>
        </w:rPr>
        <w:t xml:space="preserve">„Egy élő kövületet fedeztek fel!" </w:t>
      </w:r>
      <w:r>
        <w:rPr>
          <w:sz w:val="32"/>
          <w:szCs w:val="32"/>
        </w:rPr>
        <w:t xml:space="preserve">- </w:t>
      </w:r>
      <w:r>
        <w:rPr>
          <w:i/>
          <w:iCs/>
          <w:sz w:val="32"/>
          <w:szCs w:val="32"/>
        </w:rPr>
        <w:t>„40 millió év múltán egy élő</w:t>
        <w:br/>
        <w:t xml:space="preserve">krétakori halat találtak!" </w:t>
      </w:r>
      <w:r>
        <w:rPr>
          <w:sz w:val="32"/>
          <w:szCs w:val="32"/>
        </w:rPr>
        <w:t>- ilyen s ehhez hasonló szalagcímű tudósítá-</w:t>
        <w:br/>
        <w:t>sok láttak napvilágot 1938. december végén a napilapok hasábjain.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167120" cy="362966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120" w:after="0"/>
        <w:jc w:val="both"/>
        <w:rPr/>
      </w:pPr>
      <w:r>
        <w:rPr>
          <w:i/>
          <w:iCs/>
          <w:sz w:val="28"/>
          <w:szCs w:val="28"/>
        </w:rPr>
        <w:t xml:space="preserve">A) </w:t>
      </w:r>
      <w:r>
        <w:rPr>
          <w:sz w:val="28"/>
          <w:szCs w:val="28"/>
        </w:rPr>
        <w:t xml:space="preserve">másfél méteres maradványhal </w:t>
      </w:r>
      <w:r>
        <w:rPr>
          <w:i/>
          <w:iCs/>
          <w:sz w:val="28"/>
          <w:szCs w:val="28"/>
        </w:rPr>
        <w:t>(Latimeria chalumnae), B) Malania anjouanae</w:t>
        <w:br/>
      </w:r>
      <w:r>
        <w:rPr>
          <w:sz w:val="28"/>
          <w:szCs w:val="28"/>
        </w:rPr>
        <w:t xml:space="preserve">nevű maradványhal, </w:t>
      </w:r>
      <w:r>
        <w:rPr>
          <w:i/>
          <w:iCs/>
          <w:sz w:val="28"/>
          <w:szCs w:val="28"/>
        </w:rPr>
        <w:t xml:space="preserve">C) </w:t>
      </w:r>
      <w:r>
        <w:rPr>
          <w:sz w:val="28"/>
          <w:szCs w:val="28"/>
        </w:rPr>
        <w:t>a megvizsgált maradványhalakról kiderült, hogy páros úszóik</w:t>
        <w:br/>
        <w:t>csontváza kúszásra alkalmas csonklábaknak nyújt szilárd vázat, és a gerincoszlo-</w:t>
        <w:br/>
        <w:t>puk alatt hosszú tüdőzsákjuk van, továbbá eleventojók</w:t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A réges-rég kihaltnak tudott bojtosúszójú őshalak e nemzetsége te-</w:t>
        <w:br/>
        <w:t>hát az óceán megközelíthetetlen mélységeinek alig változó környezeti</w:t>
        <w:br/>
        <w:t>viszonyai között mind a mai napig tovább szaporodott, anélkül, hogy a</w:t>
        <w:br/>
        <w:t>jelzett napig akár csak egyetlen példányuk is szakértő szem elé került</w:t>
        <w:br/>
        <w:t>volna. Az East London múzeumának figyelmes gondnoknője minden</w:t>
        <w:br/>
        <w:t xml:space="preserve">elismerést megérdemelt. </w:t>
      </w:r>
      <w:r>
        <w:rPr>
          <w:sz w:val="32"/>
          <w:szCs w:val="32"/>
          <w:lang w:val="en-US"/>
        </w:rPr>
        <w:t xml:space="preserve">I. </w:t>
      </w:r>
      <w:r>
        <w:rPr>
          <w:sz w:val="32"/>
          <w:szCs w:val="32"/>
        </w:rPr>
        <w:t>R. Norman ichthyológus tisztelete jeléül el</w:t>
        <w:br/>
        <w:t xml:space="preserve">is nevezte ezt az egyedülálló állatot </w:t>
      </w:r>
      <w:r>
        <w:rPr>
          <w:i/>
          <w:iCs/>
          <w:sz w:val="32"/>
          <w:szCs w:val="32"/>
        </w:rPr>
        <w:t xml:space="preserve">Latimeria chalumnaenak, </w:t>
      </w:r>
      <w:r>
        <w:rPr>
          <w:sz w:val="32"/>
          <w:szCs w:val="32"/>
        </w:rPr>
        <w:t>és egyút-</w:t>
        <w:br/>
        <w:t xml:space="preserve">tal lelkendezve jegyezte fel róla: </w:t>
      </w:r>
      <w:r>
        <w:rPr>
          <w:i/>
          <w:iCs/>
          <w:sz w:val="32"/>
          <w:szCs w:val="32"/>
        </w:rPr>
        <w:t>„Olyan ez, mintha egy régen kihalt sár-</w:t>
        <w:br/>
        <w:t>kánygyík támadt volna éppen fel!"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 xml:space="preserve">A </w:t>
      </w:r>
      <w:r>
        <w:rPr>
          <w:i/>
          <w:iCs/>
          <w:sz w:val="32"/>
          <w:szCs w:val="32"/>
        </w:rPr>
        <w:t xml:space="preserve">maradványhal (Latimeria chalumnae) </w:t>
      </w:r>
      <w:r>
        <w:rPr>
          <w:sz w:val="32"/>
          <w:szCs w:val="32"/>
        </w:rPr>
        <w:t>egyetlen bizonyító példá-</w:t>
        <w:br/>
        <w:t>nyának - sajnos - csak a bőre maradt meg, holott ez lett volna az egye-</w:t>
        <w:br/>
        <w:t>düli alkalom a bojtosúszójú őshalak belső szerveinek tanulmányozásá-</w:t>
        <w:br/>
        <w:t>ra. Ezekről az őslényekről a paleozoológusok ugyanis már régen azt ál-</w:t>
        <w:br/>
        <w:t>lítják, hogy az ősóceánból a szárazra elsőként kimászó négylábú lények</w:t>
        <w:br/>
        <w:t>egyedüli lehetséges képviselői voltak. Csakhogy az élővilág történeté-</w:t>
        <w:br/>
        <w:t>nek e döntő pillanatához a bojtosúszójú halaknak már tüdővel kellett</w:t>
        <w:br/>
        <w:t>rendelkezniük. Nos, itt lett volna a ritka alkalom, hogy választ kaphas-</w:t>
        <w:br/>
        <w:t>sunk az izgalmas kérdésre: volt-e a bojtosúszójú halaknak a kopoltyúi-</w:t>
        <w:br/>
        <w:t>kon kívül tüdejük is, s vajon elevenszülők lehettek-e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Ahol egy ilyen ősállat akadt, ott több ilyennek is kell még lennie!</w:t>
        <w:br/>
        <w:t>Smith professzornak - aki a lenyúzott bőr megpillantásakor a megha-</w:t>
        <w:br/>
        <w:t>tottságtól könnyezve térdre rogyott - nem kellett azon fáradoznia, hogy</w:t>
        <w:br/>
        <w:t>a páratlan ritkaságú leletet a világ közvéleménye előtt ismertté tegye;</w:t>
        <w:br/>
        <w:t>ezt helyette maradéktalanul elvégezte a világsajtó. Arra azonban már</w:t>
        <w:br/>
        <w:t>gondolnia kellett, hogy az egyszerű halászok közül délkelet-afrika-szer-</w:t>
        <w:br/>
        <w:t>te egynek a figyelmét se kerülje el ez a hal, ha netalán még egyszer a há-</w:t>
        <w:br/>
        <w:t>lóba akadna. E célból Dél-Afrika keleti partvidékének halászaihoz - fe-</w:t>
        <w:br/>
        <w:t>ketékhez és fehérekhez egyaránt - számos levelet küldött el, amelyek-</w:t>
        <w:br/>
        <w:t>ben mellékelte a maradványhal fényképét, s újabb meg újabb díjakat tű-</w:t>
        <w:br/>
        <w:t>zött ki egy hasonló lelet fejében. Azután várt öt évet, tíz évet, de semmi</w:t>
        <w:br/>
        <w:t>eredmény sem mutatkoz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Végül, csaknem tizennégy évvel az első ritka zsákmány kézre keríté-</w:t>
        <w:br/>
        <w:t>se után, előkerült a második őshalszörny is! Röviddel 1942 karácsonya</w:t>
        <w:br/>
        <w:t>előtt távirat érkezett Haunt kapitánytól, a Madagaszkár északi csúcsá-</w:t>
        <w:br/>
        <w:t>nál levő Komori-szigetek mellett húzódó Anjouan-szigetről, hogy a</w:t>
        <w:br/>
        <w:t>második bojtosúszójú őshal is előkerült, amelyet ezúttal vegyi anyagok-</w:t>
        <w:br/>
        <w:t xml:space="preserve">kal </w:t>
      </w:r>
      <w:r>
        <w:rPr>
          <w:i/>
          <w:iCs/>
          <w:sz w:val="32"/>
          <w:szCs w:val="32"/>
        </w:rPr>
        <w:t xml:space="preserve">konzerváltak. </w:t>
      </w:r>
      <w:r>
        <w:rPr>
          <w:sz w:val="32"/>
          <w:szCs w:val="32"/>
        </w:rPr>
        <w:t>Egy ottani halkereskedő kosarában fedezte fel a légi-</w:t>
        <w:br/>
        <w:t>postai levélben mellékelt fénykép alapján a ritka árucikket egy néger</w:t>
        <w:br/>
        <w:t>matróz, és nyomban a kapitányhoz futott a fontos hírrel. Dél-Afrikában</w:t>
        <w:br/>
        <w:t>karácsony táján van a legmelegebb nyár, s a sziget az egyenlítőtől csu-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pán 10 foknyira fekszik, tehát nagyon is sietni kellett. Smith professzor a</w:t>
        <w:br/>
        <w:t>Dél-afrikai Unió miniszterelnökéhez fordult segítségért, aki a kormány</w:t>
        <w:br/>
        <w:t>különrepülőgépét bocsátotta rendelkezésére, amellyel a 3500 kilométe-</w:t>
        <w:br/>
        <w:t>res utat a professzor néhány óra alatt tehette meg. A jól konzervált, a</w:t>
        <w:br/>
        <w:t>bojtosúszójúak minden jellegzetességét magán viselő hal tartálya előtt</w:t>
        <w:br/>
        <w:t>a tudós a páratlan látvány hatására megint térdre rogyott, és az öröm</w:t>
        <w:br/>
        <w:t>könnyei szöktek a szemébe, amint a rég kipusztultnak tartott bojtos-</w:t>
        <w:br/>
        <w:t>úszójú őshalak az elsőtől némileg eltérő második képviselőjét is felis-</w:t>
        <w:br/>
        <w:t>merte. Ennek a rokon nemzetségbelinek bizonyuló újabb fajnak ké-</w:t>
        <w:br/>
        <w:t xml:space="preserve">sőbb - az őt gyors helyszínre utaztatásában segítő </w:t>
      </w:r>
      <w:r>
        <w:rPr>
          <w:i/>
          <w:iCs/>
          <w:sz w:val="32"/>
          <w:szCs w:val="32"/>
        </w:rPr>
        <w:t xml:space="preserve">Maian </w:t>
      </w:r>
      <w:r>
        <w:rPr>
          <w:sz w:val="32"/>
          <w:szCs w:val="32"/>
        </w:rPr>
        <w:t>miniszterel-</w:t>
        <w:br/>
        <w:t xml:space="preserve">nök nevét és a lelőhelybéli </w:t>
      </w:r>
      <w:r>
        <w:rPr>
          <w:i/>
          <w:iCs/>
          <w:sz w:val="32"/>
          <w:szCs w:val="32"/>
        </w:rPr>
        <w:t xml:space="preserve">Anjouan </w:t>
      </w:r>
      <w:r>
        <w:rPr>
          <w:sz w:val="32"/>
          <w:szCs w:val="32"/>
        </w:rPr>
        <w:t>szigetét a tudomány számára meg-</w:t>
        <w:br/>
        <w:t xml:space="preserve">örökítve - a </w:t>
      </w:r>
      <w:r>
        <w:rPr>
          <w:i/>
          <w:iCs/>
          <w:sz w:val="32"/>
          <w:szCs w:val="32"/>
        </w:rPr>
        <w:t xml:space="preserve">Malania anjouanae </w:t>
      </w:r>
      <w:r>
        <w:rPr>
          <w:sz w:val="32"/>
          <w:szCs w:val="32"/>
        </w:rPr>
        <w:t>rendszertani nevet adományozta. (Ké-</w:t>
        <w:br/>
        <w:t>sőbb ugyan kiderült, hogy ez a második maradványhal az első fajjal azo-</w:t>
        <w:br/>
        <w:t>nos nemzetségbe tartozik.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Két évvel később, 1954 végén Madagaszkár közelében egy harmadik</w:t>
        <w:br/>
        <w:t>ilyen őslényre bukkantak, amelyet ezúttal már élve sikerült megmente-</w:t>
        <w:br/>
        <w:t>ni, sőt rövid ideig egy nagy akváriumban életben tartva ekként meg is fi-</w:t>
        <w:br/>
        <w:t>gyelni. 1952-től 1955-ig a maradványhalak további hét példánya került</w:t>
        <w:br/>
        <w:t>elő a Komori-szigetek vidékéről. Most már többé nem férhetett kétség</w:t>
        <w:br/>
        <w:t>ahhoz, hogy az őslények e rabló életmódot folytató csoportjának na-</w:t>
        <w:br/>
        <w:t>gyobb állománya vészelte át a földtörténeti korok roppant nagy idejét,</w:t>
        <w:br/>
        <w:t>és maradt fenn napjainkig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E gonosz tekintetű és kifogva igazi szörny módjára félelmetesen vi-</w:t>
        <w:br/>
        <w:t>selkedő, váratlanul előkerült, nagy termetű őshalak a tudomány számá-</w:t>
        <w:br/>
        <w:t>ra felbecsülhetetlen bizonyítékot szolgáltattak, amikor szervezetüket</w:t>
        <w:br/>
        <w:t>morfológiai és anatómiai vizsgálatnak vetették alá. Mindenekelőtt a</w:t>
        <w:br/>
        <w:t>kétéltűek lábaihoz hasonlóan a törzsükből kinyúló, rojtos végű, páros</w:t>
        <w:br/>
      </w:r>
      <w:r>
        <w:rPr>
          <w:i/>
          <w:iCs/>
          <w:sz w:val="32"/>
          <w:szCs w:val="32"/>
        </w:rPr>
        <w:t xml:space="preserve">végtagjaik </w:t>
      </w:r>
      <w:r>
        <w:rPr>
          <w:sz w:val="32"/>
          <w:szCs w:val="32"/>
        </w:rPr>
        <w:t>keltettek nagy figyelmet. Mily nagy szerepük is volt ezeknek</w:t>
        <w:br/>
        <w:t>a sajátos végtagképződményeknek a négylábúak szárazföldi térhódítá-</w:t>
        <w:br/>
        <w:t>sában! A merőben új életmódnak, a vízből a szárazföldre való áttelepü-</w:t>
        <w:br/>
        <w:t>lés támasztotta új feltételeknek ugyanis csak olyan halak felelhettek</w:t>
        <w:br/>
        <w:t>meg, amelyeknek már a korábbi, tisztán vízi környezetben megvoltak</w:t>
        <w:br/>
        <w:t>bizonyos, a szárazföldi életlehetőségek kihasználására alkalmas testi sa-</w:t>
        <w:br/>
        <w:t>játosságai:'először is nyeles úszóikat a víz fenekén vagy már a partokon</w:t>
        <w:br/>
        <w:t>megkapaszkodó mozgásszervekként is tudták használni, másrészt a</w:t>
        <w:br/>
        <w:t>légkörből való lélegzésre tartalékolt kiegészítő szervvel is rendelkeztek</w:t>
        <w:br/>
        <w:t>már. Az efféle hal-kétéltű átmenetet mutató szervezetek új létközeg</w:t>
        <w:br/>
        <w:t>meghódítására legalkalmasabb képviselőit azonban nem a jelenleg kis</w:t>
        <w:br/>
        <w:t>számban előforduló tüdőshalak ősi leszármazottai körében találjuk,</w:t>
        <w:br/>
        <w:t>hanem éppen az imént említett két fontos tulajdonságot szervezetileg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legkitűnőbben egyesítő bojtosúszójú halak őseinél. Csakis ők lehettek</w:t>
        <w:br/>
        <w:t>ama ősi hallények, amelyek mintegy 300 millió esztendővel ezelőtt a</w:t>
        <w:br/>
        <w:t>Föld északi féltekéjén bojtos végű lábcsonkjaikra támaszkodva kimász-</w:t>
        <w:br/>
        <w:t>tak a parti fövenyre. S e kimerészkedésükkel döntő fordulat következett</w:t>
        <w:br/>
        <w:t xml:space="preserve">be az élővilág történetében! A tüdővel is lélegző, felső devonkori, </w:t>
      </w:r>
      <w:r>
        <w:rPr>
          <w:i/>
          <w:iCs/>
          <w:sz w:val="32"/>
          <w:szCs w:val="32"/>
        </w:rPr>
        <w:t>Eus-</w:t>
      </w:r>
      <w:r>
        <w:rPr>
          <w:sz w:val="32"/>
          <w:szCs w:val="32"/>
        </w:rPr>
        <w:br/>
      </w:r>
      <w:r>
        <w:rPr>
          <w:i/>
          <w:iCs/>
          <w:sz w:val="32"/>
          <w:szCs w:val="32"/>
        </w:rPr>
        <w:t xml:space="preserve">thenopteronnak </w:t>
      </w:r>
      <w:r>
        <w:rPr>
          <w:sz w:val="32"/>
          <w:szCs w:val="32"/>
        </w:rPr>
        <w:t>elnevezett, bojtosúszójú őshallal ugyanis kezdetét ve-</w:t>
        <w:br/>
        <w:t xml:space="preserve">szi az első szárazföldi gerincesek, az első </w:t>
      </w:r>
      <w:r>
        <w:rPr>
          <w:i/>
          <w:iCs/>
          <w:sz w:val="32"/>
          <w:szCs w:val="32"/>
        </w:rPr>
        <w:t xml:space="preserve">négylábúak </w:t>
      </w:r>
      <w:r>
        <w:rPr>
          <w:sz w:val="32"/>
          <w:szCs w:val="32"/>
        </w:rPr>
        <w:t>további hányatott</w:t>
        <w:br/>
        <w:t>útja a szárazulatoko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A napvilágra került maradványhalak szervezetének tüzetesebb vizs-</w:t>
        <w:br/>
        <w:t>gálata tökéletesen igazolta az őslénykutatóknak a fosszilis leletek alap-</w:t>
        <w:br/>
        <w:t>ján rekonstruált bojtosúszójú őshalakról alkotott bonctani-élettani fel-</w:t>
        <w:br/>
        <w:t>tételezéseit. A 150-400 méter mélyen levő óceánfenék közelében tar-</w:t>
        <w:br/>
        <w:t>tózkodó maradványhalak egyik elevenen kézre kerített s 1966-ban akvá-</w:t>
        <w:br/>
        <w:t>riumi körülmények közt megfigyelt példányának mozgásáról például</w:t>
        <w:br/>
        <w:t xml:space="preserve">kiderült, hogy páros </w:t>
      </w:r>
      <w:r>
        <w:rPr>
          <w:i/>
          <w:iCs/>
          <w:sz w:val="32"/>
          <w:szCs w:val="32"/>
        </w:rPr>
        <w:t xml:space="preserve">hasi úszóit </w:t>
      </w:r>
      <w:r>
        <w:rPr>
          <w:sz w:val="32"/>
          <w:szCs w:val="32"/>
        </w:rPr>
        <w:t>minden irányban úgy forgathatja, aho-</w:t>
        <w:br/>
        <w:t>gyan tenyerünkkel mi kavargatjuk a fürdőkád vizét. A porcos vázú, csu-</w:t>
        <w:br/>
        <w:t xml:space="preserve">pán erős végtagelemeiben csontos </w:t>
      </w:r>
      <w:r>
        <w:rPr>
          <w:i/>
          <w:iCs/>
          <w:sz w:val="32"/>
          <w:szCs w:val="32"/>
        </w:rPr>
        <w:t xml:space="preserve">Latimeriának </w:t>
      </w:r>
      <w:r>
        <w:rPr>
          <w:sz w:val="32"/>
          <w:szCs w:val="32"/>
        </w:rPr>
        <w:t xml:space="preserve">a kopoltyúin kívül </w:t>
      </w:r>
      <w:r>
        <w:rPr>
          <w:i/>
          <w:iCs/>
          <w:sz w:val="32"/>
          <w:szCs w:val="32"/>
        </w:rPr>
        <w:t>tü-</w:t>
        <w:br/>
        <w:t xml:space="preserve">deje </w:t>
      </w:r>
      <w:r>
        <w:rPr>
          <w:sz w:val="32"/>
          <w:szCs w:val="32"/>
        </w:rPr>
        <w:t xml:space="preserve">is van már, de az </w:t>
      </w:r>
      <w:r>
        <w:rPr>
          <w:i/>
          <w:iCs/>
          <w:sz w:val="32"/>
          <w:szCs w:val="32"/>
        </w:rPr>
        <w:t xml:space="preserve">Eusthenopteronéval </w:t>
      </w:r>
      <w:r>
        <w:rPr>
          <w:sz w:val="32"/>
          <w:szCs w:val="32"/>
        </w:rPr>
        <w:t>szemben még nem működő-</w:t>
        <w:br/>
        <w:t>képes; csupán a középbélből kitüremkedett és zsiradékkal telt zacskó.</w:t>
        <w:br/>
        <w:t>Otthonában félelmetes ellenfél lehet ez a halszörny, hiszen az 1,5 méte-</w:t>
        <w:br/>
        <w:t>res, 60 kilós maradványhalak életükért a hálóban és a hajófedélzeten</w:t>
        <w:br/>
        <w:t>órákig szívósan küzdve, vadul csattogtatták hegyes fogazató, izmos áll-</w:t>
        <w:br/>
        <w:t>kapcsaikat. Ősi bojtosúszós bélyegét: a koponya elülső és hátsó részé-</w:t>
        <w:br/>
        <w:t xml:space="preserve">nek mozgatható ízesülését a </w:t>
      </w:r>
      <w:r>
        <w:rPr>
          <w:i/>
          <w:iCs/>
          <w:sz w:val="32"/>
          <w:szCs w:val="32"/>
        </w:rPr>
        <w:t xml:space="preserve">Latimeria </w:t>
      </w:r>
      <w:r>
        <w:rPr>
          <w:sz w:val="32"/>
          <w:szCs w:val="32"/>
        </w:rPr>
        <w:t>híven megőrizte. Ettől van vala-</w:t>
        <w:br/>
        <w:t xml:space="preserve">mennyi </w:t>
      </w:r>
      <w:r>
        <w:rPr>
          <w:i/>
          <w:iCs/>
          <w:sz w:val="32"/>
          <w:szCs w:val="32"/>
        </w:rPr>
        <w:t xml:space="preserve">Coelacanthának </w:t>
      </w:r>
      <w:r>
        <w:rPr>
          <w:sz w:val="32"/>
          <w:szCs w:val="32"/>
        </w:rPr>
        <w:t>tompaszögben megtörő, sasorrú fejprofilja.</w:t>
        <w:br/>
        <w:t>Egy jurakori megkövült bojtosúszójú hasa tájékán kirajzolódó magza-</w:t>
        <w:br/>
        <w:t>tok körvonalai alapján néhány paleozoológus már régóta feltételezte,</w:t>
        <w:br/>
        <w:t xml:space="preserve">hogy a szárazföldre elsőként áttelepülő őshalak </w:t>
      </w:r>
      <w:r>
        <w:rPr>
          <w:i/>
          <w:iCs/>
          <w:sz w:val="32"/>
          <w:szCs w:val="32"/>
        </w:rPr>
        <w:t xml:space="preserve">eleveneket tojtak </w:t>
      </w:r>
      <w:r>
        <w:rPr>
          <w:sz w:val="32"/>
          <w:szCs w:val="32"/>
        </w:rPr>
        <w:t>a világ-</w:t>
        <w:br/>
        <w:t>ra. Most jött erre a feltételezésre az élő bizonyíték! Francia kutatók az</w:t>
        <w:br/>
        <w:t xml:space="preserve">egyik nőstény </w:t>
      </w:r>
      <w:r>
        <w:rPr>
          <w:i/>
          <w:iCs/>
          <w:sz w:val="32"/>
          <w:szCs w:val="32"/>
        </w:rPr>
        <w:t xml:space="preserve">Latimeria </w:t>
      </w:r>
      <w:r>
        <w:rPr>
          <w:sz w:val="32"/>
          <w:szCs w:val="32"/>
        </w:rPr>
        <w:t>petevezetékében 19 héjtalan, érett petét talál-</w:t>
        <w:br/>
        <w:t>tak, melyek 8-9 centiméter átmérőjűek voltak. 1975-ben pedig az Ame-</w:t>
        <w:br/>
        <w:t>rikai Természettudományi Múzeum birtokában levő, több éve tárolt</w:t>
        <w:br/>
        <w:t xml:space="preserve">maradványhal felboncolásakor öt kifejlett, 30 centiméteres </w:t>
      </w:r>
      <w:r>
        <w:rPr>
          <w:i/>
          <w:iCs/>
          <w:sz w:val="32"/>
          <w:szCs w:val="32"/>
        </w:rPr>
        <w:t>Latimeria-</w:t>
        <w:br/>
        <w:t xml:space="preserve">fiókát </w:t>
      </w:r>
      <w:r>
        <w:rPr>
          <w:sz w:val="32"/>
          <w:szCs w:val="32"/>
        </w:rPr>
        <w:t>találtak a petevezetékben. A peték tojás formája és mérete azt a</w:t>
        <w:br/>
        <w:t xml:space="preserve">nézetet erősítette, hogy a </w:t>
      </w:r>
      <w:r>
        <w:rPr>
          <w:i/>
          <w:iCs/>
          <w:sz w:val="32"/>
          <w:szCs w:val="32"/>
        </w:rPr>
        <w:t xml:space="preserve">Latimeriák </w:t>
      </w:r>
      <w:r>
        <w:rPr>
          <w:sz w:val="32"/>
          <w:szCs w:val="32"/>
        </w:rPr>
        <w:t>tojásrakók lehetnek, sőt a peték</w:t>
        <w:br/>
        <w:t>kis számából az is gyanítható, hogy e mélyvízi ragadozó gondozza iva-</w:t>
        <w:br/>
        <w:t>dékát.</w:t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spacing w:before="0" w:after="240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A legendás tengeri óriáskígyók kísértete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A tengerészek életét fenyegető, óriás testméretű tengeri kígyókról a ré-</w:t>
        <w:br/>
        <w:t>gi görög hajósoktól egészen napjainkig számos fantasztikus történetet</w:t>
        <w:br/>
        <w:t>jegyeztek fel. E legendás szörny különféleképpen jellemzett leírását, fé-</w:t>
        <w:br/>
        <w:t>lelmetes felbukkanását, több szemtanú által látott „bemutatkozását" a</w:t>
        <w:br/>
        <w:t xml:space="preserve">korabeli históriákból hosszasan idézhetnénk. A híres </w:t>
      </w:r>
      <w:r>
        <w:rPr>
          <w:i/>
          <w:iCs/>
          <w:sz w:val="32"/>
          <w:szCs w:val="32"/>
        </w:rPr>
        <w:t>Laokoón-legenda</w:t>
        <w:br/>
      </w:r>
      <w:r>
        <w:rPr>
          <w:sz w:val="32"/>
          <w:szCs w:val="32"/>
        </w:rPr>
        <w:t>„vérvörös tarajú kígyói" például Trója partjain másztak elő a tengerből,</w:t>
        <w:br/>
        <w:t xml:space="preserve">míg </w:t>
      </w:r>
      <w:r>
        <w:rPr>
          <w:i/>
          <w:iCs/>
          <w:sz w:val="32"/>
          <w:szCs w:val="32"/>
        </w:rPr>
        <w:t xml:space="preserve">Olaus Magnus </w:t>
      </w:r>
      <w:r>
        <w:rPr>
          <w:sz w:val="32"/>
          <w:szCs w:val="32"/>
        </w:rPr>
        <w:t>svéd történetíró kígyószörnyetege főként az északi</w:t>
        <w:br/>
        <w:t xml:space="preserve">vizekben él. 1544-ben így ír e kígyószörnyről </w:t>
      </w:r>
      <w:r>
        <w:rPr>
          <w:i/>
          <w:iCs/>
          <w:sz w:val="32"/>
          <w:szCs w:val="32"/>
        </w:rPr>
        <w:t>História de Gentibus Sep-</w:t>
        <w:br/>
        <w:t xml:space="preserve">tentrionalibus </w:t>
      </w:r>
      <w:r>
        <w:rPr>
          <w:sz w:val="32"/>
          <w:szCs w:val="32"/>
        </w:rPr>
        <w:t xml:space="preserve">című művében: </w:t>
      </w:r>
      <w:r>
        <w:rPr>
          <w:i/>
          <w:iCs/>
          <w:sz w:val="32"/>
          <w:szCs w:val="32"/>
        </w:rPr>
        <w:t>„Ez az óriás tengeri kígyó a Bergen-vidék</w:t>
        <w:br/>
        <w:t>sziklás barlangjaiban pihen, és nyári éjszakákon jön elő. Elsősorban a</w:t>
        <w:br/>
        <w:t xml:space="preserve">partok mentén vadászgat, de kijön a szárazra is. Hossza 200 láb </w:t>
      </w:r>
      <w:r>
        <w:rPr>
          <w:sz w:val="32"/>
          <w:szCs w:val="32"/>
        </w:rPr>
        <w:t>(kb. 60</w:t>
        <w:br/>
        <w:t xml:space="preserve">m), </w:t>
      </w:r>
      <w:r>
        <w:rPr>
          <w:i/>
          <w:iCs/>
          <w:sz w:val="32"/>
          <w:szCs w:val="32"/>
        </w:rPr>
        <w:t xml:space="preserve">vastagsága pedig 20 láb </w:t>
      </w:r>
      <w:r>
        <w:rPr>
          <w:sz w:val="32"/>
          <w:szCs w:val="32"/>
        </w:rPr>
        <w:t xml:space="preserve">(kb. 6 m). </w:t>
      </w:r>
      <w:r>
        <w:rPr>
          <w:i/>
          <w:iCs/>
          <w:sz w:val="32"/>
          <w:szCs w:val="32"/>
        </w:rPr>
        <w:t>Elragadja a teheneket, disznókat,</w:t>
        <w:br/>
        <w:t>bárányokat. Kiúszik a nyílt vizekre is, ilyenkor nagy veszedelmet jelent a</w:t>
        <w:br/>
        <w:t>tengerészekre. A hajó mellett úgy magasodik fel, mint valami oszlop, és le-</w:t>
        <w:br/>
        <w:t>hajolva felhabzsolja a fedélzeten levő tengerészeket..."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Sokáig csak a kocsmatársaikat ámítgató tengerészek adomáztak a ha-</w:t>
        <w:br/>
        <w:t>talmas tengeri kígyóval való „személyes találkozásukról", mígnem</w:t>
        <w:br/>
        <w:t>1848. október 11-én a Kelet-Indiából hazatérő Daedalus nevű angol ha-</w:t>
        <w:br/>
        <w:t>dihajó legénysége 20 percig figyelhetett meg egy 60 láb (kb. 18 m)</w:t>
        <w:br/>
        <w:t xml:space="preserve">hosszúra becsült óriáskígyót, amelynek </w:t>
      </w:r>
      <w:r>
        <w:rPr>
          <w:i/>
          <w:iCs/>
          <w:sz w:val="32"/>
          <w:szCs w:val="32"/>
        </w:rPr>
        <w:t xml:space="preserve">feje és nyaka 4 lábnyira </w:t>
      </w:r>
      <w:r>
        <w:rPr>
          <w:sz w:val="32"/>
          <w:szCs w:val="32"/>
        </w:rPr>
        <w:t>(1,2</w:t>
        <w:br/>
        <w:t xml:space="preserve">m-nyire) </w:t>
      </w:r>
      <w:r>
        <w:rPr>
          <w:i/>
          <w:iCs/>
          <w:sz w:val="32"/>
          <w:szCs w:val="32"/>
        </w:rPr>
        <w:t xml:space="preserve">volt kinn a vízből". </w:t>
      </w:r>
      <w:r>
        <w:rPr>
          <w:sz w:val="32"/>
          <w:szCs w:val="32"/>
        </w:rPr>
        <w:t>Azután meg a Pauline nevű kereskedelmi</w:t>
        <w:br/>
        <w:t>hajó kapitánya, George Drevor vallotta eskü alatt, hogy az Atlanti-</w:t>
        <w:br/>
        <w:t>óceán déli részén egész legénységével szemtanúja volt egy 160-170 láb</w:t>
        <w:br/>
        <w:t>(kb. 50 m) hosszú és 7-8 láb (majdnem 2,5 m) vastag óriáskígyónak egy</w:t>
        <w:br/>
        <w:t>nagy fogascettel való 15 percig tartó élet-halál küzdelmének, és a kígyó a</w:t>
        <w:br/>
        <w:t xml:space="preserve">cetet </w:t>
      </w:r>
      <w:r>
        <w:rPr>
          <w:i/>
          <w:iCs/>
          <w:sz w:val="32"/>
          <w:szCs w:val="32"/>
        </w:rPr>
        <w:t>„Boa constrictor (óriáskígyó) módjára kétszer körülfonta...</w:t>
      </w:r>
      <w:r>
        <w:rPr>
          <w:sz w:val="32"/>
          <w:szCs w:val="32"/>
        </w:rPr>
        <w:t>" 1877-</w:t>
        <w:br/>
        <w:t>ben a Pauline hajó személyzete másodszor is észrevett egy „óriás tenge-</w:t>
        <w:br/>
        <w:t xml:space="preserve">ri kígyót", amely a szemtanúk egybehangzó állítása szerint </w:t>
      </w:r>
      <w:r>
        <w:rPr>
          <w:i/>
          <w:iCs/>
          <w:sz w:val="32"/>
          <w:szCs w:val="32"/>
        </w:rPr>
        <w:t>„egy rendkí-</w:t>
        <w:br/>
        <w:t xml:space="preserve">vül nagy termetű angolna lehetett...". </w:t>
      </w:r>
      <w:r>
        <w:rPr>
          <w:sz w:val="32"/>
          <w:szCs w:val="32"/>
        </w:rPr>
        <w:t>Ugyanabban az évben a City of Bal-</w:t>
        <w:br/>
        <w:t>timore hajó tengerészei az Adeni-öbölben távcsövön át figyeltek meg</w:t>
        <w:br/>
        <w:t xml:space="preserve">egy kígyótestű szörnyóriást. </w:t>
      </w:r>
      <w:r>
        <w:rPr>
          <w:i/>
          <w:iCs/>
          <w:sz w:val="32"/>
          <w:szCs w:val="32"/>
        </w:rPr>
        <w:t>„Fekete szemű feje homlokának domborula-</w:t>
        <w:br/>
        <w:t xml:space="preserve">tával a buldogéra emlékeztetett... </w:t>
      </w:r>
      <w:r>
        <w:rPr>
          <w:sz w:val="32"/>
          <w:szCs w:val="32"/>
        </w:rPr>
        <w:t>"Egészében viszont a szörny leírása az</w:t>
        <w:br/>
        <w:t xml:space="preserve">ismert állatok közül egy gigantikus méretű </w:t>
      </w:r>
      <w:r>
        <w:rPr>
          <w:i/>
          <w:iCs/>
          <w:sz w:val="32"/>
          <w:szCs w:val="32"/>
        </w:rPr>
        <w:t xml:space="preserve">murénára </w:t>
      </w:r>
      <w:r>
        <w:rPr>
          <w:sz w:val="32"/>
          <w:szCs w:val="32"/>
        </w:rPr>
        <w:t>hasonlított.</w:t>
        <w:br/>
        <w:t>Ugyanezt a kígyó alakú monstrumot az Osborn nevű hajó legénysége a</w:t>
        <w:br/>
        <w:t>szicíliai Vito helység közelében figyelte meg a tengerből kiemelkedve.</w:t>
        <w:br/>
        <w:t>A távcső képmezejében a 16 méter hosszúnak vélt állat 1,5 méter széles</w:t>
        <w:br/>
        <w:t>feje mögött, a test két oldalán, háromméteres, szárnyszerű úszók tűn-</w:t>
        <w:br/>
        <w:t>tek fel. Később az Osborn kapitánya emlékezetből lerajzolta ugyan a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67120" cy="24669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Matrózt rabló tengeri kígyó, Gesner 1558-ban kiadott könyvéből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szörnyet, de ezzel a „dokumentummal" a zoológia korántsem lett</w:t>
        <w:br/>
        <w:t>gazdagabb egy új tengeri állatfajjal..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Mindezek után hosszú csend következett a tengeri kígyószörnyek-</w:t>
        <w:br/>
        <w:t xml:space="preserve">ről. Az állattan azonban igenis nyilvántart </w:t>
      </w:r>
      <w:r>
        <w:rPr>
          <w:i/>
          <w:iCs/>
          <w:sz w:val="32"/>
          <w:szCs w:val="32"/>
        </w:rPr>
        <w:t xml:space="preserve">tengeri kígyóféléket </w:t>
      </w:r>
      <w:r>
        <w:rPr>
          <w:sz w:val="32"/>
          <w:szCs w:val="32"/>
        </w:rPr>
        <w:t>(Hyd-</w:t>
        <w:br/>
        <w:t>ropheidae), amelyeket az állatrendszerezők idáig 16 nemhez tartozó 49</w:t>
        <w:br/>
        <w:t>fajban írtak le. Csakhogy ezek a jobbára távol-keleti tengerekben elő-</w:t>
        <w:br/>
        <w:t>forduló mérgessiklófélék többnyire szerény méretű, 0,5-1 méter</w:t>
        <w:br/>
        <w:t>hosszúságú vízi hüllők; csak kevés fajuk éri el a 2 métert, 3 méternél</w:t>
        <w:br/>
        <w:t>hosszabbat pedig közülük még senki sem fogott ki. Fajbéli tulajdonsá-</w:t>
        <w:br/>
        <w:t>guktól függően részint a part közelében, részint a nyílt tengeren él-</w:t>
        <w:br/>
        <w:t>nek. A malájok, az indonéziaiak és a Fülöp-szigetiek hálókkal és hor-</w:t>
        <w:br/>
        <w:t>gokkal egyaránt nagy mennyiségben fogják, s többnyire Japánba szállít-</w:t>
        <w:br/>
        <w:t>ják őket, ahol sütve vagy füstölve szívesen fogyasztják. E tüdővel léleg-</w:t>
        <w:br/>
        <w:t>ző állatok nagyon sokáig, akár fél órán át is kibírják anélkül, hogy friss</w:t>
        <w:br/>
        <w:t>levegőért a felszínre jöjjene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A tudomány nyilvántartotta tengeri kígyók e kiábrándítóan szerény</w:t>
        <w:br/>
        <w:t>méretét, és „hétköznapiságát" felfedve vajon mit is tekinthettek a fan-</w:t>
        <w:br/>
        <w:t>tasztikus nagyságú szörnyek látnokai óriás tengeri kígyónak? Lehetsé-</w:t>
        <w:br/>
        <w:t>ges volna, hogy Földünk leghosszabb féregóriását, az Atlanti-óceán eu-</w:t>
        <w:br/>
        <w:t xml:space="preserve">rópai övezetét lakó </w:t>
      </w:r>
      <w:r>
        <w:rPr>
          <w:i/>
          <w:iCs/>
          <w:sz w:val="32"/>
          <w:szCs w:val="32"/>
        </w:rPr>
        <w:t xml:space="preserve">óriás zsinórférget (Lineus longissimus) </w:t>
      </w:r>
      <w:r>
        <w:rPr>
          <w:sz w:val="32"/>
          <w:szCs w:val="32"/>
        </w:rPr>
        <w:t>vélték tengeri</w:t>
        <w:br/>
        <w:t>óriáskígyónak? Ez a kiszélesedő fejű, lilába játszó sötétbarna vagy feke-</w:t>
        <w:br/>
        <w:t>tésbarna színű tengerlakó testhossza kinyújtott állapotban meghalad-</w:t>
        <w:br/>
        <w:t>hatja a 10 métert, sőt egyik-másik példánya kivételesen még a 30 méter</w:t>
        <w:br/>
        <w:t>hosszúságot is elérheti. Csakhogy kiábrándító, hogy ez a kövek alatt</w:t>
        <w:br/>
        <w:t>összetekeredve pihenő s csak dagálykor, éjjelente zsákmányszerző útra</w:t>
        <w:br/>
        <w:t>induló féregóriás testének átmérője 1 centiméternél is kevesebb.</w:t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Akkor talán az Atlanti-óceán partjai mentén némelykor megjelenő,</w:t>
        <w:br/>
        <w:t xml:space="preserve">de a távol-keleti meleg tengerekben sem ritka </w:t>
      </w:r>
      <w:r>
        <w:rPr>
          <w:i/>
          <w:iCs/>
          <w:sz w:val="32"/>
          <w:szCs w:val="32"/>
        </w:rPr>
        <w:t>hevederhal (Regalecus</w:t>
        <w:br/>
        <w:t xml:space="preserve">glesne) </w:t>
      </w:r>
      <w:r>
        <w:rPr>
          <w:sz w:val="32"/>
          <w:szCs w:val="32"/>
        </w:rPr>
        <w:t>képében jelent volna meg a hajósok óriás kígyószörnye? Elvégre</w:t>
        <w:br/>
        <w:t>ez az oldalról erősen lapított testű, 10 méterre is megnövő, ezüstösen</w:t>
        <w:br/>
        <w:t>csillogó hal a testét úszás közben csakugyan kígyószerűen mozgatja.</w:t>
        <w:br/>
        <w:t>Szörnykülsejűvé teszi még ezen állatot a hátán végighúzódó, hosszú</w:t>
        <w:br/>
        <w:t>hátúszósörény, amelynek első 12-15 sugara magasan a többi fölé nyúlik,</w:t>
        <w:br/>
        <w:t>s így az övszerű hal úgy fest, mintha felfelé nőtt, hosszú szakállt viselne.</w:t>
        <w:br/>
        <w:t>Az eddig kifogott legnagyobb -15 méteres! - példányt az óvatos indo-</w:t>
        <w:br/>
        <w:t>néz halászok négyfelé darabolták, nehogy a „veszedelmes tengeri óriás-</w:t>
        <w:br/>
        <w:t>kígyó" elbánjon velük... Ha felboncolták volna áldozatukat, ugyancsak</w:t>
        <w:br/>
        <w:t>szégyenkezhettek volna túlzott félelmük miatt. Hiszen már a szájfelépí-</w:t>
        <w:br/>
        <w:t>téséről észrevehették volna, hogy egy igen hosszúra nőtt, de valójában</w:t>
        <w:br/>
        <w:t>ártalmatlan hal került a hálójukba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Az ilyen alaposan kijózanító tények ismeretében űzhettem a roman-</w:t>
        <w:br/>
        <w:t>tikus s egyben szenzációhajhászó képzelgés fogalomkörébe 1961-ben</w:t>
        <w:br/>
        <w:t xml:space="preserve">kiadott könyvemben </w:t>
      </w:r>
      <w:r>
        <w:rPr>
          <w:i/>
          <w:iCs/>
          <w:sz w:val="32"/>
          <w:szCs w:val="32"/>
        </w:rPr>
        <w:t xml:space="preserve">(Élet a víz tükre alatt, </w:t>
      </w:r>
      <w:r>
        <w:rPr>
          <w:sz w:val="32"/>
          <w:szCs w:val="32"/>
        </w:rPr>
        <w:t>Gondolat) a fantasztikus</w:t>
        <w:br/>
        <w:t>méretű tengeri kígyószörnyeket, egyúttal bemutatva e munkámban a</w:t>
        <w:br/>
        <w:t>velük némi fantáziával összetéveszthető, de mindenképp szerényebb</w:t>
        <w:br/>
        <w:t>méretű jámbor tengeri élőlényeket. Azonban nem sokkal ezután, 1964-</w:t>
        <w:br/>
        <w:t>ben olyan szavahihető, fényképen is megörökített szembesülés történt</w:t>
        <w:br/>
        <w:t>egy kígyó külsejű tengeri óriásszörnnyel, ami valamennyi velem együtt</w:t>
        <w:br/>
        <w:t>kételkedőt álláspontja felülvizsgálatára ösztökélhe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1960. február 3-án egy kalandvágyó francia fiatalember, Robert Le</w:t>
        <w:br/>
        <w:t>Serrec, az általa rendbe hozott, majd Saint-Yves-d' Armor névre keresz-</w:t>
        <w:br/>
        <w:t>telt tonhalász-vitorláshajón családjával és ugyancsak vérbeli vitorlázó</w:t>
        <w:br/>
        <w:t>barátjával világ körüli útra indult. Öt évig tartó, izgalmakban bővelkedő</w:t>
        <w:br/>
        <w:t>tengerútjuk hiteles történetét fényképekkel és térképrajzokkal il-</w:t>
        <w:br/>
        <w:t>lusztrált, remek stílusú útikönyvben írta meg (1968), amelyet magyarul</w:t>
        <w:br/>
      </w:r>
      <w:r>
        <w:rPr>
          <w:i/>
          <w:iCs/>
          <w:sz w:val="32"/>
          <w:szCs w:val="32"/>
        </w:rPr>
        <w:t xml:space="preserve">Öt év vitorláson </w:t>
      </w:r>
      <w:r>
        <w:rPr>
          <w:sz w:val="32"/>
          <w:szCs w:val="32"/>
        </w:rPr>
        <w:t>címmel 1970-ben a Táncsics Kiadó jelentetett meg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A Le Serrec család - miközben Afrika és Dél-Amerika érintésével a</w:t>
        <w:br/>
        <w:t>Panama-csatornán át a Csendes-óceáni szigetvilág varázsos világába is</w:t>
        <w:br/>
        <w:t>eljutottak - két gyermekkel is bővült. A kicsinyek már négy-, illetve két-</w:t>
        <w:br/>
        <w:t>évesek voltak, amikor 1964. június 10-én a tomboló vihar során az áram-</w:t>
        <w:br/>
        <w:t>lat a Nagy Korallzátony egyik sziklapadjára vetette ronccsá tört hajóott-</w:t>
        <w:br/>
        <w:t>honukat. A szerencsétlenül járt hajó minden utasa a mentőcsónakon</w:t>
        <w:br/>
        <w:t>épségben jut el egy kis szigetre, majd az őket megmentő hajó fedélzeté-</w:t>
        <w:br/>
        <w:t>re. Ausztráliai barátai segítségével Le Serrec még öt hónapig járja a</w:t>
        <w:br/>
        <w:t>Nagy Korallzátony szigeteit, ahol a helyi televízió megbízásából filmet</w:t>
        <w:br/>
        <w:t>forgat. Útja végén, a Stonehaven-öbölben, egy addig ismeretlen óriás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szörny víz színe alatt sodródó, súlyosan sebesült példányára bukkan,</w:t>
        <w:br/>
        <w:t>amelyet a múltban több helybéli lakos „tengeri óriáskígyóként" már lát-</w:t>
        <w:br/>
        <w:t>ni vélt. A motorcsónakkal óvatosan megközelített szörnyóriásról sike-</w:t>
        <w:br/>
        <w:t>rül néhány fotót és filmfelvételt is készíteni, de csak a hosszan elnyúló</w:t>
        <w:br/>
        <w:t>test víz színén is kirajzolódó részéről; mire behatóbb tanulmányozásra</w:t>
        <w:br/>
        <w:t>társaival másodízben is visszaérkeznek a helyszínre, a kígyószerű óriást</w:t>
        <w:br/>
        <w:t>már sehol sem találják. A felfedezéskor észleltek leírása mégsem ér-</w:t>
        <w:br/>
        <w:t>dektele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Le Serrec és filmexpedíciós társai az ismeretlen óriással egy vihar</w:t>
        <w:br/>
        <w:t>utáni reggel, 1964. december 12-én találkoztak motorcsónakázásuk köz-</w:t>
        <w:br/>
        <w:t>ben, a Stonehaven-öböl három méternél sekélyebb vizén, ahol Ray-</w:t>
        <w:br/>
        <w:t>mond Henk nevű kutatótársa egyszerre csak úszó fatörzsnek vélt vala-</w:t>
        <w:br/>
        <w:t>mire hívta fel Robert figyelmét. Ám közelebb érve az úszó „fatörzs-</w:t>
        <w:br/>
        <w:t>höz", egy elképesztően nagy fej, mögötte pedig vagy húsz méter</w:t>
        <w:br/>
        <w:t>hosszúságú, angolnára hasonlító, hajlékony test rajzolódott ki a tenger</w:t>
        <w:br/>
        <w:t>áttetsző felszínén. Óvatosan még közelebb nyomulva a fenék homok-</w:t>
        <w:br/>
        <w:t>ján pihenő lényhez, a hihetetlennek tűnő látványtól elámult tengerku-</w:t>
        <w:br/>
        <w:t>tatók észrevették, hogy a szörny testén egy méternyi hosszú, elfehére-</w:t>
        <w:br/>
        <w:t>dett, mély seb tátong. Noha az ismeretlen óriás feje domború, mégis</w:t>
        <w:br/>
        <w:t>nagyon emlékeztet a kígyóéra. Henknek ki is csúszik a száján:</w:t>
        <w:br/>
        <w:t xml:space="preserve">„- </w:t>
      </w:r>
      <w:r>
        <w:rPr>
          <w:i/>
          <w:iCs/>
          <w:sz w:val="32"/>
          <w:szCs w:val="32"/>
        </w:rPr>
        <w:t>Elképesztő!... A tengeri óriáskígyó mégsem legenda!"</w:t>
        <w:br/>
      </w:r>
      <w:r>
        <w:rPr>
          <w:sz w:val="32"/>
          <w:szCs w:val="32"/>
        </w:rPr>
        <w:t>Az első ámulatba esés bénulatát csakhamar tett követi: a látvány ré-</w:t>
        <w:br/>
        <w:t>szesei motorcsónakjukon gyorsan visszatérnek a partra, ahol először is</w:t>
        <w:br/>
        <w:t>biztonságba helyezik a család tagjait, majd könnyűbúvár-felszereléssel,</w:t>
        <w:br/>
        <w:t>fényképező- és fiimezőkészülékekkel térnek vissza a világraszóló</w:t>
        <w:br/>
        <w:t>szörnylelethez. A víz tükre alatt vízhatlan fotófelszerelésükkel közelítik</w:t>
        <w:br/>
        <w:t>meg a félelmetes állatot, amely egyetlen farokcsapásával könnyen föl-</w:t>
        <w:br/>
        <w:t>fordíthatná a rájuk várakozó motorcsónakot, s egyúttal tovasodorhatná</w:t>
        <w:br/>
        <w:t>a háborgatóit is. Szorongó érzéssel megközelítve a szörnyet, a búvárok</w:t>
        <w:br/>
        <w:t>most már tisztán látják a hosszú testen szabályos távközönként ismétlő-</w:t>
        <w:br/>
        <w:t>dő barna gyűrűfoltokat, meg a függőleges pupillájú, halványzöld szem-</w:t>
        <w:br/>
        <w:t>párt. Alsó állkapcsa lapos, bőre sima és fénytelen. Miközben a búvárok</w:t>
        <w:br/>
        <w:t>működésbe hozzák vízhatlan tokba zárt fotó- és fílmberendezéseiket, a</w:t>
        <w:br/>
        <w:t>hatalmas fej váratlanul felemelkedik, a félelmetes száj kinyílik, majd</w:t>
        <w:br/>
        <w:t>csak félig csukódik be ismét, hogy aztán többször is baljóslatúan tátog-</w:t>
        <w:br/>
        <w:t>jon. A szörny egyszerre csak erőlködő mozdulattal a fényképező bé-</w:t>
        <w:br/>
        <w:t>kaemberek felé fordítja testének elülső részét, amitől most már nagyon</w:t>
        <w:br/>
        <w:t>megijedve, azok hanyatt-homlok menekülni kezdenek. Csak miután a</w:t>
        <w:br/>
        <w:t>motorcsónakjukba visszatértek, közli Raymond a szomorú tényt, hogy</w:t>
        <w:br/>
        <w:t>az idegességétől túl hirtelen alkalmazott sebességváltás közben fílmfel-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vevőjének a motorja elakadt, s azt még egyszer nem tudta beindítani...</w:t>
        <w:br/>
        <w:t xml:space="preserve">    Robert is fél, hogy állóképei nem sikerültek, mivel készülékének kere-</w:t>
        <w:br/>
        <w:t>sője behomályosodott, s így csak vaktában exponálgatott, de a sekély</w:t>
        <w:br/>
        <w:t>vízben a föveny különben is folyton fölkavarodott... Most már csak a</w:t>
        <w:br/>
        <w:t>csónakból figyelik tovább az ismeretlen óriást, mely a felélénkülő szél</w:t>
        <w:br/>
        <w:t>keltette hullámverés közepette egyszerre csak oldalazó hullámmozgás-</w:t>
        <w:br/>
        <w:t>sal, esetlenül a mély víz felé menekü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A felfedezők nemsokára elindulnak az eltűnés közelében húzódó</w:t>
        <w:br/>
        <w:t>sziklahasadék irányába, ahol késő estig, majd ezt követően több mér-</w:t>
        <w:br/>
        <w:t>földes körben még három napig kutatják át a fövenypartokat, amelye-</w:t>
        <w:br/>
        <w:t>ken talán ismét megfeneklett a furcsa teremtmény. A vidék alapos átfé-</w:t>
        <w:br/>
        <w:t>sülése azonban nem jár eredménnyel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Senki nem látja soha többé, ezért a kutatók esetleges gúnyolódások-</w:t>
        <w:br/>
        <w:t>tól tartva kalandjukról eleinte mélyen hallgatnak. Csupán az ausztráliai</w:t>
        <w:br/>
        <w:t>Henry Darwennek számolnak be felfedezésükről, aki korántsem lepő-</w:t>
        <w:br/>
        <w:t>dik meg, mert állítása szerint maga is látott már a tenger felszínén egy</w:t>
        <w:br/>
        <w:t xml:space="preserve">hasonló, ismeretlen állatóriást. Franciaországba hazatérve, a </w:t>
      </w:r>
      <w:r>
        <w:rPr>
          <w:i/>
          <w:iCs/>
          <w:sz w:val="32"/>
          <w:szCs w:val="32"/>
        </w:rPr>
        <w:t xml:space="preserve">True </w:t>
      </w:r>
      <w:r>
        <w:rPr>
          <w:sz w:val="32"/>
          <w:szCs w:val="32"/>
        </w:rPr>
        <w:t>fo-</w:t>
        <w:br/>
        <w:t>lyóirat 1965. júliusi számában Ivan T. Saunders tanulmányt tesz közzé a</w:t>
        <w:br/>
        <w:t>kígyószerű tengeri szörnyről, miután a felfedezők a Párizsi Természet-</w:t>
        <w:br/>
        <w:t>tudományi Múzeum szakértőinek már pontos leírást adtak az állat-</w:t>
        <w:br/>
        <w:t>óriásról, s bemutatták fotóikat, valamint a szörnyről a felvevőgép elaka-</w:t>
        <w:br/>
        <w:t>dásáig készült filmrészletet. A szakszerű megfigyelések leírása így</w:t>
        <w:br/>
        <w:t>hangzott: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„</w:t>
      </w:r>
      <w:r>
        <w:rPr>
          <w:i/>
          <w:iCs/>
          <w:sz w:val="32"/>
          <w:szCs w:val="32"/>
        </w:rPr>
        <w:t>Az állat alapszíne fekete, másfél méterenként körülbelül hatvan centi-</w:t>
        <w:br/>
        <w:t>méter szélességű barna sávokkal, teljes testhossza 22-24 méter. Testének</w:t>
        <w:br/>
        <w:t>átmérője 80 centiméter lehet a fejénél s azt követően hétméteres hosszú-</w:t>
        <w:br/>
        <w:t>ságban, azután rohamosan elvékonyodik, míg végül az utolsó métereken</w:t>
        <w:br/>
        <w:t>keskeny farokban végződik. Helyenként barnába játszó fekete feje egy kí-</w:t>
        <w:br/>
        <w:t>gyóéra hasonlítana, ha a koponya nem lenne sokkal magasabb (100-120</w:t>
        <w:br/>
        <w:t>centiméter). Az állkapocs legerősebb részénél a fej szélessége körülbelül</w:t>
        <w:br/>
        <w:t>120 centiméter lehetett. A szem egészen halvány zöld, majdnem fehér, a</w:t>
        <w:br/>
        <w:t>pupillákfeketék és függőlegesek. A fogakat nem tudtuk kellőképpen meg-</w:t>
        <w:br/>
        <w:t>figyelni, inkább kicsinyeknek kell lenniük. A szájpadlás fehéres volt. Bőre</w:t>
        <w:br/>
        <w:t>inkább cápáéra, mint a murénák vagy a tengeri angolnák fénylőbb bőrére</w:t>
        <w:br/>
        <w:t>emlékeztetett. Pikkelyek nem látszottak rajta, és élősdieket nem láttunk.</w:t>
        <w:br/>
        <w:t>Feltételezzük, hogy a hajlékony farok miatt ezek nem tudnak megteleped-</w:t>
        <w:br/>
        <w:t>ni. Semmiféle uszonyt vagy tüskét nem láttunk. Kopoltyúkat sem. Figyel-</w:t>
        <w:br/>
        <w:t>münket nyilván elsősorban a fenyegető száj kötötte le. Mivel a test kissé</w:t>
        <w:br/>
        <w:t>belesüppedt a homokba, nem láthattuk a has színét, de következtettünk</w:t>
        <w:br/>
        <w:t xml:space="preserve">arra, hogy lapos. Amikor az állat mozogni kezdett, Raymond úgy látta, 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160770" cy="248666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77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120" w:after="0"/>
        <w:jc w:val="both"/>
        <w:rPr/>
      </w:pPr>
      <w:r>
        <w:rPr>
          <w:sz w:val="26"/>
          <w:szCs w:val="26"/>
        </w:rPr>
        <w:t xml:space="preserve">Lazacot rabló tengeri kígyó, az ogopogo </w:t>
      </w:r>
      <w:r>
        <w:rPr>
          <w:i/>
          <w:iCs/>
          <w:sz w:val="26"/>
          <w:szCs w:val="26"/>
        </w:rPr>
        <w:t xml:space="preserve">(Basilosaurus cetoides), </w:t>
      </w:r>
      <w:r>
        <w:rPr>
          <w:sz w:val="26"/>
          <w:szCs w:val="26"/>
        </w:rPr>
        <w:t>a Kriptozoológiai Tár-</w:t>
        <w:br/>
        <w:t>saság törzskönyvi rajza nyomán. A rajzról kiderül, hogy nem óriás tengeri kígyó, hanem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primitív fogascet</w:t>
      </w:r>
    </w:p>
    <w:p>
      <w:pPr>
        <w:pStyle w:val="Normal"/>
        <w:shd w:fill="FFFFFF" w:val="clear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autoSpaceDE w:val="false"/>
        <w:spacing w:before="1080" w:after="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hogy nincs a szokott erejének és mozgékonyságának birtokában; cse-</w:t>
        <w:br/>
        <w:t>kély kilengésű, oldalazó hullámzással haladt előre, inkább vonszolni</w:t>
        <w:br/>
        <w:t>látszott magát, s ez nem lehet a természetes mozgása. A tenger zavaros-</w:t>
        <w:br/>
        <w:t>sá vált, amerre elhaladt. Majdnem egy percre volt szüksége az állatnak,</w:t>
        <w:br/>
        <w:t>hogy ötvenméteres útszakaszt tegyen meg odáig, ahol a mély víz kezdődik.</w:t>
        <w:br/>
        <w:t>Egy tengeri átjáró megkönnyítette elvonulását a koralltömbök között."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A felfedezők e feljegyzéshez mellékelt, sorra bemutatott dokumen-</w:t>
        <w:br/>
        <w:t>tumai mindenképp figyelemre méltóak voltak. Egyúttal reményt is éb-</w:t>
        <w:br/>
        <w:t>resztettek a muzeológusokban, hogy egyszer majd mások is rábukkan-</w:t>
        <w:br/>
        <w:t>nak a tengeri óriáskígyóval azonosítható szörnyre, amelyről a múzeum</w:t>
        <w:br/>
        <w:t>őslénykutatói megállapíthatták, hogy ennek a titokzatos állatóriásnak</w:t>
        <w:br/>
        <w:t>megkövesedett maradványait már több helyütt feltártá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Úgy tűnik, a francia muzeológusok reményei nem bizonyultak hiú</w:t>
        <w:br/>
        <w:t>ábrándnak, minthogy a Le Serrec és Raymond Henk által megpillantott</w:t>
        <w:br/>
        <w:t>óriáskígyószerű tengeri szörnyet azóta dr. Paul LeBlond, a vancouveri</w:t>
        <w:br/>
        <w:t>British Columbia Egyetem oceanográfus kutatója, a Nemzetközi Krip-</w:t>
        <w:br/>
        <w:t>tozoológiai Társaság ügyvezető igazgatója is több ízben megfigyelte</w:t>
        <w:br/>
        <w:t>Brit Kolumbia partvidékén, s észleléseiről részletes tanulmányt írt. A</w:t>
        <w:br/>
        <w:t>rejtett állatokat felkutató nemzetközi tudóstársaság elnökének, az ame-</w:t>
        <w:br/>
        <w:t xml:space="preserve">rikai dr. Roy Mackal professzornak véleménye szerint a </w:t>
      </w:r>
      <w:r>
        <w:rPr>
          <w:i/>
          <w:iCs/>
          <w:sz w:val="32"/>
          <w:szCs w:val="32"/>
        </w:rPr>
        <w:t xml:space="preserve">LeBlond </w:t>
      </w:r>
      <w:r>
        <w:rPr>
          <w:sz w:val="32"/>
          <w:szCs w:val="32"/>
        </w:rPr>
        <w:t>által</w:t>
        <w:br/>
        <w:t>leírt legendás kígyószörny, a híres „sea serpent" valószínűleg egy kive-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szettnek tudott víziemlősnek, a cetek egyik primitív formájának, a</w:t>
        <w:br/>
      </w:r>
      <w:r>
        <w:rPr>
          <w:i/>
          <w:iCs/>
          <w:sz w:val="32"/>
          <w:szCs w:val="32"/>
        </w:rPr>
        <w:t xml:space="preserve">Zeuglodonnak </w:t>
      </w:r>
      <w:r>
        <w:rPr>
          <w:sz w:val="32"/>
          <w:szCs w:val="32"/>
        </w:rPr>
        <w:t xml:space="preserve">máig fennmaradt rokona. A </w:t>
      </w:r>
      <w:r>
        <w:rPr>
          <w:i/>
          <w:iCs/>
          <w:sz w:val="32"/>
          <w:szCs w:val="32"/>
        </w:rPr>
        <w:t xml:space="preserve">Zeuglodon </w:t>
      </w:r>
      <w:r>
        <w:rPr>
          <w:sz w:val="32"/>
          <w:szCs w:val="32"/>
        </w:rPr>
        <w:t>9-12 méter</w:t>
        <w:br/>
        <w:t>hosszú, kígyómegjelenésű, függőleges irányban hullámzó testtel moz-</w:t>
        <w:br/>
        <w:t>gó víziemlős lehetett, amely a vándorló lazacokat követve felúszott a</w:t>
        <w:br/>
        <w:t>tengerből a folyókba és a velük összeköttetésben álló tavakba is. Leg-</w:t>
        <w:br/>
        <w:t>alábbis életben maradt rokonai ezt az életmódot folytatják. Ahhoz,</w:t>
        <w:br/>
        <w:t>hogy LeBlond ilyen nagy számban s rendszeresen észlelhette őket, ele-</w:t>
        <w:br/>
        <w:t>gendő egy pillantást vetnünk Kanada vízrajzi térképére, amelyen a ten-</w:t>
        <w:br/>
        <w:t>gerbe vezető folyók és a hozzájuk kapcsolódó tavak sűrű hálózatát lát-</w:t>
        <w:br/>
        <w:t>hatju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LeBlond közlései Mackalt is fellelkesítették és maga is kutatni kez-</w:t>
        <w:br/>
        <w:t xml:space="preserve">dett az utóbb </w:t>
      </w:r>
      <w:r>
        <w:rPr>
          <w:i/>
          <w:iCs/>
          <w:sz w:val="32"/>
          <w:szCs w:val="32"/>
        </w:rPr>
        <w:t xml:space="preserve">ogopogo </w:t>
      </w:r>
      <w:r>
        <w:rPr>
          <w:sz w:val="32"/>
          <w:szCs w:val="32"/>
        </w:rPr>
        <w:t>névre elkeresztelt legendás „kígyószörny" után.</w:t>
        <w:br/>
        <w:t xml:space="preserve">A </w:t>
      </w:r>
      <w:r>
        <w:rPr>
          <w:i/>
          <w:iCs/>
          <w:sz w:val="32"/>
          <w:szCs w:val="32"/>
        </w:rPr>
        <w:t xml:space="preserve">Searching for Hidden Animals </w:t>
      </w:r>
      <w:r>
        <w:rPr>
          <w:sz w:val="32"/>
          <w:szCs w:val="32"/>
        </w:rPr>
        <w:t>(Nyomozás elrejtőzött állatok után) cí-</w:t>
        <w:br/>
        <w:t>mű könyvében már több mint száz ogopogo megfigyeléséről számolt</w:t>
        <w:br/>
        <w:t>be az Okanagan-tóból és a hozzákapcsolódó Columbia folyóból, a Ma-</w:t>
        <w:br/>
        <w:t>nitoba-tóból és a Fraser folyóból, az Aylmer-tóból és a St. Laurence, va-</w:t>
        <w:br/>
        <w:t>lamint a Saskatchewan folyóból. Mackal később elhatározta, hogy leg-</w:t>
        <w:br/>
        <w:t>alább egy példányt kézre kerít ezekből a lényekből, amikor a lazacokat</w:t>
        <w:br/>
        <w:t>hajszolva beúszik a folyóba. 10 és 30 ezer dollár költséggel hatalmas nej-</w:t>
        <w:br/>
        <w:t>lonháló-falakat készíttetett, és azokkal a lazacvándorlás kezdete előtt</w:t>
        <w:br/>
        <w:t>elrekesztette a Columbia és a Skeena folyók tengeri bejáratát. A hálók</w:t>
        <w:br/>
        <w:t>azonban összegabalyodtak, majd elszakadtak, Mackal meggyőződése</w:t>
        <w:br/>
        <w:t>szerint bizonyosan amiatt, hogy amint remélte, ogopogo akadt beléjük.</w:t>
        <w:br/>
        <w:t>Noha a megfogási kísérlet nem sikerült, Mackal ezt a kígyószerű ször-</w:t>
        <w:br/>
        <w:t>nyet mégis besorolta a rejtett életű felfedezett állatok sorába. Az</w:t>
        <w:br/>
      </w:r>
      <w:r>
        <w:rPr>
          <w:i/>
          <w:iCs/>
          <w:sz w:val="32"/>
          <w:szCs w:val="32"/>
        </w:rPr>
        <w:t xml:space="preserve">Equinox </w:t>
      </w:r>
      <w:r>
        <w:rPr>
          <w:sz w:val="32"/>
          <w:szCs w:val="32"/>
        </w:rPr>
        <w:t>kanadai tudományos folyóirat 1982. szeptember-októberi</w:t>
        <w:br/>
        <w:t>számában a kriptozoológia eredményeiről szóló cikk alapján idézzük</w:t>
        <w:br/>
        <w:t>Mackal említett könyvéből az ogopogo rendszertani jellemzését.</w:t>
      </w:r>
    </w:p>
    <w:p>
      <w:pPr>
        <w:pStyle w:val="Normal"/>
        <w:shd w:fill="FFFFFF" w:val="clear"/>
        <w:autoSpaceDE w:val="false"/>
        <w:spacing w:before="360" w:after="240"/>
        <w:jc w:val="both"/>
        <w:rPr>
          <w:sz w:val="36"/>
          <w:szCs w:val="36"/>
        </w:rPr>
      </w:pPr>
      <w:r>
        <w:rPr>
          <w:i/>
          <w:iCs/>
          <w:sz w:val="36"/>
          <w:szCs w:val="36"/>
        </w:rPr>
        <w:t>OGOPOGO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sz w:val="32"/>
          <w:szCs w:val="32"/>
        </w:rPr>
        <w:t xml:space="preserve">Cryptotaxonómiai besorolása: a Basilosaurus cetoidesszel </w:t>
      </w:r>
      <w:r>
        <w:rPr>
          <w:sz w:val="32"/>
          <w:szCs w:val="32"/>
        </w:rPr>
        <w:t>rokon faj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sz w:val="32"/>
          <w:szCs w:val="32"/>
        </w:rPr>
        <w:t xml:space="preserve">Leírása: </w:t>
      </w:r>
      <w:r>
        <w:rPr>
          <w:sz w:val="32"/>
          <w:szCs w:val="32"/>
        </w:rPr>
        <w:t>primitív fogascet, amely hosszan megnyúlt testével óriáskí-</w:t>
        <w:br/>
        <w:t>gyóra emlékeztet. Hossza 10-18 méter. Feje hosszú orrba nyúlik előre,</w:t>
        <w:br/>
        <w:t>és lefelé meglehetősen lapított. Bőre sima. Színe a sötétzöldtől a sötét-</w:t>
        <w:br/>
        <w:t>barnáig és a feketéig változik. Háta fogazása hosszan hátranyúlik, a feje</w:t>
        <w:br/>
        <w:t>mögött kétoldalt egy-egy széles mellúszója, a farka végén pedig vízszin-</w:t>
        <w:br/>
        <w:t>tesen helyeződő faroklebenye van. Utóbbi lefelé csapkodó mozdulatai-</w:t>
        <w:br/>
        <w:t>val óránkénti 25 mérföldes sebességgel képes haladni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Lakóhelyei: </w:t>
      </w:r>
      <w:r>
        <w:rPr>
          <w:sz w:val="32"/>
          <w:szCs w:val="32"/>
        </w:rPr>
        <w:t xml:space="preserve">a tengerek, ahonnan felkeresi a tengerpartokat, öblöket, 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s a lazacokat követve messze felhatol a folyókba és az azokkal összeköt-</w:t>
        <w:br/>
        <w:t>tetésben álló tavakba is.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/>
          <w:iCs/>
          <w:sz w:val="32"/>
          <w:szCs w:val="32"/>
        </w:rPr>
        <w:t xml:space="preserve">Előfordulása: </w:t>
      </w:r>
      <w:r>
        <w:rPr>
          <w:sz w:val="32"/>
          <w:szCs w:val="32"/>
        </w:rPr>
        <w:t>Brit Kolumbia, Manitoba, Québec.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/>
          <w:iCs/>
          <w:sz w:val="32"/>
          <w:szCs w:val="32"/>
        </w:rPr>
        <w:t xml:space="preserve">Tápláléka: </w:t>
      </w:r>
      <w:r>
        <w:rPr>
          <w:sz w:val="32"/>
          <w:szCs w:val="32"/>
        </w:rPr>
        <w:t>halak, főleg lazacok.</w:t>
      </w:r>
    </w:p>
    <w:p>
      <w:pPr>
        <w:pStyle w:val="Normal"/>
        <w:shd w:fill="FFFFFF" w:val="clear"/>
        <w:autoSpaceDE w:val="false"/>
        <w:spacing w:before="360" w:after="24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"Nessie", az </w:t>
      </w:r>
      <w:r>
        <w:rPr>
          <w:b/>
          <w:bCs/>
          <w:sz w:val="36"/>
          <w:szCs w:val="36"/>
        </w:rPr>
        <w:t>utolérhetetlen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Egy igazi szörnyeteg váratlan felbukkanásának makacs reményét azon-</w:t>
        <w:br/>
        <w:t>ban egynémely tudós a 40 millió éve kihalt dinoszauruszok máig vala-</w:t>
        <w:br/>
        <w:t>hogyan fennmaradt egyik képviselőjéhez fűzi. Ez a sokak szeme láttára</w:t>
        <w:br/>
        <w:t>állítólag már megmutatkozott különös szörny az észak-skóciai,</w:t>
        <w:br/>
        <w:t>hosszan elnyúló, keskeny Loch Ness tó vizében rejtezik. A 37 kilomé-</w:t>
        <w:br/>
        <w:t>ter hosszú tavat egyébként a Ness folyó köti össze az Északi-tengerrel.</w:t>
        <w:br/>
        <w:t>A Loch Ness-i ismeretlen lény rejtélyéhez több mint fél évezredes népi</w:t>
        <w:br/>
        <w:t>legenda fűződik. A tó mélyén lappangó szörnyetegről szállongó babo-</w:t>
        <w:br/>
        <w:t>nás hírek különösen elszaporodtak a Loch Ness vizén 1880-ban felbo-</w:t>
        <w:br/>
        <w:t>rult és utasaival együtt elsüllyedt vitorlás katasztrófája óta. A hajó</w:t>
        <w:br/>
        <w:t>ugyanis tökéletesen nyugodt időben borult fel, teljesen váratlanul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A tó partvidékén 1933-ban kezdtek vasútvonalat építeni, amihez az</w:t>
        <w:br/>
        <w:t>erdőszegélyt ki kellett vágni. A víz mélyének titokzatos lakója most már</w:t>
        <w:br/>
        <w:t>a tóból való felbukkanásával hétről hétre hírt adott magáról. Az újságok</w:t>
        <w:br/>
        <w:t xml:space="preserve">egyre többet kezdtek foglalkozni a népszerűsége kapcsán </w:t>
      </w:r>
      <w:r>
        <w:rPr>
          <w:i/>
          <w:iCs/>
          <w:sz w:val="32"/>
          <w:szCs w:val="32"/>
        </w:rPr>
        <w:t xml:space="preserve">Nessie </w:t>
      </w:r>
      <w:r>
        <w:rPr>
          <w:sz w:val="32"/>
          <w:szCs w:val="32"/>
        </w:rPr>
        <w:t>bece-</w:t>
        <w:br/>
        <w:t>névvel illetett szörnnyel. Egy amatőr fényképésznek, Wilson sebészor-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160770" cy="28575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77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120" w:after="0"/>
        <w:jc w:val="both"/>
        <w:rPr/>
      </w:pPr>
      <w:r>
        <w:rPr>
          <w:sz w:val="26"/>
          <w:szCs w:val="26"/>
        </w:rPr>
        <w:t xml:space="preserve">A Loch Ness-i szörny, Greek tudományos besorolása szerint a </w:t>
      </w:r>
      <w:r>
        <w:rPr>
          <w:i/>
          <w:iCs/>
          <w:sz w:val="26"/>
          <w:szCs w:val="26"/>
        </w:rPr>
        <w:t>Nessiteras rhombop-</w:t>
        <w:br/>
        <w:t>tery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, amelyet a kriptozoológusok a harmadkori hosszú nyakú ősgyíkok, a </w:t>
      </w:r>
      <w:r>
        <w:rPr>
          <w:i/>
          <w:iCs/>
          <w:sz w:val="26"/>
          <w:szCs w:val="26"/>
        </w:rPr>
        <w:t>Plesiosaurus-</w:t>
        <w:br/>
        <w:t xml:space="preserve">ok </w:t>
      </w:r>
      <w:r>
        <w:rPr>
          <w:sz w:val="26"/>
          <w:szCs w:val="26"/>
        </w:rPr>
        <w:t>egyik „ittfelejtett" képviselőjének gyanítanak. A „szemtanúk" leírásai szerint ilyen-</w:t>
        <w:br/>
        <w:t>nek képzelik el</w:t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vosnak még felvételt is sikerült készítenie a kis fejét karcsú nyakán a víz-</w:t>
        <w:br/>
        <w:t>tükörből kidugó szörnyetegről, mely fotó azután az egész világsajtót be-</w:t>
        <w:br/>
        <w:t>járta.Mindenki megcsodálhatta a titokzatos szörny fejét, nyakát, hacsak</w:t>
        <w:br/>
        <w:t>nem egy bealgásodott úszó ágat kapott lencsevégre a derék turista... A</w:t>
        <w:br/>
        <w:t>vasút megépítésével szállodák sora épült a hosszú part mentén; rövide-</w:t>
        <w:br/>
        <w:t>sen a vidék a Nessie-t leső turisták kedvelt üdülőkörzetévé vál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Akadt azonban olyasvalaki is, aki a szörnnyel kapcsolatban meg</w:t>
        <w:br/>
        <w:t>akarta téveszteni a részben még bizakodó tudósokat, s 1933 nyarán a tó</w:t>
        <w:br/>
        <w:t>partján egy ismeretlen vadállat jól kivehető lábnyomait nyomtatta be a</w:t>
        <w:br/>
        <w:t>fövenybe. A fotóriporterek lefényképezték a szörnyeteg vélt nyomait, a</w:t>
        <w:br/>
        <w:t>zoológusok pedig azokról gipszlenyomatot készítettek. A megvizsgált</w:t>
        <w:br/>
        <w:t xml:space="preserve">„lelet" azonban kiábrándító hamisítványnak bizonyult: egy </w:t>
      </w:r>
      <w:r>
        <w:rPr>
          <w:i/>
          <w:iCs/>
          <w:sz w:val="32"/>
          <w:szCs w:val="32"/>
        </w:rPr>
        <w:t xml:space="preserve">víziló </w:t>
      </w:r>
      <w:r>
        <w:rPr>
          <w:sz w:val="32"/>
          <w:szCs w:val="32"/>
        </w:rPr>
        <w:t>szabá-</w:t>
        <w:br/>
        <w:t>lyos lábnyomai voltak. A hamisítási tréfa következtében a Loch Ness-i</w:t>
        <w:br/>
        <w:t>szörnykutatás a köznevetség tárgya lett. A megsértődött tudósok jobb-</w:t>
        <w:br/>
        <w:t>nak látták, ha továbbra sem hallatják véleményüket, noha a skóciai</w:t>
        <w:br/>
        <w:t>szörny egyre több „szemtanú" híresztelése szerint újra meg újra felbuk-</w:t>
        <w:br/>
        <w:t>kant..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 xml:space="preserve">1957-ben azonban C. White tudós tollából </w:t>
      </w:r>
      <w:r>
        <w:rPr>
          <w:i/>
          <w:iCs/>
          <w:sz w:val="32"/>
          <w:szCs w:val="32"/>
        </w:rPr>
        <w:t xml:space="preserve">Több, mint legenda </w:t>
      </w:r>
      <w:r>
        <w:rPr>
          <w:sz w:val="32"/>
          <w:szCs w:val="32"/>
        </w:rPr>
        <w:t>cím-</w:t>
        <w:br/>
        <w:t>mel könyv jelent meg, amelyben 117 tanúvallomást gyűjtött össze olya-</w:t>
        <w:br/>
        <w:t>noktól, akik látták a Ness tó titokzatos lakóját. Egy másik sikerkönyv</w:t>
        <w:br/>
        <w:t>szerzője, S. Denis-Dahl pedig 100 szemtanú állításait elemzi. Érdemes</w:t>
        <w:br/>
        <w:t>néhányat a könyvben ismertetett beszámolók közül felidézni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/>
          <w:iCs/>
          <w:sz w:val="32"/>
          <w:szCs w:val="32"/>
        </w:rPr>
        <w:t xml:space="preserve">1933. július. </w:t>
      </w:r>
      <w:r>
        <w:rPr>
          <w:sz w:val="32"/>
          <w:szCs w:val="32"/>
        </w:rPr>
        <w:t>Mister Speecer és felesége kora reggel a Ness tó partján</w:t>
        <w:br/>
        <w:t>autózott, amikor előttük hirtelen kimászott az útra a szörnyűséges lény.</w:t>
        <w:br/>
        <w:t>Fejét hosszú, vékony nyak tartotta, nagy teste pedig formátlan volt. Át-</w:t>
        <w:br/>
        <w:t>mászott az úton, s észrevéve szemlélőit, meglehetős gyorsasággal el-</w:t>
        <w:br/>
        <w:t>tűnt a vízben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/>
          <w:iCs/>
          <w:sz w:val="32"/>
          <w:szCs w:val="32"/>
        </w:rPr>
        <w:t xml:space="preserve">1948. május. </w:t>
      </w:r>
      <w:r>
        <w:rPr>
          <w:sz w:val="32"/>
          <w:szCs w:val="32"/>
        </w:rPr>
        <w:t>Mister Farell távcsövével figyelte meg a szörnyet, amint</w:t>
        <w:br/>
        <w:t>a hosszú nyakon a kicsike fej légvételre kiemelkedik a vízből. Jól megfi-</w:t>
        <w:br/>
        <w:t>gyelte a szörny viszonylag nagy szemeit. A megfigyelő és az állat között</w:t>
        <w:br/>
        <w:t>mintegy 200 méternyi távolság lehet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1952. augusztus. </w:t>
      </w:r>
      <w:r>
        <w:rPr>
          <w:sz w:val="32"/>
          <w:szCs w:val="32"/>
        </w:rPr>
        <w:t>Egy Finnely nevű fiú és édesanyja egészen közelről</w:t>
        <w:br/>
        <w:t xml:space="preserve">pillantotta meg Nessie-t. </w:t>
      </w:r>
      <w:r>
        <w:rPr>
          <w:i/>
          <w:iCs/>
          <w:sz w:val="32"/>
          <w:szCs w:val="32"/>
        </w:rPr>
        <w:t>„Akár egy kaviccsal megdobhattam volna: Nes-</w:t>
        <w:br/>
        <w:t xml:space="preserve">sie rendkívül szép volt </w:t>
      </w:r>
      <w:r>
        <w:rPr>
          <w:sz w:val="32"/>
          <w:szCs w:val="32"/>
        </w:rPr>
        <w:t xml:space="preserve">- áradozott az újságíróknak az anya. - </w:t>
      </w:r>
      <w:r>
        <w:rPr>
          <w:i/>
          <w:iCs/>
          <w:sz w:val="32"/>
          <w:szCs w:val="32"/>
        </w:rPr>
        <w:t>A hosszú,</w:t>
        <w:br/>
        <w:t>hajlékony nyakon levő kicsiny fejet két szarvacska ékesítette... Különös</w:t>
        <w:br/>
        <w:t>formájúak voltak, a hegyük gömbszerüen kiszélesedett."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Ám a sok-sok tanúvallomás közzététele után a közvélemény tovább-</w:t>
        <w:br/>
        <w:t>ra is rendkívül óvatosan kezelte a skóciai tó talányát, mígnem 1963 tava-</w:t>
        <w:br/>
        <w:t xml:space="preserve">szán műkedvelő természetbúvárok </w:t>
      </w:r>
      <w:r>
        <w:rPr>
          <w:i/>
          <w:iCs/>
          <w:sz w:val="32"/>
          <w:szCs w:val="32"/>
        </w:rPr>
        <w:t xml:space="preserve">robbantásokat </w:t>
      </w:r>
      <w:r>
        <w:rPr>
          <w:sz w:val="32"/>
          <w:szCs w:val="32"/>
        </w:rPr>
        <w:t>végeztek a tóparton,</w:t>
        <w:br/>
        <w:t>hogy a megriadó Nessie-t megfigyelve lefilmezhessék. Öt napon át nem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hagyták abba a robbantásokat, miközben 230 ember figyelte a víz tükrét</w:t>
        <w:br/>
        <w:t>- és várakozásaikban nem csalatkoztak! A robbantásoktól megijesztett</w:t>
        <w:br/>
        <w:t>Nessie mind gyakrabban tűnt elő a mélyből. Ami pedig a leglényege-</w:t>
        <w:br/>
        <w:t>sebb: hat alkalommal sikerült filmre venni, melynek nyomán a BBC te-</w:t>
        <w:br/>
        <w:t>levíziónak a Loch Ness-i szörnyről készült dokumentumfilmje világ-</w:t>
        <w:br/>
        <w:t>szerte nagy visszhangot kelte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Elérkezett az ideje, hogy korszerű technikával felszerelt kutatók</w:t>
        <w:br/>
        <w:t>megbízhatóan derítsék fel a skóciai tó rejtélyes lakóját, sőt - ami logiku-</w:t>
        <w:br/>
        <w:t>san elvárható - a fennmaradását lehetővé tevő „szörnypopuláció" min-</w:t>
        <w:br/>
        <w:t>den kétséget kizáró jelenlétét. Neves zoológusokból és jogászokból te-</w:t>
        <w:br/>
        <w:t>kintélyes bizottság alakult, s minden addiginál alaposabban kifaggatták</w:t>
        <w:br/>
        <w:t>a Loch Ness-i „csoda" szemtanúit. A nyilatkozatokban sok egyöntetű</w:t>
        <w:br/>
        <w:t>vonást összegezhetett a bizottság, amelynek alapján az ismeretlen fajú</w:t>
        <w:br/>
        <w:t>állat külsejéről a következő kép rajzolódott ki: hossza 10-12 méter, de</w:t>
        <w:br/>
        <w:t>lehet, hogy valamivel több; ebből karcsú nyaka és a kígyóéra emlékez-</w:t>
        <w:br/>
        <w:t>tető fej mintegy 3 méter. A törzsén egy vagy több púp van. Rövid farka</w:t>
        <w:br/>
        <w:t>kunkorodó. Amikor a partra kimászva látták, négy uszonyszerű végtag-</w:t>
        <w:br/>
        <w:t>ját figyelték meg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 xml:space="preserve">Ez a leírás felettébb hasonlít a mezozoikumban élt </w:t>
      </w:r>
      <w:r>
        <w:rPr>
          <w:i/>
          <w:iCs/>
          <w:sz w:val="32"/>
          <w:szCs w:val="32"/>
        </w:rPr>
        <w:t>hattyúnyakú ős-</w:t>
        <w:br/>
        <w:t xml:space="preserve">hüllőre, </w:t>
      </w:r>
      <w:r>
        <w:rPr>
          <w:sz w:val="32"/>
          <w:szCs w:val="32"/>
        </w:rPr>
        <w:t xml:space="preserve">a </w:t>
      </w:r>
      <w:r>
        <w:rPr>
          <w:i/>
          <w:iCs/>
          <w:sz w:val="32"/>
          <w:szCs w:val="32"/>
        </w:rPr>
        <w:t xml:space="preserve">Plesiosaurusra. </w:t>
      </w:r>
      <w:r>
        <w:rPr>
          <w:sz w:val="32"/>
          <w:szCs w:val="32"/>
        </w:rPr>
        <w:t>Greek pedig tanulmányában közzétéve a</w:t>
        <w:br/>
        <w:t>szörny szemtanúk leírásai alapján készült „élethű" rajzát, a „felfede-</w:t>
        <w:br/>
        <w:t xml:space="preserve">zett" új fajt </w:t>
      </w:r>
      <w:r>
        <w:rPr>
          <w:i/>
          <w:iCs/>
          <w:sz w:val="32"/>
          <w:szCs w:val="32"/>
        </w:rPr>
        <w:t xml:space="preserve">Ness-tavi hattyúnyakú ősgyík (Nessiteras rhombopteryx) </w:t>
      </w:r>
      <w:r>
        <w:rPr>
          <w:sz w:val="32"/>
          <w:szCs w:val="32"/>
        </w:rPr>
        <w:t>tu-</w:t>
        <w:br/>
        <w:t>dományos néven igyekezett bevezetni a zoológiai szakirodalomb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Most már csak legalább egyetlen példányát kellene a közvéleményt</w:t>
        <w:br/>
        <w:t>is egyre inkább felkavaró szörnynek előkeríteni a 37 kilométernyi</w:t>
        <w:br/>
        <w:t>hosszúságban elnyúló, s helyenként 240 méter mélységet is elérő tó-</w:t>
        <w:br/>
        <w:t>mederből... Egyik expedíció követi hát a másikat a hatalmas „vízi gyík"</w:t>
        <w:br/>
        <w:t>lakóhelyén, amely a skóciai Moray Firth torkolatánál fekszik, s a ten-</w:t>
        <w:br/>
        <w:t>gerre kijáratai vannak. A tó vize ezáltal az édes és a sós víz keveréke,</w:t>
        <w:br/>
        <w:t>úgynevezett brakkvíz. A sótartalom tószakaszonként (mederszelvé-</w:t>
        <w:br/>
        <w:t xml:space="preserve">nyenként) változó. </w:t>
      </w:r>
      <w:r>
        <w:rPr>
          <w:i/>
          <w:iCs/>
          <w:sz w:val="32"/>
          <w:szCs w:val="32"/>
        </w:rPr>
        <w:t>„A szörnynek tehát nagyon is sótűrő veséjének kellene</w:t>
        <w:br/>
        <w:t xml:space="preserve">lennie, hogy szervezete a félsós vízhez alkalmazkodni tudjon "- </w:t>
      </w:r>
      <w:r>
        <w:rPr>
          <w:sz w:val="32"/>
          <w:szCs w:val="32"/>
        </w:rPr>
        <w:t>figyelmez-</w:t>
        <w:br/>
        <w:t>teti a helyszíni kutatókat McGowan, a torontói egyetem állattani inté-</w:t>
        <w:br/>
        <w:t>zetének professzora. Persze egyes állatfajok szervezete nagyon is jól al-</w:t>
        <w:br/>
        <w:t>kalmazkodott a félsós vízhez, mely környezetnek külön faunája létezik.</w:t>
        <w:br/>
        <w:t xml:space="preserve">Ilyen állat a </w:t>
      </w:r>
      <w:r>
        <w:rPr>
          <w:i/>
          <w:iCs/>
          <w:sz w:val="32"/>
          <w:szCs w:val="32"/>
        </w:rPr>
        <w:t xml:space="preserve">lamantin (Trichechus manatus) </w:t>
      </w:r>
      <w:r>
        <w:rPr>
          <w:sz w:val="32"/>
          <w:szCs w:val="32"/>
        </w:rPr>
        <w:t xml:space="preserve">és a </w:t>
      </w:r>
      <w:r>
        <w:rPr>
          <w:i/>
          <w:iCs/>
          <w:sz w:val="32"/>
          <w:szCs w:val="32"/>
        </w:rPr>
        <w:t xml:space="preserve">lazac </w:t>
      </w:r>
      <w:r>
        <w:rPr>
          <w:sz w:val="32"/>
          <w:szCs w:val="32"/>
        </w:rPr>
        <w:t>is, amelyek főleg</w:t>
        <w:br/>
        <w:t>a Ness tó Urquhart-öblében nyüzsögnek. Feltéve, hogy a tóban élő</w:t>
        <w:br/>
        <w:t>10-13 méteres sárkánygyíkok - amelyeknek máig való fennmaradásá-</w:t>
        <w:br/>
        <w:t>hoz és további létezésükhöz legalább 150-200 példányszámú populá-</w:t>
        <w:br/>
        <w:t>cióra volna szükségük - húsevők, akkor bizonyára éppen a lazac lehet a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fő táplálékuk. Ezért is helyezték e lazacokban gazdag öbölszakaszhoz a</w:t>
        <w:br/>
        <w:t>kutatás központját. Noha nehéz feltételezni, hogy 150 lakmározó óriás-</w:t>
        <w:br/>
        <w:t>hüllő itt mindmáig ne tűnt volna fel a lakmározásával keltett nagyobb</w:t>
        <w:br/>
        <w:t xml:space="preserve">örvénylések lármájával... Egyébként is a 70 millió éve kihalt </w:t>
      </w:r>
      <w:r>
        <w:rPr>
          <w:i/>
          <w:iCs/>
          <w:sz w:val="32"/>
          <w:szCs w:val="32"/>
        </w:rPr>
        <w:t>Plesiosau-</w:t>
        <w:br/>
        <w:t xml:space="preserve">rusok </w:t>
      </w:r>
      <w:r>
        <w:rPr>
          <w:sz w:val="32"/>
          <w:szCs w:val="32"/>
        </w:rPr>
        <w:t>tüdővel lélegezvén fejüket szinte állandóan a vízből kidugva, a</w:t>
        <w:br/>
        <w:t>felszín alatt úszkáltak, s csak vadászáskor, zsákmányelfogáskor buktak</w:t>
        <w:br/>
        <w:t>a víz tükre alá. Ha manapság is élne a Ness tóban egy kisebb-nagyobb</w:t>
        <w:br/>
        <w:t>állományuk, helikopterről könnyen megfigyelhető volna, s a tó körül</w:t>
        <w:br/>
        <w:t>pihenő turisták ezreinek is mindennapos látványossága lenn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Minden efféle logikus érv ellenére további expedíciókról adnak hírt</w:t>
        <w:br/>
        <w:t>az újságok. 1974-ben a birminghami egyetem fizikusainak vezetője,</w:t>
        <w:br/>
        <w:t>Tucker bejelenti, hogy ultrahanglokátorral átfésülve a tavat, a hanglo-</w:t>
        <w:br/>
        <w:t>kátor egy szikla tetején egy megmozduló tömeget mért be, amely leg-</w:t>
        <w:br/>
        <w:t>alább 50 méter hosszú és 20-30 méter közötti magasságú lehetett; moz-</w:t>
        <w:br/>
        <w:t>gásának sebessége vízszintes irányban 3,3 m/s vo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1975 decemberében az angol parlamentben bemutatták a meghívott</w:t>
        <w:br/>
        <w:t>tudósoknak és újságíróknak a Nessie-ről készült legújabb fényképeket.</w:t>
        <w:br/>
        <w:t>Azokat az amerikai Robert Rines professzor, valamint Scott, angol ter-</w:t>
        <w:br/>
        <w:t>mészettudós vízi szonárkamerákkal készítették. Az automata gépek az</w:t>
        <w:br/>
        <w:t>erős fényszórók sugárkévéjében 75 másodpercenként készítettek egy-</w:t>
        <w:br/>
        <w:t>egy képet, s mindent lefotóztak, ami csak a látóterükbe került. Ily mó-</w:t>
        <w:br/>
        <w:t>don sikerült Loch Ness titokzatos lakóiról - a készítőik állítása szerint -</w:t>
        <w:br/>
        <w:t>két különösen meggyőző felvételt készíteni. Ám az egybegyűlt tudósok</w:t>
        <w:br/>
        <w:t>nem mindegyikét győzték meg igazán a felvételek. Míg Soogh,</w:t>
        <w:br/>
        <w:t>washingtoni zoológus és MacHall professzor örvendve jegyezték meg,</w:t>
        <w:br/>
        <w:t>hogy most már bizonyos a tóban feltételezett különleges lény jelenléte,</w:t>
        <w:br/>
        <w:t>addig Prescott akváriumigazgató a felvételeket túl sötétnek minősítette,</w:t>
        <w:br/>
        <w:t>amelyeken eldönthetetlen, mit ábrázolnak. Ball zoológus pedig úgy vé-</w:t>
        <w:br/>
        <w:t>lekedett, hogy a fényképek egy elsüllyedt nagy fadarabot, egy viking gá-</w:t>
        <w:br/>
        <w:t>lya roncsát ábrázolják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1977-ben a New York-i Tudományos Akadémia kapcsolódik be a</w:t>
        <w:br/>
        <w:t>Loch Ness-i szörnykutatásba. Expedíciójuk 75 000 dollárt emésztett fel.</w:t>
        <w:br/>
        <w:t>A kutatás során 15 másodperces időközökben, összesen 8000 színes bú-</w:t>
        <w:br/>
        <w:t>várfelvételt készítenek, sztroboszkópos megvilágítási technikával. A</w:t>
        <w:br/>
        <w:t>különböző vízmélységekben készült színes fotók ezúttal is csak a kuta-</w:t>
        <w:br/>
        <w:t>tásvezetők számára voltak meggyőzőek... Más értékelők nagyobb</w:t>
        <w:br/>
        <w:t>plankton- vagy halrajokból kellő fantáziával kirajzolódott „szörnyeket"</w:t>
        <w:br/>
        <w:t>vagy pedig elsüllyedt csónakok, lebegő gyökértörzsek körvonalait vél-</w:t>
        <w:br/>
        <w:t>ték felismerni.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Tíz évvel később, 1987 októberében minden addiginál gazdagabb fel-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szereléssel indít újabb szörnykutató expedíciót az amerikai Robert</w:t>
        <w:br/>
        <w:t>Rines professzor, aki sehogyan sem tudott belenyugodni a Ness tó mé-</w:t>
        <w:br/>
        <w:t>lyén 1975-ben készített felvételeinek sokak általi negatív fogadtatásába.</w:t>
        <w:br/>
        <w:t xml:space="preserve">A </w:t>
      </w:r>
      <w:r>
        <w:rPr>
          <w:i/>
          <w:iCs/>
          <w:sz w:val="32"/>
          <w:szCs w:val="32"/>
        </w:rPr>
        <w:t xml:space="preserve">Deepscan </w:t>
      </w:r>
      <w:r>
        <w:rPr>
          <w:sz w:val="32"/>
          <w:szCs w:val="32"/>
        </w:rPr>
        <w:t>(mélyvízi pásztázás) nevű vállalkozás során a legkorsze-</w:t>
        <w:br/>
        <w:t>rűbb szonárberendezésekkel és vízbe merülő, vízhatlan tokba zárt fel-</w:t>
        <w:br/>
        <w:t>vevőkészülékekkel fölszerelt, több mint húsz motoros hajó kutatott az</w:t>
        <w:br/>
        <w:t>elképzelt szörnyeteg után. Egymás mellett haladva, tíz nap alatt gondo-</w:t>
        <w:br/>
        <w:t>san átfésülték a mintegy 37 kilométer hosszú, 1,6 kilométer széles és 240</w:t>
        <w:br/>
        <w:t>méter mély Ness tavat. A parton felsorakozott Nessie-rajongók százai-</w:t>
        <w:br/>
        <w:t>nak mélységes csalódására szörny nélkül tértek vissza másfél millió</w:t>
        <w:br/>
        <w:t>dollárt felemésztő missziójukról a kutatók. Különösen a parti szállodák</w:t>
        <w:br/>
        <w:t>tulajdonosai nem örültek a kiábrándító bejelentésnek, hiszen a folyton</w:t>
        <w:br/>
        <w:t>újjabb meg újabb látnoki nyilatkozatokkal duzzasztott Nessie-legenda</w:t>
        <w:br/>
        <w:t>évente egymillió turistát vonzott a tó környékére. A motoros hajók</w:t>
        <w:br/>
        <w:t>vontatta mélységi érzékelők három ízben jeleztek ugyan valamilyen</w:t>
        <w:br/>
        <w:t>nagy, feltehetően mozgó tárgyat a víz felszíne alatt, de a jelek nem erő-</w:t>
        <w:br/>
        <w:t>sítették meg a szörny létezésének évszázados legendájá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Itt tartunk hát Loch Ness világhíres szörnyetegének kutatásában. A</w:t>
        <w:br/>
        <w:t>százak állítása szerint szemük láttára megjelent, s neves zoológusok</w:t>
        <w:br/>
        <w:t xml:space="preserve">szerint a </w:t>
      </w:r>
      <w:r>
        <w:rPr>
          <w:i/>
          <w:iCs/>
          <w:sz w:val="32"/>
          <w:szCs w:val="32"/>
        </w:rPr>
        <w:t xml:space="preserve">Plesiosaurusok </w:t>
      </w:r>
      <w:r>
        <w:rPr>
          <w:sz w:val="32"/>
          <w:szCs w:val="32"/>
        </w:rPr>
        <w:t>70 millió év előtti kihalását túlvészelni látszó</w:t>
        <w:br/>
        <w:t>hattyúnyakú sárkánygyíknak vélt titokzatos lény a legkorszerűbben fel-</w:t>
        <w:br/>
        <w:t>szerelt 1987. évi expedíció tóátfésülése után is megőrizte rejtélyes in-</w:t>
        <w:br/>
        <w:t>kognitóját... A Nessie-ről készült fotók lassacskán megfakulnak, a lel-</w:t>
        <w:br/>
        <w:t>kes nyilatkozatok kiábrándító locsogásokká devalválódnak. Most már</w:t>
        <w:br/>
        <w:t>nemcsak logikai alapon, hanem technikailag is megcáfolható a létezése.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Isten veled, Nessie! Vagy - ki tudja - lehet, hogy egyszer megint megtré-</w:t>
        <w:br/>
        <w:t>fálod megtagadóidat, s maholnap újra megmutatod valakinek a Ness tó</w:t>
        <w:br/>
        <w:t>tükréből karcsú hattyúnyakadon kidugott nagy szemű fejecskédet?</w:t>
      </w:r>
    </w:p>
    <w:p>
      <w:pPr>
        <w:pStyle w:val="Normal"/>
        <w:shd w:fill="FFFFFF" w:val="clear"/>
        <w:autoSpaceDE w:val="false"/>
        <w:spacing w:before="360" w:after="240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Kortársunk-e a kongói brontoszaurusz?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Mialatt Loch Ness a szó szoros értelmében utolérhetetlen vízi dino-</w:t>
        <w:br/>
        <w:t>szaurusza, Nessie egyre-másra keresztülhúzta a benne bízók számítá-</w:t>
        <w:br/>
        <w:t>sait, sötét Afrika egyik nehezen megközelíthető, rejtett ősvadonából</w:t>
        <w:br/>
        <w:t>egy másik dinoszaurusz - méghozzá a 20 méter hosszúságúra is megnö-</w:t>
        <w:br/>
        <w:t xml:space="preserve">vő, 20 tonna testtömegű, oszlopos lábú, </w:t>
      </w:r>
      <w:r>
        <w:rPr>
          <w:i/>
          <w:iCs/>
          <w:sz w:val="32"/>
          <w:szCs w:val="32"/>
        </w:rPr>
        <w:t>magas hátú mennydörgő ősgyík-</w:t>
        <w:br/>
        <w:t xml:space="preserve">ra, </w:t>
      </w:r>
      <w:r>
        <w:rPr>
          <w:sz w:val="32"/>
          <w:szCs w:val="32"/>
        </w:rPr>
        <w:t xml:space="preserve">a </w:t>
      </w:r>
      <w:r>
        <w:rPr>
          <w:i/>
          <w:iCs/>
          <w:sz w:val="32"/>
          <w:szCs w:val="32"/>
        </w:rPr>
        <w:t xml:space="preserve">Brontosaurusra </w:t>
      </w:r>
      <w:r>
        <w:rPr>
          <w:sz w:val="32"/>
          <w:szCs w:val="32"/>
        </w:rPr>
        <w:t>emlékeztető sárkánygyík - több expedíció kutatói</w:t>
        <w:br/>
        <w:t>előtt való megjelenése keltett ismét nagy izgalmat a harmadkori őshül-</w:t>
        <w:br/>
        <w:t>lők néhány populációjának eleddig rejtett vidékeken való fennmaradá-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167120" cy="429069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429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>Kongói dinoszaurusz, a bennszülöttek nyelvén mokele-mbembe a nehezen megköze-</w:t>
        <w:br/>
        <w:t>líthető kongói Tele-tó Likonala-mocsárerdejében, Roy P. Machal professzor rajza nyo-</w:t>
        <w:br/>
        <w:t xml:space="preserve">mán. A szörny a harmadkori óriás mennydörgő gyíkra, a </w:t>
      </w:r>
      <w:r>
        <w:rPr>
          <w:i/>
          <w:iCs/>
          <w:sz w:val="26"/>
          <w:szCs w:val="26"/>
        </w:rPr>
        <w:t xml:space="preserve">Brontosaurus-ra </w:t>
      </w:r>
      <w:r>
        <w:rPr>
          <w:sz w:val="26"/>
          <w:szCs w:val="26"/>
        </w:rPr>
        <w:t>emlékeztet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sában hivő tudósok körében. A kongói pigmeusok által már régóta ret-</w:t>
        <w:br/>
        <w:t xml:space="preserve">tegve ismert, az ő nyelvükön </w:t>
      </w:r>
      <w:r>
        <w:rPr>
          <w:i/>
          <w:iCs/>
          <w:sz w:val="32"/>
          <w:szCs w:val="32"/>
        </w:rPr>
        <w:t xml:space="preserve">mokele-mbembe </w:t>
      </w:r>
      <w:r>
        <w:rPr>
          <w:sz w:val="32"/>
          <w:szCs w:val="32"/>
        </w:rPr>
        <w:t>néven említett, félelme-</w:t>
        <w:br/>
        <w:t>tes állatóriást idáig két amerikai és egy kongói expedíció kutatói látták, s</w:t>
        <w:br/>
        <w:t>mennydörgésszerű hangját is hallották már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 xml:space="preserve">A </w:t>
      </w:r>
      <w:r>
        <w:rPr>
          <w:i/>
          <w:iCs/>
          <w:sz w:val="32"/>
          <w:szCs w:val="32"/>
        </w:rPr>
        <w:t xml:space="preserve">kongói brontoszaurusz </w:t>
      </w:r>
      <w:r>
        <w:rPr>
          <w:sz w:val="32"/>
          <w:szCs w:val="32"/>
        </w:rPr>
        <w:t>felfedezésének története összefügg a Nem-</w:t>
        <w:br/>
        <w:t>zetközi Kriptozoológiai Társaság kutatási programjáva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A Kriptozoológiai Társaság törekvéseinek megalapozott reményét</w:t>
        <w:br/>
        <w:t>olyan tények sora éleszti, mint a tudomány előtt az utóbbi másfél évszá-</w:t>
        <w:br/>
        <w:t>zad alatt felfedezett, azelőtt ismeretlen vagy már kihaltnak vélt állatfa-</w:t>
        <w:br/>
        <w:t>jok egész légiója. Többek közt ilyen váratlanul fedezték fel 1847-ben a</w:t>
        <w:br/>
      </w:r>
      <w:r>
        <w:rPr>
          <w:i/>
          <w:iCs/>
          <w:sz w:val="32"/>
          <w:szCs w:val="32"/>
        </w:rPr>
        <w:t xml:space="preserve">gorillát; </w:t>
      </w:r>
      <w:r>
        <w:rPr>
          <w:sz w:val="32"/>
          <w:szCs w:val="32"/>
        </w:rPr>
        <w:t>1892-ben a dinoszauruszok előtt több millió évvel már létezett</w:t>
        <w:br/>
      </w:r>
      <w:r>
        <w:rPr>
          <w:i/>
          <w:iCs/>
          <w:sz w:val="32"/>
          <w:szCs w:val="32"/>
        </w:rPr>
        <w:t xml:space="preserve">tasmániai maradványrákot (Anaspides tasmaniae); </w:t>
      </w:r>
      <w:r>
        <w:rPr>
          <w:sz w:val="32"/>
          <w:szCs w:val="32"/>
        </w:rPr>
        <w:t>1901-ben a pigmeu-</w:t>
        <w:br/>
        <w:t xml:space="preserve">sok elbeszélései alapján a kongói őserdőben megtalált </w:t>
      </w:r>
      <w:r>
        <w:rPr>
          <w:i/>
          <w:iCs/>
          <w:sz w:val="32"/>
          <w:szCs w:val="32"/>
        </w:rPr>
        <w:t xml:space="preserve">okapit; </w:t>
      </w:r>
      <w:r>
        <w:rPr>
          <w:sz w:val="32"/>
          <w:szCs w:val="32"/>
        </w:rPr>
        <w:t>1938-ban</w:t>
        <w:br/>
        <w:t>az előző egyik alfejezetünkben már részletesen ismertetett módon az</w:t>
        <w:br/>
        <w:t xml:space="preserve">Indiai-óceán délkelet-afrikai partvidékén kifogott bojtos úszójú </w:t>
      </w:r>
      <w:r>
        <w:rPr>
          <w:i/>
          <w:iCs/>
          <w:sz w:val="32"/>
          <w:szCs w:val="32"/>
        </w:rPr>
        <w:t>marad-</w:t>
      </w:r>
      <w:r>
        <w:rPr>
          <w:sz w:val="32"/>
          <w:szCs w:val="32"/>
        </w:rPr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sz w:val="32"/>
          <w:szCs w:val="32"/>
        </w:rPr>
        <w:t xml:space="preserve">ványhalat (Latimeria chalumnae); </w:t>
      </w:r>
      <w:r>
        <w:rPr>
          <w:sz w:val="32"/>
          <w:szCs w:val="32"/>
        </w:rPr>
        <w:t>az 1854 óta kipusztultnak tudott, de</w:t>
        <w:br/>
        <w:t xml:space="preserve">1964-ben újból megfigyelt </w:t>
      </w:r>
      <w:r>
        <w:rPr>
          <w:i/>
          <w:iCs/>
          <w:sz w:val="32"/>
          <w:szCs w:val="32"/>
        </w:rPr>
        <w:t xml:space="preserve">Steller tengeri tehenét (Rhytina gigas); </w:t>
      </w:r>
      <w:r>
        <w:rPr>
          <w:sz w:val="32"/>
          <w:szCs w:val="32"/>
        </w:rPr>
        <w:t>az 1936-</w:t>
        <w:br/>
        <w:t>ban utolsó példányával kihaltnak vélt, ám 1985-ben Ausztrália nyugati</w:t>
        <w:br/>
        <w:t xml:space="preserve">részén újra megtalált </w:t>
      </w:r>
      <w:r>
        <w:rPr>
          <w:i/>
          <w:iCs/>
          <w:sz w:val="32"/>
          <w:szCs w:val="32"/>
        </w:rPr>
        <w:t>tasmániai erszényes farkast (Thylacinus cyno-</w:t>
        <w:br/>
        <w:t xml:space="preserve">cephalus); </w:t>
      </w:r>
      <w:r>
        <w:rPr>
          <w:sz w:val="32"/>
          <w:szCs w:val="32"/>
        </w:rPr>
        <w:t>és még több más, nagy meglepetést keltő állatfajt. A bizott-</w:t>
        <w:br/>
        <w:t>ság feladatául tűzte ki a továbbiakban több rejtélyes bejelentés - mint a</w:t>
        <w:br/>
        <w:t>ye</w:t>
      </w:r>
      <w:r>
        <w:rPr>
          <w:i/>
          <w:iCs/>
          <w:sz w:val="32"/>
          <w:szCs w:val="32"/>
        </w:rPr>
        <w:t xml:space="preserve">ti, </w:t>
      </w:r>
      <w:r>
        <w:rPr>
          <w:sz w:val="32"/>
          <w:szCs w:val="32"/>
        </w:rPr>
        <w:t xml:space="preserve">a </w:t>
      </w:r>
      <w:r>
        <w:rPr>
          <w:i/>
          <w:iCs/>
          <w:sz w:val="32"/>
          <w:szCs w:val="32"/>
        </w:rPr>
        <w:t xml:space="preserve">sasquatch, </w:t>
      </w:r>
      <w:r>
        <w:rPr>
          <w:sz w:val="32"/>
          <w:szCs w:val="32"/>
        </w:rPr>
        <w:t xml:space="preserve">s a </w:t>
      </w:r>
      <w:r>
        <w:rPr>
          <w:i/>
          <w:iCs/>
          <w:sz w:val="32"/>
          <w:szCs w:val="32"/>
        </w:rPr>
        <w:t xml:space="preserve">kongói dinoszaurusz </w:t>
      </w:r>
      <w:r>
        <w:rPr>
          <w:sz w:val="32"/>
          <w:szCs w:val="32"/>
        </w:rPr>
        <w:t>- alapos megvizsgálás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A titokzatos szörnyeteg 91 centiméter körméretű </w:t>
      </w:r>
      <w:r>
        <w:rPr>
          <w:i/>
          <w:iCs/>
          <w:sz w:val="32"/>
          <w:szCs w:val="32"/>
        </w:rPr>
        <w:t xml:space="preserve">lábnyomairól </w:t>
      </w:r>
      <w:r>
        <w:rPr>
          <w:sz w:val="32"/>
          <w:szCs w:val="32"/>
        </w:rPr>
        <w:t>már</w:t>
        <w:br/>
        <w:t>1776-ban hírt adott Lievain Bonaventura Proyart abbé, a francia</w:t>
        <w:br/>
        <w:t>misszionáriusok afrikai tevékenységéről beszámoló, az évben megje-</w:t>
        <w:br/>
        <w:t>lent könyvében. A misszionárius csoport szerint a 2,1-2,4 méteres tá-</w:t>
        <w:br/>
        <w:t>volságközű teknőmélyedésű lábnyomok csak egy állatkolosszustól</w:t>
        <w:br/>
        <w:t xml:space="preserve">származhattak. A. Smith elefántcsont-kereskedő a </w:t>
      </w:r>
      <w:r>
        <w:rPr>
          <w:sz w:val="32"/>
          <w:szCs w:val="32"/>
          <w:lang w:val="en-US"/>
        </w:rPr>
        <w:t xml:space="preserve">XIX. </w:t>
      </w:r>
      <w:r>
        <w:rPr>
          <w:sz w:val="32"/>
          <w:szCs w:val="32"/>
        </w:rPr>
        <w:t>század végén</w:t>
        <w:br/>
        <w:t xml:space="preserve">emlékirataiban megemlékezik a kameruni tóvidéken rejtőző </w:t>
      </w:r>
      <w:r>
        <w:rPr>
          <w:i/>
          <w:iCs/>
          <w:sz w:val="32"/>
          <w:szCs w:val="32"/>
        </w:rPr>
        <w:t>„roppant</w:t>
        <w:br/>
        <w:t xml:space="preserve">nagy sárkányról", </w:t>
      </w:r>
      <w:r>
        <w:rPr>
          <w:sz w:val="32"/>
          <w:szCs w:val="32"/>
        </w:rPr>
        <w:t xml:space="preserve">amelyet a bennszülöttek </w:t>
      </w:r>
      <w:r>
        <w:rPr>
          <w:i/>
          <w:iCs/>
          <w:sz w:val="32"/>
          <w:szCs w:val="32"/>
        </w:rPr>
        <w:t xml:space="preserve">amalinak </w:t>
      </w:r>
      <w:r>
        <w:rPr>
          <w:sz w:val="32"/>
          <w:szCs w:val="32"/>
        </w:rPr>
        <w:t>neveznek. A bus-</w:t>
        <w:br/>
        <w:t>manok barlangjaiban rajzokat is látott a szörnyről, s azok jellegzetes vo-</w:t>
        <w:br/>
        <w:t xml:space="preserve">násai nyomán azt gyanította, hogy a busmanok </w:t>
      </w:r>
      <w:r>
        <w:rPr>
          <w:i/>
          <w:iCs/>
          <w:sz w:val="32"/>
          <w:szCs w:val="32"/>
        </w:rPr>
        <w:t xml:space="preserve">ejagoninije </w:t>
      </w:r>
      <w:r>
        <w:rPr>
          <w:sz w:val="32"/>
          <w:szCs w:val="32"/>
        </w:rPr>
        <w:t>megegyezik</w:t>
        <w:br/>
        <w:t>az</w:t>
      </w:r>
      <w:r>
        <w:rPr>
          <w:i/>
          <w:iCs/>
          <w:sz w:val="32"/>
          <w:szCs w:val="32"/>
        </w:rPr>
        <w:t xml:space="preserve"> amalival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A híres hamburgi Carl Hagenbeck Állatkert vadbegyűjtője, a híres-</w:t>
        <w:br/>
        <w:t>neves nagyvad-mestervadász, Hans Schomburgk ugyancsak beszámolt</w:t>
        <w:br/>
        <w:t>a zambiai Bangveolo-tó környékének mocsárvilágában élő, „</w:t>
      </w:r>
      <w:r>
        <w:rPr>
          <w:i/>
          <w:sz w:val="32"/>
          <w:szCs w:val="32"/>
        </w:rPr>
        <w:t>fé</w:t>
      </w:r>
      <w:r>
        <w:rPr>
          <w:i/>
          <w:iCs/>
          <w:sz w:val="32"/>
          <w:szCs w:val="32"/>
        </w:rPr>
        <w:t>lig ele-</w:t>
        <w:br/>
        <w:t>fánt, félig sárkányszerű'</w:t>
      </w:r>
      <w:r>
        <w:rPr>
          <w:sz w:val="32"/>
          <w:szCs w:val="32"/>
        </w:rPr>
        <w:t>'lényről. Ezt a különös állatkolosszust okolja a</w:t>
        <w:br/>
        <w:t>helybeli lakosság azért, hogy a Bangveoló-tóban nem élnek vízilova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1913-ban a német kormány megbízásából Freiherr von Stein zu</w:t>
        <w:br/>
        <w:t>Lausnitz kapitány vezetésével expedíció kutatott Kamerunban. A leg-</w:t>
        <w:br/>
        <w:t>tapasztaltabb őserdei vezetőket szerződtették kalauzolásra, akik egy-</w:t>
        <w:br/>
        <w:t>mástól függetlenül egybehangzóan számoltak be egy - a bennszülöttek</w:t>
        <w:br/>
        <w:t>által rettegett - állatról, amely Kongó nehezen megközelíthető mocsa-</w:t>
        <w:br/>
        <w:t>ras vadonában, az Uhangi, a Sangha, és az Ikelemba folyó alsó szaka-</w:t>
        <w:br/>
        <w:t>szánál rejtőzik, és mokele mbembének hívják. Jellemzésük szerint a</w:t>
        <w:br/>
        <w:t>szörny sima bőrű, barnásszürke színezetű, mérete olyan, mint a kifej-</w:t>
        <w:br/>
        <w:t>lett elefánté. Hosszú, nagyon hajlékony nyaka és csak egy, nagyon</w:t>
        <w:br/>
        <w:t>hosszú foga van. Hosszú, izmos farka olyan, mint a krokodilé. Az</w:t>
        <w:br/>
        <w:t>agyagos part éles kanyarulataiban, a folyó által kimosott barlangokban</w:t>
        <w:br/>
        <w:t>lakik, ahonnan nappal is kimászik a partra legelni, ugyanis kizárólag nö-</w:t>
        <w:br/>
        <w:t>vényevő. Állítólag egy ízben a bennszülöttek kenujukon megközelítet-</w:t>
        <w:br/>
        <w:t>ték a szörnyet, amely nyomban megtámadta a csónakot, és megölte</w:t>
        <w:br/>
        <w:t>utasait, anélkül, hogy megette volna ők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Dr. Sáska László, </w:t>
      </w:r>
      <w:r>
        <w:rPr>
          <w:sz w:val="32"/>
          <w:szCs w:val="32"/>
        </w:rPr>
        <w:t>az Afrikában élt magyar orvos és híres vadász is</w:t>
        <w:br/>
        <w:t xml:space="preserve">hallott a nevezetes afrikai dinoszauruszról, sőt 1968-ban megjelent </w:t>
      </w:r>
      <w:r>
        <w:rPr>
          <w:i/>
          <w:iCs/>
          <w:sz w:val="32"/>
          <w:szCs w:val="32"/>
        </w:rPr>
        <w:t>Éle-</w:t>
      </w:r>
      <w:r>
        <w:rPr>
          <w:sz w:val="32"/>
          <w:szCs w:val="32"/>
        </w:rPr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tem, Afrika </w:t>
      </w:r>
      <w:r>
        <w:rPr>
          <w:sz w:val="32"/>
          <w:szCs w:val="32"/>
        </w:rPr>
        <w:t>című könyvében az ismeretlen afrikai óriásvad megfigyelé-</w:t>
        <w:br/>
        <w:t xml:space="preserve">séről is beszámolt: </w:t>
      </w:r>
      <w:r>
        <w:rPr>
          <w:i/>
          <w:iCs/>
          <w:sz w:val="32"/>
          <w:szCs w:val="32"/>
        </w:rPr>
        <w:t>„...a Margareta-tó keleti partvidékén, a Gibado-folyó</w:t>
        <w:br/>
        <w:t>beömlésénél távcsövemmel a tó vize és a mögötte húzódó ingoványos terü-</w:t>
        <w:br/>
        <w:t>let között egy barna állatóriást pillantottam meg, mely legalább három-</w:t>
        <w:br/>
        <w:t>szor akkora lehetett, mint a legnagyobb víziló. Leginkább a kihalt bronto-</w:t>
        <w:br/>
        <w:t>szauruszra emlékeztetett. A vidéken sok ugyan az elefánt, de a látott hely-</w:t>
        <w:br/>
        <w:t>re elefánt, bivaly vagy orrszarvú az ingoványban való elsüllyedés miatt be</w:t>
        <w:br/>
        <w:t>nem mehetett. A rejtélyt nem tudtam megfejteni."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Ilyen előzmények után indult el 1980. februárjában Mackal és Powell</w:t>
        <w:br/>
        <w:t>az első kongói szörnykutató expedícióra. Brazzavillébe, majd onnan</w:t>
        <w:br/>
        <w:t>Impfondóba utaztak, ahol egy szemtanú a Likouala aux Herbes folyó</w:t>
        <w:br/>
        <w:t>egyik kanyarulatánál levő Epena helység közelébe irányította őket.</w:t>
        <w:br/>
        <w:t>Impfondóból az út gyalogszerrel Epenába, a nagy mocsáron át több na-</w:t>
        <w:br/>
        <w:t>pig tartott. A 32 fokos melegben a sűrű pára és a mindent beborító, süp-</w:t>
        <w:br/>
        <w:t>pedékeny sár szinte elviselhetetlen volt. S ezt még borzasztóbbá tette a</w:t>
        <w:br/>
        <w:t>minden lépéskor felszabaduló metán és kén-hidrogén bűzös gázfelhő-</w:t>
        <w:br/>
        <w:t>je. Az expedíció tagjai folyton ki voltak téve a moszkitók s más gyötrő</w:t>
        <w:br/>
        <w:t>rovarok csípésének, de a mérges harapású, zöld mambakígyók váratlan</w:t>
        <w:br/>
        <w:t>támadásainak is. A kalauzoló bennszülöttek megmutatták a kutatók-</w:t>
        <w:br/>
        <w:t xml:space="preserve">nak azt az általuk </w:t>
      </w:r>
      <w:r>
        <w:rPr>
          <w:i/>
          <w:iCs/>
          <w:sz w:val="32"/>
          <w:szCs w:val="32"/>
        </w:rPr>
        <w:t xml:space="preserve">molombónak </w:t>
      </w:r>
      <w:r>
        <w:rPr>
          <w:sz w:val="32"/>
          <w:szCs w:val="32"/>
        </w:rPr>
        <w:t xml:space="preserve">hívott liánféle növényt, a </w:t>
      </w:r>
      <w:r>
        <w:rPr>
          <w:i/>
          <w:iCs/>
          <w:sz w:val="32"/>
          <w:szCs w:val="32"/>
        </w:rPr>
        <w:t>Landolphia</w:t>
        <w:br/>
        <w:t xml:space="preserve">heudelotiit, </w:t>
      </w:r>
      <w:r>
        <w:rPr>
          <w:sz w:val="32"/>
          <w:szCs w:val="32"/>
        </w:rPr>
        <w:t xml:space="preserve">amely a </w:t>
      </w:r>
      <w:r>
        <w:rPr>
          <w:i/>
          <w:iCs/>
          <w:sz w:val="32"/>
          <w:szCs w:val="32"/>
        </w:rPr>
        <w:t xml:space="preserve">mokele-mbembe </w:t>
      </w:r>
      <w:r>
        <w:rPr>
          <w:sz w:val="32"/>
          <w:szCs w:val="32"/>
        </w:rPr>
        <w:t>fő tápláléka. Leginkább a fehér vi-</w:t>
        <w:br/>
        <w:t>rágai nyomán fejlődő, alma formájú, édeskés tejnedvű gyümölcseit sze-</w:t>
        <w:br/>
        <w:t>reti, azok fellakmározásáért mászik ki kora délutánonként a partra. Az</w:t>
        <w:br/>
        <w:t>első szörnykutató expedíció ideje közben lejárt, és tagjainak üres kézzel</w:t>
        <w:br/>
        <w:t>kellett a gyötrelmes vidékről visszatérniük. Előbb azonban Mackal pro-</w:t>
        <w:br/>
        <w:t>fesszor zoológiai képeskönyvek állatrajzait mutatta meg bennszülött kí-</w:t>
        <w:br/>
        <w:t>sérőinek. Azok az amerikai vagy az ausztráliai fajokat ismeretlen vadak-</w:t>
        <w:br/>
        <w:t>nak tekintették, de egyből felismerték és azonosították a síkvidéki goril-</w:t>
        <w:br/>
        <w:t>lát, a nagy fülű sztyeppelefántot, a vízilovat, a gabuni viperát. A megle-</w:t>
        <w:br/>
        <w:t>petés akkor következett, amidőn egy középkorú néger - aki állítása sze-</w:t>
        <w:br/>
        <w:t>rint a mokele-mbembét már látta - az egyik dinoszaurusz rekonstruált</w:t>
        <w:br/>
        <w:t>képére mutatott, s kijelentette, hogy erre hasonlít a kongói szörnyeteg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Mackal professzor második expedícióját 1981. októberében vezette a</w:t>
        <w:br/>
        <w:t>155 400 négyzetkilométer, azaz Magyarországnál több mint másfélszer</w:t>
        <w:br/>
        <w:t>nagyobb területen húzódó Likoula-mocsár vidékére. A cél az ismeret-</w:t>
        <w:br/>
        <w:t>len hatalmas állat felkutatása volt. A decemberig tartó második kuta-</w:t>
        <w:br/>
        <w:t>tóúton sem sikerült a titokzatos óriást becserkészni vagy legalább popu-</w:t>
        <w:br/>
        <w:t>lációjának egyik tetemét fellelni. Ám kétségtelen, hogy e nehéz megkö-</w:t>
        <w:br/>
        <w:t>zelíthetősége folytán háborítatlan nagy mocsárkörzet hőmérsékletével,</w:t>
        <w:br/>
        <w:t>magas páratartalmával és dús vegetációjával ideális környezet lehet egy</w:t>
        <w:br/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dinoszauruszpopulációnak a kréta végétől a mai napig való fennmara-</w:t>
        <w:br/>
        <w:t>dásához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 xml:space="preserve">Mackal második expedíciójával egy időben egy </w:t>
      </w:r>
      <w:r>
        <w:rPr>
          <w:i/>
          <w:iCs/>
          <w:sz w:val="32"/>
          <w:szCs w:val="32"/>
        </w:rPr>
        <w:t>másik amerikai expe-</w:t>
        <w:br/>
        <w:t xml:space="preserve">díció </w:t>
      </w:r>
      <w:r>
        <w:rPr>
          <w:sz w:val="32"/>
          <w:szCs w:val="32"/>
        </w:rPr>
        <w:t>is eljutott ugyanebbe a térségbe, melyet Herman Regusters mérnök</w:t>
        <w:br/>
        <w:t>vezetett. Ok mindjárt a Telle-tó környékét vizsgálták át. Boha falutól ötnapi</w:t>
        <w:br/>
        <w:t>járasra sikerült - néha mellig érő, vöröses, iszapos vízben gázolva - a Telle-</w:t>
        <w:br/>
        <w:t>tavat elérniük. Innen több csatorna csordogált az őserdő sűrűjébe. Egy</w:t>
        <w:br/>
        <w:t>szélcsendes este gyors mozgást követő fodrozódás borzolta az egyébként</w:t>
        <w:br/>
        <w:t>tükörsima víztükröt. Másnap reggel a kutatók öt percen át figyelhettek meg</w:t>
        <w:br/>
        <w:t>a vízből kinyúló sötét nyakon kémlelve tekintgető foltos ősgyíkfejet. Leír-</w:t>
        <w:br/>
        <w:t>hatatlan pillanatok voltak ezek, a dermesztő látvány szenzációja! Néhány</w:t>
        <w:br/>
        <w:t>nappal később még kétszer látták a vízből kiemelkedő dinoszauruszfejet.</w:t>
        <w:br/>
        <w:t>Majd egy későbbi szörnykémlelő kiránduláson Regusters és felesége félel-</w:t>
        <w:br/>
        <w:t>metes hangtól rémültek meg, mely szélsüvítéshez hasonló morajlással</w:t>
        <w:br/>
        <w:t>kezdődött, majd mély, érces trombitaharsogássá fokozódott. És ekkor egy</w:t>
        <w:br/>
        <w:t>hatalmas élőlényt láthattak áthaladni a mocsáron. Néhány héttel később</w:t>
        <w:br/>
        <w:t>egy újabb óriás, barna test tűnt fel a tizedik csatorna közelében, nagy sod-</w:t>
        <w:br/>
        <w:t>ródó áramlatot hagyva maga után a víz színén. Egy pár nap múlva ugyanitt</w:t>
        <w:br/>
        <w:t>az</w:t>
      </w:r>
      <w:r>
        <w:rPr>
          <w:i/>
          <w:iCs/>
          <w:smallCaps/>
          <w:sz w:val="32"/>
          <w:szCs w:val="32"/>
        </w:rPr>
        <w:t xml:space="preserve"> </w:t>
      </w:r>
      <w:r>
        <w:rPr>
          <w:sz w:val="32"/>
          <w:szCs w:val="32"/>
        </w:rPr>
        <w:t>expedíció csónakjától 30 méternyire egy két méter hosszú, kis fejben</w:t>
        <w:br/>
        <w:t>végződő nyak emelkedett ki a vízből, mely jobbra-balra himbálódzott,</w:t>
        <w:br/>
        <w:t>majd hirtelen a víz tükre alá merült. Noha az expedíció hat fényképezőgé-</w:t>
        <w:br/>
        <w:t>pet vitt magával, a nagy páratartalom folytán egyik sem működött, s így</w:t>
        <w:br/>
        <w:t>nem sikerült bizonyító fotót készíteni a látott szörnyekrő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1983 áprilisában a Brazzaville-i állatkert szakemberei Marcellin Agnag-</w:t>
        <w:br/>
        <w:t xml:space="preserve">na vezetésével indított </w:t>
      </w:r>
      <w:r>
        <w:rPr>
          <w:i/>
          <w:iCs/>
          <w:sz w:val="32"/>
          <w:szCs w:val="32"/>
        </w:rPr>
        <w:t xml:space="preserve">kongói expedíciót </w:t>
      </w:r>
      <w:r>
        <w:rPr>
          <w:sz w:val="32"/>
          <w:szCs w:val="32"/>
        </w:rPr>
        <w:t>a Likoula-folyó körzetébe a mo-</w:t>
        <w:br/>
        <w:t>kele-mbembe felkutatására. Május elsején egy helyi vezető adja hírül</w:t>
        <w:br/>
        <w:t xml:space="preserve">Agnagnának és társainak, hogy a tó szélén egy magas és széles hátú, hosszú nyakú, kis fejű szörnyet pillanthatnak meg, ha gyorsan, nesztelenül követik öt. Nemsokára előttük magasodott a csodálatos óriás lény, amely a harmadkori </w:t>
      </w:r>
      <w:r>
        <w:rPr>
          <w:i/>
          <w:iCs/>
          <w:sz w:val="32"/>
          <w:szCs w:val="32"/>
        </w:rPr>
        <w:t xml:space="preserve">mennydörgő sárkánygyíkra, </w:t>
      </w:r>
      <w:r>
        <w:rPr>
          <w:sz w:val="32"/>
          <w:szCs w:val="32"/>
        </w:rPr>
        <w:t xml:space="preserve">a </w:t>
      </w:r>
      <w:r>
        <w:rPr>
          <w:i/>
          <w:iCs/>
          <w:sz w:val="32"/>
          <w:szCs w:val="32"/>
        </w:rPr>
        <w:t xml:space="preserve">brontoszauruszra </w:t>
      </w:r>
      <w:r>
        <w:rPr>
          <w:sz w:val="32"/>
          <w:szCs w:val="32"/>
        </w:rPr>
        <w:t xml:space="preserve">emlékeztető külsőt mutatott. Bőre barnásszürke volt, nyaka viszont feketén ragyogott a napsütésben. Nyomban az állat felé fordították a filmfelvevőt, de az operatőr izgalmában elmulasztotta az objektív makróról telére átállítását, s mire e hibára rájött, már elpocsékolta az egész filmet. Ezután elrohantak a videofelvevőért, de mire visszatértek, az óriás szörny eltűnt, és többé nem mutatkozott. Agnagna még az év őszén beszámolt a </w:t>
      </w:r>
      <w:r>
        <w:rPr>
          <w:i/>
          <w:iCs/>
          <w:sz w:val="32"/>
          <w:szCs w:val="32"/>
        </w:rPr>
        <w:t xml:space="preserve">Cryptozoologie </w:t>
      </w:r>
      <w:r>
        <w:rPr>
          <w:sz w:val="32"/>
          <w:szCs w:val="32"/>
        </w:rPr>
        <w:t>szakfolyóiratban a Likoula-folyam menti bennszülöttek körében jól ismert és most expedíciójuk résztvevői előtt is több ízben megjelent víziszörnyről, mely szerinte mindenképpen azonos a mokele-mbembe néven emlegetett őshüllővel.</w:t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Roy Mackal ugyanezen amerikai szaklapban már 1982-ben kifejtette,</w:t>
        <w:br/>
        <w:t>hogy e harmadkori hüllőóriás máig való fennmaradása a Kongó-me-</w:t>
        <w:br/>
        <w:t>dence maláriaszúnyogos, mérgeskígyóktól nyüzsgő, nehezen megkö-</w:t>
        <w:br/>
        <w:t>zelíthető mocsárerdő-rengetegében az évmilliók óta változatlan klima-</w:t>
        <w:br/>
        <w:t>tikus, s egyéb kedvező környezeti viszonyoknak köszönhetően teljesen</w:t>
        <w:br/>
        <w:t>megmagyarázható. E kiterjedt, háborítatlan övezetben hegyképződés</w:t>
        <w:br/>
        <w:t>sem volt, ami nagy felszíni változásokat okozott volna. A kongói dino-</w:t>
        <w:br/>
        <w:t xml:space="preserve">szaurusz fő táplálékául szolgáló, megtalált </w:t>
      </w:r>
      <w:r>
        <w:rPr>
          <w:i/>
          <w:iCs/>
          <w:sz w:val="32"/>
          <w:szCs w:val="32"/>
        </w:rPr>
        <w:t xml:space="preserve">Landolphiáról </w:t>
      </w:r>
      <w:r>
        <w:rPr>
          <w:sz w:val="32"/>
          <w:szCs w:val="32"/>
        </w:rPr>
        <w:t>pedig kide-</w:t>
        <w:br/>
        <w:t>rült, hogy e növény egész családja - a téli zöldfélék (Apocynaceae) - a</w:t>
        <w:br/>
        <w:t>krétakorban élte virágkorá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Adva volna tehát a Kongó-medence nagyjából még feltáratlan mo-</w:t>
        <w:br/>
        <w:t>csárerdőkörzetében egy, a társai 70 millió évvel ezelőtti kihalását átvé-</w:t>
        <w:br/>
        <w:t>szelt dinoszauruszfaj ismeretlen létszámú populációja, mely élőlény</w:t>
        <w:br/>
        <w:t>külsőre leginkább a hatalmas termetű mennydörgő sárkánygyík, a</w:t>
        <w:br/>
      </w:r>
      <w:r>
        <w:rPr>
          <w:i/>
          <w:iCs/>
          <w:sz w:val="32"/>
          <w:szCs w:val="32"/>
        </w:rPr>
        <w:t xml:space="preserve">brontoszaurusz </w:t>
      </w:r>
      <w:r>
        <w:rPr>
          <w:sz w:val="32"/>
          <w:szCs w:val="32"/>
        </w:rPr>
        <w:t>rekonstruált rajzaira emlékeztet. A tudományos isme-</w:t>
        <w:br/>
        <w:t xml:space="preserve">retterjesztő lapokban (az angol </w:t>
      </w:r>
      <w:r>
        <w:rPr>
          <w:i/>
          <w:iCs/>
          <w:sz w:val="32"/>
          <w:szCs w:val="32"/>
        </w:rPr>
        <w:t xml:space="preserve">BBC Wildlife, </w:t>
      </w:r>
      <w:r>
        <w:rPr>
          <w:sz w:val="32"/>
          <w:szCs w:val="32"/>
        </w:rPr>
        <w:t xml:space="preserve">az amerikai </w:t>
      </w:r>
      <w:r>
        <w:rPr>
          <w:i/>
          <w:iCs/>
          <w:sz w:val="32"/>
          <w:szCs w:val="32"/>
        </w:rPr>
        <w:t>Animal King-</w:t>
        <w:br/>
        <w:t xml:space="preserve">dom, </w:t>
      </w:r>
      <w:r>
        <w:rPr>
          <w:sz w:val="32"/>
          <w:szCs w:val="32"/>
        </w:rPr>
        <w:t xml:space="preserve">a kanadai </w:t>
      </w:r>
      <w:r>
        <w:rPr>
          <w:i/>
          <w:iCs/>
          <w:sz w:val="32"/>
          <w:szCs w:val="32"/>
        </w:rPr>
        <w:t xml:space="preserve">Equinox, </w:t>
      </w:r>
      <w:r>
        <w:rPr>
          <w:sz w:val="32"/>
          <w:szCs w:val="32"/>
        </w:rPr>
        <w:t xml:space="preserve">a szovjet </w:t>
      </w:r>
      <w:r>
        <w:rPr>
          <w:i/>
          <w:iCs/>
          <w:sz w:val="32"/>
          <w:szCs w:val="32"/>
        </w:rPr>
        <w:t xml:space="preserve">Znanyije-Szila) </w:t>
      </w:r>
      <w:r>
        <w:rPr>
          <w:sz w:val="32"/>
          <w:szCs w:val="32"/>
        </w:rPr>
        <w:t>e tudományos szak-</w:t>
        <w:br/>
        <w:t xml:space="preserve">emberek látta szörnyet megelevenítő rajzokról is egy </w:t>
      </w:r>
      <w:r>
        <w:rPr>
          <w:i/>
          <w:iCs/>
          <w:sz w:val="32"/>
          <w:szCs w:val="32"/>
        </w:rPr>
        <w:t>brontoszaurusz</w:t>
        <w:br/>
      </w:r>
      <w:r>
        <w:rPr>
          <w:sz w:val="32"/>
          <w:szCs w:val="32"/>
        </w:rPr>
        <w:t>külsejű, magas törzsű, kis fejű és hosszú nyakú őshüllő képe tekint</w:t>
        <w:br/>
        <w:t>ránk. Noha nagy tekintélyű tudósok szemtanúkként számolnak be róla,</w:t>
        <w:br/>
        <w:t>az egzakt tudomány, de a kíváncsi közvélemény számára is e népszerű</w:t>
        <w:br/>
        <w:t>tudományos beszámolók hitelét nagyban gyengíti az a körülmény,</w:t>
        <w:br/>
        <w:t>hogy egyik expedíciónak sem sikerült a titokzatos reliktumot legalább</w:t>
        <w:br/>
        <w:t>fényképen megörökíteni. A tájékoztatottaknak mindegyik híradásból</w:t>
        <w:br/>
        <w:t>tudomásul kellett venniök a rendkívül nehezen megközelíthető előfor-</w:t>
        <w:br/>
        <w:t>dulási körzet keservesen nehéz, a fotózást és filmezést akadályozó fel-</w:t>
        <w:br/>
        <w:t>tételeit. Bár egyik-másik expedícióvezető nem is a nagy páratartalom</w:t>
        <w:br/>
        <w:t>készülékrongáló vagy a filmnyersanyagot tönkretevő hatását kárhoztat-</w:t>
        <w:br/>
        <w:t>ja, hanem a félelmetes látvány olyan ideges kapkodást előidéző követ-</w:t>
        <w:br/>
        <w:t>kezményeit, mint az objektív védősapkájának fennfelejtését, a teleob-</w:t>
        <w:br/>
        <w:t>jektívre való átváltás elmulasztását vagy a figyelemelterelődés izgalmá-</w:t>
        <w:br/>
        <w:t>ban a képkeresőből való kitekintés hibakövetkezményét, mely zavarok</w:t>
        <w:br/>
        <w:t>folytán mindegyik expedíció fotográfusa sorra rontotta el felvételeit</w:t>
        <w:br/>
        <w:t>vagy pocsékolta el a filmszalagot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A legutolsó kongói dinoszauruszfelderítő expedíció 1983-ban volt. A</w:t>
        <w:br/>
        <w:t>rejtett állatok kutatására szövetkezett zoológusok szenzációs felfedezé-</w:t>
        <w:br/>
        <w:t>süket szétkürtölték a folyóiratokban, szaklapjukban értekeztek is róla,</w:t>
        <w:br/>
        <w:t>de azóta hallgatnak. Megelégedtek volna a szavahihetően hangzó be-</w:t>
        <w:br/>
        <w:t>számolóikban a kongói szörnyet nagyjából azonos módon jellemző, lé-</w:t>
        <w:br/>
        <w:t>tezését határozottan leszögező állításaikkal? E közleményekben pon-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tos térképrajzokat közölnek az előfordulási helyről, fotót a szörny fő</w:t>
        <w:br/>
        <w:t>tápláléknövényéről, annak alma nagyságú bogyójáról, de a mokele-</w:t>
        <w:br/>
        <w:t>mbembéről csupán a jellemzés alapján készített rajzzal kell beérnün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Mind Roy Mackal, mind Marcellin Agnagna elismeri, hogy felfede-</w:t>
        <w:br/>
        <w:t>zésük térségébe további expedíciókat kell indítani a krétából „itt felej-</w:t>
        <w:br/>
        <w:t>tett" szörny közelebbi megismerésére. Mikor e sorokat írom - 1988 jú-</w:t>
        <w:br/>
        <w:t>liusában - öt esztendő telt már el a legutolsó dinoszauruszkutató kon-</w:t>
        <w:br/>
        <w:t>gói expedíció óta, de újabbról pillanatnyilag nincs tudomásom. Vajon</w:t>
        <w:br/>
        <w:t>nem lehetne-e a „titokzatos óriást" rejtekéből modern technikával kiűz-</w:t>
        <w:br/>
        <w:t>ve, szonárberendezéssel bemérni és helikopterről megfigyelni, és a</w:t>
        <w:br/>
        <w:t>nedvességnek is ellenálló tokba zárt fényképező- és fílmezőkészülékkel</w:t>
        <w:br/>
        <w:t>megörökíteni? Ha a tudomány számára ilyen felbecsülhetetlen értékű</w:t>
        <w:br/>
        <w:t>őslény rejtőzik a már ismert területen, a tehetősebb kutatócsoportok-</w:t>
        <w:br/>
        <w:t>nak a kecsegtető siker érdekében nyilvánvalóan megérné, hogy leg-</w:t>
        <w:br/>
        <w:t>alább olyan korszerű érzékelőműszerek párhuzamosan pásztázó légió-</w:t>
        <w:br/>
        <w:t>jával fésüljék át a körzetet, mint ahogyan azt a Loch Ness vizében re-</w:t>
        <w:br/>
        <w:t>mélt szörny esetében is elvégezté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Vajon miért ült el a szenzációs híresztelések zaja a kongói dinoszau-</w:t>
        <w:br/>
        <w:t>rusz körül? Számíthatunk-e rá, hogy egy hatékony felderítő eszközök-</w:t>
        <w:br/>
        <w:t>kel jól felszerelt kutatósereg előbb-utóbb a végére jár a rejtélynek, s a</w:t>
        <w:br/>
        <w:t>közvéleményt nemcsak szemtanúi híresztelésekkel, hanem a kézzel-</w:t>
        <w:br/>
        <w:t>fogható dokumentumok bizonyító erejével győzi meg a tudomány iga-</w:t>
        <w:br/>
        <w:t xml:space="preserve">zi nagy szenzációjának ígérkező bejelentéssel, miszerint </w:t>
      </w:r>
      <w:r>
        <w:rPr>
          <w:i/>
          <w:iCs/>
          <w:sz w:val="32"/>
          <w:szCs w:val="32"/>
        </w:rPr>
        <w:t>„a krétakori</w:t>
        <w:br/>
        <w:t xml:space="preserve">kongói brontoszaurusz valóságos kortársunk!" </w:t>
      </w:r>
      <w:r>
        <w:rPr>
          <w:sz w:val="32"/>
          <w:szCs w:val="32"/>
        </w:rPr>
        <w:t>A felkiáltójel helyébe</w:t>
        <w:br/>
        <w:t>azonban egyelőre megfelelőbb egy óvatos kérdőjelet írnunk...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Ám, hogy mennyire nem ülnek el a szenzációs hírek eddig soha nem</w:t>
        <w:br/>
        <w:t>látott szörnyek feltűnéséről, jelzi az imént fellapozott reggeli újság ke-</w:t>
        <w:br/>
        <w:t>retbe tördelt közleménye (Kínai „Nessie"? - Népszabadság 1988. au-</w:t>
        <w:br/>
        <w:t>gusztus 10.), amelyre csak jelen fejezet megírása után vagy két héttel fi-</w:t>
        <w:br/>
        <w:t>gyeltem fel. Így mintegy utóiratként, hadd egészítsem ki e sajtóinfor-</w:t>
        <w:br/>
        <w:t>mációval az ősvilági szörnyek mai létezését firtató fejezet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Az Új Kína-hírügynökség jelentése szerint az ország északkeleti ré-</w:t>
        <w:br/>
        <w:t>szén, az Altáj-hegységben fekvő, 90 méter mély tavat a nankingi geográ-</w:t>
        <w:br/>
        <w:t>fiai intézet kutatói korszerű műszerekkel kezdték átfésülni. A kutatás</w:t>
        <w:br/>
        <w:t>célja, hogy kézre kerítsék azt a 10 méteres „vörös halszörnyet", amelyet</w:t>
        <w:br/>
        <w:t>egy iskola e tóhoz kiránduló tanulói és az oktatóik is látni véltek. A köz-</w:t>
        <w:br/>
        <w:t>leményben meg nem nevezett tóban a környék lakóinak régi tapasztala-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sa szerint rohamosan csökken az élőlények száma, s ezt ők egy falánk,</w:t>
        <w:br/>
        <w:t>nagy ragadozó szörny garázdálkodásának tulajdonítják. A kutatóknak -</w:t>
        <w:br/>
        <w:t>a rövid közlemény szerint - mindaddig csupán egy 88,5 centiméter</w:t>
        <w:br/>
        <w:t>hosszú, vörös színű ragadozó halat sikerült csak kifogniuk, ami persze</w:t>
        <w:br/>
        <w:t>nagyon messze van az iskolások látta (?) vörös halszörny 10 méteres</w:t>
        <w:br/>
        <w:t>méretétől. No meg a tó egész halállományát kipusztító falánkságot sem</w:t>
        <w:br/>
        <w:t>lehet egy ilyen méteren aluli „szörny" rovására írni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A skóciai Ness tó nevezetes szörnylakójához, Nessie-hez hasonlóan</w:t>
        <w:br/>
        <w:t>tehát a kínai tóban feltételezett „rokonának" létezését sem sikerült ed-</w:t>
        <w:br/>
        <w:t>dig bebizonyítani. A rejtett élőlények előkerítésében rendíthetetlenül</w:t>
        <w:br/>
        <w:t>bízó tudósok - ezúttal kínai kollégáik - azonban sehogyan sem tudtak</w:t>
        <w:br/>
        <w:t>belenyugodni a közvéleményt kiábrándító eddigi kudarcokba, s ezért</w:t>
        <w:br/>
        <w:t>műszereikkel - miként ez a hír is jelezte - tovább vallatják a „szörnyrej-</w:t>
        <w:br/>
        <w:t>tegetéssel" gyanúsítható vízi terepeket.</w:t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52"/>
          <w:szCs w:val="52"/>
        </w:rPr>
      </w:pPr>
      <w:r>
        <w:rPr>
          <w:i/>
          <w:iCs/>
          <w:sz w:val="52"/>
          <w:szCs w:val="52"/>
        </w:rPr>
        <w:t>Őspáncélba bújt haramiák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autoSpaceDE w:val="false"/>
        <w:spacing w:before="1920" w:after="0"/>
        <w:rPr>
          <w:sz w:val="28"/>
          <w:szCs w:val="28"/>
        </w:rPr>
      </w:pPr>
      <w:r>
        <w:rPr>
          <w:sz w:val="28"/>
          <w:szCs w:val="28"/>
        </w:rPr>
        <w:t>Lejárt a csodák ideje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meg kell keresnünk mindennek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az okát, ami csak a világban történik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sz w:val="28"/>
          <w:szCs w:val="28"/>
        </w:rPr>
        <w:t>Shakespeare: Hamlet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Eleddig a szörnyetegeknek tekintett élőlények soraiból egyfelől a haj-</w:t>
        <w:br/>
        <w:t>dan bizonyíthatóan létezett, de sok millió éve kihalt, másfelől egykori</w:t>
        <w:br/>
        <w:t>virágzó korszakukat túlélő, s váratlanul előkerült, harmadsorban pedig</w:t>
        <w:br/>
        <w:t>tudományos szemtanúk állítása szerint a kipusztulásuk tényét cáfoló,</w:t>
        <w:br/>
        <w:t>ám mindeddig kellőképp nem bizonyított szörayalakokról szóltunk.</w:t>
        <w:br/>
        <w:t>Mostantól viszont csupa olyan szörnyeteget mutatunk be, amelyeket az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 xml:space="preserve">állatrendszertan jelen </w:t>
      </w:r>
      <w:r>
        <w:rPr>
          <w:i/>
          <w:iCs/>
          <w:sz w:val="32"/>
          <w:szCs w:val="32"/>
        </w:rPr>
        <w:t xml:space="preserve">kori, azaz recens </w:t>
      </w:r>
      <w:r>
        <w:rPr>
          <w:sz w:val="32"/>
          <w:szCs w:val="32"/>
        </w:rPr>
        <w:t>fajokként tart számon. A továb-</w:t>
        <w:br/>
        <w:t>biakban tehát genetikailag megfelelően körülhatárolható, alak-és bonc-</w:t>
        <w:br/>
        <w:t>tanilag pontosan leírható, az őket specializáltan tanulmányozó zooló-</w:t>
        <w:br/>
        <w:t xml:space="preserve">gusok részéről viszonylag jól ismert </w:t>
      </w:r>
      <w:r>
        <w:rPr>
          <w:i/>
          <w:iCs/>
          <w:sz w:val="32"/>
          <w:szCs w:val="32"/>
        </w:rPr>
        <w:t xml:space="preserve">állatfajokról szólunk, </w:t>
      </w:r>
      <w:r>
        <w:rPr>
          <w:sz w:val="32"/>
          <w:szCs w:val="32"/>
        </w:rPr>
        <w:t>mégpedig je-</w:t>
        <w:br/>
        <w:t xml:space="preserve">len kötetünkben a </w:t>
      </w:r>
      <w:r>
        <w:rPr>
          <w:i/>
          <w:iCs/>
          <w:sz w:val="32"/>
          <w:szCs w:val="32"/>
        </w:rPr>
        <w:t xml:space="preserve">vizekben </w:t>
      </w:r>
      <w:r>
        <w:rPr>
          <w:sz w:val="32"/>
          <w:szCs w:val="32"/>
        </w:rPr>
        <w:t>előfordulókról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Ezek kisebb-nagyobb populációkban ma is itt élnek Földünkön, ha-</w:t>
        <w:br/>
        <w:t>bár közülük nem egy fajt kedvezőtlenné vált létfeltételeik, védettség el-</w:t>
        <w:br/>
        <w:t>lenére is fokozódó orv pusztításuk, s vészesen megcsappant állomá-</w:t>
        <w:br/>
        <w:t>nyuk kritikussá vált fennmaradási esélye folytán a teljes kipusztulás ré-</w:t>
        <w:br/>
        <w:t>me fenyeget. Olyan állatfajokról van itt szó, amelyek félelmetes megje-</w:t>
        <w:br/>
        <w:t>lenésükkel, emberre veszélyes, s ezzel rettegést kiváltó viselkedésük-</w:t>
        <w:br/>
        <w:t>kel, rejtett életmódjukkal, egész lényük merő titokzatosságával tettek</w:t>
        <w:br/>
        <w:t xml:space="preserve">szert a </w:t>
      </w:r>
      <w:r>
        <w:rPr>
          <w:i/>
          <w:iCs/>
          <w:sz w:val="32"/>
          <w:szCs w:val="32"/>
        </w:rPr>
        <w:t xml:space="preserve">szörny </w:t>
      </w:r>
      <w:r>
        <w:rPr>
          <w:sz w:val="32"/>
          <w:szCs w:val="32"/>
        </w:rPr>
        <w:t>megjelölésr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Az őstörténeti jellegtől, az ősi eredetet idéző vonásoktól azonban a</w:t>
        <w:br/>
        <w:t>m</w:t>
      </w:r>
      <w:r>
        <w:rPr>
          <w:iCs/>
          <w:sz w:val="32"/>
          <w:szCs w:val="32"/>
        </w:rPr>
        <w:t>a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 xml:space="preserve">élő „szörnyek" néhány csoportjánál sem könnyű elbúcsúzni. A </w:t>
      </w:r>
      <w:r>
        <w:rPr>
          <w:i/>
          <w:iCs/>
          <w:sz w:val="32"/>
          <w:szCs w:val="32"/>
        </w:rPr>
        <w:t>léte-</w:t>
        <w:br/>
        <w:t xml:space="preserve">ző hüllők </w:t>
      </w:r>
      <w:r>
        <w:rPr>
          <w:sz w:val="32"/>
          <w:szCs w:val="32"/>
        </w:rPr>
        <w:t xml:space="preserve">közül például a </w:t>
      </w:r>
      <w:r>
        <w:rPr>
          <w:i/>
          <w:iCs/>
          <w:sz w:val="32"/>
          <w:szCs w:val="32"/>
        </w:rPr>
        <w:t xml:space="preserve">teknősök </w:t>
      </w:r>
      <w:r>
        <w:rPr>
          <w:sz w:val="32"/>
          <w:szCs w:val="32"/>
        </w:rPr>
        <w:t>ősei már a permben, több mint 200</w:t>
        <w:br/>
        <w:t xml:space="preserve">millió esztendővel, a </w:t>
      </w:r>
      <w:r>
        <w:rPr>
          <w:i/>
          <w:iCs/>
          <w:sz w:val="32"/>
          <w:szCs w:val="32"/>
        </w:rPr>
        <w:t xml:space="preserve">krokodilokéi </w:t>
      </w:r>
      <w:r>
        <w:rPr>
          <w:sz w:val="32"/>
          <w:szCs w:val="32"/>
        </w:rPr>
        <w:t>pedig 150 millió esztendővel ezelőtt,</w:t>
        <w:br/>
        <w:t>a jura és kréta időszakban uralkodtak a földtekén. E bőrpáncéllal vé-</w:t>
        <w:br/>
        <w:t>dett, egyébként lágy testű hüllők tehát átvészelve a hosszú évmilliók vi-</w:t>
        <w:br/>
        <w:t>szontagságait, mint földtörténeti „őspedigrével" büszkélkedhető álla-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tok valóságos hidat alkotnak a hajdan virágkorukat élő őshüllők, s a</w:t>
        <w:br/>
        <w:t>megcsappant fajszámban és többnyire kisebb testméretben fennma-</w:t>
        <w:br/>
        <w:t>radt recens utódaik között. A szárazföldi és vízi teknősöknek például</w:t>
        <w:br/>
        <w:t>220 fajuk, a krokodilféléknek pedig csak alig több, mint 20 fajuk élte túl</w:t>
        <w:br/>
        <w:t>az évmilliók viszontagságait, s közülük is több faj a tömeges vadászá-</w:t>
        <w:br/>
        <w:t>suk, valamint élőhelyeik veszélyeztetettsége következtében a kiveszés</w:t>
        <w:br/>
        <w:t>mezsgyéjére sodródott.</w:t>
      </w:r>
    </w:p>
    <w:p>
      <w:pPr>
        <w:pStyle w:val="Normal"/>
        <w:shd w:fill="FFFFFF" w:val="clear"/>
        <w:autoSpaceDE w:val="false"/>
        <w:spacing w:before="360" w:after="240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Teknők ősi fedezékében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 xml:space="preserve">Ami a </w:t>
      </w:r>
      <w:r>
        <w:rPr>
          <w:i/>
          <w:iCs/>
          <w:sz w:val="32"/>
          <w:szCs w:val="32"/>
        </w:rPr>
        <w:t xml:space="preserve">teknősöket </w:t>
      </w:r>
      <w:r>
        <w:rPr>
          <w:sz w:val="32"/>
          <w:szCs w:val="32"/>
        </w:rPr>
        <w:t>illeti, közülük talán csak a háborgatóikra fenyegetően</w:t>
        <w:br/>
        <w:t>sziszegve fújó, hosszú és ráncos nyakú, széles és magas páncélteknőben</w:t>
        <w:br/>
        <w:t xml:space="preserve">lomhán mászkáló </w:t>
      </w:r>
      <w:r>
        <w:rPr>
          <w:i/>
          <w:iCs/>
          <w:sz w:val="32"/>
          <w:szCs w:val="32"/>
        </w:rPr>
        <w:t xml:space="preserve">szárazföldi óriásteknősök </w:t>
      </w:r>
      <w:r>
        <w:rPr>
          <w:sz w:val="32"/>
          <w:szCs w:val="32"/>
        </w:rPr>
        <w:t>egyik-másik gigantikus</w:t>
        <w:br/>
        <w:t>öreg példányára illik rá a szörnyeteg jelző (ők viszont már a következő</w:t>
        <w:br/>
        <w:t>kötet „szörnykülönítményébe" tartoznak). A vízben élők seregéből vi-</w:t>
        <w:br/>
        <w:t xml:space="preserve">szont az ugyancsak tekintélyes méretűre fejlődő </w:t>
      </w:r>
      <w:r>
        <w:rPr>
          <w:i/>
          <w:iCs/>
          <w:sz w:val="32"/>
          <w:szCs w:val="32"/>
        </w:rPr>
        <w:t xml:space="preserve">tengeri cserepes </w:t>
      </w:r>
      <w:r>
        <w:rPr>
          <w:sz w:val="32"/>
          <w:szCs w:val="32"/>
        </w:rPr>
        <w:t xml:space="preserve">és </w:t>
      </w:r>
      <w:r>
        <w:rPr>
          <w:i/>
          <w:iCs/>
          <w:sz w:val="32"/>
          <w:szCs w:val="32"/>
        </w:rPr>
        <w:t>ál-</w:t>
        <w:br/>
        <w:t xml:space="preserve">cserepes teknősök </w:t>
      </w:r>
      <w:r>
        <w:rPr>
          <w:sz w:val="32"/>
          <w:szCs w:val="32"/>
        </w:rPr>
        <w:t>barátságosabb külsejéhez és mindennaposabb megjele-</w:t>
        <w:br/>
        <w:t>néséhez sehogyan sem passzol a szörny iszonyatot és titokzatosságot kife-</w:t>
        <w:br/>
        <w:t>jező bélyege. Hiszen a levesteknősök az iparszerű tengeri teknőshalászat</w:t>
        <w:br/>
        <w:t>mindenkori alanyai, sőt mivel állományuk - a pusztítás következtében -</w:t>
        <w:br/>
        <w:t>erősen megcsappant, többfelé nagy tenyésztelepeken mesterséges beavat-</w:t>
        <w:br/>
        <w:t>kozásokkal szaporítják őket; a tojásból kibújt és mindjárt a tengerbe igyek-</w:t>
        <w:br/>
        <w:t>vő - számtalan ellenségtől tizedelt - kicsinyeik pedig kimondottan csinos</w:t>
        <w:br/>
        <w:t>kis jószágok. Ami aztán egy félelmetes szörnyhöz végképp nem illő kép:</w:t>
        <w:br/>
        <w:t>egy sor tengeri világot bemutató filmben könnyűbúvárokat láthattunk e</w:t>
        <w:br/>
        <w:t>nagy tengeri teknősök páncéljába kapaszkodva, amint egy darabig a vi-</w:t>
        <w:br/>
        <w:t>szonylag jámbor, védekezni nemigen tudó hüllőkkel vontatják magukat.</w:t>
        <w:br/>
        <w:t xml:space="preserve">Az </w:t>
      </w:r>
      <w:r>
        <w:rPr>
          <w:i/>
          <w:iCs/>
          <w:sz w:val="32"/>
          <w:szCs w:val="32"/>
        </w:rPr>
        <w:t xml:space="preserve">édesvízi teknősök </w:t>
      </w:r>
      <w:r>
        <w:rPr>
          <w:sz w:val="32"/>
          <w:szCs w:val="32"/>
        </w:rPr>
        <w:t>közül talán leginkább az észak-amerikai tavak</w:t>
        <w:br/>
        <w:t>iszapjában magát félig beásva a zsákmányára leső, 45 kilós testtömeget is</w:t>
        <w:br/>
        <w:t>elérő, nagy fejű, vastag nyakú, kidudorodó pikkelyzetű, hosszú farkú, s</w:t>
        <w:br/>
        <w:t xml:space="preserve">csőrszerű, erős állkapcsú </w:t>
      </w:r>
      <w:r>
        <w:rPr>
          <w:i/>
          <w:iCs/>
          <w:sz w:val="32"/>
          <w:szCs w:val="32"/>
        </w:rPr>
        <w:t xml:space="preserve">aligátorteknős (Chelydra serpentina), </w:t>
      </w:r>
      <w:r>
        <w:rPr>
          <w:sz w:val="32"/>
          <w:szCs w:val="32"/>
        </w:rPr>
        <w:t>valamint a</w:t>
        <w:br/>
        <w:t>Mississippiben és nagyobb mellékfolyóiban lakó, hepehupás hátteknőjű,</w:t>
        <w:br/>
        <w:t xml:space="preserve">200 kilót is elérő rokona, az ugyancsak harapós </w:t>
      </w:r>
      <w:r>
        <w:rPr>
          <w:i/>
          <w:iCs/>
          <w:sz w:val="32"/>
          <w:szCs w:val="32"/>
        </w:rPr>
        <w:t xml:space="preserve">keselyűteknős (Macroclemys temminckii) </w:t>
      </w:r>
      <w:r>
        <w:rPr>
          <w:sz w:val="32"/>
          <w:szCs w:val="32"/>
        </w:rPr>
        <w:t>otromba külseje hat ijesztő vízi szörnyként. Utóbbinak már a zsákmánycsalogatása is merőben meghökkentő. A magát iszapba rejtő hüllő a fekete torkát tátva mutogató fejét Salakban meggörbített, hosszú nyakán az iszapból fölfelé tartja, miközben a kíváncsi halakat nyelve hegyének kicsiny, fonálszerű, vörös nyúlványának féregszerű mozgatásával csalogatja éhes torkába.</w:t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6167120" cy="420243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420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autoSpaceDE w:val="false"/>
        <w:spacing w:before="120" w:after="0"/>
        <w:jc w:val="both"/>
        <w:rPr/>
      </w:pPr>
      <w:r>
        <w:rPr>
          <w:sz w:val="28"/>
          <w:szCs w:val="28"/>
        </w:rPr>
        <w:t xml:space="preserve">Néhány teknősfaj feje: </w:t>
      </w:r>
      <w:r>
        <w:rPr>
          <w:i/>
          <w:iCs/>
          <w:sz w:val="28"/>
          <w:szCs w:val="28"/>
        </w:rPr>
        <w:t xml:space="preserve">A) </w:t>
      </w:r>
      <w:r>
        <w:rPr>
          <w:sz w:val="28"/>
          <w:szCs w:val="28"/>
        </w:rPr>
        <w:t xml:space="preserve">nagyfejű teknős </w:t>
      </w:r>
      <w:r>
        <w:rPr>
          <w:i/>
          <w:iCs/>
          <w:sz w:val="28"/>
          <w:szCs w:val="28"/>
        </w:rPr>
        <w:t xml:space="preserve">(Platysternon megacephalum), B) </w:t>
      </w:r>
      <w:r>
        <w:rPr>
          <w:sz w:val="28"/>
          <w:szCs w:val="28"/>
        </w:rPr>
        <w:t>lágy</w:t>
        <w:br/>
        <w:t xml:space="preserve">héjú teknős </w:t>
      </w:r>
      <w:r>
        <w:rPr>
          <w:i/>
          <w:iCs/>
          <w:sz w:val="28"/>
          <w:szCs w:val="28"/>
        </w:rPr>
        <w:t xml:space="preserve">(Trionyx), C) </w:t>
      </w:r>
      <w:r>
        <w:rPr>
          <w:sz w:val="28"/>
          <w:szCs w:val="28"/>
        </w:rPr>
        <w:t xml:space="preserve">keselyűteknős </w:t>
      </w:r>
      <w:r>
        <w:rPr>
          <w:i/>
          <w:iCs/>
          <w:sz w:val="28"/>
          <w:szCs w:val="28"/>
        </w:rPr>
        <w:t xml:space="preserve">(Macroclemys temmincki), D) </w:t>
      </w:r>
      <w:r>
        <w:rPr>
          <w:sz w:val="28"/>
          <w:szCs w:val="28"/>
        </w:rPr>
        <w:t xml:space="preserve">tengeri kérgesteknős </w:t>
      </w:r>
      <w:r>
        <w:rPr>
          <w:i/>
          <w:iCs/>
          <w:sz w:val="28"/>
          <w:szCs w:val="28"/>
        </w:rPr>
        <w:t xml:space="preserve">(Dermochelys coriacea), E) </w:t>
      </w:r>
      <w:r>
        <w:rPr>
          <w:sz w:val="28"/>
          <w:szCs w:val="28"/>
        </w:rPr>
        <w:t xml:space="preserve">Aldabra-óriásteknős </w:t>
      </w:r>
      <w:r>
        <w:rPr>
          <w:i/>
          <w:iCs/>
          <w:sz w:val="28"/>
          <w:szCs w:val="28"/>
        </w:rPr>
        <w:t xml:space="preserve">(Megalochelys gigantea), F) </w:t>
      </w:r>
      <w:r>
        <w:rPr>
          <w:sz w:val="28"/>
          <w:szCs w:val="28"/>
        </w:rPr>
        <w:t xml:space="preserve">indiai fedélteknős </w:t>
      </w:r>
      <w:r>
        <w:rPr>
          <w:i/>
          <w:iCs/>
          <w:sz w:val="28"/>
          <w:szCs w:val="28"/>
        </w:rPr>
        <w:t xml:space="preserve">(Kachuga tecta), G) </w:t>
      </w:r>
      <w:r>
        <w:rPr>
          <w:sz w:val="28"/>
          <w:szCs w:val="28"/>
        </w:rPr>
        <w:t xml:space="preserve">aligátorteknős </w:t>
      </w:r>
      <w:r>
        <w:rPr>
          <w:i/>
          <w:iCs/>
          <w:sz w:val="28"/>
          <w:szCs w:val="28"/>
        </w:rPr>
        <w:t xml:space="preserve">(Chelydra serpentina), H) </w:t>
      </w:r>
      <w:r>
        <w:rPr>
          <w:sz w:val="28"/>
          <w:szCs w:val="28"/>
        </w:rPr>
        <w:t xml:space="preserve">a kérgesteknős </w:t>
      </w:r>
      <w:r>
        <w:rPr>
          <w:i/>
          <w:iCs/>
          <w:sz w:val="28"/>
          <w:szCs w:val="28"/>
        </w:rPr>
        <w:t xml:space="preserve">(Dermochelys coriacea) </w:t>
      </w:r>
      <w:r>
        <w:rPr>
          <w:sz w:val="28"/>
          <w:szCs w:val="28"/>
        </w:rPr>
        <w:t>torkát elborító, mozgékony, kis tüskefogak Járulékos" fogak gyanánt segítik elő a szabadulni akaró zsákmány biztos megragadását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E gonosz tekintetű két csúfsággal szemben a többi édesvízi teknős vi-</w:t>
        <w:br/>
        <w:t>szont aránylag kis termetével és színes cifraságával a lakások terráriumi</w:t>
        <w:br/>
        <w:t xml:space="preserve">díszei, amit </w:t>
      </w:r>
      <w:r>
        <w:rPr>
          <w:i/>
          <w:iCs/>
          <w:sz w:val="32"/>
          <w:szCs w:val="32"/>
        </w:rPr>
        <w:t xml:space="preserve">ékszerteknősként </w:t>
      </w:r>
      <w:r>
        <w:rPr>
          <w:sz w:val="32"/>
          <w:szCs w:val="32"/>
        </w:rPr>
        <w:t>való megnevezésük kifejez, sok kisgyer-</w:t>
        <w:br/>
        <w:t>mek jobb sorsra érdemes „eleven játékszerei". Megint mások bizarr</w:t>
        <w:br/>
        <w:t xml:space="preserve">külsejére már állattani nevükből is következtethetünk: </w:t>
      </w:r>
      <w:r>
        <w:rPr>
          <w:i/>
          <w:iCs/>
          <w:sz w:val="32"/>
          <w:szCs w:val="32"/>
        </w:rPr>
        <w:t>tüskésnyakú tek-</w:t>
        <w:br/>
        <w:t>nős, argentínai kígyónyakú teknős, háromkarmú kínai teknős, cafrangos</w:t>
      </w:r>
      <w:r>
        <w:rPr>
          <w:sz w:val="32"/>
          <w:szCs w:val="32"/>
        </w:rPr>
        <w:b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60770" cy="122809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77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 cafrangos teknős vagy matamata </w:t>
      </w:r>
      <w:r>
        <w:rPr>
          <w:i/>
          <w:iCs/>
          <w:sz w:val="28"/>
          <w:szCs w:val="28"/>
        </w:rPr>
        <w:t xml:space="preserve">(Chelus fimbriatus) </w:t>
      </w:r>
      <w:r>
        <w:rPr>
          <w:sz w:val="28"/>
          <w:szCs w:val="28"/>
        </w:rPr>
        <w:t>hosszú nyakon előrenyújtható</w:t>
        <w:br/>
        <w:t>feje tágra nyitott szájával magához szívja, majd elnyeli hal zsákmányát</w:t>
      </w:r>
      <w:r>
        <w:br w:type="page"/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67120" cy="483679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483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sz w:val="26"/>
          <w:szCs w:val="26"/>
        </w:rPr>
        <w:t xml:space="preserve">A) </w:t>
      </w:r>
      <w:r>
        <w:rPr>
          <w:sz w:val="26"/>
          <w:szCs w:val="26"/>
        </w:rPr>
        <w:t xml:space="preserve">nílusi krokodil </w:t>
      </w:r>
      <w:r>
        <w:rPr>
          <w:i/>
          <w:iCs/>
          <w:sz w:val="26"/>
          <w:szCs w:val="26"/>
        </w:rPr>
        <w:t xml:space="preserve">(Crocodylus niloticus), </w:t>
      </w:r>
      <w:r>
        <w:rPr>
          <w:sz w:val="26"/>
          <w:szCs w:val="26"/>
        </w:rPr>
        <w:t>valamint a hátpáncélján és a nyitott szájában</w:t>
        <w:br/>
        <w:t xml:space="preserve">élősködőket keresgélő krokodilusmadarak </w:t>
      </w:r>
      <w:r>
        <w:rPr>
          <w:i/>
          <w:iCs/>
          <w:sz w:val="26"/>
          <w:szCs w:val="26"/>
        </w:rPr>
        <w:t xml:space="preserve">(Pluvianus aegyptius, B) </w:t>
      </w:r>
      <w:r>
        <w:rPr>
          <w:sz w:val="26"/>
          <w:szCs w:val="26"/>
        </w:rPr>
        <w:t xml:space="preserve">kínai aligátor </w:t>
      </w:r>
      <w:r>
        <w:rPr>
          <w:i/>
          <w:iCs/>
          <w:sz w:val="26"/>
          <w:szCs w:val="26"/>
        </w:rPr>
        <w:t>(Alli-</w:t>
        <w:br/>
        <w:t xml:space="preserve">gator sinensis), C) </w:t>
      </w:r>
      <w:r>
        <w:rPr>
          <w:sz w:val="26"/>
          <w:szCs w:val="26"/>
        </w:rPr>
        <w:t xml:space="preserve">fekete kajmán </w:t>
      </w:r>
      <w:r>
        <w:rPr>
          <w:i/>
          <w:iCs/>
          <w:sz w:val="26"/>
          <w:szCs w:val="26"/>
        </w:rPr>
        <w:t xml:space="preserve">(Melanosuchus niger), D) </w:t>
      </w:r>
      <w:r>
        <w:rPr>
          <w:sz w:val="26"/>
          <w:szCs w:val="26"/>
        </w:rPr>
        <w:t xml:space="preserve">nílusi krokodil </w:t>
      </w:r>
      <w:r>
        <w:rPr>
          <w:i/>
          <w:iCs/>
          <w:sz w:val="26"/>
          <w:szCs w:val="26"/>
        </w:rPr>
        <w:t>(Crocodylus</w:t>
        <w:br/>
        <w:t xml:space="preserve">niloticus), E) </w:t>
      </w:r>
      <w:r>
        <w:rPr>
          <w:sz w:val="26"/>
          <w:szCs w:val="26"/>
        </w:rPr>
        <w:t xml:space="preserve">bordás krokodil </w:t>
      </w:r>
      <w:r>
        <w:rPr>
          <w:i/>
          <w:iCs/>
          <w:sz w:val="26"/>
          <w:szCs w:val="26"/>
        </w:rPr>
        <w:t xml:space="preserve">(Crocodylus porosus), F) </w:t>
      </w:r>
      <w:r>
        <w:rPr>
          <w:sz w:val="26"/>
          <w:szCs w:val="26"/>
        </w:rPr>
        <w:t xml:space="preserve">gangeszi gaviál </w:t>
      </w:r>
      <w:r>
        <w:rPr>
          <w:i/>
          <w:iCs/>
          <w:sz w:val="26"/>
          <w:szCs w:val="26"/>
        </w:rPr>
        <w:t>(Gavialis gangeti-</w:t>
        <w:br/>
        <w:t xml:space="preserve">cus), G-H) </w:t>
      </w:r>
      <w:r>
        <w:rPr>
          <w:sz w:val="26"/>
          <w:szCs w:val="26"/>
        </w:rPr>
        <w:t>a folyószélen gyanútlanul szomját oltó antilop fejét hirtelen az orránál ragad-</w:t>
        <w:br/>
        <w:t>ja meg az erős állkapcsú krokodil, majd a vízbe húzza áldozatát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maga kifejezésére kézjelek mutogatására tanította meg ezt a kölyökko-</w:t>
        <w:br/>
        <w:t>ra óta magánál nevelt gorillalányt. A tanult jeleken kívül azonban akadt</w:t>
        <w:br/>
        <w:t xml:space="preserve">néhány jel, amelyet </w:t>
      </w:r>
      <w:r>
        <w:rPr>
          <w:i/>
          <w:iCs/>
          <w:sz w:val="32"/>
          <w:szCs w:val="32"/>
        </w:rPr>
        <w:t xml:space="preserve">Koko </w:t>
      </w:r>
      <w:r>
        <w:rPr>
          <w:sz w:val="32"/>
          <w:szCs w:val="32"/>
        </w:rPr>
        <w:t xml:space="preserve">maga talált ki. Ezek egyike volt a </w:t>
      </w:r>
      <w:r>
        <w:rPr>
          <w:i/>
          <w:iCs/>
          <w:sz w:val="32"/>
          <w:szCs w:val="32"/>
        </w:rPr>
        <w:t>krokodil</w:t>
      </w:r>
      <w:r>
        <w:rPr>
          <w:sz w:val="32"/>
          <w:szCs w:val="32"/>
        </w:rPr>
        <w:t>jel-</w:t>
        <w:br/>
        <w:t>zése! Ha ezt akarta „mondani" az állatkertben született gorilla, két ke-</w:t>
        <w:br/>
        <w:t>zét tenyérrel befelé illesztette össze, s közben a krokodil tátogását utánoz-</w:t>
        <w:br/>
        <w:t>ta. Ha valakire valamiért megharagudott, akkor mindig a tátogó krokodilt</w:t>
        <w:br/>
        <w:t>utánzó kézjelzéssel fenyegette meg azt. Amikor Koko már kifejlett gorillá-</w:t>
        <w:br/>
        <w:t>vá nőtt, még mindig rettegés fogta el, ha gumiból készült játékkrokodilt</w:t>
        <w:br/>
        <w:t>mutattak neki. A krokodil alakja volt számára a rá nézve is veszélyes go-</w:t>
        <w:br/>
        <w:t>nosz megtestesülése. Afrikában ugyanis egykor sok szárazföldi állat végez-</w:t>
        <w:br/>
        <w:t>te be úgy az életét, hogy ivás közben valami egyszerre megragadta a fejét, s</w:t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ellenállhatatlan erővel húzta lefelé, mígnem a vízbe fulladt. Ezt, a más álla-</w:t>
        <w:br/>
        <w:t>tokon bekövetkezett tragédiát persze Koko egyszer sem tapasztalhatta</w:t>
        <w:br/>
        <w:t>meg, de a krokodil ijesztő külseje - akárcsak a kígyóké is - ösztönösen, fe-</w:t>
        <w:br/>
        <w:t>nyegető életveszélyt sugallt számára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A vízben otthonosan mozgó, a szárazon viszont esetlen, a parttól tá-</w:t>
        <w:br/>
        <w:t>volabbra pedig már óvatosan viselkedő páncélos hüllők közül 14 nem-</w:t>
        <w:br/>
        <w:t>zetség már kihalt, a jelenkori 21 fajuk közül a legnagyobb fajszámban</w:t>
        <w:br/>
        <w:t xml:space="preserve">(11) létező </w:t>
      </w:r>
      <w:r>
        <w:rPr>
          <w:i/>
          <w:iCs/>
          <w:sz w:val="32"/>
          <w:szCs w:val="32"/>
        </w:rPr>
        <w:t xml:space="preserve">valódi krokodilok </w:t>
      </w:r>
      <w:r>
        <w:rPr>
          <w:iCs/>
          <w:sz w:val="32"/>
          <w:szCs w:val="32"/>
        </w:rPr>
        <w:t>f</w:t>
      </w:r>
      <w:r>
        <w:rPr>
          <w:sz w:val="32"/>
          <w:szCs w:val="32"/>
        </w:rPr>
        <w:t>eje fölülről feltűnően háromszögletű, or-</w:t>
        <w:br/>
        <w:t>ruk a szemüktől az orrlyukakig fokozatosan elvékonyodik. Velük</w:t>
        <w:br/>
        <w:t xml:space="preserve">szemben az </w:t>
      </w:r>
      <w:r>
        <w:rPr>
          <w:i/>
          <w:iCs/>
          <w:sz w:val="32"/>
          <w:szCs w:val="32"/>
        </w:rPr>
        <w:t xml:space="preserve">aligátorok </w:t>
      </w:r>
      <w:r>
        <w:rPr>
          <w:sz w:val="32"/>
          <w:szCs w:val="32"/>
        </w:rPr>
        <w:t>(2 faj) feje az orra végéig igen széles, alig valami-</w:t>
        <w:br/>
        <w:t>vel vékonyodik, az egész fej fölülről nézve elöl lekerekített sarkú,</w:t>
        <w:br/>
        <w:t xml:space="preserve">hosszúkás tégla alakúnak tűnik. A dél-amerikai </w:t>
      </w:r>
      <w:r>
        <w:rPr>
          <w:i/>
          <w:iCs/>
          <w:sz w:val="32"/>
          <w:szCs w:val="32"/>
        </w:rPr>
        <w:t xml:space="preserve">kajmánok </w:t>
      </w:r>
      <w:r>
        <w:rPr>
          <w:sz w:val="32"/>
          <w:szCs w:val="32"/>
        </w:rPr>
        <w:t>(7 faj) vi-</w:t>
        <w:br/>
        <w:t>szonylag rövid orrcsúcsa széles, elöl kissé felemelkedő, a szemboltozat</w:t>
        <w:br/>
        <w:t xml:space="preserve">a többi krokodilfélénél jobban kidomborodó. A dél-ázsiai </w:t>
      </w:r>
      <w:r>
        <w:rPr>
          <w:i/>
          <w:iCs/>
          <w:sz w:val="32"/>
          <w:szCs w:val="32"/>
        </w:rPr>
        <w:t xml:space="preserve">gaviálok </w:t>
      </w:r>
      <w:r>
        <w:rPr>
          <w:sz w:val="32"/>
          <w:szCs w:val="32"/>
        </w:rPr>
        <w:t>(2</w:t>
        <w:br/>
        <w:t>faj) csőrszerűen megnyúlt állkapcsai nemcsak igen hosszúak, de oldal-</w:t>
        <w:br/>
        <w:t>ról, s fölülről nagyban elvékonyodók. Ami a teljes testhosszúságukat il-</w:t>
        <w:br/>
        <w:t>leti, a kihalt (fosszilis) krokodilóriások 15-18 méteres hosszához képest,</w:t>
        <w:br/>
        <w:t>a maiak (recensek) közül íme a legnagyobbak.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Krokodilfaj</w:t>
      </w:r>
      <w:r>
        <w:rPr>
          <w:rFonts w:cs="Arial" w:ascii="Arial" w:hAnsi="Arial"/>
          <w:sz w:val="32"/>
          <w:szCs w:val="32"/>
        </w:rPr>
        <w:t xml:space="preserve">                            </w:t>
      </w:r>
      <w:r>
        <w:rPr>
          <w:sz w:val="32"/>
          <w:szCs w:val="32"/>
        </w:rPr>
        <w:t>Közepes nagyság (m)   Maximális hossz (m)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Gangeszi gaviál</w:t>
      </w:r>
      <w:r>
        <w:rPr>
          <w:rFonts w:cs="Arial" w:ascii="Arial" w:hAnsi="Arial"/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3,80-4,70</w:t>
      </w:r>
      <w:r>
        <w:rPr>
          <w:rFonts w:cs="Arial" w:ascii="Arial" w:hAnsi="Arial"/>
          <w:sz w:val="32"/>
          <w:szCs w:val="32"/>
        </w:rPr>
        <w:t xml:space="preserve">                   </w:t>
      </w:r>
      <w:r>
        <w:rPr>
          <w:sz w:val="32"/>
          <w:szCs w:val="32"/>
        </w:rPr>
        <w:t>6,75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Bordás krokodil</w:t>
      </w:r>
      <w:r>
        <w:rPr>
          <w:rFonts w:cs="Arial" w:ascii="Arial" w:hAnsi="Arial"/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3,80-4,40</w:t>
      </w:r>
      <w:r>
        <w:rPr>
          <w:rFonts w:cs="Arial" w:ascii="Arial" w:hAnsi="Arial"/>
          <w:sz w:val="32"/>
          <w:szCs w:val="32"/>
        </w:rPr>
        <w:t xml:space="preserve">                  </w:t>
      </w:r>
      <w:r>
        <w:rPr>
          <w:sz w:val="32"/>
          <w:szCs w:val="32"/>
        </w:rPr>
        <w:t>6,30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Orinoco krokodil</w:t>
      </w:r>
      <w:r>
        <w:rPr>
          <w:rFonts w:cs="Arial" w:ascii="Arial" w:hAnsi="Arial"/>
          <w:sz w:val="32"/>
          <w:szCs w:val="32"/>
        </w:rPr>
        <w:t xml:space="preserve">                            </w:t>
      </w:r>
      <w:r>
        <w:rPr>
          <w:sz w:val="32"/>
          <w:szCs w:val="32"/>
        </w:rPr>
        <w:t>3,15-3,75</w:t>
      </w:r>
      <w:r>
        <w:rPr>
          <w:rFonts w:cs="Arial" w:ascii="Arial" w:hAnsi="Arial"/>
          <w:sz w:val="32"/>
          <w:szCs w:val="32"/>
        </w:rPr>
        <w:t xml:space="preserve">                   </w:t>
      </w:r>
      <w:r>
        <w:rPr>
          <w:sz w:val="32"/>
          <w:szCs w:val="32"/>
        </w:rPr>
        <w:t>7,20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Nílusi krokodil</w:t>
      </w:r>
      <w:r>
        <w:rPr>
          <w:rFonts w:cs="Arial" w:ascii="Arial" w:hAnsi="Arial"/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3,80</w:t>
      </w:r>
      <w:r>
        <w:rPr>
          <w:rFonts w:cs="Arial" w:ascii="Arial" w:hAnsi="Arial"/>
          <w:sz w:val="32"/>
          <w:szCs w:val="32"/>
        </w:rPr>
        <w:t xml:space="preserve">                      </w:t>
      </w:r>
      <w:r>
        <w:rPr>
          <w:sz w:val="32"/>
          <w:szCs w:val="32"/>
        </w:rPr>
        <w:t>5,00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Mississippi aligátor</w:t>
      </w:r>
      <w:r>
        <w:rPr>
          <w:rFonts w:cs="Arial" w:ascii="Arial" w:hAnsi="Arial"/>
          <w:sz w:val="32"/>
          <w:szCs w:val="32"/>
        </w:rPr>
        <w:t xml:space="preserve">                         </w:t>
      </w:r>
      <w:r>
        <w:rPr>
          <w:sz w:val="32"/>
          <w:szCs w:val="32"/>
        </w:rPr>
        <w:t>2,50-3,15</w:t>
      </w:r>
      <w:r>
        <w:rPr>
          <w:rFonts w:cs="Arial" w:ascii="Arial" w:hAnsi="Arial"/>
          <w:sz w:val="32"/>
          <w:szCs w:val="32"/>
        </w:rPr>
        <w:t xml:space="preserve">                   </w:t>
      </w:r>
      <w:r>
        <w:rPr>
          <w:sz w:val="32"/>
          <w:szCs w:val="32"/>
        </w:rPr>
        <w:t>6,05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Fekete kajmán</w:t>
      </w:r>
      <w:r>
        <w:rPr>
          <w:rFonts w:cs="Arial" w:ascii="Arial" w:hAnsi="Arial"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3,15-3,80</w:t>
      </w:r>
      <w:r>
        <w:rPr>
          <w:rFonts w:cs="Arial" w:ascii="Arial" w:hAnsi="Arial"/>
          <w:sz w:val="32"/>
          <w:szCs w:val="32"/>
        </w:rPr>
        <w:t xml:space="preserve">                  </w:t>
      </w:r>
      <w:r>
        <w:rPr>
          <w:sz w:val="32"/>
          <w:szCs w:val="32"/>
        </w:rPr>
        <w:t>4,70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Az „összezsugorodott", de azért még így is tekintélyes méretű páncé-</w:t>
        <w:br/>
        <w:t>los szörnyek a déli félteke erősen felmelegedő folyóit, tavait, mocsarait</w:t>
        <w:br/>
        <w:t>lakják, ahol mindegyik vízben általában csak egyetlen krokodilfaj él.</w:t>
        <w:br/>
        <w:t>Egyedül a nílusi és a kis termetű tompa orrú krokodil fér meg együtt</w:t>
        <w:br/>
        <w:t>több nyugat-afrikai folyamrendszerben, mivel az utóbbi faj főleg ke-</w:t>
        <w:br/>
        <w:t>mény héjú puhatestűeket fogyasztván nem táplálékkonkurense a nílu-</w:t>
        <w:br/>
        <w:t>sinak. Ezenkívül kivételesen még az Amazonas és Orinoco óriási fo-</w:t>
        <w:br/>
        <w:t>lyamrendszerének óceáni torkolatvidékén él együtt többféle kajmán- és</w:t>
        <w:br/>
        <w:t>krokodilfaj, minden bizonnyal a bőséges zsákmányszerzési lehetőség</w:t>
        <w:br/>
        <w:t>jóvoltából. Ezek a bordázott páncélba bújt vízi bestiák egy sor olyan</w:t>
        <w:br/>
        <w:t>meghökkentő képességgel bírnak, amelyek csakugyan szörnyetegekké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avatja őket. Utódaik már a tojásból való kibúvás előtt vartyognak, idő-</w:t>
        <w:br/>
        <w:t>sebbjeik pedig nemcsak morognak és fenyegetően fujtatnak, hanem</w:t>
        <w:br/>
        <w:t xml:space="preserve">időnként messzire hallatszó, mennydörgésszerű </w:t>
      </w:r>
      <w:r>
        <w:rPr>
          <w:i/>
          <w:iCs/>
          <w:sz w:val="32"/>
          <w:szCs w:val="32"/>
        </w:rPr>
        <w:t xml:space="preserve">ordítást </w:t>
      </w:r>
      <w:r>
        <w:rPr>
          <w:sz w:val="32"/>
          <w:szCs w:val="32"/>
        </w:rPr>
        <w:t>is hallatnak.</w:t>
        <w:br/>
        <w:t>Utóbbival kapcsolatos meghökkentő tapasztalatom Ludwigsburg ter-</w:t>
        <w:br/>
        <w:t>mészettudományi múzeumából ered, ahol a hüllőgyűjtemény neves</w:t>
        <w:br/>
        <w:t>vezetőjének, Heinz Wermuth herpetológusnak élő hüllőkedvenceit</w:t>
        <w:br/>
        <w:t>nézegetve a „Kroki" becenévre hallgató, háromméteres krokodil éppen</w:t>
        <w:br/>
        <w:t>akkor ijesztett meg valamennyiünket ezzel a félelmetesen erős bömbö-</w:t>
        <w:br/>
        <w:t>lésével, amikor egy katonai repülőgép keltette hangrobbanás dörrené-</w:t>
        <w:br/>
        <w:t>sére nyomban válaszolt... A terráriumok szobájának ablaküvegei meg-</w:t>
        <w:br/>
        <w:t>remegtek az ordítástól. A bömbölés közben Kroki oldalai erősen re-</w:t>
        <w:br/>
        <w:t>megtek a levegő heves kifújásától. Megtudtam, hogy nem kivételes ese-</w:t>
        <w:br/>
        <w:t>ménynek voltam szem- és főleg fültanúja: a város fölött akkoriban</w:t>
        <w:br/>
        <w:t>rendszeresen gyakorlatozó, s a hangsebességet nem ritkán túllépő kato-</w:t>
        <w:br/>
        <w:t>nai gépek hangrobbanásaira Kroki bömbölésével eddig is minden alka-</w:t>
        <w:br/>
        <w:t>lommal azonnal reagált. A budapesti állatkertben éveken át megfigyelt</w:t>
        <w:br/>
        <w:t>krokodiloktól, aligátoroktól, kajmánoktól ennél csak halkabb, kaffogó</w:t>
        <w:br/>
        <w:t>felhördüléseket hallhattam, azt is meglehetősen ritkán. Nyilvánvalóan</w:t>
        <w:br/>
        <w:t>a kerítéssel nem messzire elkülönített társak közelsége és a pálmaház</w:t>
        <w:br/>
        <w:t>krokodilcsarnokába való bezártságuk miatt fölöslegesnek tartották a tá-</w:t>
        <w:br/>
        <w:t>volba jelző bömbölést, a tartózkodási helyükről árulkodó mennydör-</w:t>
        <w:br/>
        <w:t>gést..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A vízben való tartózkodáshoz, az olykor órákig tartó merüléshez a</w:t>
        <w:br/>
        <w:t xml:space="preserve">krokodilfélék </w:t>
      </w:r>
      <w:r>
        <w:rPr>
          <w:i/>
          <w:iCs/>
          <w:sz w:val="32"/>
          <w:szCs w:val="32"/>
        </w:rPr>
        <w:t xml:space="preserve">tüdeje </w:t>
      </w:r>
      <w:r>
        <w:rPr>
          <w:sz w:val="32"/>
          <w:szCs w:val="32"/>
        </w:rPr>
        <w:t>nagy levegőtartalékokat képes befogadni, tetemes</w:t>
        <w:br/>
        <w:t>térfogatával éppúgy nagyszerűen alkalmazkodott szerv, akárcsak a le-</w:t>
        <w:br/>
        <w:t xml:space="preserve">merüléskor bőrlebenyekkel lezárható </w:t>
      </w:r>
      <w:r>
        <w:rPr>
          <w:i/>
          <w:iCs/>
          <w:sz w:val="32"/>
          <w:szCs w:val="32"/>
        </w:rPr>
        <w:t xml:space="preserve">fül </w:t>
      </w:r>
      <w:r>
        <w:rPr>
          <w:sz w:val="32"/>
          <w:szCs w:val="32"/>
        </w:rPr>
        <w:t>és az orrhegy kupolaszerű ki-</w:t>
        <w:br/>
        <w:t xml:space="preserve">emelkedésein lévő </w:t>
      </w:r>
      <w:r>
        <w:rPr>
          <w:i/>
          <w:iCs/>
          <w:sz w:val="32"/>
          <w:szCs w:val="32"/>
        </w:rPr>
        <w:t xml:space="preserve">orrlyukak. </w:t>
      </w:r>
      <w:r>
        <w:rPr>
          <w:sz w:val="32"/>
          <w:szCs w:val="32"/>
        </w:rPr>
        <w:t>A belső orrnyílások (choanák) pedig egé-</w:t>
        <w:br/>
        <w:t>szen a garat közelébe, a szájpadlásról lelógó bőrredő mögé húzódtak, s</w:t>
        <w:br/>
        <w:t>így még akkor sem juthat víz a légutakba, amikor a krokodil teste a víz</w:t>
        <w:br/>
        <w:t>színe alatt van, s csupán orrkiemelkedése, füle és a környezetet kémlelő</w:t>
        <w:br/>
        <w:t>szeme látszik ki a vízbő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A krokodilok főleg alkonyatkor és éjszaka vadásznak fő zsákmányaikra,</w:t>
        <w:br/>
        <w:t>amelyek halak, valamint más víziállatok. Üldözéskor gyors úszásuk meg-</w:t>
        <w:br/>
        <w:t>hajtó szerve az oldalt ellaposodó, előbb kettős, majd egyélű, erős farok.</w:t>
        <w:br/>
        <w:t>Amikor aztán nesztelenül, lassan ráúszik megközelített áldozatára, ujjai</w:t>
        <w:br/>
        <w:t>közötti úszóhártyákkal és az alszáron pikkelyszegélyekkel ellátott hátsó lá-</w:t>
        <w:br/>
        <w:t>baival evez, s kormányozza testét. A főleg halevő fajok állkapcsa különö-</w:t>
        <w:br/>
        <w:t>sen hosszú, csontos szájpadlásának fogüregeiben 50-70 hegyes fog ül. Fo-</w:t>
        <w:br/>
        <w:t>gaikat gyakran hullatják, de a régiek üreges alapjába új fogak nőnek bele, s</w:t>
        <w:br/>
        <w:t>amíg az új fog nem fejlődik ki teljesen, a régi nem hullik ki. Ezzel az erős,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hegyes fogsorral tudják kiszemelt zsákmányukat gyorsan megragadni és</w:t>
        <w:br/>
        <w:t>biztonságosan megtartani, a szájüreg alsó részével hosszában összenőtt</w:t>
        <w:br/>
        <w:t>nyelvükkel pedig megízlelni. A parton meglepett állatokat a krokodilok vil-</w:t>
        <w:br/>
        <w:t>lámgyorsan a víz alá buktatják és megfullasztják, miközben a támadó sok-</w:t>
        <w:br/>
        <w:t>szor a saját tengelye körül forog. A krokodilok nem tudnak rágni, sem a na-</w:t>
        <w:br/>
        <w:t>gyobb falatokat egyben lenyelni. Az erősebb zsákmányt rendszerint egy-</w:t>
        <w:br/>
        <w:t>szerre több támadó veszi körül, s együtt tépik azt szét. A falatok a kettős</w:t>
        <w:br/>
        <w:t>gyomorba továbbítódnak; az elülsőben előemésztés folyik. Az emészthe-</w:t>
        <w:br/>
        <w:t>tetlen részeket a krokodilok egyes ragadozó madarakhoz hasonlóan kiök-</w:t>
        <w:br/>
        <w:t>lendezik.</w:t>
      </w:r>
    </w:p>
    <w:p>
      <w:pPr>
        <w:pStyle w:val="Normal"/>
        <w:shd w:fill="FFFFFF" w:val="clear"/>
        <w:autoSpaceDE w:val="false"/>
        <w:spacing w:before="360" w:after="240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Krokodilkönnyek...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A páncélba bújt vízi szörnyekről több, merőben különleges tulajdonság</w:t>
        <w:br/>
        <w:t>híre terjedt el. Az egyik ilyen szóbeszéd az európai humanizmus egyik</w:t>
        <w:br/>
        <w:t>legkiemelkedőbb alakjának tekintett Desiderius Rotterdamus Erasmus</w:t>
        <w:br/>
        <w:t>híres-neves Példabeszéd Gyűjteményében (Velence, 1508) már fellel-</w:t>
        <w:br/>
        <w:t xml:space="preserve">hető </w:t>
      </w:r>
      <w:r>
        <w:rPr>
          <w:i/>
          <w:iCs/>
          <w:sz w:val="32"/>
          <w:szCs w:val="32"/>
        </w:rPr>
        <w:t xml:space="preserve">krokodilkönnyek hullatása, </w:t>
      </w:r>
      <w:r>
        <w:rPr>
          <w:sz w:val="32"/>
          <w:szCs w:val="32"/>
        </w:rPr>
        <w:t>mely jelkép az emberi képmutatás, a</w:t>
        <w:br/>
        <w:t>hamis szánalom kifejezésévé vált. Az emberek már régen megfigyelték,</w:t>
        <w:br/>
        <w:t xml:space="preserve">hogy a krokodilok a zsákmány elfogyasztása után nagy, áttetsző </w:t>
      </w:r>
      <w:r>
        <w:rPr>
          <w:i/>
          <w:iCs/>
          <w:sz w:val="32"/>
          <w:szCs w:val="32"/>
        </w:rPr>
        <w:t>könny-</w:t>
        <w:br/>
        <w:t xml:space="preserve">cseppeket </w:t>
      </w:r>
      <w:r>
        <w:rPr>
          <w:sz w:val="32"/>
          <w:szCs w:val="32"/>
        </w:rPr>
        <w:t>választanak ki szemsarkaikból. A romantikus észlelők ezt úgy</w:t>
        <w:br/>
        <w:t>kommentálták, hogy „a krokodilok megsiratják az áldozatukat". A tu-</w:t>
        <w:br/>
        <w:t>lajdonképpeni ok azonban jóval prózaibb: a krokodil ily módon szaba-</w:t>
        <w:br/>
        <w:t>dul meg a vízzel és a táplálékkal felvett sófeleslegtől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A krokodilokról szóló hiedelmek közül a régi természethistóriák</w:t>
        <w:br/>
        <w:t>szinte kivétel nélkül állítják, hogy a krokodiloknak is van ádáz ellensé-</w:t>
        <w:br/>
        <w:t xml:space="preserve">gük, s ez az </w:t>
      </w:r>
      <w:r>
        <w:rPr>
          <w:i/>
          <w:iCs/>
          <w:sz w:val="32"/>
          <w:szCs w:val="32"/>
        </w:rPr>
        <w:t xml:space="preserve">ichneumon, </w:t>
      </w:r>
      <w:r>
        <w:rPr>
          <w:sz w:val="32"/>
          <w:szCs w:val="32"/>
        </w:rPr>
        <w:t xml:space="preserve">más néven </w:t>
      </w:r>
      <w:r>
        <w:rPr>
          <w:i/>
          <w:iCs/>
          <w:sz w:val="32"/>
          <w:szCs w:val="32"/>
        </w:rPr>
        <w:t xml:space="preserve">mungó </w:t>
      </w:r>
      <w:r>
        <w:rPr>
          <w:sz w:val="32"/>
          <w:szCs w:val="32"/>
        </w:rPr>
        <w:t xml:space="preserve">vagy </w:t>
      </w:r>
      <w:r>
        <w:rPr>
          <w:i/>
          <w:iCs/>
          <w:sz w:val="32"/>
          <w:szCs w:val="32"/>
        </w:rPr>
        <w:t xml:space="preserve">monguz. </w:t>
      </w:r>
      <w:r>
        <w:rPr>
          <w:sz w:val="32"/>
          <w:szCs w:val="32"/>
        </w:rPr>
        <w:t>Ez a rokon-</w:t>
        <w:br/>
        <w:t>szenves kis ragadozó csakugyan ügyesen bánik el a kisebb kígyókkal,</w:t>
        <w:br/>
        <w:t>még a veszélyes marású viperákkal is, de hogyan is lehetne halálos el-</w:t>
        <w:br/>
        <w:t>lensége a kívülről kemény bőrpáncéllal védett, erős farkcsapásaival és</w:t>
        <w:br/>
        <w:t>éles fogaival védekező krokodiloknak? Legföljebb e páncélos hüllők to-</w:t>
        <w:br/>
        <w:t>jásait pusztíthatja el a szóban forgó kis tojásrabló, ha a fövénnyel s nö-</w:t>
        <w:br/>
        <w:t>vényrostokkal fedett krokodilfészek rejtett csemegéire rátalál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 xml:space="preserve">A </w:t>
      </w:r>
      <w:r>
        <w:rPr>
          <w:i/>
          <w:iCs/>
          <w:sz w:val="32"/>
          <w:szCs w:val="32"/>
        </w:rPr>
        <w:t xml:space="preserve">krokodilbőr </w:t>
      </w:r>
      <w:r>
        <w:rPr>
          <w:sz w:val="32"/>
          <w:szCs w:val="32"/>
        </w:rPr>
        <w:t>ugyan jelentős védelmet nyújtó páncélvértezet, mégis</w:t>
        <w:br/>
        <w:t>tévednek mindazok, akik ezt holmi érzéketlen kültakarónak vélik. Aki</w:t>
        <w:br/>
        <w:t>gondozott már krokodilt, kajmánt vagy alligátort, észrevehette, hogy</w:t>
        <w:br/>
        <w:t>páncélos hüllőkedvence szemmel láthatólag milyen kellemesen érzi</w:t>
        <w:br/>
        <w:t>magát, amikor érdes, rücskös bőrét a rárakódó moszatoktól és iszapré-</w:t>
        <w:br/>
        <w:t>szecskéktől súrolókefével tisztogatva dörzsölik. Ilyenkor páncélos hül-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lőnk nyakát fölemeli, a hátát fölpúposítja. Előbb az egyik, majd a másik</w:t>
        <w:br/>
        <w:t>oldalát tartja oda, hogy egyetlen bőrmélyedés se maradjon ki a súrolás</w:t>
        <w:br/>
        <w:t>masszírozó, bőrvakaró kellemes hatásából. Ez a jelenség is bizonyítja,</w:t>
        <w:br/>
        <w:t>hogy a krokodilfélék bőre jól érintésre érzékeny idegszálakkal. A fiatal</w:t>
        <w:br/>
        <w:t>krokodilok minden egyes pikkelyében a bőrérzékszervek egy-egy ér-</w:t>
        <w:br/>
        <w:t>zékbimbója ül, ezek azonban a kor előrehaladtával elsorvadnak.</w:t>
      </w:r>
    </w:p>
    <w:p>
      <w:pPr>
        <w:pStyle w:val="Normal"/>
        <w:shd w:fill="FFFFFF" w:val="clear"/>
        <w:autoSpaceDE w:val="false"/>
        <w:spacing w:before="360" w:after="240"/>
        <w:jc w:val="both"/>
        <w:rPr>
          <w:sz w:val="36"/>
          <w:szCs w:val="36"/>
        </w:rPr>
      </w:pPr>
      <w:r>
        <w:rPr>
          <w:b/>
          <w:sz w:val="36"/>
          <w:szCs w:val="36"/>
        </w:rPr>
        <w:t>A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krokodilnak is lehet barátja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A páncélos hüllőszörnyek bőrápoláskor mutatott e kéjes viselkedésé-</w:t>
        <w:br/>
        <w:t xml:space="preserve">nek fényénél immár könnyen megérthetjük a híres </w:t>
      </w:r>
      <w:r>
        <w:rPr>
          <w:i/>
          <w:iCs/>
          <w:sz w:val="32"/>
          <w:szCs w:val="32"/>
        </w:rPr>
        <w:t>krokodilmadár (Plu-</w:t>
        <w:br/>
        <w:t xml:space="preserve">vianus aegyptius) </w:t>
      </w:r>
      <w:r>
        <w:rPr>
          <w:sz w:val="32"/>
          <w:szCs w:val="32"/>
        </w:rPr>
        <w:t>különös kapcsolatát a veszélyes nagy krokodilokkal,</w:t>
        <w:br/>
        <w:t>mely meghökkentő jelenségről időszámításunk előtt fél évszázaddal</w:t>
        <w:br/>
        <w:t>Hérodotosz és Plinius is már megemlékezett, és amelyről Akimuskin</w:t>
        <w:br/>
        <w:t xml:space="preserve">úgy lelkendezett, hogy no lám: </w:t>
      </w:r>
      <w:r>
        <w:rPr>
          <w:i/>
          <w:iCs/>
          <w:sz w:val="32"/>
          <w:szCs w:val="32"/>
        </w:rPr>
        <w:t>„még a krokodilnak is van barátja..."</w:t>
        <w:br/>
      </w:r>
      <w:r>
        <w:rPr>
          <w:sz w:val="32"/>
          <w:szCs w:val="32"/>
        </w:rPr>
        <w:t>Csakhogy a könnyen zsákmánnyá tehető, rigó nagyságú madár és a tá-</w:t>
        <w:br/>
        <w:t>tott szájjal áldozatára váró behemót ragadozó hüllő szokatlan szimbió-</w:t>
        <w:br/>
        <w:t>zisát véletlenül se tekintsük emberi értelemben vett barátságnak. A szé-</w:t>
        <w:br/>
        <w:t>kicsérfélék családjába tartozó, sárga mellényű, fekete-fehér sávos fejű,</w:t>
        <w:br/>
        <w:t>szürkéskék szárnyú, afrikai madár éles hangjával a környezet minden</w:t>
        <w:br/>
        <w:t>mozgására felkelti a krokodil figyelmét, s ez a hüllőnek azért hasznos,</w:t>
        <w:br/>
        <w:t>mert noha ellenségtől alig kell ugyan félnie, de a hangos figyelmeztetés</w:t>
        <w:br/>
        <w:t>többnyire zsákmány felbukkanását jelzi. A zsákmányra mereven vára-</w:t>
        <w:br/>
        <w:t>kozó páncélos bőrű hátán a krokodilmadár minden bántódás nélkül,</w:t>
        <w:br/>
        <w:t>zavartalanul jöhet-mehet, s éles csőrével éppúgy tisztogathatja a kroko-</w:t>
        <w:br/>
        <w:t>dil bőrét, akárcsak a tengeri tisztogató ajakhalak a náluk sokszorta na-</w:t>
        <w:br/>
        <w:t>gyobb fűrészes szirtsügérek pikkelyeit és kefefogait. S ahogyan ezek az</w:t>
        <w:br/>
        <w:t>arasznyi tisztogatóhalacskák szájápolásra bemerészkednek az óriás ra-</w:t>
        <w:br/>
        <w:t>gadozó hal tágra tátott szájüregébe, ugyanígy a rettenetes fejtetőre érke-</w:t>
        <w:br/>
        <w:t>ző fogápoló madár jótevő munkájához a hatalmas nílusi krokodil kész-</w:t>
        <w:br/>
        <w:t>ségesen felnyitja hosszú száját, mire a krokodilmadár villámgyorsan be-</w:t>
        <w:br/>
        <w:t>libben a veszélyes üregbe, és ördöngös ügyességgel kitépdesi a szájpad-</w:t>
        <w:br/>
        <w:t>lásra telepedett piócákat, s egyéb élősködő férgeket, majd sorra eltávo-</w:t>
        <w:br/>
        <w:t>lítja a fogak közt rekedt húscafatokat. Míg a madár bőséges eleséghez</w:t>
        <w:br/>
        <w:t>jut, a ragadozó hüllő élősködőitől és a fogak közt rekedt ételmaradéktól</w:t>
        <w:br/>
        <w:t>megszabadulva, enyhülést érez. Kühlmann a kubai partokon azt is</w:t>
        <w:br/>
        <w:t>megfigyelte, hogy a krokodiloknak a sekély vízben kitátott szájüregét</w:t>
        <w:br/>
      </w:r>
      <w:r>
        <w:rPr>
          <w:i/>
          <w:iCs/>
          <w:sz w:val="32"/>
          <w:szCs w:val="32"/>
        </w:rPr>
        <w:t xml:space="preserve">tisztogatóhalak </w:t>
      </w:r>
      <w:r>
        <w:rPr>
          <w:sz w:val="32"/>
          <w:szCs w:val="32"/>
        </w:rPr>
        <w:t>pucolgatták. A félelmetes krokodilnak tehát nemcsak</w:t>
        <w:br/>
        <w:t>madár-, de halbarátai is akadhatnak...</w:t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spacing w:before="0" w:after="240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Szaporodási sajátságok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 xml:space="preserve">A krokodilok valamennyi hüllőtől merőben eltérő, </w:t>
      </w:r>
      <w:r>
        <w:rPr>
          <w:i/>
          <w:iCs/>
          <w:sz w:val="32"/>
          <w:szCs w:val="32"/>
        </w:rPr>
        <w:t>különös szaporodá-</w:t>
        <w:br/>
        <w:t xml:space="preserve">sa </w:t>
      </w:r>
      <w:r>
        <w:rPr>
          <w:sz w:val="32"/>
          <w:szCs w:val="32"/>
        </w:rPr>
        <w:t>körül is még itt-ott titokzatosság honol. Az anyaállat 20-100 lúdtojás</w:t>
        <w:br/>
        <w:t>nagyságú, likacsossága ellenére is kemény, bőrhéjú tojást rak az általa</w:t>
        <w:br/>
        <w:t>ásott parti homokgödörbe, s a kiköltést a napra bízza. Máskor meg az</w:t>
        <w:br/>
        <w:t>iszapból és fűcsomókból készített fészkében rothadó növényrétegekkel</w:t>
        <w:br/>
        <w:t>takarja be a tojásokat, s így valóságos keltető inkubátor jön létre. A</w:t>
        <w:br/>
        <w:t>70-90 napig tartó kelés ideje alatt az anya mindvégig a fészken vagy an-</w:t>
        <w:br/>
        <w:t>nak közelében tartózkodva őrzi tojásait. Daraniyagala Sri Lankán azt is</w:t>
        <w:br/>
        <w:t>megfigyelte, hogy a mocsári krokodil egy tócsa vizéből farokcsapdosá-</w:t>
        <w:br/>
        <w:t>saival időnként vizet fröcskölt fészkére, amivel ösztönösen a növényi</w:t>
        <w:br/>
        <w:t>korhadást, s ezzel a fészekanyag hőmérsékletét és nedvességtartalmát</w:t>
        <w:br/>
        <w:t>szabályozta. Amikor az ivadékok kibúvásuk előtt a tojásban vartyogni</w:t>
        <w:br/>
        <w:t>kezdenek, a nőstény odasiet, az ágakat és a homokot félrekotorja, majd</w:t>
        <w:br/>
        <w:t>a kikelt krokodilbébiket a vízhez vezeti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Ami a krokodilok szaporodásával kapcsolatban talán még érdeke-</w:t>
        <w:br/>
        <w:t>sebb, az az utóbbi évek szenzációs felfedezése: miszerint a krokodilfé-</w:t>
        <w:br/>
        <w:t>léknél az utódok ivarát - miután az ivarsejtjeikben nincsenek ivari kro-</w:t>
        <w:br/>
        <w:t>moszómák - az határozza meg, hogy a kelőfélben levő tojásokat mek-</w:t>
        <w:br/>
        <w:t>kora meleg éri. J. M. Hutton, a zimbabwei egyetem kutatója a Nyezi-tó</w:t>
        <w:br/>
        <w:t>nílusi krokodiljai 9 szabadban rakott fészkének hőmérsékletszintjeit</w:t>
        <w:br/>
        <w:t>mérte meg 1986-1987-ben, s ezen adatokat összehasonlította a kikelő</w:t>
        <w:br/>
        <w:t>kis krokodilok ivarával, majd 9 másik fészekből kiszedett 300 tojást kü-</w:t>
        <w:br/>
        <w:t>lönböző hőmérsékleten, laboratóriumi inkubátorokban keltetett ki. Ha</w:t>
        <w:br/>
        <w:t xml:space="preserve">a fészekben a hőmérséklet a 31 °C-ot nem érte el: </w:t>
      </w:r>
      <w:r>
        <w:rPr>
          <w:i/>
          <w:iCs/>
          <w:sz w:val="32"/>
          <w:szCs w:val="32"/>
        </w:rPr>
        <w:t xml:space="preserve">csupa nőivarú, </w:t>
      </w:r>
      <w:r>
        <w:rPr>
          <w:sz w:val="32"/>
          <w:szCs w:val="32"/>
        </w:rPr>
        <w:t>míg a</w:t>
        <w:br/>
        <w:t xml:space="preserve">34 °C-os vagy annál melegebb fészek tojásaiból </w:t>
      </w:r>
      <w:r>
        <w:rPr>
          <w:i/>
          <w:iCs/>
          <w:sz w:val="32"/>
          <w:szCs w:val="32"/>
        </w:rPr>
        <w:t xml:space="preserve">csupa hímivarú </w:t>
      </w:r>
      <w:r>
        <w:rPr>
          <w:sz w:val="32"/>
          <w:szCs w:val="32"/>
        </w:rPr>
        <w:t>kroko-</w:t>
        <w:br/>
        <w:t>dilapróság bújt ki. Csakhogy a szabadban a hőmérséklet több mint 10</w:t>
        <w:br/>
        <w:t xml:space="preserve">fokkal is ingadozott, s még nem tudjuk: </w:t>
      </w:r>
      <w:r>
        <w:rPr>
          <w:i/>
          <w:iCs/>
          <w:sz w:val="32"/>
          <w:szCs w:val="32"/>
        </w:rPr>
        <w:t>az ivart vajon nem az embriót a</w:t>
        <w:br/>
        <w:t>fejlődésének csupán valamely időszakában érő hőmérséklet határozza-e</w:t>
        <w:br/>
        <w:t xml:space="preserve">meg. </w:t>
      </w:r>
      <w:r>
        <w:rPr>
          <w:sz w:val="32"/>
          <w:szCs w:val="32"/>
        </w:rPr>
        <w:t xml:space="preserve">Bizonyos, hogy ama fészkekből, amelyeknek </w:t>
      </w:r>
      <w:r>
        <w:rPr>
          <w:i/>
          <w:iCs/>
          <w:sz w:val="32"/>
          <w:szCs w:val="32"/>
        </w:rPr>
        <w:t xml:space="preserve">átlagos </w:t>
      </w:r>
      <w:r>
        <w:rPr>
          <w:sz w:val="32"/>
          <w:szCs w:val="32"/>
        </w:rPr>
        <w:t>hőmérsékle-</w:t>
        <w:br/>
        <w:t xml:space="preserve">te a szabadban 31 C alatt volt, </w:t>
      </w:r>
      <w:r>
        <w:rPr>
          <w:i/>
          <w:iCs/>
          <w:sz w:val="32"/>
          <w:szCs w:val="32"/>
        </w:rPr>
        <w:t xml:space="preserve">mindig nőivarú </w:t>
      </w:r>
      <w:r>
        <w:rPr>
          <w:sz w:val="32"/>
          <w:szCs w:val="32"/>
        </w:rPr>
        <w:t>krokodilbébik keltek ki.</w:t>
        <w:br/>
        <w:t>Ám a természetben előadódhat, hogy a fészek felszínéhez közelebb el-</w:t>
        <w:br/>
        <w:t>helyezkedő tojások napközben jobban felmelegszenek, s belekerülnek</w:t>
        <w:br/>
        <w:t>a hímmé váláshoz szükséges 34 °C fölötti hőmérséklet-tartományb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Inkubátori mérések szerint a 34 °C átlaghőmérsékleten keltetett to-</w:t>
        <w:br/>
        <w:t>jásokból 85 nap múlva, a fészek mélyebb részein fekvőket érő 28 °C át-</w:t>
        <w:br/>
        <w:t>lag hőfokúakból pedig 110 nap múltán születnek meg a kis krokodilok.</w:t>
        <w:br/>
        <w:t>Noha a páncélos hüllők ivarát megszabó kelési hőmérsékletre vonatko-</w:t>
        <w:br/>
        <w:t>zó felismerések még nagyon új keletűek, azokat a számos meleg égövi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 xml:space="preserve">országban üzemeltetett </w:t>
      </w:r>
      <w:r>
        <w:rPr>
          <w:i/>
          <w:iCs/>
          <w:sz w:val="32"/>
          <w:szCs w:val="32"/>
        </w:rPr>
        <w:t xml:space="preserve">krokodilfarmok </w:t>
      </w:r>
      <w:r>
        <w:rPr>
          <w:sz w:val="32"/>
          <w:szCs w:val="32"/>
        </w:rPr>
        <w:t>máris igyekeznek mindenna-</w:t>
        <w:br/>
        <w:t>pos gyakorlatukban hasznosítani a szabadban egyre gyérülő állomá-</w:t>
        <w:br/>
        <w:t>nyok rendszeres telepítésekkel való pótlása érdekében. E nagyüzemi</w:t>
        <w:br/>
        <w:t>tenyészetek ezért mindinkább arra törekszenek, hogy mesterséges kel-</w:t>
        <w:br/>
        <w:t>tetéseik inkubátori hőszabályozásával a krokodilszaporulat ivari meg-</w:t>
        <w:br/>
        <w:t>oszlását a kívánt irányba befolyásolják.</w:t>
      </w:r>
    </w:p>
    <w:p>
      <w:pPr>
        <w:pStyle w:val="Normal"/>
        <w:shd w:fill="FFFFFF" w:val="clear"/>
        <w:autoSpaceDE w:val="false"/>
        <w:spacing w:before="360" w:after="240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Az emberevő páncélos szörny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 xml:space="preserve">Sok mendemonda kering a krokodilok </w:t>
      </w:r>
      <w:r>
        <w:rPr>
          <w:i/>
          <w:iCs/>
          <w:sz w:val="32"/>
          <w:szCs w:val="32"/>
        </w:rPr>
        <w:t xml:space="preserve">embert zsákmányoló </w:t>
      </w:r>
      <w:r>
        <w:rPr>
          <w:sz w:val="32"/>
          <w:szCs w:val="32"/>
        </w:rPr>
        <w:t>veszélyes-</w:t>
        <w:br/>
        <w:t>ségéről. Ha időről időre az újságok nem jelentetnének meg az embere-</w:t>
        <w:br/>
        <w:t>ket megtámadó krokodilokról rémséges híreket, az állatkertet látogatók</w:t>
        <w:br/>
        <w:t>aligha tételeznének fel olyan vérszomjas elvetemültséget a krokodilház</w:t>
        <w:br/>
        <w:t>nyugodt, béketűrésükről még pénzérmék behajigálásával sem kimoz-</w:t>
        <w:br/>
        <w:t xml:space="preserve">dítható lakóiról, mint aminő rémséget például a </w:t>
      </w:r>
      <w:r>
        <w:rPr>
          <w:i/>
          <w:iCs/>
          <w:sz w:val="32"/>
          <w:szCs w:val="32"/>
        </w:rPr>
        <w:t xml:space="preserve">Magyar Nemzet </w:t>
      </w:r>
      <w:r>
        <w:rPr>
          <w:sz w:val="32"/>
          <w:szCs w:val="32"/>
        </w:rPr>
        <w:t>1987.</w:t>
        <w:br/>
        <w:t xml:space="preserve">október 12-i számának rövid híreinek egyikéből idézhetünk: </w:t>
      </w:r>
      <w:r>
        <w:rPr>
          <w:i/>
          <w:iCs/>
          <w:sz w:val="32"/>
          <w:szCs w:val="32"/>
        </w:rPr>
        <w:t>„Emberevő</w:t>
        <w:br/>
        <w:t>krokodil garázdálkodik a Fülöp-szigeteken, a Manilától délkeletre eső kis</w:t>
        <w:br/>
        <w:t>szigetrészen, ahol eddig kilenc embert falt fel a mocsárban, de valószínű,</w:t>
        <w:br/>
        <w:t>hogy további négy eltűnt személy is az ő áldozatául esett.</w:t>
      </w:r>
      <w:r>
        <w:rPr>
          <w:sz w:val="32"/>
          <w:szCs w:val="32"/>
        </w:rPr>
        <w:t>"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Leginkább ama cirkuszlátogatók számára hangzanak szinte hihetet-</w:t>
        <w:br/>
        <w:t>lenül az ilyen s ehhez hasonló közlemények, akik az állatszámok pro-</w:t>
        <w:br/>
        <w:t>dukciójaként valaha is egy-egy nagy krokodilnak ápolójával kialakított</w:t>
        <w:br/>
        <w:t xml:space="preserve">engedelmes kapcsolatát szemlélhették. A </w:t>
      </w:r>
      <w:r>
        <w:rPr>
          <w:i/>
          <w:iCs/>
          <w:sz w:val="32"/>
          <w:szCs w:val="32"/>
        </w:rPr>
        <w:t xml:space="preserve">krokodilidomításnak </w:t>
      </w:r>
      <w:r>
        <w:rPr>
          <w:sz w:val="32"/>
          <w:szCs w:val="32"/>
        </w:rPr>
        <w:t>leglát-</w:t>
        <w:br/>
        <w:t>ványosabb mutatványát az amerikai vízicirkuszok produkcióit bemuta-</w:t>
        <w:br/>
        <w:t>tó tévéfilmen a minap velem együtt sokan csodálhattuk meg, amikor is</w:t>
        <w:br/>
        <w:t>egy aligátoridomár jól fejlett páncélosbőrű „ellenfelével" az üvegfalú</w:t>
        <w:br/>
        <w:t>óriásakváriumban heves vízi birkózást folytatott. Talán mondanom is</w:t>
        <w:br/>
        <w:t>fölösleges, hogy a vadonban egy hasonló tusa egy ugyanilyen méretű</w:t>
        <w:br/>
        <w:t>páncélos hüllővel milyen tragikusan végződhetett voln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A krokodilok eme </w:t>
      </w:r>
      <w:r>
        <w:rPr>
          <w:i/>
          <w:iCs/>
          <w:sz w:val="32"/>
          <w:szCs w:val="32"/>
        </w:rPr>
        <w:t xml:space="preserve">tanulási készsége </w:t>
      </w:r>
      <w:r>
        <w:rPr>
          <w:sz w:val="32"/>
          <w:szCs w:val="32"/>
        </w:rPr>
        <w:t>azonban a természetben, a min-</w:t>
        <w:br/>
        <w:t>dennapi létharc alkalmazkodási kényszerkörülményei közepette egé-</w:t>
        <w:br/>
        <w:t>szen más viselkedéshez vezethet. A számukra kedvezőnek bizonyuló</w:t>
        <w:br/>
        <w:t>jelenségeket e hüllők nagyon is hasznukra fordíthatják. A krokodilok-</w:t>
        <w:br/>
        <w:t>nak ugyanis gyors növekedésük miatt mindig nagy az étvágyuk, s mint-</w:t>
        <w:br/>
        <w:t>hogy természetes lakókörzeteikben többnyire nagy létszámban vannak</w:t>
        <w:br/>
        <w:t>együtt, éhségük arra ösztönzi éberségüket, hogy ne csak a vízben va-</w:t>
        <w:br/>
        <w:t>dásszanak, hanem az inni és fürödni érkező élőlényeken is rajta tartsák</w:t>
        <w:br/>
        <w:t>s a szemüket. Így aztán könnyen megeshet, hogy az élőhelyükre tévedő,</w:t>
        <w:br/>
        <w:t>s a parthoz nem elég körültekintően közeledő embert egyszer is megtá-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madó idősebb krokodilok olyan tapasztalatra tesznek szert, hogy az</w:t>
        <w:br/>
        <w:t>ember máskor is viszonylag könnyen legyőzhető zsákmányt jelent. Ek-</w:t>
        <w:br/>
        <w:t xml:space="preserve">ként válhat aztán egyikük másikuk hírhedt </w:t>
      </w:r>
      <w:r>
        <w:rPr>
          <w:i/>
          <w:iCs/>
          <w:sz w:val="32"/>
          <w:szCs w:val="32"/>
        </w:rPr>
        <w:t>emberevő krokodillá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Ugyanakkor olyan véleményekről is olvashatunk, hogy egyes vidé-</w:t>
        <w:br/>
        <w:t>keken a krokodilok nem vagy csak nagy ritkán támadnak emberre, s e</w:t>
        <w:br/>
        <w:t>tekintetben az aligátorok veszélytelenebbnek bizonyultak a valódi kro-</w:t>
        <w:br/>
        <w:t>kodiloknál, Így tudta ezt E. A. Mc Ilhenny is, az amerikai aligátor tanul-</w:t>
        <w:br/>
        <w:t>mányozója, mígnem egyszer a kenuját egy felbukkanó nagy aligátor fa-</w:t>
        <w:br/>
        <w:t>rokcsapásával föl nem borította. A víz ott - szerencséjére - elég sekély</w:t>
        <w:br/>
        <w:t>volt ahhoz, hogy Mc Ilhenny nyomban talpra álhasson, és észrevegye,</w:t>
        <w:br/>
        <w:t>hogy az aligátor egyenesen neki tart. Mivel puskája kéznél volt, egy</w:t>
        <w:br/>
        <w:t>gyors lövéssel sikerült a körülbelül 3,5 méteres hüllő kedvét elvenni a</w:t>
        <w:br/>
        <w:t>támadástól. Más, hasonló támadásokról is többfelől érkeztek bejelenté-</w:t>
        <w:br/>
        <w:t>sek, melyeket hitelesnek fogadhatunk el. Hiszen bármennyire kerülje is</w:t>
        <w:br/>
        <w:t>általában az aligátor, a kajmán, a krokodil az embert, bizonyos helyze-</w:t>
        <w:br/>
        <w:t>tekben - kivált a legtámadóbb hajlamú nílusi és nyílt tengeri életmódra</w:t>
        <w:br/>
        <w:t>tért krokodilok - nemcsak a vízbe merészkedő embert ragadják el, ha-</w:t>
        <w:br/>
        <w:t>nem olykor a partra is kijönnek zsákmányolni. Ha ilyenkor erős fark-</w:t>
        <w:br/>
        <w:t>csapással sikerül a hirtelen meglepett embert ledönteniük, állkapcsuk-</w:t>
        <w:br/>
        <w:t>kal karját vagy lábát megragadva, magukkal viszik a vízbe, és ott végez-</w:t>
        <w:br/>
        <w:t>nek áldozatukka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Ez a szörnyűséges embergyilkolásuk szolgáltatta a horrortémaalapot</w:t>
        <w:br/>
        <w:t>Peter Fairman 1987-ben filmszínházainkban is nagy sikerrel vetített szí-</w:t>
        <w:br/>
        <w:t xml:space="preserve">nes filmjéhez, a rettenthetetlen </w:t>
      </w:r>
      <w:r>
        <w:rPr>
          <w:i/>
          <w:iCs/>
          <w:sz w:val="32"/>
          <w:szCs w:val="32"/>
        </w:rPr>
        <w:t xml:space="preserve">Krokodil Dundee </w:t>
      </w:r>
      <w:r>
        <w:rPr>
          <w:sz w:val="32"/>
          <w:szCs w:val="32"/>
        </w:rPr>
        <w:t>hőstetteihez. Noha az</w:t>
        <w:br/>
        <w:t>ausztráliai folyóparton mosakodni készülő újságírónőre hirtelen ráron-</w:t>
        <w:br/>
        <w:t xml:space="preserve">tó óriás krokodil éppúgy ártalmatlan makett, akárcsak </w:t>
      </w:r>
      <w:r>
        <w:rPr>
          <w:i/>
          <w:iCs/>
          <w:sz w:val="32"/>
          <w:szCs w:val="32"/>
        </w:rPr>
        <w:t xml:space="preserve">A cápa </w:t>
      </w:r>
      <w:r>
        <w:rPr>
          <w:sz w:val="32"/>
          <w:szCs w:val="32"/>
        </w:rPr>
        <w:t>horror-</w:t>
        <w:br/>
        <w:t>film hullámokból kiemelkedő fehércápa-figurájáé, a krokodilok</w:t>
        <w:br/>
        <w:t>éppúgy az emberre végzetesen veszélyes szörnyetegekként vonultak be</w:t>
        <w:br/>
        <w:t>a horrorfilmek sztárjai közé, akárcsak a következőkben még szereplő</w:t>
        <w:br/>
        <w:t>piráják és nagy fehér cápák.</w:t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48"/>
          <w:szCs w:val="48"/>
        </w:rPr>
      </w:pPr>
      <w:r>
        <w:rPr>
          <w:i/>
          <w:iCs/>
          <w:sz w:val="48"/>
          <w:szCs w:val="48"/>
        </w:rPr>
        <w:t>Törpe édesvízi vérengzők</w:t>
      </w:r>
    </w:p>
    <w:p>
      <w:pPr>
        <w:pStyle w:val="Normal"/>
        <w:shd w:fill="FFFFFF" w:val="clear"/>
        <w:autoSpaceDE w:val="false"/>
        <w:spacing w:before="3600" w:after="0"/>
        <w:rPr>
          <w:sz w:val="28"/>
          <w:szCs w:val="28"/>
        </w:rPr>
      </w:pPr>
      <w:r>
        <w:rPr>
          <w:sz w:val="28"/>
          <w:szCs w:val="28"/>
        </w:rPr>
        <w:t>Semmi sem haszontalan a természetben;</w:t>
        <w:br/>
        <w:t>még maga a haszontalanság sem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sz w:val="28"/>
          <w:szCs w:val="28"/>
        </w:rPr>
        <w:t>Montaigne: Esszék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 xml:space="preserve">A szörnyeteg szó latin </w:t>
      </w:r>
      <w:r>
        <w:rPr>
          <w:i/>
          <w:iCs/>
          <w:sz w:val="32"/>
          <w:szCs w:val="32"/>
        </w:rPr>
        <w:t xml:space="preserve">monstrum </w:t>
      </w:r>
      <w:r>
        <w:rPr>
          <w:sz w:val="32"/>
          <w:szCs w:val="32"/>
        </w:rPr>
        <w:t xml:space="preserve">megfelelője egyúttal </w:t>
      </w:r>
      <w:r>
        <w:rPr>
          <w:i/>
          <w:iCs/>
          <w:sz w:val="32"/>
          <w:szCs w:val="32"/>
        </w:rPr>
        <w:t>ormótlanul na-</w:t>
        <w:br/>
        <w:t xml:space="preserve">gyot, </w:t>
      </w:r>
      <w:r>
        <w:rPr>
          <w:sz w:val="32"/>
          <w:szCs w:val="32"/>
        </w:rPr>
        <w:t>torz óriást is jelent; első pillantásra tehát erőltetettnek tűnik ször-</w:t>
        <w:br/>
        <w:t>nyeket keresnünk a liliputiak világában. Hogyan is lehetnének az állat-</w:t>
        <w:br/>
        <w:t>világ törpéi veszedelmes bestiák, rettegett szörnyek? - vélhetnénk.</w:t>
        <w:br/>
        <w:t>Vagy netán mégis lehetséges, hogy némelyek hozzánk mért picinysége</w:t>
        <w:br/>
        <w:t>csak figyelmünket elterelő megtévesztés e tekintetben? Nem árt alapo-</w:t>
        <w:br/>
        <w:t>sabban körülnézni a kicsinyek - ezúttal az édesvizekben rejtezők - kö-</w:t>
        <w:br/>
        <w:t>reiben szörnygyanús lények után.</w:t>
      </w:r>
    </w:p>
    <w:p>
      <w:pPr>
        <w:pStyle w:val="Normal"/>
        <w:shd w:fill="FFFFFF" w:val="clear"/>
        <w:autoSpaceDE w:val="false"/>
        <w:spacing w:before="360" w:after="240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Mikroszömyek - nagy banditák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Ha valakit akár hivatása, akár amatőr kíváncsisága a mikroszkóp kép-</w:t>
        <w:br/>
        <w:t>mezejében feltáruló csodák nézőjévé avatott, türelmes szemlélődése</w:t>
        <w:br/>
        <w:t>közepette a pocsolyából származó vízcsepp reflektorfényben úszó, aré-</w:t>
        <w:br/>
        <w:t>nává nőtt vízi porondján egyszerre csak váratlan megrázó jelenetnek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válhat szemtanújává. A kivilágított „köruszodában" a csillóöveik moz-</w:t>
        <w:br/>
        <w:t>gatásával oly kecsesen ide-oda sikló, s parányi dodzsemkocsik módjára</w:t>
        <w:br/>
        <w:t>hol egymásba ütköző, hol meg egymást ügyesen kerülgető papucsállat-</w:t>
        <w:br/>
        <w:t>kák mellett egyszerre csak egy náluk felénél is kisebb, hordó alakú állat-</w:t>
        <w:br/>
        <w:t>ka tűnik fel a képmező szélén. A hordócskát két párhuzamos sorban sü-</w:t>
        <w:br/>
        <w:t>rű csillókoszorú övezi, mintha a parányi hordónak két szőrös abroncsa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volna. Tehát ez is csillós egysejtű, neve </w:t>
      </w:r>
      <w:r>
        <w:rPr>
          <w:i/>
          <w:iCs/>
          <w:sz w:val="32"/>
          <w:szCs w:val="32"/>
        </w:rPr>
        <w:t>ormányosállatka (Didinium na-</w:t>
        <w:br/>
        <w:t xml:space="preserve">sutum). </w:t>
      </w:r>
      <w:r>
        <w:rPr>
          <w:sz w:val="32"/>
          <w:szCs w:val="32"/>
        </w:rPr>
        <w:t>„Nagysága" mindössze 80-150 mikrométer, hozzá képest az ed-</w:t>
        <w:br/>
        <w:t xml:space="preserve">dig szemlélt </w:t>
      </w:r>
      <w:r>
        <w:rPr>
          <w:i/>
          <w:iCs/>
          <w:sz w:val="32"/>
          <w:szCs w:val="32"/>
        </w:rPr>
        <w:t xml:space="preserve">közönséges papucsállatka (Paramecium caudatum) </w:t>
      </w:r>
      <w:r>
        <w:rPr>
          <w:sz w:val="32"/>
          <w:szCs w:val="32"/>
        </w:rPr>
        <w:t>120-330</w:t>
        <w:br/>
        <w:t>mikrométeres méretével valóságos „óriás" (1 mikrométer =0,001 milli-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160770" cy="159956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77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120" w:after="0"/>
        <w:jc w:val="both"/>
        <w:rPr/>
      </w:pPr>
      <w:r>
        <w:rPr>
          <w:sz w:val="26"/>
          <w:szCs w:val="26"/>
        </w:rPr>
        <w:t xml:space="preserve">A mikroszkopikus ragadozó ormányosállatka </w:t>
      </w:r>
      <w:r>
        <w:rPr>
          <w:i/>
          <w:iCs/>
          <w:sz w:val="26"/>
          <w:szCs w:val="26"/>
        </w:rPr>
        <w:t xml:space="preserve">(Didinium nasutum) </w:t>
      </w:r>
      <w:r>
        <w:rPr>
          <w:sz w:val="26"/>
          <w:szCs w:val="26"/>
        </w:rPr>
        <w:t>közönséges papucs-</w:t>
        <w:br/>
        <w:t xml:space="preserve">állatkát </w:t>
      </w:r>
      <w:r>
        <w:rPr>
          <w:i/>
          <w:iCs/>
          <w:sz w:val="26"/>
          <w:szCs w:val="26"/>
        </w:rPr>
        <w:t xml:space="preserve">(Paramecium caudatum) </w:t>
      </w:r>
      <w:r>
        <w:rPr>
          <w:sz w:val="26"/>
          <w:szCs w:val="26"/>
        </w:rPr>
        <w:t>vesz célba, majd kitolható „ormányát" tőrként döfi be-</w:t>
        <w:br/>
        <w:t xml:space="preserve">le áldozatába, s testnedvét kiszívja, bekebelezi, </w:t>
      </w:r>
      <w:r>
        <w:rPr>
          <w:i/>
          <w:iCs/>
          <w:sz w:val="26"/>
          <w:szCs w:val="26"/>
        </w:rPr>
        <w:t xml:space="preserve">B) </w:t>
      </w:r>
      <w:r>
        <w:rPr>
          <w:sz w:val="26"/>
          <w:szCs w:val="26"/>
        </w:rPr>
        <w:t xml:space="preserve">a közönséges kürtállatka </w:t>
      </w:r>
      <w:r>
        <w:rPr>
          <w:i/>
          <w:iCs/>
          <w:sz w:val="26"/>
          <w:szCs w:val="26"/>
        </w:rPr>
        <w:t>(Stentor</w:t>
        <w:br/>
        <w:t xml:space="preserve">polymorphus) </w:t>
      </w:r>
      <w:r>
        <w:rPr>
          <w:sz w:val="26"/>
          <w:szCs w:val="26"/>
        </w:rPr>
        <w:t>a tőszomszédságában aljzathoz tapadt kisebb fajtestvérét egyszerre csak</w:t>
        <w:br/>
        <w:t>föléje hajolva, tág sejtszájába kapva kebelezi be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 xml:space="preserve">méter). Nos, ez a hirtelen feltűnt </w:t>
      </w:r>
      <w:r>
        <w:rPr>
          <w:i/>
          <w:iCs/>
          <w:sz w:val="32"/>
          <w:szCs w:val="32"/>
        </w:rPr>
        <w:t xml:space="preserve">Didinium </w:t>
      </w:r>
      <w:r>
        <w:rPr>
          <w:sz w:val="32"/>
          <w:szCs w:val="32"/>
        </w:rPr>
        <w:t>oly villámgyors ide-oda ci-</w:t>
        <w:br/>
        <w:t>kázásba kezd a mikroszkóp látómezejében, hogy alig győzzük szemmel</w:t>
        <w:br/>
        <w:t>kísérni! Most váltsuk vissza mikroszkópunkat kisebb nagyítású objek-</w:t>
        <w:br/>
        <w:t>tívre, és ekkor nagyobb tömegben látjuk az apró ormányosállatkákat és</w:t>
        <w:br/>
        <w:t>a papucsállatkákat a vízcseppben nyüzsögni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E nagy kavarodásban egyszerre hajmeresztő produkciónak válunk</w:t>
        <w:br/>
        <w:t>nézőjévé: amint a törpe hordócskák a nagy tülekedésben rátalálnak</w:t>
        <w:br/>
        <w:t>egy-egy óriáspapucsra, elülső testvégükből hirtelen hosszú, csőrszerű</w:t>
        <w:br/>
        <w:t>nyúlványt tolnak ki, amelyet aztán mint valami hatalmas szigonyt döf-</w:t>
        <w:br/>
        <w:t>nek áldozatuk oldalába. Elkezdődött hát a nagyszámú „Didinium-gla-</w:t>
        <w:br/>
        <w:t>diátor" és a leölendő „Paramecium-fenevadak" élethalálharca. A fürge</w:t>
        <w:br/>
        <w:t>ormányosállatkák a nagy kavarodás másodpercei alatt torpedózzák</w:t>
        <w:br/>
        <w:t>meg a náluk jóval nagyobb, de kevésbé gyors papucsállatkákat. Még ret-</w:t>
        <w:br/>
        <w:t>tenetesebb látvány tárul elénk, ha visszaváltunk a nagyobb nagyításra,</w:t>
        <w:br/>
        <w:t>és így figyeljük tovább egy-egy ilyen gyilkosság lefolyását. A finomabb</w:t>
        <w:br/>
        <w:t xml:space="preserve">részletek szembetűnésével most jól láthatjuk, amint a piciny </w:t>
      </w:r>
      <w:r>
        <w:rPr>
          <w:i/>
          <w:iCs/>
          <w:sz w:val="32"/>
          <w:szCs w:val="32"/>
        </w:rPr>
        <w:t>Didinium</w:t>
        <w:br/>
      </w:r>
      <w:r>
        <w:rPr>
          <w:sz w:val="32"/>
          <w:szCs w:val="32"/>
        </w:rPr>
        <w:t>valósággal belefúrja magát áldozatába, hogy azt valami módon bekebe-</w:t>
        <w:br/>
        <w:t>lezhesse. Bármily hihetetlennek tűnik, kiderül, hogy a parányi ormá-</w:t>
        <w:br/>
        <w:t>nyos szörny imént szuronyként kitolt száj szerve és vele egész teste</w:t>
        <w:br/>
      </w:r>
      <w:r>
        <w:rPr>
          <w:i/>
          <w:iCs/>
          <w:sz w:val="32"/>
          <w:szCs w:val="32"/>
        </w:rPr>
        <w:t xml:space="preserve">rendkívül tágulékony, </w:t>
      </w:r>
      <w:r>
        <w:rPr>
          <w:sz w:val="32"/>
          <w:szCs w:val="32"/>
        </w:rPr>
        <w:t>s így a nála kétszer nagyobb papucsállatka - ha fo-</w:t>
        <w:br/>
        <w:t>kozatosan is, de - eltűnik a hordó belsejében. Falás közben a papucsál-</w:t>
        <w:br/>
        <w:t>latka egy ideig még kilátszik az ormányosállatka egyre táguló kis testé-</w:t>
        <w:br/>
        <w:t>ből, de nemsokára már csak a körvonalai tetszenek át a két- vagy há-</w:t>
        <w:br/>
        <w:t>romszorosára duzzadt hordó belsejéből. Az egysejtű Dávid és a szint-</w:t>
        <w:br/>
        <w:t>úgy egyetlen sejtből álló Góliát harca - egyenlőtlen fegyverekkel. Az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mént a táguló hordósejtben még jól kivehető papucsállatka körvonalai</w:t>
        <w:br/>
        <w:t>egyre inkább elmosódnak: az ormányosállatka megemészti behemót</w:t>
        <w:br/>
        <w:t>áldozatá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 xml:space="preserve">Az ormányosállatka azonban nem egyedüli </w:t>
      </w:r>
      <w:r>
        <w:rPr>
          <w:i/>
          <w:iCs/>
          <w:sz w:val="32"/>
          <w:szCs w:val="32"/>
        </w:rPr>
        <w:t xml:space="preserve">mikroszörnyetege </w:t>
      </w:r>
      <w:r>
        <w:rPr>
          <w:sz w:val="32"/>
          <w:szCs w:val="32"/>
        </w:rPr>
        <w:t>a po-</w:t>
        <w:br/>
        <w:t>csolyáknak. A vízcsepp haramiáinak egy másik ádáz figurája az 1-2 mil-</w:t>
        <w:br/>
        <w:t>liméteres hosszúságával az egysejtűek körében már valóságos Góliát-</w:t>
        <w:br/>
        <w:t xml:space="preserve">nak tekinthető </w:t>
      </w:r>
      <w:r>
        <w:rPr>
          <w:i/>
          <w:iCs/>
          <w:sz w:val="32"/>
          <w:szCs w:val="32"/>
        </w:rPr>
        <w:t xml:space="preserve">közönséges kürtállatka (Stentorpolymorphus). </w:t>
      </w:r>
      <w:r>
        <w:rPr>
          <w:sz w:val="32"/>
          <w:szCs w:val="32"/>
        </w:rPr>
        <w:t>Ő a fene-</w:t>
        <w:br/>
        <w:t>ketlen étvágyát gyakran csillapítani kívánó gyilkosságait az ormányos</w:t>
        <w:br/>
        <w:t>gladiátoroknál még alattomosabban, a nézőközönsége számára azon-</w:t>
        <w:br/>
        <w:t>ban annál látványosabb mutatvánnyal hajtja végre. A vízcsepp élő kürt-</w:t>
        <w:br/>
        <w:t>je ugyanis nem üldözi áldozatát, mivel vékonyabb végével valamilyen</w:t>
        <w:br/>
        <w:t>törmelékaljzatra tapadva csak szerényen várakozik a kürtnyíláshoz gya-</w:t>
        <w:br/>
        <w:t>nútlanul közeledő falatra. A zsákmány azonban többnyire nem is vala-</w:t>
        <w:br/>
        <w:t>mi másféle egysejtű állat. A fújónyílás végével lefelé állított, egyenes</w:t>
        <w:br/>
        <w:t>rézkürtre emlékeztető, látszólag flegma kürtállat egyszerre csak meg-</w:t>
        <w:br/>
        <w:t>elevenedik, és a mellette hasonlóan várakozó, vele csaknem egyforma</w:t>
        <w:br/>
        <w:t xml:space="preserve">nagyságú </w:t>
      </w:r>
      <w:r>
        <w:rPr>
          <w:i/>
          <w:iCs/>
          <w:sz w:val="32"/>
          <w:szCs w:val="32"/>
        </w:rPr>
        <w:t xml:space="preserve">fajtestvére </w:t>
      </w:r>
      <w:r>
        <w:rPr>
          <w:sz w:val="32"/>
          <w:szCs w:val="32"/>
        </w:rPr>
        <w:t>felé hirtelen meghajolva, egyből bekapja a másik</w:t>
        <w:br/>
        <w:t xml:space="preserve">eleven kürtöcskét! A vékonyabbik végénél elkapott másik </w:t>
      </w:r>
      <w:r>
        <w:rPr>
          <w:i/>
          <w:iCs/>
          <w:sz w:val="32"/>
          <w:szCs w:val="32"/>
        </w:rPr>
        <w:t>Stentorral</w:t>
        <w:br/>
      </w:r>
      <w:r>
        <w:rPr>
          <w:sz w:val="32"/>
          <w:szCs w:val="32"/>
        </w:rPr>
        <w:t>együtt ekkor úgy néznek ki, mint két egymásba tolt trombita. De nem</w:t>
        <w:br/>
        <w:t>sokáig, mert az áldozat csakhamar eltűnik e kannibál egysejtű kürtbel-</w:t>
        <w:br/>
        <w:t>sejében.</w:t>
      </w:r>
    </w:p>
    <w:p>
      <w:pPr>
        <w:pStyle w:val="Normal"/>
        <w:shd w:fill="FFFFFF" w:val="clear"/>
        <w:autoSpaceDE w:val="false"/>
        <w:spacing w:before="360" w:after="240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Méreginjekciós vízi útonállók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 xml:space="preserve">Az efféle </w:t>
      </w:r>
      <w:r>
        <w:rPr>
          <w:i/>
          <w:iCs/>
          <w:sz w:val="32"/>
          <w:szCs w:val="32"/>
        </w:rPr>
        <w:t xml:space="preserve">szörny parányok </w:t>
      </w:r>
      <w:r>
        <w:rPr>
          <w:sz w:val="32"/>
          <w:szCs w:val="32"/>
        </w:rPr>
        <w:t>azonban csupán a „mikroszkopizáló szörny-</w:t>
        <w:br/>
        <w:t>kutatók" számára jelennek meg, csak az ő ámulatukat kiváltva borzong-</w:t>
        <w:br/>
        <w:t>tathatják e mikrovilágra kíváncsiak idegeit.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Ám a szörnyre kíváncsiak nagyobb többsége - ha nem is legendás</w:t>
        <w:br/>
        <w:t>szörnyóriásokat remélve, még amolyan kisebbekkel is beéri - a megle-</w:t>
        <w:br/>
        <w:t>petéssel szolgáló törpe szörnyetegeket mégis inkább a szabad szemmel</w:t>
        <w:br/>
        <w:t>is megfigyelhető állatok köréből keresi. Jobb megfigyelhetőségükhöz</w:t>
        <w:br/>
        <w:t>legföljebb egy nyeles nagyítót visz magával, amely csupán két-három-</w:t>
        <w:br/>
        <w:t>szoros méretűvé nagyítja e kicsiny vízi szörnyeket, de annyi elég is belő-</w:t>
        <w:br/>
        <w:t>lük... Gazdagon felszerelt kutatóexpedíciót nem szükséges szervezniük</w:t>
        <w:br/>
        <w:t>előkerítésükre; elegendő néhány csavaros fedelű befőttesüveggel és</w:t>
        <w:br/>
        <w:t>egy sűrűbb szövésű, nyeles hálóval felszerelkezve kiutaznunk valame-</w:t>
        <w:br/>
        <w:t>lyik városszéli mocsárhoz, tócsához, kisebb tóhoz. Aki persze díszhal-</w:t>
        <w:br/>
        <w:t>ivadék-állománya táplálása céljából gyakorta jár planktonrákocskákat</w:t>
        <w:br/>
        <w:t>gyűjteni ilyen kis állóvizekhez, annak minden külön kutatótúra nélkül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167120" cy="184975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spacing w:before="120" w:after="0"/>
        <w:jc w:val="both"/>
        <w:rPr/>
      </w:pPr>
      <w:r>
        <w:rPr>
          <w:sz w:val="22"/>
          <w:szCs w:val="22"/>
        </w:rPr>
        <w:t xml:space="preserve">A pocsolyák néhány útonálló haramiája: </w:t>
      </w:r>
      <w:r>
        <w:rPr>
          <w:i/>
          <w:iCs/>
          <w:sz w:val="22"/>
          <w:szCs w:val="22"/>
        </w:rPr>
        <w:t xml:space="preserve">A) </w:t>
      </w:r>
      <w:r>
        <w:rPr>
          <w:sz w:val="22"/>
          <w:szCs w:val="22"/>
        </w:rPr>
        <w:t xml:space="preserve">a közönséges víziskorpió </w:t>
      </w:r>
      <w:r>
        <w:rPr>
          <w:i/>
          <w:iCs/>
          <w:sz w:val="22"/>
          <w:szCs w:val="22"/>
        </w:rPr>
        <w:t>(Nepa cinerea)</w:t>
        <w:br/>
      </w:r>
      <w:r>
        <w:rPr>
          <w:sz w:val="22"/>
          <w:szCs w:val="22"/>
        </w:rPr>
        <w:t xml:space="preserve">16-22 milliméter hosszú, </w:t>
      </w:r>
      <w:r>
        <w:rPr>
          <w:i/>
          <w:iCs/>
          <w:sz w:val="22"/>
          <w:szCs w:val="22"/>
        </w:rPr>
        <w:t xml:space="preserve">B) </w:t>
      </w:r>
      <w:r>
        <w:rPr>
          <w:sz w:val="22"/>
          <w:szCs w:val="22"/>
        </w:rPr>
        <w:t xml:space="preserve">a szegélyes csíkbogár </w:t>
      </w:r>
      <w:r>
        <w:rPr>
          <w:i/>
          <w:iCs/>
          <w:sz w:val="22"/>
          <w:szCs w:val="22"/>
        </w:rPr>
        <w:t xml:space="preserve">(Dytiscus marginalis) </w:t>
      </w:r>
      <w:r>
        <w:rPr>
          <w:sz w:val="22"/>
          <w:szCs w:val="22"/>
        </w:rPr>
        <w:t>falánk lárvái kö-</w:t>
        <w:br/>
        <w:t xml:space="preserve">zül az egyik békaporontyot zsákmányol, </w:t>
      </w:r>
      <w:r>
        <w:rPr>
          <w:i/>
          <w:iCs/>
          <w:sz w:val="22"/>
          <w:szCs w:val="22"/>
        </w:rPr>
        <w:t xml:space="preserve">C) </w:t>
      </w:r>
      <w:r>
        <w:rPr>
          <w:sz w:val="22"/>
          <w:szCs w:val="22"/>
        </w:rPr>
        <w:t xml:space="preserve">a nádi acsa </w:t>
      </w:r>
      <w:r>
        <w:rPr>
          <w:i/>
          <w:iCs/>
          <w:sz w:val="22"/>
          <w:szCs w:val="22"/>
        </w:rPr>
        <w:t xml:space="preserve">(Aeschna mixta) </w:t>
      </w:r>
      <w:r>
        <w:rPr>
          <w:sz w:val="22"/>
          <w:szCs w:val="22"/>
        </w:rPr>
        <w:t>lárvája is béka-</w:t>
        <w:br/>
        <w:t xml:space="preserve">porontyot fogott el, mellette a négyfoltos szitakötő </w:t>
      </w:r>
      <w:r>
        <w:rPr>
          <w:i/>
          <w:iCs/>
          <w:sz w:val="22"/>
          <w:szCs w:val="22"/>
        </w:rPr>
        <w:t xml:space="preserve">(Libellula quadrimaculata) </w:t>
      </w:r>
      <w:r>
        <w:rPr>
          <w:sz w:val="22"/>
          <w:szCs w:val="22"/>
        </w:rPr>
        <w:t>lárvája békaporontyra támad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is, akarva-akaratlanul sokszor akadnak fenn planktonhálója alján a szó-</w:t>
        <w:br/>
        <w:t>ban forgó törpe haramiák. Kellemetlen, hívatlan vendégek ezek a dísz-</w:t>
        <w:br/>
        <w:t>haltenyésztő gyűjtőhálójában, hiszen ha azok a planktoneleséggel</w:t>
        <w:br/>
        <w:t>együtt bejutnának a serdülő halivadék akváriumába, alapos öldöklést</w:t>
        <w:br/>
        <w:t>végeznének az értékes díszhalak állományában. Ezért az elővigyázatos</w:t>
        <w:br/>
        <w:t>akvarista nagyobb szemű hálóelőtéttel igyekszik e veszélyes kis vízi vé-</w:t>
        <w:br/>
        <w:t>rengzőket a planktongyűjtő hálóból kirekeszteni, ám ha mégis bekerült</w:t>
        <w:br/>
        <w:t>volna közülük oda néhány ilyen gonosztevő, még az eleség vizes kan-</w:t>
        <w:br/>
        <w:t>nába öblítése előtt nyakon csípve, sorra kipenderíti azokat a hálójából.</w:t>
        <w:br/>
        <w:t>Ha azonban kíváncsiak lennénk e mocsárlakó gyilkosokra, rak-</w:t>
        <w:br/>
        <w:t>juk őket külön a magunkkal hozott, zárható fedelű üvegekbe. A hely-</w:t>
        <w:br/>
        <w:t>színen tovább vizsgálva vagy még inkább hazaszállítva és türelmesen</w:t>
        <w:br/>
        <w:t>továbbfigyelve őket, nem mindennapian visszataszító rémtettek soro-</w:t>
        <w:br/>
        <w:t>zatának lehetünk szemtanúi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A tóból kiemelt gyűjtőháló alján a víz kicsorgása után felgyülemlő, s</w:t>
        <w:br/>
        <w:t>lüktetésével eleven apróállat-masszát mutató vízibolhatömegből kivá-</w:t>
        <w:br/>
        <w:t>logatott vízipoloskák, bogarak, rovarálcák, mihelyt tágasabb üveg vizé-</w:t>
        <w:br/>
        <w:t>ben néhány szál náddarab és hínárhajtás otthonos környezetébe kerül-</w:t>
        <w:br/>
        <w:t>nek, hamarosan magukhoz térnek, majd örök éhségük csillapítására za-</w:t>
        <w:br/>
        <w:t>vartalanul tovább vadásznak apróbb halakból, gőte- vagy békalárvákból</w:t>
        <w:br/>
        <w:t>álló zsákmányukra. Az egyik lapos testű, 3 centiméternél alig hosszabb,</w:t>
        <w:br/>
        <w:t>aránylag nagy fogókarjaival és szuronyszerű farokfüggelékével nagyon</w:t>
        <w:br/>
        <w:t>óvatosan mászkáló rovar már eleve nem sok bizalmat kelt bennünk. Ha</w:t>
        <w:br/>
        <w:t>pedig sikerült e lapos pajzsra hasonlító vízipoloska faját az Állathatáro-</w:t>
        <w:br/>
        <w:t xml:space="preserve">zóban fellelnünk, a </w:t>
      </w:r>
      <w:r>
        <w:rPr>
          <w:i/>
          <w:iCs/>
          <w:sz w:val="32"/>
          <w:szCs w:val="32"/>
        </w:rPr>
        <w:t xml:space="preserve">közönséges víziskorpió (Nepa cinerea) </w:t>
      </w:r>
      <w:r>
        <w:rPr>
          <w:sz w:val="32"/>
          <w:szCs w:val="32"/>
        </w:rPr>
        <w:t>név ugyan-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csak nem sok jót ígér e lapos vízirovar viselkedése felől. Hiszen az</w:t>
        <w:br/>
        <w:t>áldozatukba halálos mérget szúró hírhedt szárazföldi skorpiók gyilkos</w:t>
        <w:br/>
        <w:t>lényére való utalás már eleve rosszat sejtet e vízirovarról, s amint látni</w:t>
        <w:br/>
        <w:t>fogjuk, e baljós feltételezésünkre alaposan rá is szolgál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Nézzük tovább a növényi törmelék közt táplálékot kutatva óvatosan</w:t>
        <w:br/>
        <w:t>mászkáló, tojásdad alakú, barnás vagy feketésszürke hátú, szárnyai alatt</w:t>
        <w:br/>
        <w:t>vörös potrohú, lapított testű vízirovart. Egyszerre csak gyanútlanul apró</w:t>
        <w:br/>
        <w:t>halacska közeledik feléje, mire a poloskaszerű állat egészen megmere-</w:t>
        <w:br/>
        <w:t>vedik, azután hirtelen előrecsap, és a halacska már ott vergődik fogó-</w:t>
        <w:br/>
        <w:t>karjai között. De nem sokáig, mert a beléinjekciózott bénító méreg ha-</w:t>
        <w:br/>
        <w:t>marosan megmerevíti a szerencsétlenül járt áldozatot. A zsákmány be-</w:t>
        <w:br/>
        <w:t>kebelezése után a vízi útonálló a víz színére emelkedik, és a szurony-</w:t>
        <w:br/>
        <w:t>szerű légzőcsövén keresztül levegőt szippant. Ha ekkor nyakon csípjük</w:t>
        <w:br/>
        <w:t>vagy csupán egy nádszállal megijesztjük, nyomban megmerevedik,</w:t>
        <w:br/>
        <w:t>holtnak tetteti magát. Ám, ha nem kellő óvatossággal fogjuk kézbe ezt a</w:t>
        <w:br/>
        <w:t>veszélyes szúrófegyverű szimulánst, fájdalmas szúrását magunk is el-</w:t>
        <w:br/>
        <w:t>szenvedhetjük: döfése helyén égető gyulladás keletkezik. Közeli roko-</w:t>
        <w:br/>
        <w:t xml:space="preserve">na a 4 centiméter hosszú, barnás színezetű </w:t>
      </w:r>
      <w:r>
        <w:rPr>
          <w:i/>
          <w:iCs/>
          <w:sz w:val="32"/>
          <w:szCs w:val="32"/>
        </w:rPr>
        <w:t xml:space="preserve">karcsú víziskorpió </w:t>
      </w:r>
      <w:r>
        <w:rPr>
          <w:sz w:val="32"/>
          <w:szCs w:val="32"/>
        </w:rPr>
        <w:t>vagy más</w:t>
        <w:br/>
        <w:t xml:space="preserve">nevén </w:t>
      </w:r>
      <w:r>
        <w:rPr>
          <w:i/>
          <w:iCs/>
          <w:sz w:val="32"/>
          <w:szCs w:val="32"/>
        </w:rPr>
        <w:t xml:space="preserve">vízi botpoloska (Ranatra linearis) </w:t>
      </w:r>
      <w:r>
        <w:rPr>
          <w:sz w:val="32"/>
          <w:szCs w:val="32"/>
        </w:rPr>
        <w:t>rendkívül karcsú testével és</w:t>
        <w:br/>
        <w:t>igen hosszú fogókarjaival mozdulatlan zsákmányvárása közben inkább</w:t>
        <w:br/>
        <w:t>korhadt nádtő- vagy ágdarabkára, mintsem állatra emlékeztet. Talán</w:t>
        <w:br/>
        <w:t>soha senki nem venné észre ezt a magát tökéletesen álcázó kis vízi hara-</w:t>
        <w:br/>
        <w:t>miát a mocsár lakói közül, ha néha nem közeledne feléje valami zsák-</w:t>
        <w:br/>
        <w:t>mánynakvaló. Mihelyt azonban nyugodt úszkálással egy hajlékony ro-</w:t>
        <w:br/>
        <w:t>varlárva vagy egy zsenge ebihal közelít feléje, egyszerre élet szökik a</w:t>
        <w:br/>
        <w:t>merev „ágdarabba". A rendkívül hosszú fogókarok - mint a villám -</w:t>
        <w:br/>
        <w:t>előrecsapnak, s már köztük is a megragadott zsákmány, amely többé</w:t>
        <w:br/>
        <w:t>nem menekülh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Alig ocsúdunk fel az előbbi kis vízi tragédia meghökkentő szemlélé-</w:t>
        <w:br/>
        <w:t>séből, máris újabb gyilkos támadásokat figyelhetünk meg. Ha netán ta-</w:t>
        <w:br/>
        <w:t>núként állítanának elő a természetbíróság elé, további vérfagyasztó ész-</w:t>
        <w:br/>
        <w:t>leleteinket ekként folytathatnánk: „gonosz kis ragadozók egész raja lo-</w:t>
        <w:br/>
        <w:t>vagolt egy kétségbeesetten ide-oda úszkáló halon..." Nos, arról van szó,</w:t>
        <w:br/>
        <w:t xml:space="preserve">hogy a dúsan szőrös, hosszú lábú, domború hátú </w:t>
      </w:r>
      <w:r>
        <w:rPr>
          <w:i/>
          <w:iCs/>
          <w:sz w:val="32"/>
          <w:szCs w:val="32"/>
        </w:rPr>
        <w:t>hanyatt úszó poloskák</w:t>
        <w:br/>
        <w:t xml:space="preserve">- </w:t>
      </w:r>
      <w:r>
        <w:rPr>
          <w:sz w:val="32"/>
          <w:szCs w:val="32"/>
        </w:rPr>
        <w:t xml:space="preserve">a közönséges </w:t>
      </w:r>
      <w:r>
        <w:rPr>
          <w:i/>
          <w:iCs/>
          <w:sz w:val="32"/>
          <w:szCs w:val="32"/>
        </w:rPr>
        <w:t xml:space="preserve">Notonecta viridis </w:t>
      </w:r>
      <w:r>
        <w:rPr>
          <w:sz w:val="32"/>
          <w:szCs w:val="32"/>
        </w:rPr>
        <w:t xml:space="preserve">és a tarka </w:t>
      </w:r>
      <w:r>
        <w:rPr>
          <w:i/>
          <w:iCs/>
          <w:sz w:val="32"/>
          <w:szCs w:val="32"/>
        </w:rPr>
        <w:t xml:space="preserve">N. glauca </w:t>
      </w:r>
      <w:r>
        <w:rPr>
          <w:sz w:val="32"/>
          <w:szCs w:val="32"/>
        </w:rPr>
        <w:t>- kínozzák szeren-</w:t>
        <w:br/>
        <w:t>csétlen áldozatukat. A gyors evickéléssel a hátukon úszkáló, 13-16 milli-</w:t>
        <w:br/>
        <w:t>méter nagyságú vízipoloskák elülső és középső lábaikkal megragadott</w:t>
        <w:br/>
        <w:t>zsákmányukat megszúrják, és bénító mérget fecskendeznek bőre alá.</w:t>
        <w:br/>
        <w:t>Majd amikor áldozatuk elpusztult, a víz felszíne alá emelkednek vele, s</w:t>
        <w:br/>
        <w:t>ott kiszívják a testnedveket.</w:t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A vízi útonállók mindennapos bűnözéseit figyelve olykor már-már</w:t>
        <w:br/>
        <w:t>úgy véljük, hogy mindennél alattomosabb és kegyetlenebb gyilkossá-</w:t>
        <w:br/>
        <w:t>gokat már amúgy sem leplezhetünk le, amikor nemrég létesített kis pa-</w:t>
        <w:br/>
        <w:t>ludáriumunk (azaz mocsári akváriumunk) vízi porondján váratlan, iz-</w:t>
        <w:br/>
        <w:t>galmas esemény zavarja meg a krimiszünet rövid nyugalmát. A süllőhí-</w:t>
        <w:br/>
        <w:t>nár finoman szabdalt levélerdejéből egy 6 centiméternyi, sárgásfehér</w:t>
        <w:br/>
        <w:t>állat mászik elő. Ahogy éles, erős rágóit - mintegy tréninget tartva - fe-</w:t>
        <w:br/>
        <w:t>nyegetően tátogatja, sehogyan sem bizalomgerjesztő lény. Hosszú, pu-</w:t>
        <w:br/>
        <w:t>ha, fehér teste egyszerre csak fölfelé kunkorodik; mintha lesne valamit.</w:t>
        <w:br/>
        <w:t>Felette, a hínár csúcsa felé, a pettyes gőte lárvája lebeg nyugodtan. Vil-</w:t>
        <w:br/>
        <w:t>lámgyors csapás, és a gőtelárva - amelyet törvény véd az embertől - má-</w:t>
        <w:br/>
        <w:t>ris az erős rágószervek között vergődik! Az üreges rágók - akárcsak egy-</w:t>
        <w:br/>
        <w:t>némely mérgeskígyó üreges méregfoga - csak úgy ömlesztik a bénító</w:t>
        <w:br/>
        <w:t>folyadékot a szerencsétlen áldozat testébe. S most következik csak az</w:t>
        <w:br/>
        <w:t>igazi borzalom: a befecskendezett méreg - a rovarlárva tápcsatornájá-</w:t>
        <w:br/>
        <w:t xml:space="preserve">ból eredő </w:t>
      </w:r>
      <w:r>
        <w:rPr>
          <w:i/>
          <w:iCs/>
          <w:sz w:val="32"/>
          <w:szCs w:val="32"/>
        </w:rPr>
        <w:t xml:space="preserve">emésztőnedv - </w:t>
      </w:r>
      <w:r>
        <w:rPr>
          <w:sz w:val="32"/>
          <w:szCs w:val="32"/>
        </w:rPr>
        <w:t>a zsákmányolt állatot lassan elfolyósítja, vagyis</w:t>
        <w:br/>
        <w:t>a lárva a gyomrán, mi több: a testén kívül emészt! Miután a gőteivadék</w:t>
        <w:br/>
        <w:t>belsejét a befecskendezett emésztőnedv péppé folyósította, a rovarlár-</w:t>
        <w:br/>
        <w:t>vának mást sem kell tennie, mint a zsákmány elfolyósított testét - akár-</w:t>
        <w:br/>
        <w:t>csak a szívószálat használónak az üdítő italt - szép lassan felszívnia. A</w:t>
        <w:br/>
        <w:t>póruljárt gőtelárvából nem is marad vissza más, mint apróra összetöp-</w:t>
        <w:br/>
        <w:t>pedt bőre, amit az utolsó csepp testnedvig jóllakott vízi haramia végül is</w:t>
        <w:br/>
        <w:t>félredob. Az áldozataival ily borzalmasan elbánó vízi bandita nem más,</w:t>
        <w:br/>
        <w:t xml:space="preserve">mint a 3 centiméter hosszú, sárgán szegélyezett, fényes fekete hátú </w:t>
      </w:r>
      <w:r>
        <w:rPr>
          <w:i/>
          <w:iCs/>
          <w:sz w:val="32"/>
          <w:szCs w:val="32"/>
        </w:rPr>
        <w:t>sze-</w:t>
        <w:br/>
        <w:t xml:space="preserve">gélyes csíkbogár (Dytiscus marginalis) </w:t>
      </w:r>
      <w:r>
        <w:rPr>
          <w:sz w:val="32"/>
          <w:szCs w:val="32"/>
        </w:rPr>
        <w:t>telhetetlen étvágyú lárvája. A ki-</w:t>
        <w:br/>
        <w:t>fejlett lárvája hosszúságának csak a felét elérő, ovális testű, szép vízibo-</w:t>
        <w:br/>
        <w:t>gár sem sokkal ártatlanabb figurája a mocsárvilágnak. Noha jól repül,</w:t>
        <w:br/>
        <w:t>többnyire nyugodt lökésekkel evezget a hínárbozótosban. Időről időre</w:t>
        <w:br/>
        <w:t>kidugja potrohát a vízből, majd ismét alálöki magát. Azután el-elkap</w:t>
        <w:br/>
        <w:t>egy ebihalat vagy vízi rovart, mikor melyik jön, míg a nála nagyobb,</w:t>
        <w:br/>
        <w:t xml:space="preserve">egészében fekete hátú, jámbor vízibogár rokona, a </w:t>
      </w:r>
      <w:r>
        <w:rPr>
          <w:i/>
          <w:iCs/>
          <w:sz w:val="32"/>
          <w:szCs w:val="32"/>
        </w:rPr>
        <w:t xml:space="preserve">csibor </w:t>
      </w:r>
      <w:r>
        <w:rPr>
          <w:sz w:val="32"/>
          <w:szCs w:val="32"/>
        </w:rPr>
        <w:t>csak az alga-</w:t>
        <w:br/>
        <w:t xml:space="preserve">mezőket legelgeti békésen, addig az elevenebb </w:t>
      </w:r>
      <w:r>
        <w:rPr>
          <w:i/>
          <w:iCs/>
          <w:sz w:val="32"/>
          <w:szCs w:val="32"/>
        </w:rPr>
        <w:t xml:space="preserve">csíkbogár a </w:t>
      </w:r>
      <w:r>
        <w:rPr>
          <w:sz w:val="32"/>
          <w:szCs w:val="32"/>
        </w:rPr>
        <w:t>kisebb hala-</w:t>
        <w:br/>
        <w:t>kat is habozás nélkül megtámadj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Ám az imént látszólag jóllakott </w:t>
      </w:r>
      <w:r>
        <w:rPr>
          <w:i/>
          <w:iCs/>
          <w:sz w:val="32"/>
          <w:szCs w:val="32"/>
        </w:rPr>
        <w:t xml:space="preserve">csíkbogárlárva </w:t>
      </w:r>
      <w:r>
        <w:rPr>
          <w:sz w:val="32"/>
          <w:szCs w:val="32"/>
        </w:rPr>
        <w:t>megint mintha ké-</w:t>
        <w:br/>
        <w:t>szülne valamire... Hogyan, hát még mindig éhes? Fajtársa, egy vele</w:t>
        <w:br/>
        <w:t>nagyjából azonos nagyságú csíkbogárlárva épp most vett fel friss leve-</w:t>
        <w:br/>
        <w:t>gőt, és lassan aláereszkedik. Lent, a fenék növénytörmeléke közt ádáz</w:t>
        <w:br/>
        <w:t>szemek figyelik, s éles rágók munkára készülődnek... Amint a levegőt</w:t>
        <w:br/>
        <w:t>vevő lárva leérkezik, a lent leselkedő villámgyorsan belevág testvére ol-</w:t>
        <w:br/>
        <w:t>dalába! Kezdetét veszi az elkeseredett élethalálharc, a heves mozdula-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tokkal kavargó tusa. Itt élet vagy halál esélye pillanatokon múlik! Ame-</w:t>
        <w:br/>
        <w:t>lyik éppen ügyesen megelőzte a végzetes döfésben küzdőtársát, azé az</w:t>
        <w:br/>
        <w:t>élet... Bámulatos, milyen pontosan választja ki a győző ösztönösen azt a</w:t>
        <w:br/>
        <w:t>helyet, ahol a mérge a leghamarabb végez az utolsó erejéig védekező</w:t>
        <w:br/>
        <w:t>társával! A bajnok éles rágói ugyanis pont a másik feje mögötti idegdúc-</w:t>
        <w:br/>
        <w:t>ba vágódtak, ahonnan aztán pillanatok alatt terjed szét a bénító hatású</w:t>
        <w:br/>
        <w:t>váladék. Ezután már csak egészen rövid tusakodás következik, majd a</w:t>
        <w:br/>
        <w:t>holttá merevedett áldozat az őt el nem eresztő gyilkosával együtt lassan</w:t>
        <w:br/>
        <w:t>a felszínre emelkedik, ahol kezdetét veszi a lakoma. A fajtárs táplálko-</w:t>
        <w:br/>
        <w:t>zás céljából való elpusztítása azonban kivételes jelenség az állatvilág-</w:t>
        <w:br/>
        <w:t>ban, pláne annak ilyen fantasztikusan szörnyű módja!</w:t>
      </w:r>
    </w:p>
    <w:p>
      <w:pPr>
        <w:pStyle w:val="Normal"/>
        <w:shd w:fill="FFFFFF" w:val="clear"/>
        <w:autoSpaceDE w:val="false"/>
        <w:spacing w:before="360" w:after="240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Gyilkos légi kalózok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Phű! Ennyi visszataszító vérengzés elég is volt mára. Milyen idilli lát-</w:t>
        <w:br/>
        <w:t>vány figyelni amott, a nádszálak bókoló bugája közt kergetődző karcsú</w:t>
        <w:br/>
      </w:r>
      <w:r>
        <w:rPr>
          <w:i/>
          <w:iCs/>
          <w:sz w:val="32"/>
          <w:szCs w:val="32"/>
        </w:rPr>
        <w:t xml:space="preserve">szitakötőket! </w:t>
      </w:r>
      <w:r>
        <w:rPr>
          <w:sz w:val="32"/>
          <w:szCs w:val="32"/>
        </w:rPr>
        <w:t>Amint a fürge hímek hajlékony potrohvégükkel hirtelen</w:t>
        <w:br/>
        <w:t>nyakon csípik a menekülő nőstényeket, és hártyás szárnyaikon megcsil-</w:t>
        <w:br/>
        <w:t>lan a napsugár, végre kellemes kép ez a mocsárlakó útonálló törpe ször-</w:t>
        <w:br/>
        <w:t>nyek ocsmány öldökléseibe belefáradt szemünknek. De mintha me-</w:t>
        <w:br/>
        <w:t>gint valami terrorcselekmény készülne..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Az imént egymással kergetődző, fémes színekben pompázó, nagy</w:t>
        <w:br/>
        <w:t>szemű és igen gyors röptű rovarok két pár gyorsan rezgő szárnyukkal</w:t>
        <w:br/>
        <w:t>most egészen lassan keringenek, piciny helikopterek gyanánt szinte egy</w:t>
        <w:br/>
        <w:t>helyben lebegnek a mocsár széle fölött. Váratlan nyugalmuk eleve gya-</w:t>
        <w:br/>
        <w:t>nús... Aztán hirtelen - mintha puskából lőtték volna ki őket - szélsebe-</w:t>
        <w:br/>
        <w:t>sen előreiramodnak, s lábaikkal egy-egy rovart kapnak el, amelyet a fe-</w:t>
        <w:br/>
        <w:t>jük alján levő hatalmas rágók tépőfogai még repülés közben meggyil-</w:t>
        <w:br/>
        <w:t>kolnak. Légi kalózkodásaikat egy ideig szemmel követve észrevehet-</w:t>
        <w:br/>
        <w:t>jük, hogy e falánk légi banditák megszokott kilátó támaszpontjaikról in-</w:t>
        <w:br/>
        <w:t>dulnak portyázásra, s egy-egy sikeres zsákmányszerzés után ismét</w:t>
        <w:br/>
        <w:t>ugyanoda térnek vissza.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Hanem mi történik a légi kalózok petéivel, amelyeket a gondatla-</w:t>
        <w:br/>
        <w:t>nabb anyák egyszerűen csak a vízbe szórnak? Milyen vízi szervezet ke-</w:t>
        <w:br/>
        <w:t>letkezik belőlük a mocsár fenekén? Vajon nem került-e a szitakötősar-</w:t>
        <w:br/>
        <w:t>jakból is néhány lárva gyűjtőhálónk zsákjába? Dehogyis nem! Nem kell</w:t>
        <w:br/>
        <w:t>sokáig keresgélnünk, hiszen a hínárcsomó fedezékéből máris ott mászik</w:t>
        <w:br/>
        <w:t xml:space="preserve">elő esetlen botorkálásával az </w:t>
      </w:r>
      <w:r>
        <w:rPr>
          <w:i/>
          <w:iCs/>
          <w:sz w:val="32"/>
          <w:szCs w:val="32"/>
        </w:rPr>
        <w:t xml:space="preserve">óriás acsa (Aeschna grandis) </w:t>
      </w:r>
      <w:r>
        <w:rPr>
          <w:sz w:val="32"/>
          <w:szCs w:val="32"/>
        </w:rPr>
        <w:t xml:space="preserve">bumfordi </w:t>
      </w:r>
      <w:r>
        <w:rPr>
          <w:i/>
          <w:iCs/>
          <w:sz w:val="32"/>
          <w:szCs w:val="32"/>
        </w:rPr>
        <w:t>lár-</w:t>
        <w:br/>
        <w:t xml:space="preserve">vája. </w:t>
      </w:r>
      <w:r>
        <w:rPr>
          <w:sz w:val="32"/>
          <w:szCs w:val="32"/>
        </w:rPr>
        <w:t xml:space="preserve">A szép, sárga sávos repülő dalia vízi ifialakja elég kiábrándító! 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Nagy fejű, szelvényezett, széles testű lárva ügyetlenkedik három pár</w:t>
        <w:br/>
        <w:t>végtagjával, villás potrohával az iszapon. A másik növényfedezékből</w:t>
        <w:br/>
        <w:t>pedig egy előbbinél hosszabb és keskenyebb törzsű, lapos lárva mászik</w:t>
        <w:br/>
        <w:t xml:space="preserve">elő, ez a szép, fekete tarka, </w:t>
      </w:r>
      <w:r>
        <w:rPr>
          <w:i/>
          <w:iCs/>
          <w:sz w:val="32"/>
          <w:szCs w:val="32"/>
        </w:rPr>
        <w:t>négyfoltos szitakötő (Libellula quadrimacula-</w:t>
        <w:br/>
        <w:t xml:space="preserve">ta) lárvája, </w:t>
      </w:r>
      <w:r>
        <w:rPr>
          <w:sz w:val="32"/>
          <w:szCs w:val="32"/>
        </w:rPr>
        <w:t>amely a kifejlődött, repülő rovar szépségéhez viszonyítva</w:t>
        <w:br/>
        <w:t xml:space="preserve">ugyancsak visszataszító vízi „pondró". Mellesleg mind a </w:t>
      </w:r>
      <w:r>
        <w:rPr>
          <w:i/>
          <w:iCs/>
          <w:sz w:val="32"/>
          <w:szCs w:val="32"/>
        </w:rPr>
        <w:t>karcsú acsák</w:t>
        <w:br/>
      </w:r>
      <w:r>
        <w:rPr>
          <w:sz w:val="32"/>
          <w:szCs w:val="32"/>
        </w:rPr>
        <w:t xml:space="preserve">(Aeschnidae), mind a </w:t>
      </w:r>
      <w:r>
        <w:rPr>
          <w:i/>
          <w:iCs/>
          <w:sz w:val="32"/>
          <w:szCs w:val="32"/>
        </w:rPr>
        <w:t xml:space="preserve">laposhasú acsák </w:t>
      </w:r>
      <w:r>
        <w:rPr>
          <w:sz w:val="32"/>
          <w:szCs w:val="32"/>
        </w:rPr>
        <w:t xml:space="preserve">(Libellulidae) a </w:t>
      </w:r>
      <w:r>
        <w:rPr>
          <w:i/>
          <w:iCs/>
          <w:sz w:val="32"/>
          <w:szCs w:val="32"/>
        </w:rPr>
        <w:t xml:space="preserve">sárkány (!) </w:t>
      </w:r>
      <w:r>
        <w:rPr>
          <w:sz w:val="32"/>
          <w:szCs w:val="32"/>
        </w:rPr>
        <w:t>al-</w:t>
        <w:br/>
        <w:t>rendbe tartoznak, amelyeknél a szárnypárok különböző nagyságúak</w:t>
        <w:br/>
        <w:t>(Anisoptera); szemben a sok más, érdekes szitakötőformát felölelő</w:t>
        <w:br/>
      </w:r>
      <w:r>
        <w:rPr>
          <w:i/>
          <w:iCs/>
          <w:sz w:val="32"/>
          <w:szCs w:val="32"/>
        </w:rPr>
        <w:t xml:space="preserve">egyenlő szárnyú szitakötök </w:t>
      </w:r>
      <w:r>
        <w:rPr>
          <w:sz w:val="32"/>
          <w:szCs w:val="32"/>
        </w:rPr>
        <w:t>(Zygoptera) alrendjével. No, de maradjunk</w:t>
        <w:br/>
        <w:t>csak a fess légi sárkányok iszapfenéken botorkáló, vízi előfutárainál,</w:t>
        <w:br/>
        <w:t>amelyekből aztán bebábozódás nélkül, közvetlen fejlődnek majd ki a</w:t>
        <w:br/>
        <w:t>gyors röptű légi vadászo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Míg az eddig megismert vízi útonállók gyakorta emelkedtek a víz szí-</w:t>
        <w:br/>
        <w:t>nére levegőért, addig a legutóbb szemünk elé került szitakötőlárvák</w:t>
        <w:br/>
        <w:t>már hosszabb idő óta egyszer sem keresték fel a víz színét. Talán egyál-</w:t>
        <w:br/>
        <w:t>talában nem kell friss levegőt felvenniük? Ez valóban szükségtelen az</w:t>
        <w:br/>
      </w:r>
      <w:r>
        <w:rPr>
          <w:i/>
          <w:iCs/>
          <w:sz w:val="32"/>
          <w:szCs w:val="32"/>
        </w:rPr>
        <w:t xml:space="preserve">Aeschna </w:t>
      </w:r>
      <w:r>
        <w:rPr>
          <w:sz w:val="32"/>
          <w:szCs w:val="32"/>
        </w:rPr>
        <w:t xml:space="preserve">és a </w:t>
      </w:r>
      <w:r>
        <w:rPr>
          <w:i/>
          <w:iCs/>
          <w:sz w:val="32"/>
          <w:szCs w:val="32"/>
        </w:rPr>
        <w:t xml:space="preserve">Libellula </w:t>
      </w:r>
      <w:r>
        <w:rPr>
          <w:sz w:val="32"/>
          <w:szCs w:val="32"/>
        </w:rPr>
        <w:t>lárvák számára, ugyanis bél- és farokkopoltyúk-</w:t>
        <w:br/>
        <w:t>kal közvetlenül a vízből lélegeznek. A lélegzővíz kicseréléséről pedig</w:t>
        <w:br/>
        <w:t>úgy gondoskodnak, hogy végbélnyílásukon át rendszeresen vizet szív-</w:t>
        <w:br/>
        <w:t>nak be és löknek ki. A szabadban sokadmagukkal hevernek a mocsárfe-</w:t>
        <w:br/>
        <w:t>néken, és mozdulatlanul beleolvadnak a mindent elborító korhadó-rot-</w:t>
        <w:br/>
        <w:t>hadó növénytörmelékbe. Ez a mozdulatlanság a fő fegyverü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Ha türelmesen nyomon követjük a törmelék közt meglapuló vagy az</w:t>
        <w:br/>
        <w:t>előbb a növényszövedék körül előmászott lárvákat, nemsokára talán</w:t>
        <w:br/>
        <w:t>meglepődő tanúi leszünk az unalmasnak és esetlennek tűnő lények</w:t>
        <w:br/>
        <w:t>idáig jól leplezett garázdaságának. Az „iszap" egyszerre csak megmoz-</w:t>
        <w:br/>
        <w:t>dul..., s hirtelen előrevágódó fogók csapnak le egy arra úszkáló békapo-</w:t>
        <w:br/>
        <w:t>rontyra! Amott meg egy iszapban élelem után turkáló kis pontyivadék-</w:t>
        <w:br/>
        <w:t>ra veti magát egy másik szitakötőlárva, a kivágódó fogók erős csipesz-</w:t>
        <w:br/>
        <w:t>ként szorítják össze a szerencsétlenül járt pontyocska vonagló test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Ahogyan szemünk mindinkább hozzáedződik a mocsári, álcázott</w:t>
        <w:br/>
        <w:t>szörnyek sunyi gaztetteihez, akarva-akaratlan egyre több tűnik föl kö-</w:t>
        <w:br/>
        <w:t>zülük. De nézzük csak ott azt a szitakötőlárvát, amely gyenge lábaival s</w:t>
        <w:br/>
        <w:t>eléggé merev testével a nádtorzsáról éppen lefelé kúszik. Ha ez a lusta</w:t>
        <w:br/>
        <w:t>haramia megmozdult, bizonyára észrevett valamit... Hát persze, egy</w:t>
        <w:br/>
        <w:t xml:space="preserve">fiatal csíkbogárlárva került eléje. Két betyár, egy csárdában. </w:t>
      </w:r>
      <w:r>
        <w:rPr>
          <w:i/>
          <w:iCs/>
          <w:sz w:val="32"/>
          <w:szCs w:val="32"/>
        </w:rPr>
        <w:t>Az Aeschna</w:t>
        <w:br/>
        <w:t xml:space="preserve">lárva </w:t>
      </w:r>
      <w:r>
        <w:rPr>
          <w:sz w:val="32"/>
          <w:szCs w:val="32"/>
        </w:rPr>
        <w:t>a gyorsabb, fogókarjai hirtelen csapódnak előre, és a nála valami-</w:t>
        <w:br/>
        <w:t xml:space="preserve">vel kisebb </w:t>
      </w:r>
      <w:r>
        <w:rPr>
          <w:i/>
          <w:iCs/>
          <w:sz w:val="32"/>
          <w:szCs w:val="32"/>
        </w:rPr>
        <w:t xml:space="preserve">csíkbogárlárva </w:t>
      </w:r>
      <w:r>
        <w:rPr>
          <w:sz w:val="32"/>
          <w:szCs w:val="32"/>
        </w:rPr>
        <w:t>máris ott vergődik a szörnyű csipeszek erős</w:t>
        <w:br/>
        <w:t>szorításában. Az erőteljesebb bestia legyőzte a gyengébbet. Gyilkosunk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már éppen odébb osonna a zsákmányával, de ekkor váratlan útonálló</w:t>
        <w:br/>
        <w:t>kerül eléje, egy hasonló nagyságú fajtestvére. Ritka alkalom! Két legyet</w:t>
        <w:br/>
        <w:t>egy csapásra - helyesebben szólva: ez esetben egy ledöfött csíkbogárlár-</w:t>
        <w:br/>
        <w:t>vát, meg egy lakomára készülődő szitakötőlárvát egyszerre, egy uzson-</w:t>
        <w:br/>
        <w:t>nára, ha lehet... Meg kell próbálni, de nincs sok idő az esélyek latolgatá-</w:t>
        <w:br/>
        <w:t>sára (ami egy rovarlárvától különben se várható el.) A vízi rovarhara-</w:t>
        <w:br/>
        <w:t>miák körében amúgy sincs irgalom, pillanatok alatt kezdetét veszi hát</w:t>
        <w:br/>
        <w:t>az elkeseredett, gyilkos tusa. Erős fogókarok és éles rágók hadakoznak</w:t>
        <w:br/>
        <w:t>egymással, s az előbb még győztes szitakötőlárvát már ott lakmározza a</w:t>
        <w:br/>
        <w:t xml:space="preserve">nála is erősebbnek bizonyult testvére. Elképesztő gyilkosságsorozat! </w:t>
        <w:br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b/>
          <w:bCs/>
          <w:sz w:val="36"/>
          <w:szCs w:val="36"/>
        </w:rPr>
        <w:t>A kanalastoktól a folyóvízi „villámló sátánig"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Hagyjuk el az édesvízi kis rovarszörnyeket, kutassunk fel inkább a</w:t>
        <w:br/>
        <w:t>szörny „behemót" jellemzőjének megfelelő, termetes édesvízi lénye-</w:t>
        <w:br/>
        <w:t>ket. Nyilván a tavak és a folyók halóriásai közt kellene ilyeneket keres-</w:t>
        <w:br/>
        <w:t>nünk. Csakhogy a szerencsés körülmények közt akár 5 méter hosszúra</w:t>
        <w:br/>
        <w:t xml:space="preserve">s 300 kilósra is megnövő, nagy bajszú, lapos fejű </w:t>
      </w:r>
      <w:r>
        <w:rPr>
          <w:i/>
          <w:iCs/>
          <w:sz w:val="32"/>
          <w:szCs w:val="32"/>
        </w:rPr>
        <w:t>lesőharcsa (Silurusgla-</w:t>
        <w:br/>
        <w:t xml:space="preserve">nis) </w:t>
      </w:r>
      <w:r>
        <w:rPr>
          <w:sz w:val="32"/>
          <w:szCs w:val="32"/>
        </w:rPr>
        <w:t>vagy a Volgában olykor 9 méteresre s 1300 kilogramm testtömegűre</w:t>
        <w:br/>
        <w:t xml:space="preserve">is fejlődő </w:t>
      </w:r>
      <w:r>
        <w:rPr>
          <w:i/>
          <w:iCs/>
          <w:sz w:val="32"/>
          <w:szCs w:val="32"/>
        </w:rPr>
        <w:t xml:space="preserve">óriás viza (Huso huso) </w:t>
      </w:r>
      <w:r>
        <w:rPr>
          <w:sz w:val="32"/>
          <w:szCs w:val="32"/>
        </w:rPr>
        <w:t>tekintélyes méretük s bizonyos szörny-</w:t>
        <w:br/>
        <w:t>abrázatuk ellenére sem rosszhírű lények, sőt kívánatos halászzsákmá-</w:t>
        <w:br/>
        <w:t>nyok. Ha manapság az ilyen matuzsálemi korú, gigantikus példányaik</w:t>
        <w:br/>
        <w:t>egyre ritkábban is kerülnek elő, de mint ízletes húsú piaci halakat ma</w:t>
        <w:br/>
        <w:t>már nagyüzemileg tenyésztik, ami aztán végképp szertefoszlatja egy</w:t>
        <w:br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167120" cy="221996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120" w:after="0"/>
        <w:jc w:val="center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A) </w:t>
      </w:r>
      <w:r>
        <w:rPr>
          <w:sz w:val="26"/>
          <w:szCs w:val="26"/>
        </w:rPr>
        <w:t xml:space="preserve">az „élő planktonhálóként" jellemzett észak-amerikai kanalastok </w:t>
      </w:r>
      <w:r>
        <w:rPr>
          <w:i/>
          <w:iCs/>
          <w:sz w:val="26"/>
          <w:szCs w:val="26"/>
        </w:rPr>
        <w:t>(Polyodon spathula),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iCs/>
          <w:sz w:val="26"/>
          <w:szCs w:val="26"/>
        </w:rPr>
        <w:t xml:space="preserve">B) </w:t>
      </w:r>
      <w:r>
        <w:rPr>
          <w:sz w:val="26"/>
          <w:szCs w:val="26"/>
        </w:rPr>
        <w:t xml:space="preserve">kardorrú tok </w:t>
      </w:r>
      <w:r>
        <w:rPr>
          <w:i/>
          <w:iCs/>
          <w:sz w:val="26"/>
          <w:szCs w:val="26"/>
        </w:rPr>
        <w:t xml:space="preserve">(Psephurus gladius), C) </w:t>
      </w:r>
      <w:r>
        <w:rPr>
          <w:sz w:val="26"/>
          <w:szCs w:val="26"/>
        </w:rPr>
        <w:t>a kardorrú tok tágra nyitott torka szivattyúként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6"/>
          <w:szCs w:val="26"/>
        </w:rPr>
        <w:t>szívja be a planktonszervezetek tömegét</w:t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felső karéjáról eredő ostorszerű nyúlvány még csak fokozni szándék-</w:t>
        <w:br/>
        <w:t>szik, viszonylag kicsiny méretük, de kivált apróállatevő, békés termé-</w:t>
        <w:br/>
        <w:t>szetük miatt nem érdemlik ki a szörny megjelölés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A Guayanában és az Amazonas vízterületen honos, 2 méter hosszú-</w:t>
        <w:br/>
        <w:t xml:space="preserve">ra megnövő </w:t>
      </w:r>
      <w:r>
        <w:rPr>
          <w:i/>
          <w:iCs/>
          <w:sz w:val="32"/>
          <w:szCs w:val="32"/>
        </w:rPr>
        <w:t xml:space="preserve">elektromos angolna (Electrophorus electricus) </w:t>
      </w:r>
      <w:r>
        <w:rPr>
          <w:sz w:val="32"/>
          <w:szCs w:val="32"/>
        </w:rPr>
        <w:t>- ha nem is</w:t>
        <w:br/>
        <w:t>csupasz bőrű kígyóalakjával, de - védekezésből vagy zsákmányszerzés</w:t>
        <w:br/>
        <w:t>céljából alattomban kisütött halálos áramütéseivel azonban már csak-</w:t>
        <w:br/>
        <w:t>ugyan maga a félelmetes édesvízi sátán, a villámokat osztó vízi szörnye-</w:t>
        <w:br/>
        <w:t>teg! Áramkisüléseinek feszültsége általában a 350, de kivételesen a 650,</w:t>
        <w:br/>
        <w:t>sőt a 800 voltot is meghaladja! E láthatatlan vízi villámokat az angolna</w:t>
        <w:br/>
        <w:t xml:space="preserve">gerince alatt, kétoldalt húzódó, kötőszöveti hüvelybe ágyazott </w:t>
      </w:r>
      <w:r>
        <w:rPr>
          <w:i/>
          <w:iCs/>
          <w:sz w:val="32"/>
          <w:szCs w:val="32"/>
        </w:rPr>
        <w:t>elektro-</w:t>
        <w:br/>
        <w:t xml:space="preserve">mos szervek </w:t>
      </w:r>
      <w:r>
        <w:rPr>
          <w:sz w:val="32"/>
          <w:szCs w:val="32"/>
        </w:rPr>
        <w:t>a központi idegrendszer ingerlésére sütik el. Az áramüté-</w:t>
        <w:br/>
        <w:t>sek nagysága a tekercsszerűen egymáshoz fűződő, egyenként 0,14 volt</w:t>
        <w:br/>
        <w:t>feszültségű áramot termelő, parányi izomlemezecskék számától függ:</w:t>
        <w:br/>
        <w:t>az állat 20-25 tekercsszerű izomoszlopa egyenként 6000-6000 ilyen</w:t>
        <w:br/>
        <w:t>mikrovillanyelemet tartalmaz. Amikor az elektromos angolna táma-</w:t>
        <w:br/>
        <w:t>dáskor villanytelepét működtetni akarja, idegi ingerlésre hosszú elekt-</w:t>
        <w:br/>
        <w:t>romos oszlopain végighullámzó izomrángásra a tekercsszerűen egy-</w:t>
        <w:br/>
        <w:t>máshoz kapcsolt lemezek összetevődő elektromossága egy szempillan-</w:t>
        <w:br/>
        <w:t>tás alatt feltranszformálódik, s így hirtelen erős akciós áram keletkezik.</w:t>
        <w:br/>
        <w:t>Félelmetes erejű villanyütéseivel ez a kígyószerű elektromos halszörny</w:t>
        <w:br/>
        <w:t>a békákat és a halzsákmányát már egyetlen „villámcsapására" megöli. A</w:t>
        <w:br/>
        <w:t>nagyobb állatokat és az embert villanyütései hirtelen elkábítják, s a</w:t>
        <w:br/>
        <w:t>megtámadott az ijedtségtől vagy az elektromos sokktól fúl a vízbe. Nem</w:t>
        <w:br/>
        <w:t>csoda hát, ha az elektromos angolna lakta folyószakaszok mentén élő</w:t>
        <w:br/>
        <w:t>indiánok semmi pénzért nem vállalkoznak a folyón átgázolni, rettegve</w:t>
        <w:br/>
        <w:t xml:space="preserve">kerülik a </w:t>
      </w:r>
      <w:r>
        <w:rPr>
          <w:i/>
          <w:iCs/>
          <w:sz w:val="32"/>
          <w:szCs w:val="32"/>
        </w:rPr>
        <w:t xml:space="preserve">villámló sátánnal </w:t>
      </w:r>
      <w:r>
        <w:rPr>
          <w:sz w:val="32"/>
          <w:szCs w:val="32"/>
        </w:rPr>
        <w:t>való találkozást.</w:t>
      </w:r>
    </w:p>
    <w:p>
      <w:pPr>
        <w:pStyle w:val="Normal"/>
        <w:shd w:fill="FFFFFF" w:val="clear"/>
        <w:autoSpaceDE w:val="false"/>
        <w:spacing w:before="360" w:after="240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Élősdi halszörnyecskék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A vizek gerinctelen lakóinak számos faja - főleg az egysejtűek, férgek és</w:t>
        <w:br/>
        <w:t>rákok köréből - parazita életmódra specializálódott. A vízi gerincesek</w:t>
        <w:br/>
        <w:t>közül is azonban néhány ragadozó halfaj az élősködés meghökkentő</w:t>
        <w:br/>
        <w:t>életmódját folytatja, legalábbis életének egy bizonyos életszakaszában.</w:t>
        <w:br/>
        <w:t xml:space="preserve">    A piócaszerű, kerek szívószájjal és kapaszkodó szarufogacskák fog-</w:t>
        <w:br/>
        <w:t xml:space="preserve">sorkoszorújával felruházott </w:t>
      </w:r>
      <w:r>
        <w:rPr>
          <w:i/>
          <w:iCs/>
          <w:sz w:val="32"/>
          <w:szCs w:val="32"/>
        </w:rPr>
        <w:t xml:space="preserve">körszájúak </w:t>
      </w:r>
      <w:r>
        <w:rPr>
          <w:sz w:val="32"/>
          <w:szCs w:val="32"/>
        </w:rPr>
        <w:t>(Cyclostomi) kizárólag tenger-</w:t>
        <w:br/>
        <w:t xml:space="preserve">ben élő családja, a </w:t>
      </w:r>
      <w:r>
        <w:rPr>
          <w:i/>
          <w:iCs/>
          <w:sz w:val="32"/>
          <w:szCs w:val="32"/>
        </w:rPr>
        <w:t xml:space="preserve">nyálkás angolnák vagy nadályhalak </w:t>
      </w:r>
      <w:r>
        <w:rPr>
          <w:sz w:val="32"/>
          <w:szCs w:val="32"/>
        </w:rPr>
        <w:t>(Myxinidae) sze-</w:t>
        <w:br/>
        <w:t>mei visszafejlődtek, viszont szaglóérzékük annál fejlettebb, úgyhogy</w:t>
        <w:br/>
        <w:t>annak segítségével a gyengén áramló vízben is könnyen fel tudják ku-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tatni zsákmányukat. Élősködésre utal szájuknak szívószájjá alakulása,</w:t>
        <w:br/>
        <w:t>valamint nyelvüknek ráspolyos kiképzése, amelynek révén a nyálkás</w:t>
        <w:br/>
        <w:t>angolnák a megtámadott halzsákmányuk testébe tudnak fúródni.</w:t>
        <w:br/>
        <w:t>Gyakran többedmagukkal támadnak meg egy halat. Így például Nyi-</w:t>
        <w:br/>
        <w:t>kolszkij professzor, a kiváló szovjet haltudós egy alkalommal 123 nyál-</w:t>
        <w:br/>
        <w:t>kás angolnát számolt meg egyetlen lepényhalon. Amint a testfalon át-</w:t>
        <w:br/>
        <w:t>fúrták magukat, előbb a belső részeket ették meg, s csak aztán az izom-</w:t>
        <w:br/>
        <w:t xml:space="preserve">zatot. A részben édesvízben, részben pedig csakis tengerben élő </w:t>
      </w:r>
      <w:r>
        <w:rPr>
          <w:i/>
          <w:iCs/>
          <w:sz w:val="32"/>
          <w:szCs w:val="32"/>
        </w:rPr>
        <w:t>ingó-</w:t>
        <w:br/>
        <w:t xml:space="preserve">Iák </w:t>
      </w:r>
      <w:r>
        <w:rPr>
          <w:sz w:val="32"/>
          <w:szCs w:val="32"/>
        </w:rPr>
        <w:t>(Petromyzontidae) közt is találunk vérszívó formákat, amelyeknek</w:t>
        <w:br/>
        <w:t>szívásra alkalmas száj szerkezete az alkalomszerű élősködésről tanús-</w:t>
        <w:br/>
        <w:t>kodik. Az ingólák szája tölcsérszerű és szarufogacskákkal van ellátva,</w:t>
        <w:br/>
        <w:t xml:space="preserve">nyelvük pedig szivattyú módjára működik. Az </w:t>
      </w:r>
      <w:r>
        <w:rPr>
          <w:i/>
          <w:iCs/>
          <w:sz w:val="32"/>
          <w:szCs w:val="32"/>
        </w:rPr>
        <w:t>európai folyami ingólák</w:t>
        <w:br/>
        <w:t xml:space="preserve">(Petromyzonfluviatilis) </w:t>
      </w:r>
      <w:r>
        <w:rPr>
          <w:sz w:val="32"/>
          <w:szCs w:val="32"/>
        </w:rPr>
        <w:t>szájtölcsérében olyan mirigyeket találtak, ame-</w:t>
        <w:br/>
        <w:t>lyeknek váladéka gátolja a véralvadást. Az ingólák élősködő életmódja</w:t>
        <w:br/>
        <w:t>csak kifejlett korban és alkalomszerűen nyilvánul meg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A gerinchúros, szilárd váz nélküli körszájúakon kívül a valódi cson-</w:t>
        <w:br/>
        <w:t>tos halak körében ugyancsak találhatunk igazi vérszívó fajokat, ame-</w:t>
        <w:br/>
        <w:t>lyek nagyobb testméretű halak kopoltyúján vagy testüregében élősköd-</w:t>
        <w:br/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6160770" cy="313309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77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i/>
          <w:sz w:val="26"/>
          <w:szCs w:val="26"/>
        </w:rPr>
        <w:t>A)</w:t>
      </w:r>
      <w:r>
        <w:rPr>
          <w:sz w:val="26"/>
          <w:szCs w:val="26"/>
        </w:rPr>
        <w:t xml:space="preserve"> élősdi harcsa </w:t>
      </w:r>
      <w:r>
        <w:rPr>
          <w:i/>
          <w:iCs/>
          <w:sz w:val="26"/>
          <w:szCs w:val="26"/>
        </w:rPr>
        <w:t xml:space="preserve">(Stegophilus insidiosus). </w:t>
      </w:r>
      <w:r>
        <w:rPr>
          <w:sz w:val="26"/>
          <w:szCs w:val="26"/>
        </w:rPr>
        <w:t>Ez az 5 cm hosszú halacska egy nagy harcsafaj</w:t>
        <w:br/>
        <w:t xml:space="preserve">kopoltyúüregében él, s ott vért szív, </w:t>
      </w:r>
      <w:r>
        <w:rPr>
          <w:i/>
          <w:iCs/>
          <w:sz w:val="26"/>
          <w:szCs w:val="26"/>
        </w:rPr>
        <w:t xml:space="preserve">B) </w:t>
      </w:r>
      <w:r>
        <w:rPr>
          <w:sz w:val="26"/>
          <w:szCs w:val="26"/>
        </w:rPr>
        <w:t xml:space="preserve">az élősdi harcsa fejének alsó és </w:t>
      </w:r>
      <w:r>
        <w:rPr>
          <w:i/>
          <w:iCs/>
          <w:sz w:val="26"/>
          <w:szCs w:val="26"/>
        </w:rPr>
        <w:t xml:space="preserve">C) </w:t>
      </w:r>
      <w:r>
        <w:rPr>
          <w:sz w:val="26"/>
          <w:szCs w:val="26"/>
        </w:rPr>
        <w:t xml:space="preserve">felső oldala, </w:t>
      </w:r>
      <w:r>
        <w:rPr>
          <w:i/>
          <w:iCs/>
          <w:sz w:val="26"/>
          <w:szCs w:val="26"/>
        </w:rPr>
        <w:t>D)</w:t>
        <w:br/>
      </w:r>
      <w:r>
        <w:rPr>
          <w:sz w:val="26"/>
          <w:szCs w:val="26"/>
        </w:rPr>
        <w:t xml:space="preserve">az ostorangolna </w:t>
      </w:r>
      <w:r>
        <w:rPr>
          <w:i/>
          <w:iCs/>
          <w:sz w:val="26"/>
          <w:szCs w:val="26"/>
        </w:rPr>
        <w:t xml:space="preserve">(Pisoodonophis cruentifer) </w:t>
      </w:r>
      <w:r>
        <w:rPr>
          <w:sz w:val="26"/>
          <w:szCs w:val="26"/>
        </w:rPr>
        <w:t>nagyobb halak, főleg a félszegúszók hasüre-</w:t>
        <w:br/>
        <w:t xml:space="preserve">gébe hatol be, </w:t>
      </w:r>
      <w:r>
        <w:rPr>
          <w:i/>
          <w:iCs/>
          <w:sz w:val="26"/>
          <w:szCs w:val="26"/>
        </w:rPr>
        <w:t xml:space="preserve">E) </w:t>
      </w:r>
      <w:r>
        <w:rPr>
          <w:sz w:val="26"/>
          <w:szCs w:val="26"/>
        </w:rPr>
        <w:t xml:space="preserve">magyar ingola </w:t>
      </w:r>
      <w:r>
        <w:rPr>
          <w:i/>
          <w:iCs/>
          <w:sz w:val="26"/>
          <w:szCs w:val="26"/>
        </w:rPr>
        <w:t xml:space="preserve">(Eudontomyzon danfordi), F) </w:t>
      </w:r>
      <w:r>
        <w:rPr>
          <w:sz w:val="26"/>
          <w:szCs w:val="26"/>
        </w:rPr>
        <w:t xml:space="preserve">a tengeri ingólák </w:t>
      </w:r>
      <w:r>
        <w:rPr>
          <w:i/>
          <w:iCs/>
          <w:sz w:val="26"/>
          <w:szCs w:val="26"/>
        </w:rPr>
        <w:t>(Petromy-</w:t>
        <w:br/>
        <w:t xml:space="preserve">zon marínus) </w:t>
      </w:r>
      <w:r>
        <w:rPr>
          <w:sz w:val="26"/>
          <w:szCs w:val="26"/>
        </w:rPr>
        <w:t xml:space="preserve">szivárványos pisztráng vérét szívják, </w:t>
      </w:r>
      <w:r>
        <w:rPr>
          <w:i/>
          <w:iCs/>
          <w:sz w:val="26"/>
          <w:szCs w:val="26"/>
        </w:rPr>
        <w:t xml:space="preserve">G) </w:t>
      </w:r>
      <w:r>
        <w:rPr>
          <w:sz w:val="26"/>
          <w:szCs w:val="26"/>
        </w:rPr>
        <w:t xml:space="preserve">a körszájúak </w:t>
      </w:r>
      <w:r>
        <w:rPr>
          <w:i/>
          <w:iCs/>
          <w:sz w:val="26"/>
          <w:szCs w:val="26"/>
        </w:rPr>
        <w:t xml:space="preserve">(Cyclostomata) </w:t>
      </w:r>
      <w:r>
        <w:rPr>
          <w:sz w:val="26"/>
          <w:szCs w:val="26"/>
        </w:rPr>
        <w:t>fog-</w:t>
        <w:br/>
        <w:t>koszorúval ellátott, sajátos szívószája</w:t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nek. Ezek az élősködő halfajok a fényt kerülve sziklaüregekben rejtőz-</w:t>
        <w:br/>
        <w:t>ködnek, vagy magukat a homokba elásó formák közül kerülnek ki. A</w:t>
        <w:br/>
        <w:t xml:space="preserve">vérszívó fajok kizárólag a </w:t>
      </w:r>
      <w:r>
        <w:rPr>
          <w:i/>
          <w:iCs/>
          <w:sz w:val="32"/>
          <w:szCs w:val="32"/>
        </w:rPr>
        <w:t xml:space="preserve">csíkharcsákhoz </w:t>
      </w:r>
      <w:r>
        <w:rPr>
          <w:sz w:val="32"/>
          <w:szCs w:val="32"/>
        </w:rPr>
        <w:t>(Pygiidae), a dél-amerikai har-</w:t>
        <w:br/>
        <w:t>csafélék e csík alakot öltött családjához tartoznak. Jellegzetes képvise-</w:t>
        <w:br/>
        <w:t xml:space="preserve">lőjük az </w:t>
      </w:r>
      <w:r>
        <w:rPr>
          <w:i/>
          <w:iCs/>
          <w:sz w:val="32"/>
          <w:szCs w:val="32"/>
        </w:rPr>
        <w:t xml:space="preserve">élősdi harcsa (Stegophilus insidiosus), </w:t>
      </w:r>
      <w:r>
        <w:rPr>
          <w:sz w:val="32"/>
          <w:szCs w:val="32"/>
        </w:rPr>
        <w:t>amely Brazíliában és Ar-</w:t>
        <w:br/>
        <w:t>gentínában honos. Ez az 5 cm hosszúra megnövő, nyúlánk testű ször-</w:t>
        <w:br/>
        <w:t xml:space="preserve">nyecske egy nagy testű harcsafaj </w:t>
      </w:r>
      <w:r>
        <w:rPr>
          <w:i/>
          <w:iCs/>
          <w:sz w:val="32"/>
          <w:szCs w:val="32"/>
        </w:rPr>
        <w:t xml:space="preserve">(Pseudoplatystoma) </w:t>
      </w:r>
      <w:r>
        <w:rPr>
          <w:sz w:val="32"/>
          <w:szCs w:val="32"/>
        </w:rPr>
        <w:t>kopoltyúüregében</w:t>
        <w:br/>
        <w:t xml:space="preserve">él, s ott vért szív. Egy másik rokon faj, a </w:t>
      </w:r>
      <w:r>
        <w:rPr>
          <w:i/>
          <w:iCs/>
          <w:sz w:val="32"/>
          <w:szCs w:val="32"/>
        </w:rPr>
        <w:t>kopoltyúszívó harcsa (Branchioi-</w:t>
        <w:br/>
        <w:t xml:space="preserve">ca bertonii), </w:t>
      </w:r>
      <w:r>
        <w:rPr>
          <w:sz w:val="32"/>
          <w:szCs w:val="32"/>
        </w:rPr>
        <w:t>mint a neve is jelzi, szintén nagyobb halak kopoltyúüregét</w:t>
        <w:br/>
        <w:t>lakja. A csíkharcsák további élősdi képviselője az Amazonas folyóbeli</w:t>
        <w:br/>
      </w:r>
      <w:r>
        <w:rPr>
          <w:i/>
          <w:iCs/>
          <w:sz w:val="32"/>
          <w:szCs w:val="32"/>
        </w:rPr>
        <w:t xml:space="preserve">kandiru (Vandellia cirrhosa), </w:t>
      </w:r>
      <w:r>
        <w:rPr>
          <w:sz w:val="32"/>
          <w:szCs w:val="32"/>
        </w:rPr>
        <w:t>amelynek testhossza legfeljebb 9 cm. En-</w:t>
        <w:br/>
        <w:t>nek az a kellemetlen tulajdonsága, hogy fürdőző emberek és háziálla-</w:t>
        <w:br/>
        <w:t>tok húgycsövébe hatol be. Miután kopoltyúfedőin felmereszthető tövi-</w:t>
        <w:br/>
        <w:t>sei vannak, nem lehet többé kihúzni a testjáratokból, ezért az indiánok</w:t>
        <w:br/>
        <w:t>rettegve félnek tőle, s fürdés előtt kókuszdió- és pálmarostokból szőtt</w:t>
        <w:br/>
        <w:t>védőkötéssel látják el veszélyeztetett testrészüke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Míg a harcsák köréből kimondott vérszívó formákat ismertünk meg,</w:t>
        <w:br/>
        <w:t xml:space="preserve">addig az </w:t>
      </w:r>
      <w:r>
        <w:rPr>
          <w:i/>
          <w:iCs/>
          <w:sz w:val="32"/>
          <w:szCs w:val="32"/>
        </w:rPr>
        <w:t xml:space="preserve">angolna alakúak </w:t>
      </w:r>
      <w:r>
        <w:rPr>
          <w:sz w:val="32"/>
          <w:szCs w:val="32"/>
        </w:rPr>
        <w:t>(Anguilliformes) rendjében más halak test-</w:t>
        <w:br/>
        <w:t xml:space="preserve">üregében élősködő fajokat találhatunk, amelyek részint a </w:t>
      </w:r>
      <w:r>
        <w:rPr>
          <w:i/>
          <w:iCs/>
          <w:sz w:val="32"/>
          <w:szCs w:val="32"/>
        </w:rPr>
        <w:t>siklóangol-</w:t>
        <w:br/>
        <w:t xml:space="preserve">nák </w:t>
      </w:r>
      <w:r>
        <w:rPr>
          <w:sz w:val="32"/>
          <w:szCs w:val="32"/>
        </w:rPr>
        <w:t xml:space="preserve">(Ophichthydae), másrészt a </w:t>
      </w:r>
      <w:r>
        <w:rPr>
          <w:i/>
          <w:iCs/>
          <w:sz w:val="32"/>
          <w:szCs w:val="32"/>
        </w:rPr>
        <w:t xml:space="preserve">parazita-angolnák </w:t>
      </w:r>
      <w:r>
        <w:rPr>
          <w:sz w:val="32"/>
          <w:szCs w:val="32"/>
        </w:rPr>
        <w:t>(Simenchelyidae)</w:t>
        <w:br/>
        <w:t xml:space="preserve">családjaiba tartoznak. A siklóangolnákhoz tartozó </w:t>
      </w:r>
      <w:r>
        <w:rPr>
          <w:i/>
          <w:iCs/>
          <w:sz w:val="32"/>
          <w:szCs w:val="32"/>
        </w:rPr>
        <w:t>ostorangolna (Pisoo-</w:t>
        <w:br/>
        <w:t xml:space="preserve">donophis cruentifer) </w:t>
      </w:r>
      <w:r>
        <w:rPr>
          <w:sz w:val="32"/>
          <w:szCs w:val="32"/>
        </w:rPr>
        <w:t>40 cm hosszúságot elérő, igen alacsony és keskeny</w:t>
        <w:br/>
        <w:t>testű, egészen pántlikaszerű, barnássárga hal. Nagyobb halak, főleg fél-</w:t>
        <w:br/>
        <w:t>szegúszók hasüregébe hatol be, miután magát a hasfalon keresztül rág-</w:t>
        <w:br/>
        <w:t>ta. Az észak-atlanti halászatok alkalmával nemritkán fognak ki általa</w:t>
        <w:br/>
        <w:t xml:space="preserve">megtámadott lepényhalakat. A </w:t>
      </w:r>
      <w:r>
        <w:rPr>
          <w:i/>
          <w:iCs/>
          <w:sz w:val="32"/>
          <w:szCs w:val="32"/>
        </w:rPr>
        <w:t xml:space="preserve">Myrichthys acuminatus </w:t>
      </w:r>
      <w:r>
        <w:rPr>
          <w:sz w:val="32"/>
          <w:szCs w:val="32"/>
        </w:rPr>
        <w:t xml:space="preserve">és az </w:t>
      </w:r>
      <w:r>
        <w:rPr>
          <w:i/>
          <w:iCs/>
          <w:sz w:val="32"/>
          <w:szCs w:val="32"/>
        </w:rPr>
        <w:t>Ophichthys</w:t>
        <w:br/>
        <w:t xml:space="preserve">apicalis </w:t>
      </w:r>
      <w:r>
        <w:rPr>
          <w:sz w:val="32"/>
          <w:szCs w:val="32"/>
        </w:rPr>
        <w:t xml:space="preserve">nevű rokon fajok a tengeri </w:t>
      </w:r>
      <w:r>
        <w:rPr>
          <w:i/>
          <w:iCs/>
          <w:sz w:val="32"/>
          <w:szCs w:val="32"/>
        </w:rPr>
        <w:t xml:space="preserve">rovátkás sügérek </w:t>
      </w:r>
      <w:r>
        <w:rPr>
          <w:sz w:val="32"/>
          <w:szCs w:val="32"/>
        </w:rPr>
        <w:t>(Serranidae) has-</w:t>
        <w:br/>
        <w:t>üregébe furakszanak. A parazita-angolnák családjának 45 centiméter-</w:t>
        <w:br/>
        <w:t xml:space="preserve">nél nem nagyobb faját, az </w:t>
      </w:r>
      <w:r>
        <w:rPr>
          <w:i/>
          <w:iCs/>
          <w:sz w:val="32"/>
          <w:szCs w:val="32"/>
        </w:rPr>
        <w:t xml:space="preserve">élősdi angolnát (Simenchelys parasiticus) </w:t>
      </w:r>
      <w:r>
        <w:rPr>
          <w:sz w:val="32"/>
          <w:szCs w:val="32"/>
        </w:rPr>
        <w:t>az</w:t>
        <w:br/>
        <w:t>Atlanti óceán 300-400 méteres mélységeiből kerítették elő. Nyikolszkij</w:t>
        <w:br/>
        <w:t>szerint ez az angolnafaj is a halak zsigeri szerveit evő állat, mely erős fo-</w:t>
        <w:br/>
        <w:t>gazatával rágja be magát a hasüregbe.</w:t>
      </w:r>
    </w:p>
    <w:p>
      <w:pPr>
        <w:pStyle w:val="Normal"/>
        <w:shd w:fill="FFFFFF" w:val="clear"/>
        <w:autoSpaceDE w:val="false"/>
        <w:spacing w:before="360" w:after="240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Vérszomjas édesvízi hiénák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A tébolyult vérengzéseikről leghírhedtebb édesvízi halak azonban ko-</w:t>
        <w:br/>
        <w:t>rántsem valami félelmetes nagyságú halszörnyek, hanem bizonyos dél-</w:t>
        <w:br/>
        <w:t>amerikai folyók aránylag törpe termetű lakói: a rendkívüli veszélyessé-</w:t>
        <w:br/>
        <w:t xml:space="preserve">gükről messze földön híres  </w:t>
      </w:r>
      <w:r>
        <w:rPr>
          <w:i/>
          <w:iCs/>
          <w:sz w:val="32"/>
          <w:szCs w:val="32"/>
        </w:rPr>
        <w:t xml:space="preserve">piráják, </w:t>
      </w:r>
      <w:r>
        <w:rPr>
          <w:sz w:val="32"/>
          <w:szCs w:val="32"/>
        </w:rPr>
        <w:t xml:space="preserve">amelyeket még </w:t>
      </w:r>
      <w:r>
        <w:rPr>
          <w:i/>
          <w:iCs/>
          <w:sz w:val="32"/>
          <w:szCs w:val="32"/>
        </w:rPr>
        <w:t xml:space="preserve">karibi halaknak, </w:t>
      </w:r>
      <w:r>
        <w:rPr>
          <w:sz w:val="32"/>
          <w:szCs w:val="32"/>
        </w:rPr>
        <w:t>a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160770" cy="366522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770" cy="366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sz w:val="26"/>
          <w:szCs w:val="26"/>
        </w:rPr>
        <w:t xml:space="preserve">A) </w:t>
      </w:r>
      <w:r>
        <w:rPr>
          <w:sz w:val="26"/>
          <w:szCs w:val="26"/>
        </w:rPr>
        <w:t xml:space="preserve">feketeszegélyű fűrészeslazac vagy kalózhal </w:t>
      </w:r>
      <w:r>
        <w:rPr>
          <w:i/>
          <w:iCs/>
          <w:sz w:val="26"/>
          <w:szCs w:val="26"/>
        </w:rPr>
        <w:t xml:space="preserve">(Serrasalmus spilopleurus), </w:t>
      </w:r>
      <w:r>
        <w:rPr>
          <w:sz w:val="26"/>
          <w:szCs w:val="26"/>
        </w:rPr>
        <w:t>a fekete pi-</w:t>
        <w:br/>
        <w:t xml:space="preserve">rája, </w:t>
      </w:r>
      <w:r>
        <w:rPr>
          <w:i/>
          <w:iCs/>
          <w:sz w:val="26"/>
          <w:szCs w:val="26"/>
        </w:rPr>
        <w:t xml:space="preserve">B) </w:t>
      </w:r>
      <w:r>
        <w:rPr>
          <w:sz w:val="26"/>
          <w:szCs w:val="26"/>
        </w:rPr>
        <w:t xml:space="preserve">vörös pirája vagy Natterer fűrészeslazaca </w:t>
      </w:r>
      <w:r>
        <w:rPr>
          <w:i/>
          <w:iCs/>
          <w:sz w:val="26"/>
          <w:szCs w:val="26"/>
        </w:rPr>
        <w:t xml:space="preserve">(Serrasalmus nattereri), C) </w:t>
      </w:r>
      <w:r>
        <w:rPr>
          <w:sz w:val="26"/>
          <w:szCs w:val="26"/>
        </w:rPr>
        <w:t>a piráják tö-</w:t>
        <w:br/>
        <w:t xml:space="preserve">kéletesen egymásba illeszkedő alsó és felső fogsora, </w:t>
      </w:r>
      <w:r>
        <w:rPr>
          <w:i/>
          <w:iCs/>
          <w:sz w:val="26"/>
          <w:szCs w:val="26"/>
        </w:rPr>
        <w:t xml:space="preserve">D) </w:t>
      </w:r>
      <w:r>
        <w:rPr>
          <w:sz w:val="26"/>
          <w:szCs w:val="26"/>
        </w:rPr>
        <w:t>fürdőző ember karjába maró</w:t>
      </w:r>
      <w:r>
        <w:rPr>
          <w:sz w:val="32"/>
          <w:szCs w:val="32"/>
        </w:rPr>
        <w:br/>
      </w:r>
      <w:r>
        <w:rPr>
          <w:sz w:val="26"/>
          <w:szCs w:val="26"/>
        </w:rPr>
        <w:t>pirájacsapat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 xml:space="preserve">brazíliai őslakosság nyelvén </w:t>
      </w:r>
      <w:r>
        <w:rPr>
          <w:i/>
          <w:iCs/>
          <w:sz w:val="32"/>
          <w:szCs w:val="32"/>
        </w:rPr>
        <w:t xml:space="preserve">piranha pretóknak </w:t>
      </w:r>
      <w:r>
        <w:rPr>
          <w:sz w:val="32"/>
          <w:szCs w:val="32"/>
        </w:rPr>
        <w:t>vagy eredeti kiej-</w:t>
        <w:br/>
        <w:t xml:space="preserve">tés szerint </w:t>
      </w:r>
      <w:r>
        <w:rPr>
          <w:i/>
          <w:iCs/>
          <w:sz w:val="32"/>
          <w:szCs w:val="32"/>
        </w:rPr>
        <w:t xml:space="preserve">pirányáknak </w:t>
      </w:r>
      <w:r>
        <w:rPr>
          <w:sz w:val="32"/>
          <w:szCs w:val="32"/>
        </w:rPr>
        <w:t>is mondanak. A díszhalakként oly kedvelt, bé-</w:t>
        <w:br/>
        <w:t>kés természetű pontylazacok (Characidae) családjának fűrészes ponty-</w:t>
        <w:br/>
        <w:t>lazacok (Serrasalmoninae) alcsaládjába tartoznak. Szinte mindegyik</w:t>
        <w:br/>
        <w:t>nyilvános akvárium valamelyik trópusi medencéjében ott láthatjuk eze-</w:t>
        <w:br/>
        <w:t>ket a viszonylag kis termetű, többnyire arasznál nem nagyobb édesvízi</w:t>
        <w:br/>
        <w:t>fenevadakat, s a rendkívüli veszedelmességükre felhívó tájékoztatást</w:t>
        <w:br/>
        <w:t>elolvasva csak nehezen tudjuk e zömök, oldalról lapos testű, s meglehe-</w:t>
        <w:br/>
        <w:t>tősen flegmán úszkáló kis halakról elképzelni, hogy a természetben</w:t>
        <w:br/>
        <w:t>embereket és háziállatokat megtámadó, lerázhatatlan, vérszomjas raga-</w:t>
        <w:br/>
        <w:t>dozók volnának. Bár széles, előreugró alsó álluk, törpe orruk, s kivilla-</w:t>
        <w:br/>
        <w:t>nó, háromszögletű fogaik nem valami bizalomkeltőek, de nem sok ál-</w:t>
        <w:br/>
        <w:t>latkerti látogató szentel tanulmányozásukra hosszabb idő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Azt pedig az akváriumi példányaikon sem lehet úgy megfigyelni,</w:t>
        <w:br/>
        <w:t>mint amit a néhai brazil barátomtól, Harald Schultz Sao Pauló-i indián-</w:t>
        <w:br/>
        <w:t xml:space="preserve">és halkutatótól postán küldött és azóta is őrzött száraz </w:t>
      </w:r>
      <w:r>
        <w:rPr>
          <w:i/>
          <w:iCs/>
          <w:sz w:val="32"/>
          <w:szCs w:val="32"/>
        </w:rPr>
        <w:t>pirájaprepará-</w:t>
        <w:br/>
        <w:t xml:space="preserve">tum </w:t>
      </w:r>
      <w:r>
        <w:rPr>
          <w:sz w:val="32"/>
          <w:szCs w:val="32"/>
        </w:rPr>
        <w:t>kitátott szájába pillantva én bármikor jól láthatok: a piciny, három-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 xml:space="preserve">szögletű, </w:t>
      </w:r>
      <w:r>
        <w:rPr>
          <w:i/>
          <w:iCs/>
          <w:sz w:val="32"/>
          <w:szCs w:val="32"/>
        </w:rPr>
        <w:t xml:space="preserve">fehér fogak </w:t>
      </w:r>
      <w:r>
        <w:rPr>
          <w:sz w:val="32"/>
          <w:szCs w:val="32"/>
        </w:rPr>
        <w:t>alul és fölül pontosan egymás közeibe illeszkedő,</w:t>
        <w:br/>
        <w:t>borotvaéles, fűrészfogazatú sorok! Ha az állkapcsok becsukódnak, a kis</w:t>
        <w:br/>
        <w:t>fűrészek közé szoruló eleven húsból jókora darabot tépnek ki az állkap-</w:t>
        <w:br/>
        <w:t>csok, az egymásba illő háromszögfogacskák könnyedén szelik szét az</w:t>
        <w:br/>
        <w:t>izomrostokat. Bármily kicsiny is a folyón áthajtott marhához képest</w:t>
        <w:br/>
        <w:t>egy-egy arasznyi pirája, ha csak egynek is sikerül a hatalmas zsákmányt</w:t>
        <w:br/>
        <w:t>valahol harapásával kikezdenie, a kitóduló vér szagára pillanatok alatt</w:t>
        <w:br/>
        <w:t>egy seregnyi társ ront oda a vérengzés színhelyére. Még egy-egy mar-</w:t>
        <w:br/>
        <w:t>cangoló kis vízi hiénát csak le tudna magáról rázni a bajbajutott jószág,</w:t>
        <w:br/>
        <w:t>de a nagy kavarodásra, táplálékszerző vetélkedésre mind több sebet vá-</w:t>
        <w:br/>
        <w:t>gó bestia gyűl a testére, és már semmi kapálódzás, nem tudja lerázni a</w:t>
        <w:br/>
        <w:t>mindjobban nekivaduló lakmározókat. A szerencsétlen szarvasmarha</w:t>
        <w:br/>
        <w:t>a nagy vérveszteség és az ijedtség folytán a folyóba fúl. A piráják azon-</w:t>
        <w:br/>
        <w:t>ban a fenékre süllyedt tetemet sem hagyják ott, sőt - az igazi hiénákhoz</w:t>
        <w:br/>
        <w:t>méltóan - az egész folyószakasz valamennyi pirájája odasereglik, s a jól-</w:t>
        <w:br/>
        <w:t>lakottakat félrelökdöső, kiéhezett új sereg harap ki további adagokat a</w:t>
        <w:br/>
        <w:t>még megmaradt lakomából. Az étvágy kimeríthetetlen; mire az utolsó</w:t>
        <w:br/>
        <w:t>húscafatot is bekebelezték, már csak egy tökéletesen „kipreparált" mar-</w:t>
        <w:br/>
        <w:t>hacsontváz marad vissza a folyó fenekén... Legalábbis ilyent s ehhez</w:t>
        <w:br/>
        <w:t>hasonlókat olvashatunk az „édesvízi hiénákról" szóló számos útleírás</w:t>
        <w:br/>
        <w:t>vérfagyasztó történeteiben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 xml:space="preserve">Maga a </w:t>
      </w:r>
      <w:r>
        <w:rPr>
          <w:i/>
          <w:iCs/>
          <w:sz w:val="32"/>
          <w:szCs w:val="32"/>
        </w:rPr>
        <w:t xml:space="preserve">pirája </w:t>
      </w:r>
      <w:r>
        <w:rPr>
          <w:sz w:val="32"/>
          <w:szCs w:val="32"/>
        </w:rPr>
        <w:t xml:space="preserve">vagy </w:t>
      </w:r>
      <w:r>
        <w:rPr>
          <w:i/>
          <w:iCs/>
          <w:sz w:val="32"/>
          <w:szCs w:val="32"/>
        </w:rPr>
        <w:t xml:space="preserve">pirahna </w:t>
      </w:r>
      <w:r>
        <w:rPr>
          <w:sz w:val="32"/>
          <w:szCs w:val="32"/>
        </w:rPr>
        <w:t>elnevezés tulajdonképpen a legszűkebb</w:t>
        <w:br/>
        <w:t xml:space="preserve">területen, csupán a Rio San Franciscóban előforduló </w:t>
      </w:r>
      <w:r>
        <w:rPr>
          <w:i/>
          <w:iCs/>
          <w:sz w:val="32"/>
          <w:szCs w:val="32"/>
        </w:rPr>
        <w:t>vízi hiéna (Serra-</w:t>
        <w:br/>
        <w:t xml:space="preserve">salmas piraya) </w:t>
      </w:r>
      <w:r>
        <w:rPr>
          <w:sz w:val="32"/>
          <w:szCs w:val="32"/>
        </w:rPr>
        <w:t>tudományos és magyar zoológiai megjelöléseiben je-</w:t>
        <w:br/>
        <w:t>lentkezik. Ám nagyon is valószínű, hogy Humboldt, Schomburgk és</w:t>
        <w:br/>
        <w:t>mások borzongató ismertetései nem is erre, hanem a jóval szélesebb el-</w:t>
        <w:br/>
        <w:t>terjedési körben - az Amazonas, az Orinoco, a Paraguay, a Paranha, a</w:t>
        <w:br/>
        <w:t>La Plata és a Guayana folyóban - előforduló, 30 centiméter hosszúra</w:t>
        <w:br/>
        <w:t xml:space="preserve">is megnövő </w:t>
      </w:r>
      <w:r>
        <w:rPr>
          <w:i/>
          <w:iCs/>
          <w:sz w:val="32"/>
          <w:szCs w:val="32"/>
        </w:rPr>
        <w:t xml:space="preserve">Natterer fűrészes lazacára (Serrasalmus nattereri), </w:t>
      </w:r>
      <w:r>
        <w:rPr>
          <w:sz w:val="32"/>
          <w:szCs w:val="32"/>
        </w:rPr>
        <w:t>esetleg a</w:t>
        <w:br/>
      </w:r>
      <w:r>
        <w:rPr>
          <w:i/>
          <w:iCs/>
          <w:sz w:val="32"/>
          <w:szCs w:val="32"/>
        </w:rPr>
        <w:t>kalózhalnak vagy karibi halnak is nevezettfekete szegélyű fűrészes lazac-</w:t>
        <w:br/>
        <w:t xml:space="preserve">ra (S. spilopleura), </w:t>
      </w:r>
      <w:r>
        <w:rPr>
          <w:sz w:val="32"/>
          <w:szCs w:val="32"/>
        </w:rPr>
        <w:t xml:space="preserve">netán a gyakori </w:t>
      </w:r>
      <w:r>
        <w:rPr>
          <w:i/>
          <w:iCs/>
          <w:sz w:val="32"/>
          <w:szCs w:val="32"/>
        </w:rPr>
        <w:t>foltos fűrészes lazacra (S. rhombeus)</w:t>
        <w:br/>
        <w:t>v</w:t>
      </w:r>
      <w:r>
        <w:rPr>
          <w:sz w:val="32"/>
          <w:szCs w:val="32"/>
        </w:rPr>
        <w:t>agy a piráják óriására, a 2,5-3 kilogrammot és 50-60 centiméter</w:t>
        <w:br/>
        <w:t xml:space="preserve">hosszúságot is elérő </w:t>
      </w:r>
      <w:r>
        <w:rPr>
          <w:i/>
          <w:iCs/>
          <w:sz w:val="32"/>
          <w:szCs w:val="32"/>
        </w:rPr>
        <w:t xml:space="preserve">fekete pirájára (S. niger) </w:t>
      </w:r>
      <w:r>
        <w:rPr>
          <w:sz w:val="32"/>
          <w:szCs w:val="32"/>
        </w:rPr>
        <w:t>vonatkozhatnak. Ezek</w:t>
        <w:br/>
        <w:t>mindegyike falánkabb ragadozónak bizonyult az elsőként említett, leg-</w:t>
        <w:br/>
        <w:t>kisebb termetű pirájafajná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A piráják a 22-25 fokos, lassú folyású, iszapos fenekű, zavaros vizű</w:t>
        <w:br/>
        <w:t>dél-amerikai folyókban gyakoriak; a sziklás fenekű, tiszta folyószaka-</w:t>
        <w:br/>
        <w:t>szokat kerülik. Ugyancsak távol maradnak a folyók torkolataitól, ahol</w:t>
        <w:br/>
        <w:t>már a tenger sós vize keveredik az édesvízzel. Azokat a folyószakaszo-</w:t>
        <w:br/>
        <w:t>kat viszont, ahol e mohó étvágyú halak népes csapatai tanyáznak, a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bennszülöttek kerülik el. Még a folyó mentén élő háziállatok is jól</w:t>
        <w:br/>
        <w:t>ismerik veszélyességüket, s ezért éber óvatossággal isznak a folyó szé-</w:t>
        <w:br/>
        <w:t>léről. A part valamely pontján erősebb mozgásba hozzák a vizet, s</w:t>
        <w:br/>
        <w:t>amint a piráják odagyűlnek, amilyen gyorsan csak tudnak, elszaladnak,</w:t>
        <w:br/>
        <w:t>s egy odébb eső, a halak elvonulásának köszönhetően most veszélyte-</w:t>
        <w:br/>
        <w:t>len partszegélyen isznak a folyóból. Ha ezen óvatosságról megfeled-</w:t>
        <w:br/>
        <w:t>keznek, a vakmerő piráják jókora darabot téphetnek ki orrukból, aj-</w:t>
        <w:br/>
        <w:t>kukbó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Az édesvízi hiénák mindig </w:t>
      </w:r>
      <w:r>
        <w:rPr>
          <w:i/>
          <w:iCs/>
          <w:sz w:val="32"/>
          <w:szCs w:val="32"/>
        </w:rPr>
        <w:t xml:space="preserve">csapatostul járnak </w:t>
      </w:r>
      <w:r>
        <w:rPr>
          <w:sz w:val="32"/>
          <w:szCs w:val="32"/>
        </w:rPr>
        <w:t>vadászni. Falánkságuk</w:t>
        <w:br/>
        <w:t>meghökkentő. Még a vörös posztódarabot is véres húsnak vélik, és</w:t>
        <w:br/>
        <w:t>minden vizsgálgatás nélkül, szinte vakon rontanak rá. A hajókat is vak-</w:t>
        <w:br/>
        <w:t xml:space="preserve">merő bátorsággal követik, ha az utasok etetésükkel szórakoznak. </w:t>
      </w:r>
      <w:r>
        <w:rPr>
          <w:i/>
          <w:iCs/>
          <w:sz w:val="32"/>
          <w:szCs w:val="32"/>
        </w:rPr>
        <w:t>„Ha</w:t>
        <w:br/>
        <w:t xml:space="preserve">nem esik semmi a vízbe </w:t>
      </w:r>
      <w:r>
        <w:rPr>
          <w:sz w:val="32"/>
          <w:szCs w:val="32"/>
        </w:rPr>
        <w:t xml:space="preserve">- írja Bates -, </w:t>
      </w:r>
      <w:r>
        <w:rPr>
          <w:i/>
          <w:iCs/>
          <w:sz w:val="32"/>
          <w:szCs w:val="32"/>
        </w:rPr>
        <w:t>csak itt-ott látszik belőlük egy-egy</w:t>
        <w:br/>
        <w:t>példány, de ha a legcsekélyebb hulladék kerül a hajóról a vízbe, hirtelen</w:t>
        <w:br/>
        <w:t>felbukkanó tömegüktől elsötétül a víz, és veszett harc veszi kezdetét a fala-</w:t>
        <w:br/>
        <w:t>tért, amelyet gyakran kiragad egyik a másik szájából. Ha a víz színe fölött</w:t>
        <w:br/>
        <w:t>rovar repül, az egész raj olyan egyszerre követi a víz színe alatt, mintha zsi-</w:t>
        <w:br/>
        <w:t>nóron rángatnák őket."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Ahol a vízben pirája fordul elő, ott sem ember, sem állat nem élhet</w:t>
        <w:br/>
        <w:t>biztonságban. Humboldt az embert megtámadó piráják szörnyűsé-</w:t>
        <w:br/>
        <w:t xml:space="preserve">ges rémtettéről a következőképpen számolt be: </w:t>
      </w:r>
      <w:r>
        <w:rPr>
          <w:i/>
          <w:iCs/>
          <w:sz w:val="32"/>
          <w:szCs w:val="32"/>
        </w:rPr>
        <w:t>A pirája fürdéskor,</w:t>
        <w:br/>
        <w:t>úszás közben támadja meg az embert, s nemegyszer terjedelmes húsda-</w:t>
        <w:br/>
        <w:t>rabokat szakit ki belőle. Ha a sebesülés eleinte ugyan csak jelentékte-</w:t>
        <w:br/>
        <w:t>len is, csak nehezen menekül az ember a vízből anélkül, hogy a legsúlyo-</w:t>
        <w:br/>
        <w:t>sabb sebeket ne szenvedné el. Több indián mutatott lábikráján és</w:t>
        <w:br/>
        <w:t>combján nagyon mély, elhegesedett sebeket, amelyeket ezek a kis állatok</w:t>
        <w:br/>
        <w:t>okoztak."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>Harald Schultz, aki mint a brazíliai indiántörzsek tanulmányozója</w:t>
        <w:br/>
        <w:t>már több mint húsz esztendeje járta a piráják lakta folyamszakaszok vi-</w:t>
        <w:br/>
        <w:t>dékeit, a tudományos munkákba bekerült rémtörténetek nagy részét</w:t>
        <w:br/>
        <w:t>túlzásnak ítélte. Ő ilyen súlyos kimenetelű baleseteket nemcsak hogy</w:t>
        <w:br/>
        <w:t>sehol nem tapasztalt, de nemegyszer látott vígan lubickoló indián gye-</w:t>
        <w:br/>
        <w:t>rekeket a pirájáktól lakott leghírhedtebb vizekben. Szerinte sokkal job-</w:t>
        <w:br/>
        <w:t xml:space="preserve">ban rettegnek a bennszülöttek az ott előforduló  </w:t>
      </w:r>
      <w:r>
        <w:rPr>
          <w:i/>
          <w:iCs/>
          <w:sz w:val="32"/>
          <w:szCs w:val="32"/>
        </w:rPr>
        <w:t>folyóvízi tüskés rájától</w:t>
        <w:br/>
        <w:t xml:space="preserve">(Potamotrygon sp.), </w:t>
      </w:r>
      <w:r>
        <w:rPr>
          <w:sz w:val="32"/>
          <w:szCs w:val="32"/>
        </w:rPr>
        <w:t>amelynek mérges szúrásától a nyíllal vadászó halá-</w:t>
        <w:br/>
        <w:t>szok lába leírhatatlan kínok közepette kétszeresére is megduzzadhat.</w:t>
        <w:br/>
        <w:t xml:space="preserve">Azt a tényt viszont Schultz is elismeri, hogy kifinomodott </w:t>
      </w:r>
      <w:r>
        <w:rPr>
          <w:i/>
          <w:iCs/>
          <w:sz w:val="32"/>
          <w:szCs w:val="32"/>
        </w:rPr>
        <w:t>szaglóérzé-</w:t>
        <w:br/>
        <w:t xml:space="preserve">kükkel </w:t>
      </w:r>
      <w:r>
        <w:rPr>
          <w:sz w:val="32"/>
          <w:szCs w:val="32"/>
        </w:rPr>
        <w:t>a piráják hamar megérzik, ha tartózkodási körzetükben valami</w:t>
        <w:br/>
        <w:t>élelemre van kilátás, s így főként az olyan emberekre és háziállatokra tá-</w:t>
        <w:br/>
        <w:t>madnak, akik, illetve amelyek piszkosak, erősebb testszagúak, erősen</w:t>
      </w:r>
      <w:r>
        <w:rPr>
          <w:i/>
          <w:iCs/>
          <w:sz w:val="32"/>
          <w:szCs w:val="32"/>
        </w:rPr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verítékeznek, megsérültek vagy az úszásban kimerülve fuldokolnak. A</w:t>
        <w:br/>
        <w:t>vér és egyéb oldódó szaganyagok, valamint a víz zavarosodása és ör-</w:t>
        <w:br/>
        <w:t>vénylő kavargása vonzza a színhelyre őket. Leginkább azonban a vér</w:t>
        <w:br/>
        <w:t>szagától tébolyulnak meg és sereglenek minden elővigyázatosságot</w:t>
        <w:br/>
        <w:t>mellőzve a remélt zsákmány köré a telhetetlen étvágyú vízi hiénák. Az</w:t>
        <w:br/>
        <w:t xml:space="preserve">Orinoco mentén élő indiánok a piráják e rendkívüli falánkságát </w:t>
      </w:r>
      <w:r>
        <w:rPr>
          <w:i/>
          <w:iCs/>
          <w:sz w:val="32"/>
          <w:szCs w:val="32"/>
        </w:rPr>
        <w:t>halot-</w:t>
        <w:br/>
        <w:t xml:space="preserve">tait csontvázának </w:t>
      </w:r>
      <w:r>
        <w:rPr>
          <w:sz w:val="32"/>
          <w:szCs w:val="32"/>
        </w:rPr>
        <w:t>kipreparálására használják fel. Hozzátartozójuk holt-</w:t>
        <w:br/>
        <w:t>testét hálóba téve a folyóba eresztik le, ahol a piráják az utolsó morzsáig</w:t>
        <w:br/>
        <w:t>minden húst letépnek a halott csontvázáról. A halotti rituáléjuk szerint</w:t>
        <w:br/>
        <w:t>ugyanis ezek az indiánok agyagurnáikban csak halottaik csontjait teme-</w:t>
        <w:br/>
        <w:t>tik el, majd a megjelölt agyagkolumbáriumokat egy nagy, kerek pálma-</w:t>
        <w:br/>
        <w:t>kunyhó „mauzóleumában" őrzik kellő kegyelettel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Hanem hiába kezdték a piranha prétók garázdálkodásait tüzeteseb-</w:t>
        <w:br/>
        <w:t>ben megvizsgáló kutatók a fűrészesfogú ponytlazacok emberre való ve-</w:t>
        <w:br/>
        <w:t>szélyességének rossz hírét megtépázni, e hazájukban manapság is rette-</w:t>
        <w:br/>
        <w:t>gett édesvízi hiénák a világhírű filmrendező, Carlo Ponti kétrészes hor-</w:t>
        <w:br/>
        <w:t xml:space="preserve">rorfilmjének, a </w:t>
      </w:r>
      <w:r>
        <w:rPr>
          <w:i/>
          <w:iCs/>
          <w:sz w:val="32"/>
          <w:szCs w:val="32"/>
        </w:rPr>
        <w:t xml:space="preserve">Piranhas I-II.-nek </w:t>
      </w:r>
      <w:r>
        <w:rPr>
          <w:sz w:val="32"/>
          <w:szCs w:val="32"/>
        </w:rPr>
        <w:t>mégis csak közborzongást keltő</w:t>
        <w:br/>
        <w:t>szörnysztárjai lettek. Ez a végig igen izgalmas és vérfagyasztó brazíliai</w:t>
        <w:br/>
        <w:t>horrorfilm tudtommal még nem jutott el hozzánk, de videón volt alkal-</w:t>
        <w:br/>
        <w:t>mam a piráják lakta vidékeken pergő rémtörténet-krimi mindkét részét</w:t>
        <w:br/>
        <w:t>végigizgulnom. Nos, állíthatom, Carlo Ponti eme alkotása kiállja a ver-</w:t>
        <w:br/>
        <w:t>senyt Steven Spielberg két cápafilmjének idegborzoló hatásával, fordu-</w:t>
        <w:br/>
        <w:t>latosán izgalmas sztorijával. És a pirájafilmekben e kis bestiák nem ma-</w:t>
        <w:br/>
        <w:t>kettek formájában, hanem személyesen szerepelnek, maguk cibálják,</w:t>
        <w:br/>
        <w:t>tépik ki a húscafatokat áldozatuk testéből, s szemlátomást ők maguk</w:t>
        <w:br/>
        <w:t>lökdösik el veszettül megtébolyodott társaikat a zsákmány közeléből.</w:t>
        <w:br/>
        <w:t>Bármily kegyes rendezői csalás is legyen azonban a folyókban „váratla-</w:t>
        <w:br/>
        <w:t>nul megtámadott emberek" távoli, s a már „testüket" marcangoló pirá-</w:t>
        <w:br/>
        <w:t>ják közeli felvételjeleneteiügyes filmösszevágásainak horrorhatása,</w:t>
        <w:br/>
        <w:t>amit e filmen a piráják (még ha ügyesen leplezett akváriumi környezet-</w:t>
        <w:br/>
        <w:t>ben is) művelnek, az tagadhatatlanul természetes viselkedésük hű tü-</w:t>
        <w:br/>
        <w:t>körképe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Annyi bizonyos, hogy aki egyszer a </w:t>
      </w:r>
      <w:r>
        <w:rPr>
          <w:i/>
          <w:iCs/>
          <w:sz w:val="32"/>
          <w:szCs w:val="32"/>
        </w:rPr>
        <w:t xml:space="preserve">Piranhas </w:t>
      </w:r>
      <w:r>
        <w:rPr>
          <w:sz w:val="32"/>
          <w:szCs w:val="32"/>
        </w:rPr>
        <w:t>nagy zabálásainak véres</w:t>
        <w:br/>
        <w:t>jeleneteit végignézte (a mindvégig hajmeresztő krimisztoriról persze itt</w:t>
        <w:br/>
        <w:t>eleve nem is szólunk), az ha turistaként valaha el is vetődne Dél-Ameri-</w:t>
        <w:br/>
        <w:t>ka valamelyik piráják lakta folyamszakaszának luxusszállodájába, soha,</w:t>
        <w:br/>
        <w:t>semmi áron nem merészkedne annak még kerítéssel védett fürdővizé-</w:t>
        <w:br/>
        <w:t>be sem. Hiszen a filmbéli brazíliai üdülőhely hoteljának pirájáktól vé-</w:t>
        <w:br/>
        <w:t>dett fürdőhelyén minden óvintézkedés ellenére is végbemenő tragé-</w:t>
        <w:br/>
        <w:t>diák éppúgy, mint a folyó más szakaszán a mélybe rejtett kincset felku-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tató búváröltözékűek minden elővigyázatosság mellett is bekövetkező</w:t>
        <w:br/>
        <w:t>megtámadásának morbid emlékei egyszer s mindenkorra halálfélel-</w:t>
        <w:br/>
        <w:t>met ültetnek el elméjében ezekkel a kis termetű, de lerázhatatlan hal-</w:t>
        <w:br/>
        <w:t>bestiákkal szembe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Miután az ilyen nagy közönségsikerű horrorfilmek előbb-utóbb</w:t>
        <w:br/>
        <w:t>szinte az egész világ filmszínházait bejárják, majd idővel a televíziómű-</w:t>
        <w:br/>
        <w:t>sorokba is bekerülnek, talán nem túlozzuk el állításunkat, ha azt mond-</w:t>
        <w:br/>
        <w:t>juk: a dél-amerikai folyók veszedelmes fűrészeslazacai nemsokára a</w:t>
        <w:br/>
        <w:t>földkerekség valamennyi mozi- és tévénézője szemében elrettentő</w:t>
        <w:br/>
        <w:t>édesvízi szörnyekké lépnek elő.</w:t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48"/>
          <w:szCs w:val="48"/>
        </w:rPr>
      </w:pPr>
      <w:r>
        <w:rPr>
          <w:i/>
          <w:iCs/>
          <w:sz w:val="48"/>
          <w:szCs w:val="48"/>
        </w:rPr>
        <w:t>Victor Hugo iszonytató szörnyetegei</w:t>
      </w:r>
    </w:p>
    <w:p>
      <w:pPr>
        <w:pStyle w:val="Normal"/>
        <w:shd w:fill="FFFFFF" w:val="clear"/>
        <w:autoSpaceDE w:val="false"/>
        <w:spacing w:before="2640" w:after="0"/>
        <w:rPr/>
      </w:pPr>
      <w:r>
        <w:rPr>
          <w:sz w:val="26"/>
          <w:szCs w:val="26"/>
        </w:rPr>
        <w:t>Semmiféle döbbenet nem mérkőzhet a polip hirtelen megjelenésével…</w:t>
      </w:r>
    </w:p>
    <w:p>
      <w:pPr>
        <w:pStyle w:val="Normal"/>
        <w:shd w:fill="FFFFFF" w:val="clear"/>
        <w:autoSpaceDE w:val="false"/>
        <w:spacing w:before="120" w:after="0"/>
        <w:rPr>
          <w:sz w:val="26"/>
          <w:szCs w:val="26"/>
        </w:rPr>
      </w:pPr>
      <w:r>
        <w:rPr>
          <w:i/>
          <w:iCs/>
          <w:sz w:val="26"/>
          <w:szCs w:val="26"/>
        </w:rPr>
        <w:t>Hugo: A tenger munkásai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Hagyjuk most már magunk mögött a kisebb-nagyobb szörnyetegeket</w:t>
        <w:br/>
        <w:t>rejtő édesvízi tartományokat, és helyezzük át szörnykereső kalandozá-</w:t>
        <w:br/>
        <w:t>saink színhelyét a tengerekre, a mitologikus mondák, a középkori le-</w:t>
        <w:br/>
        <w:t>gendák és a ténylegesen létező víziszörnyek igazi eldorádójába! A boly-</w:t>
        <w:br/>
        <w:t>gónk mintegy kétharmad részét elborító, sós vizű közeg igen nagy szá-</w:t>
        <w:br/>
        <w:t>mú, szokatlan megjelenésű és meghökkentő tulajdonságú teremtmé-</w:t>
        <w:br/>
        <w:t>nyeit írhatnánk le persze torzképű szörnyek gyanánt. Csupán behatób-</w:t>
        <w:br/>
        <w:t>ban kellene tanulmányoznunk viselkedésüket, s a kisebb termetűeket</w:t>
        <w:br/>
        <w:t>nagyítóüvegen át volna érdemes szemügyre vennünk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Nézzük csak meg akár a „tenger virágoskertjét" oly pompázatosan</w:t>
        <w:br/>
        <w:t xml:space="preserve">tarkító </w:t>
      </w:r>
      <w:r>
        <w:rPr>
          <w:i/>
          <w:iCs/>
          <w:sz w:val="32"/>
          <w:szCs w:val="32"/>
        </w:rPr>
        <w:t xml:space="preserve">tengeri rózsákat. </w:t>
      </w:r>
      <w:r>
        <w:rPr>
          <w:sz w:val="32"/>
          <w:szCs w:val="32"/>
        </w:rPr>
        <w:t>Élelmet elfogó tapogatóikat színes virágszir-</w:t>
        <w:br/>
        <w:t xml:space="preserve">mok képhatásával </w:t>
      </w:r>
      <w:r>
        <w:rPr>
          <w:i/>
          <w:iCs/>
          <w:sz w:val="32"/>
          <w:szCs w:val="32"/>
        </w:rPr>
        <w:t xml:space="preserve">álcázzák, </w:t>
      </w:r>
      <w:r>
        <w:rPr>
          <w:sz w:val="32"/>
          <w:szCs w:val="32"/>
        </w:rPr>
        <w:t>valójában a gyanútlanul közeledő halacská-</w:t>
        <w:br/>
        <w:t>kat a parányi csalánsejttorpedók százezreivel megbénító eleven bom-</w:t>
        <w:br/>
        <w:t>baraktárak ezek. Ha a mérget vivő torpedók össztüze már kivégezte a</w:t>
        <w:br/>
        <w:t>szerencsétlen áldozatot, a szép „virágszirmok" a csalánozó virágállat űr-</w:t>
        <w:br/>
        <w:t>belébe gyűrik le a magatehetetlenné tett zsákmányt. Vagy tekintsük</w:t>
        <w:br/>
        <w:t>meg a kézilupénk nagyra varázsoló üvegén át a fenéken bukdácsoló kis</w:t>
        <w:br/>
      </w:r>
      <w:r>
        <w:rPr>
          <w:i/>
          <w:iCs/>
          <w:sz w:val="32"/>
          <w:szCs w:val="32"/>
        </w:rPr>
        <w:t xml:space="preserve">remeterák </w:t>
      </w:r>
      <w:r>
        <w:rPr>
          <w:sz w:val="32"/>
          <w:szCs w:val="32"/>
        </w:rPr>
        <w:t>csigaház otthonából kikandikáló hosszú periszkópszemeit,</w:t>
        <w:br/>
        <w:t>parazitarózsát a házára telepítő vastag ollóit, egészében oly bizarr fizi-</w:t>
        <w:br/>
        <w:t>miskáját. Nem kevésbé szörnyecskének beillő ragadozó a tüskeszerű</w:t>
        <w:br/>
        <w:t>ambulakláris lábacskáival, ezekkel a kifogástalanul működő, piciny víz-</w:t>
        <w:br/>
        <w:t>pumpákkal az osztriga teknőit feszítő öt erős lábával áldozatának izmait</w:t>
        <w:br/>
        <w:t xml:space="preserve">elernyesztő, majd annak lágy testét fellakmározó </w:t>
      </w:r>
      <w:r>
        <w:rPr>
          <w:i/>
          <w:iCs/>
          <w:sz w:val="32"/>
          <w:szCs w:val="32"/>
        </w:rPr>
        <w:t xml:space="preserve">tengeri csillag. </w:t>
      </w:r>
      <w:r>
        <w:rPr>
          <w:sz w:val="32"/>
          <w:szCs w:val="32"/>
        </w:rPr>
        <w:t>Vagy</w:t>
        <w:br/>
        <w:t>nem ámítaná el szárazföldi életformákhoz szokott szemléletünket a</w:t>
        <w:br/>
        <w:t xml:space="preserve">hosszú dárdatüskéin mászkáló </w:t>
      </w:r>
      <w:r>
        <w:rPr>
          <w:i/>
          <w:iCs/>
          <w:sz w:val="32"/>
          <w:szCs w:val="32"/>
        </w:rPr>
        <w:t xml:space="preserve">tengeri sün, </w:t>
      </w:r>
      <w:r>
        <w:rPr>
          <w:sz w:val="32"/>
          <w:szCs w:val="32"/>
        </w:rPr>
        <w:t>amott meg kerek ernyőjé-</w:t>
        <w:br/>
        <w:t>nek lüktetésével s csalánozó tapogatórojtjainak hullámzásával légiesen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160770" cy="263715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770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Néhány emberre is veszélyes tengeri gerinctelen állat: </w:t>
      </w:r>
      <w:r>
        <w:rPr>
          <w:i/>
          <w:iCs/>
          <w:sz w:val="26"/>
          <w:szCs w:val="26"/>
        </w:rPr>
        <w:t xml:space="preserve">A) </w:t>
      </w:r>
      <w:r>
        <w:rPr>
          <w:sz w:val="26"/>
          <w:szCs w:val="26"/>
        </w:rPr>
        <w:t xml:space="preserve">agancsos tűzkorall </w:t>
      </w:r>
      <w:r>
        <w:rPr>
          <w:i/>
          <w:iCs/>
          <w:sz w:val="26"/>
          <w:szCs w:val="26"/>
        </w:rPr>
        <w:t>(Millepora</w:t>
        <w:br/>
        <w:t xml:space="preserve">alcicornis), B) </w:t>
      </w:r>
      <w:r>
        <w:rPr>
          <w:sz w:val="26"/>
          <w:szCs w:val="26"/>
        </w:rPr>
        <w:t xml:space="preserve">ezerlyukú tűzkorall </w:t>
      </w:r>
      <w:r>
        <w:rPr>
          <w:i/>
          <w:iCs/>
          <w:sz w:val="26"/>
          <w:szCs w:val="26"/>
        </w:rPr>
        <w:t xml:space="preserve">(Millepora complanata), C) </w:t>
      </w:r>
      <w:r>
        <w:rPr>
          <w:sz w:val="26"/>
          <w:szCs w:val="26"/>
        </w:rPr>
        <w:t>hosszútüskéjű díszsün</w:t>
        <w:br/>
      </w:r>
      <w:r>
        <w:rPr>
          <w:i/>
          <w:iCs/>
          <w:sz w:val="26"/>
          <w:szCs w:val="26"/>
        </w:rPr>
        <w:t xml:space="preserve">(Diadema antillarium), D) </w:t>
      </w:r>
      <w:r>
        <w:rPr>
          <w:sz w:val="26"/>
          <w:szCs w:val="26"/>
        </w:rPr>
        <w:t xml:space="preserve">hólyagos medúza vagy portugál gálya </w:t>
      </w:r>
      <w:r>
        <w:rPr>
          <w:i/>
          <w:iCs/>
          <w:sz w:val="26"/>
          <w:szCs w:val="26"/>
        </w:rPr>
        <w:t>(Physalia physalis), E)</w:t>
        <w:br/>
      </w:r>
      <w:r>
        <w:rPr>
          <w:sz w:val="26"/>
          <w:szCs w:val="26"/>
        </w:rPr>
        <w:t xml:space="preserve">nyilazó féreg </w:t>
      </w:r>
      <w:r>
        <w:rPr>
          <w:i/>
          <w:iCs/>
          <w:sz w:val="26"/>
          <w:szCs w:val="26"/>
        </w:rPr>
        <w:t xml:space="preserve">(Hermodice carunculata), F) </w:t>
      </w:r>
      <w:r>
        <w:rPr>
          <w:sz w:val="26"/>
          <w:szCs w:val="26"/>
        </w:rPr>
        <w:t xml:space="preserve">rojtos kockamedúza vagy tengeri darázs </w:t>
      </w:r>
      <w:r>
        <w:rPr>
          <w:i/>
          <w:iCs/>
          <w:sz w:val="26"/>
          <w:szCs w:val="26"/>
        </w:rPr>
        <w:t>(Chi-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ronex fleckeri)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 xml:space="preserve">tovasuhanó és kísértetiesen világító </w:t>
      </w:r>
      <w:r>
        <w:rPr>
          <w:i/>
          <w:iCs/>
          <w:sz w:val="32"/>
          <w:szCs w:val="32"/>
        </w:rPr>
        <w:t xml:space="preserve">medúza </w:t>
      </w:r>
      <w:r>
        <w:rPr>
          <w:sz w:val="32"/>
          <w:szCs w:val="32"/>
        </w:rPr>
        <w:t>szinte megigéző látványa?</w:t>
        <w:br/>
        <w:t>Megannyi hajmeresztő kreatúra, s még jó, hogy nem gigantikus mére-</w:t>
        <w:br/>
        <w:t>tűek, különben egyből igazi monstruózus szörnyekké lépnének elő sze-</w:t>
        <w:br/>
        <w:t>münkben. Ám, ha valamennyiüket besorolnánk a tengeri szörnyek tel-</w:t>
        <w:br/>
        <w:t>jes lajstromába, se vége, se hossza nem lenne a tengeri sátánok bemuta-</w:t>
        <w:br/>
        <w:t>tásána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Mindamellett a tengeri gerinctelenek körében is nem egy, külsőre ár-</w:t>
        <w:br/>
        <w:t xml:space="preserve">talmatlannak látszó, ám </w:t>
      </w:r>
      <w:r>
        <w:rPr>
          <w:i/>
          <w:iCs/>
          <w:sz w:val="32"/>
          <w:szCs w:val="32"/>
        </w:rPr>
        <w:t xml:space="preserve">bénító mérgével </w:t>
      </w:r>
      <w:r>
        <w:rPr>
          <w:sz w:val="32"/>
          <w:szCs w:val="32"/>
        </w:rPr>
        <w:t>még az emberre is veszélyes,</w:t>
        <w:br/>
        <w:t>törpe szörnyet találhatunk. Ilyen alattomosan álcázott eleven méregtár</w:t>
        <w:br/>
        <w:t xml:space="preserve">a kis fehér karácsonyfára emlékeztető, meleg tengeri </w:t>
      </w:r>
      <w:r>
        <w:rPr>
          <w:i/>
          <w:iCs/>
          <w:sz w:val="32"/>
          <w:szCs w:val="32"/>
        </w:rPr>
        <w:t>fehértűjű hidroid</w:t>
        <w:br/>
        <w:t xml:space="preserve">(Lytocarpus philippinus) </w:t>
      </w:r>
      <w:r>
        <w:rPr>
          <w:sz w:val="32"/>
          <w:szCs w:val="32"/>
        </w:rPr>
        <w:t>mikropolipocskáinak szúrós telepe. A</w:t>
        <w:br/>
        <w:t xml:space="preserve">könynyűbúvárok méltán tartanak az </w:t>
      </w:r>
      <w:r>
        <w:rPr>
          <w:i/>
          <w:iCs/>
          <w:sz w:val="32"/>
          <w:szCs w:val="32"/>
        </w:rPr>
        <w:t>ezerlyukú tűzkorallok (Millepora</w:t>
        <w:br/>
        <w:t xml:space="preserve">complanata) </w:t>
      </w:r>
      <w:r>
        <w:rPr>
          <w:sz w:val="32"/>
          <w:szCs w:val="32"/>
        </w:rPr>
        <w:t>telepeinek érintésétől, mely rendkívülien égeti bőrüket.</w:t>
        <w:br/>
        <w:t>Ezek a bunkóskorall-polipocskák mészvázuk teljes felületét bőrsze-</w:t>
        <w:br/>
        <w:t>rűen benövik sztolónjaik sűrű fonadékával. A világszerte elterjedt,</w:t>
        <w:br/>
        <w:t xml:space="preserve">egyetlen nagy léghólyag segítségével a tenger színén vitorlázó </w:t>
      </w:r>
      <w:r>
        <w:rPr>
          <w:i/>
          <w:iCs/>
          <w:sz w:val="32"/>
          <w:szCs w:val="32"/>
        </w:rPr>
        <w:t>hólyag-</w:t>
        <w:br/>
        <w:t xml:space="preserve">medúza </w:t>
      </w:r>
      <w:r>
        <w:rPr>
          <w:sz w:val="32"/>
          <w:szCs w:val="32"/>
        </w:rPr>
        <w:t xml:space="preserve">vagy </w:t>
      </w:r>
      <w:r>
        <w:rPr>
          <w:i/>
          <w:iCs/>
          <w:sz w:val="32"/>
          <w:szCs w:val="32"/>
        </w:rPr>
        <w:t xml:space="preserve">portugál gálya (Physalia physalis) </w:t>
      </w:r>
      <w:r>
        <w:rPr>
          <w:sz w:val="32"/>
          <w:szCs w:val="32"/>
        </w:rPr>
        <w:t>telepének csalánmérgű</w:t>
        <w:br/>
        <w:t>szigonyocskák kilőhető ütegeivel készenlétben levő kékes fogófonalai a</w:t>
        <w:br/>
        <w:t>fürdőzők testén órákig fájdalmat okozó sebhelyeket hagynak. Még a</w:t>
        <w:br/>
        <w:t>partra vetődött telepét sem tanácsos megérinteni, mert a méreg az ége-</w:t>
        <w:br/>
        <w:t>tő fájdalmon kívül szívműködési zavarokat is okoz! Még nála is veszé-</w:t>
        <w:br/>
        <w:t xml:space="preserve">lyesebb az észak-ausztráliai partok közelében gyakori, a </w:t>
      </w:r>
      <w:r>
        <w:rPr>
          <w:i/>
          <w:iCs/>
          <w:sz w:val="32"/>
          <w:szCs w:val="32"/>
        </w:rPr>
        <w:t>kockamedúzák</w:t>
      </w:r>
      <w:r>
        <w:rPr>
          <w:sz w:val="32"/>
          <w:szCs w:val="32"/>
        </w:rPr>
        <w:br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 xml:space="preserve">(Cubomedusae) rendjébe tartozó, 15 cm ernyőátmérőjű </w:t>
      </w:r>
      <w:r>
        <w:rPr>
          <w:i/>
          <w:iCs/>
          <w:sz w:val="32"/>
          <w:szCs w:val="32"/>
        </w:rPr>
        <w:t>tengeri darázs</w:t>
        <w:br/>
        <w:t xml:space="preserve">(Chironex fleckeri), </w:t>
      </w:r>
      <w:r>
        <w:rPr>
          <w:sz w:val="32"/>
          <w:szCs w:val="32"/>
        </w:rPr>
        <w:t>amelynek néhány arasznyi hosszúságú, de nagyszá-</w:t>
        <w:br/>
        <w:t>mú tapogatókarjától, illetve azok csalánütegeitől elszenvedett fájdal-</w:t>
        <w:br/>
        <w:t>mat a fürdőző hirtelen úgy érzékeli, mintha cápa támadta volna meg, s</w:t>
        <w:br/>
        <w:t>még kiáltani sincs ideje, menten a vízbe fúl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 xml:space="preserve">A tüskésbőrűek közül a mérget főleg a </w:t>
      </w:r>
      <w:r>
        <w:rPr>
          <w:i/>
          <w:iCs/>
          <w:sz w:val="32"/>
          <w:szCs w:val="32"/>
        </w:rPr>
        <w:t>törékeny tüskéjű tengeri sünök</w:t>
        <w:br/>
      </w:r>
      <w:r>
        <w:rPr>
          <w:sz w:val="32"/>
          <w:szCs w:val="32"/>
        </w:rPr>
        <w:t>oltják be a gyanútlanul a tengerbe lépő fürdőzők talpába, mint például a</w:t>
        <w:br/>
        <w:t xml:space="preserve">Csendes-óceáni fehévirágú </w:t>
      </w:r>
      <w:r>
        <w:rPr>
          <w:i/>
          <w:iCs/>
          <w:sz w:val="32"/>
          <w:szCs w:val="32"/>
        </w:rPr>
        <w:t xml:space="preserve">sün (Toxopneustespileolus). </w:t>
      </w:r>
      <w:r>
        <w:rPr>
          <w:sz w:val="32"/>
          <w:szCs w:val="32"/>
        </w:rPr>
        <w:t>A férgek közül</w:t>
        <w:br/>
        <w:t>ugyanilyen észrevétlen oltja méregváladékát horgas tüskéivel a tenger-</w:t>
        <w:br/>
        <w:t>ben lubickolók talpába a 30 cm hosszú, 60-150 szelvényű, zöldesbarnás</w:t>
        <w:br/>
      </w:r>
      <w:r>
        <w:rPr>
          <w:i/>
          <w:iCs/>
          <w:sz w:val="32"/>
          <w:szCs w:val="32"/>
        </w:rPr>
        <w:t xml:space="preserve">nyilazó féreg (Hermodice carunculata) </w:t>
      </w:r>
      <w:r>
        <w:rPr>
          <w:sz w:val="32"/>
          <w:szCs w:val="32"/>
        </w:rPr>
        <w:t xml:space="preserve">és a meleg tengeri </w:t>
      </w:r>
      <w:r>
        <w:rPr>
          <w:i/>
          <w:iCs/>
          <w:sz w:val="32"/>
          <w:szCs w:val="32"/>
        </w:rPr>
        <w:t>vörös tűzféreg</w:t>
        <w:br/>
        <w:t xml:space="preserve">(Eurythoe complanata). </w:t>
      </w:r>
      <w:r>
        <w:rPr>
          <w:sz w:val="32"/>
          <w:szCs w:val="32"/>
        </w:rPr>
        <w:t>A puhatestűek közül igen veszélyes méregfegy-</w:t>
        <w:br/>
        <w:t xml:space="preserve">verű állatok a </w:t>
      </w:r>
      <w:r>
        <w:rPr>
          <w:i/>
          <w:iCs/>
          <w:sz w:val="32"/>
          <w:szCs w:val="32"/>
        </w:rPr>
        <w:t xml:space="preserve">mérgezett-nyílnyelvű csigákhoz </w:t>
      </w:r>
      <w:r>
        <w:rPr>
          <w:sz w:val="32"/>
          <w:szCs w:val="32"/>
        </w:rPr>
        <w:t>(Toxoglossa) tartozó, szé-</w:t>
        <w:br/>
        <w:t xml:space="preserve">pen mintázott házú </w:t>
      </w:r>
      <w:r>
        <w:rPr>
          <w:i/>
          <w:iCs/>
          <w:sz w:val="32"/>
          <w:szCs w:val="32"/>
        </w:rPr>
        <w:t xml:space="preserve">kúpcsigák. </w:t>
      </w:r>
      <w:r>
        <w:rPr>
          <w:sz w:val="32"/>
          <w:szCs w:val="32"/>
        </w:rPr>
        <w:t xml:space="preserve">Közülük is a legdöfősebb a </w:t>
      </w:r>
      <w:r>
        <w:rPr>
          <w:i/>
          <w:iCs/>
          <w:sz w:val="32"/>
          <w:szCs w:val="32"/>
        </w:rPr>
        <w:t>térképrajzo-</w:t>
        <w:br/>
        <w:t xml:space="preserve">latú kúpcsiga (Conus geographus) </w:t>
      </w:r>
      <w:r>
        <w:rPr>
          <w:sz w:val="32"/>
          <w:szCs w:val="32"/>
        </w:rPr>
        <w:t xml:space="preserve">és rokona, a </w:t>
      </w:r>
      <w:r>
        <w:rPr>
          <w:i/>
          <w:iCs/>
          <w:sz w:val="32"/>
          <w:szCs w:val="32"/>
        </w:rPr>
        <w:t>tulipáncsiga (C. tulipa).</w:t>
        <w:br/>
      </w:r>
      <w:r>
        <w:rPr>
          <w:sz w:val="32"/>
          <w:szCs w:val="32"/>
        </w:rPr>
        <w:t>Gyorsan kitolható nyílnyelvük szúrásától a kisebb tengeri állatok pilla-</w:t>
        <w:br/>
        <w:t>natok alatt elpusztulnak. Az embernél a kúpcsiga döfését erős viszketés</w:t>
        <w:br/>
        <w:t>és hamarosan bénulás követi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 xml:space="preserve">Most horgonyozzunk le végre a jellegzetesebb </w:t>
      </w:r>
      <w:r>
        <w:rPr>
          <w:i/>
          <w:iCs/>
          <w:sz w:val="32"/>
          <w:szCs w:val="32"/>
        </w:rPr>
        <w:t>,félelmetes tengeri</w:t>
        <w:br/>
        <w:t xml:space="preserve">szörnyeknél", </w:t>
      </w:r>
      <w:r>
        <w:rPr>
          <w:sz w:val="32"/>
          <w:szCs w:val="32"/>
        </w:rPr>
        <w:t>amelyeket egyfelől agyrémnek ható, ijesztő külsejük,</w:t>
        <w:br/>
        <w:t>másfelől vérszomjas garázdálkodásuk vagy gigantikus méretük folytán</w:t>
        <w:br/>
        <w:t>már legendás nimbuszuk, de manapság is keringő rossz hírük amolyan</w:t>
        <w:br/>
        <w:t>iszonytató, sőt rettegett vízi lényekként tart számon. (Amint a továb-</w:t>
        <w:br/>
        <w:t>biakban kiderül, a tengeri szörnyek e válogatott csapatának tagonkénti</w:t>
        <w:br/>
        <w:t>bemutatására is elég sok időt kell szentelnünk.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Kezdjük a sort a kimondottan rossz benyomást keltő, ijesztő kinéze-</w:t>
        <w:br/>
        <w:t xml:space="preserve">tű tengerlakókkal, a sokakban iszonyatot gerjesztő  </w:t>
      </w:r>
      <w:r>
        <w:rPr>
          <w:i/>
          <w:iCs/>
          <w:sz w:val="32"/>
          <w:szCs w:val="32"/>
        </w:rPr>
        <w:t xml:space="preserve">polipokkal, </w:t>
      </w:r>
      <w:r>
        <w:rPr>
          <w:sz w:val="32"/>
          <w:szCs w:val="32"/>
        </w:rPr>
        <w:t>amelyek</w:t>
        <w:br/>
        <w:t>puszta említésére is a legtöbb embert valami hátborzongató undor és</w:t>
        <w:br/>
        <w:t>elrettenés keríti hatalmába. Valóságos vízi szörnyetegeket látnak e nagy</w:t>
        <w:br/>
        <w:t>bagolyszemű, nyolc- meg tízlábú puhatestűekben. A legendákon és</w:t>
        <w:br/>
        <w:t>tengerészi mendemondákon kívül az iszonyatosságukat kiszínező</w:t>
        <w:br/>
        <w:t>rossz hírükhöz még az európai romantikus regényírás vezéralakja, Vic-</w:t>
        <w:br/>
        <w:t xml:space="preserve">tor Hugo is alaposan hozzájárult, amikor </w:t>
      </w:r>
      <w:r>
        <w:rPr>
          <w:i/>
          <w:iCs/>
          <w:sz w:val="32"/>
          <w:szCs w:val="32"/>
        </w:rPr>
        <w:t xml:space="preserve">A tenger munkásai </w:t>
      </w:r>
      <w:r>
        <w:rPr>
          <w:sz w:val="32"/>
          <w:szCs w:val="32"/>
        </w:rPr>
        <w:t>című köny-</w:t>
        <w:br/>
        <w:t>vében ekként ecsetelte a poliptól megtámadott ember szörnyűséges</w:t>
        <w:br/>
        <w:t>borzalmait: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>„</w:t>
      </w:r>
      <w:r>
        <w:rPr>
          <w:sz w:val="32"/>
          <w:szCs w:val="32"/>
        </w:rPr>
        <w:t xml:space="preserve">... </w:t>
      </w:r>
      <w:r>
        <w:rPr>
          <w:i/>
          <w:iCs/>
          <w:sz w:val="32"/>
          <w:szCs w:val="32"/>
        </w:rPr>
        <w:t>Semmiféle döbbenet nem mérkőzhet a polip hirtelen megjelenésével:</w:t>
        <w:br/>
        <w:t>Medúza ez, melyet nyolc kígyó szolgál... A karom, ez az állat, amely beha-</w:t>
        <w:br/>
        <w:t>tol a húsodba; a köpöly, ez Te vagy, aki bevonulsz az állatba. Izmaid meg-</w:t>
        <w:br/>
        <w:t>duzzadnak, rostjaid rángatóznak, bőröd felpattan. Valami mocskos nyo-</w:t>
        <w:br/>
        <w:t>más alatt véred kiserked és undorítóan összekeveredik a puhánynak nyá-</w:t>
        <w:br/>
      </w:r>
      <w:r>
        <w:br w:type="page"/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ladékával. Az állat ezer undok szájjal tapad rád; a hidra beleolvad az em-</w:t>
        <w:br/>
        <w:t>berbe; az ember összeelegyül a hidrával... a polip - borzalom! - beszív té-</w:t>
        <w:br/>
        <w:t>ged. Magához és magába húz, és megkötözve, beenyvezve érzed, mint</w:t>
        <w:br/>
        <w:t>ürülsz lassan ebbe a félelmetes zsákba, amely élő szörnyeteg."</w:t>
      </w:r>
    </w:p>
    <w:p>
      <w:pPr>
        <w:pStyle w:val="Normal"/>
        <w:shd w:fill="FFFFFF" w:val="clear"/>
        <w:autoSpaceDE w:val="false"/>
        <w:spacing w:before="360" w:after="240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Bagolyszemű fej - nyolc tekergő karral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Valamelyik nyilvános akvárium egyik tengeri medencéjében látott, kar-</w:t>
        <w:br/>
        <w:t>jait ide-oda tekergető, kerek, nagy szemeivel a látogatót sandán figyelő,</w:t>
        <w:br/>
        <w:t xml:space="preserve">Földközi-tengerből befogott </w:t>
      </w:r>
      <w:r>
        <w:rPr>
          <w:i/>
          <w:iCs/>
          <w:sz w:val="32"/>
          <w:szCs w:val="32"/>
        </w:rPr>
        <w:t xml:space="preserve">nyolckarú polippal </w:t>
      </w:r>
      <w:r>
        <w:rPr>
          <w:sz w:val="32"/>
          <w:szCs w:val="32"/>
        </w:rPr>
        <w:t>a szabadban való talál-</w:t>
        <w:br/>
        <w:t>kozást e lénnyel személyes tapasztalatokat még nem szerzett emberek</w:t>
        <w:br/>
        <w:t>többsége talán valahogy így is képzeli el. Annyi bizonyos, hogy a hátra-</w:t>
        <w:br/>
        <w:t>csapott „zsákba" torkolló, szemforgató, ormótlan fej, a papagájcsőrsze-</w:t>
        <w:br/>
        <w:t>rű állkapocsvégeket rejtő szájnyílás körül tekerődző, négy centiméter</w:t>
        <w:br/>
        <w:t>átmérőjű, kerek tapadókorongokkal pásztázott nyolc hosszú, izmos kar</w:t>
        <w:br/>
        <w:t>egyáltalában nem bizalomkeltő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Cousteau kapitány és bátor búvár kutatótársai azonban egészen más</w:t>
        <w:br/>
        <w:t>oldalukról ismerték meg e nagyon is óvatos és értelmes lényekként be-</w:t>
        <w:br/>
        <w:t>mutatkozó fejlábú puhatestűeket természetes élőhelyükön. Eleinte ők</w:t>
        <w:br/>
        <w:t>maguk is még elővigyázatos fenntartásokkal közeledtek békauszonyaik</w:t>
        <w:br/>
        <w:t>lassú lökéseivel e rossz hírű állatok tanyáihoz. Később aztán megszok-</w:t>
        <w:br/>
        <w:t>ták és egyre jobban megközelítették a kövek között helyenként nagy</w:t>
        <w:br/>
        <w:t>számban leselkedő lábasfejűeket (a legfejlettebb puhatestűek, a Cepha-</w:t>
        <w:br/>
        <w:t xml:space="preserve">lopodák osztályát a szakirodalom hol </w:t>
      </w:r>
      <w:r>
        <w:rPr>
          <w:i/>
          <w:iCs/>
          <w:sz w:val="32"/>
          <w:szCs w:val="32"/>
        </w:rPr>
        <w:t xml:space="preserve">fejlábúakként, </w:t>
      </w:r>
      <w:r>
        <w:rPr>
          <w:sz w:val="32"/>
          <w:szCs w:val="32"/>
        </w:rPr>
        <w:t xml:space="preserve">hol meg </w:t>
      </w:r>
      <w:r>
        <w:rPr>
          <w:i/>
          <w:iCs/>
          <w:sz w:val="32"/>
          <w:szCs w:val="32"/>
        </w:rPr>
        <w:t>lábasfe-</w:t>
        <w:br/>
        <w:t xml:space="preserve">jüekként </w:t>
      </w:r>
      <w:r>
        <w:rPr>
          <w:sz w:val="32"/>
          <w:szCs w:val="32"/>
        </w:rPr>
        <w:t>említi). Végül egészen megbarátkoztak velük. A békaember-</w:t>
        <w:br/>
        <w:t xml:space="preserve">től hirtelen sarokba szorított nyolckarú polip viselkedését Cousteau </w:t>
      </w:r>
      <w:r>
        <w:rPr>
          <w:i/>
          <w:iCs/>
          <w:sz w:val="32"/>
          <w:szCs w:val="32"/>
        </w:rPr>
        <w:t>A</w:t>
        <w:br/>
        <w:t xml:space="preserve">csend világában </w:t>
      </w:r>
      <w:r>
        <w:rPr>
          <w:sz w:val="32"/>
          <w:szCs w:val="32"/>
        </w:rPr>
        <w:t>ekként jellemezte: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„</w:t>
      </w:r>
      <w:r>
        <w:rPr>
          <w:i/>
          <w:iCs/>
          <w:sz w:val="32"/>
          <w:szCs w:val="32"/>
        </w:rPr>
        <w:t>Ha egy poliphoz közeledünk, először elterül a sziklán, hogy erősebben</w:t>
        <w:br/>
        <w:t>odatapadjon. Aztán félelmében vagy dühében színt változtat. Nyolc karjá-</w:t>
        <w:br/>
        <w:t>val kúszva, majdnem futva igyekszik menekülni. Amikor úgy érzi, hogy el-</w:t>
        <w:br/>
        <w:t>veszett, bátran és elkeseredetten harcol, hogy megszabaduljon a négykarú</w:t>
        <w:br/>
        <w:t>szörnyetegtől, az embertől. Tapadókorongjai csak rövid ideig tartó nyo-</w:t>
        <w:br/>
        <w:t>mot hagynak az ember bőrén."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Egyik búvártársa, Frederico Dumas egy ízben valósággal barátságot</w:t>
        <w:br/>
        <w:t>kötött egy közepes nagyságú nyolckarúval. A megfogott lábasfejűt</w:t>
        <w:br/>
        <w:t>többször elengedte, majd gyöngéden ismét megfogta. A polip először a</w:t>
        <w:br/>
        <w:t xml:space="preserve">meneküléskor alkalmazott </w:t>
      </w:r>
      <w:r>
        <w:rPr>
          <w:i/>
          <w:iCs/>
          <w:sz w:val="32"/>
          <w:szCs w:val="32"/>
        </w:rPr>
        <w:t xml:space="preserve">tintakilövellő trükkjével </w:t>
      </w:r>
      <w:r>
        <w:rPr>
          <w:sz w:val="32"/>
          <w:szCs w:val="32"/>
        </w:rPr>
        <w:t>védekezett, majd</w:t>
        <w:br/>
        <w:t>színezete elváltoztatásával igyekezett álcázni magát. Néhányszor még</w:t>
        <w:br/>
        <w:t>megkísérelte a menekülést, de aztán megadta magát idomítójának. Vé-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drawing>
          <wp:inline distT="0" distB="0" distL="0" distR="0">
            <wp:extent cx="6160770" cy="262826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770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120" w:after="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A) </w:t>
      </w:r>
      <w:r>
        <w:rPr>
          <w:sz w:val="26"/>
          <w:szCs w:val="26"/>
        </w:rPr>
        <w:t xml:space="preserve">úszó nyolckarú polip </w:t>
      </w:r>
      <w:r>
        <w:rPr>
          <w:i/>
          <w:iCs/>
          <w:sz w:val="26"/>
          <w:szCs w:val="26"/>
        </w:rPr>
        <w:t xml:space="preserve">(Octopus vulgaris), B) </w:t>
      </w:r>
      <w:r>
        <w:rPr>
          <w:sz w:val="26"/>
          <w:szCs w:val="26"/>
        </w:rPr>
        <w:t xml:space="preserve">kis hajóspolip </w:t>
      </w:r>
      <w:r>
        <w:rPr>
          <w:i/>
          <w:iCs/>
          <w:sz w:val="26"/>
          <w:szCs w:val="26"/>
        </w:rPr>
        <w:t xml:space="preserve">(Argonauta argo) </w:t>
      </w:r>
      <w:r>
        <w:rPr>
          <w:sz w:val="26"/>
          <w:szCs w:val="26"/>
        </w:rPr>
        <w:t>hímjén</w:t>
      </w:r>
      <w:r>
        <w:rPr>
          <w:sz w:val="32"/>
          <w:szCs w:val="32"/>
        </w:rPr>
        <w:br/>
      </w:r>
      <w:r>
        <w:rPr>
          <w:sz w:val="26"/>
          <w:szCs w:val="26"/>
        </w:rPr>
        <w:t xml:space="preserve">jól látható a kicsapott vékony, hosszú párzószerv, a hektokotilusz, </w:t>
      </w:r>
      <w:r>
        <w:rPr>
          <w:i/>
          <w:iCs/>
          <w:sz w:val="26"/>
          <w:szCs w:val="26"/>
        </w:rPr>
        <w:t xml:space="preserve">C) </w:t>
      </w:r>
      <w:r>
        <w:rPr>
          <w:sz w:val="26"/>
          <w:szCs w:val="26"/>
        </w:rPr>
        <w:t>a tízlábú polipok</w:t>
      </w:r>
      <w:r>
        <w:rPr>
          <w:sz w:val="32"/>
          <w:szCs w:val="32"/>
        </w:rPr>
        <w:br/>
      </w:r>
      <w:r>
        <w:rPr>
          <w:i/>
          <w:iCs/>
          <w:sz w:val="26"/>
          <w:szCs w:val="26"/>
        </w:rPr>
        <w:t xml:space="preserve">(Decapoda) </w:t>
      </w:r>
      <w:r>
        <w:rPr>
          <w:sz w:val="26"/>
          <w:szCs w:val="26"/>
        </w:rPr>
        <w:t xml:space="preserve">legismertebb képviselője a szépia vagy közönséges tintahal </w:t>
      </w:r>
      <w:r>
        <w:rPr>
          <w:i/>
          <w:iCs/>
          <w:sz w:val="26"/>
          <w:szCs w:val="26"/>
        </w:rPr>
        <w:t>(Sepia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officinalis)</w:t>
      </w:r>
      <w:r>
        <w:rPr>
          <w:sz w:val="32"/>
          <w:szCs w:val="32"/>
        </w:rPr>
        <w:t xml:space="preserve"> </w:t>
        <w:br/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gül Dumas úgy játszadozott Victor Hugo szörnyetegével, akár egy kis</w:t>
        <w:br/>
        <w:t>játékos cicával...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A kiváló francia könnyűbúvár kutatók a nyolclábúakról még több</w:t>
        <w:br/>
        <w:t>olyan érdekes megfigyelést is tettek, mely észleléseik révén egészen</w:t>
        <w:br/>
        <w:t>átalakították e rossz hírű szörnyekről alkotott addigi elképzeléseinket.</w:t>
        <w:br/>
        <w:t>Porquerolles mellett például a lapos, iszapos tengerfenéken valóságos</w:t>
        <w:br/>
        <w:t>polipfalura bukkantak. A nyolckarú közönséges polipokról már előbb</w:t>
        <w:br/>
        <w:t>is tapasztalták, hogy azok előszeretettel lakják a sziklahasadékokat és az</w:t>
        <w:br/>
        <w:t>olyan előre gyártott lakásokat, mint a tengerbe bedobált ócska edények</w:t>
        <w:br/>
        <w:t>vagy kályhacsövek. Itt azonban alig hittek a szemüknek, mert a polipo-</w:t>
        <w:br/>
        <w:t>kat furcsa, kétségtelenül öntevékenyen készített otthonaikban lelték</w:t>
        <w:br/>
        <w:t>föl. Lapos kövekből, korhadt fadarabokból és téglatörmelékből felet-</w:t>
        <w:br/>
        <w:t>tébb tarka, barlangszerű „palotákat" építettek maguknak, a bejárat elé</w:t>
        <w:br/>
        <w:t>pedig osztrigahéjakból, rákpáncélokból, tengerisün-vázakból, kavi-</w:t>
        <w:br/>
        <w:t>csokból, üvegcserepekből és agyagedénydarabokból festői sövényt</w:t>
        <w:br/>
        <w:t>hordtak össze. A magas, cifra kerítéssel álcázott lakások mögül csak a</w:t>
        <w:br/>
        <w:t>tulajdonosok fürkésző bagolyszeme lesett kifelé. Amikor egy ilyen le-</w:t>
        <w:br/>
        <w:t>selkedő felé közeledtek, a barlangba fokozatosan behúzódó állat karjai-</w:t>
        <w:br/>
        <w:t>val maga után húzta a sokféle limlomból álló sövényt, amely végül is</w:t>
        <w:br/>
        <w:t>mint egy ajtó, bezáródott utána, teljesen elrejtve a palota lakóját. Nem</w:t>
        <w:br/>
        <w:t>kétséges, hogy a különböző építkezési elemek ilyen célszerű felhaszná-</w:t>
        <w:br/>
        <w:t>lásához értelmes magatartási kombinációk szükségesek, ami viszont a</w:t>
        <w:br/>
      </w:r>
      <w:r>
        <w:br w:type="page"/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gerinctelenek közül legfejlettebb idegrendszerüknek, az idegdúcok</w:t>
        <w:br/>
        <w:t>meglehetősen fejlett kapcsolódási hálózatából alakult agyi központjuk</w:t>
        <w:br/>
        <w:t>bonyolult működésének tulajdonítható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A polip végbélnyílása előtt nyíló tintamirigy-vezetékéből menekülés</w:t>
        <w:br/>
        <w:t xml:space="preserve">közben kibocsátott </w:t>
      </w:r>
      <w:r>
        <w:rPr>
          <w:i/>
          <w:iCs/>
          <w:sz w:val="32"/>
          <w:szCs w:val="32"/>
        </w:rPr>
        <w:t xml:space="preserve">tintafelhő </w:t>
      </w:r>
      <w:r>
        <w:rPr>
          <w:sz w:val="32"/>
          <w:szCs w:val="32"/>
        </w:rPr>
        <w:t>- amely 75 százalék melanint, ezenkívül</w:t>
        <w:br/>
        <w:t>alkálisókat és különböző szerves anyagokat tartalmazó festékváladék -</w:t>
        <w:br/>
        <w:t>rendeltetését illetően ugyancsak sok vad elképzelésre ösztönözte az</w:t>
        <w:br/>
        <w:t>emberek fantáziáját. A csend világának békauszonyos búvárai azonban</w:t>
        <w:br/>
        <w:t>e feltevésekről is - a fantasztákat mindenesetre kiábrándító - érdekes</w:t>
        <w:br/>
        <w:t>megfigyeléseket közöltek. A kilövellt festékanyagról mindenekelőtt</w:t>
        <w:br/>
        <w:t>megállapították, hogy az nem hat károsan a bőrükre, és látszólag a hala-</w:t>
        <w:br/>
        <w:t>kat sem feszélyezte. Minthogy a kibocsátott tinta észleléseik szerint</w:t>
        <w:br/>
        <w:t>nem alkot füstszerű ködfüggönyt, ezért nem arra való, hogy a menekü-</w:t>
        <w:br/>
        <w:t>lő állatot üldözői elől átláthatatlan „függönydrapéria" mögé rejtse. A ki-</w:t>
        <w:br/>
        <w:t>lökött festékanyag ugyanis nem hígul, s ezért csak lassan terjed szét; va-</w:t>
        <w:br/>
        <w:t>lójában kis farokban végződő, sűrű golyóként lebeg a vízben. Egyéb-</w:t>
        <w:br/>
        <w:t>ként is túl kevés ahhoz, hogy a menekülő polipot teljesen elfödje. Hát</w:t>
        <w:br/>
        <w:t>akkor mi célt szolgál? Erre a kérdésre a neves búvárkutatók megfigyelé-</w:t>
        <w:br/>
        <w:t>seik alapján azt válaszolják, hogy a védekezésből hátrafelé kilökött fes-</w:t>
        <w:br/>
        <w:t>tékgolyó rendeltetése elterelni az üldöző figyelmét a menekülőről. Így</w:t>
        <w:br/>
        <w:t>az ellenség az elérendő zsákmányt valósággal összetéveszti annak „ár-</w:t>
        <w:br/>
        <w:t>nyékával"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A manapság ismert 730 polipfaj közül a 480 millió év előtti kamb-</w:t>
        <w:br/>
        <w:t>riumból a Samoáktól a Fülöp-szigetekig húzódó tengersáv 300-350</w:t>
        <w:br/>
        <w:t xml:space="preserve">méteres mélységeiben máig fennmaradt </w:t>
      </w:r>
      <w:r>
        <w:rPr>
          <w:i/>
          <w:iCs/>
          <w:sz w:val="32"/>
          <w:szCs w:val="32"/>
        </w:rPr>
        <w:t xml:space="preserve">csigaházas polipok </w:t>
      </w:r>
      <w:r>
        <w:rPr>
          <w:sz w:val="32"/>
          <w:szCs w:val="32"/>
        </w:rPr>
        <w:t>(Nautili-</w:t>
        <w:br/>
        <w:t>dae) a fejlábúak négykopoltyúsok (Tetrabranchiata) alosztályát alkot-</w:t>
        <w:br/>
        <w:t xml:space="preserve">ják. </w:t>
      </w:r>
      <w:r>
        <w:rPr>
          <w:i/>
          <w:iCs/>
          <w:sz w:val="32"/>
          <w:szCs w:val="32"/>
        </w:rPr>
        <w:t xml:space="preserve">Ó-polipoknak </w:t>
      </w:r>
      <w:r>
        <w:rPr>
          <w:sz w:val="32"/>
          <w:szCs w:val="32"/>
        </w:rPr>
        <w:t>is nevezik őket, szemben az összes többi, fejlettebb</w:t>
        <w:br/>
        <w:t xml:space="preserve">csoportot egybefoglaló </w:t>
      </w:r>
      <w:r>
        <w:rPr>
          <w:i/>
          <w:iCs/>
          <w:sz w:val="32"/>
          <w:szCs w:val="32"/>
        </w:rPr>
        <w:t xml:space="preserve">Új-polipokkal, </w:t>
      </w:r>
      <w:r>
        <w:rPr>
          <w:sz w:val="32"/>
          <w:szCs w:val="32"/>
        </w:rPr>
        <w:t xml:space="preserve">melyek mind </w:t>
      </w:r>
      <w:r>
        <w:rPr>
          <w:i/>
          <w:iCs/>
          <w:sz w:val="32"/>
          <w:szCs w:val="32"/>
        </w:rPr>
        <w:t>kétkopoltyúsok</w:t>
        <w:br/>
      </w:r>
      <w:r>
        <w:rPr>
          <w:sz w:val="32"/>
          <w:szCs w:val="32"/>
        </w:rPr>
        <w:t>(Dibranchiata). Ez utóbbi, mintegy 720 különböző alakú és méretű fajt</w:t>
        <w:br/>
        <w:t>összesítő alosztályban a lábak számát tekintve jól elkülöníthető rende-</w:t>
        <w:br/>
        <w:t xml:space="preserve">ket alkotnak a tintahalakként és kalmárokként ismeretes </w:t>
      </w:r>
      <w:r>
        <w:rPr>
          <w:i/>
          <w:iCs/>
          <w:sz w:val="32"/>
          <w:szCs w:val="32"/>
        </w:rPr>
        <w:t>Tízkarúak</w:t>
        <w:br/>
      </w:r>
      <w:r>
        <w:rPr>
          <w:sz w:val="32"/>
          <w:szCs w:val="32"/>
        </w:rPr>
        <w:t xml:space="preserve">(Decapoda), illetve a már eddig is szóban forgó </w:t>
      </w:r>
      <w:r>
        <w:rPr>
          <w:i/>
          <w:iCs/>
          <w:sz w:val="32"/>
          <w:szCs w:val="32"/>
        </w:rPr>
        <w:t xml:space="preserve">Nyolckarúak </w:t>
      </w:r>
      <w:r>
        <w:rPr>
          <w:sz w:val="32"/>
          <w:szCs w:val="32"/>
        </w:rPr>
        <w:t>(Octopo-</w:t>
        <w:br/>
        <w:t>da). De a sokkarú szörnyek e rövid rendszerező áttekintése után időz-</w:t>
        <w:br/>
        <w:t>zünk még egy darabig a nyolckarú polipok köréné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A nyolckarúak közül a Földközi-tengeren kívül a többi tengerben is</w:t>
        <w:br/>
        <w:t xml:space="preserve">mindenfelé a leggyakoribb a már több vonatkozásában bemutatott </w:t>
      </w:r>
      <w:r>
        <w:rPr>
          <w:i/>
          <w:iCs/>
          <w:sz w:val="32"/>
          <w:szCs w:val="32"/>
        </w:rPr>
        <w:t>kö-</w:t>
        <w:br/>
        <w:t xml:space="preserve">zönséges polip (Octopus vulgaris), </w:t>
      </w:r>
      <w:r>
        <w:rPr>
          <w:sz w:val="32"/>
          <w:szCs w:val="32"/>
        </w:rPr>
        <w:t xml:space="preserve">a közismert </w:t>
      </w:r>
      <w:r>
        <w:rPr>
          <w:i/>
          <w:iCs/>
          <w:sz w:val="32"/>
          <w:szCs w:val="32"/>
        </w:rPr>
        <w:t xml:space="preserve">krákk, </w:t>
      </w:r>
      <w:r>
        <w:rPr>
          <w:sz w:val="32"/>
          <w:szCs w:val="32"/>
        </w:rPr>
        <w:t>amely kinyújtott</w:t>
        <w:br/>
        <w:t>karjaival több mint 3 méter átmérőjű is lehet. Típusos megjelenítője a</w:t>
        <w:br/>
        <w:t xml:space="preserve">legfejlettebb puhatestűek osztályának, </w:t>
      </w:r>
      <w:r>
        <w:rPr>
          <w:i/>
          <w:iCs/>
          <w:sz w:val="32"/>
          <w:szCs w:val="32"/>
        </w:rPr>
        <w:t xml:space="preserve">a fejlábüaknak </w:t>
      </w:r>
      <w:r>
        <w:rPr>
          <w:sz w:val="32"/>
          <w:szCs w:val="32"/>
        </w:rPr>
        <w:t>(Cephalopoda),</w:t>
        <w:br/>
        <w:t>amelyek találó nevüket onnan kapták, hogy szívókorongokkal sűrűn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pásztázott lábaik, illetve inkább karjaik a szájuk körül, közvetlenül sze-</w:t>
        <w:br/>
        <w:t>mük előtt, a fejükön ülnek. A közönséges polip, a hajdani legendák ha-</w:t>
        <w:br/>
        <w:t>jókat mélybe húzó, hatalmas nyolckarú krákkja, a ma közismert, kiáb-</w:t>
        <w:br/>
        <w:t>rándítóan szerényebb méretében is még mindig meglehetősen ijesztő</w:t>
        <w:br/>
        <w:t>külsejű „tengeri szörny". Tekergőző hosszú karjain levő, 4 centiméter</w:t>
        <w:br/>
        <w:t>átmérőjű szívókorongjai négyzetmilliméterenként 25-150 pascal szívó-</w:t>
        <w:br/>
        <w:t>hatást fejtenek ki. A fején ülő, kerek, nagy szemeinek keletkezése és</w:t>
        <w:br/>
        <w:t>szerkezete bár teljesen eltérő a gerincesekétől, teljesítőképességük</w:t>
        <w:br/>
        <w:t>mégis vetekszik azokéval. A rendkívül mozgékony - a fej mögötti terje-</w:t>
        <w:br/>
        <w:t>delmes, rücskös bőrzacskóba részben vagy egészben visszahúzható s</w:t>
        <w:br/>
        <w:t>onnan zsákmányfogásra kivethető - karok a szájnyílást veszik körül.</w:t>
        <w:br/>
        <w:t>Ennek üregében két erős, feketésbarna állkapocs húzódik, amelyek for-</w:t>
        <w:br/>
        <w:t>dított papagájcsőrhöz hasonlítanak. A has köpenyüregéből egy igen fi-</w:t>
        <w:br/>
        <w:t xml:space="preserve">gyelemre méltó szerv, a </w:t>
      </w:r>
      <w:r>
        <w:rPr>
          <w:i/>
          <w:iCs/>
          <w:sz w:val="32"/>
          <w:szCs w:val="32"/>
        </w:rPr>
        <w:t xml:space="preserve">tölcsér </w:t>
      </w:r>
      <w:r>
        <w:rPr>
          <w:sz w:val="32"/>
          <w:szCs w:val="32"/>
        </w:rPr>
        <w:t>nyúlik ki. Ezen a kúp alakú csövön ke-</w:t>
        <w:br/>
        <w:t>resztül távozik a bélsáron kívül nemcsak az akaratlagosan kiüríthető</w:t>
        <w:br/>
        <w:t>feketésbarna festékanyag, a nagy tintazacskó mirigyváladéka, hanem a</w:t>
        <w:br/>
        <w:t>lélegzésre szolgáló víz is. A kopoltyúkhoz beszívott vizet ugyanis a töl-</w:t>
        <w:br/>
        <w:t>csér csövén keresztül lökésszerűen tudja kilövellni, miáltal a környező</w:t>
        <w:br/>
        <w:t>vízre hatalmas nyomást kifejtve, a polip visszafelé lendíti testét. Úszás</w:t>
        <w:br/>
        <w:t>közben a nyolckarú polip lábait kinyújtva, hosszú, áramvonalas rakéta-</w:t>
        <w:br/>
        <w:t>test alakot ölt. Ez a tölcsérszerv egyébként a többi lábasfejűn is megta-</w:t>
        <w:br/>
        <w:t xml:space="preserve">lálható, sajátos működése révén ezek az állatok </w:t>
      </w:r>
      <w:r>
        <w:rPr>
          <w:i/>
          <w:iCs/>
          <w:sz w:val="32"/>
          <w:szCs w:val="32"/>
        </w:rPr>
        <w:t xml:space="preserve">lökhajtásos módon </w:t>
      </w:r>
      <w:r>
        <w:rPr>
          <w:sz w:val="32"/>
          <w:szCs w:val="32"/>
        </w:rPr>
        <w:t>tud-</w:t>
        <w:br/>
        <w:t>nak a tengervízben haladni. Sőt, a nyolckarúaknái is jóval áramvonala-</w:t>
        <w:br/>
        <w:t>sabb testformájú tintahalak és kalmárok e lökhajtásos gyors mozgáské-</w:t>
        <w:br/>
        <w:t>pességük révén hátsó testvégükkel olykor nyílsebesen röpítik magukat</w:t>
        <w:br/>
        <w:t>előre, és zsákmányaik fölfelé üldözése közben akár a víztükörből is ki-</w:t>
        <w:br/>
        <w:t>törve, eleven kis rakétákként röppályát írnak le a hullámok fölö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A tízlábúakhoz képest a nyolclábúak lassabban mozognak. Az idő</w:t>
        <w:br/>
        <w:t>nagy részében csak mozdulatlanul ülnek sziklaüregeikben, és zsák-</w:t>
        <w:br/>
        <w:t>mányra leselkednek. Főleg este vadásznak. Áldozataikat óvatosan kö-</w:t>
        <w:br/>
        <w:t>zelítik meg, majd szívókorongos karjaikkal hirtelen megragadják, s há-</w:t>
        <w:br/>
        <w:t>tulsó nyálmirigyeik mérges váladékával - egy igazi szörnyhöz illő ke-</w:t>
        <w:br/>
        <w:t>gyetlenséggel - megölik. A homárzsákmány kemény páncélját az erős</w:t>
        <w:br/>
        <w:t>állkapcsok előbb szétroppantják, majd kisebb falatokká őrlik szét. A la-</w:t>
        <w:br/>
        <w:t>koma után az emészthetetlen ételmaradványokat - például a rákpáncél</w:t>
        <w:br/>
        <w:t>vagy a kagylóhéj szétőrölt darabjait - a nyolckarúak a lakásuk elé hajít-</w:t>
        <w:br/>
        <w:t>ják, majd a már említett védősövényt építik azokból barlangjuk bejárata</w:t>
        <w:br/>
        <w:t>elé. A nyolckarúak alattomos zsákmányszerző taktikáját nagyban elő-</w:t>
        <w:br/>
        <w:t xml:space="preserve">segíti, hogy </w:t>
      </w:r>
      <w:r>
        <w:rPr>
          <w:i/>
          <w:iCs/>
          <w:sz w:val="32"/>
          <w:szCs w:val="32"/>
        </w:rPr>
        <w:t xml:space="preserve">színmintázatukat </w:t>
      </w:r>
      <w:r>
        <w:rPr>
          <w:sz w:val="32"/>
          <w:szCs w:val="32"/>
        </w:rPr>
        <w:t>rendkívüli utánzókészséggel tudják a köz-</w:t>
        <w:br/>
        <w:t>vetlen környezetük tarkázatához és tónusához alakítani. Ezáltal való-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sággal egybeolvadnak például bealgásodott sziklaotthonuk kinézetével.</w:t>
        <w:br/>
        <w:t>Ez, a valamennyi lábasfejűre igen jellemző színmustrázat-változtató</w:t>
        <w:br/>
        <w:t>képesség a bőrükben bőségesen előforduló többféle színsejt idegrend-</w:t>
        <w:br/>
        <w:t>szertől irányított kitágulásánk vagy összehúzódásának, általában a kü-</w:t>
        <w:br/>
        <w:t>lönféle pigmentek gyors átrendeződésének a bámulatra méltó követ-</w:t>
        <w:br/>
        <w:t>kezmény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 xml:space="preserve">Felettébb különös módon zajlik le a nyolckarú polip </w:t>
      </w:r>
      <w:r>
        <w:rPr>
          <w:i/>
          <w:iCs/>
          <w:sz w:val="32"/>
          <w:szCs w:val="32"/>
        </w:rPr>
        <w:t xml:space="preserve">szaporodása </w:t>
      </w:r>
      <w:r>
        <w:rPr>
          <w:sz w:val="32"/>
          <w:szCs w:val="32"/>
        </w:rPr>
        <w:t>is.</w:t>
        <w:br/>
        <w:t>A nász időszakának beköszöntésével a hím egyik karja feltűnően meg-</w:t>
        <w:br/>
        <w:t>változik: megduzzad, és a végén hosszú, vékony, féregszerű nyúlvány,</w:t>
        <w:br/>
        <w:t xml:space="preserve">az úgynevezett </w:t>
      </w:r>
      <w:r>
        <w:rPr>
          <w:i/>
          <w:iCs/>
          <w:sz w:val="32"/>
          <w:szCs w:val="32"/>
        </w:rPr>
        <w:t xml:space="preserve">hektokotilusz </w:t>
      </w:r>
      <w:r>
        <w:rPr>
          <w:sz w:val="32"/>
          <w:szCs w:val="32"/>
        </w:rPr>
        <w:t>fejlődik; a megtermékenyítés ennek segít-</w:t>
        <w:br/>
        <w:t>ségével történik. Ezt az ivari képződményt a hím polip felkínálja a nős-</w:t>
        <w:br/>
        <w:t>ténynek, amely azt magához veszi, és félrevonul vele. A hektokotilusz</w:t>
        <w:br/>
        <w:t>ilyenkor gyakran leválik, kígyószerűen tekeregve a nőstény köpenyüre-</w:t>
        <w:br/>
        <w:t>gébe mászik, s ott a termékenyítést elvégzi. A közönséges polip megter-</w:t>
        <w:br/>
        <w:t>mékenyült nősténye azután - a polipok körében rekordszámnak tekint-</w:t>
        <w:br/>
        <w:t>hető - mintegy 150 000 petét rak, amelyekből apró polipok bújnak elő. E</w:t>
        <w:br/>
        <w:t>miniatűr nyolckarúak minden lárvaállapot nélkül, önállóan kezdik el</w:t>
        <w:br/>
        <w:t>ragadozóéletüke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 xml:space="preserve">Az </w:t>
      </w:r>
      <w:r>
        <w:rPr>
          <w:i/>
          <w:iCs/>
          <w:sz w:val="32"/>
          <w:szCs w:val="32"/>
        </w:rPr>
        <w:t xml:space="preserve">Octopusnál </w:t>
      </w:r>
      <w:r>
        <w:rPr>
          <w:sz w:val="32"/>
          <w:szCs w:val="32"/>
        </w:rPr>
        <w:t>nagyobb mélységekben él, és a homokos fenéken tar-</w:t>
        <w:br/>
        <w:t xml:space="preserve">tózkodik a 40 centiméter hosszúságot elérő </w:t>
      </w:r>
      <w:r>
        <w:rPr>
          <w:i/>
          <w:iCs/>
          <w:sz w:val="32"/>
          <w:szCs w:val="32"/>
        </w:rPr>
        <w:t>mósuszpolip (Eledone</w:t>
        <w:br/>
        <w:t xml:space="preserve">moschata), </w:t>
      </w:r>
      <w:r>
        <w:rPr>
          <w:sz w:val="32"/>
          <w:szCs w:val="32"/>
        </w:rPr>
        <w:t>amelynek nevéhez illően mósusz- (azaz pézsma-) szaga</w:t>
        <w:br/>
        <w:t>van. A közönséges polip kettős tapadókorongsorával szemben e faj lá-</w:t>
        <w:br/>
        <w:t>bain csak egy sor korongpásztát láthatunk. A nála is kisebb termetű,</w:t>
        <w:br/>
        <w:t xml:space="preserve">melegebb vizet kedvelő </w:t>
      </w:r>
      <w:r>
        <w:rPr>
          <w:i/>
          <w:iCs/>
          <w:sz w:val="32"/>
          <w:szCs w:val="32"/>
        </w:rPr>
        <w:t xml:space="preserve">hajóspolipot (Argonauta argo) </w:t>
      </w:r>
      <w:r>
        <w:rPr>
          <w:sz w:val="32"/>
          <w:szCs w:val="32"/>
        </w:rPr>
        <w:t>már az ókori né-</w:t>
        <w:br/>
        <w:t>pek is jól ismerték. Feltűnő e nyolckarú kis polip ivari kétalakúsága. A</w:t>
        <w:br/>
        <w:t>finom színárnyalatokban díszlő nőstény spirálisan csavarodott, vékony</w:t>
        <w:br/>
        <w:t>álhéjat visel. Ha úszik, hosszú karjait oldalára rakva, kilógatja az álhéjta-</w:t>
        <w:br/>
        <w:t>sakból. Világoskék, nagy szemei meghökkentően hatnak az álhéjköpe-</w:t>
        <w:br/>
        <w:t>nyében úszkáló polipon. A hím a nősténynél is kisebb, héj nélküli, egy-</w:t>
        <w:br/>
        <w:t>szerű nyolckarú polip. Peterakás után a megtermékenyült peték a nős-</w:t>
        <w:br/>
        <w:t>tény héjüregében maradnak, amíg az ivadék ki nem kel; a héj tehát első-</w:t>
        <w:br/>
        <w:t>sorban ivadéktartályul szolgá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A nyolckarúak körében is létezik azonban két, a kicsinységük ellené-</w:t>
        <w:br/>
        <w:t>re is rendkívül veszélyes faj, amelyek az ausztráliai tengerpartok közelé-</w:t>
        <w:br/>
        <w:t xml:space="preserve">ben gyakoriak. Közülük a </w:t>
      </w:r>
      <w:r>
        <w:rPr>
          <w:i/>
          <w:iCs/>
          <w:sz w:val="32"/>
          <w:szCs w:val="32"/>
        </w:rPr>
        <w:t>kis kékgyűrűs polip (Hapalochlaena lunulata)</w:t>
        <w:br/>
      </w:r>
      <w:r>
        <w:rPr>
          <w:sz w:val="32"/>
          <w:szCs w:val="32"/>
        </w:rPr>
        <w:t>Ausztrália északi részétől Japán déli részéig terjedt el, és csupán 15 cen-</w:t>
        <w:br/>
        <w:t>timéteresre nő meg. Az Ausztrália körüli vizekben mindenütt gyakori</w:t>
        <w:br/>
      </w:r>
      <w:r>
        <w:rPr>
          <w:i/>
          <w:iCs/>
          <w:sz w:val="32"/>
          <w:szCs w:val="32"/>
        </w:rPr>
        <w:t xml:space="preserve">nagy kékgyűrűs polip (H. maculosa) </w:t>
      </w:r>
      <w:r>
        <w:rPr>
          <w:sz w:val="32"/>
          <w:szCs w:val="32"/>
        </w:rPr>
        <w:t>sem nagyobb még karjai kiterjeszté-</w:t>
        <w:br/>
        <w:t>sével sem 20 centiméternél. E szép, liláskék gyűrűrajzolatú nyolcka-</w:t>
        <w:br/>
        <w:t>rúak főleg rákokat és puhatestűeket ragadnak meg fordított papagájcső-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rükkel, majd áldozatukba szúrják méregváladékukat, mely pillanatok</w:t>
        <w:br/>
        <w:t>alatt végez a szerencsétlenekkel. De az emberre sem veszélytelenek!</w:t>
        <w:br/>
        <w:t>Egy ausztráliai halászt, aki evezőlapátjával felfelé dobálva játszadozott</w:t>
        <w:br/>
        <w:t>egy kékgyűrűs polippal, végzetes baleset ért. A fölfelé vetett polip a ha-</w:t>
        <w:br/>
        <w:t>lász nyakára esett vissza, és nyomban megmarta ellenfelét. A nyakon</w:t>
        <w:br/>
        <w:t>ejtett seb ugyan behegedt, de aztán újra felfakadt. Húsz perc múlva a</w:t>
        <w:br/>
        <w:t>halász szája kiszáradt, karjai bénulni kezdtek, majd két órán belül bekö-</w:t>
        <w:br/>
        <w:t>vetkezett a halál.</w:t>
      </w:r>
    </w:p>
    <w:p>
      <w:pPr>
        <w:pStyle w:val="Normal"/>
        <w:shd w:fill="FFFFFF" w:val="clear"/>
        <w:autoSpaceDE w:val="false"/>
        <w:spacing w:before="360" w:after="240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Tintalövő torpedók - tíz karral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 xml:space="preserve">A nyolckarúaknál sokkalta gyorsabb és mozgékonyabb </w:t>
      </w:r>
      <w:r>
        <w:rPr>
          <w:i/>
          <w:iCs/>
          <w:sz w:val="32"/>
          <w:szCs w:val="32"/>
        </w:rPr>
        <w:t xml:space="preserve">tízkarúak </w:t>
      </w:r>
      <w:r>
        <w:rPr>
          <w:sz w:val="32"/>
          <w:szCs w:val="32"/>
        </w:rPr>
        <w:t>(De-</w:t>
        <w:br/>
        <w:t>capoda) nagyobbrészt kistermetű polipok, de e csoportban (rendben)</w:t>
        <w:br/>
        <w:t>találjuk a gerinctelen állatok legnagyobbikát, az óriás tintahalat vagy</w:t>
        <w:br/>
        <w:t>óriás kalmárt (több fajról van szó e típusban). Fantasztikus méreteiket</w:t>
        <w:br/>
        <w:t>és veszélyességüket tekintve ez utóbbiak már jócskán rászolgálnak a fé-</w:t>
        <w:br/>
        <w:t>lelmetes óriás szörny legendás nimbuszára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A tízkarúak gazdasági hasznosítása terén is legismertebb képviselője a</w:t>
        <w:br/>
      </w:r>
      <w:r>
        <w:rPr>
          <w:i/>
          <w:iCs/>
          <w:sz w:val="32"/>
          <w:szCs w:val="32"/>
        </w:rPr>
        <w:t xml:space="preserve">szépia (Sepia officinalis) </w:t>
      </w:r>
      <w:r>
        <w:rPr>
          <w:sz w:val="32"/>
          <w:szCs w:val="32"/>
        </w:rPr>
        <w:t xml:space="preserve">vagy más nevén a </w:t>
      </w:r>
      <w:r>
        <w:rPr>
          <w:i/>
          <w:iCs/>
          <w:sz w:val="32"/>
          <w:szCs w:val="32"/>
        </w:rPr>
        <w:t xml:space="preserve">közönséges tintahal. </w:t>
      </w:r>
      <w:r>
        <w:rPr>
          <w:sz w:val="32"/>
          <w:szCs w:val="32"/>
        </w:rPr>
        <w:t>(Persze</w:t>
        <w:br/>
        <w:t>semmi köze sincs a halakhoz.) A 35 centiméter átlaghosszúságú, ovális tes-</w:t>
        <w:br/>
        <w:t>tű állat a part közelében úszkál vagy még inkább egy helyben lebeg, miköz-</w:t>
        <w:br/>
        <w:t>ben oldalszegélye hullámzóan mozog. A környezetével színezetben egy-</w:t>
        <w:br/>
        <w:t>beolvadva e nyugalmi helyzetben lesi zsákmányát. Ha nyugodt, felül bar-</w:t>
        <w:br/>
        <w:t>nássárga, alul pedig szürkésfehér színű. Izgalmi állapotában azonban sötét</w:t>
        <w:br/>
        <w:t>gesztenyebarna és rezes ragyogású sávok jelennek meg hátán, szüntelen</w:t>
        <w:br/>
        <w:t>hullámzásban levő úszószegélye pedig lila, szélűvé és foltossá válik. Ami-</w:t>
        <w:br/>
        <w:t>kor behunyt szemmel a fenéken alszik vagy félig a homokba ássa be magát,</w:t>
        <w:br/>
        <w:t>egészen elvész az ember szeme elől. Csak akkor vehető igazán észre ez a</w:t>
        <w:br/>
        <w:t>kistermetű tízkarú „szörny", amikor az aljzatról zsákmányára rontva, hirte-</w:t>
        <w:br/>
        <w:t>len előtör. A közönséges tintahal jelenlétét többnyire a partra kivetett szé-</w:t>
        <w:br/>
        <w:t>piacsontok árulják el. A tintahalaknak tehát szilárd belső vázuk is van, ami</w:t>
        <w:br/>
        <w:t>tulajdonképpen a polip törzsével csaknem azonos hosszúságú, elliptikus</w:t>
        <w:br/>
        <w:t>mészlemez. Közvetlenül a hát bőre alatt helyezkedik el, s légtartalmával</w:t>
        <w:br/>
        <w:t>megkönnyíti a vízben való lebegést. Ezt, a kereskedelemben szépiacsont-</w:t>
        <w:br/>
        <w:t>nak nevezett mészvázat megőrölve fogpornak és csiszolószernek használ-</w:t>
        <w:br/>
        <w:t>ják, továbbá fogságban tartott madarak mészigényének kielégítésére</w:t>
        <w:br/>
        <w:t>egészben hozzák forgalomba. A szépia egyebek aközt arról is nevezetes,</w:t>
        <w:br/>
        <w:t xml:space="preserve">hogy a lábasfejűek közül neki van a legnagyobb </w:t>
      </w:r>
      <w:r>
        <w:rPr>
          <w:i/>
          <w:iCs/>
          <w:sz w:val="32"/>
          <w:szCs w:val="32"/>
        </w:rPr>
        <w:t xml:space="preserve">tintazacskója, </w:t>
      </w:r>
      <w:r>
        <w:rPr>
          <w:sz w:val="32"/>
          <w:szCs w:val="32"/>
        </w:rPr>
        <w:t>s ezért csak</w:t>
        <w:br/>
        <w:t>belőle fizetődik ki a szépiafesték kitermelése.</w:t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A kisebb tízkarúak közül igen elterjedtek a Földközi-tengeren és az</w:t>
        <w:br/>
        <w:t xml:space="preserve">Atlanti-óceánban a </w:t>
      </w:r>
      <w:r>
        <w:rPr>
          <w:i/>
          <w:iCs/>
          <w:sz w:val="32"/>
          <w:szCs w:val="32"/>
        </w:rPr>
        <w:t xml:space="preserve">közönséges kalmárok (Loligo vulgaris). </w:t>
      </w:r>
      <w:r>
        <w:rPr>
          <w:sz w:val="32"/>
          <w:szCs w:val="32"/>
        </w:rPr>
        <w:t>A kalmárok</w:t>
        <w:br/>
        <w:t>vagy loligók torpedószerű testformájú lábasfejűek; fogókarjaik nélkül</w:t>
        <w:br/>
        <w:t>nemigen nőnek 20 centiméternél hosszabbra. Ragyogó kárminpiros</w:t>
        <w:br/>
        <w:t>testüket szegélyező úszókaréjuk a test hátulsó végén tollazott nyílalakot</w:t>
        <w:br/>
        <w:t>ölt. Rendkívül gyors úszásukat tölcsérük erős vízlökésein kívül úszóka-</w:t>
        <w:br/>
        <w:t>réjuk siklórepüléshez hasonló mozgatása teszi lehetővé. Vándorlásaik-</w:t>
        <w:br/>
        <w:t>ban a kisebb halak vonulását követik, minthogy ezek alkotják fő táplálé-</w:t>
        <w:br/>
        <w:t>kuka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A közönséges kalmárt gyönge, ízletes húsáért Olaszországban igen</w:t>
        <w:br/>
        <w:t>kedvelik. Főleg ősszel, tonhalfogáskor, éjszakai vándorlásai közben ej-</w:t>
        <w:br/>
        <w:t>tik zsákmányul tömegesen. A Szovjetunió távol-keleti részein nagy</w:t>
        <w:br/>
        <w:t>mennyiségben dolgozzák fel konzervvé a Japán-tengerben és a Csen-</w:t>
        <w:br/>
        <w:t xml:space="preserve">des-óceánban gyakori, 25 centiméteres </w:t>
      </w:r>
      <w:r>
        <w:rPr>
          <w:i/>
          <w:iCs/>
          <w:sz w:val="32"/>
          <w:szCs w:val="32"/>
        </w:rPr>
        <w:t>távol-keleti kalamájókat (Om-</w:t>
        <w:br/>
        <w:t xml:space="preserve">matostrephes sloani pacificus) </w:t>
      </w:r>
      <w:r>
        <w:rPr>
          <w:sz w:val="32"/>
          <w:szCs w:val="32"/>
        </w:rPr>
        <w:t>s az Északi-tenger vidékén a közönséges</w:t>
        <w:br/>
        <w:t xml:space="preserve">kalmárnál nagyobb, de ugyancsak vörös színű </w:t>
      </w:r>
      <w:r>
        <w:rPr>
          <w:i/>
          <w:iCs/>
          <w:sz w:val="32"/>
          <w:szCs w:val="32"/>
        </w:rPr>
        <w:t>északi loligót (Loligo for-</w:t>
        <w:br/>
        <w:t xml:space="preserve">besi), </w:t>
      </w:r>
      <w:r>
        <w:rPr>
          <w:sz w:val="32"/>
          <w:szCs w:val="32"/>
        </w:rPr>
        <w:t xml:space="preserve">Észak-Amerika keleti partján pedig a tavasszal ott ívó </w:t>
      </w:r>
      <w:r>
        <w:rPr>
          <w:i/>
          <w:iCs/>
          <w:sz w:val="32"/>
          <w:szCs w:val="32"/>
        </w:rPr>
        <w:t>amerikai lo-</w:t>
        <w:br/>
        <w:t xml:space="preserve">ligót (Loligo pealii). </w:t>
      </w:r>
      <w:r>
        <w:rPr>
          <w:sz w:val="32"/>
          <w:szCs w:val="32"/>
        </w:rPr>
        <w:t>A mélyebb tengerszintekben vadászó kalmárok-</w:t>
        <w:br/>
        <w:t>nak, loligóknak különböző színű és nagyságú, s más-más minta szerinti</w:t>
        <w:br/>
      </w:r>
      <w:r>
        <w:rPr>
          <w:i/>
          <w:iCs/>
          <w:sz w:val="32"/>
          <w:szCs w:val="32"/>
        </w:rPr>
        <w:t xml:space="preserve">elrendezödésű fénykibocsátó szerveik vannak, </w:t>
      </w:r>
      <w:r>
        <w:rPr>
          <w:sz w:val="32"/>
          <w:szCs w:val="32"/>
        </w:rPr>
        <w:t>méghozzá a nőstényen és</w:t>
        <w:br/>
        <w:t>a hímen eltérő mintázatban, ami az örök sötétség világában való egy-</w:t>
        <w:br/>
        <w:t>másratalálásukat, valamint közös rajban összetartó zsákmányvadásza-</w:t>
        <w:br/>
        <w:t>tukat segíti elő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Földkerekségszerte évente mintegy 170 000 tonna lábasfejűt - főleg</w:t>
        <w:br/>
        <w:t>kalmárokat, kisebb részben nyolckarú polipokat - halásznak ki a tenge-</w:t>
        <w:br/>
        <w:t>rekből. Az eddig bemutatott tízkarúak - tintahalak és kalmárok - azon-</w:t>
        <w:br/>
        <w:t>ban csak zsákmányállataik szemszögéből tűnnének félelmetes nagysá-</w:t>
        <w:br/>
        <w:t>gú, tíz veszélyes fogókarral felszerelt, nagy szemű száguldó rakétáknak,</w:t>
        <w:br/>
        <w:t>számunkra viszont csak jókorára megnagyítva válnának ijesztő külsejű</w:t>
        <w:br/>
        <w:t>vízi szörnyekké.</w:t>
      </w:r>
    </w:p>
    <w:p>
      <w:pPr>
        <w:pStyle w:val="Normal"/>
        <w:shd w:fill="FFFFFF" w:val="clear"/>
        <w:autoSpaceDE w:val="false"/>
        <w:spacing w:before="360" w:after="240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Óriás tízlábúak a mélyből!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A tengerek mélye azonban óriás méretű polipokat is őriz, mely ritkán</w:t>
        <w:br/>
        <w:t>napvilágra kerülő gigantikus lábasfejűeknek semmi közük sincs a régi</w:t>
        <w:br/>
        <w:t>legendákban szigetnyi nagyságú, óriás nyolckarúakként leírt óriáspoli-</w:t>
        <w:br/>
        <w:t xml:space="preserve">pokhoz, miután ezek tízkarú hatalmas tintahalak, illetve </w:t>
      </w:r>
      <w:r>
        <w:rPr>
          <w:i/>
          <w:iCs/>
          <w:sz w:val="32"/>
          <w:szCs w:val="32"/>
        </w:rPr>
        <w:t>óriás kalmá-</w:t>
        <w:br/>
      </w:r>
      <w:r>
        <w:rPr>
          <w:sz w:val="32"/>
          <w:szCs w:val="32"/>
        </w:rPr>
        <w:t>rok (Architeuthidae). Jobbára csak a nagy tengeri viharok hullámai által</w:t>
        <w:br/>
        <w:t>partra vetett tetemeik alapján sikerült eddig megállapítani, hogy a so-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drawing>
          <wp:inline distT="0" distB="0" distL="0" distR="0">
            <wp:extent cx="6160770" cy="331597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77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120" w:after="0"/>
        <w:jc w:val="both"/>
        <w:rPr/>
      </w:pPr>
      <w:r>
        <w:rPr>
          <w:i/>
          <w:iCs/>
          <w:sz w:val="26"/>
          <w:szCs w:val="26"/>
        </w:rPr>
        <w:t xml:space="preserve">A) </w:t>
      </w:r>
      <w:r>
        <w:rPr>
          <w:sz w:val="26"/>
          <w:szCs w:val="26"/>
        </w:rPr>
        <w:t xml:space="preserve">óriás kalmár </w:t>
      </w:r>
      <w:r>
        <w:rPr>
          <w:i/>
          <w:iCs/>
          <w:sz w:val="26"/>
          <w:szCs w:val="26"/>
        </w:rPr>
        <w:t xml:space="preserve">(Architeuthis princeps), </w:t>
      </w:r>
      <w:r>
        <w:rPr>
          <w:sz w:val="26"/>
          <w:szCs w:val="26"/>
        </w:rPr>
        <w:t>a norvégiai Ranheim partjain 1954-ben partra ve-</w:t>
        <w:br/>
        <w:t xml:space="preserve">tett példány testtömege 30 tonna volt, </w:t>
      </w:r>
      <w:r>
        <w:rPr>
          <w:i/>
          <w:iCs/>
          <w:sz w:val="26"/>
          <w:szCs w:val="26"/>
        </w:rPr>
        <w:t xml:space="preserve">B) </w:t>
      </w:r>
      <w:r>
        <w:rPr>
          <w:sz w:val="26"/>
          <w:szCs w:val="26"/>
        </w:rPr>
        <w:t>a középmély tengerszintről vadászatra fel-</w:t>
        <w:br/>
        <w:t xml:space="preserve">emelkedő óriáspolipok nemegyszer még az óriás ámbráscetet </w:t>
      </w:r>
      <w:r>
        <w:rPr>
          <w:i/>
          <w:iCs/>
          <w:sz w:val="26"/>
          <w:szCs w:val="26"/>
        </w:rPr>
        <w:t xml:space="preserve">(Physeter catodon) </w:t>
      </w:r>
      <w:r>
        <w:rPr>
          <w:sz w:val="26"/>
          <w:szCs w:val="26"/>
        </w:rPr>
        <w:t>is meg-</w:t>
        <w:br/>
        <w:t>támadják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 xml:space="preserve">káig egyetlen nembe </w:t>
      </w:r>
      <w:r>
        <w:rPr>
          <w:i/>
          <w:iCs/>
          <w:sz w:val="32"/>
          <w:szCs w:val="32"/>
        </w:rPr>
        <w:t xml:space="preserve">(Architeuthis) </w:t>
      </w:r>
      <w:r>
        <w:rPr>
          <w:sz w:val="32"/>
          <w:szCs w:val="32"/>
        </w:rPr>
        <w:t>tartozó egyedüli óriáskalmárfajon</w:t>
        <w:br/>
      </w:r>
      <w:r>
        <w:rPr>
          <w:i/>
          <w:iCs/>
          <w:sz w:val="32"/>
          <w:szCs w:val="32"/>
        </w:rPr>
        <w:t xml:space="preserve">(A. princeps) </w:t>
      </w:r>
      <w:r>
        <w:rPr>
          <w:sz w:val="32"/>
          <w:szCs w:val="32"/>
        </w:rPr>
        <w:t>kívül még több hasonló, csupán bizonyos jegyekben elté-</w:t>
        <w:br/>
        <w:t xml:space="preserve">rő rokonfajt </w:t>
      </w:r>
      <w:r>
        <w:rPr>
          <w:i/>
          <w:iCs/>
          <w:sz w:val="32"/>
          <w:szCs w:val="32"/>
        </w:rPr>
        <w:t xml:space="preserve">(A. clarkei, A. dux, A. harveyi, A. monachus </w:t>
      </w:r>
      <w:r>
        <w:rPr>
          <w:sz w:val="32"/>
          <w:szCs w:val="32"/>
        </w:rPr>
        <w:t>stb.) is rejt az</w:t>
        <w:br/>
        <w:t>óceánok középmély zónája.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Ezek aztán a legendákba illő, ám mégis valóságos szörnyek! Óriás</w:t>
        <w:br/>
        <w:t>polipokként bizonyára ezek a hatalmas tintahalak mutogathatták meg</w:t>
        <w:br/>
        <w:t>magukat rövid időre a víztükörből felbukkanva, s váltak a fantázia és a</w:t>
        <w:br/>
        <w:t>mondakiszínező túlzások hírszárnyán fantasztikus méretű, nyolckarú</w:t>
        <w:br/>
        <w:t>eleven szigetekké. Még századunk derekán is értesülhettek a hajósok</w:t>
        <w:br/>
        <w:t>olyan egymás közt terjedő híresztelésekről, hogy csónakban ülő vagy</w:t>
        <w:br/>
        <w:t>tutajon hányódó hajótörötteket a tengerből hirtelen kinyúló karok húz-</w:t>
        <w:br/>
        <w:t>ták a mélybe vagy még olyasmiről is, hogy fémből való modern hajótes-</w:t>
        <w:br/>
        <w:t>teket óriáskalmárok támadtak meg. Bármily hihetetlennek tűnő híresz-</w:t>
        <w:br/>
        <w:t>telések is ezek, egyre több tengerész kardoskodik efféle észleléseik hite-</w:t>
        <w:br/>
        <w:t>lessége mellett. Mindenesetre a polipóriások elképesztő méreteikkel</w:t>
        <w:br/>
        <w:t>párosult erejük, mozgékonyságuk, telhetetlen étvágyuk és zsákmányt</w:t>
        <w:br/>
        <w:t>rabló természetük mindezeket a közléseket nagyon is elképzelhetőkké</w:t>
        <w:br/>
        <w:t>teszik.</w:t>
      </w:r>
      <w:r>
        <w:br w:type="page"/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Az óriás kalmárok - mint jeleztük - az óceánok középmély szintjein</w:t>
        <w:br/>
        <w:t>tartózkodnak, s ezért csak a halrajok üldözése közben, viszonylag rit-</w:t>
        <w:br/>
        <w:t>kán emelkednek föl a felszín alá. Így aztán testméreteikről csupán né-</w:t>
        <w:br/>
        <w:t>hány partra kivetett holttestük megmérése révén van némi tudomá-</w:t>
        <w:br/>
        <w:t>sunk. Találtak 6-7 méter hosszúságú példányokat, de a norvégiai ten-</w:t>
        <w:br/>
        <w:t>gerpartokon 10, sőt 17 méteres tetemet is. Az utóbbi rekordpéldányt</w:t>
        <w:br/>
        <w:t>1954-ben Ranheim partfövenyére vetették ki a hullámok. Noha ezek a</w:t>
        <w:br/>
        <w:t>méretek a szóban forgó óiráskalmárok kiterjesztett fogókarjaival együtt</w:t>
        <w:br/>
        <w:t>értendők, de a közölt teljes méretek egyharmada az 1-1,5 méter átmérő-</w:t>
        <w:br/>
        <w:t>jű törzsre vonatkozik. Az eddig legnagyobb méretű óriás kalmárt</w:t>
        <w:br/>
        <w:t>1933-ban találták meg Új-Fundland Flowers Cool melletti partvdékén,</w:t>
        <w:br/>
        <w:t xml:space="preserve">az egészben partra sodródott </w:t>
      </w:r>
      <w:r>
        <w:rPr>
          <w:i/>
          <w:iCs/>
          <w:sz w:val="32"/>
          <w:szCs w:val="32"/>
        </w:rPr>
        <w:t xml:space="preserve">Architeuthis </w:t>
      </w:r>
      <w:r>
        <w:rPr>
          <w:sz w:val="32"/>
          <w:szCs w:val="32"/>
        </w:rPr>
        <w:t>teljes hossza 22 méter volt!</w:t>
        <w:br/>
        <w:t>Nem vitás, hogy ilyen testméretekkel e tízkarú polipok a földkerekség</w:t>
        <w:br/>
      </w:r>
      <w:r>
        <w:rPr>
          <w:i/>
          <w:iCs/>
          <w:sz w:val="32"/>
          <w:szCs w:val="32"/>
        </w:rPr>
        <w:t xml:space="preserve">legnagyobb gerinctelen szörnyetegei. </w:t>
      </w:r>
      <w:r>
        <w:rPr>
          <w:sz w:val="32"/>
          <w:szCs w:val="32"/>
        </w:rPr>
        <w:t>A testtömegükre csupán becslé-</w:t>
        <w:br/>
        <w:t>sek állnak rendelkezésünkre. Mc Ginnitie számítása szerint egy 7</w:t>
        <w:br/>
        <w:t>méter törzshosszúságú és 14 méteres karokkal bíró példány 42 tonna</w:t>
        <w:br/>
        <w:t>lehe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Ám a kutatók azt sejtetik, hogy a tengermély az említetteknél is na-</w:t>
        <w:br/>
        <w:t>gyobb, akár 30 méter hosszú példányokat is rejthet. Feltételezésük</w:t>
        <w:br/>
        <w:t xml:space="preserve">alapja </w:t>
      </w:r>
      <w:r>
        <w:rPr>
          <w:i/>
          <w:iCs/>
          <w:sz w:val="32"/>
          <w:szCs w:val="32"/>
        </w:rPr>
        <w:t xml:space="preserve">a fogascetek </w:t>
      </w:r>
      <w:r>
        <w:rPr>
          <w:sz w:val="32"/>
          <w:szCs w:val="32"/>
        </w:rPr>
        <w:t xml:space="preserve">testén talált nagyméretű </w:t>
      </w:r>
      <w:r>
        <w:rPr>
          <w:i/>
          <w:iCs/>
          <w:sz w:val="32"/>
          <w:szCs w:val="32"/>
        </w:rPr>
        <w:t xml:space="preserve">tapadókorongnyomok. </w:t>
      </w:r>
      <w:r>
        <w:rPr>
          <w:sz w:val="32"/>
          <w:szCs w:val="32"/>
        </w:rPr>
        <w:t>Az</w:t>
        <w:br/>
        <w:t>óriás kalmárok ugyanis elkeseredett harcokat vívnak e tengeri emlősök-</w:t>
        <w:br/>
        <w:t>kel, melynek nyomait ez utóbbiak testén gyakran látható sebek jelzik.</w:t>
        <w:br/>
        <w:t>A fogascetek bőrén észlelt legnagyobb ilyen sebnyom átmérője 20 cen-</w:t>
        <w:br/>
        <w:t>timéter volt, míg egy megmért 20 méteres óriáskalmár-tetemen a tapa-</w:t>
        <w:br/>
        <w:t>dókorongok átmérője „csak" 12-15 centiméter volt; ebből következtet-</w:t>
        <w:br/>
        <w:t>hetően a 20 centiméter átmérőjű nyomot hagyó tízkarú legalább 30 mé-</w:t>
        <w:br/>
        <w:t>ter hosszúságú, gigantikus szörny lehetett. Az óriás kalmárok kerek,</w:t>
        <w:br/>
        <w:t>nagy szeme is meghökkentő; a legnagyobb látószerv az állatvilágban! A</w:t>
        <w:br/>
        <w:t>Ranheim partvidékén megtalált 30 tonnás példány szeme 30 centiméter</w:t>
        <w:br/>
        <w:t>átmérőjű volt, de egy fogascet gyomrából előkerült egy óriás kalmár 40</w:t>
        <w:br/>
        <w:t>centiméter átmérőjű szemgolyója is. Némi fantáziával kíséreljük meg</w:t>
        <w:br/>
        <w:t>elképzelni, hogy akár csak egy mélymerülő kutatóhajó figyelőablaká-</w:t>
        <w:br/>
        <w:t>nak biztonságos fedezékében egy ilyen tintahalóriást veszünk észre,</w:t>
        <w:br/>
        <w:t>amint hatalmas szemének ijesztő tekintetével felénk mered; pusztán e</w:t>
        <w:br/>
        <w:t>félelmetes szemek iszonytató látványától - gondolom - a hideg borzon-</w:t>
        <w:br/>
        <w:t>gás futna végig a hátunkon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A tengerek szóban forgó gigantikus gerinctelen szörnyeinek elterje-</w:t>
        <w:br/>
        <w:t>déséről még vajmi keveset tudunk. Az eddig előkerült példányok mind</w:t>
        <w:br/>
        <w:t>az Arktisz térségeiből származtak. Az Egyenlítő közelében valószínű-</w:t>
        <w:br/>
        <w:t xml:space="preserve">leg nem élnek, s az Antarktisz vizeiből sincsenek előfordulási adataink. 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Annyi bizonyos, hogy többnyire a mélyebb vízrétegekben tartózkod-</w:t>
        <w:br/>
        <w:t>nak, s ezért az ember csak akkor találkozhatna egyik-másik példányuk-</w:t>
        <w:br/>
        <w:t>kal, ha alkalomadtán följönnének a felszín közelébe. Vajon megtámad-</w:t>
        <w:br/>
        <w:t>hatnák-e ilyenkor ezek a szörnyek az embert? Erre a sokszor feltett kér-</w:t>
        <w:br/>
        <w:t>désre határozott igennel felelhetünk, de a nagy tengerjáró hajókon uta-</w:t>
        <w:br/>
        <w:t>zókat persze nem fenyegeti ilyen veszély. Egy kisebb hajót vagy csóna-</w:t>
        <w:br/>
        <w:t>kot már megtámadhatna ugyan az ilyen erős, hosszú karú tintahalóriás,</w:t>
        <w:br/>
        <w:t>de szerencsére mélyvízi életmódja folytán erre csak ritkán kerülhet sor.</w:t>
        <w:br/>
        <w:t xml:space="preserve">Az Uránia Állatvilág </w:t>
      </w:r>
      <w:r>
        <w:rPr>
          <w:i/>
          <w:iCs/>
          <w:sz w:val="32"/>
          <w:szCs w:val="32"/>
        </w:rPr>
        <w:t xml:space="preserve">Alsóbbrendű állatok </w:t>
      </w:r>
      <w:r>
        <w:rPr>
          <w:sz w:val="32"/>
          <w:szCs w:val="32"/>
        </w:rPr>
        <w:t>kötete (Gondolat, 1971) köze-</w:t>
        <w:br/>
        <w:t>lebbi hírforrás megjelölése nélkül azt közli az óriás kalmárok támadó-</w:t>
        <w:br/>
        <w:t>kedvével kapcsolatban, hogy azok egy alkalommal 40 kilométeres se-</w:t>
        <w:br/>
        <w:t>bességgel (!) haladó hajó köré sereglettek és támadást intéztek a hajó-</w:t>
        <w:br/>
        <w:t xml:space="preserve">test ellen. </w:t>
      </w:r>
      <w:r>
        <w:rPr>
          <w:i/>
          <w:iCs/>
          <w:sz w:val="32"/>
          <w:szCs w:val="32"/>
        </w:rPr>
        <w:t xml:space="preserve">„Feltehetjük </w:t>
      </w:r>
      <w:r>
        <w:rPr>
          <w:sz w:val="32"/>
          <w:szCs w:val="32"/>
        </w:rPr>
        <w:t xml:space="preserve">- fűzi hozzá a könyv -, </w:t>
      </w:r>
      <w:r>
        <w:rPr>
          <w:i/>
          <w:iCs/>
          <w:sz w:val="32"/>
          <w:szCs w:val="32"/>
        </w:rPr>
        <w:t>hogy a hajó törzsét fogascet</w:t>
        <w:br/>
        <w:t>testének nézték."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Azon kevesek egyike, akik végignézhették egy óriás kalmár által</w:t>
        <w:br/>
        <w:t>megtámadott cet küzdelmét, Frank Bullen angol író, aki 18 éves korá-</w:t>
        <w:br/>
        <w:t xml:space="preserve">ban a Cachalot nevű bálnavadászhajón tartózkodott 1875-ben. </w:t>
      </w:r>
      <w:r>
        <w:rPr>
          <w:i/>
          <w:iCs/>
          <w:sz w:val="32"/>
          <w:szCs w:val="32"/>
        </w:rPr>
        <w:t>Életem</w:t>
        <w:br/>
        <w:t xml:space="preserve">legérdekesebb története </w:t>
      </w:r>
      <w:r>
        <w:rPr>
          <w:sz w:val="32"/>
          <w:szCs w:val="32"/>
        </w:rPr>
        <w:t>című visszaemlékezésében ekként írta meg ez-</w:t>
        <w:br/>
        <w:t>zel kapcsolatos élményé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/>
          <w:iCs/>
          <w:sz w:val="32"/>
          <w:szCs w:val="32"/>
        </w:rPr>
        <w:t>„</w:t>
      </w:r>
      <w:r>
        <w:rPr>
          <w:i/>
          <w:iCs/>
          <w:sz w:val="32"/>
          <w:szCs w:val="32"/>
        </w:rPr>
        <w:t>Este tizenegy órakor hajónk a Malaka-szoros kijáratánál tartózko-</w:t>
        <w:br/>
        <w:t>dott. A holdfényben csillogó tenger egy helyen annyira felkorbácsolódott,</w:t>
        <w:br/>
        <w:t>hogy riadót jeleztem... Aztán távcsövemmel a kavargó vizet kezdtem fi-</w:t>
        <w:br/>
        <w:t>gyelni... Egy hatalmas ámbrás cet egy óriás kalmárral vívta élethalálhar-</w:t>
        <w:br/>
        <w:t>cát. A kalmár csaknem akkora volt, mint a cet, amelyet rettenetes karjai-</w:t>
        <w:br/>
        <w:t>val körülfont. A kalmár karjai a cet fejét teljesen behálózták, ami talán</w:t>
        <w:br/>
        <w:t>nem is volt csoda, mert a törzse a cet pofájában volt, s amelyet az fogsorá-</w:t>
        <w:br/>
        <w:t>val éppen kettéfűrészelni igyekezett... Az ámbrás cet henger alakú feje mel-</w:t>
        <w:br/>
        <w:t>lett a visszataszító külsejű óriáskalmárt is jól szemügyre vehettem. Törzse</w:t>
        <w:br/>
        <w:t>akkora volt, mint egy tizenöt hektoliteres hordó, vagy még annál is na-</w:t>
        <w:br/>
        <w:t>gyobb. Nyirkos, fehér színű fején rendkívül nagy fekete szeme különösen</w:t>
        <w:br/>
        <w:t>feltűnő és döbbenetes volt: a szem átmérőja a 30 centimétert is meghalad-</w:t>
        <w:br/>
        <w:t>ta... A küzdőket - akár az oroszlánt a sakálok -nyüzsgő cápák hada vette</w:t>
        <w:br/>
        <w:t>körül, bizonyára a kalmár pusztulását várva. Ők is ki akarták venni ré-</w:t>
        <w:br/>
        <w:t>szüket a zsákmányból...</w:t>
      </w:r>
      <w:r>
        <w:rPr>
          <w:sz w:val="32"/>
          <w:szCs w:val="32"/>
        </w:rPr>
        <w:t>"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Mennyiben igazak mindama feltevések, miszerint e puhatestű óriá-</w:t>
        <w:br/>
        <w:t>sok még a nagy hajótestet is megtámadják, hatalmas ámbrás cetnek</w:t>
        <w:br/>
        <w:t xml:space="preserve">nézvén azt, ma még nem tudjuk biztosan, hiszen az </w:t>
      </w:r>
      <w:r>
        <w:rPr>
          <w:i/>
          <w:iCs/>
          <w:sz w:val="32"/>
          <w:szCs w:val="32"/>
        </w:rPr>
        <w:t>Architeuthisokról-</w:t>
        <w:br/>
      </w:r>
      <w:r>
        <w:rPr>
          <w:sz w:val="32"/>
          <w:szCs w:val="32"/>
        </w:rPr>
        <w:t>melyek archaikus „őspedigréjüket" már eleve a nemzetségnevükben</w:t>
        <w:br/>
        <w:t>hordozzák - általában igen keveset tudunk. Annyi azonban minden-</w:t>
        <w:br/>
        <w:t>képp bebizonyosodott róluk, hogy veszedelmes ragadozók, melyek a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nagy testű cápákat és fogasceteket is gyakorta megtámadják és azokkal</w:t>
        <w:br/>
        <w:t>elkeseredetten megküzdenek. Az is bizonyos ma már, hogy az óriáspo-</w:t>
        <w:br/>
        <w:t>lipokról szóló legendák és újkori híresztelések nem egy hatalmas mére-</w:t>
        <w:br/>
        <w:t>tű nyolckarú polipra, az óriás krákkra, hanem gigantikus testméretű tíz-</w:t>
        <w:br/>
        <w:t>karú puhatestűre, tintahalaóriásra vonatkoznak. Persze e tény tisztázá-</w:t>
        <w:br/>
        <w:t xml:space="preserve">sa mit sem von le az </w:t>
      </w:r>
      <w:r>
        <w:rPr>
          <w:i/>
          <w:iCs/>
          <w:sz w:val="32"/>
          <w:szCs w:val="32"/>
        </w:rPr>
        <w:t xml:space="preserve">Architeuthisok </w:t>
      </w:r>
      <w:r>
        <w:rPr>
          <w:sz w:val="32"/>
          <w:szCs w:val="32"/>
        </w:rPr>
        <w:t>félelmetes szörnyképéből. Sőt, egy</w:t>
        <w:br/>
        <w:t>torpedó alakú poliptest, hosszú pányvákat vető, erős tíz karjával, azon</w:t>
        <w:br/>
        <w:t>nagy szívókorongokkal, talán még ijesztőbb megjelenést kölcsönöz e</w:t>
        <w:br/>
        <w:t>ténylegesen létező fejlábú óriásoknak. Ha azután egy ilyen iszonytató</w:t>
        <w:br/>
        <w:t>kinézetű óriási szörnyeteg nagy ritkán a tengerből felbukkanva meg is</w:t>
        <w:br/>
        <w:t>mutatja magát elképedő szemlélőinek, érthető, ha e kalandokról szóló</w:t>
        <w:br/>
        <w:t>fantasztikusan hangzó beszámolókat a tájékoztatottak nemigen hiszik</w:t>
        <w:br/>
        <w:t>el. Lehetséges azonban, hogy valamikor jobban megismerjük majd</w:t>
        <w:br/>
        <w:t>ezeket a ma is még titokzatosság övezte gerinctelen óriásokat.</w:t>
      </w:r>
      <w:r>
        <w:br w:type="page"/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52"/>
          <w:szCs w:val="52"/>
        </w:rPr>
      </w:pPr>
      <w:r>
        <w:rPr>
          <w:i/>
          <w:iCs/>
          <w:sz w:val="52"/>
          <w:szCs w:val="52"/>
        </w:rPr>
        <w:t>Szörnyetegek a halászhálóban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autoSpaceDE w:val="false"/>
        <w:spacing w:before="2640" w:after="0"/>
        <w:rPr>
          <w:sz w:val="26"/>
          <w:szCs w:val="26"/>
        </w:rPr>
      </w:pPr>
      <w:r>
        <w:rPr>
          <w:sz w:val="26"/>
          <w:szCs w:val="26"/>
        </w:rPr>
        <w:t xml:space="preserve">Jaj a bárkának, amelyre a szörny rázuhan! 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A nagy fekete ördögről azt is híresztelik...</w:t>
      </w:r>
    </w:p>
    <w:p>
      <w:pPr>
        <w:pStyle w:val="Normal"/>
        <w:shd w:fill="FFFFFF" w:val="clear"/>
        <w:autoSpaceDE w:val="false"/>
        <w:spacing w:before="120" w:after="0"/>
        <w:rPr>
          <w:sz w:val="26"/>
          <w:szCs w:val="26"/>
        </w:rPr>
      </w:pPr>
      <w:r>
        <w:rPr>
          <w:i/>
          <w:iCs/>
          <w:sz w:val="26"/>
          <w:szCs w:val="26"/>
        </w:rPr>
        <w:t>Cousteau: A csend világa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A szörnyek ijesztő külsejét nem egy tengeri hal is magára öltötte. E</w:t>
        <w:br/>
        <w:t>"halördögök" legfantasztikusabb ábrázatú alakjai az óceánok örök sötét</w:t>
        <w:br/>
        <w:t>"poklában", a mély tengerszinteken üldözik vagy csalogatják áldozatai-</w:t>
        <w:br/>
        <w:t>kat; róluk majd egy későbbi fejezetben szólunk.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Más halszörnyek viszont a parttalapzatok vagy a távolabb húzódó</w:t>
        <w:br/>
        <w:t>nyílt tengertér sekélyebb mélységszintjein tanyáznak, s ennélfogva az</w:t>
        <w:br/>
        <w:t>ilyen zónákban halászó hajók hálóit se mindig kerülhetik el. Ha ráadá-</w:t>
        <w:br/>
        <w:t>sul a húsuk ízletes, piaci áruvá válnak. Persze meghökkentő alakjukat</w:t>
        <w:br/>
        <w:t>csak ritkán vehetjük észre a halasrekeszekben vagy kosarakban, mert a</w:t>
        <w:br/>
        <w:t>halárusok pultjaira csak felszeletelve kerülnek közszemlére, nehogy</w:t>
        <w:br/>
        <w:t>iszonytató fejük vagy torz formájú törzsük elriassza a háziasszonyokat.</w:t>
        <w:br/>
        <w:t>Kiporciózott hússzeleteikről azután végképp nem derülhet ki szörny-</w:t>
        <w:br/>
        <w:t>béli eredetük, mert a szép filéket csábító hangzású haláruk nevével ál-</w:t>
        <w:br/>
        <w:t>cázva árusítják. Odahaza vagy az étteremben a majonézes rántott szele-</w:t>
        <w:br/>
        <w:t>teket jóízűen elfogyasztó család nem is gyaníthatja, hogy voltaképpen</w:t>
        <w:br/>
        <w:t xml:space="preserve">egy undorító halszörny földi maradványait temette el a gyomrában... </w:t>
        <w:br/>
        <w:t>A tengeri óriás méretarányokat tekintve a 150-200 méteres mélység-</w:t>
        <w:br/>
        <w:t xml:space="preserve">zónát még a </w:t>
      </w:r>
      <w:r>
        <w:rPr>
          <w:i/>
          <w:iCs/>
          <w:sz w:val="32"/>
          <w:szCs w:val="32"/>
        </w:rPr>
        <w:t xml:space="preserve">sekélytengeri </w:t>
      </w:r>
      <w:r>
        <w:rPr>
          <w:sz w:val="32"/>
          <w:szCs w:val="32"/>
        </w:rPr>
        <w:t>szinthez sorolják. Ebből a mélységtartomány-</w:t>
        <w:br/>
        <w:t>ból is egész sor szörny külsejű halat keríthetnek elő a halászszerszá-</w:t>
        <w:br/>
        <w:t>mok. Ilyenek a szárnyszerű, széles bőrlebernyegeikkel méltóságtelje-</w:t>
        <w:br/>
        <w:t xml:space="preserve">sen tovaevező, vékony törzsű </w:t>
      </w:r>
      <w:r>
        <w:rPr>
          <w:i/>
          <w:iCs/>
          <w:sz w:val="32"/>
          <w:szCs w:val="32"/>
        </w:rPr>
        <w:t xml:space="preserve">ráják; </w:t>
      </w:r>
      <w:r>
        <w:rPr>
          <w:sz w:val="32"/>
          <w:szCs w:val="32"/>
        </w:rPr>
        <w:t xml:space="preserve">közülük az óriás </w:t>
      </w:r>
      <w:r>
        <w:rPr>
          <w:i/>
          <w:iCs/>
          <w:sz w:val="32"/>
          <w:szCs w:val="32"/>
        </w:rPr>
        <w:t xml:space="preserve">sasráják </w:t>
      </w:r>
      <w:r>
        <w:rPr>
          <w:sz w:val="32"/>
          <w:szCs w:val="32"/>
        </w:rPr>
        <w:t>és a „ten-</w:t>
        <w:br/>
        <w:t xml:space="preserve">geri ördögként" is emlegetett, félelmetes </w:t>
      </w:r>
      <w:r>
        <w:rPr>
          <w:i/>
          <w:iCs/>
          <w:sz w:val="32"/>
          <w:szCs w:val="32"/>
        </w:rPr>
        <w:t xml:space="preserve">ördögráják </w:t>
      </w:r>
      <w:r>
        <w:rPr>
          <w:sz w:val="32"/>
          <w:szCs w:val="32"/>
        </w:rPr>
        <w:t>olykor nagy „szár-</w:t>
        <w:br/>
        <w:t>nyaikon" a hullámok fölé emelkedve, a levegőben is megmutatják ma-</w:t>
        <w:br/>
        <w:t>gukat. Rút külsejük miatt még tudományos elnevezésük is valóságos</w:t>
        <w:br/>
        <w:t xml:space="preserve">agyrémekként jellemzik a </w:t>
      </w:r>
      <w:r>
        <w:rPr>
          <w:i/>
          <w:iCs/>
          <w:sz w:val="32"/>
          <w:szCs w:val="32"/>
        </w:rPr>
        <w:t xml:space="preserve">Chimaerákat, </w:t>
      </w:r>
      <w:r>
        <w:rPr>
          <w:sz w:val="32"/>
          <w:szCs w:val="32"/>
        </w:rPr>
        <w:t xml:space="preserve">a halak </w:t>
      </w:r>
      <w:r>
        <w:rPr>
          <w:i/>
          <w:iCs/>
          <w:sz w:val="32"/>
          <w:szCs w:val="32"/>
        </w:rPr>
        <w:t xml:space="preserve">tömörfejüek </w:t>
      </w:r>
      <w:r>
        <w:rPr>
          <w:sz w:val="32"/>
          <w:szCs w:val="32"/>
        </w:rPr>
        <w:t>(Holocep-</w:t>
        <w:br/>
        <w:t>halia) alosztályába tartozó ősrégi eredetű állatokat, amelyeket gömb-</w:t>
        <w:br/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160770" cy="376174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770" cy="376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120" w:after="0"/>
        <w:jc w:val="both"/>
        <w:rPr/>
      </w:pPr>
      <w:r>
        <w:rPr>
          <w:sz w:val="26"/>
          <w:szCs w:val="26"/>
        </w:rPr>
        <w:t>A széles mellúszólebenyeikkel sárkányszerű alakot öltött porcos halak, a ráják néhány</w:t>
        <w:br/>
        <w:t xml:space="preserve">képviselője: </w:t>
      </w:r>
      <w:r>
        <w:rPr>
          <w:i/>
          <w:iCs/>
          <w:sz w:val="26"/>
          <w:szCs w:val="26"/>
        </w:rPr>
        <w:t xml:space="preserve">A) </w:t>
      </w:r>
      <w:r>
        <w:rPr>
          <w:sz w:val="26"/>
          <w:szCs w:val="26"/>
        </w:rPr>
        <w:t xml:space="preserve">sima rája </w:t>
      </w:r>
      <w:r>
        <w:rPr>
          <w:i/>
          <w:iCs/>
          <w:sz w:val="26"/>
          <w:szCs w:val="26"/>
        </w:rPr>
        <w:t xml:space="preserve">(Raja batis), B) </w:t>
      </w:r>
      <w:r>
        <w:rPr>
          <w:sz w:val="26"/>
          <w:szCs w:val="26"/>
        </w:rPr>
        <w:t xml:space="preserve">tövises rája </w:t>
      </w:r>
      <w:r>
        <w:rPr>
          <w:i/>
          <w:iCs/>
          <w:sz w:val="26"/>
          <w:szCs w:val="26"/>
        </w:rPr>
        <w:t xml:space="preserve">(Raja clavata), C) </w:t>
      </w:r>
      <w:r>
        <w:rPr>
          <w:sz w:val="26"/>
          <w:szCs w:val="26"/>
        </w:rPr>
        <w:t xml:space="preserve">sasrája </w:t>
      </w:r>
      <w:r>
        <w:rPr>
          <w:i/>
          <w:iCs/>
          <w:sz w:val="26"/>
          <w:szCs w:val="26"/>
        </w:rPr>
        <w:t>(Mylioba-</w:t>
        <w:br/>
        <w:t xml:space="preserve">tis aquila), D) </w:t>
      </w:r>
      <w:r>
        <w:rPr>
          <w:sz w:val="26"/>
          <w:szCs w:val="26"/>
        </w:rPr>
        <w:t xml:space="preserve">kétszarvú ördögrája </w:t>
      </w:r>
      <w:r>
        <w:rPr>
          <w:i/>
          <w:iCs/>
          <w:sz w:val="26"/>
          <w:szCs w:val="26"/>
        </w:rPr>
        <w:t xml:space="preserve">(Mantis birostris), E) </w:t>
      </w:r>
      <w:r>
        <w:rPr>
          <w:sz w:val="26"/>
          <w:szCs w:val="26"/>
        </w:rPr>
        <w:t>fűrészhal vagy fűrészes rája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(Pristis pectinatus)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 xml:space="preserve">ded fejük és nagy szemük folytán </w:t>
      </w:r>
      <w:r>
        <w:rPr>
          <w:i/>
          <w:iCs/>
          <w:sz w:val="32"/>
          <w:szCs w:val="32"/>
        </w:rPr>
        <w:t xml:space="preserve">tengeri macskáknak s a </w:t>
      </w:r>
      <w:r>
        <w:rPr>
          <w:sz w:val="32"/>
          <w:szCs w:val="32"/>
        </w:rPr>
        <w:t>farokúszójuk-</w:t>
        <w:br/>
        <w:t xml:space="preserve">ról eredő ostorszerű, hosszú nyúlvány kapcsán </w:t>
      </w:r>
      <w:r>
        <w:rPr>
          <w:i/>
          <w:iCs/>
          <w:sz w:val="32"/>
          <w:szCs w:val="32"/>
        </w:rPr>
        <w:t>tengeri patkányoknak is</w:t>
        <w:br/>
      </w:r>
      <w:r>
        <w:rPr>
          <w:sz w:val="32"/>
          <w:szCs w:val="32"/>
        </w:rPr>
        <w:t xml:space="preserve">neveznek. Az ugyanezen régióból kihalászott </w:t>
      </w:r>
      <w:r>
        <w:rPr>
          <w:i/>
          <w:iCs/>
          <w:sz w:val="32"/>
          <w:szCs w:val="32"/>
        </w:rPr>
        <w:t>tengeri farkasok, ördög-</w:t>
        <w:br/>
        <w:t xml:space="preserve">halak </w:t>
      </w:r>
      <w:r>
        <w:rPr>
          <w:sz w:val="32"/>
          <w:szCs w:val="32"/>
        </w:rPr>
        <w:t>már puszta megnevezésükben is szörnyszerű lényeket sejtetnek;</w:t>
        <w:br/>
        <w:t>ijesztő ábrázatuk, meghökkentő testnyúlványaik, s félelmetes viselke-</w:t>
        <w:br/>
        <w:t xml:space="preserve">désük folytán mindenképp találó családnévvel - </w:t>
      </w:r>
      <w:r>
        <w:rPr>
          <w:i/>
          <w:iCs/>
          <w:sz w:val="32"/>
          <w:szCs w:val="32"/>
        </w:rPr>
        <w:t xml:space="preserve">sárkány halak </w:t>
      </w:r>
      <w:r>
        <w:rPr>
          <w:sz w:val="32"/>
          <w:szCs w:val="32"/>
        </w:rPr>
        <w:t xml:space="preserve">(Trachi- </w:t>
        <w:br/>
        <w:t>nidae) - ruházta föl őket az állatrendszertan. A felsorolt csoportok kép-</w:t>
        <w:br/>
        <w:t>viselőinek egyike sem fenyegeti közvetlenül az ember életét, de koránt-</w:t>
        <w:br/>
        <w:t>sem veszélytelenek, megjelenésükben pedig felettébb meghökkentő,</w:t>
        <w:br/>
        <w:t>szörnyeknek beillő halkreatúrák.</w:t>
      </w:r>
    </w:p>
    <w:p>
      <w:pPr>
        <w:pStyle w:val="Normal"/>
        <w:shd w:fill="FFFFFF" w:val="clear"/>
        <w:autoSpaceDE w:val="false"/>
        <w:spacing w:before="360" w:after="240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Ráják szörnymezben, veszélyes fegyverekkel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A </w:t>
      </w:r>
      <w:r>
        <w:rPr>
          <w:i/>
          <w:iCs/>
          <w:sz w:val="32"/>
          <w:szCs w:val="32"/>
        </w:rPr>
        <w:t xml:space="preserve">ráják </w:t>
      </w:r>
      <w:r>
        <w:rPr>
          <w:sz w:val="32"/>
          <w:szCs w:val="32"/>
        </w:rPr>
        <w:t>a cápákhoz hasonlóan porcos vázú őshalak, eredetük a cápáké-</w:t>
        <w:br/>
        <w:t>nál is ősibb, de mind testalkatukban, mind életmódjukban nagyban el-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térnek amazoktól. Már puszta ránézésre is amolyan játék sárkányokra</w:t>
        <w:br/>
        <w:t>emlékeztető, fölülről lefelé összenyomott, többnyire rombusz alakú,</w:t>
        <w:br/>
        <w:t>semmiképp sem típusos halformájú, hanem szörnyszerű lények. Az</w:t>
        <w:br/>
        <w:t>eleven rombusz két szélső, elvékonyodó lebenye uszonykaréj szerűen</w:t>
        <w:br/>
        <w:t>hullámzik vagy madárszárnyszerűen csapkod, míg közepéből a vékony</w:t>
        <w:br/>
        <w:t>törzs farki része mint valami hosszú ostor nyúlik hátrafelé. A szemek a</w:t>
        <w:br/>
        <w:t>köpeny tetején egymás mellett fölfelé néznek, szájuk és kopoltyúréseik</w:t>
        <w:br/>
        <w:t>viszont testük alsó oldalán foglalnak helyet. A lélegzésre szolgáló vizet</w:t>
        <w:br/>
        <w:t>a szemük mögött elhelyezkedő két nagy fecskendőlyukon keresztül ve-</w:t>
        <w:br/>
        <w:t>szik fel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Már ijesztő testformájuk és szemük felső állása is arra utal, hogy a rá-</w:t>
        <w:br/>
        <w:t>ják többnyire a fenéken, partközeiben tartózkodó állatok, amelyek</w:t>
        <w:br/>
        <w:t>azonban időnként a nyílt vízrétegeket is bekóborolják. Ilyen felső vízré-</w:t>
        <w:br/>
        <w:t>tegekben csavargó, hatalmas méretükkel a víz fölé kiugorva félelmetes</w:t>
        <w:br/>
        <w:t xml:space="preserve">megjelenésű </w:t>
      </w:r>
      <w:r>
        <w:rPr>
          <w:i/>
          <w:iCs/>
          <w:sz w:val="32"/>
          <w:szCs w:val="32"/>
        </w:rPr>
        <w:t xml:space="preserve">sasráják </w:t>
      </w:r>
      <w:r>
        <w:rPr>
          <w:sz w:val="32"/>
          <w:szCs w:val="32"/>
        </w:rPr>
        <w:t xml:space="preserve">és </w:t>
      </w:r>
      <w:r>
        <w:rPr>
          <w:i/>
          <w:iCs/>
          <w:sz w:val="32"/>
          <w:szCs w:val="32"/>
        </w:rPr>
        <w:t xml:space="preserve">ördögráják </w:t>
      </w:r>
      <w:r>
        <w:rPr>
          <w:sz w:val="32"/>
          <w:szCs w:val="32"/>
        </w:rPr>
        <w:t>a vízfelszín közelében félig úszva,</w:t>
        <w:br/>
        <w:t>félig repülve tudnak haladni. Menekülő zsákmányukat egész testükkel</w:t>
        <w:br/>
        <w:t xml:space="preserve">ragadják meg, s csak ezután tömik a szájukba. A </w:t>
      </w:r>
      <w:r>
        <w:rPr>
          <w:i/>
          <w:iCs/>
          <w:sz w:val="32"/>
          <w:szCs w:val="32"/>
        </w:rPr>
        <w:t xml:space="preserve">tövises róják </w:t>
      </w:r>
      <w:r>
        <w:rPr>
          <w:sz w:val="32"/>
          <w:szCs w:val="32"/>
        </w:rPr>
        <w:t>elmérge-</w:t>
        <w:br/>
        <w:t xml:space="preserve">sedő sebet ejtő nagy faroktüskéikkel, a </w:t>
      </w:r>
      <w:r>
        <w:rPr>
          <w:i/>
          <w:iCs/>
          <w:sz w:val="32"/>
          <w:szCs w:val="32"/>
        </w:rPr>
        <w:t xml:space="preserve">zsibbasztó róják </w:t>
      </w:r>
      <w:r>
        <w:rPr>
          <w:sz w:val="32"/>
          <w:szCs w:val="32"/>
        </w:rPr>
        <w:t>pedig elektro-</w:t>
        <w:br/>
        <w:t>mos szerveik kisütésével, vagyis áramütéseikkel válhatnak az emberre</w:t>
        <w:br/>
        <w:t>nézve veszélyesekké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 xml:space="preserve">A fekete köpenyű </w:t>
      </w:r>
      <w:r>
        <w:rPr>
          <w:i/>
          <w:iCs/>
          <w:sz w:val="32"/>
          <w:szCs w:val="32"/>
        </w:rPr>
        <w:t xml:space="preserve">ördögráják </w:t>
      </w:r>
      <w:r>
        <w:rPr>
          <w:sz w:val="32"/>
          <w:szCs w:val="32"/>
        </w:rPr>
        <w:t>(Mobulidae) sátáni nevüket széles fe-</w:t>
        <w:br/>
        <w:t>jük két oldaláról szarvszerűen előrenyúló fejúszóikról kapták. Nem</w:t>
        <w:br/>
        <w:t>csoda, hogy a régi tengerészek az ilyen vízfelszín felett végigröppenő fe-</w:t>
        <w:br/>
        <w:t>kete szörnyóriásban magát az ördögöt látták... De adjuk át a szót Yves-</w:t>
        <w:br/>
        <w:t>Jacques Cousteau-nak, hogyan látta ő ezeket a porcos vázú ősi szörnye-</w:t>
        <w:br/>
        <w:t>k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„</w:t>
      </w:r>
      <w:r>
        <w:rPr>
          <w:i/>
          <w:iCs/>
          <w:sz w:val="32"/>
          <w:szCs w:val="32"/>
        </w:rPr>
        <w:t>A szörnyek egy másik fajának kedvenc lakóhelye Porquerolles-tól ke-</w:t>
        <w:br/>
        <w:t>letre, a sarranier-i tengerpart közelében, negyven méter mélyen van. A sa-</w:t>
        <w:br/>
        <w:t>játságos, sima homoknak látszó talaj közelebbről nézve tulajdonképpen</w:t>
        <w:br/>
        <w:t>kicsiny, érdekes, szerves eredetű, rózsa- és mályvaszín kavicsokkal fedett</w:t>
        <w:br/>
        <w:t>felület. Néhány nagy kő alatt óriás sügérek és tengeri süllők élnek, de a tu-</w:t>
        <w:br/>
        <w:t>lajdonképpeni házigazdák a róják. A tövisfarkú és a sasráják csoportjai</w:t>
        <w:br/>
        <w:t>nagy, sötét árnyékokat vetnek a világos kavicsszőnyegre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Amint feléjük úszunk, »szárnyaik« csúcsára emelkednek a tengerfené-</w:t>
        <w:br/>
        <w:t>ken, amikor pedig egészen a közelükbe érünk, párosával elmenekülnek.</w:t>
        <w:br/>
        <w:t>Ha viszont mozdulatlanul lebegünk birodalmuk fölött, a talajhoz tapad-</w:t>
        <w:br/>
        <w:t>nak és kerek szemüket forgatva, várakozóan figyelnek. A vastagabb tes-</w:t>
        <w:br/>
        <w:t>tűek a terhes nőstények. Ezek a róják ugyanis elevenszülők; akkor hozzák</w:t>
        <w:br/>
        <w:t>világra kicsinyeiket, amikor azok már szembe tudnak nézni az élet küzdel-</w:t>
        <w:br/>
        <w:t>meivel. Emlékszem, Maguons-nál kivittünk egy ráját a sziklára, és az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meglepetésünkre vagy tucatnyit kölykezett. Tailliez egy húsz centiméter</w:t>
        <w:br/>
        <w:t>körüli újszülöttet felvett, hogy visszadobja a vízbe, de az akkorát szúrt be-</w:t>
        <w:br/>
        <w:t>lé, hogy a nagy sem tudhatna különbet... A halászok, akiket néha megse-</w:t>
        <w:br/>
        <w:t>beznek a fedélzetre emelt ráják, óvatosságból azonnal levágják az egész</w:t>
        <w:br/>
        <w:t>farokrészt. A rája tüskéjét ugyanis mérgező nyálka fedi, mely megfertőzi</w:t>
        <w:br/>
        <w:t>az általa szúrt seb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A búvár számára a rája nem veszélyes. Biztos, hogy sohasem támadja</w:t>
        <w:br/>
        <w:t>meg az embert. A hírhedt tüske sem támadófegyver, az állat csak akkor él</w:t>
        <w:br/>
        <w:t>vele, ha zavarják. A farok elején ered, s hossza csak a farok hatodrésze.</w:t>
        <w:br/>
        <w:t>Dumas egyszer egy nagy ráját követett, és megfogta a farokvéget. Ezzel a</w:t>
        <w:br/>
        <w:t>merész mozdulattal lehet a legjobban védekezni az esetleges szúrás ellen.</w:t>
        <w:br/>
        <w:t>A rája ilyenkor persze küzd a szabadulásáért, de ha az ember erősen tart-</w:t>
        <w:br/>
        <w:t>ja, semmit sem tehet. Az állat fűrészfogú tüskéje úgy helyezkedik el, hogy</w:t>
        <w:br/>
        <w:t>csak a hátulról vagy fölülről közelítő támadás ellen hatékony. Az alvó rá-</w:t>
        <w:br/>
        <w:t>jára lépő fürdőzőket érő erős szúrás a megrémült állat reflexszerű védeke-</w:t>
        <w:br/>
        <w:t>zése. A szenvedő alany hetekig fekhet utána a kórházban."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Ám figyeljük csak a hírneves búvár-tengerkutató találkozását a félel-</w:t>
        <w:br/>
        <w:t>metes tengeri ördöggel: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„</w:t>
      </w:r>
      <w:r>
        <w:rPr>
          <w:i/>
          <w:iCs/>
          <w:sz w:val="32"/>
          <w:szCs w:val="32"/>
        </w:rPr>
        <w:t>...A Zöldfoki-szigetekhez tartozó Praia előtt egyszer nagy árnyék ke-</w:t>
        <w:br/>
        <w:t>rült fölénk a vízben. Azt gondoltam, hogy odafent felhő takarta el a napot.</w:t>
        <w:br/>
        <w:t>De Dumas egy kiáltással magához hívott, és felfelé mutatott. Közvetlenül</w:t>
        <w:br/>
        <w:t>fölöttünk fenséges lassússággal egy ördögrája húzott el, szárnyainak szé-</w:t>
        <w:br/>
        <w:t>lessége elérte a hat-hét métert. Nem úszott, hanem lebegett. Madárszerű</w:t>
        <w:br/>
        <w:t>szárnyainak felgörbített végei a víz tükrét hasították. Az állat hasa, mint a</w:t>
        <w:br/>
        <w:t>fehér zománc, a háta pedig fekete. A pompás természeti jelenség nem tar-</w:t>
        <w:br/>
        <w:t>tot tsokáig. Csaknem mozgás nélkül is jóval gyorsabban haladt, mint Fré-</w:t>
        <w:br/>
        <w:t>di, aki jó négy-öt kilométeres óránkénti sebességgel követte, de hiába. A</w:t>
        <w:br/>
        <w:t>tengeri ördög könnyed szárnycsapással gyorsított és eltűn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A halászok félnek az ördögrájáktól. Azt mondják, hogy éjjel szeret</w:t>
        <w:br/>
        <w:t>kiugrani a vízből; a tonnányi hústömeg borzasztó csattanással zuhan visz-</w:t>
        <w:br/>
        <w:t>sza a vízbe. Jaj a bárkának, amelyre a szörny rázuhan! A nagy fekete ör-</w:t>
        <w:br/>
        <w:t>dögről azt is híresztelik, hogy a búvárokat szemfedőként körültekerik és</w:t>
        <w:br/>
        <w:t>megfojtják, vagy a tengerfenéken rájuk ereszkedve összelapítják őket. Eze-</w:t>
        <w:br/>
        <w:t>ket a meséket sohasem vettük komolyan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Egy ördögráját felboncoltunk, hogy tanulmányozzuk emésztőrendsze-</w:t>
        <w:br/>
        <w:t>rét. Fogai nincsenek, még rágófogai sem, mint a többi rájának. Szája és</w:t>
        <w:br/>
        <w:t>torka mint valami hatalmas szivattyú szívja be a tengervizet. Szivattyúké-</w:t>
        <w:br/>
        <w:t>szüléke óriási teljesítményű. A tömérdek víz bonyolult szűrőrendszeren</w:t>
        <w:br/>
        <w:t>megy keresztül, amelyen fennakad a tengerben lebegő apró állatkák tö-</w:t>
        <w:br/>
        <w:t>mege, a plankton. A tövisesfarkú rájával ellentétben, az ördögrájának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nincs tüskéje a farka végén. Egyedüli védőeszköze a gyorsasága, attól</w:t>
        <w:br/>
        <w:t>függ az élete. Senkinek sem tud ártani, legfeljebb a planktonnak..."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 xml:space="preserve">Bármennyire apróállat-faló legyen is a </w:t>
      </w:r>
      <w:r>
        <w:rPr>
          <w:i/>
          <w:iCs/>
          <w:sz w:val="32"/>
          <w:szCs w:val="32"/>
        </w:rPr>
        <w:t>kétszarvú ördögrája (Manta bi-</w:t>
        <w:br/>
        <w:t xml:space="preserve">rostris), </w:t>
      </w:r>
      <w:r>
        <w:rPr>
          <w:sz w:val="32"/>
          <w:szCs w:val="32"/>
        </w:rPr>
        <w:t>ha megtámadják - nagy testtömegénél és gyors szárnyalásánál</w:t>
        <w:br/>
        <w:t>fogva - komoly veszélyt jelent támadóira nézve. Szívósságáról legen-</w:t>
        <w:br/>
        <w:t>dák keringenek a halászok körében. Nemegyszer megesett, hogy a</w:t>
        <w:br/>
        <w:t>megszigonyozott, lándzsával összeszurkált állat, melybe néhány golyót</w:t>
        <w:br/>
        <w:t>is beleeresztettek, fürgén elmenekült. Vadabb és elkeseredettebb élet-</w:t>
        <w:br/>
        <w:t>halálküzdelmet ember még nem vívott hallal, mint Russel Coles, aki a</w:t>
        <w:br/>
        <w:t>New York-i Természettudományi Múzeum részére két expedíciót is</w:t>
        <w:br/>
        <w:t>szervezett az ördögrája begyűjtésére. Nincs az a kalandos regény, ame-</w:t>
        <w:br/>
        <w:t>lyik izgalmasabb volna annál a leírásnál, amelyet Coles erről a párvia-</w:t>
        <w:br/>
        <w:t>dalról adott. Bárkája legtöbbször az óriási hal hátán lebegett, s még ez</w:t>
        <w:br/>
        <w:t>volt számukra a legbiztonságosabb hely. Küzdelmükbe a hatalmas hím</w:t>
        <w:br/>
        <w:t>is minduntalan beleavatkozott, és oldaltámadásaival fenyegette a mo-</w:t>
        <w:br/>
        <w:t>torost. A huszonkét percig tartó ádáz tusa folyamán életük minden pil-</w:t>
        <w:br/>
        <w:t xml:space="preserve">lanatban hajszálon függött. A </w:t>
      </w:r>
      <w:r>
        <w:rPr>
          <w:i/>
          <w:iCs/>
          <w:sz w:val="32"/>
          <w:szCs w:val="32"/>
        </w:rPr>
        <w:t xml:space="preserve">szárnyasráják </w:t>
      </w:r>
      <w:r>
        <w:rPr>
          <w:sz w:val="32"/>
          <w:szCs w:val="32"/>
        </w:rPr>
        <w:t xml:space="preserve">egyébként - ahová a </w:t>
      </w:r>
      <w:r>
        <w:rPr>
          <w:i/>
          <w:iCs/>
          <w:sz w:val="32"/>
          <w:szCs w:val="32"/>
        </w:rPr>
        <w:t>Manta</w:t>
        <w:br/>
      </w:r>
      <w:r>
        <w:rPr>
          <w:sz w:val="32"/>
          <w:szCs w:val="32"/>
        </w:rPr>
        <w:t xml:space="preserve">fajokon kívül a </w:t>
      </w:r>
      <w:r>
        <w:rPr>
          <w:i/>
          <w:iCs/>
          <w:sz w:val="32"/>
          <w:szCs w:val="32"/>
        </w:rPr>
        <w:t xml:space="preserve">Dicerobatis </w:t>
      </w:r>
      <w:r>
        <w:rPr>
          <w:sz w:val="32"/>
          <w:szCs w:val="32"/>
        </w:rPr>
        <w:t>fajok is tartoznak - egyetlen fiat szülnek. A</w:t>
        <w:br/>
        <w:t>londoni British Museumban őriznek egy szárnyasrájából kivett magza-</w:t>
        <w:br/>
        <w:t>tot, amely másfél méternél szélesebb és 9 kilogramm testtömegű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Mitchell Hedges kapitány, a szenvedélyes horgász, aki horgászatai</w:t>
        <w:br/>
        <w:t>során sokszor forgott életveszélyben, 1922-ben ritka horgászszerencsé-</w:t>
        <w:br/>
        <w:t>vel köszönthette az új évet. Az esztendő első napján egymás után fogott</w:t>
        <w:br/>
        <w:t>ki egy nagy párducráját, egy másfél méteres pörölycápát, majd valami</w:t>
        <w:br/>
        <w:t>szokatlanul szívósan küzdő állatot, amellyel több mint egy óra hosszat</w:t>
        <w:br/>
        <w:t xml:space="preserve">vesződött, amíg partra húzta. </w:t>
      </w:r>
      <w:r>
        <w:rPr>
          <w:i/>
          <w:iCs/>
          <w:sz w:val="32"/>
          <w:szCs w:val="32"/>
        </w:rPr>
        <w:t xml:space="preserve">Nagy sasrája (Myliobatis aquila) </w:t>
      </w:r>
      <w:r>
        <w:rPr>
          <w:sz w:val="32"/>
          <w:szCs w:val="32"/>
        </w:rPr>
        <w:t>volt, 108</w:t>
        <w:br/>
        <w:t>kilogrammot nyomott. Kiterjesztett úszóival roppant ellenállást tudott</w:t>
        <w:br/>
        <w:t>kifejteni. Farka tövéről 25 centiméteres horgas tüske meredt fölfelé. A</w:t>
        <w:br/>
        <w:t>kapitány bennszülött halászsegédei gyűlölettel nézték a piszkosbarna</w:t>
        <w:br/>
        <w:t xml:space="preserve">színű szörnyeteget, mert úgy tartották, hogy </w:t>
      </w:r>
      <w:r>
        <w:rPr>
          <w:i/>
          <w:iCs/>
          <w:sz w:val="32"/>
          <w:szCs w:val="32"/>
        </w:rPr>
        <w:t>hat percen belül a halál fia,</w:t>
        <w:br/>
        <w:t xml:space="preserve">akit félelmetes tüskéjével megszúr. </w:t>
      </w:r>
      <w:r>
        <w:rPr>
          <w:sz w:val="32"/>
          <w:szCs w:val="32"/>
        </w:rPr>
        <w:t>Jamaicának azon a környékén, ahol</w:t>
        <w:br/>
        <w:t>Hedges horgászott, röviddel azelőtt két bennszülött halász halt bele a</w:t>
        <w:br/>
        <w:t>sasráják mérges szúrásaiba. A széttárt szárnyaival és sötétbarna színe-</w:t>
        <w:br/>
        <w:t>zetével csakugyan jól fejlett sasra emlékeztető tengeri szörnynek még a</w:t>
        <w:br/>
        <w:t>széthasított testrészei is sokáig tovább mozogta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A ráják körében néhány olyan nemzetség is akad, amelyek képviselőit</w:t>
        <w:br/>
        <w:t>testméretük, alakjuk és ragadozó életmódjuk folytán sokan a cápákhoz so-</w:t>
        <w:br/>
        <w:t xml:space="preserve">rolnak. Ilyen átmeneti formák az </w:t>
      </w:r>
      <w:r>
        <w:rPr>
          <w:i/>
          <w:iCs/>
          <w:sz w:val="32"/>
          <w:szCs w:val="32"/>
        </w:rPr>
        <w:t xml:space="preserve">angyalrája-félék </w:t>
      </w:r>
      <w:r>
        <w:rPr>
          <w:sz w:val="32"/>
          <w:szCs w:val="32"/>
        </w:rPr>
        <w:t>(Squatinidae), valamint</w:t>
        <w:br/>
        <w:t xml:space="preserve">a </w:t>
      </w:r>
      <w:r>
        <w:rPr>
          <w:i/>
          <w:iCs/>
          <w:sz w:val="32"/>
          <w:szCs w:val="32"/>
        </w:rPr>
        <w:t xml:space="preserve">fűrészesrája-félék </w:t>
      </w:r>
      <w:r>
        <w:rPr>
          <w:sz w:val="32"/>
          <w:szCs w:val="32"/>
        </w:rPr>
        <w:t>(Pristidae) különös megjelenésű fajai. Az angyalcápá-</w:t>
        <w:br/>
        <w:t>nak meg tengeri angyalnak egyaránt nevezett, 2 méter hosszúságot is elérő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sz w:val="32"/>
          <w:szCs w:val="32"/>
        </w:rPr>
        <w:t xml:space="preserve">angyalrája (Rhina squatina) </w:t>
      </w:r>
      <w:r>
        <w:rPr>
          <w:sz w:val="32"/>
          <w:szCs w:val="32"/>
        </w:rPr>
        <w:t>semmivel sem marad el a cápák ismert fa-</w:t>
        <w:br/>
        <w:t>lánksága mögött. Ez a Földközi-tengerben is gyakori szörny szeret a ho-</w:t>
        <w:br/>
        <w:t>mokba félig betemetkezni, ahonnan élénken figyelő szemeivel kémleli</w:t>
        <w:br/>
        <w:t>a környéket, majd amikor a fenéklakó halakból kikerülő - s éppen feléje</w:t>
        <w:br/>
        <w:t>közeledő - zsákmányát megpillantja, villámgyorsan tör elő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/>
          <w:iCs/>
          <w:sz w:val="32"/>
          <w:szCs w:val="32"/>
        </w:rPr>
        <w:t xml:space="preserve">A fűrészes ráják </w:t>
      </w:r>
      <w:r>
        <w:rPr>
          <w:sz w:val="32"/>
          <w:szCs w:val="32"/>
        </w:rPr>
        <w:t>cápaszerű, megnyúlt testükről és fűrészfogak módjá-</w:t>
        <w:br/>
        <w:t>ra alakult hosszú ormányukról nevezetesek. A tengerparti lakosság</w:t>
        <w:br/>
        <w:t>nem is nézné őket másnak, mint cápáknak, pedig csupán apró rákokra,</w:t>
        <w:br/>
        <w:t>kagylókra és férgekre vadászva, rája módra élnek a fenéken. A mele-</w:t>
        <w:br/>
        <w:t xml:space="preserve">gebb tengerekben gyakori a </w:t>
      </w:r>
      <w:r>
        <w:rPr>
          <w:i/>
          <w:iCs/>
          <w:sz w:val="32"/>
          <w:szCs w:val="32"/>
        </w:rPr>
        <w:t xml:space="preserve">Pristis pectinatus </w:t>
      </w:r>
      <w:r>
        <w:rPr>
          <w:sz w:val="32"/>
          <w:szCs w:val="32"/>
        </w:rPr>
        <w:t>nevű faj, a Földközi-ten-</w:t>
        <w:br/>
        <w:t xml:space="preserve">gerben pedig a hozzá hasonló </w:t>
      </w:r>
      <w:r>
        <w:rPr>
          <w:i/>
          <w:iCs/>
          <w:sz w:val="32"/>
          <w:szCs w:val="32"/>
        </w:rPr>
        <w:t xml:space="preserve">Pristis antiquorum. </w:t>
      </w:r>
      <w:r>
        <w:rPr>
          <w:sz w:val="32"/>
          <w:szCs w:val="32"/>
        </w:rPr>
        <w:t>E szokatlan külsejű</w:t>
        <w:br/>
        <w:t>halakat a tengerészek ugyancsak a tengeri szörnyek csoportjába sorol-</w:t>
        <w:br/>
        <w:t>ják, s régi legendák hírül adták, hogy erős fűrészükkel a kardorrú cápák-</w:t>
        <w:br/>
        <w:t>hoz hasonlóan meglékelik, sőt el is fűrészelik a halászok bárkáit... Per-</w:t>
        <w:br/>
        <w:t>sze ebből egy szó sem igaz. Az viszont tény, hogy fűrészükkel tudnak</w:t>
        <w:br/>
        <w:t>azért kellemetlenséget okozni, kivált a horgászoknak. Mitchell Hedges</w:t>
        <w:br/>
        <w:t>kapitánynak ugyancsak sok bosszúságot okoztak azzal, hogy csalétkes</w:t>
        <w:br/>
        <w:t>horgait egymás után metszették le még az erősebb horgászzsinegekről</w:t>
        <w:br/>
        <w:t>is. Végül megsokallva a dolgot, horgait láncra erősítve engedte le, s attól</w:t>
        <w:br/>
        <w:t>kezdve több fűrészhalat fogott. A legnagyobbat Tabugillánál zsákmá-</w:t>
        <w:br/>
        <w:t>nyolta. Alig kapta be a jól fejlett szörny az acélkampóra erősített csalit,</w:t>
        <w:br/>
        <w:t>máris vad iramban elszáguldott. A jacht le volt horgonyozva, de az erős</w:t>
        <w:br/>
        <w:t>menekülő a horgonykötelet úgy tépte el, mintha cérnából sodorták vol-</w:t>
        <w:br/>
        <w:t>na. A nem várt, élő motorral hajtott „sétahajózás" kora reggeltől dél-</w:t>
        <w:br/>
        <w:t>után négy óráig tartott. A hatalmas fűrészhal váltakozó sebességgel hol</w:t>
        <w:br/>
        <w:t>körbe-körbe, hol meg egyenes irányban vontatta a jachtot, míg végül</w:t>
        <w:br/>
        <w:t>teljesen kimerült. Nagy nehezen sikerült csak a partra vontatniuk. A ka-</w:t>
        <w:br/>
        <w:t>pitány megmérte és felboncolta. A hossza meghaladta a tíz métert, test-</w:t>
        <w:br/>
        <w:t>tömege pedig a három és fél tonnát. Belsejében 36 embriót és egy sereg</w:t>
        <w:br/>
        <w:t>különböző fejlettségű petét talált, a legnagyobbak átmérője elérte a 37,4</w:t>
        <w:br/>
        <w:t>centiméter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A gyanútlan fürdőzőket főleg a szubtrópusi és trópusi tengerpartok</w:t>
        <w:br/>
        <w:t xml:space="preserve">közelében érhetik a villamos szörnyek, a </w:t>
      </w:r>
      <w:r>
        <w:rPr>
          <w:i/>
          <w:iCs/>
          <w:sz w:val="32"/>
          <w:szCs w:val="32"/>
        </w:rPr>
        <w:t xml:space="preserve">zsibbasztó róják </w:t>
      </w:r>
      <w:r>
        <w:rPr>
          <w:sz w:val="32"/>
          <w:szCs w:val="32"/>
        </w:rPr>
        <w:t>(Torpedini-</w:t>
        <w:br/>
        <w:t>dae) védekezésből támadó fajainak bénító áramütései. Az átlagosan</w:t>
        <w:br/>
        <w:t>csak 35, s legfeljebb 100 centiméter hosszúságú elektromos ráják izom-</w:t>
        <w:br/>
        <w:t>elemekből keletkezett elektromos szerve diszkoszszerű felsőtestük két</w:t>
        <w:br/>
        <w:t>oldalán levő, vese alakú képződményekben húzódik a bőr alatt. A</w:t>
        <w:br/>
        <w:t>hátbőr eltávolítása után itt mindkét oldalon 400-600 prizma alakú osz-</w:t>
        <w:br/>
        <w:t>lopot találunk. Ezeknek a hatélű kis oszlopoknak mindegyike 40 vagy</w:t>
        <w:br/>
        <w:t>ennél is több lemezkéből áll össze, amelyek elektromos töltésű kis élő</w:t>
        <w:br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villanyelemek. Minden ilyen szerv tehát legkevesebb 24 000 ilyen elem-</w:t>
        <w:br/>
        <w:t>lemezkét tartalmaz, amelyeket kocsonyás szigetelőréteg választ el egy-</w:t>
        <w:br/>
        <w:t>mástól. Az elektromos szervek idegekhez kapcsolódnak, mely idegpá-</w:t>
        <w:br/>
        <w:t xml:space="preserve">lyák az agynak egy külön részéből, az elektromos lebenyből </w:t>
      </w:r>
      <w:r>
        <w:rPr>
          <w:i/>
          <w:iCs/>
          <w:sz w:val="32"/>
          <w:szCs w:val="32"/>
        </w:rPr>
        <w:t>(lobus</w:t>
        <w:br/>
        <w:t xml:space="preserve">electricus) </w:t>
      </w:r>
      <w:r>
        <w:rPr>
          <w:sz w:val="32"/>
          <w:szCs w:val="32"/>
        </w:rPr>
        <w:t>indulnak ki. Az idegrendszeri kapcsolásra termelt áram fe-</w:t>
        <w:br/>
        <w:t>szültségét már többször megmérték, s az adatok 70-80 és 200-300 volt</w:t>
        <w:br/>
        <w:t>között mozogtak. A kisülések rövid időközben követhetik egymást.</w:t>
        <w:br/>
        <w:t>Erősségük sokkoló hatása bőven elegendő a szívszélhűdést követő víz-</w:t>
        <w:br/>
        <w:t>befúláshoz, noha a homokba temetkezve leselkedő „villámló ször-</w:t>
        <w:br/>
        <w:t>nyek" elektromos berendezésüket csak védekezésből működtetik a vé-</w:t>
        <w:br/>
        <w:t>letlenül rájuk lépő vagy úszáskor őket gyanútlanul megközelítő ember-</w:t>
        <w:br/>
        <w:t>rel szemben. Általában e szervüket csupán zsákmányszerzésre használ-</w:t>
        <w:br/>
        <w:t>ják: egy-egy kisebb hal közeledtére a zsibbasztó rája homokfedezéké-</w:t>
        <w:br/>
        <w:t>ből kitör, áramütéssel megöli, majd elnyeli áldozatá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A zsibbasztó ráják 40 faja többnyire feltűnően tarka, veszélyességük-</w:t>
        <w:br/>
        <w:t>re mintegy feltűnő figyelmeztető foltjaikkal hívják fel a figyelmet. Ilyen</w:t>
        <w:br/>
        <w:t>cifra a Földközi-tengerben, valamint az Atlanti-óceán keleti partján</w:t>
        <w:br/>
        <w:t xml:space="preserve">4-100 méter mélységben előforduló </w:t>
      </w:r>
      <w:r>
        <w:rPr>
          <w:i/>
          <w:iCs/>
          <w:sz w:val="32"/>
          <w:szCs w:val="32"/>
        </w:rPr>
        <w:t>szemfoltos zsibbasztó rája (Torpedo</w:t>
        <w:br/>
        <w:t xml:space="preserve">ocellata). </w:t>
      </w:r>
      <w:r>
        <w:rPr>
          <w:sz w:val="32"/>
          <w:szCs w:val="32"/>
        </w:rPr>
        <w:t xml:space="preserve">Fecskendőnyílásai lekerekítettek, ezzel szemben a </w:t>
      </w:r>
      <w:r>
        <w:rPr>
          <w:i/>
          <w:iCs/>
          <w:sz w:val="32"/>
          <w:szCs w:val="32"/>
        </w:rPr>
        <w:t>márvá-</w:t>
        <w:br/>
        <w:t xml:space="preserve">nyos zsibbasztó rájákéi (Torpedo torpedo) </w:t>
      </w:r>
      <w:r>
        <w:rPr>
          <w:sz w:val="32"/>
          <w:szCs w:val="32"/>
        </w:rPr>
        <w:t>csillag alakúan csipkézettek.</w:t>
        <w:br/>
        <w:t>Ez a faj ugyanott él, ahol szemfoltos rokona, de annak maximálisan 60</w:t>
        <w:br/>
        <w:t>centiméteres hosszúságával szemben a szürke-sárgásvörös-barnásfehér</w:t>
        <w:br/>
        <w:t>márványozottan tarkázott faj 1 méter hosszúra is megnő. Az Atlanti-</w:t>
        <w:br/>
        <w:t>óceánban és a Földközi-tengerben él egy viszonylag nagyméretű</w:t>
        <w:br/>
        <w:t xml:space="preserve">zsibbasztórája-faj is, a </w:t>
      </w:r>
      <w:r>
        <w:rPr>
          <w:i/>
          <w:iCs/>
          <w:sz w:val="32"/>
          <w:szCs w:val="32"/>
        </w:rPr>
        <w:t xml:space="preserve">Torpedo nobiliana, </w:t>
      </w:r>
      <w:r>
        <w:rPr>
          <w:sz w:val="32"/>
          <w:szCs w:val="32"/>
        </w:rPr>
        <w:t>amely 1,5 méteresre is meg-</w:t>
        <w:br/>
        <w:t>nő, testtömege pedig 75 kilogramm is lehet. A talajlakó állatokkal táp-</w:t>
        <w:br/>
        <w:t>lálkozó zsibbasztó ráják mindegyik faja elevenszülő, s ivadékaiknak</w:t>
        <w:br/>
        <w:t>külső kopoltyújuk van.</w:t>
      </w:r>
    </w:p>
    <w:p>
      <w:pPr>
        <w:pStyle w:val="Normal"/>
        <w:shd w:fill="FFFFFF" w:val="clear"/>
        <w:autoSpaceDE w:val="false"/>
        <w:spacing w:before="360" w:after="240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Valóságos agyrémek!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A „tengeri szörnyek" nemcsak a félelmetes méretű tengerlakók köréből</w:t>
        <w:br/>
        <w:t>verbuválódnak, hanem olyan kisebb testű, de merőben meghökkentő</w:t>
        <w:br/>
        <w:t>külsejű lények is rászolgálnak az emberek e nem éppen megtisztelő</w:t>
        <w:br/>
        <w:t>megjelölésére, mint a tengerek mélyebb szintjébe leeresztett hálókkal</w:t>
        <w:br/>
        <w:t xml:space="preserve">olykor előkerülő </w:t>
      </w:r>
      <w:r>
        <w:rPr>
          <w:i/>
          <w:iCs/>
          <w:sz w:val="32"/>
          <w:szCs w:val="32"/>
        </w:rPr>
        <w:t xml:space="preserve">tengerimacskák </w:t>
      </w:r>
      <w:r>
        <w:rPr>
          <w:sz w:val="32"/>
          <w:szCs w:val="32"/>
        </w:rPr>
        <w:t>(Chimaeridae) hajmeresztő külsejű</w:t>
        <w:br/>
        <w:t xml:space="preserve">képviselői. Az ősi szabású </w:t>
      </w:r>
      <w:r>
        <w:rPr>
          <w:i/>
          <w:iCs/>
          <w:sz w:val="32"/>
          <w:szCs w:val="32"/>
        </w:rPr>
        <w:t xml:space="preserve">porcos halak </w:t>
      </w:r>
      <w:r>
        <w:rPr>
          <w:sz w:val="32"/>
          <w:szCs w:val="32"/>
        </w:rPr>
        <w:t>(Chondrichthyes) külön kate-</w:t>
        <w:br/>
        <w:t xml:space="preserve">góriájába, a </w:t>
      </w:r>
      <w:r>
        <w:rPr>
          <w:i/>
          <w:iCs/>
          <w:sz w:val="32"/>
          <w:szCs w:val="32"/>
        </w:rPr>
        <w:t xml:space="preserve">tömörfejűek </w:t>
      </w:r>
      <w:r>
        <w:rPr>
          <w:sz w:val="32"/>
          <w:szCs w:val="32"/>
        </w:rPr>
        <w:t>(Holocephalia) alosztályába tartozó, a mi</w:t>
        <w:br/>
        <w:t>szemünkben förtelmesen rút kinézetű ezen halak évmilliókkal ezelőtt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/>
        <w:drawing>
          <wp:inline distT="0" distB="0" distL="0" distR="0">
            <wp:extent cx="6160770" cy="214312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77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120" w:after="0"/>
        <w:rPr>
          <w:sz w:val="26"/>
          <w:szCs w:val="26"/>
        </w:rPr>
      </w:pPr>
      <w:r>
        <w:rPr>
          <w:sz w:val="26"/>
          <w:szCs w:val="26"/>
        </w:rPr>
        <w:t xml:space="preserve">Tömörfejű porcoshal „agyrémek": A) tengeri macska </w:t>
      </w:r>
      <w:r>
        <w:rPr>
          <w:i/>
          <w:iCs/>
          <w:sz w:val="26"/>
          <w:szCs w:val="26"/>
        </w:rPr>
        <w:t xml:space="preserve">(Chimaera monstrosa), B) </w:t>
      </w:r>
      <w:r>
        <w:rPr>
          <w:sz w:val="26"/>
          <w:szCs w:val="26"/>
        </w:rPr>
        <w:t>kam-</w:t>
        <w:br/>
        <w:t xml:space="preserve">pósorrú tengeri macska </w:t>
      </w:r>
      <w:r>
        <w:rPr>
          <w:i/>
          <w:iCs/>
          <w:sz w:val="26"/>
          <w:szCs w:val="26"/>
        </w:rPr>
        <w:t>(Rhinochimaera galathea)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nagy változatosságban népesítették be az ősóceánok térségeit, de ma-</w:t>
        <w:br/>
        <w:t>napság már csak néhány nemzetségüket és kevés fajukat ismerjük</w:t>
        <w:br/>
        <w:t>amelyek ugyan az összes tengerekben, ám meglehetősen szétszórtan</w:t>
        <w:br/>
        <w:t>élnek. Persze lehetséges, hogy a mély tenger még több fajukat is meg-</w:t>
        <w:br/>
        <w:t>őrizte, s azok további mélytengeri kutatások során egyre-másra előke-</w:t>
        <w:br/>
        <w:t xml:space="preserve">rülnek majd. Azt, hogy ez nem puszta feltevés, a dán </w:t>
      </w:r>
      <w:r>
        <w:rPr>
          <w:i/>
          <w:iCs/>
          <w:sz w:val="32"/>
          <w:szCs w:val="32"/>
        </w:rPr>
        <w:t>Galathea-expedi-</w:t>
        <w:br/>
        <w:t xml:space="preserve">ció </w:t>
      </w:r>
      <w:r>
        <w:rPr>
          <w:sz w:val="32"/>
          <w:szCs w:val="32"/>
        </w:rPr>
        <w:t>(1950-1952) ama lelete bizonyítja, amely az óceán 500 méternél nem</w:t>
        <w:br/>
        <w:t xml:space="preserve">mélyebb fenekéről egy hajmeresztő külsejű </w:t>
      </w:r>
      <w:r>
        <w:rPr>
          <w:i/>
          <w:iCs/>
          <w:sz w:val="32"/>
          <w:szCs w:val="32"/>
        </w:rPr>
        <w:t xml:space="preserve">Rhinochimaera </w:t>
      </w:r>
      <w:r>
        <w:rPr>
          <w:sz w:val="32"/>
          <w:szCs w:val="32"/>
        </w:rPr>
        <w:t>fajt hozott</w:t>
        <w:br/>
        <w:t>fel. E halkuriózum nagy mellúszóin és szokatlan testformáján kívül el-</w:t>
        <w:br/>
        <w:t>sősorban gömbölyű „macskafejével" kelt döbbenetet, amelyen előrete-</w:t>
        <w:br/>
        <w:t>kintő nagy szemek ülnek, s ráadásul egy kampósan visszahajló, igen</w:t>
        <w:br/>
        <w:t>hosszú orrnyúlvány ugrik előre ról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E tömörfejű porcos halak fogsorai szilárd rágólemezekké alakultak</w:t>
        <w:br/>
        <w:t>felső állkapcsuk pedig szilárdan összenőtt a koponyával. Kettős hát-</w:t>
        <w:br/>
        <w:t>úszójuk közül az első magas és rövid, a hátsó viszont alacsony és hosszú</w:t>
        <w:br/>
        <w:t>taraj, amely a farokúszóig terjed. A mell- és a hasúszók nagyok és legye-</w:t>
        <w:br/>
        <w:t>ző alakúak, a farok alatti úszó ellenben egészen kicsiny. Az ostorszerű</w:t>
        <w:br/>
        <w:t>farkat úszószegély övezi, amely hátrafelé egyre alacsonyodik, s gyakran</w:t>
        <w:br/>
        <w:t>hosszú zsinórban végződik. A nagy, dülledt szemű „macskafej" nem</w:t>
        <w:br/>
        <w:t>egy fajon tekervényes bőrredőkkel is pásztázott, s a hímeken még vé-</w:t>
        <w:br/>
        <w:t>kony csonttaréjjal is díszített. Megannyi kellék egy tengeri szörny ab-</w:t>
        <w:br/>
        <w:t>szurd fizimiskájához..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A tömörfejűek közül már a halpiacokról is a leginkább ismert az át-</w:t>
        <w:br/>
        <w:t xml:space="preserve">lag egyméteres hosszúságú </w:t>
      </w:r>
      <w:r>
        <w:rPr>
          <w:i/>
          <w:iCs/>
          <w:sz w:val="32"/>
          <w:szCs w:val="32"/>
        </w:rPr>
        <w:t xml:space="preserve">tengeri macska (Chimaera monstrosa), </w:t>
      </w:r>
      <w:r>
        <w:rPr>
          <w:sz w:val="32"/>
          <w:szCs w:val="32"/>
        </w:rPr>
        <w:t>ame-</w:t>
        <w:br/>
        <w:t xml:space="preserve">lyet a halászok </w:t>
      </w:r>
      <w:r>
        <w:rPr>
          <w:i/>
          <w:iCs/>
          <w:sz w:val="32"/>
          <w:szCs w:val="32"/>
        </w:rPr>
        <w:t xml:space="preserve">tengeri patkánynak </w:t>
      </w:r>
      <w:r>
        <w:rPr>
          <w:sz w:val="32"/>
          <w:szCs w:val="32"/>
        </w:rPr>
        <w:t>is neveznek. A tengeri macska elne-</w:t>
        <w:br/>
        <w:t>vezés macskaszemen gömbölyded, nagy szemű fejére, a tengeri pat-</w:t>
        <w:br/>
      </w:r>
      <w:r>
        <w:br w:type="page"/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kány pedig patkányfarok-szerűen végződő, hosszú farokúszónyúlvá-</w:t>
        <w:br/>
        <w:t>nyára vonatkozik. Az aranybarna és fehér különböző árnyalataiban</w:t>
        <w:br/>
        <w:t>csillogó, nyúlánk testű hal gömbölyded fejének arcorra kúp alakúan</w:t>
        <w:br/>
        <w:t>nyúlik előre. Kerek, nagy szemeinek pupillája zöld fényben csillog,</w:t>
        <w:br/>
        <w:t>ahogy az egy „macskához" illő... A hímeken a szemek között vékony,</w:t>
        <w:br/>
        <w:t>csontos, előrenyúló taraj látható, emiatt a norvég halászok - a már emlí-</w:t>
        <w:br/>
        <w:t xml:space="preserve">tett fura neveinél jóval előkelőbben hangzó - </w:t>
      </w:r>
      <w:r>
        <w:rPr>
          <w:i/>
          <w:iCs/>
          <w:sz w:val="32"/>
          <w:szCs w:val="32"/>
        </w:rPr>
        <w:t xml:space="preserve">királyhalként </w:t>
      </w:r>
      <w:r>
        <w:rPr>
          <w:sz w:val="32"/>
          <w:szCs w:val="32"/>
        </w:rPr>
        <w:t>tisztelik.</w:t>
        <w:br/>
        <w:t xml:space="preserve">    A szaruszerű tokba zárt petékkel szaporodó tengeri macskákat Euró-</w:t>
        <w:br/>
        <w:t>pa minden partvidékén, de a japán és dél-afrikai tengerövezetekben is</w:t>
        <w:br/>
        <w:t>megtalálták. A mélyebb vízrétegeket ritkán hagyják el, de követik a he-</w:t>
        <w:br/>
        <w:t>ringrajokat, s ilyenkor kerülnek a heringhalászok hálóiba.</w:t>
      </w:r>
    </w:p>
    <w:p>
      <w:pPr>
        <w:pStyle w:val="Normal"/>
        <w:shd w:fill="FFFFFF" w:val="clear"/>
        <w:autoSpaceDE w:val="false"/>
        <w:spacing w:before="360" w:after="240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Horgászó sárkányhalak, ördögi fúriák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 xml:space="preserve">A </w:t>
      </w:r>
      <w:r>
        <w:rPr>
          <w:i/>
          <w:iCs/>
          <w:sz w:val="32"/>
          <w:szCs w:val="32"/>
        </w:rPr>
        <w:t xml:space="preserve">valódi csontos halak </w:t>
      </w:r>
      <w:r>
        <w:rPr>
          <w:sz w:val="32"/>
          <w:szCs w:val="32"/>
        </w:rPr>
        <w:t>(Teleostei) főrendjének sokaságából is akad a ten-</w:t>
        <w:br/>
        <w:t xml:space="preserve">ger fenekén jó néhány igazi, belevaló szörnyeteg. A </w:t>
      </w:r>
      <w:r>
        <w:rPr>
          <w:i/>
          <w:iCs/>
          <w:sz w:val="32"/>
          <w:szCs w:val="32"/>
        </w:rPr>
        <w:t>sárkányhalfélék</w:t>
        <w:br/>
      </w:r>
      <w:r>
        <w:rPr>
          <w:sz w:val="32"/>
          <w:szCs w:val="32"/>
        </w:rPr>
        <w:t>(Trachinidae) családja sem a hozzá tartozó fajok kecses halformájáról, ha-</w:t>
        <w:br/>
        <w:t>nem sokkal inkább a mondák torzképű sárkányait idéző, ijesztő sárkány-</w:t>
        <w:br/>
        <w:t>külsejéről nyerte a nevét. Cafrangos bőrnyúlványaikkal, felfelé meredező</w:t>
        <w:br/>
        <w:t>mérges tüskéikkel, hatalmas szájukkal és gonosz tekintetű ábrázatukkal</w:t>
        <w:br/>
        <w:t>mindenesetre alaposan rászolgálnak ezen összefoglaló nevükr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A sárkányhal alakúak rokonsági körébe tartozó </w:t>
      </w:r>
      <w:r>
        <w:rPr>
          <w:i/>
          <w:iCs/>
          <w:sz w:val="32"/>
          <w:szCs w:val="32"/>
        </w:rPr>
        <w:t>horgászhalfélék</w:t>
        <w:br/>
      </w:r>
      <w:r>
        <w:rPr>
          <w:sz w:val="32"/>
          <w:szCs w:val="32"/>
        </w:rPr>
        <w:t xml:space="preserve">(Lophiidae) legismertebb képviselője, az Északi-tengerben gyakori </w:t>
      </w:r>
      <w:r>
        <w:rPr>
          <w:i/>
          <w:iCs/>
          <w:sz w:val="32"/>
          <w:szCs w:val="32"/>
        </w:rPr>
        <w:t>ör-</w:t>
        <w:br/>
        <w:t xml:space="preserve">döghal (Lophius piscatorius) </w:t>
      </w:r>
      <w:r>
        <w:rPr>
          <w:sz w:val="32"/>
          <w:szCs w:val="32"/>
        </w:rPr>
        <w:t>is valóságos szörnyeteg. Farka és törzse</w:t>
        <w:br/>
        <w:t>annyira megrövidült, hogy az egész állat szinte csak fejből áll. Ha óriási,</w:t>
        <w:br/>
        <w:t>hatalmas fogakkal felfegyverzett száját kitátja, félelmetes látványt nyújt.</w:t>
        <w:br/>
        <w:t>Visszataszító külsejét csak fokozzák a hátáról felmeredő, csupaszon ál-</w:t>
        <w:br/>
        <w:t>ló, hosszú úszósugarak, valamint a száj körüli levélke alakú, kopottas</w:t>
        <w:br/>
        <w:t>bajuszszálak. Azonban a legjellegzetesebb rajta az első mozgékony</w:t>
        <w:br/>
        <w:t xml:space="preserve">úszósugár végén levő levél alakú függelék, az úgynevezett </w:t>
      </w:r>
      <w:r>
        <w:rPr>
          <w:i/>
          <w:iCs/>
          <w:sz w:val="32"/>
          <w:szCs w:val="32"/>
        </w:rPr>
        <w:t xml:space="preserve">horog, </w:t>
      </w:r>
      <w:r>
        <w:rPr>
          <w:sz w:val="32"/>
          <w:szCs w:val="32"/>
        </w:rPr>
        <w:t>amely</w:t>
        <w:br/>
        <w:t>odacsalogatja a zsákmányt. A néha 2 méteresre is megnövő ördöghal</w:t>
        <w:br/>
        <w:t>kézfejszerűen szétterülő, nyeles tövű mellúszóival beássa magát az</w:t>
        <w:br/>
        <w:t>iszapba. Mihelyt azonban zsákmány közeleg, elkezdi „horgát" mozgat-</w:t>
        <w:br/>
        <w:t>ni, csalogatóan himbálja ezt az eleven csaliját, majd a legalkalmasabb</w:t>
        <w:br/>
        <w:t>pillanatban iszapfedezékéből előtör, s áldozatát telhetetlen étvágyú</w:t>
        <w:br/>
        <w:t>gyomrában temeti el. Ha a horgot egy erősebb, élelmes hal mégis le-</w:t>
        <w:br/>
        <w:t>csípné, másik nő helyébe. Mivel falánksága szinte kielégíthetetlen,</w:t>
        <w:br/>
        <w:t xml:space="preserve">zsákmányai terén nem válogatós. A </w:t>
      </w:r>
      <w:r>
        <w:rPr>
          <w:i/>
          <w:iCs/>
          <w:sz w:val="32"/>
          <w:szCs w:val="32"/>
        </w:rPr>
        <w:t xml:space="preserve">horgászó ördögöt </w:t>
      </w:r>
      <w:r>
        <w:rPr>
          <w:sz w:val="32"/>
          <w:szCs w:val="32"/>
        </w:rPr>
        <w:t>ízletes húsáén a</w:t>
        <w:br/>
        <w:t>németek halásszák, de nem éppen bizalomgerjesztő neve miatt füstölt</w:t>
        <w:br/>
      </w:r>
      <w:r>
        <w:br w:type="page"/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drawing>
          <wp:inline distT="0" distB="0" distL="0" distR="0">
            <wp:extent cx="6167120" cy="233426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120" w:after="0"/>
        <w:jc w:val="center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A) </w:t>
      </w:r>
      <w:r>
        <w:rPr>
          <w:sz w:val="26"/>
          <w:szCs w:val="26"/>
        </w:rPr>
        <w:t xml:space="preserve">farkashal </w:t>
      </w:r>
      <w:r>
        <w:rPr>
          <w:i/>
          <w:iCs/>
          <w:sz w:val="26"/>
          <w:szCs w:val="26"/>
        </w:rPr>
        <w:t xml:space="preserve">(Anarrhichas lupus), B) </w:t>
      </w:r>
      <w:r>
        <w:rPr>
          <w:sz w:val="26"/>
          <w:szCs w:val="26"/>
        </w:rPr>
        <w:t xml:space="preserve">ördöghal </w:t>
      </w:r>
      <w:r>
        <w:rPr>
          <w:i/>
          <w:iCs/>
          <w:sz w:val="26"/>
          <w:szCs w:val="26"/>
        </w:rPr>
        <w:t>(Lophius piscatorius)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hússzeleteit (filéit) a megtévesztő tokpisztráng (Forellenstör) elneve-</w:t>
        <w:br/>
        <w:t>zéssel hozzák forgalomba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 xml:space="preserve">Az északi halpiacokon gyakran találkozhatunk még a </w:t>
      </w:r>
      <w:r>
        <w:rPr>
          <w:i/>
          <w:iCs/>
          <w:sz w:val="32"/>
          <w:szCs w:val="32"/>
        </w:rPr>
        <w:t>tengeri farkas-</w:t>
        <w:br/>
        <w:t xml:space="preserve">sal (Anarrhichas lupus) </w:t>
      </w:r>
      <w:r>
        <w:rPr>
          <w:sz w:val="32"/>
          <w:szCs w:val="32"/>
        </w:rPr>
        <w:t xml:space="preserve">is. Ez a tengeri szörny </w:t>
      </w:r>
      <w:r>
        <w:rPr>
          <w:i/>
          <w:iCs/>
          <w:sz w:val="32"/>
          <w:szCs w:val="32"/>
        </w:rPr>
        <w:t xml:space="preserve">a. farkashal </w:t>
      </w:r>
      <w:r>
        <w:rPr>
          <w:sz w:val="32"/>
          <w:szCs w:val="32"/>
        </w:rPr>
        <w:t>nevet nem-</w:t>
        <w:br/>
        <w:t>csak félelmetes fogazatáról kapta, hanem amiatt a dühödt tombolása</w:t>
        <w:br/>
        <w:t>miatt is, amelyet mérgében véghez visz. Szemeinek kifejezésében van</w:t>
        <w:br/>
        <w:t>valami alattomos, s valóban ilyen a természete is. Ha fogságba kerül ez</w:t>
        <w:br/>
        <w:t>a mopszfejű szörnyeteg, őrjöngeni kezd, valósággal tombol a hálóban,</w:t>
        <w:br/>
        <w:t>megpróbálja széttépni, s kígyószerű fürgeséggel mohón harap minden-</w:t>
        <w:br/>
        <w:t>be, ami csak eléje kerül. A halászok félnek tőle, s óvakodnak feléje</w:t>
        <w:br/>
        <w:t>nyúlni, ezért evezőjükkel nyomban agyonverik a hálójukba került Bel-</w:t>
        <w:br/>
        <w:t>zebubo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A horgászhalakhoz hasonlóan tömzsi törzsükkel, széles fejükkel,</w:t>
        <w:br/>
        <w:t>végtagokra emlékeztető úszóikkal, békaszerű, torz bőrkinövéseikkel</w:t>
        <w:br/>
        <w:t xml:space="preserve">bizarr külsejű állatok az ugyancsak zsákmányt magukhoz csalogató </w:t>
      </w:r>
      <w:r>
        <w:rPr>
          <w:i/>
          <w:iCs/>
          <w:sz w:val="32"/>
          <w:szCs w:val="32"/>
        </w:rPr>
        <w:t>csá-</w:t>
        <w:br/>
        <w:t xml:space="preserve">poshalak </w:t>
      </w:r>
      <w:r>
        <w:rPr>
          <w:sz w:val="32"/>
          <w:szCs w:val="32"/>
        </w:rPr>
        <w:t>(Antennariidae) is, amelyeknek 75 faját írták le idáig. Egyik</w:t>
        <w:br/>
        <w:t>legfigyelemreméltóbb képviselőjük a meleg vizű tengerek (Atlanti-, In-</w:t>
        <w:br/>
        <w:t xml:space="preserve">diai- és Csendes-óceán) hullámzó moszatai között élő </w:t>
      </w:r>
      <w:r>
        <w:rPr>
          <w:i/>
          <w:iCs/>
          <w:sz w:val="32"/>
          <w:szCs w:val="32"/>
        </w:rPr>
        <w:t>sargasso-hal</w:t>
        <w:br/>
        <w:t xml:space="preserve">(Histrio histrio). </w:t>
      </w:r>
      <w:r>
        <w:rPr>
          <w:sz w:val="32"/>
          <w:szCs w:val="32"/>
        </w:rPr>
        <w:t>Ezt a nyílt tengeren a moszaterdő sűrűjében az orra fö-</w:t>
        <w:br/>
        <w:t>lött mozgatott, féregszerű csaliszervével (illíciumával) kisebb halakra</w:t>
        <w:br/>
        <w:t>vadászó halat a szél és az áramlat néha az északi szélességi fokok felé</w:t>
        <w:br/>
        <w:t>szállítja, s ezért a Golf-áramlat térségében is megtalálhatjuk. Bőrfügge-</w:t>
        <w:br/>
        <w:t>lékeivel és színváltoztató mustrázatával oly tökéletesen alkalmazkodott</w:t>
        <w:br/>
        <w:t>környezetéhez, hogy alig lehet felismerni. Végtagokra hasonlító úszóin</w:t>
        <w:br/>
        <w:t>mászkál a fenéken vagy a lebegő moszatok sűrűjében. Nagy, bumfordi</w:t>
        <w:br/>
        <w:t>fején a ferde állású száj alsó állkapcsa kissé előre áll. A magához csalo-</w:t>
        <w:br/>
        <w:t>gatott, majd hirtelen bekapott halakon kívül úszó rákokkal, medúzák-</w:t>
        <w:br/>
        <w:t>kal, sőt fajtársai ikrájával is táplálkozik.</w:t>
      </w:r>
      <w:r>
        <w:br w:type="page"/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spacing w:before="0" w:after="240"/>
        <w:rPr>
          <w:sz w:val="36"/>
          <w:szCs w:val="36"/>
        </w:rPr>
      </w:pPr>
      <w:r>
        <w:rPr>
          <w:b/>
          <w:bCs/>
          <w:sz w:val="36"/>
          <w:szCs w:val="36"/>
        </w:rPr>
        <w:t>A karjain, lábain mászkáló halszörny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1956-ban a Galápagos-szigetek Izabella-szigete mellett, 3-5 méternyi</w:t>
        <w:br/>
        <w:t>mélységből a halászok egy addig sohasem látott, csodalényként mélta-</w:t>
        <w:br/>
        <w:t xml:space="preserve">tott, de külsejét tekintve akár </w:t>
      </w:r>
      <w:r>
        <w:rPr>
          <w:i/>
          <w:iCs/>
          <w:sz w:val="32"/>
          <w:szCs w:val="32"/>
        </w:rPr>
        <w:t xml:space="preserve">„béka alkatú halszörnynek" </w:t>
      </w:r>
      <w:r>
        <w:rPr>
          <w:sz w:val="32"/>
          <w:szCs w:val="32"/>
        </w:rPr>
        <w:t>'is minősíthető</w:t>
        <w:br/>
        <w:t>halat fogtak ki. A 18 centiméter hosszú állat csakugyan valami kétéltű és</w:t>
        <w:br/>
        <w:t>hal keverékének látszott. Nagy szemei és arcrészéből előugró, hosszú</w:t>
        <w:br/>
        <w:t>orra már magában felettébb meghökkentő külsőt kölcsönzött neki.</w:t>
        <w:br/>
        <w:t>Még különösebben hatott azonban a széles teste mellső részén találha-</w:t>
        <w:br/>
        <w:t>tó két karszerű függvénye, valamint a faroktőből kiinduló, ízületekkel is</w:t>
        <w:br/>
        <w:t>bíró, két erős, úszóhártyás lábszerű képződménye. Békaszerű teste vi-</w:t>
        <w:br/>
        <w:t>szont teljesen halszerű farokban folytatódott. Amint kivették a hálóból,</w:t>
        <w:br/>
        <w:t>nem úszó vagy vergődő mozdulatokat tett, hanem elülső és hátsó vég-</w:t>
        <w:br/>
        <w:t>tagjait használva mászkáló mozgást végzett!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A szerencsés halász és társai csakhamar rájöttek, hogy egy addig so-</w:t>
        <w:br/>
        <w:t>ha nem látott csodalényt sikerült kézre keríteniük. A ritka fogásról érte-</w:t>
        <w:br/>
        <w:t>sítették William E. Lundy ichthyológust, aki nyomban hajóra szállt,</w:t>
        <w:br/>
        <w:t>hogy az egyedülálló zsákmányt megtekintse. Az alkoholban preparált</w:t>
        <w:br/>
        <w:t>hal közelebbi tanulmányozása során azután kiderült, hogy az előreugró</w:t>
        <w:br/>
        <w:t>orrnyúlvány tulajdonképpen annak a légzőkészüléknek egy része,</w:t>
        <w:br/>
        <w:t>amelynek kopoltyúnyílásai a hátulsó végtagpár tövénél vannak. Az orr-</w:t>
        <w:br/>
        <w:t>szerű nyúlvány alatt ugyanis viszonylag nagy, mélyre nyúló üreg húzó-</w:t>
        <w:br/>
        <w:t>dik, ennek két oldalán pedig egy-egy sárga színű - egyelőre még isme-</w:t>
        <w:br/>
        <w:t>retlen rendeltetésű - porclemezke található. Az állat bőre egyébként</w:t>
        <w:br/>
        <w:t>csiszolópapír-szerűen érdes. Meghatározásakor sikerült az evolúció e</w:t>
        <w:br/>
        <w:t xml:space="preserve">kiderítetlen vakvágányára jutott halról megállapítani, hogy az </w:t>
      </w:r>
      <w:r>
        <w:rPr>
          <w:i/>
          <w:iCs/>
          <w:sz w:val="32"/>
          <w:szCs w:val="32"/>
        </w:rPr>
        <w:t>ormányos</w:t>
        <w:br/>
        <w:t xml:space="preserve">denevérhalak </w:t>
      </w:r>
      <w:r>
        <w:rPr>
          <w:sz w:val="32"/>
          <w:szCs w:val="32"/>
        </w:rPr>
        <w:t>(Ogcocephalidae) családjába tartozik, melyeknek hason-</w:t>
        <w:br/>
        <w:t xml:space="preserve">ló, de kevésbé feltűnő képviselőjét, az </w:t>
      </w:r>
      <w:r>
        <w:rPr>
          <w:i/>
          <w:iCs/>
          <w:sz w:val="32"/>
          <w:szCs w:val="32"/>
        </w:rPr>
        <w:t xml:space="preserve">Ogcocephalus vespertilio </w:t>
      </w:r>
      <w:r>
        <w:rPr>
          <w:sz w:val="32"/>
          <w:szCs w:val="32"/>
        </w:rPr>
        <w:t>nevű fajt</w:t>
        <w:br/>
        <w:t>évekkel korábban Florida partjain fogták ki. Az Izabella-sziget mentén ki-</w:t>
        <w:br/>
        <w:t>fogott újabb faj, noha igen ritka, de - mint utóbb kiderült - mégsem telje-</w:t>
        <w:br/>
        <w:t>sen ismeretlen, mert a Galápagos-szigetek körül már azelőtt is megtalálták</w:t>
        <w:br/>
        <w:t>néhány hasonló példányát. Ezt az új fajt - amelynek rokon fajait a Csendes-</w:t>
        <w:br/>
        <w:t>óceán több helyéről, a Panama-öbölből s Florida közeléből kerítették elő -</w:t>
        <w:br/>
        <w:t xml:space="preserve">Carl L. Hubbs, a Scripps Oceanográfiai Intézet neves ichthyológusa </w:t>
      </w:r>
      <w:r>
        <w:rPr>
          <w:i/>
          <w:iCs/>
          <w:sz w:val="32"/>
          <w:szCs w:val="32"/>
        </w:rPr>
        <w:t>Og-</w:t>
        <w:br/>
        <w:t xml:space="preserve">cocephalus porrectus </w:t>
      </w:r>
      <w:r>
        <w:rPr>
          <w:sz w:val="32"/>
          <w:szCs w:val="32"/>
        </w:rPr>
        <w:t>néven vezette be a tudományb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Ez a szörny - az ormányos denevérhal - nem sorolható sem a kétél-</w:t>
        <w:br/>
        <w:t>tűek, sem az emlősök törzsfejlődési vonalába, bár felületes megítélés-</w:t>
        <w:br/>
        <w:t>sel az előre álló orr és ajak, valamint a karokra és lábakra emlékeztető</w:t>
        <w:br/>
        <w:t>végtagok hasonlósága erre utalhatna. A biológusok szerint az ormá-</w:t>
        <w:br/>
        <w:t xml:space="preserve">nyos denevérhalak sorába tartozó lény a </w:t>
      </w:r>
      <w:r>
        <w:rPr>
          <w:i/>
          <w:iCs/>
          <w:sz w:val="32"/>
          <w:szCs w:val="32"/>
        </w:rPr>
        <w:t xml:space="preserve">konvergens evolúció </w:t>
      </w:r>
      <w:r>
        <w:rPr>
          <w:sz w:val="32"/>
          <w:szCs w:val="32"/>
        </w:rPr>
        <w:t>jellemző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160770" cy="316293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770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120" w:after="0"/>
        <w:jc w:val="center"/>
        <w:rPr/>
      </w:pPr>
      <w:r>
        <w:rPr>
          <w:i/>
          <w:iCs/>
          <w:sz w:val="26"/>
          <w:szCs w:val="26"/>
        </w:rPr>
        <w:t xml:space="preserve">A) </w:t>
      </w:r>
      <w:r>
        <w:rPr>
          <w:sz w:val="26"/>
          <w:szCs w:val="26"/>
        </w:rPr>
        <w:t xml:space="preserve">sárgás varangyhal </w:t>
      </w:r>
      <w:r>
        <w:rPr>
          <w:i/>
          <w:iCs/>
          <w:sz w:val="26"/>
          <w:szCs w:val="26"/>
        </w:rPr>
        <w:t xml:space="preserve">(Antennarius moluccensis), B) </w:t>
      </w:r>
      <w:r>
        <w:rPr>
          <w:sz w:val="26"/>
          <w:szCs w:val="26"/>
        </w:rPr>
        <w:t xml:space="preserve">a sargassohal </w:t>
      </w:r>
      <w:r>
        <w:rPr>
          <w:i/>
          <w:iCs/>
          <w:sz w:val="26"/>
          <w:szCs w:val="26"/>
        </w:rPr>
        <w:t xml:space="preserve">(Histrío histrio) </w:t>
      </w:r>
      <w:r>
        <w:rPr>
          <w:sz w:val="26"/>
          <w:szCs w:val="26"/>
        </w:rPr>
        <w:t>az elő-</w:t>
        <w:br/>
        <w:t xml:space="preserve">ző fajhoz hasonlóan a lebegő algaerdőben vadászik csalizószervével kisebb halakra, </w:t>
      </w:r>
      <w:r>
        <w:rPr>
          <w:i/>
          <w:iCs/>
          <w:sz w:val="26"/>
          <w:szCs w:val="26"/>
        </w:rPr>
        <w:t>C)</w:t>
        <w:br/>
      </w:r>
      <w:r>
        <w:rPr>
          <w:sz w:val="26"/>
          <w:szCs w:val="26"/>
        </w:rPr>
        <w:t xml:space="preserve">az ormányos denevérhal </w:t>
      </w:r>
      <w:r>
        <w:rPr>
          <w:i/>
          <w:iCs/>
          <w:sz w:val="26"/>
          <w:szCs w:val="26"/>
        </w:rPr>
        <w:t xml:space="preserve">(Ogcocephalus porrectus) </w:t>
      </w:r>
      <w:r>
        <w:rPr>
          <w:sz w:val="26"/>
          <w:szCs w:val="26"/>
        </w:rPr>
        <w:t>végtagjaival mászni is tud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példája: egy teljesen önálló - a vízből a szárazföldi élet felé megindult, de</w:t>
        <w:br/>
        <w:t>bizonyos szinten megrekedt - fejlődési vonal különleges struktúrájú</w:t>
        <w:br/>
        <w:t>megjelenése.</w:t>
      </w:r>
    </w:p>
    <w:p>
      <w:pPr>
        <w:pStyle w:val="Normal"/>
        <w:shd w:fill="FFFFFF" w:val="clear"/>
        <w:autoSpaceDE w:val="false"/>
        <w:spacing w:before="360" w:after="240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A szárazon vadászó szemforgatók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A halászzsákmány szokványos halai közt felbukkanó eddigi halszörnyala-</w:t>
        <w:br/>
        <w:t>kokon kívül a tengerek végtelen nagy porondján még sok, szörnynek beillő</w:t>
        <w:br/>
        <w:t>olyan figura lelhető fel amelyek kisebb termetük vagy rejtett életmódjuk</w:t>
        <w:br/>
        <w:t>folytán nemigen kerülnek a halászok hálójába. Ugyan melyik halász nagy</w:t>
        <w:br/>
        <w:t>szemű hálóján akadnának föl a nyílt tengerrészekben különben sem tar-</w:t>
        <w:br/>
        <w:t xml:space="preserve">tózkodó, békafejű </w:t>
      </w:r>
      <w:r>
        <w:rPr>
          <w:i/>
          <w:iCs/>
          <w:sz w:val="32"/>
          <w:szCs w:val="32"/>
        </w:rPr>
        <w:t xml:space="preserve">kúszógébek (Periophthalmus </w:t>
      </w:r>
      <w:r>
        <w:rPr>
          <w:sz w:val="32"/>
          <w:szCs w:val="32"/>
        </w:rPr>
        <w:t xml:space="preserve">és </w:t>
      </w:r>
      <w:r>
        <w:rPr>
          <w:i/>
          <w:iCs/>
          <w:sz w:val="32"/>
          <w:szCs w:val="32"/>
        </w:rPr>
        <w:t xml:space="preserve">Boleophthalmus </w:t>
      </w:r>
      <w:r>
        <w:rPr>
          <w:sz w:val="32"/>
          <w:szCs w:val="32"/>
        </w:rPr>
        <w:t>fa-</w:t>
        <w:br/>
        <w:t>jok), márpedig ami a külsejüket illeti, ezek az arasznyi meleg égövi állatok</w:t>
        <w:br/>
        <w:t>varangyszerű fejük, fölfelé meredő nagy szemük zsákmányt kereső forga-</w:t>
        <w:br/>
        <w:t>tásával, pikkelytelen, nyirkos bőrükkel, s lábszerűen használt mellúszóik-</w:t>
        <w:br/>
        <w:t>kal a vízbe lógó mangróvegyökereken repülő rovarokra vadászó ugrándo-</w:t>
        <w:br/>
        <w:t>zásaik közben meghökkentő miniszörnyekként hatnak. Amikor pedig</w:t>
        <w:br/>
        <w:t>nem a mangróvefák gyökerein, hanem a tengerpart iszapján látjuk őket</w:t>
        <w:br/>
        <w:t>zsákmányra leselkedve vagy a nőstényeknek udvarló hímek násztáncug-</w:t>
        <w:br/>
        <w:t>rándozásai közben, inkább nyúlánk törzsű békáknak, semmint halaknak</w:t>
        <w:br/>
        <w:t>néznénk ezeket a párás meleget kedvelő tengeri és brakkvízi halakat.</w:t>
      </w:r>
      <w:r>
        <w:br w:type="page"/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/>
        <w:drawing>
          <wp:inline distT="0" distB="0" distL="0" distR="0">
            <wp:extent cx="6160770" cy="207645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77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 xml:space="preserve">A mangróvemocsarakban a szárazra kijáró szemforgató halak: </w:t>
      </w:r>
      <w:r>
        <w:rPr>
          <w:i/>
          <w:iCs/>
          <w:sz w:val="26"/>
          <w:szCs w:val="26"/>
        </w:rPr>
        <w:t xml:space="preserve">A) </w:t>
      </w:r>
      <w:r>
        <w:rPr>
          <w:sz w:val="26"/>
          <w:szCs w:val="26"/>
        </w:rPr>
        <w:t>zászlós kúszógéb (Pe</w:t>
      </w:r>
      <w:r>
        <w:rPr>
          <w:i/>
          <w:iCs/>
          <w:sz w:val="26"/>
          <w:szCs w:val="26"/>
        </w:rPr>
        <w:t>-</w:t>
        <w:br/>
        <w:t xml:space="preserve">riophthalmus barbarus), B) </w:t>
      </w:r>
      <w:r>
        <w:rPr>
          <w:sz w:val="26"/>
          <w:szCs w:val="26"/>
        </w:rPr>
        <w:t xml:space="preserve">Schlosser kúszógébje </w:t>
      </w:r>
      <w:r>
        <w:rPr>
          <w:i/>
          <w:iCs/>
          <w:sz w:val="26"/>
          <w:szCs w:val="26"/>
        </w:rPr>
        <w:t xml:space="preserve">(Periophthalmus schlosseri), </w:t>
      </w:r>
      <w:r>
        <w:rPr>
          <w:sz w:val="26"/>
          <w:szCs w:val="26"/>
        </w:rPr>
        <w:t>a mangro-</w:t>
        <w:br/>
        <w:t>ve léggyökereire kapaszkodva a fára is fel tud mászni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 xml:space="preserve">De mit keresnek ezek a halak a </w:t>
      </w:r>
      <w:r>
        <w:rPr>
          <w:i/>
          <w:iCs/>
          <w:sz w:val="32"/>
          <w:szCs w:val="32"/>
        </w:rPr>
        <w:t xml:space="preserve">szárazon? </w:t>
      </w:r>
      <w:r>
        <w:rPr>
          <w:sz w:val="32"/>
          <w:szCs w:val="32"/>
        </w:rPr>
        <w:t>Hiszen - mily bámulatos! -</w:t>
        <w:br/>
        <w:t>akár félórányi szárazon tartózkodás után ugranak csak vissza a vízbe,</w:t>
        <w:br/>
        <w:t>hogy oxigénben friss vizet vegyenek föl a szárazon légmentesen záró</w:t>
        <w:br/>
        <w:t>kopoltyúikba, s egészen rövid vízben tartózkodás után megint csak arra</w:t>
        <w:br/>
        <w:t>törekszenek, hogy visszatérjenek a szárazra, ahol táplálékukra leselked-</w:t>
        <w:br/>
        <w:t>nek, párzanak: vagyis fő élettevékenységeiket kizárólag a levegőn foly-</w:t>
        <w:br/>
        <w:t>tatják. A fejtetőn ülő viszonylag nagy, kidülledő szemüket a repülő ro-</w:t>
        <w:br/>
        <w:t>varzsákmányt kutatva ide-oda forgató, bohókás, 9-20 centiméternél</w:t>
        <w:br/>
        <w:t>nem nagyobb kúszógébeket erőltetett próbálkozás volna a félelmetes</w:t>
        <w:br/>
        <w:t>tengeri szörnyek seregébe beiktatni, de ha közelebbről vagy még in-</w:t>
        <w:br/>
        <w:t>kább egy nagyítóüvegen át vizsgáljuk ezeket a szárazon ördöngös</w:t>
        <w:br/>
        <w:t>ügyességgel mozgó, életközegüket váltogató állatkák meghökkentő</w:t>
        <w:br/>
        <w:t>buldogfejét, külsejük mégis - egy ránk nézve ugyan veszélytelen - kis-</w:t>
        <w:br/>
        <w:t>termetű szörny összképét mutatja.</w:t>
      </w:r>
    </w:p>
    <w:p>
      <w:pPr>
        <w:pStyle w:val="Normal"/>
        <w:shd w:fill="FFFFFF" w:val="clear"/>
        <w:autoSpaceDE w:val="false"/>
        <w:spacing w:before="360" w:after="240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Kardorrú és hevedertestű óriások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A hálóba kerülő, de „sportszerű" védekezéséért inkább horoggal fogott</w:t>
        <w:br/>
      </w:r>
      <w:r>
        <w:rPr>
          <w:i/>
          <w:iCs/>
          <w:sz w:val="32"/>
          <w:szCs w:val="32"/>
        </w:rPr>
        <w:t xml:space="preserve">tengeri kardoshalakat </w:t>
      </w:r>
      <w:r>
        <w:rPr>
          <w:sz w:val="32"/>
          <w:szCs w:val="32"/>
        </w:rPr>
        <w:t>(Xiphiidae) sokan hosszú, tőrszerű orrnyúlvá-</w:t>
        <w:br/>
        <w:t xml:space="preserve">nyuk miatt is szörnyetegeknek tekintik. A felületes szemlélők </w:t>
      </w:r>
      <w:r>
        <w:rPr>
          <w:i/>
          <w:iCs/>
          <w:sz w:val="32"/>
          <w:szCs w:val="32"/>
        </w:rPr>
        <w:t>kardorrú</w:t>
        <w:br/>
        <w:t xml:space="preserve">cápákként </w:t>
      </w:r>
      <w:r>
        <w:rPr>
          <w:sz w:val="32"/>
          <w:szCs w:val="32"/>
        </w:rPr>
        <w:t xml:space="preserve">is említik a </w:t>
      </w:r>
      <w:r>
        <w:rPr>
          <w:i/>
          <w:iCs/>
          <w:sz w:val="32"/>
          <w:szCs w:val="32"/>
        </w:rPr>
        <w:t xml:space="preserve">Xiphias, Makaira </w:t>
      </w:r>
      <w:r>
        <w:rPr>
          <w:sz w:val="32"/>
          <w:szCs w:val="32"/>
        </w:rPr>
        <w:t xml:space="preserve">és </w:t>
      </w:r>
      <w:r>
        <w:rPr>
          <w:i/>
          <w:iCs/>
          <w:sz w:val="32"/>
          <w:szCs w:val="32"/>
        </w:rPr>
        <w:t xml:space="preserve">Istiophorus </w:t>
      </w:r>
      <w:r>
        <w:rPr>
          <w:sz w:val="32"/>
          <w:szCs w:val="32"/>
        </w:rPr>
        <w:t>nembe tartozó,</w:t>
        <w:br/>
        <w:t xml:space="preserve">4-8 méteres </w:t>
      </w:r>
      <w:r>
        <w:rPr>
          <w:i/>
          <w:iCs/>
          <w:sz w:val="32"/>
          <w:szCs w:val="32"/>
        </w:rPr>
        <w:t xml:space="preserve">kardhalakat, </w:t>
      </w:r>
      <w:r>
        <w:rPr>
          <w:sz w:val="32"/>
          <w:szCs w:val="32"/>
        </w:rPr>
        <w:t xml:space="preserve">amelyek azonban a csontos vázú </w:t>
      </w:r>
      <w:r>
        <w:rPr>
          <w:i/>
          <w:iCs/>
          <w:sz w:val="32"/>
          <w:szCs w:val="32"/>
        </w:rPr>
        <w:t>makrahalak</w:t>
        <w:br/>
      </w:r>
      <w:r>
        <w:rPr>
          <w:sz w:val="32"/>
          <w:szCs w:val="32"/>
        </w:rPr>
        <w:t xml:space="preserve">(Scombridae) alrendjébe tartozva, a hasonlóan nagy testű </w:t>
      </w:r>
      <w:r>
        <w:rPr>
          <w:i/>
          <w:iCs/>
          <w:sz w:val="32"/>
          <w:szCs w:val="32"/>
        </w:rPr>
        <w:t xml:space="preserve">tonhalak </w:t>
      </w:r>
      <w:r>
        <w:rPr>
          <w:sz w:val="32"/>
          <w:szCs w:val="32"/>
        </w:rPr>
        <w:t>ro-</w:t>
        <w:br/>
        <w:t>konai, s mindenekelőtt heringeket, makrélákat és lábasfejűeket fo-</w:t>
        <w:br/>
        <w:t>gyasztanak.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160770" cy="320167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770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120" w:after="0"/>
        <w:jc w:val="both"/>
        <w:rPr/>
      </w:pPr>
      <w:r>
        <w:rPr>
          <w:sz w:val="26"/>
          <w:szCs w:val="26"/>
        </w:rPr>
        <w:t xml:space="preserve">A víztükörből fölugró kardhalóriások: </w:t>
      </w:r>
      <w:r>
        <w:rPr>
          <w:i/>
          <w:iCs/>
          <w:sz w:val="26"/>
          <w:szCs w:val="26"/>
        </w:rPr>
        <w:t xml:space="preserve">A) </w:t>
      </w:r>
      <w:r>
        <w:rPr>
          <w:sz w:val="26"/>
          <w:szCs w:val="26"/>
        </w:rPr>
        <w:t xml:space="preserve">sávos kardorrú hal </w:t>
      </w:r>
      <w:r>
        <w:rPr>
          <w:i/>
          <w:iCs/>
          <w:sz w:val="26"/>
          <w:szCs w:val="26"/>
        </w:rPr>
        <w:t xml:space="preserve">(Makaira audax), B) </w:t>
      </w:r>
      <w:r>
        <w:rPr>
          <w:sz w:val="26"/>
          <w:szCs w:val="26"/>
        </w:rPr>
        <w:t>atlanti</w:t>
        <w:br/>
        <w:t xml:space="preserve">vitorlás-kardhal </w:t>
      </w:r>
      <w:r>
        <w:rPr>
          <w:i/>
          <w:iCs/>
          <w:sz w:val="26"/>
          <w:szCs w:val="26"/>
        </w:rPr>
        <w:t xml:space="preserve">(Istiophorus albicans); </w:t>
      </w:r>
      <w:r>
        <w:rPr>
          <w:sz w:val="26"/>
          <w:szCs w:val="26"/>
        </w:rPr>
        <w:t>az előbbit csíkos marlinnak, az utóbbit kék mar-</w:t>
        <w:br/>
        <w:t>linnak nevezik a horgászok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 xml:space="preserve">Legelterjedtebb fajuk a valamennyi tengerben megtalálható </w:t>
      </w:r>
      <w:r>
        <w:rPr>
          <w:i/>
          <w:iCs/>
          <w:sz w:val="32"/>
          <w:szCs w:val="32"/>
        </w:rPr>
        <w:t>közön-</w:t>
        <w:br/>
        <w:t xml:space="preserve">séges kardoshal (Xiphias gladius); </w:t>
      </w:r>
      <w:r>
        <w:rPr>
          <w:sz w:val="32"/>
          <w:szCs w:val="32"/>
        </w:rPr>
        <w:t>4 méteres példányai 6 mázsásak, de</w:t>
        <w:br/>
        <w:t>többnyire ennél kisebb egyedeik akadnak horogra. Két hátúszójuk kö-</w:t>
        <w:br/>
        <w:t>zül az első nagy, sarló alakú, a második kicsiny pedig jó hátra, a farok-</w:t>
        <w:br/>
        <w:t>nyélre került. Az orrcsontja és a középső állkapcsa hosszú, lapos, haránt</w:t>
        <w:br/>
        <w:t>metszetű nyúlvánnyá alakult. A cápákhoz hasonlóan pikkelyek helyett</w:t>
        <w:br/>
        <w:t>bőrfogak borítják a testé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 xml:space="preserve">Egy másik faj, az Atlanti-óceán nyugati térségében portyázó </w:t>
      </w:r>
      <w:r>
        <w:rPr>
          <w:i/>
          <w:iCs/>
          <w:sz w:val="32"/>
          <w:szCs w:val="32"/>
        </w:rPr>
        <w:t>marlin</w:t>
        <w:br/>
        <w:t xml:space="preserve">vagy fekete kardorrú hal (Istiompax marlina) </w:t>
      </w:r>
      <w:r>
        <w:rPr>
          <w:sz w:val="32"/>
          <w:szCs w:val="32"/>
        </w:rPr>
        <w:t>nem más, mint a kubai</w:t>
        <w:br/>
        <w:t>öreg halász, Santiago horgára akadt „nagy hal", amelynek elszántan vé-</w:t>
        <w:br/>
        <w:t xml:space="preserve">dekező rendkívüli erejét megrázó érzékletességgel jelenítette meg </w:t>
      </w:r>
      <w:r>
        <w:rPr>
          <w:i/>
          <w:iCs/>
          <w:sz w:val="32"/>
          <w:szCs w:val="32"/>
        </w:rPr>
        <w:t>Az</w:t>
        <w:br/>
        <w:t xml:space="preserve">öreg halász és a tenger </w:t>
      </w:r>
      <w:r>
        <w:rPr>
          <w:sz w:val="32"/>
          <w:szCs w:val="32"/>
        </w:rPr>
        <w:t>című remekművében Hemingway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Az acélkék vitorlára emlékeztető, magas hátúszójával pompázó, por-</w:t>
        <w:br/>
        <w:t xml:space="preserve">celánfehér </w:t>
      </w:r>
      <w:r>
        <w:rPr>
          <w:i/>
          <w:iCs/>
          <w:sz w:val="32"/>
          <w:szCs w:val="32"/>
        </w:rPr>
        <w:t xml:space="preserve">hasú fehér kardorrú halat (Istiophorus albicans) </w:t>
      </w:r>
      <w:r>
        <w:rPr>
          <w:sz w:val="32"/>
          <w:szCs w:val="32"/>
        </w:rPr>
        <w:t>az amerikai</w:t>
        <w:br/>
        <w:t xml:space="preserve">sporthorgászok </w:t>
      </w:r>
      <w:r>
        <w:rPr>
          <w:i/>
          <w:iCs/>
          <w:sz w:val="32"/>
          <w:szCs w:val="32"/>
        </w:rPr>
        <w:t xml:space="preserve">vitorlaszárnyúnak </w:t>
      </w:r>
      <w:r>
        <w:rPr>
          <w:sz w:val="32"/>
          <w:szCs w:val="32"/>
        </w:rPr>
        <w:t xml:space="preserve">vagy </w:t>
      </w:r>
      <w:r>
        <w:rPr>
          <w:i/>
          <w:iCs/>
          <w:sz w:val="32"/>
          <w:szCs w:val="32"/>
        </w:rPr>
        <w:t xml:space="preserve">kék marlinnak </w:t>
      </w:r>
      <w:r>
        <w:rPr>
          <w:sz w:val="32"/>
          <w:szCs w:val="32"/>
        </w:rPr>
        <w:t>is nevezi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A kardoshalak </w:t>
      </w:r>
      <w:r>
        <w:rPr>
          <w:i/>
          <w:iCs/>
          <w:sz w:val="32"/>
          <w:szCs w:val="32"/>
        </w:rPr>
        <w:t xml:space="preserve">tőrszerű orrnyúlványáról </w:t>
      </w:r>
      <w:r>
        <w:rPr>
          <w:sz w:val="32"/>
          <w:szCs w:val="32"/>
        </w:rPr>
        <w:t>(rostrumáról) kalandos be-</w:t>
        <w:br/>
        <w:t>számolók egész sorát terjesztik. Közülük az az állítás, hogy a megszigo-</w:t>
        <w:br/>
        <w:t>nyozott példányok „tőrüket" belefúrják a hajótestbe, igaznak bizonyult.</w:t>
        <w:br/>
        <w:t>Ha a csónaktest fából készült, abba hegyes tőrük 50 centiméter mélyen</w:t>
        <w:br/>
        <w:t>is behatol. Az ilyen heves támadás következtében azonban orrnyúlvá-</w:t>
        <w:br/>
        <w:t>nyuk többnyire letörik. Egyébként cápák és bálnák testébe beletörve is</w:t>
        <w:br/>
        <w:t>megtalálták már rostrumukat. Az újabb megfigyelések szerint a kardos-</w:t>
        <w:br/>
        <w:t>halak leginkább arra használják hosszú tőreiket, hogy a zsákmányolan-</w:t>
        <w:br/>
      </w:r>
      <w:r>
        <w:br w:type="page"/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dó halak sűrű rajai közé betörve, minél több halat halálra sebezzenek,</w:t>
        <w:br/>
        <w:t>majd nagy falatozást csapjanak leszúrt áldozataik terítékéből. Amit már</w:t>
        <w:br/>
        <w:t>nem bírnak elfogyasztani, otthagyják az éhes cápákna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A „tengeri óriáskígyó" kilétének nyomozásakor már említettük a le-</w:t>
        <w:br/>
        <w:t xml:space="preserve">gendás hüllőszörnnyel nemegyszer azonosnak hitt </w:t>
      </w:r>
      <w:r>
        <w:rPr>
          <w:i/>
          <w:iCs/>
          <w:sz w:val="32"/>
          <w:szCs w:val="32"/>
        </w:rPr>
        <w:t>hevederhalat (Rega-</w:t>
        <w:br/>
        <w:t xml:space="preserve">lecus glesne), </w:t>
      </w:r>
      <w:r>
        <w:rPr>
          <w:sz w:val="32"/>
          <w:szCs w:val="32"/>
        </w:rPr>
        <w:t>amelynek 10 méter hosszúra megnövő, oldalról erősen la-</w:t>
        <w:br/>
        <w:t>pított teste csakugyan kígyószerűen megnyúlt, ám nem olyan kerekded</w:t>
        <w:br/>
        <w:t>vagy ovális keresztmetszetű, mint a tulajdonképpeni kígyóké. Az At-</w:t>
        <w:br/>
        <w:t>lanti-óceán partjai mentén némelykor megjelenő halóriás ezüstösen</w:t>
        <w:br/>
        <w:t>csillogó testén különben is igen hosszú, sövényszerű hátúszó található,</w:t>
        <w:br/>
        <w:t>amelynek első 12-15 sugara magasan a többi fölé nyúlik, s így az állat</w:t>
        <w:br/>
        <w:t>úgy fest, mintha felfelé nőtt, hosszú szakálla lenn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Életmódját ugyan még senki sem tanulmányozta, de viszonylag kis-</w:t>
        <w:br/>
        <w:t>méretű szájnyílásából arra következtethetünk, hogy apróbb állatokkal</w:t>
        <w:br/>
        <w:t>táplálkozó, az emberre nézve ártalmatlan hal lehet. Az eddig kifogott</w:t>
        <w:br/>
        <w:t>legnagyobb -15 méter hosszúságú! - példányát a benne veszélyes ször-</w:t>
        <w:br/>
        <w:t>nyet gyanító halászok óvatosságból négyfelé darabolták, nehogy a „ten-</w:t>
        <w:br/>
        <w:t>geri óriáskígyó" elbánjon velü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A bemutatott tengeri teremtmények azok a halászok hálóiból is alka-</w:t>
        <w:br/>
        <w:t>lomadtán szem elé kerülő, sőt részint rendszeresen halászott, horgá-</w:t>
        <w:br/>
        <w:t>szott „tengeri halszörnyek", amelyek jobb megismerésük óta még ma</w:t>
        <w:br/>
        <w:t>sem valami bizalomkeltő jelenségek ugyan, de a legendák köréjük szőtt</w:t>
        <w:br/>
        <w:t>mítoszából fakadó számos eltúlzott vonásukat a tengerkutatás újabb</w:t>
        <w:br/>
        <w:t>meg újabb eredményei részint merőben más megvilágításba helyezték,</w:t>
        <w:br/>
        <w:t>részint bizonyos fokig „megszelídítették".</w:t>
      </w:r>
      <w:r>
        <w:br w:type="page"/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52"/>
          <w:szCs w:val="52"/>
        </w:rPr>
      </w:pPr>
      <w:r>
        <w:rPr>
          <w:i/>
          <w:iCs/>
          <w:sz w:val="52"/>
          <w:szCs w:val="52"/>
        </w:rPr>
        <w:t>Méregkeverő halszörnyek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autoSpaceDE w:val="false"/>
        <w:spacing w:before="3600" w:after="0"/>
        <w:rPr>
          <w:sz w:val="26"/>
          <w:szCs w:val="26"/>
        </w:rPr>
      </w:pPr>
      <w:r>
        <w:rPr>
          <w:sz w:val="26"/>
          <w:szCs w:val="26"/>
        </w:rPr>
        <w:t>Ha fugut akarsz enni, előbb írd meg a végrendeletedet!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i/>
          <w:iCs/>
          <w:sz w:val="26"/>
          <w:szCs w:val="26"/>
        </w:rPr>
        <w:t>Japán mondás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A kriminalisztika leghírhedtebb méregkeverői is csupán silány alkalmi</w:t>
        <w:br/>
        <w:t>gyilkosoknak bizonyulnának, ha veszélyességüket a halálos mérget ál-</w:t>
        <w:br/>
        <w:t>landó készenlétben tartogató, mérgező tengeri halszörnyek mindenko-</w:t>
        <w:br/>
        <w:t>ri gyilkolóképességével vetnénk egybe. A híres-nevezetes, mérget keve-</w:t>
        <w:br/>
        <w:t>rő ferrarai nagyhercegnő, Lucrezia Borgia egykori gyilkos praktikáit a</w:t>
        <w:br/>
        <w:t>tengerek több mint négyszáz méregtermelő halfaja gyorsan ölő, rejtett</w:t>
        <w:br/>
        <w:t>gyilokjával az alattomosan lappangó veszély terén mindenesetre</w:t>
        <w:br/>
        <w:t>messze felülmúlja...</w:t>
      </w:r>
    </w:p>
    <w:p>
      <w:pPr>
        <w:pStyle w:val="Normal"/>
        <w:shd w:fill="FFFFFF" w:val="clear"/>
        <w:autoSpaceDE w:val="false"/>
        <w:spacing w:before="360" w:after="240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Ciguatoxin - a halba bújt halál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Az úszkáló méregtárak egy része amolyan passzív gyilkos: csak azután</w:t>
        <w:br/>
        <w:t>áll bosszút támadóján, amikor az gyanútlanul bekebelezte őt. A főleg</w:t>
        <w:br/>
        <w:t xml:space="preserve">meleg tengerekben élő halak jelentékeny része, így például a </w:t>
      </w:r>
      <w:r>
        <w:rPr>
          <w:i/>
          <w:iCs/>
          <w:sz w:val="32"/>
          <w:szCs w:val="32"/>
        </w:rPr>
        <w:t>csattogó-</w:t>
        <w:br/>
        <w:t xml:space="preserve">halak </w:t>
      </w:r>
      <w:r>
        <w:rPr>
          <w:sz w:val="32"/>
          <w:szCs w:val="32"/>
        </w:rPr>
        <w:t>(Lutianidae), a korallszirtek nagy sziklaüregeiben tanyázó, nagy</w:t>
        <w:br/>
        <w:t xml:space="preserve">testű </w:t>
      </w:r>
      <w:r>
        <w:rPr>
          <w:i/>
          <w:iCs/>
          <w:sz w:val="32"/>
          <w:szCs w:val="32"/>
        </w:rPr>
        <w:t xml:space="preserve">grouperek </w:t>
      </w:r>
      <w:r>
        <w:rPr>
          <w:sz w:val="32"/>
          <w:szCs w:val="32"/>
        </w:rPr>
        <w:t xml:space="preserve">vagy </w:t>
      </w:r>
      <w:r>
        <w:rPr>
          <w:i/>
          <w:iCs/>
          <w:sz w:val="32"/>
          <w:szCs w:val="32"/>
        </w:rPr>
        <w:t xml:space="preserve">fűrészesfogú sügérek </w:t>
      </w:r>
      <w:r>
        <w:rPr>
          <w:sz w:val="32"/>
          <w:szCs w:val="32"/>
        </w:rPr>
        <w:t xml:space="preserve">(Serranidae), a </w:t>
      </w:r>
      <w:r>
        <w:rPr>
          <w:i/>
          <w:iCs/>
          <w:sz w:val="32"/>
          <w:szCs w:val="32"/>
        </w:rPr>
        <w:t>négyfogú</w:t>
        <w:br/>
        <w:t xml:space="preserve">gömbhalak </w:t>
      </w:r>
      <w:r>
        <w:rPr>
          <w:sz w:val="32"/>
          <w:szCs w:val="32"/>
        </w:rPr>
        <w:t>(Tetraodontidae), a sziklarepedések szűk barlangjaiból le-</w:t>
        <w:br/>
        <w:t xml:space="preserve">selkedő, kígyószerű </w:t>
      </w:r>
      <w:r>
        <w:rPr>
          <w:i/>
          <w:iCs/>
          <w:sz w:val="32"/>
          <w:szCs w:val="32"/>
        </w:rPr>
        <w:t xml:space="preserve">murénák (Muraenidae) </w:t>
      </w:r>
      <w:r>
        <w:rPr>
          <w:sz w:val="32"/>
          <w:szCs w:val="32"/>
        </w:rPr>
        <w:t xml:space="preserve">és a tekintélyes méretű </w:t>
      </w:r>
      <w:r>
        <w:rPr>
          <w:i/>
          <w:iCs/>
          <w:sz w:val="32"/>
          <w:szCs w:val="32"/>
        </w:rPr>
        <w:t>nyi-</w:t>
        <w:br/>
        <w:t xml:space="preserve">lascsukák </w:t>
      </w:r>
      <w:r>
        <w:rPr>
          <w:sz w:val="32"/>
          <w:szCs w:val="32"/>
        </w:rPr>
        <w:t xml:space="preserve">vagy </w:t>
      </w:r>
      <w:r>
        <w:rPr>
          <w:i/>
          <w:iCs/>
          <w:sz w:val="32"/>
          <w:szCs w:val="32"/>
        </w:rPr>
        <w:t xml:space="preserve">barrakudák </w:t>
      </w:r>
      <w:r>
        <w:rPr>
          <w:sz w:val="32"/>
          <w:szCs w:val="32"/>
        </w:rPr>
        <w:t>(Sphyraenidae) különböző fajainak elfo-</w:t>
        <w:br/>
        <w:t>gyasztásától tanácsos óvakodni. Több mint 400 tengeri halfaj hordozza</w:t>
        <w:br/>
        <w:t>ugyanis izomszöveteiben és zsigereiben, főleg a májában a súlyos mér-</w:t>
        <w:br/>
        <w:t xml:space="preserve">gezési tüneteket kiváltó </w:t>
      </w:r>
      <w:r>
        <w:rPr>
          <w:i/>
          <w:iCs/>
          <w:sz w:val="32"/>
          <w:szCs w:val="32"/>
        </w:rPr>
        <w:t xml:space="preserve">ciguatoxint, </w:t>
      </w:r>
      <w:r>
        <w:rPr>
          <w:sz w:val="32"/>
          <w:szCs w:val="32"/>
        </w:rPr>
        <w:t>amelyet eredetileg a sziklákat borí-</w:t>
        <w:br/>
        <w:t>tó algabevonatokban szaporodó ciguabaktériumok termelnek. A nö-</w:t>
        <w:br/>
        <w:t>vényevő tengeri halfajok lecsipegetik és bekebelezik a baktériumfertőz-</w:t>
        <w:br/>
        <w:t>te moszattelepek darabkáit, majd így bekerülnek a veszélyes vízi bakté-</w:t>
        <w:br/>
      </w:r>
      <w:r>
        <w:br w:type="page"/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drawing>
          <wp:inline distT="0" distB="0" distL="0" distR="0">
            <wp:extent cx="6160770" cy="306578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770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120" w:after="0"/>
        <w:jc w:val="both"/>
        <w:rPr/>
      </w:pPr>
      <w:r>
        <w:rPr>
          <w:i/>
          <w:iCs/>
          <w:sz w:val="26"/>
          <w:szCs w:val="26"/>
        </w:rPr>
        <w:t xml:space="preserve">A) </w:t>
      </w:r>
      <w:r>
        <w:rPr>
          <w:sz w:val="26"/>
          <w:szCs w:val="26"/>
        </w:rPr>
        <w:t xml:space="preserve">csupasz golyváshal </w:t>
      </w:r>
      <w:r>
        <w:rPr>
          <w:i/>
          <w:iCs/>
          <w:sz w:val="26"/>
          <w:szCs w:val="26"/>
        </w:rPr>
        <w:t xml:space="preserve">(Tetraodon cutcutia), B) </w:t>
      </w:r>
      <w:r>
        <w:rPr>
          <w:sz w:val="26"/>
          <w:szCs w:val="26"/>
        </w:rPr>
        <w:t xml:space="preserve">pettyes gömbhal </w:t>
      </w:r>
      <w:r>
        <w:rPr>
          <w:i/>
          <w:iCs/>
          <w:sz w:val="26"/>
          <w:szCs w:val="26"/>
        </w:rPr>
        <w:t xml:space="preserve">(Tetraodon hispidus), </w:t>
      </w:r>
      <w:r>
        <w:rPr>
          <w:sz w:val="26"/>
          <w:szCs w:val="26"/>
        </w:rPr>
        <w:t>a</w:t>
      </w:r>
      <w:r>
        <w:rPr>
          <w:sz w:val="32"/>
          <w:szCs w:val="32"/>
        </w:rPr>
        <w:br/>
      </w:r>
      <w:r>
        <w:rPr>
          <w:sz w:val="26"/>
          <w:szCs w:val="26"/>
        </w:rPr>
        <w:t xml:space="preserve">hawaii bennszülöttek ennek májával mérgezik vadásznyilaik hegyét, </w:t>
      </w:r>
      <w:r>
        <w:rPr>
          <w:i/>
          <w:iCs/>
          <w:sz w:val="26"/>
          <w:szCs w:val="26"/>
        </w:rPr>
        <w:t xml:space="preserve">C) </w:t>
      </w:r>
      <w:r>
        <w:rPr>
          <w:sz w:val="26"/>
          <w:szCs w:val="26"/>
        </w:rPr>
        <w:t>tüskésbőrű</w:t>
      </w:r>
      <w:r>
        <w:rPr>
          <w:sz w:val="32"/>
          <w:szCs w:val="32"/>
        </w:rPr>
        <w:br/>
      </w:r>
      <w:r>
        <w:rPr>
          <w:sz w:val="26"/>
          <w:szCs w:val="26"/>
        </w:rPr>
        <w:t xml:space="preserve">sünhal </w:t>
      </w:r>
      <w:r>
        <w:rPr>
          <w:i/>
          <w:iCs/>
          <w:sz w:val="26"/>
          <w:szCs w:val="26"/>
        </w:rPr>
        <w:t xml:space="preserve">(Diodon hystrix). </w:t>
      </w:r>
      <w:r>
        <w:rPr>
          <w:sz w:val="26"/>
          <w:szCs w:val="26"/>
        </w:rPr>
        <w:t>A gömbhalak megzavarásukkor vízzel szívják tele magukat, így</w:t>
      </w:r>
      <w:r>
        <w:rPr>
          <w:sz w:val="32"/>
          <w:szCs w:val="32"/>
        </w:rPr>
        <w:br/>
      </w:r>
      <w:r>
        <w:rPr>
          <w:sz w:val="26"/>
          <w:szCs w:val="26"/>
        </w:rPr>
        <w:t>veszik fel a gömb alakot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riumok az ezen halakat zsákmányoló ragadozó halakba, s aztán szöve-</w:t>
        <w:br/>
        <w:t xml:space="preserve">teikben, zsigereikben elszaporodnak, és a ciguamérget halmozzák fel. </w:t>
        <w:br/>
        <w:t xml:space="preserve">    A </w:t>
      </w:r>
      <w:r>
        <w:rPr>
          <w:i/>
          <w:iCs/>
          <w:sz w:val="32"/>
          <w:szCs w:val="32"/>
        </w:rPr>
        <w:t xml:space="preserve">ciguatera-betegség </w:t>
      </w:r>
      <w:r>
        <w:rPr>
          <w:sz w:val="32"/>
          <w:szCs w:val="32"/>
        </w:rPr>
        <w:t>mérgezési tünetei a halhús elfogyasztása után</w:t>
        <w:br/>
        <w:t>6-12 óra múlva jelentkeznek. A hasmenést, émelygést, gyomorgörcsö-</w:t>
        <w:br/>
        <w:t>ket neurotikus zavarok, hőhullámot váltó didergés, bőrkiütés, viszke-</w:t>
        <w:br/>
        <w:t>tegség, elesettség és izomgyengeség követi. A súlyosabb mértékű mér-</w:t>
        <w:br/>
        <w:t>gezés paralízist, idegsokkot s néhány esetben halált is okozhat. A cigua-</w:t>
        <w:br/>
        <w:t>tera-betegség néhány héttől hat hónapig tarthat, de egyes tünetei 25</w:t>
        <w:br/>
        <w:t>évig is elkísérhetik a beteget. Sem a hal főzése, sütése, sem fagyasztása</w:t>
        <w:br/>
        <w:t>nem semlegesíti a mérget. ízlelésre, kóstolásra senki sem tudja megál-</w:t>
        <w:br/>
        <w:t>lapítani, hogy az adott hal húsa mérgező-e vagy sem. Míg a húsban bi-</w:t>
        <w:br/>
        <w:t>zonyos esetben csak kevés ciguatoxin van, ugyanennek a halnak a belső</w:t>
        <w:br/>
        <w:t>szervei, közülük is legnagyobb mértékben a mája súlyosan mérgező</w:t>
        <w:br/>
        <w:t>adagban tartalmazza ezt a mérg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Az úszkáló méregtárak köréből nézzük mindjárt a </w:t>
      </w:r>
      <w:r>
        <w:rPr>
          <w:i/>
          <w:iCs/>
          <w:sz w:val="32"/>
          <w:szCs w:val="32"/>
        </w:rPr>
        <w:t>négyfogú halak</w:t>
        <w:br/>
      </w:r>
      <w:r>
        <w:rPr>
          <w:sz w:val="32"/>
          <w:szCs w:val="32"/>
        </w:rPr>
        <w:t xml:space="preserve">(Tetraodontiformes) rendjébe tartozó, különös formájú </w:t>
      </w:r>
      <w:r>
        <w:rPr>
          <w:i/>
          <w:iCs/>
          <w:sz w:val="32"/>
          <w:szCs w:val="32"/>
        </w:rPr>
        <w:t>gömbhalakat</w:t>
        <w:br/>
      </w:r>
      <w:r>
        <w:rPr>
          <w:sz w:val="32"/>
          <w:szCs w:val="32"/>
        </w:rPr>
        <w:t>(Tetraodontidae). A világszerte számos fajjal képviselt család tagjai</w:t>
        <w:br/>
        <w:t>zömmel a meleg tengerek lakói, de előfordulnak brakk-, sőt édesvízhez</w:t>
        <w:br/>
        <w:t xml:space="preserve">alkalmazkodott fajaik is. A távol-keletiek fuguját, a </w:t>
      </w:r>
      <w:r>
        <w:rPr>
          <w:i/>
          <w:iCs/>
          <w:sz w:val="32"/>
          <w:szCs w:val="32"/>
        </w:rPr>
        <w:t>csupasz golyváshalat</w:t>
        <w:br/>
        <w:t xml:space="preserve">(Tetraodon cutcutia) </w:t>
      </w:r>
      <w:r>
        <w:rPr>
          <w:sz w:val="32"/>
          <w:szCs w:val="32"/>
        </w:rPr>
        <w:t xml:space="preserve">a halászok </w:t>
      </w:r>
      <w:r>
        <w:rPr>
          <w:i/>
          <w:iCs/>
          <w:sz w:val="32"/>
          <w:szCs w:val="32"/>
        </w:rPr>
        <w:t xml:space="preserve">fogvicsorító halnak </w:t>
      </w:r>
      <w:r>
        <w:rPr>
          <w:sz w:val="32"/>
          <w:szCs w:val="32"/>
        </w:rPr>
        <w:t>is nevezik. Ez a ro-</w:t>
        <w:br/>
        <w:t>kon fajokra is többé-kevésbé találó névbeli jellemzés onnan ered, hogy</w:t>
        <w:br/>
      </w:r>
      <w:r>
        <w:br w:type="page"/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a kifogott gömbhal vésőhöz hasonló - a csiga- és kagylóhéjak ósszeroppan-</w:t>
        <w:br/>
        <w:t>tására hivatott - két alsó fogát a két felsőhöz harapva vicsorogtatja. Azon-</w:t>
        <w:br/>
        <w:t>ban ennél meghökkentőbb dolgokat is művelnek ezek az élő labdá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Amikor egy gömbhalat valamelyik nagyobb hal készül megtámadni</w:t>
        <w:br/>
        <w:t>a védekező hirtelen vízzel szívja tele magát, miközben eredeti méreté-</w:t>
        <w:br/>
        <w:t>nek két-háromszorosára is megduzzad. Nyelőcsövébe ugyanis egy kü-</w:t>
        <w:br/>
        <w:t xml:space="preserve">lön </w:t>
      </w:r>
      <w:r>
        <w:rPr>
          <w:i/>
          <w:iCs/>
          <w:sz w:val="32"/>
          <w:szCs w:val="32"/>
        </w:rPr>
        <w:t xml:space="preserve">vízraktározó zsák </w:t>
      </w:r>
      <w:r>
        <w:rPr>
          <w:sz w:val="32"/>
          <w:szCs w:val="32"/>
        </w:rPr>
        <w:t>nyílik. A felfúvódott gömbhal rendes egyensúlyi</w:t>
        <w:br/>
        <w:t>helyzetéből a hátára billen, s fölfelé meredő hassal a víz felszínéig emel-</w:t>
        <w:br/>
        <w:t>kedik, Így az eredetileg talán még lenyelhető zsákmányjelölt a támadó</w:t>
        <w:br/>
        <w:t>torkán már nem fér le, de többnyire nem is mer hozzányúlni a megnőtt</w:t>
        <w:br/>
        <w:t>falathoz, hiszen ez a váratlan, ijesztő jelenség a legvakmerőbb támadói</w:t>
        <w:br/>
        <w:t>is zavarba hozza. Ha azonban mégis a gömbhal bekebelezésére vete-</w:t>
        <w:br/>
        <w:t>medik, életével fizet vakmerőségéért. Nem azért, amiért Darwin gon-</w:t>
        <w:br/>
        <w:t>dolta, hogy ugyanis a gömbhal éles fogaival keresztülfúrná magát a cápa</w:t>
        <w:br/>
        <w:t>gyomrán és hasfalán, hanem mert a négyfogúak zsigeri szervei súlyos</w:t>
        <w:br/>
        <w:t>mérgezést okozna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A szárazra került - felfúvódásával feszes léggömbhöz hasonlító -</w:t>
        <w:br/>
        <w:t>gömbhal még magát az embert is alaposan megijeszti, amikor a felduz-</w:t>
        <w:br/>
        <w:t>zadásához lenyelt nagy mennyiségű vizet (egy 300 grammos példány</w:t>
        <w:br/>
        <w:t>1000 gramm vizet is magába tud szívni!) sugárban a halászok arcába</w:t>
        <w:br/>
        <w:t>fecskendezi, miközben nyivákoló hangot hallatva levegőt nyel, amitől</w:t>
        <w:br/>
        <w:t>teste ismét gömb alakúvá duzzad. Ennél is riasztóbb látványt nyújt a</w:t>
        <w:br/>
        <w:t xml:space="preserve">körös-körül nagy tüskékkel vértezett bőrű </w:t>
      </w:r>
      <w:r>
        <w:rPr>
          <w:i/>
          <w:iCs/>
          <w:sz w:val="32"/>
          <w:szCs w:val="32"/>
        </w:rPr>
        <w:t xml:space="preserve">sünhal (Diodon histrix), </w:t>
      </w:r>
      <w:r>
        <w:rPr>
          <w:sz w:val="32"/>
          <w:szCs w:val="32"/>
        </w:rPr>
        <w:t>ami-</w:t>
        <w:br/>
        <w:t xml:space="preserve">kor ez a távol-keleti tengereket lakó gömbhal hirtelen felfúvódva </w:t>
      </w:r>
      <w:r>
        <w:rPr>
          <w:i/>
          <w:iCs/>
          <w:sz w:val="32"/>
          <w:szCs w:val="32"/>
        </w:rPr>
        <w:t>eleven</w:t>
        <w:br/>
        <w:t xml:space="preserve">tűpárnaként </w:t>
      </w:r>
      <w:r>
        <w:rPr>
          <w:sz w:val="32"/>
          <w:szCs w:val="32"/>
        </w:rPr>
        <w:t>rettenti vissza támadóját. Bár csupán 30-50 centiméter át-</w:t>
        <w:br/>
        <w:t>mérőjű gömbbé duzzad meg, de fenyegető tüskeerdejével még így is</w:t>
        <w:br/>
        <w:t>ijesztő szuronyerődítményes tengeri szörnynek bizonyu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A gömbhalak húsát a japánok és más távol-keleti népek ízletes cse-</w:t>
        <w:br/>
        <w:t>megének tartják, s az előkelőbb japán éttermek ínyencségei között min-</w:t>
        <w:br/>
        <w:t xml:space="preserve">dig ott található az étlapon. Mindamellett </w:t>
      </w:r>
      <w:r>
        <w:rPr>
          <w:i/>
          <w:iCs/>
          <w:sz w:val="32"/>
          <w:szCs w:val="32"/>
        </w:rPr>
        <w:t xml:space="preserve">a fugu </w:t>
      </w:r>
      <w:r>
        <w:rPr>
          <w:sz w:val="32"/>
          <w:szCs w:val="32"/>
        </w:rPr>
        <w:t>húsának élvezete nem</w:t>
        <w:br/>
        <w:t>veszélytelen. Sokáig úgy tartották, hogy csupán egyes - a többitől azon-</w:t>
        <w:br/>
        <w:t>ban mit sem különböző - példányok húsa mérgező, másoké viszont</w:t>
        <w:br/>
        <w:t>egyáltalán nem. Egy bölcs régi japán intelem - mely apáról fiúra szállva</w:t>
        <w:br/>
        <w:t xml:space="preserve">elterjedt népi szállóigévé vált - mindenesetre azt tanácsolja: </w:t>
      </w:r>
      <w:r>
        <w:rPr>
          <w:i/>
          <w:iCs/>
          <w:sz w:val="32"/>
          <w:szCs w:val="32"/>
        </w:rPr>
        <w:t>„Ha fugut</w:t>
        <w:br/>
        <w:t xml:space="preserve">akarsz enni, előbb írd meg a végrendeletedet!" </w:t>
      </w:r>
      <w:r>
        <w:rPr>
          <w:sz w:val="32"/>
          <w:szCs w:val="32"/>
        </w:rPr>
        <w:t>A vegyészek vizsgálatai</w:t>
        <w:br/>
        <w:t>azóta kiderítették, miért végzetes az egyik gömbhal elfogyasztása, és</w:t>
        <w:br/>
        <w:t xml:space="preserve">miért nem a másoké. A méreganyag, a </w:t>
      </w:r>
      <w:r>
        <w:rPr>
          <w:i/>
          <w:iCs/>
          <w:sz w:val="32"/>
          <w:szCs w:val="32"/>
        </w:rPr>
        <w:t xml:space="preserve">tetraodon-toxin </w:t>
      </w:r>
      <w:r>
        <w:rPr>
          <w:sz w:val="32"/>
          <w:szCs w:val="32"/>
        </w:rPr>
        <w:t>ugyanis a zsigeri</w:t>
        <w:br/>
        <w:t>szervek: a májba, az epehólyagba, a vesékbe és az ivarmirigyekbe</w:t>
        <w:br/>
        <w:t xml:space="preserve">koncentrálódik; az izmok, tehát maga a </w:t>
      </w:r>
      <w:r>
        <w:rPr>
          <w:i/>
          <w:iCs/>
          <w:sz w:val="32"/>
          <w:szCs w:val="32"/>
        </w:rPr>
        <w:t xml:space="preserve">halhús </w:t>
      </w:r>
      <w:r>
        <w:rPr>
          <w:sz w:val="32"/>
          <w:szCs w:val="32"/>
        </w:rPr>
        <w:t>semmiféle mérgező</w:t>
        <w:br/>
        <w:t>anyagot nem tartalmaz. Ha mármost a gömbhal körültekintő elkészíté-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sekor a hús nem szennyeződött az egyébként eldobásra szánt zsigerek</w:t>
        <w:br/>
        <w:t>méreganyagával (például a zsigerek eltávolításakor az epehólyag nem</w:t>
        <w:br/>
        <w:t>fakadt ki, sem a máj és a többi zsiger sem sérült meg, s azok kiszabadult</w:t>
        <w:br/>
        <w:t>mérge nem szennyezte be az izomszöveteket), akkor az e gömbhalból</w:t>
        <w:br/>
        <w:t>készült étel baj nélkül elfogyasztható. Ellenkező esetben azonban a szív</w:t>
        <w:br/>
        <w:t>idegeit bénító, a vérkeringést és a lélegzést gátló toxikus tünetek lépnek</w:t>
        <w:br/>
        <w:t>fel, s a mérgezés gyakran fulladásos halállal végződi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Csupán Japánban 1888-1909 között 3106 mérgezési eset történt a</w:t>
        <w:br/>
        <w:t>gömbhalak elfogyasztásától, amelyből 2090, tehát több mint az esetek</w:t>
        <w:br/>
        <w:t>kétharmada, halállal végződött. Még manapság is évente átlag 100 em-</w:t>
        <w:br/>
        <w:t>ber hal meg e halak elfogyasztása okozta mérgezéstől. A többnyire 20</w:t>
        <w:br/>
        <w:t>perc múlva bekövetkező halál megelőzésére gyors orvosi beavatkozás</w:t>
        <w:br/>
        <w:t>szükséges. Adrenalin, koffein, s kalcium befecskendezésével igyekez-</w:t>
        <w:br/>
        <w:t>nek az orvosok a mérgezett egyén életét megmenteni. Sok meleg égövi</w:t>
        <w:br/>
        <w:t xml:space="preserve">országban a szomorú esetek egész sora a </w:t>
      </w:r>
      <w:r>
        <w:rPr>
          <w:i/>
          <w:iCs/>
          <w:sz w:val="32"/>
          <w:szCs w:val="32"/>
        </w:rPr>
        <w:t>gömbhalfogyasztás betiltására</w:t>
        <w:br/>
      </w:r>
      <w:r>
        <w:rPr>
          <w:sz w:val="32"/>
          <w:szCs w:val="32"/>
        </w:rPr>
        <w:t>sarkallta a hatóságokat. Az ilyen országokban szigorúan tiltott a gömb-</w:t>
        <w:br/>
        <w:t>halak piaci árusítása csakúgy, mint azok ételként való vendéglői elkészí-</w:t>
        <w:br/>
        <w:t>tése. Egyébként a tetraodon-toxin igen gyors hatására jellemző, hogy a</w:t>
        <w:br/>
        <w:t>hawaii bennszülöttek az ott fogható pettyes gömbhal (Tetraodon hispi-</w:t>
        <w:br/>
        <w:t xml:space="preserve">dus), népi nevén a </w:t>
      </w:r>
      <w:r>
        <w:rPr>
          <w:i/>
          <w:iCs/>
          <w:sz w:val="32"/>
          <w:szCs w:val="32"/>
        </w:rPr>
        <w:t xml:space="preserve">muki-muki </w:t>
      </w:r>
      <w:r>
        <w:rPr>
          <w:sz w:val="32"/>
          <w:szCs w:val="32"/>
        </w:rPr>
        <w:t>májának mérgével vonják be vadásznyi-</w:t>
        <w:br/>
        <w:t>laik hegyét.</w:t>
      </w:r>
    </w:p>
    <w:p>
      <w:pPr>
        <w:pStyle w:val="Normal"/>
        <w:shd w:fill="FFFFFF" w:val="clear"/>
        <w:autoSpaceDE w:val="false"/>
        <w:spacing w:before="360" w:after="240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Mérgezett haltőrök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Az </w:t>
      </w:r>
      <w:r>
        <w:rPr>
          <w:i/>
          <w:iCs/>
          <w:sz w:val="32"/>
          <w:szCs w:val="32"/>
        </w:rPr>
        <w:t xml:space="preserve">aktívan mérgező halszörnyek </w:t>
      </w:r>
      <w:r>
        <w:rPr>
          <w:sz w:val="32"/>
          <w:szCs w:val="32"/>
        </w:rPr>
        <w:t>nem a haláluk után, mint mérgező ét-</w:t>
        <w:br/>
        <w:t>kek, hanem még életükben, a méreg szúrt sebbe oltásával védekeznek</w:t>
        <w:br/>
        <w:t>támadóik ellen. Így aztán nagyon is agresszív módon maguk viszonoz-</w:t>
        <w:br/>
        <w:t>zák a támadást vagy pusztán annak szándékát sejtető háborítást. Vagy</w:t>
        <w:br/>
        <w:t>hegyes, nagy úszósugártüskéik döfésével, vagy hegyes fogaik vad hara-</w:t>
        <w:br/>
        <w:t>pásával oltják be mérgező bőrnyálkájukat, illetve méregmirigyeik vála-</w:t>
        <w:br/>
        <w:t xml:space="preserve">dékát az ejtett sebbe. A </w:t>
      </w:r>
      <w:r>
        <w:rPr>
          <w:i/>
          <w:iCs/>
          <w:sz w:val="32"/>
          <w:szCs w:val="32"/>
        </w:rPr>
        <w:t xml:space="preserve">tüskéjükkel </w:t>
      </w:r>
      <w:r>
        <w:rPr>
          <w:sz w:val="32"/>
          <w:szCs w:val="32"/>
        </w:rPr>
        <w:t>mérgezők közt a veszélyességükről</w:t>
        <w:br/>
        <w:t>hírhedteknél jóval több halfajt említhetnénk, mint ahánytól e tulajdon-</w:t>
        <w:br/>
        <w:t>sága miatt rettegnek. A legtöbb tüskés úszójú haltól ugyanis a kezün-</w:t>
        <w:br/>
        <w:t>kön szenvedett sérülés könnyen elmérgeződhet, gyulladásossá dagad-</w:t>
        <w:br/>
        <w:t>hat, minthogy a halak bőrén az azt síkossá tevő, nyálkamirigyektől ter-</w:t>
        <w:br/>
        <w:t>melődött - és a szúrással a sebkapuba oltott - bőrnyálka számos mik-</w:t>
        <w:br/>
        <w:t>roorganizmus - köztük a gennykeltő baktériumok - kitűnő táptalaja. A</w:t>
        <w:br/>
        <w:t>következőkben azonban csak az olyan erős támadótüskékkel felfegy-</w:t>
        <w:br/>
        <w:t>verzett halszörnyekről lesz szó, amelyek védekezéses, illetve támadó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szúrásaikhoz használt „tőreikkel" az ezek töveihez nyíló méregmiri-</w:t>
        <w:br/>
        <w:t xml:space="preserve">gyeik veszélyes toxinját döfik be vélt vagy tényleges ellenfelük testébe. </w:t>
        <w:br/>
        <w:t xml:space="preserve">    A </w:t>
      </w:r>
      <w:r>
        <w:rPr>
          <w:i/>
          <w:iCs/>
          <w:sz w:val="32"/>
          <w:szCs w:val="32"/>
        </w:rPr>
        <w:t xml:space="preserve">mérget oltó tüskék </w:t>
      </w:r>
      <w:r>
        <w:rPr>
          <w:sz w:val="32"/>
          <w:szCs w:val="32"/>
        </w:rPr>
        <w:t>e halszörnyek legkülönbözőbb testrészein, egy-</w:t>
        <w:br/>
        <w:t>mástól különállóan vagy az úszóhártyák merevítő sugaraiként a hát-</w:t>
        <w:br/>
        <w:t>úszókon, de más úszókon is, továbbá a faroknyélen és a kopoltyúfedő-</w:t>
        <w:br/>
        <w:t>kön helyezkednek el. Csak ritkán üregesek, a méreg többnyire a nyálka-</w:t>
        <w:br/>
        <w:t>hártya méregmirigyeiből a tüske fala mentén folyik bele az általa ütött</w:t>
        <w:br/>
        <w:t xml:space="preserve">sebbe. A már korábban bemutatott </w:t>
      </w:r>
      <w:r>
        <w:rPr>
          <w:i/>
          <w:iCs/>
          <w:sz w:val="32"/>
          <w:szCs w:val="32"/>
        </w:rPr>
        <w:t xml:space="preserve">tüskés ráják </w:t>
      </w:r>
      <w:r>
        <w:rPr>
          <w:sz w:val="32"/>
          <w:szCs w:val="32"/>
        </w:rPr>
        <w:t>(Trygonidae) számos</w:t>
        <w:br/>
        <w:t>faja visel vékony faroknyelén egy mozgékonyan csapkodó, erős, nagy</w:t>
        <w:br/>
        <w:t>tüskét, amelynek késéles széle fogazott. Közülük az emberre különös-</w:t>
        <w:br/>
        <w:t xml:space="preserve">képpen az </w:t>
      </w:r>
      <w:r>
        <w:rPr>
          <w:i/>
          <w:iCs/>
          <w:sz w:val="32"/>
          <w:szCs w:val="32"/>
        </w:rPr>
        <w:t xml:space="preserve">Urolophus </w:t>
      </w:r>
      <w:r>
        <w:rPr>
          <w:sz w:val="32"/>
          <w:szCs w:val="32"/>
        </w:rPr>
        <w:t xml:space="preserve">és </w:t>
      </w:r>
      <w:r>
        <w:rPr>
          <w:i/>
          <w:iCs/>
          <w:sz w:val="32"/>
          <w:szCs w:val="32"/>
        </w:rPr>
        <w:t xml:space="preserve">Trygon </w:t>
      </w:r>
      <w:r>
        <w:rPr>
          <w:sz w:val="32"/>
          <w:szCs w:val="32"/>
        </w:rPr>
        <w:t>nem fajai veszélyesek. Egyik igen veszé-</w:t>
        <w:br/>
        <w:t xml:space="preserve">lyes képviselőjük, a </w:t>
      </w:r>
      <w:r>
        <w:rPr>
          <w:i/>
          <w:iCs/>
          <w:sz w:val="32"/>
          <w:szCs w:val="32"/>
        </w:rPr>
        <w:t xml:space="preserve">közönséges mérgesrája (Dasyatis pastinaca) </w:t>
      </w:r>
      <w:r>
        <w:rPr>
          <w:sz w:val="32"/>
          <w:szCs w:val="32"/>
        </w:rPr>
        <w:t>a Föld-</w:t>
        <w:br/>
        <w:t>közi-tengerben is gyakori. Minthogy előszeretettel tartózkodik a fö-</w:t>
        <w:br/>
        <w:t>venybe beásva a partok közelében, előfordul, hogy a fürdőző rálép egy</w:t>
        <w:br/>
        <w:t>ilyen 2 méteresre is megnövő, zsákmányára leselkedő közönséges</w:t>
        <w:br/>
        <w:t>mérgesrájára. A megzavart állat ekkor oly erővel csap farkával az ember</w:t>
        <w:br/>
        <w:t>lábára s döfi bele veszedelmes tüskéjét, hogy az 5 centiméter mély seb</w:t>
        <w:br/>
        <w:t>mérgeződését a legkínzóbb görcsök, s nemegyszer halál követi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Richard Schomburgk, a híres német utazó három tragikus esetről</w:t>
        <w:br/>
        <w:t xml:space="preserve">számol be, amikor </w:t>
      </w:r>
      <w:r>
        <w:rPr>
          <w:i/>
          <w:iCs/>
          <w:sz w:val="32"/>
          <w:szCs w:val="32"/>
        </w:rPr>
        <w:t xml:space="preserve">édesvízi tüskésráják (Potamotrygon sp.) </w:t>
      </w:r>
      <w:r>
        <w:rPr>
          <w:sz w:val="32"/>
          <w:szCs w:val="32"/>
        </w:rPr>
        <w:t>szúrtak meg</w:t>
        <w:br/>
        <w:t>dél-amerikai indián halászokat, akik a folyóba gázolva nyíllal halakra</w:t>
        <w:br/>
        <w:t>szándékoztak vadászni vagy éppen csak fürdőztek. Az első két esetben</w:t>
        <w:br/>
        <w:t>a talpon ejtett sebek kiszívatása ellenére is a mérgeskígyók marásainál is</w:t>
        <w:br/>
        <w:t>tapasztalható heves fájdalmakkal járó kínzó görcsök léptek föl, s a két</w:t>
        <w:br/>
        <w:t>szerencsétlen indián fiú napokig élet-halál közt lebegett. A harmadik</w:t>
        <w:br/>
        <w:t>pedig, egy izmos, erős halász, a legszörnyűbb fájdalmak közepette halt</w:t>
        <w:br/>
        <w:t>meg.</w:t>
      </w:r>
    </w:p>
    <w:p>
      <w:pPr>
        <w:pStyle w:val="Normal"/>
        <w:shd w:fill="FFFFFF" w:val="clear"/>
        <w:autoSpaceDE w:val="false"/>
        <w:spacing w:before="360" w:after="240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Mérges pók-, skorpió- és viperahalak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A mérgezett tüskefegyverzetű úszkáló méregtárak körében találjuk to-</w:t>
        <w:br/>
        <w:t xml:space="preserve">vábbá a mérget oltó </w:t>
      </w:r>
      <w:r>
        <w:rPr>
          <w:i/>
          <w:iCs/>
          <w:sz w:val="32"/>
          <w:szCs w:val="32"/>
        </w:rPr>
        <w:t xml:space="preserve">sárkányhalfélék </w:t>
      </w:r>
      <w:r>
        <w:rPr>
          <w:sz w:val="32"/>
          <w:szCs w:val="32"/>
        </w:rPr>
        <w:t>(Trachinidae) több veszélyes faját</w:t>
        <w:br/>
        <w:t>Legismertebb közülük az Atlanti-óceántól a Földközi-, Északi- és Kele-</w:t>
        <w:br/>
        <w:t xml:space="preserve">ti-tengerig széltében honos </w:t>
      </w:r>
      <w:r>
        <w:rPr>
          <w:i/>
          <w:iCs/>
          <w:sz w:val="32"/>
          <w:szCs w:val="32"/>
        </w:rPr>
        <w:t xml:space="preserve">mérges pókhal (Trachinus draco). </w:t>
      </w:r>
      <w:r>
        <w:rPr>
          <w:sz w:val="32"/>
          <w:szCs w:val="32"/>
        </w:rPr>
        <w:t>Többnyi-</w:t>
        <w:br/>
        <w:t>re a homokba ássa magát és innen leselkedik ez a 30 centiméternél nem</w:t>
        <w:br/>
        <w:t>nagyobb hal garnélákra és kisebb halakra. A fürdőző emberek az elülső</w:t>
        <w:br/>
        <w:t>hátúszó hegyes tüskéitől, a halászok pedig a hal óvatlan kézbe fogása-</w:t>
        <w:br/>
        <w:t>kor, a kopoltyúfedők tüskéinek szúrásától szenvednek veszélyes sérülé-</w:t>
        <w:br/>
        <w:t>seket. A pókhal tüskéinek gyökerénél méregmirigyek rejtőznek, s ezek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167120" cy="133032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  <w:t>A tenger tigriseként rettegett, 2,5 m hosszúra megnövő barrakuda vagy nyilascsuka</w:t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i/>
          <w:iCs/>
          <w:sz w:val="26"/>
          <w:szCs w:val="26"/>
        </w:rPr>
        <w:t>(Sphyraena barrakuda)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toxikus váladékát a tüskék oldalán húzódó vékony csövecske vezeti a</w:t>
        <w:br/>
        <w:t>tüske hegyéhez. A sebzés környékén a méreg gyulladást, erős fájdalma-</w:t>
        <w:br/>
        <w:t>kat, légszomjat, majd önkívületi állapotot okoz. Ha a mérges pókhal</w:t>
        <w:br/>
        <w:t>mérgét fehér patkányba oltjuk, a mennyiségtől függően 1-16 órán belül</w:t>
        <w:br/>
        <w:t>- bénulásos tünetek után - beáll a halál. A mérges pókhal húsa egyéb-</w:t>
        <w:br/>
        <w:t>ként ízletes, helyenként szívesen fogyasztott haléte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A pókhalhoz hasonlóan veszélyes a nála is kisebb, mindössze 15</w:t>
        <w:br/>
        <w:t>centiméter hosszú, a Földközi-tengertől az Északi-tengerig megtalálha-</w:t>
        <w:br/>
        <w:t xml:space="preserve">tó </w:t>
      </w:r>
      <w:r>
        <w:rPr>
          <w:i/>
          <w:iCs/>
          <w:sz w:val="32"/>
          <w:szCs w:val="32"/>
        </w:rPr>
        <w:t>tengeri vipera (Trachinus vipera)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iCs/>
          <w:sz w:val="32"/>
          <w:szCs w:val="32"/>
        </w:rPr>
        <w:t>A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 xml:space="preserve">mérgező tüskéjű tengerlakókhoz tartoznak a </w:t>
      </w:r>
      <w:r>
        <w:rPr>
          <w:i/>
          <w:iCs/>
          <w:sz w:val="32"/>
          <w:szCs w:val="32"/>
        </w:rPr>
        <w:t>sárkányfejű halak</w:t>
        <w:br/>
      </w:r>
      <w:r>
        <w:rPr>
          <w:sz w:val="32"/>
          <w:szCs w:val="32"/>
        </w:rPr>
        <w:t xml:space="preserve">vagy </w:t>
      </w:r>
      <w:r>
        <w:rPr>
          <w:i/>
          <w:iCs/>
          <w:sz w:val="32"/>
          <w:szCs w:val="32"/>
        </w:rPr>
        <w:t xml:space="preserve">tengeri skorpiók </w:t>
      </w:r>
      <w:r>
        <w:rPr>
          <w:sz w:val="32"/>
          <w:szCs w:val="32"/>
        </w:rPr>
        <w:t>(Scorpaenidae) is. Szokatlanul nagy szemükkel,</w:t>
        <w:br/>
        <w:t>cafrangos fejbőr-kitüremkedéseikkel, valamint magasra felmereszthe-</w:t>
        <w:br/>
        <w:t>tő, erős tüskéikkel csakugyan a mesebeli sárkányok bizarr és korántsem</w:t>
        <w:br/>
        <w:t>bizalomkeltő képét ébresztik a szemlélőben. Legfeltűnőbb, szinte félel-</w:t>
        <w:br/>
        <w:t>metesen szép képviselőik a trópusi meleg tengerek korallszirtjei közelé-</w:t>
        <w:br/>
        <w:t>ben rendkívül hosszú, dárdaszerű tüskéikkel, tigrisszerű oldalsávjaik-</w:t>
        <w:br/>
        <w:t>kal, s nagy szemükkel méltóságteljesen tovaúszkáló, többnyire azon-</w:t>
        <w:br/>
        <w:t>ban valamely sziklaüreg közelében fejjel lefelé fordult testhelyzetben,</w:t>
        <w:br/>
        <w:t xml:space="preserve">mozdulatlanul zsákmányukra leselkedő </w:t>
      </w:r>
      <w:r>
        <w:rPr>
          <w:i/>
          <w:iCs/>
          <w:sz w:val="32"/>
          <w:szCs w:val="32"/>
        </w:rPr>
        <w:t xml:space="preserve">oroszlánhalak vagy </w:t>
      </w:r>
      <w:r>
        <w:rPr>
          <w:sz w:val="32"/>
          <w:szCs w:val="32"/>
        </w:rPr>
        <w:t>más nevei-</w:t>
        <w:br/>
        <w:t xml:space="preserve">ken: </w:t>
      </w:r>
      <w:r>
        <w:rPr>
          <w:i/>
          <w:iCs/>
          <w:sz w:val="32"/>
          <w:szCs w:val="32"/>
        </w:rPr>
        <w:t xml:space="preserve">tűzhalak, tigrishalak, pulykahalak. </w:t>
      </w:r>
      <w:r>
        <w:rPr>
          <w:sz w:val="32"/>
          <w:szCs w:val="32"/>
        </w:rPr>
        <w:t>Mindegyik elnevezésben van</w:t>
        <w:br/>
        <w:t>valami találó e félelmetes tüskekoszorúval felfegyverzett sárkányfejű</w:t>
        <w:br/>
        <w:t xml:space="preserve">halszépségekre. A </w:t>
      </w:r>
      <w:r>
        <w:rPr>
          <w:i/>
          <w:iCs/>
          <w:sz w:val="32"/>
          <w:szCs w:val="32"/>
        </w:rPr>
        <w:t xml:space="preserve">tengeri pulyka </w:t>
      </w:r>
      <w:r>
        <w:rPr>
          <w:sz w:val="32"/>
          <w:szCs w:val="32"/>
        </w:rPr>
        <w:t>elnevezést például azon viselkedé-</w:t>
        <w:br/>
        <w:t>sük indokolja, hogy a hím pulyka faroktoll-rezegtetéséhez hasonlóan</w:t>
        <w:br/>
        <w:t>felingerlődésekor (a természetben az ellenség vagy a zsákmányhal kö-</w:t>
        <w:br/>
        <w:t>zeledtére, az akváriumban például a gondozó tisztogatóeszközének kö-</w:t>
        <w:br/>
        <w:t>zelítésére) felmeresztett tüskekoszorúját fenyegetően meg-megrezeg-</w:t>
        <w:br/>
        <w:t>teti a közeledőt ekként figyelmeztető hal. A bizarr megjelenésével a</w:t>
        <w:br/>
        <w:t xml:space="preserve">nyilvános akváriumok látogatóit lenyűgöző </w:t>
      </w:r>
      <w:r>
        <w:rPr>
          <w:i/>
          <w:iCs/>
          <w:sz w:val="32"/>
          <w:szCs w:val="32"/>
        </w:rPr>
        <w:t>oroszlánhal (Pterois voli-</w:t>
        <w:br/>
        <w:t xml:space="preserve">tans) </w:t>
      </w:r>
      <w:r>
        <w:rPr>
          <w:sz w:val="32"/>
          <w:szCs w:val="32"/>
        </w:rPr>
        <w:t>közepesen hosszú és széles alapú tüskéinél még jóval hosszabbak</w:t>
        <w:br/>
        <w:t xml:space="preserve">a </w:t>
      </w:r>
      <w:r>
        <w:rPr>
          <w:i/>
          <w:iCs/>
          <w:sz w:val="32"/>
          <w:szCs w:val="32"/>
        </w:rPr>
        <w:t xml:space="preserve">sugaras tigrishal (Pterois radiata) </w:t>
      </w:r>
      <w:r>
        <w:rPr>
          <w:sz w:val="32"/>
          <w:szCs w:val="32"/>
        </w:rPr>
        <w:t>70-80 centiméter hosszú, olykor</w:t>
        <w:br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160770" cy="322770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770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120" w:after="0"/>
        <w:jc w:val="both"/>
        <w:rPr/>
      </w:pPr>
      <w:r>
        <w:rPr>
          <w:sz w:val="26"/>
          <w:szCs w:val="26"/>
        </w:rPr>
        <w:t xml:space="preserve">Úszkáló méregtárak: </w:t>
      </w:r>
      <w:r>
        <w:rPr>
          <w:i/>
          <w:iCs/>
          <w:sz w:val="26"/>
          <w:szCs w:val="26"/>
        </w:rPr>
        <w:t xml:space="preserve">A) </w:t>
      </w:r>
      <w:r>
        <w:rPr>
          <w:sz w:val="26"/>
          <w:szCs w:val="26"/>
        </w:rPr>
        <w:t xml:space="preserve">a 30 cm hosszú mérges pókhal </w:t>
      </w:r>
      <w:r>
        <w:rPr>
          <w:i/>
          <w:iCs/>
          <w:sz w:val="26"/>
          <w:szCs w:val="26"/>
        </w:rPr>
        <w:t xml:space="preserve">(Trachinus draco) </w:t>
      </w:r>
      <w:r>
        <w:rPr>
          <w:sz w:val="26"/>
          <w:szCs w:val="26"/>
        </w:rPr>
        <w:t>mérgező tüs-</w:t>
        <w:br/>
        <w:t xml:space="preserve">kéi hátúszójának elülső karéján és kopoltyúfedőin meredeznek, </w:t>
      </w:r>
      <w:r>
        <w:rPr>
          <w:i/>
          <w:iCs/>
          <w:sz w:val="26"/>
          <w:szCs w:val="26"/>
        </w:rPr>
        <w:t xml:space="preserve">B) </w:t>
      </w:r>
      <w:r>
        <w:rPr>
          <w:sz w:val="26"/>
          <w:szCs w:val="26"/>
        </w:rPr>
        <w:t xml:space="preserve">kis sziklahal </w:t>
      </w:r>
      <w:r>
        <w:rPr>
          <w:i/>
          <w:iCs/>
          <w:sz w:val="26"/>
          <w:szCs w:val="26"/>
        </w:rPr>
        <w:t>(Scor-</w:t>
        <w:br/>
        <w:t xml:space="preserve">paena porcus), C) </w:t>
      </w:r>
      <w:r>
        <w:rPr>
          <w:sz w:val="26"/>
          <w:szCs w:val="26"/>
        </w:rPr>
        <w:t xml:space="preserve">a hosszútüskéjű tűzhal </w:t>
      </w:r>
      <w:r>
        <w:rPr>
          <w:i/>
          <w:iCs/>
          <w:sz w:val="26"/>
          <w:szCs w:val="26"/>
        </w:rPr>
        <w:t xml:space="preserve">(Pterois radiata) </w:t>
      </w:r>
      <w:r>
        <w:rPr>
          <w:sz w:val="26"/>
          <w:szCs w:val="26"/>
        </w:rPr>
        <w:t>dárdaszerű tüskéi félelmete-</w:t>
        <w:br/>
        <w:t>sen szépek, de veszélyes mérget juttatnak az ember bőrén ejtett sebbe; rövidebb tüskéjű</w:t>
        <w:br/>
        <w:t>és zömökebb testű rokonát a töviskoszorújának fenyegető rezegtetése miatt pulykahal-</w:t>
        <w:br/>
        <w:t xml:space="preserve">nak </w:t>
      </w:r>
      <w:r>
        <w:rPr>
          <w:i/>
          <w:iCs/>
          <w:sz w:val="26"/>
          <w:szCs w:val="26"/>
        </w:rPr>
        <w:t xml:space="preserve">(P. volitans), </w:t>
      </w:r>
      <w:r>
        <w:rPr>
          <w:sz w:val="26"/>
          <w:szCs w:val="26"/>
        </w:rPr>
        <w:t>sőt oroszlánhalnak is nevezik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 xml:space="preserve">méternyi antennatüskéi, melyek az állatkertekben gyakran látható </w:t>
      </w:r>
      <w:r>
        <w:rPr>
          <w:i/>
          <w:iCs/>
          <w:sz w:val="32"/>
          <w:szCs w:val="32"/>
        </w:rPr>
        <w:t>tara-</w:t>
        <w:br/>
        <w:t xml:space="preserve">jos sül </w:t>
      </w:r>
      <w:r>
        <w:rPr>
          <w:sz w:val="32"/>
          <w:szCs w:val="32"/>
        </w:rPr>
        <w:t>felettébb hosszú fartüskéihez hasonlatosak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A tigristarkázatú, tüzes színezetű oroszlánhalak, pulykahalak vad szép-</w:t>
        <w:br/>
        <w:t>sége mögött azonban álcázott veszély rejlik. A kápráztató fehér tüskedár-</w:t>
        <w:br/>
        <w:t>dák ugyanis mérget hordozó, veszélyes fegyverek. A narancsvörös-fekete</w:t>
        <w:br/>
        <w:t>váltakozó csíkozás ugyan figyelmeztető, a viselője veszélyességét jelző</w:t>
        <w:br/>
        <w:t>színtarkázottság (a mérgező veszélyt hasonló markáns, rikító színekkel jel-</w:t>
        <w:br/>
        <w:t>zik a foltos szalamandrák, a nyílméregbékák, a viperák és más mérgeskí-</w:t>
        <w:br/>
        <w:t>gyók, valamint sok más állat is), sok esetben viszont az állat mozdulatlan és szokatlan testtartásával párosulva megfelelő rejtőszínezet is lehet a korall-sziklák markáns színezetű környezetébe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A sárkányfejű skorpióhalak e távoli egzotikus szépségeinél bár egy-</w:t>
        <w:br/>
        <w:t>szerűbb külsejűek, de annál ismertebbek a mediterrán tengerpartokon</w:t>
        <w:br/>
        <w:t xml:space="preserve">a fenékkövek közé szinte beolvadó </w:t>
      </w:r>
      <w:r>
        <w:rPr>
          <w:i/>
          <w:iCs/>
          <w:sz w:val="32"/>
          <w:szCs w:val="32"/>
        </w:rPr>
        <w:t xml:space="preserve">sziklahal (Scorpaena porcus), </w:t>
      </w:r>
      <w:r>
        <w:rPr>
          <w:sz w:val="32"/>
          <w:szCs w:val="32"/>
        </w:rPr>
        <w:t>vala-</w:t>
        <w:br/>
        <w:t xml:space="preserve">mint az Adriai-tenger sziklás parti övében honos </w:t>
      </w:r>
      <w:r>
        <w:rPr>
          <w:i/>
          <w:iCs/>
          <w:sz w:val="32"/>
          <w:szCs w:val="32"/>
        </w:rPr>
        <w:t>tengeri disznó (Scor-</w:t>
        <w:br/>
        <w:t>paena scrofa)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Ezek - a sziklás környezetükben szinte észrevehetetlenül leselkedő</w:t>
        <w:br/>
        <w:t>ragadozó halak - rákokkal és kisebb halakkal táplálkoznak. Érdekes sa-</w:t>
        <w:br/>
        <w:t>játosságuk, hogy a kígyókhoz hasonlóan felbőrüket időről időre - átlag</w:t>
        <w:br/>
        <w:t>28 naponként - levedlik. A hátúszóik kemény tüskéinek töveinél eredő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méregmirigyekből kiválasztott mérgező nyálkájuk a tüskeszuronnyal</w:t>
        <w:br/>
        <w:t>ejtett sebet elmérgesíti, ami kínzó fájdalmat okoz. A fürdőzőknek fő-</w:t>
        <w:br/>
        <w:t>ként a talpát vagy bokáját szúrhatják meg védekezésből a kövek közt le-</w:t>
        <w:br/>
        <w:t>selkedő, megzavart sziklahalak vagy mérges szúrásukról tengeri skor-</w:t>
        <w:br/>
        <w:t>pióknak is titulált kis tengeri „méregkeverő" szörnye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 xml:space="preserve">A Földközi-tengeri </w:t>
      </w:r>
      <w:r>
        <w:rPr>
          <w:i/>
          <w:iCs/>
          <w:sz w:val="32"/>
          <w:szCs w:val="32"/>
        </w:rPr>
        <w:t xml:space="preserve">közönséges sziklahalnál </w:t>
      </w:r>
      <w:r>
        <w:rPr>
          <w:sz w:val="32"/>
          <w:szCs w:val="32"/>
        </w:rPr>
        <w:t xml:space="preserve">és az adriai </w:t>
      </w:r>
      <w:r>
        <w:rPr>
          <w:i/>
          <w:iCs/>
          <w:sz w:val="32"/>
          <w:szCs w:val="32"/>
        </w:rPr>
        <w:t>tengeri disz-</w:t>
        <w:br/>
        <w:t xml:space="preserve">nónál </w:t>
      </w:r>
      <w:r>
        <w:rPr>
          <w:sz w:val="32"/>
          <w:szCs w:val="32"/>
        </w:rPr>
        <w:t>azonban még veszélyesebbnek írják le ausztrál szakmunkák az</w:t>
        <w:br/>
        <w:t>indopacifíkus tengerövezetben - így a Vörös-tengerben és az Ausztrália</w:t>
        <w:br/>
        <w:t xml:space="preserve">körüli vizekben is - előforduló </w:t>
      </w:r>
      <w:r>
        <w:rPr>
          <w:i/>
          <w:iCs/>
          <w:sz w:val="32"/>
          <w:szCs w:val="32"/>
        </w:rPr>
        <w:t xml:space="preserve">szirti kőhalat (Synanceia verrucosa), </w:t>
      </w:r>
      <w:r>
        <w:rPr>
          <w:sz w:val="32"/>
          <w:szCs w:val="32"/>
        </w:rPr>
        <w:t>és</w:t>
        <w:br/>
        <w:t>t</w:t>
      </w:r>
      <w:r>
        <w:rPr>
          <w:i/>
          <w:iCs/>
          <w:sz w:val="32"/>
          <w:szCs w:val="32"/>
        </w:rPr>
        <w:t xml:space="preserve">üskéssörényű kőhalat (S. horrida). </w:t>
      </w:r>
      <w:r>
        <w:rPr>
          <w:sz w:val="32"/>
          <w:szCs w:val="32"/>
        </w:rPr>
        <w:t>Nagyobb veszélyességük egyfelől</w:t>
        <w:br/>
        <w:t>abból adódik, hogy erősebb tüskéikkel mélyebbre tudnak döfni. A tüs-</w:t>
        <w:br/>
        <w:t>késsörényű kőhalnak például hosszú alapú hátúszója 13 rövid, de vastag</w:t>
        <w:br/>
        <w:t>tövisből áll, jaj annak, aki véletlenül e tövisekre lép! Másfelől e meleg</w:t>
        <w:br/>
        <w:t>tengeri kőhalfajok tüske alatti méregzsákocskáiban nagyobb adagú mi-</w:t>
        <w:br/>
        <w:t>rigy termelte toxin halmozódik fel.</w:t>
      </w:r>
    </w:p>
    <w:p>
      <w:pPr>
        <w:pStyle w:val="Normal"/>
        <w:shd w:fill="FFFFFF" w:val="clear"/>
        <w:autoSpaceDE w:val="false"/>
        <w:spacing w:before="360" w:after="240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Mérges harapású gonoszképűek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A mérgező harapású halak fő képviselői a gonosz tekintetű murénák. Az</w:t>
        <w:br/>
        <w:t>1,5-3 méter hosszúra megnövő, kígyótestű és hegyes fejük állkapcsain</w:t>
        <w:br/>
        <w:t xml:space="preserve">erős, horgas fogakat viselő </w:t>
      </w:r>
      <w:r>
        <w:rPr>
          <w:i/>
          <w:iCs/>
          <w:sz w:val="32"/>
          <w:szCs w:val="32"/>
        </w:rPr>
        <w:t xml:space="preserve">murénafélék </w:t>
      </w:r>
      <w:r>
        <w:rPr>
          <w:sz w:val="32"/>
          <w:szCs w:val="32"/>
        </w:rPr>
        <w:t>(Muraenidae) családja több mint</w:t>
        <w:br/>
        <w:t>száz fajt foglal magába. Az egészen a szemük mögé érő, igen széles, s lélegzés közben mindig kissé nyitva tartott szájukon kívül a kígyószerű külsejükhöz az is nagyban hozzájárul, hogy nincsenek páros úszói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Szeretnek sziklahasadékokban rejtőzni; zsákmányra leselkedés köz-</w:t>
        <w:br/>
        <w:t>oen is csupán a fejük kandikál kifelé a sziklaüreg nyílásán át. A barna</w:t>
        <w:br/>
        <w:t xml:space="preserve">mustrázatú </w:t>
      </w:r>
      <w:r>
        <w:rPr>
          <w:i/>
          <w:iCs/>
          <w:sz w:val="32"/>
          <w:szCs w:val="32"/>
        </w:rPr>
        <w:t xml:space="preserve">közönséges muréna (Muraena helena) </w:t>
      </w:r>
      <w:r>
        <w:rPr>
          <w:sz w:val="32"/>
          <w:szCs w:val="32"/>
        </w:rPr>
        <w:t>már a rómaiaknak is</w:t>
        <w:br/>
        <w:t>kedvelt halétke volt. Az 1 méternél is nagyobbra növő - ilyenkor 6 ki-</w:t>
        <w:br/>
        <w:t>logramm testtömegű - halat tengervizű piscinákban (haltároló meden-</w:t>
        <w:br/>
        <w:t>cékben) tartották, amíg a konyhára került. A közönséges muréna élette-</w:t>
        <w:br/>
        <w:t>re nem korlátozódik a Földközi-tengerre, hanem megtalálható a Csen-</w:t>
        <w:br/>
        <w:t>des-óceán partjainak közelében is. Rejtekhelyéről nemcsak halzsákmá-</w:t>
        <w:br/>
        <w:t>nyára csap rá villámgyorsan, hanem a polipokra is, amelyek ugyancsak</w:t>
        <w:br/>
        <w:t>megtalálhatók az étlapjá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Érdekes, amit Cousteau jegyzett fel erről a könnyen felingerelhető,</w:t>
        <w:br/>
        <w:t>dühös természetű szörnyről, amelynek nemcsak a vére, hanem hegyes</w:t>
        <w:br/>
        <w:t>fogainak a harapása is mérgező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„</w:t>
      </w:r>
      <w:r>
        <w:rPr>
          <w:i/>
          <w:iCs/>
          <w:sz w:val="32"/>
          <w:szCs w:val="32"/>
        </w:rPr>
        <w:t>A tenger tükre alatti világról szóló regények úgy ábrázolják a murénát,</w:t>
        <w:br/>
        <w:t>mint a mélységek banditáját. Az irodalmárok polipjának társaságában a</w:t>
      </w:r>
      <w:r>
        <w:rPr>
          <w:sz w:val="32"/>
          <w:szCs w:val="32"/>
        </w:rPr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160770" cy="289496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770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„gonosz ábrázatú", veszélyes harapású murénák néhány melegtengeri faja: </w:t>
      </w:r>
      <w:r>
        <w:rPr>
          <w:i/>
          <w:iCs/>
          <w:sz w:val="26"/>
          <w:szCs w:val="26"/>
        </w:rPr>
        <w:t xml:space="preserve">A) </w:t>
      </w:r>
      <w:r>
        <w:rPr>
          <w:sz w:val="26"/>
          <w:szCs w:val="26"/>
        </w:rPr>
        <w:t>tigris-</w:t>
        <w:br/>
        <w:t xml:space="preserve">muréna </w:t>
      </w:r>
      <w:r>
        <w:rPr>
          <w:i/>
          <w:iCs/>
          <w:sz w:val="26"/>
          <w:szCs w:val="26"/>
        </w:rPr>
        <w:t xml:space="preserve">(Lycodontis riipelli), B) </w:t>
      </w:r>
      <w:r>
        <w:rPr>
          <w:sz w:val="26"/>
          <w:szCs w:val="26"/>
        </w:rPr>
        <w:t xml:space="preserve">zöld muréna </w:t>
      </w:r>
      <w:r>
        <w:rPr>
          <w:i/>
          <w:iCs/>
          <w:sz w:val="26"/>
          <w:szCs w:val="26"/>
        </w:rPr>
        <w:t xml:space="preserve">(Gymnothorax funebris), C) </w:t>
      </w:r>
      <w:r>
        <w:rPr>
          <w:sz w:val="26"/>
          <w:szCs w:val="26"/>
        </w:rPr>
        <w:t>aranyúszójű</w:t>
        <w:br/>
        <w:t xml:space="preserve">muréna </w:t>
      </w:r>
      <w:r>
        <w:rPr>
          <w:i/>
          <w:iCs/>
          <w:sz w:val="26"/>
          <w:szCs w:val="26"/>
        </w:rPr>
        <w:t xml:space="preserve">(Muraena miliaris), D) </w:t>
      </w:r>
      <w:r>
        <w:rPr>
          <w:sz w:val="26"/>
          <w:szCs w:val="26"/>
        </w:rPr>
        <w:t xml:space="preserve">barna muréna </w:t>
      </w:r>
      <w:r>
        <w:rPr>
          <w:i/>
          <w:iCs/>
          <w:sz w:val="26"/>
          <w:szCs w:val="26"/>
        </w:rPr>
        <w:t xml:space="preserve">(Gymnothorax undulatus), </w:t>
      </w:r>
      <w:r>
        <w:rPr>
          <w:sz w:val="26"/>
          <w:szCs w:val="26"/>
        </w:rPr>
        <w:t>E) viperamuré-</w:t>
        <w:br/>
        <w:t xml:space="preserve">na </w:t>
      </w:r>
      <w:r>
        <w:rPr>
          <w:i/>
          <w:iCs/>
          <w:sz w:val="26"/>
          <w:szCs w:val="26"/>
        </w:rPr>
        <w:t xml:space="preserve">(Enchelycore nigricans), F) </w:t>
      </w:r>
      <w:r>
        <w:rPr>
          <w:sz w:val="26"/>
          <w:szCs w:val="26"/>
        </w:rPr>
        <w:t xml:space="preserve">leopárdmuréna </w:t>
      </w:r>
      <w:r>
        <w:rPr>
          <w:i/>
          <w:iCs/>
          <w:sz w:val="26"/>
          <w:szCs w:val="26"/>
        </w:rPr>
        <w:t xml:space="preserve">(Gymnothorax moringa), G) </w:t>
      </w:r>
      <w:r>
        <w:rPr>
          <w:sz w:val="26"/>
          <w:szCs w:val="26"/>
        </w:rPr>
        <w:t>bíborszájú</w:t>
        <w:br/>
        <w:t xml:space="preserve">muréna </w:t>
      </w:r>
      <w:r>
        <w:rPr>
          <w:i/>
          <w:iCs/>
          <w:sz w:val="26"/>
          <w:szCs w:val="26"/>
        </w:rPr>
        <w:t>(Gymnothorax vicinus)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muréna áll őrt az elsüllyedt kincsek fölött. Mindazonáltal a halászok mél-</w:t>
        <w:br/>
        <w:t>tán tartanak tőle. A bárka aljában reménytelenül küzdő muréna, mint egy</w:t>
        <w:br/>
        <w:t>fúria, mindent megharap, amit csak elér. A tapasztalt halászok ezért ab-</w:t>
        <w:br/>
        <w:t>ban a pillanatban, amint a hajóba dobják, szétverik a fejét. Rossz hírnevét-</w:t>
        <w:br/>
        <w:t>jórészt Nérónak köszönheti, aki rabszolgákat dobatott murénákkal telt</w:t>
        <w:br/>
        <w:t>medencébe, hogy vendégeit élve felfalt emberek látványával szórakoztas-</w:t>
        <w:br/>
        <w:t>sa. Nem sok igazság lehet ebben a perverz legendában, vagy pedig Néró</w:t>
        <w:br/>
        <w:t>rendszeresen éheztette fogságba ejtett murénáit, hogy elvegye a kedvüket a</w:t>
        <w:br/>
        <w:t>válogatástól. A muréna ugyanis nem támadja meg az embert. A sziklák</w:t>
        <w:br/>
        <w:t>útvesztőiben tölti életét, onnan rendszerint csak fejét dugja ki. A külseje fé-</w:t>
        <w:br/>
        <w:t>lelmetes. Szokásos védekező eszközeiket: a gyors menekülést, a mimikrit</w:t>
        <w:br/>
        <w:t>a tüskéket a halak néha pszichológiai fegyverekkel is megtoldják. A muré-</w:t>
        <w:br/>
        <w:t>na a tátongó szájban levő vad tépöfogaival és gonosz tekintetével ér el fé-</w:t>
        <w:br/>
        <w:t>lelmet keltő hatást. Azt hinné az ember, hogy közeledtére fújni fog, mint a</w:t>
        <w:br/>
        <w:t>vadmacska. A murénák gyakran látogatják a hajóroncsokat: a csövekből</w:t>
        <w:br/>
        <w:t>vagy szűk résekből kibújva kegyetlen, apró szemeiket az emberekre szege-</w:t>
        <w:br/>
        <w:t>zik. De ne tévedjünk, éppolyan prózai lények ők is, mint ön vagy én, vagy</w:t>
        <w:br/>
        <w:t>egy kutya. Csak az a kívánságuk, hogy ne háborgassák őket mindennapi</w:t>
        <w:br/>
        <w:t>életük rendes kerékvágásában. Nyugodt polgárok ők, de elkeseredetten</w:t>
        <w:br/>
        <w:t>védelmezik javaikat. Mindig készek arra, hogy a betolakodót harapások-</w:t>
        <w:br/>
        <w:t>kal riasszák vissza. Egyszer Dumas a machadói világítótorony tövében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langusztákat keresett. Karját vállig bedugta a sziklák repedéseibe. Egy</w:t>
        <w:br/>
        <w:t>muréna az ujját megharapta. A seb éjszaka beforrott, másnap megnyílt</w:t>
        <w:br/>
        <w:t>és bőségesen vérzett, aztán minden komplikáció nélkül begyógyult. Nem</w:t>
        <w:br/>
        <w:t>történt fertőzés, a harapás nem volt mérgezett. Dumas sportszerűen fogad-</w:t>
        <w:br/>
        <w:t>ta a tényt: - A muréna nem támadott meg engem, pusztán figyelmeztetett,</w:t>
        <w:br/>
        <w:t>hogy vegyem el onnan a kezem, és hogy kint tágasabb..."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Ám nem mindegyik könnyűbúvár jár olyan szerencsével, mint</w:t>
        <w:br/>
        <w:t>Cousteau kutatócsoportjának tagja, Dumas; kivált azok a békaemberek</w:t>
        <w:br/>
        <w:t xml:space="preserve">nem, akik a korallszirtek sziklarepedéseiből leselkedő </w:t>
      </w:r>
      <w:r>
        <w:rPr>
          <w:i/>
          <w:iCs/>
          <w:sz w:val="32"/>
          <w:szCs w:val="32"/>
        </w:rPr>
        <w:t>trópusi muréna-</w:t>
        <w:br/>
        <w:t xml:space="preserve">fajok </w:t>
      </w:r>
      <w:r>
        <w:rPr>
          <w:sz w:val="32"/>
          <w:szCs w:val="32"/>
        </w:rPr>
        <w:t>harapásával voltak kénytelenek megismerkedni. A meleg tenger-</w:t>
        <w:br/>
        <w:t>övezetek murénái szebbnél szebb színköntösben díszelegnek, de úgy</w:t>
        <w:br/>
        <w:t>látszik, hogy a fogínyükből horgas tépőfogaikra szivárgó nyálkában to-</w:t>
        <w:br/>
        <w:t>xikus anyagot (ciguatoxint és gyulladáskeltő toxinokat) termelő bakté-</w:t>
        <w:br/>
        <w:t>riumok tenyésznek. Ilyen melegkedvelő, toxikus mikrobákat a sebbe</w:t>
        <w:br/>
        <w:t xml:space="preserve">oltó, veszélyes murénaszépség a tropikus korallszirteken az </w:t>
      </w:r>
      <w:r>
        <w:rPr>
          <w:i/>
          <w:iCs/>
          <w:sz w:val="32"/>
          <w:szCs w:val="32"/>
        </w:rPr>
        <w:t>arany-</w:t>
        <w:br/>
        <w:t xml:space="preserve">petytyes muréna (Muraena miliaris); </w:t>
      </w:r>
      <w:r>
        <w:rPr>
          <w:sz w:val="32"/>
          <w:szCs w:val="32"/>
        </w:rPr>
        <w:t>a teste egészére kiterjedően fűzöld</w:t>
        <w:br/>
        <w:t xml:space="preserve">színű </w:t>
      </w:r>
      <w:r>
        <w:rPr>
          <w:i/>
          <w:iCs/>
          <w:sz w:val="32"/>
          <w:szCs w:val="32"/>
        </w:rPr>
        <w:t xml:space="preserve">zöld muréna (Gymnothorax funebris); </w:t>
      </w:r>
      <w:r>
        <w:rPr>
          <w:sz w:val="32"/>
          <w:szCs w:val="32"/>
        </w:rPr>
        <w:t>már az elnevezésében is</w:t>
        <w:br/>
        <w:t xml:space="preserve">baljóslatú, sötétbarna </w:t>
      </w:r>
      <w:r>
        <w:rPr>
          <w:i/>
          <w:iCs/>
          <w:sz w:val="32"/>
          <w:szCs w:val="32"/>
        </w:rPr>
        <w:t xml:space="preserve">vipera-muréna (Enchelycore nigricans); </w:t>
      </w:r>
      <w:r>
        <w:rPr>
          <w:sz w:val="32"/>
          <w:szCs w:val="32"/>
        </w:rPr>
        <w:t>a sötéten</w:t>
        <w:br/>
        <w:t xml:space="preserve">foltozott, okkersárga testű és bíborlila szájpadlásáról </w:t>
      </w:r>
      <w:r>
        <w:rPr>
          <w:i/>
          <w:iCs/>
          <w:sz w:val="32"/>
          <w:szCs w:val="32"/>
        </w:rPr>
        <w:t>bíborszájú muré-</w:t>
        <w:br/>
        <w:t xml:space="preserve">nának (Gymnothorax vicinus) </w:t>
      </w:r>
      <w:r>
        <w:rPr>
          <w:sz w:val="32"/>
          <w:szCs w:val="32"/>
        </w:rPr>
        <w:t>elkeresztelt, 3 méternél hosszabbra növő</w:t>
        <w:br/>
        <w:t>faj. További fajok még a foltmintázatának alapján oly jellemző nevet</w:t>
        <w:br/>
        <w:t xml:space="preserve">kapott  </w:t>
      </w:r>
      <w:r>
        <w:rPr>
          <w:i/>
          <w:iCs/>
          <w:sz w:val="32"/>
          <w:szCs w:val="32"/>
        </w:rPr>
        <w:t xml:space="preserve">párducmuréna (Gymnothorax moringa); </w:t>
      </w:r>
      <w:r>
        <w:rPr>
          <w:sz w:val="32"/>
          <w:szCs w:val="32"/>
        </w:rPr>
        <w:t>a Hawaii-sziget környé-</w:t>
        <w:br/>
        <w:t xml:space="preserve">kén tanyázó, rokonainál is veszélyesebb hírű </w:t>
      </w:r>
      <w:r>
        <w:rPr>
          <w:i/>
          <w:iCs/>
          <w:sz w:val="32"/>
          <w:szCs w:val="32"/>
        </w:rPr>
        <w:t>barna muréna (Gymnotho-</w:t>
        <w:br/>
        <w:t xml:space="preserve">rax undulatus), </w:t>
      </w:r>
      <w:r>
        <w:rPr>
          <w:sz w:val="32"/>
          <w:szCs w:val="32"/>
        </w:rPr>
        <w:t xml:space="preserve">s a legfeljebb csak 65 centiméter hosszúra növő </w:t>
      </w:r>
      <w:r>
        <w:rPr>
          <w:i/>
          <w:iCs/>
          <w:sz w:val="32"/>
          <w:szCs w:val="32"/>
        </w:rPr>
        <w:t>rácsos</w:t>
        <w:br/>
        <w:t xml:space="preserve">muréna (Lycodontisfavagineus), </w:t>
      </w:r>
      <w:r>
        <w:rPr>
          <w:sz w:val="32"/>
          <w:szCs w:val="32"/>
        </w:rPr>
        <w:t>amelynek barnásfeketén alapozott tes-</w:t>
        <w:br/>
        <w:t>tét élénksárga, vékony hálóra emlékeztető rajzolat tarkázza. Ma még</w:t>
        <w:br/>
        <w:t>nem tudjuk, hogy mi a rendeltetésük e feltűnő tarkázatú, élénk színeze-</w:t>
        <w:br/>
        <w:t>tű murénamintázatoknak, mert noha általuk e rejtőzködő állatok</w:t>
        <w:br/>
        <w:t>jobban beillenek a korallszirtek színpompás, cifra környezetébe, de tu-</w:t>
        <w:br/>
        <w:t>lajdonképpen valamennyi murénafaj nappal a sziklahasadékokban</w:t>
        <w:br/>
        <w:t>búvik el, s leginkább csak az éj leple alatt hagyja el hosszabb-rövidebb</w:t>
        <w:br/>
        <w:t>időre búvóhelyét. Viszont az is meggondolandó: napfényes időben</w:t>
        <w:br/>
        <w:t>sem mindegy, hogy a zöld algatelepektől benőtt sziklaüregből a zöld</w:t>
        <w:br/>
        <w:t>muréna, a barnás sziklahasadékából pedig a barna muréna, a sárgás</w:t>
        <w:br/>
        <w:t>kéregkorall-virágállat-telepektől ellepett kövek közül meg mondjuk az</w:t>
        <w:br/>
        <w:t>aranypettyes muréna testének elülső része kandikál ki, vagy a</w:t>
        <w:br/>
        <w:t>zsákmányra rontás pillanataiban a rejtekhelyéről mégis előjövő muréna</w:t>
        <w:br/>
        <w:t>tarkasága mennyire téveszti meg az esetleg ott portyázó ellenség</w:t>
        <w:br/>
        <w:t>szemét.</w:t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52"/>
          <w:szCs w:val="52"/>
        </w:rPr>
      </w:pPr>
      <w:r>
        <w:rPr>
          <w:i/>
          <w:iCs/>
          <w:sz w:val="52"/>
          <w:szCs w:val="52"/>
        </w:rPr>
        <w:t>Alvilági kísértetszörnyek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autoSpaceDE w:val="false"/>
        <w:spacing w:before="2640" w:after="0"/>
        <w:rPr>
          <w:sz w:val="26"/>
          <w:szCs w:val="26"/>
        </w:rPr>
      </w:pPr>
      <w:r>
        <w:rPr>
          <w:sz w:val="26"/>
          <w:szCs w:val="26"/>
        </w:rPr>
        <w:t>Az előrenyúló állkapcsot számos fog fegyverezte, amelyek világí-</w:t>
        <w:br/>
        <w:t>tó nyálkabevonattól vagy más közvetett megvilágítás folytán vilá-</w:t>
        <w:br/>
        <w:t>gítottak..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i/>
          <w:iCs/>
          <w:sz w:val="26"/>
          <w:szCs w:val="26"/>
        </w:rPr>
        <w:t>Beebe: 925 méterrel a tenger színe alatt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Orfeusz, de még a nagy Dante Alighieri is elbújhatnak az amerikai Wil-</w:t>
        <w:br/>
        <w:t>liam Beebe zoológus vakmerő vállalkozása mögött. Az előbbiek csak</w:t>
        <w:br/>
        <w:t>képzeletben jártak a pokoli Alvilágban, de Beebe személyesen járt ott,</w:t>
        <w:br/>
        <w:t>méghozzá nem is egyszer. Hadész tengeri alvilágának örök éjszakájába</w:t>
        <w:br/>
        <w:t>egy másfél méter átmérőjű, acélfalú búvárgömb túlnyomásos, szűk bel-</w:t>
        <w:br/>
        <w:t xml:space="preserve">sejében, a </w:t>
      </w:r>
      <w:r>
        <w:rPr>
          <w:i/>
          <w:iCs/>
          <w:sz w:val="32"/>
          <w:szCs w:val="32"/>
        </w:rPr>
        <w:t xml:space="preserve">batiszférában </w:t>
      </w:r>
      <w:r>
        <w:rPr>
          <w:sz w:val="32"/>
          <w:szCs w:val="32"/>
        </w:rPr>
        <w:t>először 1930-ban ereszttette le magát erős lán-</w:t>
        <w:br/>
        <w:t>con, egészen 925 méter mélységig, a Bermuda környéki tengertérség-</w:t>
        <w:br/>
        <w:t>ben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Noha e mélytengeri „sötét pokol" bejáratánál nem figyelmeztette őt</w:t>
        <w:br/>
        <w:t xml:space="preserve">a Purgatórium kapujának felirata - </w:t>
      </w:r>
      <w:r>
        <w:rPr>
          <w:i/>
          <w:iCs/>
          <w:sz w:val="32"/>
          <w:szCs w:val="32"/>
        </w:rPr>
        <w:t>Ki itt belépsz, hagyj fel minden re-</w:t>
        <w:br/>
        <w:t xml:space="preserve">ménynyel! -, </w:t>
      </w:r>
      <w:r>
        <w:rPr>
          <w:sz w:val="32"/>
          <w:szCs w:val="32"/>
        </w:rPr>
        <w:t>a mindenre elszánt tengerkutató nagyon is tisztában volt</w:t>
        <w:br/>
        <w:t>annak a sivár, zord milliőnek emberre nézve igazán pokoli mivoltával,</w:t>
        <w:br/>
        <w:t>ahová az Otis Barton mérnökkel együtt tervezett búvárgömb szűk ka-</w:t>
        <w:br/>
        <w:t>binjában zártan, életét minden pillanatban kockáztatva lemerészke-</w:t>
        <w:br/>
        <w:t>dett. De mindenképp meg akart bizonyosodni arról, hogy a tenger nap-</w:t>
        <w:br/>
        <w:t>sugártól már nem éltetett, kétszáz méter alatti örök sötét mélyrétegei</w:t>
        <w:br/>
        <w:t>csakugyan olyan élettelen vízi sivatagok, amint e tengerszintek térségeit</w:t>
        <w:br/>
        <w:t>a tengerkutatók még akkortájt gondoltá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A tengeri állatokkal foglalkozó korabeli zoológusok feltevései sze-</w:t>
        <w:br/>
        <w:t>rint ugyanis nemcsak a fagypont körüli állandó alacsony vízhőmérsék-</w:t>
        <w:br/>
        <w:t>let, az örök fényhiányban lehetetlennek feltételezett oxigén- és szerves-</w:t>
        <w:br/>
        <w:t>anyag-termelés, hanem a roppant nagy víznyomás (ami például 2000</w:t>
        <w:br/>
        <w:t>méter mélyen 200 kilogrammal nehezedne az ott tartózkodó élőlény</w:t>
        <w:br/>
        <w:t>testének minden négyzetcentiméter felületére!) egyaránt kizárják az</w:t>
        <w:br/>
        <w:t>élet létezését az átlag 5000 méter mély, de a mély árkaiban akár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10 000-11000 méter mélységű tengerek 200-300 méter víztükör alatti</w:t>
        <w:br/>
        <w:t>szintjeiben. Legalábbis az emberi szemszögből következtetett akkori</w:t>
        <w:br/>
        <w:t>józan számítások erre a feltételezésre jutottak.</w:t>
      </w:r>
    </w:p>
    <w:p>
      <w:pPr>
        <w:pStyle w:val="Normal"/>
        <w:shd w:fill="FFFFFF" w:val="clear"/>
        <w:autoSpaceDE w:val="false"/>
        <w:spacing w:before="360" w:after="240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Örökös tűzijáték a tenger poklában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De már a tengeri alvilágba való első aláereszkedés izgalmas kalandútja</w:t>
        <w:br/>
        <w:t>alaposan rácáfolt e tudományosan megalapozottnak látszó kétségekre!</w:t>
        <w:br/>
        <w:t>Amikor ugyanis a lehatoló napsugarak utolsó nyomai is eltűntek az</w:t>
        <w:br/>
        <w:t>előbb csak ólmosszürkévé, majd koromsötétté váló tengerközegben, a</w:t>
        <w:br/>
        <w:t xml:space="preserve">búvárgömb vastag kvarcablakán keresztül szemkápráztató  </w:t>
      </w:r>
      <w:r>
        <w:rPr>
          <w:i/>
          <w:iCs/>
          <w:sz w:val="32"/>
          <w:szCs w:val="32"/>
        </w:rPr>
        <w:t>fényjelensé-</w:t>
        <w:br/>
        <w:t xml:space="preserve">gek: </w:t>
      </w:r>
      <w:r>
        <w:rPr>
          <w:sz w:val="32"/>
          <w:szCs w:val="32"/>
        </w:rPr>
        <w:t>kísértetiesen tovasuhanó medúzák, fényfelhő kibocsátásával üldö-</w:t>
        <w:br/>
        <w:t>zői elől menekülő úszórákok, kivilágított szájú ragadozó üldözte lám-</w:t>
        <w:br/>
        <w:t>páshalak reflektorfelvillantásai, majd kioltott fényei ejtették egyik ámu-</w:t>
        <w:br/>
        <w:t>latból a másikba e hihetetlennek tűnő, bűvöletes látvány elkápráztatott</w:t>
        <w:br/>
        <w:t>szemlélőjét. Ám jobb, ha a hitelesség kedvéért magának a szemtanú-</w:t>
        <w:br/>
        <w:t>nak a benyomásait idézzük föl a látottakról. Íme egy részlet Beebe kuta-</w:t>
        <w:br/>
        <w:t>tói naplójából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/>
          <w:iCs/>
          <w:sz w:val="32"/>
          <w:szCs w:val="32"/>
        </w:rPr>
        <w:t>„</w:t>
      </w:r>
      <w:r>
        <w:rPr>
          <w:i/>
          <w:iCs/>
          <w:sz w:val="32"/>
          <w:szCs w:val="32"/>
        </w:rPr>
        <w:t>...Két hal vonult el lassan a búvárgömb előtt, nem több, mint 2-2,5 mé-</w:t>
        <w:br/>
        <w:t>ter távolságban. Legalább 1,8 méter hosszúak lehettek. Oldalvonaluk</w:t>
        <w:br/>
        <w:t>alatt egyetlen sor halványkék, erős fénycsík látszott, a megszokott máso-</w:t>
        <w:br/>
        <w:t>dik sor teljesen hiányzott. Szemük még a halak tekintélyes nagyságához</w:t>
        <w:br/>
        <w:t>viszonyítva is nagy volt. Az előrenyúló állkapcsot számos fog fegyverezte,</w:t>
        <w:br/>
        <w:t>amelyek világító nyálkabevonattól, vagy más közvetett megvilágítás foly-</w:t>
        <w:br/>
        <w:t>tán világítottak. A hal páratlan úszói nagyon hátul voltak. Két hosszú ta-</w:t>
        <w:br/>
        <w:t>pogató lógott le testükről, végükön egy-egy páros, de elkülönült világító-</w:t>
        <w:br/>
        <w:t>testtel, amelyek közül a felső vöröses, az alsó kékes fényű volt. A tapoga-</w:t>
        <w:br/>
        <w:t>tók szabadon tekerődztek és himbálództak a hal teste alatt. Egyik kétség-</w:t>
        <w:br/>
        <w:t>telenül az állkapocsról eredt, a másik pedig hátulról a farok közeléből.</w:t>
      </w:r>
      <w:r>
        <w:rPr>
          <w:sz w:val="32"/>
          <w:szCs w:val="32"/>
        </w:rPr>
        <w:t>"</w:t>
      </w:r>
      <w:r>
        <w:rPr>
          <w:i/>
          <w:iCs/>
          <w:sz w:val="32"/>
          <w:szCs w:val="32"/>
        </w:rPr>
        <w:t xml:space="preserve"> </w:t>
        <w:br/>
      </w:r>
      <w:r>
        <w:rPr>
          <w:sz w:val="32"/>
          <w:szCs w:val="32"/>
        </w:rPr>
        <w:t>Megborzongtató kísérteties szörnynek bizonyulhatott ez a világító</w:t>
        <w:br/>
        <w:t>fogú ragadozó hal még a vastag figyelőablakon keresztül szemlélve is,</w:t>
        <w:br/>
        <w:t>az nem vitás. De tallózzunk még az elképesztő észleléseket felidéző</w:t>
        <w:br/>
        <w:t>napló beszámolói közt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„</w:t>
      </w:r>
      <w:r>
        <w:rPr>
          <w:i/>
          <w:iCs/>
          <w:sz w:val="32"/>
          <w:szCs w:val="32"/>
        </w:rPr>
        <w:t>...Kisebb csoport világítóhal vonult el előttem, mikor új fantasztikus</w:t>
        <w:br/>
        <w:t>élőlény bukkant elő. Hal volt, de teste csaknem kerek, összefüggő, hosszú</w:t>
        <w:br/>
        <w:t>és nem túl magas, páratlan úszókaréjjal. A test hosszában öt leírhatatla-</w:t>
        <w:br/>
        <w:t>nul szép fénypontsor haladt végig, az egyik a középvonalban, kettő-kettő</w:t>
        <w:br/>
        <w:t>pedig ívesen futott felette, illetőleg alatta. Minden egyes fénycsíkot ilyen</w:t>
        <w:br/>
        <w:t>egy-egy sor nagy halványsárga reflektorszerv alkotott és minden egyes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167120" cy="497776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497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Fantasztikus külsejű mélytengeri halszörnyek: </w:t>
      </w:r>
      <w:r>
        <w:rPr>
          <w:i/>
          <w:iCs/>
          <w:sz w:val="26"/>
          <w:szCs w:val="26"/>
        </w:rPr>
        <w:t xml:space="preserve">A) </w:t>
      </w:r>
      <w:r>
        <w:rPr>
          <w:sz w:val="26"/>
          <w:szCs w:val="26"/>
        </w:rPr>
        <w:t xml:space="preserve">pelikánangolna </w:t>
      </w:r>
      <w:r>
        <w:rPr>
          <w:i/>
          <w:iCs/>
          <w:sz w:val="26"/>
          <w:szCs w:val="26"/>
        </w:rPr>
        <w:t>(Euiypharynx peleca-</w:t>
        <w:br/>
        <w:t xml:space="preserve">noides) </w:t>
      </w:r>
      <w:r>
        <w:rPr>
          <w:sz w:val="26"/>
          <w:szCs w:val="26"/>
        </w:rPr>
        <w:t>60 cm hosszú pántlikatesttel, harangszerűen nyíló tölcsérszájával planktonszer-</w:t>
        <w:br/>
        <w:t xml:space="preserve">vezeteket kapdos el a 4000 méteres tengerzónában, </w:t>
      </w:r>
      <w:r>
        <w:rPr>
          <w:i/>
          <w:iCs/>
          <w:sz w:val="26"/>
          <w:szCs w:val="26"/>
        </w:rPr>
        <w:t xml:space="preserve">B) </w:t>
      </w:r>
      <w:r>
        <w:rPr>
          <w:sz w:val="26"/>
          <w:szCs w:val="26"/>
        </w:rPr>
        <w:t xml:space="preserve">hosszútestű viperahal </w:t>
      </w:r>
      <w:r>
        <w:rPr>
          <w:i/>
          <w:iCs/>
          <w:sz w:val="26"/>
          <w:szCs w:val="26"/>
        </w:rPr>
        <w:t>(Gonosto-</w:t>
        <w:br/>
        <w:t xml:space="preserve">ma elongatum) </w:t>
      </w:r>
      <w:r>
        <w:rPr>
          <w:sz w:val="26"/>
          <w:szCs w:val="26"/>
        </w:rPr>
        <w:t>kivilágított tüskés fogú szájába a zsákmányállatok szinte önként besereg-</w:t>
        <w:br/>
        <w:t xml:space="preserve">lenek, </w:t>
      </w:r>
      <w:r>
        <w:rPr>
          <w:i/>
          <w:iCs/>
          <w:sz w:val="26"/>
          <w:szCs w:val="26"/>
        </w:rPr>
        <w:t xml:space="preserve">C) </w:t>
      </w:r>
      <w:r>
        <w:rPr>
          <w:sz w:val="26"/>
          <w:szCs w:val="26"/>
        </w:rPr>
        <w:t xml:space="preserve">álltapogatójú tüskésszájú hal </w:t>
      </w:r>
      <w:r>
        <w:rPr>
          <w:i/>
          <w:iCs/>
          <w:sz w:val="26"/>
          <w:szCs w:val="26"/>
        </w:rPr>
        <w:t xml:space="preserve">(Borostomias eluceus), D) </w:t>
      </w:r>
      <w:r>
        <w:rPr>
          <w:sz w:val="26"/>
          <w:szCs w:val="26"/>
        </w:rPr>
        <w:t>ezüstös szélesszájú hal</w:t>
        <w:br/>
      </w:r>
      <w:r>
        <w:rPr>
          <w:i/>
          <w:iCs/>
          <w:sz w:val="26"/>
          <w:szCs w:val="26"/>
        </w:rPr>
        <w:t xml:space="preserve">(Pachystomias microdon), E) </w:t>
      </w:r>
      <w:r>
        <w:rPr>
          <w:sz w:val="26"/>
          <w:szCs w:val="26"/>
        </w:rPr>
        <w:t xml:space="preserve">a krokodilszájú hal </w:t>
      </w:r>
      <w:r>
        <w:rPr>
          <w:i/>
          <w:iCs/>
          <w:sz w:val="26"/>
          <w:szCs w:val="26"/>
        </w:rPr>
        <w:t xml:space="preserve">(Malacosteus indicus) </w:t>
      </w:r>
      <w:r>
        <w:rPr>
          <w:sz w:val="26"/>
          <w:szCs w:val="26"/>
        </w:rPr>
        <w:t>zsákmányszerzés</w:t>
        <w:br/>
        <w:t>közben előrenyújtja kapófogakkal felfegyverzett, hosszú alsó állkapcsát, a szeme alatt és</w:t>
        <w:br/>
        <w:t xml:space="preserve">kissé lejjebb az arcán feltűnő világos foltok a világítószervei, </w:t>
      </w:r>
      <w:r>
        <w:rPr>
          <w:i/>
          <w:iCs/>
          <w:sz w:val="26"/>
          <w:szCs w:val="26"/>
        </w:rPr>
        <w:t xml:space="preserve">F) </w:t>
      </w:r>
      <w:r>
        <w:rPr>
          <w:sz w:val="26"/>
          <w:szCs w:val="26"/>
        </w:rPr>
        <w:t xml:space="preserve">tűfogú hal </w:t>
      </w:r>
      <w:r>
        <w:rPr>
          <w:i/>
          <w:iCs/>
          <w:sz w:val="26"/>
          <w:szCs w:val="26"/>
        </w:rPr>
        <w:t>(Vinciguerria</w:t>
        <w:br/>
        <w:t xml:space="preserve">attenuata), G) </w:t>
      </w:r>
      <w:r>
        <w:rPr>
          <w:sz w:val="26"/>
          <w:szCs w:val="26"/>
        </w:rPr>
        <w:t xml:space="preserve">lámpáshal </w:t>
      </w:r>
      <w:r>
        <w:rPr>
          <w:i/>
          <w:iCs/>
          <w:sz w:val="26"/>
          <w:szCs w:val="26"/>
        </w:rPr>
        <w:t xml:space="preserve">(Myctophum punctatum) </w:t>
      </w:r>
      <w:r>
        <w:rPr>
          <w:sz w:val="26"/>
          <w:szCs w:val="26"/>
        </w:rPr>
        <w:t>lámpását a szeme alatt, a szájszélein</w:t>
        <w:br/>
        <w:t xml:space="preserve">viseli, </w:t>
      </w:r>
      <w:r>
        <w:rPr>
          <w:i/>
          <w:iCs/>
          <w:sz w:val="26"/>
          <w:szCs w:val="26"/>
        </w:rPr>
        <w:t xml:space="preserve">H) </w:t>
      </w:r>
      <w:r>
        <w:rPr>
          <w:sz w:val="26"/>
          <w:szCs w:val="26"/>
        </w:rPr>
        <w:t xml:space="preserve">teleszkópszemű ormányoshal </w:t>
      </w:r>
      <w:r>
        <w:rPr>
          <w:i/>
          <w:iCs/>
          <w:sz w:val="26"/>
          <w:szCs w:val="26"/>
        </w:rPr>
        <w:t xml:space="preserve">(Opisthoproctus grimaldi), </w:t>
      </w:r>
      <w:r>
        <w:rPr>
          <w:i/>
          <w:iCs/>
          <w:sz w:val="26"/>
          <w:szCs w:val="26"/>
          <w:lang w:val="en-US"/>
        </w:rPr>
        <w:t xml:space="preserve">I) </w:t>
      </w:r>
      <w:r>
        <w:rPr>
          <w:sz w:val="26"/>
          <w:szCs w:val="26"/>
        </w:rPr>
        <w:t>barázdásmellű</w:t>
        <w:br/>
        <w:t xml:space="preserve">bárdhal </w:t>
      </w:r>
      <w:r>
        <w:rPr>
          <w:i/>
          <w:iCs/>
          <w:sz w:val="26"/>
          <w:szCs w:val="26"/>
        </w:rPr>
        <w:t>(Sternoptyx diaphana)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ilyen eleven fényreflektort még félkörben apró, de erős fényű, ibolyaszí-</w:t>
        <w:br/>
        <w:t>nű fénypontok vettek körül."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Megint más jegyzetlapon a következő meghökkentő megfigyelésről</w:t>
        <w:br/>
        <w:t>értesülhetünk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„</w:t>
      </w:r>
      <w:r>
        <w:rPr>
          <w:i/>
          <w:iCs/>
          <w:sz w:val="32"/>
          <w:szCs w:val="32"/>
        </w:rPr>
        <w:t>...Az üvegen át egy körülbelül dió nagyságú, ragyogó fényre figyeltem</w:t>
        <w:br/>
        <w:t>fel, amint állandóan felém közeledett, mindaddig, míg egyszer csak várat-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sz w:val="32"/>
          <w:szCs w:val="32"/>
        </w:rPr>
        <w:t>lanul, hirtelen szétrobbant, hogy fejemet rémülten kaptam vissza az ab-</w:t>
        <w:br/>
        <w:t>laktól. Mint utóbb kiderítettem, a közeledő szervezet hirtelen beleütközött</w:t>
        <w:br/>
        <w:t>az ablak külső felületébe, s az ütődés okozta gyors védekezési reflex káp-</w:t>
        <w:br/>
        <w:t>ráztató fénycsíkok százaitól szikrázó fény felhő kilövellésére serkentette. S</w:t>
        <w:br/>
        <w:t>ahelyett, hogy mindegyik rövidesen kialudt volna, a temérdek szikra meg-</w:t>
        <w:br/>
        <w:t>maradt, s erős fényben tündökölt. A tűzijáték kirobbantása után a szerve-</w:t>
        <w:br/>
        <w:t>zet megfordult, elkanyarodott, még mindig fénylett, s eltűnt anélkül, hogy</w:t>
        <w:br/>
        <w:t>megállapíthattam volna, miféle állat.</w:t>
      </w:r>
      <w:r>
        <w:rPr>
          <w:sz w:val="32"/>
          <w:szCs w:val="32"/>
        </w:rPr>
        <w:t>"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A későbbi mélytengeri zoológiai vizsgálatok azután kiderítették,</w:t>
        <w:br/>
        <w:t xml:space="preserve">hogy a Beebe által </w:t>
      </w:r>
      <w:r>
        <w:rPr>
          <w:i/>
          <w:iCs/>
          <w:sz w:val="32"/>
          <w:szCs w:val="32"/>
        </w:rPr>
        <w:t xml:space="preserve">fényrobbanásként </w:t>
      </w:r>
      <w:r>
        <w:rPr>
          <w:sz w:val="32"/>
          <w:szCs w:val="32"/>
        </w:rPr>
        <w:t>jellemzett ijesztő jelenséget az ül-</w:t>
        <w:br/>
        <w:t>dözőik előli menekülésük közben a fényfelhőtrükk szemkápráztató fe-</w:t>
        <w:br/>
        <w:t>dezékében egérutat kereső mélytengeri úszórákok, nevezetesen né-</w:t>
        <w:br/>
        <w:t xml:space="preserve">hány </w:t>
      </w:r>
      <w:r>
        <w:rPr>
          <w:i/>
          <w:iCs/>
          <w:sz w:val="32"/>
          <w:szCs w:val="32"/>
        </w:rPr>
        <w:t xml:space="preserve">hasadtlábú rák </w:t>
      </w:r>
      <w:r>
        <w:rPr>
          <w:sz w:val="32"/>
          <w:szCs w:val="32"/>
        </w:rPr>
        <w:t xml:space="preserve">(Mysidacea) faj, valamint garnélák, így a </w:t>
      </w:r>
      <w:r>
        <w:rPr>
          <w:i/>
          <w:iCs/>
          <w:sz w:val="32"/>
          <w:szCs w:val="32"/>
        </w:rPr>
        <w:t>Munidop-</w:t>
        <w:br/>
        <w:t xml:space="preserve">sis beringana </w:t>
      </w:r>
      <w:r>
        <w:rPr>
          <w:sz w:val="32"/>
          <w:szCs w:val="32"/>
        </w:rPr>
        <w:t xml:space="preserve">s a </w:t>
      </w:r>
      <w:r>
        <w:rPr>
          <w:i/>
          <w:iCs/>
          <w:sz w:val="32"/>
          <w:szCs w:val="32"/>
        </w:rPr>
        <w:t xml:space="preserve">Sclerocrangon senkevitsi </w:t>
      </w:r>
      <w:r>
        <w:rPr>
          <w:sz w:val="32"/>
          <w:szCs w:val="32"/>
        </w:rPr>
        <w:t>nevű távol-keleti, 4000-4500</w:t>
        <w:br/>
        <w:t>méter mélységig előforduló fajok produkáljá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Beebe feljegyzéseinek végül még egy izgalmas részletét idézzü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„</w:t>
      </w:r>
      <w:r>
        <w:rPr>
          <w:i/>
          <w:iCs/>
          <w:sz w:val="32"/>
          <w:szCs w:val="32"/>
        </w:rPr>
        <w:t>...Majd ezüstös bárdhal (Argyropelecus gigas) kifejlett példányai tűn-</w:t>
        <w:br/>
        <w:t>tek elő egymás fényében, oly közel úsztak egymáshoz, hogy nem lehetett</w:t>
        <w:br/>
        <w:t>megállapítanom, mennyi fényt terjeszt egyetlen példányuk. Világítószer-</w:t>
        <w:br/>
        <w:t>vük halványkéknek tetszett. Hét halat láttam, jó ideig megfigyelhettem,</w:t>
        <w:br/>
        <w:t>amint egy irányba tekintettek. Szemük tompa fényben izzott, testüket apró</w:t>
        <w:br/>
        <w:t>fénypontok serege borította. Egyikfelém rohant, s amint fejével az ablak</w:t>
        <w:br/>
        <w:t>felé fordult, észrevettem hosszú fogainak felvillanását, noha nem tudnám</w:t>
        <w:br/>
        <w:t>megmondani, hogy e világítás honnan eredt. Még az ablak közelében hát-</w:t>
        <w:br/>
        <w:t>rafordult, s a másodperc töredéke elég volt számomra, hogy alakja tisztán</w:t>
        <w:br/>
        <w:t>álljon előttem 670 méter mélyen, a fényjáték valósággal szédítő volt."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A tengeri szörnyek ezen alvilági csoportjának szenzációs észlelése</w:t>
        <w:br/>
        <w:t>előtt - amit a felfüggesztett batiszféránál sokkalta korszerűbben felsze-</w:t>
        <w:br/>
        <w:t>relt s a mélyben szabadon manőverező, modern mélymerülő tenger-</w:t>
        <w:br/>
        <w:t xml:space="preserve">alattjárók, a </w:t>
      </w:r>
      <w:r>
        <w:rPr>
          <w:i/>
          <w:iCs/>
          <w:sz w:val="32"/>
          <w:szCs w:val="32"/>
        </w:rPr>
        <w:t xml:space="preserve">batiszkáfok </w:t>
      </w:r>
      <w:r>
        <w:rPr>
          <w:sz w:val="32"/>
          <w:szCs w:val="32"/>
        </w:rPr>
        <w:t>kutatói azóta számos alkalommal, még beha-</w:t>
        <w:br/>
        <w:t>tóbban figyelhettek meg - a tengerek nagy mélységeit vigasztalan, ko-</w:t>
        <w:br/>
        <w:t>romsötét, üres zónákként elképzelt térségekről tehát egy csapásra kide-</w:t>
        <w:br/>
        <w:t>rült, hogy a mélytengeri hideg, fénytelen, nagy nyomású vízrétegeket a</w:t>
        <w:br/>
        <w:t xml:space="preserve">fantasztikus formájú, kísérteties </w:t>
      </w:r>
      <w:r>
        <w:rPr>
          <w:i/>
          <w:iCs/>
          <w:sz w:val="32"/>
          <w:szCs w:val="32"/>
        </w:rPr>
        <w:t xml:space="preserve">világító szörnyek </w:t>
      </w:r>
      <w:r>
        <w:rPr>
          <w:sz w:val="32"/>
          <w:szCs w:val="32"/>
        </w:rPr>
        <w:t>változatosan forma-</w:t>
        <w:br/>
        <w:t>gazdag, népes garmadája varázsolja borzongtatóan káprázatos fényje-</w:t>
        <w:br/>
        <w:t xml:space="preserve">lenségek kaleidoszkóp-szerűen folyton változó kísértetszínpadává. 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160770" cy="3077845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770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120" w:after="0"/>
        <w:jc w:val="both"/>
        <w:rPr/>
      </w:pPr>
      <w:r>
        <w:rPr>
          <w:sz w:val="26"/>
          <w:szCs w:val="26"/>
        </w:rPr>
        <w:t xml:space="preserve">Mélytengeri halfurcsaságok: </w:t>
      </w:r>
      <w:r>
        <w:rPr>
          <w:i/>
          <w:iCs/>
          <w:sz w:val="26"/>
          <w:szCs w:val="26"/>
        </w:rPr>
        <w:t xml:space="preserve">A) </w:t>
      </w:r>
      <w:r>
        <w:rPr>
          <w:sz w:val="26"/>
          <w:szCs w:val="26"/>
        </w:rPr>
        <w:t xml:space="preserve">a 10 cm-t alig elérő fekete bendőshal </w:t>
      </w:r>
      <w:r>
        <w:rPr>
          <w:i/>
          <w:iCs/>
          <w:sz w:val="26"/>
          <w:szCs w:val="26"/>
        </w:rPr>
        <w:t>(Chiasmodon ni-</w:t>
        <w:br/>
        <w:t xml:space="preserve">ger) </w:t>
      </w:r>
      <w:r>
        <w:rPr>
          <w:sz w:val="26"/>
          <w:szCs w:val="26"/>
        </w:rPr>
        <w:t>szája oly mélyen hasított, hogy a nála jóval nagyobb halakat is elnyelheti, a rendkí-</w:t>
        <w:br/>
        <w:t xml:space="preserve">vüli mértékben kitáguló hasbőrén át felismerhető az általa bekebelezett hal szeme, </w:t>
      </w:r>
      <w:r>
        <w:rPr>
          <w:i/>
          <w:iCs/>
          <w:sz w:val="26"/>
          <w:szCs w:val="26"/>
        </w:rPr>
        <w:t>B)</w:t>
        <w:br/>
      </w:r>
      <w:r>
        <w:rPr>
          <w:sz w:val="26"/>
          <w:szCs w:val="26"/>
        </w:rPr>
        <w:t xml:space="preserve">szőrös csodahal </w:t>
      </w:r>
      <w:r>
        <w:rPr>
          <w:i/>
          <w:iCs/>
          <w:sz w:val="26"/>
          <w:szCs w:val="26"/>
        </w:rPr>
        <w:t xml:space="preserve">(Mirapinna esau) </w:t>
      </w:r>
      <w:r>
        <w:rPr>
          <w:sz w:val="26"/>
          <w:szCs w:val="26"/>
        </w:rPr>
        <w:t>testét nem pikkelyek, hanem apró, szőrszerű bőrkép</w:t>
        <w:br/>
        <w:t xml:space="preserve">letek borítják, a halacska hossza alig 4 cm, </w:t>
      </w:r>
      <w:r>
        <w:rPr>
          <w:i/>
          <w:iCs/>
          <w:sz w:val="26"/>
          <w:szCs w:val="26"/>
        </w:rPr>
        <w:t xml:space="preserve">C) </w:t>
      </w:r>
      <w:r>
        <w:rPr>
          <w:sz w:val="26"/>
          <w:szCs w:val="26"/>
        </w:rPr>
        <w:t xml:space="preserve">mélytengeri háromlábú lesőhal </w:t>
      </w:r>
      <w:r>
        <w:rPr>
          <w:i/>
          <w:iCs/>
          <w:sz w:val="26"/>
          <w:szCs w:val="26"/>
        </w:rPr>
        <w:t>(Bathypte-</w:t>
        <w:br/>
        <w:t xml:space="preserve">rus bigelowi) </w:t>
      </w:r>
      <w:r>
        <w:rPr>
          <w:sz w:val="26"/>
          <w:szCs w:val="26"/>
        </w:rPr>
        <w:t>meghosszabbodott farok- és hasúszóit háromlábú állványként használva,</w:t>
        <w:br/>
        <w:t>várakozik zsákmányára a süppedékeny fenékiszap fölötti víztérben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spacing w:before="0" w:after="240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A világító szörnyek titka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Beebe számára még titokzatos rejtélynek tűnt, hogy mitől ered a világító</w:t>
        <w:br/>
        <w:t>mélytengeri állatok fényszórószerveiből reflektor módjára kisugárzó,</w:t>
        <w:br/>
        <w:t>szemkápráztatóan erős fény. Követői azután a mélyből felhozott állatokai</w:t>
        <w:br/>
        <w:t>felboncolva, s a fénykibocsátó szerveket részint mikroszkópon át, részben</w:t>
        <w:br/>
        <w:t>pedig biokémiailag is megvizsgálva kiderítették a színes fénykibocsátás tit-</w:t>
        <w:br/>
        <w:t xml:space="preserve">kát. Először is a fénykibocsátó szervek egy részében </w:t>
      </w:r>
      <w:r>
        <w:rPr>
          <w:i/>
          <w:iCs/>
          <w:sz w:val="32"/>
          <w:szCs w:val="32"/>
        </w:rPr>
        <w:t>mélytengeri világító</w:t>
        <w:br/>
        <w:t xml:space="preserve">baktériumok </w:t>
      </w:r>
      <w:r>
        <w:rPr>
          <w:sz w:val="32"/>
          <w:szCs w:val="32"/>
        </w:rPr>
        <w:t>milliárdjait fedezték fel, melyek az állat világító szerveinek</w:t>
        <w:br/>
        <w:t>nyalkájában - mint számukra egyedülien alkalmas táptalajban - szimbioti-</w:t>
        <w:br/>
        <w:t>kusan tenyésznek, és a testnedvvel táplálkozva, vegyi átalakítással termelik</w:t>
        <w:br/>
        <w:t xml:space="preserve">a </w:t>
      </w:r>
      <w:r>
        <w:rPr>
          <w:i/>
          <w:iCs/>
          <w:sz w:val="32"/>
          <w:szCs w:val="32"/>
        </w:rPr>
        <w:t xml:space="preserve">lumineszcens </w:t>
      </w:r>
      <w:r>
        <w:rPr>
          <w:sz w:val="32"/>
          <w:szCs w:val="32"/>
        </w:rPr>
        <w:t xml:space="preserve">(fluoreszcens) </w:t>
      </w:r>
      <w:r>
        <w:rPr>
          <w:i/>
          <w:iCs/>
          <w:sz w:val="32"/>
          <w:szCs w:val="32"/>
        </w:rPr>
        <w:t>hideg fény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 xml:space="preserve">A fénykibocsátás másik forrása a </w:t>
      </w:r>
      <w:r>
        <w:rPr>
          <w:i/>
          <w:iCs/>
          <w:sz w:val="32"/>
          <w:szCs w:val="32"/>
        </w:rPr>
        <w:t>világító állat saját szervezete termel-</w:t>
        <w:br/>
        <w:t xml:space="preserve">te lumineszcens fény, </w:t>
      </w:r>
      <w:r>
        <w:rPr>
          <w:sz w:val="32"/>
          <w:szCs w:val="32"/>
        </w:rPr>
        <w:t>amelyet az ördögről elnevezett fénykeltő anyag, a</w:t>
        <w:br/>
      </w:r>
      <w:r>
        <w:rPr>
          <w:i/>
          <w:iCs/>
          <w:sz w:val="32"/>
          <w:szCs w:val="32"/>
        </w:rPr>
        <w:t xml:space="preserve">luciferin </w:t>
      </w:r>
      <w:r>
        <w:rPr>
          <w:sz w:val="32"/>
          <w:szCs w:val="32"/>
        </w:rPr>
        <w:t xml:space="preserve">egy idegi közvetítésű fermentum, a </w:t>
      </w:r>
      <w:r>
        <w:rPr>
          <w:i/>
          <w:iCs/>
          <w:sz w:val="32"/>
          <w:szCs w:val="32"/>
        </w:rPr>
        <w:t xml:space="preserve">luciferáz </w:t>
      </w:r>
      <w:r>
        <w:rPr>
          <w:sz w:val="32"/>
          <w:szCs w:val="32"/>
        </w:rPr>
        <w:t>oxidációs hatásár-</w:t>
        <w:br/>
        <w:t>hoz létre. Az oxidációs folyamathoz szükséges oxigén a mélytengeri</w:t>
        <w:br/>
        <w:t>hal vérkeringése útján jut a világítószervbe, mely ugyanazon az állaton</w:t>
        <w:br/>
        <w:t>is különböző felépítésű leh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A legtökéletesebb világítószervek olyanok, akár a színházi fényszó-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 xml:space="preserve">rók. Ahhoz ugyanis, hogy a fény csak egy irányban sugározzon ki az </w:t>
      </w:r>
      <w:r>
        <w:rPr>
          <w:i/>
          <w:iCs/>
          <w:sz w:val="32"/>
          <w:szCs w:val="32"/>
        </w:rPr>
        <w:t>élő</w:t>
        <w:br/>
        <w:t xml:space="preserve">reflektorból, </w:t>
      </w:r>
      <w:r>
        <w:rPr>
          <w:sz w:val="32"/>
          <w:szCs w:val="32"/>
        </w:rPr>
        <w:t>a szerv sötét tokban helyezkedik el, amelyen a fény kisu-</w:t>
        <w:br/>
        <w:t>gárzását egy kis rés teszi lehetővé, a fekete tokot pedig belülről erősen</w:t>
        <w:br/>
        <w:t>tükröző réteg vonja be. A tok mélyén húzódik a reflektorizzónak meg-</w:t>
        <w:br/>
        <w:t>felelő, fényt termelő szövethalmaz, s előtte a színes sejtekből álló, a ref-</w:t>
        <w:br/>
        <w:t>lektor színszűrő előtétének beillő színes sejtréteg, amely a világítószerv</w:t>
        <w:br/>
        <w:t>kibocsátotta fény sajátos színét határozza meg. Végül a világítószerv</w:t>
        <w:br/>
        <w:t>szabadba nyíló rése előtt, átlátszó sejtek kocsonyás szövethalmazából</w:t>
        <w:br/>
        <w:t>alakult fénygyűjtő és fényszóró lencse tereli egybe a világító sejthalmaz</w:t>
        <w:br/>
        <w:t>termelte fénysugarakat, és felerősítve vetíti egy irányba. A mélytengeri</w:t>
        <w:br/>
        <w:t>halak ezen bonyolult felépítésű világítószervüket idegrendszerük sza-</w:t>
        <w:br/>
        <w:t>bályozásával autóreflektor módjára tetszés szerint be- és kikapcsolhat-</w:t>
        <w:br/>
        <w:t>ják. Van azután olyan reflektoruk is, amely a hal szeme alatt lefelé és</w:t>
        <w:br/>
        <w:t>kissé előre, a mozgás irányába eső teret világítja meg, ennek a világító-</w:t>
        <w:br/>
        <w:t>készüléknek a be- vagy kikapcsolását egy szemhéjszerűen lecsukható,</w:t>
        <w:br/>
        <w:t>illetve felnyitható bőrredő szabályozza. Más világítószervek működé-</w:t>
        <w:br/>
        <w:t>sét az idegrendszerrel indukált mirigyműködés hormonális hatásra</w:t>
        <w:br/>
        <w:t>váltja ki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 xml:space="preserve">A világítószerv legegyszerűbb formája a bőr gödreiben termelődő </w:t>
      </w:r>
      <w:r>
        <w:rPr>
          <w:i/>
          <w:iCs/>
          <w:sz w:val="32"/>
          <w:szCs w:val="32"/>
        </w:rPr>
        <w:t>vi-</w:t>
        <w:br/>
        <w:t xml:space="preserve">lágítónyálka. </w:t>
      </w:r>
      <w:r>
        <w:rPr>
          <w:sz w:val="32"/>
          <w:szCs w:val="32"/>
        </w:rPr>
        <w:t>Ezek a parányi szervek a bőrben elszórtan helyezkednek</w:t>
        <w:br/>
        <w:t>el, négyzetcentiméterenként húszezer is lehet belőlük. Sok mélytenge-</w:t>
        <w:br/>
        <w:t xml:space="preserve">ri hal velük képes testét és fogait megvilágítani. Így például a </w:t>
      </w:r>
      <w:r>
        <w:rPr>
          <w:i/>
          <w:iCs/>
          <w:sz w:val="32"/>
          <w:szCs w:val="32"/>
        </w:rPr>
        <w:t>tüskésszájú</w:t>
        <w:br/>
        <w:t xml:space="preserve">mélytengeri halakhoz </w:t>
      </w:r>
      <w:r>
        <w:rPr>
          <w:sz w:val="32"/>
          <w:szCs w:val="32"/>
        </w:rPr>
        <w:t xml:space="preserve">(Stomatoidea) sorolt </w:t>
      </w:r>
      <w:r>
        <w:rPr>
          <w:i/>
          <w:iCs/>
          <w:sz w:val="32"/>
          <w:szCs w:val="32"/>
        </w:rPr>
        <w:t>kardfogú viperahalnak</w:t>
        <w:br/>
        <w:t xml:space="preserve">(Chauliodus sloani) </w:t>
      </w:r>
      <w:r>
        <w:rPr>
          <w:sz w:val="32"/>
          <w:szCs w:val="32"/>
        </w:rPr>
        <w:t>kivilágított szájában 350 erősen fénylő pontocska,</w:t>
        <w:br/>
        <w:t>azaz nyálkatermelő gödröcske van, többnyire a szájpadlásán. Miután az</w:t>
        <w:br/>
        <w:t>örök tengersötétség kisebb élőlényeit a fény éppúgy vonzza, mint az éj-</w:t>
        <w:br/>
        <w:t>jeli lepkéket s más, este repülő rovarokat, a viperahal pazarul kivilágí-</w:t>
        <w:br/>
        <w:t>tott nyitott szájába a zsákmányul szolgáló állatok maguktól sereglenek</w:t>
        <w:br/>
        <w:t>be, a világító torkú halszörnyek csupán le kell nyelnie őke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A már Beebe által észlelt világító felhő is ilyen nagyobb mennyiség-</w:t>
        <w:br/>
        <w:t xml:space="preserve">ben kilövellt  </w:t>
      </w:r>
      <w:r>
        <w:rPr>
          <w:i/>
          <w:iCs/>
          <w:sz w:val="32"/>
          <w:szCs w:val="32"/>
        </w:rPr>
        <w:t xml:space="preserve">fénykibocsátó váladék, </w:t>
      </w:r>
      <w:r>
        <w:rPr>
          <w:sz w:val="32"/>
          <w:szCs w:val="32"/>
        </w:rPr>
        <w:t>amelyet az említett úszórákokon</w:t>
        <w:br/>
        <w:t>kívül még mélytengeri tintahalak, s feltételezhetően néhány halfaj miri-</w:t>
        <w:br/>
        <w:t xml:space="preserve">gyei termelnek. </w:t>
      </w:r>
      <w:r>
        <w:rPr>
          <w:i/>
          <w:iCs/>
          <w:sz w:val="32"/>
          <w:szCs w:val="32"/>
        </w:rPr>
        <w:t xml:space="preserve">A fényrobbanás </w:t>
      </w:r>
      <w:r>
        <w:rPr>
          <w:sz w:val="32"/>
          <w:szCs w:val="32"/>
        </w:rPr>
        <w:t>említett produkálóinak világítószervei</w:t>
        <w:br/>
        <w:t>csöves vezetékkel nyílnak a külvilágba, körülötte pedig külön záróiz-</w:t>
        <w:br/>
        <w:t>mok vannak. Utóbbiak összehúzásával préseli ki az állat testéből a vilá-</w:t>
        <w:br/>
        <w:t>gító nyálkafelhő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A mélytengeri halak által kibocsátott fény egyébként egyugyanazon</w:t>
        <w:br/>
        <w:t xml:space="preserve">a példányon különböző színű is lehet. Például az </w:t>
      </w:r>
      <w:r>
        <w:rPr>
          <w:i/>
          <w:iCs/>
          <w:sz w:val="32"/>
          <w:szCs w:val="32"/>
        </w:rPr>
        <w:t>alvilági lámpáshal</w:t>
        <w:br/>
        <w:t xml:space="preserve">(Myctophum punctatum) </w:t>
      </w:r>
      <w:r>
        <w:rPr>
          <w:sz w:val="32"/>
          <w:szCs w:val="32"/>
        </w:rPr>
        <w:t>testoldalán a felső világító sor vörös, kék és</w:t>
        <w:br/>
        <w:t>ibolyaszínű, míg az alsó sor vörös és narancsszínű fényt bocsát ki. A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lámpáshalak hasoldalán végighúzódó, lefelé világító pontsor a plank-</w:t>
        <w:br/>
        <w:t>tonrákokat s egyéb apró állatokat csalogatja oda, amelyeket a hal időn-</w:t>
        <w:br/>
        <w:t>ként gyors mozdulattal bekap. A gombostűfejnyi fénylő ponttól a legtö-</w:t>
        <w:br/>
        <w:t>kéletesebb fényszóró szervig 100-500 is megtalálható a lámpáshal</w:t>
        <w:br/>
        <w:t>egyetlen példányának a testén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Mai ismereteink azonban még korántsem nyújtanak megbízható fe-</w:t>
        <w:br/>
        <w:t>leletet a világító szörnyekhez fűződő ama talányra, hogy vajon miért</w:t>
        <w:br/>
        <w:t>nem az óceánok legsötétebb mélyén, hanem inkább az 500-1000 méte-</w:t>
        <w:br/>
        <w:t xml:space="preserve">res </w:t>
      </w:r>
      <w:r>
        <w:rPr>
          <w:i/>
          <w:iCs/>
          <w:sz w:val="32"/>
          <w:szCs w:val="32"/>
        </w:rPr>
        <w:t xml:space="preserve">szürkület övben </w:t>
      </w:r>
      <w:r>
        <w:rPr>
          <w:sz w:val="32"/>
          <w:szCs w:val="32"/>
        </w:rPr>
        <w:t>él a legtöbb világító hal. Számunkra csupán annyi</w:t>
        <w:br/>
        <w:t>dereng az egész rébuszból, hogy az említett középmély szinten való ta-</w:t>
        <w:br/>
        <w:t>nyázás valószínűleg e halak táplálkozási lehetőségeivel függhet össze.</w:t>
        <w:br/>
        <w:t>Napnyugtával ugyanis feljönnek a sekélyebb térségekbe, olykor egé-</w:t>
        <w:br/>
        <w:t>szen a felszín alá, ahol a tenger dúsabban terített asztalára lelnek, virra-</w:t>
        <w:br/>
        <w:t>dat előtt pedig jóllakottan ismét a mélybe szállnak alá. De azért a mély-</w:t>
        <w:br/>
        <w:t xml:space="preserve">tenger </w:t>
      </w:r>
      <w:r>
        <w:rPr>
          <w:i/>
          <w:iCs/>
          <w:sz w:val="32"/>
          <w:szCs w:val="32"/>
        </w:rPr>
        <w:t xml:space="preserve">koromsötétség övében, </w:t>
      </w:r>
      <w:r>
        <w:rPr>
          <w:sz w:val="32"/>
          <w:szCs w:val="32"/>
        </w:rPr>
        <w:t>tehát az 1000-4000 méteres mélységekben</w:t>
        <w:br/>
        <w:t>is élnek, ha ugyan gyérebben is, halak, amelyeken nem találunk világí-</w:t>
        <w:br/>
        <w:t>tószerveket; nekik miért nem adatott meg a világítás képessége? Miért</w:t>
        <w:br/>
        <w:t>korlátozódott e roppant nagy mélységi körülményekhez alkalmazko-</w:t>
        <w:br/>
        <w:t>dott halak érzékvilága csupán a fejlett tapintó,-és szagló érzékszervekre,</w:t>
        <w:br/>
        <w:t>holott ők ebben az örök sötétségben ugyancsak rászorulnának a térbe-</w:t>
        <w:br/>
        <w:t>világítás, a fénnyel csalogatás, egyáltalában a látással való tájékozódás</w:t>
        <w:br/>
        <w:t>képességére? Mégis évmilliók óta fenn tudták tartani fajukat ebben a</w:t>
        <w:br/>
        <w:t>teljesen vaksötét körülmények alvilágában. Ám ez csak számunkra tű-</w:t>
        <w:br/>
        <w:t>nik képtelenségnek; e fenéklakó szörnyek vakon is meg tudják szerezni</w:t>
        <w:br/>
        <w:t>a betevő falatjaikat, fel tudják lelni ivari partnerüket. Mondja erre bárki,</w:t>
        <w:br/>
        <w:t>hogy nem valóságos ördöngösség...</w:t>
      </w:r>
    </w:p>
    <w:p>
      <w:pPr>
        <w:pStyle w:val="Normal"/>
        <w:shd w:fill="FFFFFF" w:val="clear"/>
        <w:autoSpaceDE w:val="false"/>
        <w:spacing w:before="360" w:after="240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A torz formák legrútabb szörnyei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A tengermély halai azonban nemcsak fénykibocsátó képességük sokfé-</w:t>
        <w:br/>
        <w:t xml:space="preserve">le trükkjéről nevezetesek. Fantasztikusan </w:t>
      </w:r>
      <w:r>
        <w:rPr>
          <w:i/>
          <w:iCs/>
          <w:sz w:val="32"/>
          <w:szCs w:val="32"/>
        </w:rPr>
        <w:t>torz formájú testalkatuk,</w:t>
        <w:br/>
      </w:r>
      <w:r>
        <w:rPr>
          <w:sz w:val="32"/>
          <w:szCs w:val="32"/>
        </w:rPr>
        <w:t>egyes testrészeik megnyúlása vagy éppen elcsökevényesedése, továbbá</w:t>
        <w:br/>
        <w:t>ijesztő külsejükön kívül meghökkentő viselkedésük is kimondottan rút</w:t>
        <w:br/>
        <w:t>tengeri szörnyekké teszi őket, még akkor is, ha legtöbbjük testmérete</w:t>
        <w:br/>
        <w:t>távolról sem mondható behemótnak. Sőt, a legtorzabb kinézetű peli-</w:t>
        <w:br/>
        <w:t>kánhalak és horgászhalak inkább törpe alakok. De vegyük csak az utób-</w:t>
        <w:br/>
        <w:t>biak egyik-másik arasznyi példányát közelebbről szemügyre, vagy he-</w:t>
        <w:br/>
        <w:t>lyezzünk lupét csúf, buldogképű fejük elé, hogy a törpéből egy pillanat</w:t>
        <w:br/>
        <w:t>alatt óriás, ijesztő szörnyet varázsoljunk... Egyszeriben egy iszonytató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halszörny tárul ekkor elénk, s megborzongunk a félig nyitott szájból ki-</w:t>
        <w:br/>
        <w:t>kandikáló hegyes fogsorú, széles szájtól, a gonosz tekintetű fej ördögi</w:t>
        <w:br/>
        <w:t>szarvnyúlványaitól, és a fejtetőről mozgatott csalizó horgászszerv meg-</w:t>
        <w:br/>
        <w:t>hökkentő látványától. Vagy vizsgáljuk csupán a szemek alakulását a kü-</w:t>
        <w:br/>
        <w:t>lönböző mélytengeri halfajokon. Ezek az aránytalanul nagy szemek a</w:t>
        <w:br/>
        <w:t>fajok szerint vagy fölfelé néznek, vagy előre tekintenek, mint az autó</w:t>
        <w:br/>
        <w:t>reflektorai, esetleg nyélszerűen megnyúltak, megint másokon pedig</w:t>
        <w:br/>
        <w:t>egymás mellé simulnak, mint például az oldalról erősen lapított, rom-</w:t>
        <w:br/>
        <w:t xml:space="preserve">buszos testű </w:t>
      </w:r>
      <w:r>
        <w:rPr>
          <w:i/>
          <w:iCs/>
          <w:sz w:val="32"/>
          <w:szCs w:val="32"/>
        </w:rPr>
        <w:t xml:space="preserve">ezüstös bárdhalakon {Argyropelecus </w:t>
      </w:r>
      <w:r>
        <w:rPr>
          <w:sz w:val="32"/>
          <w:szCs w:val="32"/>
        </w:rPr>
        <w:t xml:space="preserve">sp.) és a </w:t>
      </w:r>
      <w:r>
        <w:rPr>
          <w:i/>
          <w:iCs/>
          <w:sz w:val="32"/>
          <w:szCs w:val="32"/>
        </w:rPr>
        <w:t>barázdásmel-</w:t>
        <w:br/>
        <w:t xml:space="preserve">lű bárdhalakon (Sternoptyx </w:t>
      </w:r>
      <w:r>
        <w:rPr>
          <w:sz w:val="32"/>
          <w:szCs w:val="32"/>
        </w:rPr>
        <w:t>sp.). Gyakori a mélytengeri halak körében a</w:t>
        <w:br/>
        <w:t>teleszkópszem is, amely rövid távolságra nagyon éles látást tesz lehető-</w:t>
        <w:br/>
        <w:t xml:space="preserve">vé például a </w:t>
      </w:r>
      <w:r>
        <w:rPr>
          <w:i/>
          <w:iCs/>
          <w:sz w:val="32"/>
          <w:szCs w:val="32"/>
        </w:rPr>
        <w:t>teleszkópszemű ormányoshalnak (Opisthoproctus grimal-</w:t>
        <w:br/>
        <w:t xml:space="preserve">dii), </w:t>
      </w:r>
      <w:r>
        <w:rPr>
          <w:sz w:val="32"/>
          <w:szCs w:val="32"/>
        </w:rPr>
        <w:t>s a többi ilyen előretolt szemű halszörnyne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 xml:space="preserve">A már szóba hozott </w:t>
      </w:r>
      <w:r>
        <w:rPr>
          <w:i/>
          <w:iCs/>
          <w:sz w:val="32"/>
          <w:szCs w:val="32"/>
        </w:rPr>
        <w:t xml:space="preserve">pelikánhalak </w:t>
      </w:r>
      <w:r>
        <w:rPr>
          <w:sz w:val="32"/>
          <w:szCs w:val="32"/>
        </w:rPr>
        <w:t>(Saccopharyngidae) teste gyenge,</w:t>
        <w:br/>
        <w:t>hosszan megnyúlt, farkuk ostorszerű. Az egész halszörny nem más,</w:t>
        <w:br/>
        <w:t>mint egy csupa száj lény. Állkapcsai szélesen széttárhatók, garatja zsák-</w:t>
        <w:br/>
        <w:t>szerű. Leggroteszkebb képviselőjük a 4000 méter mélyről előkerített</w:t>
        <w:br/>
      </w:r>
      <w:r>
        <w:rPr>
          <w:i/>
          <w:iCs/>
          <w:sz w:val="32"/>
          <w:szCs w:val="32"/>
        </w:rPr>
        <w:t>pelikánangolna (Eurypharynxpelecanpoides). Ez</w:t>
      </w:r>
      <w:r>
        <w:rPr>
          <w:i/>
          <w:iCs/>
          <w:smallCaps/>
          <w:sz w:val="32"/>
          <w:szCs w:val="32"/>
        </w:rPr>
        <w:t xml:space="preserve"> </w:t>
      </w:r>
      <w:r>
        <w:rPr>
          <w:sz w:val="32"/>
          <w:szCs w:val="32"/>
        </w:rPr>
        <w:t>a 30 centiméter hosszú</w:t>
        <w:br/>
        <w:t>hal jóformán nem is áll másból, mint egy tölcsérszerű nagy szájból, és</w:t>
        <w:br/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167120" cy="28194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120" w:after="0"/>
        <w:jc w:val="both"/>
        <w:rPr/>
      </w:pPr>
      <w:r>
        <w:rPr>
          <w:sz w:val="26"/>
          <w:szCs w:val="26"/>
        </w:rPr>
        <w:t xml:space="preserve">Világító halak és tízkarú polipok (tintahalak) a középmély tengerzónából: </w:t>
      </w:r>
      <w:r>
        <w:rPr>
          <w:i/>
          <w:iCs/>
          <w:sz w:val="26"/>
          <w:szCs w:val="26"/>
        </w:rPr>
        <w:t xml:space="preserve">A) </w:t>
      </w:r>
      <w:r>
        <w:rPr>
          <w:sz w:val="26"/>
          <w:szCs w:val="26"/>
        </w:rPr>
        <w:t>barázdás-</w:t>
        <w:br/>
        <w:t xml:space="preserve">mellű bárdhal </w:t>
      </w:r>
      <w:r>
        <w:rPr>
          <w:i/>
          <w:iCs/>
          <w:sz w:val="26"/>
          <w:szCs w:val="26"/>
        </w:rPr>
        <w:t xml:space="preserve">(Sternoptyx diaphana) B) </w:t>
      </w:r>
      <w:r>
        <w:rPr>
          <w:sz w:val="26"/>
          <w:szCs w:val="26"/>
        </w:rPr>
        <w:t xml:space="preserve">ezüstös bárdhal </w:t>
      </w:r>
      <w:r>
        <w:rPr>
          <w:i/>
          <w:iCs/>
          <w:sz w:val="26"/>
          <w:szCs w:val="26"/>
        </w:rPr>
        <w:t xml:space="preserve">(Argyropelecus afflnis), </w:t>
      </w:r>
      <w:r>
        <w:rPr>
          <w:sz w:val="26"/>
          <w:szCs w:val="26"/>
        </w:rPr>
        <w:t>mind-</w:t>
        <w:br/>
        <w:t>két haltól balra egyik hasi világítószervük nagyított hosszanti metszete (a fénytermelő</w:t>
        <w:br/>
        <w:t>sejtek halmazát sötét fényvisszaverő sejtréteg veszi félig körül, a színszűrő színes sejtré-</w:t>
        <w:br/>
        <w:t>teg előtt elvékonyodó rész prizmaszerű, az átlátszó sejthalmaza pedig a fényt össze-</w:t>
        <w:br/>
        <w:t xml:space="preserve">gyűjtve felerősítő és kivetítő reflektorlencse szerepét tölti be), </w:t>
      </w:r>
      <w:r>
        <w:rPr>
          <w:i/>
          <w:iCs/>
          <w:sz w:val="26"/>
          <w:szCs w:val="26"/>
        </w:rPr>
        <w:t>C) Histioteuthis bonellia-</w:t>
        <w:br/>
        <w:t xml:space="preserve">na </w:t>
      </w:r>
      <w:r>
        <w:rPr>
          <w:sz w:val="26"/>
          <w:szCs w:val="26"/>
        </w:rPr>
        <w:t xml:space="preserve">nevű mélytengeri tintahal, hossza a karok végéig 60 cm, </w:t>
      </w:r>
      <w:r>
        <w:rPr>
          <w:i/>
          <w:iCs/>
          <w:sz w:val="26"/>
          <w:szCs w:val="26"/>
        </w:rPr>
        <w:t>D) Abraliopsis morisii,</w:t>
        <w:br/>
      </w:r>
      <w:r>
        <w:rPr>
          <w:sz w:val="26"/>
          <w:szCs w:val="26"/>
        </w:rPr>
        <w:t xml:space="preserve">hoszsza 8 cm, </w:t>
      </w:r>
      <w:r>
        <w:rPr>
          <w:i/>
          <w:iCs/>
          <w:sz w:val="26"/>
          <w:szCs w:val="26"/>
        </w:rPr>
        <w:t xml:space="preserve">E) Pterygioteuthus giardi, </w:t>
      </w:r>
      <w:r>
        <w:rPr>
          <w:sz w:val="26"/>
          <w:szCs w:val="26"/>
        </w:rPr>
        <w:t xml:space="preserve">hossza 2 cm, </w:t>
      </w:r>
      <w:r>
        <w:rPr>
          <w:i/>
          <w:iCs/>
          <w:sz w:val="26"/>
          <w:szCs w:val="26"/>
        </w:rPr>
        <w:t xml:space="preserve">F) Calliteuthis reversa, </w:t>
      </w:r>
      <w:r>
        <w:rPr>
          <w:sz w:val="26"/>
          <w:szCs w:val="26"/>
        </w:rPr>
        <w:t>hossza 5 cm</w:t>
        <w:br/>
        <w:t>(a fehér pontok a világítószervek elhelyezkedését és viszonylagos méretét érzékeltetik)</w:t>
      </w:r>
      <w:r>
        <w:br w:type="page"/>
      </w:r>
    </w:p>
    <w:p>
      <w:pPr>
        <w:pStyle w:val="Normal"/>
        <w:shd w:fill="FFFFFF" w:val="clear"/>
        <w:autoSpaceDE w:val="false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az utána kígyózó, ostorzsinórszerű, vékony testből. A rendkívül széles,</w:t>
        <w:br/>
        <w:t>nagyra tátongó száj szüntelen nyeldeséssel szántja a vizet. Ami útköz-</w:t>
        <w:br/>
        <w:t>ben bekerül ebbe az élő zsákba, az többnyire le is megy a mohó torkon,</w:t>
        <w:br/>
        <w:t>Így aztán a koromsötét víztérben is minden tájékozódás nélkül is min-</w:t>
        <w:br/>
        <w:t>dig jóllakhat a folytonosan nyeldeső, és ezzel a vizet szűrő pelikánan-</w:t>
        <w:br/>
        <w:t>golna. De nemcsak apró lényeket, hanem olykor velük azonos méretű</w:t>
        <w:br/>
        <w:t>vagy még nagyobb halat is egyszerre nyelnek el a pelikánhalak. Ilyenkor</w:t>
        <w:br/>
        <w:t>a hatalmas falattól a bőrük annyira kitágul, hogy bőrükön át jól kivehe-</w:t>
        <w:br/>
        <w:t>tő a belükben duzzadó óriási zsákmány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Hasonlóan elképesztő zsákmányolási rekordot tart a bendő megtöl-</w:t>
        <w:br/>
        <w:t xml:space="preserve">tése terén egy másik kis mélytengeri ragadozó, a </w:t>
      </w:r>
      <w:r>
        <w:rPr>
          <w:i/>
          <w:iCs/>
          <w:sz w:val="32"/>
          <w:szCs w:val="32"/>
        </w:rPr>
        <w:t>fekete bendőshal</w:t>
        <w:br/>
        <w:t xml:space="preserve">(Chiasmodon niger) </w:t>
      </w:r>
      <w:r>
        <w:rPr>
          <w:sz w:val="32"/>
          <w:szCs w:val="32"/>
        </w:rPr>
        <w:t>is, amelynek szájnyílása, akár a kígyóké, mélyen</w:t>
        <w:br/>
        <w:t>hasított, de még azokét is felülmúlja. A Challenger kutatóhajó egyik</w:t>
        <w:br/>
        <w:t>munkatársa, Swinney Madeirától délre, 1800 méter mélyről kerítette</w:t>
        <w:br/>
        <w:t>elő e hal mindössze 9,7 centiméter hosszú példányát, amelynek hatal-</w:t>
        <w:br/>
        <w:t>masra tágult gyomrában a röntgenfelvétel egy legalább 38 centiméter</w:t>
        <w:br/>
        <w:t>hosszú angolna összegöngyölődött tetemét mutatta ki. A valamennyi</w:t>
        <w:br/>
        <w:t>ismert ragadozó közül a testméretéhez képest a legnagyobb - az előbbi</w:t>
        <w:br/>
        <w:t>esetben saját testhosszánál megközelítőleg négyszerte nagyobb - zsák-</w:t>
        <w:br/>
        <w:t>mányt legyűrni képes hal e bámulatra méltó adottsága a mély tengertér-</w:t>
        <w:br/>
        <w:t>ségben való ritka zsákmányszerzési lehetőség kiaknázását segíti elő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 xml:space="preserve">A világító szervekkel bíró </w:t>
      </w:r>
      <w:r>
        <w:rPr>
          <w:i/>
          <w:iCs/>
          <w:sz w:val="32"/>
          <w:szCs w:val="32"/>
        </w:rPr>
        <w:t>krokodilszájú halnak (Malacosteus indi-</w:t>
        <w:br/>
        <w:t xml:space="preserve">cus) </w:t>
      </w:r>
      <w:r>
        <w:rPr>
          <w:sz w:val="32"/>
          <w:szCs w:val="32"/>
        </w:rPr>
        <w:t>a saját testmérethez viszonyított óriási zsákmány megragadását és</w:t>
        <w:br/>
        <w:t>elnyelését rendkívül hosszan előrenyújtható, éles kapófogakkal felfegy-</w:t>
        <w:br/>
        <w:t>verzett állkapcsa teszi lehetővé. Ez az ijesztő fejű hal az 1000-4000 mé-</w:t>
        <w:br/>
        <w:t>ter mélyben élő lágyúszójú mélytengeri halak (Malacosteidae) családjá-</w:t>
        <w:br/>
        <w:t>nak egyik bizarr képviselőj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A mély tengerfenék kivilágítatlan, de testalkotásukat tekintve annál</w:t>
        <w:br/>
        <w:t>meghökkentőbb külsejű halszörnyei közül külön figyelmet érdemel-</w:t>
        <w:br/>
        <w:t xml:space="preserve">nek a </w:t>
      </w:r>
      <w:r>
        <w:rPr>
          <w:i/>
          <w:iCs/>
          <w:sz w:val="32"/>
          <w:szCs w:val="32"/>
        </w:rPr>
        <w:t xml:space="preserve">mankós lesőhalak </w:t>
      </w:r>
      <w:r>
        <w:rPr>
          <w:sz w:val="32"/>
          <w:szCs w:val="32"/>
        </w:rPr>
        <w:t>(Bathypteroidae), melyek meghosszabbodott</w:t>
        <w:br/>
        <w:t>farok-és hasúszóik rendkívül megnyúlt, erős csonttüskéit az iszapos</w:t>
        <w:br/>
        <w:t>tengerfenéken való mozdulatlan tápláléklesés közben háromlábú áll-</w:t>
        <w:br/>
        <w:t>ványként használják. Ezek a megvastagodott, hosszú úszósugártüskék</w:t>
        <w:br/>
        <w:t xml:space="preserve">mankók módjára emelik a fenékiszap fölé a </w:t>
      </w:r>
      <w:r>
        <w:rPr>
          <w:i/>
          <w:iCs/>
          <w:sz w:val="32"/>
          <w:szCs w:val="32"/>
        </w:rPr>
        <w:t>háromlábú csuka (Bathyp-</w:t>
        <w:br/>
        <w:t xml:space="preserve">terois bigelom) </w:t>
      </w:r>
      <w:r>
        <w:rPr>
          <w:sz w:val="32"/>
          <w:szCs w:val="32"/>
        </w:rPr>
        <w:t xml:space="preserve">pihenő testét is. Az ugyancsak fenéklakó </w:t>
      </w:r>
      <w:r>
        <w:rPr>
          <w:i/>
          <w:iCs/>
          <w:sz w:val="32"/>
          <w:szCs w:val="32"/>
        </w:rPr>
        <w:t>csodaúszójú</w:t>
        <w:br/>
        <w:t xml:space="preserve">halak </w:t>
      </w:r>
      <w:r>
        <w:rPr>
          <w:sz w:val="32"/>
          <w:szCs w:val="32"/>
        </w:rPr>
        <w:t xml:space="preserve">(Mirapinnidae) - mint az Azori-szigetek közelében kifogott </w:t>
      </w:r>
      <w:r>
        <w:rPr>
          <w:i/>
          <w:iCs/>
          <w:sz w:val="32"/>
          <w:szCs w:val="32"/>
        </w:rPr>
        <w:t>sző-</w:t>
        <w:br/>
        <w:t xml:space="preserve">rös csodahal (Mirapinna esau) - </w:t>
      </w:r>
      <w:r>
        <w:rPr>
          <w:sz w:val="32"/>
          <w:szCs w:val="32"/>
        </w:rPr>
        <w:t>bőrét szőrre emlékeztető, sűrű kinövé-</w:t>
        <w:br/>
        <w:t>sek borítják, ami a halak esetében merőben szokatlan jelenség.</w:t>
        <w:br/>
        <w:t>Sárkányszerű mell-és hasúszóikat valószínűleg siklófelületként hasz-</w:t>
        <w:br/>
        <w:t>nálják, s azok így a hiányzó úszóhólyagjukat is pótolják.</w:t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spacing w:before="0" w:after="240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Férjehordó, horgászó halcsúfságok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Nemcsak meghökkentően bizarr külsejük fajonkénti változatossága,</w:t>
        <w:br/>
        <w:t>hanem elképesztő életmódjuk, de kivált hajmeresztőén egyedülálló</w:t>
        <w:br/>
        <w:t xml:space="preserve">ivari életük bemutatása kedvéért érdemes visszatérnünk a </w:t>
      </w:r>
      <w:r>
        <w:rPr>
          <w:i/>
          <w:iCs/>
          <w:sz w:val="32"/>
          <w:szCs w:val="32"/>
        </w:rPr>
        <w:t>mélytengeri</w:t>
        <w:br/>
        <w:t xml:space="preserve">horgászhalakhoz </w:t>
      </w:r>
      <w:r>
        <w:rPr>
          <w:sz w:val="32"/>
          <w:szCs w:val="32"/>
        </w:rPr>
        <w:t>(Ceratioidae). Elnevezésük onnan ered, hogy a sport-</w:t>
        <w:br/>
        <w:t>horgászok modern csalijaihoz hasonló csalogatószervekkel felszerelt</w:t>
        <w:br/>
        <w:t>fajok általában a fejükről fölfelé hajladozó, hosszú tapogatószál végén a</w:t>
        <w:br/>
        <w:t>zsákmány odacsábításához lámpást gyújtanak. Ez a szájnyílás felé moz-</w:t>
        <w:br/>
        <w:t>gatható lámpás nem egyéb, mint a horgászzsinórnak megfelelő hosszú</w:t>
        <w:br/>
        <w:t>tapogató végén levő nagy világítószerv, vagyis a halhoz nőtt eleven csa-</w:t>
        <w:br/>
        <w:t>li. A sötét vízben felettébb csábító fénycsali pompás színben ragyogva</w:t>
        <w:br/>
        <w:t>imbolyog ide-oda a hajlékony „horgászbot", vagyis a hal hosszú horgá-</w:t>
        <w:br/>
        <w:t>szócsápja végén. Amikor a fényhez vonzódó kis hal az imbolygó lám-</w:t>
        <w:br/>
        <w:t>pás közelébe ér, a horgászhal csalit hordó tapogatóját hirtelen a feje fölé</w:t>
        <w:br/>
        <w:t>fordítja, s az éber horgászónak már csak gyors mozdulattal be kell kap-</w:t>
        <w:br/>
        <w:t>nia a kíváncsiságával az életét kockáztató zsákmány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A ravasz zsákmányszerzés mélyvízi bajnokai a legkülönfélébb hor-</w:t>
        <w:br/>
        <w:t xml:space="preserve">gászeszközökkel vannak felszerelve. Például a </w:t>
      </w:r>
      <w:r>
        <w:rPr>
          <w:i/>
          <w:iCs/>
          <w:sz w:val="32"/>
          <w:szCs w:val="32"/>
        </w:rPr>
        <w:t>fáklyahordó halnak</w:t>
        <w:br/>
        <w:t xml:space="preserve">(Lophodolus acanthognathus) </w:t>
      </w:r>
      <w:r>
        <w:rPr>
          <w:sz w:val="32"/>
          <w:szCs w:val="32"/>
        </w:rPr>
        <w:t>a homlokáról csak rövid „horgászboton"</w:t>
        <w:br/>
        <w:t>nyúlik előre egy levél alakú csalogató, végén két kis villával, s az egész</w:t>
        <w:br/>
        <w:t>csali rubinvörös fáklyaként villan föl a tengermély sötétjében. Egy má-</w:t>
        <w:br/>
        <w:t xml:space="preserve">sik horgászhal, a </w:t>
      </w:r>
      <w:r>
        <w:rPr>
          <w:i/>
          <w:iCs/>
          <w:sz w:val="32"/>
          <w:szCs w:val="32"/>
        </w:rPr>
        <w:t xml:space="preserve">gyökérszakállú hal (Linophryne arborifera) </w:t>
      </w:r>
      <w:r>
        <w:rPr>
          <w:sz w:val="32"/>
          <w:szCs w:val="32"/>
        </w:rPr>
        <w:t>alsó állkap-</w:t>
        <w:br/>
        <w:t>csáról sűrűn elágazó, gyökérszerű szakáll világít, de e fej alatti fénycsap-</w:t>
        <w:br/>
        <w:t>dán kívül e rút kis hal orráról is mered egy rojtos világító csalogató fölfe-</w:t>
        <w:br/>
        <w:t xml:space="preserve">lé. A </w:t>
      </w:r>
      <w:r>
        <w:rPr>
          <w:i/>
          <w:iCs/>
          <w:sz w:val="32"/>
          <w:szCs w:val="32"/>
        </w:rPr>
        <w:t xml:space="preserve">zsákfejű csalogatóhal (Melanocetusjohnsoni) </w:t>
      </w:r>
      <w:r>
        <w:rPr>
          <w:sz w:val="32"/>
          <w:szCs w:val="32"/>
        </w:rPr>
        <w:t>lényegében egy nagy</w:t>
        <w:br/>
        <w:t>fejből és igen csenevész testből áll; az orráról fölfelé himbálódzó egyet-</w:t>
        <w:br/>
        <w:t xml:space="preserve">len csalogatója kanál alakú világító csaliban végződik. A </w:t>
      </w:r>
      <w:r>
        <w:rPr>
          <w:i/>
          <w:iCs/>
          <w:sz w:val="32"/>
          <w:szCs w:val="32"/>
        </w:rPr>
        <w:t>horogcsápú hal</w:t>
        <w:br/>
        <w:t xml:space="preserve">(Lasiognathus saccostoma) </w:t>
      </w:r>
      <w:r>
        <w:rPr>
          <w:sz w:val="32"/>
          <w:szCs w:val="32"/>
        </w:rPr>
        <w:t>orráról pedig rendkívül hosszú „horgászzsi-</w:t>
        <w:br/>
        <w:t>nór" nyúlik előre, amelynek végén kettős horog van, a világító csali csak</w:t>
        <w:br/>
        <w:t>e fölött helyezkedik el. A bemutatott fajok kifejlett nőstényei nem több,</w:t>
        <w:br/>
        <w:t>mint 7-9 centiméter hosszúak, a hímek pedig még a nőstényeiknél is jó-</w:t>
        <w:br/>
        <w:t xml:space="preserve">val kisebbek. A már elnevezésével is rendkívüli figyelmet </w:t>
      </w:r>
      <w:r>
        <w:rPr>
          <w:i/>
          <w:iCs/>
          <w:sz w:val="32"/>
          <w:szCs w:val="32"/>
        </w:rPr>
        <w:t>keltő férjehor-</w:t>
        <w:br/>
        <w:t xml:space="preserve">dó hal (Ceratias holboelli) </w:t>
      </w:r>
      <w:r>
        <w:rPr>
          <w:sz w:val="32"/>
          <w:szCs w:val="32"/>
        </w:rPr>
        <w:t>viszont valóságos óriásnak tekinthető a hor-</w:t>
        <w:br/>
        <w:t>gászhalak családjában, hiszen e faj kifejlett nősténye csaknem 1 méte-</w:t>
        <w:br/>
        <w:t>res, de az ugyancsak kifejlett hímjének maximális nagysága csak alig éri</w:t>
        <w:br/>
        <w:t>el a 15 centiméter hosszúságo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A mélytengeri horgászhalak felettébb különös átalakulási fokozatai-</w:t>
        <w:br/>
        <w:t>nak és az élővilágban egészen egyedülálló ivari életének szemléltetésé-</w:t>
        <w:br/>
        <w:t xml:space="preserve">re maradjunk az imént </w:t>
      </w:r>
      <w:r>
        <w:rPr>
          <w:i/>
          <w:iCs/>
          <w:sz w:val="32"/>
          <w:szCs w:val="32"/>
        </w:rPr>
        <w:t xml:space="preserve">említett férjehordó hal </w:t>
      </w:r>
      <w:r>
        <w:rPr>
          <w:sz w:val="32"/>
          <w:szCs w:val="32"/>
        </w:rPr>
        <w:t>példájánál, mely főbb vo-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160770" cy="354139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770" cy="354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120" w:after="0"/>
        <w:jc w:val="both"/>
        <w:rPr/>
      </w:pPr>
      <w:r>
        <w:rPr>
          <w:sz w:val="26"/>
          <w:szCs w:val="26"/>
        </w:rPr>
        <w:t xml:space="preserve">Mélytengeri horgászhalak nőstényei: </w:t>
      </w:r>
      <w:r>
        <w:rPr>
          <w:i/>
          <w:iCs/>
          <w:sz w:val="26"/>
          <w:szCs w:val="26"/>
        </w:rPr>
        <w:t xml:space="preserve">A) </w:t>
      </w:r>
      <w:r>
        <w:rPr>
          <w:sz w:val="26"/>
          <w:szCs w:val="26"/>
        </w:rPr>
        <w:t xml:space="preserve">fáklyahordó hal </w:t>
      </w:r>
      <w:r>
        <w:rPr>
          <w:i/>
          <w:iCs/>
          <w:sz w:val="26"/>
          <w:szCs w:val="26"/>
        </w:rPr>
        <w:t>(Lophiodolus acanthog-</w:t>
        <w:br/>
        <w:t xml:space="preserve">nathus), </w:t>
      </w:r>
      <w:r>
        <w:rPr>
          <w:sz w:val="26"/>
          <w:szCs w:val="26"/>
        </w:rPr>
        <w:t xml:space="preserve">teljes hossza 1 cm, </w:t>
      </w:r>
      <w:r>
        <w:rPr>
          <w:i/>
          <w:iCs/>
          <w:sz w:val="26"/>
          <w:szCs w:val="26"/>
        </w:rPr>
        <w:t xml:space="preserve">B) </w:t>
      </w:r>
      <w:r>
        <w:rPr>
          <w:sz w:val="26"/>
          <w:szCs w:val="26"/>
        </w:rPr>
        <w:t xml:space="preserve">zsákfejű lámpáscsápúhal </w:t>
      </w:r>
      <w:r>
        <w:rPr>
          <w:i/>
          <w:iCs/>
          <w:sz w:val="26"/>
          <w:szCs w:val="26"/>
        </w:rPr>
        <w:t xml:space="preserve">(Melanocetusjohnsoni) </w:t>
      </w:r>
      <w:r>
        <w:rPr>
          <w:sz w:val="26"/>
          <w:szCs w:val="26"/>
        </w:rPr>
        <w:t>nem tel-</w:t>
        <w:br/>
        <w:t xml:space="preserve">jesen kifejlődött példánya, hossza 2,5 cm (a kifejlett állat eléri a 9 cm hosszúságot is), </w:t>
      </w:r>
      <w:r>
        <w:rPr>
          <w:i/>
          <w:iCs/>
          <w:sz w:val="26"/>
          <w:szCs w:val="26"/>
        </w:rPr>
        <w:t>C)</w:t>
        <w:br/>
      </w:r>
      <w:r>
        <w:rPr>
          <w:sz w:val="26"/>
          <w:szCs w:val="26"/>
        </w:rPr>
        <w:t xml:space="preserve">gyökérszakállú hal </w:t>
      </w:r>
      <w:r>
        <w:rPr>
          <w:i/>
          <w:iCs/>
          <w:sz w:val="26"/>
          <w:szCs w:val="26"/>
        </w:rPr>
        <w:t xml:space="preserve">(Linophryne arborifera) </w:t>
      </w:r>
      <w:r>
        <w:rPr>
          <w:sz w:val="26"/>
          <w:szCs w:val="26"/>
        </w:rPr>
        <w:t xml:space="preserve">világító szakállcsalijával, hossza 7 cm, </w:t>
      </w:r>
      <w:r>
        <w:rPr>
          <w:i/>
          <w:iCs/>
          <w:sz w:val="26"/>
          <w:szCs w:val="26"/>
        </w:rPr>
        <w:t xml:space="preserve">D) </w:t>
      </w:r>
      <w:r>
        <w:rPr>
          <w:sz w:val="26"/>
          <w:szCs w:val="26"/>
        </w:rPr>
        <w:t>ho-</w:t>
        <w:br/>
        <w:t xml:space="preserve">rogcsápú hal </w:t>
      </w:r>
      <w:r>
        <w:rPr>
          <w:i/>
          <w:iCs/>
          <w:sz w:val="26"/>
          <w:szCs w:val="26"/>
        </w:rPr>
        <w:t xml:space="preserve">(Lasiognathus saccostoma), </w:t>
      </w:r>
      <w:r>
        <w:rPr>
          <w:sz w:val="26"/>
          <w:szCs w:val="26"/>
        </w:rPr>
        <w:t xml:space="preserve">testhossza 8 cm, </w:t>
      </w:r>
      <w:r>
        <w:rPr>
          <w:i/>
          <w:iCs/>
          <w:sz w:val="26"/>
          <w:szCs w:val="26"/>
        </w:rPr>
        <w:t xml:space="preserve">E) </w:t>
      </w:r>
      <w:r>
        <w:rPr>
          <w:sz w:val="26"/>
          <w:szCs w:val="26"/>
        </w:rPr>
        <w:t xml:space="preserve">gömbded csalogatóhal </w:t>
      </w:r>
      <w:r>
        <w:rPr>
          <w:i/>
          <w:iCs/>
          <w:sz w:val="26"/>
          <w:szCs w:val="26"/>
        </w:rPr>
        <w:t>(Hi-</w:t>
        <w:br/>
        <w:t xml:space="preserve">mantolophus groenlandicus), </w:t>
      </w:r>
      <w:r>
        <w:rPr>
          <w:sz w:val="26"/>
          <w:szCs w:val="26"/>
        </w:rPr>
        <w:t xml:space="preserve">hossza 17 cm, </w:t>
      </w:r>
      <w:r>
        <w:rPr>
          <w:i/>
          <w:sz w:val="26"/>
          <w:szCs w:val="26"/>
        </w:rPr>
        <w:t>F)</w:t>
      </w:r>
      <w:r>
        <w:rPr>
          <w:sz w:val="26"/>
          <w:szCs w:val="26"/>
        </w:rPr>
        <w:t xml:space="preserve"> tüskéspofájú lámpáscsápúhal </w:t>
      </w:r>
      <w:r>
        <w:rPr>
          <w:i/>
          <w:iCs/>
          <w:sz w:val="26"/>
          <w:szCs w:val="26"/>
        </w:rPr>
        <w:t>(Neoceratias</w:t>
        <w:br/>
        <w:t xml:space="preserve">spinifer) </w:t>
      </w:r>
      <w:r>
        <w:rPr>
          <w:sz w:val="26"/>
          <w:szCs w:val="26"/>
        </w:rPr>
        <w:t>3000 méter mélységből, hossza az 1 métert is meghaladhatja, de a faroknyeléről</w:t>
        <w:br/>
        <w:t xml:space="preserve">csüngő, élősködő törpe hímje (nyíl mutatja) csupán 16 cm hosszú, </w:t>
      </w:r>
      <w:r>
        <w:rPr>
          <w:i/>
          <w:iCs/>
          <w:sz w:val="26"/>
          <w:szCs w:val="26"/>
        </w:rPr>
        <w:t xml:space="preserve">G) </w:t>
      </w:r>
      <w:r>
        <w:rPr>
          <w:sz w:val="26"/>
          <w:szCs w:val="26"/>
        </w:rPr>
        <w:t>férjehordó hal</w:t>
        <w:br/>
      </w:r>
      <w:r>
        <w:rPr>
          <w:i/>
          <w:iCs/>
          <w:sz w:val="26"/>
          <w:szCs w:val="26"/>
        </w:rPr>
        <w:t xml:space="preserve">(Ceratias holbölli), </w:t>
      </w:r>
      <w:r>
        <w:rPr>
          <w:sz w:val="26"/>
          <w:szCs w:val="26"/>
        </w:rPr>
        <w:t>a nyíl itt is a 18 cm-nél nem hosszabb törpe hímre mutat, mely az 1</w:t>
        <w:br/>
        <w:t>méter hosszúságú nőstény hasán lévő megtelepedési bőrkinövésbe mélyesztette hara-</w:t>
        <w:br/>
        <w:t>pófogószerű állkapcsait, a nőstény vérét szívva élősködik, s feje fokozatosan összenő a</w:t>
      </w:r>
      <w:r>
        <w:rPr>
          <w:sz w:val="32"/>
          <w:szCs w:val="32"/>
        </w:rPr>
        <w:br/>
      </w:r>
      <w:r>
        <w:rPr>
          <w:sz w:val="26"/>
          <w:szCs w:val="26"/>
        </w:rPr>
        <w:t>„neje" testével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násaiban a többi horgászhalfajra is érvényes. Szerelmi románcuk úgy</w:t>
        <w:br/>
        <w:t>kezdődik, hogy mihelyt a megfelelő mélységszintű „randevúzóna" sö-</w:t>
        <w:br/>
        <w:t>tétjében az ivarérett hímek rátalálnak az ugyancsak ivaréretté fejlődött</w:t>
        <w:br/>
        <w:t>nőstényre, holmi élősködők módjára, éles fogaikkal rácsimpaszkodnak</w:t>
        <w:br/>
        <w:t>a nőstény e célra alakult testnyúlványaira, melyek vagy mint feji</w:t>
        <w:br/>
        <w:t>szarvacskák, vagy mint hasoldali csecsbimbók még groteszkebbé teszik</w:t>
        <w:br/>
        <w:t>- ha egyáltalán lehet - a hímeknél jóval nagyobb testű horgászhalnősté-</w:t>
        <w:br/>
        <w:t xml:space="preserve">nyeket. Ettől kezdve az </w:t>
      </w:r>
      <w:r>
        <w:rPr>
          <w:i/>
          <w:iCs/>
          <w:sz w:val="32"/>
          <w:szCs w:val="32"/>
        </w:rPr>
        <w:t xml:space="preserve">ivari parazitizmust </w:t>
      </w:r>
      <w:r>
        <w:rPr>
          <w:sz w:val="32"/>
          <w:szCs w:val="32"/>
        </w:rPr>
        <w:t>folytató törpe férjek az őket</w:t>
        <w:br/>
        <w:t>magukkal cipelő feleség véréből táplálkoznak, majd fokozatosan bele-</w:t>
        <w:br/>
        <w:t>nőve a nőstény testszöveteibe, a szó szoros értelmében elveszítik a fe-</w:t>
        <w:br/>
        <w:t>jüket... A nőstény vérkeringésébe - és ezzel tápanyagforgalmába is -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elszakíthatatlanul bekapcsolódott s fejet vesztett hímek életfeladata</w:t>
        <w:br/>
        <w:t>most már nem több s nem kevesebb, mint az őket éltető - tápláló és</w:t>
        <w:br/>
        <w:t>egyben fuvarozó - nejük alkalomadtán kibocsátott petéinek a megter-</w:t>
        <w:br/>
        <w:t>mékenyítés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Az átlagosan 2000 méter mélyen élő ivarérett horgászhalak kibocsá-</w:t>
        <w:br/>
        <w:t>tott ikrája megtermékenyülve lassan a tenger legfelső szintjébe emelke-</w:t>
        <w:br/>
        <w:t>dik föl, s ott mint szabadon lebegő, pelágikus halpeték embrionálisan</w:t>
        <w:br/>
        <w:t>kifejlődnek, majd kikelnek. Az apró hallárvák azután rövid felszín alatti</w:t>
        <w:br/>
        <w:t>táplálkozás után megkezdik mélybe törekvő fokozatos, lassú aláeresz-</w:t>
        <w:br/>
        <w:t>kedésüket. Csak az 500-1000 méteres mélységzónában alakulnak át ki-</w:t>
        <w:br/>
        <w:t>fejlett horgászhalegyedekké, majd a szervezeti metamorfózison átment</w:t>
        <w:br/>
        <w:t>állatok nőstényei az 1500-2500 méteres mélységben érik el ivarérettsé-</w:t>
        <w:br/>
        <w:t>güket. A hímek is az 1000 méteres mélységben kezdenek ivaréretté fej-</w:t>
        <w:br/>
        <w:t>lődni, de ez náluk hosszabb időt vesz igénybe, s csak a nőstényeknél jó-</w:t>
        <w:br/>
        <w:t>val később érik el a 2000 méteres szintet. Eközben a már előbb ivaréret-</w:t>
        <w:br/>
        <w:t>té vált nőstények testileg tovább növekednek, és testnagyságban mesz-</w:t>
        <w:br/>
        <w:t>sze túlhaladják a hozzájuk képest törpének maradt hímeket. A 2500</w:t>
        <w:br/>
        <w:t>méteres mélységszinten jól megnövekedett nőstények ivarmirigyeik</w:t>
        <w:br/>
        <w:t>hormonális szabályozásától is hajtva, ösztönösen följebb húzódnak, és</w:t>
        <w:br/>
        <w:t>a 2000 méteres zónában találkoznak az ivarérett hímekkel. A randevú</w:t>
        <w:br/>
        <w:t>pontos helyét a nőstény horgászhal testéről és ivarvezetékéből áramló</w:t>
        <w:br/>
        <w:t>nyálka és feromon sajátos szaga, valamint a fajra jellemző világító csali</w:t>
        <w:br/>
        <w:t>meghatározott színes fénye hozza létre. Az ily módon feleségre találó</w:t>
        <w:br/>
        <w:t>férjjelöltek nyomban megkeresik a parazitaként való megtelepedésre</w:t>
        <w:br/>
        <w:t>alkalmas testfelületi helyeket, majd kapaszkodó- (harapófogószerű)</w:t>
        <w:br/>
        <w:t>fogaikkal megkapaszkodnak, s ajkukkal rászívják magukat a bőrnyúl-</w:t>
        <w:br/>
        <w:t>ványokra. Egyetlen horgászhalnőstényre egyszerre több kis parazita</w:t>
        <w:br/>
        <w:t>hím is ráakaszkodhat, mivel annak testfelületén több szarvszerű</w:t>
        <w:br/>
        <w:t>bőrnyúlvány vagy megkapaszkodási csecsbimbó sorakozik. A szeren-</w:t>
        <w:br/>
        <w:t>csés férjehordó halon tehát egyszerre több hozzánőtt férj gondos-</w:t>
        <w:br/>
        <w:t>kodhat a mi szemünkben oly szörnyszerűen csúf külsejű faj fennma-</w:t>
        <w:br/>
        <w:t>radásáró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A tengermély kisebb termetű halainak rettegett üldözői a már emlí-</w:t>
        <w:br/>
        <w:t>tett nyúlánk testű, félelmetesen villogó, hosszú tépőfogaikkal vérbeli</w:t>
        <w:br/>
        <w:t xml:space="preserve">szörnyeknek bizonyuló </w:t>
      </w:r>
      <w:r>
        <w:rPr>
          <w:i/>
          <w:iCs/>
          <w:sz w:val="32"/>
          <w:szCs w:val="32"/>
        </w:rPr>
        <w:t xml:space="preserve">sörtésszájú halak </w:t>
      </w:r>
      <w:r>
        <w:rPr>
          <w:sz w:val="32"/>
          <w:szCs w:val="32"/>
        </w:rPr>
        <w:t>(Gonostomatidae) vad üldö-</w:t>
        <w:br/>
        <w:t>zéssel zsákmányt rabló fajai. Az Atlanti-óceán 1000-3000 méteres szint-</w:t>
        <w:br/>
        <w:t>jeinek 30-50 centiméternél nem hosszabb sörtésszájú kis halszörnyei-</w:t>
        <w:br/>
        <w:t>nek kopoltyúívein sorokban állnak a hosszú kopoltyútüskék, s így szá-</w:t>
        <w:br/>
        <w:t>juk hatalmasra tátva fogókosárrá alakul. E szűrőrostélyukkal a lebegő</w:t>
        <w:br/>
        <w:t>rákocskákat és nyílférgeket is ki tudják szűrni a lenyelt vízből. Egyik leg-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 xml:space="preserve">falánkabb fajukat, a </w:t>
      </w:r>
      <w:r>
        <w:rPr>
          <w:i/>
          <w:iCs/>
          <w:sz w:val="32"/>
          <w:szCs w:val="32"/>
        </w:rPr>
        <w:t xml:space="preserve">nyúlánk viperahalat (Gonostoma elongatum) </w:t>
      </w:r>
      <w:r>
        <w:rPr>
          <w:sz w:val="32"/>
          <w:szCs w:val="32"/>
        </w:rPr>
        <w:t>már</w:t>
        <w:br/>
        <w:t>Beebe is megfigyelhette búvárgömbje ablakán át, amint éppen vad ül-</w:t>
        <w:br/>
        <w:t xml:space="preserve">dözéssel sorra kapta el az előle fürgén menekülő, világító testű </w:t>
      </w:r>
      <w:r>
        <w:rPr>
          <w:i/>
          <w:iCs/>
          <w:sz w:val="32"/>
          <w:szCs w:val="32"/>
        </w:rPr>
        <w:t>Scopelus</w:t>
        <w:br/>
      </w:r>
      <w:r>
        <w:rPr>
          <w:sz w:val="32"/>
          <w:szCs w:val="32"/>
        </w:rPr>
        <w:t>halacskákat. Ennek a halnak a hasoldalán éppúgy, mint a szintén nyú-</w:t>
        <w:br/>
        <w:t xml:space="preserve">lánk testű </w:t>
      </w:r>
      <w:r>
        <w:rPr>
          <w:i/>
          <w:iCs/>
          <w:sz w:val="32"/>
          <w:szCs w:val="32"/>
        </w:rPr>
        <w:t xml:space="preserve">tűfogú halon (Vinciguerria attenuata) </w:t>
      </w:r>
      <w:r>
        <w:rPr>
          <w:sz w:val="32"/>
          <w:szCs w:val="32"/>
        </w:rPr>
        <w:t>a világítószervek két</w:t>
        <w:br/>
        <w:t>párhuzamos sora csalogatja a félelmetes fogak közelébe a fényhez von-</w:t>
        <w:br/>
        <w:t>zódó kis zsákmányjelölteket, amelyekre azután hirtelen iramodással</w:t>
        <w:br/>
        <w:t>rontanak rá e tűfogú ragadozók.</w:t>
      </w:r>
    </w:p>
    <w:p>
      <w:pPr>
        <w:pStyle w:val="Normal"/>
        <w:shd w:fill="FFFFFF" w:val="clear"/>
        <w:autoSpaceDE w:val="false"/>
        <w:spacing w:before="360" w:after="240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Alvilági szörnyóriások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Az eddig tárgyalt mélytengeri lények evolúciós kialakulására az jellem-</w:t>
        <w:br/>
        <w:t>ző, hogy egyikük kiválasztódásában sem a daliás termet vagy a tetszetős</w:t>
        <w:br/>
        <w:t>külső vonások, vagyis nem a megszokott testarányok voltak a párválasz-</w:t>
        <w:br/>
        <w:t>tásukat befolyásoló tényezők. A tengermély örök sötét alvilágában jó-</w:t>
        <w:br/>
        <w:t>val döntőbbeknek bizonyultak a létfenntartás ottani feltételeinek sok-</w:t>
        <w:br/>
        <w:t>szorta megfelelőbb alakulású testarány-eltolódások, egyes testrészek</w:t>
        <w:br/>
        <w:t>funkcionálisan kedvezőbb - bár a mi szemünkben hajmeresztően csúf</w:t>
        <w:br/>
        <w:t>- eltorzulásai, mint például a kidülledő, nagyméretű szemgolyók, a mi-</w:t>
        <w:br/>
        <w:t>nél nagyobbra tátható állkapcsok, a zsákmányt megragadó hosszú, tű-</w:t>
        <w:br/>
        <w:t>szerű kapófogak, az elcsenevészedő törzs rovására rendkívül nagyra</w:t>
        <w:br/>
        <w:t>nőtt fej és tágas has, a különféle formájú zsákmányt csalogató csápok,</w:t>
        <w:br/>
        <w:t>amelyek külön-külön és együttesen a meghökkentő szörnykülső, a torz</w:t>
        <w:br/>
        <w:t>jelleg kialakítói. Ugyanakkor a legendás tengermélyi szörnyóriások ko-</w:t>
        <w:br/>
        <w:t>rábban vélt mélytengeri egyeduralmával szemben az idáig sorra bemu-</w:t>
        <w:br/>
        <w:t>tatott mélytengeri szervezetek testméreteire a viszonylagos törpeség</w:t>
        <w:br/>
        <w:t>volt a jellemző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Hol vannak hát akkor a tengermélyt lakó legendás hírű monstru-</w:t>
        <w:br/>
        <w:t>mok, a félelmetes mélytengeri óriásszörnyek? - kérdezhetné méltán a</w:t>
        <w:br/>
        <w:t>netán csalódott olvasó. Nos, „megnyugtatóan" válaszolhatom erre:</w:t>
        <w:br/>
        <w:t>ilyenek is léteznek, noha csak kevés hírmondójuk került idáig emberi</w:t>
        <w:br/>
        <w:t>szem elé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Az óriás polipokról, pontosabban a tízkarú lábasfejűek mélyebb ten-</w:t>
        <w:br/>
        <w:t xml:space="preserve">gerszinteken tanyázó </w:t>
      </w:r>
      <w:r>
        <w:rPr>
          <w:i/>
          <w:iCs/>
          <w:sz w:val="32"/>
          <w:szCs w:val="32"/>
        </w:rPr>
        <w:t xml:space="preserve">Architeuthis </w:t>
      </w:r>
      <w:r>
        <w:rPr>
          <w:sz w:val="32"/>
          <w:szCs w:val="32"/>
        </w:rPr>
        <w:t>fajairól, a tulajdonképpen hatalmas</w:t>
        <w:br/>
        <w:t xml:space="preserve">méretű tintahalaknak tekintendő </w:t>
      </w:r>
      <w:r>
        <w:rPr>
          <w:i/>
          <w:iCs/>
          <w:sz w:val="32"/>
          <w:szCs w:val="32"/>
        </w:rPr>
        <w:t xml:space="preserve">óriás kalmárokról korábban </w:t>
      </w:r>
      <w:r>
        <w:rPr>
          <w:sz w:val="32"/>
          <w:szCs w:val="32"/>
        </w:rPr>
        <w:t>már rész-</w:t>
        <w:br/>
        <w:t>letesebben szólottunk. E valóban fantasztikus testméretű puhatestűek</w:t>
        <w:br/>
        <w:t>gyakorta vívnak elkeseredett harcokat az óriás ámbrás cettel és a szilás</w:t>
        <w:br/>
        <w:t>bálnák különböző fajaival, de a tenger színére csak nagy ritkán jönnek</w:t>
        <w:br/>
        <w:t>fel. A mélytengeri kutatóhajókban alászálló kutatók egyike sem figyelte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167120" cy="203517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120" w:after="0"/>
        <w:jc w:val="center"/>
        <w:rPr/>
      </w:pPr>
      <w:r>
        <w:rPr>
          <w:sz w:val="26"/>
          <w:szCs w:val="26"/>
        </w:rPr>
        <w:t xml:space="preserve">A Csendes-óceánban élő japán óriás tengeri pók </w:t>
      </w:r>
      <w:r>
        <w:rPr>
          <w:i/>
          <w:iCs/>
          <w:sz w:val="26"/>
          <w:szCs w:val="26"/>
        </w:rPr>
        <w:t xml:space="preserve">(Macrocheira kaempferi) </w:t>
      </w:r>
      <w:r>
        <w:rPr>
          <w:sz w:val="26"/>
          <w:szCs w:val="26"/>
        </w:rPr>
        <w:t>lábaival</w:t>
        <w:br/>
        <w:t>együtt 3-4 méter széles rákszörny; hímjeinek az ollói 140, a nőstényekéi „csak" 30 cm</w:t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hosszúak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meg eddig ezeket a félelmetes nagyságú, minden élőlényre veszélyessé</w:t>
        <w:br/>
        <w:t>válható behemót gerincteleneket. Ezek nyilván már messziről észrevé-</w:t>
        <w:br/>
        <w:t>ve az útterüket reflektoraikkal bevilágító idegen mozgó test közeledtét,</w:t>
        <w:br/>
        <w:t>tovaillantak, mielőtt még a kutatóhajó figyelőablakán át szembe tűn-</w:t>
        <w:br/>
        <w:t>hettek volna. A zoológusok mindeddig csak a tengeri viharok erős</w:t>
        <w:br/>
        <w:t>hullámverésével partra vetett néhány példányuk tetemét tanulmányoz-</w:t>
        <w:br/>
        <w:t>hattá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 xml:space="preserve">A gerinctelen állatok közül még a </w:t>
      </w:r>
      <w:r>
        <w:rPr>
          <w:i/>
          <w:iCs/>
          <w:sz w:val="32"/>
          <w:szCs w:val="32"/>
        </w:rPr>
        <w:t xml:space="preserve">rákok </w:t>
      </w:r>
      <w:r>
        <w:rPr>
          <w:sz w:val="32"/>
          <w:szCs w:val="32"/>
        </w:rPr>
        <w:t>formagazdag osztályából,</w:t>
        <w:br/>
        <w:t xml:space="preserve">nevezetesen a </w:t>
      </w:r>
      <w:r>
        <w:rPr>
          <w:i/>
          <w:iCs/>
          <w:sz w:val="32"/>
          <w:szCs w:val="32"/>
        </w:rPr>
        <w:t xml:space="preserve">rövidfarkú rákok </w:t>
      </w:r>
      <w:r>
        <w:rPr>
          <w:sz w:val="32"/>
          <w:szCs w:val="32"/>
        </w:rPr>
        <w:t>(Brachyura) alakköréből akad egyetlen</w:t>
        <w:br/>
        <w:t>szörnyóriás a tenger mélyéből. Ez a faj a japán partok közelében húzó-</w:t>
        <w:br/>
        <w:t xml:space="preserve">dó mélyebb tengerfenéken </w:t>
      </w:r>
      <w:r>
        <w:rPr>
          <w:i/>
          <w:iCs/>
          <w:sz w:val="32"/>
          <w:szCs w:val="32"/>
        </w:rPr>
        <w:t>élő japán óriásrák (Macrocheira kaempferi).</w:t>
        <w:br/>
      </w:r>
      <w:r>
        <w:rPr>
          <w:sz w:val="32"/>
          <w:szCs w:val="32"/>
        </w:rPr>
        <w:t>A tengeri pókok e mélytengeri óriásának járólábai 150 centiméter hosz-</w:t>
        <w:br/>
        <w:t>szúak, s így velük e rák több mint 3 méteres távolságot tud átfogni. Im-</w:t>
        <w:br/>
        <w:t>pozáns méretűek a hímek 140 centiméteres ollói, amelyek a japán óriás-</w:t>
        <w:br/>
        <w:t>rák nőstényein azonban „csak" 30 centiméter hosszúa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A tengerlakó gerincesek közül a </w:t>
      </w:r>
      <w:r>
        <w:rPr>
          <w:i/>
          <w:iCs/>
          <w:sz w:val="32"/>
          <w:szCs w:val="32"/>
        </w:rPr>
        <w:t xml:space="preserve">halak </w:t>
      </w:r>
      <w:r>
        <w:rPr>
          <w:sz w:val="32"/>
          <w:szCs w:val="32"/>
        </w:rPr>
        <w:t xml:space="preserve">osztályából csupán a </w:t>
      </w:r>
      <w:r>
        <w:rPr>
          <w:i/>
          <w:iCs/>
          <w:sz w:val="32"/>
          <w:szCs w:val="32"/>
        </w:rPr>
        <w:t>cápaala-</w:t>
        <w:br/>
        <w:t xml:space="preserve">kúak </w:t>
      </w:r>
      <w:r>
        <w:rPr>
          <w:sz w:val="32"/>
          <w:szCs w:val="32"/>
        </w:rPr>
        <w:t>(Selachiformes) rendjének néhány nagyobb termetű faja tartóz-</w:t>
        <w:br/>
        <w:t>kodik a középmélyen húzódó nyíltvízi (pelágikus), illetve fenékközeli</w:t>
        <w:br/>
        <w:t>(bentikus) rétegekben. Ezek a mély zónákban portyázó porcos vázú ős-</w:t>
        <w:br/>
        <w:t xml:space="preserve">halak a ma élő cápák legfejletlenebb, kezdetleges formáihoz, a </w:t>
      </w:r>
      <w:r>
        <w:rPr>
          <w:i/>
          <w:iCs/>
          <w:sz w:val="32"/>
          <w:szCs w:val="32"/>
        </w:rPr>
        <w:t>He-</w:t>
        <w:br/>
        <w:t xml:space="preserve">xanchoidea </w:t>
      </w:r>
      <w:r>
        <w:rPr>
          <w:sz w:val="32"/>
          <w:szCs w:val="32"/>
        </w:rPr>
        <w:t>alrendbe tartoznak. Jellegzetességük, hogy hat vagy hét ko-</w:t>
        <w:br/>
        <w:t>poltyúrésük van, gerinchúrjuk még csaknem tagolatlan, és szemükön</w:t>
        <w:br/>
        <w:t>nincsen pislogóhártya. Ilyen ősrégi, primitív mélytengeri cápaalak az</w:t>
        <w:br/>
        <w:t xml:space="preserve">1,6 méter hosszúra növő, igen karcsú testű </w:t>
      </w:r>
      <w:r>
        <w:rPr>
          <w:i/>
          <w:iCs/>
          <w:sz w:val="32"/>
          <w:szCs w:val="32"/>
        </w:rPr>
        <w:t>galléros cápa (Chlamydose-</w:t>
        <w:br/>
        <w:t xml:space="preserve">lachus anguineus). </w:t>
      </w:r>
      <w:r>
        <w:rPr>
          <w:sz w:val="32"/>
          <w:szCs w:val="32"/>
        </w:rPr>
        <w:t>A cápák alsó állású szájával ellentétben ennek a szája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még orrcsúcsba nyíló. A rendkívül nyújtott, de alacsony testű hal hátsó</w:t>
        <w:br/>
        <w:t>kopoltyúréseinek minden egyes pereme annyira kiszélesedett, hogy</w:t>
        <w:br/>
        <w:t>azok együttvéve valamiféle gallér benyomását keltik, innen e cápa elne-</w:t>
        <w:br/>
        <w:t>vezése. Nagyobbrészt Japánban és Nyugat-Európa partjai közelében a</w:t>
        <w:br/>
        <w:t>mélyebb helyeken, 450-750 méter közti tengerszinten portyázik, de</w:t>
        <w:br/>
        <w:t>1200 méter mélységből is kifogták már. Elevenszülő; 10-15 ivadéka már</w:t>
        <w:br/>
        <w:t>a megszületésekor 60 centiméter hosszú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 xml:space="preserve">A hét kopoltyúnyílású </w:t>
      </w:r>
      <w:r>
        <w:rPr>
          <w:i/>
          <w:iCs/>
          <w:sz w:val="32"/>
          <w:szCs w:val="32"/>
        </w:rPr>
        <w:t xml:space="preserve">szürke cápa (Hexanchus griseus) </w:t>
      </w:r>
      <w:r>
        <w:rPr>
          <w:sz w:val="32"/>
          <w:szCs w:val="32"/>
        </w:rPr>
        <w:t>akár 8 méter</w:t>
        <w:br/>
        <w:t>hosszúra is megnövő óriáshala a mélyebb tengerszintnek. Az óceánok</w:t>
        <w:br/>
        <w:t>trópusi és szubtrópusi részein 200-1800 méter mélyről fogták ki fejlen</w:t>
        <w:br/>
        <w:t>példányait, de a közepes hőmérsékletű tengerekbe - így a Földközi-ten-</w:t>
        <w:br/>
        <w:t>gerbe is - elkalandozik, az ilyen hidegebb térségekben azonban inkább</w:t>
        <w:br/>
        <w:t>a melegebb, felső rétegekben vadászik halakból álló zsákmányára. A</w:t>
        <w:br/>
        <w:t>szürke cápa ugyancsak eleveneket hoz a világra, mely utódok megszü-</w:t>
        <w:br/>
        <w:t>letésükkor már 70 centiméter hosszúak. A sarki vizek nyílt térségeiben</w:t>
        <w:br/>
        <w:t xml:space="preserve">portyázó, 6-8 méter hosszúságú </w:t>
      </w:r>
      <w:r>
        <w:rPr>
          <w:i/>
          <w:iCs/>
          <w:sz w:val="32"/>
          <w:szCs w:val="32"/>
        </w:rPr>
        <w:t>grönlandi cápa (Somniosus micro-</w:t>
        <w:br/>
        <w:t xml:space="preserve">cephalus) </w:t>
      </w:r>
      <w:r>
        <w:rPr>
          <w:sz w:val="32"/>
          <w:szCs w:val="32"/>
        </w:rPr>
        <w:t>is gyakran keresi fel a mélyebb rétegeket. A fókákat, sőt a nar-</w:t>
        <w:br/>
        <w:t>válokat is megtámadó ragadozó legkedveltebb tartózkodási helye a</w:t>
        <w:br/>
        <w:t>200-600 méteres tengermélységben húzódik. Az emberre állítólag nem</w:t>
        <w:br/>
        <w:t>veszedelmes, mint ahogyan az előzőekben ismertetett, mélyben élő két</w:t>
        <w:br/>
        <w:t>cápafaj sem. A még mélyebb, koromsötét tengerzónákban is figyeltek</w:t>
        <w:br/>
        <w:t xml:space="preserve">már meg a mélymerülő tengeralattjárók kutatói cápákat; az </w:t>
      </w:r>
      <w:r>
        <w:rPr>
          <w:i/>
          <w:iCs/>
          <w:sz w:val="32"/>
          <w:szCs w:val="32"/>
        </w:rPr>
        <w:t>ormányos</w:t>
        <w:br/>
        <w:t xml:space="preserve">cápáról (Scapanorhynchus owstoni) </w:t>
      </w:r>
      <w:r>
        <w:rPr>
          <w:sz w:val="32"/>
          <w:szCs w:val="32"/>
        </w:rPr>
        <w:t>például 2000-3000 méter mélység-</w:t>
        <w:br/>
        <w:t>ben készítettek a figyelőablakon keresztül fotóka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A tengerben élő </w:t>
      </w:r>
      <w:r>
        <w:rPr>
          <w:i/>
          <w:iCs/>
          <w:sz w:val="32"/>
          <w:szCs w:val="32"/>
        </w:rPr>
        <w:t xml:space="preserve">emlősök </w:t>
      </w:r>
      <w:r>
        <w:rPr>
          <w:sz w:val="32"/>
          <w:szCs w:val="32"/>
        </w:rPr>
        <w:t>tüdőlégzésük folytán a felszín alatti réte-</w:t>
        <w:br/>
        <w:t>gekben való éléshez kötöttek, de a nagy tüdőtérrel rendelkező ragadozó</w:t>
        <w:br/>
        <w:t>cetek némelyike zsákmányt üldözve a tengermélybe is lejut. Míg a</w:t>
      </w:r>
      <w:r>
        <w:rPr>
          <w:i/>
          <w:iCs/>
          <w:sz w:val="32"/>
          <w:szCs w:val="32"/>
        </w:rPr>
        <w:t xml:space="preserve"> fó-</w:t>
        <w:br/>
        <w:t xml:space="preserve">kák </w:t>
      </w:r>
      <w:r>
        <w:rPr>
          <w:sz w:val="32"/>
          <w:szCs w:val="32"/>
        </w:rPr>
        <w:t xml:space="preserve">és a </w:t>
      </w:r>
      <w:r>
        <w:rPr>
          <w:i/>
          <w:iCs/>
          <w:sz w:val="32"/>
          <w:szCs w:val="32"/>
        </w:rPr>
        <w:t xml:space="preserve">rozmárok </w:t>
      </w:r>
      <w:r>
        <w:rPr>
          <w:sz w:val="32"/>
          <w:szCs w:val="32"/>
        </w:rPr>
        <w:t>legfeljebb 30-40, a felszín alatti planktonállatokat „le-</w:t>
        <w:br/>
        <w:t xml:space="preserve">gelésző" </w:t>
      </w:r>
      <w:r>
        <w:rPr>
          <w:i/>
          <w:iCs/>
          <w:sz w:val="32"/>
          <w:szCs w:val="32"/>
        </w:rPr>
        <w:t xml:space="preserve">szilás bálnák </w:t>
      </w:r>
      <w:r>
        <w:rPr>
          <w:sz w:val="32"/>
          <w:szCs w:val="32"/>
        </w:rPr>
        <w:t>pedig legfeljebb 200 méterre ereszkednek alá,</w:t>
        <w:br/>
        <w:t xml:space="preserve">addig a ragadozó </w:t>
      </w:r>
      <w:r>
        <w:rPr>
          <w:i/>
          <w:iCs/>
          <w:sz w:val="32"/>
          <w:szCs w:val="32"/>
        </w:rPr>
        <w:t xml:space="preserve">óriás ámbrás cet (Physeter catodon) </w:t>
      </w:r>
      <w:r>
        <w:rPr>
          <w:sz w:val="32"/>
          <w:szCs w:val="32"/>
        </w:rPr>
        <w:t>az 1000 méter kö-</w:t>
        <w:br/>
        <w:t xml:space="preserve">rüli mélységekbe való lemerüléseivel </w:t>
      </w:r>
      <w:r>
        <w:rPr>
          <w:i/>
          <w:iCs/>
          <w:sz w:val="32"/>
          <w:szCs w:val="32"/>
        </w:rPr>
        <w:t xml:space="preserve">a fogas cetek közül </w:t>
      </w:r>
      <w:r>
        <w:rPr>
          <w:sz w:val="32"/>
          <w:szCs w:val="32"/>
        </w:rPr>
        <w:t>az alámerülés</w:t>
        <w:br/>
        <w:t>veretlen bajnokának tekinthető. A Peru és Ecuador közt a fenéken hú-</w:t>
        <w:br/>
        <w:t>zódó tengeri kábelvezeték megsérülésének kijavításakor például kide-</w:t>
        <w:br/>
        <w:t>rült, hogy a kábelszakadásért az 1100 méter mélyen a vezetékbe gaba-</w:t>
        <w:br/>
        <w:t>lyodott óriás ámbrás cet volt a felelős. Abbeli igyekezetében, hogy ki-</w:t>
        <w:br/>
        <w:t>szabaduljon, megrongálta a szigetelést, de béklyójából nem bírt kitörni,</w:t>
        <w:br/>
        <w:t>s így nyomorultul elpusztult. 1931-ben az ecuadori Esmeralda kikötőtől</w:t>
        <w:br/>
        <w:t>15 mérföldnyire szintén kábelszakadás után kutató hajó ezúttal 1000</w:t>
        <w:br/>
        <w:t>méter mélységből hozta fel egy hasonló módon elpusztult 90 tonnás</w:t>
        <w:br/>
        <w:t>ámbrás cet tetemét. A tenger e középmély színterein tehát meglehető-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sen gyakorta jelenhetnek meg e telhetetlen étvágyú, gigantikus fogas-</w:t>
        <w:br/>
        <w:t>cetfaj zsákmány után vadászó példányai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>A tengerbiológusok által még egy évszázada élettelen, üres vizsiva-</w:t>
        <w:br/>
        <w:t>tagnak a létezés feltételeit mindenben nélkülöző sötét tengerpokolnak</w:t>
        <w:br/>
        <w:t>vélt mélytengerről tehát e szédítő mélységzónákba lemerészkedett ku-</w:t>
        <w:br/>
        <w:t>tatók észlelései alapján kiderült, hogy igencsak lakott. A tengeri szerve-</w:t>
        <w:br/>
        <w:t>zetek majd mindegyik csoportjából jócskán akadtak olyan fajok - köz-</w:t>
        <w:br/>
        <w:t>tük meglehetősen sok szörnynek beillő lény -, amelyek kitűnően tud-</w:t>
        <w:br/>
        <w:t>tak alkalmazkodni az emberi szemszögből életre alkalmatlannak itélt</w:t>
        <w:br/>
        <w:t>környezeti viszonyokhoz. E fantasztikus állatszörnyek változatos világa</w:t>
        <w:br/>
        <w:t xml:space="preserve">mintegy igazolni látszik a régi római mondást: </w:t>
      </w:r>
      <w:r>
        <w:rPr>
          <w:i/>
          <w:iCs/>
          <w:sz w:val="32"/>
          <w:szCs w:val="32"/>
        </w:rPr>
        <w:t>Natura abhorret vacuum</w:t>
        <w:br/>
      </w:r>
      <w:r>
        <w:rPr>
          <w:sz w:val="32"/>
          <w:szCs w:val="32"/>
        </w:rPr>
        <w:t xml:space="preserve">- a természet fél az ürességtől, vagy más szavakkal: </w:t>
      </w:r>
      <w:r>
        <w:rPr>
          <w:i/>
          <w:iCs/>
          <w:sz w:val="32"/>
          <w:szCs w:val="32"/>
        </w:rPr>
        <w:t>a természetben nincs</w:t>
      </w:r>
      <w:r>
        <w:rPr>
          <w:sz w:val="32"/>
          <w:szCs w:val="32"/>
        </w:rPr>
        <w:br/>
      </w:r>
      <w:r>
        <w:rPr>
          <w:i/>
          <w:iCs/>
          <w:sz w:val="32"/>
          <w:szCs w:val="32"/>
        </w:rPr>
        <w:t>üres tér.</w:t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52"/>
          <w:szCs w:val="52"/>
        </w:rPr>
      </w:pPr>
      <w:r>
        <w:rPr>
          <w:i/>
          <w:iCs/>
          <w:sz w:val="52"/>
          <w:szCs w:val="52"/>
        </w:rPr>
        <w:t>A tökéletes tömeggyilkos</w:t>
      </w:r>
    </w:p>
    <w:p>
      <w:pPr>
        <w:pStyle w:val="Normal"/>
        <w:shd w:fill="FFFFFF" w:val="clear"/>
        <w:autoSpaceDE w:val="false"/>
        <w:spacing w:before="1920" w:after="0"/>
        <w:rPr>
          <w:sz w:val="26"/>
          <w:szCs w:val="26"/>
        </w:rPr>
      </w:pPr>
      <w:r>
        <w:rPr>
          <w:sz w:val="26"/>
          <w:szCs w:val="26"/>
        </w:rPr>
        <w:t>Mikor az öreg halász meglátta messziről, tisztában volt vele, hogy</w:t>
        <w:br/>
        <w:t>ez a cápa nem fél semmitől a világon, és pontosan azt fogja tenni,</w:t>
        <w:br/>
        <w:t>amihez kedve van.</w:t>
      </w:r>
    </w:p>
    <w:p>
      <w:pPr>
        <w:pStyle w:val="Normal"/>
        <w:shd w:fill="FFFFFF" w:val="clear"/>
        <w:autoSpaceDE w:val="false"/>
        <w:spacing w:before="120" w:after="0"/>
        <w:rPr>
          <w:sz w:val="26"/>
          <w:szCs w:val="26"/>
        </w:rPr>
      </w:pPr>
      <w:r>
        <w:rPr>
          <w:i/>
          <w:iCs/>
          <w:sz w:val="26"/>
          <w:szCs w:val="26"/>
        </w:rPr>
        <w:t>Hemingway: Az öreg halász és a tenger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Tökéletes </w:t>
      </w:r>
      <w:r>
        <w:rPr>
          <w:sz w:val="32"/>
          <w:szCs w:val="32"/>
        </w:rPr>
        <w:t>az ő kifogástalan szörnyetegi mivoltában - kifejező tömör-</w:t>
        <w:br/>
        <w:t>séggel ekként jellemzik a nagy fehér cápa gyilkos támadásait tanulmá-</w:t>
        <w:br/>
        <w:t xml:space="preserve">nyozó kutatók az </w:t>
      </w:r>
      <w:r>
        <w:rPr>
          <w:i/>
          <w:iCs/>
          <w:sz w:val="32"/>
          <w:szCs w:val="32"/>
        </w:rPr>
        <w:t xml:space="preserve">emberevőként </w:t>
      </w:r>
      <w:r>
        <w:rPr>
          <w:sz w:val="32"/>
          <w:szCs w:val="32"/>
        </w:rPr>
        <w:t>is gyakorta emlegetett cápafajok egyik</w:t>
        <w:br/>
        <w:t>leghírhedtebb képviselőjét, amelyről 1974-ben Steven Spielberg nagy</w:t>
        <w:br/>
        <w:t xml:space="preserve">kasszasikert aratott, </w:t>
      </w:r>
      <w:r>
        <w:rPr>
          <w:i/>
          <w:iCs/>
          <w:sz w:val="32"/>
          <w:szCs w:val="32"/>
        </w:rPr>
        <w:t xml:space="preserve">A cápa </w:t>
      </w:r>
      <w:r>
        <w:rPr>
          <w:sz w:val="32"/>
          <w:szCs w:val="32"/>
        </w:rPr>
        <w:t xml:space="preserve">(eredetiben </w:t>
      </w:r>
      <w:r>
        <w:rPr>
          <w:i/>
          <w:iCs/>
          <w:sz w:val="32"/>
          <w:szCs w:val="32"/>
        </w:rPr>
        <w:t xml:space="preserve">Jaws, </w:t>
      </w:r>
      <w:r>
        <w:rPr>
          <w:sz w:val="32"/>
          <w:szCs w:val="32"/>
        </w:rPr>
        <w:t xml:space="preserve">vagyis </w:t>
      </w:r>
      <w:r>
        <w:rPr>
          <w:i/>
          <w:iCs/>
          <w:sz w:val="32"/>
          <w:szCs w:val="32"/>
        </w:rPr>
        <w:t xml:space="preserve">Állkapcsok) </w:t>
      </w:r>
      <w:r>
        <w:rPr>
          <w:sz w:val="32"/>
          <w:szCs w:val="32"/>
        </w:rPr>
        <w:t>című</w:t>
        <w:br/>
        <w:t>felkavaró filmjét forgatta, Peter Benchley azonos című bestseller köny-</w:t>
        <w:br/>
        <w:t>ve nyomán. A nagy sikerre való tekintettel azután elkészítette a tökéle-</w:t>
        <w:br/>
        <w:t xml:space="preserve">tes szörnyről </w:t>
      </w:r>
      <w:r>
        <w:rPr>
          <w:i/>
          <w:iCs/>
          <w:sz w:val="32"/>
          <w:szCs w:val="32"/>
        </w:rPr>
        <w:t xml:space="preserve">A cápa II-t </w:t>
      </w:r>
      <w:r>
        <w:rPr>
          <w:sz w:val="32"/>
          <w:szCs w:val="32"/>
        </w:rPr>
        <w:t>is. Már az első rész amerikai bemutatásának</w:t>
        <w:br/>
        <w:t>és diadalútjának lélektani hatása rendkívüli volt: az Egyesült Államok</w:t>
        <w:br/>
        <w:t>tengerparti strandjai egyik napról a másikra elnéptelenedtek, s a rette-</w:t>
        <w:br/>
        <w:t>gés magasra csapó hulláma évekig visszatartotta az üdülőket a tengeri</w:t>
        <w:br/>
        <w:t>fürdőzéstől. A fürdőhelyek partszegélyeit, lezárható öbleit a korábbiak-</w:t>
        <w:br/>
        <w:t>nál korszerűbb figyelő-jelző- és távoltartó-védő berendezésekkel kel-</w:t>
        <w:br/>
        <w:t>lett felszerelni, hogy a fürdőzőket legalább e cápáktól biztonságban vé-</w:t>
        <w:br/>
        <w:t>dett tengerrészekre visszacsábíthassák. 1989 nyarán a magyarországi</w:t>
        <w:br/>
        <w:t xml:space="preserve">mozik immár a harmadik cápahorrorfilmet mutatták be </w:t>
      </w:r>
      <w:r>
        <w:rPr>
          <w:i/>
          <w:iCs/>
          <w:sz w:val="32"/>
          <w:szCs w:val="32"/>
        </w:rPr>
        <w:t>A cápa bosszú-</w:t>
        <w:br/>
        <w:t xml:space="preserve">ja </w:t>
      </w:r>
      <w:r>
        <w:rPr>
          <w:sz w:val="32"/>
          <w:szCs w:val="32"/>
        </w:rPr>
        <w:t>címmel. A baljós című film plakátjairól tengerhullámokból kitáruló</w:t>
        <w:br/>
        <w:t>fehércápa-száj félelmetes fogsora borzongtatta meg az odapillantót, a</w:t>
        <w:br/>
        <w:t xml:space="preserve">plakát tetején pedig a következő felirat állt: </w:t>
      </w:r>
      <w:r>
        <w:rPr>
          <w:i/>
          <w:iCs/>
          <w:sz w:val="32"/>
          <w:szCs w:val="32"/>
        </w:rPr>
        <w:t>Újra visszatért, hogy öljön!</w:t>
        <w:br/>
      </w:r>
      <w:r>
        <w:rPr>
          <w:sz w:val="32"/>
          <w:szCs w:val="32"/>
        </w:rPr>
        <w:t xml:space="preserve">Noha </w:t>
      </w:r>
      <w:r>
        <w:rPr>
          <w:i/>
          <w:iCs/>
          <w:sz w:val="32"/>
          <w:szCs w:val="32"/>
        </w:rPr>
        <w:t xml:space="preserve">Spielberg </w:t>
      </w:r>
      <w:r>
        <w:rPr>
          <w:sz w:val="32"/>
          <w:szCs w:val="32"/>
        </w:rPr>
        <w:t>cápafilmjei se voltak mentesek a közönségsokkoló</w:t>
        <w:br/>
        <w:t>horrorfilmek hatásfokozó manipulált eszközeitől, vagyis sűrítve és túl-</w:t>
        <w:br/>
        <w:t>zásokkal mutatták be a veszedelmes vízi fenevad emberek elleni dü-</w:t>
        <w:br/>
        <w:t>hödt támadásait, mindez korántsem jelenti azt, hogy a valóságban az</w:t>
        <w:br/>
        <w:t>eleven hús-vér alakjában és nem irányított makett formájában vadászó</w:t>
        <w:br/>
        <w:t xml:space="preserve">tengeri bestia kifogástalan vérengző képességeivel rá ne szolgálna a </w:t>
      </w:r>
      <w:r>
        <w:rPr>
          <w:i/>
          <w:iCs/>
          <w:sz w:val="32"/>
          <w:szCs w:val="32"/>
        </w:rPr>
        <w:t>leg-</w:t>
        <w:br/>
        <w:t xml:space="preserve">félelmetesebb szörnyként </w:t>
      </w:r>
      <w:r>
        <w:rPr>
          <w:sz w:val="32"/>
          <w:szCs w:val="32"/>
        </w:rPr>
        <w:t>való emlegetésére. Bertolt Brecht koldusope-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160770" cy="458152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770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120" w:after="0"/>
        <w:jc w:val="both"/>
        <w:rPr/>
      </w:pPr>
      <w:r>
        <w:rPr>
          <w:sz w:val="26"/>
          <w:szCs w:val="26"/>
        </w:rPr>
        <w:t xml:space="preserve">Néhány hírhedt cápafaj: </w:t>
      </w:r>
      <w:r>
        <w:rPr>
          <w:i/>
          <w:iCs/>
          <w:sz w:val="26"/>
          <w:szCs w:val="26"/>
        </w:rPr>
        <w:t xml:space="preserve">A) </w:t>
      </w:r>
      <w:r>
        <w:rPr>
          <w:sz w:val="26"/>
          <w:szCs w:val="26"/>
        </w:rPr>
        <w:t xml:space="preserve">nagy fehér cápa </w:t>
      </w:r>
      <w:r>
        <w:rPr>
          <w:i/>
          <w:iCs/>
          <w:sz w:val="26"/>
          <w:szCs w:val="26"/>
        </w:rPr>
        <w:t xml:space="preserve">(Carcharodon carcharias), </w:t>
      </w:r>
      <w:r>
        <w:rPr>
          <w:sz w:val="26"/>
          <w:szCs w:val="26"/>
        </w:rPr>
        <w:t>hossza 6,5-9,5</w:t>
      </w:r>
      <w:r>
        <w:rPr>
          <w:sz w:val="32"/>
          <w:szCs w:val="32"/>
        </w:rPr>
        <w:br/>
      </w:r>
      <w:r>
        <w:rPr>
          <w:sz w:val="26"/>
          <w:szCs w:val="26"/>
        </w:rPr>
        <w:t xml:space="preserve">méter, az emberre mind közül a legveszélyesebb, </w:t>
      </w:r>
      <w:r>
        <w:rPr>
          <w:i/>
          <w:iCs/>
          <w:sz w:val="26"/>
          <w:szCs w:val="26"/>
        </w:rPr>
        <w:t xml:space="preserve">B) </w:t>
      </w:r>
      <w:r>
        <w:rPr>
          <w:sz w:val="26"/>
          <w:szCs w:val="26"/>
        </w:rPr>
        <w:t xml:space="preserve">a tigriscápa </w:t>
      </w:r>
      <w:r>
        <w:rPr>
          <w:i/>
          <w:iCs/>
          <w:sz w:val="26"/>
          <w:szCs w:val="26"/>
        </w:rPr>
        <w:t>(Galocerdo cu-</w:t>
      </w:r>
      <w:r>
        <w:rPr>
          <w:sz w:val="32"/>
          <w:szCs w:val="32"/>
        </w:rPr>
        <w:br/>
      </w:r>
      <w:r>
        <w:rPr>
          <w:i/>
          <w:iCs/>
          <w:sz w:val="26"/>
          <w:szCs w:val="26"/>
        </w:rPr>
        <w:t xml:space="preserve">vieri) </w:t>
      </w:r>
      <w:r>
        <w:rPr>
          <w:sz w:val="26"/>
          <w:szCs w:val="26"/>
        </w:rPr>
        <w:t xml:space="preserve">testhossza 5,5-8,5 méter, </w:t>
      </w:r>
      <w:r>
        <w:rPr>
          <w:i/>
          <w:iCs/>
          <w:sz w:val="26"/>
          <w:szCs w:val="26"/>
        </w:rPr>
        <w:t xml:space="preserve">C) </w:t>
      </w:r>
      <w:r>
        <w:rPr>
          <w:sz w:val="26"/>
          <w:szCs w:val="26"/>
        </w:rPr>
        <w:t xml:space="preserve">nagy pörölycápa </w:t>
      </w:r>
      <w:r>
        <w:rPr>
          <w:i/>
          <w:iCs/>
          <w:sz w:val="26"/>
          <w:szCs w:val="26"/>
        </w:rPr>
        <w:t xml:space="preserve">(Sphyrna mokarran), </w:t>
      </w:r>
      <w:r>
        <w:rPr>
          <w:sz w:val="26"/>
          <w:szCs w:val="26"/>
        </w:rPr>
        <w:t>4,5-5,5 méter,</w:t>
      </w:r>
      <w:r>
        <w:rPr>
          <w:sz w:val="32"/>
          <w:szCs w:val="32"/>
        </w:rPr>
        <w:t xml:space="preserve"> </w:t>
        <w:br/>
      </w:r>
      <w:r>
        <w:rPr>
          <w:i/>
          <w:iCs/>
          <w:sz w:val="26"/>
          <w:szCs w:val="26"/>
        </w:rPr>
        <w:t xml:space="preserve">D) </w:t>
      </w:r>
      <w:r>
        <w:rPr>
          <w:sz w:val="26"/>
          <w:szCs w:val="26"/>
        </w:rPr>
        <w:t xml:space="preserve">kék cápa </w:t>
      </w:r>
      <w:r>
        <w:rPr>
          <w:i/>
          <w:iCs/>
          <w:sz w:val="26"/>
          <w:szCs w:val="26"/>
        </w:rPr>
        <w:t xml:space="preserve">(Prionace glauca), </w:t>
      </w:r>
      <w:r>
        <w:rPr>
          <w:sz w:val="26"/>
          <w:szCs w:val="26"/>
        </w:rPr>
        <w:t>hossza 3,6-4 méter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rai Bicska Maxijának híres cápadala is méltán veti egybe az utolérhetet-</w:t>
        <w:br/>
        <w:t>len gengszter veszedelmességét a késéles fogsorral felfegyverzett cápa</w:t>
        <w:br/>
        <w:t>elleni bárminemű fellépés hiábavalóságával.</w:t>
      </w:r>
    </w:p>
    <w:p>
      <w:pPr>
        <w:pStyle w:val="Normal"/>
        <w:shd w:fill="FFFFFF" w:val="clear"/>
        <w:autoSpaceDE w:val="false"/>
        <w:spacing w:before="360" w:after="240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Tengeri haramia tökéletes fegyverzetben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Ám az embert is megtámadó cápákat a róluk világszerte keringő - és</w:t>
        <w:br/>
        <w:t>többnyire nem is eltúlzott - tragikus esetekről szóló hírek tucatjai már a</w:t>
        <w:br/>
        <w:t>világ filmszínházait végigjárt Spielberg-filmek előtt is rettegett tengeri</w:t>
        <w:br/>
        <w:t>szörnyekké avatták, s a tapasztalt tengerészek,  a legvakmerőbb</w:t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könynyűbúvárok, a velük gyakorta találkozó halászok, és a rossz hírü-</w:t>
        <w:br/>
        <w:t>ket szinte naponta halló tengerparti lakosok is felettébb tartanak tőlü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 xml:space="preserve">E ragadozó őshalakat ugyanis megannyi </w:t>
      </w:r>
      <w:r>
        <w:rPr>
          <w:i/>
          <w:iCs/>
          <w:sz w:val="32"/>
          <w:szCs w:val="32"/>
        </w:rPr>
        <w:t>testi és élettani adottságuk</w:t>
        <w:br/>
      </w:r>
      <w:r>
        <w:rPr>
          <w:sz w:val="32"/>
          <w:szCs w:val="32"/>
        </w:rPr>
        <w:t>avatja tökéletes szörnnyé. Nézzük csak a vízi közegben való gyors ma-</w:t>
        <w:br/>
        <w:t>nőverezést, gyorsvonati sebességű haladást alkalmassá tevő, hidrodina-</w:t>
        <w:br/>
        <w:t xml:space="preserve">mikai szempontból ideális </w:t>
      </w:r>
      <w:r>
        <w:rPr>
          <w:i/>
          <w:iCs/>
          <w:sz w:val="32"/>
          <w:szCs w:val="32"/>
        </w:rPr>
        <w:t xml:space="preserve">testformát: </w:t>
      </w:r>
      <w:r>
        <w:rPr>
          <w:sz w:val="32"/>
          <w:szCs w:val="32"/>
        </w:rPr>
        <w:t>a cápa teste lényegében sima fe-</w:t>
        <w:br/>
        <w:t xml:space="preserve">lületű, </w:t>
      </w:r>
      <w:r>
        <w:rPr>
          <w:i/>
          <w:iCs/>
          <w:sz w:val="32"/>
          <w:szCs w:val="32"/>
        </w:rPr>
        <w:t xml:space="preserve">eleven torpedó, </w:t>
      </w:r>
      <w:r>
        <w:rPr>
          <w:sz w:val="32"/>
          <w:szCs w:val="32"/>
        </w:rPr>
        <w:t>az iránytartását stabilizáló egyenlőtlen karéjú</w:t>
        <w:br/>
        <w:t>(heterocerk) farok- és meredek lejtésű, merev hátúszóval. Amikor ez a</w:t>
        <w:br/>
        <w:t>vizet szelő, háromszög alakú cápahátuszony a tenger tükréből hirtelen</w:t>
        <w:br/>
        <w:t>kiemelkedve megjelenik, a hányódó hajótöröttet vagy a parttól távol</w:t>
        <w:br/>
        <w:t xml:space="preserve">úszó embert </w:t>
      </w:r>
      <w:r>
        <w:rPr>
          <w:i/>
          <w:iCs/>
          <w:sz w:val="32"/>
          <w:szCs w:val="32"/>
        </w:rPr>
        <w:t xml:space="preserve">a feltartóztathatatlanul közeledő halál </w:t>
      </w:r>
      <w:r>
        <w:rPr>
          <w:sz w:val="32"/>
          <w:szCs w:val="32"/>
        </w:rPr>
        <w:t>kétségbeejtő, páni</w:t>
        <w:br/>
        <w:t>félelme keríti hatalmába. Ebben a kritikus pillanatban a falánk ragado-</w:t>
        <w:br/>
        <w:t>zó feji és oldalszervi idegpálcikáit fokozottabban ingerlő rezgéshullá-</w:t>
        <w:br/>
        <w:t>mok, melyek az úszva menekülés gyorsabb lábmozdulataitól, vagy az</w:t>
        <w:br/>
        <w:t>önkéntelen elhessegetés kar- és lábkalimpálásától érkeznek, most már</w:t>
        <w:br/>
        <w:t>biztossá teszik, mintegy kiváltják a zsákmány közellétének e jelzéseitől</w:t>
        <w:br/>
        <w:t>felingerelt bestia vehemens támadásá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Vessünk egy pillantást a gyilkos cápaszörny már egymagában is ijesz-</w:t>
        <w:br/>
        <w:t xml:space="preserve">tő </w:t>
      </w:r>
      <w:r>
        <w:rPr>
          <w:i/>
          <w:iCs/>
          <w:sz w:val="32"/>
          <w:szCs w:val="32"/>
        </w:rPr>
        <w:t xml:space="preserve">fejére: </w:t>
      </w:r>
      <w:r>
        <w:rPr>
          <w:sz w:val="32"/>
          <w:szCs w:val="32"/>
        </w:rPr>
        <w:t xml:space="preserve">az előreugró, ormótlan </w:t>
      </w:r>
      <w:r>
        <w:rPr>
          <w:i/>
          <w:iCs/>
          <w:sz w:val="32"/>
          <w:szCs w:val="32"/>
        </w:rPr>
        <w:t xml:space="preserve">orr-rész </w:t>
      </w:r>
      <w:r>
        <w:rPr>
          <w:sz w:val="32"/>
          <w:szCs w:val="32"/>
        </w:rPr>
        <w:t>egyenest meghökkentő; az orr-</w:t>
        <w:br/>
        <w:t>üregek szaglójáratai már nagy hígításban is messziről megérzik a zsák-</w:t>
        <w:br/>
        <w:t>mány csábító szagát. Méltán nevezi több cápakutató e vízi haramiát a</w:t>
        <w:br/>
        <w:t xml:space="preserve">szóban forgó szerv teljesítményéről a kifogástalan </w:t>
      </w:r>
      <w:r>
        <w:rPr>
          <w:i/>
          <w:iCs/>
          <w:sz w:val="32"/>
          <w:szCs w:val="32"/>
        </w:rPr>
        <w:t xml:space="preserve">úszó orrnak. </w:t>
      </w:r>
      <w:r>
        <w:rPr>
          <w:sz w:val="32"/>
          <w:szCs w:val="32"/>
        </w:rPr>
        <w:t>De nem</w:t>
        <w:br/>
        <w:t>kevésbé ijesztőek a pislogóhártyás szemrésen át reánk meredő, hosszú-</w:t>
        <w:br/>
        <w:t xml:space="preserve">kás szembogarú </w:t>
      </w:r>
      <w:r>
        <w:rPr>
          <w:i/>
          <w:iCs/>
          <w:sz w:val="32"/>
          <w:szCs w:val="32"/>
        </w:rPr>
        <w:t xml:space="preserve">cápaszemek. </w:t>
      </w:r>
      <w:r>
        <w:rPr>
          <w:sz w:val="32"/>
          <w:szCs w:val="32"/>
        </w:rPr>
        <w:t>Végül mindezt betetőzi a fej alján nyíló,</w:t>
        <w:br/>
        <w:t xml:space="preserve">széles vágású, támadáskor hatalmasra tátható </w:t>
      </w:r>
      <w:r>
        <w:rPr>
          <w:i/>
          <w:iCs/>
          <w:sz w:val="32"/>
          <w:szCs w:val="32"/>
        </w:rPr>
        <w:t xml:space="preserve">száj, </w:t>
      </w:r>
      <w:r>
        <w:rPr>
          <w:sz w:val="32"/>
          <w:szCs w:val="32"/>
        </w:rPr>
        <w:t xml:space="preserve">az erős </w:t>
      </w:r>
      <w:r>
        <w:rPr>
          <w:i/>
          <w:iCs/>
          <w:sz w:val="32"/>
          <w:szCs w:val="32"/>
        </w:rPr>
        <w:t>állkapcsok</w:t>
        <w:br/>
      </w:r>
      <w:r>
        <w:rPr>
          <w:sz w:val="32"/>
          <w:szCs w:val="32"/>
        </w:rPr>
        <w:t xml:space="preserve">foggödreiből elővillanó árszerű hegyű és tüskés szélű </w:t>
      </w:r>
      <w:r>
        <w:rPr>
          <w:i/>
          <w:iCs/>
          <w:sz w:val="32"/>
          <w:szCs w:val="32"/>
        </w:rPr>
        <w:t xml:space="preserve">fogak </w:t>
      </w:r>
      <w:r>
        <w:rPr>
          <w:sz w:val="32"/>
          <w:szCs w:val="32"/>
        </w:rPr>
        <w:t>fenyegető</w:t>
        <w:br/>
        <w:t>karéjával. Ha e gyökértelen, csupán az állkapocs bőrére tapadó, ám bo-</w:t>
        <w:br/>
        <w:t>rotvaéles, 12-15 centiméteres magas fogak közül harapáskor valamelyik</w:t>
        <w:br/>
        <w:t>kitörik, a mögöttes fogsor megfelelő késfoga tolódik a helyébe. Hát le-</w:t>
        <w:br/>
        <w:t>het ennél a többszörösen biztosított ragadozófegyverzetnél valami</w:t>
        <w:br/>
        <w:t xml:space="preserve">szörnyűségesebb testi adottság? A tépőfogak különben is </w:t>
      </w:r>
      <w:r>
        <w:rPr>
          <w:i/>
          <w:iCs/>
          <w:sz w:val="32"/>
          <w:szCs w:val="32"/>
        </w:rPr>
        <w:t xml:space="preserve">váltódnak, </w:t>
      </w:r>
      <w:r>
        <w:rPr>
          <w:sz w:val="32"/>
          <w:szCs w:val="32"/>
        </w:rPr>
        <w:t>s</w:t>
        <w:br/>
        <w:t xml:space="preserve">így egy-egy párhuzamos </w:t>
      </w:r>
      <w:r>
        <w:rPr>
          <w:i/>
          <w:iCs/>
          <w:sz w:val="32"/>
          <w:szCs w:val="32"/>
        </w:rPr>
        <w:t xml:space="preserve">fogsor </w:t>
      </w:r>
      <w:r>
        <w:rPr>
          <w:sz w:val="32"/>
          <w:szCs w:val="32"/>
        </w:rPr>
        <w:t>néhány hónaponként kicserélődik. Ily</w:t>
        <w:br/>
        <w:t>módon némelyik falánk cápafaj élete folyamán 30 000 fogat is elhasz-</w:t>
        <w:br/>
        <w:t>ná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Nem kevésbé igazi szörnyhöz illő a </w:t>
      </w:r>
      <w:r>
        <w:rPr>
          <w:i/>
          <w:iCs/>
          <w:sz w:val="32"/>
          <w:szCs w:val="32"/>
        </w:rPr>
        <w:t xml:space="preserve">plakoid pikkelyekkel </w:t>
      </w:r>
      <w:r>
        <w:rPr>
          <w:sz w:val="32"/>
          <w:szCs w:val="32"/>
        </w:rPr>
        <w:t xml:space="preserve">borított, </w:t>
      </w:r>
      <w:r>
        <w:rPr>
          <w:i/>
          <w:iCs/>
          <w:sz w:val="32"/>
          <w:szCs w:val="32"/>
        </w:rPr>
        <w:t>ér-</w:t>
        <w:br/>
        <w:t xml:space="preserve">des cápabőr is. </w:t>
      </w:r>
      <w:r>
        <w:rPr>
          <w:sz w:val="32"/>
          <w:szCs w:val="32"/>
        </w:rPr>
        <w:t>Brecht tévedett, amikor Bicska Maxit csupán a cápa szá-</w:t>
        <w:br/>
        <w:t>jában hordott „éles késekről" énekelteti, mivel a tenger elszánt banditá-</w:t>
        <w:br/>
        <w:t>jának nemcsak a pofája, de egész testfelülete is tele van még éles fogak-</w:t>
        <w:br/>
        <w:t>kal. A plakoid pikkelyek ugyanis anyagukat tekintve is szabályos fogak,</w:t>
        <w:br/>
        <w:t>amelyekben dentin, velős üreg, idegek és vérerek vannak. Ez a</w:t>
      </w:r>
      <w:r>
        <w:rPr>
          <w:i/>
          <w:iCs/>
          <w:sz w:val="32"/>
          <w:szCs w:val="32"/>
        </w:rPr>
        <w:t xml:space="preserve"> fogazott</w:t>
      </w:r>
      <w:r>
        <w:rPr>
          <w:sz w:val="32"/>
          <w:szCs w:val="32"/>
        </w:rPr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sz w:val="32"/>
          <w:szCs w:val="32"/>
        </w:rPr>
        <w:t xml:space="preserve">bőr </w:t>
      </w:r>
      <w:r>
        <w:rPr>
          <w:sz w:val="32"/>
          <w:szCs w:val="32"/>
        </w:rPr>
        <w:t>olyan érdes, hogy ipari csiszolóanyaggá való feldolgozásra használják.</w:t>
        <w:br/>
        <w:t>Ördögien gonosz alkotású, szörnyűséges testfelület ez, annyi bizonyos.</w:t>
        <w:br/>
        <w:t xml:space="preserve">    Mindeme „szörnykellékekhez" társul aztán a folytonos kielégíthetet-</w:t>
        <w:br/>
        <w:t>len étvágytól szított vakmerőség, bámulatos erő, hihetetlen gyors és fel-</w:t>
        <w:br/>
        <w:t>tartóztathatatlan támadókészség, s az áldozat megsebzésétől kicsordu-</w:t>
        <w:br/>
        <w:t>ló vér szagától felbolyduló zabálási mohóság, a vérengző falatozás elha-</w:t>
        <w:br/>
        <w:t>talmasodó, vak hevülete. Ha a magánosan vadászó és zsákmányra szert</w:t>
        <w:br/>
        <w:t>tevő cápától ilyenkor nincsenek nagyon nagy távolságra fajtársai, a kitó-</w:t>
        <w:br/>
        <w:t>duló vér szagára s az áldozat vergődésétől keltett rezgéshullámok tova-</w:t>
        <w:br/>
        <w:t>terjedő jelzésére csakhamar csapatnyi cápa teremhet ott a támadás</w:t>
        <w:br/>
        <w:t>színhelyén, s vad, kavargó tülekedés közepette mindegyikük felbőszül-</w:t>
        <w:br/>
        <w:t>ten törekszik a vetélytárs által elfogott áldozat húsából minél nagyobb</w:t>
        <w:br/>
        <w:t>darabokat kitépni. Étvágyuk egyre fokozódik, s amint azt a cápakutatók</w:t>
        <w:br/>
        <w:t xml:space="preserve">találóan jellemzik: </w:t>
      </w:r>
      <w:r>
        <w:rPr>
          <w:i/>
          <w:iCs/>
          <w:sz w:val="32"/>
          <w:szCs w:val="32"/>
        </w:rPr>
        <w:t xml:space="preserve">eluralkodik rajtuk a zabálás őrülete. </w:t>
      </w:r>
      <w:r>
        <w:rPr>
          <w:sz w:val="32"/>
          <w:szCs w:val="32"/>
        </w:rPr>
        <w:t>A vergődő nagy</w:t>
        <w:br/>
        <w:t>zsákmányon való osztozásra összesereglő cápák nekivadult tobzódását</w:t>
        <w:br/>
        <w:t xml:space="preserve">remekül örökítette meg Ernest Hemingway </w:t>
      </w:r>
      <w:r>
        <w:rPr>
          <w:i/>
          <w:iCs/>
          <w:sz w:val="32"/>
          <w:szCs w:val="32"/>
        </w:rPr>
        <w:t xml:space="preserve">Az öreg halász és a tenger </w:t>
      </w:r>
      <w:r>
        <w:rPr>
          <w:sz w:val="32"/>
          <w:szCs w:val="32"/>
        </w:rPr>
        <w:t>cí-</w:t>
        <w:br/>
        <w:t>mű kisregényében. A nagy kardhalat hosszas küzdelemmel végül is</w:t>
        <w:br/>
        <w:t>megszerző kubai öreg halász, Santiago hiába igyekszik a csónakjához</w:t>
        <w:br/>
        <w:t>vont becses zsákmányából nagy darabokat kiharapó cápákat evezőcsa-</w:t>
        <w:br/>
        <w:t>pásaival elkergetni, a koncra gyűlt fenevadak egyre elvakultabbá váló</w:t>
        <w:br/>
        <w:t>tobzódása minden elkeseredett erőfeszítését hiábavalóvá teszi. Nem</w:t>
        <w:br/>
        <w:t xml:space="preserve">csoda, ha e nagy erejű ragadozó halakat a halászok a </w:t>
      </w:r>
      <w:r>
        <w:rPr>
          <w:i/>
          <w:iCs/>
          <w:sz w:val="32"/>
          <w:szCs w:val="32"/>
        </w:rPr>
        <w:t>tenger tigriseiként,</w:t>
        <w:br/>
        <w:t xml:space="preserve">uszonyos kalózokként, </w:t>
      </w:r>
      <w:r>
        <w:rPr>
          <w:sz w:val="32"/>
          <w:szCs w:val="32"/>
        </w:rPr>
        <w:t xml:space="preserve">továbbá </w:t>
      </w:r>
      <w:r>
        <w:rPr>
          <w:i/>
          <w:iCs/>
          <w:sz w:val="32"/>
          <w:szCs w:val="32"/>
        </w:rPr>
        <w:t xml:space="preserve">gyilkos vízi banditákként </w:t>
      </w:r>
      <w:r>
        <w:rPr>
          <w:sz w:val="32"/>
          <w:szCs w:val="32"/>
        </w:rPr>
        <w:t>emlegetik, de</w:t>
        <w:br/>
        <w:t>elvetemült vérengző brutalitásukat tekintve minden túlzás nélkül ne-</w:t>
        <w:br/>
        <w:t xml:space="preserve">vezhetnők e rossz hírű porcos halakat </w:t>
      </w:r>
      <w:r>
        <w:rPr>
          <w:i/>
          <w:iCs/>
          <w:sz w:val="32"/>
          <w:szCs w:val="32"/>
        </w:rPr>
        <w:t>a tenger legelvetemültebb szörnye-</w:t>
        <w:br/>
        <w:t xml:space="preserve">tegének </w:t>
      </w:r>
      <w:r>
        <w:rPr>
          <w:sz w:val="32"/>
          <w:szCs w:val="32"/>
        </w:rPr>
        <w:t xml:space="preserve">vagy akár a </w:t>
      </w:r>
      <w:r>
        <w:rPr>
          <w:i/>
          <w:iCs/>
          <w:sz w:val="32"/>
          <w:szCs w:val="32"/>
        </w:rPr>
        <w:t xml:space="preserve">szörnyek szörnyének </w:t>
      </w:r>
      <w:r>
        <w:rPr>
          <w:sz w:val="32"/>
          <w:szCs w:val="32"/>
        </w:rPr>
        <w:t>is. Ám ne feledjük, hogy mind-</w:t>
        <w:br/>
        <w:t>eme bűnözői megbélyegzés voltaképpen csak az emberre is veszélyes-</w:t>
        <w:br/>
        <w:t xml:space="preserve">nek bizonyuló, s ezért </w:t>
      </w:r>
      <w:r>
        <w:rPr>
          <w:i/>
          <w:iCs/>
          <w:sz w:val="32"/>
          <w:szCs w:val="32"/>
        </w:rPr>
        <w:t xml:space="preserve">„emberevő" </w:t>
      </w:r>
      <w:r>
        <w:rPr>
          <w:sz w:val="32"/>
          <w:szCs w:val="32"/>
        </w:rPr>
        <w:t>jelzővel illetett cápafajokra vonatko-</w:t>
        <w:br/>
        <w:t>zik. Ha viszont e valóban félelmetes cápafajoknak csakugyan ember-</w:t>
        <w:br/>
        <w:t>evéssel kellett volna létüket fenntartani, éhen pusztulva már réges-rég</w:t>
        <w:br/>
        <w:t>kihaltak volna.</w:t>
      </w:r>
    </w:p>
    <w:p>
      <w:pPr>
        <w:pStyle w:val="Normal"/>
        <w:shd w:fill="FFFFFF" w:val="clear"/>
        <w:autoSpaceDE w:val="false"/>
        <w:spacing w:before="360" w:after="240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Az úszó banditák legveszélyesebbjei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Míg a zoológia a </w:t>
      </w:r>
      <w:r>
        <w:rPr>
          <w:i/>
          <w:iCs/>
          <w:sz w:val="32"/>
          <w:szCs w:val="32"/>
        </w:rPr>
        <w:t xml:space="preserve">cápaalakúak </w:t>
      </w:r>
      <w:r>
        <w:rPr>
          <w:sz w:val="32"/>
          <w:szCs w:val="32"/>
        </w:rPr>
        <w:t>(Selachiformes) rendjének 27 nemébe</w:t>
        <w:br/>
        <w:t>tagozódva összesen 350 cápafajt tart nyilván, ebből az egyöntetűen</w:t>
        <w:br/>
        <w:t>rossz hírű halcsoportból szerencsére mindössze 9 olyan faj akad, ame-</w:t>
        <w:br/>
        <w:t>lyek fejlettebb egyedei erejüknél és vakmerő ragadozó természetüknél</w:t>
        <w:br/>
        <w:t>fogva akár az embert is megtámadják, s ezzel félelmetes embergyilko-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160770" cy="263715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770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120" w:after="0"/>
        <w:jc w:val="both"/>
        <w:rPr/>
      </w:pPr>
      <w:r>
        <w:rPr>
          <w:sz w:val="26"/>
          <w:szCs w:val="26"/>
        </w:rPr>
        <w:t xml:space="preserve">Könnyűbúvárt megtámadó fehér cápa </w:t>
      </w:r>
      <w:r>
        <w:rPr>
          <w:i/>
          <w:iCs/>
          <w:sz w:val="26"/>
          <w:szCs w:val="26"/>
        </w:rPr>
        <w:t xml:space="preserve">(Carcharodon carcharias). </w:t>
      </w:r>
      <w:r>
        <w:rPr>
          <w:sz w:val="26"/>
          <w:szCs w:val="26"/>
        </w:rPr>
        <w:t>A megemelt orr és a</w:t>
        <w:br/>
        <w:t>tágra nyílt szájból ellővillanó fogsorok a támadási szándék biztos jelei. Elhárítására a vé-</w:t>
        <w:br/>
        <w:t>dekezésül előrántott búvártőr mit sem ér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sokká válhatnak. A 300 millió év előtti devonkortól a létért vívott harc-</w:t>
        <w:br/>
        <w:t>ban mind a mai napig szinte változatlan formákban fennmaradt porcos</w:t>
        <w:br/>
        <w:t>őshalak legveszedelmesebbjei a 3,5-7,5 méteres testnagyságú fajok kö-</w:t>
        <w:br/>
        <w:t xml:space="preserve">zül kikerülő </w:t>
      </w:r>
      <w:r>
        <w:rPr>
          <w:i/>
          <w:iCs/>
          <w:sz w:val="32"/>
          <w:szCs w:val="32"/>
        </w:rPr>
        <w:t xml:space="preserve">nagy fehér cápa (Carcharodon carcharias), </w:t>
      </w:r>
      <w:r>
        <w:rPr>
          <w:sz w:val="32"/>
          <w:szCs w:val="32"/>
        </w:rPr>
        <w:t>(melyet a cápa-</w:t>
        <w:br/>
        <w:t xml:space="preserve">filmek „főszereplőjeként" már megemlítettünk), ezenkívül a </w:t>
      </w:r>
      <w:r>
        <w:rPr>
          <w:i/>
          <w:iCs/>
          <w:sz w:val="32"/>
          <w:szCs w:val="32"/>
        </w:rPr>
        <w:t>tigris-</w:t>
        <w:br/>
        <w:t xml:space="preserve">cápa (Galeocerdo cuvieri), </w:t>
      </w:r>
      <w:r>
        <w:rPr>
          <w:sz w:val="32"/>
          <w:szCs w:val="32"/>
        </w:rPr>
        <w:t xml:space="preserve">a </w:t>
      </w:r>
      <w:r>
        <w:rPr>
          <w:i/>
          <w:iCs/>
          <w:sz w:val="32"/>
          <w:szCs w:val="32"/>
        </w:rPr>
        <w:t xml:space="preserve">kék cápa (Prionace glauca), </w:t>
      </w:r>
      <w:r>
        <w:rPr>
          <w:sz w:val="32"/>
          <w:szCs w:val="32"/>
        </w:rPr>
        <w:t xml:space="preserve">a </w:t>
      </w:r>
      <w:r>
        <w:rPr>
          <w:i/>
          <w:iCs/>
          <w:sz w:val="32"/>
          <w:szCs w:val="32"/>
        </w:rPr>
        <w:t>bikacápa</w:t>
        <w:br/>
        <w:t>(Carcharhinus leucas), a feketeszegélyű cápa (Carcharhinus melanopte-</w:t>
        <w:br/>
        <w:t xml:space="preserve">rus), </w:t>
      </w:r>
      <w:r>
        <w:rPr>
          <w:sz w:val="32"/>
          <w:szCs w:val="32"/>
        </w:rPr>
        <w:t xml:space="preserve">a </w:t>
      </w:r>
      <w:r>
        <w:rPr>
          <w:i/>
          <w:iCs/>
          <w:sz w:val="32"/>
          <w:szCs w:val="32"/>
        </w:rPr>
        <w:t xml:space="preserve">homoki cápa (Odontaspis taurus), </w:t>
      </w:r>
      <w:r>
        <w:rPr>
          <w:sz w:val="32"/>
          <w:szCs w:val="32"/>
        </w:rPr>
        <w:t xml:space="preserve">az </w:t>
      </w:r>
      <w:r>
        <w:rPr>
          <w:i/>
          <w:iCs/>
          <w:sz w:val="32"/>
          <w:szCs w:val="32"/>
        </w:rPr>
        <w:t>atlanti makrélacápa (Lam-</w:t>
        <w:br/>
        <w:t xml:space="preserve">na nasus), </w:t>
      </w:r>
      <w:r>
        <w:rPr>
          <w:sz w:val="32"/>
          <w:szCs w:val="32"/>
        </w:rPr>
        <w:t xml:space="preserve">a </w:t>
      </w:r>
      <w:r>
        <w:rPr>
          <w:i/>
          <w:iCs/>
          <w:sz w:val="32"/>
          <w:szCs w:val="32"/>
        </w:rPr>
        <w:t xml:space="preserve">citromcápa (Negaprion brevirostris), </w:t>
      </w:r>
      <w:r>
        <w:rPr>
          <w:sz w:val="32"/>
          <w:szCs w:val="32"/>
        </w:rPr>
        <w:t>valamint a kalapács-</w:t>
        <w:br/>
        <w:t xml:space="preserve">szerű szemkinövéseivel hajmeresztő külsejű </w:t>
      </w:r>
      <w:r>
        <w:rPr>
          <w:i/>
          <w:iCs/>
          <w:sz w:val="32"/>
          <w:szCs w:val="32"/>
        </w:rPr>
        <w:t>nagy pörölycápa (Sphyrna</w:t>
        <w:br/>
        <w:t xml:space="preserve">zygaena). </w:t>
      </w:r>
      <w:r>
        <w:rPr>
          <w:iCs/>
          <w:sz w:val="32"/>
          <w:szCs w:val="32"/>
        </w:rPr>
        <w:t>Í</w:t>
      </w:r>
      <w:r>
        <w:rPr>
          <w:sz w:val="32"/>
          <w:szCs w:val="32"/>
        </w:rPr>
        <w:t>me a kilenc főbűnös, a tengeri „kilencek bandája". De e</w:t>
        <w:br/>
        <w:t>szerény szám csupán a vízi banditák fajszámát jelzi, ám ki tudná meg-</w:t>
        <w:br/>
        <w:t>mondani a világ tengerein szerteszét garázdálkodó e gyilkos szörnyek</w:t>
        <w:br/>
        <w:t>egyedeinek összlétszámát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Földünk e legrégibb gyilkosai főleg a trópusi és szubtrópusi tenge-</w:t>
        <w:br/>
        <w:t>rekben portyáznak, de mint nagy távolságokat zsákmánykövetésük</w:t>
        <w:br/>
        <w:t>közben bekalandozó világjárók, a mérsékelt övi hidegebb tengertérsé-</w:t>
        <w:br/>
        <w:t>gekben is bármikor váratlanul megjelenhetnek. Így 1962-ben rengeteg</w:t>
        <w:br/>
        <w:t>cápa jelent meg az olaszországi partok közelében, amelyek - a feltevé-</w:t>
        <w:br/>
        <w:t>sek szerint - az Atlanti-óceánról a Földközi-tengerre érkező olajszállító</w:t>
        <w:br/>
        <w:t>hajókat követve jutottak el az olasz kikötők és fürdőhelyek közelébe. E</w:t>
        <w:br/>
        <w:t>cápáknak emberáldozata is akadt, méghozzá a híres olasz könnyűbú-</w:t>
        <w:br/>
        <w:t>vár, Maurizio Sarra személyében, aki a Vörös-tengeren folytatott kuta-</w:t>
        <w:br/>
        <w:t>tásai során már számos veszélyes cápával találkozott, s tapasztalatait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sz w:val="32"/>
          <w:szCs w:val="32"/>
        </w:rPr>
        <w:t xml:space="preserve">egybevetve, könyvet is írt Barátom: a cápa </w:t>
      </w:r>
      <w:r>
        <w:rPr>
          <w:sz w:val="32"/>
          <w:szCs w:val="32"/>
        </w:rPr>
        <w:t>címen. E nagy feltűnést kel-</w:t>
        <w:br/>
        <w:t>tett munkájában azt igyekezett bizonyítani, hogy valójában a cápa nem</w:t>
        <w:br/>
        <w:t>is olyan veszélyes az emberre, ha az megfelelően tud viselkedni, amikor</w:t>
        <w:br/>
        <w:t>a tengeri fenevaddal éppen találkozik. Sarra tragédiája azonban sajnála-</w:t>
        <w:br/>
        <w:t>tos módon korántsem támasztotta alá a neves búvár e nagy ragadozók-</w:t>
        <w:br/>
        <w:t>kal való élményei nyomán hirdetett elméletét, és a „cápák barátja" épp</w:t>
        <w:br/>
        <w:t>e tévedésének lett az áldozata.</w:t>
      </w:r>
    </w:p>
    <w:p>
      <w:pPr>
        <w:pStyle w:val="Normal"/>
        <w:shd w:fill="FFFFFF" w:val="clear"/>
        <w:autoSpaceDE w:val="false"/>
        <w:spacing w:before="360" w:after="240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A kiszámíthatatlan támadó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A tenger tükre alatti élményeikről beszámolót írt honi és külföldi neves</w:t>
        <w:br/>
        <w:t>könnyűbúvárok úgyszólván mindegyike találkozott már búvártevé-</w:t>
        <w:br/>
        <w:t>kenysége közben veszélyes cápafajok váratlanul megjelent példányai-</w:t>
        <w:br/>
        <w:t>val, és eme életveszélyes szembesüléseik nyomán a legkülönfélébb cá-</w:t>
        <w:br/>
        <w:t>paviselkedési észleléseikről adtak számot. Volt olyan eset, nem is egy,</w:t>
        <w:br/>
        <w:t>amikor a cápák a békaember körüli folytonos térszűkítő körbeúszkálás</w:t>
        <w:br/>
        <w:t>kínos percei után egyszerre csak váratlanul sarkon fordulva elinaltak,</w:t>
        <w:br/>
        <w:t>máskor pedig a cápa által fenyegetett búvár bátor szembeszegülésének</w:t>
        <w:br/>
        <w:t>a támadni készülődőt zavarba ejtő valamilyen ijesztő hatására (hangos</w:t>
        <w:br/>
        <w:t>kiáltás, esernyő átpingált ernyőjének pajzsként való szétnyílása, cápa-</w:t>
        <w:br/>
        <w:t>bottal való fenyegetés stb.) a támadni szándékozók hirtelen meghátrál-</w:t>
        <w:br/>
        <w:t>tak. Ám megint más esetekben minden elhárító manőver hiábavalónak</w:t>
        <w:br/>
        <w:t>bizonyult, és csak az idejében jött gyors segítség: a cápa figyelmének el-</w:t>
        <w:br/>
        <w:t>terelésével vagy a fenevad elűzésével a szorongatott helyzetű búvárt</w:t>
        <w:br/>
        <w:t>társai kimentették vagy a cápa fejtetőjét megcélzott szigonypuska rob-</w:t>
        <w:br/>
        <w:t>banó lövedéke volt az utolsó lehetőség a végzetes tragédia elkerülésér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Hans Hass, a híres osztrák búvár-kutató sok száz cápával való bántó-</w:t>
        <w:br/>
        <w:t>dás nélküli találkozásának tapasztalatát megvonva ama véleményének</w:t>
        <w:br/>
        <w:t xml:space="preserve">adott kifejezést, hogy </w:t>
      </w:r>
      <w:r>
        <w:rPr>
          <w:i/>
          <w:iCs/>
          <w:sz w:val="32"/>
          <w:szCs w:val="32"/>
        </w:rPr>
        <w:t>„míg az ember semminemű félelmet nem árul el ve-</w:t>
        <w:br/>
        <w:t>lük szemben, aligha támadnak, sőt megfutamodnak, amikor egyszerűen</w:t>
        <w:br/>
        <w:t xml:space="preserve">feléjük úszunk". </w:t>
      </w:r>
      <w:r>
        <w:rPr>
          <w:sz w:val="32"/>
          <w:szCs w:val="32"/>
        </w:rPr>
        <w:t>De igenis akadnak cápák, amelyek egészen másképp vi-</w:t>
        <w:br/>
        <w:t>selkednek, és várakozás nélkül támadnak. Később ezt Hass is keserűen</w:t>
        <w:br/>
        <w:t>tapasztalhatta, amidőn Curacao északi partjainál az egyik cápa hirtelen</w:t>
        <w:br/>
        <w:t>nekirontott, s ez a támadás hajszál híján az egyik lábába került. Majd</w:t>
        <w:br/>
        <w:t>egy végzetes családi tragédia végképp rácáfolt korábbi elképzelésére: a</w:t>
        <w:br/>
        <w:t>búvárkutató-munkában hozzá méltóan jártas és bátor felesége, a szép,</w:t>
        <w:br/>
        <w:t>szőke Lotte egy cápatámadás áldozata lett.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1967. december 17-én az ausztráliai miniszterelnök, Herold Holt tűnt</w:t>
        <w:br/>
        <w:t>el kedvelt s mindaddig sikeresen űzött sportja, a könnyűbúvárkodó szi-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gonypuskás vadászat közben. A felkutatására indult ezernyi búvár-</w:t>
        <w:br/>
        <w:t>sporttárs nem találta meg holttestét, de az egyik helikopterről nagy fe-</w:t>
        <w:br/>
        <w:t>hér cápát figyeltek meg az eltűnés helyének közelében. Cápamegfigye-</w:t>
        <w:br/>
        <w:t>léseit értékelve, nem hiába állapította meg Cousteau a következőket:</w:t>
        <w:br/>
      </w:r>
      <w:r>
        <w:rPr>
          <w:i/>
          <w:iCs/>
          <w:sz w:val="32"/>
          <w:szCs w:val="32"/>
        </w:rPr>
        <w:t>„...A cápákkal való találkozásaimból két tanulságot vonhattam le: elő-</w:t>
        <w:br/>
        <w:t>ször azt, hogy minél több cápát lát az ember, annál kevésbé ismeri ki ma-</w:t>
        <w:br/>
        <w:t>gát rajtuk, másodszor és mindenekelőtt azt, hogy lehetetlen előre meg-</w:t>
        <w:br/>
        <w:t>mondani, mit fog egy cápa csinálni."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Mint már említettem, a cápák - közülük is a legveszélyesebb fajok -</w:t>
        <w:br/>
        <w:t>leggyakoribb vadászkörzete - nyilván a nagyobb halbőség miatt is - a</w:t>
        <w:br/>
        <w:t>melegebb tengerek térségei, de két fajuk a sarki hideg vizekben tanyá-</w:t>
        <w:br/>
        <w:t xml:space="preserve">zik. Minden hiedelemmel ellentétben, </w:t>
      </w:r>
      <w:r>
        <w:rPr>
          <w:i/>
          <w:iCs/>
          <w:sz w:val="32"/>
          <w:szCs w:val="32"/>
        </w:rPr>
        <w:t xml:space="preserve">édesvízi cápafajok </w:t>
      </w:r>
      <w:r>
        <w:rPr>
          <w:sz w:val="32"/>
          <w:szCs w:val="32"/>
        </w:rPr>
        <w:t>is akadnak,</w:t>
        <w:br/>
        <w:t>amelyek a Gangesz, a Tigris, és a Zambézi folyóban, továbbá a Nicara-</w:t>
        <w:br/>
        <w:t xml:space="preserve">gua-tóban élnek. A 2,5, legfeljebb 3 méter hosszúra növő, szürke </w:t>
      </w:r>
      <w:r>
        <w:rPr>
          <w:i/>
          <w:iCs/>
          <w:sz w:val="32"/>
          <w:szCs w:val="32"/>
        </w:rPr>
        <w:t>nica-</w:t>
        <w:br/>
        <w:t xml:space="preserve">raguai cápa (Carcharhinus nicaraguensis) </w:t>
      </w:r>
      <w:r>
        <w:rPr>
          <w:sz w:val="32"/>
          <w:szCs w:val="32"/>
        </w:rPr>
        <w:t>édesvízi bandita létére tengeri</w:t>
        <w:br/>
        <w:t>rokonainál semmivel sem mérsékeltebb hevességgel támadja meg a tóban</w:t>
        <w:br/>
        <w:t>fürdőzőket; emberre rontásai nem ritkán végzetes kimenetelűek. Ám elte-</w:t>
        <w:br/>
        <w:t>kintve a mélytengeri szörnyek köréből már bemutatott néhány mélyzóna-</w:t>
        <w:br/>
        <w:t>lakó cápafajtól, a legtöbb cápafaj a partszegélyi vagy a nyílt vízi tenger fel-</w:t>
        <w:br/>
        <w:t>színe alatt néhány méterre halrajokra vadászik, s legfeljebb 50-100 méter</w:t>
        <w:br/>
        <w:t>mélyre hatol le alkalmanként, zsákmányüldözés közben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A 350 faj közt törpéket és órásokat is találhatunk. A legkisebb terme-</w:t>
        <w:br/>
        <w:t xml:space="preserve">tű faj a </w:t>
      </w:r>
      <w:r>
        <w:rPr>
          <w:i/>
          <w:iCs/>
          <w:sz w:val="32"/>
          <w:szCs w:val="32"/>
        </w:rPr>
        <w:t xml:space="preserve">törpe cápa (Rhinotriacis henlei); </w:t>
      </w:r>
      <w:r>
        <w:rPr>
          <w:sz w:val="32"/>
          <w:szCs w:val="32"/>
        </w:rPr>
        <w:t>nősténye legfeljebb 80, hímje</w:t>
        <w:br/>
        <w:t>pedig csak 50 centiméter hosszúra nő meg. Ez, és a méternél alig</w:t>
        <w:br/>
        <w:t xml:space="preserve">hosszabbra fejlődő </w:t>
      </w:r>
      <w:r>
        <w:rPr>
          <w:i/>
          <w:iCs/>
          <w:sz w:val="32"/>
          <w:szCs w:val="32"/>
        </w:rPr>
        <w:t xml:space="preserve">kis </w:t>
      </w:r>
      <w:r>
        <w:rPr>
          <w:sz w:val="32"/>
          <w:szCs w:val="32"/>
        </w:rPr>
        <w:t xml:space="preserve">és a </w:t>
      </w:r>
      <w:r>
        <w:rPr>
          <w:i/>
          <w:iCs/>
          <w:sz w:val="32"/>
          <w:szCs w:val="32"/>
        </w:rPr>
        <w:t xml:space="preserve">nagy macskacápa (Scyliorhinus caniculus </w:t>
      </w:r>
      <w:r>
        <w:rPr>
          <w:sz w:val="32"/>
          <w:szCs w:val="32"/>
        </w:rPr>
        <w:t>és</w:t>
        <w:br/>
      </w:r>
      <w:r>
        <w:rPr>
          <w:i/>
          <w:iCs/>
          <w:sz w:val="32"/>
          <w:szCs w:val="32"/>
        </w:rPr>
        <w:t xml:space="preserve">S. stellaris), </w:t>
      </w:r>
      <w:r>
        <w:rPr>
          <w:sz w:val="32"/>
          <w:szCs w:val="32"/>
        </w:rPr>
        <w:t xml:space="preserve">de még a 4,5 méteresre megnövő </w:t>
      </w:r>
      <w:r>
        <w:rPr>
          <w:i/>
          <w:iCs/>
          <w:sz w:val="32"/>
          <w:szCs w:val="32"/>
        </w:rPr>
        <w:t>dajkacápa (Ginglymosto-</w:t>
        <w:br/>
        <w:t xml:space="preserve">ma cirratum) </w:t>
      </w:r>
      <w:r>
        <w:rPr>
          <w:sz w:val="32"/>
          <w:szCs w:val="32"/>
        </w:rPr>
        <w:t>is, a tengerparti öv fenekén puhatestűekre és rákokra va-</w:t>
        <w:br/>
        <w:t>dászgató, emberi szemszögből békés halak. A legnagyobbak pedig a</w:t>
        <w:br/>
        <w:t>trópusi és szubtrópusi tengerek felszíne alatt planktonállatkákat fo-</w:t>
        <w:br/>
        <w:t>gyasztó, az emberre veszélytelen cápakolosszusok. A14 méter hosszú-</w:t>
        <w:br/>
        <w:t xml:space="preserve">ra és 5 tonna testtömegűre is fejlődő </w:t>
      </w:r>
      <w:r>
        <w:rPr>
          <w:i/>
          <w:iCs/>
          <w:sz w:val="32"/>
          <w:szCs w:val="32"/>
        </w:rPr>
        <w:t>óriáscápa (Cetorhinus maximusj.</w:t>
        <w:br/>
      </w:r>
      <w:r>
        <w:rPr>
          <w:sz w:val="32"/>
          <w:szCs w:val="32"/>
        </w:rPr>
        <w:t xml:space="preserve">valamint a 16 méteresre is megnövő </w:t>
      </w:r>
      <w:r>
        <w:rPr>
          <w:i/>
          <w:iCs/>
          <w:sz w:val="32"/>
          <w:szCs w:val="32"/>
        </w:rPr>
        <w:t xml:space="preserve">érdes cápa (Rhincodon typus) </w:t>
      </w:r>
      <w:r>
        <w:rPr>
          <w:sz w:val="32"/>
          <w:szCs w:val="32"/>
        </w:rPr>
        <w:t>tehát</w:t>
        <w:br/>
        <w:t>nem ragadozók, hanem cápa létükre is - a szilás bálnákhoz hasonlóan</w:t>
        <w:br/>
        <w:t>- békés, planktonevő állatóriáso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Az emberre is veszélyes fajok közül a </w:t>
      </w:r>
      <w:r>
        <w:rPr>
          <w:i/>
          <w:iCs/>
          <w:sz w:val="32"/>
          <w:szCs w:val="32"/>
        </w:rPr>
        <w:t xml:space="preserve">nagy fehércápák </w:t>
      </w:r>
      <w:r>
        <w:rPr>
          <w:sz w:val="32"/>
          <w:szCs w:val="32"/>
        </w:rPr>
        <w:t>átlag 6-7,5 (ki-</w:t>
        <w:br/>
        <w:t xml:space="preserve">vételesen állítólag 10), a </w:t>
      </w:r>
      <w:r>
        <w:rPr>
          <w:i/>
          <w:iCs/>
          <w:sz w:val="32"/>
          <w:szCs w:val="32"/>
        </w:rPr>
        <w:t xml:space="preserve">tigriscápák </w:t>
      </w:r>
      <w:r>
        <w:rPr>
          <w:sz w:val="32"/>
          <w:szCs w:val="32"/>
        </w:rPr>
        <w:t xml:space="preserve">5, a </w:t>
      </w:r>
      <w:r>
        <w:rPr>
          <w:i/>
          <w:iCs/>
          <w:sz w:val="32"/>
          <w:szCs w:val="32"/>
        </w:rPr>
        <w:t xml:space="preserve">nagy pörölycápák </w:t>
      </w:r>
      <w:r>
        <w:rPr>
          <w:sz w:val="32"/>
          <w:szCs w:val="32"/>
        </w:rPr>
        <w:t>4,5, az Észak-</w:t>
        <w:br/>
        <w:t xml:space="preserve">Amerika atlanti partjainál gyakori </w:t>
      </w:r>
      <w:r>
        <w:rPr>
          <w:i/>
          <w:iCs/>
          <w:sz w:val="32"/>
          <w:szCs w:val="32"/>
        </w:rPr>
        <w:t xml:space="preserve">citromcápák pedig </w:t>
      </w:r>
      <w:r>
        <w:rPr>
          <w:sz w:val="32"/>
          <w:szCs w:val="32"/>
        </w:rPr>
        <w:t>3,5 méter hosszú-</w:t>
        <w:br/>
        <w:t>ra nőnek meg. Ezek a fajok magánosan vagy csapatosan kóborolnak</w:t>
        <w:br/>
        <w:t>élelmük felkutatására. Zsákmányuk rajokban vonuló nyílt vízi halakból</w:t>
        <w:br/>
        <w:t xml:space="preserve">áll;  különösen  a  makrélákat,  a  bonitókat  és  a  heringeket  pusztítják. </w:t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Az egyedül vadászó cápákat zsákmányszerző portyázásaikra elkísé-</w:t>
        <w:br/>
        <w:t xml:space="preserve">rik a zebra csíkolatú </w:t>
      </w:r>
      <w:r>
        <w:rPr>
          <w:i/>
          <w:iCs/>
          <w:sz w:val="32"/>
          <w:szCs w:val="32"/>
        </w:rPr>
        <w:t xml:space="preserve">kalauzhalak (Naucrates ductor). </w:t>
      </w:r>
      <w:r>
        <w:rPr>
          <w:sz w:val="32"/>
          <w:szCs w:val="32"/>
        </w:rPr>
        <w:t>Ezek a 30 centi-</w:t>
        <w:br/>
        <w:t>méternyi, nyúlánk testű halak a cápa feje felett kétoldalt, s a mellúszók</w:t>
        <w:br/>
        <w:t>alatt kecses ívben fáradhatatlanul követik a fenevad minden mozdula-</w:t>
        <w:br/>
        <w:t>tát. Csak a támadás kezdetekor - amikor a cápa az orrát kissé felemelve,</w:t>
        <w:br/>
        <w:t>hatalmas száját tágra nyitja - rebbennek szét, hogy csakhamar ismét kö-</w:t>
        <w:br/>
        <w:t>vetve a félelmetes ragadozót, maguk is osztozzanak a széttépett zsák-</w:t>
        <w:br/>
        <w:t>mány aláhulló morzsáiból.</w:t>
      </w:r>
    </w:p>
    <w:p>
      <w:pPr>
        <w:pStyle w:val="Normal"/>
        <w:shd w:fill="FFFFFF" w:val="clear"/>
        <w:autoSpaceDE w:val="false"/>
        <w:spacing w:before="360" w:after="240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Viharos cápaszex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Amilyen hajmeresztőek kifejletten ezek az ősi szörnyek, olyan meg-</w:t>
        <w:br/>
        <w:t xml:space="preserve">hökkentően fergeteges viharos szerelmi életük s egész </w:t>
      </w:r>
      <w:r>
        <w:rPr>
          <w:i/>
          <w:iCs/>
          <w:sz w:val="32"/>
          <w:szCs w:val="32"/>
        </w:rPr>
        <w:t>szaporodási cik-</w:t>
        <w:br/>
        <w:t xml:space="preserve">lusuk </w:t>
      </w:r>
      <w:r>
        <w:rPr>
          <w:sz w:val="32"/>
          <w:szCs w:val="32"/>
        </w:rPr>
        <w:t xml:space="preserve">is. Már a </w:t>
      </w:r>
      <w:r>
        <w:rPr>
          <w:i/>
          <w:iCs/>
          <w:sz w:val="32"/>
          <w:szCs w:val="32"/>
        </w:rPr>
        <w:t xml:space="preserve">párzásuk </w:t>
      </w:r>
      <w:r>
        <w:rPr>
          <w:sz w:val="32"/>
          <w:szCs w:val="32"/>
        </w:rPr>
        <w:t>is milyen vad izgalmakkal megy végbe! A ho-</w:t>
        <w:br/>
        <w:t>moki cápákon figyelték meg, minő ingerült dühvel rontanak egymásra</w:t>
        <w:br/>
        <w:t>a nőstényért vetélkedő hímek. Farkukkal ilyenkor erőteljesen csapkod-</w:t>
        <w:br/>
        <w:t>ják a vizet, és nekibőszültségükben húsdarabokat harapdálnak ki egy-</w:t>
        <w:br/>
        <w:t>más testéből az egymáson felülkerekedni akaró cápahímek. A vereke-</w:t>
        <w:br/>
        <w:t>dés helyén vöröslik a tenger vize, a vér a nászharc helyére csalogatja a</w:t>
        <w:br/>
        <w:t>többi cápát is. A vetélkedő verekedésben kimerült és sokszor halálos</w:t>
        <w:br/>
        <w:t>sebektől vérző hímek aztán könnyen zsákmányául esnek az odasereg-</w:t>
        <w:br/>
        <w:t>lett többi cápának. A nőstényért folyó elkeseredett vetélyharc órákig is</w:t>
        <w:br/>
        <w:t>eltart, és megesik, hogy a nagy tusa egyik résztvevője sem marad élet-</w:t>
        <w:br/>
        <w:t>ben. Kedvezőbb esetben a nászvetélyharcból szerencsésen kivált, s kis-</w:t>
        <w:br/>
        <w:t>sé távolabbra húzódott hím vagy épp a küzdelem végére odaérkező hím</w:t>
        <w:br/>
        <w:t>párzik végül is a nősténnyel, de az ő aktusuk se zajlik le viharos nászjá-</w:t>
        <w:br/>
        <w:t>ték nélkü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A cápafajok egy része tapadós kocsányú, áttetsző tasakba zárt peté-</w:t>
        <w:br/>
        <w:t xml:space="preserve">ket, úgynevezett </w:t>
      </w:r>
      <w:r>
        <w:rPr>
          <w:i/>
          <w:iCs/>
          <w:sz w:val="32"/>
          <w:szCs w:val="32"/>
        </w:rPr>
        <w:t xml:space="preserve">cápatojásokat </w:t>
      </w:r>
      <w:r>
        <w:rPr>
          <w:sz w:val="32"/>
          <w:szCs w:val="32"/>
        </w:rPr>
        <w:t>aggat a fenéksziklák kiszögelléseihez,</w:t>
        <w:br/>
        <w:t>más cápafajok tojásai viszont az anyák petevezetékeiben fejlődnek</w:t>
        <w:br/>
        <w:t>magzatokká. Utóbbiak önálló élelemszerzésre kész kis vízi haramiákat</w:t>
        <w:br/>
        <w:t xml:space="preserve">tojnak, ezért ezeket </w:t>
      </w:r>
      <w:r>
        <w:rPr>
          <w:i/>
          <w:iCs/>
          <w:sz w:val="32"/>
          <w:szCs w:val="32"/>
        </w:rPr>
        <w:t xml:space="preserve">elevenszülőknek </w:t>
      </w:r>
      <w:r>
        <w:rPr>
          <w:sz w:val="32"/>
          <w:szCs w:val="32"/>
        </w:rPr>
        <w:t>nevezik. A macskacápák partköze-</w:t>
        <w:br/>
        <w:t>li sziklákhoz, cölöpökhöz, növényekhez ragasztott, kocsánnyal füg-</w:t>
        <w:br/>
        <w:t>geszkedő petetasakjaiból, vagyis a macskacápatojásokból 8-9 hónapi</w:t>
        <w:br/>
        <w:t>embrionális fejlődés után kelnek ki az utódok, amelyek kibúvásuk után</w:t>
        <w:br/>
        <w:t>nyomban önálló életet kezdenek. Ezek a cápák többször szaporodtak a</w:t>
        <w:br/>
        <w:t>budapesti állatkert akváriumában, s miután a petetasakjuk fala áttetsző,</w:t>
        <w:br/>
        <w:t>ezen keresztül jól nyomon lehetett követni a macskacápa-embrió kifej-</w:t>
        <w:br/>
        <w:t>lődését. A kikelés előtti hónapban a cápamagzatnak már egyre szűkebb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börtönnek bizonyult az áttetsző falú tasak belseje, mert abban mind</w:t>
        <w:br/>
        <w:t>élénkebben izgett-mozgott, tengelye körül forgolódott. Nem sokkal</w:t>
        <w:br/>
        <w:t>megszületésük után, a kis macsakacápa-csemeték mohón kebelezték</w:t>
        <w:br/>
        <w:t>be a medencéjükbe beszórt kagyló- és halhúsdaraboka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 xml:space="preserve">Az elevenszülő, valójában </w:t>
      </w:r>
      <w:r>
        <w:rPr>
          <w:i/>
          <w:iCs/>
          <w:sz w:val="32"/>
          <w:szCs w:val="32"/>
        </w:rPr>
        <w:t xml:space="preserve">eleveneket tojó </w:t>
      </w:r>
      <w:r>
        <w:rPr>
          <w:sz w:val="32"/>
          <w:szCs w:val="32"/>
        </w:rPr>
        <w:t>cápák megtermékenyült</w:t>
        <w:br/>
        <w:t>„tojásai" a kétoldali petevezető zsákokban esnek át a petebarázdálódás,</w:t>
        <w:br/>
        <w:t>majd az embriófejlődés egymást követő fázisain. A kihordás időtarta-</w:t>
        <w:br/>
        <w:t>ma a közepes méretű ragadozó cápafajoknál 10-12 hónapig, a plankton-</w:t>
        <w:br/>
        <w:t>faló óriás cápafajok esetében 20-24 hónapig is eltar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Nézzük, mi megy végbe például a párosodott tigriscápaanya peteve-</w:t>
        <w:br/>
        <w:t>zetőiben. Mindkét vezetékben egy-egy vékony burokba zárt, 15-20 bor-</w:t>
        <w:br/>
        <w:t>só nagyságú petét rejtő zsákocska fejlődik. A megtermékenyült peték-</w:t>
        <w:br/>
        <w:t>ből nem egyformán alakulnak ki a magzatok; egyik gyorsabban nő.</w:t>
        <w:br/>
        <w:t>mint a másik. Amelyik cápamagzat leghamarább emészti fel a pete</w:t>
        <w:br/>
        <w:t>szikanyagát, tovább táplálkozik a többiéből, míg végül elpusztítja az</w:t>
        <w:br/>
        <w:t>összes tojást, magzattestvéreivel és a burkokkal együtt. Az anya azon-</w:t>
        <w:br/>
        <w:t>ban tovább termeli a petecsomagokat, és mindegyik csomagban megis-</w:t>
        <w:br/>
        <w:t>métlődik ugyanez a folyamat. Amikor azután az újabb petecsomagból</w:t>
        <w:br/>
        <w:t>is előkerül a társait fellakmározó, legerősebb magzat, akkor ez a két leg-</w:t>
        <w:br/>
        <w:t>fejlettebb cápafióka a petevezetőben élethalálharcot vív egymással, s a</w:t>
        <w:br/>
        <w:t>győztes az anya testében falja fel a gyengébbnek bizonyuló testvérét! És</w:t>
        <w:br/>
        <w:t>ez a hajmeresztő embrionális testvérgyilkoló rémtettsorozat így megy</w:t>
        <w:br/>
        <w:t>egy teljes esztendőn át, amíg csak a tigriscápaanya peteérlelési (ovulá-</w:t>
        <w:br/>
        <w:t>ciós) szakasza tart. Csak ezután jön világra a két tigriscápautód - mind-</w:t>
        <w:br/>
        <w:t>egyik kis cápa-Káin - az anya egy-egy petevezető zsákjából. Testhosz-</w:t>
        <w:br/>
        <w:t>szuk ekkor körülbelül az egyharmada az anyáénak. A citromcápák új-</w:t>
        <w:br/>
        <w:t>szülöttei 60 centiméter, az óriás cetcápáké 1,5 méter hosszúak.</w:t>
      </w:r>
    </w:p>
    <w:p>
      <w:pPr>
        <w:pStyle w:val="Normal"/>
        <w:shd w:fill="FFFFFF" w:val="clear"/>
        <w:autoSpaceDE w:val="false"/>
        <w:spacing w:before="360" w:after="240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Támadásra vezérlő képességek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Az olyan kiszámíthatatlanul s feltartóztathatatlanul emberre támadó</w:t>
        <w:br/>
        <w:t>tömeggyilkossal szemben a foglalkozásuknál fogva a tengerhez kötött</w:t>
        <w:br/>
        <w:t>halászokat, tengerészeket, s az ott felüdülést kereső fürdőzőket, horgá-</w:t>
        <w:br/>
        <w:t>szokat, vitorlázó és motorcsónakázó sportolókat, de legfőképpen a</w:t>
        <w:br/>
        <w:t>könnyűbúvárokat mindenekfelett az érdekli, hogy lehetséges volna-e</w:t>
        <w:br/>
        <w:t xml:space="preserve">egyáltalán olyan hatékony </w:t>
      </w:r>
      <w:r>
        <w:rPr>
          <w:i/>
          <w:iCs/>
          <w:sz w:val="32"/>
          <w:szCs w:val="32"/>
        </w:rPr>
        <w:t xml:space="preserve">védőeszközt találni, </w:t>
      </w:r>
      <w:r>
        <w:rPr>
          <w:sz w:val="32"/>
          <w:szCs w:val="32"/>
        </w:rPr>
        <w:t>amellyel felfegyverzetten</w:t>
        <w:br/>
        <w:t>a tengerre merészkedők baj nélkül tudnának kikerülni a váratlan cápa-</w:t>
        <w:br/>
        <w:t>támadásokból. Hiszen minden manapság igénybevehető óvintézkedés</w:t>
        <w:br/>
        <w:t>ellenére évente még mindig 100-150 halálesetet írnak e tengeri ször-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nyek rovására, de ez a szomorú statisztika bizonyára ennél jóval na-</w:t>
        <w:br/>
        <w:t>gyobb, ha a „rejtélyes módon a tengerbe veszettek", a „tengerbe fullad-</w:t>
        <w:br/>
        <w:t>tak" nagy valószínűséggel ugyancsak a cápák támadásainak tulajdonít-</w:t>
        <w:br/>
        <w:t>ható eltűnését az előbbi listához adjuk. Akkor e tragédiák figyelmeztető</w:t>
        <w:br/>
        <w:t>végösszege évente sajnos ezer fölé is emelkedhet. Ezért a tengerhajó-</w:t>
        <w:br/>
        <w:t>zásban, de kivált a haditengerészetben érdekelt országokban, s a veszé-</w:t>
        <w:br/>
        <w:t>lyes cápáktól fenyegetett fürdőhelyekben gazdag államokban - így</w:t>
        <w:br/>
        <w:t>Ausztráliában - is mintegy négy évtizede intenzív kutatásokat folytat-</w:t>
        <w:br/>
        <w:t xml:space="preserve">nak a </w:t>
      </w:r>
      <w:r>
        <w:rPr>
          <w:i/>
          <w:iCs/>
          <w:sz w:val="32"/>
          <w:szCs w:val="32"/>
        </w:rPr>
        <w:t>cápaveszély hatékonyabb eszközökkel való elhárításár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Elvégre a nagy fehér cápa - ha nem is olyan magamutogatóan és bosz-</w:t>
        <w:br/>
        <w:t>szúállóan, ahogyan a róla szóló híres cápafilm hidraulikus szerkezettel</w:t>
        <w:br/>
        <w:t>mozgatott, tizenegy méteres cápafigurájától láthattuk -, s az emberre</w:t>
        <w:br/>
        <w:t>veszélyes többi cápafaj, a valóságban is minden habozás nélkül megtá-</w:t>
        <w:br/>
        <w:t>madhatja a számára kivételes zsákmánynak számító embert, bár nem</w:t>
        <w:br/>
        <w:t>mindig. Mitől függhet, hogy az egyik cápaharamia feltartóztathatatla-</w:t>
        <w:br/>
        <w:t>nul áldozatot szed, a másik viszont egyszerűen lemond a könnyű zsák-</w:t>
        <w:br/>
        <w:t>mányszerzés éppen kínálkozó lehetőségéről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 xml:space="preserve">A kiismerhetetlen szörnyeteg pillanatnyi </w:t>
      </w:r>
      <w:r>
        <w:rPr>
          <w:i/>
          <w:iCs/>
          <w:sz w:val="32"/>
          <w:szCs w:val="32"/>
        </w:rPr>
        <w:t xml:space="preserve">viselkedése </w:t>
      </w:r>
      <w:r>
        <w:rPr>
          <w:sz w:val="32"/>
          <w:szCs w:val="32"/>
        </w:rPr>
        <w:t>bizonyára az ét-</w:t>
        <w:br/>
        <w:t xml:space="preserve">vágyát növelő vagy mérséklő </w:t>
      </w:r>
      <w:r>
        <w:rPr>
          <w:i/>
          <w:iCs/>
          <w:sz w:val="32"/>
          <w:szCs w:val="32"/>
        </w:rPr>
        <w:t xml:space="preserve">vízhőmérséklet </w:t>
      </w:r>
      <w:r>
        <w:rPr>
          <w:sz w:val="32"/>
          <w:szCs w:val="32"/>
        </w:rPr>
        <w:t>adott mértékétől is függ. A</w:t>
        <w:br/>
        <w:t>Karib-tengerben gyakori citromcápák például rendszerint éjjel keresik</w:t>
        <w:br/>
        <w:t>zsákmányukat, és 18 °C-nál alacsonyabb hőmérsékletű vízben napokig</w:t>
        <w:br/>
        <w:t>is beszüntetik táplálékszerző portyáikat. Ám csupán az étvágyuk csök-</w:t>
        <w:br/>
        <w:t>ken, a folytonos kóborlást ilyenkor sem szüntethetik b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 xml:space="preserve">Az </w:t>
      </w:r>
      <w:r>
        <w:rPr>
          <w:i/>
          <w:iCs/>
          <w:sz w:val="32"/>
          <w:szCs w:val="32"/>
        </w:rPr>
        <w:t xml:space="preserve">állandó úszás </w:t>
      </w:r>
      <w:r>
        <w:rPr>
          <w:sz w:val="32"/>
          <w:szCs w:val="32"/>
        </w:rPr>
        <w:t>ugyanis a cápák sajátos szervezeti adottságainak a</w:t>
        <w:br/>
      </w:r>
      <w:r>
        <w:rPr>
          <w:i/>
          <w:iCs/>
          <w:sz w:val="32"/>
          <w:szCs w:val="32"/>
        </w:rPr>
        <w:t xml:space="preserve">kényszere. </w:t>
      </w:r>
      <w:r>
        <w:rPr>
          <w:sz w:val="32"/>
          <w:szCs w:val="32"/>
        </w:rPr>
        <w:t>Az úszóhólyagos halak léghólyagjuk légtöltöttségének sza-</w:t>
        <w:br/>
        <w:t>bályozásával, vagyis testük fajsúlyának az adott vízréteg felhajtóerejé-</w:t>
        <w:br/>
        <w:t>hez való igazodása révén, különböző vízmélységekben, úszás nélkül is</w:t>
        <w:br/>
        <w:t>lebeghetnek; alváskor, pihenéskor a fenékre ereszkedhetnek, vízinövé-</w:t>
        <w:br/>
        <w:t>nyek közt vagy sziklaüregekben meghúzódhatnak vagy a víz színe alatt</w:t>
        <w:br/>
        <w:t>lebeghetnek. A cápáknak viszont nincsen úszóhólyagjuk, s ezért elte-</w:t>
        <w:br/>
        <w:t>kintve a táplálkozási szokásuk miatt a fenék közelében tanyázó fajoktól</w:t>
        <w:br/>
        <w:t>(macskacápák, dajkacápák stb.), a nyílt víztérben portyázok (vagyis a</w:t>
        <w:br/>
        <w:t>legtöbb cápafaj), mihelyt beszüntetnék úszásukat, a tengerfenékre süly-</w:t>
        <w:br/>
        <w:t>lyednének. A nyílt tengeri cápák szüntelen úszásának az a másik oka,</w:t>
        <w:br/>
        <w:t>hogy előreúszásuk közben a fejük két oldalán hátraáramló friss víz ko-</w:t>
        <w:br/>
        <w:t>poltyúréseiket folyton átöblíti; ez teszi lehetővé állandó gázanyagcseré-</w:t>
        <w:br/>
        <w:t>jüket. (Más halak, amikor nem úsznak, szájuk légzőmozgásával látják</w:t>
        <w:br/>
        <w:t>el ilyenkor is kopoltyúrojtjaik lemezkéit oxigénben dús vízzel.)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A hatalmas tengertérségeket vadászva bekóborló s gyorsan rohamo-</w:t>
        <w:br/>
        <w:t>zó nagyobb cápákról - mint amilyen a hírhedt nagy fehér cápa is - mél-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tán állítják a cápakutatók, hogy azok voltaképpen nem is úsznak, ha-</w:t>
        <w:br/>
        <w:t xml:space="preserve">nem valósággal </w:t>
      </w:r>
      <w:r>
        <w:rPr>
          <w:i/>
          <w:iCs/>
          <w:sz w:val="32"/>
          <w:szCs w:val="32"/>
        </w:rPr>
        <w:t xml:space="preserve">repülnek </w:t>
      </w:r>
      <w:r>
        <w:rPr>
          <w:sz w:val="32"/>
          <w:szCs w:val="32"/>
        </w:rPr>
        <w:t>a vízben, akárcsak a sas- és az ördögráják.</w:t>
        <w:br/>
        <w:t>Csakhogy amíg utóbbiak széles oldallebenyeik föl-le irányuló egyenle-</w:t>
        <w:br/>
        <w:t>tes csapásaival, addig a torpedótestű cápák a sugárhajtású repülőgépek</w:t>
        <w:br/>
        <w:t>kissé hátra irányuló szárnyaihoz hasonló széles és hosszú mellúszóikat</w:t>
        <w:br/>
        <w:t>alkalmazzák a siklórepüléshez. Vízbeni repülésüket a tengervíz fölhaj-</w:t>
        <w:br/>
        <w:t>tóereje, irányváltoztatásukat pedig a sugárhajtású gépek magas farok-</w:t>
        <w:br/>
        <w:t>irányítóművéhez hasonló heterocerk farokúszójuk nagy felső karéja</w:t>
        <w:br/>
        <w:t>nagyban segítik. Kitartó mozgásukat és gyorsasági teljesítményüket a</w:t>
        <w:br/>
        <w:t>vízhőfokkal együtt változó hőmérsékletű - a többi halra jellemző - „hi-</w:t>
        <w:br/>
        <w:t>deg" vér e folytonos repülés közben megdermedésével nagyban csök-</w:t>
        <w:br/>
        <w:t>kentené ugyan, de a cápakutatók utóbbi években tett szenzációs megál-</w:t>
        <w:br/>
        <w:t>lapítása szerint a heringcápákkal rokon tigris- és nagy fehér cápák a vizs-</w:t>
        <w:br/>
        <w:t xml:space="preserve">gálati bizonyítékok szerint </w:t>
      </w:r>
      <w:r>
        <w:rPr>
          <w:i/>
          <w:iCs/>
          <w:sz w:val="32"/>
          <w:szCs w:val="32"/>
        </w:rPr>
        <w:t xml:space="preserve">„melegvérűek", </w:t>
      </w:r>
      <w:r>
        <w:rPr>
          <w:sz w:val="32"/>
          <w:szCs w:val="32"/>
        </w:rPr>
        <w:t>legalábbis olyan értelemben,</w:t>
        <w:br/>
        <w:t>hogy testhőmérsékletük néhány fokkal mindig magasabb az őket kö-</w:t>
        <w:br/>
        <w:t>rülvevő víz hőmérsékleténé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A cápák állandó úszáskényszert kiváltó szervezeti adottságának</w:t>
        <w:br/>
        <w:t>egyenes élettani következménye, hogy a horogra akadt, kihalászott</w:t>
        <w:br/>
        <w:t>vagy szűk helyre zárt példányaik mozgásbeli akadályoztatottságuk</w:t>
        <w:br/>
        <w:t>miatt hamar megfulladnak. A cápáktól nagyban veszélyeztetett ausztrá-</w:t>
        <w:br/>
        <w:t>liai fürdőhelyeket éppen ezért a hatvanas évek óta olyan szögesdrót ke-</w:t>
        <w:br/>
        <w:t>rítésekkel veszik körül, amelyek mentén a fürdőzők közé betolakodni</w:t>
        <w:br/>
        <w:t>igyekvő cápák az azok végén levő hálófalba gabalyodnak, s így mozgá-</w:t>
        <w:br/>
        <w:t>sukban gátoltan megfulladnak. Egyébként az éjjel-nappal való szün-</w:t>
        <w:br/>
        <w:t>telen úszás a cápa érzékszerveinek éber működését, de még támadási</w:t>
        <w:br/>
        <w:t>hevének erejét sem gyengíti. Az alvó, pihenő cápa is legfeljebb a víz</w:t>
        <w:br/>
        <w:t>színe alatti köröket leírva, úszását lassítja, de egy helyben sohasem</w:t>
        <w:br/>
        <w:t>lebeg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>Az emberre nézve is veszélyes, vérengző cápafajok kiszámíthatatlan</w:t>
        <w:br/>
        <w:t>viselkedésének másik oka, hogy ezek a nagy étvágyú fenevadak csalha-</w:t>
        <w:br/>
        <w:t xml:space="preserve">tatlan </w:t>
      </w:r>
      <w:r>
        <w:rPr>
          <w:i/>
          <w:iCs/>
          <w:sz w:val="32"/>
          <w:szCs w:val="32"/>
        </w:rPr>
        <w:t xml:space="preserve">érzékszerveik </w:t>
      </w:r>
      <w:r>
        <w:rPr>
          <w:sz w:val="32"/>
          <w:szCs w:val="32"/>
        </w:rPr>
        <w:t>távészleléseitől vezérelten, szinte elvakult brutali-</w:t>
        <w:br/>
        <w:t>tással hajtják végre szervezetük mindenkori belső parancsait. Indíttatá-</w:t>
        <w:br/>
        <w:t>saikban öröklött magatartási mechanizmusok, a pillanatnyi külső és</w:t>
        <w:br/>
        <w:t>belső hatások, élettani állapotuk alakította adott közérzetük, zavaró</w:t>
        <w:br/>
        <w:t xml:space="preserve">vagy csábító tényezők, pozitív vagy negatív ingerületek döntik el a </w:t>
      </w:r>
      <w:r>
        <w:rPr>
          <w:i/>
          <w:iCs/>
          <w:sz w:val="32"/>
          <w:szCs w:val="32"/>
        </w:rPr>
        <w:t>tá-</w:t>
        <w:br/>
        <w:t xml:space="preserve">madás kiváltódását, </w:t>
      </w:r>
      <w:r>
        <w:rPr>
          <w:sz w:val="32"/>
          <w:szCs w:val="32"/>
        </w:rPr>
        <w:t xml:space="preserve">az arról való </w:t>
      </w:r>
      <w:r>
        <w:rPr>
          <w:i/>
          <w:iCs/>
          <w:sz w:val="32"/>
          <w:szCs w:val="32"/>
        </w:rPr>
        <w:t xml:space="preserve">lemondást, </w:t>
      </w:r>
      <w:r>
        <w:rPr>
          <w:sz w:val="32"/>
          <w:szCs w:val="32"/>
        </w:rPr>
        <w:t xml:space="preserve">esetleg az attól való </w:t>
      </w:r>
      <w:r>
        <w:rPr>
          <w:i/>
          <w:iCs/>
          <w:sz w:val="32"/>
          <w:szCs w:val="32"/>
        </w:rPr>
        <w:t>eltán-</w:t>
        <w:br/>
        <w:t xml:space="preserve">toríthatóság </w:t>
      </w:r>
      <w:r>
        <w:rPr>
          <w:sz w:val="32"/>
          <w:szCs w:val="32"/>
        </w:rPr>
        <w:t xml:space="preserve">(elűzhetőség) esélyét. Az említett </w:t>
      </w:r>
      <w:r>
        <w:rPr>
          <w:i/>
          <w:iCs/>
          <w:sz w:val="32"/>
          <w:szCs w:val="32"/>
        </w:rPr>
        <w:t>élettani kiváltó mecha-</w:t>
        <w:br/>
        <w:t xml:space="preserve">nizmusokon </w:t>
      </w:r>
      <w:r>
        <w:rPr>
          <w:sz w:val="32"/>
          <w:szCs w:val="32"/>
        </w:rPr>
        <w:t>- az éhség mértékén, a víz hőmérsékletén, s a cápa idegre-</w:t>
        <w:br/>
        <w:t xml:space="preserve">ceptorait az ember irányából </w:t>
      </w:r>
      <w:r>
        <w:rPr>
          <w:i/>
          <w:iCs/>
          <w:sz w:val="32"/>
          <w:szCs w:val="32"/>
        </w:rPr>
        <w:t xml:space="preserve">támadásra ingerlő rezgéshullámok, </w:t>
      </w:r>
      <w:r>
        <w:rPr>
          <w:sz w:val="32"/>
          <w:szCs w:val="32"/>
        </w:rPr>
        <w:t>vala-</w:t>
        <w:br/>
        <w:t xml:space="preserve">mint a </w:t>
      </w:r>
      <w:r>
        <w:rPr>
          <w:i/>
          <w:iCs/>
          <w:sz w:val="32"/>
          <w:szCs w:val="32"/>
        </w:rPr>
        <w:t xml:space="preserve">szagingerek </w:t>
      </w:r>
      <w:r>
        <w:rPr>
          <w:sz w:val="32"/>
          <w:szCs w:val="32"/>
        </w:rPr>
        <w:t>erősségén - kívül a cápa viselkedését még egy körül-</w:t>
      </w:r>
      <w:r>
        <w:rPr>
          <w:i/>
          <w:iCs/>
          <w:sz w:val="32"/>
          <w:szCs w:val="32"/>
        </w:rPr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 xml:space="preserve">mény befolyásolhatja, s ez a </w:t>
      </w:r>
      <w:r>
        <w:rPr>
          <w:i/>
          <w:iCs/>
          <w:sz w:val="32"/>
          <w:szCs w:val="32"/>
        </w:rPr>
        <w:t xml:space="preserve">territóriumának a megvédése. </w:t>
      </w:r>
      <w:r>
        <w:rPr>
          <w:sz w:val="32"/>
          <w:szCs w:val="32"/>
        </w:rPr>
        <w:t>Arról van</w:t>
        <w:br/>
        <w:t>szó, hogy noha a cápák a makrélák, a bonitók, a heringek népes rajait</w:t>
        <w:br/>
        <w:t>követve hatalmas térségeket barangolhatnak be, egy-egy erőteljes cá-</w:t>
        <w:br/>
        <w:t xml:space="preserve">paegyed a kedvelt zsákmányhalakban gazdag körzetekben </w:t>
      </w:r>
      <w:r>
        <w:rPr>
          <w:i/>
          <w:iCs/>
          <w:sz w:val="32"/>
          <w:szCs w:val="32"/>
        </w:rPr>
        <w:t>saját vadász-</w:t>
        <w:br/>
        <w:t xml:space="preserve">területet (territóriumot) </w:t>
      </w:r>
      <w:r>
        <w:rPr>
          <w:sz w:val="32"/>
          <w:szCs w:val="32"/>
        </w:rPr>
        <w:t>választ magának, amelyen aztán korlátlan úr kí-</w:t>
        <w:br/>
        <w:t>ván lenni. Más cápákat csak akkor enged erre a vízterületre, ha azok ve-</w:t>
        <w:br/>
        <w:t>le nem vetélkednek. Hogy az embert egy bizonyos cápa megtámadja-e,</w:t>
        <w:br/>
        <w:t>az is motiválhatja, hogy a közelébe érkező cápa a vadászterületét uraló</w:t>
        <w:br/>
        <w:t>magabiztos vagy épp az utóbbi körzetébe tévedt, s emiatt táplálékszer-</w:t>
        <w:br/>
        <w:t>ző magatartásában az előzőtől fenyegetett, vagyis korlátozott cselekvé-</w:t>
        <w:br/>
        <w:t xml:space="preserve">sű, </w:t>
      </w:r>
      <w:r>
        <w:rPr>
          <w:i/>
          <w:iCs/>
          <w:sz w:val="32"/>
          <w:szCs w:val="32"/>
        </w:rPr>
        <w:t xml:space="preserve">feszélyezett viselkedésű </w:t>
      </w:r>
      <w:r>
        <w:rPr>
          <w:sz w:val="32"/>
          <w:szCs w:val="32"/>
        </w:rPr>
        <w:t>példány-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 xml:space="preserve">A cápák csalhatatlan </w:t>
      </w:r>
      <w:r>
        <w:rPr>
          <w:i/>
          <w:iCs/>
          <w:sz w:val="32"/>
          <w:szCs w:val="32"/>
        </w:rPr>
        <w:t xml:space="preserve">távérzékelő képességét </w:t>
      </w:r>
      <w:r>
        <w:rPr>
          <w:sz w:val="32"/>
          <w:szCs w:val="32"/>
        </w:rPr>
        <w:t>az ötvenes években kezd-</w:t>
        <w:br/>
        <w:t>ték behatóan tanulmányozni a Bahama-szigetcsoport Bimini-szigetén</w:t>
        <w:br/>
        <w:t>levő Oceanográfiai Intézet Lerner tengeri laboratóriumában, ahol az</w:t>
        <w:br/>
        <w:t>Amerikai Kutatásügyi Hivatal két nagy méretű medencét építtetett. E</w:t>
        <w:br/>
        <w:t>297 négyzetméter alapterületű, tengervizű medencékben a 4,5 méteres</w:t>
        <w:br/>
        <w:t>cápák részére is a szabadvízi viszonyokkal nagyjából megegyező viszo-</w:t>
        <w:br/>
        <w:t>nyokat teremthettek a kutatók. A megfigyelt cápát a medence karám-</w:t>
        <w:br/>
        <w:t>szerűen elkerített részébe csalogathatták, majd elektromos vezérlésű</w:t>
        <w:br/>
        <w:t>emelőszerkezettel a parti megfigyelőpadra szállíthatták. Közvetlenül a</w:t>
        <w:br/>
        <w:t>szárazra való kiemelés előtt altatószert (Sandoz M. S. 222-őt) fecsken-</w:t>
        <w:br/>
        <w:t>deztek a cápa kopoltyúréseire, s azután anélkül, hogy akár a kutatók-</w:t>
        <w:br/>
        <w:t>nak, akár a cápáknak bármi bajuk történhetett volna, a megfigyelőpadra</w:t>
        <w:br/>
        <w:t>helyezett veszélyes ragadozón mintegy 20 percig kísérleteket - akár ki-</w:t>
        <w:br/>
        <w:t>sebb műtéteket is - végrehajthatta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A kutatók arra is gondoltak, hogy téves következtetésekre adna lehe-</w:t>
        <w:br/>
        <w:t>tőséget a csupán egyetlen cápával, esetleg egyugyanazon cápafajjal foly-</w:t>
        <w:br/>
        <w:t>tatott kísérletekből levont tanulságok általánosítása. Amikor például a</w:t>
        <w:br/>
        <w:t>fürdőzőknek cápáktól való védelmére javasolt hosszú, átlyuggatott cső-</w:t>
        <w:br/>
        <w:t xml:space="preserve">rendszerbe préselt levegővel előállított </w:t>
      </w:r>
      <w:r>
        <w:rPr>
          <w:i/>
          <w:iCs/>
          <w:sz w:val="32"/>
          <w:szCs w:val="32"/>
        </w:rPr>
        <w:t xml:space="preserve">buborékfüggöny </w:t>
      </w:r>
      <w:r>
        <w:rPr>
          <w:sz w:val="32"/>
          <w:szCs w:val="32"/>
        </w:rPr>
        <w:t>hatását próbál-</w:t>
        <w:br/>
        <w:t>ták ki, azt tapasztalták, hogy a 12 tigriscápa közül mindössze egyetlen</w:t>
        <w:br/>
        <w:t>példányt tartott vissza ez a „buborékfal" az áthatolástól, míg a többi 22</w:t>
        <w:br/>
        <w:t>cápa minden megtorpanás nélkül keresztülúszta az elriasztásra szánt</w:t>
        <w:br/>
        <w:t>buborékfala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Ugyancsak ilyen csoportkísérletekkel győződhettek meg a kutatók az</w:t>
        <w:br/>
        <w:t>USA haditengerészete által a második világháború utolsó éveiben már</w:t>
        <w:br/>
        <w:t xml:space="preserve">alkalmazott </w:t>
      </w:r>
      <w:r>
        <w:rPr>
          <w:i/>
          <w:iCs/>
          <w:sz w:val="32"/>
          <w:szCs w:val="32"/>
        </w:rPr>
        <w:t xml:space="preserve">cápariasztó vegyszerek s </w:t>
      </w:r>
      <w:r>
        <w:rPr>
          <w:sz w:val="32"/>
          <w:szCs w:val="32"/>
        </w:rPr>
        <w:t>az oszlásnak indult cápahúsból ké-</w:t>
        <w:br/>
        <w:t xml:space="preserve">szült kivonat, a </w:t>
      </w:r>
      <w:r>
        <w:rPr>
          <w:i/>
          <w:iCs/>
          <w:sz w:val="32"/>
          <w:szCs w:val="32"/>
        </w:rPr>
        <w:t xml:space="preserve">cápariasztó konzerv, </w:t>
      </w:r>
      <w:r>
        <w:rPr>
          <w:sz w:val="32"/>
          <w:szCs w:val="32"/>
        </w:rPr>
        <w:t>valamint a könnyűbúvárok védeke-</w:t>
        <w:br/>
        <w:t xml:space="preserve">zésül használt, bokájukra erősített </w:t>
      </w:r>
      <w:r>
        <w:rPr>
          <w:i/>
          <w:iCs/>
          <w:sz w:val="32"/>
          <w:szCs w:val="32"/>
        </w:rPr>
        <w:t xml:space="preserve">réz-acetát-korongok </w:t>
      </w:r>
      <w:r>
        <w:rPr>
          <w:sz w:val="32"/>
          <w:szCs w:val="32"/>
        </w:rPr>
        <w:t>megbízhatósá-</w:t>
        <w:br/>
        <w:t>gáról. Az utóbbi riasztóeszköznél a forgalomba hozók a színtelen réz-</w:t>
        <w:br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acetát szag- és ízmegváltoztató hatását tekintették a cápákat távol tartó</w:t>
        <w:br/>
        <w:t>hatóanyagnak, s a tablettához kevert nigrozin festéket csupán a ható-</w:t>
        <w:br/>
        <w:t>anyag terjedését láthatóvá tevő kísérő anyagnak. Az ellenőrző vizsgála-</w:t>
        <w:br/>
        <w:t>tok aztán kiderítették, hogy magára a réz-acetátra a cápák közömbösek,</w:t>
        <w:br/>
        <w:t xml:space="preserve">s vizuális elrettentő hatásával éppen </w:t>
      </w:r>
      <w:r>
        <w:rPr>
          <w:i/>
          <w:iCs/>
          <w:sz w:val="32"/>
          <w:szCs w:val="32"/>
        </w:rPr>
        <w:t xml:space="preserve">a fekete festék </w:t>
      </w:r>
      <w:r>
        <w:rPr>
          <w:sz w:val="32"/>
          <w:szCs w:val="32"/>
        </w:rPr>
        <w:t>riasztja el a tengeri</w:t>
        <w:br/>
        <w:t>fenevadakat, de nem mindegyiket. Végül is korszerűbb védőeszközök</w:t>
        <w:br/>
        <w:t>kidolgozását javasolták a cápakutatók, mivel az eladdig megbízhatónak</w:t>
        <w:br/>
        <w:t>tartott cápariasztó vegyszerek egyike sem bizonyult teljes mértékben</w:t>
        <w:br/>
        <w:t>hatásosnak a cápatámadások elhárítására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 xml:space="preserve">A tüzetes érzékszervi vizsgálatok eredményei alapján a </w:t>
      </w:r>
      <w:r>
        <w:rPr>
          <w:i/>
          <w:iCs/>
          <w:sz w:val="32"/>
          <w:szCs w:val="32"/>
        </w:rPr>
        <w:t>szaglószev</w:t>
        <w:br/>
      </w:r>
      <w:r>
        <w:rPr>
          <w:sz w:val="32"/>
          <w:szCs w:val="32"/>
        </w:rPr>
        <w:t>bizonyult a cápák legfejlettebb érzékszervének. A kutatók tréfásan talá-</w:t>
        <w:br/>
        <w:t>ló említése szerinti úszó orr a cápa előreugró orrcsúcsának alsó, száj fe-</w:t>
        <w:br/>
        <w:t>letti orrnyílásainál érintkezik a külvilággal. Az orrnyílások kiöblösödő</w:t>
        <w:br/>
        <w:t>orrjáratokba vezetnek, amelyek szaglósejteket tartalmazó szövetredők-</w:t>
        <w:br/>
        <w:t>kel barázdáltak. Ezek a szövetredő-tekervények igen nagy mértékben</w:t>
        <w:br/>
        <w:t>növelik meg az érzékszerv belső felületét. Amikor a cápa légzőmozgá-</w:t>
        <w:br/>
        <w:t>sával friss vizet áramoltat át kopoltyúrésein, ezzel egy időben szagló-</w:t>
        <w:br/>
        <w:t>szervének mindkét üregében is kicserélődik a víz. Előreúszás alkalmá-</w:t>
        <w:br/>
        <w:t>val pedig orrának tölcsérszerű nyílásain át is friss víz hatol a szaglójára-</w:t>
        <w:br/>
        <w:t>tokba, amelyek bejáratánál egy-egy húsos orrlebeny választja el egy-</w:t>
        <w:br/>
        <w:t>mástól a ki- és behatoló víz áramlását. A pörölycápáknál az orrlyukak és</w:t>
        <w:br/>
        <w:t>a szemek a kalapácsszerű fejkiszélesedés elülső részén helyezkednek</w:t>
        <w:br/>
        <w:t>el. A kalapácsfejű cápák ezért úszás közben fejüket állandóan jobbra-</w:t>
        <w:br/>
        <w:t>balra mozgatják, s ily módon még jobban elősegítik szaglószervük fo-</w:t>
        <w:br/>
        <w:t>kozottabb működésé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A Bimini-szigeten létesített kísérleti medencékben a kutatók négy.</w:t>
        <w:br/>
        <w:t>egymáshoz hasonló, átlyuggatott falú bádogdobozt eresztettek le, de</w:t>
        <w:br/>
        <w:t>közülük csak az egyiket töltötték meg a tonhalakhoz tartozó bonitó friss</w:t>
        <w:br/>
        <w:t>húsával. A citromcápák a hússal töltött dobozt hatszor annyiszor úszták</w:t>
        <w:br/>
        <w:t>körül, mint a másik hármat együttvéve. Miután azonban orrnyílásaikat</w:t>
        <w:br/>
      </w:r>
      <w:r>
        <w:rPr>
          <w:i/>
          <w:iCs/>
          <w:sz w:val="32"/>
          <w:szCs w:val="32"/>
        </w:rPr>
        <w:t xml:space="preserve">vattadugóval zárták el, </w:t>
      </w:r>
      <w:r>
        <w:rPr>
          <w:sz w:val="32"/>
          <w:szCs w:val="32"/>
        </w:rPr>
        <w:t>már nem tudták a hússal telt dobozt a többitől</w:t>
        <w:br/>
        <w:t>megkülönböztetni. Ha csupán egyik orrnyílásukat hagyták a vattadugó-</w:t>
        <w:br/>
        <w:t>val elzárva, ismét rá tudtak találni a húsos dobozra. Amikor frissen fo-</w:t>
        <w:br/>
        <w:t>gott tonhal testnedvéből keveset a víz áramlása felőli irányban adagol-</w:t>
        <w:br/>
        <w:t>tak medencéjükbe, azt a cápák 25 méter távolságból is nyomban meg-</w:t>
        <w:br/>
        <w:t>érezték. Erős tengeráramláskor a szaganyagokat a cápa még 450 méter</w:t>
        <w:br/>
        <w:t>távolságból is felismeri. A kísérletek során megállapították, hogy meg-</w:t>
        <w:br/>
        <w:t xml:space="preserve">felelő vízáramlás esetén a cápák a tonhal testnedvét </w:t>
      </w:r>
      <w:r>
        <w:rPr>
          <w:i/>
          <w:iCs/>
          <w:sz w:val="32"/>
          <w:szCs w:val="32"/>
        </w:rPr>
        <w:t>másfélmilliószoros</w:t>
        <w:br/>
        <w:t xml:space="preserve">hígításban (!) </w:t>
      </w:r>
      <w:r>
        <w:rPr>
          <w:sz w:val="32"/>
          <w:szCs w:val="32"/>
        </w:rPr>
        <w:t>is megérezték.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A hawaii egyetemen dolgozó Albert Tester érdekes jelenséget figyelt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meg kísérleti medencéjében gondozott csendes-óceáni homoki cápá-</w:t>
        <w:br/>
        <w:t>kon és feketeszegélyű cápákon. E vérszomjas ragadozók alig méltatták</w:t>
        <w:br/>
        <w:t xml:space="preserve">figyelemre a </w:t>
      </w:r>
      <w:r>
        <w:rPr>
          <w:i/>
          <w:iCs/>
          <w:sz w:val="32"/>
          <w:szCs w:val="32"/>
        </w:rPr>
        <w:t xml:space="preserve">szomszédos halasmedencéből </w:t>
      </w:r>
      <w:r>
        <w:rPr>
          <w:sz w:val="32"/>
          <w:szCs w:val="32"/>
        </w:rPr>
        <w:t>hozzájuk átszivárogtatott vi-</w:t>
        <w:br/>
        <w:t>zet. Amikor azonban a szomszédos medence halai valamitől megriad-</w:t>
        <w:br/>
        <w:t>tak, izgalmi állapotba jutottak, s az ilyenkor átcsurgó víz iránt az odase-</w:t>
        <w:br/>
        <w:t>reglő cápák már igen nagy érdeklődést mutattak. A többször megfigyelt</w:t>
        <w:br/>
        <w:t>jelenség kapcsán Tester feltételezi, hogy a megijedt, vergődő, stresszál-</w:t>
        <w:br/>
        <w:t>lapotban levő halak valamiféle sajátos anyagot választanak kijuttatnak</w:t>
        <w:br/>
        <w:t>akaratlan a vízbe, mely váladék igen nagy hígításban is vonzza a cápá-</w:t>
        <w:br/>
        <w:t>ka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 xml:space="preserve">Amint azt </w:t>
      </w:r>
      <w:r>
        <w:rPr>
          <w:i/>
          <w:iCs/>
          <w:sz w:val="32"/>
          <w:szCs w:val="32"/>
        </w:rPr>
        <w:t xml:space="preserve">Az öreg halász és a tengerben </w:t>
      </w:r>
      <w:r>
        <w:rPr>
          <w:sz w:val="32"/>
          <w:szCs w:val="32"/>
        </w:rPr>
        <w:t>is olvashattuk, a cápák gyak-</w:t>
        <w:br/>
        <w:t>ran fosztják meg a halászokat fáradozásuk gyümölcsétől, amikor vala-</w:t>
        <w:br/>
        <w:t>milyen nagyobb hal akad horgukra. A szigonypuskával vadászgató bé-</w:t>
        <w:br/>
        <w:t>kaemberek pedig éppen egy-egy hal sikeres megnyilazásakor „varázsol-</w:t>
        <w:br/>
        <w:t>ják" hirtelen magukhoz a félelmetes cápát, amely különben messze el-</w:t>
        <w:br/>
        <w:t>kerülte volna közvetlen környezetüket. Nyilvánvaló, hogy ilyen esetek-</w:t>
        <w:br/>
        <w:t>ben nemcsak a szaglószervnek, hanem valamiféle más orientáló hatás-</w:t>
        <w:br/>
        <w:t>nak is lennie kell, ami a cápát egy csapásra az eltalált halhoz, s vele a le-</w:t>
        <w:br/>
        <w:t>terített zsákmányhoz érkező békaemberhez vezérli. Ez pedig nem lehet</w:t>
        <w:br/>
        <w:t xml:space="preserve">más, mint a vergődő hal testének vergődésével keltett </w:t>
      </w:r>
      <w:r>
        <w:rPr>
          <w:i/>
          <w:iCs/>
          <w:sz w:val="32"/>
          <w:szCs w:val="32"/>
        </w:rPr>
        <w:t>rezgéshullámok</w:t>
        <w:br/>
      </w:r>
      <w:r>
        <w:rPr>
          <w:sz w:val="32"/>
          <w:szCs w:val="32"/>
        </w:rPr>
        <w:t>érzékelése. A tengeri szerencsétlenségeknél a gyorsan odasereglő cá-</w:t>
        <w:br/>
        <w:t>pák feltűnése is arra utal, hogy a környező térségben tartózkodó cápák a</w:t>
        <w:br/>
        <w:t>távolból figyelmessé válva a szokatlanul élénk rezgésekre, a vibrációs</w:t>
        <w:br/>
        <w:t>hullámokra orientáló érzékszervük segítségével gyorsan és biztosan ta-</w:t>
        <w:br/>
        <w:t>lálnak oda a szerencsétlenség színhelyére, ahol aztán mohón vetik ma-</w:t>
        <w:br/>
        <w:t>gukat a közelebbről egyre erősbödő rezgésimpulzusokkal mind csábí-</w:t>
        <w:br/>
        <w:t>tóbban vonzó áldozataikra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 xml:space="preserve">Ilyen szörnyűséges katasztrófáról számolt be </w:t>
      </w:r>
      <w:r>
        <w:rPr>
          <w:sz w:val="32"/>
          <w:szCs w:val="32"/>
          <w:lang w:val="en-US"/>
        </w:rPr>
        <w:t xml:space="preserve">I. </w:t>
      </w:r>
      <w:r>
        <w:rPr>
          <w:sz w:val="32"/>
          <w:szCs w:val="32"/>
        </w:rPr>
        <w:t>L. B. Smith Dél-Afrika</w:t>
        <w:br/>
        <w:t>halairól írt könyvében a második világháború idejéből, amikor egy éjszaka</w:t>
        <w:br/>
        <w:t>a Dél-Afrika előtti Delegna-öbölben elsüllyesztették a Nova-Scotia nevű</w:t>
        <w:br/>
        <w:t>hadihajót. A cápák igen hamar rátámadtak a mentőövükkel a tengeren há-</w:t>
        <w:br/>
        <w:t>nyódó katonákra. Éles fogaikkal sorra letépték a szerencsétlen tengerészek</w:t>
        <w:br/>
        <w:t>lábát, úgyhogy virradatra csupa megcsonkított hajótörött élettelen felső-</w:t>
        <w:br/>
        <w:t>teste himbálódzott a mentőöveken. Hasonló gyors tömegvérengzést vé-</w:t>
        <w:br/>
        <w:t>geztek a cápák a Japán elleni második világháborús harcokban elsüllyesz-</w:t>
        <w:br/>
        <w:t>tett amerikai hadihajók hajótöröttei körében is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A </w:t>
      </w:r>
      <w:r>
        <w:rPr>
          <w:i/>
          <w:iCs/>
          <w:sz w:val="32"/>
          <w:szCs w:val="32"/>
        </w:rPr>
        <w:t xml:space="preserve">rezgés- és áramlásérzékelő szervet </w:t>
      </w:r>
      <w:r>
        <w:rPr>
          <w:sz w:val="32"/>
          <w:szCs w:val="32"/>
        </w:rPr>
        <w:t>már más halakon is behatóan ta-</w:t>
        <w:br/>
        <w:t>nulmányozták az ichthyológusok. A cápákon azonban feltűnt, hogy ez</w:t>
        <w:br/>
        <w:t xml:space="preserve">az úgynevezett </w:t>
      </w:r>
      <w:r>
        <w:rPr>
          <w:i/>
          <w:iCs/>
          <w:sz w:val="32"/>
          <w:szCs w:val="32"/>
        </w:rPr>
        <w:t xml:space="preserve">oldalvonal </w:t>
      </w:r>
      <w:r>
        <w:rPr>
          <w:sz w:val="32"/>
          <w:szCs w:val="32"/>
        </w:rPr>
        <w:t xml:space="preserve">vagy </w:t>
      </w:r>
      <w:r>
        <w:rPr>
          <w:i/>
          <w:iCs/>
          <w:sz w:val="32"/>
          <w:szCs w:val="32"/>
        </w:rPr>
        <w:t xml:space="preserve">oldalszerv </w:t>
      </w:r>
      <w:r>
        <w:rPr>
          <w:sz w:val="32"/>
          <w:szCs w:val="32"/>
        </w:rPr>
        <w:t>rendkívül fejlett. A cápa tes-</w:t>
        <w:br/>
        <w:t>tének mindkét oldalán hosszanti irányban bőr alatt húzódó, a fejen te-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kervényessé váló, folyadékkal telt, vékony csatorna vonul végig. Ebből</w:t>
        <w:br/>
        <w:t>a folyadékos csatornából hajlékony idegcsapok tömege ágazik ki, ame-</w:t>
        <w:br/>
        <w:t>lyek az oldalvonal fölötti apró lyukakon keresztül a külvilággal (a víz-</w:t>
        <w:br/>
        <w:t>zel) is érintkeznek. A vízáramlás nyomó erejére, az érkezési irányból</w:t>
        <w:br/>
        <w:t>hátra hajlanak, a vízi rezgésimpulzusok érkező hullámaira ezzel az ér-</w:t>
        <w:br/>
        <w:t>zékeny idegpálcikák ugyancsak rezonálnak, átveszik a vibrációs hullá-</w:t>
        <w:br/>
        <w:t>mok hatását, s ezzel megfelelő mozgásba hozzák az oldalszervi csator-</w:t>
        <w:br/>
        <w:t>na folyadékát. A csatornafal belső, parányi szőrszerű képletei, e csillós</w:t>
        <w:br/>
        <w:t>idegsejtcsoportokból álló kis érzősörték fogják fel az oldalszervet kitöl-</w:t>
        <w:br/>
        <w:t>tő folyadék áttételes rezgésinformációit. A csillós sejtcsoportok ezután</w:t>
        <w:br/>
        <w:t>az érzékelt idegimpulzusokat az oldalcsatornával párhuzamosan futó.</w:t>
        <w:br/>
        <w:t>helyenként a csatornához leágazó idegpályába közvetítik, utóbbi pedig</w:t>
        <w:br/>
        <w:t>az agyba továbbítja a felvett ingereket. A tengervízben fellépő olyan</w:t>
        <w:br/>
      </w:r>
      <w:r>
        <w:rPr>
          <w:i/>
          <w:iCs/>
          <w:sz w:val="32"/>
          <w:szCs w:val="32"/>
        </w:rPr>
        <w:t xml:space="preserve">mechanikai hatások </w:t>
      </w:r>
      <w:r>
        <w:rPr>
          <w:sz w:val="32"/>
          <w:szCs w:val="32"/>
        </w:rPr>
        <w:t>tehát, mint amilyen például a megsebzett halak</w:t>
        <w:br/>
        <w:t>vergődése vagy az úszó emberek karcsapásai és kivált láblökései, a szo-</w:t>
        <w:br/>
        <w:t>kásos érzékelési szintnél jóval élénkebben és messzebbre hatóan idéz-</w:t>
        <w:br/>
        <w:t>hetik elő az oldalszerv csatornáját kitöltő folyadék impulzív mozgatá-</w:t>
        <w:br/>
        <w:t>sát, s ezzel az érzőserték (csillók) irányorientáló ingerlését. Otto Loe-</w:t>
        <w:br/>
        <w:t>wenstein, a birminghami egyetem kutatójának megállapítása szerint a</w:t>
        <w:br/>
        <w:t xml:space="preserve">cápák oldalszerve </w:t>
      </w:r>
      <w:r>
        <w:rPr>
          <w:i/>
          <w:iCs/>
          <w:sz w:val="32"/>
          <w:szCs w:val="32"/>
        </w:rPr>
        <w:t xml:space="preserve">visszhanglokátorként </w:t>
      </w:r>
      <w:r>
        <w:rPr>
          <w:sz w:val="32"/>
          <w:szCs w:val="32"/>
        </w:rPr>
        <w:t>is működik, s így annak segítsé-</w:t>
        <w:br/>
        <w:t>gével ezek a szörnyek a saját maguk keltette rezgéshullámok visszave-</w:t>
        <w:br/>
        <w:t>rődéséből meg tudják állapítani a különféle tárgyak és élőlények helyét</w:t>
        <w:br/>
        <w:t xml:space="preserve">Bár a korábbi vélemények szerint a cápa </w:t>
      </w:r>
      <w:r>
        <w:rPr>
          <w:i/>
          <w:iCs/>
          <w:sz w:val="32"/>
          <w:szCs w:val="32"/>
        </w:rPr>
        <w:t xml:space="preserve">szemének </w:t>
      </w:r>
      <w:r>
        <w:rPr>
          <w:sz w:val="32"/>
          <w:szCs w:val="32"/>
        </w:rPr>
        <w:t>szerepe a zsák-</w:t>
        <w:br/>
        <w:t>mány felkutatásában csupán másodlagos, az újabb anatómiai és fizioló-</w:t>
        <w:br/>
        <w:t>giai vizsgálatok ennek az ellenkezőjét bizonyítják. A más gerinceseké-</w:t>
        <w:br/>
        <w:t>nél valamivel laposabb cápaszemet kívülről áttetsző ínhártya borítja. A</w:t>
        <w:br/>
        <w:t>szemretinájukból hiányzó csapok miatt gyanították eddig, hogy a kü-</w:t>
        <w:br/>
        <w:t xml:space="preserve">lönféle </w:t>
      </w:r>
      <w:r>
        <w:rPr>
          <w:i/>
          <w:iCs/>
          <w:sz w:val="32"/>
          <w:szCs w:val="32"/>
        </w:rPr>
        <w:t xml:space="preserve">színeket </w:t>
      </w:r>
      <w:r>
        <w:rPr>
          <w:sz w:val="32"/>
          <w:szCs w:val="32"/>
        </w:rPr>
        <w:t>a cápák meg sem tudják különböztetni egymástól; s lá-</w:t>
        <w:br/>
        <w:t>tásuk sem lenne éles. Ezzel szemben az újabb vizsgálatok kiderítették,</w:t>
        <w:br/>
        <w:t>hogy a fény- és árnyhatásokat a cápák nagyon jól tudják érzékelni, mivel</w:t>
        <w:br/>
        <w:t>retinájuk pálcikákkal bőségesen ellátott. Szemük jó éleslátását csak fo-</w:t>
        <w:br/>
        <w:t xml:space="preserve">kozza a retina alatti tükörszerű fényvisszaverő réteg, a </w:t>
      </w:r>
      <w:r>
        <w:rPr>
          <w:i/>
          <w:iCs/>
          <w:sz w:val="32"/>
          <w:szCs w:val="32"/>
        </w:rPr>
        <w:t>tapetum lucidum.</w:t>
        <w:br/>
      </w:r>
      <w:r>
        <w:rPr>
          <w:sz w:val="32"/>
          <w:szCs w:val="32"/>
        </w:rPr>
        <w:t>Ez az apró guaninkristálykákból álló, tükröző réteg (olyan, mint a tü-</w:t>
        <w:br/>
        <w:t>körüveg hátsó foncsorbevonata) a retinán át beeső fénysugarakat</w:t>
        <w:br/>
        <w:t>viszszaveri, amelyek így újraingerlik a fényérzékeny pálcikákat. Ily mó-</w:t>
        <w:br/>
        <w:t>don a szembe jutó igen csekély fénymennyiség is hasznosul, s így a ta-</w:t>
        <w:br/>
        <w:t>petum lucidum elősegíti a mélyebb szintekben vagy a felszín közelében</w:t>
        <w:br/>
        <w:t>éppen éjszaka portyázó cápák vadászatát. Amikor viszont a cápa sze-</w:t>
        <w:br/>
        <w:t>mébe erős fény hatol, a tapetum lucidum fényvisszaverő lemezkéit pig-</w:t>
        <w:br/>
        <w:t>menttartalmú, takaró vándorsejtek fedik be.</w:t>
      </w:r>
      <w:r>
        <w:br w:type="page"/>
      </w:r>
    </w:p>
    <w:p>
      <w:pPr>
        <w:pStyle w:val="Normal"/>
        <w:shd w:fill="FFFFFF" w:val="clear"/>
        <w:autoSpaceDE w:val="false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Eugenie Clark, a Cape Hase-i Tengeri Kutatólaboratóriumban a cit-</w:t>
        <w:br/>
        <w:t>romcápák látószerveinek alakmegkülönböztető képességét vizsgálva</w:t>
        <w:br/>
        <w:t>azt tapasztalta, hogy a medencébe helyezett négyszögletes és kör alakú</w:t>
        <w:br/>
        <w:t>táblákat csak nehezen tanulták meg egymástól megkülönböztetni. Ha</w:t>
        <w:br/>
        <w:t>azonban e táblák egyikét vörösre festették, a cápa már könnyebben</w:t>
        <w:br/>
        <w:t>megoldotta feladatát, mivel a vörös és fehér színű táblák a fényt külön-</w:t>
        <w:br/>
        <w:t>bözőképpen szórják vissz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A Bimini-szigeten folytatott megfigyelések során azt is megállapítot-</w:t>
        <w:br/>
        <w:t>ták, hogy az éles szemű cápa minden nehézség nélkül, gyorsan felkutat-</w:t>
        <w:br/>
        <w:t>ja zsákmányát. Amikor azonban fényzáró szemtakaróval fedték le a cá-</w:t>
        <w:br/>
        <w:t>pák szemét, azok csak nagy nehezen találták meg csalétküket. A kísér-</w:t>
        <w:br/>
        <w:t>letek azt is igazolták, hogy a cápariasztóként használt nigrozinnál nem a</w:t>
        <w:br/>
        <w:t>festékanyag szaga befolyásolta a cápákat. A betömött orrlyukú cápa</w:t>
        <w:br/>
        <w:t>ugyanis szintén igyekezett elkerülni a medence feketére festett vízterét,</w:t>
        <w:br/>
        <w:t>ha viszont szemtakaró műanyaggal fedték be a cápa szemét, az a meg-</w:t>
        <w:br/>
        <w:t>festett víztérben is keresztül-kasul úszkált.</w:t>
      </w:r>
    </w:p>
    <w:p>
      <w:pPr>
        <w:pStyle w:val="Normal"/>
        <w:shd w:fill="FFFFFF" w:val="clear"/>
        <w:autoSpaceDE w:val="false"/>
        <w:spacing w:before="360" w:after="240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Stratégia cápatámadások kivédésére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 xml:space="preserve">A </w:t>
      </w:r>
      <w:r>
        <w:rPr>
          <w:i/>
          <w:iCs/>
          <w:sz w:val="32"/>
          <w:szCs w:val="32"/>
        </w:rPr>
        <w:t xml:space="preserve">cápatámadások elleni védekezés </w:t>
      </w:r>
      <w:r>
        <w:rPr>
          <w:sz w:val="32"/>
          <w:szCs w:val="32"/>
        </w:rPr>
        <w:t>kidolgozásához a kutatók alaposan</w:t>
        <w:br/>
        <w:t xml:space="preserve">tanulmányozták, hogyan viselkednek a cápák a zsákmány </w:t>
      </w:r>
      <w:r>
        <w:rPr>
          <w:i/>
          <w:iCs/>
          <w:sz w:val="32"/>
          <w:szCs w:val="32"/>
        </w:rPr>
        <w:t>megtámadá-</w:t>
        <w:br/>
        <w:t xml:space="preserve">sakor, </w:t>
      </w:r>
      <w:r>
        <w:rPr>
          <w:sz w:val="32"/>
          <w:szCs w:val="32"/>
        </w:rPr>
        <w:t xml:space="preserve">és </w:t>
      </w:r>
      <w:r>
        <w:rPr>
          <w:i/>
          <w:iCs/>
          <w:sz w:val="32"/>
          <w:szCs w:val="32"/>
        </w:rPr>
        <w:t xml:space="preserve">elfogyasztása </w:t>
      </w:r>
      <w:r>
        <w:rPr>
          <w:sz w:val="32"/>
          <w:szCs w:val="32"/>
        </w:rPr>
        <w:t>közben. Ezért filmfelvételekkel örökítették meg</w:t>
        <w:br/>
        <w:t>e mozzanatokat, majd lassított filmrészleteken tanulmányozták az egy-</w:t>
        <w:br/>
        <w:t>mást követő mozdulatoka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Az egyik kísérletnél 180 kilós marlint, azaz fekete kardorrú halat he-</w:t>
        <w:br/>
        <w:t>lyeztek a cápák tágas kísérleti medencéjébe. A citromcápák eleinte csak</w:t>
        <w:br/>
        <w:t>2-3 méter távolságból lassú tempóban kezdték a hatalmas zsákmányt</w:t>
        <w:br/>
        <w:t>kerülgetni, majd tempójukat fokozatosan gyorsították, miközben a kö-</w:t>
        <w:br/>
        <w:t>röket egyre szűkítették. Hirtelen egyikük kivált a csoportból, és beleha-</w:t>
        <w:br/>
        <w:t>rapott a marlinba.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Az addigi téves nézettel ellentétben, a cápa csak igen ritkán fordul tá-</w:t>
        <w:br/>
        <w:t>madáskor az oldalára. Nagy mellúszóival hirtelen lefékezi úszósebessé-</w:t>
        <w:br/>
        <w:t>gét, és kissé fölemeli teste elülső részét, majd beleharap zsákmányába.</w:t>
        <w:br/>
        <w:t>Harapáskor szélesre kitátja állkapcsait, s ekkor úgy látszik, mintha az al-</w:t>
        <w:br/>
        <w:t>sót kissé leejtené, a felső pedig mintha csak feje alsó vonalából előre</w:t>
        <w:br/>
        <w:t>kiemelkedne. Hogyha első harapása nem eléggé sikerült, akkor másod-</w:t>
        <w:br/>
        <w:t>szor, sőt harmadszor is beleharap, és ilyenkor már egészen mélyen süly-</w:t>
        <w:br/>
        <w:t>lyeszti hosszú, éles fogait áldozatába. Ezután állkapcsait összezárja, és</w:t>
        <w:br/>
        <w:t>testének elülső részét egyik oldalról a másikra rántva erőteljesen meg-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rázza, mindaddig, amíg az áldozat testéből 4-6 kilogrammnyi darabot</w:t>
        <w:br/>
        <w:t>ki nem tép. A megszerzett falattal azután gyorsan tovaúszik, miközben</w:t>
        <w:br/>
        <w:t>fejét továbbra is élénken rázogatja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Az első támadótól feltépett testű marlin kiáramló vérének hatására a</w:t>
        <w:br/>
        <w:t>cápacsapat többi egyedén is erőt vett az izgalom. Most már egyszerre</w:t>
        <w:br/>
        <w:t>három-négy citromcápa rontott neki bősz hévvel a megtámadottnak, s</w:t>
        <w:br/>
        <w:t>szinte egyszerre mélyesztették fogaikat a zsákmány testébe. A mohó</w:t>
        <w:br/>
        <w:t>lakmározás mámorától a cápák valósággal megtébolyulnak, s egyre ve-</w:t>
        <w:br/>
        <w:t xml:space="preserve">szettebbül uralkodik el rajtuk a </w:t>
      </w:r>
      <w:r>
        <w:rPr>
          <w:i/>
          <w:iCs/>
          <w:sz w:val="32"/>
          <w:szCs w:val="32"/>
        </w:rPr>
        <w:t xml:space="preserve">zabálás őrülete. </w:t>
      </w:r>
      <w:r>
        <w:rPr>
          <w:sz w:val="32"/>
          <w:szCs w:val="32"/>
        </w:rPr>
        <w:t>Ha ilyenkor a befüg-</w:t>
        <w:br/>
        <w:t>gesztett táplálékot a vízből gyorsan kihúzták, és a tülekedő cápák közé</w:t>
        <w:br/>
        <w:t>bádog- és fadobozokat dobáltak, a felkorbácsolódott ragadozói ösztö-</w:t>
        <w:br/>
        <w:t>nüktől szinte eszüket vesztett szörnyek azoknak is nekirontottak, és fel-</w:t>
        <w:br/>
        <w:t>falták e szilárd tárgyakat. Ebből azt a fontos gyakorlati tanulságot von-</w:t>
        <w:br/>
        <w:t xml:space="preserve">ták le a kutatók, hogy a cápatávoltartó eszközöket csakis </w:t>
      </w:r>
      <w:r>
        <w:rPr>
          <w:i/>
          <w:iCs/>
          <w:sz w:val="32"/>
          <w:szCs w:val="32"/>
        </w:rPr>
        <w:t>addig lehet al-</w:t>
        <w:br/>
        <w:t xml:space="preserve">kalmazni, </w:t>
      </w:r>
      <w:r>
        <w:rPr>
          <w:sz w:val="32"/>
          <w:szCs w:val="32"/>
        </w:rPr>
        <w:t>amíg a cápákon még el nem hatalmasodik a zabálás őrület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 xml:space="preserve">A </w:t>
      </w:r>
      <w:r>
        <w:rPr>
          <w:i/>
          <w:iCs/>
          <w:sz w:val="32"/>
          <w:szCs w:val="32"/>
        </w:rPr>
        <w:t xml:space="preserve">cápaharapást </w:t>
      </w:r>
      <w:r>
        <w:rPr>
          <w:sz w:val="32"/>
          <w:szCs w:val="32"/>
        </w:rPr>
        <w:t>azonban mindenképpen el kell kerülni, mert -</w:t>
        <w:br/>
        <w:t>amint a Lerner-laboratórium cápaharapás-erőmérőjével végzett vizsgá-</w:t>
        <w:br/>
        <w:t>latok elképesztő tényei is alátámasztják - például egy háromméteres</w:t>
        <w:br/>
        <w:t>kékcápa harapási ereje a harapáserőt mérő tömör alumíniumrúd fogbe-</w:t>
        <w:br/>
        <w:t>mélyedésein mérve, négyzetcentiméterenként 18 tonna (!); tehát nincs</w:t>
        <w:br/>
        <w:t>az a búváröltözék, amely ilyen erővel mélyeszteti cápafogak harapása</w:t>
        <w:br/>
        <w:t>ellen megvédhetne. Azok a bizonyos - filmcímben is kiemelt - állkap-</w:t>
        <w:br/>
        <w:t>csok hihetetlenül erősen záródó emelőkként segítik tulajdonosuk zsák-</w:t>
        <w:br/>
        <w:t>mányszerzésé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 xml:space="preserve">Ami a </w:t>
      </w:r>
      <w:r>
        <w:rPr>
          <w:i/>
          <w:iCs/>
          <w:sz w:val="32"/>
          <w:szCs w:val="32"/>
        </w:rPr>
        <w:t xml:space="preserve">cápariasztó szerekkel </w:t>
      </w:r>
      <w:r>
        <w:rPr>
          <w:sz w:val="32"/>
          <w:szCs w:val="32"/>
        </w:rPr>
        <w:t xml:space="preserve">folytatott vizsgálatokat illeti, sem a </w:t>
      </w:r>
      <w:r>
        <w:rPr>
          <w:i/>
          <w:iCs/>
          <w:sz w:val="32"/>
          <w:szCs w:val="32"/>
        </w:rPr>
        <w:t>réz-</w:t>
        <w:br/>
        <w:t xml:space="preserve">acetát-korongok, </w:t>
      </w:r>
      <w:r>
        <w:rPr>
          <w:sz w:val="32"/>
          <w:szCs w:val="32"/>
        </w:rPr>
        <w:t xml:space="preserve">sem a </w:t>
      </w:r>
      <w:r>
        <w:rPr>
          <w:i/>
          <w:iCs/>
          <w:sz w:val="32"/>
          <w:szCs w:val="32"/>
        </w:rPr>
        <w:t xml:space="preserve">buborékfüggöny, </w:t>
      </w:r>
      <w:r>
        <w:rPr>
          <w:sz w:val="32"/>
          <w:szCs w:val="32"/>
        </w:rPr>
        <w:t>sem a cápát elijeszteni szándé-</w:t>
        <w:br/>
        <w:t xml:space="preserve">kolt </w:t>
      </w:r>
      <w:r>
        <w:rPr>
          <w:i/>
          <w:iCs/>
          <w:sz w:val="32"/>
          <w:szCs w:val="32"/>
        </w:rPr>
        <w:t xml:space="preserve">ordítás, </w:t>
      </w:r>
      <w:r>
        <w:rPr>
          <w:sz w:val="32"/>
          <w:szCs w:val="32"/>
        </w:rPr>
        <w:t>sem a nagy szemekkel s fogsort villantó széles szájjal elret-</w:t>
        <w:br/>
        <w:t xml:space="preserve">tentő szörnnyé pingált </w:t>
      </w:r>
      <w:r>
        <w:rPr>
          <w:i/>
          <w:iCs/>
          <w:sz w:val="32"/>
          <w:szCs w:val="32"/>
        </w:rPr>
        <w:t xml:space="preserve">ernyő </w:t>
      </w:r>
      <w:r>
        <w:rPr>
          <w:sz w:val="32"/>
          <w:szCs w:val="32"/>
        </w:rPr>
        <w:t>pajzsként való kinyitása, sem Hass acél-</w:t>
        <w:br/>
        <w:t xml:space="preserve">kampós végű </w:t>
      </w:r>
      <w:r>
        <w:rPr>
          <w:i/>
          <w:iCs/>
          <w:sz w:val="32"/>
          <w:szCs w:val="32"/>
        </w:rPr>
        <w:t xml:space="preserve">cápabotja, </w:t>
      </w:r>
      <w:r>
        <w:rPr>
          <w:sz w:val="32"/>
          <w:szCs w:val="32"/>
        </w:rPr>
        <w:t xml:space="preserve">de még a korábban csodaszerként hirdetett </w:t>
      </w:r>
      <w:r>
        <w:rPr>
          <w:i/>
          <w:iCs/>
          <w:sz w:val="32"/>
          <w:szCs w:val="32"/>
        </w:rPr>
        <w:t>cá-</w:t>
        <w:br/>
        <w:t xml:space="preserve">pariasztó konzerv </w:t>
      </w:r>
      <w:r>
        <w:rPr>
          <w:sz w:val="32"/>
          <w:szCs w:val="32"/>
        </w:rPr>
        <w:t>kiöntött távoltartó folyadéka sem bizonyult abszolút</w:t>
        <w:br/>
        <w:t>megbízható cápaelriasztó eszközne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Szerkesztettek a kutatók csónakban elhelyezendő olyan </w:t>
      </w:r>
      <w:r>
        <w:rPr>
          <w:i/>
          <w:iCs/>
          <w:sz w:val="32"/>
          <w:szCs w:val="32"/>
        </w:rPr>
        <w:t>elektromos</w:t>
        <w:br/>
        <w:t xml:space="preserve">védekező készüléket </w:t>
      </w:r>
      <w:r>
        <w:rPr>
          <w:sz w:val="32"/>
          <w:szCs w:val="32"/>
        </w:rPr>
        <w:t>is, amely cápatámadás készülődésének észrevéte-</w:t>
        <w:br/>
        <w:t>lekor bekapcsolva, sokkot kiváltó rádióhullámokat sugároz a cápa</w:t>
        <w:br/>
        <w:t>felé, melyektől a fenevad elmenekül. De ez a nehéz berendezés nem</w:t>
        <w:br/>
        <w:t>mindig váltotta be a gumicsónakban hányódó kutató személyi biz-</w:t>
        <w:br/>
        <w:t>tonságát garantáló reményeket. Előfordult, hogy a szemtelen citrom-</w:t>
        <w:br/>
        <w:t>cápa „sokkolása" ellenére (vagy tán épp annak hatására?) beleharapott a</w:t>
        <w:br/>
        <w:t>kutató gumicsónakjába. A kísérletezőnek az ezen eshetőségre föléje</w:t>
        <w:br/>
        <w:t>kifeszített kötélbe kapaszkodva kellett a süllyedő csónakból kimene-</w:t>
        <w:br/>
      </w:r>
      <w:r>
        <w:br w:type="page"/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külnie, de mi lett volna, ha ugyanez a cápatámadás a nyílt tengeren érte</w:t>
        <w:br/>
        <w:t>volna az ilyen készülékkel felszerelt gumicsónakban hányódó hajó-</w:t>
        <w:br/>
        <w:t>töröttet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A leghatásosabb védőeszköznek végül is egy nevetségesen egyszerű,</w:t>
        <w:br/>
      </w:r>
      <w:r>
        <w:rPr>
          <w:i/>
          <w:iCs/>
          <w:sz w:val="32"/>
          <w:szCs w:val="32"/>
        </w:rPr>
        <w:t xml:space="preserve">lebegő mentőzsák </w:t>
      </w:r>
      <w:r>
        <w:rPr>
          <w:sz w:val="32"/>
          <w:szCs w:val="32"/>
        </w:rPr>
        <w:t>bizonyult. Lényegében ez az eszköz nem más, mint</w:t>
        <w:br/>
        <w:t>levegővel felfújódó, 93 centiméter átmérőjű, három sárga mentőövgyű-</w:t>
        <w:br/>
        <w:t>rű által lebegtetett, fekete plasztikzsák, amely a víz színe alatt lebeg. E</w:t>
        <w:br/>
        <w:t>mentőgallérban meghúzódott „hajótöröttet" a citromcápák közömbö-</w:t>
        <w:br/>
        <w:t>sen úszkálták körül, mert a zsák műanyag fala a testszagot és a mozgás</w:t>
        <w:br/>
        <w:t>keltette rezgéshullámokat egyaránt blokkolta. A mentőzsákot a kuta-</w:t>
        <w:br/>
        <w:t xml:space="preserve">tók az addig leghatékonyabb </w:t>
      </w:r>
      <w:r>
        <w:rPr>
          <w:i/>
          <w:iCs/>
          <w:sz w:val="32"/>
          <w:szCs w:val="32"/>
        </w:rPr>
        <w:t xml:space="preserve">cápa elleni pajzsnak </w:t>
      </w:r>
      <w:r>
        <w:rPr>
          <w:sz w:val="32"/>
          <w:szCs w:val="32"/>
        </w:rPr>
        <w:t>nevezték el, de vajon</w:t>
        <w:br/>
        <w:t>a hullámveréses tengerben is olyan megbízható védelmet nyújt-e, mint</w:t>
        <w:br/>
        <w:t>a Lerner-laboratórium nyugodt víztükrű kísérleti medencéjében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A filmező könnyűbúvárok mindenesetre biztonságosabban érzik</w:t>
        <w:br/>
        <w:t xml:space="preserve">magukat az aláeresztett </w:t>
      </w:r>
      <w:r>
        <w:rPr>
          <w:i/>
          <w:iCs/>
          <w:sz w:val="32"/>
          <w:szCs w:val="32"/>
        </w:rPr>
        <w:t xml:space="preserve">acélrudas ketrecbe </w:t>
      </w:r>
      <w:r>
        <w:rPr>
          <w:sz w:val="32"/>
          <w:szCs w:val="32"/>
        </w:rPr>
        <w:t>zártan azon jelenetek filme-</w:t>
        <w:br/>
        <w:t>zése közben, amikor e tengeri fenevadakat csalétekkel a filmezés vízte-</w:t>
        <w:br/>
        <w:t>rébe csalogatják, de még ebben az erős fedezékben is éberen vigyáz-</w:t>
        <w:br/>
        <w:t>niuk kell testi épségükre, hiszen a hússzaggal odavonzott cápák nem-</w:t>
        <w:br/>
        <w:t>egyszer a kalitkában filmező békaemberre is rárontva, vadul beleharap-</w:t>
        <w:br/>
        <w:t>tak a ketrec acélrúdjaiba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Nemrég az amerikai Jeremias Sullivan kutató könnyűbúvár apró acél-</w:t>
        <w:br/>
        <w:t>gyűrűkből font kezeslábas búvárvédőruhával kísérletezett, amelynek alap-</w:t>
        <w:br/>
        <w:t>ötletét az egykori vitézvédő acélingek s a húsiparban ma is használatos acél</w:t>
        <w:br/>
        <w:t>védőkesztyűk struktúrájából merítette. A Magyar Televízióban is bemuta-</w:t>
        <w:br/>
        <w:t xml:space="preserve">tott kitűnő német tudományos ismeretterjesztő filmben, </w:t>
      </w:r>
      <w:r>
        <w:rPr>
          <w:i/>
          <w:iCs/>
          <w:sz w:val="32"/>
          <w:szCs w:val="32"/>
        </w:rPr>
        <w:t>A fehér cápák</w:t>
        <w:br/>
        <w:t xml:space="preserve">San Franciscónál </w:t>
      </w:r>
      <w:r>
        <w:rPr>
          <w:sz w:val="32"/>
          <w:szCs w:val="32"/>
        </w:rPr>
        <w:t>címűben láthattuk Sullivan érdekes kísérleteit. A mű-</w:t>
        <w:br/>
        <w:t>karra (egy karvastagságú fadorongra) ráhúzott búváracéling-darab a kisebb</w:t>
        <w:br/>
        <w:t>cápák, s a veszélyesebbek közül a kék cápa harapását még állta, de a tigris-</w:t>
        <w:br/>
        <w:t>cápa és a fehér cápa nagy erejű harapásai ellen már hatástalannak bizo-</w:t>
        <w:br/>
        <w:t>nyult. A filmfelvételek színteréül egyébként a San Francisco menti tenger-</w:t>
        <w:br/>
        <w:t>térség azért kínálkozott alkalmasnak, mert az utóbbi évtizedekben a fókák</w:t>
        <w:br/>
        <w:t>védelmében hozott szigorú intézkedések következtében a borjú-, orosz-</w:t>
        <w:br/>
        <w:t>lán- és elefántfókák ott újra nagy falkákat alkotva elszaporodtak, odavonz-</w:t>
        <w:br/>
        <w:t>va e legkedveltebb csemegére vadászó vérszomjas cápafajokat. A fürdőzők</w:t>
        <w:br/>
        <w:t>és vízisportolók körében bekövetkezett 29 halálos kimenetelű cápatáma-</w:t>
        <w:br/>
        <w:t>dás közül a legmegrázóbb volt 1981-ben a Monterey-öbölben szörföző fia-</w:t>
        <w:br/>
        <w:t>talember többek szeme láttára bekövetkezett tragédiája, akit egy körülbe-</w:t>
        <w:br/>
        <w:t>lül 6 méter hosszú nagy fehér cápa egyetlen harapásával a szörfdeszkával</w:t>
        <w:br/>
        <w:t>együtt darabokra szakított.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A szabadon úszó békaemberek a veszélyes cápák járta vízterepeken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160770" cy="355409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770" cy="355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120" w:after="0"/>
        <w:jc w:val="both"/>
        <w:rPr/>
      </w:pPr>
      <w:r>
        <w:rPr>
          <w:sz w:val="26"/>
          <w:szCs w:val="26"/>
        </w:rPr>
        <w:t xml:space="preserve">A Vörös-tengerben élő márványos lepényhal vagy Mózes-hal </w:t>
      </w:r>
      <w:r>
        <w:rPr>
          <w:i/>
          <w:iCs/>
          <w:sz w:val="26"/>
          <w:szCs w:val="26"/>
        </w:rPr>
        <w:t>(Pardachirus marmora-</w:t>
        <w:br/>
        <w:t xml:space="preserve">tus) </w:t>
      </w:r>
      <w:r>
        <w:rPr>
          <w:sz w:val="26"/>
          <w:szCs w:val="26"/>
        </w:rPr>
        <w:t>úszótövi méregmirigyei erős hatású idegbénító mérget termelnek, melyet védeke-</w:t>
        <w:br/>
        <w:t xml:space="preserve">zéskor e hal támadójára tud fecskendezni, védekezése még a cápa ellen is hatásos: </w:t>
      </w:r>
      <w:r>
        <w:rPr>
          <w:i/>
          <w:iCs/>
          <w:sz w:val="26"/>
          <w:szCs w:val="26"/>
        </w:rPr>
        <w:t xml:space="preserve">A) </w:t>
      </w:r>
      <w:r>
        <w:rPr>
          <w:sz w:val="26"/>
          <w:szCs w:val="26"/>
        </w:rPr>
        <w:t>a</w:t>
        <w:br/>
        <w:t>kísérleti célból horgászzsinórra kikötött Mózes-lepényhalra támadni készülő fehérsze-</w:t>
        <w:br/>
        <w:t xml:space="preserve">gélyű cápa </w:t>
      </w:r>
      <w:r>
        <w:rPr>
          <w:i/>
          <w:iCs/>
          <w:sz w:val="26"/>
          <w:szCs w:val="26"/>
        </w:rPr>
        <w:t xml:space="preserve">(Carcharhinus longissimus) </w:t>
      </w:r>
      <w:r>
        <w:rPr>
          <w:sz w:val="26"/>
          <w:szCs w:val="26"/>
        </w:rPr>
        <w:t>harapásra nyílt állkapcsa a ráfecskendezett mé-</w:t>
        <w:br/>
        <w:t>regtől tátva merevedett, a kilövellt tejszerű váladék pedig a cápa szemén fehér réteggé</w:t>
        <w:br/>
        <w:t xml:space="preserve">dermedt, </w:t>
      </w:r>
      <w:r>
        <w:rPr>
          <w:i/>
          <w:iCs/>
          <w:sz w:val="26"/>
          <w:szCs w:val="26"/>
        </w:rPr>
        <w:t xml:space="preserve">B) </w:t>
      </w:r>
      <w:r>
        <w:rPr>
          <w:sz w:val="26"/>
          <w:szCs w:val="26"/>
        </w:rPr>
        <w:t>a Mózes-lepényhal nagy számban heverészik az Akabai-öböl fenékiszap-</w:t>
        <w:br/>
        <w:t xml:space="preserve">ján, ha felriasztják, úszókaréjának hullámzó mozgatásával menekül tova, </w:t>
      </w:r>
      <w:r>
        <w:rPr>
          <w:i/>
          <w:iCs/>
          <w:sz w:val="26"/>
          <w:szCs w:val="26"/>
        </w:rPr>
        <w:t xml:space="preserve">C) </w:t>
      </w:r>
      <w:r>
        <w:rPr>
          <w:sz w:val="26"/>
          <w:szCs w:val="26"/>
        </w:rPr>
        <w:t>ilyen fólia-</w:t>
        <w:br/>
        <w:t xml:space="preserve">zsákba gyűjtik be a kutatók méreggyűjtésre a márványos lepényhalakat, </w:t>
      </w:r>
      <w:r>
        <w:rPr>
          <w:i/>
          <w:iCs/>
          <w:sz w:val="26"/>
          <w:szCs w:val="26"/>
        </w:rPr>
        <w:t xml:space="preserve">D) </w:t>
      </w:r>
      <w:r>
        <w:rPr>
          <w:sz w:val="26"/>
          <w:szCs w:val="26"/>
        </w:rPr>
        <w:t>az élati egye-</w:t>
        <w:br/>
        <w:t>tem tengerbiológiai laboratóriumában a kutatónő a Mózes-lepényhalból kivont „le-</w:t>
        <w:br/>
        <w:t>pényhaltej" toxikológiai vizsgálatát végzi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sz w:val="32"/>
          <w:szCs w:val="32"/>
        </w:rPr>
        <w:t xml:space="preserve">cápapuskával </w:t>
      </w:r>
      <w:r>
        <w:rPr>
          <w:sz w:val="32"/>
          <w:szCs w:val="32"/>
        </w:rPr>
        <w:t>felfegyverkezetten indulnak útjukra. Ez egyszerű</w:t>
        <w:br/>
        <w:t>acélbotra emlékeztető fegyver, amelynek tölténytára 12 vízhatlan</w:t>
        <w:br/>
        <w:t>robbanófejű golyót rejt. A puskával a fenevad fejét kell felülről eltalálni.</w:t>
        <w:br/>
        <w:t xml:space="preserve">A cápák járta tengertérségben életbevágóan fontos a szerepük az </w:t>
      </w:r>
      <w:r>
        <w:rPr>
          <w:i/>
          <w:iCs/>
          <w:sz w:val="32"/>
          <w:szCs w:val="32"/>
        </w:rPr>
        <w:t>egy-</w:t>
        <w:br/>
        <w:t xml:space="preserve">mást biztosító búvárkísérők figyelő- és elhárítószolgálatának, </w:t>
      </w:r>
      <w:r>
        <w:rPr>
          <w:sz w:val="32"/>
          <w:szCs w:val="32"/>
        </w:rPr>
        <w:t>hiszen a</w:t>
        <w:br/>
        <w:t>portyázó cápák a könnyűbúvár láblökéseitől ingerelve többnyire éppen</w:t>
        <w:br/>
        <w:t>hátulról közelítik meg az esetleg ellenkező irányba figyelő búvár-cápa-</w:t>
        <w:br/>
        <w:t>vadász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Az ausztráliai fürdőhelyek strandjain </w:t>
      </w:r>
      <w:r>
        <w:rPr>
          <w:i/>
          <w:iCs/>
          <w:sz w:val="32"/>
          <w:szCs w:val="32"/>
        </w:rPr>
        <w:t xml:space="preserve">őrtornyokból </w:t>
      </w:r>
      <w:r>
        <w:rPr>
          <w:sz w:val="32"/>
          <w:szCs w:val="32"/>
        </w:rPr>
        <w:t>kémlelik a tenger</w:t>
        <w:br/>
        <w:t xml:space="preserve">tükrét, s a cápák feltűnésekor a </w:t>
      </w:r>
      <w:r>
        <w:rPr>
          <w:i/>
          <w:iCs/>
          <w:sz w:val="32"/>
          <w:szCs w:val="32"/>
        </w:rPr>
        <w:t xml:space="preserve">jelzőharangot </w:t>
      </w:r>
      <w:r>
        <w:rPr>
          <w:sz w:val="32"/>
          <w:szCs w:val="32"/>
        </w:rPr>
        <w:t xml:space="preserve">félreverik vagy </w:t>
      </w:r>
      <w:r>
        <w:rPr>
          <w:i/>
          <w:iCs/>
          <w:sz w:val="32"/>
          <w:szCs w:val="32"/>
        </w:rPr>
        <w:t>viharágyút</w:t>
        <w:br/>
      </w:r>
      <w:r>
        <w:rPr>
          <w:sz w:val="32"/>
          <w:szCs w:val="32"/>
        </w:rPr>
        <w:t xml:space="preserve">sütnek el, a torony zöld </w:t>
      </w:r>
      <w:r>
        <w:rPr>
          <w:i/>
          <w:iCs/>
          <w:sz w:val="32"/>
          <w:szCs w:val="32"/>
        </w:rPr>
        <w:t xml:space="preserve">lobogóját pedig </w:t>
      </w:r>
      <w:r>
        <w:rPr>
          <w:sz w:val="32"/>
          <w:szCs w:val="32"/>
        </w:rPr>
        <w:t>pirosra cserélik. A fürdőzőknek</w:t>
        <w:br/>
        <w:t xml:space="preserve">ilyenkor gyorsan el kell hagyniuk a vizet. Közben </w:t>
      </w:r>
      <w:r>
        <w:rPr>
          <w:i/>
          <w:iCs/>
          <w:sz w:val="32"/>
          <w:szCs w:val="32"/>
        </w:rPr>
        <w:t xml:space="preserve">hidroplán </w:t>
      </w:r>
      <w:r>
        <w:rPr>
          <w:sz w:val="32"/>
          <w:szCs w:val="32"/>
        </w:rPr>
        <w:t>emelkedik</w:t>
        <w:br/>
        <w:t xml:space="preserve">a tenger fölé, és </w:t>
      </w:r>
      <w:r>
        <w:rPr>
          <w:i/>
          <w:iCs/>
          <w:sz w:val="32"/>
          <w:szCs w:val="32"/>
        </w:rPr>
        <w:t xml:space="preserve">vízibombákat </w:t>
      </w:r>
      <w:r>
        <w:rPr>
          <w:sz w:val="32"/>
          <w:szCs w:val="32"/>
        </w:rPr>
        <w:t>szór a cápák közeledő csapata közé. Más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 xml:space="preserve">tengeri strandokon </w:t>
      </w:r>
      <w:r>
        <w:rPr>
          <w:i/>
          <w:iCs/>
          <w:sz w:val="32"/>
          <w:szCs w:val="32"/>
        </w:rPr>
        <w:t xml:space="preserve">szögesdrót kerítéssel </w:t>
      </w:r>
      <w:r>
        <w:rPr>
          <w:sz w:val="32"/>
          <w:szCs w:val="32"/>
        </w:rPr>
        <w:t>veszik körül a fürdőteret vagy</w:t>
        <w:br/>
        <w:t xml:space="preserve">zárják el vele az öblöt. E drótkerítések cápaterelő rekesztékébe </w:t>
      </w:r>
      <w:r>
        <w:rPr>
          <w:i/>
          <w:iCs/>
          <w:sz w:val="32"/>
          <w:szCs w:val="32"/>
        </w:rPr>
        <w:t>cápa-</w:t>
        <w:br/>
        <w:t xml:space="preserve">megakasztó hálócsapdákat </w:t>
      </w:r>
      <w:r>
        <w:rPr>
          <w:sz w:val="32"/>
          <w:szCs w:val="32"/>
        </w:rPr>
        <w:t>rögzítenek, amelyekben a befurakodni pró-</w:t>
        <w:br/>
        <w:t>bálkozó cápák belegabalyodva fennakadnak, s emiatt megfulladnak. Az</w:t>
        <w:br/>
        <w:t>európai tengeri fürdőhelyek némelyikén nem is egyszerű elkerítéssel,</w:t>
        <w:br/>
        <w:t xml:space="preserve">hanem a tengerbe függesztett </w:t>
      </w:r>
      <w:r>
        <w:rPr>
          <w:i/>
          <w:iCs/>
          <w:sz w:val="32"/>
          <w:szCs w:val="32"/>
        </w:rPr>
        <w:t xml:space="preserve">ketrecuszodákkal </w:t>
      </w:r>
      <w:r>
        <w:rPr>
          <w:sz w:val="32"/>
          <w:szCs w:val="32"/>
        </w:rPr>
        <w:t>óvják meg a fürdőzőket</w:t>
        <w:br/>
        <w:t>a cápák kiszámíthatatlan támadásaitól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A hetvenes évek közepe táján az elati Héber Egyetem kutatói egy, a</w:t>
        <w:br/>
        <w:t>Vörös-tengerben gyakori, 35-40 centiméter hosszú félszegúszóhal, a</w:t>
        <w:br/>
        <w:t xml:space="preserve">márványos rajzolatú </w:t>
      </w:r>
      <w:r>
        <w:rPr>
          <w:i/>
          <w:iCs/>
          <w:sz w:val="32"/>
          <w:szCs w:val="32"/>
        </w:rPr>
        <w:t xml:space="preserve">Mózes-lepényhal (Pardachirus marmoratus) </w:t>
      </w:r>
      <w:r>
        <w:rPr>
          <w:sz w:val="32"/>
          <w:szCs w:val="32"/>
        </w:rPr>
        <w:t>véde-</w:t>
        <w:br/>
        <w:t xml:space="preserve">kezésül kibocsátott </w:t>
      </w:r>
      <w:r>
        <w:rPr>
          <w:i/>
          <w:iCs/>
          <w:sz w:val="32"/>
          <w:szCs w:val="32"/>
        </w:rPr>
        <w:t>méregváladékának a cápák elleni védekezés céljára</w:t>
        <w:br/>
        <w:t xml:space="preserve">való felhasználását </w:t>
      </w:r>
      <w:r>
        <w:rPr>
          <w:sz w:val="32"/>
          <w:szCs w:val="32"/>
        </w:rPr>
        <w:t>kezdték tanulmányozni. E fenéklakó hal úszói tövé-</w:t>
        <w:br/>
        <w:t>ben lapuló 240 méregmirigye tejszerű, ragadós váladékot lövell a táma-</w:t>
        <w:br/>
        <w:t xml:space="preserve">dóra. A </w:t>
      </w:r>
      <w:r>
        <w:rPr>
          <w:i/>
          <w:iCs/>
          <w:sz w:val="32"/>
          <w:szCs w:val="32"/>
        </w:rPr>
        <w:t xml:space="preserve">lepényhaltej </w:t>
      </w:r>
      <w:r>
        <w:rPr>
          <w:sz w:val="32"/>
          <w:szCs w:val="32"/>
        </w:rPr>
        <w:t>a kisebb halakat már 5000-szeres hígításban is meg-</w:t>
        <w:br/>
        <w:t>öli, a nagy ragadozókat (murénákat, barrakudákat) pedig hirtelen meg-</w:t>
        <w:br/>
        <w:t>bénítva téríti el attól, hogy belekóstoljanak. Az elati egyetem tengerbio-</w:t>
        <w:br/>
        <w:t>lógiai laboratóriumának kutatói zsinóron felcsalizott Mózes-lepényha-</w:t>
        <w:br/>
        <w:t>lakkal magukhoz csalogatott cápák támadásait figyelték meg. Amikor</w:t>
        <w:br/>
        <w:t>az éhes cápa a lepényhalat már csaknem harapásnyi távolságra megkö-</w:t>
        <w:br/>
        <w:t>zelítette, a védekező Mózes-hal fehér méregváladékát a cápa fejére fecs-</w:t>
        <w:br/>
        <w:t>kendezte, s ebben a pillanatban a fenevadnak nemcsak a szemét fedi be</w:t>
        <w:br/>
        <w:t>átláthatatlan szemfedőként a sűrű, fehér váladék, de ugyanakkor a hara-</w:t>
        <w:br/>
        <w:t>pásra már kinyílt szája is görcsbe merevedik a gyorsan bénító neuroto-</w:t>
        <w:br/>
        <w:t>xin hatására. A tátva maradt szájú, görcsös fájdalmat szenvedő cápának</w:t>
        <w:br/>
        <w:t>így nyomban le kell mondania a feltálalt lakomáról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A laboratóriumban elvégzett további vizsgálatok azután kiderítették,</w:t>
        <w:br/>
        <w:t>hogy a lepényhalméreg a vérlemezkék elpusztításával vérzéseket idéz</w:t>
        <w:br/>
        <w:t xml:space="preserve">elő a kísérleti állatokban. A váladék gyorsan felszívódó </w:t>
      </w:r>
      <w:r>
        <w:rPr>
          <w:i/>
          <w:iCs/>
          <w:sz w:val="32"/>
          <w:szCs w:val="32"/>
        </w:rPr>
        <w:t>neurotoxinkom-</w:t>
        <w:br/>
        <w:t xml:space="preserve">ponense </w:t>
      </w:r>
      <w:r>
        <w:rPr>
          <w:sz w:val="32"/>
          <w:szCs w:val="32"/>
        </w:rPr>
        <w:t>pedig a központi idegrendszerre ható bénítását még az életerős</w:t>
        <w:br/>
        <w:t>rablócápákon is pillanatok alatt kifejti. Az Akabai-öbölben nagy szám-</w:t>
        <w:br/>
        <w:t>ban fogható Mózes-lepényhal mirigygödreiből sikerült az elati egyetem</w:t>
        <w:br/>
        <w:t>kutatóinak ezt a gyors idegbénulást és belső vérzéseket előidéző mérget</w:t>
        <w:br/>
        <w:t xml:space="preserve">kivonniuk, s abból a cápatámadáskor </w:t>
      </w:r>
      <w:r>
        <w:rPr>
          <w:i/>
          <w:iCs/>
          <w:sz w:val="32"/>
          <w:szCs w:val="32"/>
        </w:rPr>
        <w:t xml:space="preserve">kifecskendezhető védőszert </w:t>
      </w:r>
      <w:r>
        <w:rPr>
          <w:sz w:val="32"/>
          <w:szCs w:val="32"/>
        </w:rPr>
        <w:t>ki-</w:t>
        <w:br/>
        <w:t>kísérletezniü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Amerikai biokémikusok e méregelegyből elkülönítették az idegbé-</w:t>
        <w:br/>
        <w:t>nító komponensrészt, sőt azt már szintetikusan is elő tudták állítani, de</w:t>
        <w:br/>
        <w:t xml:space="preserve">a szintetikus </w:t>
      </w:r>
      <w:r>
        <w:rPr>
          <w:i/>
          <w:iCs/>
          <w:sz w:val="32"/>
          <w:szCs w:val="32"/>
        </w:rPr>
        <w:t xml:space="preserve">cápabénító spray </w:t>
      </w:r>
      <w:r>
        <w:rPr>
          <w:sz w:val="32"/>
          <w:szCs w:val="32"/>
        </w:rPr>
        <w:t>tömeggyártását még nem sikerült megva-</w:t>
        <w:br/>
        <w:t>lósítani. Végül is ez ígérkezik majd a legbiztosabb hatású cápariasztó</w:t>
        <w:br/>
        <w:t>eszköznek.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A cápák elleni védőeszközöknek tehát ma még egyike sem nyújt tö-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kéletes biztonságot az ember számára. Ezért a lepényhaltej cápaelhárí-</w:t>
        <w:br/>
        <w:t>tó szerré való kifejlesztésén fáradozó Samuel H. Gruber, a Miami</w:t>
        <w:br/>
        <w:t>Egyetem tapasztalt cápakutatója egyelőre csak egyetlen teljes biztonsá-</w:t>
        <w:br/>
        <w:t>got nyújtó receptet ajánl a cápáktól mindenképp megmenekülni kívánó</w:t>
        <w:br/>
        <w:t xml:space="preserve">embereknek, s ez így hangzik: </w:t>
      </w:r>
      <w:r>
        <w:rPr>
          <w:i/>
          <w:iCs/>
          <w:sz w:val="32"/>
          <w:szCs w:val="32"/>
        </w:rPr>
        <w:t>„A szárazon kell maradni!"</w:t>
      </w:r>
    </w:p>
    <w:p>
      <w:pPr>
        <w:pStyle w:val="Normal"/>
        <w:shd w:fill="FFFFFF" w:val="clear"/>
        <w:autoSpaceDE w:val="false"/>
        <w:spacing w:before="360" w:after="240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Gyilkos hajsza a gyilkos szörnyek után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Az emberre veszélyes cápafajok halálos kimenetelű támadásai nem-</w:t>
        <w:br/>
        <w:t>csak hogy megrázzák és rémülettel töltik el a tengeren dolgozó s a ten-</w:t>
        <w:br/>
        <w:t>ger mentén élő lakosságot (noha a tragikus esetek száma elenyésző a</w:t>
        <w:br/>
        <w:t>mindennapos gépkocsibalesetek halottaihoz képest), hanem egyúttal</w:t>
        <w:br/>
        <w:t>bosszút is forralnak a gyilkos cápák ellen. A létfenntartásból minden</w:t>
        <w:br/>
        <w:t>tudatosság nélkül, öröklött mechanizmusok végrehajtásával ölő</w:t>
        <w:br/>
        <w:t>„bűnözők" elleni bosszúhadjárat az ember részéről oktalanság, de a</w:t>
        <w:br/>
        <w:t>bosszúvágytól fűtött tengerészek és halászok közül mégis sokan a ki-</w:t>
        <w:br/>
        <w:t>fogott emberevő cápákat kegyetlenül megcsonkítva kínozzák, s dühödt</w:t>
        <w:br/>
        <w:t>elégtétellel mészárolnak le annyit, amennyit csak kézrekeríteniük sike-</w:t>
        <w:br/>
        <w:t>rü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Még a tengerparti lakosságra is átplántálhatják ezt a gyűlölködésből</w:t>
        <w:br/>
        <w:t>fakadó leszámolási hangulatot, amint ez a bosszúálló szokás az ausztrá-</w:t>
        <w:br/>
        <w:t>liai halászfalvak lakosai körében is tapasztalható, miután a cápák garáz-</w:t>
        <w:br/>
        <w:t>dálkodásaiból adódó legtöbb szerencsétlenség az ausztráliai vizeket</w:t>
        <w:br/>
        <w:t>történik. Egy francia dokumentumfilmen láthattuk, hogy a halászok ál-</w:t>
        <w:br/>
        <w:t>tal kifogott és sekély medencébe zárt cápák száját hogyan peckelik ki,</w:t>
        <w:br/>
        <w:t>miként vakítják meg őket, hogyan vágják le farokúszójukat, s a gyere-</w:t>
        <w:br/>
        <w:t>kek minő diadalittas hévvel ülik meg a már tehetetlenné nyomorított</w:t>
        <w:br/>
        <w:t>cápát, amíg az végül ki nem szenved. Az emberhez méltatlan az ilyen</w:t>
        <w:br/>
        <w:t>bosszúálló elégtételvevés, melynek oktalan, gonosz megnyilvánulásait</w:t>
        <w:br/>
        <w:t>csak elítélni leh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A cápák világszerte folyó iparszerű tizedelése amúgy is egyre csök-</w:t>
        <w:br/>
        <w:t xml:space="preserve">kenti ezen ősi eredetű halak populációit. A </w:t>
      </w:r>
      <w:r>
        <w:rPr>
          <w:i/>
          <w:iCs/>
          <w:sz w:val="32"/>
          <w:szCs w:val="32"/>
        </w:rPr>
        <w:t xml:space="preserve">cápafogás </w:t>
      </w:r>
      <w:r>
        <w:rPr>
          <w:sz w:val="32"/>
          <w:szCs w:val="32"/>
        </w:rPr>
        <w:t>ugyanis az utóbb:</w:t>
        <w:br/>
        <w:t>évtizedek során jó üzletté is vált. A turisták ezerszámra vásárolják a ten-</w:t>
        <w:br/>
        <w:t xml:space="preserve">gerparti emlékeket árusító butikokban a félelmetes </w:t>
      </w:r>
      <w:r>
        <w:rPr>
          <w:i/>
          <w:iCs/>
          <w:sz w:val="32"/>
          <w:szCs w:val="32"/>
        </w:rPr>
        <w:t xml:space="preserve">cápaállkapocs </w:t>
      </w:r>
      <w:r>
        <w:rPr>
          <w:sz w:val="32"/>
          <w:szCs w:val="32"/>
        </w:rPr>
        <w:t>és</w:t>
        <w:br/>
      </w:r>
      <w:r>
        <w:rPr>
          <w:i/>
          <w:iCs/>
          <w:sz w:val="32"/>
          <w:szCs w:val="32"/>
        </w:rPr>
        <w:t xml:space="preserve">cápafog nyaklánc </w:t>
      </w:r>
      <w:r>
        <w:rPr>
          <w:sz w:val="32"/>
          <w:szCs w:val="32"/>
        </w:rPr>
        <w:t>trófeákat, a tengerparti éttermekben pedig a mit sem</w:t>
        <w:br/>
        <w:t>sejtő vendégeknek különféle fantázianeveken (mint „borjúszelet", „le-</w:t>
        <w:br/>
        <w:t xml:space="preserve">pényhalkaraj", „tonhalfilé", „tengeri tok" stb.) egyre többféle </w:t>
      </w:r>
      <w:r>
        <w:rPr>
          <w:i/>
          <w:iCs/>
          <w:sz w:val="32"/>
          <w:szCs w:val="32"/>
        </w:rPr>
        <w:t>cápahús-</w:t>
        <w:br/>
        <w:t xml:space="preserve">ételt </w:t>
      </w:r>
      <w:r>
        <w:rPr>
          <w:sz w:val="32"/>
          <w:szCs w:val="32"/>
        </w:rPr>
        <w:t xml:space="preserve">tálalnak fel. A </w:t>
      </w:r>
      <w:r>
        <w:rPr>
          <w:i/>
          <w:iCs/>
          <w:sz w:val="32"/>
          <w:szCs w:val="32"/>
        </w:rPr>
        <w:t xml:space="preserve">cápauszony </w:t>
      </w:r>
      <w:r>
        <w:rPr>
          <w:sz w:val="32"/>
          <w:szCs w:val="32"/>
        </w:rPr>
        <w:t>azonban már egymagában is vonzó cse-</w:t>
        <w:br/>
        <w:t>mege. Egy 1976-os FAO-statisztika szerint csak az Egyesült Államok-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ban az előző évben 306 000 tonna cápahús került a piacra. És akkor még</w:t>
        <w:br/>
        <w:t>nem szóltunk a cápák ipari feldolgozási célra (csiszolószalag, konzerv,</w:t>
        <w:br/>
        <w:t>csontliszt) való keresettségéről, ilyen célból történő fogásáró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Tökéletes élelemszerző képességeik révén bolygónk legrégebbi</w:t>
        <w:br/>
        <w:t>„gyilkosai" az évmilliók során folytatott létharcban mindmáig szinte</w:t>
        <w:br/>
        <w:t>változatlan mivoltukban kitűnően fennmaradhattak a tengeri élet po-</w:t>
        <w:br/>
        <w:t>rondján. Míg az Északi-tenger szerencsétlen borjúfókáinak millióit</w:t>
        <w:br/>
        <w:t>évek óta egy eddig ismeretlen vírus halomra pusztítja; délkeleten pedig</w:t>
        <w:br/>
        <w:t>részben a gyilkos bálnáktól, részben egy ugyancsak titokzatos kórtól</w:t>
        <w:br/>
        <w:t>kergetve a partra menekült delfinek százai szenvednek ki egyre gyak-</w:t>
        <w:br/>
        <w:t>rabban; addig a fantasztikus életerővel s érdes, fogas bőrrel felruházott</w:t>
        <w:br/>
        <w:t>ragadozó cápákat ilyen tömegpusztító vírusok vagy paraziták se ritkít-</w:t>
        <w:br/>
        <w:t>ják. Hanem a korszerű technika birtokában levő ember immár az „em-</w:t>
        <w:br/>
        <w:t>berevő cápák" jelentős ellenségévé válhato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Miközben a korábban cápáktól nagyban veszélyeztetett emberek az</w:t>
        <w:br/>
        <w:t>egyre hatékonyabb védekező módok, a korszerű elhárító eszközök, va-</w:t>
        <w:br/>
        <w:t>lamint a széles körű óvintézkedések révén mind ritkább esetben válnak</w:t>
        <w:br/>
        <w:t>a cápák áldozatává, addig az emberre veszélyes fajok állománya az elle-</w:t>
        <w:br/>
        <w:t xml:space="preserve">nük tűzzel-vassal vívott </w:t>
      </w:r>
      <w:r>
        <w:rPr>
          <w:i/>
          <w:iCs/>
          <w:sz w:val="32"/>
          <w:szCs w:val="32"/>
        </w:rPr>
        <w:t xml:space="preserve">irtó hadjárat következtében </w:t>
      </w:r>
      <w:r>
        <w:rPr>
          <w:sz w:val="32"/>
          <w:szCs w:val="32"/>
        </w:rPr>
        <w:t>máris annyira meg-</w:t>
        <w:br/>
        <w:t>csappant, hogy a cápakutatók véleménye szerint előbb-utóbb kiveszé-</w:t>
        <w:br/>
        <w:t>sükre számíthatunk. Azt pedig korántsem tudhatjuk még, hogy esetle-</w:t>
        <w:br/>
        <w:t>ges kiveszésük milyen káros ökológiai következményekkel járn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Hovatovább már-már ott tartunk, hogy a mozinézőket riogató iszo-</w:t>
        <w:br/>
        <w:t xml:space="preserve">nyatos tengeri rémnek, a nagy fehér cápának kell mitőlünk rettegnie... 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52"/>
          <w:szCs w:val="52"/>
        </w:rPr>
      </w:pPr>
      <w:r>
        <w:rPr>
          <w:i/>
          <w:iCs/>
          <w:sz w:val="52"/>
          <w:szCs w:val="52"/>
        </w:rPr>
        <w:t>Az óceánok feltartóztathatatlan</w:t>
        <w:br/>
        <w:t>rémei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spacing w:before="1800" w:after="0"/>
        <w:rPr>
          <w:sz w:val="26"/>
          <w:szCs w:val="26"/>
        </w:rPr>
      </w:pPr>
      <w:r>
        <w:rPr>
          <w:sz w:val="26"/>
          <w:szCs w:val="26"/>
        </w:rPr>
        <w:t>Láttam, amikor a kardszárnyú delfin feltűnésekor még a parton is</w:t>
        <w:br/>
        <w:t>azt mondták: „félünk tőle" - és elsápadtak az arcok...</w:t>
      </w:r>
    </w:p>
    <w:p>
      <w:pPr>
        <w:pStyle w:val="Normal"/>
        <w:shd w:fill="FFFFFF" w:val="clear"/>
        <w:autoSpaceDE w:val="false"/>
        <w:spacing w:before="120" w:after="0"/>
        <w:rPr>
          <w:sz w:val="26"/>
          <w:szCs w:val="26"/>
        </w:rPr>
      </w:pPr>
      <w:r>
        <w:rPr>
          <w:i/>
          <w:iCs/>
          <w:sz w:val="26"/>
          <w:szCs w:val="26"/>
        </w:rPr>
        <w:t>Michelet: La Mer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Az 1861-ben napvilágot látott könyvből vett idézetet még Plinius egy</w:t>
        <w:br/>
        <w:t xml:space="preserve">évezreddel korábbi tömör jellemzésével is megtoldhatjuk: </w:t>
      </w:r>
      <w:r>
        <w:rPr>
          <w:i/>
          <w:iCs/>
          <w:sz w:val="32"/>
          <w:szCs w:val="32"/>
        </w:rPr>
        <w:t>„rettenetes</w:t>
        <w:br/>
        <w:t xml:space="preserve">fogazatú, nagy hústömeg"... </w:t>
      </w:r>
      <w:r>
        <w:rPr>
          <w:sz w:val="32"/>
          <w:szCs w:val="32"/>
        </w:rPr>
        <w:t>- és az Olvasó máris sejti, hogy a víziször-</w:t>
        <w:br/>
        <w:t>nyek világában elérkeztünk az óceánok legrettegettebb emlősóriásai-</w:t>
        <w:br/>
        <w:t>nak bemutatásához. Már a közszájon forgó nevük is félelmetes ször-</w:t>
        <w:br/>
        <w:t xml:space="preserve">nyet takar: </w:t>
      </w:r>
      <w:r>
        <w:rPr>
          <w:i/>
          <w:iCs/>
          <w:sz w:val="32"/>
          <w:szCs w:val="32"/>
        </w:rPr>
        <w:t xml:space="preserve">gyilkos bálnák, </w:t>
      </w:r>
      <w:r>
        <w:rPr>
          <w:sz w:val="32"/>
          <w:szCs w:val="32"/>
        </w:rPr>
        <w:t>s ha a fogascetek e csoportos bekerítő straté-</w:t>
        <w:br/>
        <w:t>giával valóságos tömegmészárlást folytató fajának feltartóztathatatlan</w:t>
        <w:br/>
        <w:t>vadászatát bárki valaha is végignézhette, bizonyos, hogy többé nem a</w:t>
        <w:br/>
        <w:t>nagy fehér cápát fogja a tengerek legveszedelmesebb ragadozójának</w:t>
        <w:br/>
        <w:t>tartani. Hiszen a rettenetes fogazatú kardszárnyú delfinek válogatás</w:t>
        <w:br/>
        <w:t>nélküli, brutális gyilkolásainak nemegyszer még az emberevő cápák is</w:t>
        <w:br/>
        <w:t>áldozataivá válnak.</w:t>
      </w:r>
    </w:p>
    <w:p>
      <w:pPr>
        <w:pStyle w:val="Normal"/>
        <w:shd w:fill="FFFFFF" w:val="clear"/>
        <w:tabs>
          <w:tab w:val="clear" w:pos="708"/>
          <w:tab w:val="left" w:pos="5820" w:leader="none"/>
        </w:tabs>
        <w:autoSpaceDE w:val="false"/>
        <w:spacing w:before="360" w:after="240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Fókák szörnyábrázattal</w:t>
        <w:tab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Persze a tengeri emlősöknek más képviselőit is - pusztán behemót ter-</w:t>
        <w:br/>
        <w:t>metük s ormótlan idomaik folytán - gigantikus szörnynek lehet ugyan</w:t>
        <w:br/>
        <w:t>tekinteni, de a kevésbé vérengző és a kimondottan békés, emberre leg-</w:t>
        <w:br/>
        <w:t>alábbis ártalmatlan fajokat mégis csak ritkábban illetik ilyen megbé-</w:t>
        <w:br/>
        <w:t>lyegzéssel, Így nem illik a szörny jelző a szárazra is kijövő, kecses moz-</w:t>
        <w:br/>
        <w:t xml:space="preserve">gású s rokonszenves ábrázatú </w:t>
      </w:r>
      <w:r>
        <w:rPr>
          <w:i/>
          <w:iCs/>
          <w:sz w:val="32"/>
          <w:szCs w:val="32"/>
        </w:rPr>
        <w:t xml:space="preserve">fókákra. </w:t>
      </w:r>
      <w:r>
        <w:rPr>
          <w:sz w:val="32"/>
          <w:szCs w:val="32"/>
        </w:rPr>
        <w:t>Akadnak ugyan köztük meg-</w:t>
        <w:br/>
        <w:t>hökkentőbb képű alakok is, de még az Atlanti-óceán északi partvidéke</w:t>
        <w:br/>
        <w:t>mentén élő, nőstényeik figyelmét hangos bömböléssel és a fejükön le-</w:t>
        <w:br/>
        <w:t xml:space="preserve">vő hólyagszerű bőrzsák hirtelen felfújásával magukra terelő </w:t>
      </w:r>
      <w:r>
        <w:rPr>
          <w:i/>
          <w:iCs/>
          <w:sz w:val="32"/>
          <w:szCs w:val="32"/>
        </w:rPr>
        <w:t>hólyagos</w:t>
        <w:br/>
        <w:t xml:space="preserve">fóka (Cystophora cristata) </w:t>
      </w:r>
      <w:r>
        <w:rPr>
          <w:sz w:val="32"/>
          <w:szCs w:val="32"/>
        </w:rPr>
        <w:t>hímjeiről sem szólnak soha a velük találkozó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167120" cy="2131695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120" w:after="0"/>
        <w:jc w:val="both"/>
        <w:rPr/>
      </w:pPr>
      <w:r>
        <w:rPr>
          <w:sz w:val="26"/>
          <w:szCs w:val="26"/>
        </w:rPr>
        <w:t xml:space="preserve">Meghökkentő fejű fókák: </w:t>
      </w:r>
      <w:r>
        <w:rPr>
          <w:i/>
          <w:iCs/>
          <w:sz w:val="26"/>
          <w:szCs w:val="26"/>
        </w:rPr>
        <w:t xml:space="preserve">A) </w:t>
      </w:r>
      <w:r>
        <w:rPr>
          <w:sz w:val="26"/>
          <w:szCs w:val="26"/>
        </w:rPr>
        <w:t xml:space="preserve">déli elefántfóka </w:t>
      </w:r>
      <w:r>
        <w:rPr>
          <w:i/>
          <w:iCs/>
          <w:sz w:val="26"/>
          <w:szCs w:val="26"/>
        </w:rPr>
        <w:t xml:space="preserve">(Mirounga leonina) </w:t>
      </w:r>
      <w:r>
        <w:rPr>
          <w:sz w:val="26"/>
          <w:szCs w:val="26"/>
        </w:rPr>
        <w:t xml:space="preserve">hímje, </w:t>
      </w:r>
      <w:r>
        <w:rPr>
          <w:i/>
          <w:iCs/>
          <w:sz w:val="26"/>
          <w:szCs w:val="26"/>
        </w:rPr>
        <w:t xml:space="preserve">B) </w:t>
      </w:r>
      <w:r>
        <w:rPr>
          <w:sz w:val="26"/>
          <w:szCs w:val="26"/>
        </w:rPr>
        <w:t>a hólyagosfó-</w:t>
        <w:br/>
        <w:t xml:space="preserve">ka </w:t>
      </w:r>
      <w:r>
        <w:rPr>
          <w:i/>
          <w:iCs/>
          <w:sz w:val="26"/>
          <w:szCs w:val="26"/>
        </w:rPr>
        <w:t xml:space="preserve">(Cystophora eristata) </w:t>
      </w:r>
      <w:r>
        <w:rPr>
          <w:sz w:val="26"/>
          <w:szCs w:val="26"/>
        </w:rPr>
        <w:t>hímje párosodási időben hangos bömböléssel felfújja a fején lé-</w:t>
        <w:br/>
        <w:t xml:space="preserve">vő hólyagot, </w:t>
      </w:r>
      <w:r>
        <w:rPr>
          <w:i/>
          <w:iCs/>
          <w:sz w:val="26"/>
          <w:szCs w:val="26"/>
        </w:rPr>
        <w:t xml:space="preserve">C) </w:t>
      </w:r>
      <w:r>
        <w:rPr>
          <w:sz w:val="26"/>
          <w:szCs w:val="26"/>
        </w:rPr>
        <w:t xml:space="preserve">rozmár </w:t>
      </w:r>
      <w:r>
        <w:rPr>
          <w:i/>
          <w:iCs/>
          <w:sz w:val="26"/>
          <w:szCs w:val="26"/>
        </w:rPr>
        <w:t xml:space="preserve">(Odobaenus rosmarus), </w:t>
      </w:r>
      <w:r>
        <w:rPr>
          <w:sz w:val="26"/>
          <w:szCs w:val="26"/>
        </w:rPr>
        <w:t>nem csupán a hímeknek, hanem a nős-</w:t>
        <w:br/>
        <w:t>tényeknek is hatalmas, a felső állkapcsokban agyarakká fejlődött szemfogaik vannak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halászok úgy, mint félelmet keltő szörnyekről. A sarkvidéki tengerek</w:t>
        <w:br/>
        <w:t xml:space="preserve">hatalmas agyarú </w:t>
      </w:r>
      <w:r>
        <w:rPr>
          <w:i/>
          <w:iCs/>
          <w:sz w:val="32"/>
          <w:szCs w:val="32"/>
        </w:rPr>
        <w:t xml:space="preserve">rozmárai (Odobaenus rosmarus), </w:t>
      </w:r>
      <w:r>
        <w:rPr>
          <w:sz w:val="32"/>
          <w:szCs w:val="32"/>
        </w:rPr>
        <w:t>de még a fókák igazi</w:t>
        <w:br/>
        <w:t>óriása, a Csendes-óceán déli részétől egészen a kaliforniai partokig elő-</w:t>
        <w:br/>
        <w:t xml:space="preserve">forduló </w:t>
      </w:r>
      <w:r>
        <w:rPr>
          <w:i/>
          <w:iCs/>
          <w:sz w:val="32"/>
          <w:szCs w:val="32"/>
        </w:rPr>
        <w:t xml:space="preserve">déli elefántfóka (Mirounga leonina) </w:t>
      </w:r>
      <w:r>
        <w:rPr>
          <w:sz w:val="32"/>
          <w:szCs w:val="32"/>
        </w:rPr>
        <w:t>felfújt ormányával udvarló</w:t>
        <w:br/>
        <w:t>behemót hímjei sem azok a rettegett szörnyetegek, noha nagy termetük</w:t>
        <w:br/>
        <w:t>és ijesztő külső jegyeik megpillantásakor annak is tekinthetnénk őket.</w:t>
        <w:br/>
        <w:t>Pedig kellő elővigyázat nélkül meglepve háremüket őrző basáikat, e ha-</w:t>
        <w:br/>
        <w:t>talmas hústömegű s erős fogazatú állatok veszélyesek lehetnek az</w:t>
        <w:br/>
        <w:t>emberre, ám ha tehetik, inkább a vízbe menekülnek előle. Az állatker-</w:t>
        <w:br/>
        <w:t>tek rácsainál halat kéregető, s a cirkuszok porondján zsonglőrmutatvá-</w:t>
        <w:br/>
        <w:t>nyokat bemutató ügyes fókaartisták mindannyiunkat megnyerő barát-</w:t>
        <w:br/>
        <w:t>ságos lénye még az ilyen meghökkentően fura külsejű és igen nagy</w:t>
        <w:br/>
        <w:t>méretű fajrokonaikat is megfosztja a szörnyekkel szemben táplált</w:t>
        <w:br/>
        <w:t>iszonyatunktól. Sőt, a prémvadászok fókaborjak ellen elkövetett brutá-</w:t>
        <w:br/>
        <w:t>lis mészárlásai ellen világszerte fokozódó ellenszenv, az egyre szélesbe-</w:t>
        <w:br/>
        <w:t>dő fókamentő akciók hírei még a tengertől távoli országok természet-</w:t>
        <w:br/>
        <w:t>szerető embereinek körében is csak elmélyítik a rokonszenvet a fókák</w:t>
        <w:br/>
        <w:t>iránt.</w:t>
      </w:r>
    </w:p>
    <w:p>
      <w:pPr>
        <w:pStyle w:val="Normal"/>
        <w:shd w:fill="FFFFFF" w:val="clear"/>
        <w:autoSpaceDE w:val="false"/>
        <w:spacing w:before="360" w:after="240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A démoni szirének jámbor utódai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>A víziemlősök származásilag és testfelépítésileg legkülönlegesebb</w:t>
        <w:br/>
        <w:t xml:space="preserve">rendjét, az egyébként jámbor természetű, de ritkán megfigyelhető </w:t>
      </w:r>
      <w:r>
        <w:rPr>
          <w:i/>
          <w:iCs/>
          <w:sz w:val="32"/>
          <w:szCs w:val="32"/>
        </w:rPr>
        <w:t>sziré-</w:t>
        <w:br/>
        <w:t xml:space="preserve">nákat </w:t>
      </w:r>
      <w:r>
        <w:rPr>
          <w:sz w:val="32"/>
          <w:szCs w:val="32"/>
        </w:rPr>
        <w:t>(Sirenia) már az ókori mondák démoni szörnyekként írták le. Ők</w:t>
        <w:br/>
        <w:t xml:space="preserve">Homérosz </w:t>
      </w:r>
      <w:r>
        <w:rPr>
          <w:i/>
          <w:iCs/>
          <w:sz w:val="32"/>
          <w:szCs w:val="32"/>
        </w:rPr>
        <w:t xml:space="preserve">Odüsszeiájának </w:t>
      </w:r>
      <w:r>
        <w:rPr>
          <w:sz w:val="32"/>
          <w:szCs w:val="32"/>
        </w:rPr>
        <w:t xml:space="preserve">a hajósokat veszélyes szirtekre csábító </w:t>
      </w:r>
      <w:r>
        <w:rPr>
          <w:i/>
          <w:iCs/>
          <w:sz w:val="32"/>
          <w:szCs w:val="32"/>
        </w:rPr>
        <w:t>szi-</w:t>
        <w:br/>
        <w:t xml:space="preserve">rénjei, </w:t>
      </w:r>
      <w:r>
        <w:rPr>
          <w:sz w:val="32"/>
          <w:szCs w:val="32"/>
        </w:rPr>
        <w:t xml:space="preserve">állatrendszertani elnevezésük is innen ered. Bár a </w:t>
      </w:r>
      <w:r>
        <w:rPr>
          <w:i/>
          <w:iCs/>
          <w:sz w:val="32"/>
          <w:szCs w:val="32"/>
        </w:rPr>
        <w:t xml:space="preserve">szirénák- </w:t>
      </w:r>
      <w:r>
        <w:rPr>
          <w:sz w:val="32"/>
          <w:szCs w:val="32"/>
        </w:rPr>
        <w:t>pró-</w:t>
      </w:r>
      <w:r>
        <w:rPr>
          <w:i/>
          <w:iCs/>
          <w:sz w:val="32"/>
          <w:szCs w:val="32"/>
        </w:rPr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167120" cy="209677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120" w:after="0"/>
        <w:jc w:val="center"/>
        <w:rPr/>
      </w:pPr>
      <w:r>
        <w:rPr>
          <w:sz w:val="26"/>
          <w:szCs w:val="26"/>
        </w:rPr>
        <w:t xml:space="preserve">Szirénák, illetve tengeri tehenek: </w:t>
      </w:r>
      <w:r>
        <w:rPr>
          <w:i/>
          <w:iCs/>
          <w:sz w:val="26"/>
          <w:szCs w:val="26"/>
        </w:rPr>
        <w:t xml:space="preserve">A) </w:t>
      </w:r>
      <w:r>
        <w:rPr>
          <w:sz w:val="26"/>
          <w:szCs w:val="26"/>
        </w:rPr>
        <w:t xml:space="preserve">afrikai manátusz </w:t>
      </w:r>
      <w:r>
        <w:rPr>
          <w:i/>
          <w:iCs/>
          <w:sz w:val="26"/>
          <w:szCs w:val="26"/>
        </w:rPr>
        <w:t xml:space="preserve">(Trichechus senegalensis), B) </w:t>
      </w:r>
      <w:r>
        <w:rPr>
          <w:sz w:val="26"/>
          <w:szCs w:val="26"/>
        </w:rPr>
        <w:t>du-</w:t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gong </w:t>
      </w:r>
      <w:r>
        <w:rPr>
          <w:i/>
          <w:iCs/>
          <w:sz w:val="26"/>
          <w:szCs w:val="26"/>
        </w:rPr>
        <w:t>(Dugong dugong)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 xml:space="preserve">zaibb nevükön </w:t>
      </w:r>
      <w:r>
        <w:rPr>
          <w:i/>
          <w:iCs/>
          <w:sz w:val="32"/>
          <w:szCs w:val="32"/>
        </w:rPr>
        <w:t xml:space="preserve">tengeri tehenek </w:t>
      </w:r>
      <w:r>
        <w:rPr>
          <w:sz w:val="32"/>
          <w:szCs w:val="32"/>
        </w:rPr>
        <w:t xml:space="preserve">- teste a </w:t>
      </w:r>
      <w:r>
        <w:rPr>
          <w:i/>
          <w:iCs/>
          <w:sz w:val="32"/>
          <w:szCs w:val="32"/>
        </w:rPr>
        <w:t xml:space="preserve">sellők </w:t>
      </w:r>
      <w:r>
        <w:rPr>
          <w:sz w:val="32"/>
          <w:szCs w:val="32"/>
        </w:rPr>
        <w:t>halszerű testfeléhez ha-</w:t>
        <w:br/>
        <w:t>sonlóan vízszintes „halfarokban" végződik, mégis dús képzelőerő kel-</w:t>
        <w:br/>
        <w:t>lett hozzá, hogy ezekben az otromba tengeri emlősökben szépséges</w:t>
        <w:br/>
        <w:t>hableányokat véljenek felismerni. Ha a mondák, mesék, legendák ki-</w:t>
        <w:br/>
        <w:t>agyalóit e meghökkentő lényekben még valami szintén a női hasonlatos-</w:t>
        <w:br/>
        <w:t>ságra inspirálhatta, az a már említett, „halfarokban" végződő testvégen kí-</w:t>
        <w:br/>
        <w:t>vül egyfelől a mellső, uszonnyá lett végtagjuknak némileg kézre emlékez-</w:t>
        <w:br/>
        <w:t>tető alakulása, másrészt az a még furább adottság, hogy két emlőjük a szőr-</w:t>
        <w:br/>
        <w:t>telen bőrű, csupasz testükön a mellső végtagjaik táján egymás mellett, a</w:t>
        <w:br/>
        <w:t>mellükön látható. Mindezeken kívül a vízből felbukkanó szirénák testük</w:t>
        <w:br/>
        <w:t>egyharmadával is képesek rövid ideig a víz színe fölé emelkedni, s ilyenkor</w:t>
        <w:br/>
        <w:t>a vízben merőleges testhelyzetben figyelő állatok csakugyan arra a leírásra</w:t>
        <w:br/>
        <w:t>hasonlítanak, ahogyan a mitologikus sziréneket, a legendás sellőket, a me-</w:t>
        <w:br/>
        <w:t>sék hableányait szavakban és rajzokban megidézi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Ám e démoninak idealizált tengeri szörnyek az emlősállatok kuta-</w:t>
        <w:br/>
        <w:t>tóit is igen csak meglepték, amikor az eladdig „növényevő ceteknek"</w:t>
        <w:br/>
        <w:t>vélt tengeri tehenek testét feltárták. A boncolási tapasztalatok kiderítet-</w:t>
        <w:br/>
        <w:t>ték, hogy a cetekkel való hasonlatosság kizárólag a hasonló életkörül-</w:t>
        <w:br/>
        <w:t xml:space="preserve">ményekhez történt testalkati idomulás, úgynevezett </w:t>
      </w:r>
      <w:r>
        <w:rPr>
          <w:i/>
          <w:iCs/>
          <w:sz w:val="32"/>
          <w:szCs w:val="32"/>
        </w:rPr>
        <w:t xml:space="preserve">konvergencia, </w:t>
      </w:r>
      <w:r>
        <w:rPr>
          <w:sz w:val="32"/>
          <w:szCs w:val="32"/>
        </w:rPr>
        <w:t>de a</w:t>
        <w:br/>
        <w:t>szirénák valójában csontvázrendszerük sajátosságai alapján rokonsági-</w:t>
        <w:br/>
        <w:t>lag a szirtiborzokhoz és az elefántokhoz állnak a legközelebb. Ezért az-</w:t>
        <w:br/>
        <w:t>tán a rendszerezők az említett szárazföldi emlősökkel egyetemben az</w:t>
        <w:br/>
      </w:r>
      <w:r>
        <w:rPr>
          <w:i/>
          <w:iCs/>
          <w:sz w:val="32"/>
          <w:szCs w:val="32"/>
        </w:rPr>
        <w:t xml:space="preserve">előpatások </w:t>
      </w:r>
      <w:r>
        <w:rPr>
          <w:sz w:val="32"/>
          <w:szCs w:val="32"/>
        </w:rPr>
        <w:t>(Paenungulata) öregrendjébe sorolták be a tengeri tehene-</w:t>
        <w:br/>
        <w:t>ket. Az elefántokkal való közeli rokonságukra vall egyébként a kérges,</w:t>
        <w:br/>
        <w:t>csupasz bőrön kívül oldalnézetben az arci rész szögben való megtörése.</w:t>
        <w:br/>
        <w:t>és az idős hímek agyarszerű felső metszőfogai is. Amellett a tengeri te-</w:t>
        <w:br/>
        <w:t>henek is kizárólag növényeket fogyasztanak; a tengeröblök és folyótor-</w:t>
        <w:br/>
        <w:t>kolatok parti övezeteiben dúsan fejlődő vízinövényekből meglehető-</w:t>
        <w:br/>
        <w:t>sen nagy mennyiségeket kebeleznek be.</w:t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A ma élő szirénák mindössze négy faja közül a testileg legnagyobbat,</w:t>
        <w:br/>
      </w:r>
      <w:r>
        <w:rPr>
          <w:i/>
          <w:iCs/>
          <w:sz w:val="32"/>
          <w:szCs w:val="32"/>
        </w:rPr>
        <w:t xml:space="preserve">Steller tengeri tehenét (Rhytina gigas) </w:t>
      </w:r>
      <w:r>
        <w:rPr>
          <w:sz w:val="32"/>
          <w:szCs w:val="32"/>
        </w:rPr>
        <w:t>a neves földrajzkutató, Vitus Be-</w:t>
        <w:br/>
        <w:t>ring a később róla elnevezett tengeren elszenvedett hajótörésekor, 1741-</w:t>
        <w:br/>
        <w:t>ben fedezte fel. A Kamcsatka partjaitól keletre elterülő Bering-szigetre</w:t>
        <w:br/>
        <w:t>menekülve, hajóorvosával, Georg Wilhelm Steller természetbúvárral</w:t>
        <w:br/>
        <w:t>együtt bukkantak e nagy testű tengeri tehén hínármezőkön legelésző</w:t>
        <w:br/>
        <w:t>csordáira. A Steller által megmért egyik kifejlett állat teljes hossza 7,52,</w:t>
        <w:br/>
        <w:t>legnagyobb kerülete pedig 6,20 méter volt. Testi sajátságaikat megvizs-</w:t>
        <w:br/>
        <w:t>gálva, a német természetbúvár megállapította, hogy az újonnan felfede-</w:t>
        <w:br/>
        <w:t>zett tengeritehén-faj - melyet az öreg tölgy kérgére emlékeztető, ráncos</w:t>
        <w:br/>
        <w:t xml:space="preserve">bőre nyomán először </w:t>
      </w:r>
      <w:r>
        <w:rPr>
          <w:i/>
          <w:iCs/>
          <w:sz w:val="32"/>
          <w:szCs w:val="32"/>
        </w:rPr>
        <w:t xml:space="preserve">„kéregállatnak" </w:t>
      </w:r>
      <w:r>
        <w:rPr>
          <w:sz w:val="32"/>
          <w:szCs w:val="32"/>
        </w:rPr>
        <w:t>nevezett - több szervezeti sajá-</w:t>
        <w:br/>
        <w:t>tosságban különbözik a szirénák addig ismert két családjához tartozó</w:t>
        <w:br/>
      </w:r>
      <w:r>
        <w:rPr>
          <w:i/>
          <w:iCs/>
          <w:sz w:val="32"/>
          <w:szCs w:val="32"/>
        </w:rPr>
        <w:t xml:space="preserve">manátuszok </w:t>
      </w:r>
      <w:r>
        <w:rPr>
          <w:sz w:val="32"/>
          <w:szCs w:val="32"/>
        </w:rPr>
        <w:t xml:space="preserve">és </w:t>
      </w:r>
      <w:r>
        <w:rPr>
          <w:i/>
          <w:iCs/>
          <w:sz w:val="32"/>
          <w:szCs w:val="32"/>
        </w:rPr>
        <w:t xml:space="preserve">dugongok </w:t>
      </w:r>
      <w:r>
        <w:rPr>
          <w:sz w:val="32"/>
          <w:szCs w:val="32"/>
        </w:rPr>
        <w:t>képviselőitől. Már az is felettébb különös,</w:t>
        <w:br/>
        <w:t>hogy míg az összes többi tengeri tehén melegkedvelő, trópusi égövi faj,</w:t>
        <w:br/>
        <w:t>Steller tengeri tehene a jeges északi tengerövezetben él, és szervezeté-</w:t>
        <w:br/>
        <w:t>vel nyilván e zord életkörülményekhez kellett alkalmazkodnia. Ezért</w:t>
        <w:br/>
        <w:t>szemben a manátuszok és a dugongok vékony hámrétegével, Steller</w:t>
        <w:br/>
        <w:t>tengeri tehenén a hámréteg rendkívül vastag és kemény. A fogakat pót-</w:t>
        <w:br/>
        <w:t>ló, szarunemű rágólemezei, amelyekkel a vízinövényeket összemor-</w:t>
        <w:br/>
        <w:t>zsolta, ugyancsak igen fejlettek voltak. A szerencsésen hazatért hajó-</w:t>
        <w:br/>
        <w:t>töröttek beszámolói után a fóka- és cetvadászok seregestül lepték el a</w:t>
        <w:br/>
        <w:t>Bering-szigetet, és alapos pusztítást végeztek a jó ízű húsuk folytán ka-</w:t>
        <w:br/>
        <w:t>póssá vált tengeri tehenek kiszolgáltatott állományában. Negyed évszázad-</w:t>
        <w:br/>
        <w:t>dal felfedezésük után már hírmondója sem akadt a szerencsétlen állatok-</w:t>
        <w:br/>
        <w:t>nak. A hatvanas évek közepéig a szakemberek biztosan állították a vélet-</w:t>
        <w:br/>
        <w:t>lenszerűen felfedezett faj teljes kiirtását. Ám néhány példányuk mégis</w:t>
        <w:br/>
        <w:t>túlélhette a tömegmészárlást, mert 1964-ben sikerült a tengertérségben új-</w:t>
        <w:br/>
        <w:t>ra megfigyelni Steller tengeri tehenét. Ha a vészesen megcsappant állomá-</w:t>
        <w:br/>
        <w:t>nyát valamiféle kór el nem pusztítja, talán remélhető, hogy a tengeri ritka</w:t>
        <w:br/>
        <w:t>emlősfajokra kiterjesztett szigorú védelmi intézkedések révén a kihaltnak</w:t>
        <w:br/>
        <w:t>vélt, ritka szirénafaj mégis fennmarad a Bering-tengerben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 xml:space="preserve">A tengeri tehenek </w:t>
      </w:r>
      <w:r>
        <w:rPr>
          <w:i/>
          <w:iCs/>
          <w:sz w:val="32"/>
          <w:szCs w:val="32"/>
        </w:rPr>
        <w:t xml:space="preserve">manátuszfélék </w:t>
      </w:r>
      <w:r>
        <w:rPr>
          <w:sz w:val="32"/>
          <w:szCs w:val="32"/>
        </w:rPr>
        <w:t>(Trichechidae) családjának fajain a</w:t>
        <w:br/>
        <w:t xml:space="preserve">farokúszólebeny lekerekített, a németek a manátuszokat ezért </w:t>
      </w:r>
      <w:r>
        <w:rPr>
          <w:i/>
          <w:iCs/>
          <w:sz w:val="32"/>
          <w:szCs w:val="32"/>
        </w:rPr>
        <w:t>kerekfar-</w:t>
        <w:br/>
        <w:t xml:space="preserve">kú szirénáknak </w:t>
      </w:r>
      <w:r>
        <w:rPr>
          <w:sz w:val="32"/>
          <w:szCs w:val="32"/>
        </w:rPr>
        <w:t>nevezik. Egyik fajuk Nyugat-Afrika sekély tengeröblei-</w:t>
        <w:br/>
        <w:t>ben és a folyamok torkolatvidékén csordákba verődve legeli a vízinövé-</w:t>
        <w:br/>
        <w:t xml:space="preserve">nyeket, ez az </w:t>
      </w:r>
      <w:r>
        <w:rPr>
          <w:i/>
          <w:iCs/>
          <w:sz w:val="32"/>
          <w:szCs w:val="32"/>
        </w:rPr>
        <w:t xml:space="preserve">afrikai manáti (Trichechus senegalensis); </w:t>
      </w:r>
      <w:r>
        <w:rPr>
          <w:sz w:val="32"/>
          <w:szCs w:val="32"/>
        </w:rPr>
        <w:t>a többi manátusz</w:t>
        <w:br/>
        <w:t xml:space="preserve">újvilági. Utóbbiak közül a </w:t>
      </w:r>
      <w:r>
        <w:rPr>
          <w:i/>
          <w:iCs/>
          <w:sz w:val="32"/>
          <w:szCs w:val="32"/>
        </w:rPr>
        <w:t>közép-amerikai lamantin (T. manatus mana-</w:t>
        <w:br/>
        <w:t xml:space="preserve">tus) </w:t>
      </w:r>
      <w:r>
        <w:rPr>
          <w:sz w:val="32"/>
          <w:szCs w:val="32"/>
        </w:rPr>
        <w:t>a Karib-tengertől Dél-Amerika északkeleti partvidékén levő fo-</w:t>
        <w:br/>
        <w:t xml:space="preserve">lyamtorkolatokban; az </w:t>
      </w:r>
      <w:r>
        <w:rPr>
          <w:i/>
          <w:iCs/>
          <w:sz w:val="32"/>
          <w:szCs w:val="32"/>
        </w:rPr>
        <w:t>észak-amerikai lamantin (T. manatus latirostris)</w:t>
        <w:br/>
      </w:r>
      <w:r>
        <w:rPr>
          <w:sz w:val="32"/>
          <w:szCs w:val="32"/>
        </w:rPr>
        <w:t>Észak-Karolinától Floridáig és a Mexikói-öbölig a tengerparti övezet-</w:t>
      </w:r>
      <w:r>
        <w:rPr>
          <w:i/>
          <w:iCs/>
          <w:sz w:val="32"/>
          <w:szCs w:val="32"/>
        </w:rPr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 xml:space="preserve">ben; a </w:t>
      </w:r>
      <w:r>
        <w:rPr>
          <w:i/>
          <w:iCs/>
          <w:sz w:val="32"/>
          <w:szCs w:val="32"/>
        </w:rPr>
        <w:t xml:space="preserve">dél-amerikai manáti (T. inunguis) </w:t>
      </w:r>
      <w:r>
        <w:rPr>
          <w:sz w:val="32"/>
          <w:szCs w:val="32"/>
        </w:rPr>
        <w:t>pedig kizárólag édesvízben, az</w:t>
        <w:br/>
        <w:t>Amazonas és az Orinoco vízgyűjtőrendszerének folyamaiban és tavai-</w:t>
        <w:br/>
        <w:t>ban fordul elő. A manátuszok felső ajkán látható bevágás az ajkat bal és</w:t>
        <w:br/>
        <w:t>jobb félre osztja, s mindegyik fél ajak egymástól függetlenül mozgatha-</w:t>
        <w:br/>
        <w:t>tó. E különös fogószervével ragadja meg a vízinövényeket az állat, s al-</w:t>
        <w:br/>
        <w:t>kalomadtán uszonyaival is a szája felé hajlítja a hínárcsomókat. A kifej-</w:t>
        <w:br/>
        <w:t>lett állatokon az embrióban még megtalálható metsző-, szem- és elő-</w:t>
        <w:br/>
        <w:t>zápfogak hiányzanak. A megmaradt őrlőfelületű zápfogak is gyorsan</w:t>
        <w:br/>
        <w:t>kopnak, s életük folyamán újra meg újra pótlódnak. A manátuszok</w:t>
        <w:br/>
        <w:t>mellső uszonyain csökevényesen még vannak körmök, kivéve a dél-</w:t>
        <w:br/>
        <w:t>amerikai fajt, amelyen ez is hiányzik. A kifejlett manátuszok 2 méternél</w:t>
        <w:br/>
        <w:t>is hosszabbak, testtömegük pedig meghaladja a 150 kilogrammot. A</w:t>
        <w:br/>
        <w:t>nagyobb csordákon belül főként a családok tartanak össze, sőt veszély</w:t>
        <w:br/>
        <w:t>esetén védelmezik is egymás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A Vörös-tengerben, Afrika keleti partvidékén és Madagaszkár men-</w:t>
        <w:br/>
        <w:t>tén, az Indiai-óceánban, a Bengáli-öbölben, a Szunda-szigetek táján, a</w:t>
        <w:br/>
        <w:t xml:space="preserve">Fülöp-szigetek, Új-Guinea és Észak-Ausztrália partvidékén élő </w:t>
      </w:r>
      <w:r>
        <w:rPr>
          <w:i/>
          <w:iCs/>
          <w:sz w:val="32"/>
          <w:szCs w:val="32"/>
        </w:rPr>
        <w:t>dugong</w:t>
        <w:br/>
        <w:t xml:space="preserve">(Dugong dugong) </w:t>
      </w:r>
      <w:r>
        <w:rPr>
          <w:sz w:val="32"/>
          <w:szCs w:val="32"/>
        </w:rPr>
        <w:t>különálló családjának az egyetlen biztosan elhatárol-</w:t>
        <w:br/>
        <w:t>ható faja. A dugongok a  manátuszoknál nagyobb állatok. A kifejlett pél-</w:t>
        <w:br/>
        <w:t>dányok hossza meghaladja a 3 métert, testtömegük pedig elérheti a</w:t>
        <w:br/>
        <w:t>200-300 kilót. A dugong hátoldala sötétszürke színű, oldala világosabb</w:t>
        <w:br/>
        <w:t>szürke, a hasoldala pedig hússzínű. A manátuszokénál sokkal szőrö-</w:t>
        <w:br/>
        <w:t>sebb uszonyain azonban a körmöknek még a csökevényei is hiányza-</w:t>
        <w:br/>
        <w:t>nak. A manátuszokhoz hasonlóan a dugongnak sincs külső füle, s maga</w:t>
        <w:br/>
        <w:t>a fülnyílás igen kicsiny. A dugong szemhéjai nyúlós váladékot termel-</w:t>
        <w:br/>
        <w:t xml:space="preserve">nek, mely </w:t>
      </w:r>
      <w:r>
        <w:rPr>
          <w:i/>
          <w:iCs/>
          <w:sz w:val="32"/>
          <w:szCs w:val="32"/>
        </w:rPr>
        <w:t xml:space="preserve">dugongkönnyeknek </w:t>
      </w:r>
      <w:r>
        <w:rPr>
          <w:sz w:val="32"/>
          <w:szCs w:val="32"/>
        </w:rPr>
        <w:t>a bennszülöttek varázsos erőt tulajdoní-</w:t>
        <w:br/>
        <w:t>tanak, ezért összegyűjtik, és amulettbe zárva hordják magukkal. Az</w:t>
        <w:br/>
        <w:t>egymástól igen távoli földrajzi körzetekben előforduló, s a törzsfajtól</w:t>
        <w:br/>
        <w:t>csupán csekély mértékben különböző dugongalakokat a rendszerezők</w:t>
        <w:br/>
        <w:t>részint alfajoknak, másrészt csupán helyi változatoknak tekintik. Állat-</w:t>
        <w:br/>
        <w:t>földrajzi alapon történő elhatárolásuk azonban meglehetősen bizony-</w:t>
        <w:br/>
        <w:t>talan. A manátuszokhoz hasonlóan a dugongok is csordákban, s azon</w:t>
        <w:br/>
        <w:t>belül családi kötelékben élnek. A tengerek hínármezőin az egész du-</w:t>
        <w:br/>
        <w:t>gongcsorda általában együtt legelészik.</w:t>
      </w:r>
    </w:p>
    <w:p>
      <w:pPr>
        <w:pStyle w:val="Normal"/>
        <w:shd w:fill="FFFFFF" w:val="clear"/>
        <w:autoSpaceDE w:val="false"/>
        <w:spacing w:before="360" w:after="240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Mentőöv a békés cetóriásoknak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Az óceánok leghatalmasabb testű emlőseit, a légvételükkor fejtetőjüket</w:t>
        <w:br/>
        <w:t xml:space="preserve">szökőkutas szigetként megmutató </w:t>
      </w:r>
      <w:r>
        <w:rPr>
          <w:i/>
          <w:iCs/>
          <w:sz w:val="32"/>
          <w:szCs w:val="32"/>
        </w:rPr>
        <w:t xml:space="preserve">sima- és barázdásbálnákat </w:t>
      </w:r>
      <w:r>
        <w:rPr>
          <w:sz w:val="32"/>
          <w:szCs w:val="32"/>
        </w:rPr>
        <w:t>iszonya-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tosan nagy, bumfordi idomai folytán kimondott tengeri monstrumok-</w:t>
        <w:br/>
        <w:t xml:space="preserve">nak látjuk; márpedig a </w:t>
      </w:r>
      <w:r>
        <w:rPr>
          <w:i/>
          <w:iCs/>
          <w:sz w:val="32"/>
          <w:szCs w:val="32"/>
        </w:rPr>
        <w:t xml:space="preserve">monstrum </w:t>
      </w:r>
      <w:r>
        <w:rPr>
          <w:sz w:val="32"/>
          <w:szCs w:val="32"/>
        </w:rPr>
        <w:t xml:space="preserve">szó eleve azonos értelmű a </w:t>
      </w:r>
      <w:r>
        <w:rPr>
          <w:i/>
          <w:iCs/>
          <w:sz w:val="32"/>
          <w:szCs w:val="32"/>
        </w:rPr>
        <w:t xml:space="preserve">szörny </w:t>
      </w:r>
      <w:r>
        <w:rPr>
          <w:sz w:val="32"/>
          <w:szCs w:val="32"/>
        </w:rPr>
        <w:t>ki-</w:t>
        <w:br/>
        <w:t>fejezéssel. A bálnák távolról sem vérengző ragadozók: lebegő állatok -</w:t>
        <w:br/>
        <w:t xml:space="preserve">így a sűrű tömegben úszkáló </w:t>
      </w:r>
      <w:r>
        <w:rPr>
          <w:i/>
          <w:iCs/>
          <w:sz w:val="32"/>
          <w:szCs w:val="32"/>
        </w:rPr>
        <w:t>antarktiszi világitórák (Euphausia super-</w:t>
        <w:br/>
        <w:t xml:space="preserve">ba) - </w:t>
      </w:r>
      <w:r>
        <w:rPr>
          <w:sz w:val="32"/>
          <w:szCs w:val="32"/>
        </w:rPr>
        <w:t>milliárdjait szűrik át szilás szájrostélyukon. Pusztán ijesztő mére-</w:t>
        <w:br/>
        <w:t>teik azonban már eleve alkalmassá teszik őket a mészárló hajlamú hajó-</w:t>
        <w:br/>
        <w:t>zó embereknek arra, hogy tengeri óriásszörnyeket lássanak bennük, s</w:t>
        <w:br/>
        <w:t>így aztán minden lelkiismeret-furdalás nélkül, szinte csaknem teljes ki-</w:t>
        <w:br/>
        <w:t>pusztulásukig halomra öldössék ezeket a melegvérű, igen értelmes, az</w:t>
        <w:br/>
        <w:t>emberhez barátságos, egyetlen borjukat sokáig szoptató, hal formájú</w:t>
        <w:br/>
        <w:t>víziemlősöke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Vajh ki tudja, hányszor is hangozhatott el a rájuk ruházott szörny szó</w:t>
        <w:br/>
        <w:t>azon káromkodással vegyes szitkozódás közepette, amikor még a kézi</w:t>
        <w:br/>
        <w:t>szigonyos cetvadászok csónakját a szigonylándzsákkal teletűzdelt, száz</w:t>
        <w:br/>
        <w:t>sebből vérző bálna farokcsapásával a tengerbe fordította; vagy akár a</w:t>
        <w:br/>
        <w:t>közelmúltban is, midőn a szigonyágyú robbanófejű lövedékétől leterí-</w:t>
        <w:br/>
        <w:t>tett, majd fedélzetre vont néma óriás felhasított tetemében gázolva a</w:t>
        <w:br/>
        <w:t>nyakig véres cetmészárosok a számukra is iszonytató látványú feldara-</w:t>
        <w:br/>
        <w:t>bolás kemény munkáját végzik. És ugyancsak „halálra kínozható vízi-</w:t>
        <w:br/>
        <w:t>szörnyetegnek" tekinthették azt az Új-Fundland déli partvidékének egy</w:t>
        <w:br/>
        <w:t>kis lagúnájában rekedt nőstény barázdásbálnát azok a motorcsónako-</w:t>
        <w:br/>
        <w:t>kon köréje gyűlt kocavadászok, akik ezt a szerencsétlenül járt, védtelen</w:t>
        <w:br/>
        <w:t>teremtményt a megmenteni szándékozók minden kérlelése ellenére</w:t>
        <w:br/>
        <w:t>puskáik céltáblájaként használták - amint a szégyenletes történetet Far-</w:t>
        <w:br/>
        <w:t xml:space="preserve">ley Mowat, a kiváló kanadai zoológus 1972-ben írt, </w:t>
      </w:r>
      <w:r>
        <w:rPr>
          <w:i/>
          <w:iCs/>
          <w:sz w:val="32"/>
          <w:szCs w:val="32"/>
        </w:rPr>
        <w:t>Meg kell ölni a bál-</w:t>
        <w:br/>
        <w:t xml:space="preserve">nát? </w:t>
      </w:r>
      <w:r>
        <w:rPr>
          <w:sz w:val="32"/>
          <w:szCs w:val="32"/>
        </w:rPr>
        <w:t>(Gondolat, 1982) című könyvében oly drámaian ecsetelte. Ugyan-</w:t>
        <w:br/>
        <w:t>csak Mowat gyűjtötte „gyászcsokorba" a cetek tömegpusztításának szé-</w:t>
        <w:br/>
        <w:t xml:space="preserve">gyenletes adatait egy másik híres könyvében, melyet </w:t>
      </w:r>
      <w:r>
        <w:rPr>
          <w:i/>
          <w:sz w:val="32"/>
          <w:szCs w:val="32"/>
        </w:rPr>
        <w:t>A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mészárlás tenge-</w:t>
        <w:br/>
        <w:t xml:space="preserve">re </w:t>
      </w:r>
      <w:r>
        <w:rPr>
          <w:sz w:val="32"/>
          <w:szCs w:val="32"/>
        </w:rPr>
        <w:t>címen 1988-ban adott közre a Kossuth Könyvkiadó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Még mielőtt a kapzsiságától legvérszomjasabb öldöklésre vetemedő</w:t>
        <w:br/>
        <w:t xml:space="preserve">ember a </w:t>
      </w:r>
      <w:r>
        <w:rPr>
          <w:sz w:val="32"/>
          <w:szCs w:val="32"/>
          <w:lang w:val="en-US"/>
        </w:rPr>
        <w:t xml:space="preserve">XVII. </w:t>
      </w:r>
      <w:r>
        <w:rPr>
          <w:sz w:val="32"/>
          <w:szCs w:val="32"/>
        </w:rPr>
        <w:t>században hozzálátott volna a bálnák kipusztításához, a</w:t>
        <w:br/>
        <w:t xml:space="preserve">nagy cetek nyolc fajának (az </w:t>
      </w:r>
      <w:r>
        <w:rPr>
          <w:i/>
          <w:iCs/>
          <w:sz w:val="32"/>
          <w:szCs w:val="32"/>
        </w:rPr>
        <w:t xml:space="preserve">atlanti-óceáni szürke bálnának, </w:t>
      </w:r>
      <w:r>
        <w:rPr>
          <w:sz w:val="32"/>
          <w:szCs w:val="32"/>
        </w:rPr>
        <w:t xml:space="preserve">a </w:t>
      </w:r>
      <w:r>
        <w:rPr>
          <w:i/>
          <w:iCs/>
          <w:sz w:val="32"/>
          <w:szCs w:val="32"/>
        </w:rPr>
        <w:t>vizcayai</w:t>
        <w:br/>
        <w:t xml:space="preserve">simabálnának, </w:t>
      </w:r>
      <w:r>
        <w:rPr>
          <w:sz w:val="32"/>
          <w:szCs w:val="32"/>
        </w:rPr>
        <w:t xml:space="preserve">az </w:t>
      </w:r>
      <w:r>
        <w:rPr>
          <w:i/>
          <w:iCs/>
          <w:sz w:val="32"/>
          <w:szCs w:val="32"/>
        </w:rPr>
        <w:t xml:space="preserve">északi </w:t>
      </w:r>
      <w:r>
        <w:rPr>
          <w:sz w:val="32"/>
          <w:szCs w:val="32"/>
        </w:rPr>
        <w:t xml:space="preserve">vagy </w:t>
      </w:r>
      <w:r>
        <w:rPr>
          <w:i/>
          <w:iCs/>
          <w:sz w:val="32"/>
          <w:szCs w:val="32"/>
        </w:rPr>
        <w:t xml:space="preserve">grönlandi simabálnának, </w:t>
      </w:r>
      <w:r>
        <w:rPr>
          <w:sz w:val="32"/>
          <w:szCs w:val="32"/>
        </w:rPr>
        <w:t xml:space="preserve">az </w:t>
      </w:r>
      <w:r>
        <w:rPr>
          <w:i/>
          <w:iCs/>
          <w:sz w:val="32"/>
          <w:szCs w:val="32"/>
        </w:rPr>
        <w:t xml:space="preserve">óriás </w:t>
      </w:r>
      <w:r>
        <w:rPr>
          <w:sz w:val="32"/>
          <w:szCs w:val="32"/>
        </w:rPr>
        <w:t>vagy</w:t>
        <w:br/>
      </w:r>
      <w:r>
        <w:rPr>
          <w:i/>
          <w:iCs/>
          <w:sz w:val="32"/>
          <w:szCs w:val="32"/>
        </w:rPr>
        <w:t xml:space="preserve">norvégiai kék bálnának, </w:t>
      </w:r>
      <w:r>
        <w:rPr>
          <w:sz w:val="32"/>
          <w:szCs w:val="32"/>
        </w:rPr>
        <w:t xml:space="preserve">a </w:t>
      </w:r>
      <w:r>
        <w:rPr>
          <w:i/>
          <w:iCs/>
          <w:sz w:val="32"/>
          <w:szCs w:val="32"/>
        </w:rPr>
        <w:t xml:space="preserve">közönséges hosszúszárnyú bálnának, </w:t>
      </w:r>
      <w:r>
        <w:rPr>
          <w:sz w:val="32"/>
          <w:szCs w:val="32"/>
        </w:rPr>
        <w:t xml:space="preserve">a </w:t>
      </w:r>
      <w:r>
        <w:rPr>
          <w:i/>
          <w:iCs/>
          <w:sz w:val="32"/>
          <w:szCs w:val="32"/>
        </w:rPr>
        <w:t>csen-</w:t>
        <w:br/>
        <w:t xml:space="preserve">des-óceáni szürke bálnának, </w:t>
      </w:r>
      <w:r>
        <w:rPr>
          <w:sz w:val="32"/>
          <w:szCs w:val="32"/>
        </w:rPr>
        <w:t xml:space="preserve">a </w:t>
      </w:r>
      <w:r>
        <w:rPr>
          <w:i/>
          <w:iCs/>
          <w:sz w:val="32"/>
          <w:szCs w:val="32"/>
        </w:rPr>
        <w:t xml:space="preserve">közönséges </w:t>
      </w:r>
      <w:r>
        <w:rPr>
          <w:sz w:val="32"/>
          <w:szCs w:val="32"/>
        </w:rPr>
        <w:t xml:space="preserve">vagy </w:t>
      </w:r>
      <w:r>
        <w:rPr>
          <w:i/>
          <w:iCs/>
          <w:sz w:val="32"/>
          <w:szCs w:val="32"/>
        </w:rPr>
        <w:t>hátúszás barázdásbálná-</w:t>
        <w:br/>
        <w:t xml:space="preserve">nak, </w:t>
      </w:r>
      <w:r>
        <w:rPr>
          <w:sz w:val="32"/>
          <w:szCs w:val="32"/>
        </w:rPr>
        <w:t xml:space="preserve">a </w:t>
      </w:r>
      <w:r>
        <w:rPr>
          <w:i/>
          <w:iCs/>
          <w:sz w:val="32"/>
          <w:szCs w:val="32"/>
        </w:rPr>
        <w:t xml:space="preserve">tőkebálnának </w:t>
      </w:r>
      <w:r>
        <w:rPr>
          <w:sz w:val="32"/>
          <w:szCs w:val="32"/>
        </w:rPr>
        <w:t xml:space="preserve">valamint az </w:t>
      </w:r>
      <w:r>
        <w:rPr>
          <w:i/>
          <w:iCs/>
          <w:sz w:val="32"/>
          <w:szCs w:val="32"/>
        </w:rPr>
        <w:t xml:space="preserve">óriás ámbráscetnek) </w:t>
      </w:r>
      <w:r>
        <w:rPr>
          <w:sz w:val="32"/>
          <w:szCs w:val="32"/>
        </w:rPr>
        <w:t>négy és fél millió-</w:t>
        <w:br/>
        <w:t>ra becsült egyede élt. Három évszázaddal később, 1930-ra számuk mint-</w:t>
        <w:br/>
        <w:t>egy másfél millióra csökkent. Fél évszázadnak sem kellett azonban el-</w:t>
        <w:br/>
        <w:t>telnie, s 1972-ben a túlélők számát már csak legfeljebb háromszázötven-</w:t>
        <w:br/>
        <w:t>ezerre becsülték.</w:t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60770" cy="712724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770" cy="712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120" w:after="0"/>
        <w:jc w:val="both"/>
        <w:rPr/>
      </w:pPr>
      <w:r>
        <w:rPr/>
        <w:t xml:space="preserve">Óriás tengeri emlősök: </w:t>
      </w:r>
      <w:r>
        <w:rPr>
          <w:i/>
          <w:iCs/>
        </w:rPr>
        <w:t xml:space="preserve">A) </w:t>
      </w:r>
      <w:r>
        <w:rPr/>
        <w:t xml:space="preserve">az északi vagy sarkköri bálna </w:t>
      </w:r>
      <w:r>
        <w:rPr>
          <w:i/>
          <w:iCs/>
        </w:rPr>
        <w:t xml:space="preserve">(Balaenoptera borealis) </w:t>
      </w:r>
      <w:r>
        <w:rPr/>
        <w:t>20-23</w:t>
        <w:br/>
        <w:t xml:space="preserve">méteresre is megnő, </w:t>
      </w:r>
      <w:r>
        <w:rPr>
          <w:i/>
          <w:iCs/>
        </w:rPr>
        <w:t xml:space="preserve">B) </w:t>
      </w:r>
      <w:r>
        <w:rPr/>
        <w:t xml:space="preserve">nagy szürkebálna </w:t>
      </w:r>
      <w:r>
        <w:rPr>
          <w:i/>
          <w:iCs/>
        </w:rPr>
        <w:t xml:space="preserve">(Eschrichtius robustus), </w:t>
      </w:r>
      <w:r>
        <w:rPr/>
        <w:t>testére települt tenge-</w:t>
        <w:br/>
        <w:t xml:space="preserve">rimakk-telepekkel, </w:t>
      </w:r>
      <w:r>
        <w:rPr>
          <w:i/>
          <w:iCs/>
        </w:rPr>
        <w:t xml:space="preserve">C) </w:t>
      </w:r>
      <w:r>
        <w:rPr/>
        <w:t xml:space="preserve">barázdás- vagy hátúszós bálna </w:t>
      </w:r>
      <w:r>
        <w:rPr>
          <w:i/>
          <w:iCs/>
        </w:rPr>
        <w:t xml:space="preserve">(Balaenoptera physalus), </w:t>
      </w:r>
      <w:r>
        <w:rPr/>
        <w:t>hossza</w:t>
        <w:br/>
        <w:t xml:space="preserve">eléri a 25 métert, </w:t>
      </w:r>
      <w:r>
        <w:rPr>
          <w:i/>
          <w:iCs/>
        </w:rPr>
        <w:t xml:space="preserve">D) </w:t>
      </w:r>
      <w:r>
        <w:rPr/>
        <w:t xml:space="preserve">hosszúszárnyú bálna </w:t>
      </w:r>
      <w:r>
        <w:rPr>
          <w:i/>
          <w:iCs/>
        </w:rPr>
        <w:t xml:space="preserve">(Megaptera novaeangliae), </w:t>
      </w:r>
      <w:r>
        <w:rPr/>
        <w:t>neve a testhossz</w:t>
        <w:br/>
        <w:t xml:space="preserve">egyharmadát is elérő széles melluszonyokra utal, </w:t>
      </w:r>
      <w:r>
        <w:rPr>
          <w:i/>
          <w:iCs/>
        </w:rPr>
        <w:t xml:space="preserve">E) </w:t>
      </w:r>
      <w:r>
        <w:rPr/>
        <w:t xml:space="preserve">kék simabálna </w:t>
      </w:r>
      <w:r>
        <w:rPr>
          <w:i/>
          <w:iCs/>
        </w:rPr>
        <w:t>(Eubalaena glacia-</w:t>
        <w:br/>
        <w:t xml:space="preserve">lis) </w:t>
      </w:r>
      <w:r>
        <w:rPr/>
        <w:t>tengerimakk-telepekkel a fejtetőjén és a pofája körül, hossza eléri a 33 métert, testtö-</w:t>
        <w:br/>
        <w:t xml:space="preserve">mege pedig a 130-150 tonnát, </w:t>
      </w:r>
      <w:r>
        <w:rPr>
          <w:i/>
          <w:iCs/>
        </w:rPr>
        <w:t xml:space="preserve">F) </w:t>
      </w:r>
      <w:r>
        <w:rPr/>
        <w:t xml:space="preserve">az óriás ámbráscet </w:t>
      </w:r>
      <w:r>
        <w:rPr>
          <w:i/>
          <w:iCs/>
        </w:rPr>
        <w:t xml:space="preserve">(Physeter macrocephalus </w:t>
      </w:r>
      <w:r>
        <w:rPr>
          <w:i/>
          <w:iCs/>
          <w:lang w:val="en-US"/>
        </w:rPr>
        <w:t>I</w:t>
      </w:r>
      <w:r>
        <w:rPr>
          <w:i/>
          <w:iCs/>
        </w:rPr>
        <w:t>P.</w:t>
        <w:br/>
        <w:t xml:space="preserve">catodon) </w:t>
      </w:r>
      <w:r>
        <w:rPr/>
        <w:t>a legnagyobb fogascetfaj, hímjei elérik a 20-25 méteres hosszúságot és a</w:t>
        <w:br/>
        <w:t xml:space="preserve">10 tonnás testtömeget, </w:t>
      </w:r>
      <w:r>
        <w:rPr>
          <w:i/>
          <w:iCs/>
        </w:rPr>
        <w:t xml:space="preserve">G) </w:t>
      </w:r>
      <w:r>
        <w:rPr/>
        <w:t>a gyilkos bálnaként rettegett nagy kardszárnyú delfin</w:t>
        <w:br/>
      </w:r>
      <w:r>
        <w:rPr>
          <w:i/>
          <w:iCs/>
        </w:rPr>
        <w:t xml:space="preserve">[Orcinus (Grampus) orca] </w:t>
      </w:r>
      <w:r>
        <w:rPr/>
        <w:t xml:space="preserve">hímjei hossza eléri a 9 métert, testtömege pedig a 3 tonnát, </w:t>
      </w:r>
      <w:r>
        <w:rPr>
          <w:i/>
          <w:iCs/>
        </w:rPr>
        <w:t xml:space="preserve">H) </w:t>
      </w:r>
      <w:r>
        <w:rPr/>
        <w:t>a</w:t>
        <w:br/>
        <w:t xml:space="preserve">palackorrú delfin </w:t>
      </w:r>
      <w:r>
        <w:rPr>
          <w:i/>
          <w:iCs/>
        </w:rPr>
        <w:t xml:space="preserve">(Tursiops truncatus) </w:t>
      </w:r>
      <w:r>
        <w:rPr/>
        <w:t xml:space="preserve">testhossza 3-3,5 méter, </w:t>
      </w:r>
      <w:r>
        <w:rPr>
          <w:i/>
          <w:iCs/>
          <w:lang w:val="en-US"/>
        </w:rPr>
        <w:t xml:space="preserve">I) </w:t>
      </w:r>
      <w:r>
        <w:rPr/>
        <w:t>a gömbölyűfejű delfin</w:t>
        <w:br/>
      </w:r>
      <w:r>
        <w:rPr>
          <w:i/>
          <w:iCs/>
        </w:rPr>
        <w:t xml:space="preserve">(Globiocephala melaena) </w:t>
      </w:r>
      <w:r>
        <w:rPr/>
        <w:t>kifejlett példányai elérik a 7-8,5 méter testhosszúságot és a</w:t>
        <w:br/>
        <w:t xml:space="preserve">4-5 tonna testtömeget, </w:t>
      </w:r>
      <w:r>
        <w:rPr>
          <w:i/>
          <w:iCs/>
        </w:rPr>
        <w:t xml:space="preserve">J) </w:t>
      </w:r>
      <w:r>
        <w:rPr/>
        <w:t xml:space="preserve">narvál </w:t>
      </w:r>
      <w:r>
        <w:rPr>
          <w:i/>
          <w:iCs/>
        </w:rPr>
        <w:t xml:space="preserve">(Monodon monoceros), </w:t>
      </w:r>
      <w:r>
        <w:rPr/>
        <w:t>hossza 6 méter, egyik agyara</w:t>
        <w:br/>
        <w:t>olykor 2,5 méteresre is megnő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 xml:space="preserve">A </w:t>
      </w:r>
      <w:r>
        <w:rPr>
          <w:i/>
          <w:iCs/>
          <w:sz w:val="32"/>
          <w:szCs w:val="32"/>
        </w:rPr>
        <w:t xml:space="preserve">szürke bálnák (Eschrichtius gibbosus) </w:t>
      </w:r>
      <w:r>
        <w:rPr>
          <w:sz w:val="32"/>
          <w:szCs w:val="32"/>
        </w:rPr>
        <w:t>atlanti-óceáni alfajáról Mo-</w:t>
        <w:br/>
        <w:t>wat művében már csak nekrológot olvashatunk: az új-angliai - amint</w:t>
        <w:br/>
        <w:t xml:space="preserve">állítja - </w:t>
      </w:r>
      <w:r>
        <w:rPr>
          <w:i/>
          <w:iCs/>
          <w:sz w:val="32"/>
          <w:szCs w:val="32"/>
        </w:rPr>
        <w:t xml:space="preserve">„scrag whale"-jüket </w:t>
      </w:r>
      <w:r>
        <w:rPr>
          <w:sz w:val="32"/>
          <w:szCs w:val="32"/>
        </w:rPr>
        <w:t>az utolsó szálig kiirtották. A szürke bálna</w:t>
        <w:br/>
        <w:t>csendes-óceáni alfajának megcsappant állományát viszont talán sikerül</w:t>
        <w:br/>
        <w:t>a legszigorúbb védelemmel megmenteni a kipusztulástól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Mindezek után a meglepetés erejével örvendeztetett meg minden</w:t>
        <w:br/>
        <w:t>igaz állatvédőt az a világsajtót 1988. október végén foglalkoztató hír, mi-</w:t>
        <w:br/>
        <w:t>szerint az USA legészakibb, eszkimók lakta településétől, az alaszkai</w:t>
        <w:br/>
        <w:t xml:space="preserve">Barrow-tól még jóval északabbra három </w:t>
      </w:r>
      <w:r>
        <w:rPr>
          <w:i/>
          <w:iCs/>
          <w:sz w:val="32"/>
          <w:szCs w:val="32"/>
        </w:rPr>
        <w:t xml:space="preserve">szürke bálna </w:t>
      </w:r>
      <w:r>
        <w:rPr>
          <w:sz w:val="32"/>
          <w:szCs w:val="32"/>
        </w:rPr>
        <w:t>vált a vastag jég-</w:t>
        <w:br/>
        <w:t>páncél foglyává; a szűk léken át szinte segélykérően kidugott fejüket a</w:t>
        <w:br/>
        <w:t>televízió képernyőjén a híradóban sokan láthattuk. A derék eszkimók</w:t>
        <w:br/>
        <w:t>hasztalan vágtak láncfűrészeikkel újabb meg újabb lékeket a jégpáncé-</w:t>
        <w:br/>
        <w:t>lon, azok hamarosan ismét befagytak. Minden erőfeszítésük hiábavaló-</w:t>
        <w:br/>
        <w:t>nak bizonyult, mert ahhoz, hogy a három ritka óriás kimenekülhessen,</w:t>
        <w:br/>
        <w:t>nyolc kilométer hosszan kellett volna széles csatornát vágni a jégmezőn</w:t>
        <w:br/>
        <w:t xml:space="preserve">keresztül. Ekkor az Egyesült Államok két szovjet jégtörő hajó, a </w:t>
      </w:r>
      <w:r>
        <w:rPr>
          <w:i/>
          <w:iCs/>
          <w:sz w:val="32"/>
          <w:szCs w:val="32"/>
        </w:rPr>
        <w:t>Ma-</w:t>
        <w:br/>
        <w:t xml:space="preserve">karov admirális </w:t>
      </w:r>
      <w:r>
        <w:rPr>
          <w:sz w:val="32"/>
          <w:szCs w:val="32"/>
        </w:rPr>
        <w:t xml:space="preserve">és a </w:t>
      </w:r>
      <w:r>
        <w:rPr>
          <w:i/>
          <w:iCs/>
          <w:sz w:val="32"/>
          <w:szCs w:val="32"/>
        </w:rPr>
        <w:t xml:space="preserve">Vlagyimir Arszenyov </w:t>
      </w:r>
      <w:r>
        <w:rPr>
          <w:sz w:val="32"/>
          <w:szCs w:val="32"/>
        </w:rPr>
        <w:t>segítségét kérte a szürke-</w:t>
        <w:br/>
        <w:t>bálnacsalád kiszabadítására. Az amerikai hatóságok műholdfelvéte-</w:t>
        <w:br/>
        <w:t>leket juttattak el a szovjet hajók kapitányainak, s rendszeresen tájé-</w:t>
        <w:br/>
        <w:t>koztatták őket minden lényeges, a manőverezés szempontjából fontos</w:t>
        <w:br/>
        <w:t>adatról. A nemzetközi jelleget öltött, nagyszabású bálnamentő akció</w:t>
        <w:br/>
        <w:t>végül is sikerrel zárult. Noha a legfiatalabb bálna nem bírta ki a meg-</w:t>
        <w:br/>
        <w:t>próbáltatásokat, a két idősebbet a jégmezőbe vágott széles csatornán át</w:t>
        <w:br/>
        <w:t>sikerült kiszabadítani. Az amerikai-eszkimó-szovjet összefogás négy</w:t>
        <w:br/>
        <w:t>hétig tartó mentő művelete több mint kétmillió dollárba került. A</w:t>
        <w:br/>
        <w:t>rendkívüli erőfeszítés és a tetemes anyagi áldozat végeredményben</w:t>
        <w:br/>
        <w:t>a természetvédő józan ész felülkerekedésének a diadala volt. Most</w:t>
        <w:br/>
        <w:t>már csak azon reménykedhetünk, hogy a bálnák megmentésének e</w:t>
        <w:br/>
        <w:t>későn jött belátó ügybuzgalma a világ más tengerövezeteiben is el-</w:t>
        <w:br/>
        <w:t>uralkodik majd, s így a Kalifornia langyosabb vizű partjai irányába</w:t>
        <w:br/>
        <w:t>kimenekült szürkebálna-párra sem leselkedik talán valahol másutt a</w:t>
        <w:br/>
        <w:t>bálnasors iránt nem ilyen megértő emberek részéről valamilyen vég-</w:t>
        <w:br/>
        <w:t>zetes veszély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 xml:space="preserve">A </w:t>
      </w:r>
      <w:r>
        <w:rPr>
          <w:i/>
          <w:iCs/>
          <w:sz w:val="32"/>
          <w:szCs w:val="32"/>
        </w:rPr>
        <w:t xml:space="preserve">vizcayai vagy fekete simabálna (Eubalaena glacialis), </w:t>
      </w:r>
      <w:r>
        <w:rPr>
          <w:sz w:val="32"/>
          <w:szCs w:val="32"/>
        </w:rPr>
        <w:t xml:space="preserve">az </w:t>
      </w:r>
      <w:r>
        <w:rPr>
          <w:i/>
          <w:iCs/>
          <w:sz w:val="32"/>
          <w:szCs w:val="32"/>
        </w:rPr>
        <w:t>északi vagy</w:t>
        <w:br/>
        <w:t xml:space="preserve">grönlandi simabálna (Balaena mysticeta), </w:t>
      </w:r>
      <w:r>
        <w:rPr>
          <w:sz w:val="32"/>
          <w:szCs w:val="32"/>
        </w:rPr>
        <w:t xml:space="preserve">az </w:t>
      </w:r>
      <w:r>
        <w:rPr>
          <w:i/>
          <w:iCs/>
          <w:sz w:val="32"/>
          <w:szCs w:val="32"/>
        </w:rPr>
        <w:t xml:space="preserve">óriás </w:t>
      </w:r>
      <w:r>
        <w:rPr>
          <w:sz w:val="32"/>
          <w:szCs w:val="32"/>
        </w:rPr>
        <w:t xml:space="preserve">vagy </w:t>
      </w:r>
      <w:r>
        <w:rPr>
          <w:i/>
          <w:iCs/>
          <w:sz w:val="32"/>
          <w:szCs w:val="32"/>
        </w:rPr>
        <w:t>norvégiai kék</w:t>
      </w:r>
      <w:r>
        <w:rPr>
          <w:sz w:val="32"/>
          <w:szCs w:val="32"/>
        </w:rPr>
        <w:br/>
      </w:r>
      <w:r>
        <w:rPr>
          <w:i/>
          <w:iCs/>
          <w:sz w:val="32"/>
          <w:szCs w:val="32"/>
        </w:rPr>
        <w:t xml:space="preserve">bálna (Balaenoptera musculus), </w:t>
      </w:r>
      <w:r>
        <w:rPr>
          <w:sz w:val="32"/>
          <w:szCs w:val="32"/>
        </w:rPr>
        <w:t xml:space="preserve">és a </w:t>
      </w:r>
      <w:r>
        <w:rPr>
          <w:i/>
          <w:iCs/>
          <w:sz w:val="32"/>
          <w:szCs w:val="32"/>
        </w:rPr>
        <w:t>közönséges hosszúszárnyú bálna</w:t>
        <w:br/>
        <w:t xml:space="preserve">(Megaptera novae-angliae) </w:t>
      </w:r>
      <w:r>
        <w:rPr>
          <w:sz w:val="32"/>
          <w:szCs w:val="32"/>
        </w:rPr>
        <w:t>napjainkban már olyan közel áll a kipusztu-</w:t>
        <w:br/>
        <w:t>láshoz, hogy e négy faj védetté való nyilvánítása ellenére is kétséges,</w:t>
        <w:br/>
        <w:t xml:space="preserve">fennmaradnak-e. További három faj: a </w:t>
      </w:r>
      <w:r>
        <w:rPr>
          <w:i/>
          <w:iCs/>
          <w:sz w:val="32"/>
          <w:szCs w:val="32"/>
        </w:rPr>
        <w:t>közönséges vagy hátúszás baráz-</w:t>
      </w:r>
      <w:r>
        <w:rPr>
          <w:sz w:val="32"/>
          <w:szCs w:val="32"/>
        </w:rPr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sz w:val="32"/>
          <w:szCs w:val="32"/>
        </w:rPr>
        <w:br/>
        <w:t xml:space="preserve">dásbálna (Balaenoptera physalis), </w:t>
      </w:r>
      <w:r>
        <w:rPr>
          <w:sz w:val="32"/>
          <w:szCs w:val="32"/>
        </w:rPr>
        <w:t xml:space="preserve">a </w:t>
      </w:r>
      <w:r>
        <w:rPr>
          <w:i/>
          <w:iCs/>
          <w:sz w:val="32"/>
          <w:szCs w:val="32"/>
        </w:rPr>
        <w:t>tőkebálna (Balaenoptera borealis),</w:t>
        <w:br/>
      </w:r>
      <w:r>
        <w:rPr>
          <w:sz w:val="32"/>
          <w:szCs w:val="32"/>
        </w:rPr>
        <w:t xml:space="preserve">továbbá a fogascetek legnagyobbika, az </w:t>
      </w:r>
      <w:r>
        <w:rPr>
          <w:i/>
          <w:iCs/>
          <w:sz w:val="32"/>
          <w:szCs w:val="32"/>
        </w:rPr>
        <w:t>óriás ámbráscet (Physeter cato-</w:t>
        <w:br/>
        <w:t xml:space="preserve">don) </w:t>
      </w:r>
      <w:r>
        <w:rPr>
          <w:sz w:val="32"/>
          <w:szCs w:val="32"/>
        </w:rPr>
        <w:t>állományai pedig - amelyekre a bálnavadászat kíméletlen mészárlá-</w:t>
        <w:br/>
        <w:t>sának a jelenlegi teljes terhe nehezedik - szinte napról napra gyérülne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A korszerűen gépesített úszó cetfeldolgozó gyárakban „bálnaolajjá",</w:t>
        <w:br/>
        <w:t>húskonzervvé, kutya- és macskatáppá, kozmetikai alapanyaggá (ámb-</w:t>
        <w:br/>
        <w:t>ra) és csontlisztté változtatott óriás bálnák testméreteinek nagysága</w:t>
        <w:br/>
        <w:t>csakugyan szörnyszerű. Az ősvilág legnagyobb hüllőszörnyei, a 26 mé-</w:t>
        <w:br/>
        <w:t>ter hosszú és 50 tonna testtömegű dinoszauruszok is lényegesen kiseb-</w:t>
        <w:br/>
        <w:t>bek a 33 méter hosszúságot és 160-266 tonnát elérő barázdás kék bálná-</w:t>
        <w:br/>
        <w:t>nál. Az ilyen hús- és zsírkolosszus megfelel 25 elefánt vagy 100 jól fejlett</w:t>
        <w:br/>
        <w:t>szarvasmarha tömegének, és feldarabolt testével 50 vagonból álló vasú-</w:t>
        <w:br/>
        <w:t>ti szerelvényt lehetne megtölteni. Egy elejtett, 24 méter hosszú kékbál-</w:t>
        <w:br/>
        <w:t>na-anya testéből kimetszett bálnamagzat már 7,5 méter hosszú volt és</w:t>
        <w:br/>
        <w:t>14,5 tonnát nyom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Ám milyen másnak is látja ezeket az idomtalan óriásszörnyeket az</w:t>
        <w:br/>
        <w:t>őket értő módon szemlélő Mowat egyik új-fundlandi sétarepülése al-</w:t>
        <w:br/>
        <w:t>kalmával, az aláereszkedő hidroplán ablakából, érdemes azt az elragad-</w:t>
        <w:br/>
        <w:t xml:space="preserve">tatott szavú emlékezéseiből felidézni. </w:t>
      </w:r>
      <w:r>
        <w:rPr>
          <w:i/>
          <w:iCs/>
          <w:sz w:val="32"/>
          <w:szCs w:val="32"/>
        </w:rPr>
        <w:t>„...A víz egy csöppet sem kavar-</w:t>
        <w:br/>
        <w:t>gott, noha az állatok olyan sebességgel haladtak, amilyenre az ember ké-</w:t>
        <w:br/>
        <w:t>szítette tengeralattjárók lemerülés után alig-alig képesek. Ez a hat csodá-</w:t>
        <w:br/>
        <w:t>latosan áramvonalas test, amely éppen csak észrevehető kígyázással hasí-</w:t>
        <w:br/>
        <w:t>totta a zöld vizet, lényegében olyan hatást keltett, mintha nem közönséges</w:t>
        <w:br/>
        <w:t>húsból-csontból, hanem valami sokkal finomabb, érzékenyebb anyagból</w:t>
        <w:br/>
        <w:t>teremtették volna. Hajlékonyság, rugalmasság, feltétlen megbízhatóság</w:t>
        <w:br/>
        <w:t>sugárzott, áradt belőlük, a vizek roppant erejű, bár fülnek felfoghatatlan</w:t>
        <w:br/>
        <w:t>ritmusa. Leírhatatlanul, fenségesen gyönyörű lények voltak. - Mint vala-</w:t>
        <w:br/>
        <w:t>mifantasztikus balett... -jegyezte meg Claire. - A tökéletes önfegyelem és</w:t>
        <w:br/>
        <w:t>harmónia! Ezek nem is úsznak... ezek táncolnak a vízben!"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Milyen fenséges ez az életelemükhöz pompásan idomult tengeri</w:t>
        <w:br/>
        <w:t>óriásokról alkotott összkép rajongásteli kifejezése a partra vetődött</w:t>
        <w:br/>
        <w:t>vagy a feldolgozófedélzet darabolóján kifeszített bálnatetem ormótlan</w:t>
        <w:br/>
        <w:t>húshegynek ható, iszonyú látványához képest! Ez a zsírral, hússal, bél-</w:t>
        <w:br/>
        <w:t>lel lazán tömött, formátlan, hatalmas zsáknak tűnő, otromba hústorony</w:t>
        <w:br/>
        <w:t>már sehogyan sem emlékeztethet az eleven bálna természetadta ke-</w:t>
        <w:br/>
        <w:t>csességére, harmonikus szépségére.</w:t>
      </w:r>
      <w:r>
        <w:br w:type="page"/>
      </w:r>
    </w:p>
    <w:p>
      <w:pPr>
        <w:pStyle w:val="Normal"/>
        <w:shd w:fill="FFFFFF" w:val="clear"/>
        <w:autoSpaceDE w:val="false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spacing w:before="0" w:after="240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Szörnyképű ragadozó cetek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A tűzzel-vassal irtott, hatalmas testű szilás bálnáknál jóval kevésbé is-</w:t>
        <w:br/>
        <w:t>merjük a ritkábban is mutatkozó kisebb, s ezért (a narvált kivéve) nem</w:t>
        <w:br/>
        <w:t>vadászott cetfajokat. A planktonszűrő szilák rugalmas rácsozatával fel-</w:t>
        <w:br/>
        <w:t xml:space="preserve">ruházott szájú, tehát kisebb lebegő-úszó állatok tömegét fogyasztó </w:t>
      </w:r>
      <w:r>
        <w:rPr>
          <w:i/>
          <w:iCs/>
          <w:sz w:val="32"/>
          <w:szCs w:val="32"/>
        </w:rPr>
        <w:t>szi-</w:t>
        <w:br/>
        <w:t xml:space="preserve">láscetekkel </w:t>
      </w:r>
      <w:r>
        <w:rPr>
          <w:sz w:val="32"/>
          <w:szCs w:val="32"/>
        </w:rPr>
        <w:t>(Mysticeti) szemben erős fogazató, s ezért már nagyobb ha-</w:t>
        <w:br/>
        <w:t xml:space="preserve">lakra és polipokra vadászó </w:t>
      </w:r>
      <w:r>
        <w:rPr>
          <w:i/>
          <w:iCs/>
          <w:sz w:val="32"/>
          <w:szCs w:val="32"/>
        </w:rPr>
        <w:t xml:space="preserve">fogascetekhez </w:t>
      </w:r>
      <w:r>
        <w:rPr>
          <w:sz w:val="32"/>
          <w:szCs w:val="32"/>
        </w:rPr>
        <w:t>(Odontoceti) tartozó ilyen ki-</w:t>
        <w:br/>
        <w:t>sebb és meghökkentően szörnykülsejű cetfaj a 6 méteresre megnövő</w:t>
        <w:br/>
        <w:t xml:space="preserve">egyszarvú cet, a </w:t>
      </w:r>
      <w:r>
        <w:rPr>
          <w:i/>
          <w:iCs/>
          <w:sz w:val="32"/>
          <w:szCs w:val="32"/>
        </w:rPr>
        <w:t xml:space="preserve">narvál (Monodon monoceros). </w:t>
      </w:r>
      <w:r>
        <w:rPr>
          <w:sz w:val="32"/>
          <w:szCs w:val="32"/>
        </w:rPr>
        <w:t>A sarkköri nyílt vizekben</w:t>
        <w:br/>
        <w:t>él, hátúszója nincsen, világos testét sok fekete foltocska tarkázza. Ami</w:t>
        <w:br/>
        <w:t>azonban a legkülönösebb rajta, hogy a hímek a szájnyílás fölött egy</w:t>
        <w:br/>
        <w:t>több mint 2,5 méteres, tengelye körül többszörösen megcsavarodott</w:t>
        <w:br/>
        <w:t>agyart viselnek. E látszatra félelmetes fegyver a valóságban azonban</w:t>
        <w:br/>
        <w:t>nem sokat érhet, mert a kardszárnyú delfin éppoly öldöklést visz vég-</w:t>
        <w:br/>
        <w:t>hez a narválcsapatokban, mint az egyéb cetek között. Néha kétagyarú</w:t>
        <w:br/>
        <w:t>narválhímek is feltűnnek, amelyek jobb oldali agyara rendszerint rövi-</w:t>
        <w:br/>
        <w:t xml:space="preserve">debb és gyengébb. A középkorban, amikor még nem ismerték az </w:t>
      </w:r>
      <w:r>
        <w:rPr>
          <w:i/>
          <w:iCs/>
          <w:sz w:val="32"/>
          <w:szCs w:val="32"/>
        </w:rPr>
        <w:t>agya-</w:t>
        <w:br/>
        <w:t xml:space="preserve">ros tengeri szörnyet, </w:t>
      </w:r>
      <w:r>
        <w:rPr>
          <w:sz w:val="32"/>
          <w:szCs w:val="32"/>
        </w:rPr>
        <w:t>az északi halászoktól vásárolt és Európába eljutta-</w:t>
        <w:br/>
        <w:t xml:space="preserve">tott narválagyarokról azt hitték, hogy azok a legendás </w:t>
      </w:r>
      <w:r>
        <w:rPr>
          <w:i/>
          <w:iCs/>
          <w:sz w:val="32"/>
          <w:szCs w:val="32"/>
        </w:rPr>
        <w:t xml:space="preserve">egyszarvú, </w:t>
      </w:r>
      <w:r>
        <w:rPr>
          <w:sz w:val="32"/>
          <w:szCs w:val="32"/>
        </w:rPr>
        <w:t xml:space="preserve">az </w:t>
      </w:r>
      <w:r>
        <w:rPr>
          <w:i/>
          <w:iCs/>
          <w:sz w:val="32"/>
          <w:szCs w:val="32"/>
        </w:rPr>
        <w:t>Uni-</w:t>
        <w:br/>
        <w:t xml:space="preserve">cornis </w:t>
      </w:r>
      <w:r>
        <w:rPr>
          <w:sz w:val="32"/>
          <w:szCs w:val="32"/>
        </w:rPr>
        <w:t>homlokáról származó, csodatevő erőt kölcsönző szarvak. Ezért</w:t>
        <w:br/>
        <w:t>gyógyszereket készítettek belőle, s annak grammnyi adagjait aranyérté-</w:t>
        <w:br/>
        <w:t>ken árusítottá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 xml:space="preserve">Ugyancsak sok a rejtély még a </w:t>
      </w:r>
      <w:r>
        <w:rPr>
          <w:i/>
          <w:iCs/>
          <w:sz w:val="32"/>
          <w:szCs w:val="32"/>
        </w:rPr>
        <w:t xml:space="preserve">csőrös cetek </w:t>
      </w:r>
      <w:r>
        <w:rPr>
          <w:sz w:val="32"/>
          <w:szCs w:val="32"/>
        </w:rPr>
        <w:t>(Ziphiidae) családja körül.</w:t>
        <w:br/>
        <w:t xml:space="preserve">Az ide tartozó </w:t>
      </w:r>
      <w:r>
        <w:rPr>
          <w:i/>
          <w:iCs/>
          <w:sz w:val="32"/>
          <w:szCs w:val="32"/>
        </w:rPr>
        <w:t xml:space="preserve">kacsacsőrű cet (Hyperoodon ampullatus) </w:t>
      </w:r>
      <w:r>
        <w:rPr>
          <w:sz w:val="32"/>
          <w:szCs w:val="32"/>
        </w:rPr>
        <w:t>már elnevezésé-</w:t>
        <w:br/>
        <w:t>ben hordozza a szokatlan külsőt. Ez az északi nyílt tengertérségekben</w:t>
        <w:br/>
        <w:t xml:space="preserve">mutatkozó, legfeljebb 10 méterre megnövő </w:t>
      </w:r>
      <w:r>
        <w:rPr>
          <w:i/>
          <w:iCs/>
          <w:sz w:val="32"/>
          <w:szCs w:val="32"/>
        </w:rPr>
        <w:t xml:space="preserve">kétfogú </w:t>
      </w:r>
      <w:r>
        <w:rPr>
          <w:sz w:val="32"/>
          <w:szCs w:val="32"/>
        </w:rPr>
        <w:t>cet csőrszerűen elő-</w:t>
        <w:br/>
        <w:t>reálló arcorra felett az aránytalanul nagy fej meredeken emelkedik, sőt</w:t>
        <w:br/>
        <w:t>hólyagszerűen kissé előreugrik. Fő táplálékáért, a tintahalakért valószí-</w:t>
        <w:br/>
        <w:t>nűleg 1300 méter mélyre is lemerül, amely gyors vízszintváltoztatáshoz</w:t>
        <w:br/>
        <w:t>a feji üregében képződő olajfelhalmozódás nyomáskiegyenlítőül szol-</w:t>
        <w:br/>
        <w:t>gál. Az öreg hímek „csőrében", az alsó állkapcsuk elején két jól fejlett</w:t>
        <w:br/>
        <w:t>fogat láthatunk. A fiatalabbaknak még további két foguk is van, de eze-</w:t>
        <w:br/>
        <w:t>ket idősebb korukra elvesztik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>Cuvier, a nagy francia őslénytantudós egy félig-meddig megkövült,</w:t>
        <w:br/>
        <w:t xml:space="preserve">tengerparton talált koponya alapján írta le a később róla elnevezett </w:t>
      </w:r>
      <w:r>
        <w:rPr>
          <w:i/>
          <w:iCs/>
          <w:sz w:val="32"/>
          <w:szCs w:val="32"/>
        </w:rPr>
        <w:t>Cu-</w:t>
        <w:br/>
        <w:t xml:space="preserve">vier-cetet (Ziphius cuvieri) </w:t>
      </w:r>
      <w:r>
        <w:rPr>
          <w:sz w:val="32"/>
          <w:szCs w:val="32"/>
        </w:rPr>
        <w:t>mint kihalt ősállatot. Csak fél évszázad múlva</w:t>
        <w:br/>
        <w:t>került elő e faj második koponyája, szintén a francia tengerparton. Nagy</w:t>
        <w:br/>
        <w:t>volt a meglepetés, amikor a Föld másik oldalán, Új-Zélandban a hullá-</w:t>
        <w:br/>
        <w:t>mok egy különös cetet vetettek partra. A vízi gerincesek szokásos testi</w:t>
      </w:r>
      <w:r>
        <w:rPr>
          <w:i/>
          <w:iCs/>
          <w:sz w:val="32"/>
          <w:szCs w:val="32"/>
        </w:rPr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színmegoszlásával éppen ellentétben: háta fehéres, hasa pedig sötét</w:t>
        <w:br/>
        <w:t>volt. Amikor húsát lefejtették, kiderült, hogy koponyája azonos a Cu-</w:t>
        <w:br/>
        <w:t>vier által leírt, „kihalt" állatéval. Skócia partjain pedig a tenger egy bar-</w:t>
        <w:br/>
        <w:t>nás színű cetet vetett a szárazra. Alsó állkapcsán csupán két furcsán</w:t>
        <w:br/>
        <w:t>visszagörbült fog ült. Nem sokkal rá a franciaországi Le Havre kikötője</w:t>
        <w:br/>
        <w:t>közelében hasonló állatot vetettek partra a hullámok. Két napig élt a</w:t>
        <w:br/>
        <w:t>szárazon. Az összesereglett bámészkodók kenyérrel kínálgatták a félel-</w:t>
        <w:br/>
        <w:t>mében és éhségében keservesen bőgő állatot. Kimúlása után megvizs-</w:t>
        <w:br/>
        <w:t xml:space="preserve">gálták, és fogatlansága miatt </w:t>
      </w:r>
      <w:r>
        <w:rPr>
          <w:i/>
          <w:iCs/>
          <w:sz w:val="32"/>
          <w:szCs w:val="32"/>
        </w:rPr>
        <w:t xml:space="preserve">Aodonnak </w:t>
      </w:r>
      <w:r>
        <w:rPr>
          <w:sz w:val="32"/>
          <w:szCs w:val="32"/>
        </w:rPr>
        <w:t>(fogatlannak) nevezték el.</w:t>
        <w:br/>
        <w:t>Később azután kiderült, hogy csak öregsége miatt hullajtotta el fogait,</w:t>
        <w:br/>
        <w:t>egyébként valószínűleg az előbbi kétfogú fajhoz tartozik. 1950-ben Ger-</w:t>
        <w:br/>
        <w:t xml:space="preserve">vais francia zoológus el is nevezte ezt az állatot </w:t>
      </w:r>
      <w:r>
        <w:rPr>
          <w:i/>
          <w:iCs/>
          <w:sz w:val="32"/>
          <w:szCs w:val="32"/>
        </w:rPr>
        <w:t>Mesoplodon bidensnek,</w:t>
        <w:br/>
      </w:r>
      <w:r>
        <w:rPr>
          <w:sz w:val="32"/>
          <w:szCs w:val="32"/>
        </w:rPr>
        <w:t xml:space="preserve">azaz </w:t>
      </w:r>
      <w:r>
        <w:rPr>
          <w:i/>
          <w:iCs/>
          <w:sz w:val="32"/>
          <w:szCs w:val="32"/>
        </w:rPr>
        <w:t xml:space="preserve">kétfogú cetnek. </w:t>
      </w:r>
      <w:r>
        <w:rPr>
          <w:sz w:val="32"/>
          <w:szCs w:val="32"/>
        </w:rPr>
        <w:t xml:space="preserve">A </w:t>
      </w:r>
      <w:r>
        <w:rPr>
          <w:i/>
          <w:iCs/>
          <w:sz w:val="32"/>
          <w:szCs w:val="32"/>
        </w:rPr>
        <w:t xml:space="preserve">Mesoplodon </w:t>
      </w:r>
      <w:r>
        <w:rPr>
          <w:sz w:val="32"/>
          <w:szCs w:val="32"/>
        </w:rPr>
        <w:t>nemzetség néhány ritka faját még</w:t>
        <w:br/>
        <w:t xml:space="preserve">Amerika partjain, a </w:t>
      </w:r>
      <w:r>
        <w:rPr>
          <w:i/>
          <w:iCs/>
          <w:sz w:val="32"/>
          <w:szCs w:val="32"/>
        </w:rPr>
        <w:t xml:space="preserve">Blainville-cet hét </w:t>
      </w:r>
      <w:r>
        <w:rPr>
          <w:sz w:val="32"/>
          <w:szCs w:val="32"/>
        </w:rPr>
        <w:t>ismert példányát pedig az Atlanti-,</w:t>
        <w:br/>
        <w:t>az Indiai- és a Csendes-óceánból kerítették kézr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 xml:space="preserve">A nyugat-ausztráliai széles mellkasú, szilás </w:t>
      </w:r>
      <w:r>
        <w:rPr>
          <w:i/>
          <w:iCs/>
          <w:sz w:val="32"/>
          <w:szCs w:val="32"/>
        </w:rPr>
        <w:t>törpe bálna (Neobalaena</w:t>
        <w:br/>
        <w:t xml:space="preserve">marginita) </w:t>
      </w:r>
      <w:r>
        <w:rPr>
          <w:sz w:val="32"/>
          <w:szCs w:val="32"/>
        </w:rPr>
        <w:t>nem is annyira törpe, mint neve hallatára hinnők. 5-6 méter</w:t>
        <w:br/>
        <w:t>hosszú példányain kívül 18 méteresre megnőtt példánya is előkerült</w:t>
        <w:br/>
        <w:t xml:space="preserve">már. Jóval kisebb nála a fogascetek </w:t>
      </w:r>
      <w:r>
        <w:rPr>
          <w:i/>
          <w:iCs/>
          <w:sz w:val="32"/>
          <w:szCs w:val="32"/>
        </w:rPr>
        <w:t xml:space="preserve">ámbráscetek (Physeteridae) </w:t>
      </w:r>
      <w:r>
        <w:rPr>
          <w:sz w:val="32"/>
          <w:szCs w:val="32"/>
        </w:rPr>
        <w:t>család-</w:t>
        <w:br/>
        <w:t xml:space="preserve">jának </w:t>
      </w:r>
      <w:r>
        <w:rPr>
          <w:i/>
          <w:iCs/>
          <w:sz w:val="32"/>
          <w:szCs w:val="32"/>
        </w:rPr>
        <w:t xml:space="preserve">Kogia </w:t>
      </w:r>
      <w:r>
        <w:rPr>
          <w:sz w:val="32"/>
          <w:szCs w:val="32"/>
        </w:rPr>
        <w:t xml:space="preserve">nemébe tartozó </w:t>
      </w:r>
      <w:r>
        <w:rPr>
          <w:i/>
          <w:iCs/>
          <w:sz w:val="32"/>
          <w:szCs w:val="32"/>
        </w:rPr>
        <w:t xml:space="preserve">törpe ámbráscet (Kogia breviceps). </w:t>
      </w:r>
      <w:r>
        <w:rPr>
          <w:sz w:val="32"/>
          <w:szCs w:val="32"/>
        </w:rPr>
        <w:t>Már</w:t>
        <w:br/>
        <w:t>több mint száz esztendeje, hogy ezt a 3 méteres ritka fogascetrajt az in-</w:t>
        <w:br/>
        <w:t>nen-onnan előkerült koponyák alapján leírták, de máig sem sikerült</w:t>
        <w:br/>
        <w:t>senkinek élő példányát kézre keríteni.</w:t>
      </w:r>
    </w:p>
    <w:p>
      <w:pPr>
        <w:pStyle w:val="Normal"/>
        <w:shd w:fill="FFFFFF" w:val="clear"/>
        <w:autoSpaceDE w:val="false"/>
        <w:spacing w:before="360" w:after="240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Moby Dick rokonai nyomában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Ha ragadozó óriás cetszörnyeket akarunk szemügyre venni az óceánjá-</w:t>
        <w:br/>
        <w:t>rók fedélzetéről, nem soká kell várnunk, hogy megleshessük a zsákmá-</w:t>
        <w:br/>
        <w:t>nyoló vadságáról hírhedt legnagyobb méretű fogascet, az eljegesedett</w:t>
        <w:br/>
        <w:t xml:space="preserve">sarki tengerek kivételével mindenütt előforduló </w:t>
      </w:r>
      <w:r>
        <w:rPr>
          <w:i/>
          <w:iCs/>
          <w:sz w:val="32"/>
          <w:szCs w:val="32"/>
        </w:rPr>
        <w:t>óriás ámbráscet (Phy-</w:t>
        <w:br/>
        <w:t xml:space="preserve">seter macrocephalus) </w:t>
      </w:r>
      <w:r>
        <w:rPr>
          <w:sz w:val="32"/>
          <w:szCs w:val="32"/>
        </w:rPr>
        <w:t>olykor kétszáz fős „cetiskolákban" vadászó, impo-</w:t>
        <w:br/>
        <w:t>záns példányainak felszínre bukkanását. E kozmopolita cetóriás hímjei</w:t>
        <w:br/>
        <w:t>20-25, nőstényei 13-15 méteresre nőnek meg, s e méret egyharmadát</w:t>
        <w:br/>
        <w:t>aránytalanul nagy, bumfordi fejük teszi ki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A hordó alakú, behemót fej bal oldalán - teljesen aszimmetrikusan -</w:t>
        <w:br/>
        <w:t>elöl van a kilégzőnyílás, a keskeny alsó állkapocs pedig a felsőnél rövi-</w:t>
        <w:br/>
        <w:t>debb. Szeme nagyon kicsiny, a fülkagylók kívülről nem láthatók. A</w:t>
        <w:br/>
        <w:t>csakis az alsó állkapocsban sorakozó 40-60, kúp formájú fog elrendező-</w:t>
        <w:br/>
        <w:t>dése is aszimmetrikus, és azok ellenpárja nincs meg a csökevényes felső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fogak között. Az alsó fogak a felső állkapocs megfelelő szarumélyedé-</w:t>
        <w:br/>
        <w:t>sébe illeszkednek. Legkedveltebb táplálékukat, a tintahalakat és a csu-</w:t>
        <w:br/>
        <w:t>pán őáltaluk zsákmányolható óriás kalmárokat szélesre tátható szájuk</w:t>
        <w:br/>
        <w:t>nagy torkában tüntetik el. A hatalmas fej kiterjedt üregeiben összegyű-</w:t>
        <w:br/>
        <w:t>lő finom spermacetolaj a tudományos műszerek víztisztaságú kenőola-</w:t>
        <w:br/>
        <w:t>ja. Húsa ugyan alig élvezhető, de a szalonnájának kiolvasztásából nyert</w:t>
        <w:br/>
        <w:t>cetolaj kitűnő kenőanyag, azonkívül gyógyszerek és kozmetikai cikkek</w:t>
        <w:br/>
        <w:t>alapanyaga. A gyomrában és belében mázsás tömbökben képződő erős</w:t>
        <w:br/>
        <w:t>illatú, viaszos, szürke ámbrát egykor pipereszappan, illatszerek és</w:t>
        <w:br/>
        <w:t>gyógyszerek készítésére használták, de szerelmi báj itallá is „átváltoztat-</w:t>
        <w:br/>
        <w:t>ták". A kozmetikai ipar még ma is felhasználja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 xml:space="preserve">A 10 tonnás kifejlett óriások </w:t>
      </w:r>
      <w:r>
        <w:rPr>
          <w:i/>
          <w:iCs/>
          <w:sz w:val="32"/>
          <w:szCs w:val="32"/>
        </w:rPr>
        <w:t xml:space="preserve">párzását </w:t>
      </w:r>
      <w:r>
        <w:rPr>
          <w:sz w:val="32"/>
          <w:szCs w:val="32"/>
        </w:rPr>
        <w:t>hosszú szerelmi játék vezeti be.</w:t>
        <w:br/>
        <w:t>Megtermékenyítéskor a hatalmas állatok hassal egymás felé simulva,</w:t>
        <w:br/>
        <w:t>függőleges testhelyzetben emelkednek ki a vízből. A 4 méter hosszú,</w:t>
        <w:br/>
        <w:t>1300 kilogramm testtömegű ivadék 16 havi vemhesség után születik</w:t>
        <w:br/>
        <w:t>meg. Fogai hároméves koráig még nem bújnak ki. A cetanya emlői</w:t>
        <w:br/>
        <w:t>szoptatás közben kibújnak az ivarnyílás két oldalán levő bőrredőkből, s</w:t>
        <w:br/>
        <w:t>ekkor azokat a cetcsecsemő nyelvével körülkanyarítja és a szájpadlásá-</w:t>
        <w:br/>
        <w:t>hoz szorítja. A nagy zsírtartalmú, tápdús tejen a fiatal ámbráscet rendkí-</w:t>
        <w:br/>
        <w:t>vül gyorsan fejlődi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Az öreg óriás ánbráscetek sokszor egyedül portyáznak. Vadászatuk</w:t>
        <w:br/>
        <w:t>már sok áldozatot követelt. Herman Melville világhírű kalandregényé-</w:t>
        <w:br/>
        <w:t xml:space="preserve">nek felbőszített fehér bálnája, </w:t>
      </w:r>
      <w:r>
        <w:rPr>
          <w:i/>
          <w:iCs/>
          <w:sz w:val="32"/>
          <w:szCs w:val="32"/>
        </w:rPr>
        <w:t xml:space="preserve">Moby Dick, </w:t>
      </w:r>
      <w:r>
        <w:rPr>
          <w:sz w:val="32"/>
          <w:szCs w:val="32"/>
        </w:rPr>
        <w:t>tulajdonképpen bőrfesték-</w:t>
        <w:br/>
        <w:t xml:space="preserve">hiányos, óriás ámbráscet lenne. </w:t>
      </w:r>
      <w:r>
        <w:rPr>
          <w:i/>
          <w:iCs/>
          <w:sz w:val="32"/>
          <w:szCs w:val="32"/>
        </w:rPr>
        <w:t xml:space="preserve">Ahab </w:t>
      </w:r>
      <w:r>
        <w:rPr>
          <w:sz w:val="32"/>
          <w:szCs w:val="32"/>
        </w:rPr>
        <w:t>kapitány, akinek egy régebbi ösz-</w:t>
        <w:br/>
        <w:t>szecsapás alkalmával a feldühödött fehér szörnyeteg fél lábát lemet-</w:t>
        <w:br/>
        <w:t>szette, hiába hajszolja egyre megrögzöttebb bosszúsóvár tébollyal a ve-</w:t>
        <w:br/>
        <w:t>szélyességéről hírhedt fenevadat, s hiába törnek végül is a szigonyok az</w:t>
        <w:br/>
        <w:t>óriás cet oldalába, minden küzdelemből felülkerekedően kerül ki ez az</w:t>
        <w:br/>
        <w:t>ellenállhatatlan erővel viszonttámadó sátáni tengeri szörny, Moby</w:t>
        <w:br/>
        <w:t>Dick. Az először 1920-ban megjelent híres regény nagy megjelenítő</w:t>
        <w:br/>
        <w:t>erővel mutatja be a megsebesített öreg ámbráscet pokoli veszélyessé-</w:t>
        <w:br/>
        <w:t>gét, amely már nemegyszer nyomta be dühöngve a fából készült halász-</w:t>
        <w:br/>
        <w:t>hajók oldalát és süllyesztette el pillanatok alatt támadóit. Nem csoda,</w:t>
        <w:br/>
        <w:t>ha még a tömeggyilkos kardszárnyú delfin sem kockáztatja meg, hogy</w:t>
        <w:br/>
        <w:t>összemérje erejét az óriás ámbráscettel. De lássuk csak e dühöngő</w:t>
        <w:br/>
        <w:t>szörny félelmetes tombolását - idézzük fel Melville regényének a meg-</w:t>
        <w:br/>
        <w:t>rázó tragédiát ecsetelő néhány sorát: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„</w:t>
      </w:r>
      <w:r>
        <w:rPr>
          <w:sz w:val="32"/>
          <w:szCs w:val="32"/>
        </w:rPr>
        <w:t xml:space="preserve">... </w:t>
      </w:r>
      <w:r>
        <w:rPr>
          <w:i/>
          <w:iCs/>
          <w:sz w:val="32"/>
          <w:szCs w:val="32"/>
        </w:rPr>
        <w:t>Csaknem minden matróz ott állt a hajó orrában és tétlenül lógatta a</w:t>
        <w:br/>
        <w:t>kalapácsot, deszkadarabokat, lándzsákat, szigonyokat, ami gépiesen a</w:t>
        <w:br/>
        <w:t>kezükben maradt, amikor különböző elfoglaltságukból odarohantak;</w:t>
      </w:r>
      <w:r>
        <w:rPr>
          <w:sz w:val="32"/>
          <w:szCs w:val="32"/>
        </w:rPr>
        <w:t xml:space="preserve"> 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megigézett szemük a bálnára szegeződött, Moby Dick pedig furcsán</w:t>
        <w:br/>
        <w:t>rázta jobbra-balra sorsbeteljesítő fejét, és rohanás közben széles, félkör</w:t>
        <w:br/>
        <w:t>alakú, felcsapódó tajtékövet túrt maga előtt. Egész külseje megtorlást,</w:t>
        <w:br/>
        <w:t>gyors bosszút, örök gonoszságot sugárzott, és halandó ember mit sem</w:t>
        <w:br/>
        <w:t>tehetett ellene, mert fejének tömör fehér oszlopa úgy nekizúdult jobbról a</w:t>
        <w:br/>
        <w:t>hajó orrának, hogy forogtak az emberek és a gerendák. Némelyek</w:t>
        <w:br/>
        <w:t>hasra vágódtak. Fenn a szigonyosok feje úgy rázkódott bikanyakukon,</w:t>
        <w:br/>
        <w:t>mint a helyéből kiugrott árboc. A léken keresztül olyan hanggal tört be</w:t>
        <w:br/>
        <w:t>a víz, mint a hegyi zuhatag."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Bizony, a megsebzett ámbráscet-óriás csakugyan maga a nekiszaba-</w:t>
        <w:br/>
        <w:t>dult végzet, az iszonyatos erővel párosult dühöngő sátán, a testet öltött</w:t>
        <w:br/>
        <w:t>igazi óriás szörny!</w:t>
      </w:r>
    </w:p>
    <w:p>
      <w:pPr>
        <w:pStyle w:val="Normal"/>
        <w:shd w:fill="FFFFFF" w:val="clear"/>
        <w:autoSpaceDE w:val="false"/>
        <w:spacing w:before="360" w:after="240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A legöldöklőbb szörny, a felülmúlhatatlan stratéga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Lehet-e még tovább fokozni a tengeri rém rettegett fogalmát, lehet-e a</w:t>
        <w:br/>
        <w:t>feldühödött óriás ámbráscetnél veszélyesebb vízi szörnyeteg e földte-</w:t>
        <w:br/>
        <w:t>kén? Mindjárt látni fogjuk, hogy bizony lehet! A tengerek legfélelmete-</w:t>
        <w:br/>
        <w:t>sebb réme méretre ugyan kisebb az óriás ámbráscetnél, de vadászó-</w:t>
        <w:br/>
        <w:t>technikájával a legvérengzőbb cápáknál taktikusabban, hadrendben tá-</w:t>
        <w:br/>
        <w:t>madó, nagy intelligenciájú tengeriemlős-szörny régóta hírhedt valóság.</w:t>
        <w:br/>
        <w:t>S ez a feltartóztathatatlan erővel, társas stratégiával öldöklő lény nem</w:t>
        <w:br/>
        <w:t xml:space="preserve">más, mint a </w:t>
      </w:r>
      <w:r>
        <w:rPr>
          <w:i/>
          <w:iCs/>
          <w:sz w:val="32"/>
          <w:szCs w:val="32"/>
        </w:rPr>
        <w:t xml:space="preserve">nagy kardszárnyú delfin (Orcinus orca), </w:t>
      </w:r>
      <w:r>
        <w:rPr>
          <w:sz w:val="32"/>
          <w:szCs w:val="32"/>
        </w:rPr>
        <w:t>vagy ahogyan a ha-</w:t>
        <w:br/>
        <w:t xml:space="preserve">lásznép félve említi: a </w:t>
      </w:r>
      <w:r>
        <w:rPr>
          <w:i/>
          <w:iCs/>
          <w:sz w:val="32"/>
          <w:szCs w:val="32"/>
        </w:rPr>
        <w:t>gyilkos bálna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2"/>
          <w:szCs w:val="32"/>
        </w:rPr>
        <w:t>Az ősi eredetű ragadozó cápák zsákmányolásuk terén inkább a kifino-</w:t>
        <w:br/>
        <w:t xml:space="preserve">mult érzékszerveikre és éles fogaikra hagyatkozhatnak, a </w:t>
      </w:r>
      <w:r>
        <w:rPr>
          <w:i/>
          <w:iCs/>
          <w:sz w:val="32"/>
          <w:szCs w:val="32"/>
        </w:rPr>
        <w:t xml:space="preserve">gyilkos orkák </w:t>
      </w:r>
      <w:r>
        <w:rPr>
          <w:sz w:val="32"/>
          <w:szCs w:val="32"/>
        </w:rPr>
        <w:t>hal</w:t>
        <w:br/>
        <w:t>formájú fényes testében viszont emellett a zsákmányszerzést megfontolt</w:t>
        <w:br/>
        <w:t xml:space="preserve">stratégiai manőverekkel elősegítő, fejlett agy lakozik. Ráadásul ez a vízi vadász a tüdőlégzése révén a víz fölé emelkedve is tud tájékozódni. Így aztán ez a nagy étvágyú ragadozó csapatosan folytatott bekerítő és áldozatát harcképtelenné tevő vadásztechnikájával, s feltartóztathatatlan hevességű mészárlásaival a fogascetek legveszélyesebb faja. A gyors és kíméletlen támadásairól keringő hírek mindenképp megalapozottak, méltán tekinthetjük tehát a nagy kardszárnyú delfint a tengerek </w:t>
      </w:r>
      <w:r>
        <w:rPr>
          <w:i/>
          <w:iCs/>
          <w:sz w:val="32"/>
          <w:szCs w:val="32"/>
        </w:rPr>
        <w:t xml:space="preserve">legvérszomjasabb haramiájának, </w:t>
      </w:r>
      <w:r>
        <w:rPr>
          <w:sz w:val="32"/>
          <w:szCs w:val="32"/>
        </w:rPr>
        <w:t>legfélelmetesebb szörnyetegéne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A nagy kardszárnyú delfin főleg az Atlanti- és a Csendes-óceán észa-</w:t>
        <w:br/>
        <w:t>ki részét uralja, de délebbre, sőt a déli tengereken is garázdálkodhat.</w:t>
        <w:br/>
        <w:t>Megnő 8-9 méteresre, és testtömege eléri a 6-8 tonnát. Sima, fényes</w:t>
        <w:br/>
        <w:t>bőrének színe a hátoldalán tusfekete, a feje fehér foltos, a hasa alja sár-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/>
        <w:drawing>
          <wp:inline distT="0" distB="0" distL="0" distR="0">
            <wp:extent cx="6167120" cy="1876425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120" w:after="0"/>
        <w:jc w:val="both"/>
        <w:rPr/>
      </w:pPr>
      <w:r>
        <w:rPr>
          <w:i/>
          <w:iCs/>
          <w:sz w:val="26"/>
          <w:szCs w:val="26"/>
        </w:rPr>
        <w:t xml:space="preserve">A) </w:t>
      </w:r>
      <w:r>
        <w:rPr>
          <w:sz w:val="26"/>
          <w:szCs w:val="26"/>
        </w:rPr>
        <w:t xml:space="preserve">nagy kardszárnyú delfin </w:t>
      </w:r>
      <w:r>
        <w:rPr>
          <w:i/>
          <w:iCs/>
          <w:sz w:val="26"/>
          <w:szCs w:val="26"/>
        </w:rPr>
        <w:t xml:space="preserve">[Orcinus (Grampus) orca] </w:t>
      </w:r>
      <w:r>
        <w:rPr>
          <w:sz w:val="26"/>
          <w:szCs w:val="26"/>
        </w:rPr>
        <w:t>olyan jégtábla alá settenke-</w:t>
        <w:br/>
        <w:t>dik, amelyen fókák pihennek, majd nagy erővel fölugorva, fejével töri szét a vastag jég-</w:t>
        <w:br/>
        <w:t xml:space="preserve">páncélt, hogy elfoghassa az egyik vízbe pottyanó fókát, </w:t>
      </w:r>
      <w:r>
        <w:rPr>
          <w:i/>
          <w:iCs/>
          <w:sz w:val="26"/>
          <w:szCs w:val="26"/>
        </w:rPr>
        <w:t xml:space="preserve">B) </w:t>
      </w:r>
      <w:r>
        <w:rPr>
          <w:sz w:val="26"/>
          <w:szCs w:val="26"/>
        </w:rPr>
        <w:t>nagy kardszárnyú „orkák"</w:t>
        <w:br/>
        <w:t>delfinre vadásznak: a kiszemelt 2-3 méteres delfint társaival közrefogva kísérik, majd a</w:t>
        <w:br/>
        <w:t>gyűrűből kitörni nem tudó delfint hirtelen az egyik (rajzunkon nyíllal jelzett) vadász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megtámadja és széttépi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 xml:space="preserve">gásba hajló porcelánfehér. A fekete-fehér foltmintázat az </w:t>
      </w:r>
      <w:r>
        <w:rPr>
          <w:i/>
          <w:iCs/>
          <w:sz w:val="32"/>
          <w:szCs w:val="32"/>
        </w:rPr>
        <w:t>Orcinus orca</w:t>
        <w:br/>
      </w:r>
      <w:r>
        <w:rPr>
          <w:sz w:val="32"/>
          <w:szCs w:val="32"/>
        </w:rPr>
        <w:t>faj helyi változatainál, sőt ugyanazon csapat egyedeinél is szembetű-</w:t>
        <w:br/>
        <w:t>nően változhat, de még feltűnőbb a fekete és a fehér foltmezők egymás-</w:t>
        <w:br/>
        <w:t>hoz való aránya s alakja jó néhány más nembeli fogasceten, például a</w:t>
        <w:br/>
      </w:r>
      <w:r>
        <w:rPr>
          <w:i/>
          <w:iCs/>
          <w:sz w:val="32"/>
          <w:szCs w:val="32"/>
        </w:rPr>
        <w:t xml:space="preserve">Commerson delfinjén (Cephalorhinchus commersonii), </w:t>
      </w:r>
      <w:r>
        <w:rPr>
          <w:sz w:val="32"/>
          <w:szCs w:val="32"/>
        </w:rPr>
        <w:t xml:space="preserve">a </w:t>
      </w:r>
      <w:r>
        <w:rPr>
          <w:i/>
          <w:iCs/>
          <w:sz w:val="32"/>
          <w:szCs w:val="32"/>
        </w:rPr>
        <w:t>szalagos delfi-</w:t>
        <w:br/>
        <w:t>nen (Lagenorhinchus cruciger), Dall delfinjén (Phocoenoides dalli), a fe-</w:t>
        <w:br/>
        <w:t xml:space="preserve">kete-felemás delfinen (Phocoena dioptrica), </w:t>
      </w:r>
      <w:r>
        <w:rPr>
          <w:sz w:val="32"/>
          <w:szCs w:val="32"/>
        </w:rPr>
        <w:t xml:space="preserve">s a </w:t>
      </w:r>
      <w:r>
        <w:rPr>
          <w:i/>
          <w:iCs/>
          <w:sz w:val="32"/>
          <w:szCs w:val="32"/>
        </w:rPr>
        <w:t>gömbölyűfejű delfinen</w:t>
        <w:br/>
        <w:t xml:space="preserve">(Globiocephala melaena) </w:t>
      </w:r>
      <w:r>
        <w:rPr>
          <w:sz w:val="32"/>
          <w:szCs w:val="32"/>
        </w:rPr>
        <w:t xml:space="preserve">is. Az </w:t>
      </w:r>
      <w:r>
        <w:rPr>
          <w:i/>
          <w:iCs/>
          <w:sz w:val="32"/>
          <w:szCs w:val="32"/>
        </w:rPr>
        <w:t xml:space="preserve">Orcinus orca </w:t>
      </w:r>
      <w:r>
        <w:rPr>
          <w:sz w:val="32"/>
          <w:szCs w:val="32"/>
        </w:rPr>
        <w:t>kardszárnyú elnevezését</w:t>
        <w:br/>
        <w:t>az alul széles, felül pedig elkeskenyedő és a farok felé hajló hátúszójá-</w:t>
        <w:br/>
        <w:t>ról kapta, mely a szablyához hasonlít, és hossza elérheti az 1,8 métert.</w:t>
        <w:br/>
        <w:t>Állkapcsaiban két sorban 12-12 befelé hajló, 10-12 centiméter magas,</w:t>
        <w:br/>
        <w:t>kúp alakú fog ül. Erőteljes harapásával könnyedén tépi szét a vastagabb,</w:t>
        <w:br/>
        <w:t>csontos testrészeket is. Egy közepes méretű cápát akár egyetlen harapá-</w:t>
        <w:br/>
        <w:t>sával is kettéroppantha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A tengerek e telhetetlen étvágyú, erőteljes, bátor réme többnyire ki-</w:t>
        <w:br/>
        <w:t>sebb-nagyobb csapatokban vadászik. Falánkságától hajtva, szinte válo-</w:t>
        <w:br/>
        <w:t>gatás nélkül támad meg más delfineket, fókákat, vízimadarakat, pingvi-</w:t>
        <w:br/>
        <w:t>neket, tengeri teknősöket s nagyobb halakat. Harmincad-negyvened-</w:t>
        <w:br/>
        <w:t>magával a legnagyobb szilás bálnát is közreveszi, majd nekiesve mázsá-</w:t>
        <w:br/>
        <w:t>nyi húsdarabokat szaggat le ról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A </w:t>
      </w:r>
      <w:r>
        <w:rPr>
          <w:i/>
          <w:iCs/>
          <w:sz w:val="32"/>
          <w:szCs w:val="32"/>
        </w:rPr>
        <w:t xml:space="preserve">kardszárnyú </w:t>
      </w:r>
      <w:r>
        <w:rPr>
          <w:sz w:val="32"/>
          <w:szCs w:val="32"/>
        </w:rPr>
        <w:t xml:space="preserve">szörny valamennyi tengeri élőlény közül a </w:t>
      </w:r>
      <w:r>
        <w:rPr>
          <w:i/>
          <w:iCs/>
          <w:sz w:val="32"/>
          <w:szCs w:val="32"/>
        </w:rPr>
        <w:t>legértelme-</w:t>
        <w:br/>
        <w:t xml:space="preserve">sebb. </w:t>
      </w:r>
      <w:r>
        <w:rPr>
          <w:sz w:val="32"/>
          <w:szCs w:val="32"/>
        </w:rPr>
        <w:t>Hasonló testtömege mellett körülbelül hétszer akkora agya van,</w:t>
        <w:br/>
        <w:t>mint az elefántnak. Felderítőként előreúszott csapattársuk irányjelzé-</w:t>
        <w:br/>
        <w:t>sére hamar beérik a feleakkora delfinek fürge csapatát, amelyet gyorsan</w:t>
        <w:br/>
        <w:t>bekerítve összeterelnek, és egyenként külön-külön betörve közéjük, ra-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gadják ki a kiszemelt áldozatukat. Ezt a körülzáró eleven rekesztéket</w:t>
        <w:br/>
        <w:t>azután mindaddig fenntartják, amíg az őrzési feladatuk miatt zsák-</w:t>
        <w:br/>
        <w:t>mányhoz még nem jutott valamennyi társuk ki nem vette részét a lako-</w:t>
        <w:br/>
        <w:t>mábó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Minden más fogascetfaj - talán az óriás ámbráscet kivételével - oly</w:t>
        <w:br/>
        <w:t>rémülten fél a gyilkos cetek támadásától, hogy hanyatt-homlok mene-</w:t>
        <w:br/>
        <w:t>külve előlük, inkább az ugyancsak pusztulásukkal végződő partra vető-</w:t>
        <w:br/>
        <w:t>dést választják. Mint tüdővel lélegző emlősállatok, a vízből kiemelked-</w:t>
        <w:br/>
        <w:t>ve menekülő vízimadarakat, delfineket vagy a jégtáblára kimenekvő</w:t>
        <w:br/>
        <w:t>pingvineket és fókákat is képesek követni. Nemegyszer megfigyelték,</w:t>
        <w:br/>
        <w:t>hogy az úszó jégre menekülőket az üldöző kardszárnyú delfin úgy ka-</w:t>
        <w:br/>
        <w:t>parintotta meg, hogy a tábla alá úszva, torpedóként széttörte a felette</w:t>
        <w:br/>
        <w:t>meghúzódók alatt a vastag jeget. A kiszemelt áldozatoknak nincs me-</w:t>
        <w:br/>
        <w:t>nekvésük e vérszomjas ragadozók elől. Noha a nagy kardszárnyú delfin</w:t>
        <w:br/>
        <w:t>pusztán az ölés „gyönyöréért" is gyilkol, csodálatos módon az emberrel</w:t>
        <w:br/>
        <w:t>- éppúgy, mint a nála kisebb termetű palackorrú delfin - mégis megbíz-</w:t>
        <w:br/>
        <w:t>ható módon megbarátkozhat. Ez a meglepő tény először 1956-ban de-</w:t>
        <w:br/>
        <w:t>rült ki, amikor egy hím gyilkos bálna a lazachalászok hálójába került, és</w:t>
        <w:br/>
        <w:t>dr. Edward Griffin, az egyesült államokbeli Seattle Oceanárium igazga-</w:t>
        <w:br/>
        <w:t>tója ezt a foglyul ejtett állatot hatalmas tartálybárkában hajóval vontatva</w:t>
        <w:br/>
        <w:t>intézménye egyik medencéjébe szállíttatta. A hajóval való bárkavonta-</w:t>
        <w:br/>
        <w:t>tás közben a bajbajutott állat hívó hangjaira társai az uszályt mindaddig</w:t>
        <w:br/>
        <w:t>körülvéve követték, amíg az elfogott állat a kimerültségtől reményvesz-</w:t>
        <w:br/>
        <w:t>tetten el nem hallgat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Az oceanárium medencéjébe helyezett, Namunak elkeresztelt nagy</w:t>
        <w:br/>
        <w:t>kardszárnyú delfint Griffin napi 200 kiló lazaccal táplálta. Etetés köz-</w:t>
        <w:br/>
        <w:t>ben jól-rosszul megkísérelte a cetek kiáltó hangját utánozni. Amikor az</w:t>
        <w:br/>
        <w:t>egyik füttyszóra (de csakis arra) Namu, a 9 méteres gyilkos bálna élele-</w:t>
        <w:br/>
        <w:t>mért a partra úszott, megtalálta a magányos vízi szörnnyel az érintkezés</w:t>
        <w:br/>
        <w:t>kulcsát. Másnap már csónakba ülve folytatta a kapcsolattartó „beszélge-</w:t>
        <w:br/>
        <w:t>tést", néhány nap múlva pedig már kedvére lovagolhatott az oceaná-</w:t>
        <w:br/>
        <w:t>riumlakó óriás hátán. A nézőközönség idővel azt az egész bemutatót</w:t>
        <w:br/>
        <w:t>befejező, ugyancsak meghökkentő jelenetet is megcsodálhatta, amidőn</w:t>
        <w:br/>
        <w:t>a félelmetes fogsorú cet a medence szélére szállított gazdájának - miu-</w:t>
        <w:br/>
        <w:t>tán a vízből kissé felemelkedett - gyengéden kidugott nyelvhegyével az</w:t>
        <w:br/>
        <w:t>arcára „puszit" ad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Azóta más tengerparti oceanáriumnak vagy delfináriumnak is sike-</w:t>
        <w:br/>
        <w:t>rült már gyilkos bálnát szereznie, és a mindennapos vízicirkusz-pro-</w:t>
        <w:br/>
        <w:t>dukcióra fogott hírhedt tengeri haramiák mindegyike bámulatra méltó</w:t>
        <w:br/>
        <w:t>tanulékonyságot mutatott. Ami azonban még meglepőbb, nemcsak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055620</wp:posOffset>
            </wp:positionH>
            <wp:positionV relativeFrom="paragraph">
              <wp:posOffset>635</wp:posOffset>
            </wp:positionV>
            <wp:extent cx="3147695" cy="4686300"/>
            <wp:effectExtent l="0" t="0" r="0" b="0"/>
            <wp:wrapSquare wrapText="bothSides"/>
            <wp:docPr id="4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69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„</w:t>
      </w:r>
      <w:r>
        <w:rPr>
          <w:sz w:val="26"/>
          <w:szCs w:val="26"/>
        </w:rPr>
        <w:t>Namu", a San Diegó-i Seattle Oceaná-</w:t>
        <w:br/>
        <w:t>rium kilencméteres kardszámyú delfinje</w:t>
        <w:br/>
        <w:t>gyengéden kínálja oda simogatásra a me-</w:t>
        <w:br/>
        <w:t>dencéből kidugott, veszedelmes fogakat</w:t>
        <w:br/>
        <w:t>rejtő fejét a közönség soraiból a „szörny"</w:t>
        <w:br/>
        <w:t>mellé merészkedő gyermekeknek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idomárjukkal szemben tanúsítottak barátságos viszonyt, hanem még</w:t>
        <w:br/>
        <w:t>a kisgyermekeket is közel engedhették a medence szélén fejét kidugó</w:t>
        <w:br/>
        <w:t>szörnyhöz, miután e rettenetes ragadozók hihetetlen barátsággal visel-</w:t>
        <w:br/>
        <w:t>tettek a velük játszadozó, félelmetes fejüket simogató gyermekek iránt.</w:t>
        <w:br/>
        <w:t>A San Diegó-i Zoo oceanáriumának lelátójáról évente mintegy három-</w:t>
        <w:br/>
        <w:t>millió látogató az elképedő szemtanúja az áldozatait válogatás nélkül</w:t>
        <w:br/>
        <w:t>gyilkoló tengeri szörny gyermekekkel folytatott, szívbe lopakodó barát-</w:t>
        <w:br/>
        <w:t>kozásának! Az álmélkodó néző még csak valahogyan megérti a kegyet-</w:t>
        <w:br/>
        <w:t>lenül öldöklő ragadozó és az élelmezéséről is gondoskodó idomár bará-</w:t>
        <w:br/>
        <w:t>ti harmóniájának a produkcióba bekomponált látványos szeretetkinyil-</w:t>
        <w:br/>
        <w:t>vánítását, hisz azt a dresszúra eredményének is vélheti, de mivel is ma-</w:t>
        <w:br/>
        <w:t>gyarázhatja a nagy étvágyú vérengzőnek a közönség soraiból spontán</w:t>
        <w:br/>
        <w:t>hozzámerészkedő, nyugodt lelkiismerettel hozzá engedett gyermekek</w:t>
        <w:br/>
        <w:t>iránt mutatott önkéntes kedvességét, szemmel látható vonzódását?</w:t>
        <w:br/>
        <w:t xml:space="preserve">Noha Hegel szerint </w:t>
      </w:r>
      <w:r>
        <w:rPr>
          <w:i/>
          <w:iCs/>
          <w:sz w:val="32"/>
          <w:szCs w:val="32"/>
        </w:rPr>
        <w:t>„minden dolog önmagában ellentmondó"</w:t>
      </w:r>
      <w:r>
        <w:rPr>
          <w:sz w:val="32"/>
          <w:szCs w:val="32"/>
        </w:rPr>
        <w:t>'- a tenge-</w:t>
        <w:br/>
        <w:t>rek kardszárnyú tömeggyilkosának emberek iránt tanúsított e megkü-</w:t>
        <w:br/>
        <w:t>lönböztetett vonzalmára, gyengédségének abszurditására pillanatnyi-</w:t>
        <w:br/>
        <w:t>lag hiába keresnénk kielégítő magyarázatot. Egyelőre e meghökkentő</w:t>
        <w:br/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jelenség a rendkívül intelligens, de mindenekfelett igen veszélyes ten-</w:t>
        <w:br/>
        <w:t>geri szörny eredeti alaptermészetével merőben ellentmondásos rejtély-</w:t>
        <w:br/>
        <w:t>nek tűnik.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Ennél az idilli hangulatú, ám elképesztő jelenetnél - mint holmi</w:t>
        <w:br/>
        <w:t>megállított mozgóképsor kimerevedő filmkockája minden rosszat fe-</w:t>
        <w:br/>
        <w:t>ledtető emlékképénél - a szerző egy időre elköszön olvasóitól. A vízi</w:t>
        <w:br/>
        <w:t>szörnyetegek iszonytató ármádiáját végigkísérő seregszemléje után</w:t>
        <w:br/>
        <w:t>ugyanis - búcsút mondva a vízi rémek immár feltárt világának - most a</w:t>
        <w:br/>
        <w:t>bolygónk szárazulatain föllelhető szörnyek becserkészésére indul. Írói</w:t>
        <w:br/>
        <w:t>kalandozásai során egyfelől utánanéz a kontinensek állati és emberi</w:t>
        <w:br/>
        <w:t>szörnyeiről a képzelet szárnyára kelt mítoszoknak, másfelől az előkerít-</w:t>
        <w:br/>
        <w:t>hető létezőkről törekszik majd az érdekfeszítő tények nagyon is megle-</w:t>
        <w:br/>
        <w:t>pő valóságos hátterét kinyomozni. Tehát izgalomteli viszontlátásra a</w:t>
        <w:br/>
        <w:t>szörnyek világának földön és égen rejtező alakjait bemutató következő</w:t>
        <w:br/>
        <w:t>kötetünk oldalain!</w:t>
      </w:r>
      <w:r>
        <w:br w:type="page"/>
      </w:r>
    </w:p>
    <w:p>
      <w:pPr>
        <w:pStyle w:val="Normal"/>
        <w:shd w:fill="FFFFFF" w:val="clear"/>
        <w:autoSpaceDE w:val="false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/>
        <w:t>A földtörténeti időszakok áttekintése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2292"/>
        <w:gridCol w:w="1407"/>
        <w:gridCol w:w="1351"/>
        <w:gridCol w:w="1827"/>
        <w:gridCol w:w="2161"/>
      </w:tblGrid>
      <w:tr>
        <w:trPr>
          <w:trHeight w:val="274" w:hRule="atLeas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Kainozoikum</w:t>
            </w:r>
          </w:p>
        </w:tc>
        <w:tc>
          <w:tcPr>
            <w:tcW w:w="36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Negyed-időszak</w:t>
            </w:r>
          </w:p>
        </w:tc>
        <w:tc>
          <w:tcPr>
            <w:tcW w:w="3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Holocén (Jelenkor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5 000 év</w:t>
            </w:r>
          </w:p>
        </w:tc>
      </w:tr>
      <w:tr>
        <w:trPr>
          <w:trHeight w:val="264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6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Pleisztocén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 millió év</w:t>
            </w:r>
          </w:p>
        </w:tc>
      </w:tr>
      <w:tr>
        <w:trPr>
          <w:trHeight w:val="302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Harmad-időszak</w:t>
              <w:br/>
              <w:t>(Tercier)</w:t>
            </w:r>
          </w:p>
        </w:tc>
        <w:tc>
          <w:tcPr>
            <w:tcW w:w="27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Újharmad-időszak</w:t>
              <w:br/>
              <w:t>(Neogén)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Pliocén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5 millió év</w:t>
            </w:r>
          </w:p>
        </w:tc>
      </w:tr>
      <w:tr>
        <w:trPr>
          <w:trHeight w:val="158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7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Miocén</w:t>
            </w:r>
          </w:p>
        </w:tc>
        <w:tc>
          <w:tcPr>
            <w:tcW w:w="2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7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Óharmad-időszak</w:t>
              <w:br/>
              <w:t>(Paleogén)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Oligocén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5 millió év</w:t>
            </w:r>
          </w:p>
        </w:tc>
      </w:tr>
      <w:tr>
        <w:trPr>
          <w:trHeight w:val="344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7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Eocén</w:t>
            </w:r>
          </w:p>
        </w:tc>
        <w:tc>
          <w:tcPr>
            <w:tcW w:w="2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Mezozoikum</w:t>
            </w:r>
          </w:p>
        </w:tc>
        <w:tc>
          <w:tcPr>
            <w:tcW w:w="50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Kréta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Felső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5 millió év</w:t>
            </w:r>
          </w:p>
        </w:tc>
      </w:tr>
      <w:tr>
        <w:trPr>
          <w:trHeight w:val="337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0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Alsó</w:t>
            </w:r>
          </w:p>
        </w:tc>
        <w:tc>
          <w:tcPr>
            <w:tcW w:w="2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0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Jura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Malm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5 millió év</w:t>
            </w:r>
          </w:p>
        </w:tc>
      </w:tr>
      <w:tr>
        <w:trPr>
          <w:trHeight w:val="342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0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Dogger</w:t>
            </w:r>
          </w:p>
        </w:tc>
        <w:tc>
          <w:tcPr>
            <w:tcW w:w="2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0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Liász</w:t>
            </w:r>
          </w:p>
        </w:tc>
        <w:tc>
          <w:tcPr>
            <w:tcW w:w="2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0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br/>
              <w:t>Triász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Felső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5 millió év</w:t>
            </w:r>
          </w:p>
        </w:tc>
      </w:tr>
      <w:tr>
        <w:trPr>
          <w:trHeight w:val="358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0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Középső</w:t>
            </w:r>
          </w:p>
        </w:tc>
        <w:tc>
          <w:tcPr>
            <w:tcW w:w="2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0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Alsó</w:t>
            </w:r>
          </w:p>
        </w:tc>
        <w:tc>
          <w:tcPr>
            <w:tcW w:w="2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Paleozoikum</w:t>
            </w:r>
          </w:p>
        </w:tc>
        <w:tc>
          <w:tcPr>
            <w:tcW w:w="50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Perm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Felső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0 millió év</w:t>
            </w:r>
          </w:p>
        </w:tc>
      </w:tr>
      <w:tr>
        <w:trPr>
          <w:trHeight w:val="347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0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Középső</w:t>
            </w:r>
          </w:p>
        </w:tc>
        <w:tc>
          <w:tcPr>
            <w:tcW w:w="2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0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Alsó</w:t>
            </w:r>
          </w:p>
        </w:tc>
        <w:tc>
          <w:tcPr>
            <w:tcW w:w="2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0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Karbon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Felső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5 millió év</w:t>
            </w:r>
          </w:p>
        </w:tc>
      </w:tr>
      <w:tr>
        <w:trPr>
          <w:trHeight w:val="405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0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Alsó</w:t>
            </w:r>
          </w:p>
        </w:tc>
        <w:tc>
          <w:tcPr>
            <w:tcW w:w="2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0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Devon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Felső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5 millió év</w:t>
            </w:r>
          </w:p>
        </w:tc>
      </w:tr>
      <w:tr>
        <w:trPr>
          <w:trHeight w:val="353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0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Középső</w:t>
            </w:r>
          </w:p>
        </w:tc>
        <w:tc>
          <w:tcPr>
            <w:tcW w:w="2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0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Alsó</w:t>
            </w:r>
          </w:p>
        </w:tc>
        <w:tc>
          <w:tcPr>
            <w:tcW w:w="2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Szilur</w:t>
            </w:r>
          </w:p>
        </w:tc>
        <w:tc>
          <w:tcPr>
            <w:tcW w:w="27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Gotlandium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Felső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720" w:before="360" w:after="0"/>
              <w:jc w:val="center"/>
              <w:rPr/>
            </w:pPr>
            <w:r>
              <w:rPr/>
              <w:t>30 millió év</w:t>
              <w:br/>
              <w:t>75 millió év</w:t>
            </w:r>
          </w:p>
        </w:tc>
      </w:tr>
      <w:tr>
        <w:trPr>
          <w:trHeight w:val="399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7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Középső</w:t>
            </w:r>
          </w:p>
        </w:tc>
        <w:tc>
          <w:tcPr>
            <w:tcW w:w="2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7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Alsó</w:t>
            </w:r>
          </w:p>
        </w:tc>
        <w:tc>
          <w:tcPr>
            <w:tcW w:w="2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7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Ordovicium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Felső</w:t>
            </w:r>
          </w:p>
        </w:tc>
        <w:tc>
          <w:tcPr>
            <w:tcW w:w="2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7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Középső</w:t>
            </w:r>
          </w:p>
        </w:tc>
        <w:tc>
          <w:tcPr>
            <w:tcW w:w="2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7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Alsó</w:t>
            </w:r>
          </w:p>
        </w:tc>
        <w:tc>
          <w:tcPr>
            <w:tcW w:w="2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0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Kambrium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Felső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0 millió év</w:t>
            </w:r>
          </w:p>
        </w:tc>
      </w:tr>
      <w:tr>
        <w:trPr>
          <w:trHeight w:val="361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0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Középső</w:t>
            </w:r>
          </w:p>
        </w:tc>
        <w:tc>
          <w:tcPr>
            <w:tcW w:w="2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0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Alsó</w:t>
            </w:r>
          </w:p>
        </w:tc>
        <w:tc>
          <w:tcPr>
            <w:tcW w:w="2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Őskor</w:t>
            </w:r>
          </w:p>
        </w:tc>
        <w:tc>
          <w:tcPr>
            <w:tcW w:w="6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Algonicum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/>
            </w:pPr>
            <w:r>
              <w:rPr/>
              <w:t>300 millió év</w:t>
              <w:br/>
              <w:t>1200 millió év</w:t>
            </w:r>
          </w:p>
        </w:tc>
      </w:tr>
      <w:tr>
        <w:trPr>
          <w:trHeight w:val="552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Archaikum</w:t>
            </w:r>
          </w:p>
        </w:tc>
        <w:tc>
          <w:tcPr>
            <w:tcW w:w="2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spacing w:before="24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46"/>
      <w:type w:val="nextPage"/>
      <w:pgSz w:w="11906" w:h="16838"/>
      <w:pgMar w:left="1080" w:right="1106" w:gutter="0" w:header="36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8"/>
        <w:szCs w:val="28"/>
      </w:rPr>
    </w:pPr>
    <w:r>
      <w:rPr>
        <w:sz w:val="28"/>
        <w:szCs w:val="28"/>
      </w:rPr>
      <w:t>Lányi György – A vizek gyilkosa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header" Target="header1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2:17:00Z</dcterms:created>
  <dc:creator>Tomek</dc:creator>
  <dc:description/>
  <cp:keywords/>
  <dc:language>en-US</dc:language>
  <cp:lastModifiedBy>Tomek</cp:lastModifiedBy>
  <dcterms:modified xsi:type="dcterms:W3CDTF">2008-07-28T12:17:00Z</dcterms:modified>
  <cp:revision>2</cp:revision>
  <dc:subject/>
  <dc:title>Lányi György</dc:title>
</cp:coreProperties>
</file>