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SABINE KUEGLER: A dzsungel gyermeke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abine Kuegler Nepálban született, német családban. Hétévesen szüleivel Nyugat-Pápuának egy a civilizáció által még érintetlen területére költözött. Miután a félelmetes hírű fayu törzs befogadta a családot - annak a reményében, hogy a misszionárius szülők majd békét teremtenek a törzsi háborúk sújtotta vidéken -, Sabine a helyi gyerekek életét kezdte élni cölöpökön álló új otthonukban, a dzsungel szélén. Mindent megtanult, amit egy fayunak tudnia kell a túléléshez, ha úgy hozta a sors, gilisztákat, pókokat, bogarakat és apró halakat evett, íjjal vadászott, és lassan megismerte a kannibalizmusukról és szigorú büntetési rendszerükről elhíresült fayuk mindennapjait. A törzs „tiszteletbeli” tagjává választott család az évek során túlélt egy hajótörést, több törzsi összecsapást és egy majdnem végzetes maláriajárványt is, miután a megrázkódtatásokból okulva Sabine apja úgy döntött, lányát Svájcba küldi tanulni. Az immár tizenhét éves kamasz hirtelen egy merőben más világban találta magát, ahol szinte nehezebb volt kiismernie a helyes utat, mint a dzsungelben. Sabine önéletrajzi könyvében számot ad boldogtalan házasságáról, korai anyaságáról, állásvesztéséről és öngyilkossági kísérletéről is, hiszen ahogy ő fogalmaz: „Az élet a dzsungelben fizikailag megterhelő, míg Nyugaton lelkileg.”</w:t>
      </w:r>
    </w:p>
    <w:p>
      <w:pPr>
        <w:pStyle w:val="Normal"/>
        <w:ind w:firstLine="709"/>
        <w:jc w:val="both"/>
        <w:rPr/>
      </w:pPr>
      <w:r>
        <w:rPr>
          <w:sz w:val="24"/>
        </w:rPr>
        <w:t>Sabine Kuegler mára négy gyermek édesanyja, párjával igazi világutazók, jelenleg Tokióban, Amerikában és Münchenben élnek. A könnyed és kalandos, de egyben szívszorító és izgalmas könyv egy éven át szerepelt a külföldi sikerlisták élén. Eddig 19 nyelvre fordították l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8:35:00Z</dcterms:created>
  <dc:creator>analfabéta</dc:creator>
  <dc:description/>
  <dc:language>en-US</dc:language>
  <cp:lastModifiedBy>analfabéta</cp:lastModifiedBy>
  <dcterms:modified xsi:type="dcterms:W3CDTF">2007-09-07T18:37:00Z</dcterms:modified>
  <cp:revision>1</cp:revision>
  <dc:subject/>
  <dc:title>SABINE KUEGLER: A dzsungel gyermeke</dc:title>
</cp:coreProperties>
</file>