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Kuczka Péter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Seregek Ur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9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3"/>
        <w:rPr/>
      </w:pPr>
      <w:r>
        <w:rPr/>
        <w:br/>
        <w:t>1</w:t>
      </w:r>
    </w:p>
    <w:p>
      <w:pPr>
        <w:pStyle w:val="Normal"/>
        <w:jc w:val="left"/>
        <w:rPr/>
      </w:pPr>
      <w:r>
        <w:rPr/>
        <w:t>Ülök az idő partján, sötét vizeknél, fekete ég alatt,</w:t>
        <w:br/>
        <w:t>Odüsszeuszként a homokba vájt, az alvilágba vezető mély</w:t>
        <w:br/>
        <w:t>gödörnél, jönnek, tódulnak, tolonganak az árnyak,</w:t>
      </w:r>
    </w:p>
    <w:p>
      <w:pPr>
        <w:pStyle w:val="Normal"/>
        <w:jc w:val="left"/>
        <w:rPr/>
      </w:pPr>
      <w:r>
        <w:rPr/>
        <w:t>milliók és milliók, asszonyok, férfiak, gyerekek, sírnak</w:t>
        <w:br/>
        <w:t>némán, hangtalan kiáltoznak, mutatják véres sebeiket, csonttá,</w:t>
        <w:br/>
        <w:t>bőrré soványult testüket, golyók sötét nyomát, szólani</w:t>
      </w:r>
    </w:p>
    <w:p>
      <w:pPr>
        <w:pStyle w:val="Normal"/>
        <w:jc w:val="left"/>
        <w:rPr/>
      </w:pPr>
      <w:r>
        <w:rPr/>
        <w:t>akarna mind, frontokon elesett katona, lágerben megölt,</w:t>
        <w:br/>
        <w:t>elégetett zsidó, végtelen menet kezdet és vég között, azt</w:t>
        <w:br/>
        <w:t>mondják, beszélj, elég a hallgatás, mondd el, amit tudsz.</w:t>
      </w:r>
    </w:p>
    <w:p>
      <w:pPr>
        <w:pStyle w:val="Heading3"/>
        <w:rPr/>
      </w:pPr>
      <w:r>
        <w:rPr/>
        <w:br/>
        <w:t>2</w:t>
      </w:r>
    </w:p>
    <w:p>
      <w:pPr>
        <w:pStyle w:val="Normal"/>
        <w:jc w:val="left"/>
        <w:rPr/>
      </w:pPr>
      <w:r>
        <w:rPr/>
        <w:t>Elvesztették értelmüket a színek, nincsen fehér</w:t>
        <w:br/>
        <w:t>kéz, zöld fű, piros málna, rózsás naplemente, nincsen</w:t>
        <w:br/>
        <w:t>lila akác, patakok vizén reszkető fény, sápadt Hold,</w:t>
      </w:r>
    </w:p>
    <w:p>
      <w:pPr>
        <w:pStyle w:val="Normal"/>
        <w:jc w:val="left"/>
        <w:rPr/>
      </w:pPr>
      <w:r>
        <w:rPr/>
        <w:t>villanó penge, barnára változott minden, barnák az</w:t>
        <w:br/>
        <w:t>őrök, a fegyverek, a tiltott utcák, a kiáltások, a</w:t>
        <w:br/>
        <w:t>halál előtt könyörgő szavak, lábak döngő dobogása, a</w:t>
      </w:r>
    </w:p>
    <w:p>
      <w:pPr>
        <w:pStyle w:val="Normal"/>
        <w:jc w:val="left"/>
        <w:rPr/>
      </w:pPr>
      <w:r>
        <w:rPr/>
        <w:t>szörnyű rettegés, eltompult elme, semmibe süllyedt</w:t>
        <w:br/>
        <w:t>lélek, a „zum Tode verurteilt”, nem maradt meg más</w:t>
        <w:br/>
        <w:t>szín, csak a fekete kabátok mellén a csillagforma sárga.</w:t>
      </w:r>
    </w:p>
    <w:p>
      <w:pPr>
        <w:pStyle w:val="Heading3"/>
        <w:rPr/>
      </w:pPr>
      <w:r>
        <w:rPr/>
        <w:br/>
        <w:t>3</w:t>
      </w:r>
    </w:p>
    <w:p>
      <w:pPr>
        <w:pStyle w:val="Normal"/>
        <w:jc w:val="left"/>
        <w:rPr/>
      </w:pPr>
      <w:r>
        <w:rPr/>
        <w:t>Kitalált bűnök, bűn a létezés, vétek a</w:t>
        <w:br/>
        <w:t>legkisebb mozdulat, a rontás maga az orr,</w:t>
        <w:br/>
        <w:t>a görbülő száj, a lehúnyt szem, a barna</w:t>
      </w:r>
    </w:p>
    <w:p>
      <w:pPr>
        <w:pStyle w:val="Normal"/>
        <w:jc w:val="left"/>
        <w:rPr/>
      </w:pPr>
      <w:r>
        <w:rPr/>
        <w:t>hajbozont, az arcot kerítő szakáll és bajusz,</w:t>
        <w:br/>
        <w:t>a kopasz koponya, a női szőrtelenség, gyermek</w:t>
        <w:br/>
        <w:t>rózsaszínből sápadtra váltó arca, karcsú, vagy</w:t>
      </w:r>
    </w:p>
    <w:p>
      <w:pPr>
        <w:pStyle w:val="Normal"/>
        <w:jc w:val="left"/>
        <w:rPr/>
      </w:pPr>
      <w:r>
        <w:rPr/>
        <w:t>sovány lábszár, zömök váll, lapos mell, a test</w:t>
        <w:br/>
        <w:t>minden íze, moccanó porcikája, izülete, izma,</w:t>
        <w:br/>
        <w:t>csupa vétek, káromlás, sárga-fekete bűn.</w:t>
      </w:r>
    </w:p>
    <w:p>
      <w:pPr>
        <w:pStyle w:val="Heading3"/>
        <w:rPr/>
      </w:pPr>
      <w:r>
        <w:rPr/>
        <w:br/>
        <w:t>4</w:t>
      </w:r>
    </w:p>
    <w:p>
      <w:pPr>
        <w:pStyle w:val="Normal"/>
        <w:keepNext w:val="true"/>
        <w:jc w:val="left"/>
        <w:rPr/>
      </w:pPr>
      <w:r>
        <w:rPr/>
        <w:t>Nem akarom kimondani nevét, árnyéka a világra borul,</w:t>
        <w:br/>
        <w:t>milyen erő kavarog benne, szavaiból ágyúk, tankok,</w:t>
        <w:br/>
        <w:t>gépfegyverek lesznek, dübörgő menetek, őrjöngő, éltető</w:t>
      </w:r>
    </w:p>
    <w:p>
      <w:pPr>
        <w:pStyle w:val="Normal"/>
        <w:jc w:val="left"/>
        <w:rPr/>
      </w:pPr>
      <w:r>
        <w:rPr/>
        <w:t>tömegek, gyerekfarkasok, háborúkra kész gyilkos seregek,</w:t>
        <w:br/>
        <w:t>ártatlanokat lemészárló hadak, pusztítás vad démonai,</w:t>
        <w:br/>
        <w:t>halálfejes, fekete ruhás hóhérok, beszédeivel beléjük</w:t>
      </w:r>
    </w:p>
    <w:p>
      <w:pPr>
        <w:pStyle w:val="Normal"/>
        <w:jc w:val="left"/>
        <w:rPr/>
      </w:pPr>
      <w:r>
        <w:rPr/>
        <w:t>hatolt, milliószámra sokszorozta akaratát, már csak ő</w:t>
        <w:br/>
        <w:t>létezik, a leendő Birodalom vezére, egyetlen ura, segíts</w:t>
        <w:br/>
        <w:t>Istenünk, jöjj, Mindenható, hárítsd el ezt a Sátánt.</w:t>
      </w:r>
    </w:p>
    <w:p>
      <w:pPr>
        <w:pStyle w:val="Heading3"/>
        <w:rPr/>
      </w:pPr>
      <w:r>
        <w:rPr/>
        <w:br/>
        <w:t>5</w:t>
      </w:r>
    </w:p>
    <w:p>
      <w:pPr>
        <w:pStyle w:val="Normal"/>
        <w:jc w:val="left"/>
        <w:rPr/>
      </w:pPr>
      <w:r>
        <w:rPr/>
        <w:t>Futottunk honvédek, muszosok, keretlegények, tisztek,</w:t>
        <w:br/>
        <w:t>kergettek szovjet tankok, messze mögöttünk elmaradt a</w:t>
        <w:br/>
        <w:t>Don, a lövészárkok, ágyúk, kidöglött páncélosok, vastag</w:t>
      </w:r>
    </w:p>
    <w:p>
      <w:pPr>
        <w:pStyle w:val="Normal"/>
        <w:jc w:val="left"/>
        <w:rPr/>
      </w:pPr>
      <w:r>
        <w:rPr/>
        <w:t>hó borított mindent, eldobáltunk puskát, lapátot, zsákot,</w:t>
        <w:br/>
        <w:t>menekültünk eszeveszett félelemben, vacogtató hideg szélben,</w:t>
        <w:br/>
        <w:t>tántorogtak, elmaradtak kimerült társaink, leestek,</w:t>
      </w:r>
    </w:p>
    <w:p>
      <w:pPr>
        <w:pStyle w:val="Normal"/>
        <w:jc w:val="left"/>
        <w:rPr/>
      </w:pPr>
      <w:r>
        <w:rPr/>
        <w:t>biztosan befedi őket is a hó, s nem lehet tudni, hogy</w:t>
        <w:br/>
        <w:t>melyikük zsidó, melyikük magyar, zsúfoltak a teherautók,</w:t>
        <w:br/>
        <w:t>nincs benzin, nincs kenyér, lábunk lefagy, arcunkba vág a szél.</w:t>
      </w:r>
    </w:p>
    <w:p>
      <w:pPr>
        <w:pStyle w:val="Heading3"/>
        <w:rPr/>
      </w:pPr>
      <w:r>
        <w:rPr/>
        <w:br/>
        <w:t xml:space="preserve">6 </w:t>
        <w:br/>
      </w:r>
    </w:p>
    <w:p>
      <w:pPr>
        <w:pStyle w:val="Normal"/>
        <w:jc w:val="left"/>
        <w:rPr/>
      </w:pPr>
      <w:r>
        <w:rPr/>
        <w:t xml:space="preserve">Tőlem balra robbant az akna, Jenő rálépett, én is </w:t>
        <w:br/>
        <w:t xml:space="preserve">ráléphettem volna, ukrán tarlóra dobott a légnyomás, </w:t>
        <w:br/>
        <w:t xml:space="preserve">combom törött, vállamban két szilánk, nem ájultam el, </w:t>
      </w:r>
    </w:p>
    <w:p>
      <w:pPr>
        <w:pStyle w:val="Normal"/>
        <w:jc w:val="left"/>
        <w:rPr/>
      </w:pPr>
      <w:r>
        <w:rPr/>
        <w:t xml:space="preserve">bámultam az égre, kúszni próbáltam, fájt borzalmasan, </w:t>
        <w:br/>
        <w:t xml:space="preserve">aztán feladtam, valaki meglökött, ne mozdulj, hallottam, </w:t>
        <w:br/>
        <w:t xml:space="preserve">két kar nyúlt alám, lassan felemelt, vállára dobott, </w:t>
      </w:r>
    </w:p>
    <w:p>
      <w:pPr>
        <w:pStyle w:val="Normal"/>
        <w:jc w:val="left"/>
        <w:rPr/>
      </w:pPr>
      <w:r>
        <w:rPr/>
        <w:t xml:space="preserve">meggörnyedten cipelt a lövészárokig, később frontkórház, </w:t>
        <w:br/>
        <w:t xml:space="preserve">csontom összeforrt, bicegek, de élek, köszönöm neked, a </w:t>
        <w:br/>
        <w:t>zsidó muszos köszöni neked, őrmesterünk, testvérem, magyar</w:t>
      </w:r>
    </w:p>
    <w:p>
      <w:pPr>
        <w:pStyle w:val="Heading3"/>
        <w:rPr/>
      </w:pPr>
      <w:r>
        <w:rPr/>
        <w:br/>
        <w:t>7</w:t>
      </w:r>
    </w:p>
    <w:p>
      <w:pPr>
        <w:pStyle w:val="Normal"/>
        <w:keepNext w:val="true"/>
        <w:jc w:val="left"/>
        <w:rPr/>
      </w:pPr>
      <w:r>
        <w:rPr/>
        <w:t xml:space="preserve">Senki sem akarja a zsidók kiirtását, kipusztítását, </w:t>
        <w:br/>
        <w:t xml:space="preserve">sanyargatását, kormányunk nem gyűlölettől fűtött </w:t>
        <w:br/>
        <w:t xml:space="preserve">antiszemita, kizárólag szeretettől áthatott fajvédő, </w:t>
      </w:r>
    </w:p>
    <w:p>
      <w:pPr>
        <w:pStyle w:val="Normal"/>
        <w:jc w:val="left"/>
        <w:rPr/>
      </w:pPr>
      <w:r>
        <w:rPr/>
        <w:t xml:space="preserve">fajtánkat akarjuk megvédeni káros befolyásuk alól, nem </w:t>
        <w:br/>
        <w:t xml:space="preserve">lebegnek a magyarsághoz méltatlan célok a szemünk előtt, </w:t>
        <w:br/>
        <w:t xml:space="preserve">azt akarjuk, hogy végleges és gyökeres rendezés ne </w:t>
      </w:r>
    </w:p>
    <w:p>
      <w:pPr>
        <w:pStyle w:val="Normal"/>
        <w:jc w:val="left"/>
        <w:rPr/>
      </w:pPr>
      <w:r>
        <w:rPr/>
        <w:t xml:space="preserve">idézzen elő zavarokat, megfontoltságra, komolyságra és </w:t>
        <w:br/>
        <w:t xml:space="preserve">nyugalomra van szükség, mert senkinek sem lehet célja </w:t>
        <w:br/>
        <w:t>népünk részvétét, a zsidóság iránti szánalmát felébreszteni.</w:t>
      </w:r>
    </w:p>
    <w:p>
      <w:pPr>
        <w:pStyle w:val="Heading3"/>
        <w:rPr/>
      </w:pPr>
      <w:r>
        <w:rPr/>
        <w:br/>
        <w:t>8</w:t>
      </w:r>
    </w:p>
    <w:p>
      <w:pPr>
        <w:pStyle w:val="Normal"/>
        <w:jc w:val="left"/>
        <w:rPr/>
      </w:pPr>
      <w:r>
        <w:rPr/>
        <w:t>Utcák kanyarognak, egymásba futnak, kereszteződnek,</w:t>
        <w:br/>
        <w:t>szélesek vágják át a keskeny sikátorokat, terekből</w:t>
        <w:br/>
        <w:t>polipnyúlványok ágaznak szét, hidakon kúsznak, dombra</w:t>
      </w:r>
    </w:p>
    <w:p>
      <w:pPr>
        <w:pStyle w:val="Normal"/>
        <w:jc w:val="left"/>
        <w:rPr/>
      </w:pPr>
      <w:r>
        <w:rPr/>
        <w:t>másznak, mindent megmutat az asztalra terített térkép,</w:t>
        <w:br/>
        <w:t>ahogy futtatja rajta hegyes ceruzáját barna kéz, erős,</w:t>
        <w:br/>
        <w:t>jelöl lezárást, tiltott területet, bekeríthető házak</w:t>
      </w:r>
    </w:p>
    <w:p>
      <w:pPr>
        <w:pStyle w:val="Normal"/>
        <w:jc w:val="left"/>
        <w:rPr/>
      </w:pPr>
      <w:r>
        <w:rPr/>
        <w:t>tömbjeit, áttelepítések rövid útvonalát, kőkemény</w:t>
        <w:br/>
        <w:t>vonásokkal az átléphetetlent, az összeszorított tér</w:t>
        <w:br/>
        <w:t>sűrítményét, mozgások korlátait, ez lesz a gettó.</w:t>
      </w:r>
    </w:p>
    <w:p>
      <w:pPr>
        <w:pStyle w:val="Heading3"/>
        <w:rPr/>
      </w:pPr>
      <w:r>
        <w:rPr/>
        <w:br/>
        <w:t>9</w:t>
      </w:r>
    </w:p>
    <w:p>
      <w:pPr>
        <w:pStyle w:val="Normal"/>
        <w:jc w:val="left"/>
        <w:rPr/>
      </w:pPr>
      <w:r>
        <w:rPr/>
        <w:t>Kedvem lett volna összetörni mindent, anyámtól maradt</w:t>
        <w:br/>
        <w:t>karosszékemet, a hatszemélyes asztalt, a csiszolt üvegű</w:t>
        <w:br/>
        <w:t>vitrint, benne a herendi kávéskészletet, a táncoló</w:t>
      </w:r>
    </w:p>
    <w:p>
      <w:pPr>
        <w:pStyle w:val="Normal"/>
        <w:jc w:val="left"/>
        <w:rPr/>
      </w:pPr>
      <w:r>
        <w:rPr/>
        <w:t>barokk szerelmespárt, a falról a családi fényképeket, a</w:t>
        <w:br/>
        <w:t>tizenkét személyes étkészlet minden darabját, konyhánk</w:t>
        <w:br/>
        <w:t>porcelán edényeit, ezüst étkészletünk maradékát, apám</w:t>
      </w:r>
    </w:p>
    <w:p>
      <w:pPr>
        <w:pStyle w:val="Normal"/>
        <w:jc w:val="left"/>
        <w:rPr/>
      </w:pPr>
      <w:r>
        <w:rPr/>
        <w:t>faragott botját, a születésnapomra kapott Dante szobrot, a</w:t>
        <w:br/>
        <w:t>sámlit, a könyvszekrényt, az írókészletet, ingaóránkat,</w:t>
        <w:br/>
        <w:t>ablakok, ajtók üvegét, kedvem lett volna szétzúzni magam.</w:t>
      </w:r>
    </w:p>
    <w:p>
      <w:pPr>
        <w:pStyle w:val="Heading3"/>
        <w:rPr/>
      </w:pPr>
      <w:r>
        <w:rPr/>
        <w:br/>
        <w:t xml:space="preserve">10 </w:t>
      </w:r>
    </w:p>
    <w:p>
      <w:pPr>
        <w:pStyle w:val="Normal"/>
        <w:keepNext w:val="true"/>
        <w:jc w:val="left"/>
        <w:rPr/>
      </w:pPr>
      <w:r>
        <w:rPr/>
        <w:t xml:space="preserve">Üres a szerkesztőség, két kopár szoba az emeleten, </w:t>
        <w:br/>
        <w:t xml:space="preserve">bárki beléphet, nincsenek zárva az ajtók, három </w:t>
        <w:br/>
        <w:t xml:space="preserve">értéktelen íróasztal, padlóra dobált maradék példányok, </w:t>
      </w:r>
    </w:p>
    <w:p>
      <w:pPr>
        <w:pStyle w:val="Normal"/>
        <w:jc w:val="left"/>
        <w:rPr/>
      </w:pPr>
      <w:r>
        <w:rPr/>
        <w:t xml:space="preserve">szétszórtan a megjelenésre vágyakozó költők, novellisták </w:t>
        <w:br/>
        <w:t xml:space="preserve">kéziratai, hiába vár a nyomda, hiába vár az előfizető, </w:t>
        <w:br/>
        <w:t xml:space="preserve">szétfutottak a munkatársak, bújkál valahol s retteg a </w:t>
      </w:r>
    </w:p>
    <w:p>
      <w:pPr>
        <w:pStyle w:val="Normal"/>
        <w:jc w:val="left"/>
        <w:rPr/>
      </w:pPr>
      <w:r>
        <w:rPr/>
        <w:t xml:space="preserve">zsidó főszerkesztő, elkergeti magától múltját, emlékeit, </w:t>
        <w:br/>
        <w:t xml:space="preserve">a megjelent nagyszerű írásokat, betiltott neveket, a </w:t>
        <w:br/>
        <w:t>legnagyobb magyar költőt, aki a forradalmat énekelte.</w:t>
      </w:r>
    </w:p>
    <w:p>
      <w:pPr>
        <w:pStyle w:val="Heading3"/>
        <w:rPr/>
      </w:pPr>
      <w:r>
        <w:rPr/>
        <w:br/>
        <w:t xml:space="preserve">11 </w:t>
      </w:r>
    </w:p>
    <w:p>
      <w:pPr>
        <w:pStyle w:val="Normal"/>
        <w:jc w:val="left"/>
        <w:rPr/>
      </w:pPr>
      <w:r>
        <w:rPr/>
        <w:t xml:space="preserve">Itt kell hagyjalak, életem voltál, könyvtáram, a </w:t>
        <w:br/>
        <w:t xml:space="preserve">barna, megtömött polcok rendje, vászonba kötött </w:t>
        <w:br/>
        <w:t xml:space="preserve">folyóiratok, irodalom, regények, versek, vitázó </w:t>
      </w:r>
    </w:p>
    <w:p>
      <w:pPr>
        <w:pStyle w:val="Normal"/>
        <w:jc w:val="left"/>
        <w:rPr/>
      </w:pPr>
      <w:r>
        <w:rPr/>
        <w:t xml:space="preserve">esztétikák, szépségkereső tanulmányok, magyar </w:t>
        <w:br/>
        <w:t xml:space="preserve">verstanok, rímelméletek, örömök hány órája fekszik </w:t>
        <w:br/>
        <w:t xml:space="preserve">bennetek, s most itt maradtok, hogyan búcsúzzam el </w:t>
      </w:r>
    </w:p>
    <w:p>
      <w:pPr>
        <w:pStyle w:val="Normal"/>
        <w:jc w:val="left"/>
        <w:rPr/>
      </w:pPr>
      <w:r>
        <w:rPr/>
        <w:t xml:space="preserve">tőletek, társak, barátok, első oldalak szívélyes </w:t>
        <w:br/>
        <w:t xml:space="preserve">dedikációi, szigorú parancs küld elhagyni meghitt, </w:t>
        <w:br/>
        <w:t>munkás otthonom, könnyem kicsordul, siratlak „Nyugat”.</w:t>
      </w:r>
    </w:p>
    <w:p>
      <w:pPr>
        <w:pStyle w:val="Heading3"/>
        <w:rPr/>
      </w:pPr>
      <w:r>
        <w:rPr/>
        <w:br/>
        <w:t>12</w:t>
      </w:r>
    </w:p>
    <w:p>
      <w:pPr>
        <w:pStyle w:val="Normal"/>
        <w:jc w:val="left"/>
        <w:rPr/>
      </w:pPr>
      <w:r>
        <w:rPr/>
        <w:t>Benzin loccsant rájuk, egyetlen gyufától fellobbant az</w:t>
        <w:br/>
        <w:t>összedobált halom, könnyű papír, barna félbőrkötés,</w:t>
        <w:br/>
        <w:t>merített lapok, olcsó, fűzött kötetek, láng lapoz bennük,</w:t>
      </w:r>
    </w:p>
    <w:p>
      <w:pPr>
        <w:pStyle w:val="Normal"/>
        <w:jc w:val="left"/>
        <w:rPr/>
      </w:pPr>
      <w:r>
        <w:rPr/>
        <w:t>zsugorodnak a címek, szerzők, fekete pernyévé lesznek</w:t>
        <w:br/>
        <w:t>olcsó ponyvák, halhatatlan remekek, szétesnek hullái a</w:t>
        <w:br/>
        <w:t>gondolat küzdelmeinek, az ihletetten odavetett soroknak,</w:t>
      </w:r>
    </w:p>
    <w:p>
      <w:pPr>
        <w:pStyle w:val="Normal"/>
        <w:jc w:val="left"/>
        <w:rPr/>
      </w:pPr>
      <w:r>
        <w:rPr/>
        <w:t>még valami látszik, vers lehet, megpöndörödik, mint</w:t>
        <w:br/>
        <w:t>görcsbe ránduló test, „Plutó e torzót márványból</w:t>
        <w:br/>
        <w:t>szoborta, ó torzók torza” s a lángok között Karinthy kacag.</w:t>
      </w:r>
    </w:p>
    <w:p>
      <w:pPr>
        <w:pStyle w:val="Heading3"/>
        <w:rPr/>
      </w:pPr>
      <w:r>
        <w:rPr/>
        <w:br/>
        <w:t>13</w:t>
      </w:r>
    </w:p>
    <w:p>
      <w:pPr>
        <w:pStyle w:val="Normal"/>
        <w:keepNext w:val="true"/>
        <w:jc w:val="left"/>
        <w:rPr/>
      </w:pPr>
      <w:r>
        <w:rPr/>
        <w:t>Lépéseket tettem a rend, a nyugalom, az állambiztonság</w:t>
        <w:br/>
        <w:t>megőrzésére, a zsidókérdés kapcsán kijelentem, hogy azt</w:t>
        <w:br/>
        <w:t>meg kell oldanunk, a megoldás, ha kíméletlen is, az lesz,</w:t>
      </w:r>
    </w:p>
    <w:p>
      <w:pPr>
        <w:pStyle w:val="Normal"/>
        <w:jc w:val="left"/>
        <w:rPr/>
      </w:pPr>
      <w:r>
        <w:rPr/>
        <w:t>amit a zsidók megérdemelnek, senki se legyen a zsidók</w:t>
        <w:br/>
        <w:t>önjelölt bírája, ez az állam feladata, és ezt a kérdést</w:t>
        <w:br/>
        <w:t>meg fogjuk oldani, hadd figyelmeztessem nyomatékosan a</w:t>
      </w:r>
    </w:p>
    <w:p>
      <w:pPr>
        <w:pStyle w:val="Normal"/>
        <w:jc w:val="left"/>
        <w:rPr/>
      </w:pPr>
      <w:r>
        <w:rPr/>
        <w:t>zsidókat, hogy minden szervünk figyeli tevékenységüket, és</w:t>
        <w:br/>
        <w:t>különös szigorral fogom végrehajtani az érvényben lévő</w:t>
        <w:br/>
        <w:t>és jövőbeli rendszabályokat, tekintettel a háborúra.</w:t>
      </w:r>
    </w:p>
    <w:p>
      <w:pPr>
        <w:pStyle w:val="Heading3"/>
        <w:rPr/>
      </w:pPr>
      <w:r>
        <w:rPr/>
        <w:br/>
        <w:t>14</w:t>
      </w:r>
    </w:p>
    <w:p>
      <w:pPr>
        <w:pStyle w:val="Normal"/>
        <w:jc w:val="left"/>
        <w:rPr/>
      </w:pPr>
      <w:r>
        <w:rPr/>
        <w:t>Mennek a vonatok, gettókban összegyűjtve a zsidók</w:t>
        <w:br/>
        <w:t>vagonba rakásra készen, falvakból, vidéki városokból,</w:t>
        <w:br/>
        <w:t>tanyákról, északról, délről, keletről, nyugatról, az</w:t>
      </w:r>
    </w:p>
    <w:p>
      <w:pPr>
        <w:pStyle w:val="Normal"/>
        <w:jc w:val="left"/>
        <w:rPr/>
      </w:pPr>
      <w:r>
        <w:rPr/>
        <w:t>ország minden tájáról, Hatvan, Miskolc, Salgótarján,</w:t>
        <w:br/>
        <w:t>Eger, Komárom, Léva, Győr, Székesfehérvár, Nagykáta,</w:t>
        <w:br/>
        <w:t>Kiskőrös, Makó, Kalocsa, Szentes, Hajdúszoboszló és</w:t>
      </w:r>
    </w:p>
    <w:p>
      <w:pPr>
        <w:pStyle w:val="Normal"/>
        <w:jc w:val="left"/>
        <w:rPr/>
      </w:pPr>
      <w:r>
        <w:rPr/>
        <w:t>a többi, mind, elszállításra készek, munkára velük, ne</w:t>
        <w:br/>
        <w:t>lopják a napot, nyakunkon az orosz, dolgozzanak mert</w:t>
        <w:br/>
        <w:t>az országot meg kell menteni, vigyék őket a vonatok.</w:t>
      </w:r>
    </w:p>
    <w:p>
      <w:pPr>
        <w:pStyle w:val="Heading3"/>
        <w:rPr/>
      </w:pPr>
      <w:r>
        <w:rPr/>
        <w:br/>
        <w:t>15</w:t>
      </w:r>
    </w:p>
    <w:p>
      <w:pPr>
        <w:pStyle w:val="Normal"/>
        <w:jc w:val="left"/>
        <w:rPr/>
      </w:pPr>
      <w:r>
        <w:rPr/>
        <w:t>Köteteimen ott volt a nevem, magyarított nevem, hiszen</w:t>
        <w:br/>
        <w:t>magyar költőnek vallottam magam, verseim megjelentek a</w:t>
        <w:br/>
        <w:t>vezető folyóiratokban, csípősen okos cikkeim után szívesen</w:t>
      </w:r>
    </w:p>
    <w:p>
      <w:pPr>
        <w:pStyle w:val="Normal"/>
        <w:jc w:val="left"/>
        <w:rPr/>
      </w:pPr>
      <w:r>
        <w:rPr/>
        <w:t>nyúltak a napilapok, tudtam, hogy része vagyok az</w:t>
        <w:br/>
        <w:t>irodalomnak, kultúrának, tettem valamit értük és most a</w:t>
        <w:br/>
        <w:t>számra csapnak, fertőző fekély, nemzet ellenes bűn lettem, a</w:t>
      </w:r>
    </w:p>
    <w:p>
      <w:pPr>
        <w:pStyle w:val="Normal"/>
        <w:jc w:val="left"/>
        <w:rPr/>
      </w:pPr>
      <w:r>
        <w:rPr/>
        <w:t>betiltottak jegyzékén vagyok egykori vitatársakkal,</w:t>
        <w:br/>
        <w:t>barátokkal együtt, könyveim zúzdákba kerülnek, én meg</w:t>
        <w:br/>
        <w:t>kitagadottan egykori hazámból messzire futó marhavagonba.</w:t>
      </w:r>
    </w:p>
    <w:p>
      <w:pPr>
        <w:pStyle w:val="Heading3"/>
        <w:rPr/>
      </w:pPr>
      <w:r>
        <w:rPr/>
        <w:br/>
        <w:t>16</w:t>
      </w:r>
    </w:p>
    <w:p>
      <w:pPr>
        <w:pStyle w:val="Normal"/>
        <w:keepNext w:val="true"/>
        <w:jc w:val="left"/>
        <w:rPr/>
      </w:pPr>
      <w:r>
        <w:rPr/>
        <w:t>Miniszter úr! Nyilvánosságra jutott, hogy gettóban kívánják</w:t>
        <w:br/>
        <w:t>összezsúfolni mindazokat, akiket miniszteri rendeletek</w:t>
        <w:br/>
        <w:t>zsidóknak nyilvánítottak, 430 szobában, minden szobára</w:t>
      </w:r>
    </w:p>
    <w:p>
      <w:pPr>
        <w:pStyle w:val="Normal"/>
        <w:jc w:val="left"/>
        <w:rPr/>
      </w:pPr>
      <w:r>
        <w:rPr/>
        <w:t>tíz ember jut, így ítélet nélkül büntet ártatlanokat, sőt</w:t>
        <w:br/>
        <w:t>bűnözésre még képtelen gyermekeket is, mint az ős Győr</w:t>
        <w:br/>
        <w:t>városának püspöke, tiltakozó szavamat emelem fel, és</w:t>
      </w:r>
    </w:p>
    <w:p>
      <w:pPr>
        <w:pStyle w:val="Normal"/>
        <w:jc w:val="left"/>
        <w:rPr/>
      </w:pPr>
      <w:r>
        <w:rPr/>
        <w:t>Isten és a magyar és a világtörténelem előtt miniszter</w:t>
        <w:br/>
        <w:t>urat teszem felelőssé mindazért a betegségért, megvetésért és</w:t>
        <w:br/>
        <w:t>halálesetért, mely ennek az intézkedésnek a nyomában jár.</w:t>
      </w:r>
    </w:p>
    <w:p>
      <w:pPr>
        <w:pStyle w:val="Heading3"/>
        <w:rPr/>
      </w:pPr>
      <w:r>
        <w:rPr/>
        <w:br/>
        <w:t>17</w:t>
      </w:r>
    </w:p>
    <w:p>
      <w:pPr>
        <w:pStyle w:val="Normal"/>
        <w:jc w:val="left"/>
        <w:rPr/>
      </w:pPr>
      <w:r>
        <w:rPr/>
        <w:t>Ez a pad, a parkban, egekbe nyúló, magas platán alatt</w:t>
        <w:br/>
        <w:t>volt kedvenc pihenő helyünk, ültünk egymás mellett</w:t>
        <w:br/>
        <w:t>kéz a kézben, néztük a fűtakaróban a fehér gombvirágok</w:t>
      </w:r>
    </w:p>
    <w:p>
      <w:pPr>
        <w:pStyle w:val="Normal"/>
        <w:jc w:val="left"/>
        <w:rPr/>
      </w:pPr>
      <w:r>
        <w:rPr/>
        <w:t>ezreit, szerettük, becéztük egymást, mint harminc éve</w:t>
        <w:br/>
        <w:t>már, egy-egy szó elég volt, tudtuk, mit kíván a másik,</w:t>
        <w:br/>
        <w:t>boldog otthonunk része volt a pad, most egyedül vagyok,</w:t>
      </w:r>
    </w:p>
    <w:p>
      <w:pPr>
        <w:pStyle w:val="Normal"/>
        <w:jc w:val="left"/>
        <w:rPr/>
      </w:pPr>
      <w:r>
        <w:rPr/>
        <w:t>mégis velem vagy, nem megyek innen el, ha jönnek értem,</w:t>
        <w:br/>
        <w:t>itt leszek, rád gondolok, szemükbe nézek, nem mozdulok,</w:t>
        <w:br/>
        <w:t>fogom kezedet, csókolom arcod, itt lőjjenek agyon.</w:t>
      </w:r>
    </w:p>
    <w:p>
      <w:pPr>
        <w:pStyle w:val="Heading3"/>
        <w:rPr/>
      </w:pPr>
      <w:r>
        <w:rPr/>
        <w:br/>
        <w:t>18</w:t>
      </w:r>
    </w:p>
    <w:p>
      <w:pPr>
        <w:pStyle w:val="Normal"/>
        <w:jc w:val="left"/>
        <w:rPr/>
      </w:pPr>
      <w:r>
        <w:rPr/>
        <w:t>Letört a kilincs, rezesen koppant a padlón,</w:t>
        <w:br/>
        <w:t>hol vagy, Nagymama, hova lettél, úgy jöttek</w:t>
        <w:br/>
        <w:t>érted, reccsent a deszka, zuhant az ajtó,</w:t>
      </w:r>
    </w:p>
    <w:p>
      <w:pPr>
        <w:pStyle w:val="Normal"/>
        <w:jc w:val="left"/>
        <w:rPr/>
      </w:pPr>
      <w:r>
        <w:rPr/>
        <w:t>lábukon csizma, szájukon bajusz, kezük, jaj,</w:t>
        <w:br/>
        <w:t>kezük, az ujjuk vastag, fejükön fekete, erős</w:t>
        <w:br/>
        <w:t>páncél, hatalmas nagyok, szavuk sziréna, robban</w:t>
      </w:r>
    </w:p>
    <w:p>
      <w:pPr>
        <w:pStyle w:val="Normal"/>
        <w:jc w:val="left"/>
        <w:rPr/>
      </w:pPr>
      <w:r>
        <w:rPr/>
        <w:t>a hangjuk, kicsi vagy, Nagymama, egészen apró,</w:t>
        <w:br/>
        <w:t>lökdösnek, mintha óriás lennél, mintha mennyekig</w:t>
        <w:br/>
        <w:t>érne homlokod, hova vittek, jaj, hol vagy, Nagymama.</w:t>
      </w:r>
    </w:p>
    <w:p>
      <w:pPr>
        <w:pStyle w:val="Heading3"/>
        <w:rPr/>
      </w:pPr>
      <w:r>
        <w:rPr/>
        <w:br/>
        <w:t>19</w:t>
      </w:r>
    </w:p>
    <w:p>
      <w:pPr>
        <w:pStyle w:val="Normal"/>
        <w:keepNext w:val="true"/>
        <w:jc w:val="left"/>
        <w:rPr/>
      </w:pPr>
      <w:r>
        <w:rPr/>
        <w:t>Faterom hívő volt, minden szombat reggel énekelni</w:t>
        <w:br/>
        <w:t>kezdte a muszáfot segítőnkhöz, urunkhoz, királyunkhoz,</w:t>
        <w:br/>
        <w:t>én később kinevettem, isten nincs, csak az anyag,</w:t>
      </w:r>
    </w:p>
    <w:p>
      <w:pPr>
        <w:pStyle w:val="Normal"/>
        <w:jc w:val="left"/>
        <w:rPr/>
      </w:pPr>
      <w:r>
        <w:rPr/>
        <w:t>láttam, értettem a világot, a munkásosztály nyomorát,</w:t>
        <w:br/>
        <w:t>fiatalon a szocdemekhez jártam, csalódtam bennük, tagja</w:t>
        <w:br/>
        <w:t>lettem az illegális pártnak, küzködtem, agitáltam a</w:t>
      </w:r>
    </w:p>
    <w:p>
      <w:pPr>
        <w:pStyle w:val="Normal"/>
        <w:jc w:val="left"/>
        <w:rPr/>
      </w:pPr>
      <w:r>
        <w:rPr/>
        <w:t>magyar munkásságért, nekem az embert osztályhelyzete</w:t>
        <w:br/>
        <w:t>határozta meg, így éltem a tőkések ellen és most zsidóvá</w:t>
        <w:br/>
        <w:t>tettek s nem tudom, mi vagyok, kommunista, vagy magyarzsidó.</w:t>
      </w:r>
    </w:p>
    <w:p>
      <w:pPr>
        <w:pStyle w:val="Heading3"/>
        <w:rPr/>
      </w:pPr>
      <w:r>
        <w:rPr/>
        <w:br/>
        <w:t>20</w:t>
      </w:r>
    </w:p>
    <w:p>
      <w:pPr>
        <w:pStyle w:val="Normal"/>
        <w:jc w:val="left"/>
        <w:rPr/>
      </w:pPr>
      <w:r>
        <w:rPr/>
        <w:t>Megyek, mennem kell, ujjammal búcsúzom, megérintem</w:t>
        <w:br/>
        <w:t>lakásom ajtófélfáján a mezüzét, még nagyapám szögezte</w:t>
        <w:br/>
        <w:t>oda, apám is érintette mindig, ha jött, ha ment, tőle</w:t>
      </w:r>
    </w:p>
    <w:p>
      <w:pPr>
        <w:pStyle w:val="Normal"/>
        <w:jc w:val="left"/>
        <w:rPr/>
      </w:pPr>
      <w:r>
        <w:rPr/>
        <w:t>tanultam én, kicsiny, ezüst tok, benne tekercseken az</w:t>
        <w:br/>
        <w:t>Úr neve, könyörgő és védelmező imádság, többé talán</w:t>
        <w:br/>
        <w:t>sohasem láthatom, hagyjam itt, feszítsem le és vigyem</w:t>
      </w:r>
    </w:p>
    <w:p>
      <w:pPr>
        <w:pStyle w:val="Normal"/>
        <w:jc w:val="left"/>
        <w:rPr/>
      </w:pPr>
      <w:r>
        <w:rPr/>
        <w:t>magammal, vigyem hitemet, szent szokásainkat, hogy az</w:t>
        <w:br/>
        <w:t>első motozásnál zsebemben megtalálják, röhögjenek rajta,</w:t>
        <w:br/>
        <w:t>földre dobják s csizmájuk sarkával laposra tapossák?</w:t>
      </w:r>
    </w:p>
    <w:p>
      <w:pPr>
        <w:pStyle w:val="Heading3"/>
        <w:rPr/>
      </w:pPr>
      <w:r>
        <w:rPr/>
        <w:br/>
        <w:t>21</w:t>
      </w:r>
    </w:p>
    <w:p>
      <w:pPr>
        <w:pStyle w:val="Normal"/>
        <w:jc w:val="left"/>
        <w:rPr/>
      </w:pPr>
      <w:r>
        <w:rPr/>
        <w:t>Nagypapa kabátját letépték, szürke, meleg, kötött,</w:t>
        <w:br/>
        <w:t>szép pulóverét lerántották, minek ez neked,</w:t>
        <w:br/>
        <w:t>minek, lökdösték, cibálták, barnazöldek kacagtak,</w:t>
      </w:r>
    </w:p>
    <w:p>
      <w:pPr>
        <w:pStyle w:val="Normal"/>
        <w:jc w:val="left"/>
        <w:rPr/>
      </w:pPr>
      <w:r>
        <w:rPr/>
        <w:t>piros, fehér sálját a sűrű lucsokba az utcán</w:t>
        <w:br/>
        <w:t>ledobták csatakba, sűrű sárba, fekete piszokba,</w:t>
        <w:br/>
        <w:t>csizmával taposták, maszatos, szürke rongy lett</w:t>
      </w:r>
    </w:p>
    <w:p>
      <w:pPr>
        <w:pStyle w:val="Normal"/>
        <w:jc w:val="left"/>
        <w:rPr/>
      </w:pPr>
      <w:r>
        <w:rPr/>
        <w:t>földdel vegyülten, mocsokká változott, az utca</w:t>
        <w:br/>
        <w:t>kövének barna szégyenévé, a város kövének, az</w:t>
        <w:br/>
        <w:t>ország kövének, a világ kövének piros szégyenévé.</w:t>
      </w:r>
    </w:p>
    <w:p>
      <w:pPr>
        <w:pStyle w:val="Heading3"/>
        <w:rPr/>
      </w:pPr>
      <w:r>
        <w:rPr/>
        <w:br/>
        <w:t>22</w:t>
      </w:r>
    </w:p>
    <w:p>
      <w:pPr>
        <w:pStyle w:val="Normal"/>
        <w:keepNext w:val="true"/>
        <w:jc w:val="left"/>
        <w:rPr/>
      </w:pPr>
      <w:r>
        <w:rPr/>
        <w:t>Hitetlen apám zenés kávéházakba járt, üzletelt</w:t>
        <w:br/>
        <w:t>textillel, gabonával, tőzsdézett, a pénzt haza</w:t>
        <w:br/>
        <w:t>adta, de magunkra hagyott, így leltem meg egyszer a</w:t>
      </w:r>
    </w:p>
    <w:p>
      <w:pPr>
        <w:pStyle w:val="Normal"/>
        <w:jc w:val="left"/>
        <w:rPr/>
      </w:pPr>
      <w:r>
        <w:rPr/>
        <w:t>Könyvet, régi, kétnyelvű példányát, felütöttem és</w:t>
        <w:br/>
        <w:t>így szólt hozzám az égő csipkebokorból az Úr:</w:t>
        <w:br/>
        <w:t>ne közeledj ide, vedd le saruidat lábaidról, mert a</w:t>
      </w:r>
    </w:p>
    <w:p>
      <w:pPr>
        <w:pStyle w:val="Normal"/>
        <w:jc w:val="left"/>
        <w:rPr/>
      </w:pPr>
      <w:r>
        <w:rPr/>
        <w:t>hely, amelyen te állsz, szent föld az. Én vagyok</w:t>
        <w:br/>
        <w:t>atyáid Istene, Ábrahám Istene, Izsák Istene és</w:t>
        <w:br/>
        <w:t>Jákob Istene. Leborultam s azóta mindenem a Tóra.</w:t>
      </w:r>
    </w:p>
    <w:p>
      <w:pPr>
        <w:pStyle w:val="Heading3"/>
        <w:rPr/>
      </w:pPr>
      <w:r>
        <w:rPr/>
        <w:br/>
        <w:t>23</w:t>
      </w:r>
    </w:p>
    <w:p>
      <w:pPr>
        <w:pStyle w:val="Normal"/>
        <w:jc w:val="left"/>
        <w:rPr/>
      </w:pPr>
      <w:r>
        <w:rPr/>
        <w:t>Hetven éves vagyok, te, drágám, hatvanöt, negyvenöt</w:t>
        <w:br/>
        <w:t>éve élünk boldog házasságban, gyermekünk nincsen,</w:t>
        <w:br/>
        <w:t>kizártuk lakásunkból a külső világ gondjait, baját,</w:t>
      </w:r>
    </w:p>
    <w:p>
      <w:pPr>
        <w:pStyle w:val="Normal"/>
        <w:jc w:val="left"/>
        <w:rPr/>
      </w:pPr>
      <w:r>
        <w:rPr/>
        <w:t>s most ajtónkon dörömböl a Gyűlölet, megküzdeni nem</w:t>
        <w:br/>
        <w:t>tudnánk vele, nézd, egy éve gyűjtögetem a porokat,</w:t>
        <w:br/>
        <w:t>altatószer, kettőnknek elég, átmehetünk vele a</w:t>
      </w:r>
    </w:p>
    <w:p>
      <w:pPr>
        <w:pStyle w:val="Normal"/>
        <w:jc w:val="left"/>
        <w:rPr/>
      </w:pPr>
      <w:r>
        <w:rPr/>
        <w:t>túlsó oldalra békésen, vessél tiszta ágyat, hogy</w:t>
        <w:br/>
        <w:t>lefeküdjünk, koccintsunk egyet maradék tokajinkból,</w:t>
        <w:br/>
        <w:t>vegyük be a port, öleljük meg egymást, aludjunk békén.</w:t>
      </w:r>
    </w:p>
    <w:p>
      <w:pPr>
        <w:pStyle w:val="Heading3"/>
        <w:rPr/>
      </w:pPr>
      <w:r>
        <w:rPr/>
        <w:br/>
        <w:t>24</w:t>
      </w:r>
    </w:p>
    <w:p>
      <w:pPr>
        <w:pStyle w:val="Normal"/>
        <w:jc w:val="left"/>
        <w:rPr/>
      </w:pPr>
      <w:r>
        <w:rPr/>
        <w:t>Nem menekülök, nem bújok előlük, szemükbe nézek, se</w:t>
        <w:br/>
        <w:t>sárga csillag, se sárga csillagos ház, villámban és</w:t>
        <w:br/>
        <w:t>laboromban maradok vegyészmérnöki tudásomra,</w:t>
      </w:r>
    </w:p>
    <w:p>
      <w:pPr>
        <w:pStyle w:val="Normal"/>
        <w:jc w:val="left"/>
        <w:rPr/>
      </w:pPr>
      <w:r>
        <w:rPr/>
        <w:t>munkásságomra büszkén, katonáiknak gyógyszert én adok,</w:t>
        <w:br/>
        <w:t>csillapító injekciókat, sebgyógyító kenőcsöket, vegyi</w:t>
        <w:br/>
        <w:t>segítséget orvosaiknak, de ennek ára van, zsidó vagyok,</w:t>
      </w:r>
    </w:p>
    <w:p>
      <w:pPr>
        <w:pStyle w:val="Normal"/>
        <w:jc w:val="left"/>
        <w:rPr/>
      </w:pPr>
      <w:r>
        <w:rPr/>
        <w:t>ezt vegyék tudomásul s azt is, hogy nélkülem megszakad</w:t>
        <w:br/>
        <w:t>ellátásuk, halálom ezrek, tízezrek fájdalmával járna, hát</w:t>
        <w:br/>
        <w:t>gondolkozzanak s döntsenek, a mérlegnek két serpenyője van.</w:t>
      </w:r>
    </w:p>
    <w:p>
      <w:pPr>
        <w:pStyle w:val="Heading3"/>
        <w:rPr/>
      </w:pPr>
      <w:r>
        <w:rPr/>
        <w:br/>
        <w:t>25</w:t>
      </w:r>
    </w:p>
    <w:p>
      <w:pPr>
        <w:pStyle w:val="Normal"/>
        <w:keepNext w:val="true"/>
        <w:jc w:val="left"/>
        <w:rPr/>
      </w:pPr>
      <w:r>
        <w:rPr/>
        <w:t>Zsidó, ez nem bűn, nem hányom szemére, az volt Jézus is,</w:t>
        <w:br/>
        <w:t>de bankot vezet, kamatokat szed, tőzsdézik, közös klubba</w:t>
        <w:br/>
        <w:t>jár arisztokratáinkkal, földeket vásárol, bérel, csöndben</w:t>
      </w:r>
    </w:p>
    <w:p>
      <w:pPr>
        <w:pStyle w:val="Normal"/>
        <w:jc w:val="left"/>
        <w:rPr/>
      </w:pPr>
      <w:r>
        <w:rPr/>
        <w:t>megalkuszik a kormánnyal, becsukja szemét nyomorunk előtt,</w:t>
        <w:br/>
        <w:t>nem törődik a magyar parasztság pusztulásával, három</w:t>
        <w:br/>
        <w:t>millió koldusunkkal, a kizsákmányolt munkásosztállyal, ez</w:t>
      </w:r>
    </w:p>
    <w:p>
      <w:pPr>
        <w:pStyle w:val="Normal"/>
        <w:jc w:val="left"/>
        <w:rPr/>
      </w:pPr>
      <w:r>
        <w:rPr/>
        <w:t>már igazi bűn, a mohó szerzés emberellenes vágyának</w:t>
        <w:br/>
        <w:t>vétke, kufár a templomban, ki kell verni onnan, észhez</w:t>
        <w:br/>
        <w:t>téríteni, emberségre tanítani, szégyenben élni hagyni, nem megölni.</w:t>
      </w:r>
    </w:p>
    <w:p>
      <w:pPr>
        <w:pStyle w:val="Heading3"/>
        <w:rPr/>
      </w:pPr>
      <w:r>
        <w:rPr/>
        <w:br/>
        <w:t>26</w:t>
      </w:r>
    </w:p>
    <w:p>
      <w:pPr>
        <w:pStyle w:val="Normal"/>
        <w:jc w:val="left"/>
        <w:rPr/>
      </w:pPr>
      <w:r>
        <w:rPr/>
        <w:t>Hatalom a pénz, főhajtásra, alkura készteti egy</w:t>
        <w:br/>
        <w:t>gyár vagy bérház a náci tiszteket, menteni tud és</w:t>
        <w:br/>
        <w:t>menekíteni, valamit valamiért ez az elv, mit kapunk</w:t>
      </w:r>
    </w:p>
    <w:p>
      <w:pPr>
        <w:pStyle w:val="Normal"/>
        <w:jc w:val="left"/>
        <w:rPr/>
      </w:pPr>
      <w:r>
        <w:rPr/>
        <w:t>érte, átruházzuk vagyonunkat a menekülésért,</w:t>
        <w:br/>
        <w:t>családunk, néhány barátunk életéért, biztosítékok</w:t>
        <w:br/>
        <w:t>persze kellenek, érvényes útlevelek, magunkkal</w:t>
      </w:r>
    </w:p>
    <w:p>
      <w:pPr>
        <w:pStyle w:val="Normal"/>
        <w:jc w:val="left"/>
        <w:rPr/>
      </w:pPr>
      <w:r>
        <w:rPr/>
        <w:t>vihető értékek, határátlépők, kísérők, vízumok, a</w:t>
        <w:br/>
        <w:t>Gestapónak ennyit igazán megér, vigyenek katonai</w:t>
        <w:br/>
        <w:t>autón a svájci határig, áll az alku, most tisztelegjenek.</w:t>
      </w:r>
    </w:p>
    <w:p>
      <w:pPr>
        <w:pStyle w:val="Heading3"/>
        <w:rPr/>
      </w:pPr>
      <w:r>
        <w:rPr/>
        <w:br/>
        <w:t>27</w:t>
      </w:r>
    </w:p>
    <w:p>
      <w:pPr>
        <w:pStyle w:val="Normal"/>
        <w:jc w:val="left"/>
        <w:rPr/>
      </w:pPr>
      <w:r>
        <w:rPr/>
        <w:t>Szeretlek, úgy írom ezt a levelet, mint Tatjána írhatta</w:t>
        <w:br/>
        <w:t>Jevgenyijnek, nem mondtam soha hangosan, csak súgtam két csók</w:t>
        <w:br/>
        <w:t>között, szerettem hangod, símogatásodat, ölelésedet az</w:t>
      </w:r>
    </w:p>
    <w:p>
      <w:pPr>
        <w:pStyle w:val="Normal"/>
        <w:jc w:val="left"/>
        <w:rPr/>
      </w:pPr>
      <w:r>
        <w:rPr/>
        <w:t>ágyban meztelen tested, férfias erődet, minden lépésed,</w:t>
        <w:br/>
        <w:t>közeledésed, néha vitázva tűrtem okosságodat, számításaid,</w:t>
        <w:br/>
        <w:t>érveid logikáját, közös, boldog jövőnkről rajzolt képeid,</w:t>
      </w:r>
    </w:p>
    <w:p>
      <w:pPr>
        <w:pStyle w:val="Normal"/>
        <w:jc w:val="left"/>
        <w:rPr/>
      </w:pPr>
      <w:r>
        <w:rPr/>
        <w:t>tudd meg, szeretlek, tudd zsidó vagyok, nem mondtam soha,</w:t>
        <w:br/>
        <w:t>még ma feladom ezt a levelet, kérlek, felejts el, holnap a</w:t>
        <w:br/>
        <w:t>vonathoz kísérnek, társaimmal együtt marhavagonba raknak.</w:t>
      </w:r>
    </w:p>
    <w:p>
      <w:pPr>
        <w:pStyle w:val="Heading3"/>
        <w:rPr/>
      </w:pPr>
      <w:r>
        <w:rPr/>
        <w:br/>
        <w:t>28</w:t>
      </w:r>
    </w:p>
    <w:p>
      <w:pPr>
        <w:pStyle w:val="Normal"/>
        <w:keepNext w:val="true"/>
        <w:jc w:val="left"/>
        <w:rPr/>
      </w:pPr>
      <w:r>
        <w:rPr/>
        <w:t>Mekkora batyuk, ruhafélékkel tömött hátizsákok, minek</w:t>
        <w:br/>
        <w:t>cipelnétek ilyen terhet, odakötözött kulacsot, megtekert</w:t>
        <w:br/>
        <w:t>pokrócokat, talán bilit is hoztatok, nem fértek el</w:t>
      </w:r>
    </w:p>
    <w:p>
      <w:pPr>
        <w:pStyle w:val="Normal"/>
        <w:jc w:val="left"/>
        <w:rPr/>
      </w:pPr>
      <w:r>
        <w:rPr/>
        <w:t>tőlük, a vagonokban elég szűkös a hely, fölösleges az</w:t>
        <w:br/>
        <w:t>egész, oktondi óvatosság, ahova mentek, ott megkaptok</w:t>
        <w:br/>
        <w:t>minden szükségeset, rakjátok az egészet oda, a vonat</w:t>
      </w:r>
    </w:p>
    <w:p>
      <w:pPr>
        <w:pStyle w:val="Normal"/>
        <w:jc w:val="left"/>
        <w:rPr/>
      </w:pPr>
      <w:r>
        <w:rPr/>
        <w:t>végére, úgy, látjátok egész hegy lett belőlük, embereink</w:t>
        <w:br/>
        <w:t>szépen elrendezik, kocsira rakják, semmi bajuk nem lesz,</w:t>
        <w:br/>
        <w:t>majd szétválogatják, na, nyomás, ugorjatok a vonatra.</w:t>
      </w:r>
    </w:p>
    <w:p>
      <w:pPr>
        <w:pStyle w:val="Heading3"/>
        <w:rPr/>
      </w:pPr>
      <w:r>
        <w:rPr/>
        <w:br/>
        <w:t>29</w:t>
      </w:r>
    </w:p>
    <w:p>
      <w:pPr>
        <w:pStyle w:val="Normal"/>
        <w:jc w:val="left"/>
        <w:rPr/>
      </w:pPr>
      <w:r>
        <w:rPr/>
        <w:t>Három áldás, meggyújtanám a gyertyát, de gyertya nincs,</w:t>
        <w:br/>
        <w:t>zsoltárt énekelnék s kérném, tartsatok velem, de a kopár,</w:t>
        <w:br/>
        <w:t>üres szobában csak magam vagyok, hova lettetek, jaj,</w:t>
      </w:r>
    </w:p>
    <w:p>
      <w:pPr>
        <w:pStyle w:val="Normal"/>
        <w:jc w:val="left"/>
        <w:rPr/>
      </w:pPr>
      <w:r>
        <w:rPr/>
        <w:t>elhurcolt gyermekeim, asszonyom, unokáim, kikkel együtt</w:t>
        <w:br/>
        <w:t>ültük pészach ünnepét asztalunk körül mélyre hajtott</w:t>
        <w:br/>
        <w:t>fejjel, hol vagytok, szétperegtetek, mint kézből a homok,</w:t>
      </w:r>
    </w:p>
    <w:p>
      <w:pPr>
        <w:pStyle w:val="Normal"/>
        <w:jc w:val="left"/>
        <w:rPr/>
      </w:pPr>
      <w:r>
        <w:rPr/>
        <w:t>vonat visz, vagy már szétlőtt fejjel hevertek, mért nem</w:t>
        <w:br/>
        <w:t>voltam itt, veletek, földre borulok, átkozom menekülő</w:t>
        <w:br/>
        <w:t>magamat, hullnék értetek, hullnék megmentő halálba.</w:t>
      </w:r>
    </w:p>
    <w:p>
      <w:pPr>
        <w:pStyle w:val="Heading3"/>
        <w:rPr/>
      </w:pPr>
      <w:r>
        <w:rPr/>
        <w:br/>
        <w:t>30</w:t>
      </w:r>
    </w:p>
    <w:p>
      <w:pPr>
        <w:pStyle w:val="Normal"/>
        <w:jc w:val="left"/>
        <w:rPr/>
      </w:pPr>
      <w:r>
        <w:rPr/>
        <w:t>Hogy honnan, az még tudható, távoli falu kis</w:t>
        <w:br/>
        <w:t>fűszerboltjából, városka orvosi rendelőjéből,</w:t>
        <w:br/>
        <w:t>tanyákról, fővárosok sűrű kerületeiből, mezők,</w:t>
      </w:r>
    </w:p>
    <w:p>
      <w:pPr>
        <w:pStyle w:val="Normal"/>
        <w:jc w:val="left"/>
        <w:rPr/>
      </w:pPr>
      <w:r>
        <w:rPr/>
        <w:t>terek, utcák világából, bérházak kopott, szürke</w:t>
        <w:br/>
        <w:t>szobáiból, drága villákból, kórházak, imaházak</w:t>
        <w:br/>
        <w:t>termeiből, megszabott körzetekből, az egykori ország</w:t>
      </w:r>
    </w:p>
    <w:p>
      <w:pPr>
        <w:pStyle w:val="Normal"/>
        <w:jc w:val="left"/>
        <w:rPr/>
      </w:pPr>
      <w:r>
        <w:rPr/>
        <w:t>teljességéből, onnan, mindenhonnan, az idő és</w:t>
        <w:br/>
        <w:t>tér megszakadt dimenzióiból, a volt valamiből, a</w:t>
        <w:br/>
        <w:t>tudhatatlan jövőbe, a semmibe, a semmibe vágtat a vonat.</w:t>
      </w:r>
    </w:p>
    <w:p>
      <w:pPr>
        <w:pStyle w:val="Heading3"/>
        <w:rPr/>
      </w:pPr>
      <w:r>
        <w:rPr/>
        <w:br/>
        <w:t>31</w:t>
      </w:r>
    </w:p>
    <w:p>
      <w:pPr>
        <w:pStyle w:val="Normal"/>
        <w:keepNext w:val="true"/>
        <w:jc w:val="left"/>
        <w:rPr/>
      </w:pPr>
      <w:r>
        <w:rPr/>
        <w:t>Egymáshoz préselten, test testhez szorultan,</w:t>
        <w:br/>
        <w:t>gyomorban könyök, mellkason mellkas, fejek,</w:t>
        <w:br/>
        <w:t>karok, combok, lábak tömött tömegben, férfi,</w:t>
      </w:r>
    </w:p>
    <w:p>
      <w:pPr>
        <w:pStyle w:val="Normal"/>
        <w:jc w:val="left"/>
        <w:rPr/>
      </w:pPr>
      <w:r>
        <w:rPr/>
        <w:t>nő, gyerek, fojtott sikolyok, sziszegő légzés,</w:t>
        <w:br/>
        <w:t>jajszó, nem tud elesni az ájult, állva marad a</w:t>
        <w:br/>
        <w:t>hirtelen halott, laposra préseli a deszkafal,</w:t>
      </w:r>
    </w:p>
    <w:p>
      <w:pPr>
        <w:pStyle w:val="Normal"/>
        <w:jc w:val="left"/>
        <w:rPr/>
      </w:pPr>
      <w:r>
        <w:rPr/>
        <w:t>lent a kerekek kattognak, sziszegnek sínek, a</w:t>
        <w:br/>
        <w:t>hidak döngenek, semmibe csúszik hófödte vidék,</w:t>
        <w:br/>
        <w:t>vaspánttal zártan futnak a zsúfolt tehervagonok.</w:t>
      </w:r>
    </w:p>
    <w:p>
      <w:pPr>
        <w:pStyle w:val="Heading3"/>
        <w:rPr/>
      </w:pPr>
      <w:r>
        <w:rPr/>
        <w:br/>
        <w:t>32</w:t>
      </w:r>
    </w:p>
    <w:p>
      <w:pPr>
        <w:pStyle w:val="Normal"/>
        <w:jc w:val="left"/>
        <w:rPr/>
      </w:pPr>
      <w:r>
        <w:rPr/>
        <w:t>Kiált Zakarjá: jaj, Sion, mentsd meg magadat,</w:t>
        <w:br/>
        <w:t>mert ezt mondja a Seregek Ura, az ő dicsősége küldött a</w:t>
        <w:br/>
        <w:t>népekhez, amelyek kifosztottak titeket, mert ha valaki</w:t>
      </w:r>
    </w:p>
    <w:p>
      <w:pPr>
        <w:pStyle w:val="Normal"/>
        <w:jc w:val="left"/>
        <w:rPr/>
      </w:pPr>
      <w:r>
        <w:rPr/>
        <w:t>hozzátok ér, olyan, mintha a szempillámhoz érne, nézzétek,</w:t>
        <w:br/>
        <w:t>kinyújtom kezem ellenük és ők saját szolgáik prédájává</w:t>
        <w:br/>
        <w:t>lesznek, ti pedig megtudjátok, hogy a Seregek Ura küldött</w:t>
      </w:r>
    </w:p>
    <w:p>
      <w:pPr>
        <w:pStyle w:val="Normal"/>
        <w:jc w:val="left"/>
        <w:rPr/>
      </w:pPr>
      <w:r>
        <w:rPr/>
        <w:t>engem, örülj és ujjongj, Sion leánya, mert nézd, máris jövök,</w:t>
        <w:br/>
        <w:t>hogy nálad lakjam, mondja az Úr, sok nép az Úrhoz tér majd</w:t>
        <w:br/>
        <w:t>azon a napon és az ő népévé válik, Júda az Úré lesz.</w:t>
      </w:r>
    </w:p>
    <w:p>
      <w:pPr>
        <w:pStyle w:val="Heading3"/>
        <w:rPr/>
      </w:pPr>
      <w:r>
        <w:rPr/>
        <w:br/>
        <w:t>33</w:t>
      </w:r>
    </w:p>
    <w:p>
      <w:pPr>
        <w:pStyle w:val="Normal"/>
        <w:jc w:val="left"/>
        <w:rPr/>
      </w:pPr>
      <w:r>
        <w:rPr/>
        <w:t>Foltos volt a tüdőm, szívem kihagyott, ereim lüktettek,</w:t>
        <w:br/>
        <w:t>vizeletem öt percenként csorgott belőlem, karom, lábam</w:t>
        <w:br/>
        <w:t>gyenge, alig tudtam felmászni a vagonba, odaszorultam a</w:t>
      </w:r>
    </w:p>
    <w:p>
      <w:pPr>
        <w:pStyle w:val="Normal"/>
        <w:jc w:val="left"/>
        <w:rPr/>
      </w:pPr>
      <w:r>
        <w:rPr/>
        <w:t>falhoz, nem volt moccanásnyi helyem, testvéreim testének</w:t>
        <w:br/>
        <w:t>egyre tömörebb tömegében, levegőm elfogyott, hördültem egyet,</w:t>
        <w:br/>
        <w:t>észre sem vették, meghaltam, megöltek, de végül is ki</w:t>
      </w:r>
    </w:p>
    <w:p>
      <w:pPr>
        <w:pStyle w:val="Normal"/>
        <w:jc w:val="left"/>
        <w:rPr/>
      </w:pPr>
      <w:r>
        <w:rPr/>
        <w:t>ölt meg, ki nyomta hozzám a többieket, ki kényszerítette</w:t>
        <w:br/>
        <w:t>őket fegyverrel, paranccsal, ki zárta rájuk az ajtót, ki</w:t>
        <w:br/>
        <w:t>indította el a vonatot, ki nyomta hozzám őket, ki ölt meg?</w:t>
      </w:r>
    </w:p>
    <w:p>
      <w:pPr>
        <w:pStyle w:val="Heading3"/>
        <w:rPr/>
      </w:pPr>
      <w:r>
        <w:rPr/>
        <w:br/>
        <w:t>34</w:t>
      </w:r>
    </w:p>
    <w:p>
      <w:pPr>
        <w:pStyle w:val="Normal"/>
        <w:keepNext w:val="true"/>
        <w:jc w:val="left"/>
        <w:rPr/>
      </w:pPr>
      <w:r>
        <w:rPr/>
        <w:t>Törvények labirintusát építik körénk, kemény falakat</w:t>
        <w:br/>
        <w:t>raknak, szögletek, vak zsákutcák, sötétség, hiába</w:t>
        <w:br/>
        <w:t>tapogatjuk, hogy utat találjunk, csak újabb és újabb</w:t>
      </w:r>
    </w:p>
    <w:p>
      <w:pPr>
        <w:pStyle w:val="Normal"/>
        <w:jc w:val="left"/>
        <w:rPr/>
      </w:pPr>
      <w:r>
        <w:rPr/>
        <w:t>fordulat, német pontosság, náci szervezettség, minden</w:t>
        <w:br/>
        <w:t>lépésünket előre látó germán akarat, hisszük, hogy</w:t>
        <w:br/>
        <w:t>megtaláljuk a kijáratot, de csak szűkebb, szorosabb</w:t>
      </w:r>
    </w:p>
    <w:p>
      <w:pPr>
        <w:pStyle w:val="Normal"/>
        <w:jc w:val="left"/>
        <w:rPr/>
      </w:pPr>
      <w:r>
        <w:rPr/>
        <w:t>folyosóra jutunk, távolról mormolás, dörrenések tompa</w:t>
        <w:br/>
        <w:t>hangja, sikoly, talán a bikafejű szörnyeteg? Minek</w:t>
        <w:br/>
        <w:t>képzelődsz, itt az út vége, Vernichtungslager, ez Auschwitz.</w:t>
      </w:r>
    </w:p>
    <w:p>
      <w:pPr>
        <w:pStyle w:val="Heading3"/>
        <w:rPr/>
      </w:pPr>
      <w:r>
        <w:rPr/>
        <w:br/>
        <w:t>35</w:t>
      </w:r>
    </w:p>
    <w:p>
      <w:pPr>
        <w:pStyle w:val="Normal"/>
        <w:jc w:val="left"/>
        <w:rPr/>
      </w:pPr>
      <w:r>
        <w:rPr/>
        <w:t>Emelem poharam a Führerre, parancsaira, kigondolt</w:t>
        <w:br/>
        <w:t>tervére, árja fajunk tisztaságának okos védelméről,</w:t>
        <w:br/>
        <w:t>koccintsunk, bajtársak, igyunk munkánk sikerére,</w:t>
      </w:r>
    </w:p>
    <w:p>
      <w:pPr>
        <w:pStyle w:val="Normal"/>
        <w:jc w:val="left"/>
        <w:rPr/>
      </w:pPr>
      <w:r>
        <w:rPr/>
        <w:t>irányításommal működnek a dolgok, szabályosan jönnek a</w:t>
        <w:br/>
        <w:t>szerelvények, egyenként háromezerrel, férfi, nő, gyerek,</w:t>
        <w:br/>
        <w:t>többségükben most Magyarországból a lágerbe, nem</w:t>
      </w:r>
    </w:p>
    <w:p>
      <w:pPr>
        <w:pStyle w:val="Normal"/>
        <w:jc w:val="left"/>
        <w:rPr/>
      </w:pPr>
      <w:r>
        <w:rPr/>
        <w:t>hosszú időre, ezt garantálhatom, rendszerünk tökéletes,</w:t>
        <w:br/>
        <w:t>katonáim képzettek, nincs fegyelemsértés, nincsen</w:t>
        <w:br/>
        <w:t>lazaság, eredményünk eddig kétmillió-háromszázezer.</w:t>
      </w:r>
    </w:p>
    <w:p>
      <w:pPr>
        <w:pStyle w:val="Heading3"/>
        <w:rPr/>
      </w:pPr>
      <w:r>
        <w:rPr/>
        <w:br/>
        <w:t xml:space="preserve">36 </w:t>
      </w:r>
    </w:p>
    <w:p>
      <w:pPr>
        <w:pStyle w:val="Normal"/>
        <w:jc w:val="left"/>
        <w:rPr/>
      </w:pPr>
      <w:r>
        <w:rPr/>
        <w:t>Talpfák a töltésen, méter méter után, kemény tölgyből</w:t>
        <w:br/>
        <w:t xml:space="preserve">valahol közben olvad az acél, kiömlik vörösen, húzzák, </w:t>
        <w:br/>
        <w:t xml:space="preserve">egyre hosszabb, méretre vágott sín, hozza testvérein a </w:t>
      </w:r>
    </w:p>
    <w:p>
      <w:pPr>
        <w:pStyle w:val="Normal"/>
        <w:jc w:val="left"/>
        <w:rPr/>
      </w:pPr>
      <w:r>
        <w:rPr/>
        <w:t xml:space="preserve">tehervonat, helyére rakják egymástól megmért pontos </w:t>
        <w:br/>
        <w:t xml:space="preserve">távolságra, kalapács koppan, vaspánt, vasszögek, nem </w:t>
        <w:br/>
        <w:t xml:space="preserve">szabad elmozdulnia, fut párhuzamosan, mozdony, vagon </w:t>
      </w:r>
    </w:p>
    <w:p>
      <w:pPr>
        <w:pStyle w:val="Normal"/>
        <w:jc w:val="left"/>
        <w:rPr/>
      </w:pPr>
      <w:r>
        <w:rPr/>
        <w:t xml:space="preserve">kerekétől kifényesedik, vonatok jönnek menetrend szerint, </w:t>
        <w:br/>
        <w:t xml:space="preserve">szerelvények a távoli megsemmisítő lágerekbe, sínek, </w:t>
        <w:br/>
        <w:t>sínek, párhuzamosok találkoznak halálunk végtelenjében.</w:t>
      </w:r>
    </w:p>
    <w:p>
      <w:pPr>
        <w:pStyle w:val="Heading3"/>
        <w:rPr/>
      </w:pPr>
      <w:r>
        <w:rPr/>
        <w:br/>
        <w:t xml:space="preserve">37 </w:t>
      </w:r>
    </w:p>
    <w:p>
      <w:pPr>
        <w:pStyle w:val="Normal"/>
        <w:keepNext w:val="true"/>
        <w:jc w:val="left"/>
        <w:rPr/>
      </w:pPr>
      <w:r>
        <w:rPr/>
        <w:t xml:space="preserve">Kilenckor megjött az esti vonat, nyíltak a vagonok </w:t>
        <w:br/>
        <w:t>ajtai, kiugráltak, kiestek, kimásztak a láger új</w:t>
        <w:br/>
        <w:t xml:space="preserve">lakói kiemelték a halottakat, a Gruppenführer számolt, </w:t>
      </w:r>
    </w:p>
    <w:p>
      <w:pPr>
        <w:pStyle w:val="Normal"/>
        <w:jc w:val="left"/>
        <w:rPr/>
      </w:pPr>
      <w:r>
        <w:rPr/>
        <w:t xml:space="preserve">kis noteszébe gondosan beírt minden adatot, hányan és </w:t>
        <w:br/>
        <w:t xml:space="preserve">honnan jöttek, a válogatást és sorakoztatást az őrökre </w:t>
        <w:br/>
        <w:t xml:space="preserve">bízta zsebre dugta jegyzeteit, ceruzáját, begombolta a </w:t>
      </w:r>
    </w:p>
    <w:p>
      <w:pPr>
        <w:pStyle w:val="Normal"/>
        <w:jc w:val="left"/>
        <w:rPr/>
      </w:pPr>
      <w:r>
        <w:rPr/>
        <w:t xml:space="preserve">zsebet és tisztelgett és fordult és ment magában </w:t>
        <w:br/>
        <w:t xml:space="preserve">káromkodva, hogy éjjel dolgoznia kell, mert be kell </w:t>
        <w:br/>
        <w:t>vezetni előírás szerint a könyvekbe az érkezetteket.</w:t>
      </w:r>
    </w:p>
    <w:p>
      <w:pPr>
        <w:pStyle w:val="Heading3"/>
        <w:rPr/>
      </w:pPr>
      <w:r>
        <w:rPr/>
        <w:br/>
        <w:t>38</w:t>
      </w:r>
    </w:p>
    <w:p>
      <w:pPr>
        <w:pStyle w:val="Normal"/>
        <w:jc w:val="left"/>
        <w:rPr/>
      </w:pPr>
      <w:r>
        <w:rPr/>
        <w:t>Drótok, drót, drót, húzott, tekercsbe csévélt</w:t>
        <w:br/>
        <w:t>szürke fémfonál, párhuzamosan futó vonalak,</w:t>
        <w:br/>
        <w:t>vonóhálók a füstös levegő nehéz, sötét vizében,</w:t>
      </w:r>
    </w:p>
    <w:p>
      <w:pPr>
        <w:pStyle w:val="Normal"/>
        <w:jc w:val="left"/>
        <w:rPr/>
      </w:pPr>
      <w:r>
        <w:rPr/>
        <w:t>szálak összekötve végtelenné, körbe, körbe, körbe,</w:t>
        <w:br/>
        <w:t>betonoszlopok aljától magasáig, egyiktől másikig,</w:t>
        <w:br/>
        <w:t>megfeszítve mesteri munkával, gonddal, szaktudással,</w:t>
      </w:r>
    </w:p>
    <w:p>
      <w:pPr>
        <w:pStyle w:val="Normal"/>
        <w:jc w:val="left"/>
        <w:rPr/>
      </w:pPr>
      <w:r>
        <w:rPr/>
        <w:t>átlátni köztük, mégis komor, kemény falak, tömöttek,</w:t>
        <w:br/>
        <w:t>szilárdak, átléphetetlenek, akár parancsot adó</w:t>
        <w:br/>
        <w:t>teremtőjük, a döngő léptű, kikovácsolt rendszer.</w:t>
      </w:r>
    </w:p>
    <w:p>
      <w:pPr>
        <w:pStyle w:val="Heading3"/>
        <w:rPr/>
      </w:pPr>
      <w:r>
        <w:rPr/>
        <w:br/>
        <w:t>39</w:t>
      </w:r>
    </w:p>
    <w:p>
      <w:pPr>
        <w:pStyle w:val="Normal"/>
        <w:jc w:val="left"/>
        <w:rPr/>
      </w:pPr>
      <w:r>
        <w:rPr/>
        <w:t>Bog a drótokon, szúrós, kegyetlen tüske, megcsomózott,</w:t>
        <w:br/>
        <w:t>két végén hegyes, kék fémgubanc, német pontossággal</w:t>
        <w:br/>
        <w:t>egyenlő távolságban rászorítva, hiába veri az eső, nem</w:t>
      </w:r>
    </w:p>
    <w:p>
      <w:pPr>
        <w:pStyle w:val="Normal"/>
        <w:jc w:val="left"/>
        <w:rPr/>
      </w:pPr>
      <w:r>
        <w:rPr/>
        <w:t>rozsdásodik, hiába égeti tűző nap, minden darabja ép,</w:t>
        <w:br/>
        <w:t>mögöttük ipartelepek, kohók, óriási vasüzemek, tervek,</w:t>
        <w:br/>
        <w:t>öntödék, vasutak, ott van az egész rendszer, a „Sieg</w:t>
      </w:r>
    </w:p>
    <w:p>
      <w:pPr>
        <w:pStyle w:val="Normal"/>
        <w:jc w:val="left"/>
        <w:rPr/>
      </w:pPr>
      <w:r>
        <w:rPr/>
        <w:t>Heil”, a nehéz csizmákban döngő ütemre lépkedő, karját</w:t>
        <w:br/>
        <w:t>lendítő, felvetett fejjel kiáltó, emberölésre kész,</w:t>
        <w:br/>
        <w:t>istent nem ismerő, bajuszos vezérét köszöntő sokaság.</w:t>
      </w:r>
    </w:p>
    <w:p>
      <w:pPr>
        <w:pStyle w:val="Heading3"/>
        <w:rPr/>
      </w:pPr>
      <w:r>
        <w:rPr/>
        <w:br/>
        <w:t>40</w:t>
      </w:r>
    </w:p>
    <w:p>
      <w:pPr>
        <w:pStyle w:val="Normal"/>
        <w:keepNext w:val="true"/>
        <w:jc w:val="left"/>
        <w:rPr/>
      </w:pPr>
      <w:r>
        <w:rPr/>
        <w:t>Áram fut a láger körül a drótokban, gyilkos tiltás,</w:t>
        <w:br/>
        <w:t>figyelmeztetés, hogy nem szökhetsz rajtuk keresztül,</w:t>
        <w:br/>
        <w:t>nem érintheted villámló őreidet, a halált hordozzák,</w:t>
      </w:r>
    </w:p>
    <w:p>
      <w:pPr>
        <w:pStyle w:val="Normal"/>
        <w:jc w:val="left"/>
        <w:rPr/>
      </w:pPr>
      <w:r>
        <w:rPr/>
        <w:t>nem a fényt, nem lámpák emlékét egykori szobád</w:t>
        <w:br/>
        <w:t>örömében, bezár a futkározó elektromosság, eltakarja</w:t>
        <w:br/>
        <w:t>az egész világot, csak a bent van és a kint, nem</w:t>
      </w:r>
    </w:p>
    <w:p>
      <w:pPr>
        <w:pStyle w:val="Normal"/>
        <w:jc w:val="left"/>
        <w:rPr/>
      </w:pPr>
      <w:r>
        <w:rPr/>
        <w:t>üzenhetsz, nem adhatod életed jelét, de ha nem</w:t>
        <w:br/>
        <w:t>bírod már, ha minden mindegy, egy mozdulat és megadja</w:t>
        <w:br/>
        <w:t>neked önkéntes halálod ajándékát a drótban futó áram.</w:t>
      </w:r>
    </w:p>
    <w:p>
      <w:pPr>
        <w:pStyle w:val="Heading3"/>
        <w:rPr/>
      </w:pPr>
      <w:r>
        <w:rPr/>
        <w:br/>
        <w:t>41</w:t>
      </w:r>
    </w:p>
    <w:p>
      <w:pPr>
        <w:pStyle w:val="Normal"/>
        <w:jc w:val="left"/>
        <w:rPr/>
      </w:pPr>
      <w:r>
        <w:rPr/>
        <w:t>Figyelem, figyeljenek rám, közölni valóm van, fontos,</w:t>
        <w:br/>
        <w:t>maguk azt hiszik, hogy szanatóriumba jöttek, hát nem, ez</w:t>
        <w:br/>
        <w:t>német Konzentrationslager, amelyből nincsen kivezető</w:t>
      </w:r>
    </w:p>
    <w:p>
      <w:pPr>
        <w:pStyle w:val="Normal"/>
        <w:jc w:val="left"/>
        <w:rPr/>
      </w:pPr>
      <w:r>
        <w:rPr/>
        <w:t>kapu, ha valakinek nem tetszik, kipróbálhatja az</w:t>
        <w:br/>
        <w:t>árammal telített szögesdrót kerítést, lesz munkájuk,</w:t>
        <w:br/>
        <w:t>kellőképpen gondoskodunk magukról, a transzportokban</w:t>
      </w:r>
    </w:p>
    <w:p>
      <w:pPr>
        <w:pStyle w:val="Normal"/>
        <w:jc w:val="left"/>
        <w:rPr/>
      </w:pPr>
      <w:r>
        <w:rPr/>
        <w:t>érkező zsidóknak itt semmihez nincs joguk, a törvény</w:t>
        <w:br/>
        <w:t>mi vagyunk, fegyvereinkkel, kaphatnak két hét életet,</w:t>
        <w:br/>
        <w:t>nem többet, egy hónapot a papok, a megmaradók hármat.</w:t>
      </w:r>
    </w:p>
    <w:p>
      <w:pPr>
        <w:pStyle w:val="Heading3"/>
        <w:rPr/>
      </w:pPr>
      <w:r>
        <w:rPr/>
        <w:br/>
        <w:t>42</w:t>
      </w:r>
    </w:p>
    <w:p>
      <w:pPr>
        <w:pStyle w:val="Normal"/>
        <w:jc w:val="left"/>
        <w:rPr/>
      </w:pPr>
      <w:r>
        <w:rPr/>
        <w:t>Fiad vagyok, Uram, könyörögve fordulok feléd innen a</w:t>
        <w:br/>
        <w:t>közeli halálból, mutasd meg végtelen hatalmad, jelenj meg</w:t>
        <w:br/>
        <w:t>elmémben, lelkemben, szívemben Teremtőm, Él Saddaj,</w:t>
      </w:r>
    </w:p>
    <w:p>
      <w:pPr>
        <w:pStyle w:val="Normal"/>
        <w:jc w:val="left"/>
        <w:rPr/>
      </w:pPr>
      <w:r>
        <w:rPr/>
        <w:t>testem gyöngül, karom sorvad, bordáim kimerednek, lábam</w:t>
        <w:br/>
        <w:t>csont és bőr, hullanak testvéreim, akár ártatlanok voltak,</w:t>
        <w:br/>
        <w:t>akár bűnösök, létükért halnak és nem bűneikért, Él Eljon,</w:t>
      </w:r>
    </w:p>
    <w:p>
      <w:pPr>
        <w:pStyle w:val="Normal"/>
        <w:jc w:val="left"/>
        <w:rPr/>
      </w:pPr>
      <w:r>
        <w:rPr/>
        <w:t>kivezettél Egyiptomból tengeren át és sivatagon át, vezess</w:t>
        <w:br/>
        <w:t>bennünket, tarts életben, mindennek alkotója, irgalmazz,</w:t>
        <w:br/>
        <w:t>pusztítsd villámoddal népünk gyilkosait, örök Elohim.</w:t>
      </w:r>
    </w:p>
    <w:p>
      <w:pPr>
        <w:pStyle w:val="Heading3"/>
        <w:rPr/>
      </w:pPr>
      <w:r>
        <w:rPr/>
        <w:br/>
        <w:t>43</w:t>
      </w:r>
    </w:p>
    <w:p>
      <w:pPr>
        <w:pStyle w:val="Normal"/>
        <w:keepNext w:val="true"/>
        <w:jc w:val="left"/>
        <w:rPr/>
      </w:pPr>
      <w:r>
        <w:rPr/>
        <w:t>Arca fehér, szeme karikás, lélegzete rossz szagú,</w:t>
        <w:br/>
        <w:t>hörög, tüdeje kapkod, még könnyebb munkára sem</w:t>
        <w:br/>
        <w:t>alkalmas, nem érte meg az ideszállítást, vigyék,</w:t>
      </w:r>
    </w:p>
    <w:p>
      <w:pPr>
        <w:pStyle w:val="Normal"/>
        <w:jc w:val="left"/>
        <w:rPr/>
      </w:pPr>
      <w:r>
        <w:rPr/>
        <w:t>ez meg biceg, csupa csont, vánnyadt bőr, lötyög egész</w:t>
        <w:br/>
        <w:t>teste, nem bírna egy lapátot felemelni, nem nyerünk</w:t>
        <w:br/>
        <w:t>vele semmit, inkább vesztünk, álljon a többiek közé,</w:t>
      </w:r>
    </w:p>
    <w:p>
      <w:pPr>
        <w:pStyle w:val="Normal"/>
        <w:jc w:val="left"/>
        <w:rPr/>
      </w:pPr>
      <w:r>
        <w:rPr/>
        <w:t>gennyes, zöld daganatok a következőn, undorító, egész</w:t>
        <w:br/>
        <w:t>teste rohad, üregeiben felhalmozódik a gennyedés,</w:t>
        <w:br/>
        <w:t>tele baktériumokkal, vigyétek, végezzetek velük.</w:t>
      </w:r>
    </w:p>
    <w:p>
      <w:pPr>
        <w:pStyle w:val="Heading3"/>
        <w:rPr/>
      </w:pPr>
      <w:r>
        <w:rPr/>
        <w:br/>
        <w:t>44</w:t>
      </w:r>
    </w:p>
    <w:p>
      <w:pPr>
        <w:pStyle w:val="Normal"/>
        <w:jc w:val="left"/>
        <w:rPr/>
      </w:pPr>
      <w:r>
        <w:rPr/>
        <w:t>Vetkőzz, szól a parancs, ide dobd a cipőd, oda levetett</w:t>
        <w:br/>
        <w:t>szoknyád, bugyid, minden alsóneműd, mutasd meztelen</w:t>
        <w:br/>
        <w:t>tested, löttyedt melled, elhízott vagy lapos feneked,</w:t>
      </w:r>
    </w:p>
    <w:p>
      <w:pPr>
        <w:pStyle w:val="Normal"/>
        <w:jc w:val="left"/>
        <w:rPr/>
      </w:pPr>
      <w:r>
        <w:rPr/>
        <w:t>gyereked már nem a tiéd, ne gondolj vele, állj némán a</w:t>
        <w:br/>
        <w:t>sorba, négyen egymás mellé, indulj, ott megkapod a</w:t>
        <w:br/>
        <w:t>tábori ruhát, felejtsd el, ki voltál, mi voltál, anya,</w:t>
      </w:r>
    </w:p>
    <w:p>
      <w:pPr>
        <w:pStyle w:val="Normal"/>
        <w:jc w:val="left"/>
        <w:rPr/>
      </w:pPr>
      <w:r>
        <w:rPr/>
        <w:t>nővér, nagyanya, feleség, bujálkodó színésznő, itt</w:t>
        <w:br/>
        <w:t>nincsen nemed, munkád van ásóval, kapával, deszkából</w:t>
        <w:br/>
        <w:t>ágyad a Wohnbarackban, aztán fekvőhelyed a krematóriumban.</w:t>
      </w:r>
    </w:p>
    <w:p>
      <w:pPr>
        <w:pStyle w:val="Heading3"/>
        <w:rPr/>
      </w:pPr>
      <w:r>
        <w:rPr/>
        <w:br/>
        <w:t>45</w:t>
      </w:r>
    </w:p>
    <w:p>
      <w:pPr>
        <w:pStyle w:val="Normal"/>
        <w:jc w:val="left"/>
        <w:rPr/>
      </w:pPr>
      <w:r>
        <w:rPr/>
        <w:t>Két, földbe ásott, megtámasztott, vastag gerenda,</w:t>
        <w:br/>
        <w:t>frissen faragott fából, felette keresztben, vassal</w:t>
        <w:br/>
        <w:t>erősítetten a harmadik, a füves domb tetején, lentebb</w:t>
      </w:r>
    </w:p>
    <w:p>
      <w:pPr>
        <w:pStyle w:val="Normal"/>
        <w:jc w:val="left"/>
        <w:rPr/>
      </w:pPr>
      <w:r>
        <w:rPr/>
        <w:t>félre húzott, hirtelen kirántott, ácsolt deszkalépcső,</w:t>
        <w:br/>
        <w:t>távol felhők közül kibukkanó nap, körül a munkát</w:t>
        <w:br/>
        <w:t>figyelő, ellenőrző Brigadeführer, häftlingek sápadt,</w:t>
      </w:r>
    </w:p>
    <w:p>
      <w:pPr>
        <w:pStyle w:val="Normal"/>
        <w:jc w:val="left"/>
        <w:rPr/>
      </w:pPr>
      <w:r>
        <w:rPr/>
        <w:t>kivezényelt néma serege, a középső, most pirosnak látszó</w:t>
        <w:br/>
        <w:t>gerendán szilárdan oda kötözött vastag, vad kötelek,</w:t>
        <w:br/>
        <w:t>rajtuk még rángatózva, kibicsaklott fejjel a felakasztottak.</w:t>
      </w:r>
    </w:p>
    <w:p>
      <w:pPr>
        <w:pStyle w:val="Heading3"/>
        <w:rPr/>
      </w:pPr>
      <w:r>
        <w:rPr/>
        <w:br/>
        <w:t>46</w:t>
      </w:r>
    </w:p>
    <w:p>
      <w:pPr>
        <w:pStyle w:val="Normal"/>
        <w:keepNext w:val="true"/>
        <w:jc w:val="left"/>
        <w:rPr/>
      </w:pPr>
      <w:r>
        <w:rPr/>
        <w:t>Öffentliche Hinrichtung, nyilvános kivégzés, az</w:t>
        <w:br/>
        <w:t>elítéltet targoncán tolják társai, felállítva, hogy a</w:t>
        <w:br/>
        <w:t>láger minden rabja lássa, kísérje a bitófáig vagy a</w:t>
      </w:r>
    </w:p>
    <w:p>
      <w:pPr>
        <w:pStyle w:val="Normal"/>
        <w:jc w:val="left"/>
        <w:rPr/>
      </w:pPr>
      <w:r>
        <w:rPr/>
        <w:t>kőfalig, puskagolyók elé vagy a kötélhez, tudják meg,</w:t>
        <w:br/>
        <w:t>mindnyájan, hogy bűnért büntetés jár, kenyérlopásért</w:t>
        <w:br/>
        <w:t>halál a törvény szerint, nyilvánosan és ünnepélyesen,</w:t>
      </w:r>
    </w:p>
    <w:p>
      <w:pPr>
        <w:pStyle w:val="Normal"/>
        <w:jc w:val="left"/>
        <w:rPr/>
      </w:pPr>
      <w:r>
        <w:rPr/>
        <w:t>zenekari kísérettel, hegedűk cincognak, harmonikák</w:t>
        <w:br/>
        <w:t>szólnak a rabok közül választott zenészek kezében,</w:t>
        <w:br/>
        <w:t>parancsuk van, hogy húzzák, játsszák a Lili Marlene-t.</w:t>
      </w:r>
    </w:p>
    <w:p>
      <w:pPr>
        <w:pStyle w:val="Heading3"/>
        <w:rPr/>
      </w:pPr>
      <w:r>
        <w:rPr/>
        <w:br/>
        <w:t>47</w:t>
      </w:r>
    </w:p>
    <w:p>
      <w:pPr>
        <w:pStyle w:val="Normal"/>
        <w:jc w:val="left"/>
        <w:rPr/>
      </w:pPr>
      <w:r>
        <w:rPr/>
        <w:t>Önműködő biztosíték, csuklós zárszerkezet, a csövet</w:t>
        <w:br/>
        <w:t>hátrasikláskor a végtámszeg megállítja, a csukló</w:t>
        <w:br/>
        <w:t>szárai emelkednek, a zár ekkor kinyílik, a markolat</w:t>
      </w:r>
    </w:p>
    <w:p>
      <w:pPr>
        <w:pStyle w:val="Normal"/>
        <w:jc w:val="left"/>
        <w:rPr/>
      </w:pPr>
      <w:r>
        <w:rPr/>
        <w:t>hátlapjába épített önműködő biztosíték elengedéskor</w:t>
        <w:br/>
        <w:t>működik, megfogásakor pedig kikapcsol, a fegyveren</w:t>
        <w:br/>
        <w:t>tolókás biztosíték is található, 9 mm-es űrmérettel,</w:t>
      </w:r>
    </w:p>
    <w:p>
      <w:pPr>
        <w:pStyle w:val="Normal"/>
        <w:jc w:val="left"/>
        <w:rPr/>
      </w:pPr>
      <w:r>
        <w:rPr/>
        <w:t>különböző hosszúságú csővel készül, a külön tár a</w:t>
        <w:br/>
        <w:t>markolatba tölthető, rövid tusa is felkapcsolható,</w:t>
        <w:br/>
        <w:t>várakozik, meglapul nyolc lövedék, ölni készül a tárban.</w:t>
      </w:r>
    </w:p>
    <w:p>
      <w:pPr>
        <w:pStyle w:val="Heading3"/>
        <w:rPr/>
      </w:pPr>
      <w:r>
        <w:rPr/>
        <w:br/>
        <w:t>48</w:t>
      </w:r>
    </w:p>
    <w:p>
      <w:pPr>
        <w:pStyle w:val="Normal"/>
        <w:jc w:val="left"/>
        <w:rPr/>
      </w:pPr>
      <w:r>
        <w:rPr/>
        <w:t>Fej, fej után, csak egércsontok, macskaszőr, lépés</w:t>
        <w:br/>
        <w:t>lépésre, nem koponyák, csak üres diók, érintened</w:t>
        <w:br/>
        <w:t>nem kell, koppanó labdák, eggyel kevesebb, eggyel</w:t>
      </w:r>
    </w:p>
    <w:p>
      <w:pPr>
        <w:pStyle w:val="Normal"/>
        <w:jc w:val="left"/>
        <w:rPr/>
      </w:pPr>
      <w:r>
        <w:rPr/>
        <w:t>megint kevesebb, bajtársaid néznek, a Feldwebel figyel,</w:t>
        <w:br/>
        <w:t>szabályosan csináld, végezd a dolgodat, vállaltad,</w:t>
        <w:br/>
        <w:t>önként vállaltad, ne pillants vissza, ott már senki</w:t>
      </w:r>
    </w:p>
    <w:p>
      <w:pPr>
        <w:pStyle w:val="Normal"/>
        <w:jc w:val="left"/>
        <w:rPr/>
      </w:pPr>
      <w:r>
        <w:rPr/>
        <w:t>sincs, nem érintetted őket, meg se nézted bőrüket,</w:t>
        <w:br/>
        <w:t>nyakuk formáját, kiálló hátgerincüket, testük és</w:t>
        <w:br/>
        <w:t>kezed között kattog a fém, a meg-megránduló Walther.</w:t>
      </w:r>
    </w:p>
    <w:p>
      <w:pPr>
        <w:pStyle w:val="Heading3"/>
        <w:rPr/>
      </w:pPr>
      <w:r>
        <w:rPr/>
        <w:br/>
        <w:t>49</w:t>
      </w:r>
    </w:p>
    <w:p>
      <w:pPr>
        <w:pStyle w:val="Normal"/>
        <w:keepNext w:val="true"/>
        <w:jc w:val="left"/>
        <w:rPr/>
      </w:pPr>
      <w:r>
        <w:rPr/>
        <w:t>Itt nincs idő, csak este van és reggel, emlékszem órák</w:t>
        <w:br/>
        <w:t>ketyegésére, jobbra, balra ballagó ingákra, mutatókra,</w:t>
        <w:br/>
        <w:t>összezavarodnak, eltűnnek a képek, csupa kuszaság az</w:t>
      </w:r>
    </w:p>
    <w:p>
      <w:pPr>
        <w:pStyle w:val="Normal"/>
        <w:jc w:val="left"/>
        <w:rPr/>
      </w:pPr>
      <w:r>
        <w:rPr/>
        <w:t>egész, mikor történt, száz éve, ezer éve, tegnap, vagy</w:t>
        <w:br/>
        <w:t>csak képzelet teremti a múltat, túlélni így akarja a</w:t>
        <w:br/>
        <w:t>jelen szörnyű fájdalmát, eltüntetni érzelmet, gondolatot, a</w:t>
      </w:r>
    </w:p>
    <w:p>
      <w:pPr>
        <w:pStyle w:val="Normal"/>
        <w:jc w:val="left"/>
        <w:rPr/>
      </w:pPr>
      <w:r>
        <w:rPr/>
        <w:t>reménytelen jövőbe pillantás riadalmát, percek,</w:t>
        <w:br/>
        <w:t>másodpercek fenyegetését, a felém forduló, felemelkedő</w:t>
        <w:br/>
        <w:t>puskacsövet, kezet a ravaszon, a dörrenést, halált.</w:t>
      </w:r>
    </w:p>
    <w:p>
      <w:pPr>
        <w:pStyle w:val="Heading3"/>
        <w:rPr/>
      </w:pPr>
      <w:r>
        <w:rPr/>
        <w:br/>
        <w:t>50</w:t>
      </w:r>
    </w:p>
    <w:p>
      <w:pPr>
        <w:pStyle w:val="Normal"/>
        <w:jc w:val="left"/>
        <w:rPr/>
      </w:pPr>
      <w:r>
        <w:rPr/>
        <w:t>Dörren a tarkóra nyomott parabellum, maguk ásta</w:t>
        <w:br/>
        <w:t>gödrükbe hullanak némán, tiltakozás, jajkiáltás</w:t>
        <w:br/>
        <w:t>nélkül, kik emberek voltak egykor, hivatalnokok,</w:t>
      </w:r>
    </w:p>
    <w:p>
      <w:pPr>
        <w:pStyle w:val="Normal"/>
        <w:jc w:val="left"/>
        <w:rPr/>
      </w:pPr>
      <w:r>
        <w:rPr/>
        <w:t>falusi kiskereskedők, parasztok, üzemi tisztviselők,</w:t>
        <w:br/>
        <w:t>harcosok az első világháborúból, ügynökök, egyetemi</w:t>
        <w:br/>
        <w:t>fizikatanárok, gyárosok, munkások, lírai költők,</w:t>
      </w:r>
    </w:p>
    <w:p>
      <w:pPr>
        <w:pStyle w:val="Normal"/>
        <w:jc w:val="left"/>
        <w:rPr/>
      </w:pPr>
      <w:r>
        <w:rPr/>
        <w:t>fogorvosok, könyvtárosok, rabbik, imaházak</w:t>
        <w:br/>
        <w:t>bölcsei, butái, jelent nem értő, jövőt nem látó</w:t>
        <w:br/>
        <w:t>halálukat magukévá fogadó, tarkójukat mutató zsidók.</w:t>
      </w:r>
    </w:p>
    <w:p>
      <w:pPr>
        <w:pStyle w:val="Heading3"/>
        <w:rPr/>
      </w:pPr>
      <w:r>
        <w:rPr/>
        <w:br/>
        <w:t>51</w:t>
      </w:r>
    </w:p>
    <w:p>
      <w:pPr>
        <w:pStyle w:val="Normal"/>
        <w:jc w:val="left"/>
        <w:rPr/>
      </w:pPr>
      <w:r>
        <w:rPr/>
        <w:t>Nem vagy, üres az ég, öklöm összeszorítom s káromlom</w:t>
        <w:br/>
        <w:t>őseink hitét, az igaznak hazudott írások minden szavát,</w:t>
        <w:br/>
        <w:t>innen a barakk deszkájáról, hánykolódó társaim közül,</w:t>
      </w:r>
    </w:p>
    <w:p>
      <w:pPr>
        <w:pStyle w:val="Normal"/>
        <w:jc w:val="left"/>
        <w:rPr/>
      </w:pPr>
      <w:r>
        <w:rPr/>
        <w:t>míg kint az őrök lépte dobban, fegyverük zörren, mert</w:t>
        <w:br/>
        <w:t>ha lennél, ha te teremtetted ilyenre világunk, gyilkosok</w:t>
        <w:br/>
        <w:t>kezében végtelen hatalommal, ártatlanok vérében,</w:t>
      </w:r>
    </w:p>
    <w:p>
      <w:pPr>
        <w:pStyle w:val="Normal"/>
        <w:jc w:val="left"/>
        <w:rPr/>
      </w:pPr>
      <w:r>
        <w:rPr/>
        <w:t>fájdalmában fürdetve létezésed, akkor magad lennél a</w:t>
        <w:br/>
        <w:t>bűn, ellene minden szentnek, jónak, a pusztítás lennél,</w:t>
        <w:br/>
        <w:t>lágerek teremtője, ezüstös halálfej a zubbonyokon.</w:t>
      </w:r>
    </w:p>
    <w:p>
      <w:pPr>
        <w:pStyle w:val="Heading3"/>
        <w:rPr/>
      </w:pPr>
      <w:r>
        <w:rPr/>
        <w:br/>
        <w:t>52</w:t>
      </w:r>
    </w:p>
    <w:p>
      <w:pPr>
        <w:pStyle w:val="Normal"/>
        <w:keepNext w:val="true"/>
        <w:jc w:val="left"/>
        <w:rPr/>
      </w:pPr>
      <w:r>
        <w:rPr/>
        <w:t>Hans haza utazik ölelni Hildát, leveti fekete</w:t>
        <w:br/>
        <w:t>zubbonyát, vacsorához ülnek, koccintanak,</w:t>
        <w:br/>
        <w:t>esznek, kérik, meséljen, inkább nem mesél,</w:t>
      </w:r>
    </w:p>
    <w:p>
      <w:pPr>
        <w:pStyle w:val="Normal"/>
        <w:jc w:val="left"/>
        <w:rPr/>
      </w:pPr>
      <w:r>
        <w:rPr/>
        <w:t>eltakarja fejében a láger képét, a barakkok</w:t>
        <w:br/>
        <w:t>sorát, az éjszakai őrködést, a puskatus vad</w:t>
        <w:br/>
        <w:t>csattanását ártatlan testeken, a levetkőztetett</w:t>
      </w:r>
    </w:p>
    <w:p>
      <w:pPr>
        <w:pStyle w:val="Normal"/>
        <w:jc w:val="left"/>
        <w:rPr/>
      </w:pPr>
      <w:r>
        <w:rPr/>
        <w:t>halottakat, a jajszót, revolvere dörrenését,</w:t>
        <w:br/>
        <w:t>mosolyog Hildára, zsebébe nyúl, átadja a gyűrűt,</w:t>
        <w:br/>
        <w:t>halottak kivert aranyfogából öntött ajándékát.</w:t>
      </w:r>
    </w:p>
    <w:p>
      <w:pPr>
        <w:pStyle w:val="Heading3"/>
        <w:rPr/>
      </w:pPr>
      <w:r>
        <w:rPr/>
        <w:br/>
        <w:t>53</w:t>
      </w:r>
    </w:p>
    <w:p>
      <w:pPr>
        <w:pStyle w:val="Normal"/>
        <w:jc w:val="left"/>
        <w:rPr/>
      </w:pPr>
      <w:r>
        <w:rPr/>
        <w:t>Tíz mérő szépséget kapott a világ, ebből kilenc jutott</w:t>
        <w:br/>
        <w:t>Jerusalájimnak, száradjon el jobbom, ha valaha elfelej-</w:t>
        <w:br/>
        <w:t>telek Dávid városa, Salamon városa, falakkal körülvett,</w:t>
      </w:r>
    </w:p>
    <w:p>
      <w:pPr>
        <w:pStyle w:val="Normal"/>
        <w:jc w:val="left"/>
        <w:rPr/>
      </w:pPr>
      <w:r>
        <w:rPr/>
        <w:t>felépített Templom, lerombolt Templom, álmunkban újra emelt</w:t>
        <w:br/>
        <w:t>Templom, Cion bástyája, soktornyú város, paloták városa,</w:t>
        <w:br/>
        <w:t>vágyaink városa, lelkünk városa, rád gondolok örökké, itt a</w:t>
      </w:r>
    </w:p>
    <w:p>
      <w:pPr>
        <w:pStyle w:val="Normal"/>
        <w:jc w:val="left"/>
        <w:rPr/>
      </w:pPr>
      <w:r>
        <w:rPr/>
        <w:t>láger mocskában, éhező, szomjazó, beteg társaim között</w:t>
        <w:br/>
        <w:t>földre borulva, gyilkos, megveszett ellenségeink markában,</w:t>
        <w:br/>
        <w:t>lelkemben ott vagyok, állok lehajtott fejjel, sírok a Falnál.</w:t>
      </w:r>
    </w:p>
    <w:p>
      <w:pPr>
        <w:pStyle w:val="Heading3"/>
        <w:rPr/>
      </w:pPr>
      <w:r>
        <w:rPr/>
        <w:br/>
        <w:t xml:space="preserve">54 </w:t>
      </w:r>
    </w:p>
    <w:p>
      <w:pPr>
        <w:pStyle w:val="Normal"/>
        <w:jc w:val="left"/>
        <w:rPr/>
      </w:pPr>
      <w:r>
        <w:rPr/>
        <w:t xml:space="preserve">Nincsen gyomrom, nincsenek beleim, üresség vagyok, </w:t>
        <w:br/>
        <w:t xml:space="preserve">félelem reszkető barlangja, csontok körítette vad </w:t>
        <w:br/>
        <w:t xml:space="preserve">rettegés, távoli vezérek üldözött rémálma, gyors </w:t>
      </w:r>
    </w:p>
    <w:p>
      <w:pPr>
        <w:pStyle w:val="Normal"/>
        <w:jc w:val="left"/>
        <w:rPr/>
      </w:pPr>
      <w:r>
        <w:rPr/>
        <w:t>megsemmisítés alanya, tárgya, tervekben, számsorokban</w:t>
        <w:br/>
        <w:t>tétel, könnyen kihúzható, menetekbe állítható</w:t>
        <w:br/>
        <w:t xml:space="preserve">vagonba tömhető, tízekkel, százakkal, ezrekkel eggyé </w:t>
      </w:r>
    </w:p>
    <w:p>
      <w:pPr>
        <w:pStyle w:val="Normal"/>
        <w:jc w:val="left"/>
        <w:rPr/>
      </w:pPr>
      <w:r>
        <w:rPr/>
        <w:t xml:space="preserve">sűríthető, földbe tiporható, gőzzé párolható, a </w:t>
        <w:br/>
        <w:t xml:space="preserve">semmi tátongó szakadéka, csontok körítette vad </w:t>
        <w:br/>
        <w:t>rettegés, távoli vezérek üldözött rémálma.</w:t>
      </w:r>
    </w:p>
    <w:p>
      <w:pPr>
        <w:pStyle w:val="Heading3"/>
        <w:rPr/>
      </w:pPr>
      <w:r>
        <w:rPr/>
        <w:br/>
        <w:t xml:space="preserve">55 </w:t>
      </w:r>
    </w:p>
    <w:p>
      <w:pPr>
        <w:pStyle w:val="Normal"/>
        <w:keepNext w:val="true"/>
        <w:jc w:val="left"/>
        <w:rPr/>
      </w:pPr>
      <w:r>
        <w:rPr/>
        <w:t xml:space="preserve">Őrletés a malomban, zsáknyi fehér liszt talicskán </w:t>
        <w:br/>
        <w:t>haza, szitálás bele a faragott teknőbe, élesztő,</w:t>
        <w:br/>
        <w:t xml:space="preserve">víz, dagaszthatja tisztára mosott asszonyi kéz, utána </w:t>
      </w:r>
    </w:p>
    <w:p>
      <w:pPr>
        <w:pStyle w:val="Normal"/>
        <w:jc w:val="left"/>
        <w:rPr/>
      </w:pPr>
      <w:r>
        <w:rPr/>
        <w:t xml:space="preserve">hadd keljen, éljen, forgatás, egyre szebb, vigyázz, </w:t>
        <w:br/>
        <w:t xml:space="preserve">ne keljen túl, mert lapos lesz, szétterül, szégyenére </w:t>
        <w:br/>
        <w:t xml:space="preserve">teremtőjének, közben égjen a kemencében a forgács, a </w:t>
      </w:r>
    </w:p>
    <w:p>
      <w:pPr>
        <w:pStyle w:val="Normal"/>
        <w:jc w:val="left"/>
        <w:rPr/>
      </w:pPr>
      <w:r>
        <w:rPr/>
        <w:t xml:space="preserve">fa, hamuját húzd ki, tedd széles lapátra a tésztát, </w:t>
        <w:br/>
        <w:t xml:space="preserve">csukd rá az ajtót, süljön magasra, ropogósra, barnára, </w:t>
        <w:br/>
        <w:t>istenem, éhezem, mikor láttalak már, faltalak már, kenyér.</w:t>
      </w:r>
    </w:p>
    <w:p>
      <w:pPr>
        <w:pStyle w:val="Heading3"/>
        <w:rPr/>
      </w:pPr>
      <w:r>
        <w:rPr/>
        <w:br/>
        <w:t>56</w:t>
      </w:r>
    </w:p>
    <w:p>
      <w:pPr>
        <w:pStyle w:val="Normal"/>
        <w:jc w:val="left"/>
        <w:rPr/>
      </w:pPr>
      <w:r>
        <w:rPr/>
        <w:t>Testünk kiszárad, csont és bőr vagyunk, még lépegető,</w:t>
        <w:br/>
        <w:t>vízért könyörgő életek, azt kívánjuk, legyetek átkozottak,</w:t>
        <w:br/>
        <w:t>így pusztuljatok el, őreink, egyetlen falat ételt,</w:t>
      </w:r>
    </w:p>
    <w:p>
      <w:pPr>
        <w:pStyle w:val="Normal"/>
        <w:jc w:val="left"/>
        <w:rPr/>
      </w:pPr>
      <w:r>
        <w:rPr/>
        <w:t>egyetlen korty vizet lenyelni ne tudjatok, kapkodjatok</w:t>
        <w:br/>
        <w:t>levegőért, ahogy mi kapkodunk, bénuljon meg karotok,</w:t>
        <w:br/>
        <w:t>lábatok, éljétek át rabságunk minden reménytelen percét,</w:t>
      </w:r>
    </w:p>
    <w:p>
      <w:pPr>
        <w:pStyle w:val="Normal"/>
        <w:jc w:val="left"/>
        <w:rPr/>
      </w:pPr>
      <w:r>
        <w:rPr/>
        <w:t>váljatok kiszáradó csonttá és bőrré, egyetlen pattanó,</w:t>
        <w:br/>
        <w:t>élő ideggé, bámuljon rátok gyerek, feleség, ne tudjon,</w:t>
        <w:br/>
        <w:t>ne akarjon segíteni senki, éljetek így, legyetek átkozottak.</w:t>
      </w:r>
    </w:p>
    <w:p>
      <w:pPr>
        <w:pStyle w:val="Heading3"/>
        <w:rPr/>
      </w:pPr>
      <w:r>
        <w:rPr/>
        <w:br/>
        <w:t>57</w:t>
      </w:r>
    </w:p>
    <w:p>
      <w:pPr>
        <w:pStyle w:val="Normal"/>
        <w:jc w:val="left"/>
        <w:rPr/>
      </w:pPr>
      <w:r>
        <w:rPr/>
        <w:t>Este kezembe nyomta tartalék kenyérfalatjait, edd meg,</w:t>
        <w:br/>
        <w:t>mondta, nekem már nem kell, tartson az erőd, maradj</w:t>
        <w:br/>
        <w:t>életben, fiatal vagy, az unokám lehetnél, érd meg</w:t>
      </w:r>
    </w:p>
    <w:p>
      <w:pPr>
        <w:pStyle w:val="Normal"/>
        <w:jc w:val="left"/>
        <w:rPr/>
      </w:pPr>
      <w:r>
        <w:rPr/>
        <w:t>akár helyettem is, hogy összeomlik a Birodalom, nézd a</w:t>
        <w:br/>
        <w:t>rettegő nácikat, állj bosszút értünk, értem, fiam és</w:t>
        <w:br/>
        <w:t>feleségem haláláért, itt van, vedd el, vigyázz magadra,</w:t>
      </w:r>
    </w:p>
    <w:p>
      <w:pPr>
        <w:pStyle w:val="Normal"/>
        <w:jc w:val="left"/>
        <w:rPr/>
      </w:pPr>
      <w:r>
        <w:rPr/>
        <w:t>suttogta, míg csorgott a könnyem, kezemben kenyerével,</w:t>
        <w:br/>
        <w:t>reggel, mikor újra kerestem, éppen lehúzták a dikóról,</w:t>
        <w:br/>
        <w:t>csontvékony lábánál, karjánál emelték s dobták kocsira.</w:t>
      </w:r>
    </w:p>
    <w:p>
      <w:pPr>
        <w:pStyle w:val="Heading3"/>
        <w:rPr/>
      </w:pPr>
      <w:r>
        <w:rPr/>
        <w:br/>
        <w:t>58</w:t>
      </w:r>
    </w:p>
    <w:p>
      <w:pPr>
        <w:pStyle w:val="Normal"/>
        <w:keepNext w:val="true"/>
        <w:jc w:val="left"/>
        <w:rPr/>
      </w:pPr>
      <w:r>
        <w:rPr/>
        <w:t>Bokrokkal teli kertre nyílott ablakom, kikönyököltem</w:t>
        <w:br/>
        <w:t>holdas éjszakákon, néztem, számoltam a csillagokat, a</w:t>
        <w:br/>
        <w:t>Göncölszekeret, a Fiastyúkot, a füvek között tücskök</w:t>
      </w:r>
    </w:p>
    <w:p>
      <w:pPr>
        <w:pStyle w:val="Normal"/>
        <w:jc w:val="left"/>
        <w:rPr/>
      </w:pPr>
      <w:r>
        <w:rPr/>
        <w:t>muzsikáltak, csak hajnalban hagyták abba, talán fáradtan,</w:t>
        <w:br/>
        <w:t>aludni tértek, megérkezett a csönd, ezt vártam, hallgattam</w:t>
        <w:br/>
        <w:t>belé merültem, úsztam, lebegtem mozdulatlanul, hol vagytok</w:t>
      </w:r>
    </w:p>
    <w:p>
      <w:pPr>
        <w:pStyle w:val="Normal"/>
        <w:jc w:val="left"/>
        <w:rPr/>
      </w:pPr>
      <w:r>
        <w:rPr/>
        <w:t>tücskök, fénylő csillagok, hova tűntél, csönd, a dikókon</w:t>
        <w:br/>
        <w:t>hörögnek társaim, álmukban olykor felkiáltanak, reánk már</w:t>
        <w:br/>
        <w:t>egyetlen, végtelen, soha nem múló halál csöndje vár.</w:t>
      </w:r>
    </w:p>
    <w:p>
      <w:pPr>
        <w:pStyle w:val="Heading3"/>
        <w:rPr/>
      </w:pPr>
      <w:r>
        <w:rPr/>
        <w:br/>
        <w:t>59</w:t>
      </w:r>
    </w:p>
    <w:p>
      <w:pPr>
        <w:pStyle w:val="Normal"/>
        <w:jc w:val="left"/>
        <w:rPr/>
      </w:pPr>
      <w:r>
        <w:rPr/>
        <w:t>Nincsen tejem, nyálammal táplálom, meztelen, apadt</w:t>
        <w:br/>
        <w:t>mellembe kapaszkodik csupaszon, pelenka, bugyi nélkül,</w:t>
        <w:br/>
        <w:t>világra hoztam, fájdalmas sikolyokkal, nehéz szülés</w:t>
      </w:r>
    </w:p>
    <w:p>
      <w:pPr>
        <w:pStyle w:val="Normal"/>
        <w:jc w:val="left"/>
        <w:rPr/>
      </w:pPr>
      <w:r>
        <w:rPr/>
        <w:t>volt, futunk csupasz nők, még egy rongydarab se fedi</w:t>
        <w:br/>
        <w:t>testünket, hajtanak, kergetnek, hogy kerültünk ide,</w:t>
        <w:br/>
        <w:t>azt mondják tisztálkodni visznek, fertőtleníteni a</w:t>
      </w:r>
    </w:p>
    <w:p>
      <w:pPr>
        <w:pStyle w:val="Normal"/>
        <w:jc w:val="left"/>
        <w:rPr/>
      </w:pPr>
      <w:r>
        <w:rPr/>
        <w:t>félelmetes beton épületben, ahonnan nem jött vissza</w:t>
        <w:br/>
        <w:t>még senki, kisbabám itt a mellemen, pelenka nincsen,</w:t>
        <w:br/>
        <w:t>hasamra pisil, combomon húgy csorog, megyünk a gázba.</w:t>
      </w:r>
    </w:p>
    <w:p>
      <w:pPr>
        <w:pStyle w:val="Heading3"/>
        <w:rPr/>
      </w:pPr>
      <w:r>
        <w:rPr/>
        <w:br/>
        <w:t>60</w:t>
      </w:r>
    </w:p>
    <w:p>
      <w:pPr>
        <w:pStyle w:val="Normal"/>
        <w:jc w:val="left"/>
        <w:rPr/>
      </w:pPr>
      <w:r>
        <w:rPr/>
        <w:t>Ott már semmi sincs, nincs sötétség, nincs fény, egy</w:t>
        <w:br/>
        <w:t>pillanat és eltűnik alólad a föld, körötted a láger</w:t>
        <w:br/>
        <w:t>szétfoszlik, de még ezt sem láthatod, megvakul szemed,</w:t>
      </w:r>
    </w:p>
    <w:p>
      <w:pPr>
        <w:pStyle w:val="Normal"/>
        <w:jc w:val="left"/>
        <w:rPr/>
      </w:pPr>
      <w:r>
        <w:rPr/>
        <w:t>tested szétesik, még mintha kapkodna valamiért, nyúlna</w:t>
        <w:br/>
        <w:t>vízért, ételért, levegőért, testvérek segítő szaváért,</w:t>
        <w:br/>
        <w:t>egyetlen atomnyi létezésért, tüdőd még hörög, a szíved</w:t>
      </w:r>
    </w:p>
    <w:p>
      <w:pPr>
        <w:pStyle w:val="Normal"/>
        <w:jc w:val="left"/>
        <w:rPr/>
      </w:pPr>
      <w:r>
        <w:rPr/>
        <w:t>megáll, hólyagod kiengedi vizét, beled sarát, véred</w:t>
        <w:br/>
        <w:t>megsűrűsödik, elfeketül már nélküled minden, semmivé</w:t>
        <w:br/>
        <w:t>lettél, nem is tudsz róla, nincs sötétség, nincs fény.</w:t>
      </w:r>
    </w:p>
    <w:p>
      <w:pPr>
        <w:pStyle w:val="Heading3"/>
        <w:rPr/>
      </w:pPr>
      <w:r>
        <w:rPr/>
        <w:br/>
        <w:t>61</w:t>
      </w:r>
    </w:p>
    <w:p>
      <w:pPr>
        <w:pStyle w:val="Normal"/>
        <w:keepNext w:val="true"/>
        <w:jc w:val="left"/>
        <w:rPr/>
      </w:pPr>
      <w:r>
        <w:rPr/>
        <w:t>Kiválasztottak, elvállaltam, élek, hordom a gázból a</w:t>
        <w:br/>
        <w:t>meztelen halottakat, fényesítem őreink csizmáját, több a</w:t>
        <w:br/>
        <w:t>kenyerem, levesem, ásom a temetőgödröket, tátott szájú,</w:t>
      </w:r>
    </w:p>
    <w:p>
      <w:pPr>
        <w:pStyle w:val="Normal"/>
        <w:jc w:val="left"/>
        <w:rPr/>
      </w:pPr>
      <w:r>
        <w:rPr/>
        <w:t>görcsökbe merevült hullákat szállítok, dobálok sírba,</w:t>
        <w:br/>
        <w:t>nyitott a szemem, de nem látok vele, tudom, mit teszek, de</w:t>
        <w:br/>
        <w:t>nem tudok semmit, csak karom, lábam, csontom, izmom él, és</w:t>
      </w:r>
    </w:p>
    <w:p>
      <w:pPr>
        <w:pStyle w:val="Normal"/>
        <w:jc w:val="left"/>
        <w:rPr/>
      </w:pPr>
      <w:r>
        <w:rPr/>
        <w:t>azt akarom, éljen még, ne kerüljek a krematórium lángoló</w:t>
        <w:br/>
        <w:t>kemencéjébe, ahová másokat viszek, hogy sűrű füstté</w:t>
        <w:br/>
        <w:t>égjenek, ne vádolj, inkább válaszolj, te nem vállaltad volna?</w:t>
      </w:r>
    </w:p>
    <w:p>
      <w:pPr>
        <w:pStyle w:val="Heading3"/>
        <w:rPr/>
      </w:pPr>
      <w:r>
        <w:rPr/>
        <w:br/>
        <w:t>62</w:t>
      </w:r>
    </w:p>
    <w:p>
      <w:pPr>
        <w:pStyle w:val="Normal"/>
        <w:jc w:val="left"/>
        <w:rPr/>
      </w:pPr>
      <w:r>
        <w:rPr/>
        <w:t>Kordé, targonca, taliga, két vasalt abroncsos kerék,</w:t>
        <w:br/>
        <w:t>agy, küllők, talp megerősítve a tengelycsapon, vaspánt,</w:t>
        <w:br/>
        <w:t>fölötte deszkából lapos, megvasalt derék, húzó farúd, a</w:t>
      </w:r>
    </w:p>
    <w:p>
      <w:pPr>
        <w:pStyle w:val="Normal"/>
        <w:jc w:val="left"/>
        <w:rPr/>
      </w:pPr>
      <w:r>
        <w:rPr/>
        <w:t>tengelyhez csatoltan, itt markold meg, ha erősen terhelt,</w:t>
        <w:br/>
        <w:t>ránts rajta, hogy induljon, aztán már könnyen gördül, ha</w:t>
        <w:br/>
        <w:t>nem rozsdás, ha beolajozott, húzhatod magad után, indulj,</w:t>
      </w:r>
    </w:p>
    <w:p>
      <w:pPr>
        <w:pStyle w:val="Normal"/>
        <w:jc w:val="left"/>
        <w:rPr/>
      </w:pPr>
      <w:r>
        <w:rPr/>
        <w:t>vigyázz, ne süppedjen a sárba, mert akkor rángathatod</w:t>
        <w:br/>
        <w:t>míg beleszakadsz, nagyon figyelj a zökkenőkre, mert ha</w:t>
        <w:br/>
        <w:t>felborul, lehullanak róla a meztelenül rárakott halottak.</w:t>
      </w:r>
    </w:p>
    <w:p>
      <w:pPr>
        <w:pStyle w:val="Heading3"/>
        <w:rPr/>
      </w:pPr>
      <w:r>
        <w:rPr/>
        <w:br/>
        <w:t>63</w:t>
      </w:r>
    </w:p>
    <w:p>
      <w:pPr>
        <w:pStyle w:val="Normal"/>
        <w:jc w:val="left"/>
        <w:rPr/>
      </w:pPr>
      <w:r>
        <w:rPr/>
        <w:t>Húgy, bélsár, hányadék, belek, gyomrok kiömlött</w:t>
        <w:br/>
        <w:t>sűrűsége a csontbőr, meztelen, egymásra dobált testek</w:t>
        <w:br/>
        <w:t>halmazán, arcokon, melleken, asszonyok, férfiak</w:t>
      </w:r>
    </w:p>
    <w:p>
      <w:pPr>
        <w:pStyle w:val="Normal"/>
        <w:jc w:val="left"/>
        <w:rPr/>
      </w:pPr>
      <w:r>
        <w:rPr/>
        <w:t>nemiszervein, szájakon, nyitott, merev szemek</w:t>
        <w:br/>
        <w:t>üregeiben, szakállakon, hajbozontokon, kezek minden</w:t>
        <w:br/>
        <w:t>ujján, szemétté változtatott halott személyeken, a</w:t>
      </w:r>
    </w:p>
    <w:p>
      <w:pPr>
        <w:pStyle w:val="Normal"/>
        <w:jc w:val="left"/>
        <w:rPr/>
      </w:pPr>
      <w:r>
        <w:rPr/>
        <w:t>teherkocsin, melyet minden erejüket megfeszítve</w:t>
        <w:br/>
        <w:t>tolnak az égető beton kapujához sovány rabok, akik</w:t>
        <w:br/>
        <w:t>holnap, holnapután maguk hullanak holtan a szekérre.</w:t>
      </w:r>
    </w:p>
    <w:p>
      <w:pPr>
        <w:pStyle w:val="Heading3"/>
        <w:rPr/>
      </w:pPr>
      <w:r>
        <w:rPr/>
        <w:br/>
        <w:t>64</w:t>
      </w:r>
    </w:p>
    <w:p>
      <w:pPr>
        <w:pStyle w:val="Normal"/>
        <w:keepNext w:val="true"/>
        <w:jc w:val="left"/>
        <w:rPr/>
      </w:pPr>
      <w:r>
        <w:rPr/>
        <w:t>Otthon a temető áldott, puha földje, apáink,</w:t>
        <w:br/>
        <w:t>nagyapáink nyugvóhelye, kőlappal jelölt ágya,</w:t>
        <w:br/>
        <w:t>körül a szomszédok, barátok, ismerősök, az</w:t>
      </w:r>
    </w:p>
    <w:p>
      <w:pPr>
        <w:pStyle w:val="Normal"/>
        <w:jc w:val="left"/>
        <w:rPr/>
      </w:pPr>
      <w:r>
        <w:rPr/>
        <w:t>örök házban, az élet házában, füvek, virágzó</w:t>
        <w:br/>
        <w:t>bokrok, magas fák között, távol a városok vad</w:t>
        <w:br/>
        <w:t>zsivajától, magányban, mégis együtt, egy hitben, a</w:t>
      </w:r>
    </w:p>
    <w:p>
      <w:pPr>
        <w:pStyle w:val="Normal"/>
        <w:jc w:val="left"/>
        <w:rPr/>
      </w:pPr>
      <w:r>
        <w:rPr/>
        <w:t>változó és mégis örökkévaló ég alatt, az Úr</w:t>
        <w:br/>
        <w:t>földjével lassan eggyé váló életek, itt meg</w:t>
        <w:br/>
        <w:t>beton és tűz és gáz és lángoló krematórium.</w:t>
      </w:r>
    </w:p>
    <w:p>
      <w:pPr>
        <w:pStyle w:val="Heading3"/>
        <w:rPr/>
      </w:pPr>
      <w:r>
        <w:rPr/>
        <w:br/>
        <w:t>65</w:t>
      </w:r>
    </w:p>
    <w:p>
      <w:pPr>
        <w:pStyle w:val="Normal"/>
        <w:jc w:val="left"/>
        <w:rPr/>
      </w:pPr>
      <w:r>
        <w:rPr/>
        <w:t>Gomolyog feketén, lassan emelkedő, magasba</w:t>
        <w:br/>
        <w:t>szálló, szétfoszló, alaktalanná formálódó</w:t>
        <w:br/>
        <w:t>kevercse illanó gőznek, sűrű, nehéz, fekete</w:t>
      </w:r>
    </w:p>
    <w:p>
      <w:pPr>
        <w:pStyle w:val="Normal"/>
        <w:jc w:val="left"/>
        <w:rPr/>
      </w:pPr>
      <w:r>
        <w:rPr/>
        <w:t>pornak, forró gáznak, vegyület nedvekből, szilárd</w:t>
        <w:br/>
        <w:t>anyagokból, benne szén, kén, nátrium, kálium,</w:t>
        <w:br/>
        <w:t>érthetetlen, szokatlan kevercs, ki keverhette</w:t>
      </w:r>
    </w:p>
    <w:p>
      <w:pPr>
        <w:pStyle w:val="Normal"/>
        <w:jc w:val="left"/>
        <w:rPr/>
      </w:pPr>
      <w:r>
        <w:rPr/>
        <w:t>így, milyen szándék, miféle akarat küldte a</w:t>
        <w:br/>
        <w:t>magasba, szürke felhők, vagy napos égbolt felé,</w:t>
        <w:br/>
        <w:t>hogy szétfoszoljon kémény tág torkából ömölve.</w:t>
      </w:r>
    </w:p>
    <w:p>
      <w:pPr>
        <w:pStyle w:val="Heading3"/>
        <w:rPr/>
      </w:pPr>
      <w:r>
        <w:rPr/>
        <w:br/>
        <w:t>66</w:t>
      </w:r>
    </w:p>
    <w:p>
      <w:pPr>
        <w:pStyle w:val="Normal"/>
        <w:jc w:val="left"/>
        <w:rPr/>
      </w:pPr>
      <w:r>
        <w:rPr/>
        <w:t>Széjjel oszlasz, találkozol ott fönt az éggel,</w:t>
        <w:br/>
        <w:t>köddel, magad is köddé váltan, bárányfelhőkkel,</w:t>
        <w:br/>
        <w:t>sűrű párákkal, szélben gomolygó esőkkel, hideg</w:t>
      </w:r>
    </w:p>
    <w:p>
      <w:pPr>
        <w:pStyle w:val="Normal"/>
        <w:jc w:val="left"/>
        <w:rPr/>
      </w:pPr>
      <w:r>
        <w:rPr/>
        <w:t>áramlatokkal, beléjük olvadsz hangtalan, pedig</w:t>
        <w:br/>
        <w:t>jajszó voltál, sikoly, rángatózó, élő, betonra</w:t>
        <w:br/>
        <w:t>dobott meztelen test a kemence kék lángjában,</w:t>
      </w:r>
    </w:p>
    <w:p>
      <w:pPr>
        <w:pStyle w:val="Normal"/>
        <w:jc w:val="left"/>
        <w:rPr/>
      </w:pPr>
      <w:r>
        <w:rPr/>
        <w:t>kikkel repülsz, kik kísérnek, testvérek, szülők,</w:t>
        <w:br/>
        <w:t>barátok, ismeretlenek veled eggyé váltan a</w:t>
        <w:br/>
        <w:t>kéményből, hogy hívtak, füst, mi volt a neved?</w:t>
      </w:r>
    </w:p>
    <w:p>
      <w:pPr>
        <w:pStyle w:val="Heading3"/>
        <w:rPr/>
      </w:pPr>
      <w:r>
        <w:rPr/>
        <w:br/>
        <w:t>67</w:t>
      </w:r>
    </w:p>
    <w:p>
      <w:pPr>
        <w:pStyle w:val="Normal"/>
        <w:keepNext w:val="true"/>
        <w:jc w:val="left"/>
        <w:rPr/>
      </w:pPr>
      <w:r>
        <w:rPr/>
        <w:t>Jesája szólal hozzánk, itt van közöttünk, nem látják</w:t>
        <w:br/>
        <w:t>őreink, de mi tudjuk, itt van, fülünkbe súgja szavait</w:t>
        <w:br/>
        <w:t>pusztítóink pusztulásáról, mondja az Úr hangján:</w:t>
      </w:r>
    </w:p>
    <w:p>
      <w:pPr>
        <w:pStyle w:val="Normal"/>
        <w:jc w:val="left"/>
        <w:rPr/>
      </w:pPr>
      <w:r>
        <w:rPr/>
        <w:t>patakjai szurokká változnak, a pora kénkővé és a</w:t>
        <w:br/>
        <w:t>földje égő szurokká leszen, nem alszik el sem éjjel,</w:t>
        <w:br/>
        <w:t>sem nappal, füstje örökké gomolyog, nemzedékről</w:t>
      </w:r>
    </w:p>
    <w:p>
      <w:pPr>
        <w:pStyle w:val="Normal"/>
        <w:jc w:val="left"/>
        <w:rPr/>
      </w:pPr>
      <w:r>
        <w:rPr/>
        <w:t>nemzedékre pusztaság marad, nem is megy át rajta soha</w:t>
        <w:br/>
        <w:t>senki, a megsemmisülés mérőzsinórját feszíti ki fölé</w:t>
        <w:br/>
        <w:t>az Úr és a pusztaság mérőónját, szörnyetegek lakják.</w:t>
      </w:r>
    </w:p>
    <w:p>
      <w:pPr>
        <w:pStyle w:val="Heading3"/>
        <w:rPr/>
      </w:pPr>
      <w:r>
        <w:rPr/>
        <w:br/>
        <w:t>68</w:t>
      </w:r>
    </w:p>
    <w:p>
      <w:pPr>
        <w:pStyle w:val="Normal"/>
        <w:jc w:val="left"/>
        <w:rPr/>
      </w:pPr>
      <w:r>
        <w:rPr/>
        <w:t>Lesznek belőlünk, vastag, fekete földdel betakart</w:t>
        <w:br/>
        <w:t>testünkből füvek, fák, bokrok táplálékai, felnőnek</w:t>
        <w:br/>
        <w:t>rajtunk, teremnek belőlünk ágak, levelek, csak kopár</w:t>
      </w:r>
    </w:p>
    <w:p>
      <w:pPr>
        <w:pStyle w:val="Normal"/>
        <w:jc w:val="left"/>
        <w:rPr/>
      </w:pPr>
      <w:r>
        <w:rPr/>
        <w:t>halom marad jajdulásaink, sikolyunk nyomán, belénk</w:t>
        <w:br/>
        <w:t>vágnak kapák, ekék vagy letiport rögökké válunk,</w:t>
        <w:br/>
        <w:t>taposott sárrá, lassan széjjel porladnak csontjaink,</w:t>
      </w:r>
    </w:p>
    <w:p>
      <w:pPr>
        <w:pStyle w:val="Normal"/>
        <w:jc w:val="left"/>
        <w:rPr/>
      </w:pPr>
      <w:r>
        <w:rPr/>
        <w:t>emlékezik-e még valaki ránk, nevünkre, szavainkra, a</w:t>
        <w:br/>
        <w:t>félelemre, egy mozdulatunkra, parancstól egyre szűkülő</w:t>
        <w:br/>
        <w:t>életünkre, zsugorodó létünkre, robbanó halálunkra?</w:t>
      </w:r>
    </w:p>
    <w:p>
      <w:pPr>
        <w:pStyle w:val="Heading3"/>
        <w:rPr/>
      </w:pPr>
      <w:r>
        <w:rPr/>
        <w:br/>
        <w:t>69</w:t>
      </w:r>
    </w:p>
    <w:p>
      <w:pPr>
        <w:pStyle w:val="Normal"/>
        <w:jc w:val="left"/>
        <w:rPr/>
      </w:pPr>
      <w:r>
        <w:rPr/>
        <w:t>Hol vagytok, próféták, bíztató, segítő hangotok</w:t>
        <w:br/>
        <w:t>szólaljon a láger éjjelében, jelenj meg nékem</w:t>
        <w:br/>
        <w:t>meztelen szívemben, halljam szózatodat, beszélj,</w:t>
      </w:r>
    </w:p>
    <w:p>
      <w:pPr>
        <w:pStyle w:val="Normal"/>
        <w:jc w:val="left"/>
        <w:rPr/>
      </w:pPr>
      <w:r>
        <w:rPr/>
        <w:t>Jeremiás, itt vagy, hallom hangod: vajon rabszolga-e</w:t>
        <w:br/>
        <w:t>Izrael, tán szolgaságra született, miért lett hát</w:t>
        <w:br/>
        <w:t>prédává, oroszlánok ordítanak fölötte hangosan</w:t>
      </w:r>
    </w:p>
    <w:p>
      <w:pPr>
        <w:pStyle w:val="Normal"/>
        <w:jc w:val="left"/>
        <w:rPr/>
      </w:pPr>
      <w:r>
        <w:rPr/>
        <w:t>bömbölve, pusztasággá tették országát, városai</w:t>
        <w:br/>
        <w:t>elhamvadtak, senki sem lakik bennük, mind fogságra</w:t>
        <w:br/>
        <w:t>jutnak, férj, feleség, gyerek, őszhajú öreg.</w:t>
      </w:r>
    </w:p>
    <w:p>
      <w:pPr>
        <w:pStyle w:val="Heading3"/>
        <w:rPr/>
      </w:pPr>
      <w:r>
        <w:rPr/>
        <w:br/>
        <w:t>70</w:t>
      </w:r>
    </w:p>
    <w:p>
      <w:pPr>
        <w:pStyle w:val="Normal"/>
        <w:keepNext w:val="true"/>
        <w:jc w:val="left"/>
        <w:rPr/>
      </w:pPr>
      <w:r>
        <w:rPr/>
        <w:t>Válogassatok szét pontosan mindent, rakjátok külön az</w:t>
        <w:br/>
        <w:t>aranykeretes szemüvegeket, kiszedett aranyfogakat, ne</w:t>
        <w:br/>
        <w:t>keveredjenek, vár rájuk a Bank, aranyrudakká lesznek,</w:t>
      </w:r>
    </w:p>
    <w:p>
      <w:pPr>
        <w:pStyle w:val="Normal"/>
        <w:jc w:val="left"/>
        <w:rPr/>
      </w:pPr>
      <w:r>
        <w:rPr/>
        <w:t>látom, halomban állnak a cipők, összevisszaságban, telve</w:t>
        <w:br/>
        <w:t>a raktár, feketéket külön, színeseket külön, de csak a</w:t>
        <w:br/>
        <w:t>használhatókat, a magas sarkúaknak örülnek hölgyeink, de a</w:t>
      </w:r>
    </w:p>
    <w:p>
      <w:pPr>
        <w:pStyle w:val="Normal"/>
        <w:jc w:val="left"/>
        <w:rPr/>
      </w:pPr>
      <w:r>
        <w:rPr/>
        <w:t>könnyű, vagy kopott vásznak nem kellenek, a bőrt otthon</w:t>
        <w:br/>
        <w:t>megőrlik, összepréselik, megújítható, használható lesz,</w:t>
        <w:br/>
        <w:t>vigyázzatok a nők levágott hajára, gondosan rakjátok dobozba.</w:t>
      </w:r>
    </w:p>
    <w:p>
      <w:pPr>
        <w:pStyle w:val="Heading3"/>
        <w:rPr/>
      </w:pPr>
      <w:r>
        <w:rPr/>
        <w:br/>
        <w:t>71</w:t>
      </w:r>
    </w:p>
    <w:p>
      <w:pPr>
        <w:pStyle w:val="Normal"/>
        <w:jc w:val="left"/>
        <w:rPr/>
      </w:pPr>
      <w:r>
        <w:rPr/>
        <w:t>Így rajzold, mondta a Szökevény, körül drótkerítés,</w:t>
        <w:br/>
        <w:t>itt a pályaudvar, ide futnak a vonatok, lepecsételt,</w:t>
        <w:br/>
        <w:t>emberekkel tömött vagonokkal, naponta három, négy vagy</w:t>
      </w:r>
    </w:p>
    <w:p>
      <w:pPr>
        <w:pStyle w:val="Normal"/>
        <w:jc w:val="left"/>
        <w:rPr/>
      </w:pPr>
      <w:r>
        <w:rPr/>
        <w:t>több, ezreket hoznak Magyarországról, itt legyenek a</w:t>
        <w:br/>
        <w:t>barakkok, zsúfoltan, halálra ítéltekkel, külön a nőknek,</w:t>
        <w:br/>
        <w:t>külön a férfiaknak, itt egy tér van irodákkal, orvosi</w:t>
      </w:r>
    </w:p>
    <w:p>
      <w:pPr>
        <w:pStyle w:val="Normal"/>
        <w:jc w:val="left"/>
        <w:rPr/>
      </w:pPr>
      <w:r>
        <w:rPr/>
        <w:t>kísérletekhez szobákkal, ide rajzolj szélesebb utat, ez a</w:t>
        <w:br/>
        <w:t>gázkamrákhoz vezet, itt ölnek, így fertőtlenítenek, majd a</w:t>
        <w:br/>
        <w:t>krematóriumban füstté égetik őket, lásd, ez Auschwitz.</w:t>
      </w:r>
    </w:p>
    <w:p>
      <w:pPr>
        <w:pStyle w:val="Heading3"/>
        <w:rPr/>
      </w:pPr>
      <w:r>
        <w:rPr/>
        <w:br/>
        <w:t>72</w:t>
      </w:r>
    </w:p>
    <w:p>
      <w:pPr>
        <w:pStyle w:val="Normal"/>
        <w:jc w:val="left"/>
        <w:rPr/>
      </w:pPr>
      <w:r>
        <w:rPr/>
        <w:t>Fordítsátok magyarra, németre, angolra, olaszra a</w:t>
        <w:br/>
        <w:t>szökevények vallomását, beszámolóját Auschwitzról,</w:t>
        <w:br/>
        <w:t>másoljátok le, el kell juttatni a Vatikánba, Svájcba,</w:t>
      </w:r>
    </w:p>
    <w:p>
      <w:pPr>
        <w:pStyle w:val="Normal"/>
        <w:jc w:val="left"/>
        <w:rPr/>
      </w:pPr>
      <w:r>
        <w:rPr/>
        <w:t>miniszterekhez, Horthy rokonaihoz, a Zsidó Tanácshoz,</w:t>
        <w:br/>
        <w:t>tudják meg mi vár rájuk, jusson el a borzalmas hír a</w:t>
        <w:br/>
        <w:t>gettóba zárt reménykedőkhöz, a bizakodó alkudozókhoz, a</w:t>
      </w:r>
    </w:p>
    <w:p>
      <w:pPr>
        <w:pStyle w:val="Normal"/>
        <w:jc w:val="left"/>
        <w:rPr/>
      </w:pPr>
      <w:r>
        <w:rPr/>
        <w:t>halál lebeg fölöttük, a nácik nem kímélnek senkit</w:t>
        <w:br/>
        <w:t>tervük a végső megsemmisítés, milliókat pusztítanak el</w:t>
        <w:br/>
        <w:t>halálgyáraikban gázzal, fegyverrel kíméletlenül.</w:t>
      </w:r>
    </w:p>
    <w:p>
      <w:pPr>
        <w:pStyle w:val="Heading3"/>
        <w:rPr/>
      </w:pPr>
      <w:r>
        <w:rPr/>
        <w:br/>
        <w:t>73</w:t>
      </w:r>
    </w:p>
    <w:p>
      <w:pPr>
        <w:pStyle w:val="Normal"/>
        <w:keepNext w:val="true"/>
        <w:jc w:val="left"/>
        <w:rPr/>
      </w:pPr>
      <w:r>
        <w:rPr/>
        <w:t>Eljutott hozzánk egy bizalmas írás, jegyzőkönyv két</w:t>
        <w:br/>
        <w:t>szökevény vallomásáról, Oswiecimről, ismert német nevén</w:t>
        <w:br/>
        <w:t>Auschwitzról, ahová dolgozni viszik Budapestről a</w:t>
      </w:r>
    </w:p>
    <w:p>
      <w:pPr>
        <w:pStyle w:val="Normal"/>
        <w:jc w:val="left"/>
        <w:rPr/>
      </w:pPr>
      <w:r>
        <w:rPr/>
        <w:t>zsidókat, nem tudjuk, hiteles-e, pontos-e, még rajzolt</w:t>
        <w:br/>
        <w:t>térképet is adtak róla, gázkamrákról, krematóriumokról,</w:t>
        <w:br/>
        <w:t>melyekben füstté égetik az érkezőket, a deportálás, jól</w:t>
      </w:r>
    </w:p>
    <w:p>
      <w:pPr>
        <w:pStyle w:val="Normal"/>
        <w:jc w:val="left"/>
        <w:rPr/>
      </w:pPr>
      <w:r>
        <w:rPr/>
        <w:t>tudjuk, folyik, próbáltuk megállítani, némi sikerrel, de</w:t>
        <w:br/>
        <w:t>ha ez a hír nyilvánosságra kerül, vége a viszonylagos</w:t>
        <w:br/>
        <w:t>nyugalomnak, alkudozásnak, mentésnek, kirobban a pánik.</w:t>
      </w:r>
    </w:p>
    <w:p>
      <w:pPr>
        <w:pStyle w:val="Heading3"/>
        <w:rPr/>
      </w:pPr>
      <w:r>
        <w:rPr/>
        <w:br/>
        <w:t>74</w:t>
      </w:r>
    </w:p>
    <w:p>
      <w:pPr>
        <w:pStyle w:val="Normal"/>
        <w:jc w:val="left"/>
        <w:rPr/>
      </w:pPr>
      <w:r>
        <w:rPr/>
        <w:t>Megnézheted, a Jud Süsst adják a moziban, náci film,</w:t>
        <w:br/>
        <w:t>mozgó képeken uszítás, főszereplője középkori zsidó</w:t>
        <w:br/>
        <w:t>uzsorás, hercegek pártfogoltja, népeket kifosztó, aljas</w:t>
      </w:r>
    </w:p>
    <w:p>
      <w:pPr>
        <w:pStyle w:val="Normal"/>
        <w:jc w:val="left"/>
        <w:rPr/>
      </w:pPr>
      <w:r>
        <w:rPr/>
        <w:t>pénzember, aki hatalomra tör, ravaszul megszerzi, míg a</w:t>
        <w:br/>
        <w:t>nép fel nem lázad ellene s el nem pusztítja, jól csinált</w:t>
        <w:br/>
        <w:t>mozi, tele indulattal, lázítással, minden kockája remek,</w:t>
      </w:r>
    </w:p>
    <w:p>
      <w:pPr>
        <w:pStyle w:val="Normal"/>
        <w:jc w:val="left"/>
        <w:rPr/>
      </w:pPr>
      <w:r>
        <w:rPr/>
        <w:t>értenek a filmhez a németek, a főszereplője tökéletes,</w:t>
        <w:br/>
        <w:t>jellegzetes az arca, orra, viselkedése, minden mozdulat</w:t>
        <w:br/>
        <w:t>zsidóra vall, hát hogy játszhatta el egy fajtiszta árja?</w:t>
      </w:r>
    </w:p>
    <w:p>
      <w:pPr>
        <w:pStyle w:val="Heading3"/>
        <w:rPr/>
      </w:pPr>
      <w:r>
        <w:rPr/>
        <w:br/>
        <w:t>75</w:t>
      </w:r>
    </w:p>
    <w:p>
      <w:pPr>
        <w:pStyle w:val="Normal"/>
        <w:jc w:val="left"/>
        <w:rPr/>
      </w:pPr>
      <w:r>
        <w:rPr/>
        <w:t>Azt hittük, vége, mondta a rádió, kiáltották újságok a</w:t>
        <w:br/>
        <w:t>címoldalon, kilépünk, fegyverszünetet kötünk, ujjongó</w:t>
        <w:br/>
        <w:t>örömmel letéptük magunkról a sárga csillagot, de délben</w:t>
      </w:r>
    </w:p>
    <w:p>
      <w:pPr>
        <w:pStyle w:val="Normal"/>
        <w:jc w:val="left"/>
        <w:rPr/>
      </w:pPr>
      <w:r>
        <w:rPr/>
        <w:t>német tankok álltak a hidaknál, mentek dübörögve a Vár</w:t>
        <w:br/>
        <w:t>felé, a Margit-körúton nyilasokkal tömött teherautók</w:t>
        <w:br/>
        <w:t>száguldoztak, összevissza beszélt a rádió, érthetetlennek</w:t>
      </w:r>
    </w:p>
    <w:p>
      <w:pPr>
        <w:pStyle w:val="Normal"/>
        <w:jc w:val="left"/>
        <w:rPr/>
      </w:pPr>
      <w:r>
        <w:rPr/>
        <w:t>látszott az egész, aztán fasiszta nóták s a Kormányzó</w:t>
        <w:br/>
        <w:t>lemondott, átadta a hatalmat, lelőttek mindenkit, akinek</w:t>
        <w:br/>
        <w:t>kabátján látszott a letépett sárga csillag helye.</w:t>
      </w:r>
    </w:p>
    <w:p>
      <w:pPr>
        <w:pStyle w:val="Heading3"/>
        <w:rPr/>
      </w:pPr>
      <w:r>
        <w:rPr/>
        <w:br/>
        <w:t>76</w:t>
      </w:r>
    </w:p>
    <w:p>
      <w:pPr>
        <w:pStyle w:val="Normal"/>
        <w:keepNext w:val="true"/>
        <w:jc w:val="left"/>
        <w:rPr/>
      </w:pPr>
      <w:r>
        <w:rPr/>
        <w:t>Apró, olasz, Abesszíniából maradt páncélautók kanyarodtak a</w:t>
        <w:br/>
        <w:t>Teleki-tér csillagos háza elé, nyilasok ugráltak ki</w:t>
        <w:br/>
        <w:t>belőlük, lőtték őket az ablakokból, válaszul gránátokat</w:t>
      </w:r>
    </w:p>
    <w:p>
      <w:pPr>
        <w:pStyle w:val="Normal"/>
        <w:jc w:val="left"/>
        <w:rPr/>
      </w:pPr>
      <w:r>
        <w:rPr/>
        <w:t>zúdítottak a védekezőkre, tört a vakolat, pattogtak a</w:t>
        <w:br/>
        <w:t>golyók, megálltak a villamosok, nézték a harcot kofák,</w:t>
        <w:br/>
        <w:t>ócskások, eltévedt vásárlók, nem tartott sokáig, egyik</w:t>
      </w:r>
    </w:p>
    <w:p>
      <w:pPr>
        <w:pStyle w:val="Normal"/>
        <w:jc w:val="left"/>
        <w:rPr/>
      </w:pPr>
      <w:r>
        <w:rPr/>
        <w:t>ablakból halott hajolt az utca fölé, füst tódult az égre,</w:t>
        <w:br/>
        <w:t>robbant valami, aztán csend, hosszú csend, kinyílt a ház</w:t>
        <w:br/>
        <w:t>kapuja, férfiak léptek ki rajta lassan, felemelt kézzel.</w:t>
      </w:r>
    </w:p>
    <w:p>
      <w:pPr>
        <w:pStyle w:val="Heading3"/>
        <w:rPr/>
      </w:pPr>
      <w:r>
        <w:rPr/>
        <w:br/>
        <w:t>77</w:t>
      </w:r>
    </w:p>
    <w:p>
      <w:pPr>
        <w:pStyle w:val="Normal"/>
        <w:jc w:val="left"/>
        <w:rPr/>
      </w:pPr>
      <w:r>
        <w:rPr/>
        <w:t>Férgekké lettünk, félünk, rettegünk, szavunkat sem</w:t>
        <w:br/>
        <w:t>merjük felemelni, a megszálló németek ereje, a velük</w:t>
        <w:br/>
        <w:t>együttműködő nyilas terror, betegségeink, vagyonunk</w:t>
      </w:r>
    </w:p>
    <w:p>
      <w:pPr>
        <w:pStyle w:val="Normal"/>
        <w:jc w:val="left"/>
        <w:rPr/>
      </w:pPr>
      <w:r>
        <w:rPr/>
        <w:t>vesztése, a törvények, a jogokból kirekesztés elveszi</w:t>
        <w:br/>
        <w:t>hitünket, bátorságunkat, lázadni nem merünk, fegyvert</w:t>
        <w:br/>
        <w:t>nem fogunk, szétvert hangyabolyból menekülő hangyák,</w:t>
      </w:r>
    </w:p>
    <w:p>
      <w:pPr>
        <w:pStyle w:val="Normal"/>
        <w:jc w:val="left"/>
        <w:rPr/>
      </w:pPr>
      <w:r>
        <w:rPr/>
        <w:t>erdőkben űzött állatok vagyunk, tűrünk szenvedést, készen</w:t>
        <w:br/>
        <w:t>akár a halálra ellenállás nélkül, jöjjön inkább a gettó,</w:t>
        <w:br/>
        <w:t>s tudjuk, agyunk mélyére nyomottan, hogy a férgeké leszünk.</w:t>
      </w:r>
    </w:p>
    <w:p>
      <w:pPr>
        <w:pStyle w:val="Heading3"/>
        <w:rPr/>
      </w:pPr>
      <w:r>
        <w:rPr/>
        <w:br/>
        <w:t>78</w:t>
      </w:r>
    </w:p>
    <w:p>
      <w:pPr>
        <w:pStyle w:val="Normal"/>
        <w:jc w:val="left"/>
        <w:rPr/>
      </w:pPr>
      <w:r>
        <w:rPr/>
        <w:t>Arra kísértek a gettó felé bennünket, azon az ismerős</w:t>
        <w:br/>
        <w:t>utcán, gyerekkoromban ott futkároztam, ott fociztam a</w:t>
        <w:br/>
        <w:t>többiekkel, ott bújtam kapualjunk sötétjébe Rózsikával,</w:t>
      </w:r>
    </w:p>
    <w:p>
      <w:pPr>
        <w:pStyle w:val="Normal"/>
        <w:jc w:val="left"/>
        <w:rPr/>
      </w:pPr>
      <w:r>
        <w:rPr/>
        <w:t>engedte, hogy a mellét símogassam, de nem engedett a</w:t>
        <w:br/>
        <w:t>bugyijához nyúlni, ehhez a fűszereshez jártunk, a kocsmát</w:t>
        <w:br/>
        <w:t>elkerültem, érettségi után beálltam apám boltjába, mert</w:t>
      </w:r>
    </w:p>
    <w:p>
      <w:pPr>
        <w:pStyle w:val="Normal"/>
        <w:jc w:val="left"/>
        <w:rPr/>
      </w:pPr>
      <w:r>
        <w:rPr/>
        <w:t>nem vettek föl az egyetemre, év, év után, megörököltem az</w:t>
        <w:br/>
        <w:t>üzletet, mert szorgalmasan üzletté növeltem, ott vittek</w:t>
        <w:br/>
        <w:t>előtte, néztem, rámeredtem baltával bevert kirakataimra.</w:t>
      </w:r>
    </w:p>
    <w:p>
      <w:pPr>
        <w:pStyle w:val="Heading3"/>
        <w:rPr/>
      </w:pPr>
      <w:r>
        <w:rPr/>
        <w:br/>
        <w:t>79</w:t>
      </w:r>
    </w:p>
    <w:p>
      <w:pPr>
        <w:pStyle w:val="Normal"/>
        <w:keepNext w:val="true"/>
        <w:jc w:val="left"/>
        <w:rPr/>
      </w:pPr>
      <w:r>
        <w:rPr/>
        <w:t>Magyar voltam, most nem vagyok, állampolgárból üldözött,</w:t>
        <w:br/>
        <w:t>lakásbérlőből a gettó lakosa, mozinézéstől, telefonálástól</w:t>
        <w:br/>
        <w:t>eltiltott, tisztviselőből, gyári könyvelőből munkanélküli,</w:t>
      </w:r>
    </w:p>
    <w:p>
      <w:pPr>
        <w:pStyle w:val="Normal"/>
        <w:jc w:val="left"/>
        <w:rPr/>
      </w:pPr>
      <w:r>
        <w:rPr/>
        <w:t>sportolóból, értelmiségiből lövészárkot ásó rabszolga,</w:t>
        <w:br/>
        <w:t>muszos, felnőtt férfiból nem nélküli rongy, könyveket</w:t>
        <w:br/>
        <w:t>forgató olvasóból megátalkodott ellensége kormánynak,</w:t>
      </w:r>
    </w:p>
    <w:p>
      <w:pPr>
        <w:pStyle w:val="Normal"/>
        <w:jc w:val="left"/>
        <w:rPr/>
      </w:pPr>
      <w:r>
        <w:rPr/>
        <w:t>országnak, emberiségnek, lélek nélküli összeesküvő, a</w:t>
        <w:br/>
        <w:t>nemzetet titkosan fertőző, betegítő gonosz, leprás is</w:t>
        <w:br/>
        <w:t>lehetnék, így lettem néhány törvénytől magyarból zsidó.</w:t>
      </w:r>
    </w:p>
    <w:p>
      <w:pPr>
        <w:pStyle w:val="Heading3"/>
        <w:rPr/>
      </w:pPr>
      <w:r>
        <w:rPr/>
        <w:br/>
        <w:t>80</w:t>
      </w:r>
    </w:p>
    <w:p>
      <w:pPr>
        <w:pStyle w:val="Normal"/>
        <w:jc w:val="left"/>
        <w:rPr/>
      </w:pPr>
      <w:r>
        <w:rPr/>
        <w:t>Ez itt zúzmara mutatott anyám a csillogó, fehér</w:t>
        <w:br/>
        <w:t>szépségre a bokrok ágain, fény villant rajtuk, mint</w:t>
        <w:br/>
        <w:t>cukorkristályon, megnyaltam, ízlelgettem, jó volt</w:t>
      </w:r>
    </w:p>
    <w:p>
      <w:pPr>
        <w:pStyle w:val="Normal"/>
        <w:jc w:val="left"/>
        <w:rPr/>
      </w:pPr>
      <w:r>
        <w:rPr/>
        <w:t>és tetszett a szó, hányszor mondogattam, idéztem</w:t>
        <w:br/>
        <w:t>anyám drága szavait, ahogy beszélni tanított és</w:t>
        <w:br/>
        <w:t>kijavította botlásaimat, s azt kívánta, tisztán</w:t>
      </w:r>
    </w:p>
    <w:p>
      <w:pPr>
        <w:pStyle w:val="Normal"/>
        <w:jc w:val="left"/>
        <w:rPr/>
      </w:pPr>
      <w:r>
        <w:rPr/>
        <w:t>beszéljek anyanyelvemen, s most szájon vernek, nem</w:t>
        <w:br/>
        <w:t>merek szólni, nem vagyok magyar, mondják, csak</w:t>
        <w:br/>
        <w:t>magamban merem zizegni: zúzmara, zúzmara, zúzmara.</w:t>
      </w:r>
    </w:p>
    <w:p>
      <w:pPr>
        <w:pStyle w:val="Heading3"/>
        <w:rPr/>
      </w:pPr>
      <w:r>
        <w:rPr/>
        <w:br/>
        <w:t>81</w:t>
      </w:r>
    </w:p>
    <w:p>
      <w:pPr>
        <w:pStyle w:val="Normal"/>
        <w:jc w:val="left"/>
        <w:rPr/>
      </w:pPr>
      <w:r>
        <w:rPr/>
        <w:t>Berlinben, első beszéde után tudtam, kicsoda, olvastam a</w:t>
        <w:br/>
        <w:t>Mein Kampfot, csomagoltam, szóltam a stúdiónak, hogy</w:t>
        <w:br/>
        <w:t>félkész filmünket dobják szemétbe, vonatra szálltam, így</w:t>
      </w:r>
    </w:p>
    <w:p>
      <w:pPr>
        <w:pStyle w:val="Normal"/>
        <w:jc w:val="left"/>
        <w:rPr/>
      </w:pPr>
      <w:r>
        <w:rPr/>
        <w:t>jutottam Bécsbe, ismerték nevem, befogadtak, írtam egyik</w:t>
        <w:br/>
        <w:t>filmet a másik után, forgattunk, jó színészek, félig</w:t>
        <w:br/>
        <w:t>elkészült operett, erre bevágott az Anschluss, mindent</w:t>
      </w:r>
    </w:p>
    <w:p>
      <w:pPr>
        <w:pStyle w:val="Normal"/>
        <w:jc w:val="left"/>
        <w:rPr/>
      </w:pPr>
      <w:r>
        <w:rPr/>
        <w:t>ott hagytam, irány az arany Prága, imádtam sörüket, a</w:t>
        <w:br/>
        <w:t>várost, dolgoztam, félig elkészült a Gólem, erre bevonultak</w:t>
        <w:br/>
        <w:t>a németek, Pestre szöktem, utánam jöttek, a gettóban elértek.</w:t>
      </w:r>
    </w:p>
    <w:p>
      <w:pPr>
        <w:pStyle w:val="Heading3"/>
        <w:rPr/>
      </w:pPr>
      <w:r>
        <w:rPr/>
        <w:br/>
        <w:t>82</w:t>
      </w:r>
    </w:p>
    <w:p>
      <w:pPr>
        <w:pStyle w:val="Normal"/>
        <w:keepNext w:val="true"/>
        <w:jc w:val="left"/>
        <w:rPr/>
      </w:pPr>
      <w:r>
        <w:rPr/>
        <w:t>Ököllel arcomba vágott, nyílt utcán, világos nappal</w:t>
        <w:br/>
        <w:t>egyikük, aztán a fekete ruhás, géppisztolyos másik,</w:t>
        <w:br/>
        <w:t>betört az orrom, számba vér csorgott, ütni kezdték</w:t>
      </w:r>
    </w:p>
    <w:p>
      <w:pPr>
        <w:pStyle w:val="Normal"/>
        <w:jc w:val="left"/>
        <w:rPr/>
      </w:pPr>
      <w:r>
        <w:rPr/>
        <w:t>gyomromat, mellem, nem bírtam, összegörnyedten földre</w:t>
        <w:br/>
        <w:t>zuhantam, rugdaltak, felállni, felállni, egész testem</w:t>
        <w:br/>
        <w:t>fájt, hánytam, támolyogtam, ütöttek, megint elestem,</w:t>
      </w:r>
    </w:p>
    <w:p>
      <w:pPr>
        <w:pStyle w:val="Normal"/>
        <w:jc w:val="left"/>
        <w:rPr/>
      </w:pPr>
      <w:r>
        <w:rPr/>
        <w:t>belém rúgtak, aztán ott hagytak, elfordították fejüket</w:t>
        <w:br/>
        <w:t>férfiak, nők, egy asszony elráncigálta bámész kisfiát,</w:t>
        <w:br/>
        <w:t>homály borult rám, láttam, egy ősz férfi csóválja fejét.</w:t>
      </w:r>
    </w:p>
    <w:p>
      <w:pPr>
        <w:pStyle w:val="Heading3"/>
        <w:rPr/>
      </w:pPr>
      <w:r>
        <w:rPr/>
        <w:br/>
        <w:t>83</w:t>
      </w:r>
    </w:p>
    <w:p>
      <w:pPr>
        <w:pStyle w:val="Normal"/>
        <w:jc w:val="left"/>
        <w:rPr/>
      </w:pPr>
      <w:r>
        <w:rPr/>
        <w:t>Bár lennék kavics, patak sodorta gömbölyű, sima</w:t>
        <w:br/>
        <w:t>kő, egy a sok közül, észrevehetetlen, kéz, láb,</w:t>
        <w:br/>
        <w:t>fej nélkül, hogyan szólnának akkor hozzám, hogyan</w:t>
      </w:r>
    </w:p>
    <w:p>
      <w:pPr>
        <w:pStyle w:val="Normal"/>
        <w:jc w:val="left"/>
        <w:rPr/>
      </w:pPr>
      <w:r>
        <w:rPr/>
        <w:t>adnának újabb és újabb parancsot, hogyan közölné</w:t>
        <w:br/>
        <w:t>ezer rendelet, hogy hova költözzem, mikor mehetek</w:t>
        <w:br/>
        <w:t>utcára, miért vásárolhatok csak szabott időben,</w:t>
      </w:r>
    </w:p>
    <w:p>
      <w:pPr>
        <w:pStyle w:val="Normal"/>
        <w:jc w:val="left"/>
        <w:rPr/>
      </w:pPr>
      <w:r>
        <w:rPr/>
        <w:t>milyen jelet tűzzek magamra, hány kilónyi lehet a</w:t>
        <w:br/>
        <w:t>vállamon hordott batyu, hogyan lépjek a menetben,</w:t>
        <w:br/>
        <w:t>mikor haljak egy dörrenéstől, bár lennék kavics.</w:t>
      </w:r>
    </w:p>
    <w:p>
      <w:pPr>
        <w:pStyle w:val="Heading3"/>
        <w:rPr/>
      </w:pPr>
      <w:r>
        <w:rPr/>
        <w:br/>
        <w:t>84</w:t>
      </w:r>
    </w:p>
    <w:p>
      <w:pPr>
        <w:pStyle w:val="Normal"/>
        <w:jc w:val="left"/>
        <w:rPr/>
      </w:pPr>
      <w:r>
        <w:rPr/>
        <w:t>Kicsavart villanykörték, sötétség, fekete papírral</w:t>
        <w:br/>
        <w:t>beragasztott ablakok, hat emelet, buktató lépcsők,</w:t>
        <w:br/>
        <w:t>kútmély, feneketlen udvar, fekhelyekkel megtömött</w:t>
      </w:r>
    </w:p>
    <w:p>
      <w:pPr>
        <w:pStyle w:val="Normal"/>
        <w:jc w:val="left"/>
        <w:rPr/>
      </w:pPr>
      <w:r>
        <w:rPr/>
        <w:t>szobák, csönd, csönd, hallgasd, tompán nyöszörög</w:t>
        <w:br/>
        <w:t>az egész ház, sóhajok, halk jajok, imák olvadnak</w:t>
        <w:br/>
        <w:t>eggyé, dünnyögő sirató énekek, fojtott kiáltások,</w:t>
      </w:r>
    </w:p>
    <w:p>
      <w:pPr>
        <w:pStyle w:val="Normal"/>
        <w:jc w:val="left"/>
        <w:rPr/>
      </w:pPr>
      <w:r>
        <w:rPr/>
        <w:t>letiport élet hangjai szólnak, a kőből, téglából</w:t>
        <w:br/>
        <w:t>rakott épület remeg tőlük, az utcán az erkélyt két</w:t>
        <w:br/>
        <w:t>kopott gipszóriás tartja, a kapun sárga csillag feszül.</w:t>
      </w:r>
    </w:p>
    <w:p>
      <w:pPr>
        <w:pStyle w:val="Heading3"/>
        <w:rPr/>
      </w:pPr>
      <w:r>
        <w:rPr/>
        <w:br/>
        <w:t>85</w:t>
      </w:r>
    </w:p>
    <w:p>
      <w:pPr>
        <w:pStyle w:val="Normal"/>
        <w:keepNext w:val="true"/>
        <w:jc w:val="left"/>
        <w:rPr/>
      </w:pPr>
      <w:r>
        <w:rPr/>
        <w:t>Zsidó vagy, nem tudtam, barátom, költözzetek hozzám</w:t>
        <w:br/>
        <w:t>feleségeddel, gyerekeiddel, van egy szobám, ott</w:t>
        <w:br/>
        <w:t>meglakhattok, titokban marad, éjszaka gyertek, hogy</w:t>
      </w:r>
    </w:p>
    <w:p>
      <w:pPr>
        <w:pStyle w:val="Normal"/>
        <w:jc w:val="left"/>
        <w:rPr/>
      </w:pPr>
      <w:r>
        <w:rPr/>
        <w:t>senki ne lásson, lemegyek elétek a kapuhoz, ennek az</w:t>
        <w:br/>
        <w:t>őrületnek úgyis vége lesz, a németek elvesztették a</w:t>
        <w:br/>
        <w:t>háborút, verik őket az angolok, szovjetek, Szálasi</w:t>
      </w:r>
    </w:p>
    <w:p>
      <w:pPr>
        <w:pStyle w:val="Normal"/>
        <w:jc w:val="left"/>
        <w:rPr/>
      </w:pPr>
      <w:r>
        <w:rPr/>
        <w:t>már szökni készül, nyilasai eszüket vesztik, ölnek,</w:t>
        <w:br/>
        <w:t>rabolnak, vesztükben a végső győzelemre készülődnek,</w:t>
        <w:br/>
        <w:t>legyetek óvatosak, gyertek, éjfélkor várlak a kapuban.</w:t>
      </w:r>
    </w:p>
    <w:p>
      <w:pPr>
        <w:pStyle w:val="Heading3"/>
        <w:rPr/>
      </w:pPr>
      <w:r>
        <w:rPr/>
        <w:br/>
        <w:t>86</w:t>
      </w:r>
    </w:p>
    <w:p>
      <w:pPr>
        <w:pStyle w:val="Normal"/>
        <w:jc w:val="left"/>
        <w:rPr/>
      </w:pPr>
      <w:r>
        <w:rPr/>
        <w:t>Valahol, a gettó palánkjain túl, láthatatlanul</w:t>
        <w:br/>
        <w:t>lement a nap, ott kuporogtunk a zsúfolt szobában</w:t>
        <w:br/>
        <w:t>némán, ma még nem öltek meg, nyertünk egy napot,</w:t>
      </w:r>
    </w:p>
    <w:p>
      <w:pPr>
        <w:pStyle w:val="Normal"/>
        <w:jc w:val="left"/>
        <w:rPr/>
      </w:pPr>
      <w:r>
        <w:rPr/>
        <w:t>de nem tudhatjuk, mit hoz a holnap, nyeltük a csöndet,</w:t>
        <w:br/>
        <w:t>reményért fohászkodtunk asszonyok, férjek, öregek,</w:t>
        <w:br/>
        <w:t>számolgattuk tartalék krumplinkat, babunkat, cukrunkat,</w:t>
      </w:r>
    </w:p>
    <w:p>
      <w:pPr>
        <w:pStyle w:val="Normal"/>
        <w:jc w:val="left"/>
        <w:rPr/>
      </w:pPr>
      <w:r>
        <w:rPr/>
        <w:t>emlékeinket keresgéltük, mikor vékony hangocskáján</w:t>
        <w:br/>
        <w:t>megtörte a csöndet az egyik gyerek, anyu, mondta, anyu,</w:t>
        <w:br/>
        <w:t>azt ígérted, hogy este elmeséled a János vitézt.</w:t>
      </w:r>
    </w:p>
    <w:p>
      <w:pPr>
        <w:pStyle w:val="Heading3"/>
        <w:rPr/>
      </w:pPr>
      <w:r>
        <w:rPr/>
        <w:br/>
        <w:t>87</w:t>
      </w:r>
    </w:p>
    <w:p>
      <w:pPr>
        <w:pStyle w:val="Normal"/>
        <w:jc w:val="left"/>
        <w:rPr/>
      </w:pPr>
      <w:r>
        <w:rPr/>
        <w:t>Boldogságos Szűzanya, Mária, segíts, jaj, maguk</w:t>
        <w:br/>
        <w:t>megfagynak, jöjjenek gyorsan, vegyék le azt a</w:t>
        <w:br/>
        <w:t>sárga jelet, jöjjenek, kicsit szorosan leszünk,</w:t>
      </w:r>
    </w:p>
    <w:p>
      <w:pPr>
        <w:pStyle w:val="Normal"/>
        <w:jc w:val="left"/>
        <w:rPr/>
      </w:pPr>
      <w:r>
        <w:rPr/>
        <w:t>minden szobánk megtelt már, de ételünk van, bárcsak</w:t>
        <w:br/>
        <w:t>lehetne rendházunk tízezrek menedéke, otthona ebben</w:t>
        <w:br/>
        <w:t>a kegyetlen, elszabadult bűnökkel teli világban, az</w:t>
      </w:r>
    </w:p>
    <w:p>
      <w:pPr>
        <w:pStyle w:val="Normal"/>
        <w:jc w:val="left"/>
        <w:rPr/>
      </w:pPr>
      <w:r>
        <w:rPr/>
        <w:t>Ördög tombol, a háború, elvesztik lelküket az emberek,</w:t>
        <w:br/>
        <w:t>törnek, zúznak, ölik testvéreinket, nem teszik össze</w:t>
        <w:br/>
        <w:t>imára kezüket, tessék, jöjjenek, tudom, a Szűzanya segít.</w:t>
      </w:r>
    </w:p>
    <w:p>
      <w:pPr>
        <w:pStyle w:val="Heading3"/>
        <w:rPr/>
      </w:pPr>
      <w:r>
        <w:rPr/>
        <w:br/>
        <w:t>88</w:t>
      </w:r>
    </w:p>
    <w:p>
      <w:pPr>
        <w:pStyle w:val="Normal"/>
        <w:keepNext w:val="true"/>
        <w:jc w:val="left"/>
        <w:rPr/>
      </w:pPr>
      <w:r>
        <w:rPr/>
        <w:t>Partra szálltak, a besurrantott újság vastag címei</w:t>
        <w:br/>
        <w:t>ordítják a hírt, de ne hangoskodj, suttogva add tovább,</w:t>
        <w:br/>
        <w:t>verik a Wehrmacht csapatait, jönnek, jönnek, jönnek,</w:t>
      </w:r>
    </w:p>
    <w:p>
      <w:pPr>
        <w:pStyle w:val="Normal"/>
        <w:jc w:val="left"/>
        <w:rPr/>
      </w:pPr>
      <w:r>
        <w:rPr/>
        <w:t>tenger viharában, egek felhőiben, felszántott földön,</w:t>
        <w:br/>
        <w:t>hajók, rohamcsónakok, repülők, tankok hozzák őket, a</w:t>
        <w:br/>
        <w:t>bosszú katonáit, adjon erőt nékik az Úr, törjenek át</w:t>
      </w:r>
    </w:p>
    <w:p>
      <w:pPr>
        <w:pStyle w:val="Normal"/>
        <w:jc w:val="left"/>
        <w:rPr/>
      </w:pPr>
      <w:r>
        <w:rPr/>
        <w:t>minden akadályon, ágyútűzön, aknák záporán, bunkerek</w:t>
        <w:br/>
        <w:t>védekező fegyverein, pusztítsák a pusztítót, jöjjenek</w:t>
        <w:br/>
        <w:t>értünk, íródjék nevük, győzelmük híre az ég magasára.</w:t>
      </w:r>
    </w:p>
    <w:p>
      <w:pPr>
        <w:pStyle w:val="Heading3"/>
        <w:rPr/>
      </w:pPr>
      <w:r>
        <w:rPr/>
        <w:br/>
        <w:t>89</w:t>
      </w:r>
    </w:p>
    <w:p>
      <w:pPr>
        <w:pStyle w:val="Normal"/>
        <w:jc w:val="left"/>
        <w:rPr/>
      </w:pPr>
      <w:r>
        <w:rPr/>
        <w:t>Néni, azt mondta Anyu, hogy szeretsz, itt hagyott</w:t>
        <w:br/>
        <w:t>nálad, azt mondta megvédsz, legyek jó gyerek, hát</w:t>
        <w:br/>
        <w:t>nem voltam jó eddig, mért hozott ide hazulról, a</w:t>
      </w:r>
    </w:p>
    <w:p>
      <w:pPr>
        <w:pStyle w:val="Normal"/>
        <w:jc w:val="left"/>
        <w:rPr/>
      </w:pPr>
      <w:r>
        <w:rPr/>
        <w:t>játékaim közül, csak egyetlen babám maradhatott velem,</w:t>
        <w:br/>
        <w:t>nincs puha paplanom, nincs ablakom az utcára, nem</w:t>
        <w:br/>
        <w:t>mehetek a kertbe játszani, mért kell ágy alá bújnom, ha</w:t>
      </w:r>
    </w:p>
    <w:p>
      <w:pPr>
        <w:pStyle w:val="Normal"/>
        <w:jc w:val="left"/>
        <w:rPr/>
      </w:pPr>
      <w:r>
        <w:rPr/>
        <w:t>kopognak, ki az a csendőr, ki az a nyilas, félek,</w:t>
        <w:br/>
        <w:t>nem merek szólni, nem tudok nevetni, hol van Anyukám,</w:t>
        <w:br/>
        <w:t>nagyon szeretném, ha simogatna, mondd meg, Néni, szeretsz?</w:t>
      </w:r>
    </w:p>
    <w:p>
      <w:pPr>
        <w:pStyle w:val="Heading3"/>
        <w:rPr/>
      </w:pPr>
      <w:r>
        <w:rPr/>
        <w:br/>
        <w:t>90</w:t>
      </w:r>
    </w:p>
    <w:p>
      <w:pPr>
        <w:pStyle w:val="Normal"/>
        <w:jc w:val="left"/>
        <w:rPr/>
      </w:pPr>
      <w:r>
        <w:rPr/>
        <w:t>Reggelre meghalt a néni, nem is tudjuk, ki volt, még a</w:t>
        <w:br/>
        <w:t>nevét sem, nem volt ideje megmondani, úgy vánszorgott</w:t>
        <w:br/>
        <w:t>ide, nézett bennünket, lekuporodott, hangosan sírt,</w:t>
      </w:r>
    </w:p>
    <w:p>
      <w:pPr>
        <w:pStyle w:val="Normal"/>
        <w:jc w:val="left"/>
        <w:rPr/>
      </w:pPr>
      <w:r>
        <w:rPr/>
        <w:t>mutogatott valamit, nem beszélt, talán nem is tudott</w:t>
        <w:br/>
        <w:t>magyarul, mintha azt suttogta volna, jevrej, jevrej, a</w:t>
        <w:br/>
        <w:t>lábán vastag, katonai bakancs, nagykabátja alatt csíkos</w:t>
      </w:r>
    </w:p>
    <w:p>
      <w:pPr>
        <w:pStyle w:val="Normal"/>
        <w:jc w:val="left"/>
        <w:rPr/>
      </w:pPr>
      <w:r>
        <w:rPr/>
        <w:t>zubbony, nem maradhat itt, meghalt szegény, testvérünk</w:t>
        <w:br/>
        <w:t>lehetett, mert megtalálta a csillagos házat, tudta, mit</w:t>
        <w:br/>
        <w:t>jelent, fogjuk meg, vigyük a kapu elé, majd eltemetik.</w:t>
      </w:r>
    </w:p>
    <w:p>
      <w:pPr>
        <w:pStyle w:val="Heading3"/>
        <w:rPr/>
      </w:pPr>
      <w:r>
        <w:rPr/>
        <w:br/>
        <w:t>91</w:t>
      </w:r>
    </w:p>
    <w:p>
      <w:pPr>
        <w:pStyle w:val="Normal"/>
        <w:keepNext w:val="true"/>
        <w:jc w:val="left"/>
        <w:rPr/>
      </w:pPr>
      <w:r>
        <w:rPr/>
        <w:t>Kenyeret kértem, felállt pultja mögött a boltos, rám</w:t>
        <w:br/>
        <w:t>nézett, felém lépett, Mózsi, kiáltotta, Mózsikám, te</w:t>
        <w:br/>
        <w:t>vagy, felismert, felismertem én is, átöleltük egymást,</w:t>
      </w:r>
    </w:p>
    <w:p>
      <w:pPr>
        <w:pStyle w:val="Normal"/>
        <w:jc w:val="left"/>
        <w:rPr/>
      </w:pPr>
      <w:r>
        <w:rPr/>
        <w:t>összedörzsöltük bajszunkat, osztálytársak voltunk az</w:t>
        <w:br/>
        <w:t>elemiben, négy évig segítettem neki olvasni, számolni,</w:t>
        <w:br/>
        <w:t>írni, elnevezett tréfásan Mózsinak, tudta, zsidó vagyok,</w:t>
      </w:r>
    </w:p>
    <w:p>
      <w:pPr>
        <w:pStyle w:val="Normal"/>
        <w:jc w:val="left"/>
        <w:rPr/>
      </w:pPr>
      <w:r>
        <w:rPr/>
        <w:t>s tudta most is, néhány perc után zacskót szedett elő,</w:t>
        <w:br/>
        <w:t>rakta a kenyeret, mézet, konzervet, tejet, kezembe</w:t>
        <w:br/>
        <w:t>nyomta, gyere bármikor, segítek, Mózsi, mindent köszönök.</w:t>
      </w:r>
    </w:p>
    <w:p>
      <w:pPr>
        <w:pStyle w:val="Heading3"/>
        <w:rPr/>
      </w:pPr>
      <w:r>
        <w:rPr/>
        <w:br/>
        <w:t>92</w:t>
      </w:r>
    </w:p>
    <w:p>
      <w:pPr>
        <w:pStyle w:val="Normal"/>
        <w:jc w:val="left"/>
        <w:rPr/>
      </w:pPr>
      <w:r>
        <w:rPr/>
        <w:t>Papírjuk van elég, ne is kérd, mutatják, svéd menlevél,</w:t>
        <w:br/>
        <w:t>pápai irat, árja származás, hamisítvány mind, még akkor</w:t>
        <w:br/>
        <w:t>is, ha valódi, előhúzzák igazoltatásnál a születési</w:t>
      </w:r>
    </w:p>
    <w:p>
      <w:pPr>
        <w:pStyle w:val="Normal"/>
        <w:jc w:val="left"/>
        <w:rPr/>
      </w:pPr>
      <w:r>
        <w:rPr/>
        <w:t>anyakönyvi kivonatokat, házasságlevelet, nemességüket</w:t>
        <w:br/>
        <w:t>igazoló okmányt, hadiüzemi igazolást, felmentést adó</w:t>
        <w:br/>
        <w:t>egyetemi papírt, kitüntetést az első világháborúból,</w:t>
      </w:r>
    </w:p>
    <w:p>
      <w:pPr>
        <w:pStyle w:val="Normal"/>
        <w:jc w:val="left"/>
        <w:rPr/>
      </w:pPr>
      <w:r>
        <w:rPr/>
        <w:t>ne törődj velük, nézd az arcukat, jellegzetes szemita</w:t>
        <w:br/>
        <w:t>orrukat, egyszerű légy, ha látod reszketnek, félnek,</w:t>
        <w:br/>
        <w:t>kiálts rájuk, hé, told le a gatyád, mutasd a farkadat.</w:t>
      </w:r>
    </w:p>
    <w:p>
      <w:pPr>
        <w:pStyle w:val="Heading3"/>
        <w:rPr/>
      </w:pPr>
      <w:r>
        <w:rPr/>
        <w:br/>
        <w:t>93</w:t>
      </w:r>
    </w:p>
    <w:p>
      <w:pPr>
        <w:pStyle w:val="Normal"/>
        <w:jc w:val="left"/>
        <w:rPr/>
      </w:pPr>
      <w:r>
        <w:rPr/>
        <w:t>Bújtass el, kérlek, padlásra, szénrakás, vagy</w:t>
        <w:br/>
        <w:t>vágottfa tömbök mögé pincédbe, a legkisebb helyen</w:t>
        <w:br/>
        <w:t>is meghúzom magam, akár az istállóban, vagy a</w:t>
      </w:r>
    </w:p>
    <w:p>
      <w:pPr>
        <w:pStyle w:val="Normal"/>
        <w:jc w:val="left"/>
        <w:rPr/>
      </w:pPr>
      <w:r>
        <w:rPr/>
        <w:t>disznóólban, nem akarok a nyilasok kezébe kerülni,</w:t>
        <w:br/>
        <w:t>lehetnék öngyilkos is, de élni akarok, látni</w:t>
        <w:br/>
        <w:t>bukásukat, pusztulásukat, meghálálom pénzzel, vagy</w:t>
      </w:r>
    </w:p>
    <w:p>
      <w:pPr>
        <w:pStyle w:val="Normal"/>
        <w:jc w:val="left"/>
        <w:rPr/>
      </w:pPr>
      <w:r>
        <w:rPr/>
        <w:t>ékszereimmel, gyémántgyűrűm is van, megkaphatod,</w:t>
        <w:br/>
        <w:t>csak rejts el, adj helyet, mentsd meg életem,</w:t>
        <w:br/>
        <w:t>hisz nem tehetek róla, hogy zsidó vagyok.</w:t>
      </w:r>
    </w:p>
    <w:p>
      <w:pPr>
        <w:pStyle w:val="Heading3"/>
        <w:rPr/>
      </w:pPr>
      <w:r>
        <w:rPr/>
        <w:br/>
        <w:t>94</w:t>
      </w:r>
    </w:p>
    <w:p>
      <w:pPr>
        <w:pStyle w:val="Normal"/>
        <w:keepNext w:val="true"/>
        <w:jc w:val="left"/>
        <w:rPr/>
      </w:pPr>
      <w:r>
        <w:rPr/>
        <w:t>Menlevél? Arcomba vágott a nyilas suhanc, már tépte is,</w:t>
        <w:br/>
        <w:t>szaggatta apró darabokra és szórta a földre megmentő</w:t>
        <w:br/>
        <w:t>papírom az alkonyodó utcán, puskája tusával oldalamba</w:t>
      </w:r>
    </w:p>
    <w:p>
      <w:pPr>
        <w:pStyle w:val="Normal"/>
        <w:jc w:val="left"/>
        <w:rPr/>
      </w:pPr>
      <w:r>
        <w:rPr/>
        <w:t>vágott, állj oda, mormolta, a többiek közé, mögötte</w:t>
        <w:br/>
        <w:t>helyeslő arccal bólintott a géppisztolyos páter, látod,</w:t>
        <w:br/>
        <w:t>mondta, ilyenek ezek, csalnak, hamisítanak, minden</w:t>
      </w:r>
    </w:p>
    <w:p>
      <w:pPr>
        <w:pStyle w:val="Normal"/>
        <w:jc w:val="left"/>
        <w:rPr/>
      </w:pPr>
      <w:r>
        <w:rPr/>
        <w:t>aljasságra képesek, elpusztítanák egész drága népünket,</w:t>
        <w:br/>
        <w:t>ha meg nem állítanánk nemzetellenes gazságukat, sorakoztasd</w:t>
        <w:br/>
        <w:t>őket, testvér, vigyétek mindet, legyen már vége, irány a Duna.</w:t>
      </w:r>
    </w:p>
    <w:p>
      <w:pPr>
        <w:pStyle w:val="Heading3"/>
        <w:rPr/>
      </w:pPr>
      <w:r>
        <w:rPr/>
        <w:br/>
        <w:t>95</w:t>
      </w:r>
    </w:p>
    <w:p>
      <w:pPr>
        <w:pStyle w:val="Normal"/>
        <w:jc w:val="left"/>
        <w:rPr/>
      </w:pPr>
      <w:r>
        <w:rPr/>
        <w:t>Nyilas karszalag volt rajta, kezében pisztoly, mindenkit</w:t>
        <w:br/>
        <w:t>kikergetett a szobából, egyedül én maradtam, letépte</w:t>
        <w:br/>
        <w:t>ruhám, az ágyra dobott, a homlokomra nyomta fegyverét,</w:t>
      </w:r>
    </w:p>
    <w:p>
      <w:pPr>
        <w:pStyle w:val="Normal"/>
        <w:jc w:val="left"/>
        <w:rPr/>
      </w:pPr>
      <w:r>
        <w:rPr/>
        <w:t>kigombolkozott, széthúzta combomat, úgy feküdt rám, úgy</w:t>
        <w:br/>
        <w:t>döfködött, mozgasd a farod, kiáltotta, pofon is ütött,</w:t>
        <w:br/>
        <w:t>mutasd meg, hogy csinálják a zsidók, hogy húzzák magukba a</w:t>
      </w:r>
    </w:p>
    <w:p>
      <w:pPr>
        <w:pStyle w:val="Normal"/>
        <w:jc w:val="left"/>
        <w:rPr/>
      </w:pPr>
      <w:r>
        <w:rPr/>
        <w:t>keresztényeket, hogy aztán bábok legyenek belőlük, fajunk</w:t>
        <w:br/>
        <w:t>árulói, félrevezetett senkik, büdös kurva, most táncolj,</w:t>
        <w:br/>
        <w:t>ez lesz utolsó táncod és köszönd meg, hogy csak beléd lövök.</w:t>
      </w:r>
    </w:p>
    <w:p>
      <w:pPr>
        <w:pStyle w:val="Heading3"/>
        <w:rPr/>
      </w:pPr>
      <w:r>
        <w:rPr/>
        <w:br/>
        <w:t>96</w:t>
      </w:r>
    </w:p>
    <w:p>
      <w:pPr>
        <w:pStyle w:val="Normal"/>
        <w:jc w:val="left"/>
        <w:rPr/>
      </w:pPr>
      <w:r>
        <w:rPr/>
        <w:t>Védj meg, éjszaka, védjetek egekig nyúló sötét</w:t>
        <w:br/>
        <w:t>házfalak, aludjatok ki kékfényű, utcai lámpák, adj</w:t>
        <w:br/>
        <w:t>sötétet, Uram, hadd szaladjak láthatatlanul az</w:t>
      </w:r>
    </w:p>
    <w:p>
      <w:pPr>
        <w:pStyle w:val="Normal"/>
        <w:jc w:val="left"/>
        <w:rPr/>
      </w:pPr>
      <w:r>
        <w:rPr/>
        <w:t>egyik kapualjból a másik mélyébe, változtass gyíkká,</w:t>
        <w:br/>
        <w:t>surranó egérré, vakítsd meg a puskás járőröket, homály</w:t>
        <w:br/>
        <w:t>boruljon agyukra, zuhanjanak kábító álomba, segíts, el</w:t>
      </w:r>
    </w:p>
    <w:p>
      <w:pPr>
        <w:pStyle w:val="Normal"/>
        <w:jc w:val="left"/>
        <w:rPr/>
      </w:pPr>
      <w:r>
        <w:rPr/>
        <w:t>kell vinnem, akár életem árán, a többieknek, éhező,</w:t>
        <w:br/>
        <w:t>csillagos házi társaimnak batyum minden grammját, a</w:t>
        <w:br/>
        <w:t>fél kiló vajat, a kiló cukrot, a három kiló kenyeret.</w:t>
      </w:r>
    </w:p>
    <w:p>
      <w:pPr>
        <w:pStyle w:val="Heading3"/>
        <w:rPr/>
      </w:pPr>
      <w:r>
        <w:rPr/>
        <w:br/>
        <w:t>97</w:t>
      </w:r>
    </w:p>
    <w:p>
      <w:pPr>
        <w:pStyle w:val="Normal"/>
        <w:keepNext w:val="true"/>
        <w:jc w:val="left"/>
        <w:rPr/>
      </w:pPr>
      <w:r>
        <w:rPr/>
        <w:t>Kórház, vérrel fröcskölt padló, nyitva felejtett</w:t>
        <w:br/>
        <w:t>vízcsap, golyónyomok a falakon, halálos csönddé</w:t>
        <w:br/>
        <w:t>fagyott jajkiáltások, puskaropogás, szétdobált ágyak,</w:t>
      </w:r>
    </w:p>
    <w:p>
      <w:pPr>
        <w:pStyle w:val="Normal"/>
        <w:jc w:val="left"/>
        <w:rPr/>
      </w:pPr>
      <w:r>
        <w:rPr/>
        <w:t>az udvaron, a fehér fal előtt halomba hullott testek,</w:t>
        <w:br/>
        <w:t>kivégzettek, betegek, orvosok, menekültek, fehéren,</w:t>
        <w:br/>
        <w:t>véresen takarják egymást, végtelenné semmisült idő,</w:t>
      </w:r>
    </w:p>
    <w:p>
      <w:pPr>
        <w:pStyle w:val="Normal"/>
        <w:jc w:val="left"/>
        <w:rPr/>
      </w:pPr>
      <w:r>
        <w:rPr/>
        <w:t>halottak hallgatása, kozmikus bűn, megfordíthatatlan</w:t>
        <w:br/>
        <w:t>múlt, örök jelen, kristályéjszaka, a végső megoldás,</w:t>
        <w:br/>
        <w:t>hazánk feneketlen gödre, a néma égből lassan hull a hó.</w:t>
      </w:r>
    </w:p>
    <w:p>
      <w:pPr>
        <w:pStyle w:val="Heading3"/>
        <w:rPr/>
      </w:pPr>
      <w:r>
        <w:rPr/>
        <w:br/>
        <w:t>98</w:t>
      </w:r>
    </w:p>
    <w:p>
      <w:pPr>
        <w:pStyle w:val="Normal"/>
        <w:jc w:val="left"/>
        <w:rPr/>
      </w:pPr>
      <w:r>
        <w:rPr/>
        <w:t>Hallgasd Flaviust: Jeruzsálemet elfoglalta Titus,</w:t>
        <w:br/>
        <w:t>nagy híre nem mentette meg a Várost, falait végesvégig</w:t>
        <w:br/>
        <w:t>földig rombolták a győztesek, meghagytak néhány</w:t>
      </w:r>
    </w:p>
    <w:p>
      <w:pPr>
        <w:pStyle w:val="Normal"/>
        <w:jc w:val="left"/>
        <w:rPr/>
      </w:pPr>
      <w:r>
        <w:rPr/>
        <w:t>tornyot laktanyának, a Templom leégett, nem kímélték,</w:t>
        <w:br/>
        <w:t>felgyújtották maguk a lázadók, felcsapott a láng, a</w:t>
        <w:br/>
        <w:t>zsidók rohantak oltani, nem törődtek életükkel, Róma</w:t>
      </w:r>
    </w:p>
    <w:p>
      <w:pPr>
        <w:pStyle w:val="Normal"/>
        <w:jc w:val="left"/>
        <w:rPr/>
      </w:pPr>
      <w:r>
        <w:rPr/>
        <w:t>katonái hullahegyeken át üldözték a népet, mindenkit</w:t>
        <w:br/>
        <w:t>megöltek, így ért véget a lázadók miatt a világszerte</w:t>
        <w:br/>
        <w:t>híres Jeruzsálem, onnan indultunk, és ide jutottunk.</w:t>
      </w:r>
    </w:p>
    <w:p>
      <w:pPr>
        <w:pStyle w:val="Heading3"/>
        <w:rPr/>
      </w:pPr>
      <w:r>
        <w:rPr/>
        <w:br/>
        <w:t>99</w:t>
      </w:r>
    </w:p>
    <w:p>
      <w:pPr>
        <w:pStyle w:val="Normal"/>
        <w:jc w:val="left"/>
        <w:rPr/>
      </w:pPr>
      <w:r>
        <w:rPr/>
        <w:t>Tudják ezek, hogy mi közeledik, vagy pont a félelemtől</w:t>
        <w:br/>
        <w:t>részegek, teli mozik, operett, Orfeum, tangók, édeskés</w:t>
        <w:br/>
        <w:t>dalok, drága, kis hadnagyom, csak egy nap a világ, ma</w:t>
      </w:r>
    </w:p>
    <w:p>
      <w:pPr>
        <w:pStyle w:val="Normal"/>
        <w:jc w:val="left"/>
        <w:rPr/>
      </w:pPr>
      <w:r>
        <w:rPr/>
        <w:t>este indulunk a frontra, nem hallják tőlük közeledő</w:t>
        <w:br/>
        <w:t>tankok dübörgését, ágyuk, aknavetők dörejét, kattogását,</w:t>
        <w:br/>
        <w:t>rohamozó szovjet csapatok hurráját, nem látják, hogyan</w:t>
      </w:r>
    </w:p>
    <w:p>
      <w:pPr>
        <w:pStyle w:val="Normal"/>
        <w:jc w:val="left"/>
        <w:rPr/>
      </w:pPr>
      <w:r>
        <w:rPr/>
        <w:t>hullanak a földre ezredek, hogyan vonulnak Szibéria felé</w:t>
        <w:br/>
        <w:t>tíz és tízezrével hadifoglyok, holnap a város lesz a front,</w:t>
        <w:br/>
        <w:t>nyújtsd felém, édes, a kis kezedet, ki tudja, látlak-e még.</w:t>
      </w:r>
    </w:p>
    <w:p>
      <w:pPr>
        <w:pStyle w:val="Heading3"/>
        <w:rPr/>
      </w:pPr>
      <w:r>
        <w:rPr/>
        <w:br/>
        <w:t>100</w:t>
      </w:r>
    </w:p>
    <w:p>
      <w:pPr>
        <w:pStyle w:val="Normal"/>
        <w:keepNext w:val="true"/>
        <w:jc w:val="left"/>
        <w:rPr/>
      </w:pPr>
      <w:r>
        <w:rPr/>
        <w:t>Véső volt nálam, feltörtem a vagon padlóján a deszkát,</w:t>
        <w:br/>
        <w:t>feléledtünk, friss levegő süvöltött felénk, vonatunk</w:t>
        <w:br/>
        <w:t>vágtatott, aztán a másik deszka következett, a többiek</w:t>
      </w:r>
    </w:p>
    <w:p>
      <w:pPr>
        <w:pStyle w:val="Normal"/>
        <w:jc w:val="left"/>
        <w:rPr/>
      </w:pPr>
      <w:r>
        <w:rPr/>
        <w:t>szorongva figyeltek, tele a menekülés vágyával, ugrottak</w:t>
        <w:br/>
        <w:t>volna, ha engedem, de észhez térítettem őket, ki kell</w:t>
        <w:br/>
        <w:t>várnunk a sötétet, egy éjszakai megállást, kattogó kerekek</w:t>
      </w:r>
    </w:p>
    <w:p>
      <w:pPr>
        <w:pStyle w:val="Normal"/>
        <w:jc w:val="left"/>
        <w:rPr/>
      </w:pPr>
      <w:r>
        <w:rPr/>
        <w:t>közé nem ereszkedünk, segítenünk kell a gyerekeket, az</w:t>
        <w:br/>
        <w:t>öregeket, és vártunk, vártunk, lassan éjszaka lett és</w:t>
        <w:br/>
        <w:t>megállt a vonat, kibújtunk, így jöttem onnan a gettóba vissza.</w:t>
      </w:r>
    </w:p>
    <w:p>
      <w:pPr>
        <w:pStyle w:val="Heading3"/>
        <w:rPr/>
      </w:pPr>
      <w:r>
        <w:rPr/>
        <w:br/>
        <w:t>101</w:t>
      </w:r>
    </w:p>
    <w:p>
      <w:pPr>
        <w:pStyle w:val="Normal"/>
        <w:jc w:val="left"/>
        <w:rPr/>
      </w:pPr>
      <w:r>
        <w:rPr/>
        <w:t>Ide bújt a kerítés mellé, a szépen faragott kövek</w:t>
        <w:br/>
        <w:t>árnyékában összekuporodott, két karját kabátja alá,</w:t>
        <w:br/>
        <w:t>melléhez szorította, szeméig húzta fején a kucsmát,</w:t>
      </w:r>
    </w:p>
    <w:p>
      <w:pPr>
        <w:pStyle w:val="Normal"/>
        <w:jc w:val="left"/>
        <w:rPr/>
      </w:pPr>
      <w:r>
        <w:rPr/>
        <w:t>lábát magasra vonta, biztosan elaltatta a metsző</w:t>
        <w:br/>
        <w:t>hideg, utolsó álmát itt találta meg, azt hihette,</w:t>
        <w:br/>
        <w:t>hogy menedékben, míg vastagon hullott rá a hó, az</w:t>
      </w:r>
    </w:p>
    <w:p>
      <w:pPr>
        <w:pStyle w:val="Normal"/>
        <w:jc w:val="left"/>
        <w:rPr/>
      </w:pPr>
      <w:r>
        <w:rPr/>
        <w:t>arca lassan megmerevedett, kiment belőle ereje, vére,</w:t>
        <w:br/>
        <w:t>olyan fehér lett és olyan kemény, mint egy darab</w:t>
        <w:br/>
        <w:t>márvány, eltűntek zsidó vonásai, görög szobor lett.</w:t>
      </w:r>
    </w:p>
    <w:p>
      <w:pPr>
        <w:pStyle w:val="Heading3"/>
        <w:rPr/>
      </w:pPr>
      <w:r>
        <w:rPr/>
        <w:br/>
        <w:t>102</w:t>
      </w:r>
    </w:p>
    <w:p>
      <w:pPr>
        <w:pStyle w:val="Normal"/>
        <w:jc w:val="left"/>
        <w:rPr/>
      </w:pPr>
      <w:r>
        <w:rPr/>
        <w:t>Beteg, köhögős földek, esővert hócsatak,</w:t>
        <w:br/>
        <w:t>lépni, lépni, lassú, sáros emelkedés, balra,</w:t>
        <w:br/>
        <w:t>jobbra árok, rothadó fűcsomók, nyomok után</w:t>
      </w:r>
    </w:p>
    <w:p>
      <w:pPr>
        <w:pStyle w:val="Normal"/>
        <w:jc w:val="left"/>
        <w:rPr/>
      </w:pPr>
      <w:r>
        <w:rPr/>
        <w:t>nyomok, fekete, gyűrt maszat, menni, menni,</w:t>
        <w:br/>
        <w:t>lábakat emelni, ejteni, izmok, csontok, inak</w:t>
        <w:br/>
        <w:t>feszüljetek, segíts Allah, Adonáj, Krisztus</w:t>
      </w:r>
    </w:p>
    <w:p>
      <w:pPr>
        <w:pStyle w:val="Normal"/>
        <w:jc w:val="left"/>
        <w:rPr/>
      </w:pPr>
      <w:r>
        <w:rPr/>
        <w:t>lépni, lépni, hova, hova, tüdővészes a lég,</w:t>
        <w:br/>
        <w:t>megmért emberi csorda, menni, menni, menni, vak</w:t>
        <w:br/>
        <w:t>az ég boltja, süket a világ, visszhangtalan, néma.</w:t>
      </w:r>
    </w:p>
    <w:p>
      <w:pPr>
        <w:pStyle w:val="Heading3"/>
        <w:rPr/>
      </w:pPr>
      <w:r>
        <w:rPr/>
        <w:br/>
        <w:t>103</w:t>
      </w:r>
    </w:p>
    <w:p>
      <w:pPr>
        <w:pStyle w:val="Normal"/>
        <w:keepNext w:val="true"/>
        <w:jc w:val="left"/>
        <w:rPr/>
      </w:pPr>
      <w:r>
        <w:rPr/>
        <w:t>Léptünk, léptünk, léptünk egymás hátát érintve rongyba</w:t>
        <w:br/>
        <w:t>bugyolált kezünkkel, örökké fújt a szél, mart, csípett a</w:t>
        <w:br/>
        <w:t>hideg, égető kemény lett lábunk alatt az út, egyre</w:t>
      </w:r>
    </w:p>
    <w:p>
      <w:pPr>
        <w:pStyle w:val="Normal"/>
        <w:jc w:val="left"/>
        <w:rPr/>
      </w:pPr>
      <w:r>
        <w:rPr/>
        <w:t>nehezebb hátunkon a zsák, kilométerkövek, egyik a másik</w:t>
        <w:br/>
        <w:t>után, menj, menj, súgtuk, ha lelassult, maradj, ha megdőlt</w:t>
        <w:br/>
        <w:t>az előttünk menő, hajtottak keményen a keretlegények, vonzott,</w:t>
      </w:r>
    </w:p>
    <w:p>
      <w:pPr>
        <w:pStyle w:val="Normal"/>
        <w:jc w:val="left"/>
        <w:rPr/>
      </w:pPr>
      <w:r>
        <w:rPr/>
        <w:t>csalogatott az út menti árok, hívott, álljunk meg, feküdjünk</w:t>
        <w:br/>
        <w:t>belé, puskatus verte hátunkat, oldalunkat, léptünk, léptünk</w:t>
        <w:br/>
        <w:t>pokrócba bugyoláltan, mögöttünk el-eldördültek a puskák.</w:t>
      </w:r>
    </w:p>
    <w:p>
      <w:pPr>
        <w:pStyle w:val="Heading3"/>
        <w:rPr/>
      </w:pPr>
      <w:r>
        <w:rPr/>
        <w:br/>
        <w:t>104</w:t>
      </w:r>
    </w:p>
    <w:p>
      <w:pPr>
        <w:pStyle w:val="Normal"/>
        <w:jc w:val="left"/>
        <w:rPr/>
      </w:pPr>
      <w:r>
        <w:rPr/>
        <w:t>Felettünk a ködben berregő Raták, lőnek, dobálják</w:t>
        <w:br/>
        <w:t>apró bombáikat, nem válogatnak, kórházunkban tegnap</w:t>
        <w:br/>
        <w:t>két doktornő meghalt, aknák hullanak, Sztálin-orgonák</w:t>
      </w:r>
    </w:p>
    <w:p>
      <w:pPr>
        <w:pStyle w:val="Normal"/>
        <w:jc w:val="left"/>
        <w:rPr/>
      </w:pPr>
      <w:r>
        <w:rPr/>
        <w:t>szórják a halált, hallani ahogy egyre közelebbről</w:t>
        <w:br/>
        <w:t>szólnak a géppuskák, jól van, szóljanak, gyertek</w:t>
        <w:br/>
        <w:t>oroszok, öljétek a nácit, a nyilast, siessetek, az</w:t>
      </w:r>
    </w:p>
    <w:p>
      <w:pPr>
        <w:pStyle w:val="Normal"/>
        <w:jc w:val="left"/>
        <w:rPr/>
      </w:pPr>
      <w:r>
        <w:rPr/>
        <w:t>égő város romjain keresztül, gyorsan, a nyilasok megvadultak,</w:t>
        <w:br/>
        <w:t>készek legyilkolni a gettó lakóit, élők szeretnének</w:t>
        <w:br/>
        <w:t>ölelni benneteket s nem halomba dobált néma halottak.</w:t>
      </w:r>
    </w:p>
    <w:p>
      <w:pPr>
        <w:pStyle w:val="Heading3"/>
        <w:rPr/>
      </w:pPr>
      <w:r>
        <w:rPr/>
        <w:br/>
        <w:t>105</w:t>
      </w:r>
    </w:p>
    <w:p>
      <w:pPr>
        <w:pStyle w:val="Normal"/>
        <w:jc w:val="left"/>
        <w:rPr/>
      </w:pPr>
      <w:r>
        <w:rPr/>
        <w:t>Röplapok hullottak az égből, egy az udvarba esett,</w:t>
        <w:br/>
        <w:t>halljátok, mit írnak rajta, olvassátok, adjátok</w:t>
        <w:br/>
        <w:t>tovább, Tolbuchin, a Szovjet-Unió marsallja, a 2.</w:t>
      </w:r>
    </w:p>
    <w:p>
      <w:pPr>
        <w:pStyle w:val="Normal"/>
        <w:jc w:val="left"/>
        <w:rPr/>
      </w:pPr>
      <w:r>
        <w:rPr/>
        <w:t>ukrán front parancsnoka küldte a német és magyar</w:t>
        <w:br/>
        <w:t>tábornokoknak, tiszteknek, katonáknak, hogy</w:t>
        <w:br/>
        <w:t>adják meg magukat, mert nincs segítség, elfoglalták</w:t>
      </w:r>
    </w:p>
    <w:p>
      <w:pPr>
        <w:pStyle w:val="Normal"/>
        <w:jc w:val="left"/>
        <w:rPr/>
      </w:pPr>
      <w:r>
        <w:rPr/>
        <w:t>Esztergomot, előre törtek a Dunáig, a támadó Vörös</w:t>
        <w:br/>
        <w:t>Hadsereg teljesen körbe zárta Budapestet, körbe a gettót</w:t>
        <w:br/>
        <w:t>körbe zárókat, jönnek, megmentenek, élve maradhatunk.</w:t>
      </w:r>
    </w:p>
    <w:p>
      <w:pPr>
        <w:pStyle w:val="Heading3"/>
        <w:rPr/>
      </w:pPr>
      <w:r>
        <w:rPr/>
        <w:br/>
        <w:t>106</w:t>
      </w:r>
    </w:p>
    <w:p>
      <w:pPr>
        <w:pStyle w:val="Normal"/>
        <w:keepNext w:val="true"/>
        <w:jc w:val="left"/>
        <w:rPr/>
      </w:pPr>
      <w:r>
        <w:rPr/>
        <w:t>Betegen feküdtem a padlón, már a halálra készültem,</w:t>
        <w:br/>
        <w:t>láttam, rohannak le a szobatársak, hallottam lentről</w:t>
        <w:br/>
        <w:t>ujjongó kiáltásaik, feltápászkodtam, falba, ajtóba,</w:t>
      </w:r>
    </w:p>
    <w:p>
      <w:pPr>
        <w:pStyle w:val="Normal"/>
        <w:jc w:val="left"/>
        <w:rPr/>
      </w:pPr>
      <w:r>
        <w:rPr/>
        <w:t>korlátba kapaszkodtam, le a lépcsőkön, szédült a fejem,</w:t>
        <w:br/>
        <w:t>szemem könnyezett, elhomályosult, de mentem, ott akartam</w:t>
        <w:br/>
        <w:t>lenni, az utcára értem, kiáltozó, hadonászó, zokogó tömeg</w:t>
      </w:r>
    </w:p>
    <w:p>
      <w:pPr>
        <w:pStyle w:val="Normal"/>
        <w:jc w:val="left"/>
        <w:rPr/>
      </w:pPr>
      <w:r>
        <w:rPr/>
        <w:t>vette körül a tankot, a csodálkozó ruszkikat, csak lassan</w:t>
        <w:br/>
        <w:t>értették meg örömünket, levegőbe soroztak, társaim oda</w:t>
        <w:br/>
        <w:t>engedtek, megszorítottam a kezüket, dobrij gyeny, továris.</w:t>
      </w:r>
    </w:p>
    <w:p>
      <w:pPr>
        <w:pStyle w:val="Heading3"/>
        <w:rPr/>
      </w:pPr>
      <w:r>
        <w:rPr/>
        <w:br/>
        <w:t>107</w:t>
      </w:r>
    </w:p>
    <w:p>
      <w:pPr>
        <w:pStyle w:val="Normal"/>
        <w:jc w:val="left"/>
        <w:rPr/>
      </w:pPr>
      <w:r>
        <w:rPr/>
        <w:t>Nézd őrünk csizmáját, sáros, nem tisztíttatja, nem</w:t>
        <w:br/>
        <w:t>fényesítteti, kabátja egyik zsebét nem gombolta be,</w:t>
        <w:br/>
        <w:t>sapkáját hetykén nem csapja félre, valami történt,</w:t>
      </w:r>
    </w:p>
    <w:p>
      <w:pPr>
        <w:pStyle w:val="Normal"/>
        <w:jc w:val="left"/>
        <w:rPr/>
      </w:pPr>
      <w:r>
        <w:rPr/>
        <w:t>kettő helyett ordít, nem puskája van, géppisztoly a</w:t>
        <w:br/>
        <w:t>nyakán, eldobja félig elszívott cigarettáját, legyünk</w:t>
        <w:br/>
        <w:t>óvatosak, kemény az arca, ugrásra készülő farkasé ilyen,</w:t>
      </w:r>
    </w:p>
    <w:p>
      <w:pPr>
        <w:pStyle w:val="Normal"/>
        <w:jc w:val="left"/>
        <w:rPr/>
      </w:pPr>
      <w:r>
        <w:rPr/>
        <w:t>barakkunk mellett az éjszaka, figyeltem rá, négy</w:t>
        <w:br/>
        <w:t>helyett csak kettő cirkált, hangoskodott, dobogott,</w:t>
        <w:br/>
        <w:t>vigyázzunk, valami történt, hova tűnhettek a többiek?</w:t>
      </w:r>
    </w:p>
    <w:p>
      <w:pPr>
        <w:pStyle w:val="Heading3"/>
        <w:rPr/>
      </w:pPr>
      <w:r>
        <w:rPr/>
        <w:br/>
        <w:t>108</w:t>
      </w:r>
    </w:p>
    <w:p>
      <w:pPr>
        <w:pStyle w:val="Normal"/>
        <w:jc w:val="left"/>
        <w:rPr/>
      </w:pPr>
      <w:r>
        <w:rPr/>
        <w:t>Két autónak nyitottak kaput az éjjel, nem befelé,</w:t>
        <w:br/>
        <w:t>ki, a havas útra, recsegő, háborús hangjuk messzire</w:t>
        <w:br/>
        <w:t>távolodott, aztán elhalt, hajnalban elkezdték a kövér,</w:t>
      </w:r>
    </w:p>
    <w:p>
      <w:pPr>
        <w:pStyle w:val="Normal"/>
        <w:jc w:val="left"/>
        <w:rPr/>
      </w:pPr>
      <w:r>
        <w:rPr/>
        <w:t>válogató Doktor boncoló házából kihordani a hullákat,</w:t>
        <w:br/>
        <w:t>nők voltak, kísérletezett velük, betegségeket oltott</w:t>
        <w:br/>
        <w:t>beléjük, vagdalta, operálta testüket, kereste a zsidó</w:t>
      </w:r>
    </w:p>
    <w:p>
      <w:pPr>
        <w:pStyle w:val="Normal"/>
        <w:jc w:val="left"/>
        <w:rPr/>
      </w:pPr>
      <w:r>
        <w:rPr/>
        <w:t>jelleget, sterilizált, herélt, végezte tudományos</w:t>
        <w:br/>
        <w:t>vizsgálatait, most mindent itt hagyott elégetésre a</w:t>
        <w:br/>
        <w:t>krematóriumban, lám, menekül, neki nyitottak kaput.</w:t>
      </w:r>
    </w:p>
    <w:p>
      <w:pPr>
        <w:pStyle w:val="Heading3"/>
        <w:rPr/>
      </w:pPr>
      <w:r>
        <w:rPr/>
        <w:br/>
        <w:t>109</w:t>
      </w:r>
    </w:p>
    <w:p>
      <w:pPr>
        <w:pStyle w:val="Normal"/>
        <w:keepNext w:val="true"/>
        <w:jc w:val="left"/>
        <w:rPr/>
      </w:pPr>
      <w:r>
        <w:rPr/>
        <w:t>Nem volt hurrá, sem üdvlövöldözés, néhány tank jött,</w:t>
        <w:br/>
        <w:t>előttük prémkucsmás, nagykabátos katonák, beléptek az</w:t>
        <w:br/>
        <w:t>„Arbeit macht Frei” kapun, műszakiak vágták a szikrázó</w:t>
      </w:r>
    </w:p>
    <w:p>
      <w:pPr>
        <w:pStyle w:val="Normal"/>
        <w:jc w:val="left"/>
        <w:rPr/>
      </w:pPr>
      <w:r>
        <w:rPr/>
        <w:t>drótokat, álltunk némán, vacogtunk a hidegben, éhesen, de</w:t>
        <w:br/>
        <w:t>szabadon és hitetlenül, néztek bennünket, nézték a földre</w:t>
        <w:br/>
        <w:t>dobált csont és bőr hullákat, a barakkokat, reszketésünket,</w:t>
      </w:r>
    </w:p>
    <w:p>
      <w:pPr>
        <w:pStyle w:val="Normal"/>
        <w:jc w:val="left"/>
        <w:rPr/>
      </w:pPr>
      <w:r>
        <w:rPr/>
        <w:t>bámulták hallgató csapatunkat, nem mozdultak, talán</w:t>
        <w:br/>
        <w:t>sejtették, mit érzünk, lehetett ebben tapasztalatuk, aztán</w:t>
        <w:br/>
        <w:t>egyikük jajdulva felkiáltott, s egy másik törölni kezdte könnyeit.</w:t>
      </w:r>
    </w:p>
    <w:p>
      <w:pPr>
        <w:pStyle w:val="Heading3"/>
        <w:rPr/>
      </w:pPr>
      <w:r>
        <w:rPr/>
        <w:br/>
        <w:t>110</w:t>
      </w:r>
    </w:p>
    <w:p>
      <w:pPr>
        <w:pStyle w:val="Normal"/>
        <w:jc w:val="left"/>
        <w:rPr/>
      </w:pPr>
      <w:r>
        <w:rPr/>
        <w:t>Pour la destruction massive des interné et</w:t>
        <w:br/>
        <w:t>l’anéantissement de leurs dépouilles, les</w:t>
        <w:br/>
        <w:t>nazis avaient créé des camps d’extermination</w:t>
      </w:r>
    </w:p>
    <w:p>
      <w:pPr>
        <w:pStyle w:val="Normal"/>
        <w:jc w:val="left"/>
        <w:rPr/>
      </w:pPr>
      <w:r>
        <w:rPr/>
        <w:t>fondé le 14 juin 1940, le camp d’Auswitz, qui</w:t>
        <w:br/>
        <w:t>faisait simultanément d’installation spéciales</w:t>
        <w:br/>
        <w:t xml:space="preserve">servant </w:t>
      </w:r>
      <w:r>
        <w:rPr>
          <w:rFonts w:eastAsia="Times New Roman" w:cs="Times New Roman" w:ascii="Times New Roman" w:hAnsi="Times New Roman"/>
        </w:rPr>
        <w:t xml:space="preserve">ŕ </w:t>
      </w:r>
      <w:r>
        <w:rPr/>
        <w:t>l’extermination massive des détenus</w:t>
      </w:r>
    </w:p>
    <w:p>
      <w:pPr>
        <w:pStyle w:val="Normal"/>
        <w:jc w:val="left"/>
        <w:rPr/>
      </w:pPr>
      <w:r>
        <w:rPr/>
        <w:t xml:space="preserve">et </w:t>
      </w:r>
      <w:r>
        <w:rPr>
          <w:rFonts w:eastAsia="Times New Roman" w:cs="Times New Roman" w:ascii="Times New Roman" w:hAnsi="Times New Roman"/>
        </w:rPr>
        <w:t>ŕ</w:t>
      </w:r>
      <w:r>
        <w:rPr/>
        <w:t xml:space="preserve"> la destruction de leurs dépouilles. En moins</w:t>
        <w:br/>
        <w:t>de cinq ans, environ 4 millions de gens, hommes,</w:t>
        <w:br/>
        <w:t>femmes et enfants, y ont été martyrisés.</w:t>
      </w:r>
    </w:p>
    <w:p>
      <w:pPr>
        <w:pStyle w:val="Heading3"/>
        <w:rPr/>
      </w:pPr>
      <w:r>
        <w:rPr/>
        <w:br/>
        <w:t>111</w:t>
      </w:r>
    </w:p>
    <w:p>
      <w:pPr>
        <w:pStyle w:val="Normal"/>
        <w:jc w:val="left"/>
        <w:rPr/>
      </w:pPr>
      <w:r>
        <w:rPr/>
        <w:t>Rakjuk egymásra az itt hagyott cementes zsákokat, minden</w:t>
        <w:br/>
        <w:t>elrabolt napunkért egyet, ezekből már nem lehet bunker,</w:t>
        <w:br/>
        <w:t>mi dolgoztunk velük, töltöttük, csomagoltuk, hátunkon</w:t>
      </w:r>
    </w:p>
    <w:p>
      <w:pPr>
        <w:pStyle w:val="Normal"/>
        <w:jc w:val="left"/>
        <w:rPr/>
      </w:pPr>
      <w:r>
        <w:rPr/>
        <w:t>cipeltük, raktuk autókra félmázsás súlyukat, aki nem</w:t>
        <w:br/>
        <w:t>bírta, meghalt, kiselejtezték egyetlen lövéssel, ránk már</w:t>
        <w:br/>
        <w:t>nem maradt idejük, a közeledő géppuska kattogás elkergette</w:t>
      </w:r>
    </w:p>
    <w:p>
      <w:pPr>
        <w:pStyle w:val="Normal"/>
        <w:jc w:val="left"/>
        <w:rPr/>
      </w:pPr>
      <w:r>
        <w:rPr/>
        <w:t>őket, raktuk a zsákokat, ahogy a piramist raktuk egykor</w:t>
        <w:br/>
        <w:t>Egyiptom földjén, emelkedjenek, az esők lemossák róluk a</w:t>
        <w:br/>
        <w:t>zsákok papírját, megköt a cement, emlékművünk marad.</w:t>
      </w:r>
    </w:p>
    <w:p>
      <w:pPr>
        <w:pStyle w:val="Normal"/>
        <w:jc w:val="left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.oOo.</w:t>
        <w:b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 CE" w:hAnsi="Times New Roman CE" w:eastAsia="Times New Roman CE" w:cs="Times New Roman CE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60" w:after="36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jc w:val="left"/>
      <w:outlineLvl w:val="2"/>
    </w:pPr>
    <w:rPr>
      <w:b/>
      <w:bCs/>
    </w:rPr>
  </w:style>
  <w:style w:type="character" w:styleId="Bekezdsalapbettpusa">
    <w:name w:val="Bekezdés alap-betû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ind w:left="170" w:hanging="170"/>
    </w:pPr>
    <w:rPr>
      <w:sz w:val="22"/>
      <w:szCs w:val="22"/>
    </w:rPr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9072" w:leader="dot"/>
      </w:tabs>
      <w:spacing w:before="120" w:after="120"/>
      <w:jc w:val="center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spacing w:before="0" w:after="0"/>
      <w:jc w:val="center"/>
    </w:pPr>
    <w:rPr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2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2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dot"/>
      </w:tabs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\TEMPLATE\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00:00:00Z</dcterms:created>
  <dc:creator>Kuczka P�ter</dc:creator>
  <dc:description/>
  <dc:language>en-US</dc:language>
  <cp:lastModifiedBy>.</cp:lastModifiedBy>
  <dcterms:modified xsi:type="dcterms:W3CDTF">2005-04-25T12:56:00Z</dcterms:modified>
  <cp:revision>7</cp:revision>
  <dc:subject/>
  <dc:title>Seregek Ura</dc:title>
</cp:coreProperties>
</file>