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uczka Péter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Haláltán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6. július - 1997. szeptember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</w:t>
      </w:r>
    </w:p>
    <w:p>
      <w:pPr>
        <w:pStyle w:val="Normal"/>
        <w:jc w:val="left"/>
        <w:rPr/>
      </w:pPr>
      <w:r>
        <w:rPr/>
        <w:t>Z</w:t>
      </w:r>
      <w:r>
        <w:rPr>
          <w:sz w:val="20"/>
          <w:szCs w:val="20"/>
        </w:rPr>
        <w:t>UHANUNK</w:t>
      </w:r>
      <w:r>
        <w:rPr/>
        <w:t>, beletaszít az idő emésztő, fekete</w:t>
        <w:br/>
        <w:t>gödreibe a Pénz, merev bankó arca nem is</w:t>
        <w:br/>
        <w:t>rezzen, nem elég neki éveink ólma, csontjaink</w:t>
      </w:r>
    </w:p>
    <w:p>
      <w:pPr>
        <w:pStyle w:val="Normal"/>
        <w:jc w:val="left"/>
        <w:rPr/>
      </w:pPr>
      <w:r>
        <w:rPr/>
        <w:t>porlása, néptelen falvak látványa, temetők</w:t>
        <w:br/>
        <w:t>végtelen semmije, nem elég, hogy magunk is</w:t>
        <w:br/>
        <w:t>öljük, pusztítjuk egymást, ádáz, testvéri dühvel</w:t>
      </w:r>
    </w:p>
    <w:p>
      <w:pPr>
        <w:pStyle w:val="Normal"/>
        <w:jc w:val="left"/>
        <w:rPr/>
      </w:pPr>
      <w:r>
        <w:rPr/>
        <w:t>nyomjuk lentebbre a másikat, míg veszetten</w:t>
        <w:br/>
        <w:t>kapkodunk lepottyantott krajcárokért s tesszük</w:t>
        <w:br/>
        <w:t>értük parancsát, nem halljuk egymás sikolyát,</w:t>
      </w:r>
    </w:p>
    <w:p>
      <w:pPr>
        <w:pStyle w:val="Normal"/>
        <w:jc w:val="left"/>
        <w:rPr/>
      </w:pPr>
      <w:r>
        <w:rPr/>
        <w:t>nem látjuk kolduló összeomlását, zsugorodó</w:t>
        <w:br/>
        <w:t>akaratát, porladó szellemét, népünk, nemzetünk</w:t>
        <w:br/>
        <w:t>elrabolt jövőjét, agyunkból kitörölt múltunk</w:t>
      </w:r>
    </w:p>
    <w:p>
      <w:pPr>
        <w:pStyle w:val="Normal"/>
        <w:jc w:val="left"/>
        <w:rPr/>
      </w:pPr>
      <w:r>
        <w:rPr/>
        <w:t>évezredét, őrjöngő csoportban marjuk, pusztítjuk</w:t>
        <w:br/>
        <w:t>egymást. Halljátok, halljátok, mint víz alól a</w:t>
        <w:br/>
        <w:t>fulladozó, úgy kiáltok, halljátok, zuhanun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</w:t>
      </w:r>
    </w:p>
    <w:p>
      <w:pPr>
        <w:pStyle w:val="Normal"/>
        <w:jc w:val="left"/>
        <w:rPr/>
      </w:pPr>
      <w:r>
        <w:rPr/>
        <w:t>M</w:t>
      </w:r>
      <w:r>
        <w:rPr>
          <w:sz w:val="20"/>
          <w:szCs w:val="20"/>
        </w:rPr>
        <w:t>EGSZÁMLÁLTATTÁL</w:t>
      </w:r>
      <w:r>
        <w:rPr/>
        <w:t>, statisztikai könyvek</w:t>
        <w:br/>
        <w:t>sorolják sírba menetelő halottaidat,</w:t>
        <w:br/>
        <w:t>az anyák méhében halálra ítéltetett</w:t>
      </w:r>
    </w:p>
    <w:p>
      <w:pPr>
        <w:pStyle w:val="Normal"/>
        <w:jc w:val="left"/>
        <w:rPr/>
      </w:pPr>
      <w:r>
        <w:rPr/>
        <w:t>csecsemők sokaságát, korai öregség,</w:t>
        <w:br/>
        <w:t>rokkantság, nyomor, állami fosztogatás</w:t>
        <w:br/>
        <w:t>áldozatait, átlag életkorod vészes,</w:t>
      </w:r>
    </w:p>
    <w:p>
      <w:pPr>
        <w:pStyle w:val="Normal"/>
        <w:jc w:val="left"/>
        <w:rPr/>
      </w:pPr>
      <w:r>
        <w:rPr/>
        <w:t>végzetes csökkenését, megmondják, hol,</w:t>
        <w:br/>
        <w:t>miben vagy utolsó helyén a világnak,</w:t>
        <w:br/>
        <w:t>megmondják, hogy könnyűnek találtattál,</w:t>
      </w:r>
    </w:p>
    <w:p>
      <w:pPr>
        <w:pStyle w:val="Normal"/>
        <w:jc w:val="left"/>
        <w:rPr/>
      </w:pPr>
      <w:r>
        <w:rPr/>
        <w:t>s ha feltekintesz magad fölött az égre,</w:t>
        <w:br/>
        <w:t>látod villogni a Mene, Tekel, Ufarzin</w:t>
        <w:br/>
        <w:t>betűit, neked rezegnek ott és nem</w:t>
      </w:r>
    </w:p>
    <w:p>
      <w:pPr>
        <w:pStyle w:val="Normal"/>
        <w:jc w:val="left"/>
        <w:rPr/>
      </w:pPr>
      <w:r>
        <w:rPr/>
        <w:t>közeli és távoli uraidnak, mert nékik</w:t>
        <w:br/>
        <w:t>palotáik égbenyúló tetején a Bank</w:t>
        <w:br/>
        <w:t>felirat fel-felgyúló fénye világol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3</w:t>
      </w:r>
    </w:p>
    <w:p>
      <w:pPr>
        <w:pStyle w:val="Normal"/>
        <w:jc w:val="left"/>
        <w:rPr/>
      </w:pPr>
      <w:r>
        <w:rPr/>
        <w:t>N</w:t>
      </w:r>
      <w:r>
        <w:rPr>
          <w:sz w:val="20"/>
          <w:szCs w:val="20"/>
        </w:rPr>
        <w:t>ÉZD</w:t>
      </w:r>
      <w:r>
        <w:rPr/>
        <w:t>, hogy emelkedik álmaink, kurta</w:t>
        <w:br/>
        <w:t>életünk fölé üvegből, acélból, márványból</w:t>
        <w:br/>
        <w:t>rakott palotája, villogó, áttetsző torony,</w:t>
      </w:r>
    </w:p>
    <w:p>
      <w:pPr>
        <w:pStyle w:val="Normal"/>
        <w:jc w:val="left"/>
        <w:rPr/>
      </w:pPr>
      <w:r>
        <w:rPr/>
        <w:t>s mi bámulunk rá, álmélkodó porszemek,</w:t>
        <w:br/>
        <w:t>kunyhóinkból, bérlakásainkból, ahonnan</w:t>
        <w:br/>
        <w:t>pénzünk ide csordogál, papírokra iratik</w:t>
      </w:r>
    </w:p>
    <w:p>
      <w:pPr>
        <w:pStyle w:val="Normal"/>
        <w:jc w:val="left"/>
        <w:rPr/>
      </w:pPr>
      <w:r>
        <w:rPr/>
        <w:t>s kartonokra, s onnan zajtalan gépek</w:t>
        <w:br/>
        <w:t>agyába, s mi már névtelenné válunk,</w:t>
        <w:br/>
        <w:t>még lefoszlott húsú csontvázak sem vagyunk,</w:t>
      </w:r>
    </w:p>
    <w:p>
      <w:pPr>
        <w:pStyle w:val="Normal"/>
        <w:jc w:val="left"/>
        <w:rPr/>
      </w:pPr>
      <w:r>
        <w:rPr/>
        <w:t>csak piros, sziporka számok, s úgy futunk</w:t>
        <w:br/>
        <w:t>az üvegpalota idegrendszerében, mint</w:t>
        <w:br/>
        <w:t>alkatrésze már, mint sejtje, mint atomja,</w:t>
      </w:r>
    </w:p>
    <w:p>
      <w:pPr>
        <w:pStyle w:val="Normal"/>
        <w:jc w:val="left"/>
        <w:rPr/>
      </w:pPr>
      <w:r>
        <w:rPr/>
        <w:t>és szolgálói ujjuk néhány ütésével</w:t>
        <w:br/>
        <w:t>elindítanak egy távoli birodalomba,</w:t>
        <w:br/>
        <w:t>hogy épüljön belőlünk ott új palot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4</w:t>
      </w:r>
    </w:p>
    <w:p>
      <w:pPr>
        <w:pStyle w:val="Normal"/>
        <w:jc w:val="left"/>
        <w:rPr/>
      </w:pPr>
      <w:r>
        <w:rPr/>
        <w:t>M</w:t>
      </w:r>
      <w:r>
        <w:rPr>
          <w:sz w:val="20"/>
          <w:szCs w:val="20"/>
        </w:rPr>
        <w:t xml:space="preserve">ARKUKBAN </w:t>
      </w:r>
      <w:r>
        <w:rPr/>
        <w:t>vannak bankok, gyárak, földek és</w:t>
        <w:br/>
        <w:t>minden, ami tiéd volt egykor, mert két dolgos</w:t>
        <w:br/>
        <w:t>kezeddel raktad magasra gyermekeidnek,</w:t>
      </w:r>
    </w:p>
    <w:p>
      <w:pPr>
        <w:pStyle w:val="Normal"/>
        <w:jc w:val="left"/>
        <w:rPr/>
      </w:pPr>
      <w:r>
        <w:rPr/>
        <w:t>s már semmi másod nincs, hát lelkedért nyúlnak,</w:t>
        <w:br/>
        <w:t>vezetnek, formálnak, terelnek, mint a barmot,</w:t>
        <w:br/>
        <w:t>korlátok között, ne lásd, amit látsz, ne hidd,</w:t>
      </w:r>
    </w:p>
    <w:p>
      <w:pPr>
        <w:pStyle w:val="Normal"/>
        <w:jc w:val="left"/>
        <w:rPr/>
      </w:pPr>
      <w:r>
        <w:rPr/>
        <w:t>amit hittél, elszedik könnyed mozdulattal,</w:t>
        <w:br/>
        <w:t>savakkal maratják, kalapácsokkal tördelik</w:t>
        <w:br/>
        <w:t>emlékeid márványát, bronzát, nem kímélnek</w:t>
      </w:r>
    </w:p>
    <w:p>
      <w:pPr>
        <w:pStyle w:val="Normal"/>
        <w:jc w:val="left"/>
        <w:rPr/>
      </w:pPr>
      <w:r>
        <w:rPr/>
        <w:t>semmit, nem szent nekik, mi néked szent volt,</w:t>
        <w:br/>
        <w:t>felejts el mindent, hiszen bohócok és bolondok</w:t>
        <w:br/>
        <w:t>voltak nagyjaid, hőseid, királyaid, szemétre</w:t>
      </w:r>
    </w:p>
    <w:p>
      <w:pPr>
        <w:pStyle w:val="Normal"/>
        <w:jc w:val="left"/>
        <w:rPr/>
      </w:pPr>
      <w:r>
        <w:rPr/>
        <w:t>valók dalaid, verseid, cseréld hát idegenre szép</w:t>
        <w:br/>
        <w:t>nyelvedet, múltad nincs már, holnapod nincs már,</w:t>
        <w:br/>
        <w:t>hallgass, nem vagy, nem voltál, nem leszel soh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5</w:t>
      </w:r>
    </w:p>
    <w:p>
      <w:pPr>
        <w:pStyle w:val="Normal"/>
        <w:jc w:val="left"/>
        <w:rPr/>
      </w:pPr>
      <w:r>
        <w:rPr/>
        <w:t>E</w:t>
      </w:r>
      <w:r>
        <w:rPr>
          <w:sz w:val="20"/>
          <w:szCs w:val="20"/>
        </w:rPr>
        <w:t>ZER</w:t>
      </w:r>
      <w:r>
        <w:rPr/>
        <w:t>, tízszer tízezer álarc mögé búvik,</w:t>
        <w:br/>
        <w:t>nem Behemoth, nem Belzebub, nem Asmodeus</w:t>
        <w:br/>
        <w:t>képében ül nemzetek fölötti székében, nincs</w:t>
      </w:r>
    </w:p>
    <w:p>
      <w:pPr>
        <w:pStyle w:val="Normal"/>
        <w:jc w:val="left"/>
        <w:rPr/>
      </w:pPr>
      <w:r>
        <w:rPr/>
        <w:t>lólába, drága szabónál öltözik, kastélya,</w:t>
        <w:br/>
        <w:t>repülőgépe, úszómedencéje szagtalanított,</w:t>
        <w:br/>
        <w:t>testét ápolják, mosolyog amikor egy</w:t>
      </w:r>
    </w:p>
    <w:p>
      <w:pPr>
        <w:pStyle w:val="Normal"/>
        <w:jc w:val="left"/>
        <w:rPr/>
      </w:pPr>
      <w:r>
        <w:rPr/>
        <w:t>kis ország miniszterelnökével tárgyal</w:t>
        <w:br/>
        <w:t>s megszabja az adókat, fizetéseket, a</w:t>
        <w:br/>
        <w:t>pártok helyét a demokratikus állam teljes</w:t>
      </w:r>
    </w:p>
    <w:p>
      <w:pPr>
        <w:pStyle w:val="Normal"/>
        <w:jc w:val="left"/>
        <w:rPr/>
      </w:pPr>
      <w:r>
        <w:rPr/>
        <w:t>rendjében, a választók irányításának</w:t>
        <w:br/>
        <w:t>módszereit, hazugság, csalás ravasz</w:t>
        <w:br/>
        <w:t>furfangjait, kitünteti szolgáit, magas</w:t>
      </w:r>
    </w:p>
    <w:p>
      <w:pPr>
        <w:pStyle w:val="Normal"/>
        <w:jc w:val="left"/>
        <w:rPr/>
      </w:pPr>
      <w:r>
        <w:rPr/>
        <w:t>díjakkal jutalmazza az árulókat, eszméket</w:t>
        <w:br/>
        <w:t>pusztító iskolákat nyit, hírlapokat vesz,</w:t>
        <w:br/>
        <w:t>aztán megy s az ország kénkőbűzbe fullad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6</w:t>
      </w:r>
    </w:p>
    <w:p>
      <w:pPr>
        <w:pStyle w:val="Normal"/>
        <w:jc w:val="left"/>
        <w:rPr/>
      </w:pPr>
      <w:r>
        <w:rPr/>
        <w:t>M</w:t>
      </w:r>
      <w:r>
        <w:rPr>
          <w:sz w:val="20"/>
          <w:szCs w:val="20"/>
        </w:rPr>
        <w:t>ÁS</w:t>
      </w:r>
      <w:r>
        <w:rPr/>
        <w:t xml:space="preserve"> vagyok, mondja büszkén s komoran olyan</w:t>
        <w:br/>
        <w:t>magaslatról, amelyet föl nem érhetsz, tűzből,</w:t>
        <w:br/>
        <w:t>jégből, idegen eszmékből, érzésekből emelt falak</w:t>
      </w:r>
    </w:p>
    <w:p>
      <w:pPr>
        <w:pStyle w:val="Normal"/>
        <w:jc w:val="left"/>
        <w:rPr/>
      </w:pPr>
      <w:r>
        <w:rPr/>
        <w:t>mögül, óceáni szigetekről, Nap izzó magasából,</w:t>
        <w:br/>
        <w:t>bölcseletének, erkölcseinek nehéz, bronz kapui</w:t>
        <w:br/>
        <w:t>mögül, várból, amelynek ágyúi rád merednek, bankok</w:t>
      </w:r>
    </w:p>
    <w:p>
      <w:pPr>
        <w:pStyle w:val="Normal"/>
        <w:jc w:val="left"/>
        <w:rPr/>
      </w:pPr>
      <w:r>
        <w:rPr/>
        <w:t>aranyrúdjai, nemzetközi erők, pénz, hírszolgálat,</w:t>
        <w:br/>
        <w:t>hatalom birtokában, más vagyok, mondja és hirtelen</w:t>
        <w:br/>
        <w:t>te leszel más, avitt és kopott, tudatlan, erő</w:t>
      </w:r>
    </w:p>
    <w:p>
      <w:pPr>
        <w:pStyle w:val="Normal"/>
        <w:jc w:val="left"/>
        <w:rPr/>
      </w:pPr>
      <w:r>
        <w:rPr/>
        <w:t>nélküli törpe, pusztai birkapásztor és birka</w:t>
        <w:br/>
        <w:t>magad is, ganajtúró féreg, pusztuló népeddel együtt</w:t>
        <w:br/>
        <w:t>semmivé változó értéktelen, gondolattalan, üres</w:t>
      </w:r>
    </w:p>
    <w:p>
      <w:pPr>
        <w:pStyle w:val="Normal"/>
        <w:jc w:val="left"/>
        <w:rPr/>
      </w:pPr>
      <w:r>
        <w:rPr/>
        <w:t>és kopár, megtiporható föld, széjjelmálló göröngy,</w:t>
        <w:br/>
        <w:t>múlt s jövő nélküli, örök vesztésre ítélt, a kemény</w:t>
        <w:br/>
        <w:t>Létből a végtelen Nemlét ködébe hulló alaktalanság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7</w:t>
      </w:r>
    </w:p>
    <w:p>
      <w:pPr>
        <w:pStyle w:val="Normal"/>
        <w:jc w:val="left"/>
        <w:rPr/>
      </w:pPr>
      <w:r>
        <w:rPr/>
        <w:t>T</w:t>
      </w:r>
      <w:r>
        <w:rPr>
          <w:sz w:val="20"/>
          <w:szCs w:val="20"/>
        </w:rPr>
        <w:t xml:space="preserve">ÁVOLRÓL </w:t>
      </w:r>
      <w:r>
        <w:rPr/>
        <w:t>tompán dob pereg, sípok sikoltanak,</w:t>
        <w:br/>
        <w:t>károgó varjak hullanak hangjuktól a fekete,</w:t>
        <w:br/>
        <w:t>feltúrt földekre, egykori gyárak betonból</w:t>
      </w:r>
    </w:p>
    <w:p>
      <w:pPr>
        <w:pStyle w:val="Normal"/>
        <w:jc w:val="left"/>
        <w:rPr/>
      </w:pPr>
      <w:r>
        <w:rPr/>
        <w:t>rakott tetőire, kihalt falvak kunyhóira, az</w:t>
        <w:br/>
        <w:t>elhagyott városok töredezett útjaira, fehér</w:t>
        <w:br/>
        <w:t>kőkeresztekre, a temetők táncoló népére, síp</w:t>
      </w:r>
    </w:p>
    <w:p>
      <w:pPr>
        <w:pStyle w:val="Normal"/>
        <w:jc w:val="left"/>
        <w:rPr/>
      </w:pPr>
      <w:r>
        <w:rPr/>
        <w:t>szól, dob pereg, minden élő rakja a lábát,</w:t>
        <w:br/>
        <w:t>lengeti karját, muzsika tombol, az ország</w:t>
        <w:br/>
        <w:t>egyetlen, hatalmas ugra-bugra csontváz, még</w:t>
      </w:r>
    </w:p>
    <w:p>
      <w:pPr>
        <w:pStyle w:val="Normal"/>
        <w:jc w:val="left"/>
        <w:rPr/>
      </w:pPr>
      <w:r>
        <w:rPr/>
        <w:t>mintha élne, de látni, hogyan hull testéről</w:t>
        <w:br/>
        <w:t>húsa, fordul ki szeme, lankadnak egykor</w:t>
        <w:br/>
        <w:t>erős izmai, korhad koponyája, villognak</w:t>
      </w:r>
    </w:p>
    <w:p>
      <w:pPr>
        <w:pStyle w:val="Normal"/>
        <w:jc w:val="left"/>
        <w:rPr/>
      </w:pPr>
      <w:r>
        <w:rPr/>
        <w:t>fogai, rekedt hörgés torkából a nóta, eszét</w:t>
        <w:br/>
        <w:t>veszítve rúgja vadul a port, a drága, barna föld</w:t>
        <w:br/>
        <w:t>porát, dob pereg, síp szól, táncol az ország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8</w:t>
      </w:r>
    </w:p>
    <w:p>
      <w:pPr>
        <w:pStyle w:val="Normal"/>
        <w:jc w:val="left"/>
        <w:rPr/>
      </w:pPr>
      <w:r>
        <w:rPr/>
        <w:t>S</w:t>
      </w:r>
      <w:r>
        <w:rPr>
          <w:sz w:val="20"/>
          <w:szCs w:val="20"/>
        </w:rPr>
        <w:t xml:space="preserve">EMMIVÉ </w:t>
      </w:r>
      <w:r>
        <w:rPr/>
        <w:t>akarják bűvölni fél évszázad nehéz</w:t>
        <w:br/>
        <w:t>görcseit, félelmeit, üldözőink arcát, falkáik</w:t>
        <w:br/>
        <w:t>harsány hallaliját, gyilkos fegyvereik ropogását,</w:t>
      </w:r>
    </w:p>
    <w:p>
      <w:pPr>
        <w:pStyle w:val="Normal"/>
        <w:jc w:val="left"/>
        <w:rPr/>
      </w:pPr>
      <w:r>
        <w:rPr/>
        <w:t>elfojtott jajunkat, hóhéraink gőgjét, parancsát,</w:t>
        <w:br/>
        <w:t>trágyaszagú beszédeiket, bevert szánkat, a börtönt,</w:t>
        <w:br/>
        <w:t>az ártatlanok kivégzését, a vér, a mocsok, a hazugság</w:t>
      </w:r>
    </w:p>
    <w:p>
      <w:pPr>
        <w:pStyle w:val="Normal"/>
        <w:jc w:val="left"/>
        <w:rPr/>
      </w:pPr>
      <w:r>
        <w:rPr/>
        <w:t>gyarmatává süllyesztett hazánkat, millió és</w:t>
        <w:br/>
        <w:t>millió rettentő magány zokogását, fekete napok</w:t>
        <w:br/>
        <w:t>sóhajos fájdalmát, szervezeteik győztes nótáit,</w:t>
      </w:r>
    </w:p>
    <w:p>
      <w:pPr>
        <w:pStyle w:val="Normal"/>
        <w:jc w:val="left"/>
        <w:rPr/>
      </w:pPr>
      <w:r>
        <w:rPr/>
        <w:t>öklét, feledjetek, mondják és szürke szavaik</w:t>
        <w:br/>
        <w:t>löszdombokkal takarják a múltat, szépre mázolják</w:t>
        <w:br/>
        <w:t>a szennyet, minek emlékezni, kérdik, volt, elmúlt,</w:t>
      </w:r>
    </w:p>
    <w:p>
      <w:pPr>
        <w:pStyle w:val="Normal"/>
        <w:jc w:val="left"/>
        <w:rPr/>
      </w:pPr>
      <w:r>
        <w:rPr/>
        <w:t>nincs, minek felkavarni, minek kutatni a nyomok</w:t>
        <w:br/>
        <w:t>után, hiszen bűnösök voltunk mindahányan, alkut</w:t>
        <w:br/>
        <w:t>kötöttünk, tartsuk magunkat a megállapodáshoz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9</w:t>
      </w:r>
    </w:p>
    <w:p>
      <w:pPr>
        <w:pStyle w:val="Normal"/>
        <w:jc w:val="left"/>
        <w:rPr/>
      </w:pPr>
      <w:r>
        <w:rPr/>
        <w:t>S</w:t>
      </w:r>
      <w:r>
        <w:rPr>
          <w:sz w:val="20"/>
          <w:szCs w:val="20"/>
        </w:rPr>
        <w:t xml:space="preserve">ÖPÖRD </w:t>
      </w:r>
      <w:r>
        <w:rPr/>
        <w:t>le magadról, Testvér,  a hírlapok</w:t>
        <w:br/>
        <w:t>fekete mocskát, televíziók, filmek, rádiók</w:t>
        <w:br/>
        <w:t>szennyét, minden szavuk hazugság, csak</w:t>
      </w:r>
    </w:p>
    <w:p>
      <w:pPr>
        <w:pStyle w:val="Normal"/>
        <w:jc w:val="left"/>
        <w:rPr/>
      </w:pPr>
      <w:r>
        <w:rPr/>
        <w:t>a Démon beszél belőlük, ezer hangon, de</w:t>
        <w:br/>
        <w:t>mindig ellened, s mosolygó álarcai mögül,</w:t>
        <w:br/>
        <w:t>mindegy, hogy dollárnak, márkának, jennek</w:t>
      </w:r>
    </w:p>
    <w:p>
      <w:pPr>
        <w:pStyle w:val="Normal"/>
        <w:jc w:val="left"/>
        <w:rPr/>
      </w:pPr>
      <w:r>
        <w:rPr/>
        <w:t>nevezi magát, ugyanaz a vérszopó mered</w:t>
        <w:br/>
        <w:t>feléd, rabtartód, zsarnokod, ő vereti a</w:t>
        <w:br/>
        <w:t>dobokat, fuvatja a réztrombitákat, ő hív</w:t>
      </w:r>
    </w:p>
    <w:p>
      <w:pPr>
        <w:pStyle w:val="Normal"/>
        <w:jc w:val="left"/>
        <w:rPr/>
      </w:pPr>
      <w:r>
        <w:rPr/>
        <w:t>dobálni kezed, lábad a tetszése szerint,</w:t>
        <w:br/>
        <w:t>elveszi tőled múltadat, jövőd, még hazád</w:t>
        <w:br/>
        <w:t>nevét is elfeledteti, kifacsarja belőled</w:t>
      </w:r>
    </w:p>
    <w:p>
      <w:pPr>
        <w:pStyle w:val="Normal"/>
        <w:jc w:val="left"/>
        <w:rPr/>
      </w:pPr>
      <w:r>
        <w:rPr/>
        <w:t>anyanyelvedet, csak táncolj, táncolj, mondja,</w:t>
        <w:br/>
        <w:t>s eltakarja filmekkel, hírlapokkal, rádióval</w:t>
        <w:br/>
        <w:t>a gödröt, a fekete mélységet, amelybe veze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0</w:t>
      </w:r>
    </w:p>
    <w:p>
      <w:pPr>
        <w:pStyle w:val="Normal"/>
        <w:jc w:val="left"/>
        <w:rPr/>
      </w:pPr>
      <w:r>
        <w:rPr/>
        <w:t>L</w:t>
      </w:r>
      <w:r>
        <w:rPr>
          <w:sz w:val="20"/>
          <w:szCs w:val="20"/>
        </w:rPr>
        <w:t>ÁZBAN</w:t>
      </w:r>
      <w:r>
        <w:rPr/>
        <w:t>, ölelésben, szerelemben fogant drága</w:t>
        <w:br/>
        <w:t>magzatok, húsok két ember húsából, testéből, az</w:t>
        <w:br/>
        <w:t>élő asszonyi öl titkos mélyében anyai vérrel</w:t>
      </w:r>
    </w:p>
    <w:p>
      <w:pPr>
        <w:pStyle w:val="Normal"/>
        <w:jc w:val="left"/>
        <w:rPr/>
      </w:pPr>
      <w:r>
        <w:rPr/>
        <w:t>táplált mozgó parányok, leendő leánykák, fiúk,</w:t>
        <w:br/>
        <w:t>ott dobog szívetek, éltek, növekszik testetek ott</w:t>
        <w:br/>
        <w:t>az édes, védő melegben, néma, lüktető párbeszédben,</w:t>
      </w:r>
    </w:p>
    <w:p>
      <w:pPr>
        <w:pStyle w:val="Normal"/>
        <w:jc w:val="left"/>
        <w:rPr/>
      </w:pPr>
      <w:r>
        <w:rPr/>
        <w:t>ott várakoztok a jajjal, sikollyal kísért és a</w:t>
        <w:br/>
        <w:t>mégis boldog születésre jászolban, palotában,</w:t>
        <w:br/>
        <w:t>ott élhetnétek, de haltok, mert kemény fémfaragók</w:t>
      </w:r>
    </w:p>
    <w:p>
      <w:pPr>
        <w:pStyle w:val="Normal"/>
        <w:jc w:val="left"/>
        <w:rPr/>
      </w:pPr>
      <w:r>
        <w:rPr/>
        <w:t>nyúlnak értetek, megnyitják anyátok méhét vérben</w:t>
        <w:br/>
        <w:t>és csatákban, elszakítanak húsától, testétől, az</w:t>
        <w:br/>
        <w:t>élettől, még jajdulni sem tudtok, vádolni sem</w:t>
      </w:r>
    </w:p>
    <w:p>
      <w:pPr>
        <w:pStyle w:val="Normal"/>
        <w:jc w:val="left"/>
        <w:rPr/>
      </w:pPr>
      <w:r>
        <w:rPr/>
        <w:t>a nőt, aki megtagad és halálba küldi eleven,</w:t>
        <w:br/>
        <w:t>még rángatózó apró testek művi vetélésében a</w:t>
        <w:br/>
        <w:t>kórházi ágyon és a hullátokat elnyeli egy vödör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1</w:t>
      </w:r>
    </w:p>
    <w:p>
      <w:pPr>
        <w:pStyle w:val="Normal"/>
        <w:jc w:val="left"/>
        <w:rPr/>
      </w:pPr>
      <w:r>
        <w:rPr/>
        <w:t>C</w:t>
      </w:r>
      <w:r>
        <w:rPr>
          <w:sz w:val="20"/>
          <w:szCs w:val="20"/>
        </w:rPr>
        <w:t>SAK</w:t>
      </w:r>
      <w:r>
        <w:rPr/>
        <w:t xml:space="preserve"> azért kaptál sikongató anyádtól</w:t>
        <w:br/>
        <w:t>életet, csak azért kaptad csontjaid</w:t>
        <w:br/>
        <w:t>egymáshoz kapcsolódó rendszerét és a</w:t>
      </w:r>
    </w:p>
    <w:p>
      <w:pPr>
        <w:pStyle w:val="Normal"/>
        <w:jc w:val="left"/>
        <w:rPr/>
      </w:pPr>
      <w:r>
        <w:rPr/>
        <w:t>rájuk tapadó hártyákat, izmokat és</w:t>
        <w:br/>
        <w:t>rajtuk a bőrt s az arc vonásait, a</w:t>
        <w:br/>
        <w:t>levegőért kapkodó szájat, a család</w:t>
      </w:r>
    </w:p>
    <w:p>
      <w:pPr>
        <w:pStyle w:val="Normal"/>
        <w:jc w:val="left"/>
        <w:rPr/>
      </w:pPr>
      <w:r>
        <w:rPr/>
        <w:t>egyenes orrát, s fények után forduló</w:t>
        <w:br/>
        <w:t>gömbölyű koponyádba a velőt,</w:t>
        <w:br/>
        <w:t>az idegekkel behálózott testet, csak</w:t>
      </w:r>
    </w:p>
    <w:p>
      <w:pPr>
        <w:pStyle w:val="Normal"/>
        <w:jc w:val="left"/>
        <w:rPr/>
      </w:pPr>
      <w:r>
        <w:rPr/>
        <w:t>azért, hogy kényszerűségből lassanként</w:t>
        <w:br/>
        <w:t>eladd, apránként, vagy egyszerre az</w:t>
        <w:br/>
        <w:t>egész s a világban egyetlen csodát,</w:t>
      </w:r>
    </w:p>
    <w:p>
      <w:pPr>
        <w:pStyle w:val="Normal"/>
        <w:jc w:val="left"/>
        <w:rPr/>
      </w:pPr>
      <w:r>
        <w:rPr/>
        <w:t>hogy valaki, a Bankok embere, gazdag,</w:t>
        <w:br/>
        <w:t>gőgös, kártékony és pimasz legyen,</w:t>
        <w:br/>
        <w:t>csak ezért kaptad sikongó anyádtól?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2</w:t>
      </w:r>
    </w:p>
    <w:p>
      <w:pPr>
        <w:pStyle w:val="Normal"/>
        <w:jc w:val="left"/>
        <w:rPr/>
      </w:pPr>
      <w:r>
        <w:rPr/>
        <w:t>T</w:t>
      </w:r>
      <w:r>
        <w:rPr>
          <w:sz w:val="20"/>
          <w:szCs w:val="20"/>
        </w:rPr>
        <w:t>ILOS</w:t>
      </w:r>
      <w:r>
        <w:rPr/>
        <w:t xml:space="preserve"> igék, tiltott fogalmak, lassan minoszi</w:t>
        <w:br/>
        <w:t>útvesztővé válik a beszéd, benne csak</w:t>
        <w:br/>
        <w:t>tapogatózva haladhatsz, durva káromlásnak</w:t>
      </w:r>
    </w:p>
    <w:p>
      <w:pPr>
        <w:pStyle w:val="Normal"/>
        <w:jc w:val="left"/>
        <w:rPr/>
      </w:pPr>
      <w:r>
        <w:rPr/>
        <w:t>mondódik nyílt szavad, akár másoknak, akár</w:t>
        <w:br/>
        <w:t>magadnak megnevezése, új értelmet adnak</w:t>
        <w:br/>
        <w:t>alanynak, állítmánynak, tárgynak s torz</w:t>
      </w:r>
    </w:p>
    <w:p>
      <w:pPr>
        <w:pStyle w:val="Normal"/>
        <w:jc w:val="left"/>
        <w:rPr/>
      </w:pPr>
      <w:r>
        <w:rPr/>
        <w:t>szörnyszülötté görnyed anyádtól kapott szép</w:t>
        <w:br/>
        <w:t>nyelved, vakarcs lesz, idegennel kevert</w:t>
        <w:br/>
        <w:t>maradvány, és már nem tudod kimondani, amit</w:t>
      </w:r>
    </w:p>
    <w:p>
      <w:pPr>
        <w:pStyle w:val="Normal"/>
        <w:jc w:val="left"/>
        <w:rPr/>
      </w:pPr>
      <w:r>
        <w:rPr/>
        <w:t>érzel és gondolsz, akarsz és kívánsz és</w:t>
        <w:br/>
        <w:t>nem idézed fel nagyapád nótáit, apád</w:t>
        <w:br/>
        <w:t>paskoló szavait, elhullatod közmondások</w:t>
      </w:r>
    </w:p>
    <w:p>
      <w:pPr>
        <w:pStyle w:val="Normal"/>
        <w:jc w:val="left"/>
        <w:rPr/>
      </w:pPr>
      <w:r>
        <w:rPr/>
        <w:t>fényes ezüstjét, költők játékainak aranyát,</w:t>
        <w:br/>
        <w:t>gyerekkorod mondókáit, tréfák csattanóit,</w:t>
        <w:br/>
        <w:t>s nem mered kimondani, hogy: magyar vagyo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3</w:t>
      </w:r>
    </w:p>
    <w:p>
      <w:pPr>
        <w:pStyle w:val="Normal"/>
        <w:jc w:val="left"/>
        <w:rPr/>
      </w:pPr>
      <w:r>
        <w:rPr/>
        <w:t>A</w:t>
      </w:r>
      <w:r>
        <w:rPr>
          <w:sz w:val="20"/>
          <w:szCs w:val="20"/>
        </w:rPr>
        <w:t>HOGY</w:t>
      </w:r>
      <w:r>
        <w:rPr/>
        <w:t xml:space="preserve"> termeszek nyüzsgő, kék raja rágja</w:t>
        <w:br/>
        <w:t>s emészti láthatatlanul tetők s gerendák</w:t>
        <w:br/>
        <w:t>fáját s nyomukban a ház egyetlen, könnyű</w:t>
      </w:r>
    </w:p>
    <w:p>
      <w:pPr>
        <w:pStyle w:val="Normal"/>
        <w:jc w:val="left"/>
        <w:rPr/>
      </w:pPr>
      <w:r>
        <w:rPr/>
        <w:t>érintéstől porrá, romhalommá omlik,</w:t>
        <w:br/>
        <w:t>úgy marják széjjel drága nyelvünk testét,</w:t>
        <w:br/>
        <w:t>szellemét, lelkét pusztító férgek, ránk küldött</w:t>
      </w:r>
    </w:p>
    <w:p>
      <w:pPr>
        <w:pStyle w:val="Normal"/>
        <w:jc w:val="left"/>
        <w:rPr/>
      </w:pPr>
      <w:r>
        <w:rPr/>
        <w:t>szavak, torzzá csavarják mondatainkat,</w:t>
        <w:br/>
        <w:t>bankárok, tőzsérek tolvajnyelve ömlik</w:t>
        <w:br/>
        <w:t>a képernyőkről, hírlapokból és uralja már</w:t>
      </w:r>
    </w:p>
    <w:p>
      <w:pPr>
        <w:pStyle w:val="Normal"/>
        <w:jc w:val="left"/>
        <w:rPr/>
      </w:pPr>
      <w:r>
        <w:rPr/>
        <w:t>országházunkat, iskoláinkat, hivalkodik</w:t>
        <w:br/>
        <w:t>táblán, hirdetésen, szótáraink helyébe</w:t>
        <w:br/>
        <w:t>a Basic English rabszolgáknak készült</w:t>
      </w:r>
    </w:p>
    <w:p>
      <w:pPr>
        <w:pStyle w:val="Normal"/>
        <w:jc w:val="left"/>
        <w:rPr/>
      </w:pPr>
      <w:r>
        <w:rPr/>
        <w:t>hatszáz szava lép, hogy megérthessük idegen</w:t>
        <w:br/>
        <w:t>uraink parancsát és tudjuk megköszönni</w:t>
        <w:br/>
        <w:t>ostobaságunkat kegyesen elnéző jóságuka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4</w:t>
      </w:r>
    </w:p>
    <w:p>
      <w:pPr>
        <w:pStyle w:val="Normal"/>
        <w:jc w:val="left"/>
        <w:rPr/>
      </w:pPr>
      <w:r>
        <w:rPr/>
        <w:t>R</w:t>
      </w:r>
      <w:r>
        <w:rPr>
          <w:sz w:val="20"/>
          <w:szCs w:val="20"/>
        </w:rPr>
        <w:t xml:space="preserve">OMOKON </w:t>
      </w:r>
      <w:r>
        <w:rPr/>
        <w:t>lépdelsz, jog, törvény, igazság</w:t>
        <w:br/>
        <w:t>csak korhadt avar, kivágott fák sora az</w:t>
        <w:br/>
        <w:t>erkölcs, tisztesség, becsület ósdi</w:t>
      </w:r>
    </w:p>
    <w:p>
      <w:pPr>
        <w:pStyle w:val="Normal"/>
        <w:jc w:val="left"/>
        <w:rPr/>
      </w:pPr>
      <w:r>
        <w:rPr/>
        <w:t>előítélet, már kereskedni sem lehet velük,</w:t>
        <w:br/>
        <w:t>mert ki akarna régi mécsest világításul,</w:t>
        <w:br/>
        <w:t>evéshez kőkést, ki ülne fel egy szürke</w:t>
      </w:r>
    </w:p>
    <w:p>
      <w:pPr>
        <w:pStyle w:val="Normal"/>
        <w:jc w:val="left"/>
        <w:rPr/>
      </w:pPr>
      <w:r>
        <w:rPr/>
        <w:t>szamár hátára, ha világot indulna látni,</w:t>
        <w:br/>
        <w:t>ki nem legyintene a régimódi, megavasodott</w:t>
        <w:br/>
        <w:t>intésekre, a ne lopj, ne ölj parancsaira,</w:t>
      </w:r>
    </w:p>
    <w:p>
      <w:pPr>
        <w:pStyle w:val="Normal"/>
        <w:jc w:val="left"/>
        <w:rPr/>
      </w:pPr>
      <w:r>
        <w:rPr/>
        <w:t>ha büntetlenül lophat, ölhet is, ki venné</w:t>
        <w:br/>
        <w:t>igaznak a törvényhozók műanyag igéit,</w:t>
        <w:br/>
        <w:t>ha tőlünk kicsalt hatalmuk csúcsain merev</w:t>
      </w:r>
    </w:p>
    <w:p>
      <w:pPr>
        <w:pStyle w:val="Normal"/>
        <w:jc w:val="left"/>
        <w:rPr/>
      </w:pPr>
      <w:r>
        <w:rPr/>
        <w:t>arccal, vagy mosolygós derűvel játsszák el</w:t>
        <w:br/>
        <w:t>a komédiában kívülről tudott szerepeiket</w:t>
        <w:br/>
        <w:t>s színházzá változtatják az Ország Házá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5</w:t>
      </w:r>
    </w:p>
    <w:p>
      <w:pPr>
        <w:pStyle w:val="Normal"/>
        <w:jc w:val="left"/>
        <w:rPr/>
      </w:pPr>
      <w:r>
        <w:rPr/>
        <w:t>E</w:t>
      </w:r>
      <w:r>
        <w:rPr>
          <w:sz w:val="20"/>
          <w:szCs w:val="20"/>
        </w:rPr>
        <w:t xml:space="preserve">GY </w:t>
      </w:r>
      <w:r>
        <w:rPr/>
        <w:t>liter tej és fél kiló kenyér, pénztár,</w:t>
        <w:br/>
        <w:t>szatyor, kórházi bot, kis pad, árnyék, beton,</w:t>
        <w:br/>
        <w:t>gyógyszertár, tizenkét csepp, háromszor két</w:t>
      </w:r>
    </w:p>
    <w:p>
      <w:pPr>
        <w:pStyle w:val="Normal"/>
        <w:jc w:val="left"/>
        <w:rPr/>
      </w:pPr>
      <w:r>
        <w:rPr/>
        <w:t>tabletta, otthon, lakbér, villany, víz, fűtés,</w:t>
        <w:br/>
        <w:t>leves, csirkenyak, parizer, egy szelet hús,</w:t>
        <w:br/>
        <w:t>postás, üdvözlőlap, három gyerek után egy</w:t>
      </w:r>
    </w:p>
    <w:p>
      <w:pPr>
        <w:pStyle w:val="Normal"/>
        <w:jc w:val="left"/>
        <w:rPr/>
      </w:pPr>
      <w:r>
        <w:rPr/>
        <w:t>unoka, kicsiny fénykép, idő, évek, évek,</w:t>
        <w:br/>
        <w:t>holtak, barátok, holtak, asszonyok, halmok</w:t>
        <w:br/>
        <w:t>a temetőben, por, csend, három millió öreg,</w:t>
      </w:r>
    </w:p>
    <w:p>
      <w:pPr>
        <w:pStyle w:val="Normal"/>
        <w:jc w:val="left"/>
        <w:rPr/>
      </w:pPr>
      <w:r>
        <w:rPr/>
        <w:t>nyolcvankét millió, banknak négy milliárd,</w:t>
        <w:br/>
        <w:t>csőd, csőd, hamis csőd, eladott gyárak, házak,</w:t>
        <w:br/>
        <w:t>földek, erdők, utak, NATO, UNO, szerződések,</w:t>
      </w:r>
    </w:p>
    <w:p>
      <w:pPr>
        <w:pStyle w:val="Normal"/>
        <w:jc w:val="left"/>
        <w:rPr/>
      </w:pPr>
      <w:r>
        <w:rPr/>
        <w:t>külföldi katonák, kormány, törvény, parlament,</w:t>
        <w:br/>
        <w:t>három-per-három, csend, csend, három millió öreg,</w:t>
        <w:br/>
        <w:t>Világbank, egy liter tej és fél kiló kenyér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6</w:t>
      </w:r>
    </w:p>
    <w:p>
      <w:pPr>
        <w:pStyle w:val="Normal"/>
        <w:jc w:val="left"/>
        <w:rPr/>
      </w:pPr>
      <w:r>
        <w:rPr/>
        <w:t>F</w:t>
      </w:r>
      <w:r>
        <w:rPr>
          <w:sz w:val="20"/>
          <w:szCs w:val="20"/>
        </w:rPr>
        <w:t>EJSZE</w:t>
      </w:r>
      <w:r>
        <w:rPr/>
        <w:t xml:space="preserve"> villan, dörrenés, golyó repül, nehéz</w:t>
        <w:br/>
        <w:t>tégla emelkedik, öklök lecsapnak, fröccsen a</w:t>
        <w:br/>
        <w:t>vér, tocsog, fojtogató kezek, üvöltözés, sikoly,</w:t>
      </w:r>
    </w:p>
    <w:p>
      <w:pPr>
        <w:pStyle w:val="Normal"/>
        <w:jc w:val="left"/>
        <w:rPr/>
      </w:pPr>
      <w:r>
        <w:rPr/>
        <w:t>halott a konyha kövén, a széjjel dúlt ágyon, a</w:t>
        <w:br/>
        <w:t>kútba dobottan, elásottan a kukoricásban, gyerek</w:t>
        <w:br/>
        <w:t>a szemétben, pénz és politika ólma alatt megroppan</w:t>
      </w:r>
    </w:p>
    <w:p>
      <w:pPr>
        <w:pStyle w:val="Normal"/>
        <w:jc w:val="left"/>
        <w:rPr/>
      </w:pPr>
      <w:r>
        <w:rPr/>
        <w:t>minden, harag füstöl, gyűlölet lángol, izzik,</w:t>
        <w:br/>
        <w:t>lélek fordul őrjöngve lélek ellen, élet halált</w:t>
        <w:br/>
        <w:t>kíván, vízbe fojtja szülöttjét anyja, ősz anyját</w:t>
      </w:r>
    </w:p>
    <w:p>
      <w:pPr>
        <w:pStyle w:val="Normal"/>
        <w:jc w:val="left"/>
        <w:rPr/>
      </w:pPr>
      <w:r>
        <w:rPr/>
        <w:t>veri méhéből szült fia, férjét gyilkolja nő,</w:t>
        <w:br/>
        <w:t>nincs már család, vad szemek, összeszorított</w:t>
        <w:br/>
        <w:t>szájak, a pénz parancsától idegenre változó</w:t>
      </w:r>
    </w:p>
    <w:p>
      <w:pPr>
        <w:pStyle w:val="Normal"/>
        <w:jc w:val="left"/>
        <w:rPr/>
      </w:pPr>
      <w:r>
        <w:rPr/>
        <w:t>arcok, nincs menekülés, önmaga ellen fordul a</w:t>
        <w:br/>
        <w:t>szeretet, szörnyeteggé változtat a hála, síró</w:t>
        <w:br/>
        <w:t>apa kését először fiába, aztán magába döfi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7</w:t>
      </w:r>
    </w:p>
    <w:p>
      <w:pPr>
        <w:pStyle w:val="Normal"/>
        <w:jc w:val="left"/>
        <w:rPr/>
      </w:pPr>
      <w:r>
        <w:rPr/>
        <w:t>S</w:t>
      </w:r>
      <w:r>
        <w:rPr>
          <w:sz w:val="20"/>
          <w:szCs w:val="20"/>
        </w:rPr>
        <w:t>ZELLEM</w:t>
      </w:r>
      <w:r>
        <w:rPr/>
        <w:t>, képesség, akarat hiába, levágódnak</w:t>
        <w:br/>
        <w:t>előtted a lehetőségek sorompói, a nyilvánosság</w:t>
        <w:br/>
        <w:t>urai nem engednek szólni, kifacsarják menteni</w:t>
      </w:r>
    </w:p>
    <w:p>
      <w:pPr>
        <w:pStyle w:val="Normal"/>
        <w:jc w:val="left"/>
        <w:rPr/>
      </w:pPr>
      <w:r>
        <w:rPr/>
        <w:t>vágyó eszméidet, kikacagtatnak, torz bábuvá</w:t>
        <w:br/>
        <w:t>bohóccá változtatnak, kiáltásra hiába nyílik a</w:t>
        <w:br/>
        <w:t>szád, betömik, túlharsog az olcsó lárma, harsány</w:t>
      </w:r>
    </w:p>
    <w:p>
      <w:pPr>
        <w:pStyle w:val="Normal"/>
        <w:jc w:val="left"/>
        <w:rPr/>
      </w:pPr>
      <w:r>
        <w:rPr/>
        <w:t>rikoltozás, dobok döngetése, nem juthatsz néped</w:t>
        <w:br/>
        <w:t>elé, nincs szószék, lelöknek, hiába próbálsz</w:t>
        <w:br/>
        <w:t>kapaszkodni, bankókat bezsebelő ellenségeink úgy</w:t>
      </w:r>
    </w:p>
    <w:p>
      <w:pPr>
        <w:pStyle w:val="Normal"/>
        <w:jc w:val="left"/>
        <w:rPr/>
      </w:pPr>
      <w:r>
        <w:rPr/>
        <w:t>tüntetnek el, mint cirkuszi bűvész a nyulat,</w:t>
        <w:br/>
        <w:t>nekik nyílik a világ, tengerek szépsége, magas</w:t>
        <w:br/>
        <w:t>hegyek hava, te a celládban kuporogsz s közben ők,</w:t>
      </w:r>
    </w:p>
    <w:p>
      <w:pPr>
        <w:pStyle w:val="Normal"/>
        <w:jc w:val="left"/>
        <w:rPr/>
      </w:pPr>
      <w:r>
        <w:rPr/>
        <w:t>a díjazottak és koszorúzottak kábítószereket</w:t>
        <w:br/>
        <w:t>ígérnek, Sodoma népének bűneiért rajonganak,</w:t>
        <w:br/>
        <w:t>s téged keserű magányba és néma halálba fojtana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8</w:t>
      </w:r>
    </w:p>
    <w:p>
      <w:pPr>
        <w:pStyle w:val="Normal"/>
        <w:jc w:val="left"/>
        <w:rPr/>
      </w:pPr>
      <w:r>
        <w:rPr/>
        <w:t>R</w:t>
      </w:r>
      <w:r>
        <w:rPr>
          <w:sz w:val="20"/>
          <w:szCs w:val="20"/>
        </w:rPr>
        <w:t>ÁVETETTE</w:t>
      </w:r>
      <w:r>
        <w:rPr/>
        <w:t xml:space="preserve"> szemét holdezüst, naparany,</w:t>
        <w:br/>
        <w:t>apáink vérétől, porladó csontoktól, nehéz</w:t>
        <w:br/>
        <w:t>verítéktől, könnyektől, évektől termékeny</w:t>
      </w:r>
    </w:p>
    <w:p>
      <w:pPr>
        <w:pStyle w:val="Normal"/>
        <w:jc w:val="left"/>
        <w:rPr/>
      </w:pPr>
      <w:r>
        <w:rPr/>
        <w:t>földünkre. Szántók, puszták, megszentelt</w:t>
        <w:br/>
        <w:t>búzatáblák, történelem sújtotta vidékek,</w:t>
        <w:br/>
        <w:t>kapzsi kéz nyúl értetek, kihúzza lábunk</w:t>
      </w:r>
    </w:p>
    <w:p>
      <w:pPr>
        <w:pStyle w:val="Normal"/>
        <w:jc w:val="left"/>
        <w:rPr/>
      </w:pPr>
      <w:r>
        <w:rPr/>
        <w:t>alól utolsó jószágunkat, életünket, sóvár</w:t>
        <w:br/>
        <w:t>elmével számol, rátelepedne, belevágná</w:t>
        <w:br/>
        <w:t>körmét, kellene neki tanyánk, esőnk, nyarunk,</w:t>
      </w:r>
    </w:p>
    <w:p>
      <w:pPr>
        <w:pStyle w:val="Normal"/>
        <w:jc w:val="left"/>
        <w:rPr/>
      </w:pPr>
      <w:r>
        <w:rPr/>
        <w:t>kukoricánk, kellene édes folyamok öntözte</w:t>
        <w:br/>
        <w:t>véges végtelenünk, határunk, országunk, dús</w:t>
        <w:br/>
        <w:t>jövő nélkülünk, kellenek földosztásos dűlők</w:t>
      </w:r>
    </w:p>
    <w:p>
      <w:pPr>
        <w:pStyle w:val="Normal"/>
        <w:jc w:val="left"/>
        <w:rPr/>
      </w:pPr>
      <w:r>
        <w:rPr/>
        <w:t>nélkülünk, fölösleges akadályai vagyunk</w:t>
        <w:br/>
        <w:t>tervének, vágyának, bőgatyás lomok, mert</w:t>
        <w:br/>
        <w:t>magának akarja megkapni az Ígéret Földjé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19</w:t>
      </w:r>
    </w:p>
    <w:p>
      <w:pPr>
        <w:pStyle w:val="Normal"/>
        <w:jc w:val="left"/>
        <w:rPr/>
      </w:pPr>
      <w:r>
        <w:rPr/>
        <w:t>T</w:t>
      </w:r>
      <w:r>
        <w:rPr>
          <w:sz w:val="20"/>
          <w:szCs w:val="20"/>
        </w:rPr>
        <w:t>ESTVÉRISÉG</w:t>
      </w:r>
      <w:r>
        <w:rPr/>
        <w:t>? Egyenlőség? Szabadság? Jogok?</w:t>
        <w:br/>
        <w:t>Ott kuporodsz az utcasarkon, melletted kis</w:t>
        <w:br/>
        <w:t>papírlap kéreget, rossz gönceidet húztad</w:t>
      </w:r>
    </w:p>
    <w:p>
      <w:pPr>
        <w:pStyle w:val="Normal"/>
        <w:jc w:val="left"/>
        <w:rPr/>
      </w:pPr>
      <w:r>
        <w:rPr/>
        <w:t>magadra, piszkos, mosatlan, vén rongyaidat,</w:t>
        <w:br/>
        <w:t>várod, megcsörrenjen kalapodban a pénz, de</w:t>
        <w:br/>
        <w:t>hiába vársz, hiába fordulsz könyörögve a</w:t>
      </w:r>
    </w:p>
    <w:p>
      <w:pPr>
        <w:pStyle w:val="Normal"/>
        <w:jc w:val="left"/>
        <w:rPr/>
      </w:pPr>
      <w:r>
        <w:rPr/>
        <w:t>híres alapítványhoz, mert kultúránkat</w:t>
        <w:br/>
        <w:t>szeretnéd védeni, mert nehéz kutatásod új</w:t>
        <w:br/>
        <w:t>világokba vinné a tudományt, mert a csillagos</w:t>
      </w:r>
    </w:p>
    <w:p>
      <w:pPr>
        <w:pStyle w:val="Normal"/>
        <w:jc w:val="left"/>
        <w:rPr/>
      </w:pPr>
      <w:r>
        <w:rPr/>
        <w:t>ég minden titka kinyílt előtted, hiába kérsz,</w:t>
        <w:br/>
        <w:t>a költségvetés kapuja bezárult, egy árva</w:t>
        <w:br/>
        <w:t>petákra se számíts, dobd el könyveidet,</w:t>
      </w:r>
    </w:p>
    <w:p>
      <w:pPr>
        <w:pStyle w:val="Normal"/>
        <w:jc w:val="left"/>
        <w:rPr/>
      </w:pPr>
      <w:r>
        <w:rPr/>
        <w:t>hajítsd szemétre elméd kincseit, öltsd fel</w:t>
        <w:br/>
        <w:t>avitt rongyaidat, ülj le a bank előtt, a</w:t>
        <w:br/>
        <w:t>sarkon, hajts fejet, tedd magad elé kalapod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0</w:t>
      </w:r>
    </w:p>
    <w:p>
      <w:pPr>
        <w:pStyle w:val="Normal"/>
        <w:jc w:val="left"/>
        <w:rPr/>
      </w:pPr>
      <w:r>
        <w:rPr/>
        <w:t>I</w:t>
      </w:r>
      <w:r>
        <w:rPr>
          <w:sz w:val="20"/>
          <w:szCs w:val="20"/>
        </w:rPr>
        <w:t>GEN</w:t>
      </w:r>
      <w:r>
        <w:rPr/>
        <w:t>, uram, én lenni segítő, önnek segítő,</w:t>
        <w:br/>
        <w:t>tudni minden, taxi városba, lenni olcsó, pontos,</w:t>
        <w:br/>
        <w:t>lenni jó számla, igen, vinni csomag, yes, yes,</w:t>
      </w:r>
    </w:p>
    <w:p>
      <w:pPr>
        <w:pStyle w:val="Normal"/>
        <w:jc w:val="left"/>
        <w:rPr/>
      </w:pPr>
      <w:r>
        <w:rPr/>
        <w:t>tudni szálloda, izé, hotel, óh, óh, Amerika, USA,</w:t>
        <w:br/>
        <w:t>mi kapni dollár sok, mi adni vissza sok, sok,</w:t>
        <w:br/>
        <w:t>tudni USA gazdag, erős, nagy, jó, mi szeretni</w:t>
      </w:r>
    </w:p>
    <w:p>
      <w:pPr>
        <w:pStyle w:val="Normal"/>
        <w:jc w:val="left"/>
        <w:rPr/>
      </w:pPr>
      <w:r>
        <w:rPr/>
        <w:t>USA katona itt, yes, lenni nekünk étele jó, paprika,</w:t>
        <w:br/>
        <w:t>vitamin, bor, tokaji, finom, uramnak lenni finom,</w:t>
        <w:br/>
        <w:t>régen itt lenni sok-sok török, lenni, juj, tatár,</w:t>
      </w:r>
    </w:p>
    <w:p>
      <w:pPr>
        <w:pStyle w:val="Normal"/>
        <w:jc w:val="left"/>
        <w:rPr/>
      </w:pPr>
      <w:r>
        <w:rPr/>
        <w:t>lenni Habsburg, lenni sok háború, de most lenni</w:t>
        <w:br/>
        <w:t>béke, uram kívánni valami, ccc, lenni itt sok szép</w:t>
        <w:br/>
        <w:t>girl, sok szép, jó boy, kevés dollár megkapni minden,</w:t>
      </w:r>
    </w:p>
    <w:p>
      <w:pPr>
        <w:pStyle w:val="Normal"/>
        <w:jc w:val="left"/>
        <w:rPr/>
      </w:pPr>
      <w:r>
        <w:rPr/>
        <w:t>mi lenni jó, segítő, szeretni idegen, ha akarna</w:t>
        <w:br/>
        <w:t>valami, mi megtenni, meglesz, kevés dollár, mi</w:t>
        <w:br/>
        <w:t>itt segíteni, mi lenni jó, yes, mi lenni hungarian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1</w:t>
      </w:r>
    </w:p>
    <w:p>
      <w:pPr>
        <w:pStyle w:val="Normal"/>
        <w:jc w:val="left"/>
        <w:rPr/>
      </w:pPr>
      <w:r>
        <w:rPr/>
        <w:t>T</w:t>
      </w:r>
      <w:r>
        <w:rPr>
          <w:sz w:val="20"/>
          <w:szCs w:val="20"/>
        </w:rPr>
        <w:t>ALPRA</w:t>
      </w:r>
      <w:r>
        <w:rPr/>
        <w:t>! Nem kiáltás már, nem harsány parancsszó</w:t>
        <w:br/>
        <w:t>jön valahonnan mélyből, föld alól, kútból,</w:t>
        <w:br/>
        <w:t>ólomszürke felhő magasából, erdőből, rommá dőlt</w:t>
      </w:r>
    </w:p>
    <w:p>
      <w:pPr>
        <w:pStyle w:val="Normal"/>
        <w:jc w:val="left"/>
        <w:rPr/>
      </w:pPr>
      <w:r>
        <w:rPr/>
        <w:t>ház pincéjéből, bányából, tiprott vakondtúrásból,</w:t>
        <w:br/>
        <w:t>csak sóhaj, papíron sercegő toll, reszelő halk</w:t>
        <w:br/>
        <w:t>csikorgása, szétrepedő vászon, késtől reccsenő</w:t>
      </w:r>
    </w:p>
    <w:p>
      <w:pPr>
        <w:pStyle w:val="Normal"/>
        <w:jc w:val="left"/>
        <w:rPr/>
      </w:pPr>
      <w:r>
        <w:rPr/>
        <w:t>eleven hús nesze, parázsra fröccsenő vízcsepp</w:t>
        <w:br/>
        <w:t>sustorgása, nyaki gerinc fájó csikordulása,</w:t>
        <w:br/>
        <w:t>elfojtott jajszó, öregek halk, szótlan nyögése,</w:t>
      </w:r>
    </w:p>
    <w:p>
      <w:pPr>
        <w:pStyle w:val="Normal"/>
        <w:jc w:val="left"/>
        <w:rPr/>
      </w:pPr>
      <w:r>
        <w:rPr/>
        <w:t>csak suttogás, szék nyikordulása, kopott szekrény</w:t>
        <w:br/>
        <w:t>roppanása, azt hiszed, hang, de nem tudni már,</w:t>
        <w:br/>
        <w:t>hangzott-e, vagy füled zúgott, tüdőd zihált, a</w:t>
      </w:r>
    </w:p>
    <w:p>
      <w:pPr>
        <w:pStyle w:val="Normal"/>
        <w:jc w:val="left"/>
        <w:rPr/>
      </w:pPr>
      <w:r>
        <w:rPr/>
        <w:t>melled hördült, vagy szíved dobbant váratlanul,</w:t>
        <w:br/>
        <w:t>fülelsz, vársz, hallani akarnád, de elmúlt,</w:t>
        <w:br/>
        <w:t>beléveszett az adok-veszek vásári zsivajába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2</w:t>
      </w:r>
    </w:p>
    <w:p>
      <w:pPr>
        <w:pStyle w:val="Normal"/>
        <w:jc w:val="left"/>
        <w:rPr/>
      </w:pPr>
      <w:r>
        <w:rPr/>
        <w:t xml:space="preserve">A </w:t>
      </w:r>
      <w:r>
        <w:rPr>
          <w:sz w:val="20"/>
          <w:szCs w:val="20"/>
        </w:rPr>
        <w:t>SÍRT</w:t>
      </w:r>
      <w:r>
        <w:rPr/>
        <w:t>, hol nemzet... Népek sírnak értünk,</w:t>
        <w:br/>
        <w:t>utánunk? Vezérek törlik könnyüket? Ágyúk</w:t>
        <w:br/>
        <w:t>lőnek sortüzet, zászlók lehajlanak? Idegen</w:t>
      </w:r>
    </w:p>
    <w:p>
      <w:pPr>
        <w:pStyle w:val="Normal"/>
        <w:jc w:val="left"/>
        <w:rPr/>
      </w:pPr>
      <w:r>
        <w:rPr/>
        <w:t>az emberi érzés, nem lesz gyász akkor sem, az</w:t>
        <w:br/>
        <w:t>érdekük, hatalmuk, pénzük, mohóságuk, rabló</w:t>
        <w:br/>
        <w:t>vágyuk örömre, dalra serkenti őket, előjönnek</w:t>
      </w:r>
    </w:p>
    <w:p>
      <w:pPr>
        <w:pStyle w:val="Normal"/>
        <w:jc w:val="left"/>
        <w:rPr/>
      </w:pPr>
      <w:r>
        <w:rPr/>
        <w:t>haramiafészkekből késsel kanyarintani az</w:t>
        <w:br/>
        <w:t>itt hagyott maradékot, falni, zabálni az</w:t>
        <w:br/>
        <w:t>örökséget teli szájjal, egymást is irigyen</w:t>
      </w:r>
    </w:p>
    <w:p>
      <w:pPr>
        <w:pStyle w:val="Normal"/>
        <w:jc w:val="left"/>
        <w:rPr/>
      </w:pPr>
      <w:r>
        <w:rPr/>
        <w:t>leskelődő szemmel nézni, kinek jut több,</w:t>
        <w:br/>
        <w:t>kinek jut Tokaj nektáros szőlőivel, ki kapja,</w:t>
        <w:br/>
        <w:t>marja el a Magyar Tengert, a Tisza lágy vizét,</w:t>
      </w:r>
    </w:p>
    <w:p>
      <w:pPr>
        <w:pStyle w:val="Normal"/>
        <w:jc w:val="left"/>
        <w:rPr/>
      </w:pPr>
      <w:r>
        <w:rPr/>
        <w:t>a Várhegyet, az olajkutakat, az Alföld</w:t>
        <w:br/>
        <w:t>termő síkját, melyért csak halni tudtunk,</w:t>
        <w:br/>
        <w:t>hazánkat, melyért nem tanultunk élni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3</w:t>
      </w:r>
    </w:p>
    <w:p>
      <w:pPr>
        <w:pStyle w:val="Normal"/>
        <w:jc w:val="left"/>
        <w:rPr/>
      </w:pPr>
      <w:r>
        <w:rPr/>
        <w:t>B</w:t>
      </w:r>
      <w:r>
        <w:rPr>
          <w:sz w:val="20"/>
          <w:szCs w:val="20"/>
        </w:rPr>
        <w:t>ETÖRT</w:t>
      </w:r>
      <w:r>
        <w:rPr/>
        <w:t xml:space="preserve"> kapuk, leomlott bástyák, templomaink</w:t>
        <w:br/>
        <w:t>égnek, múltunk, jelenünk, jövőnk az idegen</w:t>
        <w:br/>
        <w:t>rajtunk röhögő zsoldosok kezében, tapossák</w:t>
      </w:r>
    </w:p>
    <w:p>
      <w:pPr>
        <w:pStyle w:val="Normal"/>
        <w:jc w:val="left"/>
        <w:rPr/>
      </w:pPr>
      <w:r>
        <w:rPr/>
        <w:t>legszentebb érzéseinket, arcunkba vágják</w:t>
        <w:br/>
        <w:t>gyalázkodásukat, kábítószert nyomnak</w:t>
        <w:br/>
        <w:t>gyermekeink lelkébe, betolakodnak kicsiny</w:t>
      </w:r>
    </w:p>
    <w:p>
      <w:pPr>
        <w:pStyle w:val="Normal"/>
        <w:jc w:val="left"/>
        <w:rPr/>
      </w:pPr>
      <w:r>
        <w:rPr/>
        <w:t>otthonainkba, együk azt, amit ők adnak,</w:t>
        <w:br/>
        <w:t>igyuk italaikat, felejtsük el énünket,</w:t>
        <w:br/>
        <w:t>nincs iskola, nincs kórház, hallgass a</w:t>
      </w:r>
    </w:p>
    <w:p>
      <w:pPr>
        <w:pStyle w:val="Normal"/>
        <w:jc w:val="left"/>
        <w:rPr/>
      </w:pPr>
      <w:r>
        <w:rPr/>
        <w:t>nevünk, míg belőlük ömlik fortélyos beszéd</w:t>
        <w:br/>
        <w:t>szennye, úgy öntenek ki bennünket magunkból,</w:t>
        <w:br/>
        <w:t>mint ürgét a maga ásta menedékből, arcuk</w:t>
      </w:r>
    </w:p>
    <w:p>
      <w:pPr>
        <w:pStyle w:val="Normal"/>
        <w:jc w:val="left"/>
        <w:rPr/>
      </w:pPr>
      <w:r>
        <w:rPr/>
        <w:t>diadaltól ragyog, tudják, hogy övék lesz</w:t>
        <w:br/>
        <w:t>a zsákmány, mert erősek, erejük a végtelen</w:t>
        <w:br/>
        <w:t>gyűlölet s a gyengeségünk, nem menekülün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4</w:t>
      </w:r>
    </w:p>
    <w:p>
      <w:pPr>
        <w:pStyle w:val="Normal"/>
        <w:jc w:val="left"/>
        <w:rPr/>
      </w:pPr>
      <w:r>
        <w:rPr/>
        <w:t>S</w:t>
      </w:r>
      <w:r>
        <w:rPr>
          <w:sz w:val="20"/>
          <w:szCs w:val="20"/>
        </w:rPr>
        <w:t>ÖTÉTSÉG</w:t>
      </w:r>
      <w:r>
        <w:rPr/>
        <w:t>, nincs fény, vakon tapogatjuk az</w:t>
        <w:br/>
        <w:t>érdes, kemény falakat, víz tocsog lábunk</w:t>
        <w:br/>
        <w:t>alatt, kemény sziklák közt visszhangtalan</w:t>
      </w:r>
    </w:p>
    <w:p>
      <w:pPr>
        <w:pStyle w:val="Normal"/>
        <w:jc w:val="left"/>
        <w:rPr/>
      </w:pPr>
      <w:r>
        <w:rPr/>
        <w:t>barlang a világ, városok alá vájt szennyes</w:t>
        <w:br/>
        <w:t>csatorna, szemünk hiába keres, nincs fény,</w:t>
        <w:br/>
        <w:t>hol vannak mécsek, gyertyák, lámpák, hol</w:t>
      </w:r>
    </w:p>
    <w:p>
      <w:pPr>
        <w:pStyle w:val="Normal"/>
        <w:jc w:val="left"/>
        <w:rPr/>
      </w:pPr>
      <w:r>
        <w:rPr/>
        <w:t>vannak múltunk fáklyái, napjai, a homályban</w:t>
        <w:br/>
        <w:t>még itt is ellenség leskelődik, bárdokkal,</w:t>
        <w:br/>
        <w:t>bunkókkal kitörlik villogó emlékeinket,</w:t>
      </w:r>
    </w:p>
    <w:p>
      <w:pPr>
        <w:pStyle w:val="Normal"/>
        <w:jc w:val="left"/>
        <w:rPr/>
      </w:pPr>
      <w:r>
        <w:rPr/>
        <w:t>vakuljunk, feledjünk, tapogassuk csak a</w:t>
        <w:br/>
        <w:t>durva, nedves köveket, elvész szemünk fénye,</w:t>
        <w:br/>
        <w:t>tétova, bizonytalan a léptünk, de ott, fönt,</w:t>
      </w:r>
    </w:p>
    <w:p>
      <w:pPr>
        <w:pStyle w:val="Normal"/>
        <w:jc w:val="left"/>
        <w:rPr/>
      </w:pPr>
      <w:r>
        <w:rPr/>
        <w:t>fölöttünk, bankok trónusain, a hatalom és</w:t>
        <w:br/>
        <w:t>a pénz mágikus fényében uralkodnak, akik</w:t>
        <w:br/>
        <w:t>bennünket barlangok, csatornák mélyébe űzte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5</w:t>
      </w:r>
    </w:p>
    <w:p>
      <w:pPr>
        <w:pStyle w:val="Normal"/>
        <w:jc w:val="left"/>
        <w:rPr/>
      </w:pPr>
      <w:r>
        <w:rPr/>
        <w:t>É</w:t>
      </w:r>
      <w:r>
        <w:rPr>
          <w:sz w:val="20"/>
          <w:szCs w:val="20"/>
        </w:rPr>
        <w:t>G</w:t>
      </w:r>
      <w:r>
        <w:rPr/>
        <w:t xml:space="preserve"> az erdő, láng fut karcsú fenyők, öreg,</w:t>
        <w:br/>
        <w:t>göcsörtös tölgyek törzsén, ágain, fekete</w:t>
        <w:br/>
        <w:t>halom lesz a zöld levél, madarak fészke,</w:t>
      </w:r>
    </w:p>
    <w:p>
      <w:pPr>
        <w:pStyle w:val="Normal"/>
        <w:jc w:val="left"/>
        <w:rPr/>
      </w:pPr>
      <w:r>
        <w:rPr/>
        <w:t>mókusok menedéke, hangyák országa, Mohács</w:t>
        <w:br/>
        <w:t>és Mohi kísértete fúj, viszi tovább a</w:t>
        <w:br/>
        <w:t>tüzet, ismeretlen Szolimánok haragját, és</w:t>
      </w:r>
    </w:p>
    <w:p>
      <w:pPr>
        <w:pStyle w:val="Normal"/>
        <w:jc w:val="left"/>
        <w:rPr/>
      </w:pPr>
      <w:r>
        <w:rPr/>
        <w:t>már égnek a szomszéd tanyák nádfedelű, kis</w:t>
        <w:br/>
        <w:t>házai, hamvadnak falvak, templomok, rohan</w:t>
        <w:br/>
        <w:t>a szörnyeteg, lecsap a sikollyal ébredő</w:t>
      </w:r>
    </w:p>
    <w:p>
      <w:pPr>
        <w:pStyle w:val="Normal"/>
        <w:jc w:val="left"/>
        <w:rPr/>
      </w:pPr>
      <w:r>
        <w:rPr/>
        <w:t>városokra, átugrik kék Dunán, szőke Tiszán,</w:t>
        <w:br/>
        <w:t>nincs megállás, nem lankad, lobog, süvölt,</w:t>
        <w:br/>
        <w:t>lobbannak könyvek, könyvtárak, iskolák,</w:t>
      </w:r>
    </w:p>
    <w:p>
      <w:pPr>
        <w:pStyle w:val="Normal"/>
        <w:jc w:val="left"/>
        <w:rPr/>
      </w:pPr>
      <w:r>
        <w:rPr/>
        <w:t>serceg szép anyanyelvünk, ikes ragozásunk,</w:t>
        <w:br/>
        <w:t>a hét vezér, a mama, a papa, a tőszavak,</w:t>
        <w:br/>
        <w:t>pernye lett zászlónk vászna, hamu a nevünk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6</w:t>
      </w:r>
    </w:p>
    <w:p>
      <w:pPr>
        <w:pStyle w:val="Normal"/>
        <w:jc w:val="left"/>
        <w:rPr/>
      </w:pPr>
      <w:r>
        <w:rPr/>
        <w:t>M</w:t>
      </w:r>
      <w:r>
        <w:rPr>
          <w:sz w:val="20"/>
          <w:szCs w:val="20"/>
        </w:rPr>
        <w:t xml:space="preserve">AGÁNYOS </w:t>
      </w:r>
      <w:r>
        <w:rPr/>
        <w:t>jegenye reszket, hajlong a hideg,</w:t>
        <w:br/>
        <w:t>őszi, jajgató szélben, kavarog a por az üres</w:t>
        <w:br/>
        <w:t>utcákon, sír a tetőkön a nád, hullik a cserép,</w:t>
      </w:r>
    </w:p>
    <w:p>
      <w:pPr>
        <w:pStyle w:val="Normal"/>
        <w:jc w:val="left"/>
        <w:rPr/>
      </w:pPr>
      <w:r>
        <w:rPr/>
        <w:t>futkároz málló, lakatlan házak között a szél,</w:t>
        <w:br/>
        <w:t>sípol letört ajtók deszkáin, rohangál beszögelt</w:t>
        <w:br/>
        <w:t>ablakok nyílásán, kavarog elhagyott konyhák,</w:t>
      </w:r>
    </w:p>
    <w:p>
      <w:pPr>
        <w:pStyle w:val="Normal"/>
        <w:jc w:val="left"/>
        <w:rPr/>
      </w:pPr>
      <w:r>
        <w:rPr/>
        <w:t>szobák útvesztőiben, esik a falakról festés,</w:t>
        <w:br/>
        <w:t>mész, vakolat, kiszakad kiskertből a rozmaring,</w:t>
        <w:br/>
        <w:t>fut a szél az ivóban, nincs nótaszó, nem cseng</w:t>
      </w:r>
    </w:p>
    <w:p>
      <w:pPr>
        <w:pStyle w:val="Normal"/>
        <w:jc w:val="left"/>
        <w:rPr/>
      </w:pPr>
      <w:r>
        <w:rPr/>
        <w:t>a pohár, egyetlen árva asztal korhad, nyikorog,</w:t>
        <w:br/>
        <w:t>megdűl, összeroskad, néma az iskola, gyerekek</w:t>
        <w:br/>
        <w:t>árva hangján dudál, jajong a szél, felkap egy</w:t>
      </w:r>
    </w:p>
    <w:p>
      <w:pPr>
        <w:pStyle w:val="Normal"/>
        <w:jc w:val="left"/>
        <w:rPr/>
      </w:pPr>
      <w:r>
        <w:rPr/>
        <w:t>papírdarabot, forgatja, nézi, a padlóra ejti,</w:t>
        <w:br/>
        <w:t>süvöltve nekiront a téren a templom magas</w:t>
        <w:br/>
        <w:t>tornyának, húzza, kongatja a lélekharangot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7</w:t>
      </w:r>
    </w:p>
    <w:p>
      <w:pPr>
        <w:pStyle w:val="Normal"/>
        <w:jc w:val="left"/>
        <w:rPr/>
      </w:pPr>
      <w:r>
        <w:rPr/>
        <w:t>I</w:t>
      </w:r>
      <w:r>
        <w:rPr>
          <w:sz w:val="20"/>
          <w:szCs w:val="20"/>
        </w:rPr>
        <w:t xml:space="preserve">STEN </w:t>
      </w:r>
      <w:r>
        <w:rPr/>
        <w:t>elhagyta templomainkat, elszállt, ha</w:t>
        <w:br/>
        <w:t>volt, kupolák, gótikus boltozat alatt kongó</w:t>
        <w:br/>
        <w:t>üresség, fakó festmények, orgonák recsegő</w:t>
      </w:r>
    </w:p>
    <w:p>
      <w:pPr>
        <w:pStyle w:val="Normal"/>
        <w:jc w:val="left"/>
        <w:rPr/>
      </w:pPr>
      <w:r>
        <w:rPr/>
        <w:t>hangja, fából faragott szobrokról pattogzik</w:t>
        <w:br/>
        <w:t>a máz, szú perceg padok málladozó deszkáiban,</w:t>
        <w:br/>
        <w:t>repedezik a talapzat köve, fényét veszti az</w:t>
      </w:r>
    </w:p>
    <w:p>
      <w:pPr>
        <w:pStyle w:val="Normal"/>
        <w:jc w:val="left"/>
        <w:rPr/>
      </w:pPr>
      <w:r>
        <w:rPr/>
        <w:t>oltár, kitördelt színes ablakok helyén vak,</w:t>
        <w:br/>
        <w:t>homályos üveg, porlad tokjában a szent vértanú</w:t>
        <w:br/>
        <w:t>csontja, oszlopokon rianás, mint a jégen, az</w:t>
      </w:r>
    </w:p>
    <w:p>
      <w:pPr>
        <w:pStyle w:val="Normal"/>
        <w:jc w:val="left"/>
        <w:rPr/>
      </w:pPr>
      <w:r>
        <w:rPr/>
        <w:t>örökmécs pislog haloványan, nem mártja senki</w:t>
        <w:br/>
        <w:t>kezét szenteltvízbe, nem jön felvirágzott</w:t>
        <w:br/>
        <w:t>mátkapár esküdni örök hűséget, nem hoznak</w:t>
      </w:r>
    </w:p>
    <w:p>
      <w:pPr>
        <w:pStyle w:val="Normal"/>
        <w:jc w:val="left"/>
        <w:rPr/>
      </w:pPr>
      <w:r>
        <w:rPr/>
        <w:t>keresztelni gyermeket, nem térdelnek gyónni,</w:t>
        <w:br/>
        <w:t>áldozni, bűneiket bánni, elhagyta istenét a</w:t>
        <w:br/>
        <w:t>nép és az Isten elhagyott bennünket örökre.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28</w:t>
      </w:r>
    </w:p>
    <w:p>
      <w:pPr>
        <w:pStyle w:val="Normal"/>
        <w:jc w:val="left"/>
        <w:rPr/>
      </w:pPr>
      <w:r>
        <w:rPr/>
        <w:t>J</w:t>
      </w:r>
      <w:r>
        <w:rPr>
          <w:sz w:val="20"/>
          <w:szCs w:val="20"/>
        </w:rPr>
        <w:t>AJ</w:t>
      </w:r>
      <w:r>
        <w:rPr/>
        <w:t>! régi szép magyar nép</w:t>
        <w:br/>
        <w:t>   Nincsen remény!</w:t>
        <w:br/>
        <w:t>Fortuna szekerén okosan ülj</w:t>
        <w:br/>
        <w:t>   Nincsen remény!</w:t>
        <w:br/>
        <w:t>Lilla is, ki bennem a reménynek</w:t>
        <w:br/>
        <w:t>   Nincsen remény!</w:t>
        <w:br/>
        <w:t>Romlásnak indult hajdan erős magyar</w:t>
        <w:br/>
        <w:t>   Nincsen remény!</w:t>
        <w:br/>
        <w:t>Itt az írás, forgassátok</w:t>
        <w:br/>
        <w:t>   Nincsen remény!</w:t>
        <w:br/>
        <w:t>Te lásd meg, ó sors, szenvedő hazámat</w:t>
        <w:br/>
        <w:t>   Nincsen remény!</w:t>
        <w:br/>
        <w:t>Isten veled, hazám, bátrak hazája</w:t>
        <w:br/>
        <w:t>   Nincsen remény!</w:t>
        <w:br/>
        <w:t>Kis lak áll a nagy Duna mentében</w:t>
        <w:br/>
        <w:t>   Nincsen remény!</w:t>
        <w:br/>
        <w:t>Megenyhült a lég, vidul a határ</w:t>
        <w:br/>
        <w:t>   Nincsen remény!</w:t>
        <w:br/>
        <w:t>Be van fejezve a nagy mű, igen</w:t>
        <w:br/>
        <w:t>   Nincsen remény!</w:t>
        <w:br/>
        <w:t>Itt a nagy halott előttünk</w:t>
        <w:br/>
        <w:t>   Nincsen remény!</w:t>
        <w:br/>
        <w:t>Közelg a végzet, hallom zúgni szárnyát</w:t>
        <w:br/>
        <w:t>   Nincsen remény!</w:t>
        <w:br/>
        <w:t>Góg és Magóg fia vagyok én</w:t>
        <w:br/>
        <w:t>   Nincsen remény!</w:t>
        <w:br/>
        <w:t>Szeretnék néha visszajönni még</w:t>
        <w:br/>
        <w:t>   Nincsen remény!</w:t>
        <w:br/>
        <w:t>Este van, este van, kiki nyugalomba</w:t>
        <w:br/>
        <w:t>   Nincsen remény!</w:t>
        <w:br/>
        <w:t>A semmi ágán ül szívem</w:t>
        <w:br/>
        <w:t>   Az emberfaj sárkányfog-vetemény:</w:t>
        <w:br/>
        <w:t>Nincsen remény! Nincsen remény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.oOo.</w:t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3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before="360" w:after="240"/>
      <w:jc w:val="left"/>
      <w:outlineLvl w:val="2"/>
    </w:pPr>
    <w:rPr>
      <w:b/>
      <w:bCs/>
    </w:rPr>
  </w:style>
  <w:style w:type="character" w:styleId="Bekezdsalapbettpusa">
    <w:name w:val="Bekezdés alap-betû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ind w:left="170" w:hanging="170"/>
    </w:pPr>
    <w:rPr>
      <w:sz w:val="22"/>
      <w:szCs w:val="22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072" w:leader="dot"/>
      </w:tabs>
      <w:spacing w:before="120" w:after="120"/>
      <w:jc w:val="center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0"/>
      <w:jc w:val="center"/>
    </w:pPr>
    <w:rPr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50:00Z</dcterms:created>
  <dc:creator>Kuczka P�ter</dc:creator>
  <dc:description/>
  <dc:language>en-US</dc:language>
  <cp:lastModifiedBy>.</cp:lastModifiedBy>
  <dcterms:modified xsi:type="dcterms:W3CDTF">2005-04-25T11:59:00Z</dcterms:modified>
  <cp:revision>5</cp:revision>
  <dc:subject/>
  <dc:title>Hal�lt�nc</dc:title>
</cp:coreProperties>
</file>