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ította</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reguss Ferenc</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ISAAC ASIMOV</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ROBOTVÁROSA</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ichael P. Kube-McDowell</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ODÜSSZEIA</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ike McQuay</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GYANÚ</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agyar Könyvklub®</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95" w:leader="none"/>
          <w:tab w:val="right" w:pos="834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rdítás az alábbi kiadások alapján készült:</w:t>
      </w:r>
    </w:p>
    <w:p>
      <w:pPr>
        <w:pStyle w:val="Normal"/>
        <w:tabs>
          <w:tab w:val="clear" w:pos="720"/>
          <w:tab w:val="left" w:pos="595" w:leader="none"/>
          <w:tab w:val="right" w:pos="834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aac Asimov’s Robot City Book 1:</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yssey by Michael P. Kube-McDowell.</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opyright © 1988 by Byron Preiss Visual Publications, Inc.</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troduction copyright © 1988 by Nightfall, Inc.</w:t>
      </w:r>
    </w:p>
    <w:p>
      <w:pPr>
        <w:pStyle w:val="Normal"/>
        <w:tabs>
          <w:tab w:val="clear" w:pos="720"/>
          <w:tab w:val="left" w:pos="974" w:leader="none"/>
          <w:tab w:val="right" w:pos="797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aac Asimov’s Robot City Book 2: Suspicion by Mike McQuay</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opyright © 1988 by Byron Preiss Visual Publications, Inc.</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troduction copyright © 1988 by Nightfall, Inc.</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 jog fenntartva.</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garian translation © Greguss Ferenc, 1996</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ichael P Kube-McDowell</w:t>
      </w:r>
    </w:p>
    <w:p>
      <w:pPr>
        <w:pStyle w:val="Normal"/>
        <w:tabs>
          <w:tab w:val="clear" w:pos="720"/>
          <w:tab w:val="left" w:pos="412" w:leader="none"/>
          <w:tab w:val="right" w:pos="860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ODÜSSZEIA</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nyvemet ajánlom valamennyi diákomnak, aki kellemessé tette életem hét esztendejét, de elsősorban a következőknek:</w:t>
      </w:r>
    </w:p>
    <w:p>
      <w:pPr>
        <w:pStyle w:val="Normal"/>
        <w:tabs>
          <w:tab w:val="clear" w:pos="720"/>
          <w:tab w:val="left" w:pos="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52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Wendy Armstrong</w:t>
      </w:r>
    </w:p>
    <w:p>
      <w:pPr>
        <w:pStyle w:val="Normal"/>
        <w:tabs>
          <w:tab w:val="clear" w:pos="720"/>
          <w:tab w:val="left" w:pos="0" w:leader="none"/>
          <w:tab w:val="right" w:pos="852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odd Bontrager</w:t>
      </w:r>
    </w:p>
    <w:p>
      <w:pPr>
        <w:pStyle w:val="Normal"/>
        <w:tabs>
          <w:tab w:val="clear" w:pos="720"/>
          <w:tab w:val="left" w:pos="0" w:leader="none"/>
          <w:tab w:val="right" w:pos="852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thy Branum</w:t>
      </w:r>
    </w:p>
    <w:p>
      <w:pPr>
        <w:pStyle w:val="Normal"/>
        <w:tabs>
          <w:tab w:val="clear" w:pos="720"/>
          <w:tab w:val="left" w:pos="0" w:leader="none"/>
          <w:tab w:val="right" w:pos="852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ay és Joel Carlin</w:t>
      </w:r>
    </w:p>
    <w:p>
      <w:pPr>
        <w:pStyle w:val="Normal"/>
        <w:tabs>
          <w:tab w:val="clear" w:pos="720"/>
          <w:tab w:val="left" w:pos="0" w:leader="none"/>
          <w:tab w:val="right" w:pos="852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lerie Eash</w:t>
      </w:r>
    </w:p>
    <w:p>
      <w:pPr>
        <w:pStyle w:val="Normal"/>
        <w:tabs>
          <w:tab w:val="clear" w:pos="720"/>
          <w:tab w:val="left" w:pos="0" w:leader="none"/>
          <w:tab w:val="right" w:pos="852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hris Franko</w:t>
      </w:r>
    </w:p>
    <w:p>
      <w:pPr>
        <w:pStyle w:val="Normal"/>
        <w:tabs>
          <w:tab w:val="clear" w:pos="720"/>
          <w:tab w:val="left" w:pos="0" w:leader="none"/>
          <w:tab w:val="right" w:pos="852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udy Fuller</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hris és Bryan Hackett</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an Hankins</w:t>
      </w:r>
    </w:p>
    <w:p>
      <w:pPr>
        <w:pStyle w:val="Normal"/>
        <w:tabs>
          <w:tab w:val="clear" w:pos="720"/>
          <w:tab w:val="left" w:pos="0" w:leader="none"/>
          <w:tab w:val="right" w:pos="820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oug Johnson</w:t>
      </w:r>
    </w:p>
    <w:p>
      <w:pPr>
        <w:pStyle w:val="Normal"/>
        <w:tabs>
          <w:tab w:val="clear" w:pos="720"/>
          <w:tab w:val="left" w:pos="0" w:leader="none"/>
          <w:tab w:val="right" w:pos="820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reg LaRue</w:t>
      </w:r>
    </w:p>
    <w:p>
      <w:pPr>
        <w:pStyle w:val="Normal"/>
        <w:tabs>
          <w:tab w:val="clear" w:pos="720"/>
          <w:tab w:val="left" w:pos="0" w:leader="none"/>
          <w:tab w:val="right" w:pos="80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ulie Merrick</w:t>
      </w:r>
    </w:p>
    <w:p>
      <w:pPr>
        <w:pStyle w:val="Normal"/>
        <w:tabs>
          <w:tab w:val="clear" w:pos="720"/>
          <w:tab w:val="left" w:pos="0" w:leader="none"/>
          <w:tab w:val="right" w:pos="80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ndall Miller</w:t>
      </w:r>
    </w:p>
    <w:p>
      <w:pPr>
        <w:pStyle w:val="Normal"/>
        <w:tabs>
          <w:tab w:val="clear" w:pos="720"/>
          <w:tab w:val="left" w:pos="0" w:leader="none"/>
          <w:tab w:val="right" w:pos="80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tt Mow</w:t>
      </w:r>
    </w:p>
    <w:p>
      <w:pPr>
        <w:pStyle w:val="Normal"/>
        <w:tabs>
          <w:tab w:val="clear" w:pos="720"/>
          <w:tab w:val="left" w:pos="0" w:leader="none"/>
          <w:tab w:val="right" w:pos="80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my Myers</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hai és Vinh Pham</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lanie és Laura Schrock</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ally Sibrt</w:t>
      </w:r>
    </w:p>
    <w:p>
      <w:pPr>
        <w:pStyle w:val="Normal"/>
        <w:tabs>
          <w:tab w:val="clear" w:pos="720"/>
          <w:tab w:val="left" w:pos="0" w:leader="none"/>
          <w:tab w:val="right" w:pos="838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tephanie Smith</w:t>
      </w:r>
    </w:p>
    <w:p>
      <w:pPr>
        <w:pStyle w:val="Normal"/>
        <w:tabs>
          <w:tab w:val="clear" w:pos="720"/>
          <w:tab w:val="left" w:pos="0" w:leader="none"/>
          <w:tab w:val="right" w:pos="838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om Williams</w:t>
      </w:r>
    </w:p>
    <w:p>
      <w:pPr>
        <w:pStyle w:val="Normal"/>
        <w:tabs>
          <w:tab w:val="clear" w:pos="720"/>
          <w:tab w:val="left" w:pos="0" w:leader="none"/>
          <w:tab w:val="right" w:pos="838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aura Joyce Yoder</w:t>
      </w:r>
    </w:p>
    <w:p>
      <w:pPr>
        <w:pStyle w:val="Normal"/>
        <w:tabs>
          <w:tab w:val="clear" w:pos="720"/>
          <w:tab w:val="left" w:pos="0" w:leader="none"/>
          <w:tab w:val="right" w:pos="838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cott Yoder</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És ajánlom </w:t>
      </w:r>
      <w:r>
        <w:rPr>
          <w:rFonts w:eastAsia="Times New Roman CE" w:cs="Times New Roman CE" w:ascii="Times New Roman CE" w:hAnsi="Times New Roman CE"/>
          <w:i/>
          <w:iCs/>
          <w:sz w:val="24"/>
          <w:szCs w:val="24"/>
          <w:lang w:val="hu-HU"/>
        </w:rPr>
        <w:t>Joy Von Blon</w:t>
      </w:r>
      <w:r>
        <w:rPr>
          <w:rFonts w:eastAsia="Times New Roman CE" w:cs="Times New Roman CE" w:ascii="Times New Roman CE" w:hAnsi="Times New Roman CE"/>
          <w:sz w:val="24"/>
          <w:szCs w:val="24"/>
          <w:lang w:val="hu-HU"/>
        </w:rPr>
        <w:t>nak, aki mindig gondoskodott számukra valamilyen üdítő olvasmányról.</w:t>
      </w:r>
    </w:p>
    <w:p>
      <w:pPr>
        <w:pStyle w:val="Normal"/>
        <w:tabs>
          <w:tab w:val="clear" w:pos="720"/>
          <w:tab w:val="right" w:pos="5548" w:leader="none"/>
          <w:tab w:val="right" w:pos="5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5548" w:leader="none"/>
          <w:tab w:val="right" w:pos="5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5548" w:leader="none"/>
          <w:tab w:val="right" w:pos="596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rtalom</w:t>
      </w:r>
    </w:p>
    <w:p>
      <w:pPr>
        <w:pStyle w:val="Normal"/>
        <w:tabs>
          <w:tab w:val="clear" w:pos="720"/>
          <w:tab w:val="right" w:pos="5548" w:leader="none"/>
          <w:tab w:val="right" w:pos="5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right" w:pos="5548" w:leader="none"/>
          <w:tab w:val="right" w:pos="5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obotjaim </w:t>
      </w:r>
      <w:r>
        <w:rPr>
          <w:rFonts w:eastAsia="Times New Roman CE" w:cs="Times New Roman CE" w:ascii="Times New Roman CE" w:hAnsi="Times New Roman CE"/>
          <w:i/>
          <w:iCs/>
          <w:sz w:val="24"/>
          <w:szCs w:val="24"/>
          <w:lang w:val="hu-HU"/>
        </w:rPr>
        <w:t>(Isaac Asimov)</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Ébredés</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A jég alatt</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A robotok küldetése</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4. Ön nem távozhat</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5. A válasz</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6. Közelharc</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7. Barát vagy ellenség?</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8. A hűség próbája</w:t>
      </w:r>
    </w:p>
    <w:p>
      <w:pPr>
        <w:pStyle w:val="Normal"/>
        <w:tabs>
          <w:tab w:val="clear" w:pos="720"/>
          <w:tab w:val="right" w:pos="5548" w:leader="none"/>
          <w:tab w:val="right" w:pos="5960"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9. Titkos szövetség</w:t>
      </w:r>
    </w:p>
    <w:p>
      <w:pPr>
        <w:pStyle w:val="Normal"/>
        <w:tabs>
          <w:tab w:val="clear" w:pos="720"/>
          <w:tab w:val="right" w:pos="5548" w:leader="none"/>
          <w:tab w:val="right" w:pos="5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Játék a jelentéstannal</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Egy kis változtatás</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Zendülés</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A Rockliffe űrállomás</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Makrancos Kata</w:t>
      </w:r>
    </w:p>
    <w:p>
      <w:pPr>
        <w:pStyle w:val="Normal"/>
        <w:tabs>
          <w:tab w:val="clear" w:pos="720"/>
          <w:tab w:val="left" w:pos="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5. 07B</w:t>
      </w:r>
    </w:p>
    <w:p>
      <w:pPr>
        <w:pStyle w:val="Normal"/>
        <w:tabs>
          <w:tab w:val="clear" w:pos="720"/>
          <w:tab w:val="left" w:pos="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6. Sötétben</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7. Bűntársak</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8. Színjáték</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 A Perihélium kulcsa</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0. Reggeli torna</w:t>
      </w:r>
    </w:p>
    <w:p>
      <w:pPr>
        <w:pStyle w:val="Normal"/>
        <w:tabs>
          <w:tab w:val="clear" w:pos="720"/>
          <w:tab w:val="right" w:pos="55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1. Robotváros</w:t>
      </w:r>
    </w:p>
    <w:p>
      <w:pPr>
        <w:pStyle w:val="Normal"/>
        <w:tabs>
          <w:tab w:val="clear" w:pos="720"/>
          <w:tab w:val="left" w:pos="48" w:leader="none"/>
          <w:tab w:val="left" w:pos="56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obotjaim</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ISAAC ASIMO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Első robottémájú novellámat </w:t>
      </w:r>
      <w:r>
        <w:rPr>
          <w:rFonts w:eastAsia="Times New Roman CE" w:cs="Times New Roman CE" w:ascii="Times New Roman CE" w:hAnsi="Times New Roman CE"/>
          <w:i/>
          <w:iCs/>
          <w:sz w:val="24"/>
          <w:szCs w:val="24"/>
          <w:lang w:val="hu-HU"/>
        </w:rPr>
        <w:t xml:space="preserve">Robbie </w:t>
      </w:r>
      <w:r>
        <w:rPr>
          <w:rFonts w:eastAsia="Times New Roman CE" w:cs="Times New Roman CE" w:ascii="Times New Roman CE" w:hAnsi="Times New Roman CE"/>
          <w:sz w:val="24"/>
          <w:szCs w:val="24"/>
          <w:lang w:val="hu-HU"/>
        </w:rPr>
        <w:t>címmel tizenkilenc évesen, 1939 májusában írta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bban különbözött a korábban megjelent robottörténetektől, hogy előre eltökéltem: az én robotjaim ne váljanak jelképekké. </w:t>
      </w:r>
      <w:r>
        <w:rPr>
          <w:rFonts w:eastAsia="Times New Roman CE" w:cs="Times New Roman CE" w:ascii="Times New Roman CE" w:hAnsi="Times New Roman CE"/>
          <w:i/>
          <w:iCs/>
          <w:sz w:val="24"/>
          <w:szCs w:val="24"/>
          <w:lang w:val="hu-HU"/>
        </w:rPr>
        <w:t xml:space="preserve">Ne </w:t>
      </w:r>
      <w:r>
        <w:rPr>
          <w:rFonts w:eastAsia="Times New Roman CE" w:cs="Times New Roman CE" w:ascii="Times New Roman CE" w:hAnsi="Times New Roman CE"/>
          <w:sz w:val="24"/>
          <w:szCs w:val="24"/>
          <w:lang w:val="hu-HU"/>
        </w:rPr>
        <w:t xml:space="preserve">példázzák az emberiség fennhéjázó magabiztosságát, se azokat a törekvéseket, amelyek révén az ember versenyre kel a Mindenhatóval, és </w:t>
      </w:r>
      <w:r>
        <w:rPr>
          <w:rFonts w:eastAsia="Times New Roman CE" w:cs="Times New Roman CE" w:ascii="Times New Roman CE" w:hAnsi="Times New Roman CE"/>
          <w:i/>
          <w:iCs/>
          <w:sz w:val="24"/>
          <w:szCs w:val="24"/>
          <w:lang w:val="hu-HU"/>
        </w:rPr>
        <w:t xml:space="preserve">ne </w:t>
      </w:r>
      <w:r>
        <w:rPr>
          <w:rFonts w:eastAsia="Times New Roman CE" w:cs="Times New Roman CE" w:ascii="Times New Roman CE" w:hAnsi="Times New Roman CE"/>
          <w:sz w:val="24"/>
          <w:szCs w:val="24"/>
          <w:lang w:val="hu-HU"/>
        </w:rPr>
        <w:t>legyen belőlük olyan nagyravágyó alkotás, amely Bábel tornyához hasonlóan büntetést érdeme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Ne </w:t>
      </w:r>
      <w:r>
        <w:rPr>
          <w:rFonts w:eastAsia="Times New Roman CE" w:cs="Times New Roman CE" w:ascii="Times New Roman CE" w:hAnsi="Times New Roman CE"/>
          <w:sz w:val="24"/>
          <w:szCs w:val="24"/>
          <w:lang w:val="hu-HU"/>
        </w:rPr>
        <w:t xml:space="preserve">emlékeztessenek robotjaim kisebbségi csoportokra sem. </w:t>
      </w:r>
      <w:r>
        <w:rPr>
          <w:rFonts w:eastAsia="Times New Roman CE" w:cs="Times New Roman CE" w:ascii="Times New Roman CE" w:hAnsi="Times New Roman CE"/>
          <w:i/>
          <w:iCs/>
          <w:sz w:val="24"/>
          <w:szCs w:val="24"/>
          <w:lang w:val="hu-HU"/>
        </w:rPr>
        <w:t xml:space="preserve">Ne </w:t>
      </w:r>
      <w:r>
        <w:rPr>
          <w:rFonts w:eastAsia="Times New Roman CE" w:cs="Times New Roman CE" w:ascii="Times New Roman CE" w:hAnsi="Times New Roman CE"/>
          <w:sz w:val="24"/>
          <w:szCs w:val="24"/>
          <w:lang w:val="hu-HU"/>
        </w:rPr>
        <w:t xml:space="preserve">legyenek olyan szánalmas lények, amelyeket igaztalanul üldöznek, csak hogy ezópusi példabeszédeket mondhassak a zsidókról, feketékről vagy a társadatom egyéb mostoha sorsú tagjairól. Természetesen mélységesen elítélek minden ilyenfajta megkülönböztetést, ennek hangot is adtam számos novellámban és tanulmányomban – de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a robottörténeteimb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kkor hát </w:t>
      </w:r>
      <w:r>
        <w:rPr>
          <w:rFonts w:eastAsia="Times New Roman CE" w:cs="Times New Roman CE" w:ascii="Times New Roman CE" w:hAnsi="Times New Roman CE"/>
          <w:i/>
          <w:iCs/>
          <w:sz w:val="24"/>
          <w:szCs w:val="24"/>
          <w:lang w:val="hu-HU"/>
        </w:rPr>
        <w:t xml:space="preserve">milyenek </w:t>
      </w:r>
      <w:r>
        <w:rPr>
          <w:rFonts w:eastAsia="Times New Roman CE" w:cs="Times New Roman CE" w:ascii="Times New Roman CE" w:hAnsi="Times New Roman CE"/>
          <w:sz w:val="24"/>
          <w:szCs w:val="24"/>
          <w:lang w:val="hu-HU"/>
        </w:rPr>
        <w:t>legyenek robotjaim? Mérnöki eszközökké tettem őket. Szerszámokat kaptak, olyan gépekké formálódtak, amelyek emberi igényeket szolgálnak. És olyan tárgyakká váltak, amelyekben beépített védelem működik. Más szóval gondoskodtam arról, hogy egy robot ne ölhesse meg alkotóját! Miután kizártam ezt az unos-untalan előbukkanó lehetőséget, felszabadultan vehettem szemügyre más, sokkal ésszerűbb következ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1939-ben elkezdtem írni robottörténeteimet, a vezérléssel kapcsolatban nem említettem a komputerizálást. Az elektronikus számítógépet még nem találták fel, megszületését nem láttam előre. Annyit azonban sejtettem, hogy a gépi agynak valamiképp elektronikus úton kell működnie. De az „elektronikus” megoldás nem tűnt eléggé futurisztikusnak. A pozitront – amely az elektronhoz hasonló elemi részecske, de ellenkező villamos töltéssel – csak első robotnovellám megírása előtt négy évvel fedezték fel. Ez már igazi tudományos-fantasztikus csemegének tűnt, ezért robotjaimat „pozitronikus aggyal” láttam el, és úgy képzeltem, hogy gondolataik felvillanó pozitronáramok alakjában jelennek meg, majd ki is hunynak szinte nyomban. Ezeket a történeteimet később ezért nevezték el „a pozitronikus robotok sorozatának”, holott lényegesen nem különböztek attól, mint ha pozitronok helyett elektronokat használtam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ben nem vettem magamnak a fáradságot, hogy rendszerezzem vagy szavakba öntsem, milyennek képzelem a robotjaimba épített biztonságot. De mivel elvetettem azt a lehetőséget, hogy egy robot megölje alkotóját, már a kezdetektől arra helyeztem a hangsúlyt, hogy a robotok nem okozhatnak sérülést az emberi lényeknek: ez szerves részét alkotja pozitronikus agyuk felépítéséne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Így aztán a </w:t>
      </w:r>
      <w:r>
        <w:rPr>
          <w:rFonts w:eastAsia="Times New Roman CE" w:cs="Times New Roman CE" w:ascii="Times New Roman CE" w:hAnsi="Times New Roman CE"/>
          <w:i/>
          <w:iCs/>
          <w:sz w:val="24"/>
          <w:szCs w:val="24"/>
          <w:lang w:val="hu-HU"/>
        </w:rPr>
        <w:t xml:space="preserve">Robbie </w:t>
      </w:r>
      <w:r>
        <w:rPr>
          <w:rFonts w:eastAsia="Times New Roman CE" w:cs="Times New Roman CE" w:ascii="Times New Roman CE" w:hAnsi="Times New Roman CE"/>
          <w:sz w:val="24"/>
          <w:szCs w:val="24"/>
          <w:lang w:val="hu-HU"/>
        </w:rPr>
        <w:t xml:space="preserve">legelső nyomtatott változatában (amely 1940 szeptemberében jelent meg a </w:t>
      </w:r>
      <w:r>
        <w:rPr>
          <w:rFonts w:eastAsia="Times New Roman CE" w:cs="Times New Roman CE" w:ascii="Times New Roman CE" w:hAnsi="Times New Roman CE"/>
          <w:i/>
          <w:iCs/>
          <w:sz w:val="24"/>
          <w:szCs w:val="24"/>
          <w:lang w:val="hu-HU"/>
        </w:rPr>
        <w:t>Super Science Stories</w:t>
      </w:r>
      <w:r>
        <w:rPr>
          <w:rFonts w:eastAsia="Times New Roman CE" w:cs="Times New Roman CE" w:ascii="Times New Roman CE" w:hAnsi="Times New Roman CE"/>
          <w:sz w:val="24"/>
          <w:szCs w:val="24"/>
          <w:lang w:val="hu-HU"/>
        </w:rPr>
        <w:t xml:space="preserve">ban (Titokzatos Tudományos Történetekben, </w:t>
      </w:r>
      <w:r>
        <w:rPr>
          <w:rFonts w:eastAsia="Times New Roman CE" w:cs="Times New Roman CE" w:ascii="Times New Roman CE" w:hAnsi="Times New Roman CE"/>
          <w:i/>
          <w:iCs/>
          <w:sz w:val="24"/>
          <w:szCs w:val="24"/>
          <w:lang w:val="hu-HU"/>
        </w:rPr>
        <w:t xml:space="preserve">Különös játszótárs </w:t>
      </w:r>
      <w:r>
        <w:rPr>
          <w:rFonts w:eastAsia="Times New Roman CE" w:cs="Times New Roman CE" w:ascii="Times New Roman CE" w:hAnsi="Times New Roman CE"/>
          <w:sz w:val="24"/>
          <w:szCs w:val="24"/>
          <w:lang w:val="hu-HU"/>
        </w:rPr>
        <w:t xml:space="preserve">címmel) a következő robotjellemvonást határoztam meg: „Egyszerűen képtelen arra, hogy ne tanúsítson hűséget, szeretetet és kedvességet. Olyan gép, amelyet </w:t>
      </w:r>
      <w:r>
        <w:rPr>
          <w:rFonts w:eastAsia="Times New Roman CE" w:cs="Times New Roman CE" w:ascii="Times New Roman CE" w:hAnsi="Times New Roman CE"/>
          <w:i/>
          <w:iCs/>
          <w:sz w:val="24"/>
          <w:szCs w:val="24"/>
          <w:lang w:val="hu-HU"/>
        </w:rPr>
        <w:t>így készítettek.</w:t>
      </w:r>
      <w:r>
        <w:rPr>
          <w:rFonts w:eastAsia="Times New Roman CE" w:cs="Times New Roman CE" w:ascii="Times New Roman CE" w:hAnsi="Times New Roman CE"/>
          <w:sz w:val="24"/>
          <w:szCs w:val="24"/>
          <w:lang w:val="hu-HU"/>
        </w:rPr>
        <w: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után megírtam a </w:t>
      </w:r>
      <w:r>
        <w:rPr>
          <w:rFonts w:eastAsia="Times New Roman CE" w:cs="Times New Roman CE" w:ascii="Times New Roman CE" w:hAnsi="Times New Roman CE"/>
          <w:i/>
          <w:iCs/>
          <w:sz w:val="24"/>
          <w:szCs w:val="24"/>
          <w:lang w:val="hu-HU"/>
        </w:rPr>
        <w:t>Robbie</w:t>
      </w:r>
      <w:r>
        <w:rPr>
          <w:rFonts w:eastAsia="Times New Roman CE" w:cs="Times New Roman CE" w:ascii="Times New Roman CE" w:hAnsi="Times New Roman CE"/>
          <w:sz w:val="24"/>
          <w:szCs w:val="24"/>
          <w:lang w:val="hu-HU"/>
        </w:rPr>
        <w:t xml:space="preserve">-t, amelyet John Campbell, az </w:t>
      </w:r>
      <w:r>
        <w:rPr>
          <w:rFonts w:eastAsia="Times New Roman CE" w:cs="Times New Roman CE" w:ascii="Times New Roman CE" w:hAnsi="Times New Roman CE"/>
          <w:i/>
          <w:iCs/>
          <w:sz w:val="24"/>
          <w:szCs w:val="24"/>
          <w:lang w:val="hu-HU"/>
        </w:rPr>
        <w:t xml:space="preserve">Astounding Science Fiction </w:t>
      </w:r>
      <w:r>
        <w:rPr>
          <w:rFonts w:eastAsia="Times New Roman CE" w:cs="Times New Roman CE" w:ascii="Times New Roman CE" w:hAnsi="Times New Roman CE"/>
          <w:sz w:val="24"/>
          <w:szCs w:val="24"/>
          <w:lang w:val="hu-HU"/>
        </w:rPr>
        <w:t xml:space="preserve">(Meghökkentő Tudományos Fantasztikus történetek) szerkesztője visszadobott, további robotokról szóló elbeszélésekkel álltam elő. Ezek már tetszettek neki. 1940. december 23-án felvetettem egy gondolatolvasó robot ötletét (ebből született később a </w:t>
      </w:r>
      <w:r>
        <w:rPr>
          <w:rFonts w:eastAsia="Times New Roman CE" w:cs="Times New Roman CE" w:ascii="Times New Roman CE" w:hAnsi="Times New Roman CE"/>
          <w:i/>
          <w:iCs/>
          <w:sz w:val="24"/>
          <w:szCs w:val="24"/>
          <w:lang w:val="hu-HU"/>
        </w:rPr>
        <w:t>Te hazug!</w:t>
      </w:r>
      <w:r>
        <w:rPr>
          <w:rFonts w:eastAsia="Times New Roman CE" w:cs="Times New Roman CE" w:ascii="Times New Roman CE" w:hAnsi="Times New Roman CE"/>
          <w:sz w:val="24"/>
          <w:szCs w:val="24"/>
          <w:lang w:val="hu-HU"/>
        </w:rPr>
        <w:t>), de John nem elégedett meg magyarázatommal, hogy miért éppen így viselkedik egy robot. Pontos leírást kért a biztosítékról, hogy az olvasó is megérthesse a robot indítékait. Így aztán együtt dolgoztuk ki azt az alapelvet, amit ma „A robotika három törvénye” néven ismernek. Magaménak tekintem az elképzelést, hisz már korábbi elbeszéléseimben is tükröződött, de szavakba közös erővel öntöttük (ha jól emlék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árom Törvény logikusan és ésszerűen hangzott. Először is a biztonság kérdését vettük elő, amelyet a legfontosabb szempontnak tartottam, amikor írni kezdtem történeteimet a </w:t>
      </w:r>
      <w:r>
        <w:rPr>
          <w:rFonts w:eastAsia="Times New Roman CE" w:cs="Times New Roman CE" w:ascii="Times New Roman CE" w:hAnsi="Times New Roman CE"/>
          <w:i/>
          <w:iCs/>
          <w:sz w:val="24"/>
          <w:szCs w:val="24"/>
          <w:lang w:val="hu-HU"/>
        </w:rPr>
        <w:t xml:space="preserve">saját </w:t>
      </w:r>
      <w:r>
        <w:rPr>
          <w:rFonts w:eastAsia="Times New Roman CE" w:cs="Times New Roman CE" w:ascii="Times New Roman CE" w:hAnsi="Times New Roman CE"/>
          <w:sz w:val="24"/>
          <w:szCs w:val="24"/>
          <w:lang w:val="hu-HU"/>
        </w:rPr>
        <w:t>robotjaimról. Mi több, az sem kerülte el a figyelmemet, hogy még ha egy gép nem akar is szándékosan kárt okozni, azzal is sérülést idézhet elő, ha csendes szemlélőként nem csinál semmit. Az járt a fejemben, hogy Arthur Hugh Clough cinikus alkotásában, „A legújabb tízparancsolat”-ban milyen machiavellisztikusan írta át a Tízparancsolatot gyilkos szatírává. Ennek egyik leggyakrabban idézett gondolata: „Ne ölj; de ne is törd magad, / hogy életben tarts másokat!”</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2"/>
        <w: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élfogva ragaszkodtam hozzá, hogy az Első Törvény (a biztonság) két részből álljon, ezért alakult a következő mód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 A robotnak nem szabad kárt tennie emberi lényben, sem tétlenül tűrnie, hogy emberi lény sérülést szenved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zt megoldottuk, át kellett térnünk a Második Törvényre (a szolgálat). Ha egy robot beépített késztetéstől hajtva követi az utasításokat, természetesen nem téveszthető szem elől a biztonság mindenek fölött átló parancsa. A Második Törvény tehát így hang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2. A robot engedelmeskedni köteles az emberi lények utasításainak, kivéve, ha ezek az utasítások ellentétesek az Első Törvé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égül alkotnunk kellett egy Harmadik Törvényt is (az óvatosság). Egy robot vitathatatlanul drága berendezés, ezért nem szabad hiábavalóan tönkremennie vagy elpusztulnia. Természetesen ez az elv nem alkalmazható sem a biztonság, sem a szolgálat rovására. A Harmadik Törvény ennélfogva a következőképpen sz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3. A robotnak gondoskodnia kell saját védelméről, amíg ez nem kerül ellentétbe az Első vagy a Második Törvé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törvények természetesen szavakban nyertek megfogalmazást, ami óhatatlanul együtt jár bizonyos pontatlanságokkal. A pozitronikus agyban ezek a törvények egymással versengő pozitronikus feszültségek alakjában jelennek meg, amit a felsőbb matematika képletei írnak le a legtökéletesebben (ez a terület azonban messze kívül esik látókörömön). De még így is maradnak szembeszökő bizonytalanságok. Hogyan értelmezhető egy emberi lény „sérülése”? Végre kell-e hajtania a robotnak olyan parancsokat, amelyeket egy gyermek, egy őrült vagy egy rosszindulatú emberi lény ad? Fel kell-e áldoznia saját értékes és hasznos létét pusztán azért, hogy elejét vegye egy jelentéktelen emberi lény hétköznapi sérülésének? Mi a jelentéktelen, és mi a hétköznap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ek a bizonytalan fogalmak azonban nem hatnak riasztóan egy íróra. Ha a Három Törvény tökéletes és egyértelmű volna, alkalmazásukból nem kerekedhetnének érdekes történetek. A törvények kőtáblájának éppen e hézagai és hajszálrepedései azok a pontok, ahol a legjobb cselekmények fészkelhetnek, és ezek teremtettek alapot a </w:t>
      </w:r>
      <w:r>
        <w:rPr>
          <w:rFonts w:eastAsia="Times New Roman CE" w:cs="Times New Roman CE" w:ascii="Times New Roman CE" w:hAnsi="Times New Roman CE"/>
          <w:i/>
          <w:iCs/>
          <w:sz w:val="24"/>
          <w:szCs w:val="24"/>
          <w:lang w:val="hu-HU"/>
        </w:rPr>
        <w:t>Robotváros</w:t>
      </w:r>
      <w:r>
        <w:rPr>
          <w:rFonts w:eastAsia="Times New Roman CE" w:cs="Times New Roman CE" w:ascii="Times New Roman CE" w:hAnsi="Times New Roman CE"/>
          <w:sz w:val="24"/>
          <w:szCs w:val="24"/>
          <w:lang w:val="hu-HU"/>
        </w:rPr>
        <w:t>hoz i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árom Törvényt a </w:t>
      </w:r>
      <w:r>
        <w:rPr>
          <w:rFonts w:eastAsia="Times New Roman CE" w:cs="Times New Roman CE" w:ascii="Times New Roman CE" w:hAnsi="Times New Roman CE"/>
          <w:i/>
          <w:iCs/>
          <w:sz w:val="24"/>
          <w:szCs w:val="24"/>
          <w:lang w:val="hu-HU"/>
        </w:rPr>
        <w:t>Te hazug!</w:t>
      </w:r>
      <w:r>
        <w:rPr>
          <w:rFonts w:eastAsia="Times New Roman CE" w:cs="Times New Roman CE" w:ascii="Times New Roman CE" w:hAnsi="Times New Roman CE"/>
          <w:sz w:val="24"/>
          <w:szCs w:val="24"/>
          <w:lang w:val="hu-HU"/>
        </w:rPr>
        <w:t xml:space="preserve">-ban, amely az </w:t>
      </w:r>
      <w:r>
        <w:rPr>
          <w:rFonts w:eastAsia="Times New Roman CE" w:cs="Times New Roman CE" w:ascii="Times New Roman CE" w:hAnsi="Times New Roman CE"/>
          <w:i/>
          <w:iCs/>
          <w:sz w:val="24"/>
          <w:szCs w:val="24"/>
          <w:lang w:val="hu-HU"/>
        </w:rPr>
        <w:t xml:space="preserve">Astounding </w:t>
      </w:r>
      <w:r>
        <w:rPr>
          <w:rFonts w:eastAsia="Times New Roman CE" w:cs="Times New Roman CE" w:ascii="Times New Roman CE" w:hAnsi="Times New Roman CE"/>
          <w:sz w:val="24"/>
          <w:szCs w:val="24"/>
          <w:lang w:val="hu-HU"/>
        </w:rPr>
        <w:t xml:space="preserve">1941. májusi számában jelent meg, még nem foglaltam szavakba. De leírtam következő robotnovellámban, a </w:t>
      </w:r>
      <w:r>
        <w:rPr>
          <w:rFonts w:eastAsia="Times New Roman CE" w:cs="Times New Roman CE" w:ascii="Times New Roman CE" w:hAnsi="Times New Roman CE"/>
          <w:i/>
          <w:iCs/>
          <w:sz w:val="24"/>
          <w:szCs w:val="24"/>
          <w:lang w:val="hu-HU"/>
        </w:rPr>
        <w:t>Körbe-körbe</w:t>
      </w:r>
      <w:r>
        <w:rPr>
          <w:rFonts w:eastAsia="Times New Roman CE" w:cs="Times New Roman CE" w:ascii="Times New Roman CE" w:hAnsi="Times New Roman CE"/>
          <w:sz w:val="24"/>
          <w:szCs w:val="24"/>
          <w:lang w:val="hu-HU"/>
        </w:rPr>
        <w:t xml:space="preserve"> címűben, amely 1942 márciusában látott napvilágot ugyanott. Ebben a novellában az egyik szereplő azt mondja: „Na, figyelj ide, kezdjük a robotika három alaptörvényével”, és ezután idézi őket. Mellesleg – amennyire jómagam meg tudom állapítani, de mások is ezt állítják – ekkor jelent meg először nyomtatásban a „robotika” szó, amely így kétségtelenül az én alkotáso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oha a következő több mint negyven év alatt számtalan novellát és regényt írtam a robotokról, azóta sem kényszerültem a Három Törvény módosítására. De amint az idő múlásával robotjaim egyre bonyolultabbá és sokoldalúbbá váltak, úgy éreztem, valamilyen magasabb tökéletességi szintet is elérhetnének. Ezért a </w:t>
      </w:r>
      <w:r>
        <w:rPr>
          <w:rFonts w:eastAsia="Times New Roman CE" w:cs="Times New Roman CE" w:ascii="Times New Roman CE" w:hAnsi="Times New Roman CE"/>
          <w:i/>
          <w:iCs/>
          <w:sz w:val="24"/>
          <w:szCs w:val="24"/>
          <w:lang w:val="hu-HU"/>
        </w:rPr>
        <w:t xml:space="preserve">Robotok és a Birodalom </w:t>
      </w:r>
      <w:r>
        <w:rPr>
          <w:rFonts w:eastAsia="Times New Roman CE" w:cs="Times New Roman CE" w:ascii="Times New Roman CE" w:hAnsi="Times New Roman CE"/>
          <w:sz w:val="24"/>
          <w:szCs w:val="24"/>
          <w:lang w:val="hu-HU"/>
        </w:rPr>
        <w:t>című regényemben, amely 1985-ben jelent meg a Doubleday kiadónál, megpendítettem azt a lehetőséget, hogy egy magasan fejlett robot szükségesnek érezheti annak megfontolását, vajon az egyetemes emberiséget fenyegető veszély megakadályozása nem előbbre való-e, mint egyetlen emberi lény épségének megóvása. Ezt „a robotika Nulladik Törvényének” neveztem el, de még dolgozom raj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színűleg azt tekinthetem legmaradandóbb alkotásomnak a tudományos-fantasztikus irodalom terén, hogy kitaláltam a robotika Három Törvényét. Gyakran idézik őket a szépirodalom körén kívül is, és valószínűleg a robotika története sem lenne teljes a Három Törvény említése nélkül. 1985-ben a John Wiley and Sons kiadó Shimon Y. Nof szerkesztésében hatalmas kötetet jelentetett meg </w:t>
      </w:r>
      <w:r>
        <w:rPr>
          <w:rFonts w:eastAsia="Times New Roman CE" w:cs="Times New Roman CE" w:ascii="Times New Roman CE" w:hAnsi="Times New Roman CE"/>
          <w:i/>
          <w:iCs/>
          <w:sz w:val="24"/>
          <w:szCs w:val="24"/>
          <w:lang w:val="hu-HU"/>
        </w:rPr>
        <w:t xml:space="preserve">Az ipari robotika kézikönyve </w:t>
      </w:r>
      <w:r>
        <w:rPr>
          <w:rFonts w:eastAsia="Times New Roman CE" w:cs="Times New Roman CE" w:ascii="Times New Roman CE" w:hAnsi="Times New Roman CE"/>
          <w:sz w:val="24"/>
          <w:szCs w:val="24"/>
          <w:lang w:val="hu-HU"/>
        </w:rPr>
        <w:t>címmel, és a szerkesztő kérésére én írtam hozzá a bevezetőt a Három Törvénnyel kapcsola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jainkra a tudományos-fantasztikus írók alkotásaiban annyi ötlet halmozódott fel, hogy ebből a gazdag tárházból magától értetődően mindenki kedvére válogathat. Ennélfogva sohasem vettem rossz néven, ha más írók is szerepeltettek olyan robotokat, amelyek a Három Törvénynek engedelmeskedtek. Sőt inkább hízelgőnek tartottam; de őszintén szólva nem is igen létezhetnek a modern tudományos-fantasztikus robotok e Törvények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ig határozottan elleneztem azonban, hogy bármelyik írótársam idézze is a Három Törvényt. Álláspontom szerint használják csak magától értetődően a Törvényeket – de ne sorolják fel őket! Az elképzelés mindenkié, ám a megfogalmazás az eny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öregszem. Nem hiszem, hogy sok időm volna hátra, de remélem, hogy elmém néhány szülötte szép kort ér meg. Ha biztosítani akarom a hosszú életet szellemi gyermekeimnek, itt az ideje, hogy lazítsak saját szabályaimon és megengedjem másoknak: karolják fel őket, öntsenek új erőt beléjük. Elvégre sok minden történt a tudományban, amióta robotokról szóló első novelláim megjelentek négy évtizeddel ezelőtt. Ez sem elhanyagolható szempon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Így azután amikor Byron Preiss azzal az elképzeléssel keresett meg, hogy </w:t>
      </w:r>
      <w:r>
        <w:rPr>
          <w:rFonts w:eastAsia="Times New Roman CE" w:cs="Times New Roman CE" w:ascii="Times New Roman CE" w:hAnsi="Times New Roman CE"/>
          <w:i/>
          <w:iCs/>
          <w:sz w:val="24"/>
          <w:szCs w:val="24"/>
          <w:lang w:val="hu-HU"/>
        </w:rPr>
        <w:t xml:space="preserve">Robotváros </w:t>
      </w:r>
      <w:r>
        <w:rPr>
          <w:rFonts w:eastAsia="Times New Roman CE" w:cs="Times New Roman CE" w:ascii="Times New Roman CE" w:hAnsi="Times New Roman CE"/>
          <w:sz w:val="24"/>
          <w:szCs w:val="24"/>
          <w:lang w:val="hu-HU"/>
        </w:rPr>
        <w:t>összefoglaló címmel regénysorozatot kellene indítani, amelyben a szerzők szabadon felhasználhatják az „asimovi” robotokat és ötleteket, nem tudtam ellenállni a kísértésnek. Byron azzal kecsegtetett, hogy tanácsadó lehetek, mert így, számára is megnyugtató módon, robotjaim „asimoviak” maradnak: válaszolok a kérdésekre, javaslatokat teszek, kiszűröm a hibákat, tehát nemcsak a sorozat alapgondolata felett őrködöm, hanem a szerzőket is arra késztetem, hogy erőltessék a fantáziájukat. (Így is történt. Számos alkalommal reggeliztünk együtt Byronnal, ő kérdéseket szegezett nekem, én pedig válaszokat fogalmaztam – néha a feleségem, Janet is közbeszólt –, és ebből nemegyszer remek viták kerekedte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bban is megállapodtunk, hogy nevem szerepeljen a sorozat címében, aminek révén az olvasók biztosak lehetnek, hogy a terv az én bábáskodásommal született, és legjobb tudásom szerint járultam hozzá kibontakoztatásához. Igazán boldoggá tesz, hogy tehetséges fiatal írók állítják csatasorba szellemi képességeiket, leleményességüket, és mindegyik a maga módján fejleszti tovább ötleteimet. A sorozat első darabját, a </w:t>
      </w:r>
      <w:r>
        <w:rPr>
          <w:rFonts w:eastAsia="Times New Roman CE" w:cs="Times New Roman CE" w:ascii="Times New Roman CE" w:hAnsi="Times New Roman CE"/>
          <w:i/>
          <w:iCs/>
          <w:sz w:val="24"/>
          <w:szCs w:val="24"/>
          <w:lang w:val="hu-HU"/>
        </w:rPr>
        <w:t xml:space="preserve">Robotváros </w:t>
      </w:r>
      <w:r>
        <w:rPr>
          <w:rFonts w:eastAsia="Times New Roman CE" w:cs="Times New Roman CE" w:ascii="Times New Roman CE" w:hAnsi="Times New Roman CE"/>
          <w:sz w:val="24"/>
          <w:szCs w:val="24"/>
          <w:lang w:val="hu-HU"/>
        </w:rPr>
        <w:t xml:space="preserve">első könyvét </w:t>
      </w:r>
      <w:r>
        <w:rPr>
          <w:rFonts w:eastAsia="Times New Roman CE" w:cs="Times New Roman CE" w:ascii="Times New Roman CE" w:hAnsi="Times New Roman CE"/>
          <w:i/>
          <w:iCs/>
          <w:sz w:val="24"/>
          <w:szCs w:val="24"/>
          <w:lang w:val="hu-HU"/>
        </w:rPr>
        <w:t xml:space="preserve">Odüsszeia </w:t>
      </w:r>
      <w:r>
        <w:rPr>
          <w:rFonts w:eastAsia="Times New Roman CE" w:cs="Times New Roman CE" w:ascii="Times New Roman CE" w:hAnsi="Times New Roman CE"/>
          <w:sz w:val="24"/>
          <w:szCs w:val="24"/>
          <w:lang w:val="hu-HU"/>
        </w:rPr>
        <w:t xml:space="preserve">címmel Michael P. Kube-McDowell, a </w:t>
      </w:r>
      <w:r>
        <w:rPr>
          <w:rFonts w:eastAsia="Times New Roman CE" w:cs="Times New Roman CE" w:ascii="Times New Roman CE" w:hAnsi="Times New Roman CE"/>
          <w:i/>
          <w:iCs/>
          <w:sz w:val="24"/>
          <w:szCs w:val="24"/>
          <w:lang w:val="hu-HU"/>
        </w:rPr>
        <w:t xml:space="preserve">Vakmerő vállalkozás </w:t>
      </w:r>
      <w:r>
        <w:rPr>
          <w:rFonts w:eastAsia="Times New Roman CE" w:cs="Times New Roman CE" w:ascii="Times New Roman CE" w:hAnsi="Times New Roman CE"/>
          <w:sz w:val="24"/>
          <w:szCs w:val="24"/>
          <w:lang w:val="hu-HU"/>
        </w:rPr>
        <w:t xml:space="preserve">(Emprise) szerzője írta, és örömömre szolgál, hogy közöm van ehhez a kötethez. A szöveg teljesen Michaelé; nem én írtam. Ezzel egyáltalán nem azt akarom mondani, hogy elhatárolom magam a regénytől, csupán hangsúlyozom, hogy Michaelé minden érdem, ha könyve sikert arat. Ahogy már jeleztem, az én szerepem ebben csak annyi, hogy rendelkezésére bocsátottam a robotikával kapcsolatos elképzeléseimet, válaszoltam (legjobb tudásom szerint) a Byron és Michael által felvetett kérdésekre, valamint megoldásokat javasoltam a Három Törvényből adódó gondokra. Ami azt illeti, a sorozat második kötetében megjelenik majd három érdekes új törvény, amely előírja a robotok számára, hogyan bánjanak az emberekkel egy robotikus társadalomban, vagyis megteremtik ember és robot között azt a kapcsolatot, amely az egész </w:t>
      </w:r>
      <w:r>
        <w:rPr>
          <w:rFonts w:eastAsia="Times New Roman CE" w:cs="Times New Roman CE" w:ascii="Times New Roman CE" w:hAnsi="Times New Roman CE"/>
          <w:i/>
          <w:iCs/>
          <w:sz w:val="24"/>
          <w:szCs w:val="24"/>
          <w:lang w:val="hu-HU"/>
        </w:rPr>
        <w:t xml:space="preserve">Robotváros </w:t>
      </w:r>
      <w:r>
        <w:rPr>
          <w:rFonts w:eastAsia="Times New Roman CE" w:cs="Times New Roman CE" w:ascii="Times New Roman CE" w:hAnsi="Times New Roman CE"/>
          <w:sz w:val="24"/>
          <w:szCs w:val="24"/>
          <w:lang w:val="hu-HU"/>
        </w:rPr>
        <w:t>alapzatát a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fél évszázad alatt írásaimmal olyan nevet szereztem, amely széles körben ismerné vált és bizonyos tekintélynek örvend. Ezt szeretném felhasználni arra, hogy új regényeik révén egyengessem a fiatal írók útját, és antológiák szerkesztésével véssem az olvasók emlékezetébe az idősebb írók nevét. A tudományos-fantasztikus irodalom területén általában, a tudományos-fantasztikus írók körében pedig különösen szívélyes bánásmódban részesültem az évek során, így a legkevesebb, amit megtehetek, hogy hasonlóképpen viszonzom alkotótársaim jóindula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ném leszögezni, hogy ez az első alkalom, amikor megengedtem másoknak, hogy belépjenek robotjaim világába, és szabadon kalandozzanak benne. Megelégedéssel tölt el, amit eddig láttam, és érdeklődéssel várom, mit kezdenek a szerzők a következő könyvekben az általam felvetett ötletekkel és elképzelésekkel. A regények természetesen nem olyanok lesznek, mintha én írtam volna őket, de így még izgalmasabb a vállalkozás. Mindnyájan más-más gondolkodásmóddal és egyéniséggel vetjük bele magunkat abba a munkába, amelynek során ötleteim egy-egy magvacskája gyökeret ver, szárba szökken és kivirágzi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lvasó számára pedig nincs más hátra – kezdődjék a kaland!</w:t>
      </w:r>
    </w:p>
    <w:p>
      <w:pPr>
        <w:pStyle w:val="Normal"/>
        <w:tabs>
          <w:tab w:val="clear" w:pos="720"/>
          <w:tab w:val="left" w:pos="412"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12"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12" w:leader="none"/>
          <w:tab w:val="right" w:pos="85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ÉBRE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pró kamra közepén a lökésgátló ülésbe szíjazott ifjú olyan békésen pihent, mintha szenderegne. Hosszúkás arcán ellazultak az izmok, lehunyt szeme meg sem rezzent. Feje annyira előrebillent, hogy állát a narancsszínű űrruha nyakának csillogó fémgyűrűje támasztotta meg. Hamvasan sima arcával és kefefrizurás, sápadtszőke hajával fiatalabbnak látszott a koránál – még a legrosszabb hírű űrrepülőtéri csapszékben is magára vonta volna a kidobóember rosszalló tekint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tért magához, mint akit megraboltak az álmától, de nem szívesen ocsúdik fel. Ám amint kitisztult a feje, hirtelen szörnyű félelem járta át. Úgy érezte, mintha egy szakadék peremén hajolna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héja felpattant. Azon kapta magát, hogy lefelé bámul. Öt rögzítőpontos heveder szorította a lökésgátló ülésbe, amely előredöntött állapotban nyugodott. Ha nincsenek a bekötőpántok, arra ébredt volna, hogy tehetetlen rongycsomóként hever a szemközti kamrafal és a lejtős padlólemez találkozásának szögl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emelte a fejét, és fürkésző tekintete sebesen felmérte környezetének többi részét. Nem sok látnivaló akadt. Megállapította, hogy egyedül van az apró kamrában. Ha kioldaná magát, elég helye lenne, hogy felálljon, esetleg megforduljon, de ennél többre nem számíthatott. A kamra ívelt jobb oldali falának mélyedésében űrsisak pihent, a bal oldali falon pedig élelmiszertartály függött a hozzá csatlakozó adagológarattal és vízcs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at értett mindabból, amit látott, így hát kíváncsian folytatta a leltározást. Feje fölött a mennyezetről valamiféle vezérlőtábla nyúlt le, ezen nyolc négyszögletes zöld lámpa sorakozott „P1”, „P2”, „F” stb. jelzéssel. Könnyen el lehetett érni a táblát, csakhogy nem látszottak rajta kapcsológombok vagy szabályozókarok, amelyekre a vezérléshez szükség lett volna. Egyik sarkán vékony fekete betűkkel bevésve ez állt: MASSE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mítva saját légzésének finom zizzenéseit, az apró fülkében csaknem tökéletes csend honolt. A válla mögötti és a lába alatti teret betöltő berendezésből forgó lapátkerék surrogása és valami finom elektromos zümmögés szűrődött ki. De kintről, a falon túlról semmilyen nesz nem halla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be is fejeződött a szegényes leltár. Az ifjú úgy gondolta, elérkezett az idő, hogy megpróbáljon kezdeni vele valamit. Tudatára ébredt, hogy bár nem ismerős a környezet, mégsem érez meglepetést. A leghalványabban sem emlékezett rá, hol nyomta el az álom, ezért arról sem derengett semmi, hol kellett volna felébred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ság szerint fogalma sem volt róla, hol van, miért és mennyi ideje van itt, s hogyan került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lag azonban ezek a kérdések nem is foglalkoztatták, mert viharosan fokozódó nyugtalansággal és rémülettel döbbent rá: azt sem tudja, hogy kicsoda 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zasan kutatott agyában személyiségének valami apró töredéke után, hátha talál égy ismerős helyet, egy fontos arcot vagy egy féltve őrzött emléket. De semmi! Mintha egy üres fehér lapot böngészne. Egyetlen eseményre sem tudott visszaemlékezni, amely azelőtt történt volna vele, hogy felnyitotta a szemét és az ülésben találta magát. Úgy tűnt, mintha az élete csak néhány pillanat óta tarta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 az egyet tudta, hogy ez nem igaz! Hiszen nem síró csecsemő, hanem felnőtt férfi – vagy legalábbis annak tekintheti magát, amíg valaki ezt kétségbe nem vonja. Tehát korábban is létezett. Birtokolt egy személyiséget és egy darabka helyet a világban. Voltak valahol barátai, szülei, volt otthona. Mindezeknek és egyebeknek is létezniük kellett a múltjában.</w:t>
      </w:r>
    </w:p>
    <w:p>
      <w:pPr>
        <w:pStyle w:val="Normal"/>
        <w:tabs>
          <w:tab w:val="clear" w:pos="720"/>
          <w:tab w:val="left" w:pos="230" w:leader="none"/>
          <w:tab w:val="right" w:pos="5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egész el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z érzés más volt, mint az egyszerű felejtés. </w:t>
      </w:r>
      <w:r>
        <w:rPr>
          <w:rFonts w:eastAsia="Times New Roman CE" w:cs="Times New Roman CE" w:ascii="Times New Roman CE" w:hAnsi="Times New Roman CE"/>
          <w:i/>
          <w:iCs/>
          <w:sz w:val="24"/>
          <w:szCs w:val="24"/>
          <w:lang w:val="hu-HU"/>
        </w:rPr>
        <w:t>Ha az ember elfelejt valamit, legalább arra emlékszik, hogy egykor tud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rendben? – törte meg a csendet egy kellemes hang. Az ifjú izmai hirtelen megfeszültek.</w:t>
      </w:r>
    </w:p>
    <w:p>
      <w:pPr>
        <w:pStyle w:val="Normal"/>
        <w:tabs>
          <w:tab w:val="clear" w:pos="720"/>
          <w:tab w:val="left" w:pos="225"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agy? – nézett körül. – Hol vagy? És ki vagyok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rla vagyok, az ön útitársa. Kérem, őrizze meg nyugalmát. Nem vagyunk közvetlen veszélyben. – A vezérlőtáblából felcsendülő hangról most már tisztán meg lehetett állapítani, hogy női hang. – Ön a Massey Corporation G–85 típusú mentőkapszulájában tartózkodik. A Massey Corporation az űrhajózási mentőrendszerek terén több mint negyven éve vezető szerep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íg Darla folytatta reklámszövegét, a fiatalember ismét körbepillantott. Tudhattam volna, gondolta. Hát persze, egy mentőkapszula! Még a </w:t>
      </w:r>
      <w:r>
        <w:rPr>
          <w:rFonts w:eastAsia="Times New Roman CE" w:cs="Times New Roman CE" w:ascii="Times New Roman CE" w:hAnsi="Times New Roman CE"/>
          <w:i/>
          <w:iCs/>
          <w:sz w:val="24"/>
          <w:szCs w:val="24"/>
          <w:lang w:val="hu-HU"/>
        </w:rPr>
        <w:t xml:space="preserve">Massey </w:t>
      </w:r>
      <w:r>
        <w:rPr>
          <w:rFonts w:eastAsia="Times New Roman CE" w:cs="Times New Roman CE" w:ascii="Times New Roman CE" w:hAnsi="Times New Roman CE"/>
          <w:sz w:val="24"/>
          <w:szCs w:val="24"/>
          <w:lang w:val="hu-HU"/>
        </w:rPr>
        <w:t>név is ismerősnek rémlett. – Miért hiányoznak a vezérlőkapcsol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sorozat kapszuláinak valamennyi típusát úgy tervezték, hogy önállóan dolgozzák ki a leghatékonyabb stratégiát és ennek megfelelően cselekedj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csak természetes, gondolta az ifjú. Ki tudja előre, milyen alak mászik majd be egy mentőkapszulába, és milyen állapotba kerül. – Te nem személy vagy. De akkor ki? Számítógépprog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zitronikus személyiség vagyok – jelentette ki Darla derűsen. – Az útitársötlet megvalósításával a Massey Corporation egyedülálló módon járult hozzá az embermentő rendszerek kidolgoz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van. Végre valaki, akivel beszélgethet. Valaki, aki segít elütni a várakozás hosszú óráit, nehogy eszébe jusson azon töprengeni, mi történik, ha nem találnak rá. Az ifjúban kezdett összeállni a teljes kép. Valamennyi életmentő kapszulába bonyolult önműködő rendszert szerelnek. Ez a berendezés azonban több ennél. Olyan robot, amelyet feltehetően terápiás programmal is elláttak, és az a feladata, hogy normális, kiegyensúlyozott állapotban tartsa őt. Egy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nek van gyermekkora, a robotnak nincs. Az ember tanul, a robotot beprogramozzák. A robot, ha megfosztják személyiségének attól a belső magjától, amelyet be kellett volna építeni áramköreibe, a működés megkezdése előtt, „felébredve” azt találhatja, hogy sok mindent tud, de tapasztalatai nincsenek, aztán töprenghet, hogy kicsoda vagy micsoda is ő…</w:t>
      </w:r>
    </w:p>
    <w:p>
      <w:pPr>
        <w:pStyle w:val="Normal"/>
        <w:tabs>
          <w:tab w:val="clear" w:pos="720"/>
          <w:tab w:val="left" w:pos="249"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fjú hirtelen beleharapott alsó ajk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jelent egy robot számára érzékelőinek túlterhelése? Fájdal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érezte a vér ízét, állkapcsa ellazult. Bizonyító erejűnek tekintette ennek az apró kísérletnek az eredményét. Tehát ember vagyok, gondolta. Bizonyos szempontból azonban ez még zavarbaejtőbb volt a számára.</w:t>
      </w:r>
    </w:p>
    <w:p>
      <w:pPr>
        <w:pStyle w:val="Normal"/>
        <w:tabs>
          <w:tab w:val="clear" w:pos="720"/>
          <w:tab w:val="left" w:pos="254"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sebesítette meg magát? – érdeklődött Dar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fjú sóhajtott. – Csak azért, hogy lássam, megtehetem-e. Tudod, ki vagyok?</w:t>
      </w:r>
    </w:p>
    <w:p>
      <w:pPr>
        <w:pStyle w:val="Normal"/>
        <w:tabs>
          <w:tab w:val="clear" w:pos="720"/>
          <w:tab w:val="left" w:pos="254"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vénye alapján Derecként azonosíth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most első ízben lepillantott a sisakcsatlakoztató fémgyűrűn túlra, űrruhájának jobb mellén észrevett egy vonalkódos jelvényt. A fekete-fehér vonalkódra vörös betűkkel nyomtatták rá ezt a szó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ísérletképpen hangosan kimondta: – Derec. – Ám hiába ízlelgette, nem tűnt sem ismerősnek, sem idegennek. Úgy hangzott, mintha keresztnév volna, noha sokkal valószínűbbnek látszott, hogy vezetéknév.</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De ha én vagyok Derec, miért lötyög rajtant ez az űrruha?</w:t>
      </w:r>
      <w:r>
        <w:rPr>
          <w:rFonts w:eastAsia="Times New Roman CE" w:cs="Times New Roman CE" w:ascii="Times New Roman CE" w:hAnsi="Times New Roman CE"/>
          <w:sz w:val="24"/>
          <w:szCs w:val="24"/>
          <w:lang w:val="hu-HU"/>
        </w:rPr>
        <w:t xml:space="preserve"> A derékgyűrű és a mellkasboltozat sokkal testesebb személyre készült. Amikor pedig megpróbálta kiegyenesíteni görcsbe merevedett lábát, érezte, hogy az űrruha két szára egy-két centiméterrel rövidebb a kelleté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kor bizonyára alacsonyabb voltam, talán zömökebb is. Ez lehetett a régi űrruhám; nyilván nem használtam, amíg vészhelyzetbe nem kerültem. Persze az sincs kizárva, hogy ez az én személyazonossági jelvényem, de valaki másnak az űrruhá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tudod tapogatni a vonalkódomat? – kérdezte reménykedve. – Tartalmaznia kell egy fényképet, egy állampolgársági bejegyzést, egy anyakönyvi kivonatot vagy valamit. Akkor biztosan többet tud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de nincs adatolvasó a mentőkapszulában, a saját optikai érzékelőim pedig nem dolgoznak ilyen finom felbontással – válaszolt Dar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összeráncolta a homlokát. – Akkor azt hiszem, mostantól Derec lesz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llgatott, és gondolataiba mélyedt. Hiába ismerte a nevét – ha egyáltalán ez a neve –, ettől még ugyanolyan megmagyarázhatatlan ürességet érzett. Mintha elvesztette volna belső iránytűjét, és vele együtt önálló cselekvési képességét. Most csupán annyira futja erejéből, hogy gyűjti a benyomás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pszula valamennyi életfenntartó rendszere kifogástalanul működik – jelentette büszkén Darla. – A mentőjárművek már bizonyára úton vannak felé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mítógép szavai arra emlékeztették, hogy sokkal fontosabb gond az időtényező, mint az a fejtörő, hogy ki is valójában. A túlélés mindennél fontosabb. Később, az új ismeretek révén, talán arra is fény derül majd, amit elfelej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egy mentőkapszulában tartózkodik. Agya a valóságnak erre a vékony fonalára kezdte kikristályosítani az újabb adatokat. Amikor mocorogni próbált a bekötőhevederben, észrevette, hogy a legfinomabb mozdulattól is himbálózni kezd a kapszula, bár a tömege alig lehetett kevesebb ötszáz kilogrammnál. Előrenyújtotta kezét, majd hirtelen ellazította izmait. Egy teljes másodpercbe telt, amíg karja lehullott függőleges helyzetbe.</w:t>
      </w:r>
    </w:p>
    <w:p>
      <w:pPr>
        <w:pStyle w:val="Normal"/>
        <w:tabs>
          <w:tab w:val="clear" w:pos="720"/>
          <w:tab w:val="left" w:pos="465"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A legjobb esetben is ez a gravitációs gyorsulás századrésze. </w:t>
      </w:r>
      <w:r>
        <w:rPr>
          <w:rFonts w:eastAsia="Times New Roman CE" w:cs="Times New Roman CE" w:ascii="Times New Roman CE" w:hAnsi="Times New Roman CE"/>
          <w:sz w:val="24"/>
          <w:szCs w:val="24"/>
          <w:lang w:val="hu-HU"/>
        </w:rPr>
        <w:t>Tehát egy kis tömegvonzású világ felszínén, egy életmentő kapszulában vagyok. Űrhajóval repültem valahová, amikor valami történt. Talán ezzel, talán a zuhanással magyarázható, miért nem emlékszerr semmire…</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lke falán sehol nem látszott ablak, de még egy kémlelőnyílás sem. Ha én nem tudok kinézni, gondolta magában, Darlának talán sikerülhet.</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unk, Darla? – kérdezte. – Miféle helyen szálltunk le?</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vánja, hogy megmutassam a környezetünket? Rendelkezésemre áll egy szenkor.</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ismerte a kifejezést, noha egy pillanatra eltűnődött, hol tanulta. A szenkor korong alakú érzékelősort jelent, amely ide-oda siklik az űrhajó sima külső falán. Kétségtelenül olcsóbb, de több hibalehetőséget rejtő megoldás, mint ha teljes érzékelőberendezés helyezkedne el a külső felületen. – Kapcsold be!</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lső fények elhalványultak, a vezérlőtáblából vetítősugár tört elő, és a fülkefal középső harmada egyszer csak képernyővé változott. Derec barátságtalanul zord, sziklás-jeges tájat pillantott meg. A látóhatár túlságosan közelinek és görbültnek látszott. Ezt vagy a kamera torzítása okozza, vagy egy kráter közeli pereme rajzol hamis horizontot, gondolta.</w:t>
      </w:r>
    </w:p>
    <w:p>
      <w:pPr>
        <w:pStyle w:val="Normal"/>
        <w:tabs>
          <w:tab w:val="clear" w:pos="720"/>
          <w:tab w:val="left" w:pos="676"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d a letapogatást jobbra! – adta ki az utasítást.</w:t>
      </w:r>
    </w:p>
    <w:p>
      <w:pPr>
        <w:pStyle w:val="Normal"/>
        <w:tabs>
          <w:tab w:val="clear" w:pos="720"/>
          <w:tab w:val="left" w:pos="4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ndenütt ugyanaz a látvány fogadta: narancssárga árnyalatú, hepehupás jégmező, szürke sziklákkal tarkítva, és a látóhatáron az egész beleolvad az űr sötét kárpitjába.</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fjú egyetlen csillagot sem tudott megkülönböztetni az égbolton, de ezt talán a szenkor korlátozott felbontóképessége, nem pedig valamiféle légkör okozta. Gyenge tömegvonzása miatt ez a kis égitest nyilván még a legsűrűbb gázréteget sem tudja magához kötni, ahogyan a fűrészfogú, meredek lejtők is az időjárási viszontagságok hiányára utalnak.</w:t>
      </w:r>
    </w:p>
    <w:p>
      <w:pPr>
        <w:pStyle w:val="Normal"/>
        <w:tabs>
          <w:tab w:val="clear" w:pos="720"/>
          <w:tab w:val="left" w:pos="4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jában amolyan maradék helynek látszott, a csillag- és bolygóképződés hulladékának: elfelejtett világ, amely kialakulása óta semmit sem változott. Rideg, élettelen és minden valószínűség szerint lakatlan világ.</w:t>
      </w:r>
    </w:p>
    <w:p>
      <w:pPr>
        <w:pStyle w:val="Normal"/>
        <w:tabs>
          <w:tab w:val="clear" w:pos="720"/>
          <w:tab w:val="left" w:pos="4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alábbis eddig lakatlan volt, helyesbítette magát. – Hold vagy aszteroid? – kérdezte Darlától.</w:t>
      </w:r>
    </w:p>
    <w:p>
      <w:pPr>
        <w:pStyle w:val="Normal"/>
        <w:tabs>
          <w:tab w:val="clear" w:pos="720"/>
          <w:tab w:val="left" w:pos="4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a lényeg, hogy hol, hanem hogy biztonságos helyen vagyunk – jelentette ki a géphang megnyugtatóan. – Bízni kell az illetékesekben, hogy felderítenek és visszavisznek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kezdtek az idegeire menni ezek az örökös kitérő válaszok. – Hogyan bízzak bennük – jegyezte meg ingerülten –, amikor még azt sem tudom, hol vagyunk és mi a valószínűsége annak, hogy ránk találnak. Tisztában vagyok vele, hogy ebben a kapszulában nem működik olyan életfenntartó rendszer, amely folytonosan meg tudja újítani önmagát. Egyetlen mentőkapszula sem képes erre. Nincs igazam? – Lélegzetvételnyi ideig várt a válaszra, aztán a számítógépnek szegezte a kérdést: – Mekkora az az időtartam, amelyet a Massey Corporationnál elegendőnek ítéltek? Tíz nap? Két hét?</w:t>
      </w:r>
    </w:p>
    <w:p>
      <w:pPr>
        <w:pStyle w:val="Normal"/>
        <w:tabs>
          <w:tab w:val="clear" w:pos="720"/>
          <w:tab w:val="left" w:pos="244" w:leader="none"/>
          <w:tab w:val="right" w:pos="7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a helyes magatartás döntő f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ímélnél ettől a gyógypedagógiai szövegtől? – dörrent rá Dadára az ifjú. – Nézd, tudom, hogy csak védeni akarsz. Vannak, akiknek elviselhetőbb, ha semmiről sem tudnak, de én más vagyok. Nekem információkra és nem megnyugtatásra van szükségem. Tudni akarom mindazt, amit te is tudsz. Érthető? Vagy belezzelek ki, és magam keressem meg a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ve tapasztalta, hogy Darla nem szól egy szót sem. Csak lassan derengett fel benne, hogy a számítógépet valószínűleg olyan dilemma elé állította, amelyet nehezen old meg pozitronikus agyával. De hát itt semmiféle bizonytalanság nem jöhet szóba. A robotika Második Törvényének értelmében Dadának válaszolnia kell a kérdése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Törvény kimondja: „A robot engedelmeskedni köteles az emberi lények utasításainak, kivéve, ha ezek az utasítások ellentétesek az Első Törvé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 kérdése volt az utasítás – és a csend engedetlenséget jelent. Erre csak azért kerülhetett sor, mert Darla egy magasabb szintű utasításnak tesz eleget, az Első Törvény szer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Törvény kimondja: „A robotnak nem szabad kárt tennie emberi lényben, sem tétlenül tűrnie, hogy emberi lény sérülést szenved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rla bizonyára tudja, milyen kicsi az esélyük a megmenekülésre még a csillagrendszeren belül, még az állandó űrpályák mentén is. Azt is tudja nyilván, hisz bármelyik robot tudná, hogy ez a riasztó tény mennyire felboríthatja egy emberi lény érzelmi egyensúlyát. Az átlagos túlélő egy ilyen választól kétségbeesne, elveszítené életkedvét, hiszen már épp eléggé megrémítették azok az események, amelyek az életmentő kapszulába kényszerí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fjú végre felfogta a helyzetet. Darla természetesen arra fog törekedni, hogy megvédje őt saját kíváncsiságának következményeitől – hacsak nem sikerül megértetnie vele, hogy őt más fából farag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rla, én nem olyan túlélő vagyok, amilyenre a programozásod során számítottak – kezdte békülékenyen. – Nekem valamit tennem kell, valamin gondolkoznom kell. Képtelen vagyok itt üldögélni és várni a jó szerencsét. Nem fognak megrázni a kellemetlen hírek, ha netán ilyeneket titkolsz előlem. Csak a tehetetlenség érzésétől irtó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tűnt, mintha erre is felkészítették volna a számítógépet, csupán meg kellett győződnie róla, hogy ő is a különleges esetek közé tartozik. – Értem, Derec. Természetesen örömest elmondom, amit tu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Milyen űrhajóról jöttünk? – szegezte neki nyomban. – Itt a kabinban sehol egy űrhajós embléma vagy űrhajónap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Massey Corporation G–85 típusú mentőkapszul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ár mondtad. Milyen űrhajóról jöt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rla elhallgatott egy pillanatra. – A nyolc legnagyobb általános kereskedelmi teherűrhajó közül haton a Massey mentőkapszulák alkotják a legfőbb biztonsági rendszert…</w:t>
      </w:r>
    </w:p>
    <w:p>
      <w:pPr>
        <w:pStyle w:val="Normal"/>
        <w:tabs>
          <w:tab w:val="clear" w:pos="720"/>
          <w:tab w:val="left" w:pos="225"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nem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dattáramon nem végezték el az egyénre szóló szabályozást. Mit szólna egy sakkjátszm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nem – mosolyodott el Derec. – Tehát minden tudásod abban merül ki, hogy papagájként szajkózod a gyártó cég dicsőségét. Ami azt jelenti, hogy valószínűleg egy magántulajdonban levő űrhajóról érkeztünk… Az összes kereskedelmi teherhajón az egyéni igényekhez igazítják a felszerelést.</w:t>
      </w:r>
    </w:p>
    <w:p>
      <w:pPr>
        <w:pStyle w:val="Normal"/>
        <w:tabs>
          <w:tab w:val="clear" w:pos="720"/>
          <w:tab w:val="left" w:pos="230"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információm erről a terület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alkan kuncogott. – Én pedig azt hiszem, hogy van. Valahol az alrendszereid között rejtőznie kell egy adatrögzítőnek, amely a kapszula kilövésének pillanatában lépett működésbe. Az majd elárulja, milyen űrhajóról jöttünk és merre tartottunk, sőt azt is, mi történt azóta. Ideje, hogy kiderítsük, milyen okos kislány vagy valójában, Darla – incselkedett az ifjú. – Meg kell találnunk azt az adatrögzítőt, és ki kell préselnünk belőle mindent.</w:t>
      </w:r>
    </w:p>
    <w:p>
      <w:pPr>
        <w:pStyle w:val="Normal"/>
        <w:tabs>
          <w:tab w:val="clear" w:pos="720"/>
          <w:tab w:val="left" w:pos="230" w:leader="none"/>
          <w:tab w:val="right" w:pos="6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információm ilyen rögzítő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dd el nekem, hogy létezik. Ha nem volna, egy űrhajókatasztrófa után a halottkém nem tudna jelentést írni. Hozzá tudsz férni a kapszula energiagyűjtő sínéhez?</w:t>
      </w:r>
    </w:p>
    <w:p>
      <w:pPr>
        <w:pStyle w:val="Normal"/>
        <w:tabs>
          <w:tab w:val="clear" w:pos="720"/>
          <w:tab w:val="left" w:pos="230" w:leader="none"/>
          <w:tab w:val="right" w:pos="4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 egy megszakíthatatlan vonalat. Az lesz, ami után nyomozunk.</w:t>
      </w:r>
    </w:p>
    <w:p>
      <w:pPr>
        <w:pStyle w:val="Normal"/>
        <w:tabs>
          <w:tab w:val="clear" w:pos="720"/>
          <w:tab w:val="left" w:pos="230" w:leader="none"/>
          <w:tab w:val="right" w:pos="6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Igen, kettő is van.</w:t>
      </w:r>
    </w:p>
    <w:p>
      <w:pPr>
        <w:pStyle w:val="Normal"/>
        <w:tabs>
          <w:tab w:val="clear" w:pos="720"/>
          <w:tab w:val="left" w:pos="230" w:leader="none"/>
          <w:tab w:val="right" w:pos="6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ívjá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szertérképem 1402-es és 1632-es számmal jelöli őket. Nincs további információ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vízcső felé nyúlt. – Semmi baj. Az egyik lesz az adatrögzítőé, a másik pedig valószínűleg a lokátorantennáé. Haladunk! Most kutasd fel az adatvonalakat, amelyek az energiaforrásokhoz csatlakoznak. Így majd kiderül, melyik hová tartozik.</w:t>
      </w:r>
    </w:p>
    <w:p>
      <w:pPr>
        <w:pStyle w:val="Normal"/>
        <w:tabs>
          <w:tab w:val="clear" w:pos="720"/>
          <w:tab w:val="left" w:pos="230" w:leader="none"/>
          <w:tab w:val="right" w:pos="6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de nem 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kell lenniük. A rögzítő begyűjti az adatokat a navigációs egységekből, az életfenntartó rendszerből, sőt még ennek a beszélgetésnek a lényegéről is. Az adatvonalak valóságos erdeje húzódik a háttérben.</w:t>
      </w:r>
    </w:p>
    <w:p>
      <w:pPr>
        <w:pStyle w:val="Normal"/>
        <w:tabs>
          <w:tab w:val="clear" w:pos="720"/>
          <w:tab w:val="left" w:pos="230"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Derec. Képtelen vagyok teljesíteni a kérését.</w:t>
      </w:r>
    </w:p>
    <w:p>
      <w:pPr>
        <w:pStyle w:val="Normal"/>
        <w:tabs>
          <w:tab w:val="clear" w:pos="720"/>
          <w:tab w:val="left" w:pos="230"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mikor a rendszernek ebben a részlegében végigfutok a hibakereső útvonalon, nem találok semmilyen jelzés nélküli vonal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tudnád mutatni a karbantartó tervrajzodat? Talán ráakadok vala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eges tájkép eltűnt, és helyén a mentőkapszula logikai áramköreinek finom hálózata jelent meg. Amint tekintetével végigfutott rajta, Derec rögtön ráakadt a válaszra. Egy ötletes adatkapu – a Maxwell-csatlakozás – őrizte a felvevőhöz vezető adatvonalat, hatásosan elszigetelve egymástól a két rendszert. Hasonló csatlakozók terpeszkedtek Darla és a tehetetlenségi tájoló, a lokátorantenna, valamint az életfenntartó rendszer közö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Roppant különös, </w:t>
      </w:r>
      <w:r>
        <w:rPr>
          <w:rFonts w:eastAsia="Times New Roman CE" w:cs="Times New Roman CE" w:ascii="Times New Roman CE" w:hAnsi="Times New Roman CE"/>
          <w:sz w:val="24"/>
          <w:szCs w:val="24"/>
          <w:lang w:val="hu-HU"/>
        </w:rPr>
        <w:t>gondolta Derec. Nem az lepte meg, hogy alacsonyabb szintű önálló rendszer látja el a rutinfeladatokat. Az tűnt furcsának, ahogyan meggátolták Darlát, hogy bármilyen információt szerezzen er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mült túlélőkkel tapintatosan és megfontoltan kell bánni. De a robotok tervezésekor fontos követelménynek számít, hogy szinte kínosan őszinték legyenek. Talán túl kemény diónak bizonyult az a programozási mód, hogy az útitárs derűs nyugalommal álcázza titkait. A hazudozás kiszámíthatatlan feszültséget idézhetne elő egy pozitronikus agy áramkörei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 és ott van a Harmadik Törvény parancsa is. A Harmadik Törvény kimondja: „A robotnak gondoskodnia kell saját védelméről, amíg ez nem kerül ellentétbe az Első vagy a Második Törvé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an hozhatja összhangba egy robot saját megóvásának parancsát pusztulásának növekvő valószínűségével? Mintha a tervezők arra a következtetésre jutottak volna, hogy jobb, ha Darla nem tud bizonyos dolgokról, ezért korlátokat állítottak, hogy megvédjék a felismeréstől. Tehát tudtán kívül megóvták saját tudatát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ebben zavarba ejtő párhuzamot fedezett fel saját helyzetével. </w:t>
      </w:r>
      <w:r>
        <w:rPr>
          <w:rFonts w:eastAsia="Times New Roman CE" w:cs="Times New Roman CE" w:ascii="Times New Roman CE" w:hAnsi="Times New Roman CE"/>
          <w:i/>
          <w:iCs/>
          <w:sz w:val="24"/>
          <w:szCs w:val="24"/>
          <w:lang w:val="hu-HU"/>
        </w:rPr>
        <w:t>Nem ugyanaz történt-e velem is?,</w:t>
      </w:r>
      <w:r>
        <w:rPr>
          <w:rFonts w:eastAsia="Times New Roman CE" w:cs="Times New Roman CE" w:ascii="Times New Roman CE" w:hAnsi="Times New Roman CE"/>
          <w:sz w:val="24"/>
          <w:szCs w:val="24"/>
          <w:lang w:val="hu-HU"/>
        </w:rPr>
        <w:t xml:space="preserve"> töprengett. Szinte az első pillanattól kezdve abban reménykedett, hogy emlékezetvesztése azért következett be, mert valamilyen katasztrófa révén került a mentőkapszulába, és talán sima leszállás helyett a jármű becsapódása is fokozta sokkos állapo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fel kellett tennie a kérdést, hogy véletlennek tekinthető-e egy ilyen szelektív emlékezetkiesés. Hiszen könnyedén olvasott a tervrajzból, de nem tudott visszaemlékezni, hol és hogyan tett szert erre a képességre. Nyilván műszaki képzésben részesült, ami hasznos nyomnak bizonyulhat személyazonossága felderítésében – ha életben marad. De miért rögzültek a fejében a leckék, ha a tanár kiesett belőle? Agya ennyire összerázódo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tervrajz megértése annyira bonyolult feladat, hogs kétségtelenül tiszta tudatra és emlékezetre van hozzá szükség. Amennyire Derec meg tudta ítélni, gondolkodása logikusnak és kiegyensúlyozottnak tűnt. Ha sokkos állapotban lenne, vagy agyrázkódást szenvedett volna, nyilván károsodtak volna a képesség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mégsem ez történt vele? Talán, mint Darla esetében, valami olyasmiről van szó, amit az ő érdekében t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nyarul elmosolyodott. Nyugtalanul bámulta múltjának fehér falát, de még nyugtalanabbul gondolt arra, hogy talán e mögött rejtőzik valami, amit el kell takar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Darla elvesztette türelmét. – Talált valamit? – érdeklődött kissé aggó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unyorítva felpillantott az állapotmegjelenítőre: – Az adatrögzítő a Maxwell-csatlakozáson keresztül van bekötve. A csatlakozó nem enged át a felvevőhöz semmi olyat, amit nem szűrt meg, ezért nem vezetnek hozzá útvonalak. És ezért nem tudunk hozzáférni rajtad keresztül. De valahol léteznie kell egy adatillesztő egységnek, talán a külső burkola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z egész kapszula megingott, mintha úszni kezdene. Derecnek az az érzése támadt, hogy a jármű nem érintkezik többé az aszteroid fagyott felszínével. – Mi történt? – kérdezte a számítógéptől.</w:t>
      </w:r>
    </w:p>
    <w:p>
      <w:pPr>
        <w:pStyle w:val="Normal"/>
        <w:tabs>
          <w:tab w:val="clear" w:pos="720"/>
          <w:tab w:val="left" w:pos="249"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őrizze meg a nyugalmát – csitította Darla.</w:t>
      </w:r>
    </w:p>
    <w:p>
      <w:pPr>
        <w:pStyle w:val="Normal"/>
        <w:tabs>
          <w:tab w:val="clear" w:pos="720"/>
          <w:tab w:val="left" w:pos="249"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Megtaláltak bennünket?</w:t>
      </w:r>
    </w:p>
    <w:p>
      <w:pPr>
        <w:pStyle w:val="Normal"/>
        <w:tabs>
          <w:tab w:val="clear" w:pos="720"/>
          <w:tab w:val="left" w:pos="254"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t hiszem. De nem tudom megállapítani, hogy kik.</w:t>
      </w:r>
    </w:p>
    <w:p>
      <w:pPr>
        <w:pStyle w:val="Normal"/>
        <w:tabs>
          <w:tab w:val="clear" w:pos="720"/>
          <w:tab w:val="left" w:pos="254"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leesett az álla.</w:t>
      </w:r>
    </w:p>
    <w:p>
      <w:pPr>
        <w:pStyle w:val="Normal"/>
        <w:tabs>
          <w:tab w:val="clear" w:pos="720"/>
          <w:tab w:val="left" w:pos="249" w:leader="none"/>
          <w:tab w:val="right" w:pos="7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csold be újra a külső videót! Gyor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ggódom nyugtalanságának növekvő szintje miatt, Derec. Kérem, hunyja le a szemét, és lélegezzen mél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dekel ez a hókuszpókusz – dühöngött az ifjú. – Látni akarom, mi zajlik ott.</w:t>
      </w:r>
    </w:p>
    <w:p>
      <w:pPr>
        <w:pStyle w:val="Normal"/>
        <w:tabs>
          <w:tab w:val="clear" w:pos="720"/>
          <w:tab w:val="left" w:pos="249"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 habozás után Darla beleegyezett. – Ren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ványtól elakadt Derec lélegzete. A szenkor kamerái többé nem a látóhatárra meredtek, hanem a talaj felé fordultak. Fél tucat gép sorakozott a kapszula körül, és mindegyik merőben különbözött a többitől. A legnagyobbik magasabb volt egy embernél, a legkisebbik alig érte el egy űrsisak méretét. Az apróbb szerkezetek vékony, fehér gázsugarakon lebegtek, míg a nagyobbak kerekeken és hernyótalpakon gördü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revett egy darabot valamiféle állványból vagy szállíólapból is, amely feltehetően a kapszula alatt helyezkedett el. És a gépek, az állvány, a kapszula mind egyszerre haladtak valami ismeretlen cél felé, mint egy titokzatos karaván a jégsivatag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ik? – faggatta Darlát az ifjú. – Tudod azonosítani őket? Érintkezésbe léptek velünk valamilyen form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szköz alattunk teherszánnak látszik. A többi mechanizmusról nincs információ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sisakjáért nyúlt, lecsatolta róla a fali rögzítőpántot. – Kimegyek. Nem hagyom, hogy csak úgy szó nélkül elhurcoljanak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pszula elhagyása veszélyes lehet – figyelmeztette Darla. – Ráadásul az ajtó kinyitásával legalább négy órára való oxigén megy kárba.</w:t>
      </w:r>
    </w:p>
    <w:p>
      <w:pPr>
        <w:pStyle w:val="Normal"/>
        <w:tabs>
          <w:tab w:val="clear" w:pos="720"/>
          <w:tab w:val="left" w:pos="225"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t megér, hogy rájöjjek, mit művelnek odakint.</w:t>
      </w:r>
    </w:p>
    <w:p>
      <w:pPr>
        <w:pStyle w:val="Normal"/>
        <w:tabs>
          <w:tab w:val="clear" w:pos="720"/>
          <w:tab w:val="left" w:pos="225"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ngedhetem meg,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lalom a felelősséget – mordult rá az ifjú, miközben szabad kezével a bekötőheveder csatja felé nyúlt.</w:t>
      </w:r>
    </w:p>
    <w:p>
      <w:pPr>
        <w:pStyle w:val="Normal"/>
        <w:tabs>
          <w:tab w:val="clear" w:pos="720"/>
          <w:tab w:val="left" w:pos="225"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Derec. Ez az én felelőssé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ésőn döbbent rá, hogy a Massey Corporation nemcsak szavakkal, hanem vegyi eszközökkel is képes megnyugtatni egy felzaklatott túlélőt. A fejtámla két oldaláról egy-egy fúvóka valamit az arcába permetezett, s ő meglepetten lélegezte be az émelyítően édes csepp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e arra sem maradt ideje, hogy meglepődjön a vegyszer bámulatos hatékonyságán. Végtagjai elernyedtek, jobb keze tehetetlenül hullott le a hevedercsatról, bal keze pedig elengedte a sisakot. Látása gyorsan homályosult. Mintha messzi távolból hallotta volna a padlónak ütődő sisak puffanását. A többi zajt már nem érzékelte, mert belesodródott az öntudatlanság néma sötétjébe, ahol nem látott és nem hallott semmit.</w:t>
      </w:r>
    </w:p>
    <w:p>
      <w:pPr>
        <w:pStyle w:val="Normal"/>
        <w:tabs>
          <w:tab w:val="clear" w:pos="720"/>
          <w:tab w:val="left" w:pos="662"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2"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2" w:leader="none"/>
          <w:tab w:val="right" w:pos="83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JÉG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p folyamán immár másodszor ébredt Derec egy ismeretlen he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hanyatt fekve, a mennyezetet pillantotta meg először. Keserű ízt érzett a szájában, és valami émelyítő ürességet a gyomrában. Egy pillanatig mozdulatlanul hevert, megpróbálta összeszedni emlékeit, aztán hirtelen felült, és körülnézett, noha megfeszülő izmai élénken tiltakoztak az erőszakos mozdulat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is egyedül volt, akárcsak korábban. De jelenleg sokkal otthonosabb környezetben találta magát – egy öt méter hosszú, három méter széles, négyszemélyes kabinban. Lehajtható ágyon feküdt eddig, a másik három érintetlenül simult a falhoz. Amint ott üldögélt az ágy szélén, jobb kéz felől különféle méretű tárolószekrények sorára lett figyelmes, baloldalt pedig csukott ajtót láto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Annak a szemét Darlának köszönhetem, </w:t>
      </w:r>
      <w:r>
        <w:rPr>
          <w:rFonts w:eastAsia="Times New Roman CE" w:cs="Times New Roman CE" w:ascii="Times New Roman CE" w:hAnsi="Times New Roman CE"/>
          <w:sz w:val="24"/>
          <w:szCs w:val="24"/>
          <w:lang w:val="hu-HU"/>
        </w:rPr>
        <w:t>dühöngött magában. Noha a környezet enyhén ismerős hangulatot idézett, Derec úgy döntött, ez nem nyújt számára semmilyen hasznos felvilágosítást – a szabványelemekből összeállított lakóhelyek mindig unalmasak. Sokkal fontosabb kérdés gyötörte: vajon ez a kabin egy munkásszállás része az aszteroid felszínén, netán egy száguldó űrhajóba illeszkedik, vagy pedig egészen ismeretlen helyre csöppent. A kabin maga semmilyen támpontot nem adott, ahogy arról sem árulkodott, vajon megmentették vagy foglyul ejtetté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pillantott magán, és nem látta az űrruháját. Testhezálló, fehér kezeslábasba bújtatták, amilyet az űrszerelők hordanak olcsó és durva munkaruhájuk alatt. Tisztának és viszonylag újnak látszott, de a könyökénél, a térdénél és a derekánál kissé kopottnak. Lehet, hogy ezt viselte az űrruha alatt, vagy…</w:t>
      </w:r>
    </w:p>
    <w:p>
      <w:pPr>
        <w:pStyle w:val="Normal"/>
        <w:tabs>
          <w:tab w:val="clear" w:pos="720"/>
          <w:tab w:val="left" w:pos="216"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űrruha! – kiáltott fel rémül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pra ugrott, és lázas keresésbe kezdett. Egyetlen nagyobb szekrény akadt, amelyben elférhetett egy ilyen darab. Nem volt zárva, de a belseje kongott az ürességtől. Derec gépiesen átvizsgálta a többi szekrényt is. Egyikben sem talált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zek nem egyszerűen üresek, gondolta magában. Úgy látszik, nem is vették őket használatba minde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nikba esett. Ha nem találja meg az űrruhát, sohasem fejtheti meg, milyen adatokat tartalmaz róla a jelvény vonalkódja. És Darlát is meg kell keresnie, máskülönben örökre homályban maradnak az adatrögzítőjében följegyzett esemén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átvágott a szobán, és noha tartott tőle, hogy zárva találja az ajtót, megérintette rajta a kulcslemezt. A tábla halk nesszel siklott félre. Egy rövid folyosóra lépett ki, ahol jobboldalt négy ajtó sorakozott. A folyosón senki sem tartózkodott, és a másik három ajtó csukv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haladt előre, bal kéz felől csak sima fal kísérte. A folyosó végét légzsilip zárta le, ami arra utalt, hogy a négy szoba önálló életfenntartó rendszert alkot. A belső nyomásálló ajtó apró ablakán át újabb folyosót pillantot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itt valaki? – szólalt meg. Válasz nem ér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a szobája melletti ajtóhoz, és elolvasta rajta a feliratot: ÉTKEZŐ. Odabent jókora asztalt talált, nyolcan foglalhattak helyet körülötte, értekezlet vagy étkezés céljából. A szoba többi berendezését egy önműködő főzőfülke, meg egy bonyolult számítógép-terminál és kommunikációs központ alk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húzta ujját az asztal felületén, de nem találta porosnak. A főzőfülke jelzőfénye arról árulkodott, hogy a berendezés működik, tehát a benne sorakozó élelmiszereket besugárzott és mélyhűtött állapotban tartja. De nyilván senki sem evett itt jó ide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zt az ő számára készítették elő? Ezért nem használta eddig senki a főzőfülkét? Vagy ő csak váratlan látogató, aki betoppant egy üres 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zőfülke kapcsolóját „Fogyasztás” állásba fordította, s az időmérő megkezdte a visszaszámlálást, hogy két óra múlva tálalhasson. De amikor megpróbálta életre kelteni a komközpontot, a berendezés kérte a jelszót.</w:t>
      </w:r>
    </w:p>
    <w:p>
      <w:pPr>
        <w:pStyle w:val="Normal"/>
        <w:tabs>
          <w:tab w:val="clear" w:pos="720"/>
          <w:tab w:val="left" w:pos="254"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próbálkozott a nevével.</w:t>
      </w:r>
    </w:p>
    <w:p>
      <w:pPr>
        <w:pStyle w:val="Normal"/>
        <w:tabs>
          <w:tab w:val="clear" w:pos="720"/>
          <w:tab w:val="left" w:pos="254"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VÉNYTELEN JELSZÓ, válaszolta a képerny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ámára elenyészően kis esély kínálkozott arra, hogy véletlenül akadjon rá a jelszóra. Csak abban bízhatott, hogy egy lusta rendszertervező az egyik klasszikus dzsókerjelszót hagyta meg az adatbázis védelmére.</w:t>
      </w:r>
    </w:p>
    <w:p>
      <w:pPr>
        <w:pStyle w:val="Normal"/>
        <w:tabs>
          <w:tab w:val="clear" w:pos="720"/>
          <w:tab w:val="left" w:pos="249"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a – szólt oda.</w:t>
      </w:r>
    </w:p>
    <w:p>
      <w:pPr>
        <w:pStyle w:val="Normal"/>
        <w:tabs>
          <w:tab w:val="clear" w:pos="720"/>
          <w:tab w:val="left" w:pos="249"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VÉNYTELEN JELSZÓ.</w:t>
      </w:r>
    </w:p>
    <w:p>
      <w:pPr>
        <w:pStyle w:val="Normal"/>
        <w:tabs>
          <w:tab w:val="clear" w:pos="720"/>
          <w:tab w:val="left" w:pos="249"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szó – kiáltotta.</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VÉNYTELEN JELSZÓ. HOZZÁFÉRÉS MEGTAGA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pillanattól kezdve a komközpont nem vett róla tudomást. A hang nélküli belépés billentyűzete nem működött, sőt Derec most már akármit mondhatott, semmilyen válasz nem jelent meg a képernyőn. Nyilvánvaló volt, hogy a központ nemcsak visszautasította Derec jelszavait, hanem tiltóindexre is tette őt. A rendszertervező mérnök nem lustál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osóra visszatérve, futólag szemügyre vette a másik két szobát is. Az egyikről megállapította, hogy pontos tükörképe annak, amelyben felébredt. A másikban, amelynek ajtaján a MŰHELY szó állt, néhány állványra és rajtuk olyan szerkezetekre akadt, amelyek az életfenntartó alrendszerek karbantartó eszközeinek tűntek. Mindkét helyiség ugyanolyan tisztának és elhagyatottnak látszott, mint a többi, amelyen eddig végigsét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csak a légzsilip és a mögötte rejtőző titok várt felderítésre. A belső ajtón egy szonográf kör alakú emblémája figyelmeztette, hogy a szerkezet hangparancsra működik. – Nyitás – mondta határozottan, és a zsilipkamra belső ajtaja recsegve nyílt fel, amint a tapadó szigetelősávok elváltak egymás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elépett az apró térségbe, az ajtó bezárult mögötte. Amint a külső ajtó ablakán át előrepillantott, nemigen értette, miért is állja útját légzsilip. Az ajtón túl kezdődő folyosó nem sokban különbözött az innensőtől. – Kiegyenlítés – adta ki az újabb utasí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bhártyáján feszítő nyomáscsökkenés jelezte, hogy a belső ajtó szigetelése tökéletesen működik. – Figyelem! Ezen a ponton túl alacsony nyomású nitrogénlégkör tölti ki a térséget – szólalt meg egy hang a zsilipkamrában. – Vegyen fel légzőkészüléket!</w:t>
      </w:r>
    </w:p>
    <w:p>
      <w:pPr>
        <w:pStyle w:val="Normal"/>
        <w:tabs>
          <w:tab w:val="clear" w:pos="720"/>
          <w:tab w:val="left" w:pos="206"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trogén? – mormogta zavarta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zután vette észre az apró doboz ajtaját a belső falon. A dobozban néhány szürke műanyag maszkot talált, amelyek leginkább védőszemüvegre emlékeztettek. Amikor kiválasztott egyet, és felhúzta, a maszk csupán arcának középső harmadát takarta el, mintha panoráma-napszemüveg csúszott volna le az orrára. A légzőmaszk tartószalagjait rugalmas csövek alkották, és a tarkóján kapcsolódtak össze. A hajlékony gázadagoló cső apró tartályát könnyedén a felsőkarjára erősíth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hogy igazgatta a maszkot, nem simult szorosan a felső ajka fölé, így beleszivároghatott a külső légkör. Tehát ezen a résen át egyfajta keveréket fog beszívni a környező nitrogénből és a tartály oxigénj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később jött rá, hogy ez nem véletlen. Olyan tudatos elrendezés, amely nemcsak az oxigéntartály méretét csökkentette, hanem a szaglást is érintetlenül hagyta. Micsoda ügyes holmi! A mérnöki takarékosság mintaképe, gondolta.</w:t>
      </w:r>
    </w:p>
    <w:p>
      <w:pPr>
        <w:pStyle w:val="Normal"/>
        <w:tabs>
          <w:tab w:val="clear" w:pos="720"/>
          <w:tab w:val="left" w:pos="1776" w:leader="none"/>
          <w:tab w:val="right" w:pos="6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 – mondta be a kulcsszót.</w:t>
      </w:r>
    </w:p>
    <w:p>
      <w:pPr>
        <w:pStyle w:val="Normal"/>
        <w:tabs>
          <w:tab w:val="clear" w:pos="720"/>
          <w:tab w:val="left" w:pos="15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em! Ezen a ponton túl a gravitáció értéke kisebb – szólalt meg a zsilipkamra hangja.</w:t>
      </w:r>
    </w:p>
    <w:p>
      <w:pPr>
        <w:pStyle w:val="Normal"/>
        <w:tabs>
          <w:tab w:val="clear" w:pos="720"/>
          <w:tab w:val="left" w:pos="15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 válaszolta Derec, miközben felnyílt a külső ajtó. Nitrogén? Kisebb a g-érték?, morfondírozott magában, amint kilépett a kamrából. Hol vagyok? Mi a fene folyik itt?</w:t>
      </w:r>
    </w:p>
    <w:p>
      <w:pPr>
        <w:pStyle w:val="Normal"/>
        <w:tabs>
          <w:tab w:val="clear" w:pos="720"/>
          <w:tab w:val="left" w:pos="15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jött rá rögtön. Hideget érzett, kipirult tőle az arca. Mintha a borzongató hűvösség a mennyezetből és a padlóból áradt volna, jóllehet mindkettőt szintetikus hőszigetelő háló borította.</w:t>
      </w:r>
    </w:p>
    <w:p>
      <w:pPr>
        <w:pStyle w:val="Normal"/>
        <w:tabs>
          <w:tab w:val="clear" w:pos="720"/>
          <w:tab w:val="left" w:pos="15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omáskamra előtt álldogálva különféle gépek zajának hangzavara ütötte meg a fülét. Nyomáscsökkenéstől megfeszült dobhártyája sivító, dübörgő, recsegő, sikoltó hangokat közvetített, de mindezt csak olyan tompán, mintha párnát szorítottak volna a fülére. Valahol lázas munka folyik – ennél több hasznos információt nem tudott kiszűrni a lármából. Hasztalanul próbált rájönni, milyen gépek tevékenykednek, és egyáltalán mit csinálnak.</w:t>
      </w:r>
    </w:p>
    <w:p>
      <w:pPr>
        <w:pStyle w:val="Normal"/>
        <w:tabs>
          <w:tab w:val="clear" w:pos="720"/>
          <w:tab w:val="left" w:pos="15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öntött, követi a hangok forrásának irányát, s lendületesen elindult a folyosón – de nyomban elvesztette egyensúlyát, és a hideg padlón kötött ki. Nem sérült meg, csupán a figyelmetlensége nyerte el méltó büntetését. Feltápászkodott, újból elindult, és most már a folyosó közepén húzódó korlátba kapaszkodott, nehogy ismét tréfát űzzön vele az enyhe tömegvonzás.</w:t>
      </w:r>
    </w:p>
    <w:p>
      <w:pPr>
        <w:pStyle w:val="Normal"/>
        <w:tabs>
          <w:tab w:val="clear" w:pos="720"/>
          <w:tab w:val="left" w:pos="15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minc méter után a folyosó egy alacsony mennyezetű, hatalmas csarnokba torkollott. Derec ámulva szemlélte méreteit. Mi lehet ez? Fegyverraktár? Játékstadion? Gyártelep? Nagyokat ásított és nyelt, amíg ki nem egyenlítődött a bal fülében is a nyomás. Igen, ezek határozottan gépzajok. De miféle gépekből erednek?</w:t>
      </w:r>
    </w:p>
    <w:p>
      <w:pPr>
        <w:pStyle w:val="Normal"/>
        <w:tabs>
          <w:tab w:val="clear" w:pos="720"/>
          <w:tab w:val="left" w:pos="15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nyhe gravitáció és a hideg alapján arra a következtetésre jutott, hogy még mindig az aszteroidon tartózkodik, ahová mentőkapszulájával lezuhant. A csarnok felépítése viszont azt sugallta, hogy a legnagyobb valószínűséggel a kisbolygó gyomrában bolyong.</w:t>
      </w:r>
    </w:p>
    <w:p>
      <w:pPr>
        <w:pStyle w:val="Normal"/>
        <w:tabs>
          <w:tab w:val="clear" w:pos="720"/>
          <w:tab w:val="left" w:pos="15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z eltörpült a mámoros érzés mellett, hogy nincs egyedül. Óriási raktári állványok útvesztőiben több tucat robot nyüzsgött körülötte; legalább öt- vagy hatféle típust látott. Mégis magányosnak érezte magát, mert itt sem bukkant emberekre. Még korlátok sem húzódtak az állványfolyosókon, hogy emberek is közlekedhessenek a csarnokban. A helyiség kizárólag a robotok igényeit szolgálta, ám hogy a szorgoskodásuk mire irányul, azt nem is sej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közelebbi robot – egy zömök, doboz alakú gép egyetlen manipulátorkarral – tőle néhány méterre dolgozott. Megfigyelte, hogy öklömnyi alkatrészeket szed le egy állványról, belerakja őket egy teherszállító kosárba, aztán visszahúzza teleszkópos karját. Ezzel nyilván teljesíthette feladatát, mert Venturi-szoknyája kissé megemelkedett, és légpárnáján lebegve elindult valamilyen más cél felé.</w:t>
      </w:r>
    </w:p>
    <w:p>
      <w:pPr>
        <w:pStyle w:val="Normal"/>
        <w:tabs>
          <w:tab w:val="clear" w:pos="720"/>
          <w:tab w:val="left" w:pos="259" w:leader="none"/>
          <w:tab w:val="right" w:pos="62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kiáltott után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azonban rá sem hederített a parancsára. Derec ösztönösen elengedte a korlátot, és a nyomába eredt, de a kisbolygó minimális tömegvonzásának következtében úgy mozgott, mintha görcsös lábbal próbálna rohanni. Szüntelenül elvesztette egyensúlyát, mert a talpa nem nyomódott kellő erővel a padlóhoz. Amikor az egyik folyosókereszteződésnél derékszögben be akart fordulni, a lendülettől térdre esett, és négykézláb bukdácsolva feldöntött egy halom krómheng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ég ez a csörömpölés sem késztette visszafordulásra a robotot. Céltudatosan haladt valamiféle felvonóakna felé: a padlón és mennyezeten egy-egy kör alakú, fekete üreg tátongott, amiket négy krómhíd kötött össz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gyan érjelek utol? – tápászkodott fel bosszankodva Derec. – </w:t>
      </w:r>
      <w:r>
        <w:rPr>
          <w:rFonts w:eastAsia="Times New Roman CE" w:cs="Times New Roman CE" w:ascii="Times New Roman CE" w:hAnsi="Times New Roman CE"/>
          <w:i/>
          <w:iCs/>
          <w:sz w:val="24"/>
          <w:szCs w:val="24"/>
          <w:lang w:val="hu-HU"/>
        </w:rPr>
        <w:t xml:space="preserve">Én </w:t>
      </w:r>
      <w:r>
        <w:rPr>
          <w:rFonts w:eastAsia="Times New Roman CE" w:cs="Times New Roman CE" w:ascii="Times New Roman CE" w:hAnsi="Times New Roman CE"/>
          <w:sz w:val="24"/>
          <w:szCs w:val="24"/>
          <w:lang w:val="hu-HU"/>
        </w:rPr>
        <w:t>nem tudok rep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teznie kellett valamilyen jobb módszernek, és amint Derec megpillantott a folyosón két közeledő robotot, már tudta is a megoldást. Az előbbi tömzsi robothoz képest ezek emberméretűek voltak, és háromgörgős alátámasztással közlekedtek – mintha három acélgolyó forogna egy műanyag palack csavaros kupakja alatt. Tiszta környezetben a görgőhajtású alváz valóban a legegyszerűbb megoldást kínálja, mert tökéletesen szabad mozgást tesz lehetővé. Itt viszont a kis tömegvonzás miatt gyengébb volt a súrlódás, a hajtógörgők tehát kipöröghettek, és így nem szolgáltattak elég tolóer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as robotok azonban mégis boldogultak, mert egy teleszkópos rúd végén egy második görgőhajtású alvázat hordtak. Amikor ezt a mennyezethez szorították, a görgőkön kialakult a szükséges nyomás a kettős hajtáshoz. A vidámparki dodzsemek mintájára a robotoknak is állandóan érintkezniük kellett mindkét felszínnel, hogy működőképesek maradj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ájött, hogyan hasznosíthatja ezt a trükköt. Elég alacsonyan húzódott a mennyezet a feje fölött ahhoz, hogy ha felnyújtotta a karját, ujjainak hegyével a padlóhoz nyomhatta magát. Ezzel a „tótágas járással”, ahogy magában elnevezte, könnyen utolérhette volna a rakodó gép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kíváncsian várta, mihez kezd egy ember láttán a két közeledő robot. Nos, megálltak a közelében, és háromujjú fogókarjaikkal fürgén kezdték felrakni egy polcra a szétgurult hengereket. Derec nem szólt semmit, hátha maguktól észreveszik. De nem vettek róla tudomást.</w:t>
      </w:r>
    </w:p>
    <w:p>
      <w:pPr>
        <w:pStyle w:val="Normal"/>
        <w:tabs>
          <w:tab w:val="clear" w:pos="720"/>
          <w:tab w:val="left" w:pos="211"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szélyben vagyok! Segítsetek! – kiáltotta felé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robot zavartalanul folytatta a rendezgetést, mintha ő ott sem volna. Derec ekkor odaóvakodott az egyikhez, és alaposabban szemügyre vette. Felfedezte rajta a hagyományos audioérzékelőket, de hangképző készüléknek semmi jelét nem látta. Egyszóval a gép néma volt. Nem tudott válasz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lennie kell ebben a bonyolult rendszerben valamilyen magasabb szintű robotnak is, amely képes felismerni egy embert, hogy ennek megfelelően a segítségére siessen, méltatlankodott magában Derec. A rakodó és ügyelő robotok aligha dolgozhatnak felügyelet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sonlóképpen nehezen tudta elképzelni, hogy emberek számára csupán egyetlen fülkecsoportot rendeztek be ezen a létesítményen, azt az életfenntartó E-egységet, ahol felébredt. Valahol csak tartózkodniuk kell az ügyintézőknek, programozóknak és felügyelőknek is. Teljesen önálló robottársadalom? Ilyen nem lét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zébe jutott, hogy az E-egységből valahogyan felhívhatja a vezérlőtermet, ezért elindult visszafelé. Egyszer csak földbe gyökerezett a lába. Egy magas humanoid robot állt az E-egységhez vezető folyosó torkolatánál, és őt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másra meredtek. A robot halványkék, fényes bőre szembeszökően árulkodott gépi eredetéről. Sisakszerű fején az optikai érzékelők két keskeny, ezüstös résben rejtőztek, de hiányzott belőlük a szokásos vörös jelzőfény, amely elárulta volna, milyen irányba tekint a robot. Ennek ellenére Derec egy pillanatig sem kételkedett benne, hogy természetellenes és elmélyült figyelme reá összpontos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umanoid mozdult meg először. Elfordult, és könnyedén összehangolt tótágas járással eltűnt a folyosóban. Derec a lehetőségekhez képest gyorsan a nyomába szegődött, de mire a folyosóhoz ért, a robot már a légzsilipben tartózkodott. Több mint tizenöt másodpercbe telt, mire ő is elérte a zsilipkamrát, és áthaladt rajta. Mégis, mire kilépett az E-egység belső folyosójára, a robot már kifelé tartott az étkezőből, ahol valamilyen dolga ak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szélyben vagyok – szólította meg a férfi. – Szükségem van a segítsége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s feltételezés: ön most nincs veszélyben – válaszolt a humanoid. – Ha veszélyben volna, segítséget kap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gy lépést tett a nyomáskamra felé, Derec azonban útját ál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ngedlek el innen, amíg nem nyilatkozol, hol vagyok és mit keresek itt – szólt rá fenyegető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csupán testbeszéddel válaszolt, de tisztán lehetett érteni ezt is. Közelebb lépett, határozott, de finom mozdulattal megragadta a vállát, félretolta az útból, aztán nyugodt léptekkel elhaladt mellette, és odaállt a zsilipkamrához.</w:t>
      </w:r>
    </w:p>
    <w:p>
      <w:pPr>
        <w:pStyle w:val="Normal"/>
        <w:tabs>
          <w:tab w:val="clear" w:pos="720"/>
          <w:tab w:val="left" w:pos="235" w:leader="none"/>
          <w:tab w:val="right" w:pos="63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tás – adta ki az utasí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ehetetlennek érezte magát a robottal szemben, ezért hagyta távozni. Inkább sarkon fordult, hogy kiderítse, mit művelt az étkezőben. Amióta távozott innen, csak két dolog változott. Az önműködő főzőkonyha még mindig szorgalmasan folytatta a visszaszámlálást, hogy befejezze a „Fogyasztás”-ra beállított programot, de „Választás” egységén már feltűnt egy rövid jegyzék azokból az ételekből, amelyeket fogyasztásra kínált. Ebben az eltérésben Derec nem talált semmi meglepőt, hiszen saját maga indította el a folyam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változást viszont a robot számlájára lehetett írni. A komközpont képernyője nem világított többé fehéren. Élénkvörös betűkkel állt rajta a következő szöveg: ÜZENET TOVÁBBÍ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ált bizonyossá Derec számára, hogy egyedül van a kisbolygón. A felszín alatti életfenntartó E-egység arról árulkodott, hogy legalább egyszer emberek is tartózkodtak itt időlegesen. De ezt a csöppnyi világot most a robotok tartják uralmuk alatt, és őt csak betolakodónak tekintik. Hogy milyen üzenetet küldtek róla és kinek, erre senkitől sem kapott választ.</w:t>
      </w:r>
    </w:p>
    <w:p>
      <w:pPr>
        <w:pStyle w:val="Normal"/>
        <w:tabs>
          <w:tab w:val="clear" w:pos="720"/>
          <w:tab w:val="left" w:pos="1756"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56"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56" w:leader="none"/>
          <w:tab w:val="right" w:pos="720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ROBOTOK KÜLDET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megkívánta az ételt, ezért nekiállt falatozni. Utána lezuhanyozott, bár ezt nem kívánta, de a vízsugár alatt legalább nyugodtan töprenghetett, és épp erre volt szüksége: annyi gondolat kavargott a fejében. Miért van itt, kicsoda ő, mi az oka és értelme emlékezési zavarának? Mostani kiruccanása után újabb rejtéllyel találta szembe magát. Miért viselkednek ilyen különösen a robo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t kérdezte magától: hogyan tagadhatják meg tőle a robotok a választ, ami ez esetben egyenlő azzal, hogy nem engedelmeskednek utasításainak. Amennyire tisztában volt a robotika törvényeivel, csak két okot tudott elképzelni, s ezt a kettőt saját tapasztalata is alátámasztotta Darlával kapcsolatban: egy robot vagy nem tudja a választ, vagy arra programozták be, hogy ne árulja el, amit tu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bbség szerepet játszhat a robotok esetében is. Ha egy masina azt az utasítást kapta a tulajdonosától, hogy pilótaként szolgáljon, nem fog arra vállalkozni, hogy megkeresse a szomszéd gyerek elveszett macskáját – hacsak a gyerek helyett nem a tulajdonosa utasítja erre. Egy gondosan megfogalmazott parancs minden egyéb utasításnak ellenáll, kivéve azt az ellenparancsot, amely az Első Törvénynek megfelelő helyzetekből ered. Ha közölték a robotokkal, hogy nem árulhatják el, mit csinálnak, semmilyen módon nem kényszerítheti őket engedetlens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öltözködni kezdett, alaposan megvizsgálta testét, hátha talál valami apró jelet, amely a személyazonosságára utal. De nem talált egyetlen nagyobb heget sem, amelyről eszébe juthatott volna, mikor és hogyan szerezte. Bőrén nem díszelgett se tetoválás, se más minta, nem csippentettek sehová gyűrűt vagy éksz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etlen megkülönböztető jelzést belül hordta, azokban a dolgokban, amelyeket tudott. Valaha valahol magasfokú mikroelektronikai képzést kapott. Ez több a robotika és a számítógépek felületes ismereténél. Vagy közhelykincs, megszokott tudásanyag ebben az életkorban? Derec nem így vélte. Akkor pedig ez lehet az a keskeny ösvény, amelyen elindulhat, hogy újra felfedezze ön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mközpont még mindig makacsul visszautasította belépését, és gúnyosan ismételgette képernyőjén a két szót: ÜZENET TOVÁBBÍTVA. De akadt még Derec számára egy kiskapu, amelyet nem vágtak be az orra előtt. A légzőkészülékkel és egy tartalék oxigéntartállyal felszerelve elhagyta az E-egységet, hogy felkutassa a létesítmény többi rés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fogott hozzá, hogy önkényesen meghatározta az égtájakat. Déli tájolási pontnak tekintette az E-egységet, és képzeletben térképet rajzolt a nagy csarnokról. Ez a helyiség hozzávetőlegesen négyszög alakúnak látszott, amely észak–déli irányban legalább kétszer olyan hosszú, mint keresztben. Derec tótágas járással elindult észak felé azon a raktárfolyosón, amelyet a gondnok robotok használtak, és közben számolta lépt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ezer lépés után a karja elzsibbadt, de a csarnok északi fala semmivel sem került közelebb. Amikor megpihent, alaposabban szemügyre vette a teremben nyüzsgő robotnépséget. Tizenhétféle humanoid robotot számolt össze, bár egyik sem dolgozott a közelében. A nem emberszabású robotok között ötféle típust különböztetett meg. Látott rakodókat, gondnokokat, egy termetes anyagmozgatót, amelyet hordárnak keresztelt el, valamint többkarú mikroszerelőket és egy túlméretezett fogókkal ellátott páncélos robotot is, de a fogói szerepét nem tudta kital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többsége céltudatosan mozgott az állványfolyosók között, és végezte feladatát. A terem északi végének közelében viszont Derec egész sereg mozdulatlan robotot vett észre, amelyek kikapcsolt tápenergiával várakoztak, hogy szükség esetén munkába lépjenek. A tartalékok között valamennyi típus előfordult a humanoid robotok kivétel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 robotkészletnek az alapján döbbent rá Derec, hová is került. A terem elsősorban tartalék alkatrészek gyűjtőhelyének látszott. Igaz, útja során egy helyütt találkozott fröccsöntő és sajtológépekkel is, másutt egy csapat lézerhegesztő szorgoskodott, a harmadik helyen morzsaáramkörök beolvasztásával foglalkoztak, méghozzá mindenütt szemmel láthatóan percnyi szünet nélkül. De valamennyi művelet nyilvánvalóan a karbantartással függött össz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Bármit csinálnak is a robotok ezen az aszteroidon, rendkívül nehéz feladatot teljesítenek munkaidejük alatt – sőt az is lehet, hogy éjjel-nappal folyamatosan dolgoznak, </w:t>
      </w:r>
      <w:r>
        <w:rPr>
          <w:rFonts w:eastAsia="Times New Roman CE" w:cs="Times New Roman CE" w:ascii="Times New Roman CE" w:hAnsi="Times New Roman CE"/>
          <w:sz w:val="24"/>
          <w:szCs w:val="24"/>
          <w:lang w:val="hu-HU"/>
        </w:rPr>
        <w:t>gondolta magában Derec. Ha pedig nincs váltott műszak, ez csak nagyszabású javító és karbantartó tevékenyseggel ellensúlyozható. Ennek bizony nagy ára van! Csak akkor fizetődik ki, amikor többet ér az idő, mint a pén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szakadatlan áramlatban közlekedtek a felvonókon. Ezek a szállítóeszközök meghatározott távolságokban helyezkedtek el egymástól a csarnokban, igy a következő lépés önként adódott: meg kell találni, merre mennek. Derec felhagyott azzal a hiú tervével, hogy végiggyalogol a csarnok teljes hosszán, inkább elindult a legközelebbi felvonó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zőkészülékhez hasonlóan a liftek is sajátos mérnöki szemléletet tükröztek. Az első benyomása az volt, hogy befejezetlenek és használhatatlanok. Ám inkább arra szolgáltattak újabb bizonyítékot, hogy tervezőjük egyedül a robotokra gondolt. Egyetlen ember sem merészkedett volna önként egy ilyen szerkez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vonó három méter átmérőjű, függőleges furatát ugyanaz a szintetikus szitaháló bélelte, amit a csarnok mennyezetén látott. Amikor belekémlelt a nyílásba, mély aknát látott, amelyet szabályos közönként kék fények világítottak meg, feltehetően ezek jelezték az egyes szinteket. Úgy tűnt, az akna sokkal hosszabb lefelé, mint fölfelé. A nagycsarnok fölött – amelyet egyre inkább raktárnak képzelt – csupán hét szintet számolt meg, lefelé viszont legalább húszat; a további mélységet az akna forgalma takarta el 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gyorsan visszahúzta a fejét, mert a legközelebb eső vezetőrúdon egy liftlemez ereszkedett alá. Amikor az egyméteres oldalélű négyzetes rács elérte a csarnok padlószintjét, önműködően megállt, mintha rá vár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 másik három vezetőrúdon megállás nélkül zajlott a forgalom. Derec nézte a be- és kiszálló robotokat, aztán észrevette, hogy működés közben a liftlemezek mágneses tapadással rögzítik a robotokat. Azon tűnődött, ha ráállna, hogyan tudná megőrizni egyensúlyát ilyen segédeszköz nélkül. Nem akadt semmilyen korlát, amibe belekapaszkodhatott volna, a vezetőrúdról pedig sejteni lehetett, hogy áram folyik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rongását félretéve nem győzte csodálni a felvonó mérnöki eleganciáját. A berendezés tisztán és célirányosan oldotta meg azt a feladatot, hogyan bonyolítható le a legnagyobb forgalom a legkisebb térben a legrövidebb idő alatt. A megoldás tökéletesen illeszkedett a telep szükségletei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ilyen ötletesen működött is a rendszer, Derec nem érzett mohó vágyat, hogy egy szál vízszintes lemezen utazzon a sötétben egy feneketlen gödör fölött. De csak ez a lehetőség kínálkozott, ha nem akart visszamenni az E-egységbe. Elszántan nyelt egyet, és óvatosan rálépett a várakozó rácslemezre.</w:t>
      </w:r>
    </w:p>
    <w:p>
      <w:pPr>
        <w:pStyle w:val="Normal"/>
        <w:tabs>
          <w:tab w:val="clear" w:pos="720"/>
          <w:tab w:val="left" w:pos="211"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felé – próbálkozott határozottan.</w:t>
      </w:r>
    </w:p>
    <w:p>
      <w:pPr>
        <w:pStyle w:val="Normal"/>
        <w:tabs>
          <w:tab w:val="clear" w:pos="720"/>
          <w:tab w:val="left" w:pos="211"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 szint? – hangzott a kérdés.</w:t>
      </w:r>
    </w:p>
    <w:p>
      <w:pPr>
        <w:pStyle w:val="Normal"/>
        <w:tabs>
          <w:tab w:val="clear" w:pos="720"/>
          <w:tab w:val="left" w:pos="216" w:leader="none"/>
          <w:tab w:val="right" w:pos="5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máso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s, zümmögő hangon, sebesen kezdett emelkedni a szerkezet. Derec szétvetett lábakkal és összefont karokkal egyensúlyozott rajta. Minden figyelmét a legközelebbi kék derengésre összpontosította, nehogy meglássa a liftakna száguldó fa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ftlemez több szinten suhant keresztül, mielőtt fokozatosan lassított a kiszálláshoz. Útközben Derec a felvillanó szintek látványa alapján már felkészülhetett, mi vár rá a másodikon. Amikor kiszállt a felvonóból, két alacsony, hat méter széles alagút kereszteződésében találta magát. A falakat, a padlót és mennyezetet mindenütt a szokásos szürkésfehér háló borította. A levegő itt még hidegebbnek tűnt, Derec annyira didergett, hogy fejét behúzta a vállai közé, és kézfejét a karjai alá búj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a felvonó közvetlen környékét fényesen megvilágították a kék ködlámpák, az alagutakban csak sápadtsárga jelzőfények sorakoztak bizonyos közönként a mennyezeten, és mindegyik egy-egy apró fényfoltot vetett az alagút padló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látta az egymást metsző alagutak távoli végeit, mert a lámpasorok mindkét irányban a végtelenbe vesztek. Mindössze annyit tudott megállapítani, hogy a vágatok néhány kilométeresek, de akár több tíz kilométer hosszúak is leh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Ezek egyetlen méhkassá változtatták az egész kisbolygót?</w:t>
      </w:r>
      <w:r>
        <w:rPr>
          <w:rFonts w:eastAsia="Times New Roman CE" w:cs="Times New Roman CE" w:ascii="Times New Roman CE" w:hAnsi="Times New Roman CE"/>
          <w:sz w:val="24"/>
          <w:szCs w:val="24"/>
          <w:lang w:val="hu-HU"/>
        </w:rPr>
        <w:t xml:space="preserve"> – töprengett. – </w:t>
      </w:r>
      <w:r>
        <w:rPr>
          <w:rFonts w:eastAsia="Times New Roman CE" w:cs="Times New Roman CE" w:ascii="Times New Roman CE" w:hAnsi="Times New Roman CE"/>
          <w:i/>
          <w:iCs/>
          <w:sz w:val="24"/>
          <w:szCs w:val="24"/>
          <w:lang w:val="hu-HU"/>
        </w:rPr>
        <w:t>Vágatszintek ezrei, több száz kilométer mély aknák… talán bányászattal foglalko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telen volt megérteni, miért törné magát valaki, hogy belülről bányássza ki egy aszteroid anyagát. Egy bányászati kutatóűrhajóról a vágóberendezések – a legsűrűbb vas-nikkel kisbolygók kivételével – öklömnyi nagyságú darabokra képesek felszeletelni bármilyen sziklaréteget a hatalmas ércfeldolgozó központok számára. Derec egyetlen ásványt sem ismert, amelynek kitermelése kifizetődő lenne ilyen méretű vágatok és aknák fúrásával. Még gazdaságos energia–nyersanyag arány mellett is a robotmunka alkalmazása azt sejteti, hogy valami olyasmit kell bányászniuk, ami százszor értékesebb a legritkább elemnél – hacsak a titkosság maga nem értékesebb mindenné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ikkel kerültem kapcsolatba?</w:t>
      </w:r>
      <w:r>
        <w:rPr>
          <w:rFonts w:eastAsia="Times New Roman CE" w:cs="Times New Roman CE" w:ascii="Times New Roman CE" w:hAnsi="Times New Roman CE"/>
          <w:sz w:val="24"/>
          <w:szCs w:val="24"/>
          <w:lang w:val="hu-HU"/>
        </w:rPr>
        <w:t xml:space="preserve"> – töprengett Derec. Elszántan lépett vissza a felvonóba.</w:t>
      </w:r>
    </w:p>
    <w:p>
      <w:pPr>
        <w:pStyle w:val="Normal"/>
        <w:tabs>
          <w:tab w:val="clear" w:pos="720"/>
          <w:tab w:val="left" w:pos="206"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adik szint – utasította az automa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 következő két szint ugyanolyan csendesnek és befejezettnek látszott, mint a második. Derec nem tudta eldönteni, vajon azért tátonganak-e üresen, mert a használatbavételre várnak, mint a nagy csarnokban a pótalkatrészek, vagy azért, mert elhagytá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ödik szinten azonban véget ért az egyhangúság. Mielőtt a liftlemez elérte volna a megvilágított zónát, nehéz gépek dübörgése ütötte meg Derec fülét. Amikor kilépett a felvonóból, egész testében érezte az alagút padlójának és mennyezetének ütemesen ismétlődő, lassú vibrá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ik, közeledem, gondolta magában. De most merre? A hangok úgy ölelték körül, hogy semmilyen támpontot nem kapott, melyik alagútban jutna közelebb a zaj forr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ott állt bizonytalanul, kettős liftlemez érkezett a szintre, és egy hordár robot gördült le róla. Hirtelen elhatározással Derec felmászott a félig rakott szállítólapra. Arra számított, hogy ez a gép ugyanúgy nem törődik vele, mint a rakodó robot. Nem csalódott. A masina nem nyúlt érte gépkarjaival, nem próbálta lesöpörni, hanem zavartalanul elindult a déli alagú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utazás első perceiben a menetszél zúgása és a robot saját szerkezetének sivítása elnyomta a távoli munkazajt. Derec azonban hamarosan meg tudta különböztetni a dübörgés egyes elemeit: rendszertelen időközönként puffanás hallatszott, mintha tompított robbanások követnék egymást, ebbe valami metsző, kaparó hang keveredett, amelytől lúdbőrös lett a háta, a háttérből pedig félelmetes dübörgés kísérte a zajt, mintha óriási sziklák és jégtömbök gördülnének to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volban feltűnt az alagút végének fekete foltja. Kicsit később Derec enyhe ammóniaszagot érzett a levegőben. Ebben a pillanatban a kirakós játék újabb darabja illeszkedett a hely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től fogva fúrta az oldalát, hogy az E-egységen kívül miért nitrogén tölti ki a létesítményt. A robotok biztosan nem igénylik. Szigorúan véve a robotoknak semmilyen légkörre nincs szükségük. Valójában sokkal bonyolultabb megoldásnak tűnt, hogy elszigetelve és nyomás alatt tartják a létesítményt, mint ha egyszerűen hagynák szabadon érintkezni a világűrrel. Viszont az is igaz, hogy ha az egész létesítmény területén a megfelelő arányban kívánták volna fenntartani a két gázösszetevőjű atmoszférát, ez még nehezebb feladat lett volna. Derec arra a következtetésre jutott, hogy a nitrogénlégkör és a „nyitott” légzőkészülék éppen azt az ellentmondást oldja fel, amely a teljes nyomással feltöltött űrruhák kényelmetlensége és a kétgázas életfenntartó rendszer bonyolultsága között feszül. A nitrogén lehetővé teszi az emberek számára is, hogy a megszokott módon beszéljenek és hangokat halljanak, űrtuha nélkül mozogjanak, ugyanakkor nem kell számolniuk a tűz vagy a robbanás kockázatával, amit a nitrogén mellett a szabad oxigén jelent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korábban Derec nem vett észre egy fontos dolgot. A kisbolygó tömegének nagy részét alkotó jég nem vízből, hanem főként metánból és ammóniából keletkezett. A bányászat folyamán ezek gáz alakjában óhatatlanul felszabadulnak, beáramlanak a munkatérbe, és itt reakcióba léphetnek a bányagépek energiaegységeivel, áramköreivel vagy éppen egym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abb is rájöhettem volna, gondolta. Ha nem egy viszonylag semleges gáz alkotná a légkört, nem tudnák feloldani a kéretlenül jelentkező gázösszetevőket, nem tudnák hatásosan kiűzni őket. Hát persze, ezért kell a légkör! És természetesen nitrogénből! Ez az atmoszféra alkalmazkodik az ember jelenlétéhez, de elsősorban nem az ember kényelmét szolg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közeledtek az alagút végéhez, a hordár lassított, és Derec ezt az alkalmat ragadta meg, hogy leugorjon. Előrekémlelve megpillantott néhány robotot az alagút végének közelében, és látta a vágat bejáratát is, amelyről feltételezte, hogy itt kezdődik a munkatér. A vágat bejáratán túl durva sziklafal terpeszkedett, gépek moraja hallatszott, és vakító felvillanások vonták magukra figyel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gatot tulajdonképpen egy dobozszerű gépmonstrum töltötte ki, amelynek oldalai a falakhoz, a padlóhoz és a mennyezethez nyomódtak. A munkatérbe vezető egyetlen keskeny folyosó fényesen csillogó, zöld vegyianyag-tartályok oszlopai között vezetett el. Derecnek itt kellett átvág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közelebb merészkedett, észrevette, hogy a vágat kapuzata lassan kúszik előre. A dobozberendezés valamiféle gigantikus géplárvaként ásta magát át a kisbolygó tömegén, és kész alagutat hagyott maga után. A falak nyersanyaga, a merevítő szintelhálós borítás, sőt még a mennyezeti lámpák is – egyszóval minden tartozék egyetlen folyamatos műveletben került a helyére. A berendezés olyan aszfaltozógépnek tűnt, amely egyszerre négy felületen simítja el az u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et azonban jobban érdekelte, hogyan folyik a vágathajtás a gép előtt. Fellépett a mozgó kapuzatra, és elindult a vállmagasságú hengerek között, noha látta, hogy egy humanoid robot is a nyomába ered. A folyosón erős huzatot érzett, amely az alagútból a munkatér felé sodródott. Az ammónia szúrós szaga még így is annyira csípte az orrát, hogy a kezével kellett betakarnia a száját, nehogy azon keresztül is gázt nyel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keskeny folyosó kiszélesedett, és egy vezérlőfülkébe torkollott, ahol két emberszabású robot ült egy sor átlátszó ablak előtt, és a bányavágati kamrát figyelte, amely három oldalról vette körül az elülső kapuzatot. Derec megállt néhány lépésnyire a fejtéshez vezető rámpán, és megpróbálta felmérni, hogy a munkatérben nyüzsgő gépek milyen feladatokat látna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bolygó anyagának érintetlen fala mintegy harminc méter távolságban húzódott. A falat kétágú jövesztőgém ostromolta, az egyiken egy forgó marófej, a másikon egy mikrohullámú lézer működcitt. A jövesztőgémek úgy hajladoztak előre-hátra, mint a riadt gázlómadarak, miközben a sziklás jégfal fokozatosan omlott le elő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mel láthatóan a lézerek végeztek nagyobb pusztítást. Nyomukban a jég szorításából kilazult sziklák hangos recsegéssel omlottak le a homlokfalról. Az ellenállóbb zárványokat a fogazott forgó marófej vájta ki. A homlokfronton felszabaduló gázokat egy ventilátor széles tölcsére szívta el, körvonalai csak halványan derengtek a homlokfejtés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Derec elmerülten tanulmányozta a jövesztőberendezést, egy fémes kéz nehezedett a váll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unkálatok idején nem léphet be a feldolgozási zónába – közöl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ember kijelentése felbosszantotta Derecet. – Addig maradok, ameddig akarok – vetette hátra a válla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szorítása erősödött. – A munkálatok idején nem léphet be a feldolgozási zónába – ismételte meg. – Képzetlen személyzetnél számolni kell a kockázat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rázta magáról a robot kezét, hátat fordított neki, és még egyszer szemügyre vette a fejtést. A kapuzati berendezéshez hasonlóan a vágathajtó egység is komótosan kúszott az örökké hátráló sziklás homlokfal nyomában. A haladó mozgás következtében a leomlott sziklatömeg elérhető távolságba került a rakodó-kotró karok számára, amelyek egy hatalmas töltőgarat lapjára söpörték a törmeléket. Két magasított oldalfalú szállítószalag távolította el az anyagot a töltőgaratból a munkatér bal és jobb oldalán. Az anyag a futószalagon egy neutron- és egy röntgensugaras berendezés, valamint egy magnetométer alatt haladt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ponttól kezdve zavarossá vált a kép. Miután a robotok keservesen megdolgoztak azért, hogy kitermeljék az aszteroid anyagát, mintha elfelejtették volna kiválogatni azokat a részeket, amelyeket meg akartak tar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ddő egy része karmos szállítószalagra került, befutott egy kőtörőbe, majd nyersanyagként beépült az alagút tizenöt centiméter vastag falába. Derec legnagyobb csodálkozására a maradék visszajutott a munkatér két oldalsó falához, majd a megkötött metánnal és ammóniával együtt ismét jeges-sziklás fal lett belőle. Ilyen módon a vágat sohasem tágult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re való az alagút? – töprengett Derec. Valamit csak ki kell hozniuk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hatóbb vizsgálat felfedte a rejtélyt. A szüntelenül hosszabbodó alagút változatlan keresztmetszete csak azt jelenthette, hogy az aszteroid anyagát újból visszadolgozták a helyére, csak tömörebb formában, mint ahogy kibányászták. Semmit sem vettek el belőle. Semmit sem emeltek ki későbbi finomításra vagy elszállításra.</w:t>
      </w:r>
    </w:p>
    <w:p>
      <w:pPr>
        <w:pStyle w:val="Normal"/>
        <w:tabs>
          <w:tab w:val="clear" w:pos="720"/>
          <w:tab w:val="left" w:pos="211"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 egész munka értelmetlenne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ső oxigéntartályán megszólalt a vészjelző, és a készlet kimerülésére figyelmeztetett. Gyorsan átcsatolta a légzőcsövet a tartalékra. Hamarosan el kell hagynia a helyszínt, ha nem akarja megkockáztatni, hogy nitrogénmérgezésben pusztuljon el, mielőtt visszatérhetne az E-egységbe. Ám igen nehezen tudott elszakadni a felfoghatatlan látványtól, hogy tucatnyi robot és egy több millió dollár értékű robusztus berendezés olyan képtelen feladattal birkózik, mintha vízbe akarna lyukat fúrni. És mennyi hasonló vágathajtás folyhat szene a létesítményben? Tíz? Ötven? Ötszá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fejtést kutatva Derec a robotokra összpontosította figyelmét. Három páncélos típus a töltőgaratra felügyelt, a nagyobb darabokat fogókarjaival törte össze. A negyedik egy kis emelvényen állt a jövesztőgém alatt, és a mellére szerelt lézerrel azokat az ormótlan sziklatömböket hasította szét, amelyek a homlokfejtés során szabadultak ki a jégből. Két humanoid a neutronnyalábbal működő N-sugaras állomáson feszülten figyelte az átvilágító képerny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őrangyala” még mindig ott állt egy lépéssel hátrább. Derec megfordult, és határozottan a robot szemébe nézett. – Mit bányásznak itt? – szegezte neki a kérdést. – Mi a célja ennek az egés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azonban semmit sem válaszolt, csak kifejezéstelen szemekkel bámult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re az útból! – kiáltott rá utálkozva Derec, a robot pedig némán belépett a vezérlőfülkébe, hogy utat engedjen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fjú bosszúsága most már haraggá változott. Végigfutott a keskeny folyosón, majd leugrott az alagútba. Ekkor eszmélt rá tévedésére: egyetlen hordár robotot sem talált, amelyik visszaszállítaná a felvonó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kségem van egy járműre – fordult Derec határozottan a legközelebbi humanoid robothoz. – Meg tudnád mondani, mikor érkezik a következő hordár robot egy szállítmánnyal?</w:t>
      </w:r>
    </w:p>
    <w:p>
      <w:pPr>
        <w:pStyle w:val="Normal"/>
        <w:tabs>
          <w:tab w:val="clear" w:pos="720"/>
          <w:tab w:val="left" w:pos="216"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lenne szüksége?</w:t>
      </w:r>
    </w:p>
    <w:p>
      <w:pPr>
        <w:pStyle w:val="Normal"/>
        <w:tabs>
          <w:tab w:val="clear" w:pos="720"/>
          <w:tab w:val="left" w:pos="216"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jármű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megalapozott igény az eszközök felhasználása szempont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állt le vele vitatkozni. Sarkon fordult, és elindult észak felé, míg nyugtalan agyában összefüggéstelen gondolattöredékek kavarogtak. Úgy érezte, mintha valamennyi kérdésére karnyújtásnyi távolságban lenne már a válasz, csak éppen nem ismeri fel, mit kellene megragadnia. Hogyan áll mindez össze? Mi a hiba a kép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tótágas járással haladt az alagútban, gondolatai szüntelenül visszatértek a robotokhoz. Van valami furcsa abban, ahogyan viselkednek, ahogyan együtt dolgoznak. Az egész létesítményben nem emberszabású robotok végzik az összes egyszerű, ismétlődő munkát. A kék bőrű humanoid robotok felügyelők, zavarelhárítók, technikusok, javító szakemberek. Pedig ugyanolyan könnyedén elvégezhetnék a monoton munkákat, és akár a vágatfejtés frontvonalában is dolgozhatnának. Ehelyett fél tucat szakosított változat nyüzsög körülöttük: hordárok, gondnokok, rakodók, bányászok, s ezek egyáltalán nem úgy viselkednek, mint a roboto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rövid időre megpihent, és az alagútba visszapillantva bámult a fejtés helyszíne felé. Hát persze! Persze! A rakodók és gondnokok, a gépkezelők és hordárok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 xml:space="preserve">szakosított robotok, amelyek együttműködnek a kék robotokkal. Egyszerű </w:t>
      </w:r>
      <w:r>
        <w:rPr>
          <w:rFonts w:eastAsia="Times New Roman CE" w:cs="Times New Roman CE" w:ascii="Times New Roman CE" w:hAnsi="Times New Roman CE"/>
          <w:i/>
          <w:iCs/>
          <w:sz w:val="24"/>
          <w:szCs w:val="24"/>
          <w:lang w:val="hu-HU"/>
        </w:rPr>
        <w:t xml:space="preserve">szerszámok, </w:t>
      </w:r>
      <w:r>
        <w:rPr>
          <w:rFonts w:eastAsia="Times New Roman CE" w:cs="Times New Roman CE" w:ascii="Times New Roman CE" w:hAnsi="Times New Roman CE"/>
          <w:sz w:val="24"/>
          <w:szCs w:val="24"/>
          <w:lang w:val="hu-HU"/>
        </w:rPr>
        <w:t xml:space="preserve">amelyeket a kék robotok </w:t>
      </w:r>
      <w:r>
        <w:rPr>
          <w:rFonts w:eastAsia="Times New Roman CE" w:cs="Times New Roman CE" w:ascii="Times New Roman CE" w:hAnsi="Times New Roman CE"/>
          <w:i/>
          <w:iCs/>
          <w:sz w:val="24"/>
          <w:szCs w:val="24"/>
          <w:lang w:val="hu-HU"/>
        </w:rPr>
        <w:t xml:space="preserve">használnak. </w:t>
      </w:r>
      <w:r>
        <w:rPr>
          <w:rFonts w:eastAsia="Times New Roman CE" w:cs="Times New Roman CE" w:ascii="Times New Roman CE" w:hAnsi="Times New Roman CE"/>
          <w:sz w:val="24"/>
          <w:szCs w:val="24"/>
          <w:lang w:val="hu-HU"/>
        </w:rPr>
        <w:t>Értelmi képességeik korlátozottak – talán nem is pozitronikus alapokon nyugszanak. A humanoid robotokban rejtőzik a valódi értelem, amely talán sokkal kifinomultabb, mint amilyenről valaha is hallottam, gondolta Derec.</w:t>
      </w:r>
    </w:p>
    <w:p>
      <w:pPr>
        <w:pStyle w:val="Normal"/>
        <w:tabs>
          <w:tab w:val="clear" w:pos="720"/>
          <w:tab w:val="left" w:pos="230"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ért nyüzsögnek ezek itt mind egy halom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lki szemei előtt elvonult az összes ásatási szint, az összes alagút, amelyet már kifúrtak, az egész kisbolygó tömegének az a része, amely még feltárásra várt. Lehet, hogy egyszerűen belebotlott egy próbatelepbe? Ez sok mindent megmagyarázna – a titkot, az ismeretlen tervező keze nyomát, a végtelen, de céltalan bányász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robotokkal törődj, figyelmeztette magát. Azok a legkényesebb feladatok, amelyeket saját maguk vége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lékezetében egyszer csak felvillant a két emberszabású robot, amint az átvilágító berendezések képernyőit figyeli a szállítószalagmellett, és hirtelen mindent megértett. A felismerés megdöbbentette, mégsem tudta elhessegetni a gondolatot, ha már egyszer megformálódott tudatába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robotok egyáltalán nem bányásszák az aszteroid anyagát. </w:t>
      </w:r>
      <w:r>
        <w:rPr>
          <w:rFonts w:eastAsia="Times New Roman CE" w:cs="Times New Roman CE" w:ascii="Times New Roman CE" w:hAnsi="Times New Roman CE"/>
          <w:i/>
          <w:iCs/>
          <w:sz w:val="24"/>
          <w:szCs w:val="24"/>
          <w:lang w:val="hu-HU"/>
        </w:rPr>
        <w:t xml:space="preserve">Átszitálják! </w:t>
      </w:r>
      <w:r>
        <w:rPr>
          <w:rFonts w:eastAsia="Times New Roman CE" w:cs="Times New Roman CE" w:ascii="Times New Roman CE" w:hAnsi="Times New Roman CE"/>
          <w:sz w:val="24"/>
          <w:szCs w:val="24"/>
          <w:lang w:val="hu-HU"/>
        </w:rPr>
        <w:t>Keresnek valamit, amire az jellemző, hogy elveszett, elásták vagy elrejtették, valami olyan egyedülálló és drága holmi, amely megér minden árat, minden erőfeszí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mi ez a valami, Derec el sem tudta képzelni. És ebben a pillanatban arról sem volt meggyőződve, hogy valaha is meg akarja tudni.</w:t>
      </w:r>
    </w:p>
    <w:p>
      <w:pPr>
        <w:pStyle w:val="Normal"/>
        <w:tabs>
          <w:tab w:val="clear" w:pos="720"/>
          <w:tab w:val="left" w:pos="1224"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24"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24" w:leader="none"/>
          <w:tab w:val="right" w:pos="770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ÖN NEM TÁVOZ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ségbeejtően hosszúnak érezte az utat a felvonóig. Milyen gyorsan haladhatott a hordár robot, amikor a fejtéshez vitte? Óránként negyven kilométerrel? Akkor a liftakna tíz kilométerre van. Hatvannal? Akkor tizenöt kilométeres gyalogtúra vár rá, ezer lépés, ezer karlendítés kilométerenként. És ez még ebben a gyenge gravitációs térben is kemény munkára kényszeríti az emberi tes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csak azért nem fordult vissza, mert biztosra vette, hogy a felügyelők, ahogyan gondolatban a humanoid robotokat kezdte nevezni, pontosan tudják, hol tartózkodik és mennyi oxigénje maradt. Egy bizonyos ponton a két változó érték majd metszi egymást, ami azt jelzi, hogy veszélyben van, s akkor küldenek hozzá egy hordárt, amely fölszedi és visszarobog vele az E-egysé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alkalommal, amikor látta, hogy egy robot tart felé, vagy a háta mögül hallotta valamelyiknek a közeledését, rögtön könnyebbnek érezte ólmos karját és lábát. De a robotjárművek szemtelen fürgeséggel húztak el mellette. Az is megfordult a fejében, hogy elállja az utat, és így kényszerít megállásra egy hordárt az alagútban, de csak vegyi tartályokkal vagy gépalkatrészekkel dugig rakott robottargoncák tűntek fel, számára már nem akadt hely ez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aradt más választása, szívós kitartással folytatta útját. Egy ideig megpróbálta számolni a sárga mennyezeti jelzőlámpákat, hogy így tudatosítsa magában, mennyit haladt, de a gondolatai elkalandoztak, és hamarosan eltévesztette a számolást. Rettenetes egyhangúságot árasztott az alagút, és fehérsége is nyomasztóan hatott. Derec számára úgy tűnt, mintha szó szerint hűvösre tették volna, és büntetésül egy föld alatti taposómalomban kell szakadalanul talpalnia. Aztán kiderült, nem gondolta rosszul, hogy a felügyelők állandóan rajta tartják a szemüket. Csak abban fogott mellé, miként nyújtanak segít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letelepedett egy kis pihenőre, és a nyugati falnak vetette hátát, amikor egy rakodórobot érkezett sebesen, és előtte fél méterre megállt. Egy pár friss oxigéntartályt emelt ki szállítókosarából, és a lába elé helyezte őket. Mielőtt Derec bármit tehetett volna, a jármű hátratolatott, tengelye körül megfordult és elszáguldott. Az időzítés olyan tökéletesnek bizonyult, hogy a tartályán a kimerülés vészjelzője éppen akkor szólalt meg, amikor a robot eltűnt a távol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ő a következetesség! – morogta Derec, megjegyzését a láthatatlan felügyelőnek címezve, miközben kicserélte az apró üres tartályokat az újakra. – Eddig sem lehetett rátok fogni, hogy nagyon töritek magatokat a segítségnyújtással. Ez már igazán a legkevesebb, amit megtehett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rákkal később vonszolta be magát az E-egységbe, de ahhoz is alig maradt ereje, hogy lehajtsa az egyik ágyat, mielőtt összeesik a fáradtságtól. Egy percen belül elnyomta az álom, hiába, teste pihenést követelt. De gondjai még álmában is elkísérték, mindenütt néma kék robotok rejtőztek el előle olyan sötét barlangokba, amelyekből a veszély hideg lehelete á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felébredt, rögtön a menekülésen kezdte törni a fejét, mert világossá vált számára, hogy a felügyelő valami ilyesféle üzenetet küldhetett a komközponton át: „Betolakodót fogtunk. Mit kezdjünk vele?” És Derecet egyáltalán nem lelkesítette azoknak a válaszoknak a többsége, amelyek erre a kérdésre érkezh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robotok a lehetőségekhez képest függetlenül dolgoztak, így nem feltételezte, hogy képesek lennének megölni őt. Az Első Törvény túlságosan mélyen ágyazódik be egy pozitronikus agy alapszerkezetébe. Ha valaki bele akar ebbe piszkálni, vagy el akarja távolítani, súlyos nehézségekkel kell számolnia, beleértve akár azt a lehetőséget is, hogy teljesen megzavarodik a robot elméj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üzenetet azonban valószínűleg embernek címezték, aki ennek következtében teljesen alkalmas arra, hogy saját érdekében erőszakhoz folyamodjon. </w:t>
      </w:r>
      <w:r>
        <w:rPr>
          <w:rFonts w:eastAsia="Times New Roman CE" w:cs="Times New Roman CE" w:ascii="Times New Roman CE" w:hAnsi="Times New Roman CE"/>
          <w:i/>
          <w:iCs/>
          <w:sz w:val="24"/>
          <w:szCs w:val="24"/>
          <w:lang w:val="hu-HU"/>
        </w:rPr>
        <w:t xml:space="preserve">Azok </w:t>
      </w:r>
      <w:r>
        <w:rPr>
          <w:rFonts w:eastAsia="Times New Roman CE" w:cs="Times New Roman CE" w:ascii="Times New Roman CE" w:hAnsi="Times New Roman CE"/>
          <w:sz w:val="24"/>
          <w:szCs w:val="24"/>
          <w:lang w:val="hu-HU"/>
        </w:rPr>
        <w:t>nyilván tudni akarják, hogyan fedezte fel ezt a létesítményt, és mit keres itt, ő pedig semmit sem tud felelni kérdései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csak elhinnék ezt neki, és segítenének visszatérni kiindulása helyére. De figyelembe véve a körülményeket, valószínűbbnek tetszett, hogy ragaszkodni fognak a határozott válaszokhoz. Derec érezte, hosszú időbe telne, amíg meggyőzné őket arról, hogy nem ismeri a válaszokat. És még ezután is nyilván biztosra akarnának menni, hogy nem fecsegi ki a látottakat.</w:t>
      </w:r>
    </w:p>
    <w:p>
      <w:pPr>
        <w:pStyle w:val="Normal"/>
        <w:tabs>
          <w:tab w:val="clear" w:pos="720"/>
          <w:tab w:val="left" w:pos="17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gyáltalán nem akarta kivárni, amíg a felügyelők főnökei megérkeznek. A menekülés kulcsát Darla kínálta. A mentőkapszula sugárhajtóművét biztosan sokkal erősebb tömegvonzásra tervezték a kisbolygó tömegénél. Akkor pedig bőven maradhatott benne üzemanyag, hogy fölemelkedjék az aszteroidról és elég távol kerüljön tőle – persze ehhez meg kell győznie Darlát az eljárás ésszerűségéről.</w:t>
      </w:r>
    </w:p>
    <w:p>
      <w:pPr>
        <w:pStyle w:val="Normal"/>
        <w:tabs>
          <w:tab w:val="clear" w:pos="720"/>
          <w:tab w:val="left" w:pos="17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kelőtt meg kell találnia a beszélő fedélzeti számítógépet. Amennyire vissza tudott emlékezni, a kapszula túlságosan terjedelmes volt ahhoz, hogy lehozzák a felvonón. A robotoknak valahol a felszínen – talán egy üres kupola alatt – kellett őt a gömbből kiemelniük, és a járművet valószínűleg ott hagyták.</w:t>
      </w:r>
    </w:p>
    <w:p>
      <w:pPr>
        <w:pStyle w:val="Normal"/>
        <w:tabs>
          <w:tab w:val="clear" w:pos="720"/>
          <w:tab w:val="left" w:pos="17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a felvonón föl-le utazgatva keresni kezdte azt a pontot, ahol behozták a kisbolygó belsejébe. Kiderült, hogy ezt nulladik szintnek nevezik. Az akna tetején egy korongszerű nyomásálló ajtó nyílt szét ollószerűen, hogy utat engedjen a liftlemeznek, s a felvonó egy boltozatos mennyezetű, mintegy száz méter átmérőjű, kör alakú helyiségbe röpítette fel Derecet.</w:t>
      </w:r>
    </w:p>
    <w:p>
      <w:pPr>
        <w:pStyle w:val="Normal"/>
        <w:tabs>
          <w:tab w:val="clear" w:pos="720"/>
          <w:tab w:val="left" w:pos="179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rnok legnagyobb részét takaros rendben sorakozó gépek foglalták el: bogárszerű, csápos szondázók és csigafúrók, lánctalpas szállítók és olyan repülő gömbök, amelyekből Derec is látott egyet, amikor a robotok a mentőkapszulával együtt elhurcolták. A terem távoli végéből átlátszó műanyag alagútban meredek rámpa vezetett föl a szabadba, a kisbolygó felszínére.</w:t>
      </w:r>
    </w:p>
    <w:p>
      <w:pPr>
        <w:pStyle w:val="Normal"/>
        <w:tabs>
          <w:tab w:val="clear" w:pos="720"/>
          <w:tab w:val="left" w:pos="17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mészetesen itt is akadt egy felügyelő, aki egy vezérlőasztal előtt ült, háttal Derecnek. Noha semmi jelét nem adta, Derec biztos volt benne, hogy a robot érzékelte jelenlétét.</w:t>
      </w:r>
    </w:p>
    <w:p>
      <w:pPr>
        <w:pStyle w:val="Normal"/>
        <w:tabs>
          <w:tab w:val="clear" w:pos="720"/>
          <w:tab w:val="left" w:pos="179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épett a liftből, és sétálni kezdett a pihenő gépek között. Ezekkel az eszközökkel nyilván a kisbolygó külső kérgét kutatták át, gondolta magában. A repülő gömbök valószínűleg letapogatóberendezések, a többivel pedig ásni lehet az ígéretes helyeken.</w:t>
      </w:r>
    </w:p>
    <w:p>
      <w:pPr>
        <w:pStyle w:val="Normal"/>
        <w:tabs>
          <w:tab w:val="clear" w:pos="720"/>
          <w:tab w:val="left" w:pos="17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zenfekvőnek látszott, hogy a felszíni vizsgálatok már befejeződtek. Erre nemcsak a gépek alapján következtetett. Az ésszerűség is azt diktálta, hogy először a felszínt kutassák át. Mi értelme lenne föld alatti bányászatba fogni, amíg esély van rá, hogy a keresett tárgy felbukkanhat a felszínen is egy sokkal gyorsabb és kevésbé bonyolult légi felderítés nyom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onban már nem akarta kibogozni ennek a világnak a szövevényes rejtélyét, inkább az foglalkoztatta, hogy megtalálja és szóra bírja Darlát. Gyorsan számba vette a csarnok tárgyait, és megállapította, nyoma sincs a mentőkapszulának és űrruhájának. De talált egy állványt, amelyen gyöngyházfényű erősokszorozó munkaruhák függtek. Ormótlanul nagynak tűntek ahhoz, hogy az alsóbb szinteken használja valamelyiket, vagy bemásszon vele a kapszulába, ha egyáltalán rábukkan, de egy felszíni kirándulásnál talán hasznát veh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lépett a legközelebbihez, megragadta a keresztrudat, és először a lábát lendítette át az öltözék hátlapjának ajtónyílásán. Miután becsúszott az üregbe, és elhelyezkedett a nyeregszerű ülésen, érezte, amint a visszacsatoló pedálok felnyomódnak a talpához. Ezután a kezeit is becsúsztatta az űrruha két ujjába, így a külső manipulátor vezérlőfogantyúi is a kezébe siklottak. A buborékszerű fejvédőben ferde képernyő jelezte számára az öltözék rendszerének állapo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árás és nyomásfeltöltés – adta ki az utasítást, mire az öltözék ajtónyílása bezárult. Megpróbálta fölemelni a karját: az űrruha nesztelenül követte mozdulatát. Végre egy kis többletenergia birtokába jutottam, gondolta megkönnyebbül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onban megfordult, hogy elinduljon a rámpa felé, egy felügyelő robot állta útját. – A felszín tiltott terület – közölte határozo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üle melletti hangszóróból hallotta a szavakat, és megtorpant. Az erősokszorozó ruha talán birokra kelhetett volna egy felügyelővel, legalábbis egy tapasztalt kezelő irányítása alatt, Derec azonban nem akart harcba bocsátkozni. Csupán felvilágosítást akart kap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találom a mentőkapszulát, amelyben idekerültem? – érdeklődött.</w:t>
      </w:r>
    </w:p>
    <w:p>
      <w:pPr>
        <w:pStyle w:val="Normal"/>
        <w:tabs>
          <w:tab w:val="clear" w:pos="720"/>
          <w:tab w:val="left" w:pos="21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nek nincs felhatalmazása, hogy elhagyja a közös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ott van, igaz? A felszínen! Ott rejtettétek el. Mit műveltetek vele? Belegyömöszöltétek az űrruhámat is, miután lecibáltátok rólam? – kérdezte Derec dühösen. – Akkor is kimegyek. És ha nem akarod, hogy bántódásom essék, jobban teszed, ha takarodsz az út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nem mozdult. – A mentőkapszula nincs a felszínen – jegyez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hoz képest, ahogyan a felügyelők eddig bántak vele, ezt igazán nagylelkű válasznak lehetett felfogni. Derec azonban többet akart. – Vagy kimegyek a felszínre körülnézni, vagy megmutatod, hol van a kapszula. Választha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gy kis szünet után szólalt meg, és válasza kellemes meglepetésként hatott. – Megmutatom a kapszulát.</w:t>
      </w:r>
    </w:p>
    <w:p>
      <w:pPr>
        <w:pStyle w:val="Normal"/>
        <w:tabs>
          <w:tab w:val="clear" w:pos="720"/>
          <w:tab w:val="left" w:pos="196" w:leader="none"/>
          <w:tab w:val="right" w:pos="5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megyünk vagy le?</w:t>
      </w:r>
    </w:p>
    <w:p>
      <w:pPr>
        <w:pStyle w:val="Normal"/>
        <w:tabs>
          <w:tab w:val="clear" w:pos="720"/>
          <w:tab w:val="left" w:pos="196" w:leader="none"/>
          <w:tab w:val="right" w:pos="5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ég mindig a felszínre szeretett volna kijutni. Abban reménykedett, hogy legalább a csillagok alapján meghatározhatja, hol helyezkedik el az űrben az aszteroid, milyen típusú csillag körül kering, és magányos-e vagy egy bolygórendszer tagja. De amíg nem találja meg a kapszulát, mindez úgysem számít, így nagylelkűen megelégedett ezzel a pici győzelemm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mondta megenyhülve. – Ha vársz egy percig, visszateszem a helyére ezt a munkaru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visszatért vele a raktár szintjére, és az állványok labirintusán át a keleti falhoz vezette. Miután megkerülték az öntőrészleget és a beolvasztásra váró alkatrészek állványait, a robot hirtelen megállt.</w:t>
      </w:r>
    </w:p>
    <w:p>
      <w:pPr>
        <w:pStyle w:val="Normal"/>
        <w:tabs>
          <w:tab w:val="clear" w:pos="720"/>
          <w:tab w:val="left" w:pos="216" w:leader="none"/>
          <w:tab w:val="right" w:pos="4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ehol sem látta a mentőkapszulát. Csak egy nagy nyitott térség terült el előtte, ahol különféle alkatrészek gondosan szétválogatva sorakoztak a padlón. – Hol?</w:t>
      </w:r>
    </w:p>
    <w:p>
      <w:pPr>
        <w:pStyle w:val="Normal"/>
        <w:tabs>
          <w:tab w:val="clear" w:pos="720"/>
          <w:tab w:val="left" w:pos="216"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széles mozdulattal mutatott körbe: –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kkor vette szemügyre alaposabban a gépelemek szőnyegét, és egyszer csak beléhasított a felismerés. Valóban itt van a kapszula, ahogy a felügyelő állította. Csak éppen ezer darabban, mint valami gigantikus kirakójáték. A robotok az utolsó csavarig szétszerelték. Derec alig tudott felismerni néhány alkatrészt: itt egy hajlított lemezt, amely a burkolatot alkotta, ott egypár hajtóműtölcsért, néhány méterrel távolabb pedig azokat a lencséket, amelyek a nyolc zöld jelzőlámpát takarták a vezérlőpul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ságos ég! – kiáltott fel kétségbeesetten. – Miért tettétek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ett győződnünk róla, hogy a mentőkapszulában nem rejtőzik-e valamilyen felderítőeszköz.</w:t>
      </w:r>
    </w:p>
    <w:p>
      <w:pPr>
        <w:pStyle w:val="Normal"/>
        <w:tabs>
          <w:tab w:val="clear" w:pos="720"/>
          <w:tab w:val="left" w:pos="220" w:leader="none"/>
          <w:tab w:val="right" w:pos="7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űrruhám? Azt is darabokra szedté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aszul a felügyelő bevezette Derecet az állványlabirintusba, és megmutatta az űrruháját, amely több tucat darabban hevert a földön. A szövetet elválasztották a merevítőgyűrűktől, az életfenntartó rendszert kitépték a mellkashoz csatlakozó egységből, és még a sisakot is szétszabda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meglep, hogy nem téptetek ízekre engem is – fakadt ki Derec keserű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magyarázza el meglepetésének okát – érdeklődött a robot. – Hiszen lehetetlen, hogy egy robot sérülést okozzon egy embernek. Nem tájékoztatták önt er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 se ránts! – sóhajtott Derec. – Csak egy kicsit szarkasztikus voltam.</w:t>
      </w:r>
    </w:p>
    <w:p>
      <w:pPr>
        <w:pStyle w:val="Normal"/>
        <w:tabs>
          <w:tab w:val="clear" w:pos="720"/>
          <w:tab w:val="left" w:pos="379"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ek nem mindig azt gondolják, amit mondanak. Nem tájékoztattak erről? – Rövid szünet után hozzátette: – Engem is átvizsgáltatok,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Amíg eszméletlen állapotban feküdt, egész testén mágnesrezonanciás pásztázó letapogatást hajtottunk végre – ismerte el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csaknem elnevette magát ettől a képtelenségtől. – Ez aztán szép! – mondta gúnyosan. – Gondolom, szóba sem jöhet, hogy ismét összeszereljétek az űrruhát és a kapszu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sem kaphat elsőbbséget a legfőbb utasítássa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van azokkal a tartalék robotokkal, amelyek az északi fal közelében tétlenül ácsorognak? Igazán feléleszthetnétek egypárat a kedvem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adathoz nemcsak összeszerelőkre, hanem egy rendszertervezőre is szükség lenne. De valamennyi rendszertervezőnk le van kötve a mostani munkaidő-beosztá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jól értem, ez azt jelenti, hogy a válasz: nem – bólintott Derec. Végigpillantott az alkatrészek mezején, egykori űrgépén, és sóhajtva a robot felé fordult. – Van valamilyen neved?</w:t>
      </w:r>
    </w:p>
    <w:p>
      <w:pPr>
        <w:pStyle w:val="Normal"/>
        <w:tabs>
          <w:tab w:val="clear" w:pos="720"/>
          <w:tab w:val="left" w:pos="216" w:leader="none"/>
          <w:tab w:val="right" w:pos="5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itor 5 vagyok.</w:t>
      </w:r>
    </w:p>
    <w:p>
      <w:pPr>
        <w:pStyle w:val="Normal"/>
        <w:tabs>
          <w:tab w:val="clear" w:pos="720"/>
          <w:tab w:val="left" w:pos="216"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álltál szóba velem, Monitor 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zékeltem, lelki feszültség van önben. A feszült emberre gyakran hat jótékonyan a kommunikáci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így is lehet mondani – jegyezte meg Derec bosszúsan. – Akkor áruld el nekem, Monitor 5… ti, robotok, tudjátok, mit keres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özölhetek semmilyen információt itteni küldetésün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udsz rólam? Van engedélyed, hogy tájékoztass a rólam szerzett adatokról?</w:t>
      </w:r>
    </w:p>
    <w:p>
      <w:pPr>
        <w:pStyle w:val="Normal"/>
        <w:tabs>
          <w:tab w:val="clear" w:pos="720"/>
          <w:tab w:val="left" w:pos="206" w:leader="none"/>
          <w:tab w:val="right" w:pos="5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íván 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seményrögzítőt a mentőkapszulában… megtalált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ettem részt abban a munkacsoportban. Tanácskozni fogok Elemző 3-mal. – A robot hallgatott egy darabig. – Igen. Egy adatrögzítő is a leltárba 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derült belőle, milyen űrhajóról érkeztem? Hogyan csöppentem ide? Vagy bár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datrögzítő nem volt beállítva. A felvevőkorong üresnek bizony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nnyira megdöbbent, hogy ösztönösen elfordította tekintetét, nehogy észrevegyen rajta valamit a robot. Pillantása rátévedt űrruhájának rongycsomójára, letérdelt, és ujjai kutatva mélyedtek a halomba. – Volt rajta egy vonalkó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gy próbacsík. Nem tartalmazott személyi adatokat. Derec lassan felemelkedett, miközben a textília kisiklott a kezei közül, és lehullott a padlóra. – Próbacsí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en hétköznapi megoldás. Arra használják, hogy beszabályozzák egy adatletapogató optika feloldóképességét.</w:t>
      </w:r>
    </w:p>
    <w:p>
      <w:pPr>
        <w:pStyle w:val="Normal"/>
        <w:tabs>
          <w:tab w:val="clear" w:pos="720"/>
          <w:tab w:val="left" w:pos="230" w:leader="none"/>
          <w:tab w:val="right" w:pos="6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 állt rajta, hogy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 ilyen leolvasók egyik híres gyártócége a Derec Adatrend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tjú úgy érezte, hogy a lábai menten összecsuklanak. – Akkor ti sem tudjátok, ki vagyok.</w:t>
      </w:r>
    </w:p>
    <w:p>
      <w:pPr>
        <w:pStyle w:val="Normal"/>
        <w:tabs>
          <w:tab w:val="clear" w:pos="720"/>
          <w:tab w:val="left" w:pos="225" w:leader="none"/>
          <w:tab w:val="right" w:pos="6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tudjuk, kicsoda ön.</w:t>
      </w:r>
    </w:p>
    <w:p>
      <w:pPr>
        <w:pStyle w:val="Normal"/>
        <w:tabs>
          <w:tab w:val="clear" w:pos="720"/>
          <w:tab w:val="left" w:pos="225" w:leader="none"/>
          <w:tab w:val="right" w:pos="8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üzenet, amit rólam küldtél? Mi állt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küldtem. Egy pillanat, tanácskozom Elemző 17-tel. – A robot várt egy keveset. – Elemző 17 úgy vélte, az ön ésszerűtlen viselkedése miatt folyamatos megfigyelésére van szükség, máskülönben veszélyeztetheti az elsődleges kutatási feladatot. Ennélfogva üzenetet küldött azzal a kéréssel, hogy távolítsák el önt.</w:t>
      </w:r>
    </w:p>
    <w:p>
      <w:pPr>
        <w:pStyle w:val="Normal"/>
        <w:tabs>
          <w:tab w:val="clear" w:pos="720"/>
          <w:tab w:val="left" w:pos="225"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át maga hozta ezt a dön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mző 17 úgy ítélte meg, a fenyegetettség elérte azt a nagyságrendet, ahol meg kell szegnie a kommunikációs tilal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k a tilalmát? Ki a főnök itt? És kinek küldte az üzen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özöl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lyen információt itteni küldetésünkről, tudom – fejezte be gúnyos fintorral Derec, és lehunyta szemét, hátha kiszakadhat egy pillanatra ebből a világból.</w:t>
      </w:r>
    </w:p>
    <w:p>
      <w:pPr>
        <w:pStyle w:val="Normal"/>
        <w:tabs>
          <w:tab w:val="clear" w:pos="720"/>
          <w:tab w:val="left" w:pos="23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ul érzi magát? – kérdezte aggódva Monitor 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Derec bizonytalan hangon. – Csak újból megpróbálok leszámolni egy illúzióval.</w:t>
      </w:r>
    </w:p>
    <w:p>
      <w:pPr>
        <w:pStyle w:val="Normal"/>
        <w:tabs>
          <w:tab w:val="clear" w:pos="720"/>
          <w:tab w:val="left" w:pos="384"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4"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4" w:leader="none"/>
          <w:tab w:val="right" w:pos="857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VÁL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csüggedten tért vissza az E-egységbe, miután szertefoszlott minden reménye, hogy legalább egy kis időre kézbe veheti sorsának irányítását. Semmi esélyt sem látott rá, hogy saját kezűleg szerelje össze a mentőkapszulát. Az erősokszorozó munkaruhával elhagyhatná a létesítményt, de arra már semmilyen mód nem kínálkozott, hogy a kisbolygóról is távozzék. Mindössze annyit tehet, hogy nem hátráltatja a robotok munkáját, és megvárja annak az ismeretlennek a válaszát, akihez Elemző 17 üzenetet kül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csak a robotok is rájöttek volna, hogy jobb, ha elfoglalja magát, és nem lábatlankodik körülöttük, Derec bekapcsolva találta az étkezőben a komközpontot, képernyőjén ezzel a felirattal: ÜZEMKÉSZ. Amikor megérintette a „Súgó” billentyűt, nyomban megjelent egy rövid kínálat. Derec válászthatott egy vázlatfüzet és egy könyvtári jegyzé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zlatfüzetről kiderült, hogy a jegyzetfüzet és a mérnöki vázlatkönyv keveréke. Derec egy ideig azzal múlatta az időt, hogy próbára tette grafikai képességeit: térképet rajzolt a létesítménynek arról a részéről, amelyet megismert. A számítógép segített neki – az érzékelő ceruzával húzott bizonytalan vonalakat kiegyenesítette, az ismétlődő szakaszokat lemásolta, a megjelölt helyeket pedig kitöltötte és elfor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rajzolgatás ákombákomokká silányult, Derec ismét felpörgette az agyát, és elhatározta, naplót ír arról, ami azóta történt, hogy felébredt a kapszulában. De már az első bekezdés olyan félénken és szánnivalóan hangzott, hogy írását ezzel a rövid, gúnyos megjegyzéssel fejezte be:</w:t>
      </w:r>
    </w:p>
    <w:p>
      <w:pPr>
        <w:pStyle w:val="Normal"/>
        <w:tabs>
          <w:tab w:val="clear" w:pos="720"/>
          <w:tab w:val="left" w:pos="0" w:leader="none"/>
          <w:tab w:val="right" w:pos="6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69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rága ma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Itt nincsenek barátaim. Mikor viszel ha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nsajnálatának láttán zavarba jött, kitörölte a gép memóriájából az egész vázlatfüzetet, és ellökte székét a termináltól. De a levél mögött lapuló egyedüllét rettenetes érzésétől nem volt olyan könnyű a szabadulás. Nincs családja, nincsenek barátai, de még egy társa sincs – szűk világa igen magányos helynek rém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A könyvek filmtára kínálta számára az utolsó menedéket érzelgős gondolatai elől. Lehívta a képernyőre a címlistát, és meglepve szemezgette a témák szokatlan egyvelegét. A Föld Klasszikus Korából származó szövegek címszavai külön aljegyzéket alkottak, itt felismert néhány szerzőt és könyvcímet, amely elég csábítónak tűnt: Lucretiustól a </w:t>
      </w:r>
      <w:r>
        <w:rPr>
          <w:rFonts w:eastAsia="Times New Roman CE" w:cs="Times New Roman CE" w:ascii="Times New Roman CE" w:hAnsi="Times New Roman CE"/>
          <w:i/>
          <w:iCs/>
          <w:sz w:val="24"/>
          <w:szCs w:val="24"/>
          <w:lang w:val="hu-HU"/>
        </w:rPr>
        <w:t>De Rerum Naturá</w:t>
      </w:r>
      <w:r>
        <w:rPr>
          <w:rFonts w:eastAsia="Times New Roman CE" w:cs="Times New Roman CE" w:ascii="Times New Roman CE" w:hAnsi="Times New Roman CE"/>
          <w:sz w:val="24"/>
          <w:szCs w:val="24"/>
          <w:lang w:val="hu-HU"/>
        </w:rPr>
        <w:t xml:space="preserve">t, Newtontól a </w:t>
      </w:r>
      <w:r>
        <w:rPr>
          <w:rFonts w:eastAsia="Times New Roman CE" w:cs="Times New Roman CE" w:ascii="Times New Roman CE" w:hAnsi="Times New Roman CE"/>
          <w:i/>
          <w:iCs/>
          <w:sz w:val="24"/>
          <w:szCs w:val="24"/>
          <w:lang w:val="hu-HU"/>
        </w:rPr>
        <w:t>Principiá</w:t>
      </w:r>
      <w:r>
        <w:rPr>
          <w:rFonts w:eastAsia="Times New Roman CE" w:cs="Times New Roman CE" w:ascii="Times New Roman CE" w:hAnsi="Times New Roman CE"/>
          <w:sz w:val="24"/>
          <w:szCs w:val="24"/>
          <w:lang w:val="hu-HU"/>
        </w:rPr>
        <w:t xml:space="preserve">t, Darwintól </w:t>
      </w:r>
      <w:r>
        <w:rPr>
          <w:rFonts w:eastAsia="Times New Roman CE" w:cs="Times New Roman CE" w:ascii="Times New Roman CE" w:hAnsi="Times New Roman CE"/>
          <w:i/>
          <w:iCs/>
          <w:sz w:val="24"/>
          <w:szCs w:val="24"/>
          <w:lang w:val="hu-HU"/>
        </w:rPr>
        <w:t>A fajok eredeté</w:t>
      </w:r>
      <w:r>
        <w:rPr>
          <w:rFonts w:eastAsia="Times New Roman CE" w:cs="Times New Roman CE" w:ascii="Times New Roman CE" w:hAnsi="Times New Roman CE"/>
          <w:sz w:val="24"/>
          <w:szCs w:val="24"/>
          <w:lang w:val="hu-HU"/>
        </w:rPr>
        <w: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ásik aljegyzékben építészeti rajzok és fényképek sorakoztak. Itt újból ismerősként derengett fel néhány név – Mies van der Rohe, Buckminster Fuller, Frank Lloyd Wright. De amikor azt kérte a rendszertől, hogy ezekből az adatdossziékból villantson fel egy-egy részletet, rádöbbent, hogy olyan helyeket ábrázolnak, ahol tudtával sohasem járt, és olyan építményeket pillantott meg, amelyekre sehogyan sem emlékezett. Így hát nyitott kérdés maradt a számára, miért ismerősek ezek a nevek egyált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núsan hiányzott mindenféle utalás a modern technikára olyan témákban, mint a mikroelektronika, a robotika, a folyamattervezés meg hasonlók. Feltételezte, hogy ezek egy számára hozzáférhetetlen, különálló műszaki könyvtárban található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kadtak viszont olyan témák, amelyeket más körülmények között szívesen tanulmányozott volna – a robotika úttörőjének, Susan Calvinnak az életrajza; a </w:t>
      </w:r>
      <w:r>
        <w:rPr>
          <w:rFonts w:eastAsia="Times New Roman CE" w:cs="Times New Roman CE" w:ascii="Times New Roman CE" w:hAnsi="Times New Roman CE"/>
          <w:i/>
          <w:iCs/>
          <w:sz w:val="24"/>
          <w:szCs w:val="24"/>
          <w:lang w:val="hu-HU"/>
        </w:rPr>
        <w:t xml:space="preserve">Teremtés, </w:t>
      </w:r>
      <w:r>
        <w:rPr>
          <w:rFonts w:eastAsia="Times New Roman CE" w:cs="Times New Roman CE" w:ascii="Times New Roman CE" w:hAnsi="Times New Roman CE"/>
          <w:sz w:val="24"/>
          <w:szCs w:val="24"/>
          <w:lang w:val="hu-HU"/>
        </w:rPr>
        <w:t>Marvin Eller derűs könyve a huszadik század számítógép-tudományáról; meg egy egész képernyőre való cím a csillagászatról és a csillagtérképezés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Derec most nem lelkesedett az ötletért, hogy gyarapítsa műveltségét, vagy bármi olyat tegyen, ami gondolkodásra kényszeríti. Inkább arra vágyott, hogy kívülállóként szemlélje valaki másnak a gondjait, kikapcsolhassa agyát, és önfeledten élvezhesse egy mesemondó elbűvölő történeté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a regényirodalomból igencsak szegényes válogatást talált. A néhány interaktív krimi meg a fél tucat szöveges regény túlságosan fárasztónak ígérkezett, ezért a színház világára tért át. </w:t>
      </w:r>
      <w:r>
        <w:rPr>
          <w:rFonts w:eastAsia="Times New Roman CE" w:cs="Times New Roman CE" w:ascii="Times New Roman CE" w:hAnsi="Times New Roman CE"/>
          <w:i/>
          <w:iCs/>
          <w:sz w:val="24"/>
          <w:szCs w:val="24"/>
          <w:lang w:val="hu-HU"/>
        </w:rPr>
        <w:t>Faust, Godot-ra várva, Daidalosz és Ikarosz, Az ügynök halála</w:t>
      </w:r>
      <w:r>
        <w:rPr>
          <w:rFonts w:eastAsia="Times New Roman CE" w:cs="Times New Roman CE" w:ascii="Times New Roman CE" w:hAnsi="Times New Roman CE"/>
          <w:sz w:val="24"/>
          <w:szCs w:val="24"/>
          <w:lang w:val="hu-HU"/>
        </w:rPr>
        <w:t xml:space="preserve"> – ezek a címek semmit sem jelentettek a számára. De Shakespeare-t ismerte, és az egykori angol drámaíró művei szép számmal szerepeltek a jegyzékben.</w:t>
      </w:r>
    </w:p>
    <w:p>
      <w:pPr>
        <w:pStyle w:val="Normal"/>
        <w:tabs>
          <w:tab w:val="clear" w:pos="720"/>
          <w:tab w:val="left" w:pos="264"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érezte, hogy most felszabadult nevetésre lenne szüksége, ezért választása a </w:t>
      </w:r>
      <w:r>
        <w:rPr>
          <w:rFonts w:eastAsia="Times New Roman CE" w:cs="Times New Roman CE" w:ascii="Times New Roman CE" w:hAnsi="Times New Roman CE"/>
          <w:i/>
          <w:iCs/>
          <w:sz w:val="24"/>
          <w:szCs w:val="24"/>
          <w:lang w:val="hu-HU"/>
        </w:rPr>
        <w:t>Szentivánéji álom</w:t>
      </w:r>
      <w:r>
        <w:rPr>
          <w:rFonts w:eastAsia="Times New Roman CE" w:cs="Times New Roman CE" w:ascii="Times New Roman CE" w:hAnsi="Times New Roman CE"/>
          <w:sz w:val="24"/>
          <w:szCs w:val="24"/>
          <w:lang w:val="hu-HU"/>
        </w:rPr>
        <w:t>ra esett. Belesüppedt egy kényelmes karosszékbe, felrakta lábát a tárgyalóasztalra, és élvezettel hggyta, hogy a játék elröpítse az ókori Görögországba, egy Athén melletti erdőbe, ahol kedvére mulathatott emberek és tündérek kicsinyes bonyodalmain, meg az ördögi manó, Puck csínytevése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 s alá, fel s alá” – esküdözött Puck. – „Hordom őket fel s alá; Falu, város fél, ha lát; Goblin hurcold fel s alá!…”</w:t>
      </w:r>
      <w:r>
        <w:rPr>
          <w:rStyle w:val="FootnoteCharacters"/>
          <w:rStyle w:val="FootnoteAnchor"/>
          <w:rFonts w:eastAsia="Times New Roman CE" w:cs="Times New Roman CE" w:ascii="Times New Roman CE" w:hAnsi="Times New Roman CE"/>
          <w:position w:val="0"/>
          <w:sz w:val="24"/>
          <w:sz w:val="24"/>
          <w:szCs w:val="24"/>
          <w:vertAlign w:val="baseline"/>
          <w:lang w:val="hu-HU"/>
        </w:rPr>
        <w:footnoteReference w:customMarkFollows="1" w:id="3"/>
        <w: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Puck tirádáinak kellős közepén Derec fülét megütötte a félresikló zsilipkamraajtó jellegzetes zaja. Felpattant, s abban a pillanatban egy felügyelő sietett az étkezőbe, és a komközpont felé tartott.</w:t>
      </w:r>
    </w:p>
    <w:p>
      <w:pPr>
        <w:pStyle w:val="Normal"/>
        <w:tabs>
          <w:tab w:val="clear" w:pos="720"/>
          <w:tab w:val="left" w:pos="211"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l itt? – mordult rá Derec, a nyomába er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ügyet sem vetett rá. – Elsőbbségi megszakítás – szólt oda a komközpontnak. A képernyő elsötétült, és a hangszóró elném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EL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ujjai villámgyorsan végigtáncoltak a billentyűkön, de semmi sem jelent meg a képernyőn, kivéve egyetlen szót: KÉSZENLÉ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ember habozás nélkül ismét nyomkodni kezdte a billentyűket. Noha Derec csak karnyújtásnyira állt tőle, mégsem tudta kitalálni, mit közöl a robot. A billentyűk ritmikus kattogása talán húsz másodpercig tartott – ezalatt három- vagy négyszáz jelet érintettek a gépujjak. Azután a robot felkapta kezét, és hátralépett.</w:t>
      </w:r>
    </w:p>
    <w:p>
      <w:pPr>
        <w:pStyle w:val="Normal"/>
        <w:tabs>
          <w:tab w:val="clear" w:pos="720"/>
          <w:tab w:val="left" w:pos="20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ZENET TOVÁBBÍTVA, jelezte vissza a képerny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d! – utasította a robot, és megfordult, hogy távoz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asítás törölve – szólt közbe Derec, és elállta a robot útját. – Azonosítsd magad!</w:t>
      </w:r>
    </w:p>
    <w:p>
      <w:pPr>
        <w:pStyle w:val="Normal"/>
        <w:tabs>
          <w:tab w:val="clear" w:pos="720"/>
          <w:tab w:val="left" w:pos="201"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mző 9 vagyok.</w:t>
      </w:r>
    </w:p>
    <w:p>
      <w:pPr>
        <w:pStyle w:val="Normal"/>
        <w:tabs>
          <w:tab w:val="clear" w:pos="720"/>
          <w:tab w:val="left" w:pos="201" w:leader="none"/>
          <w:tab w:val="right" w:pos="7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ik itt? Mit csináltál az im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álljon félre – mondta Elemző 9. – Sürgős teendők várnak másu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legutoljára itt járt valamelyikőtök, segélykérő üzenetet küldött. Most mit kellett közölni? Űrhajó érkezett? Csak nem? Jogom van tudni, mi folyik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asz helyett Elemző 9 felemelte a karját, és határozottan félretolta az útból Derecet, aki a tárgyalóasztalig tántorodott, és belezökkent egy szék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avatkozzon közbe! – figyelmeztette a felügyelő, és elhagyta a szo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által alkalmazott fizikai erőszaktól Derec annyira megdöbbent, hogy egy pillanatra megbénult, de aztán feltápászkodott, és a gépember nyomába szeg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t a csarnokban olyan lázas nyüzsgést látott, amely már a káosz határát súrolta. Rakodó- és hordár robotok tízesével zúdultak ki a felvonókból, mintha pánikszerű menekülés vette volna kezdetét. Robotok százai rohangáltak az állványfolyosók között, sorra gyűjtötték össze az alkatrészeket és a nyugati fal felé cipelték őket, ahol egy újrahasznosító olvasztókemence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helyett, hogy lerakták volna, amit hoztak és visszafordultak volna újabbakért, Derec legnagyobb csodálkozására a rakodók és hordárok felsorakoztak az olvasztókemencénél, majd rakományukkal együtt beléptek a kemenceajtón, és többé nem bukkantak fel. Valamilyen okból a robotok módszeresen elpusztították a raktár kiválasztott tárgyait – és ön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ngyilkos robotok felvonulásának látványa annyira megrázta Derecet, hogy közben szem elől vesztette Elemző 9-et. Mialatt végigfürkészte a csarnokot, hogy ráleljen a humanoidra, még különösebb dolgot vett észre. Egyetlen felügyelő sem tartózkodott a raktárban. A szerelőközpontok némán és elhagyatottan ál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alamilyen megérzésre hallgatva átverekedte magát a felvonóig és utasította a liftlemezt, hogy szállítsa a nulladik szintre. Itt húsz felügyelőt talált együtt. Kéz a kézben kört alkotva, mozdulatlanul álltak, mintha valamiféle titkos tanácskozást tartan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ettek tudomást az érkezéséről, így Derec átvágott a termen, és odasietett ahhoz a két felügyelőhöz, aki az óriási vezérlőasztal előtt ült.</w:t>
      </w:r>
    </w:p>
    <w:p>
      <w:pPr>
        <w:pStyle w:val="Normal"/>
        <w:tabs>
          <w:tab w:val="clear" w:pos="720"/>
          <w:tab w:val="left" w:pos="225" w:leader="none"/>
          <w:tab w:val="right" w:pos="4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itor 5?</w:t>
      </w:r>
    </w:p>
    <w:p>
      <w:pPr>
        <w:pStyle w:val="Normal"/>
        <w:tabs>
          <w:tab w:val="clear" w:pos="720"/>
          <w:tab w:val="left" w:pos="225"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vagyok, Derec – bólintott az egyik robot.</w:t>
      </w:r>
    </w:p>
    <w:p>
      <w:pPr>
        <w:pStyle w:val="Normal"/>
        <w:tabs>
          <w:tab w:val="clear" w:pos="720"/>
          <w:tab w:val="left" w:pos="225"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anád, mi történik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színi érzékelők hatalmas űrhajó közeledését jelezték. A pálya és a sebesség görbéje arra utal, hogy hamarosan rááll a bolygónk keringési pályá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elszállítanak erről a kozmikus kődarabról? – ujjongott Derec. – Dicsőség a magasságos csillago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vannyolc százalék a valószínűsége, hogy az űrhajó elfogta segélykérő üzenetünket. De csak kilenc százalék a valószínűsége, hogy azért érkezett, mert meg akarja önt men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ijózanodott. – Mi az, hogy elfogta? Hát nem ezeket hívtátok?</w:t>
      </w:r>
    </w:p>
    <w:p>
      <w:pPr>
        <w:pStyle w:val="Normal"/>
        <w:tabs>
          <w:tab w:val="clear" w:pos="720"/>
          <w:tab w:val="left" w:pos="235" w:leader="none"/>
          <w:tab w:val="right" w:pos="5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rec.</w:t>
      </w:r>
    </w:p>
    <w:p>
      <w:pPr>
        <w:pStyle w:val="Normal"/>
        <w:tabs>
          <w:tab w:val="clear" w:pos="720"/>
          <w:tab w:val="left" w:pos="235" w:leader="none"/>
          <w:tab w:val="right" w:pos="66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kik ezek? És mit akarnak?</w:t>
      </w:r>
    </w:p>
    <w:p>
      <w:pPr>
        <w:pStyle w:val="Normal"/>
        <w:tabs>
          <w:tab w:val="clear" w:pos="720"/>
          <w:tab w:val="left" w:pos="600" w:leader="none"/>
          <w:tab w:val="right" w:pos="6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űrhajó jelenleg azonosíthatatlan.</w:t>
      </w:r>
    </w:p>
    <w:p>
      <w:pPr>
        <w:pStyle w:val="Normal"/>
        <w:tabs>
          <w:tab w:val="clear" w:pos="720"/>
          <w:tab w:val="left" w:pos="600"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bolondult meg odalent az összes robot?</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a kérdésre most nincs módom válaszolni – közölte Monitor 5. – Rövidesen talán többet tudok.</w:t>
      </w:r>
    </w:p>
    <w:p>
      <w:pPr>
        <w:pStyle w:val="Normal"/>
        <w:tabs>
          <w:tab w:val="clear" w:pos="720"/>
          <w:tab w:val="left" w:pos="600" w:leader="none"/>
          <w:tab w:val="right" w:pos="5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mit csináljak?</w:t>
      </w:r>
    </w:p>
    <w:p>
      <w:pPr>
        <w:pStyle w:val="Normal"/>
        <w:tabs>
          <w:tab w:val="clear" w:pos="720"/>
          <w:tab w:val="left" w:pos="600" w:leader="none"/>
          <w:tab w:val="right" w:pos="5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on.</w:t>
      </w:r>
    </w:p>
    <w:p>
      <w:pPr>
        <w:pStyle w:val="Normal"/>
        <w:tabs>
          <w:tab w:val="clear" w:pos="720"/>
          <w:tab w:val="left" w:pos="600" w:leader="none"/>
          <w:tab w:val="right" w:pos="5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riási! De meddig?</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áig – állt fel Monitor 5. – Bocsásson meg. Az elemzők hívnak.</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itor 5 átvágott a termen, és csatlakozott a konferenciakörhöz. Talán két percig állt velük együtt, aztán a kör felbomlott. A felügyelők többsége a felvonó felé indult. Ketten közülük – az egyik Monitor 5 volt – odamentek Derechez.</w:t>
      </w:r>
    </w:p>
    <w:p>
      <w:pPr>
        <w:pStyle w:val="Normal"/>
        <w:tabs>
          <w:tab w:val="clear" w:pos="720"/>
          <w:tab w:val="left" w:pos="60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jelöltek, hogy beszéljek önnel – szólalt meg Monitor 5.</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jelöltek? – A robot szóhasználata zavarba ejtette Derecet.</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híján – tette hozzá a robot. – Minden elemző számára nyugtalanító érzés, ha emberrel kell foglalkoznia.</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zért nem álltak szóba velem, mert nem akartak? Nem tudják, hogyan fogjanak hozzá?</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kivételtől eltekintve, tapasztalataik kizárólag robotokra korlátozódnak. Azért esett rám a választás, mert korábban már sikeresen kommunikáltam önnel – magyarázta Monitor 5.</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ő is kivétel? – intett a fejével Derec a másik robot felé, unelyik Monitor 5 mögött állt.</w:t>
      </w:r>
    </w:p>
    <w:p>
      <w:pPr>
        <w:pStyle w:val="Normal"/>
        <w:tabs>
          <w:tab w:val="clear" w:pos="720"/>
          <w:tab w:val="left" w:pos="595"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sérőm Elemző 17.</w:t>
      </w:r>
    </w:p>
    <w:p>
      <w:pPr>
        <w:pStyle w:val="Normal"/>
        <w:tabs>
          <w:tab w:val="clear" w:pos="720"/>
          <w:tab w:val="left" w:pos="595"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mi már találkoztunk… bizonyos értelemben.</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mző 17 azért van itt, hogy segítségemre legyen – közölte Monitor 5. – Kérem, Derec! Fontos dolgokat kell megvitatnunk, és nagyon kevés az időnk.</w:t>
      </w:r>
    </w:p>
    <w:p>
      <w:pPr>
        <w:pStyle w:val="Normal"/>
        <w:tabs>
          <w:tab w:val="clear" w:pos="720"/>
          <w:tab w:val="left" w:pos="590"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vágjunk bele.</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z elemzők egyetértenek abban, hogy a közeledő űrhajó tevékenységünk biztonságát fenyegeti. A felfedeztetés lehetőségével előre számoltak azok, akik idehelyeztek bennünket. Ilyen esetre utasításaink úgy szólnak, hogy pusztítsuk el önmagunkat és a létesítményt. Bizonyos lépéseket már meg is tettünk…</w:t>
      </w:r>
    </w:p>
    <w:p>
      <w:pPr>
        <w:pStyle w:val="Normal"/>
        <w:tabs>
          <w:tab w:val="clear" w:pos="720"/>
          <w:tab w:val="left" w:pos="590" w:leader="none"/>
          <w:tab w:val="right" w:pos="7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botok vonulnak be az olvasztókemencébe…</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lamennyi műszaki berendezésünket meg kell semmisítenünk, és a vágatokat használhatatlanná kell tennünk. Ezt az utasítást lépteti életbe számunkra a legmagasabb szintű kényszer és sürgősség. Az ön jelenlétével azonban nem számoltak a tervezők.</w:t>
      </w:r>
    </w:p>
    <w:p>
      <w:pPr>
        <w:pStyle w:val="Normal"/>
        <w:tabs>
          <w:tab w:val="clear" w:pos="720"/>
          <w:tab w:val="left" w:pos="0" w:leader="none"/>
          <w:tab w:val="right" w:pos="5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agam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ön itt tartózkodik, képtelenek vagyunk teljesíteni a ránk vonatkozó parancsot, mivel a létesítmény megsemmisítése megölné önt. Még ha csak magunkat pusztítanánk is el, ön védtelen maradna. Tehát parancsunk teljesítéséhez arra van szükség, hogy ön távozz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re sem vágyom, amióta itt vagyok. Mutassátok az u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Elemző 17 szólalt meg. – A közösség elhagyása szintén súlyos kockázatot jelent az ön számára, így sajnálatos módon nem tudunk segíteni abban, hogy megtegye, sőt valójában kötelességünk megakadály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nem áll szándékotokban, hogy összerakjátok a mentőkapszulámat? Sem az űrruhámat?</w:t>
      </w:r>
    </w:p>
    <w:p>
      <w:pPr>
        <w:pStyle w:val="Normal"/>
        <w:tabs>
          <w:tab w:val="clear" w:pos="720"/>
          <w:tab w:val="left" w:pos="220" w:leader="none"/>
          <w:tab w:val="right" w:pos="4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20"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őrü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enkezőleg, ez logikus – tiltakozott Elemző 17. – Ha védeni akarjuk, ön minden valószínűség szerint meg fog halni, amit nem engedhetünk meg. Ha nem sikerül védelem alá helyeznünk, talán életben marad, de komoly veszélynek teszi ki magát, amit szintén nem engedhetün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akart hinni a fülének, tekintete nyugtalanul ugrált Monitor 5 és az elemző között. – Akkor mit szándékoztok velem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 jelentette ki Monitor 5. – Semmilyen cselekvésre nincs lehetőség. Ha segítünk önnek a szökésben, veszélynek tesszük ki. De ha megakadályozzuk a szökését, szintén veszélynek tesszü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ezdte elveszíteni a beszélgetés fonalát. – Tehát mégis azt akarjátok, hogy megszökj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habozott. – Azt akarjuk, hogy ön sértetlen mara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tűnt, mintha a robot lábujjhegyen járna egy logikai aknamezőn. – És mi történik, ha távo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felfedezzük, hogy elment, üldözőbe kell vennünk. A gépember ismét habozott. – De amíg vissza nem tér védőszárnyaink alá, a közösség megmaradt része szabadon eleget tehet a következő legmagasabb fokozatú utasít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szavakkal, ha megszököm, többé nem kell figyelembe vennetek az Első Törvényt. Folytathatjátok a munkát, és tiszta lelkiismerettel pusztíthatjátok el mag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ényegében így van – bólintott Elemző 17 –, bár figyelmeztetnem kell önt, hogy bizonyos veszélyeket rejt, ha tovább folytatjuk ezt a vitá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engedte a füle mellett a figyelmeztetést. – Megszökni, de merre?</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kérdést nem tudjuk megvizsgálni – vágta rá Monitor 5.</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igen, és egyáltalán nem tetszik a válasz – mondta gúnyosan Derec. – Elárulom nektek, mit szándékozom tenni: amikor az űrhajó elég közel ér, hogy felfogja egy űrruha adókészülékének jeleit, belebújok az egyik erősokszorozó munkaruhába, kivonulok a felszínre, és megkérem őket, vigyenek magukkal innen.</w:t>
      </w:r>
    </w:p>
    <w:p>
      <w:pPr>
        <w:pStyle w:val="Normal"/>
        <w:tabs>
          <w:tab w:val="clear" w:pos="720"/>
          <w:tab w:val="left" w:pos="532" w:leader="none"/>
          <w:tab w:val="right" w:pos="61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engedhetjük meg.</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mégis mit tegyek? Bolyongjak a felszínen, amíg ki nem fogy a levegőm? Elképesztő! Hogy kérhettek tőlem ilyesmi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nyomatékosan ismételnem kell, veszélyes lehet… – kezdte Elemző 17.</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nem kértük, hogy bármit is tegyen – vágott közbe Monitor 5 –, csupán fölvázoltuk azoknak a cselekedeteknek a következményeit, amelyek közül választha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nem kértek, de ordítóan célozgattok – mondta keserűen Derec. – Azt érzékeltetitek, hogy amennyiben meg akarom ölni magam, ti majd tapintatosan elfordítjátok a fejeteket. Nem is értem, hogyan kerülhetett sor erre az egész beszélgetésre. Mi ütött belétek?</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itor 5 válaszolt: – Én egy merőben elméleti logikai pályát követek, amelyet Elemző 17 vetett fel…</w:t>
      </w:r>
    </w:p>
    <w:p>
      <w:pPr>
        <w:pStyle w:val="Normal"/>
        <w:tabs>
          <w:tab w:val="clear" w:pos="720"/>
          <w:tab w:val="left" w:pos="528" w:leader="none"/>
          <w:tab w:val="right" w:pos="5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zért van it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melyen az ön sorsának bizonytalanságát az ön szándékos cselekedetei pozitív irányban befolyásolhatják, szemben a tétlenségből eredő károk magasabb valószínűségével.</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a szőrszálhasogatás – mondta Derec. – Hát engem nem dumáltatok meg. A ti elsődleges parancsotok és biztonságotok nekem smafu. Azt hiszitek, törődöm vele, ha nem tudjátok megsemmisíteni magatokat? Azt se bánom, ha azt az űrhajót a legádázabb ellenségeitek küldték. Sőt – tette hozzá –, kezdem azt hinni, hogy ha ezek a ti ellenségeitek, akkor én a barátaimnak tekinthetem őket. Egy tapodtat sem mozdulok innen. És mérget vehettek rá, nem áll szándékomban elpusztítani magam csak azért, hogy megoldjam a problémá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obotok nyilván nem akarták ennyiben hagyni a dolgot. Amikor Derec távozott a nulladik szintről, Elemző 17 a nyomába eredt. Másik liftet vett igénybe, de amikor elérték a raktár szintjét, néhány lépéssel lemaradva követte. Derecben egy szemernyi kétség sem maradt, hogy megfigyelés alatt tar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hoz képest, hogy a robotok az imént kérték fel szökésre, eléggé értelmetlennek látszott, hogy most egy vérebet állítottak rá. De mivel nem volt szándékában a gépemberek kívánságát teljesíteni, megengedhette magának, hogy ügyet se vessen árnyékként osonó kísérőj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aktár még mindig felbolydult méhkasra emlékeztetett, így Derec visszavonult az E-egység nyugalmába. Azt gondolta, Elemző 17 megelégszik azzal, hogy odakint vár és figyel, hiszen az egységnek csak egy kijárata van. De a robot is benyomult, és amikor Derec belépett az étkezőbe, tovább követte, és letelepedett egy székbe a tárgyalóasztal túlsó vég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őször észre sem vette a robotot, mert a komközpont képernyőjén egy videoképet pillantott meg, amelyet valahonnan a felszínről közvetített egy égboltfigyelő kamera. Egy apró, távoli, narancsszínű napot látott, meg egy sereg fakó csillagot, amelyek között egyetlen ismert csillagképet sem tudott felfedezni. A világűr csillogó háttere előtt egy sötét tömeg suhant. Szemmel láthatóan növekedett a mérete, amint közeledett a kisbolygó felé. A messzeségben még nem lehetett kivenni pontosan az alakját, de az világos volt, hogy valamiféle hatalmas űrhajó.</w:t>
      </w:r>
    </w:p>
    <w:p>
      <w:pPr>
        <w:pStyle w:val="Normal"/>
        <w:tabs>
          <w:tab w:val="clear" w:pos="720"/>
          <w:tab w:val="left" w:pos="235"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abb hangulatkeltés a számomra?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emzők megegyeztek, hogy jogában áll ismernie a veszély forrását és jelenlegi mérték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épzelitek, beveszem ezt a mesét, és pánikba esem? Nem mentek vele sokra. Teljesen hidegen hagy. Nem távo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nem magyarázkodott tovább, hanem csendben maradt, mialatt Derec bement az önműködő főzőfülkébe, és összeállított magának egy ebédet. Amikor visszatért a tálcával és leült, nem sokáig bírta idegekkel a robot rezzenéstelen tekint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k az oldalán állsz te tulajdonképpen? – förmedt rá tele szájjal a gépemberre.</w:t>
      </w:r>
    </w:p>
    <w:p>
      <w:pPr>
        <w:pStyle w:val="Normal"/>
        <w:tabs>
          <w:tab w:val="clear" w:pos="720"/>
          <w:tab w:val="left" w:pos="225" w:leader="none"/>
          <w:tab w:val="right" w:pos="4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l itt? Úgy képzeltem, azt szeretnétek, ha elslisszolnék innen. De eddig egy lépést sem tehettem a tudtod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itor 5-tel folytatott beszélgetése az Első Törvénybe ütköző ellentmondás felismerésére késztette őt.</w:t>
      </w:r>
    </w:p>
    <w:p>
      <w:pPr>
        <w:pStyle w:val="Normal"/>
        <w:tabs>
          <w:tab w:val="clear" w:pos="720"/>
          <w:tab w:val="left" w:pos="220" w:leader="none"/>
          <w:tab w:val="right" w:pos="7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d, kisded öncsalása dugába dő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itor 5 jelenleg mélységesen aggódik, hogy ön kísérletet tesz a szökésre, és ennek során vagy ennek következtében kárt tehet magában. Hogy feloldjam a feszültségét és lehetővé tegyem számára szolgálati kötelezettségeinek ellátását, felajánlottam Monitor 5-nek, hogy figyelni fogom ö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eled mi a helyzet? A te logikai bombádat is sikerült felrobbantanom?</w:t>
      </w:r>
    </w:p>
    <w:p>
      <w:pPr>
        <w:pStyle w:val="Normal"/>
        <w:tabs>
          <w:tab w:val="clear" w:pos="720"/>
          <w:tab w:val="left" w:pos="225" w:leader="none"/>
          <w:tab w:val="right" w:pos="4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nem azért lebzselsz itt, hogy utamat álld – vonta le a következtetést Derec, és eltolta magától a tányért. – Csak azért rostokolsz mellettem, hogy biztosítsd, másvalaki ne akadályozzon meg a szöké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n megfigyelései nem tükrözik a valódi helyzetet, kifejezte azt a szándékát, hogy az oltalmunk alatt mar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Derec felpillantott a képernyőre. Az űrhajó még mindig valami anyagtalan, sötét foltnak látszott, de már betöltötte a monitor egyharmadát. – Mégis úgy sejtem, azt várjátok tőlem, hogy aggódni kezdjek és elinduljak. Hát majd megmutatom, mennyire aggódom! Átvonulok a másik szobába, és szundítok egyet – állt fel nyújtózva. – Ha úgy döntesz, hogy oda is elkísérsz, mindössze az a kérésem, hajts le magadnak egy másik ágyat. Az enyémben nincs hely kettőnknek.</w:t>
      </w:r>
    </w:p>
    <w:p>
      <w:pPr>
        <w:pStyle w:val="Normal"/>
        <w:tabs>
          <w:tab w:val="clear" w:pos="720"/>
          <w:tab w:val="left" w:pos="657"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57"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57" w:leader="none"/>
          <w:tab w:val="right" w:pos="829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KÖZELHAR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emző 17 mégsem követte Derecet, az pedig nem aludt. Ágyában heverve bámulta a mennyezetet, és megpróbálta elképzelni a jöv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problémája megalapozottnak látszott. Nemcsak az volt a bökkenő, hogy sikertelenül igyekeztek teljesíteni uruk iránti kötelezettségüket a Második Törvény értelmében, hanem az is, hogy az Első Törvény szakadékának szélén tántorogtak, és ez az ellentmondás nemcsak az egyes robotokat, hanem az egész közösséget megbéníthatta. Elsődleges kötelességük Derecre irányult, mégsem tehettek érte semmit, legfeljebb kérhették, hogy mentse meg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nem lenne olyan komoly a helyzet, akár mulatni is lehetne rajta. Mintha valaki csuklana és arra kérné a barátját: „Ijessz meg, hátha attól elmúlik!” Ugyan hogy játszhatná ki a robotokat, akár Elemző 17 közreműködésével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nek tetejében az egész szökési ötlet képtelenségnek tűnt. A robotok segítsége nélkül nem tudja összeszerelni a mentőkapszulát az űrhajó érkezése előtt. De ha mégis sikerülne, abban hiába próbálna menekülni a közeledő űrhajó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robotokra és az érkező idegenekre egyaránt mint ellenségre gondolt, nem találta ennek az egyenletnek a megoldását. Csak akkor látott egérutat, ha feltételezte, hogy az űrjövevények segítséget hoznak a számára, vagy segíteni fognak neki akkor is, ha egyébként mást forgatnak a fejükben. Derec úgy döntött, addig vár, amíg az űrhajó rá nem áll a kisbolygó körüli keringési pályára, aztán kinyomul a felszínre az erősokszorozóban, és rádióüzenet útján kér segítséget tő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 ágy megremegett alatta. Derec riadtan felült. Egy pillanatig azt hitte, nem érzett semmit, vagy csak hirtelen összerándult, ami néha előfordul elalvás előtt. De aztán újabb remegés rázta meg a szobát, és erre már nem foghatta rá, hogy érzékcsalódás. Kipattant az ágyból, rohant az étkez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emző 17 még mindig úgy ült ott, ahogy hagyta. – Mi történik? – kiálto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ámadtak bennünket – mutatott a robot a komközpont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képernyőre meredt. Az űrhajó olyan helyzetbe kormányozta magát, ahol napsütötte oldalának fele már láthatóvá vált, így első ízben vehette szemügyre alaposabban. Zavarba ejtő látvány tárult elé. Mintha ezt az űrhajót senki sem tervezte volna meg előre, hanem csak összeszedegették volna részenként. Inkább űrbéli roncstelepnek, mint veszélyes támadónak látszott. Pedig a kalózűrhajók fajtájába tar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nnyit tudott kivenni, hogy tizenegy önálló törzs és ezek összekötő elemeinek bonyolult szövevénye alkotja. A jármű egyes darabjait olyan űrhajók képezték, amelyeknek már múzeumban lett volna a helyük, míg más részeit a vadonatúj űrhajók kiállításán mutogathatták volna. Áramvonalas űrrepülőgépek, hengeres és doboz formájú hosszújáratú űrvontatók ölelkeztek rajta békésen. Az űrjármű egész tömegén apró vörös és narancssárga fények villogtak.</w:t>
      </w:r>
    </w:p>
    <w:p>
      <w:pPr>
        <w:pStyle w:val="Normal"/>
        <w:tabs>
          <w:tab w:val="clear" w:pos="720"/>
          <w:tab w:val="left" w:pos="249" w:leader="none"/>
          <w:tab w:val="right" w:pos="62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ezek? – suttogta Derec.</w:t>
      </w:r>
    </w:p>
    <w:p>
      <w:pPr>
        <w:pStyle w:val="Normal"/>
        <w:tabs>
          <w:tab w:val="clear" w:pos="720"/>
          <w:tab w:val="left" w:pos="249" w:leader="none"/>
          <w:tab w:val="right" w:pos="62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etlenek.</w:t>
      </w:r>
    </w:p>
    <w:p>
      <w:pPr>
        <w:pStyle w:val="Normal"/>
        <w:tabs>
          <w:tab w:val="clear" w:pos="720"/>
          <w:tab w:val="left" w:pos="244"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a szándékuk? Nem is üdvözöltek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lyen jelzés nem érkezett a távközlésre használt szokásos frekvenciá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latt ismét megremegett a padló. – Milyen fegyvereket használnak?</w:t>
      </w:r>
    </w:p>
    <w:p>
      <w:pPr>
        <w:pStyle w:val="Normal"/>
        <w:tabs>
          <w:tab w:val="clear" w:pos="720"/>
          <w:tab w:val="left" w:pos="230"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tetszik, főként mikrohullámú fázislézereket.</w:t>
      </w:r>
    </w:p>
    <w:p>
      <w:pPr>
        <w:pStyle w:val="Normal"/>
        <w:tabs>
          <w:tab w:val="clear" w:pos="720"/>
          <w:tab w:val="left" w:pos="230"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hogyan tudunk visszavágni?</w:t>
      </w:r>
    </w:p>
    <w:p>
      <w:pPr>
        <w:pStyle w:val="Normal"/>
        <w:tabs>
          <w:tab w:val="clear" w:pos="720"/>
          <w:tab w:val="left" w:pos="225"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össégünknek nincsenek fegyverei.</w:t>
      </w:r>
    </w:p>
    <w:p>
      <w:pPr>
        <w:pStyle w:val="Normal"/>
        <w:tabs>
          <w:tab w:val="clear" w:pos="720"/>
          <w:tab w:val="left" w:pos="225"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döbbent meg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türelmesen és nyugodtan válaszolt. – Nagy valószínűséggel az űrhajón emberek tartózkodnak. Nem lenne megengedhető, hogy fegyvereket használjunk ellen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kövülten bámult a robotra, majd a képernyőre. A felületes képregényekkel ellentétben nem hasították át az eget ragyogó fénysugarak, amelyek elárulták volna az űrhajó radarjából lezúduló energia forrását. Csak egy-egy fényvillanás látszott, majd megmozdult a föld Derec lába alatt. – Veszélyben vagyunk?</w:t>
      </w:r>
    </w:p>
    <w:p>
      <w:pPr>
        <w:pStyle w:val="Normal"/>
        <w:tabs>
          <w:tab w:val="clear" w:pos="720"/>
          <w:tab w:val="left" w:pos="201" w:leader="none"/>
          <w:tab w:val="right" w:pos="4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01" w:leader="none"/>
          <w:tab w:val="right" w:pos="4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űrhajó megtámadta egyetlen állandó felszíni létesítményünk körzetét, azt az antennatelepet, amely a főaknától 170 fokkal keletre található…</w:t>
      </w:r>
    </w:p>
    <w:p>
      <w:pPr>
        <w:pStyle w:val="Normal"/>
        <w:tabs>
          <w:tab w:val="clear" w:pos="720"/>
          <w:tab w:val="left" w:pos="220" w:leader="none"/>
          <w:tab w:val="right" w:pos="8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remegés a talpunk alatt ilyen messziről érk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 első sortűz sikeresnek bizonyult, a hírközlés megszakadt. Számos alagút nyilván összeomlott abban a térségben. A tüzelési minta most véletlenszerűnek látszik. Az űrhajó jelenleg csaknem szinkronpályán kering velünk, percenként két fok eltolódással.</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szerint alig kilencven perc múlva a fejünk fölé érkezik.</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megállap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ámára egyértelművé vált, hogy nem tétlenkedhet tovább. Ha az űrhajó áttöri a létesítmény nyomásvédő burkolatát, soha többé nem jut ki az E-egységből. A vákuumban légzőkészülékkel sem maradhat él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gy másik közvetlen veszély is fenyegetett: ha megszakad az energiaellátás, vagy megbénulnak a felvonók, ő csapdába esik a raktár szintjén. Hiába gyenge a tömegvonzás, nehezen tudta elképzelni, hogy kézzel-lábbal kapaszkodva felkúszhatna az egyik liftakn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űnt már annyira vonzónak az sem, hogy egy erősokszorozóban a felszínen rohangáljon. Ekkor ugyanis fordul a kocka: nem nézik többé rabnak, aki menekülni próbál, hanem ellenségnek, akit meg kell semmisíteni. De még így is mérhetetlenül lehangolóbbnak rémlett, hogy egy aszteroid jeges mélyén pusztuljon el, mint a szabad ég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logikai lánc, amelyet kitaláltatok… a felügyelők közül Monitor 5-tel együtt csak ti ketten tudtátok követni anélkül, hogy ellentmondásba kerültetek volna az Első Törvénnyel?</w:t>
      </w:r>
    </w:p>
    <w:p>
      <w:pPr>
        <w:pStyle w:val="Normal"/>
        <w:tabs>
          <w:tab w:val="clear" w:pos="720"/>
          <w:tab w:val="left" w:pos="240" w:leader="none"/>
          <w:tab w:val="right" w:pos="4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40" w:leader="none"/>
          <w:tab w:val="right" w:pos="61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Miért éppen 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i lényekkel kapcsolatos tapasztalataim révén sokkal kifinomultabb képre tettem szert természetükről és magatartásukról.</w:t>
      </w:r>
    </w:p>
    <w:p>
      <w:pPr>
        <w:pStyle w:val="Normal"/>
        <w:tabs>
          <w:tab w:val="clear" w:pos="720"/>
          <w:tab w:val="left" w:pos="244"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intkeztél már más emberekkel is?</w:t>
      </w:r>
    </w:p>
    <w:p>
      <w:pPr>
        <w:pStyle w:val="Normal"/>
        <w:tabs>
          <w:tab w:val="clear" w:pos="720"/>
          <w:tab w:val="left" w:pos="244" w:leader="none"/>
          <w:tab w:val="right" w:pos="69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44" w:leader="none"/>
          <w:tab w:val="right" w:pos="4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el?</w:t>
      </w:r>
    </w:p>
    <w:p>
      <w:pPr>
        <w:pStyle w:val="Normal"/>
        <w:tabs>
          <w:tab w:val="clear" w:pos="720"/>
          <w:tab w:val="left" w:pos="244" w:leader="none"/>
          <w:tab w:val="right" w:pos="6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engedélyem ennek közlésére.</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sákutca. – Sejti egyáltalán a többi robot, mire kértetek meg?</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44" w:leader="none"/>
          <w:tab w:val="right" w:pos="7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akarjátok elpusztítani a létesítm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burkolóanyag, amelyet valamennyi alagút falának merevítésére alkalmaztunk, robbanószert tartalmaz. Amikor az összes többi felügyelő elpusztult már, az utolsó monitor és elemző együttesen kapcsolja be a gyújtószerkezetet. A bekövetkező robbanás a kisbolygó egész üregrendszerét beomlasz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 bólintott Derec. Óriási, gondolta magában. Ha a létesítményben maradok, a támadók döntik a fejemre. Ha távozom, a robotok robbantják fel a lábam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csak… Hacsak nem sikerül valamilyen módon elrugaszkodnia a felszíntől, valami olyan tolóerő révén, amely testét és erősokszorozóját a szökési sebességre gyorsítja. Tekintetbe véve a kisbolygó gyenge gravitációját, nem is tűnt olyan riasztóan nagynak a szökési sebesség. Még egy labdát is keringési pályára állíthatna, ha teljes erejéből hajítaná el. Az erősokszorozó munkaruha lábának szervóberendezése valószínűleg elég energiát szolgáltatna ahhoz, hogy szó szerint elrugaszkodjon a felszín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jnálatos módon a lábmozgató berendezés biztonságos szabályozására a tervezők olyan vezérlési rendszert építettek be, amely éppen ezt akadályozza meg. De amit mérnökök raktak össze, azt egy barkácsoló szét tudja dú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fényes lángcsóva villant fel az űrhajó oldalán, és nyomban utána az energiasugár kiégette azt a kameraegységet, amely a képet közvetítette. Ekkor bizonyos távolságban egy másik kamera vette át az előbbi szerepét, és ez a kevésbé meredek kameraállás már nemcsak az űrhajót mutatta, hanem a fegyverek sugárzáporai nyomán a felszínről az ég felé gomolygó félelmetes füstfelhőke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vány cselekvésre sarkallta Derecet. – Innen már senki sem tud közülünk megmenekülni – sóhajtotta lemondóan, a lehető leggyászosabb arckifejezést öltve. – Azt hiszem, számomra már csak az maradt, hogy elvonuljak, és felkészüljek a halálra. Hálás lennék, ha magamra hagynál, amíg elvégzem a megfelelő szertartás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zugság bevált. – Nem értem ugyan tökéletesen ezeknek a szertartásoknak a célját – mondta a robot –, de tiszteletben tartom óhaját, hogy egyedül kíván mar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ok időbe telt, amíg Derec hozzáfogott gyorsan alakuló tervének megvalósításához. Visszatérve a fülkéjébe, két ágyról lerángatta a párnákat, aztán magához ölelte őket, és rohant a légzsiliphez.</w:t>
      </w:r>
    </w:p>
    <w:p>
      <w:pPr>
        <w:pStyle w:val="Normal"/>
        <w:tabs>
          <w:tab w:val="clear" w:pos="720"/>
          <w:tab w:val="left" w:pos="206" w:leader="none"/>
          <w:tab w:val="right" w:pos="4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tolódó belső ajtó jellegzetes zajára Elemző 17 előbukkant az étkezőből, de már elkésett. Derec belépett a zsilipkamrába, és az ajtó bezárult mög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egyenlítés! – utasította a berendezést, miközben az egyik légzőkészülék rögzítőpántját bogo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ülső ajtó kinyílt, a kamra alsó küszöbére fektette sorban a párnákat, majd átlépett fölöttünk. Jól számított. A párnák megakadályozták az ajtó légmentes záródását, megszakították a kiegyenlítési folyamatot, így a robot foglyul esett az E-egységben. Derec nem tudta, mennyi ideig tart majd az üzemzavar, vagy képes lesz-e a robot valamilyen más módszerrel átvergődni a zsilipkamrán, de nem akarta megvárni az eredm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lvasztókemence előtti sorban ott álltak már a felügyelő robotok is, de nem vettek róla tudomást, amint elhaladt mellettük. A liften felemelkedett a nulladik szintre, és döbbenten tapasztalta, hogy Monitor 5 megtette az előkészületeket a fogadásra. Két erősokszorozó munkaruha hiányzott; úgy eltűntek, mintha a föld nyelte volna el őket. A harmadikat az egyik lánctalpas hordozó szorította a falhoz, a járművet pedig egy négylábú csigafúró barikádozt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meg sem fordult a fejében, hogy a maradék munkaruhát szándékosan megrongálták – ez csaknem biztosan ellenkezett volna az Első Törvény előírásával –, de sejtette, hogy nem egykönnyen fog hozzáférni, és Monitor 5-tel is meggyűlik a baja. Érkezésekor a robot a vezérlőasztalnál ült, de rögtön felpattant és elindult feléje, amint a felvonóból kilépve várakozó állásba kapcsolta a lif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ctalpas hordozó előtt néhány méterrel találkoztak. – A felszín tiltott terület – közöl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tudom – mondta türelmetlenül Derec, és úgy oldalazott, hogy ne kerüljön a gépember karjának hatótávolságába. – Ezt az eszközt helytelenül tárolják. Megyek és rendbe hozom.</w:t>
      </w:r>
    </w:p>
    <w:p>
      <w:pPr>
        <w:pStyle w:val="Normal"/>
        <w:tabs>
          <w:tab w:val="clear" w:pos="720"/>
          <w:tab w:val="left" w:pos="22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itor 5-öt azonban nem lehetett ilyen könnyen lerázni. – Nem távozhat. Ön itt nincs veszélyben – nyúlt fel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átrálva elérte a jármű lépcsősorát, és felkúszott rajtuk a vezérlőfülkébe. – Tévedés. Ha itt maradok, én is meghalok, amikor az űrhajó elpusztítja a létesítményt.</w:t>
      </w:r>
    </w:p>
    <w:p>
      <w:pPr>
        <w:pStyle w:val="Normal"/>
        <w:tabs>
          <w:tab w:val="clear" w:pos="720"/>
          <w:tab w:val="left" w:pos="216"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egvédjük ö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vesztegetett több időt a vitára. – Még magatokat sem tudjátok megvédeni – vágott vissza, majd becsapta és magára zárt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lke vezérlőasztala általános szabvány szerint készült, így egyetlen pillantással meg lehetett fejteni annak a néhány kapcsolókarnak a feladatát is, amely a jármű egyéni szerkezeteinek működtetését tette lehetővé. Derec megérintette az energiarendszer kapcsológombját, és a kivilágosodó képernyőn megjelent a jármű állapotára vonatkozó tájékoztatás. A legfontosabb adat a táblázat aljának közelében 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LEPTELJESÍTMÉNY… 100 000 KILOWATT… REN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udvariasan kopogtatott az ablakon, és megpróbálta magára vonni a figyelmét, de Derec rá se hederített. Jobb kéz felől megragadta az egyik apró botkormányt, és megemelte vele a kis darut, amely a vezérlőfülke mögé fordítva pihent nyugalmi állá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 vezérlést elsősorban a robotok finom motoros mozgásához tervezték, Derec kissé érzékenynek találta a berendezés működését. Szerencsére kiderült, hogy a félautomata daruval nem sokat kell bíbelődnie. Amikor sikerült hátra kilendítenie a darugémet, és a négylábú csigafúró a kamerája látóterébe került, már csak annyi dolga maradt, hogy kiadja az utasítást: „Emeld fel!” A daru elvégezte a több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itor 5 nehezen eszmélt rá, mi történik. Derec nem tudta, ez a gépember belső vívódásából ered-e, vagy éppen ebben különbözik egy monitor és egy elemző. De amikor felemelte a csarnok padlójáról a csigafúrót, és félrelendítette az útból, a robot hirtelen megeleven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mző 17 hibát követett el – kiáltotta, majd rávetette magát a fülkeajtó reteszére, és vadul rázni kezdte. – Derec… nem szökhet meg! Nem távozhat! Meg kell védenem! Én vagyok felelős ön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ó nélkül meglóbálta a daruval a csigafúrót. A lengő tömeg könnyedén elsöpörte a robotot a hordozó mellől, és a fal felé lökte. A gépember egyre hevesebben tiltakozott, Derec azonban meg sem állt addig, amíg a falhoz nem szögezte tíz méterre onnét, ahol eredetileg a robot művelte ugyanezt az erősokszorozó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ssú hátramenet – utasította Derec, és a hordozó hátrakúszott a faltól. – Állj! Készenl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ugrott a fülkéből, és odarohant az erősokszorozó munkaruhához. Miközben küszködve próbálta elfordítani a faltól, Monitor 5 önmagát igyekezett kiszabadítani. A versenyt Derecnek kellett megnyer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hozzáférhetővé vált a hátlap nyílása, és Derec áttornászta magát rajta. Ebben a pillanatban, rögtönzött börtönéből kiszabadulva, Monitor 5 felkapaszkodott a csigafúró tetejére. De már nem tudta megállítani Derecet: a bezáruló ajtó tökéletesen megvédte az erősokszorozóban.</w:t>
      </w:r>
    </w:p>
    <w:p>
      <w:pPr>
        <w:pStyle w:val="Normal"/>
        <w:tabs>
          <w:tab w:val="clear" w:pos="720"/>
          <w:tab w:val="left" w:pos="216" w:leader="none"/>
          <w:tab w:val="right" w:pos="7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ergia bekapcsol – adta ki az utasí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 volt a célja, hogy eljusson a hordozó másik oldalára, a nyitott vezérlőfülkébe, amelyet kifejezetten arra a célra terveztek, hogy egy erősokszorozóban dolgozó szerelő használhassa. Mielőtt azonban elérhette volna, Monitor 5 ismét megpróbálta útját ál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eretnék kárt tenni benned – figyelmeztette Derec. – Nem tartóztathatsz fel. Megpróbáltál eleget tenni a kötelezettségednek, állj szépen fél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gyilkosságot követ el. Ilyen körülmények között nem vagyok köteles teljesíteni a paranc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at próbálom megmenteni – szögezte le Derec. – Ha tényleg azt akarod, hogy életben maradjak, félreállsz az útból, és ezzel megadod a lehetőséget.</w:t>
      </w:r>
    </w:p>
    <w:p>
      <w:pPr>
        <w:pStyle w:val="Normal"/>
        <w:tabs>
          <w:tab w:val="clear" w:pos="720"/>
          <w:tab w:val="left" w:pos="235"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nságos helyre viszem a telepen bel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l nincs biztonságos hely! – kiáltotta Derec. – Hát nem érted?</w:t>
      </w:r>
    </w:p>
    <w:p>
      <w:pPr>
        <w:pStyle w:val="Normal"/>
        <w:tabs>
          <w:tab w:val="clear" w:pos="720"/>
          <w:tab w:val="left" w:pos="235" w:leader="none"/>
          <w:tab w:val="right" w:pos="5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ngedhe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k örök időkig itt állni és vitatkozni – dühödött meg a fiatalember. – Saj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 munkaruha fogókarját addig lendítette körbe, amíg el nem kapta vele a robot nyakát, és hanyatt nem lökte a gépembert. De alig tett három lépést, a robot talpra szökkent, és belecsimpaszkodott a munkaruha szerelődoboz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nyúlt, ezúttal a robot jobb lábát ragadta meg, felfordította, majd a földre ejtette. Ezután a másik fogóval elkapta a bokáját, és addig szorította a padlóhoz, amíg meg nem hallotta az összegyűrődő fém recsegését. Amikor lazított a szorításon, a robot lába bénán nyúlt előre, lábfeje pedig kitekeredve merevedet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szabadultan mászott be a nyitott vezérlőfülkébe. Amint visszatolatott a faltól, és a rámpa felé fordította a lánctalpas hordozót, fél szemmel látta, hogy Monitor 5 még mindig ott fekszik a padlón, és hasztalanul igyekszik kijavítani sérülését. Rés alakú pásztázói kitartóan követték Derecet a csarnokon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kintete mintha elárvultan, mintha vádlón meredt volna a fiatalemberre, aki a teherhordozóval a légzsilipen át kigördült a felszín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BARÁT VAGY ELLENSÉG?</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nyi időt töltött a föld alatt, hogy egészen furcsa érzés járta át, amikor feje fölött megpillantotta a végtelen égboltot. A nap parányi narancssárga korongként ragyogott az alján. Alig húsz fokkal a látóhatár fölött járva megnyúlt árnyakat varázsolt a völgyek peremére. Az ég szinte világított a milliónyi csillagtól, ám Derec egyetlen ismerős bolygót sem vett észre köztük.</w:t>
      </w:r>
    </w:p>
    <w:p>
      <w:pPr>
        <w:pStyle w:val="Normal"/>
        <w:tabs>
          <w:tab w:val="clear" w:pos="720"/>
          <w:tab w:val="left" w:pos="4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igen sejtette, mennyi időt vesz igénybe munkaruhájának módosítása. Csak azt tudta, hogy a támadó űrhajó egyre közeledik pályáján, s az érkezése előtt be kell fejeznie az átalakítást. Azt sem felejtette el, hogy a robotok, rövidlátó módon, tovább folytatják majd üldözését a védelme érdekében. Úgy érezte, mintha láthatatlan harapófogóba került volna, amelyből vagy kivergődik valahogy, vagy meghal.</w:t>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öröngyös, fagyott talajon eléggé messzire hajtott a járművel ahhoz, hogy kikerüljön a létesítmény bejáratának lehetséges célpontul szolgáló körzetéből. Aztán egy völgy félárnyékos alján leállította a hordozót, és gyalog vágott neki a jégsivatagnak. A jármű elhagyásával feláldozta ugyan a gyors menekülés esélyét, viszont szinte biztosra vette, hogy a teherhordozóban működik valamilyen titkos jeladó, amely egyenesen a nyomára vezetné a robotokat.</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két lábra állt, azonnal kutatni kezdett olyan rejtekhely után, ahol nyugodtan átalakíthatja a munkaruhát. A feladat elvégzéséhez nem volt szüksége fényre, mert az erősokszorozó saját javítólámpái elegendőnek ígérkeztek. Megfelel egy árnyékos mélyedés, egy sötét szakadék vagy egy koromfekete jégbarlang – bármelyikben elbújhat anélkül, hogy hátráltatná munkáját. De minél jobban elrejtőzik, annál kevésbé veszi észre a robotok vagy a támadók közeledését. Egyszerre viszont nem tehet eleget mind a két feltéte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a fagyott talajon bolyongott és az eszményi búvóhelyet kereste, munkaruhájának körsugárzó antennáját arra használta, hogy vészhívások sorát küldje szét. Fogalma sem volt róla, eljutnak-e ezek a jelek a látóhatár mögé a támadókhoz; attól tartott, inkább a robotokat vezeti nyomra velük. De meg kellett próbálnia, hogy tudomást szerezhessenek róla az űrhajón, és megmentsék. – Szabad csatornát kérek, 1-es kódszám. Valamennyi űrhajónak: Egy pilóta magára maradt, fel kell venni. Válaszoljon, aki vételkörzetben van! Valamennyi űrhaj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ül egy sziklatömb hasadékában táborozott le, amely éppen abba az irányba nézett, ahonnan jött. Remekül áttekinthette innen a felszínt, csak egy-egy domb vagy nagyobb szikla korlátozta látóterét. Ugyanakkor az égboltot is megfigyelhette a horizontnak az északnyugati és északkeleti irány közé eső szakasza fölött.</w:t>
      </w:r>
    </w:p>
    <w:p>
      <w:pPr>
        <w:pStyle w:val="Normal"/>
        <w:tabs>
          <w:tab w:val="clear" w:pos="720"/>
          <w:tab w:val="left" w:pos="225"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a diagnosztika-könyvtárat – adta ki az utasí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ruha buborék alakú burájának alsó fele elhomályosult, és az alrendszerek jegyzéke jelent meg rajta világító sárga betűkkel. Tekintete végigfutott a sorokon.</w:t>
      </w:r>
    </w:p>
    <w:p>
      <w:pPr>
        <w:pStyle w:val="Normal"/>
        <w:tabs>
          <w:tab w:val="clear" w:pos="720"/>
          <w:tab w:val="left" w:pos="225" w:leader="none"/>
          <w:tab w:val="right" w:pos="5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zgatórendsz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sta közepe táján az egyik sor kétszer felvillant, és egy újabb jegyzék jelent meg. Ilyen módon Derec addig dolgozott, amíg az alsóbbrendű vezérlőegység áramköreinek és logikai útvonalainak finom labirintusa be nem töltötte a fél képernyőt. Feszült figyelemmel tanulmányozta a tervrajzot.</w:t>
      </w:r>
    </w:p>
    <w:p>
      <w:pPr>
        <w:pStyle w:val="Normal"/>
        <w:tabs>
          <w:tab w:val="clear" w:pos="720"/>
          <w:tab w:val="left" w:pos="230"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egye meg! – mormogta félhang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találta, amitől félt. A vezérlő nem egyszerű mechanikai áttétellel működött, amelyet könnyen ki lehetett volna iktatni. A láb szervóáramköreiben visszacsatoló hurok rejtőzött. A hurok a következőkről értesítette a munkaruha vezérlőmechanizmusát: „Ne engedd, hogy a ruhában dolgozó akkora erőt fejtsen ki, amely meghaladja a másodpercenkénti X dynt.” A gyorsan alkalmazott kis erőket és a lassan alkalmazott nagy erőket átengedte a visszacsatolás. De a gyorsan alkalmazott nagy erőt, amelyre Derecnek szüksége lett volna, határozottan leblokk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elég idő állt volna rendelkezésére, talán átprogramozhatta volna az alsóbbrendű vezérlőket, de a mostani körülmények között csak radikális sebészi beavatkozást hajthatott végre. Szerencsére az erősokszorozó munkaruhákat úgy tervezték, hogy a szabadban is lehessen javítani őket, ami már nem egy munkás életét mentet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uhához csatolható különféle „kezek” a combtájék két kidomborodó rekeszében pihentek. A jobb karhoz Derec egy világító mikromanipulátort, a másikhoz egy ponthegesztő lézert válasz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megmozdult alatta a föld, és valóságos kőzápor zúdult ruhája tetejére. – Törlés – adta ki az utasítást. A buborék ismét áttetszővé vált, és hátborzongató kép tárult Derec elé. A támadó űrhajó megjelent az égbolt nyugati peremén. Még mindig eszeveszett összevisszaságban tüzelt, tátongó sebeket ejtve az aszteroid felszínén. Derec attól tartott, kifut az idő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árd le a 24-es alrendszert! – Ez azt jelentette: nincs visszaút. Mivel a láb vezérlését kikapcsolta, nem tudott többé egy lépést sem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ódosításhoz át kellett égetnie három áramkört, a negyediket pedig egy szomszédos kisegítő áramkörhöz kellett csatlakoztatnia. Minden azon múlott, hogy az apró lézer milyen pontosan talál célba. A legkisebb bizonytalanság is annyi áramkört tehet tönkre, hogy az erősokszorozó örökre megbén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ruha célzókészülékével Derec hibátlanul végrehajtotta a feladatot a jobb lábon. De amikor a balt vette munkába, a hatalmas robbanások olyan erős rezgést keltettek, hogy a kiválasztott pont is vibrálni kezdett a célkeresztben. Miközben megpróbálta ellensúlyozni a talaj mozgását, ismerős hang ütötte meg a fülét a hangszórón kereszt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kérem, figyeljem rám! Derec, hagyja abba! Ez őrült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 felé kétszáz méterre, egy domb lejtőjén egy robotot pillantott meg. Monitor 5 a karját lengetve közeledett. Könnyed léptekkel haladt, mintha az imént nem is sérült volna meg a l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akkor Derec azt is észrevette, miért remeg erősebben a föld. A kalózűrhajó sokkal közelebb járt, mint ahogy számított rá: csaknem a feje fölött lebegett. Ismét csapdába került: a támadók azzal mentik meg, hogy megölik, a robotok pedig azzal ölik meg, hogy megmentik.</w:t>
      </w:r>
    </w:p>
    <w:p>
      <w:pPr>
        <w:pStyle w:val="Normal"/>
        <w:tabs>
          <w:tab w:val="clear" w:pos="720"/>
          <w:tab w:val="left" w:pos="211" w:leader="none"/>
          <w:tab w:val="right" w:pos="7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karodj! – sziszegte Derec a mikrofo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vissza kell térnie a létesítménybe. Itt veszélybe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madó űrhajó valószínűleg észrevette a robotot, mert a síkságon lépkedő Monitor 5 és a sziklahasadékban álló Derec közé egyszer csak célzott lézerlövések zárótüze zú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övések nem azokból a nagy teljesítményű fegyverekből eredtek, amelyeknek energianyalábjai rázkódtattak a földet, és szemmel láthatóan az ágyúk kezelői sem Derecet vették célba. Errefelé csaknem mindenütt olvadékony jég borította a tájat. Egy robbanás nyomán valósággal elpárolgott a domb teteje a robot mögött, a másik pedig mély árkot vágott Derec és a gépember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ejtette, hogy ez sem fogja feltartóztatni Monitor 5-öt, és nem is tévedett. A robot négykézláb lekúszott az árokba, a gomolygó gőzfelhő közepette, és Derec szem elől vesz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nem tudott a robot sorsáért aggódni. Fogait összeszorítva folytatta a munkát a bal oldali alsóbbrendű vezérlőn. A munkaruha merevségét és önműködő irányzórendszerét kihasználva hamar végzett. A három fölösleges áramkör atomjaira hullott, és apró, fémes füstpamacsok alakjában párolgott el. A két másik egység párhuzamos vezetékei elolvadtak és összehege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kiáltotta hirtelen Monitor 5. – Itt van! A jégben! Megtalá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felpillantott. A tüzelés abbamaradt, de a robot is eltűnt. – Zárd a rekeszeket! – adta ki az utasítást, majd bekapcsolta a rádiót. – Monitor 5, térj vissza az állomáshelyre! Semmit sem tehetsz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 árok peremén egy apró ezüstös tárgyat markoló fémkéz jelent meg. Egy perccel később Monitor 5 kikászálódott a mélyedésből. Elindult Derec felé, és diadalmasan lengette a feje fölött az ezüstös tárgyat.</w:t>
      </w:r>
    </w:p>
    <w:p>
      <w:pPr>
        <w:pStyle w:val="Normal"/>
        <w:tabs>
          <w:tab w:val="clear" w:pos="720"/>
          <w:tab w:val="left" w:pos="220"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a kulcs, Derec. Vegye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öröme nem tartott sokáig. A kalózűrhajó hatalmas tömege vészjóslóan lebegett a fejük fölött. Monitor 5 alig tett néhány lépést, amikor ismét tüzelni kezdtek a lézerek. A vörös célzósugarak úgy táncoltak a jégen, akár a reflektorok fénycsóvái egy sötét színpad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ig úgy tűnt, hogy a robot elkerüli a pusztulást. Aztán több mint tíz lépésre a szikla lábától egy lézersugár izzó pengéje kettéhasította a törzsét. Monitor 5 széthulló fém alkatrészei kékeszöld lángok között, néma robbanással a semmibe ves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teljesen! A robbanás nyomán különféle töredékek repültek minden irányban. Az egyik legnagyobb darab, amely olyan gyorsan pörgött, hogy Derecnek fogalma sem volt róla, mi lehet, éppen feléje szállt. Amikor a földhöz csapódott, egy darabig még csúszott a jégen, aztán megállapodott. Az ifjú csak akkor ismerte fel, hogy ez Monitor 5 jobb karja, a vállízülettől az ujjak hegyé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 ujjak szorításában még mindig ott csillogott az ezüstös tárgy – egy nagyjából ötször tíz centiméteres téglalap, amelynek alakja leginkább egy távirányítóra vagy egy memóriablokkra emlékezt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na, amit a robotok olyan megszállottan kerestek egész idő alatt? Ha igen, akkor miért próbálta utolsó erőfeszítésével Monitor 5 nekem adni, tűnődö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ig habozott. A tárgy felvétele újabb kockázatot jelentett abban a vállalkozásban, amely egyébként is életveszélyessé vált már a számára. De azt is tudta, képtelenség, hogy egyszerűen itt hagyja heverni a földön. Letépte a különleges szerszámokat a munkaruha csuklójáról, és visszacsatolta rájuk az általános rendeltetésű fogó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ergiafeltöltés a 24-es rendszerbe – kiáltotta, és a munkaruha állapotjelzőjének egyetlen piros lámpája is zöldre váltott. Úgy ereszkedett le a lejtő alján heverő karhoz, hogy ezt a mutatványt inkább esésnek lehetett nevezni. Mivel átalakította a láb szervóberendezését, nem tudta vezérelni többé lépteit, de így is elvergődött odáig. Jobb kezével felemelte a tárgyat tartó kart, és szorosan rácsatolta fogó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újból kiegyenesedett, fürkészve pillantott az égre, hogy bemérje a támadó űrhajó távolságát és látószögét. Lábait fölemelte a két vezérlőpedálról, mire az űrruha térdre roskadt. Ekkor teljes erővel beletaposott a pedálokba. A lábak megsokszorozott erővel egyenesedtek ki hirtelen. A munkaruha elrugaszkodott a felszíntől, és apró űrjárműként vitte Derecet randevúra az űrhajóval.</w:t>
      </w:r>
    </w:p>
    <w:p>
      <w:pPr>
        <w:pStyle w:val="Normal"/>
        <w:tabs>
          <w:tab w:val="clear" w:pos="720"/>
          <w:tab w:val="left" w:pos="230"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ve vagy halva, de a fedélzetre ju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a kisbolygó egész felszíne megremegett és felemelkedett, mintha az aszteroid megvonaglott volna kínjában. A robotok elpusztították önmagukat, és a robbanás által feltépett tömbök gigantikus srapnel módjára repültek szertes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űrhajó tűzállásai szinte azon nyomban életre keltek. Derec először azt hitte, rá céloznak, hogy megsemmisítsék, mielőtt elvész a körülötte kavargó jég- és sziklatörmelék áradatában, amely a kisbolygó belsejéből tört elő. De aztán úgy látszott, a fegyverek éppen azokat a kisebb, gyorsan mozgó koloncokat veszik célba, amelyek veszélyesen közeledtek fel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i volt is a szándékuk, a tüzelés összhatása ugyanazzal az eredménnyel járt. Amikor Derec már csak százméternyire lebegett a űrhajótól, és keresni kezdte azt a pontot, ahová szabad karjával rácsatlakozhat, a munkaruha burájának homloklapja vakító kékes fénnyel felvillant, és a ragyogás úgy sugárzott szét minden irányban, akár egy világító amő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végtagjai elzsibbadtak, érzékszervei összezavarodtak. Mielőtt elhalványult a fény és ráborult a sötétség, még utoljára azt gondolta: </w:t>
      </w:r>
      <w:r>
        <w:rPr>
          <w:rFonts w:eastAsia="Times New Roman CE" w:cs="Times New Roman CE" w:ascii="Times New Roman CE" w:hAnsi="Times New Roman CE"/>
          <w:i/>
          <w:iCs/>
          <w:sz w:val="24"/>
          <w:szCs w:val="24"/>
          <w:lang w:val="hu-HU"/>
        </w:rPr>
        <w:t>Csak ne kezdődjön elölről min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hoz képést, hogy milyen felfordulás közepette vesztette el eszméletét, Derec nyugodtan és könnyen tért magához. Nem tudta felbecsülni, mennyi ideig volt ájulatban, de biztosan tovább tartott néhány percnél. Már nem az idegen űrhajón kívül tartózkodott, sőt nem is az erősokszorozó munkaruhában. Hanyatt feküdt valami kemény padlón, és a mennyezetet bámulta, amelyen apró ajtók sorak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felkönyökölt, és megvizsgálta környezetét. Keskeny szobában volt, amely akár folyosó is lehetett. A hosszú falakat még több ajtó – csupa tárolórekesz? – borította, a helyiség két végében egy-egy kijáratot látott – legalábbis a hosszú fémellipszisek alapján erre következt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sok időt vesztegetett a kijáratok vagy a tárolórekeszek szemrevételezésére. Aranybarna, göndör szőrű, termetes állat ült az ágy közelében, és őt figyelte. Leginkább olyan kutyára emlékeztetett, amely kisebb egy bernáthegyinél, de a szeme olyan élénk, akár egy farkasé. Kutyához képest viszont a pofája túl laposnak, a füle túl hosszúnak és hegyesnek tetszett, mellső lábai pedig nem mancsokban, hanem szürke, virsliszerű ujjakban végző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mi volt is, Derec soha életében nem látott még ilyet. Lassú, óvatos mozdulatokkal ült fel, nehogy támadásra késztesse a teremtményt. Amikor a művelet sikerült, a különös szerzet puhán előrelépett és meghajtotta a fejét.</w:t>
      </w:r>
    </w:p>
    <w:p>
      <w:pPr>
        <w:pStyle w:val="Normal"/>
        <w:tabs>
          <w:tab w:val="clear" w:pos="720"/>
          <w:tab w:val="left" w:pos="225"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 érrzed magad? – kérdezte furcsa torok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et akkor sem érhette volna nagyobb meglepetés, ha a lény hirtelen megrázkódik és pillangóvá válik. Nemcsak beszélt, de ráadásul űrvilágnyelven – bármilyen furcsán ejtette is a szav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zt hiszem – hebeg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rremek! – örvendezett a lény. – Aranimas elégedett lesz! Nem akarrta, ’ogy ba’od 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az lett volna a legjobb biztosíték, ha nem lövet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üszeltünk uolna rrád, el is találtunk uolna – válaszolta fogsorát kivillantva az idegen, de ábrázatáról nehezen lehetett eldönteni, hogy ez mosolygás-e vagy fenyeg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nehezen lehetett kihámozni ennek az üzenetnek az értelmét, a testbeszéd egyértelműbb jelzést adott. Derec megfigyelése szerint az idegen úgy kuporgott a földön, hogy bármikor felpattanhatott. Az ágy szélén ülve hátrányosabb helyzetben érezte magát, hiszen a másik fürgébben és könnyebben elérhette, s erről egy pillanatra sem feledkezett el, amikor az idegen szemébe nézett. Tekintetük azonos magasságban találkozott, s Derecet félelem és szorongás fogt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valami lassított filmben, megérintette a háta mögött a falat, letette a lábát a földre, és kiegyenesedett. Az idegen erre nem tett mást, csak szintén felemelkedett. Ahogy ott álltak, a lény két fülének hegye csak Derec melléig ért, és ő ettől a magasságkülönbségtől máris jobban érezte magát.</w:t>
      </w:r>
    </w:p>
    <w:p>
      <w:pPr>
        <w:pStyle w:val="Normal"/>
        <w:tabs>
          <w:tab w:val="clear" w:pos="720"/>
          <w:tab w:val="left" w:pos="211"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g miféle alak vagy?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rátod – válaszolta az idegen. – Mit szerretnél még 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negyven gyarmatosított világ létezik, de egyiken sem élnek hozzád hasonló lén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onnan én ’övök, kétszáz gyarrmatosított uilág létezik, és egyiken sincs ’ozzád ’asonló lény – mondta vigyorogva az idegen. Ezúttal a körülmények inkább mosolyra utaltak, ezért Derec úgy döntött, hogy ezt a fintort annak tekinti.</w:t>
      </w:r>
    </w:p>
    <w:p>
      <w:pPr>
        <w:pStyle w:val="Normal"/>
        <w:tabs>
          <w:tab w:val="clear" w:pos="720"/>
          <w:tab w:val="left" w:pos="216" w:leader="none"/>
          <w:tab w:val="right" w:pos="63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re! Aranimas márr várr.</w:t>
      </w:r>
    </w:p>
    <w:p>
      <w:pPr>
        <w:pStyle w:val="Normal"/>
        <w:tabs>
          <w:tab w:val="clear" w:pos="720"/>
          <w:tab w:val="left" w:pos="216" w:leader="none"/>
          <w:tab w:val="right" w:pos="63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ez az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asz űrr’a’ó főnöke. Meglátod – fordult meg az idegen, és elindult a távoli ajtó felé.</w:t>
      </w:r>
    </w:p>
    <w:p>
      <w:pPr>
        <w:pStyle w:val="Normal"/>
        <w:tabs>
          <w:tab w:val="clear" w:pos="720"/>
          <w:tab w:val="left" w:pos="216"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 szólt utána Derec. – Mi a nev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ny megtorpant, és hátrafordult. Szájából az emberi beszéd egyetlen hangjára sem emlékeztető zaj patakzott elő – valami olyasféle morgás, amelyet időnként sziszegő és pukkanó zörejek szakítottak meg. Aztán az idegen szája vigyorra húzódott. – Ki tudod mondani?</w:t>
      </w:r>
    </w:p>
    <w:p>
      <w:pPr>
        <w:pStyle w:val="Normal"/>
        <w:tabs>
          <w:tab w:val="clear" w:pos="720"/>
          <w:tab w:val="left" w:pos="220" w:leader="none"/>
          <w:tab w:val="right" w:pos="6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ambán rázta a fejét. –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Most márr gyerre. Nem okos dolog Aranimast meguárrakoz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degen fürgén szökellő léptekkel vezette át Derecet három ahhoz hasonló szobán, amilyenben felébredt. Közben Derec eltöprengett kísérője és a hajó felépítése közötti ellentmondáson. A tárolórekeszek messze a feje fölött sorakoztak; aligha tudta volna elérni őket ez a kutyaféle idegen még egy nagy ugrással is. Ha nem olyan fürge, mint egy földi főemlős, biztosan csak létrával tud hozzáférni tartalmu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ásos térkihasználás – rettenetes ergonómiai tervezés, gondolta Derec kritiku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apró, hatszögletű szobába értek, amelyben épphogy elfértek ketten. Úgy festett, mint egy kerékagy a folyosók küllői között, mert mindegyik falon azonos ajtó látszott. Az idegen bevárta Derecet, aztán belépett az egyiken.</w:t>
      </w:r>
    </w:p>
    <w:p>
      <w:pPr>
        <w:pStyle w:val="Normal"/>
        <w:tabs>
          <w:tab w:val="clear" w:pos="720"/>
          <w:tab w:val="left" w:pos="225"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vezet a többi ajtó?</w:t>
      </w:r>
    </w:p>
    <w:p>
      <w:pPr>
        <w:pStyle w:val="Normal"/>
        <w:tabs>
          <w:tab w:val="clear" w:pos="720"/>
          <w:tab w:val="left" w:pos="225"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árrul’atom el – válaszolta a lény vidám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rékagyon túl egészen más képet mutatott az űrhajó belseje. Noha ugyanolyan sok fal és apró tér váltogatta egymást, az elválasztókat vagy durva háló alkotta, amely leginkább kerítésre emlékeztetett, vagy hatalmas, ablakszerű kivágások tátongtak rajtuk. A hálók és kivágások révén messzire el lehetett látni, így az embernek az az érzése támadt, hogy nem egy szűk térségben, hanem egy nagy méhkasban hal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fedélzeten a legnagyobb csarnok szemmel láthatóan éppen előttük terült el. Derec az idegen válla fölött előrekémlelve egy vezérlőközpontra emlékeztető termet pillantott meg, és egy háttal ülő figurát a műszerfal előtt. Ismerősnek, de nem emberinek tűnt az alak, ugyanakkor valami zavarba ejtő is látszott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utyalény bevezette a vezérlőközpontba, Derec rájött, miért érezte a furcsa ellentmondást, és kinek – vagy minek – a számára tervezték a tárolófolyosókat. A műszerfalnál ülő idegen alakja kétségtelenül humanoid volt, így Derec is emberi vonásokkal írta le magában – szikár test, vékony nyak, csaknem kopasz fej, sápadt bő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azonban még ülve is magasabbnak látszott Derecnél, és karjainak fesztávja akkora lehetett, mint egy kondorkeselyű szárnyaié. A patkó alakú vezérlőpult közepéről kényelmesen elért bármely pontot, holott az asztal két vége legalább háromszor olyan messze eshetett egymástól, mint amit egy ember átfoghat két kinyújtott karj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előtt egy hatalmas, ívelt képernyőn a kisbolygó felszínének nyolc különböző nézete látszott. Legtöbbjüket kék vonalas célzórács és számos apró jel borította, ezeket Derec számoknak vélte. A jelek némelyike szüntelenül átalakult, a többi pedig váltakozva követte Aranimasnak a vezérlőpulton végrehajtott mozdulatait, a robbanások kavargó alakzatait és a felszín módosulá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axil, denofah, praxil mastica – harsogta a lény valamilyen mikrofonba. – Deh feh opt spa, nexori.</w:t>
      </w:r>
    </w:p>
    <w:p>
      <w:pPr>
        <w:pStyle w:val="Normal"/>
        <w:tabs>
          <w:tab w:val="clear" w:pos="720"/>
          <w:tab w:val="left" w:pos="235"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őrelépett. –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 enyhén balra fordította fejét, és Derec hátán végigfutott a hideg. Aranimas fejének oldalán egy kidudorodó golyóból gyíkszerű szem meredt rá. Hátulról nézve Derec fülnek vélte ezeket a szemgolyó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ss! – intette csendre a kutyaféle, és kezénél fogva hátrafelé cibálta. – Ne zauarrd a főnököt. Akkorr beszél ueled, ’a befe’es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visszafordult a pulthoz, és tovább karattyolt. Derecben az a benyomás alakult ki, hogy utasításokat oszt, korhol, ösztökél, dorgál, megjelöli a céltárgyakat és irányítja a fegyverkezelőket. Semmilyen mozgás nem látszott a felszínen, kihaltnak tűnt minden, mégis folytatódott a tébolyult puszt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éhány percig türelmesen nézte, de aztán nem állta meg, hogy közbe ne szóljon: – Semmi sincs már odalenn – tört ki belőle. – Azok már a levegőbe röpítették az egész telepet. Minek lövöldöztök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akorrrlás – vetette oda Aranimas. Szoprán hangjában szinte trillázott az „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tíz percig tartott a tüzelés, miközben energiawattok milliói zúdultak fölöslegesen egv semleges és élettelen világra. Aztán Aranimas ujjai végigfutottak a kapcsolókon, és a képernyő elsötét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ijat – jelentette ki, és forgószékével feléjük pördült. – Mi a neved?</w:t>
      </w:r>
    </w:p>
    <w:p>
      <w:pPr>
        <w:pStyle w:val="Normal"/>
        <w:tabs>
          <w:tab w:val="clear" w:pos="720"/>
          <w:tab w:val="left" w:pos="220" w:leader="none"/>
          <w:tab w:val="right" w:pos="4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csupán az egyik szemét tartotta rajta; a másikkal szórakozottan pillantott körbe. Derec el sem tudta képzelni, hogyan láthatja valaki a világot ilyen módon. Az idegen agya ide-oda kapcsol a két kép között, ahogy egy tévérendező válogat a kameraállások között? Vagy a két látvány valamilyen módon összeolv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szköz, amivel megtámadtad az űrhajómat, micsoda? – érdeklődött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erősokszorozó munkaruha… csak megváltoztattam a láb szervóberendezését, hogy teljes energiával működjön. De én nem támadtalak meg benneteket. Menekül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másik szeme is előrelendült, és Derecre szegeződött. – Fogoly vol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leset folytán az aszteroid felszínére kerültem egy mentőkapszulában. A robotok megtaláltak, és nem engedtek szabadon. Ei kellett lopnom tőlük ezt az eszközt, hogy meglépjek.</w:t>
      </w:r>
    </w:p>
    <w:p>
      <w:pPr>
        <w:pStyle w:val="Normal"/>
        <w:tabs>
          <w:tab w:val="clear" w:pos="720"/>
          <w:tab w:val="left" w:pos="225"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nnan jöttél, mielőtt a baleset 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mondta bizonytalanul Derec. – Semmilyen korábbi dologra nem emlékszerr.</w:t>
      </w:r>
    </w:p>
    <w:p>
      <w:pPr>
        <w:pStyle w:val="Normal"/>
        <w:tabs>
          <w:tab w:val="clear" w:pos="720"/>
          <w:tab w:val="left" w:pos="225"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azud’ neki! – suttogta a kutyaféle. – Feldü’í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zudok – méltatlankodott Derec. – Csak annyit mondhatok, hogy öt nappal ezelőtt nem léteztem. Mindössze ennyit tudok arról, hogy ki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Derec beszélt, Aranimas benyúlt ruhája ráncai közé, és előhalászott egy apró aranypálcát. Ennek láttán a kutyaféle szűkölve lekuporodott és félig elfordult.</w:t>
      </w:r>
    </w:p>
    <w:p>
      <w:pPr>
        <w:pStyle w:val="Normal"/>
        <w:tabs>
          <w:tab w:val="clear" w:pos="720"/>
          <w:tab w:val="left" w:pos="225" w:leader="none"/>
          <w:tab w:val="right" w:pos="7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egek! – vinnyogta. – Megmon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a pálcával Derecre mutatott, és a fiatalember kézfején halványkék fénysugár kezdett táncolni. Felordított fájdalmában, és térdre vetette magát. Úgy érezte, mintha lángoló kemencébe dugta volna a kezét, csak éppen nem égett le a bőre, és az idegvégződései is sértetlenek maradtak. A fájdalom mindaddig hullámokban zúdult végig rajta, amíg ki nem szívta belőle az utolsó csepp erőt is, és már a torkán akadt az üvöltés, mert ahhoz is gyenge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k egy s mást a robotok meg az emberek törvényeiről – jegyezte meg hidegen Aranimas, míg Derec a padlón vonaglott. – Az emberek robotokat építenek, hogy azok szolgálják őket. A robotok követik az emberek utasításait. Ha te voltál az egyetlen ember a kisbolygón, ebből az következik, hogy a robotok a te fennhatóságod alá tartoztak, és a te céljaidat szolgá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a mennyezet felé irányította a pálcát, és a kék derengés eltűnt. Vele együtt eltűnt a fájdalom is, de az emléke megmaradt. Derec az oldalán feküdt, zihálva kapkodta a leveg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iszedem belőled, ki vagy, és mit tudsz arról a tárgyról, amelyet a fedélzetre hoztál – mondta Aranimas nyugodtan. – Ha meg akarsz szabadulni a fájdalomtól, csak annyit kell tenned, hogy bevallod az iga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nvtelenül trillázó hangja után az arca is éppoly érzéketlen maradt, amikor az aranypálcát ismét Derecre irányo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HŰSÉG PRÓB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ponton vége lett. De ezúttal Derec nem volt olyan állapotban, hogy tisztán felfogja, miért hagyta abba a kínzását Aranimas. Csak halványan emlékezett rá, hogy a főnök eltávozott, őt pedig a kutyaféle vonszolta ki a vezérlőközpont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talpra állni, így tehetetlenül tűrte, hogy a lény a méhkasszerű térség másik egységébe hurcolja, és lefektesse egy takaróval borított kemény priccsre. Tudata időnként lebegve visszatért, néha derengő képeket látott, amint a kutyaféle magányosan kuporog mellette, máskor pedig csak az ágyán feküdt fáradtan, és zavaros gondolatok jártak a fej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világos pillanatában tudatára ébredt, hogy az idegen egy csésze tiszta folyadékot tart elé, és gyötrődve felkönyökö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bb, ’a elárulod Aranimasnak, amit ’allani akarr – suttogta a fülébe a lény, míg odakínálta a csés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őrebillentette a fejét, és a csészéért nyúlt. Jobb keze annyira remegett, hogy a ballal kellett megfognia a táncoló edényt, amíg kortyolta belőle a hűs folyadékot. Olyan édes volt, mint a csurgatott méz, szinte simogatta érdes tor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sz, mennyit bír ki egy ember? – dörmögte. – Ha tudnék bármit is, az első öt percben kitálaltam volna. Ha a főnököd így folytatja, hamarosan végleg kikészít. Miért nem hisz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féle idegesen körbepillantott, és csak azután válaszolt. – Ismerred narw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ég azt sem igen értette, hogy ez egy fajnak vagy egy személynek a neve-e, de nyomban rávágta: –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ismeri narwét. Errőszakkal kell ráuenni, ’ogy őszinte legyen. ’a felteszel egy kérrdést narwénak, akkor ’azudik, uagy úgy tesz, mint’a nem érrtené uagy elfele’tette uolna. Csak kínoszni kell narwét és mindent beua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nem vagyok narwe! – tiltakozott Derec erőtlenül. – Annyi esze sincs a főnöködnek, hogy ezt belás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aszt gondolja, te isz a narwe-trükköt alkalmaszod – magyarázta a kutyalény. – Eszen kíuül Aranimas igen dü’ös.</w:t>
      </w:r>
    </w:p>
    <w:p>
      <w:pPr>
        <w:pStyle w:val="Normal"/>
        <w:tabs>
          <w:tab w:val="clear" w:pos="720"/>
          <w:tab w:val="left" w:pos="374"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dühös rám? Én semmit sem tettem el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Aranimas dü’ös, mindenki bajban uan – sopánkodott az idegen. – A fetyuerrkeszelőknek nem kellett uolna elpusztítani a rrobotok fészkét.</w:t>
      </w:r>
    </w:p>
    <w:p>
      <w:pPr>
        <w:pStyle w:val="Normal"/>
        <w:tabs>
          <w:tab w:val="clear" w:pos="720"/>
          <w:tab w:val="left" w:pos="220"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ők voltak. A robotok 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nem számít. Aranimas akarrt elfogni robotokat, ’ogy neki dolgossz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hunyta a szemét, és visszafeküdt. – Attól tartok, nem sokat tud elkapni belő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elment, ’ogy megnészze, mit ’ozott a mentőcsapat – magyarázta a lény. – a tényleg nem sokat, még rrosszabb lesz, amikorr uissza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sz segíteni valahogy? – könyörgött Derec. – Te hiszel nekem,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sz én dolgom, ’ogy ’iggyek uagy ne ’iggyek – vont vállat a kutyaféle. – Nem segít’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óhajtva dőlt vissza a priccsre, mocorgott egy darabig, majd lehunyta szemét. – Akkor a főnököd meg fog ölni, mert semmit sem tudok mondani neki. Talán jobb is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féle kivette a csészét a kezéből, és felállt. – Mint’a narwét hallanám. Ne’ogy ilyet mondj Aranima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úgy riadt fel szendergéséből, hogy máris tudta, Aranimas visszatért, mert az idegen megragadta a karját, és ülő helyzetbe rán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a játékból! – ripakodott rá Aranimas. – Elveszítem ám a türelme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játék volt eddig? – kérdezte Derec kábultan. – Némelyeknek különös elképzelésük van a játékról. Emlékeztess rá, hogy ne pókerezzek veled, ha kés van a csizmaszárad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éterrel távolabb az ajtóban kuporgó kutyaféle erre lehunyta a szemét, és csóválni kezdte a fejét. Aranimas válasz helyett a ruhájába nyúlt a pálcá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 tartotta fel tiltakozva Derec a tenyerét. – Nincs szükséged rá.</w:t>
      </w:r>
    </w:p>
    <w:p>
      <w:pPr>
        <w:pStyle w:val="Normal"/>
        <w:tabs>
          <w:tab w:val="clear" w:pos="720"/>
          <w:tab w:val="left" w:pos="22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úgy döntöttél, hogy megosztod velem, amit tu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is ez volt a szándékom. Csak te nem azt kívántad, amit én ajánlani tu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fogom deríteni, ki vagy és mit tudsz arról a tárgyról, amelyet a fedélzetre hoztál – mondta megvetően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csúsztatta a priccs széléről a lábát, és kiegyenesedett. Még így is eltörpült Aranimas mellett, de legalább jobban érezte magát állva. – Az a helyzet, hogy éppen annyit tudsz rólam, mint amennyit én magamról, de akkor sem lennék meglepve, ha nálam többet tudnál az ezüstdobozról. Ám akad valami, amit jobban ismerek, mint te, és ezek a robotok. Mennyire váltak be a reménye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egyik szemével vészjósló pillantást vetett a kutyaféle irányába, mire a szőrös lény alázatosan behúzta a nyakát, és visszavonult az ajtónyílás mögé. – Csak töredékeket találtunk – bökte ki Aranimas. – A robotjaid igen jó hatásfokkal pusztították el 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én robotjaim voltak – vetette közbe Derec. – De miért nem mutatod meg, mid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lelógatta mindkét karját, és elmerülten kezdte dörzsölgetni a térdeit, miközben Derec ajánlatát mérlegelte. – Igen – mondta végül hangosan. – Ez jó próba lesz, hogy meggyőződjem szándékaidról és hasznavehetőségedről. Építesz nekem egy robotot.</w:t>
      </w:r>
    </w:p>
    <w:p>
      <w:pPr>
        <w:pStyle w:val="Normal"/>
        <w:tabs>
          <w:tab w:val="clear" w:pos="720"/>
          <w:tab w:val="left" w:pos="235"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sápadt. – Mics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ényleg semmit nem tudsz arról, hogy ki vagy, akkor más úrnak se hűséggel, se engedelmességgel nem tanozol. Ha építesz nekem egy robotot, tudni fogom, hogy belenyugodtál a helyzetedbe és a szolgám les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ezt a pillanatot ítélte a legalkalmasabbnak arra, hogy fennkölt előadást tartson a szabadságról és a választás lehetőségéről, de még mindig nem fűlött a foga Aranimas feltételeihez. – És mi van, ha nem tudok építeni egy robotot azokból az alkatrészekből, amelyek a birtokodban vannak? Csak annyit mondtam, hogy sokat tudok róluk. De egy árva szóval sem állítottam, hogy gyártani is tudok egyet puszta jóindulatból. Szükségem van alapvető alkatrész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kudarcot vallasz, tudni fogom, hogy nem számíthatok rád és használhatatlan vagy a számomra – közölte Aranimas –, ezért nem vesztegetem rád a drága ellátmányt csak azért, hogy életben tartsalak.</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agyot nyelt. – Hát akkor mire várunk? Mutasd a lelt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animas egyáltalán nem kisebbítette a gondot, amikor a „töredékek” megnevezést használta mindarra, amit a gyűjtőcsapat hozott a kisbolygóról. Én inkább egy rakás roncsnak nevezném, gondolta magában Derec, amint ott állt az űrhajó raktárában, és a rablók által szerzett nyomorúságos prédát szemlélte. A legnagyobb sértetlen darabot – Monitor 5 karját – ő maga hozta a fedélzetre. A következő ép töredék egy felügyelő robot térdízülete volt. Derec úgy vélte, egykor ez is Monitor 5-höz tar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 lelet csak egy-egy tenyérnyi hulladéknak bizonyult: itt egy csúnyán megperzselődött szabályozó, ott egy optikai érzékelő összetört lencsékkel, különféle limlomok, mint például egy agyagedény cserepei. Sehol egy pozitronikus agy, egy mikrofúziós energiatelep – pedig mindkettő létfontosságú egység.</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Nincs az a zseni, aki össze tudna állítani ezekből egy robotot, </w:t>
      </w:r>
      <w:r>
        <w:rPr>
          <w:rFonts w:eastAsia="Times New Roman CE" w:cs="Times New Roman CE" w:ascii="Times New Roman CE" w:hAnsi="Times New Roman CE"/>
          <w:sz w:val="24"/>
          <w:szCs w:val="24"/>
          <w:lang w:val="hu-HU"/>
        </w:rPr>
        <w:t>gondolta Derec. – Ez minden? – kérdezte csalódo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re akadt más is. Az egyik tárolófolyosón Aranimas megmutatott két magas szekrényt, amelyben egy-egy robot pihent csaknem ép állapo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om, ez a szenvedélyed nem éppen mai keletű – lépett közelebb Derec, hogy megvizsgálja a gyűjteményt. Az új robotok ismerősnek tűntek, feltehetően házi használatra tervezték őket. Többet is megtudhatna róluk – honnan származnak, mire használták őket –, ha optikai mikroletapogatóval leolvashatná a sorozatszámok lemezeit, amelyek testük különböző pontjain helyezkednek el. De annyi világosan kiderült a számára, hogy nem ő az első emberi lény, akivel a rablók összeak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ott, ennyi alkatrészből akár másfél robotot is összeállíthat. Az egyik robotnak hiányzott a feje, nyakának forgógyűrűje kicsavarodva és elgörbülve csatlakozott a törzshöz. Ez elárult valamit abból, milyen körülmények között szerezték a rablók a robo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kal fontosabbnak tűnt azonban Derec számára, hogy jelenleg csak egy pozitronikus agy áll rendelkezésére. Azt persze semmi sem szavatolta, hogy működőképes. A másik robot mellkasát valami fegyverlövedék tépte föl, jobb válla pedig olyan hullámosan gyűrődött össze, mintha erős hőhatás olvasztotta volna meg. Ez nemcsak attól a halvány reménytől fosztotta meg Derecet, hogy a kulcsfontosságú egységek épségben maradtak a robot törzsében, hanem arra is utalt, hogy az agy nem egészen zavartalanul látja majd el vezérlő feladat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legalább hozzá lehetett kezdeni a munkához a siker csekélyke esélyével. Derec hátralépett a két szekrénytől, és felnézett Aranima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féle szerelőműhelyt tudsz a rendelkezésemre bocsátani? – kérdezte színlelt könnyedséggel. – Készen állok, hogy belevessem magam a munkába.</w:t>
      </w:r>
    </w:p>
    <w:p>
      <w:pPr>
        <w:pStyle w:val="Normal"/>
        <w:tabs>
          <w:tab w:val="clear" w:pos="720"/>
          <w:tab w:val="left" w:pos="23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beleegyezően bólintott. – Megadom a lehető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kérésének teljesítéséhez még mélyebbre kellett hatolni az űrhajó zavaros útvesztőjében. A kisbolygó belsejével ellentétben az ifjú itt teljesen elvesztette irányérzékét. Túl sok forduló és túl sok rövid folyosó váltogatta egymást, ráadásul túl kevés tájékozódási pont akadt. Amikor már végképp belezavarodott, hogy a vezérlőközponthoz viszonyítsa pillanatnyi helyzetét, feladta a küzdel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ég így is hasznos ismereteket gyűjtött minden lépéssel. Kitapasztalta, hogy az űrhajó különböző részeiben nem teljesen azonos a légkör összetétele, és a tárolófolyosók egyúttal a légzsilipek szerepét is betöltik közöttük. Az egyik részlegben a levegő kaparta Derec torkát. A másikban sárga könnyek csurogtak Aranimas szeméből. Feltűnő módon csak a kutyaféle mozgott otthonosan valamennyi légkö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űrhajó nemcsak labirintusnak, de állatkertnek is elkelhetett volna. A fedélzeten legalább négy faj tanyázott. Aranimas törzséből Derec öt hasonló alakot látott, amelyek elfoglaltságuk alapján valamennyien magas rangúak lehettek. Csak a kutyaszerű alak tűnt fajtája egyetlen képviselőjének a fedélze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nagyobb számban a hátborzongató ábrázatú narwék bukkantak elő, amelyek közül azért toborzott néhányat Aranimas, hogy a robotok szerepét lássák el. A narwéról kiderült, hogy alacsony, kopasz fejű, kétlábú, koponyáján szarvakra emlékeztető bütyköket viselő, vad és félelmetes külsejű teremtmény. De a bütykök csak valami ártalmatlan védőtokot alkottak a fejükön, mert Aranimas és a kutyaféle egyaránt félelem nélkül ütötte-rúgta a narwé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edik faj tűnt a legérdekesebbnek és a legfélénkebbnek. Abban a részlegben, ahol Aranimas szeme könnyezni kezdett, Derec egy falon kúszó, különös ötlábú lényt pillantott meg, amely leginkább óriás tengeri csillagra emlékeztetett. Közeledtükre nyomban visszahúzódott, és mire odaértek, el is rejtő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ennyire elbűvölte Derecet az idegen lények biológiai parádéja, annyira gondosan ügyelt, hogy még véletlenül se kerüljön érintkezésbe velük. Tudta, hogy testében milyen gazdagon tenyésznek a különféle biotikus társulások: baktériumok, vírusok, gombák és paraziták. Fogalma sem volt róla, mennyire különböznek tőle ezek az idegen lények. Csak reménykedhetett, hogy döntő az eltérés. Minél jobban hasonlít ugyanis alapvető felépítésük az övéhez, annál nagyobb a kockázata, hogy testének társbérlői veszélyesek lehetnek rájuk nézve, az ő szimbiotikus társaik viszont őt, Derecet fenyegethe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bízhatott csak, hogy Aranimas megtette a szükséges óvintézkedéseket, illetve megállapította, hogy ezek szükségtelenek. Derec arra alapozta ezt, hogy a rablók nyilván többször is kapcsolatba kerültek már emberekkel. A begyűjtött robotok és az idegenek által használt űrvilágnyelv legalábbis erről tanús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így tovább szaporodott a rejtélyek száma. Derec határozottan tudta, hogy sohasem keresztezte még emberi lények útját egy másik értelmes életforma – nemhogy négyféle. A bolygóközi kapcsolatok megértéséhez eddig csak a történelmet és a gazdaságtant kellett ismernie, de nem a xenobiológi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arra utal a kalózok jelenléte, hogy ő messze az emberi élettér határain túl tartózkodik? Vagy az eddigi kapcsolatfelvételek államtitoknak minősültek, és csak azok ismerték, akikre tartozott? Mik ezek a rablók voltaképpen: pionírok, érckutatók, kalózok? Talán ugyanazt a valamit keresik, ami után a robotok kutattak? És megtalálván, hová viszik őt? A saját otthonukba vagy az öv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horderejű kérdések voltak ezek. Épp elég feszültség halmozódott fel a Föld és az űrlakók között anélkül is, hogy most egy véletlen tényező összezavarja a képet. Ha olyan támadás éri a bolygóközi védelmi hálózaton kívül rekedt emberi világok egyikét, mint amilyennek Derec volt szemtanúja, az félelmetes háborúhoz vezet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ért vissza gondolatban ahhoz a bizonyos ezüst tárgyhoz. Ha annyira fontos, mint amilyen konokul keresték a robotok, és ha tényleg annyi erőt és hatalmat képvisel, hogy a kalózok is érte jöttek, akkor túlságosan nagy ez a hatalom és erő ahhoz, hogy a kalózok kezében maradjon. Noha a saját gondjain kívül nem szívesen vette nyakába másokét, Derec most mégis kötelességének érezte, hogy megpróbálja visszaszerezni a tárgyat az emberiség nev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űhely szerencsére olyan részlegben helyezkedett el, amelyet hagyományos légkör töltött ki, bár a levegő kissé száraznak és langyosnak hatott. Miközben Aranimas letelepedett egy székbe, és árgus szemekkel figyelte, miként rakják sorba a narwék a padlón a robotalkatrészeket, Derec végigböngészte a munkaasztalokat és polcokat, sarkában a kutyafélével, aki válaszolgatott kérdéseire. Mire a szemlét befejezte, a narwék eltáv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nka közben magyarázz el minden lépést! – szólt oda Aranimas, és összefonta a karját.</w:t>
      </w:r>
    </w:p>
    <w:p>
      <w:pPr>
        <w:pStyle w:val="Normal"/>
        <w:tabs>
          <w:tab w:val="clear" w:pos="720"/>
          <w:tab w:val="left" w:pos="230"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szándékozol végig itt ülni és figyelni?</w:t>
      </w:r>
    </w:p>
    <w:p>
      <w:pPr>
        <w:pStyle w:val="Normal"/>
        <w:tabs>
          <w:tab w:val="clear" w:pos="720"/>
          <w:tab w:val="left" w:pos="264"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karom tanulni tőled mindazt, amit tu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ngyali türelemre lesz szükséged – szögezte lc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beszélésedből ítélve nem sok időbe telt, amíg átalakítottál egy bizonyos munkaruhát olyan eszközzé, amely elérte a szökési sebességet – jegyezte meg elgondolkodva Aranimas. – Ennek itt most rövidebb ideig kell tartania, hiszen csak egy robotot kell átalakítanod robott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gyerekeskedj! – kiáltott fel Derec égnek emelt karokkal. – Abban sem vagyok biztos, hogy sikerül-e az egész, nemhogy elég lesz-e ehhez egy vagy két óra.</w:t>
      </w:r>
    </w:p>
    <w:p>
      <w:pPr>
        <w:pStyle w:val="Normal"/>
        <w:tabs>
          <w:tab w:val="clear" w:pos="720"/>
          <w:tab w:val="left" w:pos="254"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ázd el a gondot – biztatta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isszafojtotta kuncogását. Azt remélve, hogy meglazíthatja nyaka körül Aranimas hurkát, valóságos panaszáradatot tervezett a műhely hiányos felszereléséről, a nem megfelelő munkaeszközökről, csak hogy minél alaposabban elvegye Aranimas kedvét a várakozás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kétségbeesését nem kellett megjátszania. Olyan készülékekre számított, amelyeket nem emberi kezekhez terveztek, de, gondolta, áll majd valaki a háta mögött az űrhajóról, és kisegíti. Arra azonban nem készült fel, hogy ilyen ócska barkácsműhelyben kell dolgoz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gond, hogy hiányoznak a megfelelő szerszámok – szögezte le. – Szükségem van egy diagnosztikai munkaasztalra, egy maratóra, különféle mikromanipulátorokra… Itt semmi olyasmit nem találok, amivel ki lehetne alakítani egy integrált áramkör maszkját vagy egy áramköri nyomkövet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már rájött, hogy nem kellett volna mindezen meglepődnie. Aranimas nem érdeklődne ilyen mohón a robotok iránt, és nem várná el tőle, hogy megjavítsa őket, ha az űrhajó által képviselt kultúra alkalmas volna efféle gépek megszerkesztésére. Már az is szöget üthetett volna a fejében és ráébreszthette volna, hogy az idegenek számítógép-technológiája meglehetősen hiányos, amikor észrevette, hogy önműködő célzórendszer helyett fegyverkezelőket alkalma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felállt. – Amennyiben hozzáférhetőek az űrhajón, hozatok neked ilyen szerszámokat. Igényeidet pontosan ismertesd Rrullffal – a kutyaféle nevének Aranimas által rövidített változata csaknem kiejthetően hangzott –, és a lány majd elhozza neked őket, vagy téged vezet oda hozz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Lány? </w:t>
      </w:r>
      <w:r>
        <w:rPr>
          <w:rFonts w:eastAsia="Times New Roman CE" w:cs="Times New Roman CE" w:ascii="Times New Roman CE" w:hAnsi="Times New Roman CE"/>
          <w:sz w:val="24"/>
          <w:szCs w:val="24"/>
          <w:lang w:val="hu-HU"/>
        </w:rPr>
        <w:t xml:space="preserve">Derec meglepett pillantást vetett a kutyafélére. </w:t>
      </w:r>
      <w:r>
        <w:rPr>
          <w:rFonts w:eastAsia="Times New Roman CE" w:cs="Times New Roman CE" w:ascii="Times New Roman CE" w:hAnsi="Times New Roman CE"/>
          <w:i/>
          <w:iCs/>
          <w:sz w:val="24"/>
          <w:szCs w:val="24"/>
          <w:lang w:val="hu-HU"/>
        </w:rPr>
        <w:t>Érdek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mondta Aranimasnak, és elfordult, hogy munkához lásson. A következő pillanatban ezernyi dongó döngött a lapockái között, és vadul szurkálta. Levegő után kapkodva térdre rogyott, és a munkapad szélét markolta, nehogy a padlóra zuhanjon. Nem kellett hátranéznie, hogy kitalálja: Aranimas pálcája szegeződik a hát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övesd el azt a hibát, hogy megpróbálsz becsapni – közölte a kapitány ridegen, míg a fájdalom odaláncolta Derecet a munkapadhoz. – Lehet, hogy nem értek a szerelés művészetéhez, de nem vagyok bolond.</w:t>
      </w:r>
    </w:p>
    <w:p>
      <w:pPr>
        <w:pStyle w:val="Normal"/>
        <w:tabs>
          <w:tab w:val="clear" w:pos="720"/>
          <w:tab w:val="left" w:pos="225" w:leader="none"/>
          <w:tab w:val="right" w:pos="4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rtsd meg a kifogásaidat – mondta megvetően Aranimas, miközben a dongók elszálltak. – Engem csak az eredmény érde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padra borulva Derec még idejében elfordította a fejét, hogy lássa, Aranimas visszadugja a pálcát abba a rejtett zsebbe, ahonnan előhalászta. Aztán hörögve megköszörülte a torkát, és erőtlenül bólintott. – Igenis, fő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animas távozása után a kutyaféle arcán megjelent a szokásos hátborzongató mosoly. – Szerrencsés uagy, ’ogy Aranimas nagyon akarrja a robotokat. Máskülönben, azt iszem, márr ’alott len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 derűs biztatást – nyögte Derec. – Voltaképpen mire akarja őket hasz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láltad ki? Aranimas akarr ’elyettesíteni narwét robotokkal. Aranimasnak elege uan narwék ’isztérikus ’eleneteiből.</w:t>
      </w:r>
    </w:p>
    <w:p>
      <w:pPr>
        <w:pStyle w:val="Normal"/>
        <w:tabs>
          <w:tab w:val="clear" w:pos="720"/>
          <w:tab w:val="left" w:pos="216"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ák a narwék, mit forgat a főnök a fej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rwék kifogástalanul uiselkednek, amióta főnök ezt elárrulta nekik – válaszolta a kutyaféle vidáman. – Mirre uan szükséged a munká’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azonban most másvalamin törte a fejét. A kutyalány mindig kíméletesen bánt vele, akár barátságosnak is lehetett mondani, ez pedig azzal a kilátással kecsegtette, hogy szert tehet egy szövetségesre a kalózűrhajón. Ha együtt fognak dolgozni, itt az idő, hogy ne úgy gondoljon többé a kutyafélére, mint idegen </w:t>
      </w:r>
      <w:r>
        <w:rPr>
          <w:rFonts w:eastAsia="Times New Roman CE" w:cs="Times New Roman CE" w:ascii="Times New Roman CE" w:hAnsi="Times New Roman CE"/>
          <w:i/>
          <w:iCs/>
          <w:sz w:val="24"/>
          <w:szCs w:val="24"/>
          <w:lang w:val="hu-HU"/>
        </w:rPr>
        <w:t xml:space="preserve">lényre. </w:t>
      </w:r>
      <w:r>
        <w:rPr>
          <w:rFonts w:eastAsia="Times New Roman CE" w:cs="Times New Roman CE" w:ascii="Times New Roman CE" w:hAnsi="Times New Roman CE"/>
          <w:sz w:val="24"/>
          <w:szCs w:val="24"/>
          <w:lang w:val="hu-HU"/>
        </w:rPr>
        <w:t xml:space="preserve">Vagy akár </w:t>
      </w:r>
      <w:r>
        <w:rPr>
          <w:rFonts w:eastAsia="Times New Roman CE" w:cs="Times New Roman CE" w:ascii="Times New Roman CE" w:hAnsi="Times New Roman CE"/>
          <w:i/>
          <w:iCs/>
          <w:sz w:val="24"/>
          <w:szCs w:val="24"/>
          <w:lang w:val="hu-HU"/>
        </w:rPr>
        <w:t>lán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jük a legfontosabbal! Én még annyira sem tudom kiejteni a neved, mint Aranimas…</w:t>
      </w:r>
    </w:p>
    <w:p>
      <w:pPr>
        <w:pStyle w:val="Normal"/>
        <w:tabs>
          <w:tab w:val="clear" w:pos="720"/>
          <w:tab w:val="left" w:pos="225"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asz is szörny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iscsak szólítanom kell téged valahogy. Kiegyeznél vele, ha Wolrufnak hívná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sz én neuem, de tudni fogom, kirre gondolsz, amikorr eszt mon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t akartam, Wolruf. Van néhány miniatűr vésett szöveg, amit el kell olvasnom. Tudsz keríteni egy eszközt, ami segíthet ebben?</w:t>
      </w:r>
    </w:p>
    <w:p>
      <w:pPr>
        <w:pStyle w:val="Normal"/>
        <w:tabs>
          <w:tab w:val="clear" w:pos="720"/>
          <w:tab w:val="left" w:pos="225"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ozok ualamit – ígérte a l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ásztázó nagyító, amivel Wolruf visszatért, régi vizsgálóműszernek látszott. Szemlencse helyett képernyővel, rögzített gyújtótávolsággal és apró látótérrel működött. De a keresőnyílásán beeső fény – az összes hiányosság ellenére – tökéletes megvilágítással emelte ki a sorozatszámok véseteinek finom barázdá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Derec végigpásztázta a tizenöt adatsort, Wolruf a válla fölött figyelte munkáját.</w:t>
      </w:r>
    </w:p>
    <w:p>
      <w:pPr>
        <w:pStyle w:val="Normal"/>
        <w:tabs>
          <w:tab w:val="clear" w:pos="720"/>
          <w:tab w:val="left" w:pos="225"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vasol űrvilágnyelven? – kérdezte től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Wolruf. – Elárrulok neked egy titkot… aszérrt tanultam meg eszt a szabuánynyeluet, merrt nem bírrom ’allgatni, a’ogy Aranimas kerrékbe törri a mi fa’unk nyelu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nevette magát, és ez a hang alaposan meghökkentette Wolrufot. – Tudod, most a robot egyik azonosítólapját olvasom. Megtudhatok belőle néhány dolgot, ami segít a roncsolódás mértékének megállapításában… Kiderül belőle a gyártó, a típus, a behangolás időpontja és a kereskedelmi adatok – magyarázta fölény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szellemben csevegett egy ideig, számtalan műszaki kifejezéssel fűszerezve magyarázatát abban a reményben, hogy napnál világosabban látszik nyitottsága és együttműködési szándéka, mialatt valójában nem magyaráz el semmit. Nem említette meg, hogy ha a robot a Földről származik, a címke arról is árulkodik, ki volt a tulajdonosa, vagy hogy a képernyő alján az a három titokzatos sor a program hozzáférési kódja és a beszabályozás műveletsora, amelyeknek segítségével nemcsak megjavíthatja a robotot, hanem a programját is megváltoztathatja.</w:t>
      </w:r>
    </w:p>
    <w:p>
      <w:pPr>
        <w:pStyle w:val="Normal"/>
        <w:tabs>
          <w:tab w:val="clear" w:pos="720"/>
          <w:tab w:val="left" w:pos="216" w:leader="none"/>
          <w:tab w:val="right" w:pos="5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uan odaíru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 Ferrier EG típus – magyarázta Derec. – Házi szolgálatra hozták forgalomba. – És személyi védelemre, tette hozzá magában. Egy testőr robot. – Behangolásának időpontja a 83-as szabványév.</w:t>
      </w:r>
    </w:p>
    <w:p>
      <w:pPr>
        <w:pStyle w:val="Normal"/>
        <w:tabs>
          <w:tab w:val="clear" w:pos="720"/>
          <w:tab w:val="left" w:pos="216"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lolvasott néhány szót fölötte, és megdermedt.</w:t>
      </w:r>
    </w:p>
    <w:p>
      <w:pPr>
        <w:pStyle w:val="Normal"/>
        <w:tabs>
          <w:tab w:val="clear" w:pos="720"/>
          <w:tab w:val="left" w:pos="216"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sz? – kérdezte Wolruf. – Ualami rros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 nem – suttogta Derec. – Csak a robotot az Aurórán jegyezték be.</w:t>
      </w:r>
    </w:p>
    <w:p>
      <w:pPr>
        <w:pStyle w:val="Normal"/>
        <w:tabs>
          <w:tab w:val="clear" w:pos="720"/>
          <w:tab w:val="left" w:pos="211" w:leader="none"/>
          <w:tab w:val="right" w:pos="5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 uilágodból ualó?</w:t>
      </w:r>
    </w:p>
    <w:p>
      <w:pPr>
        <w:pStyle w:val="Normal"/>
        <w:tabs>
          <w:tab w:val="clear" w:pos="720"/>
          <w:tab w:val="left" w:pos="211" w:leader="none"/>
          <w:tab w:val="right" w:pos="5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11"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sz fontos?</w:t>
      </w:r>
    </w:p>
    <w:p>
      <w:pPr>
        <w:pStyle w:val="Normal"/>
        <w:tabs>
          <w:tab w:val="clear" w:pos="720"/>
          <w:tab w:val="left" w:pos="211"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 vágta rá Derec. – Nézzük a többi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nagyon </w:t>
      </w:r>
      <w:r>
        <w:rPr>
          <w:rFonts w:eastAsia="Times New Roman CE" w:cs="Times New Roman CE" w:ascii="Times New Roman CE" w:hAnsi="Times New Roman CE"/>
          <w:sz w:val="24"/>
          <w:szCs w:val="24"/>
          <w:lang w:val="hu-HU"/>
        </w:rPr>
        <w:t xml:space="preserve">is fontos volt. A kezében remegni kezdett a nagyítókészülék, ezért inkább fölkelt a székről. Emlékezett az Aurórára! </w:t>
      </w:r>
      <w:r>
        <w:rPr>
          <w:rFonts w:eastAsia="Times New Roman CE" w:cs="Times New Roman CE" w:ascii="Times New Roman CE" w:hAnsi="Times New Roman CE"/>
          <w:i/>
          <w:iCs/>
          <w:sz w:val="24"/>
          <w:szCs w:val="24"/>
          <w:lang w:val="hu-HU"/>
        </w:rPr>
        <w:t xml:space="preserve">Emlékezett a Hajnal Világára. </w:t>
      </w:r>
      <w:r>
        <w:rPr>
          <w:rFonts w:eastAsia="Times New Roman CE" w:cs="Times New Roman CE" w:ascii="Times New Roman CE" w:hAnsi="Times New Roman CE"/>
          <w:sz w:val="24"/>
          <w:szCs w:val="24"/>
          <w:lang w:val="hu-HU"/>
        </w:rPr>
        <w:t>De nem olyan dolgok jutottak eszébe, amiket mindenki ismert; hogy az űrlakók első és sokáig a legkiemelkedőbb bolygója volt; hogy otthont nyújtott a híres Robotikai Intézetnek, ahonnan a robotika tudományának legfrissebb újdonságai kerülte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Derec úgy emlékezett az Aurórára, mintha keskeny fénysugár hatolna át egy fekete függönyön: felvillant előtte egy űrkikötő, egy kertváros, egy idilli falusi táj. Valamilyen módon kapcsolatban állt vele, és ez a kötődés elég szoros volt ahhoz, hogy pusztán a szó ereje áttörje a falat, amely elválasztotta múltj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valamit megtudott önmagáról. Az Aurórához tartozott. Sovány adat egy életrajzhoz, de kezdetnek bizt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9.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TITKOS SZÖVET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diagnosztikai asztal vagy egy árva komputer hiányában Derec számára nem maradt más választás, mint hogy életre keltse az egyik robotot, és annak hibakereső rendszerére támaszkodjék. Mielőtt azonban eljutott volna eddig, háromdimenziós kirakós rejtvényt kellett megolda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j nélküli robot az EX sorozathoz tartozott, de az eltérés nem érintette azokat a részeket, amelyeket Derec kölcsön akart venni az EG helyreállításához. A sorozatgyártású robotokban a vázelemekkel ellentétben az aktív rendszereket szabványosított és cserélhető egységek alkották. Másképp nem is lehetett volna gazdaságosan előállítani őket. Így a fej nélküli EX típus vese nagyságú mikroatomfúziós energiatelepe az azonos dugaszolás révén felválthatta az EG típus belsejében a megsérült egy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energiatelep tokozása, amely a fő energiasínhez csatlakozó elemeket tartalmazta, szintén megsérült annak a harcnak a során, amely munkaképtelenné tette az EG robotot. Sajnálatos módon a tokozást már nem tervezték cserélhetőre, ráadásul a gyártás során a megszokott mikromágneses mező helyett merev kötéssel rögzítették a többi elemhez az EG törzsének belsejében. A gyártó cég a kevésbé költséges, hanghullámú ponthegesztést válasz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felelő szerszámok nélkül nagy kihívás volt a tokozások felcserélése. Derec először az EG belsejében megsérült tokozáson gyakorolt, majd a megszerzett tapasztalatot használta fel, hogy kiemelje a másik robotból a sértetlen darabot. Ez a művelet több mint két órát vett igénybe. De amikor elkészült vele, alig két perc alatt végrehajtotta az energiatelepek cseré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persze nem oldódtak meg egy csapásra a nehézségek. Valamennyi Ferrier típusban a robot által használt alapadatok könyvtára több, eltávolítható memóriakockában kapott helyet, közvetlenül a „kulcscsont” mögött. A robot kiterjedt pozitronikus emlékezete teljes egészében arra szolgált, hogy tapasztalás útján tanu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ártó szempontjából ez az elrendezés azt jelentette, hogy nem kellett a robot feladatához szabottan beszűkíteni a pozitronikus agy tevékenységét. A tulajdonos számára pedig azzal az előnnyel járt, hogy beruházása az idő múlásával nem vált elavulttá, tehát lényeges átalakításokra sem volt szük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Derecnek éppen ez okozott fejtörést. A fej nélküli EX robotban öt mélyedés sorakozott a memóriaegységek számára, és ezekből négyet töltöttek fel a gyártáskor. Az EG-ben viszont hét mélyedést számolt meg, és ebből ötöt töltöttek ki a gyártás során a megfelelő memóriakockákkal. Ám a két üres mélyedés meg három memóriakocka a csatlakozó mélyedéssel tönkrement ugyanabban a robbanásban, amely megrongálta az energiatelep tokoz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már semmit sem lehetett megjavítani vagy kicserélni. Sőt, a két megmaradt mélyedés közül az egyikbe mindenképpen a szabványos rendszeregységet kellett helyeznie, mert enélkül az EG robot semmit sem tudhatott meg saját felépítéséről és működéséről. Ilyen módon a fennmaradó egyetlen mélyedésre öt memóriakocka jutott, mindegyik tele fontos logikai és adatfeldolgozó áramkörökkel. Derecnek ezek közül kellett választania, s végül a matematikai memóriakockánál állapodott meg, de elrejtette a személyi védelem egységkockáját is, hátha szükség lesz rá még a jöv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szemmel látható sérüléseinek leltárában szerepeltek még elszakadt kábelek, emiatt béna marad a jobb karja, s a kettős pörgettyűk közül az egyiknek beszorult a kardánfelfüggesztése. De az energiatelep és az adatkönyvtár helyreállítása után már csak egyetlen kritikus pont maradt: a pozitronikus 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lsőre tömör, másfél kilós platina–irídium tömbnek látszott. Működését tekintve ebben jelentek meg azok az alapvető pozitromotorikus feszültségek, amelyek a robot tevékenységét irányították, valamint azok az időszakos feszültségek, amelyek a gondolatokat és döntéseket képviselték, de itt kapott helyet az a nagy integráltságú áramköri rendszer is, amely a tanulást tette lehetőv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bban reménykedett, hogy ennek az alapvető áramköri rendszernek az összeköttetései nem váltak véletlenszerűvé, ami könnyen megtörténhet egy pozitronikus aggyal, ha erős sugárzás éri. A robot eddig szerzett tapasztalatainak megmentésére már nem volt remény. A tartalék mikrocella, amely az idegpályáit frissítette fel generálszerviz alatt, már réges-rég kimerült, az idegpályák leheletfinom összeköttetései tönkrementek. A robot semmire sem emlékezhetett korábbi szolgálatából. De ha az agya sértetlen maradt, az újjáélesztés után zavartalanul működik majd.</w:t>
      </w:r>
    </w:p>
    <w:p>
      <w:pPr>
        <w:pStyle w:val="Normal"/>
        <w:tabs>
          <w:tab w:val="clear" w:pos="720"/>
          <w:tab w:val="left" w:pos="225"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csak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dott lehetőségekkel csupán egy módon vizsgálhatta meg a pozitronikus agy állapotát: be kellett kapcsolnia a robotot, és ki kellett próbálnia. Nyilvánvaló okokból ez veszélyt rejtett magában. A robotika történetének folyamán egykor még úgy tervezték a gépembereket, hogy örökre lezárják magukat, ha bármilyen belső hibát érzékelnek. De néhány száz év alatt a robotok tewezésének fejlődése ahhoz az új filozófiai szemlélethez vezetett, hogy be kell építeni a programba a hibatűrés és az önjavítás lehetőségét is. Derec ezért nem tudhatta, mi fog törté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re éppen nekilátott, hogy kiderítse, Wolruf elunta a várakozást, vagy más kötelességek szólították, és szép csendben eltávozott. Ez szerencsés fordulat volt, mert amikor a gépember feléled, olyan helyzettel kell szembenéznie, amilyennel eddig még egyetlen robot sem találkozott. El kell majd döntenie, eléggé „emberinek” tekintheti-e Aranimast és Wolrufot ahhoz, hogy engedelmeskedjék utasításaiknak és szükség esetén megvédj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 robotokat rendszerint nagyon is fantáziátlannak tervezték, ezzel nem lehetett gond. Aranimas nyilvánvalóan idegennek látszott, emberre emlékeztető alakja ellenére. Wolruf pedig még idegenebb egy gépember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gyártói azonban általában nem szűkítették le az emberi lény meghatározását, inkább tág teret hagytak a felismerésnek. Egy maxruhába bújtatott erőművi munkás nem látszott éppen embernek, a robot mégis engedelmeskedett utasításainak. A robotok sosem voltak – nem lehettek – teljesen fantáziátlanok. Nem ítélhettek pusztán a külső alapján. Jóllehet egy hároméves gyermek embernek számít, a robotok mégis gyakran megtagadták tőle az engedelmes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nnállt a veszély, hogy ha a program lehetőséget nyújt ilyen megkülönböztetésre, a robot rábukkan néhány azonos vonásra az idegenek és Derec között. Ha ez megakadályozható, Derec el volt szánva, hogy meg is teszi. Az Első Törvény értelmében a robot nem léphet fel ellene. De ha meggyőzheti róla, hogy az idegeneket nem illeti meg az Első Törvény szerinti védelem, talán felhasználhatja a robotot Aranimas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zgatottan nyomta meg az energiarendszer kapcsológombját. Egy pillanattal később a sérült kar kivételével a robot valamennyi ízülete megmerevedett. Szemének résében piros fény jelent meg, és ritmikus lüktetésbe kez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alfa, epszilon, ró – ejtette ki hangosan Derec azoknak a görög betűknek a sorát, amelyeket a robot azonosítótáblájáról olvasott le. – Szigma, tau, szig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szünet után a robot szeme hunyorgás nélkül kezdett izzani. – Állandó nyelvem a Galaktikus Szabvány aurórai dialektusa – szólalt meg. – Más nyelvkészlet nem áll rendelkezésemre pillanatnyilag. Elfogadható ez az ön számára,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élesen elmosolyodott. A kisbolygón a robotoktól elszenvedett megaláztatások után örömmel hallotta az udvarias hangot. – Az aurórai dialektus tökéletesen megfelel.</w:t>
      </w:r>
    </w:p>
    <w:p>
      <w:pPr>
        <w:pStyle w:val="Normal"/>
        <w:tabs>
          <w:tab w:val="clear" w:pos="720"/>
          <w:tab w:val="left" w:pos="216"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uram. Ki a tulajdonosom,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 válaszolta Derec. – De ezt ne áruld el senkinek. Ha ellentmondó utasításokat kapsz tőlem és valaki mástól, az én parancsaim mindig elsőbbséget élveznek.</w:t>
      </w:r>
    </w:p>
    <w:p>
      <w:pPr>
        <w:pStyle w:val="Normal"/>
        <w:tabs>
          <w:tab w:val="clear" w:pos="720"/>
          <w:tab w:val="left" w:pos="216"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uram. Milyen néven szólíthatom,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szívesen közölte a robottal jelentéktelen, véletlenül felvett nevét. – Derec – bökte ki végül, mert pillanatnyilag nem jutott jobb az eszébe.</w:t>
      </w:r>
    </w:p>
    <w:p>
      <w:pPr>
        <w:pStyle w:val="Normal"/>
        <w:tabs>
          <w:tab w:val="clear" w:pos="720"/>
          <w:tab w:val="left" w:pos="220"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uram. És én milyen névre hallgas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isszafojtotta kuncogását. Ki vagyok én, hogy megmondjam a neved, amikor még az enyémet sem ismerem? – Amíg te leszel az egyetlen robot ezen az űrhajón, megfelel az Alf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Derec. Bekapcsolásom után önvizsgáló programom számos hibaállapotot jelzett. Alkalmas most az idő, hogy felmérjem ez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 mondta elgondolkodva Derec. – Végig tudod pásztázni ezt a helyiséget?</w:t>
      </w:r>
    </w:p>
    <w:p>
      <w:pPr>
        <w:pStyle w:val="Normal"/>
        <w:tabs>
          <w:tab w:val="clear" w:pos="720"/>
          <w:tab w:val="left" w:pos="225" w:leader="none"/>
          <w:tab w:val="right" w:pos="4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uram.</w:t>
      </w:r>
    </w:p>
    <w:p>
      <w:pPr>
        <w:pStyle w:val="Normal"/>
        <w:tabs>
          <w:tab w:val="clear" w:pos="720"/>
          <w:tab w:val="left" w:pos="225" w:leader="none"/>
          <w:tab w:val="right" w:pos="8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ható valamilyen rejtett kamera körülöttünk?</w:t>
      </w:r>
    </w:p>
    <w:p>
      <w:pPr>
        <w:pStyle w:val="Normal"/>
        <w:tabs>
          <w:tab w:val="clear" w:pos="720"/>
          <w:tab w:val="left" w:pos="225"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pasztalok semmilyen működő érzékelő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Hallgass ide figyelmesen! El kell valamit mondanom neked arról, mi történik körülöttünk. Ellenséges létformákkal benépesített űrhajó fedélzetén tartózkodunk. Ezek a létformák rejtett veszélyt jelentenek a számunkra. Amíg nem utasítlak másképp, nyomban merev, várakozó állapotra kell átkapcsolnod, mihelyt társaságot kapunk vagy elhagyom a műhe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Nem akarja a tudomásukra hozni, hogy működőképes vagyok.</w:t>
      </w:r>
    </w:p>
    <w:p>
      <w:pPr>
        <w:pStyle w:val="Normal"/>
        <w:tabs>
          <w:tab w:val="clear" w:pos="720"/>
          <w:tab w:val="left" w:pos="230" w:leader="none"/>
          <w:tab w:val="right" w:pos="4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hogy ezek a várakozó állapotok hosszabb időt vesznek igénybe, uram?</w:t>
      </w:r>
    </w:p>
    <w:p>
      <w:pPr>
        <w:pStyle w:val="Normal"/>
        <w:tabs>
          <w:tab w:val="clear" w:pos="720"/>
          <w:tab w:val="left" w:pos="206" w:leader="none"/>
          <w:tab w:val="right" w:pos="4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hetek valamilyen feladatot, amelynek a megoldására fordíthatom ezeket az időszak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an találunk néhányat – nyugtatta meg Derec. – Pillanatnyilag az a gond, hogy téged tákoljalak össze valahogy. Lássuk az első rendellenességet a hibalistád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szerzett tudomást Wolruf közeledéséről, hogy a robot hirtelen megmerevedett, és szemei kihunytak. Néhány másodperccel később a kutyaféle belépett a műhelybe, s odaügetett Derec székéhez. Itt két lábra állt, gyors pillantást vetett a robot kibontott belső mechanizmusaira, majd az ülő Derechez fordult. Valahogy nem látszott olyan élénknek, mint korábban.</w:t>
      </w:r>
    </w:p>
    <w:p>
      <w:pPr>
        <w:pStyle w:val="Normal"/>
        <w:tabs>
          <w:tab w:val="clear" w:pos="720"/>
          <w:tab w:val="left" w:pos="225"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elentést uárr a munka állásár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ölheted Aranimasszal, minden remény megvan rá, hogy néhány napon belül birtokba vehessen egy robotot.</w:t>
      </w:r>
    </w:p>
    <w:p>
      <w:pPr>
        <w:pStyle w:val="Normal"/>
        <w:tabs>
          <w:tab w:val="clear" w:pos="720"/>
          <w:tab w:val="left" w:pos="225"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ny nap múlu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tette le Derec a fáziskeresőt, amellyel az áramköröket vizsgálta. – Még azt sem tudom, mennyire sikerült összekalapálnom ezt a gépembert. Már kicseréltem néhány sérült alkatrészt. Most éppen megpróbálom kibogozni a jobb kar szervóösszeköttetéseit, amelyek ugyancsak összekuszálódtak. Áruld el, ti tettétek tönkre ezeket a robotokat, vagy így találtatok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árrul’atom el – tiltakozott Wolruf, és elindult az ajtó felé. – Átadom asz üszenetet Aranima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egy percig – emelkedett fel a székről Derec. – Azt is megmondhatod neki, hogy nem fogok dolgozni látástól vakulásig. Szükségem van pihenésre és egy csendes zugra, ahol békén hagy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űrr’a’ó’án nem könnyű pi’enni – jegyezte meg Wolruf, és a padlóra mutatott. – Alud’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em is látszott olyan riasztó megoldásnak, mivel Derec tudta jól, szüksége lesz némi magányra. – Nem akad valami párna meg takarófé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féle halkan füttyentett, amit Derec sóhajtásnak vélt. – Szerrszek ualamit – mondta megadóan, aztán elindult.</w:t>
      </w:r>
    </w:p>
    <w:p>
      <w:pPr>
        <w:pStyle w:val="Normal"/>
        <w:tabs>
          <w:tab w:val="clear" w:pos="720"/>
          <w:tab w:val="left" w:pos="216"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an rá lehetőség, hogy ehessek is?</w:t>
      </w:r>
    </w:p>
    <w:p>
      <w:pPr>
        <w:pStyle w:val="Normal"/>
        <w:tabs>
          <w:tab w:val="clear" w:pos="720"/>
          <w:tab w:val="left" w:pos="22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óhaj ezúttal zihálásként hangzott. – Szerrszek u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mit, Wolruf – lépett hozzá Derec. – Miért nem mutatod meg, hol tartjátok az élelmiszert, hogy magam is idehozhassam, amikor éhes vagyok? Legalább nem kellene annyit rohangálnod mia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meglepetten ráncolta össze a képét, aztán gondterhelten jelentette ki: – Aranimas aszt akarr’a, dolgossz, ne ro’angál’ ’iába. Esz asz én felad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dolgod akad anélkül is – bizonygatta Derec. – Ha Aranimas nagy hűhót csapna miattam, mondd meg neki, hogy én követelem. Az eredményes munkához időnként ki kell szabadulnom ebből a műhelyből, hogy kissé kiszellőztessem a fej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félrehajtott fejjel töprengett, végül megszólalt: – Rrendben. Megmutatom, ’ol u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Ja… és még valami. – Noha kellemetlen érzést keltett benne egy idegen Tisztálkodó gondolata, Derecben hirtelen tudatosodott a sürgető kényszer. – Nekem… hm… kiválasztási… szükségleteim vannak. Nem tudom, hogy ti… szóval… van vala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elnevette magát, ami leginkább dorombolásnak hatott. – ’át persze. Tyerre, aszt is megmut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en az órában mintha kevesebb idegen nyüzsgött volna az űrhajóban, ami arra késztette Derecet, hogy eltöprengjen a fedélzeten utazó különféle fajok alvási ritmusán. Ez a kíváncsiság motoszkált a fejében azalatt is, amíg Wolruf megmutatta neki a Tisztálkodót, kiválasztotta számára az éléskamrából azt a három ételt, amelyet biztonságosnak vélt, és visszavezette a műhelybe. Derec ekkor már biztosra vette, hogy a kutyaféle elfáradt, és amikor a lény magára hagyta, fogadni mert volna, hogy aludni t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átott semilyen zárat a műhelyajtón. Egyetlen narwe sem állt őrt, hogy figyelemmel kísérje érkezését és távozását. Szinte tálcán kínálkozott a lehetőség. Wolruf biztosan nem fogja megzavarni. Talán Aranimas is alszik most. Derec arra gondolt, felderíthetné az űrhajó szerkezetét, és beleszimatolhatna a korábban látott több száz tárolótartály némelyik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is lehet, hogy Aranimas jelentést vár Wolruftól, és hamarosan betoppan, hogy személyesen ellenőrizze Derec munkáját. Vagy talán sohasem alszik. Talán agyának felépítése nem is teszi szükségessé az időszakos „selejtezést”, vagyis az álmot, anyagcseréjének órája egyenletesen ketyeg ahelyett, hogy váltakozva követnék egymást az éber és a pihenő szakasz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onytalanság lehűtötte Derec felderítő kedvét, legalábbis egy időre. Nekilátott hát a magával hozott ételeknek, elrágcsált néhány vastag kétszersültet, elmajszolta a kék-fehér pöttyös, zsíros kenőcs egy részét, és kortyolt rá a mézédes italból. Bár ízlelőbimbói mindezt gyanakodva fogadták, egyik sem riadóztatta a gyom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égzett az étkezéssel, ólmos súllyal nehezedett rá a fáradtság. Alfát készenléti állapotba helyezte, majd kigöngyölte a takarót a padló egyik szabadon maradt részén, és elnyújtózott. Ez a vékony pokróc nemigen enyhítette a padlólemezek keménységét. Aranimasnak talán tökéletesen megfelel, mert vékonyabb testalkatú. Derec azonban kényelmetlenül forgolódott, sehogy sem találta helyé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ennyi ideje nem aludt már? Harminc órája? Negyven? A robotok nyugtalan foglyaként kezdte a napot, és most a rablók még nyugtalanabb foglyaként fejezte be. </w:t>
      </w:r>
      <w:r>
        <w:rPr>
          <w:rFonts w:eastAsia="Times New Roman CE" w:cs="Times New Roman CE" w:ascii="Times New Roman CE" w:hAnsi="Times New Roman CE"/>
          <w:i/>
          <w:iCs/>
          <w:sz w:val="24"/>
          <w:szCs w:val="24"/>
          <w:lang w:val="hu-HU"/>
        </w:rPr>
        <w:t xml:space="preserve">Tényleg körül kellene szimatolnom, </w:t>
      </w:r>
      <w:r>
        <w:rPr>
          <w:rFonts w:eastAsia="Times New Roman CE" w:cs="Times New Roman CE" w:ascii="Times New Roman CE" w:hAnsi="Times New Roman CE"/>
          <w:sz w:val="24"/>
          <w:szCs w:val="24"/>
          <w:lang w:val="hu-HU"/>
        </w:rPr>
        <w:t>gondolta magában. Nem szalaszthatja el ezt az alkalmat. Talán csak gondatlanságból hiányzik az őr az ajtónál, és holnapra már észreveszik a téved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kszem egy órácskát, mondta magában, hogy lássam, Aranimas nem jelenik-e meg ismét, és Wolruf is lepihenjen ezalatt. Aztán szabad az út. Csak fekszem egy keveset. Ez az ágynak csúfolt alkalmatosság úgyis túl kemény ahhoz, hogy elaludj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vedett. Egy pillanatra lehunyta a szemét, mert elfelejtették megmutatni neki, hogyan kell kikapcsolnia a feltűnően erős világítást. A következő pillanatban már az álmot dörzsölte ki a szeméből, kinyújtóztatta elgémberedett izmait, és keserű szájízzel ásított. Félhomály borult a szobára, és a kivilágított folyosó hátteréből az ajtóban kuporgó Wolruf árnyképe rajzolódott ki.</w:t>
      </w:r>
    </w:p>
    <w:p>
      <w:pPr>
        <w:pStyle w:val="Normal"/>
        <w:tabs>
          <w:tab w:val="clear" w:pos="720"/>
          <w:tab w:val="left" w:pos="225"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csináltad már? – kérdezte Wolruf élén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d be a világűrt és fulladj bele! – mordult rá Derec, s a keze ügyébe eső öklömnyi roncsdarabot Wolruf felé hajította. A kutyaféle könnyedén elkapta a repülő tárgyat, és ugyanazzal a mozdulattal vissza is dob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kunkorította vigyorra a szája sarkát. – Már reggeliz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talált ugyan folyó vizet a Tisztálkodóban, de zuhanynak vagy fürdőnek nyoma sem volt. Így hát egy szivaccsal dörzsölte végig magát, és mivel légszárító fúvókákat sem látott, be kellett érnie egy durva törülközővel. Amikor kilépett a folyosóra, Wolruf már kámforrá változott. Derec abban bízott, a lény csak azért ugrott be hozzá, hogy felébressze, és már nem jön vissza egyham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gondolva, hogy nemsokára rá fog unni erre az ételre, újabb adag kétszersülttel, sajttal és mézzel tért vissza a műhelybe. Letelepedett a munkapadhoz, és nekilátott a robot jobb karjának szereléséhez. A villamos összeköttetéseket épnek találta, de a szervórendszer csatlakozása annyira megsérült, hogy nehezen boldogult a kijavításával. Minél többet piszmogott vele, annál inkább elrontotta. Elvégre csak a kibernetikához értett, nem az ósdi elektromechanik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nem hiszem, hogy meg tudom menteni a karod. Azon tűnődöm, mi lenne, ha segítenél az ép karoddal. Odatarthatnék egy tükröt, hogy jobban beleláss a vállüre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Az adatkönyvtáramból hiányzik a robottechnológiai memóriakocka, enélkül képességeim ezen a területen a bajmegállapításra korlátozódnak, uram.</w:t>
      </w:r>
    </w:p>
    <w:p>
      <w:pPr>
        <w:pStyle w:val="Normal"/>
        <w:tabs>
          <w:tab w:val="clear" w:pos="720"/>
          <w:tab w:val="left" w:pos="244"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jtettem – bólintott Derec lemondó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felfedeztem egy kikapcsolt robotot a szobában. Talán lehetscges volna, hogy a mechanizmusából felhasználjuk a megfelelő alkatrészeket a sajátjaim cseréj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tam már – válaszolta Derec nyersen. – De mikromanipulátorok nélkül nem boldogulok. Ezenkívül valami szerkezeti sérülés is van a válladban, ami nem pótolh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ménytelen sóhajjal lökte el magát a munkapadtól, és odaballagott a robotalkatrészek nyomorúságos készletéhez, amely a padlón terült el. Mint már annyiszor, pillantása ismét megakadt Monitor 5 karján. Most első ízben felemelte, és tüzetesebben szemügyre v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fél karral kell beérned – közölte. – Még azzal is rengeteg dolgot tehe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nem válaszolt. Derec megfordította Monitor 5 karját, és megpróbálta behajlítani a könyökénél. A mechanizmus ellenállt. Ez egybevág azzal, ahogyan az ezüst tárgyat markoló kéz is halálos szorításba merevedett, gondol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bevág, döbbent rá hirtelen, kivéve, hogy a karon nincsenek ízületek. Se könyök, se csukló, de még ujjpercek sem. A könyök ugyan tompaszögbe hajlott, a csukló enyhén elcsavarodott, az ujjak begörbültek, de mindez semmit sem változtatott Derecnek azon a benyomásán, hogy a kar képtelen bármiféle mozg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mtalan műbőrt gyártottak már, amely élethűen megnyúlt és ráncolódott, hogy elfedje az ízületeket. De ez a bőr nem látszott borításnak. Érintésre merevnek és teljesen jellegtelennek hatott, akár egy műanyag öntvény. Derecben felébredt a kíváncsiság, és odavitte a kart a robothoz.</w:t>
      </w:r>
    </w:p>
    <w:p>
      <w:pPr>
        <w:pStyle w:val="Normal"/>
        <w:tabs>
          <w:tab w:val="clear" w:pos="720"/>
          <w:tab w:val="left" w:pos="225"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kkora nagyításra képesek az optikai érzékelőid?</w:t>
      </w:r>
    </w:p>
    <w:p>
      <w:pPr>
        <w:pStyle w:val="Normal"/>
        <w:tabs>
          <w:tab w:val="clear" w:pos="720"/>
          <w:tab w:val="left" w:pos="225"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korlátozott arányra, uram… százszorosra.</w:t>
      </w:r>
    </w:p>
    <w:p>
      <w:pPr>
        <w:pStyle w:val="Normal"/>
        <w:tabs>
          <w:tab w:val="clear" w:pos="720"/>
          <w:tab w:val="left" w:pos="211"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felbont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vizsgált tárgy távolsága szerint változik, uram. A legnagyobb felbontás hozzávetőleg tíz mikromét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több, mint amit ezzel a vacakkal elérhetek – bökött a fejével Derec a pásztázó nagyító felé. – Lássuk csak, mit tudsz mondani ennek a karnak a szerkezetéről!</w:t>
      </w:r>
    </w:p>
    <w:p>
      <w:pPr>
        <w:pStyle w:val="Normal"/>
        <w:tabs>
          <w:tab w:val="clear" w:pos="720"/>
          <w:tab w:val="left" w:pos="211" w:leader="none"/>
          <w:tab w:val="right" w:pos="7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nem vagyok jártas ezen a területen.</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egnézheted és leírhatod. Pillanatnyilag beérem ennyivel.</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uram. Megfoghatom a végta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átadta a kart, és néhány pillanat múlva a robot sziklaszilárdan tartotta maga előtt szemmagasságban. – Tízszeres nagyításnál a felszín egyenletes. Növelem a nagyítást. Szemcsézettség észlelhető. Ismétlődő alakzatnak látszik. Az alakzat most hatszögletű síklapokra bomlik. Maximális nagyítás. – A robot egy másodperc töredékéig elhallgatott. – Úgy tűnik, szorosan egymáshoz csatlakozó, tizenkét lapú szilárd testek alkotják a felszínt.</w:t>
      </w:r>
    </w:p>
    <w:p>
      <w:pPr>
        <w:pStyle w:val="Normal"/>
        <w:tabs>
          <w:tab w:val="clear" w:pos="720"/>
          <w:tab w:val="left" w:pos="216" w:leader="none"/>
          <w:tab w:val="right" w:pos="48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ák?</w:t>
      </w:r>
    </w:p>
    <w:p>
      <w:pPr>
        <w:pStyle w:val="Normal"/>
        <w:tabs>
          <w:tab w:val="clear" w:pos="720"/>
          <w:tab w:val="left" w:pos="220" w:leader="none"/>
          <w:tab w:val="right" w:pos="5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tűnik, szorosan…</w:t>
      </w:r>
    </w:p>
    <w:p>
      <w:pPr>
        <w:pStyle w:val="Normal"/>
        <w:tabs>
          <w:tab w:val="clear" w:pos="720"/>
          <w:tab w:val="left" w:pos="220" w:leader="none"/>
          <w:tab w:val="right" w:pos="7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ár hallottam. Nézz egy másik pon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kissé balra fordította fejét. – Ugyanazt az alakzatot látom.</w:t>
      </w:r>
    </w:p>
    <w:p>
      <w:pPr>
        <w:pStyle w:val="Normal"/>
        <w:tabs>
          <w:tab w:val="clear" w:pos="720"/>
          <w:tab w:val="left" w:pos="22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égét – sürgette Derec. – Nézd a végét, ahol letör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szín sokkal szabálytalanabb, de ugyanazok a dodekaéder egységek alkotják.</w:t>
      </w:r>
    </w:p>
    <w:p>
      <w:pPr>
        <w:pStyle w:val="Normal"/>
        <w:tabs>
          <w:tab w:val="clear" w:pos="720"/>
          <w:tab w:val="left" w:pos="225" w:leader="none"/>
          <w:tab w:val="right" w:pos="4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ütt?</w:t>
      </w:r>
    </w:p>
    <w:p>
      <w:pPr>
        <w:pStyle w:val="Normal"/>
        <w:tabs>
          <w:tab w:val="clear" w:pos="720"/>
          <w:tab w:val="left" w:pos="225" w:leader="none"/>
          <w:tab w:val="right" w:pos="4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dermedten meredt maga elé. A robot leírásából a gépemberek tervezésének teljesen új megközelítése bontakozott ki – lassú fejlődés helyett valóságos forradalom. Úgy hangzott, mintha a felügyelő robotokat úgy építették volna… nem, ez nem lehet igaz.</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csold ki a jobb vállad vezérlősínét – tért magához Derec.</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ramkörök semlegesek – jelentet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különítette a sérült jobb karban a háromeres vezérlőkábelt, és átbújtatta azon a nyíláson, ahol abbahagyta a munkát. A vezeték csatlakozóját hozzáérintette a felügyelő karjának csonka végéhez, mire a fémcsík odatapadt az anyag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d működésbe a vezérlő áramkört! Küldj parancsot, hogy hajoljon be a köny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leszakított karja szinte azonnal megmozdult, és lassan kezdett behajlani. – Nézd az ízületet! – kiáltotta Derec. – Mondd el, mi törté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ltozások gyorsabban mennek végbe, mintsem hogy a megfigyelését pásztázási lehetőségeim megengednék – mondta a robot. – De arra következtetek, hogy a dodekaéderek bizonyos típusú átrendeződésen mennek keresztül.</w:t>
      </w:r>
    </w:p>
    <w:p>
      <w:pPr>
        <w:pStyle w:val="Normal"/>
        <w:tabs>
          <w:tab w:val="clear" w:pos="720"/>
          <w:tab w:val="left" w:pos="22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 formába áramlanak. A kar anyaga saját magát alakí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jellemzés pontatlan, de egyezik vizsgálataimmal. Az ilyen újraszerveződés szakmai megnevezése: morphallax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tántorgott székéhez, és reszketve lerogyott. A felügyelők több milliárd apró, kristály alakú egységből épültek fel – testük tehát sejtekből állt. Mindegyik parányban vezetékek kilométerei és programok megabyte-jai sorakoztak. Maguk a sejtek voltak a robotok, a gépemberek pedig inkább élő szervezetre, mint gépre hasonlí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mérnöki bravúr – egy robot lényege belesűrítve néhány mikron átmérőjű szemcsébe. Ha megfelelően programozzák őket, bármilyen alakba átrendeződnek. Egy felügyelő robot a különleges formák végtelen változatát vehette föl egységszemcséi segítség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mulat közepette Derecnek hirtelen eszébe jutott valami, amire napok óta nem gondolt. A sejtes szerkezeti megoldás ugyanazt a mérnöki gondolkodást tükrözte, mint a kisbolygó létesítményében a felvonók és az életfenntartó rendszer. Hallatlan egyszerűség, amely rejtett bonyolultságból ered. Elegáns tervezés, újszerű megközelítés. A takarékosságra törekvő tervező újabb keze nyoma: eggyel több ok rá, hogy megszökjön a rablóktól.</w:t>
      </w:r>
    </w:p>
    <w:p>
      <w:pPr>
        <w:pStyle w:val="Normal"/>
        <w:tabs>
          <w:tab w:val="clear" w:pos="720"/>
          <w:tab w:val="left" w:pos="216"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valahol, valahogy találkozni akar ezzel a tervez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JÁTÉK A JELENTÉSTA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után megkésett ebédje során elfogyasztotta ugyanazokat az egyhangú ételeket, Derec rövid szünetet tartott, majd nekilátott, hogy a robot eredeti végtagjának helyébe fölszerelje a sejtszerkezetű k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ígérkezett könnyű feladatnak, mert két merőben különböző technológiát kellett összeházasítania szerkezeti és működési szempontból egyaránt. Derec először a működési kapcsolattal próbálkozott, nemcsak azért, mert ezt tartotta a keményebb leckének, hanem azért is, mert ha a robot nem tudja vezérelni új karját, akkor már a kar felerősítésével fölösleges bajlód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sejtszerkezetű végtag a szabványos utasításkészlettel és vezérlő feszültségekkel működött. Noha nem látszott semmiféle érintkező vagy vezeték a csonka végen, a kar mindig reagált, bárhol csatlakoztatta hozzá Derec a vezérlősí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ísérletek során azt találta, a végtag akkor is működik, ha a vezérlősínt az alkar bőréhez, a tenyérhez vagy akár két ujjhegyhez érinti. Úgy tűnt, a sejtszerű mikrorobotok elég okosak ahhoz, hogy a parancsjeleket bárhol felfogják és továbbítsák a megfelelő ponto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helyére erősítette a kan, nemcsak a robot valamennyi alapvető mozgatóparancsát fogadta el, hanem még néhány újszerű utasítást is. Derec szóbeli segítségével Alfa képes volt rá, hogy „kigondoljon” egy újabb ízületet a könyök és a csukló között. Egy másik teszt során Derec arra kérte a robotot, próbáljon a sejtszerkezetű hüvelyk- és mutatóujjból hosszú, karcsú mikrolámpákat kialakítani. Legnagyobb örömére és ámulatára sikerült. A megfelelő utasítási kódok hatására a kar anyaga szinte végtelenül képlékenynek bizony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ármilyen gondosan javította meg Derec a kar csatlakozó szerelőgyűrűjét, a jobb váll ízülete gyengébb maradt, mint a bal vagy az eredeti. Amikor a robot húszkilós terhet próbált felemelni, a sejtszerkezetű kar egyszerűen letörött. Miután visszaerősítette, Derecnek kétségei támadtak, hogy a végtag elbírna-e olyan mechanikai feszültségeket, amilyenek például egy verekedéssel já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lesz egy erős karod és egy okos karod – vigasztalta a robotot. – Lehetőleg ne felejtsd el, melyik melyik.</w:t>
      </w:r>
    </w:p>
    <w:p>
      <w:pPr>
        <w:pStyle w:val="Normal"/>
        <w:tabs>
          <w:tab w:val="clear" w:pos="720"/>
          <w:tab w:val="left" w:pos="220"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omra nem lehetséges a felejtés,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iztos, hogy a szerelés nem a legkorszerűbb eszközökkel történt – szögezte le Derec komolyan. – Amíg nem égetem be idegvezetékeid hálózatába, hogy mire vagy képes, és mire nem, légy óvatos vele. Es rajtam kívül senki se lássa, milyen trükköket tudsz vele csinálni, értet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a robot megmerevedett, szeme elhomályosult. Derec már tudta, mit jelent ez, és elhallgatott. Egy pillanattal később meghallotta a folyosóról Wolruf lépteinek tompa neszét. Ismerősnek tetszett a hang, mert ezen a napon Wolruf már harmadszor látogatott a műhelybe. Aranimas csak kétszer járt itt eddig, bizonyára el kellett látnia „főnöki” teendő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ábbihoz hasonlóan ez is csak véletlenszerű látogatásnak bizonyult. A szőrös lény nem hozott üzenetet Derecnek, és a kíváncsiság sem hajtotta, hogy többet tudjon meg a robot szereléséről. Inkább úgy festett a dolog, hogy az ellenőrzés ürügyén elbliccel más munkákat, vagy megpróbálja ápolni a barátságot Dereckel. Derec azonban megőrizte éberségét. A szőrmók mégiscsak Aranimas helyettese, még ha kedves lénynek látszik is. Hiába mutatott együttérzést, amikor a kínvallatása folyt, ez lehetett egyszerű színészkedés a „jó rendőr–rossz rendőr” szereposztásban, hogy hamarabb megtörjék ellenál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most is csak néhány percig maradt, aztán intézte tovább egyéb ügyeit. Amint hallótávolságon kívül ért, a robot ismét megeleven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uram – válaszolta, mintha nem is szakították volna fél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legközelebb ugyanígy megmerevedsz, arra használhatnád az időt, hogy megpróbálod elemezni a kar utasításkészletét. Meg tudod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om, uram. Bizonyára kínálkozik lehetőség az érvényes és érvénytelen utasítási kódok szétválasztására. De ahhoz, hogy kiválogassam a használható kódokat és meghatározzam a feladatukat, működési állapotban kell len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ezzel addig, amíg nem tudjuk, mikor maradhatunk magunkra zavartalanul. – Derec egy darabig töprengett, mihez kezdjen. Még a robot átprogramozása várt rá, de ez a feladat is kettőjük magányának biztonságát igényelte. A legjobb alkalom az űrhajón beköszöntő éjszaka lesz, mint ahogy ez az idő a legalkalmasabb a jármű felderítésére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úl sok feladat – túl kevés idő, gondolta Derec. De ha jobban ki akarja használni az éjszakai órákat, mint az elmúlt éjjel, akkor előbb alaposan ki kell pihenni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w:t>
      </w:r>
    </w:p>
    <w:p>
      <w:pPr>
        <w:pStyle w:val="Normal"/>
        <w:tabs>
          <w:tab w:val="clear" w:pos="720"/>
          <w:tab w:val="left" w:pos="235" w:leader="none"/>
          <w:tab w:val="right" w:pos="5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w:t>
      </w:r>
    </w:p>
    <w:p>
      <w:pPr>
        <w:pStyle w:val="Normal"/>
        <w:tabs>
          <w:tab w:val="clear" w:pos="720"/>
          <w:tab w:val="left" w:pos="240" w:leader="none"/>
          <w:tab w:val="right" w:pos="5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uram, mert újjáélesztésem óta nem állították be az időmérőmet. De bekapcsolásom óta tizennégy dekád telt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ekád az aurórai tizedes időmérték egysége, emlékezett Derec. – Akkor szundítok egyet. Ébressz fel egy szabvány óra múlva.</w:t>
      </w:r>
    </w:p>
    <w:p>
      <w:pPr>
        <w:pStyle w:val="Normal"/>
        <w:tabs>
          <w:tab w:val="clear" w:pos="720"/>
          <w:tab w:val="left" w:pos="230" w:leader="none"/>
          <w:tab w:val="right" w:pos="4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uram.</w:t>
      </w:r>
    </w:p>
    <w:p>
      <w:pPr>
        <w:pStyle w:val="Normal"/>
        <w:tabs>
          <w:tab w:val="clear" w:pos="720"/>
          <w:tab w:val="left" w:pos="0" w:leader="none"/>
          <w:tab w:val="right" w:pos="77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7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nem a robot, hanem Aranimas ébresztette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fejezted? Készen áll a szolgám? – tudakolta mohón Derectől, és úgy hajolt fölé, mint valami hosszú szárnyú vízimad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 motyogta Derec álmosan, és felült a padlón. Megelégedetten nyugtázta, hogy a robot mozdulatlanul áll a munkapadnál. Őt legalább nem érte meglepetésként a látogatás.</w:t>
      </w:r>
    </w:p>
    <w:p>
      <w:pPr>
        <w:pStyle w:val="Normal"/>
        <w:tabs>
          <w:tab w:val="clear" w:pos="720"/>
          <w:tab w:val="left" w:pos="254"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heverészel itt? Hogy tovább várakoztas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henek, mert nem akarok annyira kifáradni, hogy hibát kövessek el, ami tönkreteszi a robotot – védekezett Derec. – A magadfajtának talán nincs szüksége erre, de az embernek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elengedte a füle mellett Derec megjegyzését. – Tapasztalataim azt mutatják, hogy az emberek kisebb hatásfokkal tevékenykednek még a narwéknál is. Nagyon silány munkás lenne belőletek, hiszen az idő egyharmadát pihenésre vesztegetitek. Hátat fordított Derecnek, és odalépett a robothoz. – Talán épp ezért találtatok fel ilyen gépeket, amelyek fáradhatatlanul dolgoznak a szolgálatotokban. Hogyan készülnek?</w:t>
      </w:r>
    </w:p>
    <w:p>
      <w:pPr>
        <w:pStyle w:val="Normal"/>
        <w:tabs>
          <w:tab w:val="clear" w:pos="720"/>
          <w:tab w:val="left" w:pos="240"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gondolsz? – állt talpr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energiaforrásuk? – kérdezte Aranimas, míg hosszú ujjaival egy vezeték útját követte lefelé a robot törzs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isztában volt vele, hogy ha kitérően vagy fölényesen válaszol, ezzel csak feldühíti a kapitányt. – Mikrofúziós energiatelep. Ott is van egy a munkaasztalon, a nagyítókészüléktől ba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felvette a sérült energiatelepet, és megvizsgálta. – Ilyen kicsi? Hány napig tart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függ, mennyire nehéz a robot munkája. Az üzemanyagkapszula néhány száz napig működik, ha könnyű feladatról van szó, például egy háziszolga esetében. Egy fizikai munkás nyilván gyakoribb üzemanyag-feltöltést igé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emre méltó – tette vissza Áranimas az energiatelepet az asztalra. Egyik szeme kis időre megállapodott az átültetett karon, aztán visszalendült Derec irányába. – Haladsz a munkával?</w:t>
      </w:r>
    </w:p>
    <w:p>
      <w:pPr>
        <w:pStyle w:val="Normal"/>
        <w:tabs>
          <w:tab w:val="clear" w:pos="720"/>
          <w:tab w:val="left" w:pos="216" w:leader="none"/>
          <w:tab w:val="right" w:pos="4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64"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őbe telik, amíg be tudod kapcsolni a robo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endszerek kipróbálását holnap vagy holnapután kezdem. Hogy mikor végzek, attól függ, mennyi a hi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föltehetően elfogadta az érvelést, mert megjegyezte: – Ennek a robotnak az lesz az első feladata, hogy segít nekem újabb robotokat készíteni.</w:t>
      </w:r>
    </w:p>
    <w:p>
      <w:pPr>
        <w:pStyle w:val="Normal"/>
        <w:tabs>
          <w:tab w:val="clear" w:pos="720"/>
          <w:tab w:val="left" w:pos="225"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gondterhelten előrelépett. – Mennyit?</w:t>
      </w:r>
    </w:p>
    <w:p>
      <w:pPr>
        <w:pStyle w:val="Normal"/>
        <w:tabs>
          <w:tab w:val="clear" w:pos="720"/>
          <w:tab w:val="left" w:pos="225"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etnek ötven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ennyi narwe tartózkodik a fedélzeten, villant fel Derecben. Mulattatta a gondolat, hogy Aranimas kicseréli megfélemlített legénységét egy sor engedelmes robotra, s csak utána fedezi fel, hogy az ő egyetlen szavára valamennyien megtagadják parancsai teljesítését. De nem akarta áltatni magát, és azt sem szerette volna, ha Aranimas hiú reményeket tápl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hogy fölfogtad, mennyire bonyolultak ezek a gépek – mentegetőzött. – Nem olyan játékszerek, amelyeket csak úgy szórakozásból össze lehet rakni, arról nem is beszélve, hogy miféle műhely áll rendelkezésre ehhez. Őszintén szólva, ez a kuckó nem a legalkalmasabb. Valószínűleg össze tudom szerelni ezt a robotot, és a karbantartásáról is gondoskodom. De ha ötven robotra van szükséged, jobban teszed, ha másutt keresed őket. Nem vagyok bűvész, hogy kalapból varázsoljak elő pozitronikus agyakat és mikrofiíziós telep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pusztítottad volna el a robotállományodat… – kezdte Aranimas emelt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tam már, hogy azt a robotok saját szakállukra tették – tiltakozott Derec. – De az elkeseredésre semmi okod. Szépen elkormányozod a járművedet az űrlakók bármelyik világába, és ott milliónyi robotot találsz. Ráadásul el sem kell lopnod őket. A robot a legfőbb kereskedelmi cikk a naprendszerek között. Bármelyik boldog lesz, hogy új vásárlót üdvözölhet benn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persze nem fedte teljesen a valóságot. Eléggé kétségesnek látszott, hogy az űrlakók átengedik egy idegen fajnak csúcstechnikájuk legjobb példányait, de ha szándékukban állna is, még mindig kérdéses, mit ajánlhat fizetségként Aranimas. Ám ha sikerül elhitetnie a kapitánnyal, hogy a legjobb megoldás, ha egy emberi világ felé kormányozza űrhajóját, annyit legalább elérhet, hogy felhívja az emberek figyelmét az idegenek létezésére – és valószínűleg növeli saját szabadulásának esélyei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ilyen szívesen kereskedtek, miért pusztították el a robotok ön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lövöldözve érkeztél, és ezzel ellenségüknek nyilvánítottad magadat – magyarázta Derec. – Ha barátként jelensz meg, más lett volna a helyzet. Vezess a navigátorodhoz, és segítek neki meghatározni az útvonalat, amelyen az űrlakók legközelebbi világába jutunk. – Így azt is megtudom végre, hol vagyok, tette hozzá ma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rlegelni fogom a lehetőségeket – indult el Aranimas a folyosó felé. – Te pedig folytatod a munkát. Mire holnap visszatérek, felélesztve akarom látni a roboto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úgy döntött, nem halogathatja tovább az átprogramozást. Arra számított, Aranimas nem jön vissza egyhamar, és csak reménykedhetett, hogy Wolruf sem bukkan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jnos nem állt rendelkezésére olyan eszköz, amellyel közvetlenül megváltoztathatta volna a robot programját, bár ez amúgy is kockázatos beavatkozás lett volna. Mivel szorosan be volt ágyazva a robotika törvényeibe, a robot emberképe, emberről alkotott meghatározása agyának mélyén, a legfinomabb és legmaradandóbban bevésődött alakzatok formájában rejtőzött. Derecnek közvetett módon kellett munkához lát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 szólt oda a robotnak. – Letapogattad azt az élő szervezetet, amely az előbb itt tartózkodott?</w:t>
      </w:r>
    </w:p>
    <w:p>
      <w:pPr>
        <w:pStyle w:val="Normal"/>
        <w:tabs>
          <w:tab w:val="clear" w:pos="720"/>
          <w:tab w:val="left" w:pos="235" w:leader="none"/>
          <w:tab w:val="right" w:pos="4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orábban letapogattad azt a másik egyedtípust is, amely felkereste a műhelyt?</w:t>
      </w:r>
    </w:p>
    <w:p>
      <w:pPr>
        <w:pStyle w:val="Normal"/>
        <w:tabs>
          <w:tab w:val="clear" w:pos="720"/>
          <w:tab w:val="left" w:pos="230" w:leader="none"/>
          <w:tab w:val="right" w:pos="4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w:t>
      </w:r>
    </w:p>
    <w:p>
      <w:pPr>
        <w:pStyle w:val="Normal"/>
        <w:tabs>
          <w:tab w:val="clear" w:pos="720"/>
          <w:tab w:val="left" w:pos="230" w:leader="none"/>
          <w:tab w:val="right" w:pos="5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sz róluk?</w:t>
      </w:r>
    </w:p>
    <w:p>
      <w:pPr>
        <w:pStyle w:val="Normal"/>
        <w:tabs>
          <w:tab w:val="clear" w:pos="720"/>
          <w:tab w:val="left" w:pos="235"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korábbi ismeretem ilyen típusú emberekről…</w:t>
      </w:r>
    </w:p>
    <w:p>
      <w:pPr>
        <w:pStyle w:val="Normal"/>
        <w:tabs>
          <w:tab w:val="clear" w:pos="720"/>
          <w:tab w:val="left" w:pos="235"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választól félt Derec. – Állj! Ezek nem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tudatában vagyok annak, hogy adatkönwtáram hiányos. De képtelen vagyok őket bármilyen más osztályba sorolni, hacsak nem közli velem állításának bizonyítékát.</w:t>
      </w:r>
    </w:p>
    <w:p>
      <w:pPr>
        <w:pStyle w:val="Normal"/>
        <w:tabs>
          <w:tab w:val="clear" w:pos="720"/>
          <w:tab w:val="left" w:pos="220" w:leader="none"/>
          <w:tab w:val="right" w:pos="7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sonlítsd össze a külsejüket az enyémm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elismerem, számtalan rendellenes eltérés figyelhető meg. De ezek a különbségek az ember meghatározásának olyan területeire esnek, amelyeknek igen tág határai vannak: ilyen például a bőr színe, az öltözék, a testméret, a hangszín. A hasonlóságok sokkal fontosabb kiindulási alapot jelentenek. Ilyen például a kétoldali szimmetria, a két lábon járás, az oxigénbelégzés…</w:t>
      </w:r>
    </w:p>
    <w:p>
      <w:pPr>
        <w:pStyle w:val="Normal"/>
        <w:tabs>
          <w:tab w:val="clear" w:pos="720"/>
          <w:tab w:val="left" w:pos="225"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manoidok, akárcsak te. De nem emberek.</w:t>
      </w:r>
    </w:p>
    <w:p>
      <w:pPr>
        <w:pStyle w:val="Normal"/>
        <w:tabs>
          <w:tab w:val="clear" w:pos="720"/>
          <w:tab w:val="left" w:pos="225"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ítását értem, uram, de nem igazolh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yelt egyet. A robot nem akarta szó szerint hazugnak nevezni. Ha egy robotnak nincs valamiről közvetlen ismerete, az ember szavát szentírásnak veszi. De nem köteles elfogadni olyan emberi állítást, hogy például esik az eső, ha a saját érzékelői másról tájékozta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tt most nem volt ilyen egyértelmű, de minden robot hajlik arra, hogy nagyvonalúan határozza meg magának: mi az ember. Máskülönben fennáll a veszély, hogy gyilkosságra kényszerítik egy egyszerű trükkel: a kijelölt céltárgyra ráfogják, hogy nem ember. Derec megértette a robot vonakodását, de így is kellemetlenül érezte magát. – Ha tizenkét karjuk lenne és beszéd közben tüzet okádnának, hinnél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a jelen esetben az alaktani megfontolások nem játszottak elsődleges szerepet elemzésemben.</w:t>
      </w:r>
    </w:p>
    <w:p>
      <w:pPr>
        <w:pStyle w:val="Normal"/>
        <w:tabs>
          <w:tab w:val="clear" w:pos="720"/>
          <w:tab w:val="left" w:pos="24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ázd el, milyen jegyek alapján teszel különb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következtetésemet arra a megfigyelésre alapoztam, hogy az Aranimasnak és Wolrufnak nevezett szervezetek önálló gondolkodásra képes, értelmes lények.</w:t>
      </w:r>
    </w:p>
    <w:p>
      <w:pPr>
        <w:pStyle w:val="Normal"/>
        <w:tabs>
          <w:tab w:val="clear" w:pos="720"/>
          <w:tab w:val="left" w:pos="244" w:leader="none"/>
          <w:tab w:val="right" w:pos="5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ön párbeszédet folytatott mindkettőjükkel. Noha az emberek alkalmanként élettelen tárgyakhoz is beszélnek, és azt a benyomást is kelthetik, hogy párbeszédet folytatnak bizonyos állatokkal, az önök eszmecseréjét minőségileg másnak érzékel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od ezzel mondani, hogy mivel emberek gyanánt kezeltem őket, annak is kell őket tekinten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bizonytalanság lép fel, mint például, amikor egy ember jelmezt vagy maszkot visel, kötelességem a közvetett bizonyítékok mérlegelése. Az ön magatartása megerősítette feltevésemet, hogy Aranimas és Wolruf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úgy beszélek teveled is, ahogy velük. Ettől te ember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rec. Robot vagyok, műszaki alkotás. Csak azért látszom bizonyos fokig emberinek, mert úgy terveztek, hogy a lehető legkönnyebben léphessek kapcsolatba az emberi lény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ben egyre fokozódott a szorongás. – Akkor ezt magyarázd meg nekem: hogyan teszel különbséget távolról egy robot és egy ember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ahogy kezelési táramban szerepel azon szervezetek osztálya, amelyeket embernek neveznek, ugyanúgy ismerem azon tárgyak osztályát is, amelyeket robotoknak hívnak. Általában különbséget lehet tenni a kettő között azoknak a jegyeknek az alapján, amelyek nem közösek bennük. El kell azonban ismerni, hogy nem tökéletes a rendszer, és noha kijátszható, ahogyan ez megtörtént annak az ember formájú robottípusnak az esetében is, amelyet dr. Han Fastolfe terv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nek el kellett fogadnia a robot álláspontját. </w:t>
      </w:r>
      <w:r>
        <w:rPr>
          <w:rFonts w:eastAsia="Times New Roman CE" w:cs="Times New Roman CE" w:ascii="Times New Roman CE" w:hAnsi="Times New Roman CE"/>
          <w:i/>
          <w:iCs/>
          <w:sz w:val="24"/>
          <w:szCs w:val="24"/>
          <w:lang w:val="hu-HU"/>
        </w:rPr>
        <w:t xml:space="preserve">Bárcsak meg tudnám mutatni neki mindhármunk bőrmetszetét… Persze, ha Aranimas vagy Wolruf szervezete történetesen sejtszerlzezetű, nem sokra megyek az egésszel. Ez a gépember még a végén úgy dönt, hogy a tulajdon jobb karja </w:t>
      </w:r>
      <w:r>
        <w:rPr>
          <w:rFonts w:eastAsia="Times New Roman CE" w:cs="Times New Roman CE" w:ascii="Times New Roman CE" w:hAnsi="Times New Roman CE"/>
          <w:sz w:val="24"/>
          <w:szCs w:val="24"/>
          <w:lang w:val="hu-HU"/>
        </w:rPr>
        <w:t xml:space="preserve">is </w:t>
      </w:r>
      <w:r>
        <w:rPr>
          <w:rFonts w:eastAsia="Times New Roman CE" w:cs="Times New Roman CE" w:ascii="Times New Roman CE" w:hAnsi="Times New Roman CE"/>
          <w:i/>
          <w:iCs/>
          <w:sz w:val="24"/>
          <w:szCs w:val="24"/>
          <w:lang w:val="hu-HU"/>
        </w:rPr>
        <w:t>embe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te robot! Az űrlakók, a telepesek és a földiek mind emberek? – kérdezte hirtelen.</w:t>
      </w:r>
    </w:p>
    <w:p>
      <w:pPr>
        <w:pStyle w:val="Normal"/>
        <w:tabs>
          <w:tab w:val="clear" w:pos="720"/>
          <w:tab w:val="left" w:pos="244" w:leader="none"/>
          <w:tab w:val="right" w:pos="4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élyesen megvizsgáltad a csoportok minden egyes tag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rec. Hozzávetőleg nyolcmilliárd földlakó, ötmilliárd űrlakó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vizsgáltad meg őket egyenként, hogyan sorolhatod be mind az emberek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űrlakók és a telepesek a Föld eredeti emberi lakóinak leszármazottai – válaszolta a robot. – Ennek következtében bármely egyén, akit helyesen azonosítanak telepesként vagy űrlakóként, nem lehet más, csak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nem? – adta a naivat Derec, holott jól tudta a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közös ághoz tartoznak a törzsfejlődés fáján. Ember ivadéka csak ember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szóval, igazából csak a biológia számít… a gének és a molekulák, amelyeket az emberek hordoznak a sejtjeikben.</w:t>
      </w:r>
    </w:p>
    <w:p>
      <w:pPr>
        <w:pStyle w:val="Normal"/>
        <w:tabs>
          <w:tab w:val="clear" w:pos="720"/>
          <w:tab w:val="left" w:pos="225" w:leader="none"/>
          <w:tab w:val="right" w:pos="4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ok az irányelvek, amelyeket beléd építettek az ember meghatározására, csupán lerövidítik számodra azt a folyamatot, hogy biológiai vizsgálatnak vess alá minden egyént, akivel találkozol. A végső tényező tehát a DNS.</w:t>
      </w:r>
    </w:p>
    <w:p>
      <w:pPr>
        <w:pStyle w:val="Normal"/>
        <w:tabs>
          <w:tab w:val="clear" w:pos="720"/>
          <w:tab w:val="left" w:pos="216"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így va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rra nincs lehetőséged, hogy közvetlenül megvizsgáld egy személy DNS-ét.</w:t>
      </w:r>
    </w:p>
    <w:p>
      <w:pPr>
        <w:pStyle w:val="Normal"/>
        <w:tabs>
          <w:tab w:val="clear" w:pos="720"/>
          <w:tab w:val="left" w:pos="211" w:leader="none"/>
          <w:tab w:val="right" w:pos="5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Azt mondtad, hogy Aranimas külsejének minden rendellenessége az elfogadható adatok tartományába esik a természetes variációk és mutációk figyelembevételével.</w:t>
      </w:r>
    </w:p>
    <w:p>
      <w:pPr>
        <w:pStyle w:val="Normal"/>
        <w:tabs>
          <w:tab w:val="clear" w:pos="720"/>
          <w:tab w:val="left" w:pos="211" w:leader="none"/>
          <w:tab w:val="right" w:pos="4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érhetlek, hogy végezz el egy valószínűség-számítást arra vonatkozóan, vajon Aranimas összes eltérése milyen eséllyel jelenhet meg egyetlen szervezetben?</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nem sokat habozott. – A valószínűség rendkívül kicsi.</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Wolruf es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alószínűség némileg nagyobb, de még mindig csak egy a tíz a tizenötödikenhez nagyságrend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 szóval, kevesebb mint egy a tízezerhez a valószínűsége annak, hogy egy ilyen különleges mutáció valaha is megjelenhetett az emberiség történetében. Itt pedig egyszerre kettő van belőlük, nemcsak hogy élőben, tehát egy időben, hanem ugyanazon a helyen, és mindketten éppannyira különböznek tőlem, mint egymás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rendkívül figyelemreméltó. Semmi kétség, ezeknek az egyedeknek a további vizsgálata nagy nyereséggel járhatna. Derec elkeseredetten sóhajtott. – Ide figyelj, kockafafejű barátom! Te nem látsz tovább az orrodnál! Nem nagyobb a valószínűsége annak, hogy egy tőlünk függetlenül fejlődött élőlény lehet kétlábú, tükörszimmetrikus és oxigénlélegző, mint annak, hogy ezek a figurák emberi mutánsok? Nem lehet Aranimas és Wolruf értelmes anélkül, hogy ember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lehetséges. – A robot elhallgatott, ami pozitronikus idegpályáinak lázas működését jelezte. – Ám nehéz megállapítani egy adott formájú lény kialakulásának valószínűségét, mivel függetlenül fejlődött értelmes lények nem ismerete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utasítom ezt a feltételezést – csapott az asztalra Derec. – Miért humanoid a legtöbb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jlettebb robotok azért humanoidok, mert tervezésük nagy általánosságban sikeresnek bizonyult, és m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bbi ok nem érdekel – vágott közbe Derec. – Alkalmazd ezt a meghatározást Aranimas és Wolruf eset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ismét késlekedett a válasszal. – A kérdéshez tartozó egyenlet mindkét oldalán rendkívül magasra szöktek a pozitromotorikus feszültségeim – szólalt meg végül. – Azt hiszem, ez az állapot hasonlít arra, amit az ember úgy jellemez, hogy zavarban van.</w:t>
      </w:r>
    </w:p>
    <w:p>
      <w:pPr>
        <w:pStyle w:val="Normal"/>
        <w:tabs>
          <w:tab w:val="clear" w:pos="720"/>
          <w:tab w:val="left" w:pos="244" w:leader="none"/>
          <w:tab w:val="right" w:pos="64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rj a lényegre! Mi a dön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vatos végkövetkeztetésem az, hogy Aranimas és Wolruf nem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ső Törvény értelmében tehát nem vagy köteles megvédeni őket, a Második Törvény alapján pedig nem engedelmeskedsz nekik?</w:t>
      </w:r>
    </w:p>
    <w:p>
      <w:pPr>
        <w:pStyle w:val="Normal"/>
        <w:tabs>
          <w:tab w:val="clear" w:pos="720"/>
          <w:tab w:val="left" w:pos="211" w:leader="none"/>
          <w:tab w:val="right" w:pos="5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jó! – sóhajtott megkönnyebbülten a fiatalember. – Életben maradhatsz. Most pedig figyelj! Van néhány fontos utasításom a számodra idegen házigazdáinkkal kapcsolatban…</w:t>
      </w:r>
    </w:p>
    <w:p>
      <w:pPr>
        <w:pStyle w:val="Normal"/>
        <w:tabs>
          <w:tab w:val="clear" w:pos="720"/>
          <w:tab w:val="left" w:pos="1478"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78"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78" w:leader="none"/>
          <w:tab w:val="right" w:pos="748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EGY KIS VÁLTOZTA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űrhajó óriási világán belül Derecnek csak egy kis sziget jutott. Éjszakai bolyongásaira készülve, szigetét a műhelyből (ezt a részleget magában M-hajótörzsnek nevezte) az élelemraktárba (vagyis az E-hajótörzsbe) és a Tisztálkodóba vezető útvonalak alkották. Ezeknek a járatoknak a végét két tárolófolyosó-szakasz kötötte össze, ilyen módon rövid forgalmi alagutat képezve a két hajótörzs között. Ennyi volt, amit Derec tu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ta, merre található Aranimas vezérlőközpontja a műhelyhez képest, noha érezte, hogy elég távol eshet. Ennélfogva azokat a helyeket sem tudta betájolni, ahol már járt egyszer – ilyen volt az a hajótörzs, ahol a csillag alakú lényt látta; a folyosó, amelyben felébredt; a rakodótér, ahová a mentőcsapat visszatért; és az a szekrénysor, ahol a robotalkatrészeket tárolták. Azt sem sejtette, hol alszik Wolruf, vagy hol tartózkodik a legnagyobb valószínűséggel az ötven narw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léstárhoz vezető folyosó volt az egyetlen része az űrhajónak, ahol kifejezett engedéllyel tartózkodhatott. Aranimas nem tiltotta meg ugyan, hogy távolabbi területekre elkalandozzon, de nem is biztatta. Derec számára ez próbának tűnt, csak éppen azt nem tudta, mikor bukik el a vizsgán: cselekvéssel vagy tétlenséggel – ha felfedezőútra indul, vagy ha a szállítás közelében mar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úgy döntött: jobb többet tudni, mint kevesebbet. Ha Aranimas rajtakapja, és kifogást emel, még mindig védekezhet azzal, hogy a robot kipróbálásához keresett helyszíneket és felad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nem két napja fúrta már az oldalát, mi lehet a forgalmi alagút lezárt szekrényeiben, így először a legközelebbieket kezdte nyitogatni. Nem tudta, mire számíthat, de meglepte, hogy a szekrényeknek több mint a fele kongott az üresség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lt persze zsúfoltakat is. Felismerhető tárgyakat, textilvégeket, amelyekből a narwék öltözékét szabták, cserélhető elektródokat a műhelyben használt mikrohegesztőhöz, vákuumcsomagolású élelmiszeradagokat. Néhány szekrény vagy beszorult, vagy kulcsra zárták – ezekkel nem boldog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végzett az élelemraktárhoz legközelebbi részleggel, amikor egy álszarvú narwe lépett be az egyik oldalajtón. Derec bűntudatosan ugrott félre, és mozdulatlanná dermedt. De a felismerés legkisebb jelét sem fedezte fel a szörnyön, aki hátat fordított neki, és szó nélkül távozott a folyosónak a műhely felé néző ajta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ismét egyedül maradt, Derec kicsit ostobán érezte magát, hiszen minden joga megvolt rá, hogy itt tartózkodjék, és az idegen sem talált ebben semmi gyanúsat. De a szíve úgy kalapált, mintha maga Aranimas bukkant volna fel. Amiatt nem aggódott, hogy egy narwe megpróbálna szembeszállni vele, mert bizonyos volt benne, hogy képes lenne legalább olyan ijesztő hatást tenni rájuk, mint Wolru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 sem lehetett kizárni, hogy a narwe be akarja hízelegni magát Aranimasnál, azért elmeséli neki, mit látott. Mivel Derec nem szerette volna, ha meginog benne a kapitány bizalma, elhatározta, addig felfüggeszti a szekrények átkutatását, amíg a narwék szanaszét nyüzsögnek a hajón. A szekrényekben való matatásra semmilyen mentséget nem hozhatna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kább hozzálátott az általa is használt két hajótörzs teljes felderítéséhez. Három ajtóval távolabb a Tisztálkodótól, még az E-törzsben, rábukkant egy olyan teremre, amelyben öt kényelmes fotel helyezkedett el körben. Középen, fekete hengeres alapzaton, mattfehér gömb pihent, akkora, hogy Derec félig sem tudta volna átkar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megtalálni és megérteni nem ugyanaz. Csak annyit tudott kiókumlálni, hogy a gömb éppúgy lehet vallásos törzsi tárgy, mint híradástechnikai eszköz, a terem pedig szentély éppúgy, mint parancsnoki hí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öslegesnek vélte kockára tenni kivívott pozícióját, pusztán azért, hogy tudatlanságát gyarapítsa, így fél órán belül másodszor változtatta meg kutatási stratégiáját. Csak az lebegett a szeme előtt, hogy megtalálja az A-törzsbe (Aranimas körzetébe) és az F-törzsbe vezető utat, ahol a forgalmi raktér – és talán erősokszorozó munkaruhája – lehet. Semmi másnak nem volt jelentő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kijárat nyílt az E-törzs fedélzetéről, kettő az M-törzsből és kettő a forgalmi alagútból. Derec arra gondolt, egyszerűen kilép valamelyiken, és addig sétál, amíg a végére nem ér. De nem bízott benne, hogy visszatalá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kább azt a módszert választotta, hogy lassan tágítja ki ismert világának határait. Ahányszor csak kinyitott egy ajtót és elindult egy folyosón, minden kereszteződésnél vagy ajtónál balra fordult, abban a reményben, hogy így, hurkot leírva, visszakeveredik saját körzetébe. Amikor már emlékezetébe véste ezeket a járatokat, akkor vágott neki egy-egy elágazás másik á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ben egész jól bevált ez a taktika. A forgalmi alagútból nyíló oldalajtó három fordulóval később az M-törzsbe vezette, a műhely alatti fedélzetre. Bár útközben találkozott két narwéval, a siker szárnyakat adot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azonban kezdett minden összekuszálódni. Az M-törzs műhelyszintjéről nyíló másik kijárat hét részlegen vezetett át anélkül, hogy bárhol elágazott volna. Valószínűleg még ennél is messzebb nyúlt, erre azonban sohasem derült fény, mert Derecet elfogta a félelem, és vissza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törzsből nyíló egyik kijárat lejtős rámpán át egy forgatható lövegtoronyba vezetett, amelyben egy Aranimas-féle alak és egy narwe tanyázott – újabb gyors visszavonulás. A törzs vége felé egy másik kijáraton át egy ismert hatszögletű csomóponti szobába jutott. Kinyitotta az egyik ajtót, és egy újabb hatszögletű csatlakozásban talál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űen nem lehetett körbejárni az űrhajót. A jármű belseje olyan reménytelen labirintusnak tűnt, amelynek szakaszai a legnagyobb összevisszaságban kapcsolódnak egymáshoz. Derec erre csak két magyarázatot tudott elképzelni. Az egyik a védelemmel függött össze. Az elrendezés valószínűleg a kulcsfontosságú céltárgyak álcázását szolgálja azzal, hogy a behatolókat a legnagyobb zavarba ej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magyarázata szerint a hajó pontosan az volt, aminek látszott. Kaotikus keveréke különféle űrhajóknak, amelyekről senki sem gondolta volna, hogy valaha összeerősíti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hogy állt is a dolog, Derec már épp elvégezte magában, hogy soha az életben nem fogja felderíteni ennek az űrhajónak a tervrajzát, amikor hirtelen különös érzés fogta el, mintha egész testét kifordították volna. Visszafelé tartott a műhelybe, amikor rátört az émelygés, és az állkapcsa görcsbe rándult. Szerette volna elhitetni magával, hogy csak elszédült egy pillanatra, a közeledő végkimerültség hatására, de nem si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ez az érzés egyáltalán nem tűnt ismeretlennek. Az űrugrás volt ez, az a furcsa, felfoghatatlan, villanásnyi utazás a hipertérben, amelynek révén egy űrhajó és valamennyi tartozéka a kozmosz egyik pontjáról átlendült egy másikra, fényévekkel távolabb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hol suhantak is az előbb, most már egészen más helyen tartózkodtak. Messze a kisbolygó övezetétől – túlságosan távol az űrhajóktól, amelyek esetleg a megmentésére érkezh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tételezhette volna, hogy a kalózok rendelkeznek az űrugráshoz szükséges technológiával, mert erre a hatalmas, roskatag járműre nehezen lehetett volna fölszerelni hagyományos hajtóművet. Ennek ellenére nem számított erre a meglepetésre, és a felfedezés annyira mellbe vágta, hogy éppolyan erőtlennek érezte magát, mint a robotok fogsá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Már senki sem fog rám találni, </w:t>
      </w:r>
      <w:r>
        <w:rPr>
          <w:rFonts w:eastAsia="Times New Roman CE" w:cs="Times New Roman CE" w:ascii="Times New Roman CE" w:hAnsi="Times New Roman CE"/>
          <w:sz w:val="24"/>
          <w:szCs w:val="24"/>
          <w:lang w:val="hu-HU"/>
        </w:rPr>
        <w:t xml:space="preserve">gondolta kétségbeesetten. </w:t>
      </w:r>
      <w:r>
        <w:rPr>
          <w:rFonts w:eastAsia="Times New Roman CE" w:cs="Times New Roman CE" w:ascii="Times New Roman CE" w:hAnsi="Times New Roman CE"/>
          <w:i/>
          <w:iCs/>
          <w:sz w:val="24"/>
          <w:szCs w:val="24"/>
          <w:lang w:val="hu-HU"/>
        </w:rPr>
        <w:t>Még akkor sem, ha ezer évig él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Derec visszatért, a roboton kívül senki sem tartózkodott a műhelyben.</w:t>
      </w:r>
    </w:p>
    <w:p>
      <w:pPr>
        <w:pStyle w:val="Normal"/>
        <w:tabs>
          <w:tab w:val="clear" w:pos="720"/>
          <w:tab w:val="left" w:pos="244" w:leader="none"/>
          <w:tab w:val="right" w:pos="4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w:t>
      </w:r>
    </w:p>
    <w:p>
      <w:pPr>
        <w:pStyle w:val="Normal"/>
        <w:tabs>
          <w:tab w:val="clear" w:pos="720"/>
          <w:tab w:val="left" w:pos="244" w:leader="none"/>
          <w:tab w:val="right" w:pos="4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w:t>
      </w:r>
    </w:p>
    <w:p>
      <w:pPr>
        <w:pStyle w:val="Normal"/>
        <w:tabs>
          <w:tab w:val="clear" w:pos="720"/>
          <w:tab w:val="left" w:pos="244" w:leader="none"/>
          <w:tab w:val="right" w:pos="67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ed az űrugrást az elő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rec. Minthogy a pozitronikus agy reflexei sokkal gyorsabbak a tieidnél, a robotok nem tapasztalják az emberekben fellépő tájékozódási bizonytalan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emmit sem tudsz közölni róla – hogy milyen messzire ugorhat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vel a jármű hajtóművének tolóerőgörbéjét nem ismerem, semmire sem tudnék következtetni az űrugrás időtartamából – válaszolta a robot. – De ez nem jelenti azt, hogy ne volnának másodlagos bizonyítékok az úticélunkat illetően.</w:t>
      </w:r>
    </w:p>
    <w:p>
      <w:pPr>
        <w:pStyle w:val="Normal"/>
        <w:tabs>
          <w:tab w:val="clear" w:pos="720"/>
          <w:tab w:val="left" w:pos="23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másodlagos bizonyítékról beszélsz? Hol szerezted?</w:t>
      </w:r>
    </w:p>
    <w:p>
      <w:pPr>
        <w:pStyle w:val="Normal"/>
        <w:tabs>
          <w:tab w:val="clear" w:pos="720"/>
          <w:tab w:val="left" w:pos="23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Aranimas és Wolruf vitatta meg a jelenlétemben.</w:t>
      </w:r>
    </w:p>
    <w:p>
      <w:pPr>
        <w:pStyle w:val="Normal"/>
        <w:tabs>
          <w:tab w:val="clear" w:pos="720"/>
          <w:tab w:val="left" w:pos="23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este, alig egy dekáddal ezelőtt. Benyomásom szerint önt keresték, de távollétében engem kezdtek vizsgálgatni. Wolruf beszámolót tartott, hogy milyen munkát végzett ön, elmesélte, hogy látogatásai során miként változott a testhelyzetem, megmutatott Aranimasnak néhány hozzáférési pontot rajtam, és azt is leírta, mi rejtőzik mögö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hogy kémkedik utánam – dohogo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történt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t láthatóan idegesítette, hogy ön felügyelet nélkül távozott a műhelyből, és utasította Wolrufot, hogy éberebben figyelje a jövőben…</w:t>
      </w:r>
    </w:p>
    <w:p>
      <w:pPr>
        <w:pStyle w:val="Normal"/>
        <w:tabs>
          <w:tab w:val="clear" w:pos="720"/>
          <w:tab w:val="left" w:pos="220"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rj a tárgyra! Hol vagyunk? Hová tar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bizonyos következtetésekre kényszerülök, mégis azt hiszem, egy olyan hely felé közeledünk, ahol Aranimas reményei szerint nagy mennyiségű további robotot szerezhetnek.</w:t>
      </w:r>
    </w:p>
    <w:p>
      <w:pPr>
        <w:pStyle w:val="Normal"/>
        <w:tabs>
          <w:tab w:val="clear" w:pos="720"/>
          <w:tab w:val="left" w:pos="216"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ételd meg a beszélgetés erre vonatkozó részét!</w:t>
      </w:r>
    </w:p>
    <w:p>
      <w:pPr>
        <w:pStyle w:val="Normal"/>
        <w:tabs>
          <w:tab w:val="clear" w:pos="720"/>
          <w:tab w:val="left" w:pos="216"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is,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olyan élethűen szólaltatta meg a hangokat, hogy ha Derec lehunyja a szemét, megesküdött volna: Aranimas és Wolruf is a szobában tartózko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régóta táuol uagyunk a Mrassdftól – mondta Wolruf. – A narwék márr nyugtalanok ott’oni ’orrdáik miatt. Még én is el-elfárradok. Tényleg szükség uan rrá, ’ogy felkerressünk egy másik emberri fész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érhetek vissza üres kézzel – bosszankodott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rrtokodban uan az ékszerr, ez a robot és még sok minden más. Wiwera többet kap, mint amennyit ígérrtél. Ekkorra teljesítményént épp elég dicsérret ’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vitás – szögezte le Aranimas. – De azt akarom, hogy robotok álljanak a szolgálatomra. Az az ember, Derec, azt mondta, hogy bármelyik emberi világban találhatók robotok, és eladják nekünk, ha békés szándékkal érkezünk. Meghagyjuk őket abban a hitben, hogy csak kereskedni akarunk, aztán elvesszük, amire szükségünk van. Utána, de csak utána, hazaindulunk a Mrassdf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szűkölő hangjából könyörgés csendült ki. – A narwék ualóban érrtéktelenek, semmi kétség. De ’a kicsúszik a kezünkből asz ékszerr, merrt egy marrék színes üueggo’óérrt nyú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félbeszakította önmagát. – Ezen a ponton Aranimas előhúzott egy fegyvert, amelyet nem tudok azonosítani, és Wolrufra irányította. Úgy vélem, nagy fájdalmat okozot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Aranimas hangján folytatta. – Csalódtam benned, Wolruf. Azt hittem, több a fantáziád. Ha nincsenek robotjaim, át kell adnom az ékszert Wiwerának, amikor visszatérünk… és ez egyáltalán nem áll szándékomban. Inkább itt bomoljunk mindketten atomjainkra, semhogy lemondjunk a kulcsról egy olyan alak kedvéért, mint Wiwe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lhallgatott, és Derec sem talált szavakat. Még egy megálló, aztán a kalózűrhajó hazaindul kincsével. Ki tudja, hol lesz az a megálló? Száz és száz űrlakótelep található elszórtan több száz fényévnyi távon. Lehet, hogy egy vámállomás lesz a telepesek és az űrlakók területének határvonalán, egy bányászati vagy ércfeldolgozó központ, vagy akár egy kutatótelep. Bármelyik tömve lehet emberekkel, emberekkel és robotokkal, vagy csak robotokkal.</w:t>
      </w:r>
    </w:p>
    <w:p>
      <w:pPr>
        <w:pStyle w:val="Normal"/>
        <w:tabs>
          <w:tab w:val="clear" w:pos="720"/>
          <w:tab w:val="left" w:pos="235"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des mindegy! Úgysem fogja őket soha lá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őt fogja felhasználni – tudását, hangját, talán még képzeletét is –, hogy bebocsátást nyerjen egy ilyen állomásra. És miután az idegenek lebonyolították az üzletet, az űrhajó elindul a Mrassdf felé, ahol őrá semmi jó nem vár, csak a rabszolgaság, s legfeljebb az a távlat, hogy űrvilági furcsaságként fogják mutog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etetlenségének tudata mélyen megrendítette. Kezdettől fogva a magány útját járta, mindent egyedül csinált. Ármánykodott és hetvenkedett, nyíltan küzdött és cselt vetett, hogy legyőzzön minden akadá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stani kihívás azonban leküzdhetetlennek látszott. Valamikor a következő napokban meg kellene szöknie – egy olyan űrhajóról, amelyen még nem tudta kiismerni magát, egy olyan börtönőrtől, akinek még fel sem tudta mérni a képességeit, egy olyan menedék felé, amelynek biztonságát csak a remény szavat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erő elszállt belőle a sivár valóság láttán. Minden adu Aranimas kezében van. Állandóan figyeltetni fogja őt, amíg egy űrállomás kikötőjében tartózkodnak – ha egyáltalán kikötnek. És addig sem léphet, hiszen nem veheti birtokba az egész űrhajót. Nem szállhat szembe egymaga nyolcvanfőnyi legénys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aradt más ütőkányája, csak a robot, de ez túl kevésnek látszott. Nem tudok megszökni, gondolta kétségbeesetten. De azért sem adom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mást kergették fejében a lázas gondolatok, de egyik sem hozott megnyugvást. Fáradtan és összezavarodva húzódott be a műhely legtávolabbi sarkába, és összekuporodva csúszott le a fal töv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gítségre van szükségem, nyilallt belé. Nem kell mindent egymagamnak csinálnom… bíznom kell valakiben. Vagy rászánom magam erre, vagy belenyugszom, hogy életem végéig egy idegen világ foglya lesz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kor eszébe jutott, hogy van még valaki a fedélzeten, aki ugyanolyan magányos, ugyanolyan védtelen, aki nemcsak biztonságot, hanem erőt is meríthet egy társból. Valaki, aki egyszer már barátjának nevezte ő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lány biztosan segít, gondolta. Együtt sikerülnie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megújult reményekkel várakozott már egy órája. Figyelmét megosztotta az ajtó és tervének képzeletbeli kirakós játéka között.</w:t>
      </w:r>
    </w:p>
    <w:p>
      <w:pPr>
        <w:pStyle w:val="Normal"/>
        <w:tabs>
          <w:tab w:val="clear" w:pos="720"/>
          <w:tab w:val="left" w:pos="225" w:leader="none"/>
          <w:tab w:val="right" w:pos="7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issza’öttél? – mordult rá egy ismerős han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emelte a fejét, és Wolrufra nézett. – Sétáltam egyet. Gondolom, keres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kerresett – javította ki Wolruf. – Most itt marradsz, ugye?</w:t>
      </w:r>
    </w:p>
    <w:p>
      <w:pPr>
        <w:pStyle w:val="Normal"/>
        <w:tabs>
          <w:tab w:val="clear" w:pos="720"/>
          <w:tab w:val="left" w:pos="225"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ból meglátog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őnök moszt pi’en. ’olnap rreggel akarr találkozni ueled. ’obb lesz, ’a itt marradsz – figyelmeztette Wolruf, és elindult ki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tolást kaptál Aranimastól, mert nem voltam itt, igaz? – szólt utána Derec.</w:t>
      </w:r>
    </w:p>
    <w:p>
      <w:pPr>
        <w:pStyle w:val="Normal"/>
        <w:tabs>
          <w:tab w:val="clear" w:pos="720"/>
          <w:tab w:val="left" w:pos="23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féle megtorpant, hátranézett, és megvonta a vál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 folytatta Derec. – Kellemetlen helyzetbe hozta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donság. Épp elégszerr kerrülök kellemetlen ’e’zetbe magam miat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mosolyodott. – Árulj el nekem valamit, Wolruf. Mit keresel ezen az űrhajón? Miért dolgozol egy olyan alaknak, mint Aranimas?</w:t>
      </w:r>
    </w:p>
    <w:p>
      <w:pPr>
        <w:pStyle w:val="Normal"/>
        <w:tabs>
          <w:tab w:val="clear" w:pos="720"/>
          <w:tab w:val="left" w:pos="235"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szú mese.</w:t>
      </w:r>
    </w:p>
    <w:p>
      <w:pPr>
        <w:pStyle w:val="Normal"/>
        <w:tabs>
          <w:tab w:val="clear" w:pos="720"/>
          <w:tab w:val="left" w:pos="235"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nem a saját akaratodból vagy itt?</w:t>
      </w:r>
    </w:p>
    <w:p>
      <w:pPr>
        <w:pStyle w:val="Normal"/>
        <w:tabs>
          <w:tab w:val="clear" w:pos="720"/>
          <w:tab w:val="left" w:pos="235"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nyolult.</w:t>
      </w:r>
    </w:p>
    <w:p>
      <w:pPr>
        <w:pStyle w:val="Normal"/>
        <w:tabs>
          <w:tab w:val="clear" w:pos="720"/>
          <w:tab w:val="left" w:pos="235"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időm… és tényleg szeretném 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habozott, aztán tett néhány bizonytalan lépést visszafelé. – Aludnom kellene – jelentette ki végül nyer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nne, ha azt csinálnád, amit akarsz, és nem azt, amit kel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már karnyújtásnyira volt Derectől: elvigyorodott. – Esz a titka a sikerr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káig tartott, mire a történetet kibogozták. Wolruf még sohasem beszélt otthonáról és életéről olyan valakinek, aki nem ismerte azt az ezer és egy dolgot, ami neki oly természetesek és hétköznapiak volt. Derec újból és újból rákérdezett egyes részletekre a jobb megértés kedvé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kívül a nyelvi akadályokat sem lehetett lebecsülni, mert Wolruf közlendői néha túlléptek a szabványnyelv szókincsének korlátcin. Máskor úgy tűnt, köntörfalazva kerülget bizonyos tényeket vagy elképzeléseket, amelyeket, úgy érezte, nem volna szabad felfed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rabkákat összeillesztve és a hézagokat saját képzeletével kitöltve, Derec meglehetősen összefüggő választ kapott kérdésére. Noha korábban Wolruf kétszáz lakott világgal büszkélkedett, a hajó legénysége egyetlen naprendszerből származott. Az Aranimas-féle faj – az eranik – és a narwék a második bolygón, a Mrassdfon éltek, amely Wolruf leírása szerint forró, viharos, kellemetlen világ. Wolruf népe – nevük éppannyira kiejthetetlen volt, mint Wolruf eredeti neve – és a csillagszerű, félénk lény fajtársai a kellemes éghajlatú negyedik bolygón lak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rwékat és eranikat ugyanolyan kapcsolat fűzte egymáshoz, mint a birkákat és a pásztorokat, azzal a különbséggel, hogy a narwék sokkal eszesebbek és fizikailag ügyesebbek a birkáknál. De az összehasonlítás abban is találónak bizonyult, hogy a narwék száma lényegesen meghaladta az eranikét, az eranik – erőszakos, találékony és mohó természetüknél fogva – mégis az uralkodó szerepet töltötték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életforma között meglehetősen bonyolult kapcsolat alakult ki, Derec nem is értette ezt pontosan. Úgy tűnt, egyetlen bolygónak sincs egységes kormánya. Valószínűleg csak ez tartotta vissza őket a háborútól, mert alapjában véve mélységes ellenszenvvel viseltettek egymás iránt. Ennek ellenére élénk kereskedelem folyt az életformák között. A forgalom olyan kereskedelmi központok révén bonyolódott, amelyeket az eranik néhány csoportja irányított, az árukat pedig Wolruf népének néhány családja állította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nem sok szót vesztegetett Aranimasra, de szavaiból azt lehetett kivenni, hogy a kapitány a leghatalmasabb erani csoportok egyikének fiatalabb tagja. Derecnek úgy rémlett, Wolruf családja összeütközésbe került Aranimas kereskedelmi társaságáva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szen a ’a’óúton a szolgálatommal megszüntetem a </w:t>
      </w:r>
      <w:r>
        <w:rPr>
          <w:rFonts w:eastAsia="Times New Roman CE" w:cs="Times New Roman CE" w:ascii="Times New Roman CE" w:hAnsi="Times New Roman CE"/>
          <w:i/>
          <w:iCs/>
          <w:sz w:val="24"/>
          <w:szCs w:val="24"/>
          <w:lang w:val="hu-HU"/>
        </w:rPr>
        <w:t>dhierggrá</w:t>
      </w:r>
      <w:r>
        <w:rPr>
          <w:rFonts w:eastAsia="Times New Roman CE" w:cs="Times New Roman CE" w:ascii="Times New Roman CE" w:hAnsi="Times New Roman CE"/>
          <w:sz w:val="24"/>
          <w:szCs w:val="24"/>
          <w:lang w:val="hu-HU"/>
        </w:rPr>
        <w:t>t a családommal szemben – magyaráz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dhierggra, </w:t>
      </w:r>
      <w:r>
        <w:rPr>
          <w:rFonts w:eastAsia="Times New Roman CE" w:cs="Times New Roman CE" w:ascii="Times New Roman CE" w:hAnsi="Times New Roman CE"/>
          <w:sz w:val="24"/>
          <w:szCs w:val="24"/>
          <w:lang w:val="hu-HU"/>
        </w:rPr>
        <w:t>ahogy sok kérdezősködés után Derec elképzelte, valamiféle feketelista – amíg érvényben van, egyetlen erani sem köt üzletet Wolruf családjával. Ezért lett Wolrufból cseléd – olyan rabszolga, aki családja adósságát törleszti.</w:t>
      </w:r>
    </w:p>
    <w:p>
      <w:pPr>
        <w:pStyle w:val="Normal"/>
        <w:tabs>
          <w:tab w:val="clear" w:pos="720"/>
          <w:tab w:val="left" w:pos="240" w:leader="none"/>
          <w:tab w:val="right" w:pos="5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éged válasz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uagyok a legfiatalabb, és így a legérrtéktelenebb a családom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állt Derec szándékában, hogy egy egész kultúrát megítéljen egyetlen tagjának elbeszélése alapján, de azon kapta magát, hogy dühbe gurul az igazságtalanság miatt. – Ezért bánik veled így Aranimas? Az is az egyezség része, hogy úgy bánik veled, mint egy kutyával?</w:t>
      </w:r>
    </w:p>
    <w:p>
      <w:pPr>
        <w:pStyle w:val="Normal"/>
        <w:tabs>
          <w:tab w:val="clear" w:pos="720"/>
          <w:tab w:val="left" w:pos="225"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asz eranik módszerre. Mindenkit így kesze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mást nem – háborgott Derec. – Itt hibádzik a dol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döbbent rá, hogy valahol a beszélgetés folyamán váratlan dolog történt. Önző, számító módon vette rá Wolrufot a kitárulkozásra – ezt is egyfajta kizsákmányolásnak lehetett tekinteni –, de ahogy hallgatta, hamis rokonszenve valódi együttérzéssé vált, és osztozott a lény fájdalmában. Ő is áldozat volt, akárcsak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azonban zavarba jött a rokonszenvétől. – Nem a te gondod – vágta el a további sajnálko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olruf… azt mondtad, a barátom vagy. Én meg hadd legyek a te barátod.</w:t>
      </w:r>
    </w:p>
    <w:p>
      <w:pPr>
        <w:pStyle w:val="Normal"/>
        <w:tabs>
          <w:tab w:val="clear" w:pos="720"/>
          <w:tab w:val="left" w:pos="230" w:leader="none"/>
          <w:tab w:val="right" w:pos="4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ám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rabszolgaként kezel, és lépten-nyomon megaláz. Nem szükségszerű ez. Ha összefogunk, véget vethetünk neki.</w:t>
      </w:r>
    </w:p>
    <w:p>
      <w:pPr>
        <w:pStyle w:val="Normal"/>
        <w:tabs>
          <w:tab w:val="clear" w:pos="720"/>
          <w:tab w:val="left" w:pos="235" w:leader="none"/>
          <w:tab w:val="right" w:pos="4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munkaeszközöm – biccentett fejével a robot felé –, és néhány ötletem. De szükségem van rá, hogy elmesélj néhány dolgot… Aranimasról és az űrhajó irányítás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zavartan pislogott. Derec attól tartott, túl gyorsan rohanta le, és most megrémült. – Uissza akarrod szerrezni az ékszerrt – bökte ki végül a kutyaféle.</w:t>
      </w:r>
    </w:p>
    <w:p>
      <w:pPr>
        <w:pStyle w:val="Normal"/>
        <w:tabs>
          <w:tab w:val="clear" w:pos="720"/>
          <w:tab w:val="left" w:pos="254"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szintén kellett felelnie. – Igen.</w:t>
      </w:r>
    </w:p>
    <w:p>
      <w:pPr>
        <w:pStyle w:val="Normal"/>
        <w:tabs>
          <w:tab w:val="clear" w:pos="720"/>
          <w:tab w:val="left" w:pos="244"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elueszed, én tarrt’atom a ’átam Arranimas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ejét rázta. – Le akarok lépni, mert nem engedhetem, hogy Aranimas elhurcoljon a Mrassdfra. De ha nem hagyhatlak itt jobb körülmények között, mint amilyenben most élsz, inkább magammal viszlek. Wolruf… csak mi ketten segíthetünk egymáson. Ha nem próbáljuk meg, akkor megérdemeljük, bármi történjék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féle tágra nyílt szemmel állta Derec tekintetét. – Esz igasz. Rrendben uan… barrátom. Prróbál’u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olruf fajának életműködésében valami olyan jelzőrendszer alakult ki, amely meglepő élességgel figyelmeztetett az alvás és a megújulás szükségességére. Mintha láthatatlan anyagcsere-kapcsoló működött volna a szőrös lényben: amikor átbillent, riadóztatta a szervezetet, hogy energiaforrása kimerülőben van, itt az ideje a pihen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órával azután, hogy beszélgetni kezdtek, Derec még csak néhány kérdésére kapott választ, és tervük is csak épphogy körvonalazódott, amikor Wolruf érdeklődése hirtelen megcsappant. Szemei keskeny sávra szűkültek, lehelete kesernyéssé vált, bundája lelapult és elvesztette csillog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ég számos kérdésre szeretett volna választ kapni, de halvány reményt sem látott, hogy újból felkeltheti Wolruf kíváncsiságát. A kutyaféle minden magyarázkodás nélkül annyit morgott, hogy „aludni kell”, aztán felkelt és elsi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távozása Derecet is rádöbbentette, milyen ólmos fáradtságot érez a végtagjaiban. De meg várt rá egy feladat, amelyet meg kellett oldania, mielőtt összekuporodott volna a vékony pokróc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obot ugyanott várakozott, ahová néhány órával ezelőtt letelepedett, miután eleget tett Derec utolsó parancsának. A fiatalember nem is csodálkozott ezen. Amióta újraélesztette, valami természetellenes közöny mutatkozott a robot viselkedésében, ami túlnőtt a várakozási állapot keretein. Egy közönséges robotra különféle kötelezettségek hárulnak minden külső utasítás nélkül is, az alapprogramozásából eredően s annak megfelelően, hogy háztartási alkalmazott, munkás, mérnök vagy más beosztású robo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a kezdeményezőkészsége azonban valószínűleg áldozatul esett a kiégett memóriaegységeknek és a hosszú energiakimaradásnak. De a robotika Második Törvénye még működött benne, ezért engedelmesen ült, és várta, hogy Derectől utasítást kapjon valamilyen feladat elvégz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ső dolga az volt, hogy kihúzta a matematika egységkockát, és kicserélte a személyi védelem tömbjére. Az SZV-egység járulékos idegvezetékei felfokozzák majd a robot érzékenységét a fenyegető veszélyekkel szemben, és intenzív elhárító tevékenységre serkentik. Ugyanakkor azonban elnyomják a robotnak azt a természetes hajlamát, hogy a hirtelen jelentkező, konkrét veszély esetén a következmények mérlegelése nélkül siessen Derec segítségére. Az Első Törvénybe semmilyen kivétel nincs beépítve, ami a célszerű kockázatvállalást lehetővé tenné: éppen erről gondoskodott az SZV programegy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 szólt a robothoz Derec, amikor elkészült. – Korábban azt az utasítást adtam, hogy kapcsolj át várakozási állapotra, ha bármelyik idegen közeledik. Ezt most törlöm. De a jobb karod különleges képességeit lehetőleg eztán se mutasd ki.</w:t>
      </w:r>
    </w:p>
    <w:p>
      <w:pPr>
        <w:pStyle w:val="Normal"/>
        <w:tabs>
          <w:tab w:val="clear" w:pos="720"/>
          <w:tab w:val="left" w:pos="225" w:leader="none"/>
          <w:tab w:val="right" w:pos="5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egy olyan utasításcsomagot kapsz tőlem, amely csak akkor lép működésbe, amikor meghallod a kezdőkódot. Ennek tőlem kell érkeznie, a következő kérdés formájában: „Ki az urad?” Az érvénytelenítő kód egyetlen szó: „Auróra”.</w:t>
      </w:r>
    </w:p>
    <w:p>
      <w:pPr>
        <w:pStyle w:val="Normal"/>
        <w:tabs>
          <w:tab w:val="clear" w:pos="720"/>
          <w:tab w:val="left" w:pos="220"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me az utasítási tömb. A kezdőkódra a következőképpen válaszolsz: „Aranimas”. Kívánságának megfelelően bárhová követed Aranimast. Parancsait teljesíted, kivéve, ha ezek ellentétbe kerülnek az Első, Második és Harmadik Törvénnyel, vagy ezzel az utasítási tömbbel. Nem teljesíted azokat a parancsokat, amelyeket Wolruf vagy a legénység bármely más, nem emberi tagja ad. Nem fogadsz el tőlem további utasításokat, csak ha megelőzi őket az érvénytelenítő kód. Ha Wolruf vagy jómagam felvilágosításokat kérünk tőled, arra mindig válaszolsz. Ezt a beszélgetést viszont nem említed meg, nem játszod vissza és semmilyen módon nem hozod Aranimas tudomására, akárcsak bármely más beszélgetésünket, amelynek ő nem volt részvev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zás. Azt kívánja tőlem, hogy Aranimas elhiggye, mindenben az ő rendelkezésére ál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akítás. Valóban – bólintott Derec. – Ha tényleg hasznodat akarja venni, meg kell ismertetnie veled az űrhajót. Bármi, amit megtudsz tőle, segíthet a szökésünk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tem a hírszerzés fontosságát, uram – kezdte óvatosan a robot. – De megvédeni csak úgy tudom önt, ha a közelében mara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ár várta ezt az ellenvetést. Az SZV-áramkőrők vitára teszik hajlamossá a robotokat. – Mivel Aranimas ennek az űrhajónak a parancsnoka, számomra ő az igazi veszély. Csak az ő cselekedetei vagy parancsai nyomán szenvedhetek sérülést. Minél szorosabban a nyomában jársz, annál hatékonyabban tudsz megvédeni.</w:t>
      </w:r>
    </w:p>
    <w:p>
      <w:pPr>
        <w:pStyle w:val="Normal"/>
        <w:tabs>
          <w:tab w:val="clear" w:pos="720"/>
          <w:tab w:val="left" w:pos="225"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akkor jól van. Folytatás. Különösen két dolog érdekel. Egy értékes tárgy került velem együtt a fedélzetre, egy ezüstszínű, nagyjából ötször tíz centiméteres fém téglalap. Azt hiszem, ez ugyanaz a tárgy, amelyet Aranimas kulcsnak, Wolruf pedig ékszernek nevez. Kétségtelenül értékes eszköz, amely valamilyen hatalommal ruházza fel birtokosát. Szeretném tudni, hol van most a haj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Derec. Különös figyelemmel keresem majd azokat a nyomokat, amelyek ennek a tárgynak a hollétéről árulko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ásik dolog, amiről tudni szeretnék: milyen űrlakótelep felé haladunk, és a tervek szerint mikor érünk oda. Ha túl sokáig késlekedünk a cselekvéssel, Aranimas képes bedugni bennünket valami zárkába, nehogy ott lábatlankodjunk körülötte, amíg robotokat lop.</w:t>
      </w:r>
    </w:p>
    <w:p>
      <w:pPr>
        <w:pStyle w:val="Normal"/>
        <w:tabs>
          <w:tab w:val="clear" w:pos="720"/>
          <w:tab w:val="left" w:pos="240"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örültekintő óvintézkedés lenne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t jelenti, hogy valószínűleg gondolni is fog rá – jegyezte meg tűnődve Derec. – Ha kinyomoztad, hol a kulcs, vársz egy dekádot, majd utánzod a 804. kódszámú üzemzavart. Ha megtudod, merre tartunk, vagy mikor érkezünk meg úticélunkhoz, vársz tizenöt centádot, és utánzod a 3033. kódszámú üzemzavart. Vége az utasítási tömb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tudta, hogy ettől a pillanattól kezdve reményei szerint hogyan kellene alakulniuk a dolgoknak, Derec megállt ennél a pontnál. Az előzetes szóbeli utasítások mindig buktatókat rejtenek, s talán csak akkor tökéletesek, ha a jelentéstanban jártas, ráadásul látnoki képességekkel megáldott nyelvész adja őket. Nem akarta megterhelni a robotot részletekbe menő – és feltehetően haszontalan – parancs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geteg átgondolt, aprólékos munkával alakították ki tervezői az SZV-egységkocka adatkönyvtárát. Derecnek bíznia kellett benne, hogy amikor eljön az idő, Alfa felismeri a helyzetet, és okosan cselekszik.</w:t>
      </w:r>
    </w:p>
    <w:p>
      <w:pPr>
        <w:pStyle w:val="Normal"/>
        <w:tabs>
          <w:tab w:val="clear" w:pos="720"/>
          <w:tab w:val="left" w:pos="465"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5"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5" w:leader="none"/>
          <w:tab w:val="right" w:pos="851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ZENDÜ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hoz képest, hogy Derec milyen kevés időt tölthetett alvással az éjszaka megmaradt részében, igazán jól aludt, és frissen, kipihenten ébredt. Nyomban hozzálátott a rendezgetéshez a műhely egyik végében, mintha színpadot alakítana ki egy látványos bemutató számára. Hamarosan Aranimas lépett be, Wolruffal a nyom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Derec nem készülhetett föl a Robotika Kézikönyvéből, hogy most kiterjedt hibafelderítő nyomozást folytasson, ismerte azoknak a fő kérdéseknek a sorát, amelyekkel próbára tehetők a pozitronikus működés különféle változat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 vörös hajú asszony lányának két kutyája van, egy törött lábú fiú apja pedig munkanélküli, melyik napon borotvál a borbé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vonítva vihogott, Aranimas pedig meglepettnek látszott. A robot nyugodtan szólalt meg: – Nincs lehetőség a válasz meghatározására az adott információk alapján.</w:t>
      </w:r>
    </w:p>
    <w:p>
      <w:pPr>
        <w:pStyle w:val="Normal"/>
        <w:tabs>
          <w:tab w:val="clear" w:pos="720"/>
          <w:tab w:val="left" w:pos="225"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az értéke hex144C-szer 16F2-nek?</w:t>
      </w:r>
    </w:p>
    <w:p>
      <w:pPr>
        <w:pStyle w:val="Normal"/>
        <w:tabs>
          <w:tab w:val="clear" w:pos="720"/>
          <w:tab w:val="left" w:pos="225"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x1D1B7D8.</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intsd meg a jobb kezed mutatóujjával a homlokod közepé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meg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tesd a mágneses áteresztőképesség Rayleigh-féle törvén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öt percen át bombázta utasításokkal és kérdésekkel a robotot, nem annyira azért, hogy elkápráztassa Aranimast a gépember képességeivel, hanem hogy megcsillogtassa saját szakértelmét. Nem szerette volna, ha Aranimasnak a robot birtokában eszébe jut: őrá nincs többé szük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ranimas türelmetlenkedni látszott, Derec feltette a végső kérdést: – Alfa, ki az urad?</w:t>
      </w:r>
    </w:p>
    <w:p>
      <w:pPr>
        <w:pStyle w:val="Normal"/>
        <w:tabs>
          <w:tab w:val="clear" w:pos="720"/>
          <w:tab w:val="left" w:pos="230"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 válaszolta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ranimas felé fordult. – A robot ezennel a tiéd – jelentette ki ünnepélyesen. – Mindenre meg kell tanítanod, amiről azt akarod, hogy megtegye, de mindent csak egyszer kell neki megmu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felkelt. – Utasítsd, hogy támadja meg Wolrufot – szólt rá Derecre.</w:t>
      </w:r>
    </w:p>
    <w:p>
      <w:pPr>
        <w:pStyle w:val="Normal"/>
        <w:tabs>
          <w:tab w:val="clear" w:pos="720"/>
          <w:tab w:val="left" w:pos="268"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mással osztozni ezen a robotszolgán. Utasítsd, hogy támadja meg Wolruf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ínlelt bizonytalansággal fordult a robothoz, és azt mondta neki: – Vedd fel azt a merevítőrudat, és üsd fejbe Wolruf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rémülten nyöszörgött, de a robot nem mozdult. – Nem teljesíthetem,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ranimas ismételte meg a parancsot. – Szolga! Vedd fel azt a rudat, és üsd meg Wolruf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isszafojtotta lélegzetét. Ha a robotban maradt egy szikrája a kétkedésnek az Első Törvény és az idegenek összefüggésében, most nyomban kide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uram – mondta a robot, megfordult és a fémrúd után nyú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idegesen hátrált az ajtó felé. Derec a megkönnyebbüléstől alig észrevehetően sóhaj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szolga! – parancsolta Aranimas. Aztán Derecre nézett. – Elvégezted, amit ígértél. Úgy látszik, érdemes megkímélnem az életed. Wolruf majd talál neked más 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számított rá, hogy Aranimas ezt a kártyát fogja kijátszani, de nem is hagyta szó nélkül. – Azt már nem! – tiltakozott határozottan. – A robotika szakembere vagyok, nem hórukkmunkás. Sem narwe. Ha azt akarod, hogy új szolgád hibátlanul hajtsa végre utasításaidat, meg kell engedned, hogy továbbra is itt dolgozzam a műhelyben.</w:t>
      </w:r>
    </w:p>
    <w:p>
      <w:pPr>
        <w:pStyle w:val="Normal"/>
        <w:tabs>
          <w:tab w:val="clear" w:pos="720"/>
          <w:tab w:val="left" w:pos="235" w:leader="none"/>
          <w:tab w:val="right" w:pos="5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fogsz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kiszerelem a használható alkatrészeket a másik gépemberből. Ezen a roboton néhány megoldás csak ideiglenes. Igyekszem ezeket megerősíteni. Egy-két hibás alkatrészt ki tudok javítani, ha kapok anyag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udta, addig kell a vasat ütnie, amíg meleg. – A többi bolygón vannak technikus robotok, amelyek semmi mást nem csinálnak, csak más robotok karbantartásával foglalkoznak. Neked pillanatnyilag csak egy robotod van, így én vagyok a szerelőd. Láthattad, mit tudok. Mióta őrizgeted ezeket az alkatrészeket? Mennyi időn át vizsgálgattad őket, és mégsem vergődtél zöld ágra velük? Miért akarsz úgy bánni velem, mint egy undorító narwé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meghökkent, aztán olyan sípoló hangot adott, ami akár nevetés is lehetett. – Gyere, szolga! Ne zavarjuk a robotika mester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nem éppen könnyű szível figyelte, amint Alfa elballag Aranimas nyomában. Ennél már csak az tette jobban próbára, hogy türelmesen várja a jelet, amely azt bizonyítja, hogy Wolruffal kidolgozott törékeny tervük legalább az első akadályon túlju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ra is teljes elszigeteltségben élt az űrhajó egyik apró szögletében, így nem szerezhetett tudomást arról, mit kezdett Aranimas a robottal. Egy percre sem szűnt a bizonytalansága, vajon épségben maradtak-e parancsai Alfa agyában. Talán Aranimas csak megjátszotta, hogy nem ért a robotokhoz. Talán már mindazt megváltoztatta, amire ő utasította titokban a gépem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 érintetlenek maradtak is az utasítások, attól még céltalanná válhattak. Derec abból indult ki, Aranimas annyira megkedveli új játékszerét, hogy egy percre sem válik meg tőle. Minden azon múlik, helyes volt-e a feltevése. Ha tévedett, ha Aranimas belöki Alfát az űrhajó egyik távoli sarkába, hogy valami alantas munkát végezzen, akkor a terve eleve kudarcra van ítélve. Adott egy robotot, és nem kapott érte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épp elég dolga akadt, egyrészt saját cselekvési terve alapján, másrészt annak a látszatnak a fenntartása érdekében, hogy hűséges szolgája Aranimasnak. Azzal próbálta siettetni a vánszorgó órákat, hogy nyakig merült ebbe a munkába. De továbbra is tűkön ült. Még időmérő szerkezet nélkül is, amit a szeme sarkából leshetne, úgy érezte, ólomlábakon jár 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a nap hátralevő részében többször megjelent, de közben sem távozott túl messzire. Derec hálásan szakította félbe tevékenységét, de aggódott is, hátha Aranimasnak feltűnik a kutyaféle szokatlan szorgalma, és elkezd töprengeni az okán. Alfa már nem őrködött a műhelyben, hogy jelzést adjon Aranimas közeledtéről, ezért Derec nem szívesen szánta rá magát, hogy megtárgyalják a kapitány ellen szőtt tervük további részlet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ehetett azonban tovább halogatni a dolgot. Az akció bármikor esedékessé válhatott, és egy lényegi problémával kapcsolatban még nem jutottak dűlőre. Derec tudta, vagy legalábbis tudni vélte, hogyan fegyverzik le a kapitányt, de ama még nem találtak megoldást, hogyan tegyék harcképtelen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meglepő hevességgel zárta ki azt a lehetőséget, hogy megöljék az eranit. Derec könnyű szível lemondott erről. Nemigen tudta elképzelni, amint odaballag egy rúddal Aranimashoz, és agyonveri vele. Azt viszont egyikük sem vitatta, hogy Aranímas mindaddig veszélyt jelent, amíg 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őször elektromos kábítást javasolt, mert a készüléket könnyen össze tudná barkácsolni egy újratölthető mikrotelepből és egy kevés huzalból. De semmi sem utalt arra, hogy Aranimas érzékeny az áramütésre, vagy ellenkező véglet esetén, nem öli-e meg a nagyfeszültségű á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mra, a csillagszerű lénnyel! – kiáltott fel hirtelen Derec. – Amikor átmentünk rajta, Aranimas könnyezni kezdett. Miért? Azok a teremtmények a te bolygódról származnak. Van ott valami a levegőben, ami az űrhajó többi részében ni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csillant fel Wolruf szeme. – A sárrga gász. Asz asz űr’a’ó egyetlen rrésze, a’ol érrszékelető. A csillagszerrű lények sárrga gászt bocsátanak ki moszgás kösz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lehet kezdeni valamit, gondolta Derec. Emésztési melléktermék vagy amolyan vegyi kommunikáció. – Szóval ott a kamrában a levegő összetétele éppen olyan, mint a ti bolygóto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o’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t jelenti, hogy az erani valószínűleg képtelen megmaradni a ti világotokban anélkül, hogy meg ne betegedne – vonta le a következtetés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alóban, uédettek uagyunk az eranik uad természetéuel szemben – ismerte el Wolru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töprengett. – Azt mesélted, hogy a csillaglények egy kísérlet részei. Aranimas talán azt próbálja kitalálni, miként semlegesítse a gázt, hogy az eranik támadásra indulhassanak?</w:t>
      </w:r>
    </w:p>
    <w:p>
      <w:pPr>
        <w:pStyle w:val="Normal"/>
        <w:tabs>
          <w:tab w:val="clear" w:pos="720"/>
          <w:tab w:val="left" w:pos="230"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kitelik tőle – bólogatott a szőrös lény.</w:t>
      </w:r>
    </w:p>
    <w:p>
      <w:pPr>
        <w:pStyle w:val="Normal"/>
        <w:tabs>
          <w:tab w:val="clear" w:pos="720"/>
          <w:tab w:val="left" w:pos="230"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nak kémcsőben őrzött min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adék alakban tárrolák, de leuegőuel érrintkeszue sárrga gász képsződik belőle.</w:t>
      </w:r>
    </w:p>
    <w:p>
      <w:pPr>
        <w:pStyle w:val="Normal"/>
        <w:tabs>
          <w:tab w:val="clear" w:pos="720"/>
          <w:tab w:val="left" w:pos="225"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kkor szerezz pár kémcs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Derec ezen az estén nyugovóra tért, idegei annyira megfeszültek a várakozás izgalmától, hogy alig tudott elaludni. Amikor végre elszundított, úgy érezte, mintha csak egy pillanatra hunyta volna le a szemét, és máris arra riadt, hogy valaki türelmetlenül rázza. Amikor felnézett, Wolruf hajolt föléje.</w:t>
      </w:r>
    </w:p>
    <w:p>
      <w:pPr>
        <w:pStyle w:val="Normal"/>
        <w:tabs>
          <w:tab w:val="clear" w:pos="720"/>
          <w:tab w:val="left" w:pos="230"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ívat – sürgette.</w:t>
      </w:r>
    </w:p>
    <w:p>
      <w:pPr>
        <w:pStyle w:val="Normal"/>
        <w:tabs>
          <w:tab w:val="clear" w:pos="720"/>
          <w:tab w:val="left" w:pos="230"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 miatt?</w:t>
      </w:r>
    </w:p>
    <w:p>
      <w:pPr>
        <w:pStyle w:val="Normal"/>
        <w:tabs>
          <w:tab w:val="clear" w:pos="720"/>
          <w:tab w:val="left" w:pos="230"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ú’ szolga nem ’allgat a főnökrre. Csak ül konok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bekövetkezett – morogta magában Derec, és feltápászkodott. – Hozom a szerszámai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követte Wolrufot a folyosók labirintusában, s szorongása és baljós előérzete egyre fokozódott. Amikor elérték a hatszögű csomópontot, megállt, és megragadta a kutyaféle karját. – Számít rá a főnököd, hogy bejössz v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aszt akarna, ’ogy téged küld’elek. De beme’etek, ’ogy lássam, kisza’a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állította le verec. – Ne tégy semmit, ami eltér a megszokottól. Meglátom, mennyire boldogulok egyedül. Te csak várj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törzs főrakterében pillantotta meg Aranimast, és a dróthálós válaszfalak között odament a várakozó kapitány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 elromlott – mutatott a gépemberre Aranimas. – Javítsd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a mozdulatlanul üldögélt egy alacsony rakodólap szélén, csak a bal keze forgott lassan és értelmetlenül a csuklóízület körül. A 3033-as kódszám – az űrhajónk helyzete! – gondolta magában Derec.</w:t>
      </w:r>
    </w:p>
    <w:p>
      <w:pPr>
        <w:pStyle w:val="Normal"/>
        <w:tabs>
          <w:tab w:val="clear" w:pos="720"/>
          <w:tab w:val="left" w:pos="230"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ttél vele? – lépett oda a robothoz.</w:t>
      </w:r>
    </w:p>
    <w:p>
      <w:pPr>
        <w:pStyle w:val="Normal"/>
        <w:tabs>
          <w:tab w:val="clear" w:pos="720"/>
          <w:tab w:val="left" w:pos="230"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A szerkezet mondta fel a szolgá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csináltál vele valamit – hajolt le Derec, hogy belenézzen a fénylő szempárba. – Alfa! Jelezz vissza!</w:t>
      </w:r>
    </w:p>
    <w:p>
      <w:pPr>
        <w:pStyle w:val="Normal"/>
        <w:tabs>
          <w:tab w:val="clear" w:pos="720"/>
          <w:tab w:val="left" w:pos="23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iigenn, urramm – válaszolt a robot kásás, torz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804-es számú kód! A kulcs! De Derec biztosra akart menni. – Alfa! Alapállapot 1-A-1-B. Nyugtázd!</w:t>
      </w:r>
    </w:p>
    <w:p>
      <w:pPr>
        <w:pStyle w:val="Normal"/>
        <w:tabs>
          <w:tab w:val="clear" w:pos="720"/>
          <w:tab w:val="left" w:pos="235"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közönyösen üldögélt tovább.</w:t>
      </w:r>
    </w:p>
    <w:p>
      <w:pPr>
        <w:pStyle w:val="Normal"/>
        <w:tabs>
          <w:tab w:val="clear" w:pos="720"/>
          <w:tab w:val="left" w:pos="244"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Alapállapot 2-C-2-D. Nyugtázd!</w:t>
      </w:r>
    </w:p>
    <w:p>
      <w:pPr>
        <w:pStyle w:val="Normal"/>
        <w:tabs>
          <w:tab w:val="clear" w:pos="720"/>
          <w:tab w:val="left" w:pos="244"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hibája a szolgámnak? – emelte fel a hangját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időt nyerjen, Derec felnyitotta kis szerszámládáját, majd a robot bal vállának fedőlemezét. Amíg befelé figyelt, átgondolta haditervének következő lépését. Nagyon kényes műveletet végzett el, amikor blokkolta a robotnak azt az ösztönét, hogy megvédjen minden értelmes életet. A gépemberben már az is váratlan feszültséget keltett, amikor Aranimas vette birt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ost Derec feloldaná az utasítási tömbjét, és azt a parancsot adná Alfának, hogy támadjon rá Aranimasra, akkor a Második Törvény erejével arra kényszerítené, hogy szegje meg az Elsőt. Lehet, hogy a finom módosítás a belső feszültség következtében szétesne, és a robot úgy fagyna le, hogy még ő sem tudná kijavítani.</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kart ennyit kockáztatni. Egy robot számára sokkal egyszerűbb, ha az Első Törvény értelmében, nem pedig annak ellenében cselekszik. Ez viszont azt jelentette, hogy támadásra kell ingerelni Aranimast.</w:t>
      </w:r>
    </w:p>
    <w:p>
      <w:pPr>
        <w:pStyle w:val="Normal"/>
        <w:tabs>
          <w:tab w:val="clear" w:pos="720"/>
          <w:tab w:val="left" w:pos="6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iba jellegéből következtetve az akaratlagos vezérlésű hangolóegység ment tönkre – mondta sokat sejtetően Derec. – Ha két ellenkező impulzus éri egy időben, állóhullám alakulhat ki az oszcillátorban. Ez csaknem mindig a tulajdonos hibája. Milyen feladattal bíztad meg?</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csináltam semmit. Éppen magyaráztam neki a berendezés működését ebben a részlegben, amikor a keze elkezdett bolondul forogni.</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hazudj nekem! – makacskodott Derec. – Tudhattam volna, hogy egy ilyen bunkó faj, amilyen a tiéd, képtelen bánni egy kifinomult géppel…</w:t>
      </w:r>
    </w:p>
    <w:p>
      <w:pPr>
        <w:pStyle w:val="Normal"/>
        <w:tabs>
          <w:tab w:val="clear" w:pos="720"/>
          <w:tab w:val="left" w:pos="6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abb vagy a narwéknál! – hördült fel Aranimas. – Éppenséggel neked nincs elég eszed ahhoz, hogy megértsd, milyen szellemi fölénnyel állsz szemben. – Keze köpenyszerű ruhájának redője felé nyúlt.</w:t>
      </w:r>
    </w:p>
    <w:p>
      <w:pPr>
        <w:pStyle w:val="Normal"/>
        <w:tabs>
          <w:tab w:val="clear" w:pos="720"/>
          <w:tab w:val="left" w:pos="849"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uróra! – kiáltotta Derec.</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robot már akkor mozgásba lendült, mielőtt Derec kiejtette a jelszót: az Első Törvény belső parancsa egyszerűen átszakította az utasítási tömb gátját. Egy pillanatig sem volt kétséges, Aranimas és a robot reflexei közül melyiké a gyorsabb. Mielőtt a fémpálca előbukkant volna a kapitány köpenyének redőjéből, a robot jobb keze megragadta az idegen csuklóját, a bal kar fogója pedig kicsavarta a pálcát a kezéből.</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ssz el! – visította Aranimas éles, metsző hangon. Kétségbeesetten vergődött, de nem tudott kiszabadulni a gépkéz szorításából.</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ngedem, hogy bántsd Derecet – szólalt meg a robot.</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szolgám vagy! Engedelmeskedj a parancsaimnak! Eressz el!</w:t>
      </w:r>
    </w:p>
    <w:p>
      <w:pPr>
        <w:pStyle w:val="Normal"/>
        <w:tabs>
          <w:tab w:val="clear" w:pos="720"/>
          <w:tab w:val="left" w:pos="6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ranimas – lépett elé Derec. – Alfa az én szolgám, és mindig is az volt. – Aztán visszaszólt a válla fölött: – Wolruf! Most már bejöhetsz!</w:t>
      </w:r>
    </w:p>
    <w:p>
      <w:pPr>
        <w:pStyle w:val="Normal"/>
        <w:tabs>
          <w:tab w:val="clear" w:pos="720"/>
          <w:tab w:val="left" w:pos="6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emelte a padlóról a pálcát, és alaposan szemügyre vette. Semmilyen kapcsolót vagy szabályozót nem látott rajta. Aztán Aranimasra irányította, ahogyan a kapitány tette vele korábban. Az idegen azonban sértetlen maradt.</w:t>
      </w:r>
    </w:p>
    <w:p>
      <w:pPr>
        <w:pStyle w:val="Normal"/>
        <w:tabs>
          <w:tab w:val="clear" w:pos="720"/>
          <w:tab w:val="left" w:pos="6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gyvereim nem fordíthatók ellenem – jelentette ki dacos büszkeséggel Aranimas.</w:t>
      </w:r>
    </w:p>
    <w:p>
      <w:pPr>
        <w:pStyle w:val="Normal"/>
        <w:tabs>
          <w:tab w:val="clear" w:pos="720"/>
          <w:tab w:val="left" w:pos="15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bölcs elv – ismerte el Derec. Aztán belenyúlt a szerszámládájába, és kivett belőle egy apró játékszert, amelyet még az előző napokban barkácsolt. Nyomásálló apró üvegpalack volt, amelyet mustársárga folyadék töltött meg félig, és egy parányi szivattyú csatlakozott hozzá, amelyet Derec a fejetlen robotból szerelt ki. – De nekem is van fegyve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Wolruf odaért hozzá, Derec Aranimas felé irányította a légszivattyú fúvókáját, és megnyomta a kapcsolót. A keskeny résből finom gázköd gomolygott elő, és elborította az idegen arcát.</w:t>
      </w:r>
    </w:p>
    <w:p>
      <w:pPr>
        <w:pStyle w:val="Normal"/>
        <w:tabs>
          <w:tab w:val="clear" w:pos="720"/>
          <w:tab w:val="left" w:pos="0"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mber bizonyára döbbenten tátogott volna, Aranimas azonban szabad kezével az aeroszolos üveg felé kapott, és csaknem megragadta, mert karhosszúsága sokkal nagyobb volt Derecénél. Egy pillanattal később vörös folyadék kezdett csurogni a szeméből, és az arcbőre összeráncolódott. Az erani megmerevedett, szabadon maradt karja fölnyúlt a levegőbe, ujjai görcsösen összerándultak, mintha meg akarna markolni valamit. Most először váltak láthatóvá karjának és vállának kötélszerű izmai. Mire a permetezőből az utolsó cseppek is szétszóródtak, a kapitány szeme lezárult, karja ernyedten hullott alá.</w:t>
      </w:r>
    </w:p>
    <w:p>
      <w:pPr>
        <w:pStyle w:val="Normal"/>
        <w:tabs>
          <w:tab w:val="clear" w:pos="720"/>
          <w:tab w:val="left" w:pos="15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szd el! – szólt oda a robotnak Derec, miközben kikapcsolta a permetezőt. Alfa bilincsszerű fogója szétnyílt, az idegen pedig a földre rogyott és mozdulatlanul feküdt.</w:t>
      </w:r>
    </w:p>
    <w:p>
      <w:pPr>
        <w:pStyle w:val="Normal"/>
        <w:tabs>
          <w:tab w:val="clear" w:pos="720"/>
          <w:tab w:val="left" w:pos="15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szlelek… légzést – közölte szaggatottan a robot.</w:t>
      </w:r>
    </w:p>
    <w:p>
      <w:pPr>
        <w:pStyle w:val="Normal"/>
        <w:tabs>
          <w:tab w:val="clear" w:pos="720"/>
          <w:tab w:val="left" w:pos="15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fa akadozó beszéde veszélyt jelzett Derec számára. Figyelmeztetnem kellett volna a szerencsétlent, mi fog történni, villant belé elkésve. – Nem halt meg – próbálta megnyugtatni a robotot. – Egy kis méregtől sokkot kapott a szervezete, de túl fogja élni.</w:t>
      </w:r>
    </w:p>
    <w:p>
      <w:pPr>
        <w:pStyle w:val="Normal"/>
        <w:tabs>
          <w:tab w:val="clear" w:pos="720"/>
          <w:tab w:val="left" w:pos="1809"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próbálom… fel…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elemezd a helyzetet! Ez Aranimas űrhajója. Minden hatalom az ő kezében volt. Százféle dolgot tehetett volna ellenünk, és nekünk fogalmunk sem lett volna, hogyan védekezzünk. Ezért kellett semlegesítenünk.</w:t>
      </w:r>
    </w:p>
    <w:p>
      <w:pPr>
        <w:pStyle w:val="Normal"/>
        <w:tabs>
          <w:tab w:val="clear" w:pos="720"/>
          <w:tab w:val="left" w:pos="1814" w:leader="none"/>
          <w:tab w:val="right" w:pos="58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és elfogadom.</w:t>
      </w:r>
    </w:p>
    <w:p>
      <w:pPr>
        <w:pStyle w:val="Normal"/>
        <w:tabs>
          <w:tab w:val="clear" w:pos="720"/>
          <w:tab w:val="left" w:pos="1814" w:leader="none"/>
          <w:tab w:val="right" w:pos="58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gy?</w:t>
      </w:r>
    </w:p>
    <w:p>
      <w:pPr>
        <w:pStyle w:val="Normal"/>
        <w:tabs>
          <w:tab w:val="clear" w:pos="720"/>
          <w:tab w:val="left" w:pos="16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yhe zavart tapasztalok… központi idegrendszerem… villamos feszültségeiben, amit annak tulajdonítok… hogy akaratlan szemtanúja lettem egy nem emberi értelem elleni erőszaknak – mondta a robot egyre folyamatosabban. – A zavar csökken, és nem hiszem, hogy érintené további működésemet.</w:t>
      </w:r>
    </w:p>
    <w:p>
      <w:pPr>
        <w:pStyle w:val="Normal"/>
        <w:tabs>
          <w:tab w:val="clear" w:pos="720"/>
          <w:tab w:val="left" w:pos="16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is – helyeselt Derec, és szerszámai közé dobta az elhasznált permetezőpalackot. – Mit tudtál meg?</w:t>
      </w:r>
    </w:p>
    <w:p>
      <w:pPr>
        <w:pStyle w:val="Normal"/>
        <w:tabs>
          <w:tab w:val="clear" w:pos="720"/>
          <w:tab w:val="left" w:pos="16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abadon lebegő független űrállomás felé közeledünk.</w:t>
      </w:r>
    </w:p>
    <w:p>
      <w:pPr>
        <w:pStyle w:val="Normal"/>
        <w:tabs>
          <w:tab w:val="clear" w:pos="720"/>
          <w:tab w:val="left" w:pos="16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csak ez hiányzott – tört ki Derecből. – Azt reméltem, egyenesen az űrlakók egyik bolygójára visz bennünket. Mennyi időnk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áll módomban érkezési időnk pontos meghatározása. De úgy észlelem, hogy az űrhajó legénységének készültségi foka jelenleg a legalacsony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valószínűleg jó néhány óra van még hátra. Kapcsolatba lépett Aranimas az űrállomással?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ásom szerint nem, uram. Ezen a járművön nem fedezhető fel hiperhullámú hírközlő rendszer… csak egyszerű vivőhullámú rádi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megegyezett Derecnek a kisbolygón szerzett tapasztalatával, de így ismét gyarapodott a rejtélyek száma. Hogyan találták meg az idegenek az aszteroidot? Derec kezdetben Monitor 5-tel együtt feltételezte, hogy elfogták a róla szóló segélykérő üzenetet. De hiperhullámú érzékelő nélkül ez egyszerűen képtelenségnek 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Wolruf fellebbentheti a fátylat a rejtélyről – de ez még várhat. – Rendben. És mi van a kulccsal? Megtudtad, hol találh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mértékig. Azt hiszem, a vezérlőközpont egyik burkolólapja alá rej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erec utoljára tartózkodott abban a helyiségben, a fájdalomtól nemigen jutott ideje beható szemlét tartani. – Gyerünk, nézzük meg! – indult el lelkesen. – Hogyan találtál rá? – szólt vissza a válla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megmutatta nekem a kulcsot, és megkérdezte, mit tudok róla – mesélte a robot. – Amikor távozott vele, nem láthattam pontosan, hová helyezte. De távolmaradásának ideje erre a fedélzetre korlátozta az elrejtés területének sugarát, a hangok jellege és iránya pedig megegyezett egy padlóburkoló csempe eltávolításával és visszaillesztés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értek a vezérlőközpontba, Derec látta, hogy több száz hatszögletű, tányér nagyságú fémlemez borítja a fedélzetet. Minden lap felületén apró lyukak alkottak sajátos rajzolatot, de egyetlen kapaszkodónyílás sem látszott – ami azt jelentette, nem lehet egyszerűen ujjheggyel fölemelni a burkolólapokat. Ráadásul mind a hat él pontosan azonos síkban simult a szomszédos fedőlaphoz.</w:t>
      </w:r>
    </w:p>
    <w:p>
      <w:pPr>
        <w:pStyle w:val="Normal"/>
        <w:tabs>
          <w:tab w:val="clear" w:pos="720"/>
          <w:tab w:val="left" w:pos="230"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k van ötlete, hol kezdj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rejtés stratégiája ellene szól minden olyan kézenfekvő megoldásnak, hogy a középpont vagy a sarkok volnának a rejtekhelyek. Ezenkívül bárhol azonos eséllyel láthat a kereséshez, uram – közöl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d érzékelni a padló alatt? Talán rádiójeleket sugároz, vagy mágneses teret kelt maga körül.</w:t>
      </w:r>
    </w:p>
    <w:p>
      <w:pPr>
        <w:pStyle w:val="Normal"/>
        <w:tabs>
          <w:tab w:val="clear" w:pos="720"/>
          <w:tab w:val="left" w:pos="220"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pasztalok semmilyen energiamez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ugyancsak megfelelt annak, ami a kisbolygón történt. Ha a kulcs bármilyen mérhető módon elárulta volna jelenlétét, a robotok műszerei jóval a kalózűrhajó érkezése előtt rábukkanta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elgondolkodva Derec. Aztán Wolrufhoz fordult, aki némán szemlélte a jelenetet azóta, hogy hozzájuk csatlakozott. – Valahová be kell zárnunk Aranima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ny idegesen hátrapillantott, ahol az eranit hagyták. – Odakint, az oldal’árratban akad néhány fülke, ame’ elég n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ólintott. – Alfa, szedd fel Aranimast, és kövesd Wolrufot. Majd megmutatja neked, hová dugd be. Wolruf, győződj meg róla alaposan, hogy Aranimas ne tudja belülről kinyitni az ajtót. Aztán mindketten gyertek vissza! – Amikor elkapta a szőrös lény szorongó tekintetét, hozzátette: – Tudom, tartasz a robottól.</w:t>
      </w:r>
    </w:p>
    <w:p>
      <w:pPr>
        <w:pStyle w:val="Normal"/>
        <w:tabs>
          <w:tab w:val="clear" w:pos="720"/>
          <w:tab w:val="left" w:pos="22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kitolsz Wolruffal is, a’ogyan kitoltál Aranimassz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zzál bennem – paskolta meg Derec a kutyaféle karját. – Nem lesz semmi kitolás. Itt várlak bennet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robot elballagott, Derec négykézlábra ereszkedett, hogy megvizsgálja a nyílásokat a fedőlapokon. Tölcsérszerűen nyúltak alig fél centiméter mélyre. Szemmel láthatóan semmit sem lehetett beléjük akasztani, ami megmozgatta volna a fedőlapot. Derec eljátszott a gondolattal, hogy tapadókorongos légszivattyút kellene barkácsolnia, mielőtt hozzákezd a kulcs keresés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szrevette, hogy a mélyedések átmérője hozzávetőleg megegyezik Aranimas pálcájáéval. Hát persze, gondolta Derec, a félelmetes fegyver után kotorászva. Reménykedjünk, hogy ez a herkentyű nemcsak Aranimas kezében műkö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hozzáérintette a pálca kúpos végét az egyik nyíláshoz, a fedőlap szinte megragadta a fényceruzát, és függőlegesen tartotta. Derec fél kézzel, majd mindkét kezével megmarkolta a pálcát, és megpróbálta vele kiemelni a fedőlapot. De az nem engedett. Ekkor maga felé húzta a ceruzát, mintha valami emelőt akarna lenyomni, és olyan könnyedén billent fel a lemez, mint egy tépőzáras konzervdoboz fedele. Alatta egy kis hatszögletű rekesz tűnt fel – ür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sem igaz a mondás a szűz kézről? Visszafektette a lemezt, és a pálca magától kiszabadult. Milyen ügyes! Megérintette vele a következő fedőlapot. Mágnesességről szó sem lehetett: a pálca valósággal hozzáforrt a lemezhez. Talán a fémfelületek összetapadnak, majd egy kis áramlökés megzavarja az atomokat és szétszakítja a kötéseket. Ravasz trük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zümmögő hangot hallott a háta mögül, mire nyomban megpördült. A középső folyosón, öt-hat méter távolságban egy kerek lemez ereszkedett le négy vékony kábelen a menynyezetről. A dobogón egy nő állt – egy fiatal emberi lény, alig lehetett egy-két évvel idősebb Derecnél, de körülbelül négyujjnyival volt magasabb nála. A nő ruházatát kiegészítő, gallér nélküli puha sportkabát előkelő szabásra vallott, de gyűrődésein látszott, hogy nem tegnap vették fel előszö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rcán meglepetés vagy inkább megdöbbenés tükröződött. Szája hangtalanul mozgott, mintha nehezen találna szavakat. – Te? – szakadt ki belőle hitetlenkedve, amint a lemez elérte a padló szintjét. –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 gondolatok kavarogtak Derec fejében, alig tudta józan ésszel megzabolázni őket. Nyilván ez magyarázza Aranimas sikereit – az emberek közül választott magának barátnőt, aki egész úton tanácsokkal látt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an teszed, ha tüstént elárulod, ki vagy és mit keresel itt – állt talpra Derec lassan. – Nem akarok sokáig töprengeni azon, hogy mit kezdjek vel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t kezdjél velem? – visszhangozta felháborodottan a lány. – Nem tudom, miért én tartozom neked bármilyen válasszal azok után, amit tet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ruhájának állapota végül ráébresztette Derecet az igazságra. Nyilván ez is ugyanolyan fogoly, akárcsak ő. Ám hamar rájött, hogy a lány őt olyan alaknak nézi, aki egy követ fúj a kalóz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sak azért segítettem Aranimasnak, hogy időt nyerjek, és élve megússzam ezt a kalandot – mentegetőzött. – A robot most már az enyém, és Aranimas nem árthat neked. Hamarosan lelépünk inn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rcán elhalványult a felháborodás, és helyét a rettegés foglalta el. – De mit keresel itt? Mióta vagy az űrhaj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gy lépést tett feléje. – Igazán nem hosszú történet. Pár nappal ezelőtt egy mentőkapszulában ébredtem egy kisbolygó felszínén. Robotok találtak rám, akik bányaműveléssel foglalkoztak az aszteroidon. Aranimas megtámadta a telepet, engem pedig foglyul ejtett. – Ennyi elég. Nem kell belebonyolódnom a részletekbe, amikor még én sem értek mindent, gondolta ma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kíváncsian vette szemügyre. – Szóval nem engem keres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em volt róla, hogy más ember is lehet az űrhajón – tárta szét Derec a karját. – Wolruf mesélte, hogy korábban elfogtak néhány űrhajót az emberek világából, de érzékeltette, hogy a legénységük… elpuszt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Aranimas engem azért hagyott életben, mert érdekelték a robotjaim – tűnődött el a lány. – Te javítottad meg Cap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hívták? Most Alfa névre hallgat. Igen, megpróbáltam egy kicsit összekalap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nda munkát végeztél – fakadt ki a lány gyerekes daccal. – Nem emlékszik rám. Az új karja pedig otromba.</w:t>
      </w:r>
    </w:p>
    <w:p>
      <w:pPr>
        <w:pStyle w:val="Normal"/>
        <w:tabs>
          <w:tab w:val="clear" w:pos="720"/>
          <w:tab w:val="left" w:pos="220" w:leader="none"/>
          <w:tab w:val="right" w:pos="4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w:t>
      </w:r>
    </w:p>
    <w:p>
      <w:pPr>
        <w:pStyle w:val="Normal"/>
        <w:tabs>
          <w:tab w:val="clear" w:pos="720"/>
          <w:tab w:val="left" w:pos="225"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sem emlékszel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yelt egyet. – Éreztem, hogy úgy gondolod, fel kel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egyszerűen csak kegyetlen vagy – mondta nyomatékosan a lány. – Nem akartam lovat adni alád. Holott fogalmad sincs róla, ki vagyok,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hiszen még azt sem tudom, én ki vagyok – válaszolta Derec halvány mosollyal. – Amikor felébredtem a kisbolygón, olyan űrruhában találtam magam, amelynek mellén a Derec név állt, s azóta így nevezem magam. De nem emlékszerr, mi történt velem azelőtt, hogy felriadtam az aszteroidon.</w:t>
      </w:r>
    </w:p>
    <w:p>
      <w:pPr>
        <w:pStyle w:val="Normal"/>
        <w:tabs>
          <w:tab w:val="clear" w:pos="720"/>
          <w:tab w:val="left" w:pos="235" w:leader="none"/>
          <w:tab w:val="right" w:pos="5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re sem emléks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ély szerint semmire. Csak egy csomó adatra. És tényre… sejtésem szerint ezeket valamikor megtanultam. De igazából halvány fogalmam sincs, honnan jöttem, és hová igyekeztem – magyarázkodott Derec zavartan. – Szóval te ismersz engem?</w:t>
      </w:r>
    </w:p>
    <w:p>
      <w:pPr>
        <w:pStyle w:val="Normal"/>
        <w:tabs>
          <w:tab w:val="clear" w:pos="720"/>
          <w:tab w:val="left" w:pos="240"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ismerlek – bólintott a lány. – Akkor, az ég szerelmére, meséld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ciripelő hang hallatszott a hatalmas vezérlőpult f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hívja Aranimast – nézett fel a lány, és ideges árnyalat suhant át az arcán. – Azt mondtad, valamilyen módon megszabadulunk innen. Talán ezzel kellene először törődnünk. Mivel foglalatoskodtál, amikor megleptelek? Mit keres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aját tulajdonomat… amit Aranimas elvett tőlem, amikor a fedélzetre kerültem.</w:t>
      </w:r>
    </w:p>
    <w:p>
      <w:pPr>
        <w:pStyle w:val="Normal"/>
        <w:tabs>
          <w:tab w:val="clear" w:pos="720"/>
          <w:tab w:val="left" w:pos="264"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lcsot? A tiéd volt?</w:t>
      </w:r>
    </w:p>
    <w:p>
      <w:pPr>
        <w:pStyle w:val="Normal"/>
        <w:tabs>
          <w:tab w:val="clear" w:pos="720"/>
          <w:tab w:val="left" w:pos="264" w:leader="none"/>
          <w:tab w:val="right" w:pos="58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sz róla?</w:t>
      </w:r>
    </w:p>
    <w:p>
      <w:pPr>
        <w:pStyle w:val="Normal"/>
        <w:tabs>
          <w:tab w:val="clear" w:pos="720"/>
          <w:tab w:val="left" w:pos="259"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megmutatta. Itt dugta el valahol?</w:t>
      </w:r>
    </w:p>
    <w:p>
      <w:pPr>
        <w:pStyle w:val="Normal"/>
        <w:tabs>
          <w:tab w:val="clear" w:pos="720"/>
          <w:tab w:val="left" w:pos="259"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szerint igen.</w:t>
      </w:r>
    </w:p>
    <w:p>
      <w:pPr>
        <w:pStyle w:val="Normal"/>
        <w:tabs>
          <w:tab w:val="clear" w:pos="720"/>
          <w:tab w:val="left" w:pos="268" w:leader="none"/>
          <w:tab w:val="right" w:pos="5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 holmi?</w:t>
      </w:r>
    </w:p>
    <w:p>
      <w:pPr>
        <w:pStyle w:val="Normal"/>
        <w:tabs>
          <w:tab w:val="clear" w:pos="720"/>
          <w:tab w:val="left" w:pos="268" w:leader="none"/>
          <w:tab w:val="right" w:pos="5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kerítsd elő, és tűnjünk el innen minél hamarabb – aggodalmaskodot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gy pillanatra eltöprengett, miért késik Alfa és Wolruf, majd ismét a padlólemezek felé fordult. Felnyitotta a második fedőlapot, a válla fölött lopva hátrapillantott a lányra, aztán kissé hátrább kúszott a harmadi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és közben is értem, amit mondasz – jegyezte meg, és a lemez nyílásába illesztette a pálcát. – Nem mesélnéd el, mit tudsz róla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 válaszolt is a lány, Derec már nem hallotta. Amikor hozzáfogott a fedőlap felbillentéséhez, vakító fény villant, dübörgő hang hallatszott, és rettenetes hőhullám áradt szét a teremben. Valami nehéz tárgy vágódott a hátának, Derec előrebukott, és a fedőlemez kemény éle valósággal kipréselte tüdejéből a levegőt. Egy szó cikázott át az agyán: </w:t>
      </w:r>
      <w:r>
        <w:rPr>
          <w:rFonts w:eastAsia="Times New Roman CE" w:cs="Times New Roman CE" w:ascii="Times New Roman CE" w:hAnsi="Times New Roman CE"/>
          <w:i/>
          <w:iCs/>
          <w:sz w:val="24"/>
          <w:szCs w:val="24"/>
          <w:lang w:val="hu-HU"/>
        </w:rPr>
        <w:t xml:space="preserve">rejtett bomba, </w:t>
      </w:r>
      <w:r>
        <w:rPr>
          <w:rFonts w:eastAsia="Times New Roman CE" w:cs="Times New Roman CE" w:ascii="Times New Roman CE" w:hAnsi="Times New Roman CE"/>
          <w:sz w:val="24"/>
          <w:szCs w:val="24"/>
          <w:lang w:val="hu-HU"/>
        </w:rPr>
        <w:t>aztán tudata a tébolyultan kavargó világból egy sötét, csendes zugba húzódott, ahol semmi sem zavarta többé.</w:t>
      </w:r>
    </w:p>
    <w:p>
      <w:pPr>
        <w:pStyle w:val="Normal"/>
        <w:tabs>
          <w:tab w:val="clear" w:pos="720"/>
          <w:tab w:val="left" w:pos="1862"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62"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62" w:leader="none"/>
          <w:tab w:val="right" w:pos="71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ROCKLIFFE ŰRÁLLOM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gy körvonalú alakok sodródtak az álomszerű ködben. Fénytenger ölelte körül Derecet, hullámain ringatózott. Átlátszónak érezte magát, akár az üveg, és olyan könnyűnek, akár a szél. Tudata parányi porszemként sodródott az idő finom áramlat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c nélküli alakok úsztak el mellette. Némelyik úgy közeledett hozzá, mintha felismerte volna, aztán elfordult tőle és a háttérbe húzódott. Csupán hangokat hallott, virágok illatának énekét és tündöklő naplementék zsongását, de értelmüket nem tudta megfej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nek sem látta értelmét, de nem is bánta. Csak arra gondolt, hogy mindazok után, ami történt vele, és amit átélt, rettenetesen kiábrándító lenne, ha meghal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ő után visszatért a testébe. Még mindig lebegett, még mindig sodródott, de tudata már elfoglalta megszokott helyét, kitöltötte az ismerős teret. Gondolatai azonban ugyanolyan ernyedten libegtek, akár végtagjai, mintha tudata számára túlzott terhet jelentene, hogy ismét át kell vennie az irányítást szervezetének működése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kozatosan tudatára ébredt, hogy a fények és árnyak álomszerű világa, amelyben eddig élt, csupán benne létezik. Ha éppen úgy döntene, csak ki kellene nyitnia a szemét, hogy egy tágabb világot fedezzen fel. Sejtette, hogy az általa megpillantott világban felismerné helyét, megtudhatná, ki és mi ő. De ezért fel kellene áldoznia békéjét és nyugalmát, ami túl nagy árna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 xml:space="preserve">gondolta Derec határozottan. </w:t>
      </w:r>
      <w:r>
        <w:rPr>
          <w:rFonts w:eastAsia="Times New Roman CE" w:cs="Times New Roman CE" w:ascii="Times New Roman CE" w:hAnsi="Times New Roman CE"/>
          <w:i/>
          <w:iCs/>
          <w:sz w:val="24"/>
          <w:szCs w:val="24"/>
          <w:lang w:val="hu-HU"/>
        </w:rPr>
        <w:t xml:space="preserve">Mindennek megvan a határa. Nem akarom látni őket, </w:t>
      </w:r>
      <w:r>
        <w:rPr>
          <w:rFonts w:eastAsia="Times New Roman CE" w:cs="Times New Roman CE" w:ascii="Times New Roman CE" w:hAnsi="Times New Roman CE"/>
          <w:sz w:val="24"/>
          <w:szCs w:val="24"/>
          <w:lang w:val="hu-HU"/>
        </w:rPr>
        <w:t xml:space="preserve">mondta magának. </w:t>
      </w:r>
      <w:r>
        <w:rPr>
          <w:rFonts w:eastAsia="Times New Roman CE" w:cs="Times New Roman CE" w:ascii="Times New Roman CE" w:hAnsi="Times New Roman CE"/>
          <w:i/>
          <w:iCs/>
          <w:sz w:val="24"/>
          <w:szCs w:val="24"/>
          <w:lang w:val="hu-HU"/>
        </w:rPr>
        <w:t>Nem akarom tudni az iga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dő múlásával a magány melengető bölcsője lassan börtönné alakult. Fülsiketítővé vált a csend, halálos nyugalommá a mozdulatlanság. Akár a gyógyulás lázában égett, akár kísértetek között bolyongott, már nem elégedett meg többé eddigi állapot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stén kívül a tágabb világ még mindig hívogatta. Nem barátságos világ, tudta. Legjobb esetben is közönyös. A lágy áramlatokkal ellentétben, amelyek gyógyulása közben hordozták, a nagyobb világ tele van olyan erőkkel, amelyek úgy sodorhatják tova, mint a tajtékos hullámok egy törékeny gally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érezte magát teljesen tehetetlennek. Ha nem tudja is visszakanyarítani a hullámot, legalább a hátán lovagolva vitetheti magát saját célj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felismerés szabadította fel a tudatát. Érzékelte, hogy nem fogoly, és soha nem is volt az, mert öt ajtón keresztül szabadíthatja meg önmagát – érzékeinek öt ajtaján át. Most még mindegyik lezárva, érintésre vár, hogy kitárulkozzék, Derec befogadja a világot, és kiszabadítsa ön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már, hogy ki fogja tárni ezeket az ajtókat. De nem most. Még lebegni akar a puha áramlatok ölelésében. Ha akkor hagyja el, amikor csak akarja, akkor a magány mélye nem is olyan kellem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zékeinek első ajtaja, amelyet Derec megpróbált kinyitni, a hallás volt. Először eltűnődött, sikerült-e a művelet, mert éppoly tökéletesnek bizonyult a külső csend, akár a belső. Aztán lassan felismerte saját légzésének ritmikus neszét. Kis lépés, de mégis az első jelzés hatolt be vele a külvilágból abba a burokba, amelyben valószínűleg igen hosszú időt tölt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ísérletképpen résnyire nyitotta a szemét, majd nyomban újból lezárta. A kinti világ zavarba ejtően ismerősnek tűnt. Fényárban úszott – de ez a fény nem élesen, inkább tompán ragyogott. Egy magas, karcsú, arc nélküli árnyék mozgott kecsesen a körülötte gomolygó kö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lóság önmaga ellentétébe csapott át. Az álom vált valósággá. Vagy az álombeli és a valós világ egy és ugyanaz? Mintha valaki azzal a bolondos trükkel élne, hogy átnyújt egy óriási doboz „ajándékot”, amiről kiderül, hogy egyre kisebb üres dobozok sorából áll. Minden kijárat ugyanarra a helyre nyílik? Minden egyes lépés csak arra lesz jó, hogy továbbra is egy helyben topogjon?</w:t>
      </w:r>
    </w:p>
    <w:p>
      <w:pPr>
        <w:pStyle w:val="Normal"/>
        <w:tabs>
          <w:tab w:val="clear" w:pos="720"/>
          <w:tab w:val="left" w:pos="230" w:leader="none"/>
          <w:tab w:val="right" w:pos="4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regg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lepetten hallotta ezt a hangot. Ha egyedül van, neki kellett megszólalnia. De ő nem beszélt, tehát nincs egyedül. De ha nincs egyedül, nem tartózkodik már az álomvilágában. Akkor viszont valóságosnak kell lennie annak is, amit akkor pillantott meg, amikor kinyitot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 ez a valóság, akkor ő életben van. Megpróbált visszaemlékezni a legutolsó, vitathatatlanul valóságos dologra, amit látott. Nem ment könnyen. Igen, látott naplementéket és éneklő virágokat, de ezek nem léteztek a valóságban. De előtte… elő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lőtt következett be egy rettenetes, fájdalommal és meglepetéssel teli pillanat, amely elől hiába menekült, saját érzelmeinek védőburkába is magával hozta. Így alakult át a robbanás nyíló virágzuhataggá, a lángtenger pedig egy káprázatos naplemente színorgiájává. Aztán ezt a pillanatot játszotta le magában újra és újra, hogy ártalmatlanná tegye emlékezete számára.</w:t>
      </w:r>
    </w:p>
    <w:p>
      <w:pPr>
        <w:pStyle w:val="Normal"/>
        <w:tabs>
          <w:tab w:val="clear" w:pos="720"/>
          <w:tab w:val="left" w:pos="230"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A valóság utolsó darabja a robbaná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ismét kinyitotta a szemét, hogy érzékelje a világosságot. Egy árnyék hajolt fölé, ugyanolyan arctalan és szinte formátlan volt, mint korábban. Megpróbálta kinyújtani a kezét, hogy megérintse, de végtagjai nem engedelmeske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csolja ki a csírátlanító mezőt – szólalt meg egy hang, és a fénylő köd eltűnt. Az árnyék egy robot rézszínű fejévé és köpenyt viselő törzsévé változott. A gépember aggódva tekintett le rá. – Jó reggelt! – ismételte. – Kérem, lehetőleg ne mozog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gya lassú munkával közelített a robbanástól a jelen pillanatig. Megértette, hogy többé nem a vezérlőközpontban tartózkodik. A fölé magasodó robot nem Alfa. Ez azt jelen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megszerezte a robotokat – tört ki belőle rekedt hangon.</w:t>
      </w:r>
    </w:p>
    <w:p>
      <w:pPr>
        <w:pStyle w:val="Normal"/>
        <w:tabs>
          <w:tab w:val="clear" w:pos="720"/>
          <w:tab w:val="left" w:pos="220" w:leader="none"/>
          <w:tab w:val="right" w:pos="5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parancsol, uram?</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nyert – suttogta Derec. – Nem tudtam megszabadulni tőle.</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ur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meg Aranimasnak, hogy nem hagyok fel a próbálkoz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boldogan átadnám az üzenetet az illetőnek. De akit említett, ismeretlen előttem. Hol lehetne megtalálni?</w:t>
      </w:r>
    </w:p>
    <w:p>
      <w:pPr>
        <w:pStyle w:val="Normal"/>
        <w:tabs>
          <w:tab w:val="clear" w:pos="720"/>
          <w:tab w:val="left" w:pos="216"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az űrhajó parancsnoka…</w:t>
      </w:r>
    </w:p>
    <w:p>
      <w:pPr>
        <w:pStyle w:val="Normal"/>
        <w:tabs>
          <w:tab w:val="clear" w:pos="720"/>
          <w:tab w:val="left" w:pos="216"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llető az űrhajón utazók közé tar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A robot válaszai egyre inkább zavarba ejtették Derec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sajnálattal kell közölnöm, hogy a mentőegység nem talált ilyen nevű személyt, amikor a fedélzetre lépett…</w:t>
      </w:r>
    </w:p>
    <w:p>
      <w:pPr>
        <w:pStyle w:val="Normal"/>
        <w:tabs>
          <w:tab w:val="clear" w:pos="720"/>
          <w:tab w:val="left" w:pos="211"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nem vagyok az űrhaj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egy gyógyító diamágneses erőtérben pihen, amelyet a hétköznapi szóhasználatban légpárnás ágynak neveznek. Ez az ágy a Rockliffe űrállomás kórházának intenzív osztályán találh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 kő esett le Derec szívéről, szinte beleszédült. Lehunyta szemét, és ismét átadta magát annak a kellemes érzésnek, hogy lassan sodródik az alvás lágy hullámainak hátán. A messzeségből hallott még szavakat, de már nem maradt ereje, hogy megértse, mit jelentenek.</w:t>
      </w:r>
    </w:p>
    <w:p>
      <w:pPr>
        <w:pStyle w:val="Normal"/>
        <w:tabs>
          <w:tab w:val="clear" w:pos="720"/>
          <w:tab w:val="left" w:pos="216"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merült – mondta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kségünk van a közreműködésére – válaszolt egy új han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ényeink kevésbé sürgetőek, mint az övéi – mondta a robot. – Várni fog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Derec legközelebb felébredt, ismét a rézbőrű robot volt a közelében.</w:t>
      </w:r>
    </w:p>
    <w:p>
      <w:pPr>
        <w:pStyle w:val="Normal"/>
        <w:tabs>
          <w:tab w:val="clear" w:pos="720"/>
          <w:tab w:val="left" w:pos="244"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reggelt! – lépett oda hozzá. – Hogy érz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érszegény mosollyal válaszolt. – Csak feküdtem itt, és azon gondolkodtam, hogy az elmúlt hét folyamán, ahányszor lehunytam a szemem, mindig máshol találtam magam, mire kinyitottam. De minden alkalommal rosszabb körülmények közé és egyre nagyobb bajba kerültem… amíg itt fel nem ébred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gyetértően bólintott. – Ígérhetem, hogy a leggondosabb ápolásban részes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vagyok győződve róla – válaszolta udvariasan Derec. – Milyen néven szólíthat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vatalos megnevezésem Humándiagnosztikai Orvosi Szakértő 4. De a körzet orvosi felügyelője csak Galenus doktornak hí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sohasem adott magyarázatot. De tudomásom szerint Galenusnak hívták a klasszikus korban azt a görög származású római orvost, aki a testben lakozó „életerőkről” írt tanulmányt. Azt hiszem, felettesem szerfölött mulatságosnak találja, hogy egy primitív orvos nevével ruházzon fel egy fejlett képességű betegségmegállapító technikust. Mivel a kérdés a humor körébe tartozik, nem vonok le belőle semmiféle határozott következte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zínűleg igazad van – helyeselt Derec. – Nem veszed sértésnek, ha én is Galenus doktornak hívlak? Kicsit könnyebb használnom, mint a másik nevedet.</w:t>
      </w:r>
    </w:p>
    <w:p>
      <w:pPr>
        <w:pStyle w:val="Normal"/>
        <w:tabs>
          <w:tab w:val="clear" w:pos="720"/>
          <w:tab w:val="left" w:pos="220" w:leader="none"/>
          <w:tab w:val="right" w:pos="60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enném sért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okod rá – bólintott Derec. Legalábbis akkor nem, ha én használom, tette hozzá magában. De az orvosi felügyelőben határozottan munkálhat valami ellenérzés. Biztos, hogy a telepesek egyik bolygóján háziorvosként szívesebben viselné gondját egy családnak, mint ezeknek a robotoknak. – Hol van a felügyelőd?</w:t>
      </w:r>
    </w:p>
    <w:p>
      <w:pPr>
        <w:pStyle w:val="Normal"/>
        <w:tabs>
          <w:tab w:val="clear" w:pos="720"/>
          <w:tab w:val="left" w:pos="216" w:leader="none"/>
          <w:tab w:val="right" w:pos="4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exon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ismerte ezt a nevet: az űrlakók egyik legnagyobb világa, a Földtől a második legtávolabbi. – Azt mondtad, Rockliffe űrállomás?</w:t>
      </w:r>
    </w:p>
    <w:p>
      <w:pPr>
        <w:pStyle w:val="Normal"/>
        <w:tabs>
          <w:tab w:val="clear" w:pos="720"/>
          <w:tab w:val="left" w:pos="374"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uram.</w:t>
      </w:r>
    </w:p>
    <w:p>
      <w:pPr>
        <w:pStyle w:val="Normal"/>
        <w:tabs>
          <w:tab w:val="clear" w:pos="720"/>
          <w:tab w:val="left" w:pos="225"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a helyi felügyelőd? A kórház igazgatója?</w:t>
      </w:r>
    </w:p>
    <w:p>
      <w:pPr>
        <w:pStyle w:val="Normal"/>
        <w:tabs>
          <w:tab w:val="clear" w:pos="720"/>
          <w:tab w:val="left" w:pos="225"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jelenleg én vagyok a kórházigazg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gondterhelten összeráncolta a homlokát. – Akkor talán jobb lesz, ha mesélsz nekem a Rockliffe állomásról.</w:t>
      </w:r>
    </w:p>
    <w:p>
      <w:pPr>
        <w:pStyle w:val="Normal"/>
        <w:tabs>
          <w:tab w:val="clear" w:pos="720"/>
          <w:tab w:val="left" w:pos="268"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séggel, uram. Mit szeretne 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ockliffe állomás, magyarázta Galenus doktor, több évszázados űrlétesítmény, egyfajta megállóhely azokból az időkből, amikor csak rövid ugrások sorozatával lehetett lebonyolítani a hosszú csillagközi utazásokat. Tucatjával épültek ilyen állomások, míg a Földről kivándorló, leendő űrlakók be nem népesítették azt az ötven világot, amely később otthonukká 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óta sokkal erősebb hajtóművek jelentek meg, amelyek egy vagy két szakaszban tudnak megvalósítani bármely ugrást az ismert tér határain belül, a legtöbb egykori megállóhely lakatlanná vált. Csak néhányat telepítettek olyan szerencsés pontra – közéjük tartozott ez a létesítmény is –, hogy túlélte eredeti rendeltetésének fölöslegessé vá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ckliffe állomás az egyik legnagyobb „nyílt” terület közepén helyezkedett el, az űrlakók birtokhatárának szélén, szemben azzal a vesztegzárul szolgáló zónával, amelyen túl a telepesek világa kezdődött. A legközelebbi csillagrendszerben nem voltak lakható világok, ám egy olyan bolygóra rábukkantak a felfedezők, amelynek kérgében felhalmozódott annyi irídium, hogy egy kis bányát és feldolgozó központot tartsanak fenn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ckliffe tehát azzal tette hasznossá magát, hogy a határvidék egyik megfigyelőpontja, a feldolgozott irídium átrakodóhelye és katonai bázis lett arra az esetre, ha megromlanának a kapcsolatok a telepesekkel. Ám ennyi ok is kevésnek bizonyult ahhoz, hogy fennmaradjon rajta a kezdeti idők lázas tevékenysége – sőt még ahhoz is, hogy egyáltalán emberek tartózkodjanak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enus doktor szerint jelenleg az állomásnak alig tíz százalékát használták, és ebben a térségben is csak robotok dolgoztak. Az emberi felügyeletet egy hiperhullámú megfigyelőrendszer látta el, valamint azok az űrhajók, amelyek kéthavonta érk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at csak azért tartották fenn, hátha szüksége lesz rá a látogatóba érkező űrlegénységek valamelyik tagjának. A Nexonon lakó irányítók józanságról tettek tanúbizonyságot. Galenus doktor látta el a kórházigazgató teendőit, mert betegfelvételeinek száma rendszerint a nullával volt egyenlő, míg az egyetlen másik orvosi robot, egy hivatásos ápolónő, a takarítás és karbantartás terén is le volt köt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csoda, hogy a felügyelő Galenus rovására élcelődik, gondol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attal látom, hogy kellemetlenül érintette felvilágosításom – jegyezte meg a doktor. – Valami baj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mélázott a kérdésen. Fokozatosan vált egyre kedvetlenebbé Galenus magyarázata közben. Pedig mit számít, hogy megint magára maradt? Az aszteroid bányatelepéhez és a kalózűrhajóhoz képest a Rockliffe állomás többé-kevésbé ismerős terület a számára. Itt bizonyára könnyebben tudja elérni cél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emmi baj – riadt fel Derec. – Talán csak annyi, hogy egy kicsivel többet szeretnék tudni a történtekről. Hogyan kerültem ide? Említést tettél valamiféle mentő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merem pontosan a részleteket. A forgalomirányító vagy a kikötői felügyelő pontosabb adatokkal szolgálhatna.</w:t>
      </w:r>
    </w:p>
    <w:p>
      <w:pPr>
        <w:pStyle w:val="Normal"/>
        <w:tabs>
          <w:tab w:val="clear" w:pos="720"/>
          <w:tab w:val="left" w:pos="225"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eséld el, amit te tu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grást követően űrhajójuk nyilván megsérült. Ami ezután történt, nem egészen világos. A forgalomirányító minden bizonnyal nyomozást rendel el a körülmények tisztázására. De úgy látszott, mintha az önök járművéből kirepült volna egy kisebb jármű, egy űrrepülőgép vagy mentőkapszula, mielőtt az anyaűrhajó útirányt változtatott és a Q-zónát célozta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banás után bizonyára leválasztottak bennünket… – mondta Derec elgondolko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isebbik jármű szokatlan vektorpályán közeledett, és nem válaszolt a forgalomirányító utasításaira. Feltételezték, hogy gazdátlan szerkezet, ezért űrkompot indítottak feléje keresztező pályán, és befogták. Amikor a mentőegység a gazdátlan jármű fedélzetére lépett, megtalálták és ideszállították önt.</w:t>
      </w:r>
    </w:p>
    <w:p>
      <w:pPr>
        <w:pStyle w:val="Normal"/>
        <w:tabs>
          <w:tab w:val="clear" w:pos="720"/>
          <w:tab w:val="left" w:pos="225"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ozták az űrhajót… az űrhajónka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az én hatásköröm. Attól az időponttól kezdve természetesen az ön gyógyítása kötötte le minden figyelme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 visszhangozta Derec. Ha Aranimas űrhajója is itt van, talán mégsem vesztettem el örökre azt a kis műtárgyat, gondolta vidáman. – Kedves Galenus doktor, mit szólnál hozzá, ha felkelnék, és egy kis sétát tennék? Ennél a légpárnás ágynál kényelmesebbet el sem tudok képzelni, de már fáraszt az örökös fekvés. Talán megnézném, milyen állapotban van az űrhajó, és feltennék néhány kérdést a forgalomirányítónak.</w:t>
      </w:r>
    </w:p>
    <w:p>
      <w:pPr>
        <w:pStyle w:val="Normal"/>
        <w:tabs>
          <w:tab w:val="clear" w:pos="720"/>
          <w:tab w:val="left" w:pos="1737" w:leader="none"/>
          <w:tab w:val="right" w:pos="68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uram – közöle Galenus doktor –, az ön sérülései még nem gyógyultak meg kellőképpen. – Mennyire sebesültem meg?</w:t>
      </w:r>
    </w:p>
    <w:p>
      <w:pPr>
        <w:pStyle w:val="Normal"/>
        <w:tabs>
          <w:tab w:val="clear" w:pos="720"/>
          <w:tab w:val="left" w:pos="15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tfelületének több mint tizenöt százaléka égési sérülést szenvedett, főként a két karja, az arca és a nyaka. Három bordája eltörött…</w:t>
      </w:r>
    </w:p>
    <w:p>
      <w:pPr>
        <w:pStyle w:val="Normal"/>
        <w:tabs>
          <w:tab w:val="clear" w:pos="720"/>
          <w:tab w:val="left" w:pos="1732"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rázuhantam a fedőlapra, amit fölemeltem.</w:t>
      </w:r>
    </w:p>
    <w:p>
      <w:pPr>
        <w:pStyle w:val="Normal"/>
        <w:tabs>
          <w:tab w:val="clear" w:pos="720"/>
          <w:tab w:val="left" w:pos="15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yik átszúrta a jobb tüdejét, így ez teljesen összeesett. Jobb fülének dobhártyája beszakadt, ezt pótolni kellett.</w:t>
      </w:r>
    </w:p>
    <w:p>
      <w:pPr>
        <w:pStyle w:val="Normal"/>
        <w:tabs>
          <w:tab w:val="clear" w:pos="720"/>
          <w:tab w:val="left" w:pos="1732" w:leader="none"/>
          <w:tab w:val="right" w:pos="7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ébe! Mennyi ideje tartózkodom itt?</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 héttel ezelőtt vontattuk be az űrhajót, amelyen megtaláltuk önt.</w:t>
      </w:r>
    </w:p>
    <w:p>
      <w:pPr>
        <w:pStyle w:val="Normal"/>
        <w:tabs>
          <w:tab w:val="clear" w:pos="720"/>
          <w:tab w:val="left" w:pos="1728"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 hét! Kómában töltöttem ennyi időt?</w:t>
      </w:r>
    </w:p>
    <w:p>
      <w:pPr>
        <w:pStyle w:val="Normal"/>
        <w:tabs>
          <w:tab w:val="clear" w:pos="720"/>
          <w:tab w:val="left" w:pos="15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gési sebek rendkívül fájdalmasak, akárcsak a bőrpótló sebészeti beavatkozás – magyarázta Galenus doktor. – A kezelés folyamán és a felépülés kezdeti szakaszában gyógyszeres altatást alkalmaztam.</w:t>
      </w:r>
    </w:p>
    <w:p>
      <w:pPr>
        <w:pStyle w:val="Normal"/>
        <w:tabs>
          <w:tab w:val="clear" w:pos="720"/>
          <w:tab w:val="left" w:pos="15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kívül hálás vagyok érte. De hat hét… – Derecben most ötlött csak fel, hogy nem volt egyedül a kalózűrhajón. – Hol vannak a többiek? Wolruf… Alfa… a lány… Mit csináltak, amíg eszméletlen állapotban töltöttem ezt az időt?</w:t>
      </w:r>
    </w:p>
    <w:p>
      <w:pPr>
        <w:pStyle w:val="Normal"/>
        <w:tabs>
          <w:tab w:val="clear" w:pos="720"/>
          <w:tab w:val="left" w:pos="15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uram, csak két személyt találtunk: önt és egy nőnemű emberi lényt.</w:t>
      </w:r>
    </w:p>
    <w:p>
      <w:pPr>
        <w:pStyle w:val="Normal"/>
        <w:tabs>
          <w:tab w:val="clear" w:pos="720"/>
          <w:tab w:val="left" w:pos="14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érezte, mintha mellkasát abroncs szorítaná össze, és zavartan félrenézett. Nem! Ez nem azt jelenti, hogy Wolruf halott és Alfa megsemmisült – még van esély, talán nem is kevés, hogy a kozmoszban tartózkodnak valahol, az űrhajó nagyobbik felében. De azt nem lehetett tagadni, hogy ő megmenekült és életben maradt ugyan, ám nem tartotta be a kutyafélének tett ígéretét. – Bocsáss meg, Wolruf! – suttogta.</w:t>
      </w:r>
    </w:p>
    <w:p>
      <w:pPr>
        <w:pStyle w:val="Normal"/>
        <w:tabs>
          <w:tab w:val="clear" w:pos="720"/>
          <w:tab w:val="left" w:pos="1708"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ván valamit, uram?</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örődj vele – legyintett Derec. – Mit tudsz a lányról?</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n közelében találtuk az űrhajón…</w:t>
      </w:r>
    </w:p>
    <w:p>
      <w:pPr>
        <w:pStyle w:val="Normal"/>
        <w:tabs>
          <w:tab w:val="clear" w:pos="720"/>
          <w:tab w:val="left" w:pos="1704"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rre gondoltam. Azt mondd el, mi van vele most.</w:t>
      </w:r>
    </w:p>
    <w:p>
      <w:pPr>
        <w:pStyle w:val="Normal"/>
        <w:tabs>
          <w:tab w:val="clear" w:pos="720"/>
          <w:tab w:val="left" w:pos="1704"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betegünk fizikailag…</w:t>
      </w:r>
    </w:p>
    <w:p>
      <w:pPr>
        <w:pStyle w:val="Normal"/>
        <w:tabs>
          <w:tab w:val="clear" w:pos="720"/>
          <w:tab w:val="left" w:pos="1699" w:leader="none"/>
          <w:tab w:val="right" w:pos="58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ez a neve?</w:t>
      </w:r>
    </w:p>
    <w:p>
      <w:pPr>
        <w:pStyle w:val="Normal"/>
        <w:tabs>
          <w:tab w:val="clear" w:pos="720"/>
          <w:tab w:val="left" w:pos="1699" w:leader="none"/>
          <w:tab w:val="right" w:pos="58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tévedés történt?</w:t>
      </w:r>
    </w:p>
    <w:p>
      <w:pPr>
        <w:pStyle w:val="Normal"/>
        <w:tabs>
          <w:tab w:val="clear" w:pos="720"/>
          <w:tab w:val="left" w:pos="14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ez ő – szabadkozott Derec. – Hol van most?</w:t>
      </w:r>
    </w:p>
    <w:p>
      <w:pPr>
        <w:pStyle w:val="Normal"/>
        <w:tabs>
          <w:tab w:val="clear" w:pos="720"/>
          <w:tab w:val="left" w:pos="14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enus doktor jobbra fordult, és intett segítőjének. – Nővér, húzza el a függö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jobbra fordította fejét. Ami eddig szobafalnak tűnt, egyszer csak áttetszővé vált, és ő egy fényözönben lebegő, karcsú emberi alakot pillantott meg. A lány meztelen volt, Derec zavartan kapta le róla a tekintetét. Ekkor jött rá, hogy ő is ruhátlan. Igazán célirányos és gyakorlati szempontok támasztották alá meztelenségüket a kórházban, de azért a látvány meglepte.</w:t>
      </w:r>
    </w:p>
    <w:p>
      <w:pPr>
        <w:pStyle w:val="Normal"/>
        <w:tabs>
          <w:tab w:val="clear" w:pos="720"/>
          <w:tab w:val="left" w:pos="216" w:leader="none"/>
          <w:tab w:val="right" w:pos="59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zi magá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tfelületi sérülései sokkal kiterjedtebbek, mint az iinéi, ám kielégítően gyógyulnak. Természetesen a krónikus állapota változatlan maradt.</w:t>
      </w:r>
    </w:p>
    <w:p>
      <w:pPr>
        <w:pStyle w:val="Normal"/>
        <w:tabs>
          <w:tab w:val="clear" w:pos="720"/>
          <w:tab w:val="left" w:pos="216" w:leader="none"/>
          <w:tab w:val="right" w:pos="60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krónikus állapo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 – A robot elhallgatott. – Hibát követtem el. Mivel önök együtt utaztak, nem gondoltam, hogy Katherine kórisméjének említésével titkot árulok el. Okvetlenül jelentenem kell a tapintatlanságo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ánom én – szólt rá Derec türelmetlenül. – Felébredt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Önt sem engedtük volna, hogy felébredjen, ha nem lenne szükségünk a közreműködésére. – Az orvos ismét intett jobb kezével. – Húzza be a függönyt, nő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zreműködésemre? Miben? – kérdezte Derec, amint a fal ismét elhomályos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az ön kezelése során bizonyos költségek merültek fel. Nemcsak kötelességből tettük, hanem örömünkre is szolgált, hogy segíthettünk önön. De a kórház vezetőjeként kötelességem tisztázni, hogy ez a számla kiegyenlítésre kerül-e, vagy az állomás rendszeres költségeit terhe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keltettetek föl, hogy elkérjétek a biztosítási kártyá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ések merültek fel az ön kórtörténetével kapcsolatban is. Tüzetes vizsgálattal fel tudjuk térképezni genetikai állományát, de nincs mindig lehetőségünk arra, hogy egy bizonyos génegyüttesnek a szervezetre gyakorolt valamennyi hatását meghatározzuk. Közvetlen adatok hiányában kénytelen voltam figyelembe venni hagyományosabb tényezőket is az ön gyógyításában, ennek megfelelően bizonyos mértékig elhúzódott a felépül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t sem értek az egészből. Mi van a lánnyal? – vesztette el a türelmét Derec. – Azt mondtad, sokkal súlyosabban sérült meg, mint én. Nem az lenne fontosabb, hogy róla állapítsátok meg, kicsoda, és az ő kórtörténetével foglalkozzatok? Miért vagyok én érdekesebb őná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eszméletlensége alatt megpróbáltuk az ön személyazonosságát megállapítani az összes szabványrendszer alapján. Nem jártunk sikerrel.</w:t>
      </w:r>
    </w:p>
    <w:p>
      <w:pPr>
        <w:pStyle w:val="Normal"/>
        <w:tabs>
          <w:tab w:val="clear" w:pos="720"/>
          <w:tab w:val="left" w:pos="216" w:leader="none"/>
          <w:tab w:val="right" w:pos="6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szabványokról beszélsz?</w:t>
      </w:r>
    </w:p>
    <w:p>
      <w:pPr>
        <w:pStyle w:val="Normal"/>
        <w:tabs>
          <w:tab w:val="clear" w:pos="720"/>
          <w:tab w:val="left" w:pos="17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jjlenyomat, retinográtia, vérfehérje-osztályozás és huszonhárom kromoszóma kódolt térképe. Nem tudtuk őket azonosítani.</w:t>
      </w:r>
    </w:p>
    <w:p>
      <w:pPr>
        <w:pStyle w:val="Normal"/>
        <w:tabs>
          <w:tab w:val="clear" w:pos="720"/>
          <w:tab w:val="left" w:pos="17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hogy nem. Idegen vagyok itt.</w:t>
      </w:r>
    </w:p>
    <w:p>
      <w:pPr>
        <w:pStyle w:val="Normal"/>
        <w:tabs>
          <w:tab w:val="clear" w:pos="720"/>
          <w:tab w:val="left" w:pos="14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a hiperhullámok révén mind az ötven űrlakóvilág valamennyi adatához közvetlenül hozzáférhetünk.</w:t>
      </w:r>
    </w:p>
    <w:p>
      <w:pPr>
        <w:pStyle w:val="Normal"/>
        <w:tabs>
          <w:tab w:val="clear" w:pos="720"/>
          <w:tab w:val="left" w:pos="168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ztettétek az adatokat az Aurórával is?</w:t>
      </w:r>
    </w:p>
    <w:p>
      <w:pPr>
        <w:pStyle w:val="Normal"/>
        <w:tabs>
          <w:tab w:val="clear" w:pos="720"/>
          <w:tab w:val="left" w:pos="1675" w:leader="none"/>
          <w:tab w:val="right" w:pos="76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Nem találtunk semmilyen azonosságot.</w:t>
      </w:r>
    </w:p>
    <w:p>
      <w:pPr>
        <w:pStyle w:val="Normal"/>
        <w:tabs>
          <w:tab w:val="clear" w:pos="720"/>
          <w:tab w:val="left" w:pos="1675" w:leader="none"/>
          <w:tab w:val="right" w:pos="76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onnan származom… biztosan tudom.</w:t>
      </w:r>
    </w:p>
    <w:p>
      <w:pPr>
        <w:pStyle w:val="Normal"/>
        <w:tabs>
          <w:tab w:val="clear" w:pos="720"/>
          <w:tab w:val="left" w:pos="14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tartok, uram, ez nem lehetséges. Az Aurórán a népességszabályozási programjuknak megfelelően kínos pontossággal tartják számon polgáraik adatait. Ha ön aurórai lakos volna, ez a beszélgetés nem vált volna szükségessé.</w:t>
      </w:r>
    </w:p>
    <w:p>
      <w:pPr>
        <w:pStyle w:val="Normal"/>
        <w:tabs>
          <w:tab w:val="clear" w:pos="720"/>
          <w:tab w:val="left" w:pos="14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lányról csak megtudtátok, hogy kicsoda! – kiáltott fel reménykedve Derec.</w:t>
      </w:r>
    </w:p>
    <w:p>
      <w:pPr>
        <w:pStyle w:val="Normal"/>
        <w:tabs>
          <w:tab w:val="clear" w:pos="720"/>
          <w:tab w:val="left" w:pos="14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Katherine összes adata a rendelkezésemre áll.</w:t>
      </w:r>
    </w:p>
    <w:p>
      <w:pPr>
        <w:pStyle w:val="Normal"/>
        <w:tabs>
          <w:tab w:val="clear" w:pos="720"/>
          <w:tab w:val="left" w:pos="14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ifakadt. – Azt akarod bemesélni nekem, hogy ötven bolygó lakosságának adatait kutattátok át, mégsem tudjátok kitalálni, ki vagyok?</w:t>
      </w:r>
    </w:p>
    <w:p>
      <w:pPr>
        <w:pStyle w:val="Normal"/>
        <w:tabs>
          <w:tab w:val="clear" w:pos="720"/>
          <w:tab w:val="left" w:pos="14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Galenus doktor. – Ötvenöt világ adatait kutattuk végig, beleértve a Földet és a legközelebbi négy telepesbolygót. Kérdésünkre a legtöbb telepesvilágban lehetővé teszik, hogy hozzáférjünk adataikhoz. Sajnálatos módon ezek a feljegyzések nem mindig hiánytalanok, ahogyan elvárhatnánk, néhány esetben pedig nem is szerezhetők be központilag. Olyan bolygók is akadnak, ahol égbekiáltóan magas árat számítanak föl az adatszolgáltatásén, és annál lassabban cselekszenek. Ezen okokból a közvetlen kikérdezést tartottuk célravezetőbbnek. Tehát lenne szíves megmondani nekünk, kicsoda ön? – ismételte meg nyomatékosan a doktor.</w:t>
      </w:r>
    </w:p>
    <w:p>
      <w:pPr>
        <w:pStyle w:val="Normal"/>
        <w:tabs>
          <w:tab w:val="clear" w:pos="720"/>
          <w:tab w:val="left" w:pos="14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érezte, újból kiüresedik az egész teste. – Bárcsak tudnám – sóhajtotta rekedten. – Ó, magasságos egek, bárcsak tudnám!</w:t>
      </w:r>
    </w:p>
    <w:p>
      <w:pPr>
        <w:pStyle w:val="Normal"/>
        <w:tabs>
          <w:tab w:val="clear" w:pos="720"/>
          <w:tab w:val="left" w:pos="1161"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61"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61" w:leader="none"/>
          <w:tab w:val="right" w:pos="779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MAKRANCOS KATA</w:t>
      </w:r>
    </w:p>
    <w:p>
      <w:pPr>
        <w:pStyle w:val="Normal"/>
        <w:tabs>
          <w:tab w:val="clear" w:pos="720"/>
          <w:tab w:val="left" w:pos="7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dkívül érdekes! – kiáltott fel Galenus doktor. – Azt akarja mondani, hogy nincs semmilyen személyes emléke önmagáról?</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elefogott a szokásos litániába azokról az eseményekről, amelyek felébredésével kezdődtek a mentőkapszulában. Részint maga is unta már a mesét, részint minél kevesebb kérdésre akart válaszolni, ezért kihagyott néhány apróságot, nem említette például, hogy a támadó űrhajó legénységét idegenek alkották.</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ell egészítenem a kórlapját ezzel a retrográd amnéziára való utalással – jegyezte meg sietve Galenus doktor, amikor Derec befejezte történetét. – Ez sokkal lenyűgözőbb, mint a többi sérülése. Valójában az emlékezethiány a hobbim.</w:t>
      </w:r>
    </w:p>
    <w:p>
      <w:pPr>
        <w:pStyle w:val="Normal"/>
        <w:tabs>
          <w:tab w:val="clear" w:pos="720"/>
          <w:tab w:val="left" w:pos="936" w:leader="none"/>
          <w:tab w:val="right" w:pos="6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értesz azon, hogy a hobbid?</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zt kellett volna mondanom, hogy a szűkebb szakterületem, de ez nem fejezi ki azt a túláradó boldogságot, amellyel eltölt ez a szellemi kaland.</w:t>
      </w:r>
    </w:p>
    <w:p>
      <w:pPr>
        <w:pStyle w:val="Normal"/>
        <w:tabs>
          <w:tab w:val="clear" w:pos="720"/>
          <w:tab w:val="left" w:pos="931" w:leader="none"/>
          <w:tab w:val="right" w:pos="6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esetet kezeltél már?</w:t>
      </w:r>
    </w:p>
    <w:p>
      <w:pPr>
        <w:pStyle w:val="Normal"/>
        <w:tabs>
          <w:tab w:val="clear" w:pos="720"/>
          <w:tab w:val="left" w:pos="7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lesz az első – válaszolta az orvos. – Kimondhatatlanul örülök a lehetősé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leszek az első? – hitetlenkedett Derec. – Hogyan tekintheted akkor magad szakembernek? És mit értesz azon, hogy  „lenyűgöző”, meg hogy „örülök”? Nem arra programoztak, hogy érzelmeket fejezz ki.</w:t>
      </w:r>
    </w:p>
    <w:p>
      <w:pPr>
        <w:pStyle w:val="Normal"/>
        <w:tabs>
          <w:tab w:val="clear" w:pos="720"/>
          <w:tab w:val="left" w:pos="71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zó szerint véve ez igaz – helyeselt Galenus. – De a személyazonosság elvesztésének képzete bennem mindig olyanfajta pozitív pozitronikus állapotot idéz elő, amelyet csak azzal a kifejezéssel tudok társítani, hogy </w:t>
      </w:r>
      <w:r>
        <w:rPr>
          <w:rFonts w:eastAsia="Times New Roman CE" w:cs="Times New Roman CE" w:ascii="Times New Roman CE" w:hAnsi="Times New Roman CE"/>
          <w:i/>
          <w:iCs/>
          <w:sz w:val="24"/>
          <w:szCs w:val="24"/>
          <w:lang w:val="hu-HU"/>
        </w:rPr>
        <w:t xml:space="preserve">lenyűgöző. </w:t>
      </w:r>
      <w:r>
        <w:rPr>
          <w:rFonts w:eastAsia="Times New Roman CE" w:cs="Times New Roman CE" w:ascii="Times New Roman CE" w:hAnsi="Times New Roman CE"/>
          <w:sz w:val="24"/>
          <w:szCs w:val="24"/>
          <w:lang w:val="hu-HU"/>
        </w:rPr>
        <w:t>Tudja, a pozitronikus agy memóriájának szerkezetéből következik, hogy egy robot képtelen elfelejteni bármit, legkevésbé saját személyazonosságát. Az emlékezethiány olyan állapotot tükröz, amelyet egy robot sohasem tapasztalhat meg.</w:t>
      </w:r>
    </w:p>
    <w:p>
      <w:pPr>
        <w:pStyle w:val="Normal"/>
        <w:tabs>
          <w:tab w:val="clear" w:pos="720"/>
          <w:tab w:val="left" w:pos="916" w:leader="none"/>
          <w:tab w:val="right" w:pos="6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bben rejlik a csáb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órisméző robotok, akik közé magam is tartozom, építésük során a fokozott kíváncsiságra is kapnak egy vezérlőegységet – magyarázta a dokt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érezte, mintha a saját szakterületéből kapna továbbképzést. – Hohó! A pozitronikus agyak is gyakran felmondják a szolgálatot – tiltakozott. – Hiszen érzékenyek az erős sugárzásokra, az energiaellátás ingadozásaira… számos dolog tönkremehet benn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Derec. De az ön által leírt állapotok szellemi rövidzárlathoz, néhány esetben pedig a pozitronikus agy teljes pusztulásához vezetnek. Az emberek azonban gyakran képesek folytatni működésüket még ilyen lényegi rendszerhibák esetén is. Épp ezt találom lenyűgözőnek. Ezenkívül meggyőződésem, hogy a robotok kötelesek hozzájárulni az emberi agy tevékenységének feltárásához, beleértve az emlékezetzavarokat is.</w:t>
      </w:r>
    </w:p>
    <w:p>
      <w:pPr>
        <w:pStyle w:val="Normal"/>
        <w:tabs>
          <w:tab w:val="clear" w:pos="720"/>
          <w:tab w:val="left" w:pos="216" w:leader="none"/>
          <w:tab w:val="right" w:pos="6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etted ezt a fejed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em, hogy számos filozófus felismerte: az önismeret vizsgálata a legnehezebb kutatási terep. Az emberi agy rendkívül nehezen figyeli meg és elemzi az emberi agyat. Korlátai nem teszik lehetővé saját korlátainak felismer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bben készségesen egyetértett a robottal. – Egy kamera csak egyetlen dolgot nem láthat: önmagát. Egy vonalzó egyedül önmagát nem tudja megmé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 lelkesedett a doktor. – Ennélfogva az emberi agy működésének részleteire terjedtek ki a leglassabban az emberi kutatók vizsgálatai. Az évszázados idegélettani és biokémiai tanulmányok ellenére sűrű homály fedi az emberi magatartás számos vonását.</w:t>
      </w:r>
    </w:p>
    <w:p>
      <w:pPr>
        <w:pStyle w:val="Normal"/>
        <w:tabs>
          <w:tab w:val="clear" w:pos="720"/>
          <w:tab w:val="left" w:pos="216" w:leader="none"/>
          <w:tab w:val="right" w:pos="797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a és mihez tudsz kezdeni </w:t>
      </w:r>
      <w:r>
        <w:rPr>
          <w:rFonts w:eastAsia="Times New Roman CE" w:cs="Times New Roman CE" w:ascii="Times New Roman CE" w:hAnsi="Times New Roman CE"/>
          <w:i/>
          <w:iCs/>
          <w:sz w:val="24"/>
          <w:szCs w:val="24"/>
          <w:lang w:val="hu-HU"/>
        </w:rPr>
        <w:t>te,</w:t>
      </w:r>
      <w:r>
        <w:rPr>
          <w:rFonts w:eastAsia="Times New Roman CE" w:cs="Times New Roman CE" w:ascii="Times New Roman CE" w:hAnsi="Times New Roman CE"/>
          <w:sz w:val="24"/>
          <w:szCs w:val="24"/>
          <w:lang w:val="hu-HU"/>
        </w:rPr>
        <w:t xml:space="preserve"> kedves doktoro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alenus széttárta karját. – A pozitronikus agyakat nem úgy fejlesztették ki, hogy lemásolták, miként </w:t>
      </w:r>
      <w:r>
        <w:rPr>
          <w:rFonts w:eastAsia="Times New Roman CE" w:cs="Times New Roman CE" w:ascii="Times New Roman CE" w:hAnsi="Times New Roman CE"/>
          <w:i/>
          <w:iCs/>
          <w:sz w:val="24"/>
          <w:szCs w:val="24"/>
          <w:lang w:val="hu-HU"/>
        </w:rPr>
        <w:t xml:space="preserve">működik </w:t>
      </w:r>
      <w:r>
        <w:rPr>
          <w:rFonts w:eastAsia="Times New Roman CE" w:cs="Times New Roman CE" w:ascii="Times New Roman CE" w:hAnsi="Times New Roman CE"/>
          <w:sz w:val="24"/>
          <w:szCs w:val="24"/>
          <w:lang w:val="hu-HU"/>
        </w:rPr>
        <w:t xml:space="preserve">az emberi agy. Úgy fejlesztették ki őket, hogy lemásolták, miként </w:t>
      </w:r>
      <w:r>
        <w:rPr>
          <w:rFonts w:eastAsia="Times New Roman CE" w:cs="Times New Roman CE" w:ascii="Times New Roman CE" w:hAnsi="Times New Roman CE"/>
          <w:i/>
          <w:iCs/>
          <w:sz w:val="24"/>
          <w:szCs w:val="24"/>
          <w:lang w:val="hu-HU"/>
        </w:rPr>
        <w:t xml:space="preserve">viselkedik </w:t>
      </w:r>
      <w:r>
        <w:rPr>
          <w:rFonts w:eastAsia="Times New Roman CE" w:cs="Times New Roman CE" w:ascii="Times New Roman CE" w:hAnsi="Times New Roman CE"/>
          <w:sz w:val="24"/>
          <w:szCs w:val="24"/>
          <w:lang w:val="hu-HU"/>
        </w:rPr>
        <w:t>az emberi agy. Ilyen módon a pozitronikus agy az emberi agy terméke ugyan, de az értelem eltérő formáját és fejlődési kilátásait képvise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zt akarod érzékeltetni, hogy a pozitronikus agyak többre képesek az emberi agy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egoldás kulcsa abban rejlik, hogy egy robot annak alapján is cselekedhet, ami megkülönbözteti az emberi agytól – válaszolta Galenus óvatosan. – Szerintem az emberi agynak éppen ez a találmánya vezet végül az emberi agy titkainak megfejtéséhez. Tehát örömmel tölt el a lehetőség, hogy az elméleti tanulmányok helyett gyakorlati vizsgálatokra is lehetőségem nyí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rázta a fejét. – Szó se lehet róla! Nem lesz belőlem kísérleti nyú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on meg! – szabadkozott Galenus. – Lelkesedésemben nem tisztáztam, hogy érdeklődésem legfőbb mozgatórugója a segítő szándék. Léteznek olyan vizsgálatok, amelyekkel meghatározhatom az ön állapotának kiváltó okát. Az ok jellegétől függően pedig alkalmazhatók olyan módszerek, amelyekkel visszanyerheti eredeti állapotát.</w:t>
      </w:r>
    </w:p>
    <w:p>
      <w:pPr>
        <w:pStyle w:val="Normal"/>
        <w:tabs>
          <w:tab w:val="clear" w:pos="720"/>
          <w:tab w:val="left" w:pos="268"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d, hogy visszavarázsolod az emlékezete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yilatkozhatom ennek a valószínűségéről, amíg meg nem vizsgáltam ö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lehetős kétkedéssel fogadta a kezelés csodálatos hatásának ígéretét. – Figyelj ide, doki, nem akarok túl sokáig nyűglődni ezen az űrállomáson – kezdte magyarázni. – Úgyhogy ne vágjunk bele olyasmibe, amihez kevés lesz az időnk.</w:t>
      </w:r>
    </w:p>
    <w:p>
      <w:pPr>
        <w:pStyle w:val="Normal"/>
        <w:tabs>
          <w:tab w:val="clear" w:pos="720"/>
          <w:tab w:val="left" w:pos="254" w:leader="none"/>
          <w:tab w:val="right" w:pos="4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regéltél, hogy kéthavonta érkeznek ide űrhajók. Ha már hat hetet eltöltöttem itt, akkor két hét múlva elhúzhatom a csíkot… vagy akár hamarabb.</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Derec – ellenkezett a doktor. – A </w:t>
      </w:r>
      <w:r>
        <w:rPr>
          <w:rFonts w:eastAsia="Times New Roman CE" w:cs="Times New Roman CE" w:ascii="Times New Roman CE" w:hAnsi="Times New Roman CE"/>
          <w:i/>
          <w:iCs/>
          <w:sz w:val="24"/>
          <w:szCs w:val="24"/>
          <w:lang w:val="hu-HU"/>
        </w:rPr>
        <w:t xml:space="preserve">Fariis </w:t>
      </w:r>
      <w:r>
        <w:rPr>
          <w:rFonts w:eastAsia="Times New Roman CE" w:cs="Times New Roman CE" w:ascii="Times New Roman CE" w:hAnsi="Times New Roman CE"/>
          <w:sz w:val="24"/>
          <w:szCs w:val="24"/>
          <w:lang w:val="hu-HU"/>
        </w:rPr>
        <w:t xml:space="preserve">már kikötött, majd folytatta útját azalatt, amíg ön lábadozott. A következő jármű, az </w:t>
      </w:r>
      <w:r>
        <w:rPr>
          <w:rFonts w:eastAsia="Times New Roman CE" w:cs="Times New Roman CE" w:ascii="Times New Roman CE" w:hAnsi="Times New Roman CE"/>
          <w:i/>
          <w:iCs/>
          <w:sz w:val="24"/>
          <w:szCs w:val="24"/>
          <w:lang w:val="hu-HU"/>
        </w:rPr>
        <w:t xml:space="preserve">Örökség, </w:t>
      </w:r>
      <w:r>
        <w:rPr>
          <w:rFonts w:eastAsia="Times New Roman CE" w:cs="Times New Roman CE" w:ascii="Times New Roman CE" w:hAnsi="Times New Roman CE"/>
          <w:sz w:val="24"/>
          <w:szCs w:val="24"/>
          <w:lang w:val="hu-HU"/>
        </w:rPr>
        <w:t>hat hét és három nap múlva érk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döbbenten nézett a robotra. – Járt már itt egy űrhajó? Akkor miért fogtatok itt? – kérdezte számonkérő hango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nnek az állomásnak az orvosi felszerelése lényegesen tökéletesebb a </w:t>
      </w:r>
      <w:r>
        <w:rPr>
          <w:rFonts w:eastAsia="Times New Roman CE" w:cs="Times New Roman CE" w:ascii="Times New Roman CE" w:hAnsi="Times New Roman CE"/>
          <w:i/>
          <w:iCs/>
          <w:sz w:val="24"/>
          <w:szCs w:val="24"/>
          <w:lang w:val="hu-HU"/>
        </w:rPr>
        <w:t xml:space="preserve">Fariis </w:t>
      </w:r>
      <w:r>
        <w:rPr>
          <w:rFonts w:eastAsia="Times New Roman CE" w:cs="Times New Roman CE" w:ascii="Times New Roman CE" w:hAnsi="Times New Roman CE"/>
          <w:sz w:val="24"/>
          <w:szCs w:val="24"/>
          <w:lang w:val="hu-HU"/>
        </w:rPr>
        <w:t>fedélzetén található eszközöknél. Ilyen állapotban nem lehetett önt eleng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hunyta szemét, és sóhajtott. – Rendben van. Essünk túl a vizsgálatokon. – Ismét kinyitotta szemét, és ülő helyzetbe vergődött. – De előtte mindig tudni akarom ám, mire készülsz, világ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Derec – bólintott Galenus udvariasan. – Mennyit tud az amnéziáról?</w:t>
      </w:r>
    </w:p>
    <w:p>
      <w:pPr>
        <w:pStyle w:val="Normal"/>
        <w:tabs>
          <w:tab w:val="clear" w:pos="720"/>
          <w:tab w:val="left" w:pos="220"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ennyit a hipervízióban láttam róla.</w:t>
      </w:r>
    </w:p>
    <w:p>
      <w:pPr>
        <w:pStyle w:val="Normal"/>
        <w:tabs>
          <w:tab w:val="clear" w:pos="720"/>
          <w:tab w:val="left" w:pos="220"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atos – csóválta a fejét a dokt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megszokásból mondtam. Valójában már nem emlékszerr ezekre a film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vendetes – válaszolta Galenus. -A regényírók kelléktárában évszázadok óta kedvelt eszközként szerepel, rendszerint a tényeknek ellentmondva, az emlékezetkiesés. A legegyszerűbb cselekményvázlat a következő: az áldozatot fejbe vágják, elfelejt mindent és mindenkit, új életet kezd, aztán a zárójelenetben egy másik ütésre ismét visszanyeri emlékez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ismerősen hangzik. Könnyen lehet, hogy láttam egy-két hasonló történetet – ismerte el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igyekezzék elfelejteni ezeket – közölte Galenus doktor rosszallóan. – Ezek csak akadályozzák a jelenség megér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három nap folyamán Derec rengeteget tanult az amnéziáról. Nem is sejtette, mennyiféle emlékezethiány létezik, és hányféle okot tartanak számon. Más körülmények között ennyi részlet már az idegeire ment volna, de mivel személy szerint is érintett volt az ügyben, mohón leste Galenus doktor minden szav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lékezethiány vagy emlékezetkiesés vonatkozhat a múltra (retrográd) vagy a jelenre (retardált). Kiválthatja fizikai (szervezeti) vagy érzelmi (pszichogén) ok. Néhány amnéziás beteg képtelen bármire emlékezni néhány másodpercnél tovább, míg mások egy-egy alkalommal csak néhány másodpercre felejtenek el valamit. Néhány áldozat tisztában van vele, hogy baj van az emlékezetével, mások viszont ezt szenvedélyesen tagad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emlékezethiányos esetből kilencnek valamilyen sajátos fizikai oka van, tudta meg Derec. Ilyen ok lehet például az agykéreg barázdált felszínének gyulladása, az agyi verőerek elmeszesedése, villamosáram-ütés vagy a B-vitaminhiány. (Valahol a lista alja felé szerepelt a fejet ért ütés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rimitívebb időkben az emlékezés fizikai zavarát sokszor lelki eredetűnek vélték – magyarázta Galenus szinte felháborodva. – Hipnózissal és pszichoterápiával kezelték azokat a betegeket, akiknek gyógyszerekre vagy műtétre lett volna szükség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valamennyi emlékezési zavar mögött fizikai ok húzódik meg – jegyezte meg Derec. – Talán még az a tíz százalék is, amelyet pszichogén eredetűnek vélünk, valamilyen szervi okra vezethető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enus nem értett egyet ezzel. – A tudat és az agy közötti megkülönböztetést még nem törölte el teljesen az orvostudomány. A tudat több, mint az agy részeinek összege. Bizonyos dolgok ezeknek a részeknek a kölcsönhatása révén jelentkeznek, tehát már nem köthetők sajátos fizikai események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ellenére a vizsgálatok először a lehetséges fizikai okokra irányultak. Galenus doktor elvégezte a kérgi elemzést, az endorfinpróbát, aztán háromféle, nem roncsoló módszerrel letapogatta az agyát, sőt szövetmintát is vett, és megpróbálta kimutatni egy agyvelőgyulladás nyom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dhatja a kulcsot a kezünkbe, hogy ön tudatában van saját emlékezetkiesésének, és az értelme is érintetlen – magyarázta a doktor. – Megőrizte az időérzékét és kapcsolatát az eseményekkel. Ezek a tények sokatmondó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morú igazság viszont az volt, hogy a nyomok a semmibe vezettek, és a vizsgálatok semmit sem tártak fel. Derec megtanulta állapotának szakorvosi leírását – „részleges retrográd hipnózisrezisztens pszichogén amnézia” –, de semmit sem tudott meg önmag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lálok semmilyen fizikai okot – összegezte nyugtalanul az eredményt Galenus a hét végén. – Az ön agykérge, kamrái, dudorai és koponyaboltozati kötegei normálisak. Mégsem hatott önre semmilyen általam ismert pszíchogén kezelés. Sajnálom, Derec, kudarcot vallo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edd a szívedre, doki! – sóhajtott Derec. – Kezdek hozzászokni, hogy állandóan sötétben tapogztó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izsgálatok során Galenus doktor fokozatosan egyre nagyobb mozgásszabadságot engedélyezett Derecnek, míg végül a fiatalember a kis kórház egész területén kedvére kószálhatott. Fizikailag szinte teljesen felépült. Már nem hasított belé a fájdalom, ha hozzáértek új bőréhez, és testfelülete fokozatosan elvesztette érzékenységét a hőmérséklet-ingadozásokkal szemben is. Amíg öntudatlanul lebegett a légpárnás ágyon, bordái összeforrtak, és az egykori törésekre is csak az a néha nyilalló tompa fájdalom emlékeztette, amikor túl mélyet lélegzett, vagy rossz mozdulatot 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ványos gyógyulás ellenére Galenus semmilyen hajlandóságot nem mutatott kezelése felfüggesztésére. Legfeljebb annyi engedményt tett, hogy Derec átköltözhetett az intenzív osztályról egy otthonosabban berendezett magánlakosztályba. A robot konoksága persze nem hatott meglepetésként. A gyógyítással foglalkozó robotok, éppen az Első Törvényből rájuk háruló fokozott felelősség miatt, rendkívül óvato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onban gyanította, hogy nem annyira testének sebei, mint inkább tudatának sérülése aggasztják az orvost. Valójában azért nem engedi el a közeléből, mert rajta akarja tartani a szemét, amíg Katherine-t kezeli. Mivel nem lehetett egyszerre két helyen, ezért két beteget tartott egy he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tilthatta meg Galenus doktornak, hogy aggódjon érte, ezért beletörődött, hogy követi a robot előírásait. Bizonyos mértékig jól is esett neki a felelősség hiánya. teste ugyan meggyógyult, de tudata még élénken emlékezett a kisbolygó szétroncsolódó felszínére, az Aranimas pálcájából sugárzó kék fájdalomra, vagy a pokolgép iszonyatos robbanására. Igazán megérdemel néhány nap békes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alábbis eleinte így gondolta. Egynapi tétlenség után azonban már nem találta a helyét. Másnap reggel meg sem várta Galenus szertartásos látogatását és vizsgálatát, hanem maga kereste meg a robotot. Az intenzív szobában talált rá, amint Katherine ágyának végénél az orvosbiológiai adatok képernyője mellett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reggelt, Derec – köszöntötte a robot. – Sajnálom, hogy elkéstem. Hogy érzi magát ezen a szép nap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talanul – vágta rá Derec. – Szeretnék visszatérni a hétköznapi éle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st ön egy kisebb emlékezési zavarból eredő vándorhajlamot él át – intette a doktor. – Még nem alkalmas a hétköznapi él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elégszem azzal a szerényebb változattal, amely kéznél van – jegyezte meg derűsen Derec. – Nem tudok itt ücsörögni naphosszat pusztán abban reménykedve, hogy az emlékezetem egyszer visszatér.</w:t>
      </w:r>
    </w:p>
    <w:p>
      <w:pPr>
        <w:pStyle w:val="Normal"/>
        <w:tabs>
          <w:tab w:val="clear" w:pos="720"/>
          <w:tab w:val="left" w:pos="225" w:leader="none"/>
          <w:tab w:val="right" w:pos="58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ándékozik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igen tudom eldönteni, amíg nem tisztázódik, mit tettek eddig az érdekemben. A robotokon kívül ki tudja az állomáson, hogy itt vagyok? Megpróbálja valaki kideríteni a személyazonosságo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nem tájékoztattak – ismerte el a doktor. – De biztos vagyok benne, hogy az állomásigazgató értesítést küldött az ön érkezéséről a kerületi felügyelőnek a Nexonra, ahogyan jómagam az orvosi felügyelőt tájékoztattam. Ez az információ az érdekeltek egész sorának birtokába juthatott az elmúlt időszakban. Kivel szeretne kapcsolatba lép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atherine ágya felé mutatott: – Vele. Mennyi idő alatt térítik magához ebből az eszméletlen állapot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nappal ezelőtt arra a következtetésre jutottam, hogy talán a lány kezében van az a kulcs, amellyel felnyitható az ön emlékezetének zárja, ezért úgy döntöttem, a lehető legkorábbi ébredést engedélyezem a számára, ami még nem megy egészsége és kényelme rovására – közölte Galenus. – Éjfél óta nem kap altatót. Agyhullámainak tanúsága szerint jelenleg álmodik. A ma reggeli órákra várom ébred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utatva körülnézett a kórteremben, de a padlón kívül nem látott más helyet a leteleped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zükség rá, hogy itt várakozzon – figyelmeztette Galenus, mintha a gondolataiban olvasna.</w:t>
      </w:r>
    </w:p>
    <w:p>
      <w:pPr>
        <w:pStyle w:val="Normal"/>
        <w:tabs>
          <w:tab w:val="clear" w:pos="720"/>
          <w:tab w:val="left" w:pos="0" w:leader="none"/>
          <w:tab w:val="right" w:pos="7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tt akarok lenni, amikor felébr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ktor megértően bólintott. – Ígérem, hívatni fog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Derec azzal ütötte el az időt, hogy </w:t>
      </w:r>
      <w:r>
        <w:rPr>
          <w:rFonts w:eastAsia="Times New Roman CE" w:cs="Times New Roman CE" w:ascii="Times New Roman CE" w:hAnsi="Times New Roman CE"/>
          <w:i/>
          <w:iCs/>
          <w:sz w:val="24"/>
          <w:szCs w:val="24"/>
          <w:lang w:val="hu-HU"/>
        </w:rPr>
        <w:t xml:space="preserve">A gépek építészei </w:t>
      </w:r>
      <w:r>
        <w:rPr>
          <w:rFonts w:eastAsia="Times New Roman CE" w:cs="Times New Roman CE" w:ascii="Times New Roman CE" w:hAnsi="Times New Roman CE"/>
          <w:sz w:val="24"/>
          <w:szCs w:val="24"/>
          <w:lang w:val="hu-HU"/>
        </w:rPr>
        <w:t>című filmkönyvet olvasgatta egy órán át, majd rászánt még egyet. Abban reménykedett, hogy a nevezetes tervezők és mérnökök életrajzi vázlatai között ráakad annak a fickónak a nyomára, aki a kisbolygó robottelepének „minimumelvét” oly elegánsan valósította meg. Noha a legtöbb kézzelfogható bizonyíték elveszett vagy elpusztult, ez az út még járhatónak ígérkezett. Egy ilyen zseni biztosan hagyott maga után egy keskeny ösvényt a múlt emlékeinek dzsungel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abeli tervezők közül azonban Derec csak háromnak az életrajzát találta a könyvben, s hogy éppen ezekét, az csöppet sem lepte meg. Köztük volt a robotikus Fastolfe, a mikromágnesesség havalei varázslója, March, és a humán ökológiával foglalkozó Rutan, akinek szolgálataira legalább egy tucat gazdag űrlakóvilág tartott ig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hármat olyanok tették ünnepelt személyiséggé, akiknek fogalmuk sem volt róla, mit kezdjenek e hírességek alkotásaival. A mérnöktársadalom maga is meghatározta hírességei körét, ám a saját értékítélete alapján. Minden speciális csoport kiválasztja azokat a sajátos személyiségeket, akik elsők az egyenlők között, mert elnyerik társaik megbecsülését és csodálatát, noha teljesen ismeretlenek maradnak a külvilág előtt. Ezekben a körökben szintén nagyra értékelték Fastolfe tevékenységét, de Marchot csak játékkészítőnek tartották, Rutanon pedig elnézően mosolyog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gondolta Derec, egy bennfentes nézőpontját kellene ismernem. Valakinek biztosan tudomása van erről a titokzatos zseniről…</w:t>
      </w:r>
    </w:p>
    <w:p>
      <w:pPr>
        <w:pStyle w:val="Normal"/>
        <w:tabs>
          <w:tab w:val="clear" w:pos="720"/>
          <w:tab w:val="left" w:pos="216" w:leader="none"/>
          <w:tab w:val="right" w:pos="58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úr, zavarh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kapta a fejét. A kórházi szolga vagy inkább ápolónővér állt előtte, aki Galenus doktorhoz hasonlóan szintén áldozatául esett a felügyelő kifacsart humorának: ő a hajdani híres ápolónő, Florence Nightingale nevét kapta. Derec kérdőn nézett a robotra. – Mi újság, Florence?</w:t>
      </w:r>
    </w:p>
    <w:p>
      <w:pPr>
        <w:pStyle w:val="Normal"/>
        <w:tabs>
          <w:tab w:val="clear" w:pos="720"/>
          <w:tab w:val="left" w:pos="211" w:leader="none"/>
          <w:tab w:val="right" w:pos="7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lenus doktor azt üzeni, jöjjön azonnal.</w:t>
      </w:r>
    </w:p>
    <w:p>
      <w:pPr>
        <w:pStyle w:val="Normal"/>
        <w:tabs>
          <w:tab w:val="clear" w:pos="720"/>
          <w:tab w:val="left" w:pos="211"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ilmnézőt félrelökve talpra ugrott. – Gye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z intenzív szobába ért, már kikapcsolták a baktériumölő fényt, és Katherine ébredezett. Homokszínű, zárt nyakú köntöst viselt, amely még a bokáját is eltakarta az illem kedvéért, hisz a férfi és a lány kapcsolatáról időközben megváltozott Galenus doktor véleménye. Derec kissé hátrább húzódott, míg az orvos Katherine fölé hajolt és gyengéden megszólította.</w:t>
      </w:r>
    </w:p>
    <w:p>
      <w:pPr>
        <w:pStyle w:val="Normal"/>
        <w:tabs>
          <w:tab w:val="clear" w:pos="720"/>
          <w:tab w:val="left" w:pos="364"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reggelt! – mondta derűsen. – Lehetőleg ne mozog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égis felemelte kissé a fejét, és körbenézett a szobában. – Kórház? – kérdezte rekedten.</w:t>
      </w:r>
    </w:p>
    <w:p>
      <w:pPr>
        <w:pStyle w:val="Normal"/>
        <w:tabs>
          <w:tab w:val="clear" w:pos="720"/>
          <w:tab w:val="left" w:pos="225"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Katherine. Én pedig Galenus doktor vagyok.</w:t>
      </w:r>
    </w:p>
    <w:p>
      <w:pPr>
        <w:pStyle w:val="Normal"/>
        <w:tabs>
          <w:tab w:val="clear" w:pos="720"/>
          <w:tab w:val="left" w:pos="225"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űrállomáson vagyunk?</w:t>
      </w:r>
    </w:p>
    <w:p>
      <w:pPr>
        <w:pStyle w:val="Normal"/>
        <w:tabs>
          <w:tab w:val="clear" w:pos="720"/>
          <w:tab w:val="left" w:pos="230" w:leader="none"/>
          <w:tab w:val="right" w:pos="5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ckliffe-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bólintott, és az orvos mögött Derecre pillantott. – Szép kis mentőakció, mondhatom – jegyez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kedtsége ellenére enyhe derű vibrált a hangjában, ami bántotta Derecet. Egy lépést tett előre, és védekezően megszólalt: – Az a lényeg, hogy mindketten életben marad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ak azt bizonyítja, hogy nincs igazság a Galaxisban hunyta le a szemét a lány. – Azt hittem, van annyi eszed, hogy hatástalanítod Aranimas biztonsági rendszerét, mielőtt kotorászni kezdesz a titkos rekeszei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sajnálom, hogy nem ment simábban a dolog – lépett oda Derec az ágy széléhez. – De végül is megúsztuk. Mellesleg, beszélgetni akartunk valamiről, ami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szempillája felpattant, és tekintete fürkészve tapadt a robot arcára. – Galenus doktor, újból megfájdult a fejem – jelentette ki határozottan. – Megkérné Derecet, hogy távozzon? Úgy érzem, nem tudok most látogatókat fog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nagy fáradságba kerülne, ha megtudnám végre, mi a vezetéknevem, hol a haz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lenus doktor azonban közbelépett, és gyengéden tuszkolta Derecet az ajtó felé. – Megértem a türelmetlenségét, Derec. De tekintettel kell lennem Katherine egészségére is. Kérem, távozzék. Amit lehet, megtudok tőle. És amikor erőre kap, újból beszélhet vele, ha ő is hozzájár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a megalázottságtól legszívesebben kirohant volna a világból, de legalábbis sietős léptekkel elhagyta a kórházat a főbejáraton át. Számított rá, hogy az orvos jelentést tesz róla, vagy utánaküld egy robotot, hogy cipelje vissza, de nem törődött semmivel. Egyszerűen nem tudott erőt venni magán, hogy birkatürelemmel várakozzék. Túlságosan próbára tette az idegeit a feszültség, hogy ennyire közel a válasz, amikor ismét megtalálhatja ön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omásnak az a részlege, ahol a kórház helyezkedett el, leginkább egy hatalmas kriptára emlékeztetett. Derec gyéren megvilágított utcák vaksi üzletsorai és üresen kongó lakótömbök mellett gyalogolt. Csak a főutcán derengett némi fény, a hátsó udvarok és mellékutcák mélyén sötétség honolt. Egyetlen robot sem követte Derecet. Így hát csak ment, ment, amíg háborgása le nem csillapodott, aztán visszafordult. Átsietett a felvételi részlegen, és beviharzott Galenus irodájába.</w:t>
      </w:r>
    </w:p>
    <w:p>
      <w:pPr>
        <w:pStyle w:val="Normal"/>
        <w:tabs>
          <w:tab w:val="clear" w:pos="720"/>
          <w:tab w:val="left" w:pos="230"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ndott a lány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vel sem tudott hozzájárulni az ón bajának mélyebb megismerés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 tárgyaltad meg az én állapotomat? – rivallt rá a robotra. – Nekem bezzeg nem…</w:t>
      </w:r>
    </w:p>
    <w:p>
      <w:pPr>
        <w:pStyle w:val="Normal"/>
        <w:tabs>
          <w:tab w:val="clear" w:pos="720"/>
          <w:tab w:val="left" w:pos="225" w:leader="none"/>
          <w:tab w:val="right" w:pos="7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zzuk! A lány már tudott az ön állapot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t csinált? A tanácsodat kérte, hogyan bánjon v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megígértem Katherine-nek, hogy nem ismertetem önnel a beszélgetés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összefonta karját a mellkasán, és viharos sóhajt küldött a mennyezet felé. – Nem értem, miért titkolódzik ennyire. Ha tud valamit rólam, közölje és kész. – Felhúzott szemöldöke alól kérdő pillantást lövellt Galenus felé. – Nincs igaz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 tanácsos, mi nem, ez esetenként változik. Függ az egyéntől, a szervműködés zavarának okától és a személyi adatoktól – válaszolt óvatosan az orv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a legparányibb részletet sem vagy hajlandó elárulni a beszélgetésetekből? – kérdezte Derec.</w:t>
      </w:r>
    </w:p>
    <w:p>
      <w:pPr>
        <w:pStyle w:val="Normal"/>
        <w:tabs>
          <w:tab w:val="clear" w:pos="720"/>
          <w:tab w:val="left" w:pos="216" w:leader="none"/>
          <w:tab w:val="right" w:pos="5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nem tehe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összeráncolta a homlokát. – Láthatnám legalább Katherin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hátrafordult, és egy pillantást vetett a falon a két bekapcsolt ellenőrző monitor egyikére. – Ébren van, és a fájdalom iránti túlérzékenysége mérséklődött. De a végső szót ő mondja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yek, hogy megtudjam, akar-e egyáltalán valamit mond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herine az ágyában ült, amikor beléptek hozzá. – Reménykedtem, hogy meglátogat valaki – mosolyodott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gen hagytál más választást – kezdte Derec, miközben most is hiába pillantott körbe szék után, amit az ágy mellé húzhato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rca kissé elborult. – Da… Derec – dadogta zavartan, mintha elfelejtette volna a nevét. – Attól félek, hogy megharagszol rám. De éppen elég közös témánk akad… mindaz, ami az űrhajón történt. Nem hiszem, hogy azzal a pár aprósággal kellene kezdenünk, amit tudok ról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gyilkos pillantást vetett a robotra. – Mi ez? Mit mondtál neki? Azt gondoltam, segíteni próbá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ehetnék másképp – válaszolta Galenus doktor nyugod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igazság lehűtötte Derec indulatát. Visszafordult Katherinehez. – Szóval nem árulod el, amit tu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rázta a fejét. – Derec… tegyük fel, te voltál az Új Szabadság birodalmának elnö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Új Szabadságot ügwezetők tanácsa kormányozza – vetette közb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mít. Mondjuk, te voltál az Uj Szabadság elnöke, és elvesztetted az emlékezetedet. Ha azt mondom neked, hogy te vagy az elnök, ettől már elnök leszel újra? Eljárhatsz ugyanúgy, mintha az a személy volnál, csak azért, mert már tudsz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erülte a lány tekintetét. – Nyilván nem. De ha hallanék róla, visszaemlékezhet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kal valószínűbb, hogy mélységes aggodalmat keltene önben – kezdte az orvos. – Leggyakr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éppen szóra nyitotta a száját, de Katherine megelőzte. – Galenus doktor, távozz! – utasította a robotot. – Menj vissza az irodádba, és hagyj bennünket magunkra! Ne figyeld a képernyőmet, és ne hallgass bele a beszélgetésünkbe! Majd hívatunk, ha szükségünk lesz r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 döbbenten álldogált egy pillanatig, aztán lehajtott fejjel táv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ett volna ennyire nyersnek lenned – jegyezte meg Derec, mert meglepte a lány határozottsága. – Fogadni mernék, annyira beletapostál szegény Galenus doktor önérzetének áramköreibe, hogy egy óra alatt sem tudja rendbe hoz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ütyülök rá – legyintett Katherine kedvetlenül, és az üres ajtónyílásra pillantott. – Az orvosi robotok mind ilyen fontoskodók. Ezer véleményük van, de valójában nem tudnak semmit. És nem is érthetik meg igazából, mit érez valaki, ha beteg. Hát nem? Hiszen csak gépek, amelyek sohasem betegszenek és sohasem halna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val innen fúj a szél? Derec tűnődve pillantott a lány arcába. Valami olyan halálos betegség rág belülről, amit az orvosok nem tudnak meggyógyítani? Ez az, amiről Galenus doktor nem beszél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összeszedte volna bátorságát, hogy hangosan is megkérdezze erről, Katherine felnézett rá, és megveregette maga mellett az ágyat. – Így akarsz álldogálni az örökkévalóságig? Elférünk itt ketten is…</w:t>
      </w:r>
    </w:p>
    <w:p>
      <w:pPr>
        <w:pStyle w:val="Normal"/>
        <w:tabs>
          <w:tab w:val="clear" w:pos="720"/>
          <w:tab w:val="left" w:pos="244"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habozás után Derec letelepedett az ágy szél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ár valamivel jobb – mosolyodott el Katherine. – Így legalább kevésbé érzem, hogy vallatnak.</w:t>
      </w:r>
    </w:p>
    <w:p>
      <w:pPr>
        <w:pStyle w:val="Normal"/>
        <w:tabs>
          <w:tab w:val="clear" w:pos="720"/>
          <w:tab w:val="left" w:pos="240"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mi megbeszélnivalónk maradt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szerintem bőven akad. Mi történt például a kisbolygón, amiről említést tettél az űrhajón? Érdekes téma lehet az a kalózjármű is, meg amin keresztülmentünk. És itt vagyok é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jük akkor ezzel – bólintott gyorsan Derec. – A neveddel, bemutatkozásként. Galenus doktor Katherine-nek hív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ám és a számítógépek szerint Katherine Ariel Burgess vagyok. De mindenki más csak Kate-nek hív – tette hozzá mosolyogva. – Apám szerint a Katherine név teljesen megtévesztő… elaltatja az emberek éberségét, így nem sejtik, mi vár rájuk. Katherine kedves, szófogadó, és nyakig begombolt ruhákat hord. Kate visz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krancos, akaratos, dacos és csípős nyelvű – fejezte b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úgy ragyogott, mintha csupa bókot kapott volna. – Valami hasonló. Apám szerint olyan vagyok, mint a din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egmaradok a Katherine-nél. Voltaképpen mit kerestél Aranimas űrhajó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Hát én is ugyanolyan fogoly voltam, mint te. Egy futárhajóról raboltak el a robotjaimmal együtt. – Csettintett egyet az ujjaival. – Most jut eszembe. Hol a kulcs? Csak nem hagytad, hogy elvegyék a robo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incs, hol lehet – csóválta a fejét Derec. – Még azt sem tudom, ott volt-e valaha, ahol kerestem.</w:t>
      </w:r>
    </w:p>
    <w:p>
      <w:pPr>
        <w:pStyle w:val="Normal"/>
        <w:tabs>
          <w:tab w:val="clear" w:pos="720"/>
          <w:tab w:val="left" w:pos="225" w:leader="none"/>
          <w:tab w:val="right" w:pos="68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kötött ki az űrhajó? Megnéz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 csőd, semmit sem tudok. Ma reggelig még ki sem tettem a lábam a kórházból – közölte zavartan Derec. – Elárulnád végre, miért olyan fontos az a kulcs? Mi a fene az tulajdonképpen? Mire való?</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sem tudom – közölte higgadtan Katherine. – De Aranimas úgy gondolta, mindenáron meg kell szereznie. Várj csak… Azt hiszem, említetted, hogy a kulcs a te tulajdonod. És éppen </w:t>
      </w:r>
      <w:r>
        <w:rPr>
          <w:rFonts w:eastAsia="Times New Roman CE" w:cs="Times New Roman CE" w:ascii="Times New Roman CE" w:hAnsi="Times New Roman CE"/>
          <w:i/>
          <w:iCs/>
          <w:sz w:val="24"/>
          <w:szCs w:val="24"/>
          <w:lang w:val="hu-HU"/>
        </w:rPr>
        <w:t xml:space="preserve">te </w:t>
      </w:r>
      <w:r>
        <w:rPr>
          <w:rFonts w:eastAsia="Times New Roman CE" w:cs="Times New Roman CE" w:ascii="Times New Roman CE" w:hAnsi="Times New Roman CE"/>
          <w:sz w:val="24"/>
          <w:szCs w:val="24"/>
          <w:lang w:val="hu-HU"/>
        </w:rPr>
        <w:t>nem tudod, miért érték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az enyém – erősítette meg Derec. – Tekinthetjük jutalomnak. Vagy ajándéknak. Akárhogy is, jogosan tartok rá igényt.</w:t>
      </w:r>
    </w:p>
    <w:p>
      <w:pPr>
        <w:pStyle w:val="Normal"/>
        <w:tabs>
          <w:tab w:val="clear" w:pos="720"/>
          <w:tab w:val="left" w:pos="211" w:leader="none"/>
          <w:tab w:val="right" w:pos="6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is sejted, micsoda?</w:t>
      </w:r>
    </w:p>
    <w:p>
      <w:pPr>
        <w:pStyle w:val="Normal"/>
        <w:tabs>
          <w:tab w:val="clear" w:pos="720"/>
          <w:tab w:val="left" w:pos="225" w:leader="none"/>
          <w:tab w:val="right" w:pos="4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légedetlennek látszott. – Talán mégis tudtad… de egy csomó más dologgal együtt ezt is elfelejtet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önnyen lehet – ismerte el Derec. – Aranimas azért érkezett a kisbolygóhoz, mert a kulcsot kereste? Nem azért, mert ott voltam?</w:t>
      </w:r>
    </w:p>
    <w:p>
      <w:pPr>
        <w:pStyle w:val="Normal"/>
        <w:tabs>
          <w:tab w:val="clear" w:pos="720"/>
          <w:tab w:val="left" w:pos="220"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w:t>
      </w:r>
    </w:p>
    <w:p>
      <w:pPr>
        <w:pStyle w:val="Normal"/>
        <w:tabs>
          <w:tab w:val="clear" w:pos="720"/>
          <w:tab w:val="left" w:pos="220"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nem his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gondolom, határozott céllal közelítettük meg a kisbolygót. Szerintem nem volt tudomása róla, hogy a kulcs ott található. Azt pedig szinte teljes biztonsággal állíthatom, hogy nem tudott a jelenlétedről – magyarázta a lány. – Egyszerűen szerencsés voltál… vagy szerencsé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tűnődött. – Szerencsés, legalábbis ahogy a dolgok eddig alakultak. Inkább bolyongok itt a Rockliffe állomáson, mint azon az aszteroid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zerencsés vagy. – A lány elhallgatott, majd töprengve szólalt meg újból. – Ha tényleg a tiéd a kulcs, talán felfrissítené az emlékezetedet, ha megint kézbe vennéd. De ha erre nem nyílik lehetőség, legalább azt kell kiderítenünk, mi történt vele. Bizonyára jó oka volt Aranimasnak, hogy meg akarta tar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olruf „ékszer”-nek nevezte, amikor a kapitánnyal beszélgetett – mondta Derec elgondolkodva. – Valószínűleg nem szó szerint ér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a lényeg, hogy értékes. Ugye, megpróbáljuk megkeres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etten? – Derec egy pillanatra ösztönösen megrettent. Aztán emlékezetébe idézte, miként fojtogatta a magány a kalózok űrhajóján. Az űrállomáson otthonosan érezte magát – de Katherine-en látszott, hogy nem. A lány szenvedett a magánytól, tüskésen viselkedett, és barátságot akart kötni vele. Ezenkívül tudott valamit arról, hogy kicsoda ő – és segíteni akart neki, hogy visszaemlékezzen erre.</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kiáltotta Derec. – Naná, hogy megpróbál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5.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07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jó szándék ellenére társas kapcsolatuk szinte már a kezdet kezdetén majdnem felbomlott. Derec valahogy úgs képzelte az együttműködésüket, hogy ő hozza a döntéseket, Katherine pedig hálásan követi útmutatásait. De igen gyorsan rájött, hogy nem Katherine-nel, hanem Kate-tel kötött egyez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égett a vágytól, hogy máris hozzákezdjen a titokzatos tárgy kereséséhez. Mivel Galenus doktor nem emelt kifogást kórházon kívül tett kirándulása ellen, Derec úgy érezte, ezentúl kedvére kalandozhat bármerre. Kate-nek még a legrosszabb esetben is kell pihennie néhány napot, mire engedélyt kap ugyanerre a szabad mozg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mikor megpendítette Katherine-nek, hogy egyedül indul el felderítőútra, és majd elmeséli, hogy mit talált, a lány megmakacsolta magát. – Vagy együtt megyünk, vagy vége a megállapodásunknak – jelentette ki komolyan. – Ha egy kis csapatot alkotunk, akkor végezzünk csapat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ttól még nem vagyunk egymáshoz láncolva – vitatkozott Derec. – Mindegyikünk azt csinálja, amihez a legjobban ért, és most az tűnik a legelőnyösöbbnek, hogy kettőnk helyett én legyek csupa szem és fiil.</w:t>
      </w:r>
    </w:p>
    <w:p>
      <w:pPr>
        <w:pStyle w:val="Normal"/>
        <w:tabs>
          <w:tab w:val="clear" w:pos="720"/>
          <w:tab w:val="left" w:pos="211" w:leader="none"/>
          <w:tab w:val="right" w:pos="5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ándékozol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állat vont. – Felkeresem az űrkikötő felügyelőjét és az állomás igazgatóját. Kezdetnek azt szeretném kideríteni, mi történt azalatt, amíg mi itt a kórházban feküd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robotok – emlékeztette a lány. – Hívasd id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itathatatlanul ésszerűen hangzott, és csak az piszkálta Derec csőrét, hogy nem neki jutott az eszébe. Amióta visszanyerte eszméletét, szakadatlanul az motoszkált benne, hogy beszélnie kell az állomás irányítóival, de ezt mindig úgy képzelte, hogy meglátogatja őket. Most döbbent rá, hogy egy kimondatlan feltételezés élt benne: </w:t>
      </w:r>
      <w:r>
        <w:rPr>
          <w:rFonts w:eastAsia="Times New Roman CE" w:cs="Times New Roman CE" w:ascii="Times New Roman CE" w:hAnsi="Times New Roman CE"/>
          <w:i/>
          <w:iCs/>
          <w:sz w:val="24"/>
          <w:szCs w:val="24"/>
          <w:lang w:val="hu-HU"/>
        </w:rPr>
        <w:t>a személyzet tagjai rendkívül elfoglaltak – nincs idejük arra, hogy idejöjjenek beszélget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sem fordult a fejében, hogy munkájuk megszakítására utasítsa őket. Katherine-nek bezzeg rögtön eszébe jutott. Derec homályosan érezte, hogy ez a különbség valami fontos jellemzőt árul el kettőjükről – valamit arról a háttérről és kulturális környezetről, amely a robotokhoz való viszonyukat alak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intha elismerte volna a robotok munkájának fontosságát, és többé-kevésbé egyenrangúnak tekintette volna őket magával, míg a lány csak szolgákat látott bennük. De azt már nem tudta eldönteni, vajon ez mire utal: több vagy kevesebb tapasztalatot szerzett-e a lánynál a robotok világ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setre ezt a kis darabkát is beillesztette a képzeletbeli összerakós játékba. Derec nem számíthatott rá, hogy Katherine gondolkodása hasonlít az övéhez. Különböző világokból érkeztek – nemcsak kulturális, hanem talán földrajzi értelemben is. Ennek tükrében Derec még kevésbé értette, honnan ismerheti ő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gondolatok a másodperc töredéke alatt viharzottak át agyán, így egy csöppnyi habozás után nyugodtan folytatta a beszélgetést. – Nézd, nem akarok egyedül dönteni. Talán elérjük, hogy a robotok idejöjjenek – mondta békülékenyen. – De még ott van az űrhajó. Mindenképpen el kell mennem, hogy szemügyre vegyem.</w:t>
      </w:r>
    </w:p>
    <w:p>
      <w:pPr>
        <w:pStyle w:val="Normal"/>
        <w:tabs>
          <w:tab w:val="clear" w:pos="720"/>
          <w:tab w:val="left" w:pos="220" w:leader="none"/>
          <w:tab w:val="right" w:pos="6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együtt kell sort keríte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alán az a nyomorult űrjármű valami olyan titkot rejt, aminek nem akarsz a közelébe eng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keresztbe fonta karját, és sóhajtott. – Ha folyton gyanakszol rám, azzal semmire sem 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yanakszom rád! – lökte égnek a karját Derec. – Csupán nem értem, miért kelted azt a látszatot, hogy nem akarsz egy percre sem szem elől tévesz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azt nem értem, miért sietsz – vágott vissza Katherine. – Beleegyeztél, hogy együtt látunk hozzá a kutatáshoz, de máris tűkön ülsz, és mindent magad akarsz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sietek, mert szeretném, ha elsőnek érnénk oda – magyarázta Derec hadarva. – Egyikünknek sem lenne ínyére, ha más találná meg a kul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csúfondárosan nézett rá. – Itt vagyunk már hat hete. Tényleg azt képzeled, hogy miután kihúztak bennünket az űrhajóból, az egész járművet bezárták valahová, hátha jelentkezünk érte? Gondolkozz! Ez egy idegen csillagközi űrhajó. Becslésed szerint mennyi időbe telt, mire rájöttek, hogy ahhoz foghatót még sohasem láttak… sem ilyen szerkezeti tervet, sem ilyen műszaki megoldásokat? Ez egy támaszpont a határvidéken. Azt hiszed, simán napirendre térnek felette, hogy a láthatáron feltűnt egv nyilvántartási szám nélküli űrhajó, fedélzetén két sebesült emberre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végre megértette. – Ezek szerint nyilván tüzetesen átvizsgálták. Bizonyára az egész szerkezetet részletesen lefényképezték, röntgensugarakkal átvilágították. Talán még darabokra is szedték, és az alkatrészeket a </w:t>
      </w:r>
      <w:r>
        <w:rPr>
          <w:rFonts w:eastAsia="Times New Roman CE" w:cs="Times New Roman CE" w:ascii="Times New Roman CE" w:hAnsi="Times New Roman CE"/>
          <w:i/>
          <w:iCs/>
          <w:sz w:val="24"/>
          <w:szCs w:val="24"/>
          <w:lang w:val="hu-HU"/>
        </w:rPr>
        <w:t>Fariis</w:t>
      </w:r>
      <w:r>
        <w:rPr>
          <w:rFonts w:eastAsia="Times New Roman CE" w:cs="Times New Roman CE" w:ascii="Times New Roman CE" w:hAnsi="Times New Roman CE"/>
          <w:sz w:val="24"/>
          <w:szCs w:val="24"/>
          <w:lang w:val="hu-HU"/>
        </w:rPr>
        <w:t xml:space="preserve"> űrhajón küldték el a körzeti hivatalokba. Természetesen arra is kíváncsiak, kik vagyunk.</w:t>
      </w:r>
    </w:p>
    <w:p>
      <w:pPr>
        <w:pStyle w:val="Normal"/>
        <w:tabs>
          <w:tab w:val="clear" w:pos="720"/>
          <w:tab w:val="left" w:pos="225" w:leader="none"/>
          <w:tab w:val="right" w:pos="7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Ezért zavartam el Galenus doktort.</w:t>
      </w:r>
    </w:p>
    <w:p>
      <w:pPr>
        <w:pStyle w:val="Normal"/>
        <w:tabs>
          <w:tab w:val="clear" w:pos="720"/>
          <w:tab w:val="left" w:pos="225" w:leader="none"/>
          <w:tab w:val="right" w:pos="7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feltételezed, hogy kémkedik utá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ik robot kémkedik a gazdájának – jegyezte meg keserűen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ed ezt? – kérdezte Derec, a kifakadásán meglepő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örődj vele – legyintett Katherine. – Csak arra gondoltam, egy ideig meg kell játszanunk az ártatlan külföldi turistát, aki mindent megtesz, amit elvárnak tőle… amíg rá nem jövünk, milyen játszmába kevered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legyünk gyámoltalanok és aggodalmasak! Adjuk az osto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mosolyodott el Katherine. – Néha ez a legokosabb, amit az ember t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résükre Galenus doktor az intenzív szobába hozatott egy multikom készüléket, és rácsatlakoztatta az állomás hálózatára. Hamar rá kellett azonban jönniük, hogy a Rockliffe kezdeti vendégszeretete megko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omás igazgatója arra hivatkozott, hogy zsúfolt napirendje miatt egy perc szabad ideje sincs másnap reggelig, s különben is úgy vélte, Derecéknek inkább az űrkikötő felügyelőjével kellene beszélni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éppen a nagyjavítási munkát irányította az űrkikötő nyomásbiztosító rendszerén, és ezt a kiemelt feladatot a lehető legrövidebb idő alatt kellett elvégezni, de megkérdezte, miért nem próbálkoznak a forgalomirányító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rgalomirányító nem válaszolhatott a kérdéseikre a biztonsági főnök engedélye nélkül, aki viszont az állomás ügyvezető igazgatóhelyettese alá tartozott. Ez a robot csak egy fokkal állt lejjebb a ranglétrán az állomás igazgatójánál, és valószínűleg ő volt az, akit elsőként kellett volna megkeresni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gatóhelyettes is rendkívüli elfoglaltságára hivatkozott, de közölte, hogy egy órán belül szabad lesz, ha igényt tartanak a vele való találkozásra. Énnél jobb ajánlatra nem számíthattak, így elfogadták az időpon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t tegyünk addig? – zárta el Derec a multikom képernyő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használhatnánk az időt, hogy alaposabban megismerjük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saládomról kellene szórakoztató történeteket mesélnem?</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lnevette magát – kedvesen és elbűvölőn. – Talán nem.</w:t>
      </w:r>
    </w:p>
    <w:p>
      <w:pPr>
        <w:pStyle w:val="Normal"/>
        <w:tabs>
          <w:tab w:val="clear" w:pos="720"/>
          <w:tab w:val="left" w:pos="24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nkább </w:t>
      </w:r>
      <w:r>
        <w:rPr>
          <w:rFonts w:eastAsia="Times New Roman CE" w:cs="Times New Roman CE" w:ascii="Times New Roman CE" w:hAnsi="Times New Roman CE"/>
          <w:i/>
          <w:iCs/>
          <w:sz w:val="24"/>
          <w:szCs w:val="24"/>
          <w:lang w:val="hu-HU"/>
        </w:rPr>
        <w:t xml:space="preserve">te </w:t>
      </w:r>
      <w:r>
        <w:rPr>
          <w:rFonts w:eastAsia="Times New Roman CE" w:cs="Times New Roman CE" w:ascii="Times New Roman CE" w:hAnsi="Times New Roman CE"/>
          <w:sz w:val="24"/>
          <w:szCs w:val="24"/>
          <w:lang w:val="hu-HU"/>
        </w:rPr>
        <w:t>mesélhetnél érdekes történeteket a családomról.</w:t>
      </w:r>
    </w:p>
    <w:p>
      <w:pPr>
        <w:pStyle w:val="Normal"/>
        <w:tabs>
          <w:tab w:val="clear" w:pos="720"/>
          <w:tab w:val="left" w:pos="240" w:leader="none"/>
          <w:tab w:val="right" w:pos="5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tud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te vagy az egyetlen, aki valamit is tudsz rólam – fogta könyörgőre Derec. – Miért nem árulsz el legalább valami apróságot?</w:t>
      </w:r>
    </w:p>
    <w:p>
      <w:pPr>
        <w:pStyle w:val="Normal"/>
        <w:tabs>
          <w:tab w:val="clear" w:pos="720"/>
          <w:tab w:val="left" w:pos="230" w:leader="none"/>
          <w:tab w:val="right" w:pos="4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w:t>
      </w:r>
    </w:p>
    <w:p>
      <w:pPr>
        <w:pStyle w:val="Normal"/>
        <w:tabs>
          <w:tab w:val="clear" w:pos="720"/>
          <w:tab w:val="left" w:pos="264"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Galenus doktor tanácsához tartod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ez a legjobb módszer – érintette meg a lány a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omra nem annak tűnik – mondta nyersen Derec. – De megadom magam. Mesélj magadról.</w:t>
      </w:r>
    </w:p>
    <w:p>
      <w:pPr>
        <w:pStyle w:val="Normal"/>
        <w:tabs>
          <w:tab w:val="clear" w:pos="720"/>
          <w:tab w:val="left" w:pos="225"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nalmas lesz – figyelmeztette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érdőn vonta fel a fél szemöldökét. – Ha valakit elrabol egy kalózűrhajó, az törvény una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letem unalmas. Ez volt az első izgalmas esemény, ami történt velem. – Aztán hozzáfűzte: – Kivéve, hogy nem éppen elrablásról volt szó.</w:t>
      </w:r>
    </w:p>
    <w:p>
      <w:pPr>
        <w:pStyle w:val="Normal"/>
        <w:tabs>
          <w:tab w:val="clear" w:pos="720"/>
          <w:tab w:val="left" w:pos="216" w:leader="none"/>
          <w:tab w:val="right" w:pos="7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séld el. Hogy hívták a futárhajótok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Arany Sas</w:t>
      </w:r>
      <w:r>
        <w:rPr>
          <w:rFonts w:eastAsia="Times New Roman CE" w:cs="Times New Roman CE" w:ascii="Times New Roman CE" w:hAnsi="Times New Roman CE"/>
          <w:sz w:val="24"/>
          <w:szCs w:val="24"/>
          <w:lang w:val="hu-HU"/>
        </w:rPr>
        <w:t>nak, a Vikingről indult. Diplomáciai postát vittünk a Frier bolyg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hallásra a történet nagyon valószerűnek tetsze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lbeszélése szerint Katherine robotjaival együtt kifelé tartott a Viking térségéből az </w:t>
      </w:r>
      <w:r>
        <w:rPr>
          <w:rFonts w:eastAsia="Times New Roman CE" w:cs="Times New Roman CE" w:ascii="Times New Roman CE" w:hAnsi="Times New Roman CE"/>
          <w:i/>
          <w:iCs/>
          <w:sz w:val="24"/>
          <w:szCs w:val="24"/>
          <w:lang w:val="hu-HU"/>
        </w:rPr>
        <w:t xml:space="preserve">Arany Sas </w:t>
      </w:r>
      <w:r>
        <w:rPr>
          <w:rFonts w:eastAsia="Times New Roman CE" w:cs="Times New Roman CE" w:ascii="Times New Roman CE" w:hAnsi="Times New Roman CE"/>
          <w:sz w:val="24"/>
          <w:szCs w:val="24"/>
          <w:lang w:val="hu-HU"/>
        </w:rPr>
        <w:t>futárűrhajó fedélzetén, egy pilóta és két diplomata társaságában. Épp amikor az űrugráshoz készültek a Viking-rendszer peremén, a pilóta észrevette Aranimas űrhajóját, amely szemmel láthatóan tehetetlenül sodr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hitték, roncs, amelyet nem tüntetnek fel a térképek – erre részben a külseje, részben annak az alapján következtettek, hogy nem adott életjelt egyetlen távközlési csatornán sem –, ezért letértek eredeti pályaívükről, és közelebb repültek hozzá. Egyszer csak heves lézerágyútűz zúdult rájuk a roncsról, és űrhajójuk kormányozhatatlanná vált. Katherine-t és a robotokat a narwék hurcolták le a futárűrhajóról, aztán a jármű magatehetetlenül elsodródott. Kis idő múlva szétrobbant, a lány szerint valószínűleg bombát helyeztek el a fedélzet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lyen feltűnő ellentmondás nem akadt a történetben, de néhány apróság mégis szöget ütött Derec fejébe. Katherine nem eléggé meggyőző magyarázatot adott arra, miért tartózkodott a futárűrhajón. Először mintha azt sugallta volna, hogy diplomáciai küldetést teljesített. De hiába próbálta azt a benyomást kelteni, hogy elég idős egy ilyen feladat végrehajt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erec rákérdezett, a lány sietve elmagyarázta, hogy csak utas volt, és azért vette igénybe a szokásos kereskedelmi járatok helyett a futárűrhajót, mert magányra vágyott. Derec erre azt firtatta, hogyan vehet fel utast egy futárűrhajó. A lány azt sejtette, elég fontos személyiség ahhoz, hogy kivételt tegyenek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pilóta viselkedése látszott a történet legingatagabb pontjának. A futárűrhajók fontos személyeket, sürgősségi ellátmányokat, műszaki mintapéldányokat vagy pótolhatatlan dokumentumokat szállítanak. Hihetetlennek tűnt, hogy egy futárpilóta veszélynek teszi ki értékes rakományát, csak mert meg akar vizsgálni egy hajóroncsot. Sokkal valószínűbb, hogy jelentést küld felfedezéséről a Vikingre telepített járőrszolgálatnak, majd a megfelelő időpontban végrehajtja az űrugr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eszébe jutott, hogy amikor először került szóba a fogságba esése, Katherine gyorsan témát váltott. Most felmerült benne a gyanú, hátha akkor még nem dolgozta ki minden részletében a történetet. Vagy talán azért traktálja féligazságokkal, mert ez is egyfajta próba – Galenus doktor receptje kelekótyák számára? Ha így van, Derec nem kért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égül az állomás ügyvezető igazgatóhelyettesének megérkezése háttérbe szorította borús gondolat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ime vagyok – mutatkozott be az igazgatóhelyettes. – Galenus doktor elmondta, hogy mindkettőjük sérülései biztatóan gyógyulnak. Ez jó hír.</w:t>
      </w:r>
    </w:p>
    <w:p>
      <w:pPr>
        <w:pStyle w:val="Normal"/>
        <w:tabs>
          <w:tab w:val="clear" w:pos="720"/>
          <w:tab w:val="left" w:pos="22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önösen nekünk – morogta Derec a foga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en érthető, hogy kérdéseket szeretnének feltenni itt-tartózkodásukról. Remélem, válaszolni tudok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ár éppen meg akart szólalni, amikor Katherine közbevágott. – Kezdd onnan, amikor az állomás először észlelte űrhajónkat, és mondd el, milyen intézkedések történtek! – rendel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asszonyom. Az állomás érzékelői egy azonosítatlan űrhajót jeleztek nyomban azután, hogy előbukkant űrugrásából… bizonyára tudják, hogy az űrugrás befejezése kisebbfajta tér–idő zavarral jár, ahogyan egy villámlás is légköri zav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ind tudjuk – vágott közbe Derec. – Mi történt az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on meg, uram – folytatta a robot könnyed meghajlással. – Csak azt akartam érzékeltetni, miért fedeztük fel az önök űrhajóját ilyen óriási távolságból.</w:t>
      </w:r>
    </w:p>
    <w:p>
      <w:pPr>
        <w:pStyle w:val="Normal"/>
        <w:tabs>
          <w:tab w:val="clear" w:pos="720"/>
          <w:tab w:val="left" w:pos="235" w:leader="none"/>
          <w:tab w:val="right" w:pos="6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ilyen messze vol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vanhárom csillagászati egységre. Ilyen távolságból az állomás érzékelői csak a jármű helyzetét és sebességét tudták meghatározni. Mivel nem kaptunk sem közvetlen azonosítójelzést egy válaszfeladó révén, sem közvetett azonosítást az érzékelők adatai alapján, a járművet AFE–07-nek neveztük el.</w:t>
      </w:r>
    </w:p>
    <w:p>
      <w:pPr>
        <w:pStyle w:val="Normal"/>
        <w:tabs>
          <w:tab w:val="clear" w:pos="720"/>
          <w:tab w:val="left" w:pos="230"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FE? – csodálkozott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on meg. Azonosítatlan és Feltehetően Ellenséges – magyarázta Hajime.</w:t>
      </w:r>
    </w:p>
    <w:p>
      <w:pPr>
        <w:pStyle w:val="Normal"/>
        <w:tabs>
          <w:tab w:val="clear" w:pos="720"/>
          <w:tab w:val="left" w:pos="230" w:leader="none"/>
          <w:tab w:val="right" w:pos="66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már értjük – bólinto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uram. Már két napja követtük nyomon a 07 pályáját. Éppen kezdtünk előzetes adatokat szerezni tömegéről és alakjáról, amikor rendkívüli esemény játszódott le. Az AFE–07 két önálló testre vált szét, így lett belőle AFE–07A és AFE–07B. A nagyobbik jármű, a 07A pályamódosítást hajtott végre, és kikerült az állomás ellenőrzési zóná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választottak bennünket az űrhajóról, aztán sarkon fordultak, és elpucoltak – mondta megvetően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úgy néz ki – helyeselt Derec. – A nagy hajó végrehajtott űrugr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érzékelőink hatókörében tartózkodott, addig nem, uram – válaszolta Hajime. – Persze, nem tudjuk, mi történt vele, miután szem elől veszte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és Katherine jelentőségteljes pillantást váltott egymással, amiben az bujkált kimondatlanul: szóval lehet, hogy még mindig odakinn vannak valahol, és vá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ásik jármű, a 07B, folytatta útját a körzet felé? – érdeklődött Katherine. – Abban találtak meg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sszonyom. Egy felderítőalakulatot küldtünk azonnal a helyszínre, egy mentő- és egy szállítócsapattal eg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tudnád mutatni ennek a navigációs eseménytérképét?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uram. – A robot odalépett a hipervíziós készülék billentyűzetéhez, lekopogott egy kódot, és néhány pillanat múlva a túlsó fal beleolvadt a világűr sötétjébe.</w:t>
      </w:r>
    </w:p>
    <w:p>
      <w:pPr>
        <w:pStyle w:val="Normal"/>
        <w:tabs>
          <w:tab w:val="clear" w:pos="720"/>
          <w:tab w:val="left" w:pos="8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t úgy találtak rajta, ahogyan a robot leírta. A hálózat felső szélétől kék nyomvonal indult el, ez mutatta, hogyan közeledett a kalózűrhajó az állomás felé, amelyet alul egy arany hatszög jelképezett. A várható pályaszakasz egyharmadánál a kék vonal kettéhasadt. Egy vastag zöld nyomvonal elkanyarodott a képernyő jobb felső széle felé, míg egy vékony vörös továbbhaladt az ívben hajló eredeti pályán. A képernyő alsó harmadánál a vörös nyomvonalat egy aranyszínű vonal keresztezte, amely az állomásról kúszott fölfelé: ez volt a mentőűrhajó.</w:t>
      </w:r>
    </w:p>
    <w:p>
      <w:pPr>
        <w:pStyle w:val="Normal"/>
        <w:tabs>
          <w:tab w:val="clear" w:pos="720"/>
          <w:tab w:val="left" w:pos="1032"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hatunk egy másolatot ebből? – kérdezte Derec.</w:t>
      </w:r>
    </w:p>
    <w:p>
      <w:pPr>
        <w:pStyle w:val="Normal"/>
        <w:tabs>
          <w:tab w:val="clear" w:pos="720"/>
          <w:tab w:val="left" w:pos="8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orolom az adatkönyvtár címjegyzékébe az ön neve alatt – ígérte meg Hajime, miközben ujjai végigtáncoltak a vezérlőbillentyűzeten, és a távoli kép helyett újra megjelent a szobafal.</w:t>
      </w:r>
    </w:p>
    <w:p>
      <w:pPr>
        <w:pStyle w:val="Normal"/>
        <w:tabs>
          <w:tab w:val="clear" w:pos="720"/>
          <w:tab w:val="left" w:pos="1032" w:leader="none"/>
          <w:tab w:val="right" w:pos="62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gzítették a találkozást is?</w:t>
      </w:r>
    </w:p>
    <w:p>
      <w:pPr>
        <w:pStyle w:val="Normal"/>
        <w:tabs>
          <w:tab w:val="clear" w:pos="720"/>
          <w:tab w:val="left" w:pos="1032" w:leader="none"/>
          <w:tab w:val="right" w:pos="62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sszonyom.</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m látni a felvételt – adta ki az utasítást Katherine, és finoman Derec felé bólintott, hogy üljön mellé az ágy szélére. Amikor odatelepedett, a lány megfogta a kezét, és szorosan tartotta, mintha biztonságot keresne. Katherine bőrének érintése meglepte és nyugtalanná tette Derecet.</w:t>
      </w:r>
    </w:p>
    <w:p>
      <w:pPr>
        <w:pStyle w:val="Normal"/>
        <w:tabs>
          <w:tab w:val="clear" w:pos="720"/>
          <w:tab w:val="left" w:pos="8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vételeket egy szemtanú robot készítette – magyarázta Hajime. – A multikom nem adja vissza a teljes sávszélességet…</w:t>
      </w:r>
    </w:p>
    <w:p>
      <w:pPr>
        <w:pStyle w:val="Normal"/>
        <w:tabs>
          <w:tab w:val="clear" w:pos="720"/>
          <w:tab w:val="left" w:pos="8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a szemtanú robot? – súgta a lány Derecnek.</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ésőbb megmagyarázom – súgta vissza Derec. Jól tudta, ezek a furcsa kinézetű figurák a golyófejükkel és a két szemrés helyén 360 fokos pásztázó érzékelőikkel felbecsülhetetlen szolgálatot tesznek az ilyen műveletek során. Egyetlen feladatuk van csupán: olyan helyzetet kell elfoglalniuk, ahonnan érzékelőikkel és adatrögzítőikkel a lehető legtökéletesebb felvételt készíthetik a megismételhetetlen eseményekről. Számos balul sikerült űrhajózási műveletet sikerült felidézni és elemezni a szemtanú robotok adatai alapján, még akkor is, amikor már csak egy „fekete doboz” maradt meg belőlük.</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ha eltolni vagy változtatni kívánják a képkivágást az események bármely pillanatában, kérem, szóljanak.</w:t>
      </w:r>
    </w:p>
    <w:p>
      <w:pPr>
        <w:pStyle w:val="Normal"/>
        <w:tabs>
          <w:tab w:val="clear" w:pos="720"/>
          <w:tab w:val="left" w:pos="8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animas űrhajójának leszakadt darabja úgy festett kívülről, mint egy bumfordi nyílhegy, amelyet egy köteg zsineggel erősítettek a szárához. A nyílhegyet valójában olyan űrsikló alkotta, amely egy bolygó légkörén is áthatolhatott, a zsinegeket pedig azoknak a közlekedőfolyosóknak cafatokra szakadt maradványai, amelyek a tengely végén a hatszögletű keretszerkezethez csatlakoztak a harang alakú sugárhajtóművek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és Katherine erősen figyelte, amint a mentőrobotok a felső hajótörzshöz illesztik a vészhelyzetekre tervezett önrögzítő zsilipkamrát. Amikor a kamra érintkezőgyűrűje vakító izzással beleolvadt a törzsbe, és a hegesztési vonal megszilárdult, a robotok egymás után hatoltak be az űrhajóba – élükön a szemtanú robot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tartott fogva Aranimas – suttogta a lány, amikor a hipervízió kamerája végigpásztázott a padlásszobaszerű belső fedélze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eig éltél itt?</w:t>
      </w:r>
    </w:p>
    <w:p>
      <w:pPr>
        <w:pStyle w:val="Normal"/>
        <w:tabs>
          <w:tab w:val="clear" w:pos="720"/>
          <w:tab w:val="left" w:pos="240"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hónapig. De akkor egy örökkévalóságnak 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szemtanú robot lement a főfedélzetre, elsőként egy gépembert pillantottak meg, amely a központi folyosóban álldogált.</w:t>
      </w:r>
    </w:p>
    <w:p>
      <w:pPr>
        <w:pStyle w:val="Normal"/>
        <w:tabs>
          <w:tab w:val="clear" w:pos="720"/>
          <w:tab w:val="left" w:pos="240" w:leader="none"/>
          <w:tab w:val="right" w:pos="58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 kiáltot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apek – mondta szinte ugyanabban a pillanatban Katherine. – Hol van a robo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ime félbeszakította a visszajátszást. – Ezt a robotot hibavizsgálatra és javításra vi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akarom kapni abban az állapotban, ahogy találták – követelte Derec. – Nincs jogotok belebabrálni anélkül, hogy kifejezett utasításotok volna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 szembeszállt erőfeszítéseinkkel, hogy megmentsük önöket. Értékelésünk szerint működése nem megfelelő, sőt veszélyes volt, ezért kikapcsoltuk. Ilyen esetekben az a szokásos eljárás, hogy teljes körű vizsgálatot végzünk, így tájékoztathatjuk az előállító céget a gyártási hibá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vonakodva bólintott, és Derec megértette a finom figyelmeztetést. – Rendben van – intett. – Mehetün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olytatódott a visszajátszás, első ízben pillantották meg saját magukat. Ott feküdtek a főfedélzet központi átjárójában, az egyik fal mellett. Katherine összerándult és elfordult, amikor hólyagosra perzselt arcának és véres ruhájának iszonyú látványa megjelent a képernyőn. Derec összeszorított fogakkal próbálta elnyomni magában a fájdalmat, amely ismét feltámadt benne, amint megpillantotta saját összeégett bőrét.</w:t>
      </w:r>
    </w:p>
    <w:p>
      <w:pPr>
        <w:pStyle w:val="Normal"/>
        <w:tabs>
          <w:tab w:val="clear" w:pos="720"/>
          <w:tab w:val="left" w:pos="220"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jtettem – suttogta Derec döbbenten.</w:t>
      </w:r>
    </w:p>
    <w:p>
      <w:pPr>
        <w:pStyle w:val="Normal"/>
        <w:tabs>
          <w:tab w:val="clear" w:pos="720"/>
          <w:tab w:val="left" w:pos="220"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ejtettél? – nézett rá Katherine. – Miről beszélsz?</w:t>
      </w:r>
    </w:p>
    <w:p>
      <w:pPr>
        <w:pStyle w:val="Normal"/>
        <w:tabs>
          <w:tab w:val="clear" w:pos="720"/>
          <w:tab w:val="left" w:pos="220"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áról. Ő tartott bennünket él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ttad Hajimét… a robot rendellenesen viselkedett. Nem hagyta, hogy megmentsenek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ak az SZV-memóriaegység óvatosságának tudható be. Nézd – intett a képernyő felé Derec –, ez nem olyan természetes testhelyzet, amilyenbe valaki egy ilyen baleset után kerül, még ha odakúszott is. Minket odavittek. Mi több: legalább öt napig hevertünk ott, ahol működésbe lépett a rejtett bomba. Két és fél napba telt, míg a mentőűrhajó elért bennünket. Azon pedig nincs mit vitatkozni, hogy súlyos sérüléseket szenvedtünk…</w:t>
      </w:r>
    </w:p>
    <w:p>
      <w:pPr>
        <w:pStyle w:val="Normal"/>
        <w:tabs>
          <w:tab w:val="clear" w:pos="720"/>
          <w:tab w:val="left" w:pos="225" w:leader="none"/>
          <w:tab w:val="right" w:pos="7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tos – mondta megborzongv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lkoztam rajta, hogyan maradtunk életben, amíg az egészségügyiek megérkeztek. Igazság szerint már az űrhajón meg kellett volna halnunk. A mentők csak holttesteket találtak volna. Alfának köszönhető, hogy nem ez történt. – Derec a robot felé pillantott. – Hajime, megkérhetlek, hogy állítsd meg a felvételt, és hagyj magunkra?</w:t>
      </w:r>
    </w:p>
    <w:p>
      <w:pPr>
        <w:pStyle w:val="Normal"/>
        <w:tabs>
          <w:tab w:val="clear" w:pos="720"/>
          <w:tab w:val="left" w:pos="225"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Derec. – A kép és a robot megdermedt.</w:t>
      </w:r>
    </w:p>
    <w:p>
      <w:pPr>
        <w:pStyle w:val="Normal"/>
        <w:tabs>
          <w:tab w:val="clear" w:pos="720"/>
          <w:tab w:val="left" w:pos="225"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Mit csiná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l akarom magyarázni neked, hogy valaki más is tartózkodott ott a hajón.</w:t>
      </w:r>
    </w:p>
    <w:p>
      <w:pPr>
        <w:pStyle w:val="Normal"/>
        <w:tabs>
          <w:tab w:val="clear" w:pos="720"/>
          <w:tab w:val="left" w:pos="225" w:leader="none"/>
          <w:tab w:val="right" w:pos="5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gondo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áig rágódtam azon, miért nem tért vissza hamarabb Wolruf és a robot. Hátha Aranimas magához tért? Nyilván még akkor is azzal küszködtek, hogy rázárják az ajtót, amikor a bomba felrobbant. Alfa ekkor biztosan futólépésben visszatért. Nem érdekelte Aranimas. Valószínűleg még az sem izgatta, mit tehet Aranimas Wolruffal. Sőt, Aranimas és Alfa egyaránt visszaérhetett az A-törzsbe, mielőtt az levált az űrhajó többi rész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fa nyilván megvédett bennünket a kapitánytól, ahogy megpróbált óvni a mentőlegénységtől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z magyarázattal szolgálna arra, miért állta útját a roboto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pedig elrejtőzhetett – mondta Katherine elgondolkodva. – Elvégre az ő űrhajója volt. Ki tudhatta volna nála jobban, hogy melyik zuga a legbiztonságosabb? És addig lapult, amíg ezt a hajóegységet be nem vontatták az űrállom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rre gondoltam – vágott közbe türelmetlenül Derec. – Ha nincs még nála a kulcs, biztosan keresi, és minket is. Ha nála van, attól még kutathat utánunk. Akárhogyan áll is a dolog, a kulcs nincs biztonságban, és mi sem. Mi meg csak üldögélünk, és azt mondogatjuk magunknak, hogy semmi ok a sietségre. Holott nincs vesztegetnivaló idő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egy darabig a földre szegezte tekintetét. – Igazad van – nézett fel vég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ime – szólt a robot felé Derec. – Csatlakozhatsz hozzá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ember ismét életre kelt. – Köszönöm, uram. Folytassam a felvételek ismerte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apcsold ki a berendezést! Eleget láttunk – válaszolt Derec helyett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asszonyom – válaszolta a robot készségesen. – Kíván még feltenni további kérdéseket?</w:t>
      </w:r>
    </w:p>
    <w:p>
      <w:pPr>
        <w:pStyle w:val="Normal"/>
        <w:tabs>
          <w:tab w:val="clear" w:pos="720"/>
          <w:tab w:val="left" w:pos="240"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ol van most a 07B?</w:t>
      </w:r>
    </w:p>
    <w:p>
      <w:pPr>
        <w:pStyle w:val="Normal"/>
        <w:tabs>
          <w:tab w:val="clear" w:pos="720"/>
          <w:tab w:val="left" w:pos="240"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asszony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nnyira megdöbbent a választól, hogy kivörösödött arccal ugrott fel az ágyról. – Mit jelentsen az, hogy nem tudod? – harsogta. – Te vagy rangban a második az állomáson.</w:t>
      </w:r>
    </w:p>
    <w:p>
      <w:pPr>
        <w:pStyle w:val="Normal"/>
        <w:tabs>
          <w:tab w:val="clear" w:pos="720"/>
          <w:tab w:val="left" w:pos="240" w:leader="none"/>
          <w:tab w:val="right" w:pos="5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uram.</w:t>
      </w:r>
    </w:p>
    <w:p>
      <w:pPr>
        <w:pStyle w:val="Normal"/>
        <w:tabs>
          <w:tab w:val="clear" w:pos="720"/>
          <w:tab w:val="left" w:pos="240"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fogalmad sincs róla, hol az űrhajó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t tudom, hogy a 07B nem tartózkodik többé abban az űrkikötőben, ahol lehorgonyozták, amikor a mentőalakulat bevontatta az állom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opták? – makacskodott Derec. – Azt akarod bemesélni nekem, hogy ellop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opták el, uram. Az állomásigazgató utasítására eltávolították.</w:t>
      </w:r>
    </w:p>
    <w:p>
      <w:pPr>
        <w:pStyle w:val="Normal"/>
        <w:tabs>
          <w:tab w:val="clear" w:pos="720"/>
          <w:tab w:val="left" w:pos="23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ezzel kezdted? – mondta bosszúsan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azt kérdezte, hol horgonyzik a 07B. Ezt nem tudom, és eszerint tájékozta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aláld meg gyorsan – utasította Derec –, és vezess oda bennünke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 válaszolta Hajime –, erre nincs felhatalmazásom.</w:t>
      </w:r>
    </w:p>
    <w:p>
      <w:pPr>
        <w:pStyle w:val="Normal"/>
        <w:tabs>
          <w:tab w:val="clear" w:pos="720"/>
          <w:tab w:val="left" w:pos="0"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keresd meg azt a robotot, akinek van felhatalmazása! – Azt az utasítást kaptam, hogy ezzel kapcsolatban minden kérést továbbítsak az állomásigazgatóhoz.</w:t>
      </w:r>
    </w:p>
    <w:p>
      <w:pPr>
        <w:pStyle w:val="Normal"/>
        <w:tabs>
          <w:tab w:val="clear" w:pos="720"/>
          <w:tab w:val="left" w:pos="0"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óhajtott. – Jól van, mehe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uram. – A robot nem mozdult. – Tudakozódhatom még valamiről, uram?</w:t>
      </w:r>
    </w:p>
    <w:p>
      <w:pPr>
        <w:pStyle w:val="Normal"/>
        <w:tabs>
          <w:tab w:val="clear" w:pos="720"/>
          <w:tab w:val="left" w:pos="220" w:leader="none"/>
          <w:tab w:val="right" w:pos="4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állandóan „a mi űrhajónk”-ként emlegeti a 07B-t. Ezt megszokásból vagy ragaszkodásból teszi?</w:t>
      </w:r>
    </w:p>
    <w:p>
      <w:pPr>
        <w:pStyle w:val="Normal"/>
        <w:tabs>
          <w:tab w:val="clear" w:pos="720"/>
          <w:tab w:val="left" w:pos="220" w:leader="none"/>
          <w:tab w:val="right" w:pos="5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érde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jékoztattak róla, hogy a 07B néven ismert jármű többé nem az ön tulajdona.</w:t>
      </w:r>
    </w:p>
    <w:p>
      <w:pPr>
        <w:pStyle w:val="Normal"/>
        <w:tabs>
          <w:tab w:val="clear" w:pos="720"/>
          <w:tab w:val="left" w:pos="46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0" w:leader="none"/>
          <w:tab w:val="right" w:pos="850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6.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SÖTÉ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lomásigazgató, egy Anazon nevű robot, nem tudta meglátogatni őket, de beleegyezett egy rövid videóbeszélgeté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vannak elégedve az ellátással? – kérdezte udvariasan. – Remélem, Hajime teljesíti egyéb kívánságaika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vesztegette az időt a formaságokra. – Hol van az űrhajónk? Hol van a 07B?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uram, de nincs engedélyem rá, hogy ezt közöljem önnel – mondta a robot, noha a sajnálat legkisebb jele sem érződött a hangjában.</w:t>
      </w:r>
    </w:p>
    <w:p>
      <w:pPr>
        <w:pStyle w:val="Normal"/>
        <w:tabs>
          <w:tab w:val="clear" w:pos="720"/>
          <w:tab w:val="left" w:pos="220" w:leader="none"/>
          <w:tab w:val="right" w:pos="5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rendelkezett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uram, de arra sincs engedélyem, hogy ezt közöljem önnel.</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em hagyta magát lerázni. – Ki a felügyelő? Mi a neve?</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ügyelőm neve Aram Jacobson.</w:t>
      </w:r>
    </w:p>
    <w:p>
      <w:pPr>
        <w:pStyle w:val="Normal"/>
        <w:tabs>
          <w:tab w:val="clear" w:pos="720"/>
          <w:tab w:val="left" w:pos="216" w:leader="none"/>
          <w:tab w:val="right" w:pos="5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vd fel ezen a vonalon!</w:t>
      </w:r>
    </w:p>
    <w:p>
      <w:pPr>
        <w:pStyle w:val="Normal"/>
        <w:tabs>
          <w:tab w:val="clear" w:pos="720"/>
          <w:tab w:val="left" w:pos="216" w:leader="none"/>
          <w:tab w:val="right" w:pos="7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cobson úr pillanatnyilag nem érhető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d csak meg! Vesd latba a tekintélyedet, és kérj engedélyt! De tartsd ezt a vonalat is! Hallani akarom, miről beszélsz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odanyúlt a hipervízió kapcsológombjaihoz. – Itt Anazon, a Rockliffe állomás igazgatója. Beszélgetést kérek Jacobson ú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ang hallatszott: – Pillanat. – Aztán szünet követ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Jacobson – jelentkezett egy új hang. A szavak kissé fátyolosan hangzottak az enyhe elektronikus visszhang miatt, amely finoman árulkodott arról, hogy rejtjelező készülék működik valahol a vonalban. – Mi új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azon az én nevemben hívta önt – vágott közbe Derec. – A robotjai eltulajdonították az űrhajómat. Elvárom, hogy utasítsa őket: adják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 robotunkat is – tette hozzá Katherine. – Vissza akarjuk kapni Cap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pervízió ernyőjén elhalványult Anazon képe, és egy pillanattal később megjelent helyette egy csillogó fekete hajú, malacszemű, kerek képű férfi. A robot karcsú alakjával ellentétben Jacobson hájas teste olyan bizonytalanul ingadozott a hivatali széken, mint egy főtt tojás a teáskanál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on meg, kitől van szerencsém ezt az utasítást kapni? – kérdezte eltúlzott udvariassággal.</w:t>
      </w:r>
    </w:p>
    <w:p>
      <w:pPr>
        <w:pStyle w:val="Normal"/>
        <w:tabs>
          <w:tab w:val="clear" w:pos="720"/>
          <w:tab w:val="left" w:pos="225" w:leader="none"/>
          <w:tab w:val="right" w:pos="5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evem Derec. A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en Derec? Csak keresztneve van, akár egy robo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öntörfalazzon! Mindent tud rólam. Biztosan megvan a kartotékom az adatkönyvtár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sok kartoték van abban – csóválta meg a fejét Jacobson. – A létesítmények, amelyekért felelős vagyok, összesen kétezer-hatszáz embert és csaknem nyolcezer robotot foglalkoztatnak. De higgye el, sem az ön neve, sem az arca nem ismerős a számomra. – Pillantása Katherine-re szökkent. – És ön, kisasszony?</w:t>
      </w:r>
    </w:p>
    <w:p>
      <w:pPr>
        <w:pStyle w:val="Normal"/>
        <w:tabs>
          <w:tab w:val="clear" w:pos="720"/>
          <w:tab w:val="left" w:pos="225"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Burgess vagyok. És ne szólítson kisasszony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át kérem, ha megbántottam – biccentett finoman Jacobson. – És most, ha megkérhetném önöket, ismételjék el panaszukat… ez teljesen szokatlan, hogy valaki beavatkozik egy magánbeszélgetésbe. Attól tartok, zavarba h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uldokolt a dühtől, így Katherine vette át a szót, és könnyedén kezdett mesélni: – Egy sérült űrhajón találtak ránk, és idehoztak minket a Rockliffe állomásra. Most pedig az állomásigazgató megtagadja tőlünk, hogy hozzájussunk az űrhajón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agadja? – kérdezte Jacobson összeráncolt homlokkal. – Milyen ind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árulta el – közölte Derec. – Állítja, hogy utasítást kapott rá… sejtésem szerint öntől… hogy ne közölje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íthatom, hogy nem én utasítottam – mondta Jacobson, miközben számítógépe billentyűzete felé nyúlt. – Ha kérhetném egy perc türelmüket, rögtön ellenőrzöm az adatokat… – Kis időre hátat fordított nekik. – Ó, igen, természetesen – mondta hangosan, mialatt a képernyőt tanulmányozta.</w:t>
      </w:r>
    </w:p>
    <w:p>
      <w:pPr>
        <w:pStyle w:val="Normal"/>
        <w:tabs>
          <w:tab w:val="clear" w:pos="720"/>
          <w:tab w:val="left" w:pos="244"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cobson ismét feléjük fordult. – Most már emlékszerr, hogy hallottam önről, Derec. Maga az az amnéziás eset, akit Galenus doktor vizsgált. Ez sok mindent megmagyaráz.</w:t>
      </w:r>
    </w:p>
    <w:p>
      <w:pPr>
        <w:pStyle w:val="Normal"/>
        <w:tabs>
          <w:tab w:val="clear" w:pos="720"/>
          <w:tab w:val="left" w:pos="244"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e nem oszt, se nem szoroz. Tudja, az ápolás, amelyben eddig részesült, eléggé költség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lenus doktor arról tájékoztatott, hogy a számlámat az állomás költségeire terhelhe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félek, a doktor tévedett – csóválta meg a fejét Jacobson. – Ez az eset csak akkor állna fenn, ha ön nincstelen volna és nem tudna fizetni, vagy kezelési költségei meghaladnák azt az összeget, amelyet az ön szülőhazája biztosít minden polgárának.</w:t>
      </w:r>
    </w:p>
    <w:p>
      <w:pPr>
        <w:pStyle w:val="Normal"/>
        <w:tabs>
          <w:tab w:val="clear" w:pos="720"/>
          <w:tab w:val="left" w:pos="230"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esetem teljesen m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z ön állampolgársága ismeretlen. Vagyoni állapota ismeretlen. Valójában még az is kérdéses, hogy felnőtt korúnak számít-e az űrtönények értelmében – magyarázta Jacobson.</w:t>
      </w:r>
    </w:p>
    <w:p>
      <w:pPr>
        <w:pStyle w:val="Normal"/>
        <w:tabs>
          <w:tab w:val="clear" w:pos="720"/>
          <w:tab w:val="left" w:pos="235" w:leader="none"/>
          <w:tab w:val="right" w:pos="5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idő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is úgy döntöttünk, hogy elfogadjuk ezt a feltételezést – folytatta a hivatalnok. – De mivel ön nem tudta kellőképpen igazolni személyazonosságát, nincs más választásunk, mint lefoglalni személyes ingóságait számlájának kiegyenlítése fej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élyes ingóságai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íthatom, nagyvonalúan értékeltük föl űrhajóját és annak tartalmát – pillantott vissza számítógépe képernyőjére Jacobson. – De még így is attól tartok, folyószámlájának bevételi oldalán nem nagy összeg marad a mentési művelet költségeinek és a szakemberek fizetésének levonása után. Arra persze bőven elegendő, hogy a következő űrrepülővel átszállítsuk a Nexonra, és addig is gondoskodjunk élelmezés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csak hüledezett. – Ezt nem tehetik velem. Nem rabolhatják el egy ember tulajdon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pénzügyminiszter rendelete: ha valakinek elegendő vagyona van ahhoz, hogy űrhajót tartson, akkor elsősorban ezt az ingóságot kell értékesítenie tartozásának kiegyenlítése fejében – dőlt hátra székében Jacobson. – Ha az űrhajójával együtt hagynánk futni önt, elárasztanának bennünket az űrfuvarozók, akik mind azt állítanák, hogy elfelejtették, melyik bankban tartják a pénzüket.</w:t>
      </w:r>
    </w:p>
    <w:p>
      <w:pPr>
        <w:pStyle w:val="Normal"/>
        <w:tabs>
          <w:tab w:val="clear" w:pos="720"/>
          <w:tab w:val="left" w:pos="225"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a trükkel vádol? Kérdezze meg Galenus dokt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alenus doktor felelős az állomás pénzügyi egyensúlyáért, hanem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elismerte végre, hogy a maga hatáskörébe tartozik – vágott vissza Derec. – Van képe, hogy a megmentésem költségeit is az én nyakamba varrja? Így is, úgy is kifutottak volna, hogy elfogják azt az űrhaj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etünk szerint nem került volna oda az űrhajó, hogy veszélyeztesse létesítményünket, ha önök nincsenek rajta – közölte könnyedén Jacob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 szólalt meg Katherine. – Az űrhajó félig az enyém. Lefoglalhatják Derec részét a fizetség fejében, de nem nyúlhatnak hozzá az enyémhez. Maga tudja, ki vagyok. Engedélyt adtam rá, hogy emeljék le a megfelelő összeget az aurórai váltóbankban vezetett bankszámlám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válaszolt Jacobson. – Megmondaná, miféle számla 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etjáradék… családi letét… – Katherine arca kezdett elszürkülni.</w:t>
      </w:r>
    </w:p>
    <w:p>
      <w:pPr>
        <w:pStyle w:val="Normal"/>
        <w:tabs>
          <w:tab w:val="clear" w:pos="720"/>
          <w:tab w:val="left" w:pos="230"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ely visszavonható, ugye?</w:t>
      </w:r>
    </w:p>
    <w:p>
      <w:pPr>
        <w:pStyle w:val="Normal"/>
        <w:tabs>
          <w:tab w:val="clear" w:pos="720"/>
          <w:tab w:val="left" w:pos="230"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azt… hi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attal kell közölnöm, hogy számláját május 26-án zárolták, és a letéti állományt visszavonták. Rendelkezik valamilyen más vagyonnal, amelyről nincs tudomás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jelentette ki Katherine fájdalmas arckifejezéssel. – Csak az életjáradékkal. Hogyan vonhatták vissza? Hogy tehették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nem tudok válaszolni. De a tények magukért beszélnek. Ön hivatalosan felnőttnek számít, és felel az adósságaiért. Ezért kénytelenek voltunk gyakorolni jogainkat az ön vagyonrészével kapcsolatba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ússzák meg szárazon – fenyegetőzött erőtlenül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kérdés, hogy „megússzuk-e” – mosolyodott el Jacobson. – Mindenben jogosan jártunk el. Inkább hálásak lennének, hogy életben maradtak, ahelyett hogy ekkora hűhót csapnak egy űrhajó körül, amely, ha jól értem, nincs éppen repülőképes állapotban. Mivel nem tudták volna kifizetni javítási költségeit, mindenképpen meg kellett volna próbálniuk az eladását, és kötve hiszem, hogy kaptak volna akár megközelítőleg akkora árat, mint amennyit mi fizettünk.</w:t>
      </w:r>
    </w:p>
    <w:p>
      <w:pPr>
        <w:pStyle w:val="Normal"/>
        <w:tabs>
          <w:tab w:val="clear" w:pos="720"/>
          <w:tab w:val="left" w:pos="249"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aga… – hörög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ha megbocsátanak, egyéb irányú kötelezettségeim szólít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csolat megszakadt, mielőtt Derec válaszolni tudott volna. – Mit szólsz ehhez a színjátékhoz? – fordult háborogva Katherine-hez. Döbbenten vette észre, milyen üres tekintettel mered maga elé a lány.</w:t>
      </w:r>
    </w:p>
    <w:p>
      <w:pPr>
        <w:pStyle w:val="Normal"/>
        <w:tabs>
          <w:tab w:val="clear" w:pos="720"/>
          <w:tab w:val="left" w:pos="259"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njátékhoz? – ismételte Katherine gépi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valójában egészen másról van itt szó. Így akarnak távol tartani bennünket az űrhajónktól. A fizetési kötelezettséghez be kellett volna bizonyítaniuk, hogy a mi tulajdonunk… de nemcsak az állításunknak és annak a ténynek az alapján, hogy benne találtak meg. Tudod, miért nem kérnek tőlünk ilyen bizonyítékot? Mert nem akarják tudni. Ahogy arra sem kíváncsiak, nem vagyok-e túl fiatal ahhoz, hogy az adósságaimért feleljek.</w:t>
      </w:r>
    </w:p>
    <w:p>
      <w:pPr>
        <w:pStyle w:val="Normal"/>
        <w:tabs>
          <w:tab w:val="clear" w:pos="720"/>
          <w:tab w:val="left" w:pos="220"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mít – sóhajtott a lány. – Semmi sem számít.</w:t>
      </w:r>
    </w:p>
    <w:p>
      <w:pPr>
        <w:pStyle w:val="Normal"/>
        <w:tabs>
          <w:tab w:val="clear" w:pos="720"/>
          <w:tab w:val="left" w:pos="220"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ámeredt. – Mi bánt?</w:t>
      </w:r>
    </w:p>
    <w:p>
      <w:pPr>
        <w:pStyle w:val="Normal"/>
        <w:tabs>
          <w:tab w:val="clear" w:pos="720"/>
          <w:tab w:val="left" w:pos="216" w:leader="none"/>
          <w:tab w:val="right" w:pos="7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énzem. A családom elvette a pénze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ért lep meg annyira? Biztosan jelentette az eltűnésedet a Viking körül cirkáló őrjárat, amikor felfedezte és begyűjtötte az </w:t>
      </w:r>
      <w:r>
        <w:rPr>
          <w:rFonts w:eastAsia="Times New Roman CE" w:cs="Times New Roman CE" w:ascii="Times New Roman CE" w:hAnsi="Times New Roman CE"/>
          <w:i/>
          <w:iCs/>
          <w:sz w:val="24"/>
          <w:szCs w:val="24"/>
          <w:lang w:val="hu-HU"/>
        </w:rPr>
        <w:t xml:space="preserve">Arany Sas </w:t>
      </w:r>
      <w:r>
        <w:rPr>
          <w:rFonts w:eastAsia="Times New Roman CE" w:cs="Times New Roman CE" w:ascii="Times New Roman CE" w:hAnsi="Times New Roman CE"/>
          <w:sz w:val="24"/>
          <w:szCs w:val="24"/>
          <w:lang w:val="hu-HU"/>
        </w:rPr>
        <w:t>ronc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arra sem adtak lehetőséget, hogy megmagyarázzam… – keserget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agyarázzad… de kinek? – kérdezte gyengéde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ttől a kérdéstől a lány szemmel láthatóan magához tért. Állkapcsának izmai megfeszültek, tekintete megkeményedett. – Pokolba velük! Szakadjon rájuk az ég! – tört ki belőle a düh. – De ez már a múlté. Mit csinálunk </w:t>
      </w:r>
      <w:r>
        <w:rPr>
          <w:rFonts w:eastAsia="Times New Roman CE" w:cs="Times New Roman CE" w:ascii="Times New Roman CE" w:hAnsi="Times New Roman CE"/>
          <w:i/>
          <w:iCs/>
          <w:sz w:val="24"/>
          <w:szCs w:val="24"/>
          <w:lang w:val="hu-HU"/>
        </w:rPr>
        <w:t>most?</w:t>
      </w:r>
    </w:p>
    <w:p>
      <w:pPr>
        <w:pStyle w:val="Normal"/>
        <w:tabs>
          <w:tab w:val="clear" w:pos="720"/>
          <w:tab w:val="left" w:pos="220"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hez van bátorság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t tudom megmondani, mire nem vagyok hajlandó. Nem fogok itt várakozni békésen, amíg meg nem érkezik a következő teherűrhajó, hogy aztán alázatosan felballagjak a fedélzetére és átszállítsanak a Nexonra – jelentette ki a lány. – És nem hagyom, hogy egy rakás robot megfosszon a tulajdonomtól, még ha egy ilyen kalácsképűnek az utasításait követik is.</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nézem, mostantól inkább Kate-nek kell hívnom téged.</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lepődött és elmosolyodott. –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Azt hiszem, szükségünk is lesz Kate-re – lelkesedett Derec. – Elég nagy fába vágjuk a fejszé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De azért nem sok hely akad, ahol elrejthetnek egy ekkora űrhajót, még ha ilyen óriási űrállomásról van is szó. Ha még itt dugdossák, meg fogjuk tal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 helyeselt Derec. – Sejtésem szerint nagy esély van rá, hogy a működő űrkikötőből egy használaton kívülibe szállították… a katonai részlegbe. Ha az állomásigazgatóság nem árulja el, hol találhatók az egyéb kikötői létesítmények, magunktól is rájöhetünk. De ezzel nem sokra megyünk.</w:t>
      </w:r>
    </w:p>
    <w:p>
      <w:pPr>
        <w:pStyle w:val="Normal"/>
        <w:tabs>
          <w:tab w:val="clear" w:pos="720"/>
          <w:tab w:val="left" w:pos="225" w:leader="none"/>
          <w:tab w:val="right" w:pos="4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 kulcs számít, nem az űrhajó. Jacobsonnak igaza van. Nem sok hasznát vesszük az űrhajónak.</w:t>
      </w:r>
    </w:p>
    <w:p>
      <w:pPr>
        <w:pStyle w:val="Normal"/>
        <w:tabs>
          <w:tab w:val="clear" w:pos="720"/>
          <w:tab w:val="left" w:pos="225"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találjuk az űrhajót, megtaláljuk a kulcso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mondóan ingatta a fejét. – A kulcs nem lesz ott. Azt a robotoknál kell keresnünk.</w:t>
      </w:r>
    </w:p>
    <w:p>
      <w:pPr>
        <w:pStyle w:val="Normal"/>
        <w:tabs>
          <w:tab w:val="clear" w:pos="720"/>
          <w:tab w:val="left" w:pos="225"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cobson egy árva szót sem szólt a kulcs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kockáztatta volna meg, hogy ő hívja fel rá a figyelmünket? – tette fel Derec a szónoki kérdést. – Meggyőződésem, hogy egész beszélgetésünk alatt csak arra várt, mikor kezdünk kérdezősködni a személyes holmijainkról, vagy valami jelét adjuk annak, hogy tudunk a kulcsról… és abban a pillanatban lecsapott volna ránk. Vizsga volt. Ezt a próbát megúsztuk, így aztán futni hagynak bennünket. De ha megbuktun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fordítanának különleges figyelmet arra a kulcsra? Nem látszik különlegesnek. Arról pedig sejtelmük sincs, min ment keresztül Aranimas, hogy megszerezze. Én tudom – sóhajtott a lány –, mégsem értem, miért olyan fontos.</w:t>
      </w:r>
    </w:p>
    <w:p>
      <w:pPr>
        <w:pStyle w:val="Normal"/>
        <w:tabs>
          <w:tab w:val="clear" w:pos="720"/>
          <w:tab w:val="left" w:pos="259"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is ezt állítod – jegyezte meg Derec.</w:t>
      </w:r>
    </w:p>
    <w:p>
      <w:pPr>
        <w:pStyle w:val="Normal"/>
        <w:tabs>
          <w:tab w:val="clear" w:pos="720"/>
          <w:tab w:val="left" w:pos="259"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d, hazu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gondolta magában Derec. Vagy nem mondod el a teljes igazságot. Kezdem azt hinni, hogy rajtam kívül mindenki tudja, mi az a vacak. Csak tetteted, mintha hozzám hasonlóan sejtelmed sem volna róla, holott pontosan tudod, mi az, és miben áll a jelentő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rről Derec mélyen hallgatott. – Nem is tudom, mit higgyek – mondta szorongó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a kulcs még mindig ott van, ahová Aranimas rejtette – töprengett hangosan a lány. – Jacobson azért nem említette meg, mert semmit sem tud róla. Őt csak az űrhajó érdekelte.</w:t>
      </w:r>
    </w:p>
    <w:p>
      <w:pPr>
        <w:pStyle w:val="Normal"/>
        <w:tabs>
          <w:tab w:val="clear" w:pos="720"/>
          <w:tab w:val="left" w:pos="235"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 róla! Biztos vagyok benne – makacskodott Derec.</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ézd, ha Jacobson tudomást szerzett a kulcsról, és a robotok megtalálták, akkor már régen elküldték a </w:t>
      </w:r>
      <w:r>
        <w:rPr>
          <w:rFonts w:eastAsia="Times New Roman CE" w:cs="Times New Roman CE" w:ascii="Times New Roman CE" w:hAnsi="Times New Roman CE"/>
          <w:i/>
          <w:iCs/>
          <w:sz w:val="24"/>
          <w:szCs w:val="24"/>
          <w:lang w:val="hu-HU"/>
        </w:rPr>
        <w:t>Fariis</w:t>
      </w:r>
      <w:r>
        <w:rPr>
          <w:rFonts w:eastAsia="Times New Roman CE" w:cs="Times New Roman CE" w:ascii="Times New Roman CE" w:hAnsi="Times New Roman CE"/>
          <w:sz w:val="24"/>
          <w:szCs w:val="24"/>
          <w:lang w:val="hu-HU"/>
        </w:rPr>
        <w:t>szal, amiből az következik, hogy jelenleg a zsebében lapul ez a furcsa kis holmi. És ezzel vége a történ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ükségképpen – csóválta meg Derec a fejét. – A postaűrhajósok szerződéses szállítók, nem nexoni nemzetiségűek. Gondolod, hogy Jacobson rájuk bízna valamit, ami feltehetően tízszer értékesebb, mint az egész flottaszerződésük? Mit képzelsz, felrakatta volna a kulcsot egy fegyvertelen járműre, amikor a rablók még mindig valahol a közelben ténferegnek, és azon töprengenek, hogyan szerezzék vissza?</w:t>
      </w:r>
    </w:p>
    <w:p>
      <w:pPr>
        <w:pStyle w:val="Normal"/>
        <w:tabs>
          <w:tab w:val="clear" w:pos="720"/>
          <w:tab w:val="left" w:pos="216"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zerinted 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zeld magad a nexoniak helyébe. Először intézkednek arról, hogy a lelet biztonságban maradjon, aztán csapatot szerveznek, hogy elvigyék és tanulmányozzák. Ha az első feladatot tökéletesen megoldották, a másodikra már elég idejük marad. Tehát akkor bukkannak itt fel, amikor sikerül elég embert és felszerelést összegyűjteniük. A legkevesebb, amire szükségük lesz, egy teherűrhajó, amely elvontatja az űrhajónkat a Nexonra, s egy cirkálóra, amely pedig a kalózokat tartja táv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sóhajtott. – Micsoda felfordulás! Talán mégis hagynunk kellene, vigyék, ahová akar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okolba a kishitűséggel – pattogott Derec. – Amíg nincs Aranimasnál a kulcs, amíg a kalózok nem támadnak, és amíg Jacobson a Nexonon ül… van esélyünk.</w:t>
      </w:r>
    </w:p>
    <w:p>
      <w:pPr>
        <w:pStyle w:val="Normal"/>
        <w:tabs>
          <w:tab w:val="clear" w:pos="720"/>
          <w:tab w:val="left" w:pos="220" w:leader="none"/>
          <w:tab w:val="right" w:pos="5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ez versenyfu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Versenyfutás! Ezért nem ücsöröghetünk itt addig, amíg Galenus doktor kiállítja rólad az egészségi bizonyítványt – közölte Derec nyomatékosan, felkészülve a vit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zonban nem került sor. – Igazad van – mondta magától értetődően a lány, és máris átlendítette az ágy szélén a lábát. – Merre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Derec eltöprengett volna a kérdésen, Galenus doktorral gyűlt meg a bajuk. A robot ugyanis olyan szélsebesen rontott a szobába, hogy Katherine lába még át sem hűlhetett a hideg padl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feküdjön vissza, Katherine betegünk – utasította az orvos. – Florence bármilyen kívánságát teljesí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éppen nekigyürkőzött, hogy a robottal száll vitába, amikor Katherine szólalt meg váratlanul. – Oda megyek, ahová és amikor akarok – fakadt ki. – És ha nem orvoshoz méltóan viselkedik, hanem úgy, mint egy börtönőr, esküszöm, átprogramoztatom az agyát kosárfonásra.</w:t>
      </w:r>
    </w:p>
    <w:p>
      <w:pPr>
        <w:pStyle w:val="Normal"/>
        <w:tabs>
          <w:tab w:val="clear" w:pos="720"/>
          <w:tab w:val="left" w:pos="235" w:leader="none"/>
          <w:tab w:val="right" w:pos="62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fejezetten tiltakozom…</w:t>
      </w:r>
    </w:p>
    <w:p>
      <w:pPr>
        <w:pStyle w:val="Normal"/>
        <w:tabs>
          <w:tab w:val="clear" w:pos="720"/>
          <w:tab w:val="left" w:pos="235" w:leader="none"/>
          <w:tab w:val="right" w:pos="62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álos veszélyben vagyok?</w:t>
      </w:r>
    </w:p>
    <w:p>
      <w:pPr>
        <w:pStyle w:val="Normal"/>
        <w:tabs>
          <w:tab w:val="clear" w:pos="720"/>
          <w:tab w:val="left" w:pos="235" w:leader="none"/>
          <w:tab w:val="right" w:pos="7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atherine beteg. De gyógyul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artsa meg magának a tiltakozását, és vezesse be az orvosi naplójába: „Katherine Burgess beteg visszautasította az általunk ajánlott rehabilitációs programot.” Nem ezt a kifejezést használják? Teszünk egy sétát Dereckel. És ha nem szeretné, hogy tüdőgyulladást kapjak, inkább hozasson melegebb ruhát. És valamit a lábam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mbernek ökölbe szorult volna a keze, ha így beszélnek vele, de Galenus doktor finoman bólintott. – Intézkedem, hogy hozzanak ruh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kapom meg öt percen belül, ilyen csupaszon megyek ki – figyelmeztette a lány. – És eszébe ne jusson, hogy a nyomomba eredjen. Ha nem jól érzem magam, majd Derec vissza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távozása után Derec csodálattal mérte végig Katherine-t. – Hol tanultad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vállat vont. – Az orvosi robotok mind megjátsszák a főnököt, de könnyen le lehet rázni őket, amíg az egészséged nincs igazi veszélyben. Az enyém pedig ni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legalább húsz percembe telt volna, amíg erről meggyőzöm… ha egyáltalán sike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te mindig leállsz vitatkozni a robotokkal. Én csak utasításokat adok nekik. Ez sokkal hatásos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a valóban – ismerte el Derec. – De nem árt, ha tudod, körülbelül négy óra múlva megszűnik a fájdalomcsillapító hatása, és úgy érzed majd, mintha drótkefével simogatnák a bőrö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megérkezett Florence, némán lefektetett az ágy végébe egy ujjatlan melegítőt és egy pár légszigetelt cipőt, aztán táv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a gondoskodásodat. Ügyeljünk rá, hogy három és fél órán belül visszaérjünk – bólintott komolyan Katherine. – Most pedig tűnés innen, amíg átöltöz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Katherine kilépett a betegszobából, Derec eldöntötte, hogy a lány javaslata alapján először Aranimas űrhajóját keresik meg. Több ok miatt adta be a derekát: a kulcs utoljára az űrhajón volt, és még ha a robotok megtalálták is, akkor is valahol a közelben tartják. De az nyomott a legtöbbet a latban, hogy ha nem mutat rá mihamarabb a lány tévedésére, az rövidesen úgy fog parancsolgatni neki, akár a roboto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i előcsarnok falán levő elektronikus térképnek nem sok hasznát vették. Annyi azonban kiderült róla, hogy a Rockliffe állomást három gömb alkotja. A középső gömb, amely a C-részleg elnevezést kapta, a tetejétől az aljáig mintegy negyven szintre tagolódott. Ehhez két, feleakkora kísérő gömb csatlakozott olyan hengeres támszerkezetekkel, amelyeknek átmérője csupán néhány szint magasságának fele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omás ábráján óriási területeket festettek feketére, és csak ennyit írtak rájuk: „Használaton kívül”. Egyetlen gombbal sem lehetett rávenni a térkép vezérlőrendszerét, hogy felfedje, milyen létesítmények találhatók ezekben a körzetekben, vagy hogyan helyezkednek el a közlekedési útvona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részlegnek alig tizenöt százalékát rajzolták halványkékre, ahol különféle jelek és feliratok tájékoztattak a használatban levő övezetről. Az E-részleg legnagyobb része, amely az űrkikötő létesítményeit tartalmazta, szintén kék színezést kapott. A W-részleg az összekötő oszlopszerkezettel együtt teljes sötétségbe borult a térkép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lesz – mutatott Katherine a W-részlegre. – Nyilván létezik egy keleti és egy nyugati kikötő.</w:t>
      </w:r>
    </w:p>
    <w:p>
      <w:pPr>
        <w:pStyle w:val="Normal"/>
        <w:tabs>
          <w:tab w:val="clear" w:pos="720"/>
          <w:tab w:val="left" w:pos="211"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mmetrikus tervezés, kézenfekvő – bólintott Derec. – Logikus ott kezd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nykedjünk, hogy azokat a részlegeket csak le- és nem bezár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 a C-részleg középpontjának a közelében helyezkedett el, három szinttel a fő közlekedési útvonal alatt. Katherine és Derec tehát felment a gömb felezőszintjére, és nyugat felé indult. Semmilyen fizikai korlát nem állta útjukat, noha a négysávos mozgójárda nem működött, így a gyaloglást kellett választani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elhagyták a 42. alrészleg határát, a folyosói fények eltűntek, és az irányjelző biztonsági lámpák is hiányoztak. Korábbi kirándulásainak tapasztalatai alapján Derec számított erre. De abban reménykedett, hogy egy helyi vezérlőegység vagy egy önműködő személyérzékelő bekapcsolja a világítást. Ehelyett tizennyolc alrészleg sötétsége ásított előttük, ezért vissza kellett fordulni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apták az első útjukba kerülő robotot, hogy mutassa meg, hol tartják a kézilámpákat, és nemsokára visszatértek a 42. alrészleg bejáratához. A hordozható fényforrás sugárnyalábja dárdaként fúródott a barlangszerű folyosó sötétjébe, és halvány fényszigetet varázsolt maga köré. Lépteik kopogása meghökkentő késéssel visszhangzott, és a használaton kívüli üregek borzongató hidegséget árasz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perces gyaloglás után elérkeztek a C-részleg külső határának nyomásálló hármas ajtórendszeréhez. Az ajtók visszahúzva pihentek mélyedéseikben, régóta nem működtették őket. Az egykori légzsilipen áthaladva mindketten jól látták, hogy a mozgójárda oda-vissza egy sávban folytatódik, és a korábbihoz képest sokkal kevesebb leszállóhely és oldaljárat kísér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rra számított, hogy robotok őrzik a W-részleg bejáratát, és jó előre figyelmeztette Katherine-t is. De hiába érték el a mozgójárda túlsó végét, sehol senki. Végül rábukkantak a nyugati kikötőrészlegre. A közönség számára szolgáló főbejárat tárva-nyitva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 őr, se zár – csóválta a fejét Derec, amíg a küszöbön tétováztak. – Rossz előjel. Talán egy vontatóval kihurcolták a hajót az űrbe, és az állomástól pár mérföld távolságban horgonyozták le.</w:t>
      </w:r>
    </w:p>
    <w:p>
      <w:pPr>
        <w:pStyle w:val="Normal"/>
        <w:tabs>
          <w:tab w:val="clear" w:pos="720"/>
          <w:tab w:val="left" w:pos="259"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ünk utána! – adta ki a jelszót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nyugati űrkikötőt esetleges hadászati célokra tartották fenn, ahogy erre Galenus doktor utalt, akkor csupán kipipálható tételt képezhetett a szolgálati jegyzéken. Semmi sem árulkodott arról, hogy a létesítményt más célra is használták volna valaha, mint az általános teher- és utasforgalom lebonyolítására. Erre vallott a sok ismert egység: az importnyilvántartó, a vámhivatal, az utastisztálkod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kel a nyomában Katherine áthaladt a néptelen biztonsági ellenőrző pontokon, és felment a rakodórámpán a felső előcsarnokba. A magas mennyezetű terem hosszában hat utaskezelő fülke sorakozott, hat üvegfalú váróteremmel, ezek mindegyikében kétemeletes panorámaablakon át lehetett kilátni a hatalmas dokkolórekeszre és mögötte a világűrre. Mind a hat rekesz üresnek és sötétnek tetszett. A panorámaablakokon át csak néhány távoli csillag fénye derengett.</w:t>
      </w:r>
    </w:p>
    <w:p>
      <w:pPr>
        <w:pStyle w:val="Normal"/>
        <w:tabs>
          <w:tab w:val="clear" w:pos="720"/>
          <w:tab w:val="left" w:pos="273" w:leader="none"/>
          <w:tab w:val="right" w:pos="64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odalent?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asz helyett Katherine összeszorított szájjal visszasietett a rakodórámpán. Az alsó előcsarnok a felső tükörképének látszott. Itt is mind a hat kikötői rekesz üresen ásított – kivéve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italálat! – suttogta Derec, aztán az utaskezelő fülkén áttörtetve, megcélozta a beszállófolyos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 lihegte mögötte Katherine. – Hol vannak az őrök? Miért nem vigyáznak 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z űrhajóban tartózkodnak – torpant meg hirtelen Derec. A beszállófolyosó ahhoz a mentőzsilipkamrához csatlakozott, amelynek feltapadását a filmen is látták. Külső ajtajának szegélyén hivatalos pecsét díszelgett, de csak arra szolgált, hogy elárulja, ha illetéktelenek hatolnak be az űrhajóba. Megakadályozni nem akadályozta meg őket abban, hogy bejussanak a fedélz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tűnt, minden érintetlen maradt, amióta kimentették innen Derecet és Katherine-t. Ha nem húzódtak volna repedések a központi vezérlőasztal fölötti három képernyőn, nehezen lehetett volna elképzelni, mekkora robbanás következett be itt a főfedélzeten. De azért fel lehetett fedezni egy tucat öklömnyi, elfeketedett lyukat is a falakon és a mennyezeten, ahová a repeszek becsapó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rögtön felrobbantani az egész házat, ha behatol egy betörő – nézett körbe a lány. – Aranimas biztonsági rendszere a saját fajához volt alkalmazva. Bárminek nevezzük is azt az alattomos szerkezetet…</w:t>
      </w:r>
    </w:p>
    <w:p>
      <w:pPr>
        <w:pStyle w:val="Normal"/>
        <w:tabs>
          <w:tab w:val="clear" w:pos="720"/>
          <w:tab w:val="left" w:pos="235"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sugárzó bomb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be belebotlottunk, kétségtelenül úgy tervezték, hogy megöljön vagy harcképtelenné tegyen egy eranit, de ne okozzon súlyos kárt az űrhajóban.</w:t>
      </w:r>
    </w:p>
    <w:p>
      <w:pPr>
        <w:pStyle w:val="Normal"/>
        <w:tabs>
          <w:tab w:val="clear" w:pos="720"/>
          <w:tab w:val="left" w:pos="230" w:leader="none"/>
          <w:tab w:val="right" w:pos="77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ünk szemben eléggé hatásosnak bizony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nem találták meg Aranimas pálcáját, a padló fedőlemezeinek rögzítőrendszere felmondta a szolgálatot, amikor megszűnt az űrhajó energiaellátása. Így aztán húsz perc alatt feltörték az összes lemezt, de semmit sem találtak alattuk.</w:t>
      </w:r>
    </w:p>
    <w:p>
      <w:pPr>
        <w:pStyle w:val="Normal"/>
        <w:tabs>
          <w:tab w:val="clear" w:pos="720"/>
          <w:tab w:val="left" w:pos="216"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rakjuk? – mutatott Katherine a felfordul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A robotok úgyis tudomást szereznek róla, hogy itt jártunk.</w:t>
      </w:r>
    </w:p>
    <w:p>
      <w:pPr>
        <w:pStyle w:val="Normal"/>
        <w:tabs>
          <w:tab w:val="clear" w:pos="720"/>
          <w:tab w:val="left" w:pos="216"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kulcs is náluk van,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nem biztosan. De ha nem, akkor Jacobson ül rajta. Katherine sóhajtott. – Hogyan juthatunk valaha is a nyomára? Akkora ez az állomás, hogy ha ez az ezüstös mütyür egy folyosó közepén heverne feltűnően, akkor is hetekbe telne, mire megtalálnánk. De neked nem kell magyaráznom, hogy feltehetően alaposabban elrejtették, mint ezt az űrhaj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geteg hely akad, ahol úgy őrizhetik, hogy nem kell rejtegetniük – nézett körül Derec búcsúzóul a vezérlőteremben. – Persze, arra számíthatsz, hogy nem hagyják őrizetlenül, mint ezt a kopott járgányt.</w:t>
      </w:r>
    </w:p>
    <w:p>
      <w:pPr>
        <w:pStyle w:val="Normal"/>
        <w:tabs>
          <w:tab w:val="clear" w:pos="720"/>
          <w:tab w:val="left" w:pos="220"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d miért engedtek be ide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étovázva szólalt meg: – Talán üzentek ezzel. Talán azt közölték velünk, mennyire ártalmatlannak tartanak bennünket. Hogy semmit sem tehetünk ellenük. – Sóhajtott. – És lehet, hogy igazuk van. De most aztán húzzuk el innen a csíkot!</w:t>
      </w:r>
    </w:p>
    <w:p>
      <w:pPr>
        <w:pStyle w:val="Normal"/>
        <w:tabs>
          <w:tab w:val="clear" w:pos="720"/>
          <w:tab w:val="left" w:pos="604"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04"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04" w:leader="none"/>
          <w:tab w:val="right" w:pos="835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7.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BŰNTÁRSAK</w:t>
      </w:r>
    </w:p>
    <w:p>
      <w:pPr>
        <w:pStyle w:val="Normal"/>
        <w:tabs>
          <w:tab w:val="clear" w:pos="720"/>
          <w:tab w:val="left" w:pos="230"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urrogás.</w:t>
      </w:r>
    </w:p>
    <w:p>
      <w:pPr>
        <w:pStyle w:val="Normal"/>
        <w:tabs>
          <w:tab w:val="clear" w:pos="720"/>
          <w:tab w:val="left" w:pos="230"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pakodó talpak nesze.</w:t>
      </w:r>
    </w:p>
    <w:p>
      <w:pPr>
        <w:pStyle w:val="Normal"/>
        <w:tabs>
          <w:tab w:val="clear" w:pos="720"/>
          <w:tab w:val="left" w:pos="230"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urrogás.</w:t>
      </w:r>
    </w:p>
    <w:p>
      <w:pPr>
        <w:pStyle w:val="Normal"/>
        <w:tabs>
          <w:tab w:val="clear" w:pos="720"/>
          <w:tab w:val="left" w:pos="230"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pakodó talpak ne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halk és távoli hangok nem a képzelet szüleményei voltak. Ha beszélgettek volna, miközben megtették visszafelé az út egyharmadát, semmiképpen sem figyeltek volna föl rájuk. De mivel mindketten a gondolataikba mélyedtek, a hangok átlépték Derec hallásküszöbét, és a tudatáig hat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azt hitte, saját léptei visszhangoznak, vagy üldözési mániája borzolta fel az idegeit. De ahogy beléptek az 51. alrészlegbe, Derecben kialakult a meggyőződés, hogy a nesz valóban hallható. Valaki követ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érdezz semmit, és ne fordulj meg! – suttogta a lánynak. – Tartsd az én lámpámat is! Menj nyugodtan tovább!</w:t>
      </w:r>
    </w:p>
    <w:p>
      <w:pPr>
        <w:pStyle w:val="Normal"/>
        <w:tabs>
          <w:tab w:val="clear" w:pos="720"/>
          <w:tab w:val="left" w:pos="220" w:leader="none"/>
          <w:tab w:val="right" w:pos="4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ss! Menj tovább! Olyan szögben világíts előre, hogy ne látsszék az árnyékképed. Próbálj úgy viselkedni, mintha ketten voln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jó ez? – méltatlankodott a lány, de csak halkan, és rendületlenül halad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ldalra nyújtott karral kezébe nyomta zseblámpáját, majd egyetlen szökkenéssel belemerült a sötétségbe, és a folyosó falának vetette hátát. Várakozás közben eltűnődött, vajon ki oson a nyomukban. Galenus doktor egyik robotja? Vagy Jacobsoné? Vagy maga Aranimas? Bárcsak nálam lenne a gázpermetező, vagy legalább a zseblámpa, amelyet botként használhatnék, gond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dül is boldogulsz, biztatta magát, miközben ugrásra készen a fal tövébe kupor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rnyék már túlhaladt rajta, amikor egyáltalán észrevette. Derec csak akkor lendült támadásba, amikor Katherine felé pillantott, és a fénykévében észrevett egy sejtelmes körvonalat. Minden erejét összeszedve három lépést tett előre, és rávetette magát az alak lábára. Karjai közt ruhát és csontot, nem pedig szintetikus bőrt és fémet érzett. Az idegen ráesett Derecre, és visítva véde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ul birkóztak a sötétben, mindketten más okból. Derec megpróbált megmarkolni egy nyakat, egy kart vagy egy lábat, hogy a földhöz szögezze a másikat. Ellenfele megpróbált kicsúszni a szorításából, hogy megszök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izonyult ügyesebbnek. Minden nehézség nélkül elkapta a másikat egy szoros öleléssel, de néhány másodpercnél tovább nem bírta tartani. Ha birkózóversenyen küzdöttek volna egymással, Derec biztosan pontokat szerez ügyes fogásaival, a másik viszont azzal, ahogy kibújt belőlük. Az ellenfél ugyanis határozottan erősnek bizonyult, testét pedig valami síkos szövetféleség bor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ötétben többet számított a szerencse, mint az erő vagy az ügyesség. Összegabalyodva gurultak ide-oda az átjáró két fala között, de egyikük sem tudott felülkerekedni. Aztán egy hirtelen lendülettel és egy szerencsés szorítással Derec azon kapta magát, hogy ellenfele derekán lovagol, és kezeivel szinte bilincsbe fogja a két csukló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lámpájának fénykévéje éppen ekkor világította meg az árnyékos arcot. Szeme szinte elveszett aranybarna szőrbundájában, és szája ismerős vigyorra rándult.</w:t>
      </w:r>
    </w:p>
    <w:p>
      <w:pPr>
        <w:pStyle w:val="Normal"/>
        <w:tabs>
          <w:tab w:val="clear" w:pos="720"/>
          <w:tab w:val="left" w:pos="220"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olruf! – kiáltot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sebb uagy, mint ami’ennek látszol, Derec – szólalt meg Wolruf kitartóan vigyorogva. – De rremélem, tudod, ’ogy ’agytalak győ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nevette magát. – Ahhoz képest, milyen ronda vagy, rettenetesen örülök, hogy újra látlak. Már azt hittem, örökre elveszítettelek, amikor elváltunk egymás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bánsz vele úgy, mint egy rég elvesztett baráttal? – vetette közbe Katherine. – Hiszen ez volt Aranimas mellett az a ronda kifutó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ny – javította ki Derec. – Ezenkívül semmit sem értesz – tette hozzá, mialatt felsegítette Wolrufot. – Ő a barátom.</w:t>
      </w:r>
    </w:p>
    <w:p>
      <w:pPr>
        <w:pStyle w:val="Normal"/>
        <w:tabs>
          <w:tab w:val="clear" w:pos="720"/>
          <w:tab w:val="left" w:pos="22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rrsak uagyunk – mondta Wolruf büszkén.</w:t>
      </w:r>
    </w:p>
    <w:p>
      <w:pPr>
        <w:pStyle w:val="Normal"/>
        <w:tabs>
          <w:tab w:val="clear" w:pos="720"/>
          <w:tab w:val="left" w:pos="22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igen? Akkor miért ólálkodtál körülöttünk?</w:t>
      </w:r>
    </w:p>
    <w:p>
      <w:pPr>
        <w:pStyle w:val="Normal"/>
        <w:tabs>
          <w:tab w:val="clear" w:pos="720"/>
          <w:tab w:val="left" w:pos="22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uettelek titeket – magyarázta Wolruf.</w:t>
      </w:r>
    </w:p>
    <w:p>
      <w:pPr>
        <w:pStyle w:val="Normal"/>
        <w:tabs>
          <w:tab w:val="clear" w:pos="720"/>
          <w:tab w:val="left" w:pos="220" w:leader="none"/>
          <w:tab w:val="right" w:pos="6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forgattál a fejedben?</w:t>
      </w:r>
    </w:p>
    <w:p>
      <w:pPr>
        <w:pStyle w:val="Normal"/>
        <w:tabs>
          <w:tab w:val="clear" w:pos="720"/>
          <w:tab w:val="left" w:pos="220" w:leader="none"/>
          <w:tab w:val="right" w:pos="6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bántottalak tég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azért leselkedtél utánunk, hogy megtaláld a kulcsot? Hogy aztán ellopd tőlünk…</w:t>
      </w:r>
    </w:p>
    <w:p>
      <w:pPr>
        <w:pStyle w:val="Normal"/>
        <w:tabs>
          <w:tab w:val="clear" w:pos="720"/>
          <w:tab w:val="left" w:pos="23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ez beteg… – vágott közbe hirtelen Derec.</w:t>
      </w:r>
    </w:p>
    <w:p>
      <w:pPr>
        <w:pStyle w:val="Normal"/>
        <w:tabs>
          <w:tab w:val="clear" w:pos="720"/>
          <w:tab w:val="left" w:pos="23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esz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rá kell nézni – figyelmeztette a lányt. – Nézz rám! – tette hozzá, és magasba emelt lámpájával megvilágította önmagát. Aranyszínű és barna szőrcsomók borították a ruháját. A lány zseblámpájának fénysugara végigfutott az idegen bundáján: néhol olyan ritkának látszott, hogy felsejlett alóla a sápadt bőr. Wolruf tekintete is arról árulkodott, mennyi szenvedésen mehetett keresztül az utóbbi id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od van? – kérdezte Katherine enyhe gyanakvással hangjában.</w:t>
      </w:r>
    </w:p>
    <w:p>
      <w:pPr>
        <w:pStyle w:val="Normal"/>
        <w:tabs>
          <w:tab w:val="clear" w:pos="720"/>
          <w:tab w:val="left" w:pos="225"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ég – mondta tömören a l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ütött a homlokára Derec. – Éhezik szegény. Hiszen itt nincs semmilyen élelmiszer, amit el lehetne lop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összehúzott szemmel méregette az idegent. – Ezért osontál utánunk? Nem a kulcsot, hanem azt a helyet akartad megtalálni, ahonnan mi kapjuk az élel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rdekel az ékszerr – rázta a fejét Wolruf –, csak é’es uagyok. Elrre’tőszöm, köuetem a robotokat, kerresem asz enniualót, köuetem őket minden’ouá, de se’ol sem szimatolok élel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gen kedveled a robotokat, igaz? Nem mindegyik Alfa – mosolyodott el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uelőm szászszorr elmondta, sose ’iggyél idegen állatnak, amíg nem láttad eués köszben – nyögte Wolru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alami tréfának tűnt. – És a robotok sohasem esznek – egészítette ki Derec. – Akkor szerzünk neked valamit. Remélem, nem fogsz éhen halni mellettünk. Fogyaszthatod, amit mi esz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 siess! – vágott közbe Katherine. – Egész idő alatt ott voltál velünk az űrhajón? – fordult a lényhez. – És azóta is ott rejtőz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r meg’allottam a bombát, feltéptem a rreteszt, és berro’antam… Alfával együtt – magyarázta Wolruf. – A sza’ra oda’öttek más eranik. Ueszérrlés megszűnt, és ti sem uoltatok ’obb állapotban. Eszérr leuálasztottam a ’a’ótörrzset. Amikorr robotok ’önnek, elrre’tőszöm. Amikor az űr’a’ó kiköt, kiszököm. Aszóta rre’tőszködöm.</w:t>
      </w:r>
    </w:p>
    <w:p>
      <w:pPr>
        <w:pStyle w:val="Normal"/>
        <w:tabs>
          <w:tab w:val="clear" w:pos="720"/>
          <w:tab w:val="left" w:pos="220" w:leader="none"/>
          <w:tab w:val="right" w:pos="5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Aranim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A nagy ’a’ón marradt. – Wolruf szemmel láthatóan bizonytalanul állt a lábán.</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tisztázzuk ezt később – szólt rá Derec a lányra. – Szereznünk kell neki valami harapnivalót.</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olyan hevesen! – lépett közelebb Wolrufhoz a lány. – Hol bujkáltál eddig? Itt, a koromsötét részlegekben?</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őként. Itt nincsenek robotok. ’obban szerretem a sötétséget, mint a robotokat.</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használaton kívüli részleget néztél át, amíg élelmiszert kerestél?</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 – válaszolta Wolruf. – De az ékszerr nincs ott, ha erre uagy kíuáncsi.</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od? – faggatta tovább Katherine. – Talán te dugtad el valahová?</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asz ékszerr. Ba’t ’osz mindenkirre – suttogta Wolruf. – De tudom, ’ol uan…</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ragadtatottan kapta el két kezével a szőrös lény arcát, és csókot nyomott a homlokára. – Remek! Akkor üzletet kötünk! – kiáltotta.</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mérsékeltebben lelkesedett. – Honnan tudod? – ismételte meg kérdését.</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öuetem, amikorr leuiszik a ’a’óról. Aszt ’iszem, emberrek’ez uiszik, és emberreknél uan étel. Téuedés. Robotok odauiszik, a’ol uan sok robot, de nincs ember, nincs étel. Majdnem elkaptak.</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szel pontosan, hová vitték? Oda tudsz vezetni bennünket? – faggatta Katherine.</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t gondoltam, robotok a ti szolgáitok – ráncolta össze a képét csodálkozva Wolruf. – Miérrt nem kérritek őket, ’osszák ide nektek?</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örődj ezzel – sürgette Derec szelíden. – Válaszolj Katherine kérdéseire! Emlékszel, hová vitték? Oda tudsz vezetni bennünket?</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rre emlékszerr, tudlak ueszetni benneteket. De nem akarrom, nem akarrom a kulcsot! Nem akarrom látni a robotokat, és ők se lássanak engem. De a barrátaim uagytok, enni adtok, én a barrátotok és megmutatom nektek. ’ó lesz?</w:t>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jelentőségteljesen Katherine-re nézett. – Magammal viszem, hogy keressek neki valami ennivalót. Ha nem tetszik, mehetsz vissza egyedül.</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t már nem! – vágta rá a lány. – Nem szabadulsz meg tőlem ilyen könn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gyerünk! – adta ki a jelszót Derec, miközben hiábavaló igyekezettel próbálta lesöpörni ruhájáról az aranybarna szőrcsomókat. Visszanézett Wolrufra, és elmosolyodott. – Jobb lesz, ha keresünk neked valami ennivalót, mielőtt megfulladok a szőröd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ül a kórházban kötöttek ki, mert részben közel volt, részben pedig ezt a helyet ismerték a legjobban. Katherine lépett be elsőként, hogy magára vonja a figyelmet. Az intenzív szoba felé tartott, így maga után csalta Galenus doktort és Florence nővért. Egy perccel később Derec is beosont Wolruffal, és az ellenkező irányba indultak, egyenesen a konyh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st, kenyeret, zöldséget… mire áhítozol a legjobban? – futotta át Derec az önműködő főzőfülke étlap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öuényre – nyögte Wolruf összekuporodva. – Ualami fogamrra ual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itt minden mesterséges úton készül… a biokertészet is a lezárt részlegek sorsára jutott. Lássuk csak… azt hiszem, hogy az almaszeletek elég sok rostos anyagot tartalma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márr, mit keszdesz a kulccsal, amikorr megtalálod? – kérdezte Wolruf a háta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Derec megfordult, és egy fehér tálcán átnyújtott az idegennek egy halom sárgás, kocsonyás almaszeletet. Wolruf meglepő türelemmel választott ki egy gerezdet, megszimatolta, aztán keskeny nyelvére helyezte, és finoman eltüntette a szájában. Amennyire Derec meg tudta állapítani, nem rágta meg, hanem egészben nyelte le a fa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enyhe ellentmondásnak tűnt – noha Wolruf lászólag nem evett gyorsan, a tányér mégis pillanatok alatt kiürült. Az idegen úgy evett, mintha többheti éhezést próbálna behozni egy ültő helyében, mégis aggályosan finom mozdulatokkal és szinte néma csöndben fogyasztotta az ételt. Nem hallatszott a harapások hersegő zaja, ahogyan bármelyik ember falt volna az ő hely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ennék meglepve, ha evési szokásainkat visszataszítónak találná, gondolta Derec, míg barátját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álca kiürült, Wolruf reménykedő pillantással nyújtotta vissza Derecnek. – Rremélem, most márr ’iszel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csak éppen nem engem kell meggyőznöd – vette el a tálcát, és megfordult, hogy a főzőfülkében újból telirakja –, hanem Katherine-t. Erről jut eszembe… miért nem árultad el akkor, hogy egy emberlány is a fedélzeten tartózko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vállat vont. – Nem kínálkoszott alkalom. Mindig ualami törrtént, ualami megszau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 tette eléje a tálcát Derec. – Fúrják még az oldalamat olyan kérdések, amelyeket barátságunk első estéje óta fel akartam tenni, de sosem nyílt rá lehető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ssz! – mondta Wolruf, és egy újabb szeletet helyezett áhítatosan a nyelv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abozott egv pillanatig. – Jelentéktelen dolog, csupán nekem fontos. Ugye, nem tudtatok róla, hogy a kisbolygón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észrre nem uettek a fegyuerrkeszelők. Akkorr arra gondoltunk, robot uagy.</w:t>
      </w:r>
    </w:p>
    <w:p>
      <w:pPr>
        <w:pStyle w:val="Normal"/>
        <w:tabs>
          <w:tab w:val="clear" w:pos="720"/>
          <w:tab w:val="left" w:pos="240" w:leader="none"/>
          <w:tab w:val="right" w:pos="62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nem tüzeltetek rám…</w:t>
      </w:r>
    </w:p>
    <w:p>
      <w:pPr>
        <w:pStyle w:val="Normal"/>
        <w:tabs>
          <w:tab w:val="clear" w:pos="720"/>
          <w:tab w:val="left" w:pos="240"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utasításait… nem köuették pont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a robotra gondolsz, amelyik a nyomomban járt? Az önmegsemmisítő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en finom különbségek ’idegen ’agy’ák Aranimast. Kérrdeszd meg aszt a lészerrágyú-keszelőt, aki eltalálta a gépember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elmosolyodott. – Tudtatok róla, hogy a kulcs a kisbolygón van?</w:t>
      </w:r>
    </w:p>
    <w:p>
      <w:pPr>
        <w:pStyle w:val="Normal"/>
        <w:tabs>
          <w:tab w:val="clear" w:pos="720"/>
          <w:tab w:val="left" w:pos="235"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jtettem. De akkor hogyan kerültetek oda? Csak a vakszerencsének köszönhető, hogy felbukkant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ándéknak, nem a szerrencsének! Aranimas rrendkíuül érrzékeny csillagkerresőt készíttetett. Aszon át látta, ’ogyan készül a kisbolygó, és ettől nagyon kíuáncsi lett.</w:t>
      </w:r>
    </w:p>
    <w:p>
      <w:pPr>
        <w:pStyle w:val="Normal"/>
        <w:tabs>
          <w:tab w:val="clear" w:pos="720"/>
          <w:tab w:val="left" w:pos="230"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még egyszer! Nem értettem világ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ny összerakta két mancsát, és úgy tett, mintha hógolyót gyúrna. – A csillagkerresőuel Aranimas figyelte a kisbolygó készítését. Főnök nagyon kíuáncsi. Rritkán csinál i’et erani. Ti gyakrran csinál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gta rá Derec szórakozottan, mert még mindig nem tért magához a meglepetéstől. Egy mesterséges világ – nehezen, de azért elképzelhető. Összeállítasz egy kisebb flottát teherűrhajókból, hogy a helyszínre szállítsd a nyersanyagot – akár apró aszteroidokat is odavontathatsz a legközelebbi kisbolygóövezetből. Ha megfelelő sebességgel egymáshoz lököd a darabokat, egyetlen nagyobb tömeggé olvaszthatod össze őket – de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lasz szinte azonnal bekattant. Hogy elrejtsd a kulcsot. Hogy elásd valahová, mintha plutóniumhulladékkal teli veszélyes hordó volna. Okosan ásták el. Nem a kisbolygó közepébe, ahol az első kutatófúrással fel lehetne fedezni, hanem a felszín alá csúsztatták észrevét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valaki meglátta a mesterkedést, vagy rájött valamire, és robotokat küldött, hogy szerezzék meg a kulcsot.</w:t>
      </w:r>
    </w:p>
    <w:p>
      <w:pPr>
        <w:pStyle w:val="Normal"/>
        <w:tabs>
          <w:tab w:val="clear" w:pos="720"/>
          <w:tab w:val="left" w:pos="211"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vagy ebben? – hitetlenkede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sztos. Aranimas mindent látott. Nagyon ’ó a csillagkerreső. – Vágyakozó tekintettel nyújtotta vissza az üres tál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nagyobb bajban vagyunk, mint ahogy képzeltem, gondolta Derec, és újból a főzőfülke felé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olruf a harmadik adaggal is végzett, amikor betoppant Katherine. Az állomás ellátmányából kapott egy hosszú ujjú blúzt, ezt felhúzta melegítőjére, a légszigetelt cipőt pedig puha mokaszinra cseré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üldtem Florence-t egy ártatlan megbízással, Galenus doktornak pedig olyan utasítást adtam, hogy legalább fél órára be sem teszi a lábát a kórház előcsarnokába – jelentette vidáman. – És a dokitól kértem egy gyógyszerrel töltött szórópisztolyt arra az esetre, ha nem tudok idejében visszaérni. Noha úgy érzem, már nem is vagyok olyan rossz bőrben. És ti készen álltok?</w:t>
      </w:r>
    </w:p>
    <w:p>
      <w:pPr>
        <w:pStyle w:val="Normal"/>
        <w:tabs>
          <w:tab w:val="clear" w:pos="720"/>
          <w:tab w:val="left" w:pos="216"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az utolsó gerezdeket tüntette el. – Én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tt az ideje, hogy megszolgáld a lakomát – pillantott Katherine az üres tálcára. – Nézzük meg először a térkép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hagyatott előcsarnokban Wolrufot közrefogva szorongtak a térkép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itt vagyunk – mutatta Katherine. – És körülbelül itt van az a pont, ahol te meg Derec birokra keltetek. Neked csak annyi a dolgod, hogy elmagyarázod, hol a kulcs, és mi elmegyünk érte. Te visszamehetsz a sötétbe, nem kell többé egyetlen robotot sem látn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Wolruf sehogy sem igazodott ki a térképen, nem értette a kusza vonalakat és jelöléseket, hiába magyarázott neki kézzel-lábbal Derec és Katherine. – A lábamban és az orromban érrszem a he’et – szabadkozott. – Ueletek megyek, és megmut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gondterhelten Derecre pillantott. – De hogyan csempésszük végig ezt a szőrmókot a forgalomtól nyüzsgő utakon? Éppen elég kockázatot vállaltunk, amikor idehoztuk. És ő maga mesélte, hogy már az első alkalommal majdnem elkap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hazafelé jöttünk, eszembe ötlött, hogy egy ilyen hatalmas térségben biztosan használnak valamiféle személyszállító eszközt – válaszolta Derec.</w:t>
      </w:r>
    </w:p>
    <w:p>
      <w:pPr>
        <w:pStyle w:val="Normal"/>
        <w:tabs>
          <w:tab w:val="clear" w:pos="720"/>
          <w:tab w:val="left" w:pos="220" w:leader="none"/>
          <w:tab w:val="right" w:pos="61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rimobil – vágta rá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szó motoszkált a fejemben. – Egy háromkerekű jármű képe jelent meg Derec emlékezetében. Automata üzemmódban ezek lényegében kerekes robotokként működtek, félautomataként pedig gondolkodó taxi módjára fuvarozták a látogatókat az állomáson. De kézi vezérlésre átkapcsolva biztosan nem tartoznak a központi szolgálat felügyelete alá, és a biztonságiak sem kísérik őket figyelemmel. – A robotoknak nincs rájuk szükségük, fogadni mernék, valahol menetkészen sorako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ogják szokatlannak tekinteni a robotok, ha feltűnik egy ilyen jármű az utcákon? – jegyezte meg a lány.</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hiszem – mondta eltűnődve Derec. – Amikor egy űrhajó pihen a kikötőben, a legénység valószínűleg ezekkel közlekedik. És ha a robotok látnak egy ilyen kocsit, semmivel sem tartják furcsábbnak, mint ha egyedül velünk találkoznának. A robotok </w:t>
      </w:r>
      <w:r>
        <w:rPr>
          <w:rFonts w:eastAsia="Times New Roman CE" w:cs="Times New Roman CE" w:ascii="Times New Roman CE" w:hAnsi="Times New Roman CE"/>
          <w:i/>
          <w:iCs/>
          <w:sz w:val="24"/>
          <w:szCs w:val="24"/>
          <w:lang w:val="hu-HU"/>
        </w:rPr>
        <w:t>észreveszik</w:t>
      </w:r>
      <w:r>
        <w:rPr>
          <w:rFonts w:eastAsia="Times New Roman CE" w:cs="Times New Roman CE" w:ascii="Times New Roman CE" w:hAnsi="Times New Roman CE"/>
          <w:sz w:val="24"/>
          <w:szCs w:val="24"/>
          <w:lang w:val="hu-HU"/>
        </w:rPr>
        <w:t xml:space="preserve"> az embereket. Így tervezték őket. Tehát nem kell láthatatlanná válnunk… csak arra van szükségünk, hogy békén hagyjanak bennünket. Mit gondo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lebiggyesztette az ajkát. – Ha egyetlen trimobilt sem találunk, nem számít, mit gondolok.</w:t>
      </w:r>
    </w:p>
    <w:p>
      <w:pPr>
        <w:pStyle w:val="Normal"/>
        <w:tabs>
          <w:tab w:val="clear" w:pos="720"/>
          <w:tab w:val="left" w:pos="451"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51"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51" w:leader="none"/>
          <w:tab w:val="right" w:pos="851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8.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SZÍNJÁ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ncsére a trimobilok töltőállomásait világosan feltüntették a Rockliffe térképén. Öt percbe sem telt, míg Derec odament a legközelebbi parkolóhoz, és visszatért egy fürge kis villanyautóval. Azt a típust választotta, amelyiken a vezető a hátsó kerék fölött foglal helyet, elöl pedig, a két kerék között nyitott utasfülke függ két ülé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a fülke padlójára kuporodott egy fehér kórházi köpeny alá. Katherine elhelyezkedett az egyik ülésben, s lába mögé próbálta elrejteni az idegent, míg Derec a vezetőülésbe 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csak úgy tudta megtalálni szagtérképén a helyet, hogy előbb vissza kellett térniük a koromsötét részlegekbe. Innen már viszonylag egyszerű út várt rájuk: fölfelé három szint, északra két alrészleg, fölfelé egy újabb szint, aztán nyugati irányban öt blokkot elhagyva kijutottak egy hatalmas tér szél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Wolruf figyelmeztette őket, hogy közelednek úti céljuk felé, Derec annyira lelassította a járművet, hogy szinte lépésben mentek. Egy pillanattal később az idegen kikandikált a fülke széle fölött, és vaskos ujjával a tér közepén álló kör alakú épület felé bökött.</w:t>
      </w:r>
    </w:p>
    <w:p>
      <w:pPr>
        <w:pStyle w:val="Normal"/>
        <w:tabs>
          <w:tab w:val="clear" w:pos="720"/>
          <w:tab w:val="left" w:pos="216"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an? Biztos? – sziszegte Derec.</w:t>
      </w:r>
    </w:p>
    <w:p>
      <w:pPr>
        <w:pStyle w:val="Normal"/>
        <w:tabs>
          <w:tab w:val="clear" w:pos="720"/>
          <w:tab w:val="left" w:pos="216"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 Ott uan asz ékszer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bejárat fölött kivilágított tábla jelezte: „Állomásirányító Központ – Tiltott terület”, és robotok nyüzsögtek mindenütt. Maga a központ egyetlen, húsz méter átmérőjű csarnokból állt, körben sorakozó ablakai a térre né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óriási! – mérgelődött félhangosan Derec, mialatt rézsútosan áthajtott a téren. – Hogyan jutunk oda be? Nem tudunk felmászni egy ereszcsatorn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ólnál a főbejárathoz? – fordult hátra Katherine az ülésen. – Talán beengednek minket.</w:t>
      </w:r>
    </w:p>
    <w:p>
      <w:pPr>
        <w:pStyle w:val="Normal"/>
        <w:tabs>
          <w:tab w:val="clear" w:pos="720"/>
          <w:tab w:val="left" w:pos="211"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étkedve fogadta az ötletet.</w:t>
      </w:r>
    </w:p>
    <w:p>
      <w:pPr>
        <w:pStyle w:val="Normal"/>
        <w:tabs>
          <w:tab w:val="clear" w:pos="720"/>
          <w:tab w:val="left" w:pos="206"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érdemes megpróbálni! – erősködöt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érrtem – szólt közbe Wolruf. – A robotok nem a ti szolgái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asz helyett Derec behajtott a trimobillal az egyik keresztfolyosóba, beállt a fal mellé, és kikapcsolta a motort. – Nem hinném, hogy a szolgáink lennének – szólalt meg, de Katherine-re nézett. – Lehet, hogy ugyanúgy felültetnek bennünket, mint Aranimas űrhajójával. Ha megpróbálunk az épületbe hatolni, vagy ha bármilyen érdeklődést mutatunk a tárgy iránt, talán az egész társaság úgy zúdul a nyakunkba, mint egy kőom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karod hagyni nekik a kulcsot? Mindazok után, amiken keresztülmen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még fogságban tartottak bennünket az űrhajón, arra gondoltam, feltétlenül vissza kell szereznem az idegenektől, és át kell adnom az emberiségnek. Hát most itt van. Jacobson érzékeltette velünk, jobb, ha békésen távozunk, és rájuk hagyjuk ezt a zavaros ügyet. Talán ezt is kellene ten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fikarcnyi kíváncsiság sincs benned? Egy cseppet sem érdekel, miért hajszolja mindenki ezt a furcsa tárgy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érdekel. De épp elég gondom van enélkül is. Nem látom be, miért segítene ez a tárgy a megoldásukban – védekeze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mondták az idegeid a szolgálatot? – kérdezte részvéttel a lány. – Nézd, ezek az alakok ugyanazok az emberek, akik ellopták az űrjárművünket, eltüntették a robotomat, aztán megpróbálták bemesélni, hogy legyünk hálásak, amiért nem bűnözőnek, csak nincstelennek tekintenek bennünket, amikor eltávolítanak mindkettőnket az állomásról. Hát én nem hagyom, hogy így kibabráljanak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d? – kiáltott dühösen Derec. – Azt képzeled, hogy csak úgy besétálunk oda, hónunk alá csapjuk a kulcsot, és könnyedén visszaszólunk: „Köszönjük, hogy vigyáztak rá”? Ez a tárgy egy félelmetesen felfegyverzett idegen űrhajóról került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ők nem tudják – vágott közbe Katherine. – Sosem látták Aranimast, de még Wolrufot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adom magam – legyintett Derec fáradtan. – Talán igazad van. Ha tudnák, hogy az idegenek űrhajója volt, valószínűleg nem engednének távozni bennünket. De ezek az emberek nem tréfálnak. Kellett nekik az űrhajó, megszerezték. Kellett nekik a robot, elvették. Kellett nekik az ékszer, megkeresték. Képtelenek leszünk visszaszerezni. Még a küszöbig sem jutunk el.</w:t>
      </w:r>
    </w:p>
    <w:p>
      <w:pPr>
        <w:pStyle w:val="Normal"/>
        <w:tabs>
          <w:tab w:val="clear" w:pos="720"/>
          <w:tab w:val="left" w:pos="259"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nem kaptak különleges utasítást a védelmére.</w:t>
      </w:r>
    </w:p>
    <w:p>
      <w:pPr>
        <w:pStyle w:val="Normal"/>
        <w:tabs>
          <w:tab w:val="clear" w:pos="720"/>
          <w:tab w:val="left" w:pos="259"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t adtam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tőled kapták a parancsokat. Gyerünk… próbálju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értelme? Wolruf fején találta a szöget… a kulcs mindenkire hajt 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sóhajtott. – Ha az ember valamit nagyon akar… – mielőtt Derec megállíthatta volna, kilépett a trimobilból, és gyalog nekivágott a tér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 tíz perc múlva Katherine visszaszállt az ülésbe. – Beengedtek, még egy kis bemutató sétára is elvittek – vetette oda hanyagul. Nagyon előzékenyen viselke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rájöttem én is, amikor nem tértél vissza öt percen belül. És mi a helyzet a kulcc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ott van, szinte a kirakatban. Micsoda idió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indította a folyosón a trimobilt, és Katherine hírein töprengett. – Talán mégsem annyira bolondok – szólalt meg végül. – Írd le pontosan, mit lát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almas félkör alakú terem, üvegfallal körülvéve, kivéve azt a részt, ahol az irodák állnak a háttérben. A központban öt robot dolgozik, beleértve Anazont. A terem közepének közelében még két robot ül egy asztalnál egymással szemben, és közöttük ott hever az asztalon az ezüstös tárgy. Valami furcsa jelzést láttam ezeknek a robotoknak a vállán, egy kék F betűt kettős aranykörben…</w:t>
      </w:r>
    </w:p>
    <w:p>
      <w:pPr>
        <w:pStyle w:val="Normal"/>
        <w:tabs>
          <w:tab w:val="clear" w:pos="720"/>
          <w:tab w:val="left" w:pos="240" w:leader="none"/>
          <w:tab w:val="right" w:pos="6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mordult: – Falke X-50-esek.</w:t>
      </w:r>
    </w:p>
    <w:p>
      <w:pPr>
        <w:pStyle w:val="Normal"/>
        <w:tabs>
          <w:tab w:val="clear" w:pos="720"/>
          <w:tab w:val="left" w:pos="240" w:leader="none"/>
          <w:tab w:val="right" w:pos="69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 mit jel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újabb bajt. Szupergyors reflexeik vannak. Ha öt méterrel a hátuk mögött felrobbantasz egy bombát, talán elterelheted a figyelmüket annyira, hogy felkapd a kulcsot, de sohasem jutsz ki vele a teremből. Ha vissza akarjuk szerezni azt a vacakot, egyszerre hét robotot kell semlegesítenünk valamilyen úton-módon… de egyetlen utat vagy módot sem tudok elképz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agyaráznád, miért tették oda a kulcsot közszemlére? Talán másolat vagy hamisítvány? Esetleg mégis csapdát állítottak nek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rázta meg a fejét Derec. – Feltételezésem szerint a robotokat arra utasították, hogy szüntelenül figyeljék… ha nem is szó szerint, elvben mindenkép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berakják egy páncélszekrénybe, és senki sem nyitja ki a zárat, a tárgy nem fog elpárologni.</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bólintott Derec –, de ennek a tárgyi állandóságnak a megértéséhez rendkívül fejlett és meglehetősen finom szellemi tevékenységre van szükség. A robotok erősen vonzódnak a konkrét dolgokhoz, és kerülik az elvont fogalmakat. Ha valamit elzárnak a szemük elől, nem igazán tudják, ott van-e, csak ha állandóan ellenőrzik.</w:t>
      </w:r>
    </w:p>
    <w:p>
      <w:pPr>
        <w:pStyle w:val="Normal"/>
        <w:tabs>
          <w:tab w:val="clear" w:pos="720"/>
          <w:tab w:val="left" w:pos="566"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ésszerűtlen. Egyetlen ember sem gondolkodik így.</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akadnak egypáran – ellenkezett Derec. – De igazad van, ésszerűtlen.</w:t>
      </w:r>
    </w:p>
    <w:p>
      <w:pPr>
        <w:pStyle w:val="Normal"/>
        <w:tabs>
          <w:tab w:val="clear" w:pos="720"/>
          <w:tab w:val="left" w:pos="571"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engedhették meg ezt a robotika szakemberei?</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len műszaki rendszer sem tökéletes – vonta meg a vállát Derec. – Ez is egy olyan apróság, ami nem egészen úgy működik, ahogy szeretnék. Ha egy robot bizonytalankodik, hogy megnyugtatóan teljesíti-e az utasításokat, ez könnyen válthat ki benne szorongásos állapotot… pontosabban megemelkedik a K-integráljának hatérértéke a W–14 szinten. Így a rájuk bízott tárgyat egyre gyakrabban, egyre rövidebb időközönként ellenőrzik.</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ül eljutnak oda, hogy az asztalnál ülve szakadatlanul figyelik – mosolyodott el Katherine.</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 Derec gondolataiba mélyedt, aztán hirtelen felocsúdott. – Az ördögbe, hát nem máris azon töröm a fejem, hogyan szerezhetnénk vissza?!</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hogy nem akarod itt hagyni nekik – derült fel Katherine. – Kitaláltál valamit?</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 Aztán hozzátette. – Kivéve, hogy az biztos: nem számít, mennyire gondosan fogalmazták meg számukra a kulcs őrzésének parancsát, ez akkor is csak a Második Törvény alá eshet.</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hallgatott egy darabig, amíg Derec céltalanul bolyongott az irányítóközpont részlegének utcáin. – A Második Törvény az utasítások végrehajtását, az engedelmességet jelenti – szólalt meg végül.</w:t>
      </w:r>
    </w:p>
    <w:p>
      <w:pPr>
        <w:pStyle w:val="Normal"/>
        <w:tabs>
          <w:tab w:val="clear" w:pos="720"/>
          <w:tab w:val="left" w:pos="595" w:leader="none"/>
          <w:tab w:val="right" w:pos="5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zt mondtam.</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nne, ha Wolruf meg én okot adnánk rá, hogy az Első Törvényt kövessék?</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vének említésére Wolruf kikukucskált a köpeny alól, és reménykedve pillantott Derecre.</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zenfekvő, hogy ezt a módszert kell alkalmaznunk – bólintott Derec. – Csak az a kérdés, hogyan.</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úskálhatunk az ötletekben. Mondjuk… egy kis színjáték… robotoknak.</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d, hogy attól hasra esnek? – kérdezte Derec borúlátó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a szerencse – feleselt a lány. – Ne fogjuk vissza magunkat! Fogjanak vissza ők!</w:t>
      </w:r>
    </w:p>
    <w:p>
      <w:pPr>
        <w:pStyle w:val="Normal"/>
        <w:tabs>
          <w:tab w:val="clear" w:pos="720"/>
          <w:tab w:val="left" w:pos="230"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olruf? – szólt le Derec. – Meg akarod próbálni?</w:t>
      </w:r>
    </w:p>
    <w:p>
      <w:pPr>
        <w:pStyle w:val="Normal"/>
        <w:tabs>
          <w:tab w:val="clear" w:pos="720"/>
          <w:tab w:val="left" w:pos="230"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eduedérrt bárrmi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 tetszett, akár nem, a döntés súlya megint rá nehezedett. – Na jó – jelentette ki megfontoltan. – Keressünk valami elhagyatott helyet, és beszéljü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kinézett a folyosón át a térre, és megcsóválta a fejét. – Ez nem fog menni – suttogta.</w:t>
      </w:r>
    </w:p>
    <w:p>
      <w:pPr>
        <w:pStyle w:val="Normal"/>
        <w:tabs>
          <w:tab w:val="clear" w:pos="720"/>
          <w:tab w:val="left" w:pos="264" w:leader="none"/>
          <w:tab w:val="right" w:pos="6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minden sikerült, nem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el kellett ismernie, hogy eddig bevált a tervük. Az első nehézség rögtön abból adódott, hogyan tüntessék el a robotok többségét a térről. Legalább fél tucat ötletet vitattak meg, kezdve attól, hogy robot felügyelőkkel őriztetett barikádokat emelnek a térre vezető utcák torkolatába, egészen addig, hogy megpróbálják kitalált megbízásokkal elcsalni a robotokat az állomás más pontja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suttogó propagandát választották, annak a játéknak az egyszerű változatát, amikor a sorban álló gyerekek egymás fülébe súgják ugyanazt a mondatot. Derec találomra megállított egy robotot az irányítóközpont körzetén kívül, és határozottan közölte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bot! A vezetőség elrendelte, hogy ki kell próbálni az űrállomás tartalék hírközlési rendszerét ebben az alrészlegben. Az utasítások a következők. Először: a kommunikációs kapcsolatodon keresztül ne beszélj erről a vizsgálatról, se részvételedről a vizsgálatban. Másodszor: ne lépj be a 100. alrészlegbe és ne tartózkodj ott 12.00 és 14.00 óra között a mai nap folyamán. Harmadszor: add tovább ezeket az utasításokat annak a robotnak, amelyikkel legközelebb találkoz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sítások eléggé ártalmatlannak tűntek ahhoz, hogy a robotok ne kérdőjelezzék meg őket. A suttogó parancsok olyan gyorsan terjedtek el az állomás személyzetének tömegében, mint valami ragályos fertőzés. Fél órán belül szemmel láthatóan megritkult a forgalom a téren. Egy óra múlva a tér már kongott az ürességtől, és néhány robot még az irányítóközpontot is elhagy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három robot maradt az épületben. A trimobil mellett kuporogva Derec jól látta őket – a tárgyat őrző két X–50-est és Anazont, aki az egyik műszerfaltól a másikhoz sietett, hogy legalább a létfontosságú műveleteket irányítani tudja. Ezekre a robotokra túlságosan nagy felelősség nehezedett, semhogy a Derec által alkalmazott apró csel megzavarhatta volna őket feladatuk teljesítés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kerülni fog – ösztökélte Katherine a fiatalembert. – Indulj! A többit bízd ránk. Te csak a saját feladatodat hajtsd végre ügy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a torkában dobogott a szíve, de hősiesen bólintott, és elindult a folyosón. Átvágott a kihalt téren, majd felszökkent az egyetlen lépcsőn, amely az irányítóközpontba vezetett. Odabent egyetlen robot sem vett róla tudomást.</w:t>
      </w:r>
    </w:p>
    <w:p>
      <w:pPr>
        <w:pStyle w:val="Normal"/>
        <w:tabs>
          <w:tab w:val="clear" w:pos="720"/>
          <w:tab w:val="left" w:pos="216" w:leader="none"/>
          <w:tab w:val="right" w:pos="4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azon.</w:t>
      </w:r>
    </w:p>
    <w:p>
      <w:pPr>
        <w:pStyle w:val="Normal"/>
        <w:tabs>
          <w:tab w:val="clear" w:pos="720"/>
          <w:tab w:val="left" w:pos="220" w:leader="none"/>
          <w:tab w:val="right" w:pos="4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döntöttem, nem várom meg a következő űrhajójáratot, amely a Nexonra visz. Bérelni akarok egy űrhajót, amelyikkel az Aurórára utazhatom. Tájékoztass a követendő eljárás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l sem fordult a műszerfaltól, úgy kezdte a tájékoztatást. – A nexoni nyilvántartásban hét űrhajó található, amely az Auróra körzetéig közlekedhet és bérelhető. Bármelyik jármű tulajdonosával érintkezésbe léphet hiperhullám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egy trimobil felpörgetett motorjának zúgása törte meg a tér csendjét. Egy pillanattal később az egyik bekötő folyosóról kirobogott a jármű, Katherine-nel a vezetőülésében. Szorosan a nyomában Wolruf rohant, könnyed szökkenésekkel használva mind a négy végtag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a térség felénél jártak, amikor Wolruf annyira közel került a villanyautóhoz, hogy kinyújtotta mancsát, és elkapta hátulról Katherine karját. A trimobil hirtelen irányt változtatott, így a lány kiszakította magát az idegen karmaiból. De az éles kanyartól a jármű megcsúszott, és oldalra sodródva egy faültető szikla formájú alapjának ütközött. A következő pillanatban Wolruf ott termett, és rávetette magát Katherine-re. A lány meggyőzően hangzó „Segítség! Gyilkos!” kiáltásai és a szőrös lény vészjósló morranásai töltötték be a leveg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rimobil váratlanul irányt változtatott, Anazon elindult a kijárat felé, és az egyik X–50-es is felemelkedett. De amikor a robot őr látta Anazon távozását, ismét visszaült a helyére. Derec azonnal megértette, mit jelent ez: az őrök parancsa olyan szigorú, hogy ha Anazon az Első Törvénynek megfelelően viselkedik, ez őket felmenti a felelősség alól. Csak akkor lépnek közbe, ha Anazon kudarcot va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kritikus pillanaton múlott minden. – Robotok… segítsetek annak a nőnek! – rivallt rájuk Derec. – Sérülést szenvedett. Meg is halhat.</w:t>
      </w:r>
    </w:p>
    <w:p>
      <w:pPr>
        <w:pStyle w:val="Normal"/>
        <w:tabs>
          <w:tab w:val="clear" w:pos="720"/>
          <w:tab w:val="left" w:pos="259"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X–50-es megmoccant. – Anazon megvéd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lény gyors és erős. Úgy támad, hogy Anazon nem lesz képes megóvni a lányt a sebesüléstől. Menjetek! Segítsetek! Az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az egyik, aztán a másik őr emelkedett fel, és egy-két bizonytalan lépést tett a kijárat felé. Aztán habozni kezdtek: az egymásnak ellentmondó pozitronikus feszültségeik új egyensúlyt kerestek. Még néhány öles lépés, és Anazon odaér Katherine-hez meg Wolrufhoz, akkor pedig vége a színjátéknak – teljes buk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Katherine velőtrázó sikolyt hallatott, amitől még Derec ereiben is meghűlt a vér, és a robot őrök ismét elindultak kifelé. Derec nem várt tovább. Felkapta a tárgyat az asztalról, megfordult, rohanni kezdett az ellenkező irányban, átvetette magát az egyik műszerpulton, és kiugrott az abla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íve hevesen kalapált, átnyargalt a téren, és belevetette magát az egyik üres folyosóba. Hallotta, amint a trimobil motorjai sivítva felpörögnek, de nem nézett hátra. Tudta, hogy Katherine és Wolruf miatt nem kell aggódnia. Úgy tűnt, mintha egy robot metronóm pontosságú futó lépteit hallaná a háta mögött, de nem pillantott vissza. Ha üldözik is, magától a tudattól még nem kap szárny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nnyit szeretett volna, hogy háborítatlanul elérje a sötétbe burkolózó részlegeket. Csak a menekülési útvonal és a kiválasztott találkozóhely lebegett a szeme előtt. Futott, futott, míg végül szúrni kezdett a melle, elnehezült a lába, légzése egyre fájdalmasabbá vált, aztán elnyelte a sötétség, hogy jótékonyan elrejtse üldözői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PERIHÉLIUM KULCSA</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összekuporodva várt a koromsötét szoba sarkában. Nem tudta volna megmondani, mióta van egyedül, de örökkévalóságnak tűnt a várakozás. Mindkét kezével szorosan markolva a tárgyat, mereven és némán ült.</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gyszer csak megérezte, hogy nincs egyedül. Mivel a folyosón éppoly sötétség honolt, mint a szobában, Derec nem láthatta, amikor az ajtó kinyílt. De hallotta, amint félresiklik, és surranó léptekkel valaki belép. Szíve meglódult, és idegei pattanásig feszültek.</w:t>
      </w:r>
    </w:p>
    <w:p>
      <w:pPr>
        <w:pStyle w:val="Normal"/>
        <w:tabs>
          <w:tab w:val="clear" w:pos="720"/>
          <w:tab w:val="left" w:pos="672" w:leader="none"/>
          <w:tab w:val="right" w:pos="4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sóhajtott, és a feszültség szinte kiszállt belőle. Katherine hangját hallotta. – Itt vagyok – suttogta. – A sarokban.</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kattintotta zseblámpáját, a sugárnyalábot feléje lendítette, és a Derec kezében tartott tárgy tükörsima felületéről szinte válaszul visszaverődött a fény rá és Wolrufra. – Sikerült! – tört ki a lányból. – Hadd nézzem!</w:t>
      </w:r>
    </w:p>
    <w:p>
      <w:pPr>
        <w:pStyle w:val="Normal"/>
        <w:tabs>
          <w:tab w:val="clear" w:pos="720"/>
          <w:tab w:val="left" w:pos="676"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óvón ölelte magához a tárgyat. – Nem. Ne közelíts!</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veled? Jól vagy? – kiáltott rá Katherine. – Hiszen sikerült! Megszereztük!</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Most pedig mindenkinek színt kell vallania – mondta gúnyosan Derec, és a falnak vetve hátát lassan felállt. – Amíg itt üldögéltem, elég időm jutott a gondolkodásra. Csodálatos, hogy a rémülettől milyen tisztán fog az ember agya.</w:t>
      </w:r>
    </w:p>
    <w:p>
      <w:pPr>
        <w:pStyle w:val="Normal"/>
        <w:tabs>
          <w:tab w:val="clear" w:pos="720"/>
          <w:tab w:val="left" w:pos="672" w:leader="none"/>
          <w:tab w:val="right" w:pos="7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 beszélsz? – szólt rá erélyesen Katherine.</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lengette a kulcsot a feje fölött. – Igazán egyszerű. Jobb lesz, ha nem játsszátok többé a néma gyereket, és valamelyikőtök elárulja, mit szereztünk meg voltaképpen.</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rámeredt. – Ha azt akarod ezzel mondani, hogy elhallgattam előled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nem? – szakította félbe Derec. – Te és Wolruf, mindketten. Unom már, hogy mindig sötétben tapogatózom, és le vagyok maradva egy lépéssel. Mindent tudni akarok, amit ti tudtok. Inkáhb visszaadom ezt az ócskaságot a robotoknak, mintsem hogy megtartsam anélkül, hogy sejtenék róla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semmivel sem tudok többet a kulcsról, mint amit már elmondtam – mondta könyörögve Katherine, és előbbre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merevedett, még szorosabban markolta a tárgyat. – Ne próbáld meg! Inkább beszé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visszalépett. – Derec, nem akarok harcolni ellened. Ez őrültség. Mindnyájan egy csapatba tartozunk. Nem titkolok előled semmit. Sohasem láttam ezt a tárgyat és nem is hallottam róla mindaddig, amíg Aranimas nem kérdezte róla a véleményemet. Semmit sem tudtam neki mondani, és ő sem árult el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fordult, és az idegenre nézett, aki eddig a félhomályban álldogált. – De Wolruf bizalmas cimborája volt Aranimasnak. És amikor a robotok elszállították a kulcsot az űrhajóról, úgy gondolta, megéri a kockázatot, ha követi őket, és kiszimatolja, hová viszik. Mit szólsz ehhez, Wolruf?</w:t>
      </w:r>
    </w:p>
    <w:p>
      <w:pPr>
        <w:pStyle w:val="Normal"/>
        <w:tabs>
          <w:tab w:val="clear" w:pos="720"/>
          <w:tab w:val="left" w:pos="230"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esztem. Gondoltam, ott lesz é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Mennyit éheztél? Nem hat hetet, az biztos. Mindössze három napot. Ez az éhség űzött ki a robotok közé, hogy még azt is megkockáztasd, hátha elkapnak? Arról nem beszélve, hogy hogyan érzel a robotok irá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ualaki titkolószik, asz talán te uagy, Derec – jegyezte meg Wolruf kihívóan. – A kulcs aszon a kisbo’gón kerrült elő, amerről aszt állítottad, ’ogy űrr’a’ótörrést szenuedtél ra’ta. Miérrt ott szálltál le, ’a asztán meg akarnál szökni rróla? Aszérrt, ment tudtad, ’ogy ott van a tárrgy? Uagy talán te re’tetted oda, és uissza akarnad szerres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a váratlanul kivilágosodott. A többiek rémülten rezzentek össze, egyedül Derec őrizte meg nyugalmát. Számított rá. – A robotok keresnek bennünket – mondta higgadtan. – Újból üzembe helyezték ezt a részleget, sőt talán az egész űrállomást. Az életfenntartó rendszer révén könnyen rájöhetnek, hol maradt bekapcsolva a világítás, és hol növekszik az oxigénfogyasz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aradhatunk itt – jelentette ki Katherine. – El kell tűnnünk innen. Rejtsük el újból a kulcsot, mielőtt ránk talá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ejét rázta. – Szó sem lehet róla! Hacsak nem kezd valamelyikőrök beszélni, itt várom meg, amíg a robotok fel nem bukkannak, hogy átadjam nekik ezt a tárgyat – mondta halálos nyugalommal. – Rajtatok mú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odaadod nekik, soha többé nem tudjuk visszaszerezni – kiáltotta Katherine dühö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ezzel kell számolni valóban – mondta Derec zavartalan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Wolrufhoz fordult. – Ha tudsz valamit, ki vele, és gyorsan, különben a kulcs elveszett – ripakodott rá. – Ha túl sokáig habozol, nem ússzuk meg szárazon ezt a kaland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féle vadul nézett a lány szeme közé, és egy lépést hátrált. – Elueszitek, asztán itt ’agytok és so’a nem ’utok ’aza – nyögte elkeseredetten.</w:t>
      </w:r>
    </w:p>
    <w:p>
      <w:pPr>
        <w:pStyle w:val="Normal"/>
        <w:tabs>
          <w:tab w:val="clear" w:pos="720"/>
          <w:tab w:val="left" w:pos="220"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 tiltakozott Katherine. – Nem hagyun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ár én is megígértem neked – csatlakozott a lányhoz Derec. – És eddig megtartottam a szavam.</w:t>
      </w:r>
    </w:p>
    <w:p>
      <w:pPr>
        <w:pStyle w:val="Normal"/>
        <w:tabs>
          <w:tab w:val="clear" w:pos="720"/>
          <w:tab w:val="left" w:pos="220"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ruld el végre, mit tudsz! – unszolta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sötét tekintete először a lány arcát fürkészte, aztán Derecét. – Esz a Peri’élium egyik kulcsa – közölte végül.</w:t>
      </w:r>
    </w:p>
    <w:p>
      <w:pPr>
        <w:pStyle w:val="Normal"/>
        <w:tabs>
          <w:tab w:val="clear" w:pos="720"/>
          <w:tab w:val="left" w:pos="22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ihélium? Az meg mi? – kérdezte elképedv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t mond’ák, az a he’, ame’ a legköszelebb uan a uilágegyetem bárrme’ más pont’á’osz – magyarázta Wolruf. – Annak a térrségnek a kulcsa uan a birrtokotokban, ame’ a Mindenség köszepe. Esszel a kulccsal a Peri’éliumon át bárrouá utasz’at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itetlenkedve csóválta a fejét. – Valamiféle szállítóeszk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sz o’an kulcs, ame’ nyit’a a Peri’élium a’ta’át – mondta a l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egy pillanatra elfeledkezve haragjáról, Derecre pillantott. – Olyasféle szerkezet lehet, amely az űrugráshoz hasonló elven működi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a de tenyérnyi méretben? – értetlenkedett Derec. Aztán Wolrufhoz fordult. – Az </w:t>
      </w:r>
      <w:r>
        <w:rPr>
          <w:rFonts w:eastAsia="Times New Roman CE" w:cs="Times New Roman CE" w:ascii="Times New Roman CE" w:hAnsi="Times New Roman CE"/>
          <w:i/>
          <w:iCs/>
          <w:sz w:val="24"/>
          <w:szCs w:val="24"/>
          <w:lang w:val="hu-HU"/>
        </w:rPr>
        <w:t xml:space="preserve">egyik </w:t>
      </w:r>
      <w:r>
        <w:rPr>
          <w:rFonts w:eastAsia="Times New Roman CE" w:cs="Times New Roman CE" w:ascii="Times New Roman CE" w:hAnsi="Times New Roman CE"/>
          <w:sz w:val="24"/>
          <w:szCs w:val="24"/>
          <w:lang w:val="hu-HU"/>
        </w:rPr>
        <w:t>kulcsról beszéltél. Mennyi van belőle?</w:t>
      </w:r>
    </w:p>
    <w:p>
      <w:pPr>
        <w:pStyle w:val="Normal"/>
        <w:tabs>
          <w:tab w:val="clear" w:pos="720"/>
          <w:tab w:val="left" w:pos="211"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animas aszt uette ki asz elbeszélésekből, ’ogy ’ét darab.</w:t>
      </w:r>
    </w:p>
    <w:p>
      <w:pPr>
        <w:pStyle w:val="Normal"/>
        <w:tabs>
          <w:tab w:val="clear" w:pos="720"/>
          <w:tab w:val="left" w:pos="211"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elbeszélésekből? Hol hallott ilyen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rrábban ’árom űrr’a’óval találkosztunk, mielőtt ő a fedélszetrre ’ött – intett Wolruf a lány felé. – Aranimas sok mindent megtanult a nálunk tarrtószkodó emberrektől, mielőtt o’an errősen bántalmaszta őket, ’ogy bele’altak. Megtanulta a nyeluüket. ’allott tőlük sok elbeszél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Derecre nézett. – Soha nem hallottam egyetlen történetet sem a Perihélium kulcsáról. Azok bizonyára telepesűrhajók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máskülönben Aranimas sokkal hamarabb szert tett volna robotokra – bólintott Derec, és a szőrös lényhez fordult. Honnan származnak a kulc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úgy facsarta el a képét, mintha vállat vonna. – Aranimas még aszt sem tudta kiderríteni, onnan szárrmasznak eszek a me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emügyre vette a kulcsot, és bizonytalanul forgatta a kezében. – Hogyan működik? Hol vannak rajta kapcsolók vagy gomb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nyomógombot talált Aranimas – válaszolta Wolruf. – Nyomd meg minden sarrkát sorrban! Egy gomb ’eleni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óramutató járása szerint vagy ellenkező irányban haladjak?</w:t>
      </w:r>
    </w:p>
    <w:p>
      <w:pPr>
        <w:pStyle w:val="Normal"/>
        <w:tabs>
          <w:tab w:val="clear" w:pos="720"/>
          <w:tab w:val="left" w:pos="0" w:leader="none"/>
          <w:tab w:val="right" w:pos="6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kezdjem? Melyik lapjára fordíts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 magyarázta Wolruf. – Tetszés szerrint uálaszthatsz. A gomb mindig akkorr tűnik elő, amikorr megérrintetted az utolsó sarrkot, és mindig a fölfelé nésző oldalon ’ön ki. ’a semmit sem csinálsz utána, a gomb ismét eltű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megnyomod a gombot, átrepülsz a Perihéliumba? – kérdezt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szomorúan Wolruf. – Gondolom, ennek kellene beköuetkesznie. De nem esz törrténik. A kulcs nem működik.</w:t>
      </w:r>
    </w:p>
    <w:p>
      <w:pPr>
        <w:pStyle w:val="Normal"/>
        <w:tabs>
          <w:tab w:val="clear" w:pos="720"/>
          <w:tab w:val="left" w:pos="240" w:leader="none"/>
          <w:tab w:val="right" w:pos="6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tad? Aranimasszal?</w:t>
      </w:r>
    </w:p>
    <w:p>
      <w:pPr>
        <w:pStyle w:val="Normal"/>
        <w:tabs>
          <w:tab w:val="clear" w:pos="720"/>
          <w:tab w:val="left" w:pos="240" w:leader="none"/>
          <w:tab w:val="right" w:pos="6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talanszor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pillantott a kezében pihenő csillogó fémrúdra. Tükörsima felszínén egyetlen hézag sem látszott. Semmi sem árulkodott rejtett kapcsolóról. Amikor hüvelyk- és mutatóujja közé fogva megszorította a jobb felső sarkot, semmi sem mozdult. Mintha nem tett volna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mikor végül megnyomta a negyedik sarkot is, ellenállást érzett a hüvelykujjában. A sarkon egy három centiméter oldalélű négyzet emelkedett ki a sima felületből, mintha csak arra várna, hogy megnyomják. Ugyanakkor látszatra olyan szilárd egységet alkotott a tárgy többi részével, mintha az ezüstborítás valamiféle fémmembrán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kérdőn nézett Wolrufra. – Ha nem működik, miért törted magad annyira, hogy visszaszerez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Wolruf meg tud’a ’avítani – hangzott szánalmas válasza. – Asz egyetlen mód, ’ogy ’asza’u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hallották meg a hangot a folyosó felől. – Derec… Katherine… jöjjenek elő! – visszhangzott a felszólítás. – Derec… Katherine… nem kell rejtőzni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olruf a földre kuporodott, és szűkölő hangok törtek fel a torkából. – Hallgass! – szólt rá Katherine, aztán Derechez fordult. – Csinálj valamit! – sürg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mit? – vágott vissza Derec. – Ennek a szobának csak egy kijárat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nyíló ajtó surrogása vonta magára Derec figyelmét. Egy aranyszínű robot jelent meg az ajtónyílásban, és átlépte a küszöböt. Ekkor hirtelen Katherine takarta el a látványt Derec elől. A lány elszántan nyúlt a kulcs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gyán átvillant, hogy Katherine ki akarja csavarni a kezéből a kulcsot, és el akar vele rohanni. Nem jutott rá elég ideje, hogy elkapja előle a csillogó tárgyat. Csak annyit tehetett, hogy még szorosabban megmark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sve döbbent rá, hogy Katherine-nek esze ágában sincs elvenni a kulcsot. A lány keze szorosan rásimult az övére, így Derec el sem ereszthette a tárgyat. Aztán Katherine hüvelykujja határozottan visszanyomta a kulcs belsejébe az apró, négyszögletes gombot.</w:t>
      </w:r>
    </w:p>
    <w:p>
      <w:pPr>
        <w:pStyle w:val="Normal"/>
        <w:tabs>
          <w:tab w:val="clear" w:pos="720"/>
          <w:tab w:val="left" w:pos="220"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 sikoltotta Wolruf.</w:t>
      </w:r>
    </w:p>
    <w:p>
      <w:pPr>
        <w:pStyle w:val="Normal"/>
        <w:tabs>
          <w:tab w:val="clear" w:pos="720"/>
          <w:tab w:val="left" w:pos="220"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 kezd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ményeket azonban már senki sem tartóztathatta fel – sem Derec, sem a robot, sőt Katherine sem. Színes robbanások hasítottak Derec szemébe, egy pillanatra szinte teljesen megvakult. Aztán a káprázat szürke derengéssé fakult, Derec visszanyerte látását, de már se Wolruf, se a robot, se a szoba nem volt körül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gyanúgy találták magukat, mint az előbb, mindketten a kulcsot szorongatták – egy hatalmas térség apró foltjának közepén. Semmi sem állta útját tekintetüknek, csak éppen semmit sem láthattak a távolban. Puha szürke fény ölelte körül őket, ami úgy hatott a szemnek, mint valami andalító zümmögés a fülnek. A levegő dohos, nyirkos szagot árasztott, mint egy nyaraló, amelyet hosszú ideig zárva tartottak. Semmilyen hang nem hallatszott, kivéve saját rémült, ziháló lélegzet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kapaszkodtak egymásba meg a kulcsba, és próbálták felfogni, hogy hirtelen belecsöppentek ebbe a valószínűtlen valóságba. Ez a hely bárhol lehetett a világűrben. Nagyon messzire kerültek, valahová, ahová a kis ezüstrúd hihetetlen ereje hajította őket. Valami időtlen és élettelen térben álltak.</w:t>
      </w:r>
    </w:p>
    <w:p>
      <w:pPr>
        <w:pStyle w:val="Normal"/>
        <w:tabs>
          <w:tab w:val="clear" w:pos="720"/>
          <w:tab w:val="left" w:pos="216" w:leader="none"/>
          <w:tab w:val="right" w:pos="68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erihélium – suttogta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olruf azt mondta, ez a hely van legközelebb mindenhez – idézte fel Derec. – Nekem úgy tűnik, inkább a legtávolabb esik mindentől.</w:t>
      </w:r>
    </w:p>
    <w:p>
      <w:pPr>
        <w:pStyle w:val="Normal"/>
        <w:tabs>
          <w:tab w:val="clear" w:pos="720"/>
          <w:tab w:val="left" w:pos="211"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körbetekintett. – Hol van a szőrmók? – Gondolom, a Rockliffe űrállomáson. Lemaradt.</w:t>
      </w:r>
    </w:p>
    <w:p>
      <w:pPr>
        <w:pStyle w:val="Normal"/>
        <w:tabs>
          <w:tab w:val="clear" w:pos="720"/>
          <w:tab w:val="left" w:pos="225" w:leader="none"/>
          <w:tab w:val="right" w:pos="7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hozta a kulcs őt is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ugyanabból az okból, amiért az ő kezében nem működött – gondolkodott hangosan Derec. – Talán azért, mert túl távol állt tőlünk. Talán meg kell érinteni a tárgyat, vagy érintkezésbe kell kerülni azzal, aki megérinti. Nem tudom. De vissza kell mennünk Wolrufért, hogy elhozzuk.</w:t>
      </w:r>
    </w:p>
    <w:p>
      <w:pPr>
        <w:pStyle w:val="Normal"/>
        <w:tabs>
          <w:tab w:val="clear" w:pos="720"/>
          <w:tab w:val="left" w:pos="225" w:leader="none"/>
          <w:tab w:val="right" w:pos="5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robo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mosolyodott. – Alfa lépett be. Még csak rá sem néztél. Pedig Alf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m – suttogta Katherine. – Nyomd meg újból! Térjünk vissza!</w:t>
      </w:r>
    </w:p>
    <w:p>
      <w:pPr>
        <w:pStyle w:val="Normal"/>
        <w:tabs>
          <w:tab w:val="clear" w:pos="720"/>
          <w:tab w:val="left" w:pos="230" w:leader="none"/>
          <w:tab w:val="right" w:pos="65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 tudjuk, hogy sikerü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enekülésünkre gondoltam, amikor megnyomtam a gombot. Gondoljunk most arra, hogy vissza akarunk ju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ó nélkül munkához látott. A nyomógomb ismét megjelent. Ismét egy színes villanás, és még néhány másodperc az alkalmazkodásig. Amikor látásuk visszatért, nem akartak hinni a szemüknek. Nem voltak már a Perihéliumban, de a Rockliffe állomáson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iási piramis napsütötte csúcsán álltak, és egy még hatalmasabb városra pillantottak le, amely a gúla alakú torony tövében terült el. A többi létesítményhez képest legalább másfélszer magasabbra nyúlt ez az épület. Úgy érezték, mintha szédítő hegycsúcson állnának, és madártávlatból szemlélnék a furcsa vil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 mi? – motyogta Katherine. – Hová hoztál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ámulva nézte a piramis aljától a látóhatárig húzódó tornyok, kockák és csavarvonalú építmények sorát. – Nem tudom – szólalt meg rekedten. – Pedig erősen gondoltam a Rockliffe állom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végre elengedte a kulcsot, és szorosan belekarolt Derecbe. – Nem a Földön vagyunk? – Olyan hangsúllyal kérdezte, mintha rémülettel töltené el a lehető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yugat felé pillantott, az alkonyi nap korongja felé. – Nem. Ez a csillag fehéren izzik és túl kicsi. – De tudta, miért kérdezi a lány. Az űrlakók egyetlen bolygóján sem létezett ekkora város. Csak a Földön alakult ki ilyen léptékű építészet, de azok a települések már nem is városok, hanem városállamok voltak, körülkerítve és jórészt a föld alá rejtve. – Nem tűnik ismerő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láttam még ilyet – mondta ámulva a lány. – Talán Wolruf hazája? Vagy Aranimas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incs – rázta a fejét Derec. – De könnyen megtudhatjuk a választ.</w:t>
      </w:r>
    </w:p>
    <w:p>
      <w:pPr>
        <w:pStyle w:val="Normal"/>
        <w:tabs>
          <w:tab w:val="clear" w:pos="720"/>
          <w:tab w:val="left" w:pos="254" w:leader="none"/>
          <w:tab w:val="right" w:pos="4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érdezzük odalent. – Az alattuk elterülő, nyüzsgő városr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ne! – borzongott meg a lány. – Inkább küldj vissza mindkettő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ost vette észre, hogy még mindig a kulcsot szorongatják elgémberedett ujjai. – Nem tudom, képes leszek-e rá – szabad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d meg! – sürgette Katherine. – Vagy hadd próbáljam meg én!</w:t>
      </w:r>
    </w:p>
    <w:p>
      <w:pPr>
        <w:pStyle w:val="Normal"/>
        <w:tabs>
          <w:tab w:val="clear" w:pos="720"/>
          <w:tab w:val="left" w:pos="230"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egyszerre – döntö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etében felidézte a Perihélium üres szürkeségét, előhívta a vezérlőgombot és megnyomta. Ezúttal nem történt semmi. – Az eddigi műveletek rengeteg energiafelhasználással járhattak. Talán fel kell tölteni… vagy várni kell, amíg feltöltődik – forgatta tanácstalanul a kulcsot. – Akár így, akár úgy, egy darabig itt ragad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lemenni oda – könyörgött Katherine. – Hamarosan leszáll az éj. Maradjunk itt reggelig, aztán próbáljuk ki újból a kul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valóban kissé közelebb kúszott a látóhatárhoz, így a torony amúgy is hosszú árnyéka még messzebbre nyúlt az alattuk elterülő városon. – Nem félsz, hogy álmodban legurulsz innen? – ugratta Katherine-t Derec. Se párkány, se korlát nem vette körül a piramis asztalrima tetejét.</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hogy tudnék aludni – válaszolta a lány komor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a nap közeledett az égbolt pereméhez, enyhe szél kerekedett, játékosan belekapott a hajukba és a ruhájukba. De nem hoz magával semmilyen illatot, állapította meg Derec csodálkozva. Ebben a világban, ahol szemmel láthatóan nyüzsgött az élet, meghökkentően hiányoztak a szagok a szél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attuk a város mesterséges fények révén kelt új életre – fényzuhatagok ömlöttek végig az épületek oldalán, fénytócsák folytak szét az utcákon. Százféle egyéb fényforrás is nyüzsgött az építmények között, ami szorgos méhkaptárra vagy hangyabolyra emlékeztette Derec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zelmeik viharában még a félelemre sem jutott elég erejük, nemhogy beszélgetni akartak volna. Katherine teljesen magába zárkózott, lótuszülésben pihent a csempeburkolatú terasz közepén. Derec körbesétált a kis térség peremén, és letekintve próbálta elképzelni magában, milyen alakzat szerint épült a vár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eltűntek az ég lámpásai, azokat kezdte tanulmányozni, hátha felismer valamilyen csillagképet, ami reményt nyújt a reménytelenségben. Az egyik vörös csillag úgy fénylett, akár egy bolygó, és éppenséggel a Betelgeuse is lehetett volna, egy tündöklő fehér égitest pedig a Siriusra emlékezt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ármelyikük könnyen lehetett ezernyi más csillag is, amelyet csak a neve vagy a puszta számozása különböztet meg a többitől. Színképmérő nélkül Derec csupán találgathatott, hiszen nem vehetett optikai ujjlenyomatot minden egyes gyanúsítottról, és csillagkatalógusa sem volt, amelyből kikereshette volna a mért ad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szel, milyennek látszik a csillagos ég az Auróráról? – szólt Katherine-nek, aki most térdét átkarolva a terasz túloldalán kuporgott.</w:t>
      </w:r>
    </w:p>
    <w:p>
      <w:pPr>
        <w:pStyle w:val="Normal"/>
        <w:tabs>
          <w:tab w:val="clear" w:pos="720"/>
          <w:tab w:val="left" w:pos="240"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néztem – vetette oda a iány. – Nem érdek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adóan átsétált a lányhoz, és leült vele szemben. Katherine elmerülten dörzsölgette jobb felkarjának izmait Lindbergh-blúzának ujja alatt.</w:t>
      </w:r>
    </w:p>
    <w:p>
      <w:pPr>
        <w:pStyle w:val="Normal"/>
        <w:tabs>
          <w:tab w:val="clear" w:pos="720"/>
          <w:tab w:val="left" w:pos="244" w:leader="none"/>
          <w:tab w:val="right" w:pos="6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j van a gyógyszerszóró pisztoll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nnak a helye fáj. – Felhúzta a ruha ujját, és egy félkör alakú, bíborvörös sérülést mutatott a karján.</w:t>
      </w:r>
    </w:p>
    <w:p>
      <w:pPr>
        <w:pStyle w:val="Normal"/>
        <w:tabs>
          <w:tab w:val="clear" w:pos="720"/>
          <w:tab w:val="left" w:pos="254"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nos – hökkent meg Derec.</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élethűbb sikoltásom oka – mosolyodott el fanyarul a lány.</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olru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ssé elragadtatta magát és megharapott. Nem olyan ártalmatlan, amilyennek lát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élőlény tudja, hogyan védekezzék – jegyezte meg Derec, aztán sóhajtva hozzátette: – Kíváncsi lennék, mi történt vele.</w:t>
      </w:r>
    </w:p>
    <w:p>
      <w:pPr>
        <w:pStyle w:val="Normal"/>
        <w:tabs>
          <w:tab w:val="clear" w:pos="720"/>
          <w:tab w:val="left" w:pos="268" w:leader="none"/>
          <w:tab w:val="right" w:pos="6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miért kedveled annyira.</w:t>
      </w:r>
    </w:p>
    <w:p>
      <w:pPr>
        <w:pStyle w:val="Normal"/>
        <w:tabs>
          <w:tab w:val="clear" w:pos="720"/>
          <w:tab w:val="left" w:pos="268" w:leader="none"/>
          <w:tab w:val="right" w:pos="6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is áldozat… fogoly… akárcsak mi.</w:t>
      </w:r>
    </w:p>
    <w:p>
      <w:pPr>
        <w:pStyle w:val="Normal"/>
        <w:tabs>
          <w:tab w:val="clear" w:pos="720"/>
          <w:tab w:val="left" w:pos="268" w:leader="none"/>
          <w:tab w:val="right" w:pos="6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ssé nehezemre esik így gondolni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gyintett. – Most már nem számít. Megint magára hagy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 elakadt. – Nem fér a fejembe, miért Alfa jött utánunk – szólalt meg végül Katherine. – Amióta az állomásra érkeztünk, nyilván nem kalandozhatott olyan szabadon, mint Wolruf. Bennünket ker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cobson újabb trükkje lehetett – tűnődött Derec. – Tudta, hogy vissza akarjuk kapni a robotot. Választhatott-e jobb csalétket ahhoz, hogy horogra kerülj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eig mindketten hallgattak, egészen szorosan ültek egymás mellett, de testük nem érintkezett. – A keresztneved David – szólalt meg váratlanul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vének hallatán nem járta át a fiatalembert a felfedezés öröme, és tapasztalataiból eredő óvatossága attól is visszatartotta, hogy bármilyen hálát érezzen. – Miért mondod ezt most meg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ne kelljen mindig szellemi tornamutatványt végeznem, amikor megszólítalak. És azt hittem, tudni szeretnéd.</w:t>
      </w:r>
    </w:p>
    <w:p>
      <w:pPr>
        <w:pStyle w:val="Normal"/>
        <w:tabs>
          <w:tab w:val="clear" w:pos="720"/>
          <w:tab w:val="left" w:pos="268"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zért is, mert ki tudhatja, mi történik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így gondoltam – ellenkezett a lány. – Különben sem vagyok borúlá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hattam volna – mosolyodott el Derec. – Csak egy morzsát vetettél elém a tudásodból, vagy többre is számíthatok? Honnan ismersz? Hol találkoztunk már?</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lány feléje fordította arcát, hogy a szemébe nézzen. – Te voltál a hajógépész segédje a telepesek egyik kereskedelmi űrhajóján… a </w:t>
      </w:r>
      <w:r>
        <w:rPr>
          <w:rFonts w:eastAsia="Times New Roman CE" w:cs="Times New Roman CE" w:ascii="Times New Roman CE" w:hAnsi="Times New Roman CE"/>
          <w:i/>
          <w:iCs/>
          <w:sz w:val="24"/>
          <w:szCs w:val="24"/>
          <w:lang w:val="hu-HU"/>
        </w:rPr>
        <w:t>Daniel O’Neill</w:t>
      </w:r>
      <w:r>
        <w:rPr>
          <w:rFonts w:eastAsia="Times New Roman CE" w:cs="Times New Roman CE" w:ascii="Times New Roman CE" w:hAnsi="Times New Roman CE"/>
          <w:sz w:val="24"/>
          <w:szCs w:val="24"/>
          <w:lang w:val="hu-HU"/>
        </w:rPr>
        <w:t>en, ha jól emlékszem a nevére – mondta. – Ismerősen hang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rázta meg boldogtalanul a fejét Derec. – Mit tudsz még elárulni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habozott. – Attól tartok, nem ismerlek olyan jól, mint ahogy képzeled. Az űrrepülőtéren futottunk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én egy telepes proli vagyok, te meg űrlakó arisztokr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i kapitányotoknak érkezés után támadt valami nehézsége a vámosokkal, nálunk pedig a távozás előtt lépett fel műszaki hiba. Mindketten ugyanabba a várócsarnokba kerültünk. Szóba elegyedtünk egymással. – A lány tétovázott, aztán hozzátette: – Szórakoztató alak voltál. Megnevettettél.</w:t>
      </w:r>
    </w:p>
    <w:p>
      <w:pPr>
        <w:pStyle w:val="Normal"/>
        <w:tabs>
          <w:tab w:val="clear" w:pos="720"/>
          <w:tab w:val="left" w:pos="24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séltem a családomról… az otthonomr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Ugye semmire sem emlékszel? A velem való találkozásra… az </w:t>
      </w:r>
      <w:r>
        <w:rPr>
          <w:rFonts w:eastAsia="Times New Roman CE" w:cs="Times New Roman CE" w:ascii="Times New Roman CE" w:hAnsi="Times New Roman CE"/>
          <w:i/>
          <w:iCs/>
          <w:sz w:val="24"/>
          <w:szCs w:val="24"/>
          <w:lang w:val="hu-HU"/>
        </w:rPr>
        <w:t>O’Neill</w:t>
      </w:r>
      <w:r>
        <w:rPr>
          <w:rFonts w:eastAsia="Times New Roman CE" w:cs="Times New Roman CE" w:ascii="Times New Roman CE" w:hAnsi="Times New Roman CE"/>
          <w:sz w:val="24"/>
          <w:szCs w:val="24"/>
          <w:lang w:val="hu-HU"/>
        </w:rPr>
        <w:t>re…</w:t>
      </w:r>
    </w:p>
    <w:p>
      <w:pPr>
        <w:pStyle w:val="Normal"/>
        <w:tabs>
          <w:tab w:val="clear" w:pos="720"/>
          <w:tab w:val="left" w:pos="235" w:leader="none"/>
          <w:tab w:val="right" w:pos="4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 Katherine zavartan hozzáfűzte: – De még így is azt reméltem, boldogabbá tesz a tu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dogabbá tenne az emlékezés – válaszolta a fiatalember, aztán egy pillanatra elhallgatott. – Különben is, a mostani helyzetben nem számít sokat. Semmit sem tudok erről az árva Davidről. Derecet legalább ismerem már egy kicsit. Egyelőre jobb, ha Derec mara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tam ám el mindent – kezdte újból a lány. – Nem meséltem például arról,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folytasd! – vágott közbe a fiatalember. – Ha a nevem nem hoz felszínre semmilyen emléket, akkor más dolog még kevésbé. Ne fáradj a többivel. Majd akkor mesélj róluk, amikor eszembe jutottak, vagy kitaláltam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vagyok benne, hogy visszanyered az emlékezeted. Vissza kell nyern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szórakozott bólintással köszönte meg a biztató szavakat, de nem fogta fel értelmüket. – Ha mégis megpróbálsz aludni, majd őrizni foglak, nehogy nyugtalankodni kezdj és legurulj a terasz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rázta a fejét. – Párna nélkül nem tudok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anyatt feküdt, kinyújtózott, és jobb kezével megveregette a bal vállát. – Fölajánlhatok egy fölösleges párnát, in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ra számított, hogy Katherine visszautasítja ajánlatát. De a lány szó nélkül odakúszott mellé, hozzásimult az oldalához, és fejét a karjára hajtotta. Amikor lehunyta szemét, úgy tűnt, szinte rögtön el is nyomta az 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ilyen ártatlan és könnyed öleléssel feküdtek egymás mellett, mégis bizsergetően kellemesnek tűnt a lány közelsége. Talán csak azért, mert most nem beszél, gondolta magában Derec. Mozdulatlanul feküdt, nézte a csillagokat, és hallgatta Katherine egyenletes lélegzését, amíg végül az ő szemhéja is elnehezült, és lassan lecsuk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Derec, jutott eszébe újra, az álom küszöbén. Milyen szép lenne újból két névvel 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0.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REGGELI TOR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úcson töltött éjszaka után teljesen átfagyva ébredtek, és a felkelő nap első sugarai sem tudták felmelegíteni őket. A hideg ellenére Katherine gyorsan elhúzódott Derectől, mintha zavarba jö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ki a kulcsot – szólalt meg idegesen, és fel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ülő helyzetbe tornázta magát. – Semmi „Szevasz”? Semmi „Jó reggelt”? – mosolyodott el álmosan. De odanyúlt a kulcsért, amely karnyújtásnyira hevert a terasz burkola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ess! – sürgette Katherine. – Rosszat álmodtam, és szeretném minél hamarabb elfelejteni.</w:t>
      </w:r>
    </w:p>
    <w:p>
      <w:pPr>
        <w:pStyle w:val="Normal"/>
        <w:tabs>
          <w:tab w:val="clear" w:pos="720"/>
          <w:tab w:val="left" w:pos="216" w:leader="none"/>
          <w:tab w:val="right" w:pos="5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ra rémes volt?</w:t>
      </w:r>
    </w:p>
    <w:p>
      <w:pPr>
        <w:pStyle w:val="Normal"/>
        <w:tabs>
          <w:tab w:val="clear" w:pos="720"/>
          <w:tab w:val="left" w:pos="216"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ragadtam veled eg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osolyogva felállt, és odanyújtotta a tárgyat a lánynak. Kezdődhet a ceremó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gyorsan végigfutott a műveletsoron, aztán felnézett és Derec tekintetét kereste. – Készen állsz?</w:t>
      </w:r>
    </w:p>
    <w:p>
      <w:pPr>
        <w:pStyle w:val="Normal"/>
        <w:tabs>
          <w:tab w:val="clear" w:pos="720"/>
          <w:tab w:val="left" w:pos="216"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gondoljunk? A Perihéliumra vagy az állom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a Perihéliumra – vágta rá a lány. – Azt hiszem, ez elkerülhet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eleegyezően bólintott. – Én kész vagyok, ha te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olyan vadul nyomta rá hüvelykujját a gombra, mintha gyorsíthatná vele az űrbe való visszatérésüket. Szivárvány robbant a retinájukon, eltűnt a napfény, és ismét a Perihélium szürke világában találták magukat.</w:t>
      </w:r>
    </w:p>
    <w:p>
      <w:pPr>
        <w:pStyle w:val="Normal"/>
        <w:tabs>
          <w:tab w:val="clear" w:pos="720"/>
          <w:tab w:val="left" w:pos="216"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az állomás?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nkább az Auróra? – kérdezett vissza izgalomtól csillogó szemmel a lány. – Wolruf szerint bárhová eljuthatunk ezzel. Miért kevernénk magunkat megint baj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 jelentette ki Derec. – Először visszamegyünk Wolrufért. Tartozom neki ez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visszarepülni oda – akadékoskodott Katherine. – Órákig használhatatlan lesz a kulcs, amikor el akarunk menekülni. Bezárnak minket, elkobozzák a kulcsot, és akkor semmi hasznunkat nem veszi Wolruf. Az Aurórán szerezhetünk segítséget… bérelünk egy űrhajót, és visszatérünk a szőrmókért.</w:t>
      </w:r>
    </w:p>
    <w:p>
      <w:pPr>
        <w:pStyle w:val="Normal"/>
        <w:tabs>
          <w:tab w:val="clear" w:pos="720"/>
          <w:tab w:val="left" w:pos="220" w:leader="none"/>
          <w:tab w:val="right" w:pos="5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képzeled ezt?</w:t>
      </w:r>
    </w:p>
    <w:p>
      <w:pPr>
        <w:pStyle w:val="Normal"/>
        <w:tabs>
          <w:tab w:val="clear" w:pos="720"/>
          <w:tab w:val="left" w:pos="220"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dnak barátaim az Aurórán…</w:t>
      </w:r>
    </w:p>
    <w:p>
      <w:pPr>
        <w:pStyle w:val="Normal"/>
        <w:tabs>
          <w:tab w:val="clear" w:pos="720"/>
          <w:tab w:val="left" w:pos="225"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azok, akik zárolták a bankszámlá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gy pillanatra elkomorult, de azután kivágta magát. – Több barátom van ott, mint a Rockliffe állomá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ezen tudom magam elé képzelni az Aurórát. Vedd át a veze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dogan. Fogd szorosan! – szólt a lány, és újból működésbe hozta a kul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csapásra eltűnt a Perihélium, ám nem az Auróra szelíd tájképe foglalta el a helyét. Derec egyetlen pillantással felmérte, hogy visszatértek annak a toronynak a tetejére, amely büszkén tekintett le a hatalmas, titokzatos váro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szívdobbanással később Katherine is rádöbbent ugyanarra a következtetésre. – Az ég szakadjon rá! – szaladt ki a száján, és olyan elszántan rohant a terasz széléhez, hogy Derec utána sem tudott kapni. – Miért működött hibá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lány mögött a város legközelebbi épületszerkezeteit vette szemügyre. – Nehéz megmondani, hiszen valójában azt sem tudjuk, mi történik, amikor jól működik – töprengett hangosan. – Nyilván pontosabban kell vezérelni a kulcsot annál, mint hogy csupán arra gondolunk, hová akarunk elju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ppen ide hozott minket, egy olyan helyre, amelyet egyikünk sem ism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 – vonogatta a vállát Derec. – Rosszabbul is végződhetett volna.</w:t>
      </w:r>
    </w:p>
    <w:p>
      <w:pPr>
        <w:pStyle w:val="Normal"/>
        <w:tabs>
          <w:tab w:val="clear" w:pos="720"/>
          <w:tab w:val="left" w:pos="254"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váncsi lennék, hogyan! – tette csípőre két kezé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gondolj csak bele – lépett hozzá Derec. – Elég nagy távolság választ el bennünket a Rockliffe állomástól, és amekkora utat megtettünk, nem könnyen eredhetnek a nyomunkba. Ez azt jelenti, hogy egy csapásra megszabadultunk Jacobsontól, Anazon robotjaitól és a kalózoktól. Nem is beszélve arról a kis többletről, hogy a kulccsal együtt szöktün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ről nem tudjuk, hogyan kellene működnie hibátlanul. Elvesztettük Alfát. Halvány fogalmunk sincs róla, hol vagyunk. Nincs űrhajónk, nincs pénzünk, nincs élelmünk, csak ez az egy szál ruhánk, amit viselünk, meg ez a használhatatlan kulcs. – Ha a végén toporzékol is, egyszerű hisztérikus önsajnálatnak lehetett volna tekinteni a dolgot. De nem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t mondtam, hogy minden rendben van. Csak annyit bátorkodtam megjegyezni, hogy rosszabbul is végződhetett volna. – Derec a csempeburkolaton guggolva idegesen rakosgatta egyik kezéből a másikba a kulcsot, és értetlenül meredt rá. – Alig akarom elhinni, mit művel ez az apróság. Egy ekkora szerkezettől már az is csoda lenne, ha az anyagot tíz méterre, nemhogy tíz fényévnyire röpítené. A legfantasztikusabb mérnöki teljesítmény, amivel valaha találkoztam… valóságos varázslat. El sem mondhatom, mennyire furdal a kíváncsiság, hogy darabokra szedjem, és kifürkésszem, miként működik. Akkor végre megérteném, miért akarja mindenki megszerezni. De azt végképp fel nem foghatom, miért próbálta valaki eltüntetni.</w:t>
      </w:r>
    </w:p>
    <w:p>
      <w:pPr>
        <w:pStyle w:val="Normal"/>
        <w:tabs>
          <w:tab w:val="clear" w:pos="720"/>
          <w:tab w:val="left" w:pos="230" w:leader="none"/>
          <w:tab w:val="right" w:pos="4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tünt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nézett. – Wolruf említett valamit. A kisbolygó, amelyen felébredtem… mesterséges égitest volt. Valaki úgy vélte, hogy ez a legjobb rejtekhely egy ilyen tárgy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gyorsan felfogta a dolog jelentőségét. – Mintha veszélye hordozna magában, nemcsak hatalmat.</w:t>
      </w:r>
    </w:p>
    <w:p>
      <w:pPr>
        <w:pStyle w:val="Normal"/>
        <w:tabs>
          <w:tab w:val="clear" w:pos="720"/>
          <w:tab w:val="left" w:pos="225" w:leader="none"/>
          <w:tab w:val="right" w:pos="4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lképzelni is szörnyű, mit kezdhetne vele egy terrorista vagy egy orgyilkos. Vagy egy hadsereg, amelyiknek minden katonáját ezzel szerelik fel. Különösen egy idegen űrhadser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telenség lenne védekezni ellenük – meredt a kulcsra Derec. – Súlyos felelősséggel jár ennek a tárgynak a birtoklása. Talán nagyobb felelősséggel, mint amennyit szeretnénk.</w:t>
      </w:r>
    </w:p>
    <w:p>
      <w:pPr>
        <w:pStyle w:val="Normal"/>
        <w:tabs>
          <w:tab w:val="clear" w:pos="720"/>
          <w:tab w:val="left" w:pos="220" w:leader="none"/>
          <w:tab w:val="right" w:pos="5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nte sok a jób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bólintott. – És mindennek a tetejébe még azt sem tudom, mit keresek én ebben a felfordulásban. – Felnézett a lányra. Nyilván te is arra gondolsz, hogy a mentőkapszula a </w:t>
      </w:r>
      <w:r>
        <w:rPr>
          <w:rFonts w:eastAsia="Times New Roman CE" w:cs="Times New Roman CE" w:ascii="Times New Roman CE" w:hAnsi="Times New Roman CE"/>
          <w:i/>
          <w:iCs/>
          <w:sz w:val="24"/>
          <w:szCs w:val="24"/>
          <w:lang w:val="hu-HU"/>
        </w:rPr>
        <w:t>Daniel O’Neill</w:t>
      </w:r>
      <w:r>
        <w:rPr>
          <w:rFonts w:eastAsia="Times New Roman CE" w:cs="Times New Roman CE" w:ascii="Times New Roman CE" w:hAnsi="Times New Roman CE"/>
          <w:sz w:val="24"/>
          <w:szCs w:val="24"/>
          <w:lang w:val="hu-HU"/>
        </w:rPr>
        <w:t>ről indult el, ahonnan valamilyen baleset miatt kellett sürgősen távoznom.</w:t>
      </w:r>
    </w:p>
    <w:p>
      <w:pPr>
        <w:pStyle w:val="Normal"/>
        <w:tabs>
          <w:tab w:val="clear" w:pos="720"/>
          <w:tab w:val="left" w:pos="216"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pont közt a legrövidebb út az egyen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így vélem. De, tudod, valami nem illik bele a képbe. Miért tartotta Monitor 5 olyan fontosnak, hogy nekem adja a kulcsot? Nekem, aki csak nyűgöt jelentett a robotoknak? Valami olyasmit mondott: „Megtaláltam a kulcsot, Derec. Vegye át.” Hogyan magyarázod ezt?</w:t>
      </w:r>
    </w:p>
    <w:p>
      <w:pPr>
        <w:pStyle w:val="Normal"/>
        <w:tabs>
          <w:tab w:val="clear" w:pos="720"/>
          <w:tab w:val="left" w:pos="211"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tehetetlenül tárta szét a karját. – Sehogy.</w:t>
      </w:r>
    </w:p>
    <w:p>
      <w:pPr>
        <w:pStyle w:val="Normal"/>
        <w:tabs>
          <w:tab w:val="clear" w:pos="720"/>
          <w:tab w:val="left" w:pos="16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állt, és odalépett Katherine mellé a terasz szélére. – És most itt vagyunk – mutatott körbe, mintha magához akarná ölelni a várost. – Nézd csak! Fenséges! Már a látványa is felemelő! Figyeld ezt az egységes összhatást, ahogyan minden parányi része sima átmenettel olvad bele a nagy egészbe! Nézd a tornyokat a tetőlakásokkal… gyönyörű! Nézd, ahogyan öt tökéletes püthagoraszi test alkotja azokat a szerkezeti formákat, amelyek…</w:t>
      </w:r>
    </w:p>
    <w:p>
      <w:pPr>
        <w:pStyle w:val="Normal"/>
        <w:tabs>
          <w:tab w:val="clear" w:pos="720"/>
          <w:tab w:val="left" w:pos="16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észak felé pillantott, hirtelen elakadt a szava. – Ez furcsa – jegyezte meg tűnődve. – Meg mertem volna esküdni, hogy tegnap este három ikozaéder sorakozott annak a sugárútnak a mentén.</w:t>
      </w:r>
    </w:p>
    <w:p>
      <w:pPr>
        <w:pStyle w:val="Normal"/>
        <w:tabs>
          <w:tab w:val="clear" w:pos="720"/>
          <w:tab w:val="left" w:pos="1876" w:leader="none"/>
          <w:tab w:val="right" w:pos="4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kozaéder?</w:t>
      </w:r>
    </w:p>
    <w:p>
      <w:pPr>
        <w:pStyle w:val="Normal"/>
        <w:tabs>
          <w:tab w:val="clear" w:pos="720"/>
          <w:tab w:val="left" w:pos="16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bonyolultabb tökéletes test… húsz egyenlő oldalú háromszög. – Derec megcsóválta a fejét. – Bizonyára tévedtem. Talán csak álmomban láttam őket. Mindenesetre alig várom, hogy lekerüljünk innen. Ha tegnap este sikerült volna visszajutnunk a Rockliffe állomásra, vagy ma reggel az Aurórára, becsapva érezném magam, hogy nem nyílt alkalmam a felderítésre.</w:t>
      </w:r>
    </w:p>
    <w:p>
      <w:pPr>
        <w:pStyle w:val="Normal"/>
        <w:tabs>
          <w:tab w:val="clear" w:pos="720"/>
          <w:tab w:val="left" w:pos="16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nem zavar, hogy ezt a várost nem csak épületek alkotják? – kérdezte a lány enyhe gúnnyal.</w:t>
      </w:r>
    </w:p>
    <w:p>
      <w:pPr>
        <w:pStyle w:val="Normal"/>
        <w:tabs>
          <w:tab w:val="clear" w:pos="720"/>
          <w:tab w:val="left" w:pos="1886" w:leader="none"/>
          <w:tab w:val="right" w:pos="5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gondolsz?</w:t>
      </w:r>
    </w:p>
    <w:p>
      <w:pPr>
        <w:pStyle w:val="Normal"/>
        <w:tabs>
          <w:tab w:val="clear" w:pos="720"/>
          <w:tab w:val="left" w:pos="16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asz pereméről az utcán mozgó apró figurákra mutatott Katherine. – Ha lemégy oda, szót kell értened azokkal az alakokkal, akik ezt a várost építették. Az is olyan felemelő érzés lesz, ha százezer Aranimas-szerű szörny veti rád magát? Betolakodók vagyunk, tudhatod. Nem hívtak bennünket.</w:t>
      </w:r>
    </w:p>
    <w:p>
      <w:pPr>
        <w:pStyle w:val="Normal"/>
        <w:tabs>
          <w:tab w:val="clear" w:pos="720"/>
          <w:tab w:val="left" w:pos="16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eresztbe fonta karját, és tekintetével végigpásztázta a várost. – Egy ilyen méretű városnak akár egymilliónál több lakója is lehet. Ennélfogva ezek nem fognak hasonlítani Aranimasra… vagy Wolrufra.</w:t>
      </w:r>
    </w:p>
    <w:p>
      <w:pPr>
        <w:pStyle w:val="Normal"/>
        <w:tabs>
          <w:tab w:val="clear" w:pos="720"/>
          <w:tab w:val="left" w:pos="1896" w:leader="none"/>
          <w:tab w:val="right" w:pos="6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agy olyan biztos ebben?</w:t>
      </w:r>
    </w:p>
    <w:p>
      <w:pPr>
        <w:pStyle w:val="Normal"/>
        <w:tabs>
          <w:tab w:val="clear" w:pos="720"/>
          <w:tab w:val="left" w:pos="16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ször is, mert Wolruf mesélt a hazájáról és az eranik bolygójáról, a leírás pedig nem illik erre…</w:t>
      </w:r>
    </w:p>
    <w:p>
      <w:pPr>
        <w:pStyle w:val="Normal"/>
        <w:tabs>
          <w:tab w:val="clear" w:pos="720"/>
          <w:tab w:val="left" w:pos="1900" w:leader="none"/>
          <w:tab w:val="right" w:pos="5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h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De azt mondtad, nem erre a végcélra gondoltál, és tudom magamról, hogy én sem. Ez azt jelenti, a kulcs határozta el, hogy idehoz bennünket.</w:t>
      </w:r>
    </w:p>
    <w:p>
      <w:pPr>
        <w:pStyle w:val="Normal"/>
        <w:tabs>
          <w:tab w:val="clear" w:pos="720"/>
          <w:tab w:val="left" w:pos="0" w:leader="none"/>
          <w:tab w:val="right" w:pos="4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A kulcsot nem Aranimas népe készítette és nem is Wolrufé. Máskülönben tudták volna, hogyan használják. Valószínűleg kevesebb bajjal járt volna, ha gyártanak belőle még egyet, mint az a sok hercehurca, amin keresztülmentek, hogy megtalálják ezt a darabot – magyarázta Derec. – Akkor miért hozott volna bennünket a kulcs az ő világaik valamelyik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rájöttek, hogyan kell beállítani rajta az úti célt – ellenkezet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Vagy talán úgy készült a kulcs, hogy visszatérjen egy bizonyos helyre, amikor vezérlés nélkül működtetik… ilyen módon visszaszerezhető, ha idegen kezekbe kerül.</w:t>
      </w:r>
    </w:p>
    <w:p>
      <w:pPr>
        <w:pStyle w:val="Normal"/>
        <w:tabs>
          <w:tab w:val="clear" w:pos="720"/>
          <w:tab w:val="left" w:pos="225" w:leader="none"/>
          <w:tab w:val="right" w:pos="6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zok a lények odalen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csak ezt a várost készítették, hanem a kulcsot is – fejezte be Derec. – Tehát lehet, hogy mégis meghívtak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ürkészve nézett feléje. – Le akarsz menni, akár veled tartok, akár nem, igaz?</w:t>
      </w:r>
    </w:p>
    <w:p>
      <w:pPr>
        <w:pStyle w:val="Normal"/>
        <w:tabs>
          <w:tab w:val="clear" w:pos="720"/>
          <w:tab w:val="left" w:pos="225" w:leader="none"/>
          <w:tab w:val="right" w:pos="7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vallom. Ha akarod, nálad hagyom a kulcsot.</w:t>
      </w:r>
    </w:p>
    <w:p>
      <w:pPr>
        <w:pStyle w:val="Normal"/>
        <w:tabs>
          <w:tab w:val="clear" w:pos="720"/>
          <w:tab w:val="left" w:pos="225" w:leader="none"/>
          <w:tab w:val="right" w:pos="7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egy csónakban evezünk.</w:t>
      </w:r>
    </w:p>
    <w:p>
      <w:pPr>
        <w:pStyle w:val="Normal"/>
        <w:tabs>
          <w:tab w:val="clear" w:pos="720"/>
          <w:tab w:val="left" w:pos="225"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 vonta fel kérdőn a szemöldökét Derec.</w:t>
      </w:r>
    </w:p>
    <w:p>
      <w:pPr>
        <w:pStyle w:val="Normal"/>
        <w:tabs>
          <w:tab w:val="clear" w:pos="720"/>
          <w:tab w:val="left" w:pos="225"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d?</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tudom, hogy ugyanazt akarjuk-e – fogalmazta meg óvatosan a fiatalember. – Te vissza szeretnél jutni az Aurórára. Én szeretnék segíteni Wolrufon… aztán meg utánanézni, mi történt a </w:t>
      </w:r>
      <w:r>
        <w:rPr>
          <w:rFonts w:eastAsia="Times New Roman CE" w:cs="Times New Roman CE" w:ascii="Times New Roman CE" w:hAnsi="Times New Roman CE"/>
          <w:i/>
          <w:iCs/>
          <w:sz w:val="24"/>
          <w:szCs w:val="24"/>
          <w:lang w:val="hu-HU"/>
        </w:rPr>
        <w:t>Daniel O’Neill</w:t>
      </w:r>
      <w:r>
        <w:rPr>
          <w:rFonts w:eastAsia="Times New Roman CE" w:cs="Times New Roman CE" w:ascii="Times New Roman CE" w:hAnsi="Times New Roman CE"/>
          <w:sz w:val="24"/>
          <w:szCs w:val="24"/>
          <w:lang w:val="hu-HU"/>
        </w:rPr>
        <w:t>-l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hez mindkettőnknek el kell hagynia ezt a bolygót – fejezte be a lány. – Ezen a ponton legalább egyeznek az érdekei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kétség – ismerte el Derec. – Hát akkor rendben van. Továbbra is egy csónakban evez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is addig, amíg nem kérünk… kölcsönzünk… lopunk egy űrhaj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meg nem tanuljuk, hogyan vezéreljük a Perihélium kulcsát, ami a legfontosabb lenne – fűzte hozzá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amíg Aranimas fel nem bukkan villámló szemekkel, és miszlikbe nem aprít minket – vágta rá fanyarul Katherine. Újból átnézett a terasz peremén. – Vagy nem zúzzuk halálra magunkat, mire lekecmergünk innen. Nem jöhetnének fel inkább ők ér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herine nem alaptalanul aggódott. Út lefelé csak a piramis valamelyik meredek oldalán vezetett. Ezek a lapok pedig sokkal kevésbé tértek el a függőlegestől, mint az ősi Földnek azok az inka és maja templomai, amelyekhez a torony leginkább hasonlított. S azokkal az épületekkel ellentétben ennek egyik oldalán sem húzódtak kőbe vágott, széles lépcsősorok az ünnepi szertartáso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helyett a torony mindegyik oldalának közepén arasznyi átmérőjű lyukak sorjáztak szemmel láthatóan az alapokig. A lyukak húsz centiméter mély üregeknek bizonyultak, és olyan távolságban helyezkedtek el, hogy könnyen beléjük lehetett kapaszkodni kézzel és lább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 hogy csak díszítőelemként kerültek a toronyba. – Nem tudom, kinek jutna eszébe, hogy fölmásszon ide… hacsak nem a kilátásban akar gyönyörködni – mondta Derec. – De ha annyira fontos nekik a kilátás, járhatna egy lift a torony közep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yukak így is előnyösebbnek bizonyultak egy közönséges lépcsőnél. Kézzel-lábbal kapaszkodva könnyebben ereszkedhettek le a torony oldalán, mert háttal a mélységnek kevésbé szédülhette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szehorzsolod magad, mire leérünk – figyelmeztette Derec a l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njekciós pisztolyom tartálya még nyolcvan százalékig tele van, és kitűnően érzem magam. Ezenkívül nem hallottál arról, hogy a nők szívósabbak a férfiaknál? – évődött Katherine. – Elég a fecsegésből, munkára…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ereszkedésben a kezdet bizonyult a legrosszabbnak: át kellett mászni a párkány szélén, és támaszt kellett keresni a láb számára. Derec indult elsőként, rendkívül óvatosan, nehogy kicsússzon a derékszíjába dugott kulcs. Pár pillanat múlva Katherine is csatlakozott hozzá, bár sokkal görcsösebben markolta a kapaszkodásra kiválasztott lyukak szél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ívesen hozom szóba, de kíváncsi lennék, milyen teremtmények rakhatnak fészket ezekbe a lyukakba – mondta a lány elfúló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rnyas kígyók – válaszolta Derec rezzenéstelen arccal. – Egy méter hosszúak, három sor tűhegyes foggal. De nem kell aggódnod, ártalmatlan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tapintatos vagy – vetette oda durcásan Katherine, és tovább mászott le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gyen van – szabadkozott Derec mosolyogva, és követte a l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Derec azt hitte, hogy Katherine félénken tapogatózik a falon, tanácsokra szorul és vezetni kell minden lépését, már az első percekben búcsút mondhatott ennek az elképzelésének. Katherine – azaz inkább Kate – élénken, agresszívan és legfőképp fürgén mozgott. Tíz perc alatt a torony oldalának negyedéig jutottak. Mivel Derecnek óvatosabban kellett másznia, nehogy elveszítse a kulcsot, alig tudott a lány nyomában mar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mester! – kiáltott le. – Szünetet kérek egy kis taktikai megbeszél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lyen lassan mászol, azt hittem, máris szünetet tartasz – ugratta a lány. De megállt, és bevárta. – Miről van szó? – kérdezte, amint Derec melléje 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lcsról. Feltétlenül le kell vinnünk, holott fogalmunk sincs, mi vár ránk odal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összeráncolta homlokát. – Elég kockázatos, igaz? Ha tudnánk, hogyan irányítsuk, azt mondanám, tartsuk magunknál. Bármikor megléphetnénk vele, amikor felforrósodna a talaj a lábunk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udnánk, hogyan irányítsuk, nem itt vergődnénk a falon – tette hozzá Derec bosszúsan.</w:t>
      </w:r>
    </w:p>
    <w:p>
      <w:pPr>
        <w:pStyle w:val="Normal"/>
        <w:tabs>
          <w:tab w:val="clear" w:pos="720"/>
          <w:tab w:val="left" w:pos="206"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karod itt hagyni valamelyik lyu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rre gondoltam. Ez a tárgy elég nehéz, egy lyuk pedig elég mély ahhoz, hogy elrejt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rajongok az ötletért, hogy megváljunk tőle – jegyezte meg Katherine gondterhelten. – Két lehetőség közül ez az egyik, amelyiknek a révén elmenekülhetünk innen, és valószínűleg a jobbik válto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kevésbé rajongok azért az ötletért, hogy megtartsuk, és aztán erővel vegyék el tőlünk – válaszolta Derec. – Mi a véleményed?</w:t>
      </w:r>
    </w:p>
    <w:p>
      <w:pPr>
        <w:pStyle w:val="Normal"/>
        <w:tabs>
          <w:tab w:val="clear" w:pos="720"/>
          <w:tab w:val="left" w:pos="206"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nyugtalanul bólintott. – Igazad van. Rejtsü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ragaszkodott hozzá, hogy a toronylap bal szélső nyílásában hagyják a kulcsot, ott, ahol megál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ezebb lesz ide felmászni, mint innen le – figyelmeztette Derec, amikor folytatták az ereszkedést.</w:t>
      </w:r>
    </w:p>
    <w:p>
      <w:pPr>
        <w:pStyle w:val="Normal"/>
        <w:tabs>
          <w:tab w:val="clear" w:pos="720"/>
          <w:tab w:val="left" w:pos="211"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ik is – biccentett a lány az utca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rhétől megszabadulva, Derec könnyebben lépést tartott Katherine-nel, és az út hátralevő része titkos versengéssé alakult. Azonban idő előtt feladták a küzdelmet, amikor a lány a válla fölött hátrapillantott, hogy felbecsülje, mennyit kell még mászniuk. Meglátott valamit, amitől legszívesebben fölfelé kezdett volna kapaszk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dóbizottság – sziszegte figyelmeztetően, és megrángatta Derec ruhájának uj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bb kezével egy lyuk szélét markolva Derec kifordult, és lenézett. Az utca szintjén, nagyjából száz méterrel a lábuk alatt, egy tucat alak állt félkörben. Mind a tizenketten hátrahajtott fejjel őket figyel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rca boldog mosolyra derült. – Nézd csak, kik alkotják a bizottságot! – kiáltotta mámorosan. – Robo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ismét óvatosan lepillantott. – Az eddig történteket figyelembe véve nem tudom, miért örülsz ennyire – jegyez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jelenti, hogy ez az űrlakók vilá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ckliffe meg az űrlakók űrállomása volt – vetette közbe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a távozásunk előtti legnagyobb akadály csupán a bürokrácia útvesztőjévé egyszerűsödik.</w:t>
      </w:r>
    </w:p>
    <w:p>
      <w:pPr>
        <w:pStyle w:val="Normal"/>
        <w:tabs>
          <w:tab w:val="clear" w:pos="720"/>
          <w:tab w:val="left" w:pos="216" w:leader="none"/>
          <w:tab w:val="right" w:pos="4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ptimista.</w:t>
      </w:r>
    </w:p>
    <w:p>
      <w:pPr>
        <w:pStyle w:val="Normal"/>
        <w:tabs>
          <w:tab w:val="clear" w:pos="720"/>
          <w:tab w:val="left" w:pos="220" w:leader="none"/>
          <w:tab w:val="right" w:pos="6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átod – indult tovább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nt várakozó robotok némán figyeltek, csak egyikük szólalt meg: – Kérem, mozogjanak lassan és a lehető legóvatosabban. Az Iránytorony megmászása igen veszélyes.</w:t>
      </w:r>
    </w:p>
    <w:p>
      <w:pPr>
        <w:pStyle w:val="Normal"/>
        <w:tabs>
          <w:tab w:val="clear" w:pos="720"/>
          <w:tab w:val="left" w:pos="729"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29"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29" w:leader="none"/>
          <w:tab w:val="right" w:pos="824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1.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ROBOTVÁR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alig győzte kivárni a találkozást, ezért az utolsó néhány lépés helyett oldalra lendült, és egyetlen ugrással a földön termett. Amikor Katherine is melléje ért, odafordult a roboto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an máris hiányoztak. Derec feltételezése szerint az a pár mentőorvos, aki lezuhanás esetére állt készenlétben, meg talán néhány hegymászó robot, aki felkapaszkodhatott volna a falon, hogy a segítségükre siessen. Mivel szakképzettségükre nem volt szükség, gyorsan távoztak más feladatok ellát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yszínen maradt robotok hasonlítottak egymáshoz, de nem lehetett azt mondani, hogy azonosak, inkább – változatok egy témára. Az egyiknek látszólag fölösleges kék zománcdarab függött a jobb füle fölött, a másik ragyogó zöld optikai pásztázóval büszkélkedhetett, míg egy harmadik úgy hordta fején érzékelőinek hálóját, mintha homlokpánt volna.</w:t>
      </w:r>
    </w:p>
    <w:p>
      <w:pPr>
        <w:pStyle w:val="Normal"/>
        <w:tabs>
          <w:tab w:val="clear" w:pos="720"/>
          <w:tab w:val="left" w:pos="211"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ed? – kérdezte Derec találomra az egyiktől.</w:t>
      </w:r>
    </w:p>
    <w:p>
      <w:pPr>
        <w:pStyle w:val="Normal"/>
        <w:tabs>
          <w:tab w:val="clear" w:pos="720"/>
          <w:tab w:val="left" w:pos="211"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lőrelépett. – M–3323 vagyok.</w:t>
      </w:r>
    </w:p>
    <w:p>
      <w:pPr>
        <w:pStyle w:val="Normal"/>
        <w:tabs>
          <w:tab w:val="clear" w:pos="720"/>
          <w:tab w:val="left" w:pos="206"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M–3323, vezess minket a város elöljárój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elenlegi városszerkezet nem igényel elöljárót – válaszolta a robot. – Mi az ön neve?</w:t>
      </w:r>
    </w:p>
    <w:p>
      <w:pPr>
        <w:pStyle w:val="Normal"/>
        <w:tabs>
          <w:tab w:val="clear" w:pos="720"/>
          <w:tab w:val="left" w:pos="211" w:leader="none"/>
          <w:tab w:val="right" w:pos="6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David Derec. 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pedig Katherine Burgess vagyok – lépett a robot elé a lány. – Nézd, nem akarunk a legfőbb irányítóval beszélni, akárhogy hívjátok is… városi ügyintéző, király, elnök, atyaisten. Csak egy szerény zugot szeretnénk találni, ahol kielégíthetjük egészségügyi szükségleteinket… valami egyszerű lakás zuhanyozóval és Tisztálkodóval. Amíg rendbe hozzuk magunkat, te megszervezel egy találkozót valakivel, aki a többi gondunk megoldásában is segíthet. Okoz ez bármilyen nehéz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atherine – válaszolta M–3323. – Az előkészületek már folyamatban vannak. Ha követnek, elvezetem önöket a megfelelő létesítmények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ncsére alig egypercnyi séta után elértek abba a házba, amelyet a robotok a rendelkezésükre bocsátottak. Két hatoldalú, hatalmas hasábtorony tövében húzódott meg, akár egy félénk kisgyerek, aki az anyja szoknyájának ráncaiba rejtőzik. A belseje meghökkentően újnak és eredetinek látszott, mintha a házban nem lakott volna eddig senki, de még a küszöbét sem lépték volna át so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is minden szükségeset megtaláltak benne, egyebek közt két Tisztálkodót, amely abból a szobából nyílt, ahol egy dobogószerűen kiemelkedő gyékényszőnyeg alkotta az ágyat. A három kísérő robot odakint várakozott, ami szokatlan meghittséget kölcsönzött együttlétü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gyok, ragyogok – perdült elő Katherine húsz perc múlva a Tisztálkodóból. – Tisztességesebb a külső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 ágy szélén üldögélt, de nyomban felpattant. – Örvend látásodon a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a kifejezés – mondta elégedetten a lány. – Van valami elképzelésed, hová kerültünk?</w:t>
      </w:r>
    </w:p>
    <w:p>
      <w:pPr>
        <w:pStyle w:val="Normal"/>
        <w:tabs>
          <w:tab w:val="clear" w:pos="720"/>
          <w:tab w:val="left" w:pos="230" w:leader="none"/>
          <w:tab w:val="right" w:pos="6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jtelmem sincs – vallotta b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ár indulunk is innen, igaz? – kérdezte a lány némi aggodalommal a hangjában. – Haza akarok jutni. Te is meg akarod találni az otthono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émán a szívére tette egyik kezét, és a másikat esküre em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ígérted, nem állhat semmi az utunkba a bürokratikus formaságokon kívül – figyelmeztette a lány.</w:t>
      </w:r>
    </w:p>
    <w:p>
      <w:pPr>
        <w:pStyle w:val="Normal"/>
        <w:tabs>
          <w:tab w:val="clear" w:pos="720"/>
          <w:tab w:val="left" w:pos="235"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jóslat volt, nem ígéret.</w:t>
      </w:r>
    </w:p>
    <w:p>
      <w:pPr>
        <w:pStyle w:val="Normal"/>
        <w:tabs>
          <w:tab w:val="clear" w:pos="720"/>
          <w:tab w:val="left" w:pos="235"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artasz még mell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 indult el Derec. – Gyerünk, vágjunk át az aktatologatók dzsungel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3323 kivonult velük a házból, és ugyanarra vezette őket, ahonnan jöttek, végig az utcán a nagy központi torony felé. A furcsa menet élén két robot masírozott tökéletesen egy ütemben, M–3323 Derec és Katherine között haladt, mint valami éber társalkodónő, a sort pedig újabb két robot zárta néhány lépéssel lemara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keres itt ennyi gépember? Díszőrség, testőrök vagy börtönőrök? Különösen a hátul haladó néma pár idegesítette Derecet. Még egy saroknyit sem haladtak, amikor hátrapillantott a válla fölött, hogy szemügyre vegye, mit csinálnak ezek a fickók. De amit a robotok mögött látott –, vagy pontosabban, amit nem látott attól elakadt a lélegete. Nyomtalanul eltűnt a ház, ahonnan nemrég léptek ki. A fölé magasodó két torony között egyszerűen betömődött a héz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ázta a fejét, és korholta magát ostobaságáért. Bizonyára más szögből néztem vissza, gondolta. Hátrább volt a ház, mint ahogy emlékszel rá. Ott áll a két torony között. Csak most nem látod. Aztán eszébe jutott az ikozaéderek sora, amely eltűnt a szeme elől, amikor a teraszról körbepillantva újból meg akarta keres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nat – szólt oda Katherine-nek és M–3323-nak. – Rögtön jövö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isszafutott az utcán egészen addig a pontig, ahonnan biztosan megláthatja a házat, aztán lelassította lépteit. Alig akart hinni a szemének. A ház </w:t>
      </w:r>
      <w:r>
        <w:rPr>
          <w:rFonts w:eastAsia="Times New Roman CE" w:cs="Times New Roman CE" w:ascii="Times New Roman CE" w:hAnsi="Times New Roman CE"/>
          <w:i/>
          <w:iCs/>
          <w:sz w:val="24"/>
          <w:szCs w:val="24"/>
          <w:lang w:val="hu-HU"/>
        </w:rPr>
        <w:t xml:space="preserve">eltűnt. </w:t>
      </w:r>
      <w:r>
        <w:rPr>
          <w:rFonts w:eastAsia="Times New Roman CE" w:cs="Times New Roman CE" w:ascii="Times New Roman CE" w:hAnsi="Times New Roman CE"/>
          <w:sz w:val="24"/>
          <w:szCs w:val="24"/>
          <w:lang w:val="hu-HU"/>
        </w:rPr>
        <w:t>A két torony tövében most egy üres udvar nyújtó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dúltan pillantott körbe, szerette volna elhitetni magával, hogy rossz irányban tért vissza, vagy valami optikai csalódás áldozata. Éppen olyan házat kaptak, amilyet Katherine kért, és a ház fekvése is tökéletesen megfelelt nekik. Lehet, hogy kizárólag nekünk építették, aztán tüstént szétszed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rült ötletnek tűnt, és Derec nem is akart foglalkozni ezzel pillanatnyilag. Egyéni igények megszabta építészet – olyan egységeken alapuló szerkezet, amelyben egész épületek tologathatók ideoda játékkockák módjára, vagy elemi formákból tevődnek össze –, miféle társadalom ez? Hogyan élhetnek emberek egy ilyen váro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tudott elszakadni a kopár udvar látványától, de amint elfordult, észrevette a két kísérő robotot. Két lépéssel mögötte várakoztak.</w:t>
      </w:r>
    </w:p>
    <w:p>
      <w:pPr>
        <w:pStyle w:val="Normal"/>
        <w:tabs>
          <w:tab w:val="clear" w:pos="720"/>
          <w:tab w:val="left" w:pos="211" w:leader="none"/>
          <w:tab w:val="right" w:pos="7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zett, uram? – kérdezte az egyik udvariasan.</w:t>
      </w:r>
    </w:p>
    <w:p>
      <w:pPr>
        <w:pStyle w:val="Normal"/>
        <w:tabs>
          <w:tab w:val="clear" w:pos="720"/>
          <w:tab w:val="left" w:pos="211" w:leader="none"/>
          <w:tab w:val="right" w:pos="7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oga között morogta: – Végez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ezen tudta palástolni zavarát, amint újból csatlakozott a többiekhez.</w:t>
      </w:r>
    </w:p>
    <w:p>
      <w:pPr>
        <w:pStyle w:val="Normal"/>
        <w:tabs>
          <w:tab w:val="clear" w:pos="720"/>
          <w:tab w:val="left" w:pos="206"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baj van, David Derec? – kérdezte M–3323.</w:t>
      </w:r>
    </w:p>
    <w:p>
      <w:pPr>
        <w:pStyle w:val="Normal"/>
        <w:tabs>
          <w:tab w:val="clear" w:pos="720"/>
          <w:tab w:val="left" w:pos="206"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van bőven! Mi történt a házzal, amelyet használ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nézését kérem. Adódott olyan igényük, amelyet nem jeleztek? Vagy személy szerint lenne még valamire szüksége?</w:t>
      </w:r>
    </w:p>
    <w:p>
      <w:pPr>
        <w:pStyle w:val="Normal"/>
        <w:tabs>
          <w:tab w:val="clear" w:pos="720"/>
          <w:tab w:val="left" w:pos="206" w:leader="none"/>
          <w:tab w:val="right" w:pos="7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nes válaszra lenne szükségem. Hol a ház?</w:t>
      </w:r>
    </w:p>
    <w:p>
      <w:pPr>
        <w:pStyle w:val="Normal"/>
        <w:tabs>
          <w:tab w:val="clear" w:pos="720"/>
          <w:tab w:val="left" w:pos="201"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létesítmény visszakerült az általános leltár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nem képzelődtem. Eltűnt… felállítottátok nekünk, aztán amikor kiléptünk belőle, eltakarítottátok.</w:t>
      </w:r>
    </w:p>
    <w:p>
      <w:pPr>
        <w:pStyle w:val="Normal"/>
        <w:tabs>
          <w:tab w:val="clear" w:pos="720"/>
          <w:tab w:val="left" w:pos="201" w:leader="none"/>
          <w:tab w:val="right" w:pos="5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avid Derec.</w:t>
      </w:r>
    </w:p>
    <w:p>
      <w:pPr>
        <w:pStyle w:val="Normal"/>
        <w:tabs>
          <w:tab w:val="clear" w:pos="720"/>
          <w:tab w:val="left" w:pos="201"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körös-körül állandóan ezt teszitek?</w:t>
      </w:r>
    </w:p>
    <w:p>
      <w:pPr>
        <w:pStyle w:val="Normal"/>
        <w:tabs>
          <w:tab w:val="clear" w:pos="720"/>
          <w:tab w:val="left" w:pos="201"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sszes anyagi erőforrást a leghatékonyabban kezeljük.</w:t>
      </w:r>
    </w:p>
    <w:p>
      <w:pPr>
        <w:pStyle w:val="Normal"/>
        <w:tabs>
          <w:tab w:val="clear" w:pos="720"/>
          <w:tab w:val="left" w:pos="201"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ttem észre. Őrület – csóválta a fejét Derec.</w:t>
      </w:r>
    </w:p>
    <w:p>
      <w:pPr>
        <w:pStyle w:val="Normal"/>
        <w:tabs>
          <w:tab w:val="clear" w:pos="720"/>
          <w:tab w:val="left" w:pos="201"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ez nem érint bennünket – szólt rá Katherine.</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ismerte el Derec. – Felejtsük is el, és gyerün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 mentek, amíg ki nem értek egy hatalmas térre, amelybe több sugárút torkollott. A tér közepén nagy, fehér, tetraéder alakú épület magasodott, legalább tizenöt emeletnyi. Kíséretük a jobb oldali bejárathoz kanyarodott.</w:t>
      </w:r>
    </w:p>
    <w:p>
      <w:pPr>
        <w:pStyle w:val="Normal"/>
        <w:tabs>
          <w:tab w:val="clear" w:pos="720"/>
          <w:tab w:val="left" w:pos="225" w:leader="none"/>
          <w:tab w:val="right" w:pos="4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3323…</w:t>
      </w:r>
    </w:p>
    <w:p>
      <w:pPr>
        <w:pStyle w:val="Normal"/>
        <w:tabs>
          <w:tab w:val="clear" w:pos="720"/>
          <w:tab w:val="left" w:pos="225"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avid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len embert sem láttam útközben. Ezt a városrészt kizárólag robotok használják?</w:t>
      </w:r>
    </w:p>
    <w:p>
      <w:pPr>
        <w:pStyle w:val="Normal"/>
        <w:tabs>
          <w:tab w:val="clear" w:pos="720"/>
          <w:tab w:val="left" w:pos="230" w:leader="none"/>
          <w:tab w:val="right" w:pos="4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w:t>
      </w:r>
    </w:p>
    <w:p>
      <w:pPr>
        <w:pStyle w:val="Normal"/>
        <w:tabs>
          <w:tab w:val="clear" w:pos="720"/>
          <w:tab w:val="left" w:pos="240"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járt gondoltam. És hol vannak az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uram – válaszolta M–3323. – Erre tessék! – Egy előcsarnokhoz hasonló térségen vezette át őket, amely szintén ugyanazt a háromszöglapú gúlát formázta, majd végighaladtak egy folyosón. A robot megállt a harmadik ajtónál, és rámutatott: Erre, kérem.</w:t>
      </w:r>
    </w:p>
    <w:p>
      <w:pPr>
        <w:pStyle w:val="Normal"/>
        <w:tabs>
          <w:tab w:val="clear" w:pos="720"/>
          <w:tab w:val="left" w:pos="244"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el találkozunk? – állt meg Katherine az ajt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ydberggel és Eulerrel – válaszolta M–3323. – Már várják önöket a belső irod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Rydberg… Euler. </w:t>
      </w:r>
      <w:r>
        <w:rPr>
          <w:rFonts w:eastAsia="Times New Roman CE" w:cs="Times New Roman CE" w:ascii="Times New Roman CE" w:hAnsi="Times New Roman CE"/>
          <w:sz w:val="24"/>
          <w:szCs w:val="24"/>
          <w:lang w:val="hu-HU"/>
        </w:rPr>
        <w:t xml:space="preserve">A két név nyugtalanítóan motoszkált Derec emlékezetében, amint Katherine nyomában belépett egy ajtón, majd egy másikon. </w:t>
      </w:r>
      <w:r>
        <w:rPr>
          <w:rFonts w:eastAsia="Times New Roman CE" w:cs="Times New Roman CE" w:ascii="Times New Roman CE" w:hAnsi="Times New Roman CE"/>
          <w:i/>
          <w:iCs/>
          <w:sz w:val="24"/>
          <w:szCs w:val="24"/>
          <w:lang w:val="hu-HU"/>
        </w:rPr>
        <w:t>Hol hallottam ról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aiba mélyedve, leszegett fejjel érkezett a belső irodába. Amikor felpillantott, szinte mellbe vágta a látvány. A spártai egyszerűséggel berendezett szobában három egyenes hátú szék állt, valamint egy negyedkör alakú munkaállomás, rajta egy hallatlanul finom hipervíziós számítógép-terminál, a háttérből pedig két kék bőrű robot szemlélte őket optikai érzékelőik ezüst résén keresztü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Ez nem lehet igaz. </w:t>
      </w:r>
      <w:r>
        <w:rPr>
          <w:rFonts w:eastAsia="Times New Roman CE" w:cs="Times New Roman CE" w:ascii="Times New Roman CE" w:hAnsi="Times New Roman CE"/>
          <w:sz w:val="24"/>
          <w:szCs w:val="24"/>
          <w:lang w:val="hu-HU"/>
        </w:rPr>
        <w:t xml:space="preserve">Jeges borzongás futott végig Derec hátán, amint a robotokra meredt, amelyek tökéletes másai voltak az aszteroidon tevékenykedő felügyelőknek. </w:t>
      </w:r>
      <w:r>
        <w:rPr>
          <w:rFonts w:eastAsia="Times New Roman CE" w:cs="Times New Roman CE" w:ascii="Times New Roman CE" w:hAnsi="Times New Roman CE"/>
          <w:i/>
          <w:iCs/>
          <w:sz w:val="24"/>
          <w:szCs w:val="24"/>
          <w:lang w:val="hu-HU"/>
        </w:rPr>
        <w:t>Minden összefügg. Nem értem…</w:t>
      </w:r>
      <w:r>
        <w:rPr>
          <w:rFonts w:eastAsia="Times New Roman CE" w:cs="Times New Roman CE" w:ascii="Times New Roman CE" w:hAnsi="Times New Roman CE"/>
          <w:sz w:val="24"/>
          <w:szCs w:val="24"/>
          <w:lang w:val="hu-HU"/>
        </w:rPr>
        <w:t xml:space="preserve"> – Kath… – akarta mondani.</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onban a bal oldali robot előrelépett. – Rydberg vagyok.</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uler vagyok – mondta a más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tartok, szervezési hiba történt – szólalt meg Katherine. – Mi emberekkel akarunk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emmi tévedés. Bennünket jelöltek ki az önök ügyének intézésére – közölte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e, itt valami nem stimmel – figyelmeztette Derec reked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gúnyosan lebiggyesztette az ajkát. – Ha így akarnak tárgyalni, én nem bánom. – Aztán odaszólt Eulernek. – Kérjük az Aurórára és a Nexonra induló űrhajók jegyzékét. – Te erre a bolygóra akarsz eljutni, igaz, Derec? – és átmeneti ellátást is igény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félek, távozásuk lehetetlen – mondta komolyan Euler, és megcsóválta a fejét.</w:t>
      </w:r>
    </w:p>
    <w:p>
      <w:pPr>
        <w:pStyle w:val="Normal"/>
        <w:tabs>
          <w:tab w:val="clear" w:pos="720"/>
          <w:tab w:val="left" w:pos="220"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kiáltott fel a lány. – És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uler barátunk állítása pontatlan – szólt közbe Rydberg. – Lehetőség van rá, hogy távozzanak. De akad egy kis gond. Városunkban megöltek egy embert…</w:t>
      </w:r>
    </w:p>
    <w:p>
      <w:pPr>
        <w:pStyle w:val="Normal"/>
        <w:tabs>
          <w:tab w:val="clear" w:pos="720"/>
          <w:tab w:val="left" w:pos="216"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érint ez bennünket?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ika törvényeinek elképzelhetetlen áthágása lenne, ha egy robot sérülést okozna egy emberi lénynek – magyarázta Rydberg. – Én még a gondolatától is elborza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nem robot követte el – vetette oda Derec türelmetlenül. – Egy másik emberi lény tette, ez nyilvánva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szólalt meg: – Önöket leszámítva nem tartózkodik itt más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vezetőnk is utalt volna erre – bólintott Derec. – De azért, mert embereknek semmi dolguk nincs itt, még nem kell azt képzelni, hogy nem érkezhettek ide a világűr valamelyik más térségéből. Ha valaki gyilkosságra vetemedik, nem csinál gondot magának az úti okmányokból vagy azokból az iratokból, amelyeket errefelé haszná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zzuk – szólt közbe Rydberg. – Euler barátunk azt kívánta közölni, hogy nem tartózkodik más emberi lény ebben a városban.</w:t>
      </w:r>
    </w:p>
    <w:p>
      <w:pPr>
        <w:pStyle w:val="Normal"/>
        <w:tabs>
          <w:tab w:val="clear" w:pos="720"/>
          <w:tab w:val="left" w:pos="206"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alán egy másik városból… – kezdte Katherine.</w:t>
      </w:r>
    </w:p>
    <w:p>
      <w:pPr>
        <w:pStyle w:val="Normal"/>
        <w:tabs>
          <w:tab w:val="clear" w:pos="720"/>
          <w:tab w:val="left" w:pos="206"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ás város ezen a bolyg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asz? Hát hová kerültünk? – kérdezte metsző hangon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attal közlöm, hogy nem azonosíthatom ezt a bolygót és a központi csillagot – jelentette ki Rydberg. – De akik itt élünk, ezt a helyet Robotvárosnak nevezz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robotok tartózkodnak itt? – mondta Derec vontatottan, miközben megborzongott a gondolat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et leszámítva helyes a megállapítás – közölte Euler. Katherine kétségbeesve keresgélte a szav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ebben az egész városban… ami legalább ötven hektár…?</w:t>
      </w:r>
    </w:p>
    <w:p>
      <w:pPr>
        <w:pStyle w:val="Normal"/>
        <w:tabs>
          <w:tab w:val="clear" w:pos="720"/>
          <w:tab w:val="left" w:pos="196"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ttőszázöt – javította ki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szavába vágott. – Hol vannak a lakók? Az építők? Hová l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enyhén félrebillentette a fejét. – Mi vagyunk a lakók és az építők, Derec barátunk – jelentette ki szenvte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erre a válaszra számított, de még nem akarta levonni belőle a megfelelő következtetéseket. – Hol vannak a tulajdonosok? – érdeklődött tovább konokul. – Hol vannak a főnökei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ése téves feltevésen alapul – válaszolta Euler. – Robotváros szabad és önálló közös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nem létezik – tiltakozott Derec. – Talán nincsenek most itt emberek. Talán eggyel sem vagytok kapcsolatban jelenleg. De mégiscsak nekik kellett idehozniuk vagy ideküldeniük benneteket. Még mindig az ő irányításuk alá kell tartozno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rec barátunk. Mi önirányítók vagyunk – válaszolta Euler. – De ez nem azt jelenti, hogy nincs tudomásunk az emberi lényekről. Óriási filmkönyvtárunkban emberek által készített, valamint emberekről szóló művek találhatók. És elfogadtuk azt a felelősséget, hogy nem nézhetjük tétlenül, ha emberek kerülnek baj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megérti, Derec barátunk, miért kényszerülünk távozásuk késleltetésére – magyarázta Rydberg. – Először találkoztunk a halállal. Szükségünk van a segítségére annak felfogásához, hogyan történhetett ez meg, és hogyan illeszthető be a halál ténye a Humanika Törvényeiről folytatott tanulmányain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umanika Törvényei? Mik ezek? – kérdezte Katherine meglep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ika Törvényeinek emberi megfelelői… azok a vezérelvek, amelyek az emberi magatartást szabályozz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folytatta. – A Humanika Törvényei jelenleg még csak elméleti lehetőségek. Azt igyekszünk kideríteni, léteznek-e ilyen törvények, és ha igen, melyek ezek. Ez az esemény válságba sodorta kutatási tervünket. Segíteniük kell. Biztosíthatom önöket, hogy a körülményekhez képest a legtökéletesebb kényelmet biztosítjuk az önök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íg Euler beszélt, Katherine egyre közelebb húzódott Derechez, és most már szorosan a könyöke mögött állt. – Ez őrület – morogta a foga között. – Robotváros, amelyet nem irányít senki? Az emberi lényeket kutatják, mintha valami kuriózumfaj volná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bben a pillanatban Derec feladta a harcot, és elfogadta az igazságot. </w:t>
      </w:r>
      <w:r>
        <w:rPr>
          <w:rFonts w:eastAsia="Times New Roman CE" w:cs="Times New Roman CE" w:ascii="Times New Roman CE" w:hAnsi="Times New Roman CE"/>
          <w:i/>
          <w:iCs/>
          <w:sz w:val="24"/>
          <w:szCs w:val="24"/>
          <w:lang w:val="hu-HU"/>
        </w:rPr>
        <w:t>Az aszteroid közössége és a körülöttük elterülő hatalmas város ugyanannak a tervnek a része, ugyanannak az elmének a terméke. Egyáltalán nem menekü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legalább megértette végre a miérteket – miért adták neki a kulcsot, és miért hozta ide őket a tárgy. Mert utoljára Monitor 5 érintette, egy tökéletesített robot, amely kétségbeesetten engedelmeskedve az Első Törvénynek, mindenképpen meg akarta menteni őt. Annak fényében, amit a kulcsról és képességeiről tudott, nem is tehetett mást, mint hogy Derecnek adta – arra a biztonságos úti célra beprogramozva, amelyet fényévekkel messzebb robotok egy másik, hasonló közössége jelent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szt! – csitította Katherine-t, aztán a robotokra nézett. – Megbocsátanátok egy pillanatra? Beszélnem kell a hölgg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Derec barátunk – válaszolt Euler. – Mi a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maradtok. Mi távozunk – fogta meg Derec a lány kezét, és kivezette a szob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együnk? – kérdezte lihegve Kate, amikor már jó darabon vonszolta maga után a folyosón. – Úgyis a nyomunkba er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irtelen megállt, és elengedte a kezét. – Nem megyünk sehová. Legalábbis én nem. Csak négyszemközt akartam beszélni veled.</w:t>
      </w:r>
    </w:p>
    <w:p>
      <w:pPr>
        <w:pStyle w:val="Normal"/>
        <w:tabs>
          <w:tab w:val="clear" w:pos="720"/>
          <w:tab w:val="left" w:pos="235" w:leader="none"/>
          <w:tab w:val="right" w:pos="73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értesz azon, hogy nem mégy seho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karok maradni a bolygón – válaszolta Derec. – De ezt nem árulom el nekik. Csak felajánlom, hogy maradok, és együttműködöm velük, azzal a feltétellel, ha gondoskodnak szabad távozásodról. Nincs szükségük mind a kettőn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nem! – kiáltotta felháborodottan a lány. – Nem kell meghoznod ezt az áldozatot. Nincs joguk hozzá, hogy itt tartsanak minket. Mindkettőnket el kell engedniük. Elvégre csak robotok, nem igaz? Segíteniük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robotok, igaz. De nem olyanok, amilyeneket megszoktál. Nem hiszem, hogy a kötelességeikről vallott nézeteiddel egyetértenének – legyintett Derec. – De nem erről van szó. Nem azért maradok, hogy megnyugtassam őket, sem azért, hogy ezzel rákényszerítsem őket a te szabad távozásod biztosítására. Önszántamból maradok.</w:t>
      </w:r>
    </w:p>
    <w:p>
      <w:pPr>
        <w:pStyle w:val="Normal"/>
        <w:tabs>
          <w:tab w:val="clear" w:pos="720"/>
          <w:tab w:val="left" w:pos="211" w:leader="none"/>
          <w:tab w:val="right" w:pos="5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szántadból?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reven elmosolyodott. – Azon kezdtem gondolkodni, mit éreznék, ha teljesítenék a kívánságunkat, és egy űrhajóval elküldenének bennünket az Aurórára vagy máshová. Pokoli érzés lenne, ha sohasem tudnék meg többet a kulcsról…</w:t>
      </w:r>
    </w:p>
    <w:p>
      <w:pPr>
        <w:pStyle w:val="Normal"/>
        <w:tabs>
          <w:tab w:val="clear" w:pos="720"/>
          <w:tab w:val="left" w:pos="206" w:leader="none"/>
          <w:tab w:val="right" w:pos="5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unkkal vihetné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sohasem jönnék rá, hol található ez a bolygó, és miért vannak itt a robotok… ha sohasem mehetnék vissza Wolrufért, hogy megtudjam, mi történt vele. Sokat töprengtem ezen, és arra a következtetésre jutottam, hogy nem hagyhatok itt csapot-papot. Igaz, nem tudom, ki vagyok. De azt tudom, hogy nem akarok ilyen felelőtlen alak lenni.</w:t>
      </w:r>
    </w:p>
    <w:p>
      <w:pPr>
        <w:pStyle w:val="Normal"/>
        <w:tabs>
          <w:tab w:val="clear" w:pos="720"/>
          <w:tab w:val="left" w:pos="379"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osszú, feszült csendet végül Derec törte meg. – Barátokkent válun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nézett, és tekintete az övébe kapcsolódott. – Nem – rázta meg a fejét. – Mert ha te maradsz, én is mara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Derec kezdett tiltakozni. – Nem teheted. Ezek az én ügyeim, nem a tieid. Ez egy biztonságos világ. Egyedül is boldogulok benne.</w:t>
      </w:r>
    </w:p>
    <w:p>
      <w:pPr>
        <w:pStyle w:val="Normal"/>
        <w:tabs>
          <w:tab w:val="clear" w:pos="720"/>
          <w:tab w:val="left" w:pos="230"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dveled a társaságomat?</w:t>
      </w:r>
    </w:p>
    <w:p>
      <w:pPr>
        <w:pStyle w:val="Normal"/>
        <w:tabs>
          <w:tab w:val="clear" w:pos="720"/>
          <w:tab w:val="left" w:pos="230" w:leader="none"/>
          <w:tab w:val="right" w:pos="7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vonta a vállát. – Elég jól kijöv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rra gondolsz, hogy ez olyasmi, amivel egy lány nem tud mit kezdeni, amivel foglalkoznia sem szabad?</w:t>
      </w:r>
    </w:p>
    <w:p>
      <w:pPr>
        <w:pStyle w:val="Normal"/>
        <w:tabs>
          <w:tab w:val="clear" w:pos="720"/>
          <w:tab w:val="left" w:pos="230" w:leader="none"/>
          <w:tab w:val="right" w:pos="4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ehát nem ellenkezel, ha maradok, mert így akarom?</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adta magát. – Hát persze hogy nem.</w:t>
      </w:r>
    </w:p>
    <w:p>
      <w:pPr>
        <w:pStyle w:val="Normal"/>
        <w:tabs>
          <w:tab w:val="clear" w:pos="720"/>
          <w:tab w:val="left" w:pos="388"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öljük a hírt Eulerrel és Rydberggel.</w:t>
      </w:r>
    </w:p>
    <w:p>
      <w:pPr>
        <w:pStyle w:val="Normal"/>
        <w:tabs>
          <w:tab w:val="clear" w:pos="720"/>
          <w:tab w:val="left" w:pos="388"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ön után – hajolt meg gálánsa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elégedett mosollyal indult vissza az irodába. Amikor kinyílt az ajtó, visszafordult egy pillanatra, és a válla fölött odasúgta Derecnek: – Csak annyit árulj el, mikor zökken vissza az életünk a régi kerékvágá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hangosan elnevette magát, ami alaposan meglepte a robotokat. – Talán soha, Katherine – válaszolta. – Miért elégedetlenkedsz? Nem arról panaszkodtál, hogy unalmas az éle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nalom nem is olyan rossz dolog – sóhajtotta vágyakozva a lány. – Annak is megvannak az előny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alkan kuncogva kiválasztott egy széket, és úgy telepecictt le, mintha hosszabb tartózkodásra rendezkedne be. – Minden tőlünk telhető segítséget megadunk – közölte Rydberggel. – Mondjátok el, mi történt. Kik a gyanúsí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szenvtelen válasza azonban olyan nyomtalanul törölte le mindkettőjük arcáról a mosolyt, mintha nem is lett volna ott soha. Mintha valami édes ital keserű utóíze maradt volna a száju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David Derec – felelte Rydberg. – Két gyanúsítottunk van. Ön és Katherine Burgess. Azt szeretnénk kideríteni, melyikük követte el a gyilkosságot, és miér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4"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ike McQuay</w:t>
      </w:r>
    </w:p>
    <w:p>
      <w:pPr>
        <w:pStyle w:val="Normal"/>
        <w:tabs>
          <w:tab w:val="clear" w:pos="720"/>
          <w:tab w:val="left" w:pos="0" w:leader="none"/>
          <w:tab w:val="right" w:pos="8953" w:leader="none"/>
        </w:tabs>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GYANÚ</w:t>
      </w:r>
    </w:p>
    <w:p>
      <w:pPr>
        <w:pStyle w:val="Normal"/>
        <w:tabs>
          <w:tab w:val="clear" w:pos="720"/>
          <w:tab w:val="left" w:pos="0" w:leader="none"/>
          <w:tab w:val="right" w:pos="8953" w:leader="none"/>
        </w:tabs>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rian Sheltonnak és a „zúzott baná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rta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umanika törvényei </w:t>
      </w:r>
      <w:r>
        <w:rPr>
          <w:rFonts w:eastAsia="Times New Roman CE" w:cs="Times New Roman CE" w:ascii="Times New Roman CE" w:hAnsi="Times New Roman CE"/>
          <w:i/>
          <w:iCs/>
          <w:sz w:val="24"/>
          <w:szCs w:val="24"/>
          <w:lang w:val="hu-HU"/>
        </w:rPr>
        <w:t>(Isaac Asimov)</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Meglepetése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A medenc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A préselőmű</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4. Az Iránytorony</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5. A szemtanú</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6. Az alaguta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7. 1–1</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8. Ki kicsod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9. Az ir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A zárt szo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Halálos leveg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A Harmadik Törv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A központi 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Tökéletes vil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umanika törvényei</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ISAAC ASIMOV</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98" w:leader="none"/>
          <w:tab w:val="right" w:pos="8953" w:leader="none"/>
        </w:tabs>
        <w:rPr/>
      </w:pPr>
      <w:r>
        <w:rPr>
          <w:rFonts w:eastAsia="Times New Roman CE" w:cs="Times New Roman CE" w:ascii="Times New Roman CE" w:hAnsi="Times New Roman CE"/>
          <w:sz w:val="24"/>
          <w:szCs w:val="24"/>
          <w:lang w:val="hu-HU"/>
        </w:rPr>
        <w:t xml:space="preserve">Megelégedéssel látom, hogyan emelik ki robottörténeteimből a különféle témákat, ötleteket a </w:t>
      </w:r>
      <w:r>
        <w:rPr>
          <w:rFonts w:eastAsia="Times New Roman CE" w:cs="Times New Roman CE" w:ascii="Times New Roman CE" w:hAnsi="Times New Roman CE"/>
          <w:i/>
          <w:iCs/>
          <w:sz w:val="24"/>
          <w:szCs w:val="24"/>
          <w:lang w:val="hu-HU"/>
        </w:rPr>
        <w:t xml:space="preserve">Robotváros </w:t>
      </w:r>
      <w:r>
        <w:rPr>
          <w:rFonts w:eastAsia="Times New Roman CE" w:cs="Times New Roman CE" w:ascii="Times New Roman CE" w:hAnsi="Times New Roman CE"/>
          <w:sz w:val="24"/>
          <w:szCs w:val="24"/>
          <w:lang w:val="hu-HU"/>
        </w:rPr>
        <w:t>könyei, és milyen ügyesen bánnak velük.</w:t>
      </w:r>
    </w:p>
    <w:p>
      <w:pPr>
        <w:pStyle w:val="Normal"/>
        <w:tabs>
          <w:tab w:val="clear" w:pos="720"/>
          <w:tab w:val="left" w:pos="39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éldául első három robotregényem rejtélyes gyilkosságokról szólt, és ezekben az ügyekben Elijah Baley nyomozott. A másodikban, </w:t>
      </w:r>
      <w:r>
        <w:rPr>
          <w:rFonts w:eastAsia="Times New Roman CE" w:cs="Times New Roman CE" w:ascii="Times New Roman CE" w:hAnsi="Times New Roman CE"/>
          <w:i/>
          <w:iCs/>
          <w:sz w:val="24"/>
          <w:szCs w:val="24"/>
          <w:lang w:val="hu-HU"/>
        </w:rPr>
        <w:t>A mezítelen nap</w:t>
      </w:r>
      <w:r>
        <w:rPr>
          <w:rFonts w:eastAsia="Times New Roman CE" w:cs="Times New Roman CE" w:ascii="Times New Roman CE" w:hAnsi="Times New Roman CE"/>
          <w:sz w:val="24"/>
          <w:szCs w:val="24"/>
          <w:lang w:val="hu-HU"/>
        </w:rPr>
        <w:t>ban egy zárt szoba titkát kellett megfejteni abban az értelemben, hogy a megölt személy mellett nem találtak fegyvert, de eltávolítani sem lehetett a helyiségből semmiféle gyilkos szerszámot.</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ak idején sikerült kielégítő megoldást találnom, de többé nem kísérleteztem ilyesmivel, örömmel látom hát, hogy Mikc McQuay ismét nekigyürkőzött a feladatnak ebben a regényében.</w:t>
      </w:r>
    </w:p>
    <w:p>
      <w:pPr>
        <w:pStyle w:val="Normal"/>
        <w:tabs>
          <w:tab w:val="clear" w:pos="720"/>
          <w:tab w:val="left" w:pos="40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gyedik robottémájú regényemnek, a </w:t>
      </w:r>
      <w:r>
        <w:rPr>
          <w:rFonts w:eastAsia="Times New Roman CE" w:cs="Times New Roman CE" w:ascii="Times New Roman CE" w:hAnsi="Times New Roman CE"/>
          <w:i/>
          <w:iCs/>
          <w:sz w:val="24"/>
          <w:szCs w:val="24"/>
          <w:lang w:val="hu-HU"/>
        </w:rPr>
        <w:t>Robotok és Birodalom</w:t>
      </w:r>
      <w:r>
        <w:rPr>
          <w:rFonts w:eastAsia="Times New Roman CE" w:cs="Times New Roman CE" w:ascii="Times New Roman CE" w:hAnsi="Times New Roman CE"/>
          <w:sz w:val="24"/>
          <w:szCs w:val="24"/>
          <w:lang w:val="hu-HU"/>
        </w:rPr>
        <w:t>nak már nem kifejezetten gyilkossági ügy állt a középpontjában. Elijah Baley békés öregkort élt meg, természetes úton hunyt el, a könyv pedig az Alapítvány világa felé kanyarodott, tehát világosan látszott, hogy mindkét sikeres témaköröm – a robotsorozat és az Alapítvány-sorozat – előbb-utóbb átfogó egységgé olvad össze. (Erre nem valamiféle szeszélyből került sor. Az 1940-es és 1950-es években fogalmazott elbeszéléseimhez kezdtem folytatásokat írni az 1980-as években, ez kényszerpályára állított.)</w:t>
      </w:r>
    </w:p>
    <w:p>
      <w:pPr>
        <w:pStyle w:val="Normal"/>
        <w:tabs>
          <w:tab w:val="clear" w:pos="720"/>
          <w:tab w:val="left" w:pos="417"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Robotok és Birodalom</w:t>
      </w:r>
      <w:r>
        <w:rPr>
          <w:rFonts w:eastAsia="Times New Roman CE" w:cs="Times New Roman CE" w:ascii="Times New Roman CE" w:hAnsi="Times New Roman CE"/>
          <w:sz w:val="24"/>
          <w:szCs w:val="24"/>
          <w:lang w:val="hu-HU"/>
        </w:rPr>
        <w:t>ban kedvenc robotszereplőm, Giskard „a humanika törvényei”-vel kezdett foglalkozni, amelyekkel, mint akkor jeleztem, megvethetik a tudományos alapot a pszichohistóriához, amely döntő szerepet játszik az Alapítvány-soroza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umanika törvényeinek azt kellene tömör formában leírniuk, hogy miként viselkednek az emberi lények. Ilyen leírás természelesen nem létezik. Még azok a pszichológusok is, akik tudományos alapossággal vizsgálják (legalábbis reményeim szerint) ezt a területet, képtelenek felmutatni akár egyetlen „törvényt”; csupán hosszú és terjengős leírásokat adnak az emberek megfigyelhető viselkedéséről. De ezek a meghatározások nem tartalmaznak semmiféle előírást. Amikor egy lélekbúvár azt állítja, hogy az emberek ilyen és ilyen módon reagálnak egy bizonyos ingerre, csupán arra gondolhat, hogy némelyek néha így reagálnak. Mások viszont egyáltalán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ki kell várnunk az emberi magatartást ténylegesen meghatározó törvényeket, hogy a pszichohistóriát valóban megalapozhassuk (ezt feltétlenül meg kell tennünk), akkor ehhez még jó adag türelemre lesz szükség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gyen addig is a humanika törvényeivel? Annyit megtehetünk, hogy lerakunk legalább néhány alapkövet, s majd később ezekre építkezünk tovább, ameddig leh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Így hát a </w:t>
      </w:r>
      <w:r>
        <w:rPr>
          <w:rFonts w:eastAsia="Times New Roman CE" w:cs="Times New Roman CE" w:ascii="Times New Roman CE" w:hAnsi="Times New Roman CE"/>
          <w:i/>
          <w:iCs/>
          <w:sz w:val="24"/>
          <w:szCs w:val="24"/>
          <w:lang w:val="hu-HU"/>
        </w:rPr>
        <w:t>Robotok és Birodalom</w:t>
      </w:r>
      <w:r>
        <w:rPr>
          <w:rFonts w:eastAsia="Times New Roman CE" w:cs="Times New Roman CE" w:ascii="Times New Roman CE" w:hAnsi="Times New Roman CE"/>
          <w:sz w:val="24"/>
          <w:szCs w:val="24"/>
          <w:lang w:val="hu-HU"/>
        </w:rPr>
        <w:t>ban egy robot – Giskard – veti fel a humanika törvényeinek kérdését. Gépemberként természetesen mindent a robotika három törvényének szemszögéből vizsgál. Ezek a törvények igazi előírások, valóságos parancsolatok, mert a robotok kénytelenek engedelmeskedni nekik, képtelenek arra, hogy ellenük szegüljenek.</w:t>
      </w:r>
    </w:p>
    <w:p>
      <w:pPr>
        <w:pStyle w:val="Normal"/>
        <w:tabs>
          <w:tab w:val="clear" w:pos="720"/>
          <w:tab w:val="left" w:pos="254"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ika Három Törvénye a következ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 A robotnak nem szabad kárt tennie emberi lényben, sem tétlenül tűrnie, hogy emberi lény sérülést szenved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2. A robot engedelmeskedni köteles az emberi lények utasításainak, kivéve, ha ezek az utasítások ellentétesek az Első Törvénnyel.</w:t>
      </w:r>
    </w:p>
    <w:p>
      <w:pPr>
        <w:pStyle w:val="Normal"/>
        <w:tabs>
          <w:tab w:val="clear" w:pos="720"/>
          <w:tab w:val="left" w:pos="0"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3. A robotnak gondoskodnia kell saját védelméről, amíg ez nem kerül ellentétbe az Első vagy a Második Törvén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vélem, a robotok azt képzelik, hogy az emberi lényeknek olyan magatartást kell tanúsítaniuk, amellyel megkönnyítik számukra ezeknek a törvényeknek a betartás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zony-bizony, egy erkölcsös embernek éppúgy illenék igyekeznie megkönnyíteni a robotok életét, ahogyan azt a robotok tennék. Ezt a témát pendítettem meg </w:t>
      </w:r>
      <w:r>
        <w:rPr>
          <w:rFonts w:eastAsia="Times New Roman CE" w:cs="Times New Roman CE" w:ascii="Times New Roman CE" w:hAnsi="Times New Roman CE"/>
          <w:i/>
          <w:iCs/>
          <w:sz w:val="24"/>
          <w:szCs w:val="24"/>
          <w:lang w:val="hu-HU"/>
        </w:rPr>
        <w:t xml:space="preserve">A két évszázados ember </w:t>
      </w:r>
      <w:r>
        <w:rPr>
          <w:rFonts w:eastAsia="Times New Roman CE" w:cs="Times New Roman CE" w:ascii="Times New Roman CE" w:hAnsi="Times New Roman CE"/>
          <w:sz w:val="24"/>
          <w:szCs w:val="24"/>
          <w:lang w:val="hu-HU"/>
        </w:rPr>
        <w:t>című elbeszélésemben, amely 1976-ban jelent meg. Itt az egyik emberi szereplő egyebek között ezt mondja: „Ha egy embernek jogában áll utasítania egy robotot bármire, kivéve, hogy kárt tegyen emberi lényekben, akkor a tisztesség megkívánja, hogy sohase adjon a robotnak olyan utasítást, amely egy másik robot sérülését idézné elő, kivéve, ha ezt egy ember biztonsága feltétlenül megköveteli. A hatalommal felelősség jár, és ha a robotokra három törvény vonatkozik, hogy megvédjék az embereket, vajon nagy kérés lenne, hogy az emberek is tartsanak be egy vagy két törvényt, amellyel megvédik a robo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ldául az Első Törvény két részből áll. Az első szerint „A robotnak nem szabad kárt tennie emberi lényben”, ami annyira általános érvényű, hogy nem is érdemes rá több szót vesztegetni.</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rész: „…sem tétlenül tűrnie, hogy emberi lény sérülést szenvedjen”, már egy kissé vitatható. Egy emberi lény olyan módon is sérülést szenvedhet, hogy valamilyen élettelen tárgy játszik szerepet az események alakulásában. Nehéz súly eshet rá, elcsúszhat, beleeshet egy tóba, vagy számtalan más baleset érheti. Ilyenkor a robotnak egyszerűen meg kell mentenie az emberi lényt: kihúzza például a gerenda alól, vagy talpra segíti stb. Fenyegetheti az embert egy másfajta élőlény is – például egy oroszlán –, és a robot akkor is köteles őt megvédeni.</w:t>
      </w:r>
    </w:p>
    <w:p>
      <w:pPr>
        <w:pStyle w:val="Normal"/>
        <w:tabs>
          <w:tab w:val="clear" w:pos="720"/>
          <w:tab w:val="left" w:pos="42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van azonban, ha egy emberi lény cselekvése azzal a veszéllyel fenyeget, hogy egy másik emberi lény szenved sérülést? Ekkor a robotnak döntenie kell, mit tegyen. Megmenthet-e egy emberi lényt anélkül, hogy kárt tenne egy másikban? Vagy ha mégis sérülést kell okoznia, milyen cselekvési módot válasszon, hogy a lehető legkisebbre csökkentse ennek kockázatát?</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kal könnyebb lenne a robot dolga, ha az emberi lények ugyanúgy aggódnának a másik emberi lény épségéért, ahogyan ezt a robotoktól elvárják. És valóban, minden ésszerű etikai kódex előírja, hogy az embereknek óvniuk kell egymást, és nem szabad kárt tenniük egymásban. Vagyis éppen arról a magatartásról van szó, amelyet az emberek a robotokba építettek. Ennélfogva a humanika Első Törvénye a robotok szempontjából a következő:</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 Emberi lénynek nem szabad kárt tennie másik emberi lényben, sem tétlenül tűrnie, hogy emberi lény sérülést szenvedjen.</w:t>
      </w:r>
    </w:p>
    <w:p>
      <w:pPr>
        <w:pStyle w:val="Normal"/>
        <w:tabs>
          <w:tab w:val="clear" w:pos="720"/>
          <w:tab w:val="left" w:pos="40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 ezt a törvényt betartják, a robotra csak annyi feladat hárul, hogy élettelen tárgyak vagy nem emberi lények által okozott balesetektől óvja meg az embert, ami nem jár erkölcsi dilemmákkal. A robotnak természetesen akkor is közbe kell lépnie, ha egy emberi lény </w:t>
      </w:r>
      <w:r>
        <w:rPr>
          <w:rFonts w:eastAsia="Times New Roman CE" w:cs="Times New Roman CE" w:ascii="Times New Roman CE" w:hAnsi="Times New Roman CE"/>
          <w:i/>
          <w:iCs/>
          <w:sz w:val="24"/>
          <w:szCs w:val="24"/>
          <w:lang w:val="hu-HU"/>
        </w:rPr>
        <w:t xml:space="preserve">akaratlanul </w:t>
      </w:r>
      <w:r>
        <w:rPr>
          <w:rFonts w:eastAsia="Times New Roman CE" w:cs="Times New Roman CE" w:ascii="Times New Roman CE" w:hAnsi="Times New Roman CE"/>
          <w:sz w:val="24"/>
          <w:szCs w:val="24"/>
          <w:lang w:val="hu-HU"/>
        </w:rPr>
        <w:t xml:space="preserve">tenne kárt egy másik emberben. Akkor is segítségére kell sietnie a veszélyeztetett emberi lénynek, ha a helyszínen levő másik emberi lény nem képes erre elég gyorsan. Ám még egy robot is sérülést okozhat </w:t>
      </w:r>
      <w:r>
        <w:rPr>
          <w:rFonts w:eastAsia="Times New Roman CE" w:cs="Times New Roman CE" w:ascii="Times New Roman CE" w:hAnsi="Times New Roman CE"/>
          <w:i/>
          <w:iCs/>
          <w:sz w:val="24"/>
          <w:szCs w:val="24"/>
          <w:lang w:val="hu-HU"/>
        </w:rPr>
        <w:t xml:space="preserve">akaratlanul </w:t>
      </w:r>
      <w:r>
        <w:rPr>
          <w:rFonts w:eastAsia="Times New Roman CE" w:cs="Times New Roman CE" w:ascii="Times New Roman CE" w:hAnsi="Times New Roman CE"/>
          <w:sz w:val="24"/>
          <w:szCs w:val="24"/>
          <w:lang w:val="hu-HU"/>
        </w:rPr>
        <w:t>egy emberi lénynek, és még egy robot sem lehet mindig elég gyors, hogy idejében a tett színhelyére érjen, vagy elég ügyes, hogy a szükséges cselekedetet hajtsa végre. Semmi sem tökéletes.</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ezet át bennünket a robotika Második Törvényéhez, amely előírja a robot számára, hogy engedelmeskedni köteles az emberi lények utasításainak, kivéve, ha ezek az utasítások ellentétesek az Első Törvénnyel. Ez azt jelenti, hogy az emberi lények korlátlanul adhatnak a robotoknak bármilyen utasítást, amíg ezek nem vezetnek egy másik emberi lény sérüléséhez.</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m egy emberi lény utasítást adhat egy robotnak valamilyen lehetetlen feladat végrehajtására is, vagy olyan ellentmondás elé állítja, amely tönkreteheti a gépember agyát. 1940-ben megjelent </w:t>
      </w:r>
      <w:r>
        <w:rPr>
          <w:rFonts w:eastAsia="Times New Roman CE" w:cs="Times New Roman CE" w:ascii="Times New Roman CE" w:hAnsi="Times New Roman CE"/>
          <w:i/>
          <w:iCs/>
          <w:sz w:val="24"/>
          <w:szCs w:val="24"/>
          <w:lang w:val="hu-HU"/>
        </w:rPr>
        <w:t xml:space="preserve">Te hazug! </w:t>
      </w:r>
      <w:r>
        <w:rPr>
          <w:rFonts w:eastAsia="Times New Roman CE" w:cs="Times New Roman CE" w:ascii="Times New Roman CE" w:hAnsi="Times New Roman CE"/>
          <w:sz w:val="24"/>
          <w:szCs w:val="24"/>
          <w:lang w:val="hu-HU"/>
        </w:rPr>
        <w:t>című novellámban egy ember szándékosan hoz egy robotot olyan kínos döntesi helyzetbe, amelytől a robot agya kiég és felmondja a szolgálatot.</w:t>
      </w:r>
    </w:p>
    <w:p>
      <w:pPr>
        <w:pStyle w:val="Normal"/>
        <w:tabs>
          <w:tab w:val="clear" w:pos="720"/>
          <w:tab w:val="left" w:pos="0"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őt az is elképzelhető, hogy az egyre okosodó és öntudatosodó robotnemzedékek valamelyik tagjának agya oly érzékennyé válik, hogy sérülést szenved, ha szükségtelenül valamilyen zavarba ejtő vagy méltatlan cselekedetre kényszerítik. Következésképp a humanika Második Törvénye így szól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 Az emberi lény a robotnak csak olyan utasításokat adhat, amelyek megőrzik a robot létét, kivéve, ha ezek az utasítások veszélyeztetnék emberi lények ép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ika Harmadik Törvénye azért született, hogy védje a robotot, de egy gépember szempontjából ez nem tűnhet eléggé hatékonynak. A robotnak fel kell áldoznia magát, ha az Első vagy Második Törvény úgy kívánja. Ami az Első Törvényt illeti, ezen nincs mit vitatkozni. A robotnak le kell mondania saját létéről, ha csupán így kerülheti el, hogy kárt tegyen egy emberi lényben, vagy ha ezzel előzheti meg egy emberi lény sérülését. Ha elismerjük az emberi lények felsőbbrendűségét a robotokkal szemben (amit én kissé vonakodva teszek), akkor ez elkerülhetetl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felől viszont fel kell-e áldoznia a robotnak saját létét azzal, hogy engedelmeskedik egy alkalmasint hétköznapi vagy éppen rosszindulatú parancsnak? </w:t>
      </w:r>
      <w:r>
        <w:rPr>
          <w:rFonts w:eastAsia="Times New Roman CE" w:cs="Times New Roman CE" w:ascii="Times New Roman CE" w:hAnsi="Times New Roman CE"/>
          <w:i/>
          <w:iCs/>
          <w:sz w:val="24"/>
          <w:szCs w:val="24"/>
          <w:lang w:val="hu-HU"/>
        </w:rPr>
        <w:t xml:space="preserve">A két évszázados ember </w:t>
      </w:r>
      <w:r>
        <w:rPr>
          <w:rFonts w:eastAsia="Times New Roman CE" w:cs="Times New Roman CE" w:ascii="Times New Roman CE" w:hAnsi="Times New Roman CE"/>
          <w:sz w:val="24"/>
          <w:szCs w:val="24"/>
          <w:lang w:val="hu-HU"/>
        </w:rPr>
        <w:t>című elbeszélésemben néhány huligán szándékosan utasít egy robotot önmaga szétszedésére, hogy szórakozhasson a bizarr látványon. A humanika Harmadik Törvényének tehát így kell szó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 Emberi lénynek nem szabad kárt tennie a robotban, sem tétlenül tűrnie, hogy a robot sérülést szenvedjen, kivéve, ha ezzel a sérüléssel megakadályozható egy másik emberi lény sérülése, vagy lehetővé válik egy létfontosságú parancs végrehajtás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eket a törvényeket természetesen nem erőltethetjük rá senkire úgy, ahogyan a robotika törvényei vezérlik a gépembereket. Nem tervezhetjük meg az emberi agyat, ahogy megszerkesztjük egy robot agyát. De ezzel a Három Törvénnyel megtehetjük a kezdő lépéseket, és őszintén hiszem, hogy ha meg akarjuk őrizni hatalmunkat az értelmes robotok felett, akkor ennek arányában kell vállalnunk a felelősséget is irántuk, ahogyan ezt </w:t>
      </w:r>
      <w:r>
        <w:rPr>
          <w:rFonts w:eastAsia="Times New Roman CE" w:cs="Times New Roman CE" w:ascii="Times New Roman CE" w:hAnsi="Times New Roman CE"/>
          <w:i/>
          <w:iCs/>
          <w:sz w:val="24"/>
          <w:szCs w:val="24"/>
          <w:lang w:val="hu-HU"/>
        </w:rPr>
        <w:t>A két évszázados ember</w:t>
      </w:r>
      <w:r>
        <w:rPr>
          <w:rFonts w:eastAsia="Times New Roman CE" w:cs="Times New Roman CE" w:ascii="Times New Roman CE" w:hAnsi="Times New Roman CE"/>
          <w:sz w:val="24"/>
          <w:szCs w:val="24"/>
          <w:lang w:val="hu-HU"/>
        </w:rPr>
        <w:t>ben veti fel az emberi szerep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városban bizony éppen ezeket a törvényeket ajánlják a bolygón tartózkodó két emberi lény figyelmébe a robotok, amint ez hamarosan kiderül.</w:t>
      </w:r>
    </w:p>
    <w:p>
      <w:pPr>
        <w:pStyle w:val="Normal"/>
        <w:tabs>
          <w:tab w:val="clear" w:pos="720"/>
          <w:tab w:val="left" w:pos="1046"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46" w:leader="none"/>
          <w:tab w:val="right" w:pos="79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46" w:leader="none"/>
          <w:tab w:val="right" w:pos="796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MEGLEPETÉ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obotok városában alkonyodott, és apró pelyhekben hullott a papí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sárgán világított, a túlnyomórészt nitrogénből és oxigénből álló kék légkörben pedig vékony vasoxidsávok húzódtak, amitől az egész alkonyi égbolt olyan narancsvörös színben ragyogott, akár egy erdőtű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aki Derecnek nevezte magát, csodálattal nézte a naplementét egy hatalmas földgyalu tetejéről. A munkagép lassan vonult az utcák két oldalán tolongó robottömegen át, amely az emberi lények ünneplésére verődött össze. Az apró papírdarabkák a kristályszerű épületek felső emeleteiről libegtek lefelé: azok a robotok szórták őket (Derec előtt ismeretlen célból), amelyek az ablakokból kihajolva figyelték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könyvelte el magában, hogy biztosan van valami jelentősége a dolognak, máskülönben a robotok nem csinálnák. Ezen kívül azonban semmi sem látszott biztosnak a számára, hiszen elveszítette emlékezetét, és azt sem tudta magáról, kicsoda. Tovább rontotta a helyzetet, hogy ebbe a lehetetlen, ember nélküli világba olyan úton-módon csöppent, amely még most is elképesztette. Ugyanakkor a leghalványabb elképzelése sem volt arról, hová is került a világegyet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iatal volt, még alig serkent a bajusza, de ezt is csak onnan tudta, hogy a tükörbe nézett. Még a Derec név sem volt a sajátja. Egyszerűen kölcsönvette, és azért használta, mert akinek nincs neve, az nem is létezik. Ő pedig kétségbeesetten szeretett volna létezni, tudni magáról, </w:t>
      </w:r>
      <w:r>
        <w:rPr>
          <w:rFonts w:eastAsia="Times New Roman CE" w:cs="Times New Roman CE" w:ascii="Times New Roman CE" w:hAnsi="Times New Roman CE"/>
          <w:i/>
          <w:iCs/>
          <w:sz w:val="24"/>
          <w:szCs w:val="24"/>
          <w:lang w:val="hu-HU"/>
        </w:rPr>
        <w:t xml:space="preserve">kicsoda, </w:t>
      </w:r>
      <w:r>
        <w:rPr>
          <w:rFonts w:eastAsia="Times New Roman CE" w:cs="Times New Roman CE" w:ascii="Times New Roman CE" w:hAnsi="Times New Roman CE"/>
          <w:sz w:val="24"/>
          <w:szCs w:val="24"/>
          <w:lang w:val="hu-HU"/>
        </w:rPr>
        <w:t xml:space="preserve">de még inkább azt, hogy </w:t>
      </w:r>
      <w:r>
        <w:rPr>
          <w:rFonts w:eastAsia="Times New Roman CE" w:cs="Times New Roman CE" w:ascii="Times New Roman CE" w:hAnsi="Times New Roman CE"/>
          <w:i/>
          <w:iCs/>
          <w:sz w:val="24"/>
          <w:szCs w:val="24"/>
          <w:lang w:val="hu-HU"/>
        </w:rPr>
        <w:t>mics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lette egy fiatal nő, Katherine Burgess ült, aki azt állította, hogy ismerte futólag, amikor még a saját nevét viselte. Derec azonban nemigen hitt a lánynak, kételkedett igazmondásában és indítékaiban. Katherine elárulta, hogy az igazi neve David, és a telepesek egyik űrhajóján szolgált. De sem a név, sem a beosztás nem illett bele abba a kirakós rejtvénybe, amelynek darabkáiból már kialakult valamilyen kép a saját személyiségéről. Így azután választott nevét használta továbbra is, amíg nem talál meggyőző bizonyítékot létezésének előző időszak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i lények mellett kétoldalt egy-egy rendkívül kifinomult felépítésű robot ült (hogy kifinomultak, azt Derec azonnal felismerte, anélkül hogy tudta volna, miből). Az egyik Eulernek, a másik Rydbergnek nevezte magát. Egyikük sem tudott – vagy nem akart – többet elmondani, mint amit már saját magáról tudott – így Derec semmivel sem lett okosabb. Inkább a robotok vártak tőle felvilágosítást. Arra voltak kíváncsiak, miért vetemedett gyilkosság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ika Első Törvénye lehetetlenné teszi a robotok számára, hogy ártsanak egy emberi lénynek, így amikor kiderült, hogy Robotváros egyetlen korábbi emberi lakója meghalt, a gyanú rögtön Derecre és Katherine-re terelődött. Derec röpke múltjában eddig nem fordult elő gyilkosság, de erről nem egykönnyen lehetett meggyőzni Eulert és Rydberget. Felügyelet alatt tartották a két emberi lényt, de tisztelettel bántak velük – talán ártatlannak tekintették őket mindaddig, amíg be nem bizonyosodik bűnösség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két robot ezüstösen csillogó feje humanoid vonásokat mutatott. Fénylő fotocelláik emberi szemre emlékeztettek, ám Euler száját kerek rács alkotta, Rydberg apró hangszórója pedig a feje tetején helyezkedett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vezi a fogadtatást, Derec barátunk? – mutatott Euler a szállongó konfettire és az útvonal mentén szinte végtelen sorokban álló roboto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nek sejtelme sem volt, miért kellene élveznie ezt a látványosságot, de nem akarta megbántani házigazdáit, akik a vád ellenére rendkívül udvariasan viselkedtek velük. – Hát igen… nagyon szép – szedett le az ajkáról egy papírdarab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 fakadt ki mellette Katherine. – Szép? – Beletúrt hosszú fekete hajába. – Egy hétig fésülhetem magamból ezt a szem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an nem vesz igénybe ennyi időt ez a művelet – szólalt meg recsegve Rydberg fején a hangszóró. – Talán nem értek valamit, de futólagos vizsgálatom alapján megállapíthatom, hogy nem tarthat tovább…</w:t>
      </w:r>
    </w:p>
    <w:p>
      <w:pPr>
        <w:pStyle w:val="Normal"/>
        <w:tabs>
          <w:tab w:val="clear" w:pos="720"/>
          <w:tab w:val="left" w:pos="292"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jól van – vágott közb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vagy két óránál. Természetesen ha mikroszkopikus méretekben értette, akk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 könyörgött a lány. – Elég! Rosszul becsültem meg az időtartam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i kultúra tanulmányozása során – nagyarázta Euler Derecnek – megállapítottuk, hogy valamennyi emberi civilizáció elmaradhatatlan része az ünneplés. Elintézetlen ügyünk ellenére nagyon szeretnénk, ha otthon éreznék ma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iási V alakú földmunkagép nyitott fülkéjéből Derec lepillantott a tömegre. Az utcákon sorakozó robotok néma csendben álltak, a változatos alakú, tarkabarka figurákon nyoma sem látszott érdeklődésnek, noha Derec fogadni mert volna, hogy sokuk számára ő és Katherine az első emberi lény, akit valaha is láttak. Emlékeinek hiányában a fiatalember a látványos díszünnepségekről sem tudott semmit, de kellemes szertartásnak látszott, leszámítva a papírdarabkákat. Jó érzéssel töltötte el a robotoknak az a törekvése, hogy otthonos hangulatot teremtsenek.</w:t>
      </w:r>
    </w:p>
    <w:p>
      <w:pPr>
        <w:pStyle w:val="Normal"/>
        <w:tabs>
          <w:tab w:val="clear" w:pos="720"/>
          <w:tab w:val="left" w:pos="273"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okás integetni? – fordult hozzá Euler.</w:t>
      </w:r>
    </w:p>
    <w:p>
      <w:pPr>
        <w:pStyle w:val="Normal"/>
        <w:tabs>
          <w:tab w:val="clear" w:pos="720"/>
          <w:tab w:val="left" w:pos="273"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 rezzent fel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rját lengetni a tömeg felé – magyarázta a robot –, nem szok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persze! – vágta rá, és lelkes integetésbe kezdett a munkagépről, amely csörömpölve haladt végig a széles utcán, mialatt a robotok kiismerhetetlen hallgatással ismételgették válaszul a mozdulat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zed, hogy bohócot csinálnak belőled? – kérdezte Katherine, és mulatságos fintort vá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ják kifejezni vendégszeretetüket – csitította Derec. – Éppen elég bajban vagyunk ahhoz, hogy viszonozzuk ezt a baráti gesztust.</w:t>
      </w:r>
    </w:p>
    <w:p>
      <w:pPr>
        <w:pStyle w:val="Normal"/>
        <w:tabs>
          <w:tab w:val="clear" w:pos="720"/>
          <w:tab w:val="left" w:pos="244"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gond van, Katherine barátunk? – kérdezte Euler.</w:t>
      </w:r>
    </w:p>
    <w:p>
      <w:pPr>
        <w:pStyle w:val="Normal"/>
        <w:tabs>
          <w:tab w:val="clear" w:pos="720"/>
          <w:tab w:val="left" w:pos="244"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szájával – vetette od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előrehajolt, és tüzetesen kezdte tanulmányozni Katherine arcát. – Tehetünk valamit az érde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 válaszolta a lány. – Kerítsetek valami ennivalót, mert mindjárt éhen ha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hirtelen Euler felé fordította fejét. – Újabb valótlanság – közölte vele. – Ez nagyon elszomorító.</w:t>
      </w:r>
    </w:p>
    <w:p>
      <w:pPr>
        <w:pStyle w:val="Normal"/>
        <w:tabs>
          <w:tab w:val="clear" w:pos="720"/>
          <w:tab w:val="left" w:pos="225"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értesz ezen? – érdeklődö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umanika filozófiai természetét illető elméletünket a fajok közötti igazságokra szeretnénk alapozni. Katherine kétszer állított olyasmit, ami nem igaz…</w:t>
      </w:r>
    </w:p>
    <w:p>
      <w:pPr>
        <w:pStyle w:val="Normal"/>
        <w:tabs>
          <w:tab w:val="clear" w:pos="720"/>
          <w:tab w:val="left" w:pos="216" w:leader="none"/>
          <w:tab w:val="right" w:pos="6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hezem! – nyűgösködöt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gyan lehetne bármely állítás egyetemes érvényű, ha a nyilatkozók nem ugyanahhoz az igazsághoz ragaszkodnak? Talán ez az ismertetőjele egy gyilko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várj csak egy percet! – szólt közbe Derec. – Valamennyi ember… alkotó módon, képletesen használja a nyelvet. Ez semmire sem bizonyí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még közelebbről vette szemügyre Katherine arcát. Aztán harapófogó alakú kezével megszorította a lány csupasz karját, mire a kör alakú hely kifehéredett, majd egy másodperc múlva visszanyerte eredeti színét. – Ön azt állítja, hogy éhezik, de testszíne megfelelő, érverése erős és egyenletes, testén pedig nem látszanak a fizikai kimerültség jegyei. Kénytelen vagyok azt a következtetést levonni, hogy ön nem fog éhen ha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éhesek vagyunk – mondta Derec. – Kérlek, vigyetek bennünket olyan helyre, ahol ehe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rápillantott, és hozzátette: – De minél gyors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 bólintott Euler. – Tapasztalni fogják, hogy eszközeinkkel bármilyen emberi szükségletet ki tudunk elégíteni. Itt tökéletes emberi világnak kell léteznie.</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éppen emberek nincsenek benne – jegyezte meg Derec.</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nincsenek.</w:t>
      </w:r>
    </w:p>
    <w:p>
      <w:pPr>
        <w:pStyle w:val="Normal"/>
        <w:tabs>
          <w:tab w:val="clear" w:pos="720"/>
          <w:tab w:val="left" w:pos="264" w:leader="none"/>
          <w:tab w:val="right" w:pos="59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átok az érkezésüket?</w:t>
      </w:r>
    </w:p>
    <w:p>
      <w:pPr>
        <w:pStyle w:val="Normal"/>
        <w:tabs>
          <w:tab w:val="clear" w:pos="720"/>
          <w:tab w:val="left" w:pos="264" w:leader="none"/>
          <w:tab w:val="right" w:pos="59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árunk senkit.</w:t>
      </w:r>
    </w:p>
    <w:p>
      <w:pPr>
        <w:pStyle w:val="Normal"/>
        <w:tabs>
          <w:tab w:val="clear" w:pos="720"/>
          <w:tab w:val="left" w:pos="264" w:leader="none"/>
          <w:tab w:val="right" w:pos="42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utasítást adott a földgyalut irányító pókszerű robotnak, és a gép engedelmesen befordult a következő sarkon. Ez az utca kétszerte szélesebbnek látszott a többinél. Közepén óriási nyitott csatorna húzódott, vize feketén hömpölygött a sűrűsödő félhomál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isszaült a helyére. Lopva Katherine-re pillantott, de a lány nem vette észre, mert a hajába tapadt konfetti eltávolításával bajlódott. Ezernyi kérdés kavargott Derec fejében, ám úgy látszott, tanácsosabb ezeket későbbre hagyni. Enélkül is az érzelmek zűrzavara örvénylett a lel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élyiség nélküli ember volt, akinek élete csak néhány héttel ezelőtt kezdődött, amikor arra ébredt, hogy múltja és emlékezete elveszett, ő maga pedig egy olyan életfenntartó kapszula foglya, amely egy furcsa kisbolygó felszínére zuhant, és bányaműveléssel foglalkozó robotok találtak rá. Később derült ki, hogy ezek a gépemberek olyasvalamit kerestek, amit éppen ő talált meg véletlenül – a Perihélium kulcsát, legalábbis a hét kulcs közül az egyiket. Úgy látszott, az aszteroidon dolgozó robotok számára hihetetlenül fontos ez a kulcs. Sajnos azonban Derecnek fogalma sem volt róla, micsoda a Perihélium kulcsa, és mit lehet kezde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keserves idők következtek. A kisbolygót elpusztította Aranimas, egy idegen űrkalóz, aki elfogta és kínvallatásnak vetette alá Derecet, hogy kiszedje belőle a kulcs titkát, amit nem is ismert. Katherine-nel nem sokkal az előtt találkozott, hogy Aranimas űrhajója megrongálódott, és ők eléggé vitatható szerencsével az űrlakók robotjainak kezébe kerü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űrlakók is a kulcsot keresték, csak Aranimasnál kissé kulturáltabban és bürokratikusabban akartak hozzájutni. Katherine és Derec előkelő foglyok voltak a Rockliffe űrállomáson, eltérő egyéniségük össze-összecsapott, végül szövetségre léptek Wolruffal, egy másik idegen lénnyel Aranimas űrhajójáról, hogy a kulcs segítségével megszökjenek gyengéd fogságuk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jöttek, ha megnyomják a kulcs ezüstös hasábjának sarkait, és a menekülésre gondolnak, akkor testük átsuhan egy borongós, szürke térségbe, amelyről feltételezték, hogy a Perihélium. Amikor újból megnyomták a sarkokat, a kulcs Robotvárosba repítette őket. Ezután már hiába gondoltak valami távoli célra, itt rekedtek ebben a különös világban, amelyet kizárólag robotok népesítettek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össze ennyiből állt Derec élete attól a pillanattól kezdve, hogy öntudatra ébredt. A begyűjtött gyér ismeretekből.azonban leszűrt még néhány következtetést. Először is: valamilyen oknál fogva ismerte a robotok szerkezeti felépítését és működését, noha nem sejtette, honnan ered a tudása. Másodszor: Katherine többet tudott róla, mint amennyit elárult. És végül: képtelen volt szabadulni az érzéstől, hogy valamilyen határozott célból van itt, hogy mindez egy gondosan kidolgozott próbasorozat része, amelyet kifejezetten őrá szabtak.</w:t>
      </w:r>
    </w:p>
    <w:p>
      <w:pPr>
        <w:pStyle w:val="Normal"/>
        <w:tabs>
          <w:tab w:val="clear" w:pos="720"/>
          <w:tab w:val="left" w:pos="220" w:leader="none"/>
          <w:tab w:val="right" w:pos="5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ért?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különös világ, a fejtetőre állított fizikai és űrbéli törvényeivel – mindez őmiatta? Ennek semmi értel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itt van a kulcs, az a tárgy, amelyet mindenki hajszol, és amelyet végül ő rejtett el biztonságosan, éppen ő, aki nem tudja vezérelni a működését. A robotok szerencsére nem sejtik, hogy a birtokában van. Vagy ők is ezt keresik? Ki kell derítenie. Ez a furcsa tárgy a kapocs, amely mindent összek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lebegett a szeme előtt, amikor elhatározta, óvatosan halad előre, és mindig kevesebb információt ad, mint amennyit kap. Emlékezetének zavara óriási hátrányt jelentett, de a lehetőségekhez képest ura akart maradni a helyzetnek.</w:t>
      </w:r>
    </w:p>
    <w:p>
      <w:pPr>
        <w:pStyle w:val="Normal"/>
        <w:tabs>
          <w:tab w:val="clear" w:pos="720"/>
          <w:tab w:val="left" w:pos="211" w:leader="none"/>
          <w:tab w:val="right" w:pos="7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z a gyilkosság ne jött volna kö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az éjszakai várost nézte annak a lakásnak az erkélyéről, amelyet a robotoktól kaptak Katherine-nel. Metsző, hideg szél kerekedett, a csillagokat kioltotta a sötétség, és vadul gomolygó felhők törtek elő valahonnan. A távolban villámlott, elektronok keresték protonpórjukat a felszínen. Gyönyörű és félelmetes látvány volt egyszerre. A távoli épületek egy pillanatra szinte nappali fénybe borultak, hogy azután ismét beleolvadjanak a sötétsé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Hiszen az nem volt ott egy centáddal előbb! – kiáltott fel Derec, és egy távoli toronyr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odament és áthajolt az erkély korlátján. – Akkor hol volt? – kérdezte kötek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l – fordult feléje Derec, és átfogta a vállát. – Nem lét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lehetetlen! – legyintett a lány. Visszament a tágas, levegős lakásba, amely éppen egy olyan torony tetején kapott helyet, amilyenről Derec azt állította, hogy a semmiből szökkent elő. – Bárcsak hoznák már a vacsoránkat – sóhaj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an valami ételkülönlegességgel rukkolnak elő – csatlakozott hozzá Derec a nappaliban. – Mostani helyzetünkben pedig szinte az a természetes, ami lehetetlen, nem? Én mondom neked, Katherine, ez… ez a város növekszik, változik a szemünk látt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lehet ez? – kérdezte nyugtalanul a lány. – A városokat építik. Nem nőnek ki a földből maguk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ekintete körbejárta a szobát. Olyan érzés fogta el, mintha egy kristály belsejében állna, mert a helyiség hatszög alakúnak látszott, de falai nem határolódtak el a mennyezettől és a padlótól. A bútor is úgy festett, mintha kifolyt volna a falakból, az asztal pedig mintha a padlóból türemkedett volna elő. Fentről kellemes világosság áradt szét, ám úgy látszott, mintha a mennyezet maga bocsátaná ki a f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 körül – szólalt meg Derec. – Minden tárgy összefügg a másikkal, és kapcsolatuk teljesen hézagmentes. Ráadásul mintha valamennyi ugyanabból az anyagból készült volna. – Odalépett a falból kinyúló díványhoz, és letelepedett puha felületére. – Kényelmes – rugózott rajta –, de szerintem ez is ugyanabból van – acélnak és valamilyen műanyagnak az ötvözetéből –, mint a szilárd tárgyak, csak más a keverési ar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odament az asztalhoz, és tekintetét a sima felületre szegezte. – Ha alaposabban szemügyre veszed – szólalt meg –, felfedezheted az anyag mintáza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állt, és a lány mellett egészen közel hajolt az asztalhoz. A mintázat halványan, de láthatóan rajzolódott ki. Egyforma téglalapok kapaszkodtak össze rajta dominószerűen és ismétlődtek újra meg újra.</w:t>
      </w:r>
    </w:p>
    <w:p>
      <w:pPr>
        <w:pStyle w:val="Normal"/>
        <w:tabs>
          <w:tab w:val="clear" w:pos="720"/>
          <w:tab w:val="left" w:pos="268" w:leader="none"/>
          <w:tab w:val="right" w:pos="70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dekes – csóválta meg a fejét Derec.</w:t>
      </w:r>
    </w:p>
    <w:p>
      <w:pPr>
        <w:pStyle w:val="Normal"/>
        <w:tabs>
          <w:tab w:val="clear" w:pos="720"/>
          <w:tab w:val="left" w:pos="268" w:leader="none"/>
          <w:tab w:val="right" w:pos="70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w:t>
      </w:r>
    </w:p>
    <w:p>
      <w:pPr>
        <w:pStyle w:val="Normal"/>
        <w:tabs>
          <w:tab w:val="clear" w:pos="720"/>
          <w:tab w:val="left" w:pos="273" w:leader="none"/>
          <w:tab w:val="right" w:pos="7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eztet valamire ez az alapfor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homlokráncolva gondolkodott néhány pillanatig, aztán tágra nyílt szemmel nézett rá. – Ugyanolyan, mint a kulcs – kiáltott fel.</w:t>
      </w:r>
    </w:p>
    <w:p>
      <w:pPr>
        <w:pStyle w:val="Normal"/>
        <w:tabs>
          <w:tab w:val="clear" w:pos="720"/>
          <w:tab w:val="left" w:pos="268"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ólintott, Katherine pedig kisietett az erkél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tűnik, mintha önálló egységek tapadnának össze – szólt utána Derec. – Csak arra lennék kíváncsi, hogyan kapcsolódnak…</w:t>
      </w:r>
    </w:p>
    <w:p>
      <w:pPr>
        <w:pStyle w:val="Normal"/>
        <w:tabs>
          <w:tab w:val="clear" w:pos="720"/>
          <w:tab w:val="left" w:pos="0"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tűnt! – sikoltotta a lány. Derec kirohant hozzá az erkélyre. – A tornyod, amit az előbb láttunk, eltűnt!</w:t>
      </w:r>
    </w:p>
    <w:p>
      <w:pPr>
        <w:pStyle w:val="Normal"/>
        <w:tabs>
          <w:tab w:val="clear" w:pos="720"/>
          <w:tab w:val="left" w:pos="254"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utatott a távolba Derec kelet felé.</w:t>
      </w:r>
    </w:p>
    <w:p>
      <w:pPr>
        <w:pStyle w:val="Normal"/>
        <w:tabs>
          <w:tab w:val="clear" w:pos="720"/>
          <w:tab w:val="left" w:pos="254"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z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ejét rázta: – Nem hiszem. – A hatalmas, gúlaszerű torony felé intett, amely nyugati irányban most az egész tájat uralta. Ennek a tetejére érkeztek meg első ízben a kulccsal. – Szerintem az az egyetlen épület, amelyik változatlan. És egy perccel ezelőtt még nem láttuk az erkélyről.</w:t>
      </w:r>
    </w:p>
    <w:p>
      <w:pPr>
        <w:pStyle w:val="Normal"/>
        <w:tabs>
          <w:tab w:val="clear" w:pos="720"/>
          <w:tab w:val="left" w:pos="244" w:leader="none"/>
          <w:tab w:val="right" w:pos="642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Úgy érted, </w:t>
      </w:r>
      <w:r>
        <w:rPr>
          <w:rFonts w:eastAsia="Times New Roman CE" w:cs="Times New Roman CE" w:ascii="Times New Roman CE" w:hAnsi="Times New Roman CE"/>
          <w:i/>
          <w:iCs/>
          <w:sz w:val="24"/>
          <w:szCs w:val="24"/>
          <w:lang w:val="hu-HU"/>
        </w:rPr>
        <w:t xml:space="preserve">mi </w:t>
      </w:r>
      <w:r>
        <w:rPr>
          <w:rFonts w:eastAsia="Times New Roman CE" w:cs="Times New Roman CE" w:ascii="Times New Roman CE" w:hAnsi="Times New Roman CE"/>
          <w:sz w:val="24"/>
          <w:szCs w:val="24"/>
          <w:lang w:val="hu-HU"/>
        </w:rPr>
        <w:t>mozdultunk el?</w:t>
      </w:r>
    </w:p>
    <w:p>
      <w:pPr>
        <w:pStyle w:val="Normal"/>
        <w:tabs>
          <w:tab w:val="clear" w:pos="720"/>
          <w:tab w:val="left" w:pos="244" w:leader="none"/>
          <w:tab w:val="right" w:pos="6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smi történ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 feje tetejére szorította két tenyerét. – Nem láttam… nem is érez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ez, mint amikor az ember a felhőket figyeli – magyarázta Derec. – Ha csak egy-egy pillanatig nézel rájuk, azt hiszed, szilárdak és állandók, de ha elfordulsz, majd visszatekintesz, addigra már új formát veszel észre, mert megváltoztak. Mintha ezek itt valamilyen módon növekedve alakulnának…</w:t>
      </w:r>
    </w:p>
    <w:p>
      <w:pPr>
        <w:pStyle w:val="Normal"/>
        <w:tabs>
          <w:tab w:val="clear" w:pos="720"/>
          <w:tab w:val="left" w:pos="230" w:leader="none"/>
          <w:tab w:val="right" w:pos="4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pül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sokáig kint tartózkodnak, valószínűleg eláznak – szólalt meg egy hang mögöttük. Amikor megfordultak, Euler parázsló szeme meredt rájuk a söté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ztunk már el – fordult vissza Katherine. Euler mögött megpillantotta a terített asztalt, amelyen már várta őket az étel. – Az elítéltek utolsó vacsor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ső különösen hűvös mifelénk – magyarázta a robot, és Katherine után nézett, aki besietett a szobába –, valószínűleg kellemetlenül hideg az emberi test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kító villám csapott a piramistorony csúcsába, aztán erős mennydörgés érkezett a távolból. Derec hátat fordított a látványnak, Euler pedig félreállt az ajtónyílásból, hogy utat engedjen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lépett az asztalhoz, és helyet foglalt Katherine-nel szemben. A lány egy öblös aranytálból merte ki az ételt a tányérjába, amely szintén aranysárga fényben csillogott. A kásaszerű, egyenletes állagú étel kékesszürke színűnek tetszett. A tányérok mellett vízzel teli aranycsészék ál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gész étkészlet aranyból készült? – kocogtatta meg Derec az egyik kanállal a tányérját, mire a fém dallamosan megcsend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szólalt meg Rydberg. – Ez a viszonylag értéktelen, lágy fém bányászati tevékenységünk mellékterméke. Noha áramvezetésre használható, legfőbb értékét az adja, hogy nem oxidálódik, így eszményien alkalmas emberi étkészletek gyártására. Ezeket a tárgyakat David látogatására készíte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csak azt vette észre, hogy Katherine kezéből kicsúszik a merőkanál, és hangos csörömpöléssel hull a tányérjára. A lány elsápad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mit említettél, az </w:t>
      </w:r>
      <w:r>
        <w:rPr>
          <w:rFonts w:eastAsia="Times New Roman CE" w:cs="Times New Roman CE" w:ascii="Times New Roman CE" w:hAnsi="Times New Roman CE"/>
          <w:i/>
          <w:iCs/>
          <w:sz w:val="24"/>
          <w:szCs w:val="24"/>
          <w:lang w:val="hu-HU"/>
        </w:rPr>
        <w:t xml:space="preserve">én </w:t>
      </w:r>
      <w:r>
        <w:rPr>
          <w:rFonts w:eastAsia="Times New Roman CE" w:cs="Times New Roman CE" w:ascii="Times New Roman CE" w:hAnsi="Times New Roman CE"/>
          <w:sz w:val="24"/>
          <w:szCs w:val="24"/>
          <w:lang w:val="hu-HU"/>
        </w:rPr>
        <w:t>nevem volt – jegyezte meg nyugtalanul Derec, mert a véletlen egyezés kissé meghökken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homályos tekintettel bámult rá, aztán vállat vont, és pillantása ismét megélénkült. – Eléggé gyakori név az űrlakók között – jegyezte meg könnyedén, és ismét a tányérjára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emelte a merőkanalat, s folytatta a tálalást. Derec felnézett a robotokra, akik mozdulatlanul álltak az asztal mellett, az 1:5 típusú robotinas pedig türelmesen várt az ajtó közelében, hogy a vacsora végeztével leszedje az aszt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t foglalnátok mellettünk, amíg eszünk? – kérdezte Derec, de közben érezte, hogy Katherine az asztal mellett a lábába rú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ömmel – válaszolta Euler habozás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robot élénken telepedett le az asztalhoz, szemmel láthatóan élvezték a maguk módján ezt a meghitt emberi társa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átvette a merőkanalat, és kezdte megtölteni a tányérját. – Ha helyesen következtetek, David volt az a másik ember, aki idelátogatott – jegyezte meg.</w:t>
      </w:r>
    </w:p>
    <w:p>
      <w:pPr>
        <w:pStyle w:val="Normal"/>
        <w:tabs>
          <w:tab w:val="clear" w:pos="720"/>
          <w:tab w:val="left" w:pos="249" w:leader="none"/>
          <w:tab w:val="right" w:pos="64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bólintott Rydberg.</w:t>
      </w:r>
    </w:p>
    <w:p>
      <w:pPr>
        <w:pStyle w:val="Normal"/>
        <w:tabs>
          <w:tab w:val="clear" w:pos="720"/>
          <w:tab w:val="left" w:pos="249"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Űrhajón érkezett? – kíváncsiskodo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szólt közbe Euler. – Egy szép napon egyszerűen besétált a városba.</w:t>
      </w:r>
    </w:p>
    <w:p>
      <w:pPr>
        <w:pStyle w:val="Normal"/>
        <w:tabs>
          <w:tab w:val="clear" w:pos="720"/>
          <w:tab w:val="left" w:pos="249" w:leader="none"/>
          <w:tab w:val="right" w:pos="47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an?</w:t>
      </w:r>
    </w:p>
    <w:p>
      <w:pPr>
        <w:pStyle w:val="Normal"/>
        <w:tabs>
          <w:tab w:val="clear" w:pos="720"/>
          <w:tab w:val="left" w:pos="254" w:leader="none"/>
          <w:tab w:val="right" w:pos="5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aaaóóó! – kiáltotta Katherine, miután kiköpte az ételt. Kétségbeesetten nyúlt a vizespohár után, és mohón inni kezdett. A két robot érdeklődve fordította fejét a lány felé, majd jelentőségteljes pillantást váltott egymással. – Etetni vagy megölni akartok bennünket? – sikoltotta Katherine.</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ogramozásunk sohasem engedné, hogy megöljük önöket – válaszolta Rydberg nyugodtan. – Ez teljesen kizárt.</w:t>
      </w:r>
    </w:p>
    <w:p>
      <w:pPr>
        <w:pStyle w:val="Normal"/>
        <w:tabs>
          <w:tab w:val="clear" w:pos="720"/>
          <w:tab w:val="left" w:pos="40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óvatosan merítette kanalát a kásaszerű keverékbe, és megkóstolta az ételt. Nem érezte sem keserűnek, sem édesnek, csak furcsának, </w:t>
      </w:r>
      <w:r>
        <w:rPr>
          <w:rFonts w:eastAsia="Times New Roman CE" w:cs="Times New Roman CE" w:ascii="Times New Roman CE" w:hAnsi="Times New Roman CE"/>
          <w:i/>
          <w:iCs/>
          <w:sz w:val="24"/>
          <w:szCs w:val="24"/>
          <w:lang w:val="hu-HU"/>
        </w:rPr>
        <w:t xml:space="preserve">idegennek, </w:t>
      </w:r>
      <w:r>
        <w:rPr>
          <w:rFonts w:eastAsia="Times New Roman CE" w:cs="Times New Roman CE" w:ascii="Times New Roman CE" w:hAnsi="Times New Roman CE"/>
          <w:sz w:val="24"/>
          <w:szCs w:val="24"/>
          <w:lang w:val="hu-HU"/>
        </w:rPr>
        <w:t>s olyan orrfacsaró szaga volt, hogy az szintén nem hatott lelkesítően a gyomornedvekre.</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üdös! – jelentette ki Katherine ellentmondást nem tűrő hangon. A robotok először rámeredtek, aztán várakozásteljesen fordultak Derec felé.</w:t>
      </w:r>
    </w:p>
    <w:p>
      <w:pPr>
        <w:pStyle w:val="Normal"/>
        <w:tabs>
          <w:tab w:val="clear" w:pos="720"/>
          <w:tab w:val="left" w:pos="595"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 erősítette meg az. – Mi a fene ez?</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elyi növényi anyagok nem mérgező, tökéletes keveréke, amelynek magas a fehérjetartalma, és kiegyensúlyozott arányban fordulnak elő benne szénhidrátok – magyarázta Rydberg. – Ez éppen önöknek való.</w:t>
      </w:r>
    </w:p>
    <w:p>
      <w:pPr>
        <w:pStyle w:val="Normal"/>
        <w:tabs>
          <w:tab w:val="clear" w:pos="720"/>
          <w:tab w:val="left" w:pos="58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ásik ember megette? – kérdezte Derec gyanakodva.</w:t>
      </w:r>
    </w:p>
    <w:p>
      <w:pPr>
        <w:pStyle w:val="Normal"/>
        <w:tabs>
          <w:tab w:val="clear" w:pos="720"/>
          <w:tab w:val="left" w:pos="58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lkesen – bólogatott Euler.</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oda, hogy feldobta a talpát – mormogta Katherine. – Ez egyszerűen ehetetlen. Jobb lesz, ha kitaláltok nekünk valami ízletesebb kotyvalékot.</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jabb adagot vett a kanala hegyére, ám ezúttal befogta az orrát. Amikor az illat különvált az íztől, valamivel könnyebben tudta letuszkolni a torkán. De ettől az elfuserált tejbegríztől kellemetlen érzet maradt a szájában. Hogyan fogyaszthatta el a másik férfi zokszó nélkül? Jóból is megárt a sok, hát még a rosszból.</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kaphatunk valami más ennivalót? – kérdezte Derec.</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 kérdezte beleegyezést várva Rydberg. – Noha az Ételszolgálatnál igencsak büszkék voltak erre a készítményre. Nem lesz könnyű azonos tápértékű ételt összeállítaniuk.</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 törődj a tápértékkel! – tanácsolta Derec. – Vizsgáljatok meg más emberi ételeket, és törjétek a fejeteket, hogyan készíthettek róluk pontos másolatot az eszközeitekkel. – Katherine-re pillantott. – Mi pedig megpróbálunk legyűrni ebből valamit, mert az erőre szükség van.</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komoran bólintott. – Én már ki is találtam, mit teszek – nézett Rydbergre. – Hozz egy pohár vize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készségesen odasietett a tálalókocsihoz, felemelt egy aránykancsót, és megtöltötte a lány pohará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halt meg ez a David? – kérdezte befogott orral Derec, majd újabb falatot tüntetett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t nappal ezelőtt – ült a helyére Rydberg, és pontosan úgy tette le a kancsót az asztal közepén, hogy mindenki könnyen elérhes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nket ki lehet zárni a gyanúsítottak sorából – kiáltott fel Derec boldogan. – Mi csupán tegnap este kerültünk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bocsásson – válaszolta udvariasan Rydberg –, de Katherine hajlamot mutat rá, hogy ne közöljön mindent őszintén…</w:t>
      </w:r>
    </w:p>
    <w:p>
      <w:pPr>
        <w:pStyle w:val="Normal"/>
        <w:tabs>
          <w:tab w:val="clear" w:pos="720"/>
          <w:tab w:val="left" w:pos="235"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célzol? – nézett rá vészjóslóan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állt szándékomban a tiszteletlenség – szabadkozott Rydberg. – Egyszerűen arról van szó, hogy az önök szavahihetőségét meg kell kérdőjeleznünk délutáni beszélgetéseink fényében. Ennélfogva nem tudjuk, elhihetünk-e bármit is, amit mond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arról sincs sejtelmünk, milyen bolygón tartózkodunk jelenleg – védekeze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ogyan találtak ide? – fordította fejét Euler határozottan fel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 kezdte Derec, aztán abbahagyta. Nem állt szándékában, hogy bármit is eláruljon a kulcsról. Hiszen ez az egyetlen fegyverük, a menekülés záloga; nem adja fel olyan könnyen a játszmát. – Hát… nem is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maga elé meredt néhány másodpercig, mielőtt megszólalt. – Ha hihetünk önnek, ez azt jelenti, hogy vagy a semmiből tűntek elő anyagszerűvé sűrűsödve, vagy tudtukon kívül, esetleg beleegyezésük nélkül szállították ide önöket vala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bújt ki a válasz elől, hógy gyorsan másra terelte a szót. – Azt mondtátok, ez a David szintén úgy jelent meg, mintha a semmiből tűnt volna elő. Megkérdeztétek tőle, honnan érkezett?</w:t>
      </w:r>
    </w:p>
    <w:p>
      <w:pPr>
        <w:pStyle w:val="Normal"/>
        <w:tabs>
          <w:tab w:val="clear" w:pos="720"/>
          <w:tab w:val="left" w:pos="273" w:leader="none"/>
          <w:tab w:val="right" w:pos="69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válaszolta szűkszavúan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égsem tudtok róla semmit – szögezte le Derec, miközben megpróbálta figyelmét a nyomozásra összpontosítani, nehogy az ételre kelljen gondolnia. Vele szemben Katherine rágás nélkül, hatalmas adagokban nyeldekelte a kását, és óriási kortyokkal öblögette le. – Milyen öltözéket viselt?</w:t>
      </w:r>
    </w:p>
    <w:p>
      <w:pPr>
        <w:pStyle w:val="Normal"/>
        <w:tabs>
          <w:tab w:val="clear" w:pos="720"/>
          <w:tab w:val="left" w:pos="288"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ztelen volt – bökte ki Euler –, és úgy is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 a lány összenézett. Az űrlakók számos bolygóján hétköznapi és megszokott jelenségnek számított a ruhátlanság, az itteni éghajlat azonban nem ösztönözte erre az embert. – Mikor láthatjuk a holttestet? – szólalt meg Derec.</w:t>
      </w:r>
    </w:p>
    <w:p>
      <w:pPr>
        <w:pStyle w:val="Normal"/>
        <w:tabs>
          <w:tab w:val="clear" w:pos="720"/>
          <w:tab w:val="left" w:pos="302"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lehetséges – válaszolta Euler.</w:t>
      </w:r>
    </w:p>
    <w:p>
      <w:pPr>
        <w:pStyle w:val="Normal"/>
        <w:tabs>
          <w:tab w:val="clear" w:pos="720"/>
          <w:tab w:val="left" w:pos="302"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302"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hatom meg.</w:t>
      </w:r>
    </w:p>
    <w:p>
      <w:pPr>
        <w:pStyle w:val="Normal"/>
        <w:tabs>
          <w:tab w:val="clear" w:pos="720"/>
          <w:tab w:val="left" w:pos="312"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d, vagy nem akarod? – kérdezte Derec.</w:t>
      </w:r>
    </w:p>
    <w:p>
      <w:pPr>
        <w:pStyle w:val="Normal"/>
        <w:tabs>
          <w:tab w:val="clear" w:pos="720"/>
          <w:tab w:val="left" w:pos="312"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kettő – válaszolta Euler talány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ogyan várjátok el tőlünk, hogy kiderítsük a halál okát? – méltatlankodot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ikük vagy mindkettőjük a gyilkos – jelentette ki Euler –, akkor ismerik a halál oká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szerint már eldöntöttétek, hogy bűnösök vagyunk – fakadt ki Derec. – Ez nem éppen tisztességes vagy igazságos eljárás.</w:t>
      </w:r>
    </w:p>
    <w:p>
      <w:pPr>
        <w:pStyle w:val="Normal"/>
        <w:tabs>
          <w:tab w:val="clear" w:pos="720"/>
          <w:tab w:val="left" w:pos="297"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ás lehetőség – közölte Rydberg szára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a lehetőségek kimerülnek – makacskodott Derec –, ideje megvizsgálni a lehetetlent. Ártatlanok vagyunk, és nem tudjátok bizonyítani ennek az ellenkezőjét. Ebből az következik, hogy valami más okozta a hal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ek ölhetnek – mondta Euler egy újabb villámcsapást követő mennydörgés közepette. – Az emberek hazudhatnak. Önök itt az egyedüli emberek, és gyilkosság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gyan idekerültünk – kezdte az érvelést Derec. – Akáresak David. Ugyanígy ideérkezhettek mások is, akiket még nem fedeztetek fel. Ha mi követtük el a gyilkosságot, itt maradtunk volna, hogy ölbe tett kézzel várjuk, amíg elfogtok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ismét egymásra néztek. – Logikus kérdéseket tesz fel, amelyek választ érdemelnek – mondta elismerően Euler. – Ezért beleegyezünk, hogy nyomozz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lehet felderíteni egy gyilkosságot, ha még a holttestet sem látha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más eszköz rendelkezésükre áll – egyenesedett fel Rydberg. – Befejezték az étkez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 sóhajtott Derec. – Holnapra igazi ennivalót szeretné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szünk minden tőlünk telhetőt – jelentette ki Euler, és Szintén felállt. – Addig itt mara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gondoltam, kimehetünk a városba – értetlenkede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marosan esni fog. Rendkívül veszélyes a kinntartózkodás. baját érdekükben itt maradnak ma éjjel. Mivel nem vagyunk biztosak benne, hogy amit elmondtak nekünk, megfelel a valóságnak, egy robotot állítunk az ajtóhoz, hogy ne hagyhassák el a lak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izonyíték nincs rá, hogy bármi rosszat tettünk. Nem bánhattok velünk rabok módjára – tiltakozott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fogunk – indult Rydberg az ajtó felé. A robotinas odaperdült az asztalhoz, és fémkarmaival villámgyorsan leszedte a tálakat és a tányér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geteg dolgot kell még megbeszélnünk veletek – szólt utánuk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t rá idő holnap – válaszolt Euler. – Hosszú beszélgetést folytatunk majd egy meghatározott időben, amikor számos téma terítékre kerül. Addig azonban nem tehetünk semmit. Jelenleg rengeteg a dolgunk. – A robotok ismét kifelé ind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kérdezzek pár dolgot! – állt oda Derec az ajtó és a robotok közé. – Azt állítjátok, nem vagyunk foglyok, mégis bezártok bennünket. Mennyi ideig kell itt maradnunk?</w:t>
      </w:r>
    </w:p>
    <w:p>
      <w:pPr>
        <w:pStyle w:val="Normal"/>
        <w:tabs>
          <w:tab w:val="clear" w:pos="720"/>
          <w:tab w:val="left" w:pos="225"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a biztonság úgy kívánja – válaszolta Rydber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aztán kiengedtek bennünket – folytatta a kérdezést Derec –, hogyan lehettek biztosak afelől, hogy nem próbálunk megszök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gorú megfigyelés alatt leszünk kénytelenek tartani önöket – válaszolta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finoman, de határozottan félretolta Derecet, kilépett az ajtón, a robotinas pedig lázasan loholt a nyomában. Derec megpróbálta követni őket, ám hirtelen útját állta egy robusztus termetű segédrobot, amelynek testét olyan összevisszaságban borították a tarkabarka festékfoltok, akár egy művész palettáját a különféle színek.</w:t>
      </w:r>
    </w:p>
    <w:p>
      <w:pPr>
        <w:pStyle w:val="Normal"/>
        <w:tabs>
          <w:tab w:val="clear" w:pos="720"/>
          <w:tab w:val="left" w:pos="249"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re az útból! – ripakodott rá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szélyes a szabadban tartózkodni. Azzal bíztak meg, hogy ne engedjem ki, mert itt biztonságban van, és nem állhatok szóba önnel, nehogy megpróbáljon becsapni.</w:t>
      </w:r>
    </w:p>
    <w:p>
      <w:pPr>
        <w:pStyle w:val="Normal"/>
        <w:tabs>
          <w:tab w:val="clear" w:pos="720"/>
          <w:tab w:val="left" w:pos="259"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 kerekedett el Derec szeme. – Becsap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megnyomta a zárógombot, és az ajtó a helyére siklott. Derec a lányhoz fordult. – Mit szólsz eh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letelepedett a heverőre, és fáradtan elnyújtózott rajta. – Egy rakás robot őriz bennünket, és nem fogadják el az utasításainkat – mondta lemondó sóhajjal. – Ez a halott ember valami különc lehetett, aki ráadásul boldogan befalt mindent. Azt várják tőlünk, hogy bebizonyítsuk az ártatlanságunkat, de nem engedik, hogy megnézzük a holttestet a nyomozás érdekében. Hirtelen felült, és elszántan a fiatalemberre pillantott. – Derec, el kell mennünk inn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ddig nem tesznek velünk semmit, amíg nem bizonyosodott be a bűnösségünk – próbálta megnyugtatni Derec. – Ez idegen a természetüktől. Addig maradunk, amíg nem tisztázzuk az ügyet. Aztán boldogan utunkra bocsátanak minket. Ezenkívül egyre jobban furdal a kíváncsiság. Hogy működik ez az egész – </w:t>
      </w:r>
      <w:r>
        <w:rPr>
          <w:rFonts w:eastAsia="Times New Roman CE" w:cs="Times New Roman CE" w:ascii="Times New Roman CE" w:hAnsi="Times New Roman CE"/>
          <w:i/>
          <w:iCs/>
          <w:sz w:val="24"/>
          <w:szCs w:val="24"/>
          <w:lang w:val="hu-HU"/>
        </w:rPr>
        <w:t xml:space="preserve">miért </w:t>
      </w:r>
      <w:r>
        <w:rPr>
          <w:rFonts w:eastAsia="Times New Roman CE" w:cs="Times New Roman CE" w:ascii="Times New Roman CE" w:hAnsi="Times New Roman CE"/>
          <w:sz w:val="24"/>
          <w:szCs w:val="24"/>
          <w:lang w:val="hu-HU"/>
        </w:rPr>
        <w:t>működik?</w:t>
      </w:r>
    </w:p>
    <w:p>
      <w:pPr>
        <w:pStyle w:val="Normal"/>
        <w:tabs>
          <w:tab w:val="clear" w:pos="720"/>
          <w:tab w:val="left" w:pos="4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int hátradőlt, és a mennyezetet bámulta. – Nem mernék fogadni rá, hogy tényleg elengednek minket – mondta fátyolos hangon. – Azt hiszem, rábukkantunk valamire, ami teljes őrültség. Egy emberek nélküli robotvilágról bármilyen bizarr dolog kiderülhet.</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 is kiderülhet, hogy mindez nem is őrültség – ellenkezett Derec. – Nem lehetnek őrültek, a logika nem vezet őrültséghez. Azonkívül miért képzeled, hogy valami különleges dologra bukkantunk? Simán és egyszerűen kerültünk ide, aminek oka még nem egészen világos előttünk. Talán nem is sok időt venne igénybe, amíg kinyomoznánk.</w:t>
      </w:r>
    </w:p>
    <w:p>
      <w:pPr>
        <w:pStyle w:val="Normal"/>
        <w:tabs>
          <w:tab w:val="clear" w:pos="720"/>
          <w:tab w:val="left" w:pos="628"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mozd ki magad – ásított a lány. – Én fáradt vagyok.</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nem. – Derec kiment az erkélyre, ahol jeges szél csapott az arcába, miközben odakint tovább tombolt a vihar fényjátéka. – Ma éjjel egy kicsit körülszimatolok.</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kelt a heverőről, és utánament. – Azt állítják, veszélyes – mondta csendesen, és Derec karjára tette a kezét. – Inkább holnap csináld!</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szeme láttára? – rázta meg a fejét Derec. – Önállóan kell cselekednünk, és ez az idő a legalkalmasabb rá. Egy kis eső igazán nem árthat nekem.</w:t>
      </w:r>
    </w:p>
    <w:p>
      <w:pPr>
        <w:pStyle w:val="Normal"/>
        <w:tabs>
          <w:tab w:val="clear" w:pos="720"/>
          <w:tab w:val="left" w:pos="614"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 – kérlelte a lány. – Félek.</w:t>
      </w:r>
    </w:p>
    <w:p>
      <w:pPr>
        <w:pStyle w:val="Normal"/>
        <w:tabs>
          <w:tab w:val="clear" w:pos="720"/>
          <w:tab w:val="left" w:pos="614"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és a félelem? – nevetett Derec.</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visszahúzta a kezét. – Rendben van – jelentette ki. Menj csak, ha annyira keresed a veszélyt. Belefáradtam, hogy folyton óvjalak.</w:t>
      </w:r>
    </w:p>
    <w:p>
      <w:pPr>
        <w:pStyle w:val="Normal"/>
        <w:tabs>
          <w:tab w:val="clear" w:pos="720"/>
          <w:tab w:val="left" w:pos="604"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ühös vagy…</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pedig idióta. – Elfordult, és a csodálatos város láttán rádöbbent, hogy szépsége egyedül számukra vonzó. És ez a felismerés valami kimondhatatlan szomorúságot sugallt. – Hogyan akarod kijátszani az őrt?</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fogadjuk a tanácsát, és rászedjük – válaszolta lelkesen Derec.</w:t>
      </w:r>
    </w:p>
    <w:p>
      <w:pPr>
        <w:pStyle w:val="Normal"/>
        <w:tabs>
          <w:tab w:val="clear" w:pos="720"/>
          <w:tab w:val="left" w:pos="590" w:leader="none"/>
          <w:tab w:val="right" w:pos="4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szedjük?</w:t>
      </w:r>
    </w:p>
    <w:p>
      <w:pPr>
        <w:pStyle w:val="Normal"/>
        <w:tabs>
          <w:tab w:val="clear" w:pos="720"/>
          <w:tab w:val="left" w:pos="590" w:leader="none"/>
          <w:tab w:val="right" w:pos="5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egítesz?</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fordult, és visszament a lakásba. – Bármit megteszek, csak hagyj békén – szólt vissza bosszúsan.</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endkívül egyszerű ötlettel állt elő, bár ezt az adut csak egyszer lehetett ki játszani. A robotok rendkívül gyorsan felismerik az emberi kétszínűséget, s felvértezik magukat a váratlan helyzetek ellen. Egyetlen alkalommal azonban a terv kivihetőne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kuporodott a heverő mögé. Amikor már nem lehetett észrevenni az ajtó irányából, a lány mélyet lélegzett, odalépett az ajtóhoz, megpróbálta kinyitni – de zárv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bólintott Derec felé, aztán rémült sikoltozásban tört ki. A következő másodpercben félresiklott az ajtó, és a bejáratot kitöltve megjelent a segédrobot.</w:t>
      </w:r>
    </w:p>
    <w:p>
      <w:pPr>
        <w:pStyle w:val="Normal"/>
        <w:tabs>
          <w:tab w:val="clear" w:pos="720"/>
          <w:tab w:val="left" w:pos="220" w:leader="none"/>
          <w:tab w:val="right" w:pos="4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w:t>
      </w:r>
    </w:p>
    <w:p>
      <w:pPr>
        <w:pStyle w:val="Normal"/>
        <w:tabs>
          <w:tab w:val="clear" w:pos="720"/>
          <w:tab w:val="left" w:pos="225"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zokogta a lány. – Leesett az erkély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habozás nélkül begördült a szobába, hogy ellenőrizze, nem akarja-e megtéveszteni a lány. Kisietett az erkélyre, és a párkányon áthajolva lenézett a söté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pattant a heverő mögül, kiosont az ajtón, és beugrott a felvonóba. A szerkezet engedelmesen szállította le a földszintre, így máris megtette az első lépést, hogy felderítse Robotváros rejtélyét. Szabad volt, de hogy ez itt mit jelent, azt még nem is sejtette.</w:t>
      </w:r>
    </w:p>
    <w:p>
      <w:pPr>
        <w:pStyle w:val="Normal"/>
        <w:tabs>
          <w:tab w:val="clear" w:pos="720"/>
          <w:tab w:val="left" w:pos="643"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43"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43" w:leader="none"/>
          <w:tab w:val="right" w:pos="834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MEDENC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kisietett a széles utcára, átvágott a túloldalra, és fél háztömbnyit futott, hogy árnyékba kerüljön. Itt néhány percre megállt, kifújta magát, aztán visszafordult, hogy emlékezetébe vésse azoknak az épületeknek a helyzetét és alakját, amelyek lakótornyuk körül emelkedtek. Ha érzése nem csal, és a város kifelé terjeszkedik, nem könnyen fogja megtalálni a visszafelé vezető utat, ha éppen el nem téved végleg. De nem aggódott túlságosan emiatt. Tökéletes biztonságban érezte magát a robotok világában. Ha végképp elkeveredik, egyszerűen megszólítja a legközelebbi, rokonszenvesnek tűnő kifinomult gépembert, és a segítségével hazatal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zt elvégezte magában, figyelmét az új világra összpontosította, ahová a kiszámíthatatlan sors vetette. Az ártatlanságnak és a tudatosságnak ebben a friss keletű állapotában Derec számára nem volt nehéz fölfedezni eddigi bolyongásaiban a sors kezét. Mintha az emlékezetkiesés érzelmi és eszmei tisztogatást hajtott volna végre az agyában, amelynek csak részben lehetett az a célja, hogy felkészítse a Robotváros meglátogatására. Pillanatnyilag csakis ezzel kellett foglalkoznia, úgyhogy ellenállás nélkül, megkönnyebbülten, sőt lelkesen vetette bele magát. Katherine sohasem fogja megérteni ezeket az érzéseit. Persze könnyű neki, hiszen eddigi életének élményeire és az emlékezetére támaszkodhat. Derec számára azonban a kíváncsiság jelentette az egész világot, ezért akarta a várost is a lehető legalaposabban megisme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ros csodálatos óraműhöz hasonlóan terült el körülötte. A mértani pontosságú, karcsú, magas tornyoktól a zömök raktárépületekig valamennyi idom egy-egy soklapú, növekedő kristályra emlékeztette. Szemmel láthatóan mind a művészi hatás, mind a gyakorlati szükség meghatározta az épületek alakját. Ez a tárgyakban megtestesülő különös eszme halványan kezdett körvonalazódni Derec tudatában. Még részletesebben ki kell kutatnia, amikor lesz rá ideje. Mert semmi sem létezik légüres térben. Nem serkenthették munkára a robotokat mindentől független, ésszerűtlen érzelmek. Cselekedeteik mögött meg kell húzódnia az ésszerűségnek, és Derec megfigyelése szerint valóban minden munkájukat valamilyen láthatatlan terv irányította, hiába közölte Rydberg, hogy teljesen önálló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deg szél ezernyi jeges késpengeként hasogatta a testét, az égbolt dübörgött és remegett, Derec mégis olyan lázas tevékenységet látott, amely saját belső ritmusa és célja szerint működtette a Robotváros mechanizmusát. Robotok százai siettek az utcákon határozottan és céltudatosan. Derecről egyik sem vett tudo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inosították az utcákat, még a festéket is ugyanúgy vitték fel a tompán fénylő épületekre, mint korábban, csak éppen közelebb tartották szórópisztolyaikat az erős szélben – valószínűleg innen eredtek a színes csíkok azon a segédroboton, amelyik őket őrizte. Derec mellett törött szerszámokkal és roncsokkal megrakott bányajárművek húztak el, homlokfényszóróik úgy világították meg maguk előtt az utcát, mintha gépesített szentjánosbogarak másznának a sötétben. Egyszer az árnyékok közé menekült, mert egy csapat javítórobotot vett észre: nyitott földmunkagépeken ülve hajtottak el mellette egy eddig még nem látott felügyelő robot társaságában, de egy pillantást sem vetettek rá, mielőtt befordultak egy távoli sarkon. Előbb arra gondolt, követi őket, aztán úgy döntött, inkább lassan folytatja a felderítést, hogy átfogó benyomást szerezzen erről a nyüzsgő világról és alkotórészei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gyában szinte vég nélkül sorjáztak a kérdések, ám a válaszok csak újabb kérdéseket szültek. Ki kezdte el Robotváros építését, és miért nem tudnak semmit a robotok saját eredetükről? Miért ezt a helyet, miért éppen ezt a bolygót választották? Miért van szükség egy emberléptékű városra egy ember nélküli világban? Miért mondta Euler, hogy Robotváros tökéletes hely az emberek számára? A gyilkosság Derec szemében csak apró, zavaró porszemnek tűnt ebben a bonyolult mechanizmusban. Igazából az csigázta fel érdeklődését, milyen igazi indíték rejtőzik a város építése mögö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ilány étel újabb kérdések sorát vetette fel. Az űrlakók kizárólag úgy tervezték robotjaikat, hogy emberi uraik gépi szolgái legyenek. Az űrlakók robotjai </w:t>
      </w:r>
      <w:r>
        <w:rPr>
          <w:rFonts w:eastAsia="Times New Roman CE" w:cs="Times New Roman CE" w:ascii="Times New Roman CE" w:hAnsi="Times New Roman CE"/>
          <w:i/>
          <w:iCs/>
          <w:sz w:val="24"/>
          <w:szCs w:val="24"/>
          <w:lang w:val="hu-HU"/>
        </w:rPr>
        <w:t xml:space="preserve">tudták, </w:t>
      </w:r>
      <w:r>
        <w:rPr>
          <w:rFonts w:eastAsia="Times New Roman CE" w:cs="Times New Roman CE" w:ascii="Times New Roman CE" w:hAnsi="Times New Roman CE"/>
          <w:sz w:val="24"/>
          <w:szCs w:val="24"/>
          <w:lang w:val="hu-HU"/>
        </w:rPr>
        <w:t xml:space="preserve">hogy az emberi lények milyen ételeket szeretnek. Az itteni robotok alapjában véve szintén ismerik az embereket, a robotika törvényeit, mégis hiányoznak belőlük a sajátos, emberekhez alkalmazkodó tulajdonságok. Mintha úgy tervezték volna őket, hogy egyenlő társuknak tekintsék az embert, ne pedig az úr–szolga viszony szerint viselkedjenek. Egyenesen azt az érzést keltették, mintha szeretnék kipuhatolni, milyen lehet a gép és az olyan állat viszonya, amelyet </w:t>
      </w:r>
      <w:r>
        <w:rPr>
          <w:rFonts w:eastAsia="Times New Roman CE" w:cs="Times New Roman CE" w:ascii="Times New Roman CE" w:hAnsi="Times New Roman CE"/>
          <w:i/>
          <w:iCs/>
          <w:sz w:val="24"/>
          <w:szCs w:val="24"/>
          <w:lang w:val="hu-HU"/>
        </w:rPr>
        <w:t xml:space="preserve">embernek </w:t>
      </w:r>
      <w:r>
        <w:rPr>
          <w:rFonts w:eastAsia="Times New Roman CE" w:cs="Times New Roman CE" w:ascii="Times New Roman CE" w:hAnsi="Times New Roman CE"/>
          <w:sz w:val="24"/>
          <w:szCs w:val="24"/>
          <w:lang w:val="hu-HU"/>
        </w:rPr>
        <w:t>neveznek. Derecet felkavarta ez az eszme, ezt is át kell még gondolnia részleteseb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égül itt van a halott. Hol illeszkedik ez az összképbe, és egyáltalán mit keres itt? Derec emlékezet nélküli agya szivacsként szívott magába mindent, észlelése elé nem állítottak gátat hajdani gondolatok és érzések, amelyek eltorzították volna megfigyeléseit. A legapróbb részleteket is észrevette, különösen ahogy Katherine viselkedett, amikor meghallotta az Euler által említett férfinevet: Dav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jelenthet ez? A vakvéletlen hozta össze Katherine-nel, a lány mégis nélkülözhetetlen részét képezte ennek a rejtvénynek. Milyen szerepet játszik benne? Mintha valóban a sors szabott volna meg mindent – helyet mindennek, mindent a maga helyére. Úgy érezte, vakon kell összeraknia egy képrejtvényt, és reménytelenül tapogatózik, hogy megtalálja az illeszkedéseket. Nem tehetett róla, kedvelte a lányt, olyan erős vonzalmat érzett iránta, amelyet nem is próbált letagadni maga előtt; mégis gyanította, Katherine közrejátszik abban, hogy eltitkolják előle személyazonosságát és küldetésének célját. S előbukkant megint az örök kérdés – vajon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haladt tovább az utcán. Noha az épületek elragadó látványt nyújtottak, mégis jellegtelenek voltak, semmi egyedi jegy nem volt rajtuk. Felismerte a raktárházakat, mert állandó volt a nyüzsgés körülöttük, a robotok mindig ki-be hurcoltak valamit, de a többi épület alakja nem árulkodott rendeltetéséről. Ha legalább ráakadna egy irodaházra, kereshetne benne egy számítógép-terminált, és a saját szakállára kezdhetne nyomozni. Az egyetlen biztos tájékozódási pontnak a robotok által Iránytoronynak nevezett piramis látszott: ennek a csúcsára érkeztek Katherine-nel. Noha úgy tűnt, ehhez képest mozog a város többi része, Derec még nem érzett magában elég lelkierőt, hogy visszatérjen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cán tartózkodó robotok nem vettek tudomást a közöttük haladó emberről. Úgy látszott, mintha mindegyiknek sürgős dolga volna. Nem értette ezt a sietséget. Megállított egy ahhoz hasonló segédrobotot, amelyiknek a háta mögött kiosont a lakásból, ez azonban a keze helyén egy-egy óriási vízmerítő lapátot viselt.</w:t>
      </w:r>
    </w:p>
    <w:p>
      <w:pPr>
        <w:pStyle w:val="Normal"/>
        <w:tabs>
          <w:tab w:val="clear" w:pos="720"/>
          <w:tab w:val="left" w:pos="196"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sz beszélni? – kérdezte Derec.</w:t>
      </w:r>
    </w:p>
    <w:p>
      <w:pPr>
        <w:pStyle w:val="Normal"/>
        <w:tabs>
          <w:tab w:val="clear" w:pos="720"/>
          <w:tab w:val="left" w:pos="192"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legteljesebb mértékben – válaszolt a robot.</w:t>
      </w:r>
    </w:p>
    <w:p>
      <w:pPr>
        <w:pStyle w:val="Normal"/>
        <w:tabs>
          <w:tab w:val="clear" w:pos="720"/>
          <w:tab w:val="left" w:pos="192"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találnom a közigazgatás épületét.</w:t>
      </w:r>
    </w:p>
    <w:p>
      <w:pPr>
        <w:pStyle w:val="Normal"/>
        <w:tabs>
          <w:tab w:val="clear" w:pos="720"/>
          <w:tab w:val="left" w:pos="192" w:leader="none"/>
          <w:tab w:val="right" w:pos="7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hogy van ilyen a környékünkön.</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férhetek hozzá a közelben egy számítógép-terminálhoz?</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ezt nem mondhatom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óhajtott. Mintha egy mókuskerékben járna kör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mondhatod meg?</w:t>
      </w:r>
    </w:p>
    <w:p>
      <w:pPr>
        <w:pStyle w:val="Normal"/>
        <w:tabs>
          <w:tab w:val="clear" w:pos="720"/>
          <w:tab w:val="left" w:pos="240"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t közölném, mindent megtudna.</w:t>
      </w:r>
    </w:p>
    <w:p>
      <w:pPr>
        <w:pStyle w:val="Normal"/>
        <w:tabs>
          <w:tab w:val="clear" w:pos="720"/>
          <w:tab w:val="left" w:pos="240"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megtudnék? De mi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amiről nem beszélhetek. Ha kívánja, itt maradhat, én pedig jelentést teszek egy felügyelőnek, hogy jöjjön ide ön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öszönöm – szabadkozott Derec, mire a robot azonnal elindult. – Hé, mi ez a nagy sietség? – szólt utá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ső – mutatott a robot az égre. – Jön az eső. Önnek is tanácsosabb lesz menedéket keresnie. – A robot fürgén távozott, s ahogy szedte a lábát, szekrényszerű teste jobbra-balra imb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az esővel? – ordította utána Derec, de szavait elnyelte egy hirtelen támadt szélroh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robot távolodó alakját figyelte, hirtelen rádöbbent, hogy teljesen megváltozott körülötte az utca, amelyen végigjött. Minden eltolódott a helyéről: az épületek, a háztömbök, és az egyenes utca ívben kezdett elhajolni. Nyomtalanul eltűnt a szeme elől egy magas, tetraéder alakú szerkezet is, amelyet eddig tájékozódási pontnak használt. Tíz percet töltött az utcán, és máris elveszettnek érez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l egyre hűvösebbé vált, Derec pedig megszaporázta lépteit. Ha ez tökéletes világ az emberek számára, miért ilyen pocsék az időjár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t egy észrevétlen kereszteződéshez, és egyszer csak azon az utcán találta magát, amelyen az ünneplés során hajtottak végig. A különlegesen széles utcát a közepén húzódó óriási vízvezeték osztotta kett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ment a nyitott csatorna széléhez. A víz csupán negyedéig töltötte meg a mesterséges árkot. Honnan érkezik? És hová folyik? Talán a víz miatt épült erre a helyre Robotváros? Vagy éppen az építkezés következtében jelenik meg?</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ötét folyadék ugyanolyan kifürkészhetetlenül csordogált valahonnan valahová, ahogyan Derec élete bukkant elő a múltból és tartott az ismeretlen jövő felé. Azzal vigasztalta magát, hogy a vízből legalább megtudhat valamit. Kinyomozhatja forrását, megkeresheti végcélját. Mindezt </w:t>
      </w:r>
      <w:r>
        <w:rPr>
          <w:rFonts w:eastAsia="Times New Roman CE" w:cs="Times New Roman CE" w:ascii="Times New Roman CE" w:hAnsi="Times New Roman CE"/>
          <w:i/>
          <w:iCs/>
          <w:sz w:val="24"/>
          <w:szCs w:val="24"/>
          <w:lang w:val="hu-HU"/>
        </w:rPr>
        <w:t xml:space="preserve">megismerheti. </w:t>
      </w:r>
      <w:r>
        <w:rPr>
          <w:rFonts w:eastAsia="Times New Roman CE" w:cs="Times New Roman CE" w:ascii="Times New Roman CE" w:hAnsi="Times New Roman CE"/>
          <w:sz w:val="24"/>
          <w:szCs w:val="24"/>
          <w:lang w:val="hu-HU"/>
        </w:rPr>
        <w:t>Ettől a gondolattól nagyot dobbant a szíve, mert megérezte: ugyanezt megteheti az életével kapcsolatban is. Ha megbékél sorsával, és elfogadja, hogy nem véletlenül került a világűrnek erre a lehetetlen tájára, ebből ésszerűen következik, hogy sorsának kiindulópontját is ennek a városnak a révén derítheti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kitartóan kutat, kinyomozhatja a város eredetét, ennek révén pedig rátalálhat saját eredetére is. Ez vitathatatlanul logikusnak látszott, mert szüntelenül az a sejtés gyötörte, hogy testi, érzelmi és talán természetfeletti módon, kibogozhatatlanul összefonódik Robotvárossal a saját sor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vizsgálódása kudarcot vall, legalább addig is elfoglalta magát és üresen kattogó agyát. A vízzel fogja kezdeni – kinyomozza fonását és végcélját, sőt kideríti megjelenésének okát is. Tanulmányozni fogja a robotokat. Morzsánként összeszedegeti, mit tudnak, és mit nem, mennyit akarnak elmondani neki, és mit árulnak el akaratlanul. Aztán itt van Katherine. Baráti ellenfélnek tekinti majd, és korlátozott lehetőségeihez képest minden fortélyt felhasznál, hogy kiderítse, milyen helyet foglat el a lány ebben a zavaros kép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ba előtt megcsobbant a víz a csatornában, mintha kődarab hullott volna bele. Gyanakodva körülnézett, de a puhán derengő épületeken és a titokzatos céljaik felé siető távoli robotokon kívül semmit sem lá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ból csobbant a víz, ezúttal a csatorna távolabbi pontján. Aztán újra, az előbbi hely közelében. Feszülten figyelt arrafelé, amikor a vállára hullott egy csepp ví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csepp? Enyhe kifejezés! Mintha egy pohár hideg vízzel öntötték volna le. Kezeslábasának ujja rögtön átázott, a válla pedig fázni kezdett. A következő öklömnyi csepp mellette csapódott az utcára, és tekintélyes tócsát kép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 annyi ideje maradt, hogy felfogja, mi történik, és megsejtse, mit jelent itt egy vihar, amikor megnyíltak az ég csatorná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ő olyan erővel zúdult alá, hogy Derec kétrét görnyedt az ütésektől, és a homályos vízfüggönyön át már semmit sem látott maga körül. Dideregni kezdett, az eső könyörtelenül korbácsolta, a tompa dübörgés pedig szinte megsiker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karjával próbálta védeni a fejét, miközben a jeges zápor a vállát és a hátát verte. Menedéket kellett keresnie, de máris elvesztette tájékozódóképességét a körülötte hullámzó víz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pogatózva tett egy lépést abban a reményben, hogy a csatornától az utca szélén sorakozó épületek felé halad. Ha rossz irányt választott, belezuhan az árokba és menthetetlenül elsodorja a ví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görnyedve, lassan és óvatosan botorkált a biztonságot jelentő épületek felé. Úgy tűnt, mintha a szükségesnél háromszor több idő telt volna el, amíg megtette a tízméteres távolságot. Mégsem ért oda. Talán rossz irányba fordult, és az utca hosszában hal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re nehezebben őrizte meg egyensúlyát. Az utcán hömpölygő víz már a bokájáig ért, és sebesen áramlott vele szemben. Derec nem tudta megvetni a lábát, térdre esett, aztán újból feltápászkodott. Már bőrig ázott, megnyúlt ruhájának ráncai jégcsapok módjára lógtak testéről. Minden lépése kínszenvedésnek h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kéletes világ – mormogta magában, és kétségbeejtő helyzete ellenére szája mosolyra 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meg akarta változtatni eddigi haladási irányát, hogy találomra másfelé induljon, amikor egy épület sötét tömbje sejlett fel előtte. Tett még néhány bizonytalan lépést, aztán egyszer csak nem érezte többé az esőt: ott találta magát egy rövid védőtető alatt, amely az épület homlokzatának képezte rés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örölte arcáról a vizet, a nyirkos hidegben fázósan fonta maga köré a karját, és felmérte helyzetét. A védőtető körülbelül egy méterrel nyúlt az épület elé, és talán három méter hosszan húzódott tőle mindkét irán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tőn túl semmit sem látott. A harsogó vízfüggöny mindent eltakart. Az épület homlokzata sem nyújtott vigasztalóbb látványt. Teljesen simának tűnt, ajtónak vagy ablaknak nyoma sem volt rajta. Amikor megérintette a falat, furcsa módon melegnek érezte, mintha az anyag dacosan ellenállna a fagyos levegőnek. Egy hatszor egy méteres cella jelentette számára most az egész világot. A hömpölygő víz már majdnem elérte a térdét, és kitartóan emelkede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ig tanácstalanul álldogált, hangosan vacogott a hidegtől, és átkozta sorsát, amely erre az istenverte helyre vetette. Bénultsága és elkeseredése hamarosan vad dühbe csapott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egyen meg! – ordította magából kikelve, bár nem tudta, kinek vagy minek szólnak szidalmai. – Miért éppen rám esett a válasz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etetlenségében a fal felé fordult, kezét ökölbe szorítva dühödten sújtott le a sima felületre – és a keze belesüllyedt az anyagba!</w:t>
      </w:r>
    </w:p>
    <w:p>
      <w:pPr>
        <w:pStyle w:val="Normal"/>
        <w:tabs>
          <w:tab w:val="clear" w:pos="720"/>
          <w:tab w:val="left" w:pos="254" w:leader="none"/>
          <w:tab w:val="right" w:pos="44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ááá!</w:t>
      </w:r>
    </w:p>
    <w:p>
      <w:pPr>
        <w:pStyle w:val="Normal"/>
        <w:tabs>
          <w:tab w:val="clear" w:pos="720"/>
          <w:tab w:val="left" w:pos="259"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ve kiáltott fel, és ösztönösen hátraugr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édőtetőről lezúduló víz hirtelen az arcába csapott, és ahogy megpróbált kibújni a vízesésből, a hömpölygő ár magával ragadta. Teljesen elmerült, aztán levegőért kapkodva bukkant a felszín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ár elvesztette uralmát a tomboló elemek felett. A jeges ár visszasodorta az utcára, és egy pillanatig úgy tűnt neki, mintha az utca a vízvezeték felé lejtene. Ettől kezdve hiába próbált talpra állni, így már csak arra törekedett, hogy a víz felett tartsa a fejét. Az életéért küz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te, amint átbukik a vízvezeték szélén, és belecsobban az árokba. Élettelen szikladarabként süllyedt a fenékig, aztán újból felbukkant, dermedten és fuldokolva, a sebes víz pedig könyörtelenül sodorta tova a tes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teljesült a kívánsága! Látni akarta, hová tart a víz. Most hamarosan megláthatja – ha életben mar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herine az erkély nyitott ajtajában állt Eulerrel. A lezúduló víz alkotta áttetsző falra meredt, és egy pillanatig az ötlött fel benne, hogy Robotváros egyáltalán nem is létezik. Ezt azonban csak egy lázas agy képzelhette, amelyet túl sok kozmikus sugárzás ért. Az eső végtelen folyamként zúdult alá, a lány még soha életében nem látott ilyet, sőt elképzelni sem tudta, hogy létezhet ekkora felhőszakadás. Rémülettel töltötte el a látvány, ami majdnem elnyomta a kínos helyzet miatt érzett haragját.</w:t>
      </w:r>
    </w:p>
    <w:p>
      <w:pPr>
        <w:pStyle w:val="Normal"/>
        <w:tabs>
          <w:tab w:val="clear" w:pos="720"/>
          <w:tab w:val="left" w:pos="240"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ent ki az utcára? – kérdezte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mondtam! – fordult el a zápor elképesztő látványától, és visszatért a szobába. – Látni akarta a várost.</w:t>
      </w:r>
    </w:p>
    <w:p>
      <w:pPr>
        <w:pStyle w:val="Normal"/>
        <w:tabs>
          <w:tab w:val="clear" w:pos="720"/>
          <w:tab w:val="left" w:pos="235" w:leader="none"/>
          <w:tab w:val="right" w:pos="7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figyelmeztettük, hogy ez veszély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leroskadt a heverőre, és két karját bosszúsan keresztbe fonta. Már azt sem bánta volna, ha egy fekete lyuk nyeli el örökre Derecet és drágalátos robotjait. – Vagy nem hitt nektek, vagy nem törődött vele – vetette oda gúnyosan. – Miért álldogáltok itt és teszitek fel újra meg újra ugyanazt a kérdést ahelyett, hogy odakint keresné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jött ki a hálószobából, nyilván azt ellenőrizte, nem hazudik-e Katherine. – Mindent megtettünk, ami lehetséges – válaszolt Euler helyett. – Megértjük, hogy aggódik Derec barátunkért. Félelmünk semmivel sem kisebb az önénél.</w:t>
      </w:r>
    </w:p>
    <w:p>
      <w:pPr>
        <w:pStyle w:val="Normal"/>
        <w:tabs>
          <w:tab w:val="clear" w:pos="720"/>
          <w:tab w:val="left" w:pos="225"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ggódom érte – tört ki a lány. – Fütyülö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egymásra néztek. – Nem érdekli egy emberi élet feltételezhető elvesztése? – kérdezte nyomatékosan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felugrott a heverőről. – Úgy érted, lehet, hogy…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ott? – segítette ki Rydberg. – Természetesen. Figyelmeztettük önöket a veszél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ávozása után immár tizenötödször futott vissza az erkélyajtóba, és a homályos vízfüggönyt fürkészte. Órákkal ezelőtt távozott, sokkal régebben, mint amennyi ideig kint tartózkodhatott volna. Ha valami történ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ent ki az utcára? – szólalt meg Euler a lány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int! – kiáltott fel kétségbeesetten Katherine. – Ugyanaz a kérdés! Miért faggat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 értjük – csatlakozott hozzájuk Rydberg. – Tudnia kell, hogy a robotok nem hazudnak.</w:t>
      </w:r>
    </w:p>
    <w:p>
      <w:pPr>
        <w:pStyle w:val="Normal"/>
        <w:tabs>
          <w:tab w:val="clear" w:pos="720"/>
          <w:tab w:val="left" w:pos="220" w:leader="none"/>
          <w:tab w:val="right" w:pos="4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kockáztatta az életét, holott közöltük vele, hogy veszély vár rá odakint? – kérdezte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kelőtt a veszélyről alkotott fogalma talán különbözik a tiétekétől – kezdte magyarázni a lány. – Ezenkívül erősebben élt benne a vágy, hogy megismerje őrült városotokat, mintsem megriadt volna a veszély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i – vette át a szót Euler –, hogy szándékosan tette kockára az életét a kíváncsiság miatt?</w:t>
      </w:r>
    </w:p>
    <w:p>
      <w:pPr>
        <w:pStyle w:val="Normal"/>
        <w:tabs>
          <w:tab w:val="clear" w:pos="720"/>
          <w:tab w:val="left" w:pos="230" w:leader="none"/>
          <w:tab w:val="right" w:pos="5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smi lehetett.</w:t>
      </w:r>
    </w:p>
    <w:p>
      <w:pPr>
        <w:pStyle w:val="Normal"/>
        <w:tabs>
          <w:tab w:val="clear" w:pos="720"/>
          <w:tab w:val="left" w:pos="230" w:leader="none"/>
          <w:tab w:val="right" w:pos="5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ökkent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kérdezzek valamit! – nyomta oda mutatóujját a lány Euler mellének érzékelőihez. – Ha annyira égtek a vágytól, hogy emberek éljenek itt, miért választottátok ezt a helyet, ahol ilyen katasztrofális az időjár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tétovázott, mintha egy láthatatlan belső műszeren mérlegelné válaszának súlyát. – Az időjárás itt nem természettől fogva ilyen – felelte vég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rmészettől fogva? – csapott le a lány. – Ez azt jelenti, hogy befolyásolja valami?</w:t>
      </w:r>
    </w:p>
    <w:p>
      <w:pPr>
        <w:pStyle w:val="Normal"/>
        <w:tabs>
          <w:tab w:val="clear" w:pos="720"/>
          <w:tab w:val="left" w:pos="244" w:leader="none"/>
          <w:tab w:val="right" w:pos="58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bólintott Euler. – És mi lenne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árulhatjuk el – válaszolta Rydberg, és odament a heverőhöz, hogy mögé nézzen.</w:t>
      </w:r>
    </w:p>
    <w:p>
      <w:pPr>
        <w:pStyle w:val="Normal"/>
        <w:tabs>
          <w:tab w:val="clear" w:pos="720"/>
          <w:tab w:val="left" w:pos="244" w:leader="none"/>
          <w:tab w:val="right" w:pos="78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hamar vége szakad ennek a viha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zínűleg a következő órában – felelte Euler. – Akkor megkezdhetjük a széles körű kutatást Derec barátunk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gondolat villant fel Katherine agyában. El akarta hessegetni, de képtelen volt rá. – Az a másik ember… David… így h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ő okozta az esőket – mondta elgondolkodva Euler –, de nem miattuk halt meg.</w:t>
      </w:r>
    </w:p>
    <w:p>
      <w:pPr>
        <w:pStyle w:val="Normal"/>
        <w:tabs>
          <w:tab w:val="clear" w:pos="720"/>
          <w:tab w:val="left" w:pos="254" w:leader="none"/>
          <w:tab w:val="right" w:pos="5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ek számára későre jár – vágott közbe Rydberg, és elindult az ajtó felé. – Aludnia kell, ha nem akarja károsítani az egész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a két felügyelő robot némán kivonult a folyosóra, a bejárati ajtó pedig a helyére siklott mögött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egyedül maradt, csak a segédrobot állt őrt az ajtó előtt a folyosón. Ledőlt a heverőre, és összegömbölyödött. – Ó… David – tört ki belőle a sírás, miközben könnyei ruhájának ujját áztatták. – Miért kellett így történnie?</w:t>
      </w:r>
    </w:p>
    <w:p>
      <w:pPr>
        <w:pStyle w:val="Normal"/>
        <w:tabs>
          <w:tab w:val="clear" w:pos="720"/>
          <w:tab w:val="left" w:pos="835"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5"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5" w:leader="none"/>
          <w:tab w:val="right" w:pos="811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PRÉSELŐM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úgy sodródott a vízvezetékben, mint egy zsilipkamrába került fadarab, teste dermedten hánykolódott, teljesen elvesztette uralmát érzékei felett. A víz tombolva harsogott a fülében, az élete csak attól függött, sikerül-e a víz felett tartania a fejét. Semmi más nem számított; számára az élet erre a lényegre összpontosult. Nem érzett félelmet, nem érzékelte az időt, és hiába várta, hogy élete most legalább lepereg lelki szemei előtt, ez a vágya sem teljesült. Nem volt mire visszaemlékeznie. Nem maradt számára más, csak a víz, meg a dermesztő hideg – és a mindenható útitárs, a hal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guldása egy percig, vagy az örökkévalóságig tartott – időérzéke már felmondta a szolgálatot –, de amikor szabadeséssel zuhanni kezdett, agya ismét működésbe lépett, hogy felmérje az új valóságot és kérdéseket tegyen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és közben meleg, nedves szél fonódott köré. Parázsló fény öntötte el a testét, mielőtt azonban ezt szemügyre vehette volna, csobbanva merült el valami forró folyadé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rtelen vett lélegzettel együtt jó adag vizet nyelt, de azután fuldokolva, köhögve és szíwerésének ritmusában lüktető fejjel úgy vetődött ismét a felszínre, mint egy elhajított parafa dugó. Egy pillanatra elfogta a pánik, de erőt vett magán, és legyűrte félelmét, amikor rádöbbent, hogy a víz már nem áramlik, csak hullámzik körül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posta a vizet, és hálát adott magában a sorsnak, hogy korábbi életében elsajátította az úszás életmentő mozdulatait. Hanyatt feküdt, és a hátán lebegett, miközben apró áramlatok sodorták erre-arra. Rettenetesen sajgott a teste a vízvezetékben való hánykolódástól: az utolsó csepp erő is kiszállt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je fölött valamiféle mennyezetet látott, amelyet apró fényforrások világítottak meg homályosan. Vízesések moraja visszhangzott mindenütt az üregben. Fejét oldalra fordította, hogy egy pillantást vessen környezet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atalmas, legalább ezer méter hosszú vízmedencében találta magát, ennek szélétől mintegy száz méterre lebegett a felszínen. Az egész területet szabályosan elrendezett, kísérteties vörös fények világították meg. A vízvezetékek beömlőnyílásai a medence mindegyik oldalának közepén helyezkedtek el, így összesen négy vízesés lüktetett csillogva a vörös ködben. Ez a négy bevezetőnyílás csapta azt a pokoli zajt, amelytől zúgott a feje, mert a visszhangok többszörösen felerősítették a dübörgést a zárt té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vá csöppent? Valamiféle gyűjtőhelyre, talán víztárolóba. Minden városnak szüksége van vízellátásra. A tároló valószínűleg kapcsolatban áll egy víztisztítóművel, amelyet emberek számára terveztek, akik nem élnek itt. Ez csak megerősítette Derec korábbi gyanúját, hogy itt nem egyszerűen a robotok városa épül, hanem erőteljes gyarmatosítás foly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gy felismerés ötlött fel Derec agyában. A víztároló megmentette az életét. A vízvezetékben tett őrjítő utazása alatt már a túlhűlés jelei kezdtek mutatkozni rajta, de a tároló forró vizében feloldódott jeges bénasá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ért éppen forró víz hullámzik a medencében? A víz határozottan melegebbnek tűnt, mint az emberi test hőmérséklete, talán tizenöt fokkal is magasabb nála. Ráadásul forró szelek kavarogtak a kamrában, amelyeknek zúgása versenyre kelt a befolyónyílások vizének morajával. Az andalító meleg és a nyugalom kezdte elbágyasztani Derecet. Hamar rájött, ha nem vigyáz, a fizikai lét skálájának másik végén fejezi be életét, a túlmelegedéssel. Túlhűlés vagy túlmelegedés, az eredmény ugyanaz lesz. Mindenképpen ki kell jutnia a vízből, ha nem akarja túlterhelni szívműköd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indig a hátán fekve karjával tempózni kezdett, lábával pedig enyhe lökésekben tolta előre magát. A tároló távoli végében robotok mozgását vette ki, de nem érzett magában elég erőt, hogy olyan messzire ússzon. Fogalma sem volt, milyen irányban kellene haladnia, ezért egyszerűen a medence legközelebbi szélét választotta. Nehezen gyűrte le a távolságot, mert a beömlőnyílások ellenáramlatokat kelt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nyelmesen, de határozottan úszott, és közben arra is időt szakított, hogy megvizsgálja testét. Erős ütések érték a csatornában, de a zúzódásoktól eltekintve nem talált különösebb sérül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közeledett a medence széléhez, észrevette, hogy a bevezetőnyílásokon át már kevesebb víz ömlik a tárolóba, ami azt jelenthette, hogy elállt az eső. Szórt fény derengett fel a fedett medence sötét szélei mentén: odakint nyilván új nap kezd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elérte a medence szélét, amely ugyanabból az anyagból készült, mint a város többi része. Egymástól bizonyos távolságban fémlétrák vezettek ki a vízből; kényelmesen odaúszott a legközelebbihoz, hogy kimáss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z csupán három méterrel hullámzott a medence széle alatt, Derec nem kis szerencséjére, mert amikor kapaszkodni kezdett fölfele, enyhe szédülést érzett. Testét, amely könnyedén lebegett a vízben, most tonnányi tömegűnek érezte. Az érzelmi feszültség, a vízvezeték megpróbáltatásai és a medence forró vize megtette a hatását. Alig tudta felvonszolni magát a létrán, aztán levegőért kapkodva leroskadt a tároló szélén, és elt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gy percre hunyta le a szemét, és máris elnyomta az álom. Nem sejtette, mennyit aludt, de egyetlen szempillantás alatt ébredt fel. Hangos dübörgés reszkettette meg körülötte a levegőt. Hirtelen felült, körülnézett, és egy óriási járművet pillantott meg, amely a medence mentén éppen felé tartott, ennek zaját erősítette félelmetes zúgássá a barlangszerű ür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állás némi nehézséget okozott, Derec még gyengének érezte magát. De valahogy feltápászkodott, és remegő lábakkal indult el a tárolón túli terület fényei felé. Amíg szabadon kószálhat, addig minél jobban meg akarja ismerni a várost. Mert a robotok ezután biztos nem tévesztik ilyen könnyen szem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a világosság felé igyekezett, vízvezetékekkel zsúfolt, nyitott üregek mellett haladt el. A hatalmas csövek bonyolult kötélcsomók módjára fonódtak egymásba, ráadásul úgy hajladoztak és vonaglottak, akár a hüllők egy kígyóbűvölő kosarában mintha csak élnének. Derec a gödrök fölött korláttal szegélyezett pallókon lépdelt át, amelyek a közeledtére egyszerűen kinőttek az üreg széléből, és eleven kristály módjára alakultak a szeme látt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regek után néhány alacsony épület következett, sejtése szerint itt lehetett a valódi víztisztítómű. Javítórobotok sürögtek-forogtak a létesítmények körül, különféle gépeket toltak ki vagy be. Derecben egy pillanatra felötlött, hogy valamelyik épületben keres egy számítógépet, de a kitartóan felé közeledő jármű eltérítette ettől a szándék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 – hallatszott egy hangszóróból. – MARADJON EGY HELYBEN! TEVÉKENYSÉGE TÖRVÉNYBE ÜTKÖ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irányába fordult. A felszólítás a sebesen közeledő robotvezérlésű járműből érkezett. Ideje felszívódnom, gondolta Derec. Futásnak eredt az épületek mögött derengő fal irányában.</w:t>
      </w:r>
    </w:p>
    <w:p>
      <w:pPr>
        <w:pStyle w:val="Normal"/>
        <w:tabs>
          <w:tab w:val="clear" w:pos="720"/>
          <w:tab w:val="left" w:pos="316"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 – szólalt meg ismét a hangszó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hant a fal felé, bár a lábai nehezen bírták. Úgy látszott, mintha az egész felület világítana, és kör alakban határolná a vízmű teljes területét. Olyan áttetszőnek tűnt, mint egy zuhanyrózsa vízsugara, és Derec rájött: valószínűleg a külső fény hatol át rajta, mert annyira vékony. Ököllel rávágott, de az anyag ellenállt. Még erősebbet ütött, mire a fal engedett, akárcsak a másik épületen az elmúlt éjj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látta meg, hogy húsz méterrel távolabb egy javítórobot közeledik a falhoz, és egyszerűen keresztülhalad rajta. Lélekszakadva rohant oda, bár a robotokkal megrakott jármű vészesen közeledett felé. Megállt a robot távozásának helyén, de nem látott semmiféle kijáratot. Ütésre emelte az öklét, ám ekkor körkörösen táguló nyílás támadt a falon, és Derec kilépett a szabad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ékés, derűs reggel köszöntötte, nyoma sem volt az éjszakai felhőszakadásnak. A nap még alacsonyan járt, de Robotvárosban már pezsgett az é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számára úgy tetszett, mintha a település közepén állna, azon a tengelyen, amelyen a város kereke forog. A rossz emlékű csatorna óriási küllőként szelte át a várost, aztán újabb vízvezetékeket – újabb küllőket – fedezett fel, amelyek szintén a város kerekéhez tartoztak. A küllők közé eső területeket magában kvadránsoknak nevez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geteg robot nyüzsgött az utcákon, mindegyik igyekezett valahová, mindegyik valamilyen feladatot teljesített. Közülük sokan a vízműbe si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sé távolabb ment attól a ponttól, ahol kilépett, aztán visszanézett a vízműre. Elképedve látta, hogy erdő áll a helyén. Hamar rájött, hogy a víztároló tetejére telepítették az erdőt, így kétszeresen kihasználták a területet. De miért éppen erdőt? Az biztos, hogy nem a robotok áhítozta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e sarkából észrevette, hogy előbukkan az előző kijárati ponton az a hatalmas gördülő jármű, amely már a tárolón belül is üldözte. Egy pillantást vetett még a városra, aztán megcélozta az erdőt. A természet zűrzavara kedvezőbb menedéket nyújt majd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ldözői elől menekülve nagy ívben visszafutott a víztároló hatalmas épületéhez, és törte a fejét, hogyan mászik fel az erdő szélét övező magas támfalon. Amint odaért, és két kezével tanácstalanul nekitámaszkodott az ívelt felületnek, egyszer csak az anyag képlékennyé lett és enyhe lejtésű lépcsősorrá vál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abozás nélkül felszaladt rajta és belevetette magát az erdőbe. Amúgy is átázott cipője besározódott a nyirkos, cuppogó altltalajon. A fák meglehetősen alacsonyra nőttek, némelyikük még a körülöttük sűrűn burjánzó bozót szintjét sem érte el. Enyhe köd ülte meg az egész erdőt; minél mélyebbre hatolt benne Derec, annál párásabb levegő vette kö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ér növénytani ismeretei alapján is sejtette, hogy ezeknek a facsemetéknek a távoli ősei egykor a Földön éltek. Jóllehet az űrlakók nem szívesen emlegették a kapcsolatokat, amelyek egykori őshazájukhoz kötötték őket, annyi hagyományt azért mégis megőriztek, hogy a Föld növényzetét és állatvilágát telepítették az általuk gyarmatosított bolygókra. Hogy honnan tudta ezt, Derecnek fogalma sem volt róla; emlékezetének ezek a zavaros felvillanásai néha már az őrületbe kerg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tladozva haladt az erdőben, kissé idegesítette a kiszámíthatatlan környezet, a sűrűn gomolygó köd, a kusza aljnövényzet. És tudta, hogy egy űrlakó érzései ezek. Nem rajongott az erdőkért; a városok rendje vonzotta. De egy emberi lény számára ennek is megvan a varázsa: zabolátlan, mégis korlátozott; szemet gyönyörködtető, mégsem teljesen rendezetlen. Az erdő a szépérzéket szolgálta – emberi ízlés szer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gbotlott valami kemény tárgyban. Elzuhant a puha talajra, és még sárosabb lett. Amikor szemügyre vette az alattomos holmit, kiderült, hogy egy rövid cső áll ki a földből. Sűrű pára gomolygott belőle, ugyanaz, ami rátelepedett az egész térségre, és Derec kezdte felismerni egy mesteri terv működésének alapelv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ott állt, öt méterre a ködben mozgó árnyat pillantott meg. Az egyik üldöző robot tűnt fel. Derec nyomban lekuporodott, és feszülten figyelte, miként gázolnak át körülötte a bokrokon. Lassan gyűrűbe fogták az egész területet, semmilyen irányban nem menekül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 lélegzetet vett, aztán egészen apróra húzta össze magát a földön, és hallgatta a robotok közeledését. Úgy telepítették az erdőt a tároló fölé, hogy a lecsapódó vízpárát felvezették a fák közé, közvetlenül táplálva vele a fák gyökereit. Feljebb a köd valószínűleg szén-dioxidból állt, így az erdő megkapta az egészséges növekedéshez és fejlődéshez szükséges tápanyagot is. Már csak az volt a kérdés, honnan kerül ide szén-dioxid. Talán valamilyen ipari folyamat mellékterméke, ami a víztároló területén uralkodó melegre is magyarázatot adna? Az elrendezés kifinomult és kulturált megoldásnak látszott, a város harmóniában élt a természeti környezettel. És mindezt robotok tervez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től karnyújtásnyira egy fémszerkezetű láb taposott a fűbe. Alig tudta türtőztetni magát, hogy föl ne egyenesedjen, annyira hiányzott számára a közönséges levegő. Szerencsére a robotok néhány másodperc alatt elvon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meghallotta, hogy a csatárlánc túlhaladt rajta, talpra ugrott, és visszafelé kezdett futni, abba az irányba, amerről jött. A robotok sokkal gyorsabbak és erősebbek nála, így csak a meglepetésszerű, gyors cselekvésben bízh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cek alatt elérte az erdő szélét, és rohant arra a pontra, ahol felmászott. A támfal azonban már a helyére simult, egyetlen lépcső sem látszott sehol. Az erdő peremén áthajolva lenézett: tíz méter mélységben húzódott a talajszint, szó sem lehetett a leugrás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em, Derec! – zendült fel mögötte egy robothang. – Azonnal álljon meg! Álljon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elepedett a földre, és lelógatta lábát a támfal szélén. Csodálatos módon újból megjelent a lépcső! Éppen akkor sikerült leszaladnia rajta, amikor néhány robot már elérte az erdő szélét, és megállásra szólította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mű közelében zajló munka zűrzavarában Derec megpillantott egy pőrekocsit. Láthatólag indulásra készen állt, mert teljesen megrakták már elromlott számítógépekkel. Derec utolsó léptei valóságos szökellésekké váltak, a gép felé vette az irányt, miközben mögötte a robotok a lépcső aljára ér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herautó elindult, mielőtt elérhette volna; maradék erejével vágtatni kezdett, elkapta a rakodólap szélét, és felugrott rá. A számítógépes limlom közül egy gömbölyű, sisak nagyságú robot vészjóslóan cincogni kezdett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herine a mosdónál állva figyelte, hogyan folyik a langyos víz a csapból, és azon tűnődött, hogyan működhet vízvezeték-hálózat abban a városban, ahol semmi sem marad a helyén. Megmosta az arcát, aztán a falba süllyesztett apró tükörbe nézett. Duzzadt, karikás szeme arról árulkodott, hogy alig aludt az éjjel, de az arca nyugodtnak látszott, meglepően nyugodtnak ahhoz a rémülethez képest, amely a hosszú éjszaka legnagyobb részében minden porcikáját átjár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alán halott, ő pedig egyedül maradt ebben a tébolyult világban. Noha David-Derec, bárhogy is nevezi magát, csupán izgalmas kalandok színhelyének tekintette ezt a várost, az ő számára kizárólag börtönt jelentett. Ha egy űrlakó véletlenül ott ragadt valamelyik űrkikötőben, magától értetődőnek tekinti mindenki, hogy igénybe veheti a rádiótávközlést, értesítheti a mentőegységeket és azokat az aggódó rokonokat, ismerősöket, akik várnak rá; a robotok viszont vonakodtak – sőt mellébeszéltek –, amikor szóba került a távközlés témája. Ez riasztóbban hatott, mint minden korábbi kellemetlen esemény.</w:t>
      </w:r>
    </w:p>
    <w:p>
      <w:pPr>
        <w:pStyle w:val="Normal"/>
        <w:tabs>
          <w:tab w:val="clear" w:pos="720"/>
          <w:tab w:val="left" w:pos="201" w:leader="none"/>
          <w:tab w:val="right" w:pos="4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alu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ijedten rezzent össze, gyorsan hátrafordult, és meglátta Rydberget, amint az ajtóban áll, és hangszórójából finom elektronikus alapzaj szűrődi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sem hívott ide! – kiáltott rá bosszúsan. – Kifelé! Az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szó nélkül megfordult, Katherine pedig követte egy kis előtér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sz? – enyhült meg. – Van valami hír… Derec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visszafordult a lány felé. – Nem akartam betolakodni a magánéletébe – magyarázta. – Kérem, bocsásson meg! Élelmet hoztam önnek.</w:t>
      </w:r>
    </w:p>
    <w:p>
      <w:pPr>
        <w:pStyle w:val="Normal"/>
        <w:tabs>
          <w:tab w:val="clear" w:pos="720"/>
          <w:tab w:val="left" w:pos="230" w:leader="none"/>
          <w:tab w:val="right" w:pos="5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ok éhes.</w:t>
      </w:r>
    </w:p>
    <w:p>
      <w:pPr>
        <w:pStyle w:val="Normal"/>
        <w:tabs>
          <w:tab w:val="clear" w:pos="720"/>
          <w:tab w:val="left" w:pos="235"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szó nélkül bámul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derült valami Derecről? – kérdezte újból a lány, ezúttal halk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 robot. – Alig három dekáddal ezelőtt látták, de elfutott, amikor az egyik felügyelőnk utánaszólt.</w:t>
      </w:r>
    </w:p>
    <w:p>
      <w:pPr>
        <w:pStyle w:val="Normal"/>
        <w:tabs>
          <w:tab w:val="clear" w:pos="720"/>
          <w:tab w:val="left" w:pos="230"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izgatottan csapta össze a kezét. – Szóval él?</w:t>
      </w:r>
    </w:p>
    <w:p>
      <w:pPr>
        <w:pStyle w:val="Normal"/>
        <w:tabs>
          <w:tab w:val="clear" w:pos="720"/>
          <w:tab w:val="left" w:pos="235"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valóan. De miért futott el? Ez a bűntudat j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nnak a jele, hogy szeretné szemügyre venni ezt a világot anélkül, hogy falkában követnék a robotok. – A lány faképnél hagyta a gépembert, és elindult a nappali felé. – Na, hol az étel? Olyan éhes vagyok, hogy fel tudnék falni egy egész… – Hirtelen félbehagyta, és bűnbánóan a robotra pillantott. – Éhe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 előbb azt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ejtsd el! – Aztán észbekapott, mielőtt a robot hosszas magyarázatba kezdett volna emlékezőképességéről. – Úgy értem, ne törődj vele. Hol található az enniva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ember végigvezette a lányt az előtéren, és belépett vele a nappaliba, ahol már tálalva volt ugyanazon az asztalon, amelynél előző este ültek Dereckel. Furcsa módon tágasabbnak tűnt a szoba, alacsonyabbnak és szélesebbnek, az asztal pedig közelebb állt a fal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 különféle gyümölcsökkel és főtt zöldségekkel megrakott asztalhoz sietett. Gyorsan leült, és próbaképpen bekapott egy falat zöldséges gyümölcsöt. Finom volt! Rydberg mozdulatlanul állt mellette, miközben ő mohón végigkóstolta az asztalt, és minden ízlett neki. Dereckel ellentétben nem szólította fel a robotot, hogy foglaljon helyet. A gépek szolgák, és így is kell bánni velük. Sohasem értette, miért udvariaskodik velük Derec, mintha többnek tekintené őket egyszerű gépek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vehetjük fel a rádiókapcsolatot a külvilággal? – kérdezte, amint sikerült kissé csillapítania mardosó éh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nyájan összejövünk később, és megbeszéljük ezeket a kérdés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róság elé akartok állítani minket annak a másik embernek a meggyilkolásáért? – faggatta tovább a lány. – Remélem, tudod, hogy jogunk van a bírósági tárgyalás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azt ígérte, megpróbálja megoldani a rejtélyt – válaszolt kitérően Rydber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abbahagyta az evést, és a robotra szegezte tekintetét. – És mi van, ha nem sikerül neki? Ha sohasem tudjuk kideríteni, mi történt valójában? Nincs jogotok itt tartani bennünket. Nem élhetünk ilyen bizonytalanság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Derec barátunk nem derít fényt az igazságra – válaszolta Rydberg –, akkor azt a következtetést kell levonnunk, hogy eredeti feltevésünk helye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k nektek – fakadt ki a lány. – Megfelelő bizonyítékok nélkül nincs jogotok eldönteni, hogy bűnös vagy ártatlan vagyok-e. És ne tévesszetek össze Dereckel! Én nem dédelgetek romantikus álmokat egy robotok irányította világról. Semmilyen módon nem szabhatjátok meg, hogyan éljem az életem. Ha gyilkosság miatt akartok fogva tartani, állítsatok bíróság elé és bizonyítsátok be. De ha tárgyalásra kerül sor, jogom van védekezni. Ennélfogva követelem, hogy azonnal bocsássatok rendelkezésemre egy rádiótávközlő készüléket, hogy megfelelő védőügyvédről gondoskodjam. Okleveles jogi képviselőt követelek, mégpedig az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vitatjuk meg ezt a dolgot, miután visszatért hozzánk Derec barátunk – próbálta megnyugtatni a robot a lányt. – Ám közben kihűl az étel, és elveszti vonzer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el is vesztette – lökte el magától a tányért Katherine. Egyre kevésbé tetszett neki a helyzet. Elérhetetlen messzeségbe távolodott a rádió, és vele együtt az a remény, hogy valaha is távozik erről a bolygóról. Rydbergnek előadott érvei csupán az Auróra társadalmában megszokott törvényekre és szokásokra támaszkodtak. De a robotok társadalmának szemszögéből valamennyi törvény és a szabadság eszméje felfoghatatla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űen összegezhette a végeredményt: itt a gépek uralkodnak, és azt tesznek, amit aka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semmihez sem tudta hasonlítani Robotváros méretét, de amint végigrobogott rajta, egyfolytában csodálnia kellett irdatlan nagyságát. Amint a teherjármű sebesen haladt a város utcáin, a gömbrobot egyik számítógéptől a másikhoz szökkent, közben hangosan ciripelt, ezüstös teste számtalan ponton kivilágosodott, majd a fények ismét kihunytak rajta, amint befejezte önműködő (de határozottan szubrobotikus) hibafelderítő tevékenységét a tönkrement szerkezeteken. Végül Derec ölében kötött ki, valamennyi jelzőfénye veszettül villogott, és ciripelése finom cincogásba váltott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áruld el, hová megyünk? – kérdezte Derec, és kedélyesen megsimogatta a gömb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 surrogott és ugrált, de nem adott választ. Aztán egyszer csak a cincogás harsány szirénázásba csapott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abba! – parancsolt rá Derec, és a teherjármű orra felé fordult, hogy lássa, mekkora feltűnést kelt ez a jelenet. Aztán ráhajolt a gömbre, így próbálta tompítani éktelenül erős hangját, nem sok sikerrel.</w:t>
      </w:r>
    </w:p>
    <w:p>
      <w:pPr>
        <w:pStyle w:val="Normal"/>
        <w:tabs>
          <w:tab w:val="clear" w:pos="720"/>
          <w:tab w:val="left" w:pos="225"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már abba – mondta. – Mit képzelsz…</w:t>
      </w:r>
    </w:p>
    <w:p>
      <w:pPr>
        <w:pStyle w:val="Normal"/>
        <w:tabs>
          <w:tab w:val="clear" w:pos="720"/>
          <w:tab w:val="left" w:pos="225"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kezet villamosáram-ütéssel lódította odébb Derec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on meg a menet – szegezte rá az ujját a fiatalember. – Minek képzeled te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 ismét szökdécselni kezdett, mind magasabbra pattant. Derec egyetlen pillantással felmérte az utcát, aztán teljes nyugalommal felhúzta a lábát, és lerúgta a gömböt a teherszállítóról. Amint a robot a földhöz csapódott, még erősebb sivításba kezdett, és úgy ugrált körbe, akár egy gumilab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sarokkal odébb a jármű lelassított, majd beállt egy sor végére, amelyben hasonló teherkocsik várakoztak különféle eszközökkel megrakva. Derec feltérdelt a rakodólapon, és átlesett a számítógépek halma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herkocsik egy kapuhoz gördültek, ahol egy csomó robot várt rájuk, mindegyikük leemelt egy eszközt a rakodólapokról, és bevonult vele egy házba, amely nem tűnt nagyobbnak egy sima ajtónyílásnál. A ház mellett viszont Derec a legmeglepőbb dolgot pillantotta meg, amivel valaha is találkozott rövid emlékezetű élete sor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atalmas, szürke gép zakatolt ott halkan, mégis erőt sugárzó morajjal. Belsejéből olyasmi kúszott elő, amit csak a város „szalagjának” lehetett nevezni. Ötméteres oldalú négyzetes lemezek alakjában a város préselődött ki a föld alól a szürke gépen keresztül.</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haladt előre, a lemezek fokozatosan formákba álltak, átalakultak, mintha valami rejtett programozást követve saját magukat építenék fel. A lemezekből falak, földszintek, emeletek, erkélyek, ablakok lettek, ahogy az anyag lassú, kecses táncmozdulatokkal terjedt szét minden irányban, és hozzásimult a már elkészült épületekhez. Ez a mechanizmus látszott működtetni Robotváros egész csodálatos óraszerkezetét.</w:t>
      </w:r>
    </w:p>
    <w:p>
      <w:pPr>
        <w:pStyle w:val="Normal"/>
        <w:tabs>
          <w:tab w:val="clear" w:pos="720"/>
          <w:tab w:val="left" w:pos="6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tűnt, mintha a város egyetlen gigantikus, élő szervezet volna, amely állandóan növekszik, változik és megújul, mint a sejtek egy testben, hogy előre meghatározott irányokban mozogva nyerje majd el végleges alakját.</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umentális léptékű tervnek látszott. Az építkezés azt sugallta, hogy egy adott végcél felé törekszik, tökéletesen ésszerű irányítás alapján. Derec ámulva figyelte, amint egy felhőkarcoló szó szerint a földről nyúlik fel, minden egyes új emelete megemeli a felette sorakozókat, és valami láthatatlan terv szerint heged össze. Egy olyan eszme káprázatos méreteit tapasztalta meg, amely mellett saját tudása eltörpülni látszott. Ez a kultúra egy olyan agy termékének rémlett, amely nem fogadta el a korlátozott lehetőségek tételét, hanem azt vallotta, hogy amit a képzelet megteremthet, azt a kéz meg tudja valósítani.</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lyen elme számára minden lehetséges. Még talán a Perihélium is.</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herkocsi úgy meglódult, hogy Derec csaknem leesett róla. Odagördült a kapuhoz, és a robotok sora elindult, hogy leszedje róla az eszközöket.</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műveletek a föld alatt zajlanak, Derec úgy érezte, neki is ott a helye. Felkapott egy kisebb számítógépet, amelyről úgy látta, hogy a víz miatt váltak rövidzárlatossá az áramkörei, aztán leugrott a teherkocsiról, és beállt a robotok sorába, amely a föld alá vezető kapubejáratnál kígyózott.</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an féltő gonddal szorította magához a komputert, mint egy alvó csecsemőt. Amikor elérte a bejáratot, odabent a félhomályban langyos levegő simogatását érezte az arcán. Egy sor lépcső előtt találta magát, ezek mind a mélybe vezettek, így hát azt a robotot követte, amelyik előtte haladt.</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pcsősorok egy fényesen kivilágított, hatalmas rakodótérbe vezettek, ahol eszeveszett tevékenység folyt. Önműködő kocsik nyaktörő sebességgel szállítottak robotokat és bányászati eszközöket. A vontatók hajmeresztő módon suhantak el egymás mellett, mozgásukat valószínűleg az utolsó pillanatban módosították mindig, mert Derec számára elképzelhetetlennek tűnt, hogy ilyen gyorsan haladhassanak az összeütközés veszélye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úlsó falnál legalább húsz felvonó ajtónyílása sorakozott egymás mellett, mindegyik feltűnően nagynak látszott. A lépcsőkön leérkező robotok egyenesen a felvonók felé tartottak, nyilván egy alacsonyabb szintre igyekezve, ahol javító- vagy selejtezőmunka fo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étovázott kissé, merre menjen, aztán kiválasztott találomra egy felvonót, és terhével elindult felé. A közelben egy hatalmas felvonó ajtaja siklott félre, kormos és sáros robot bányászok csoportja vonult ki belőle, vállukon cipelve egyik társuk összeroncsolt tet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érte a felvonót. Nem a szokványos vezérléssel működött, hanem akkor nyílt ki, amikor valaki eléje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mély hang harsant mögötte. – Semmi más nem vár önre odalenn, csak a hal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hirtelen sarkon fordult, egy kétszeres emberméretű, hatalmas felügyelő robot tekintett le rá vörös fotocelláival. A robot teste feketén csill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jöttem, hogy ellenőrizzem a munkálatokat – vetette oda Derec színlelt fölénnyel. Visszafordult a felvonóhoz, és be akart lépni, ám a robot karja villámgyorsan kinyúlt, hatalmas fogói hangos csattanással zárultak Derec karjára, és szorosan, de fájdalommentesen tar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csíptük! – mondta a gépember, és Derec komputere hangos csattanással hullott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Z IRÁNYTOR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nt félresiklott a lakás ajtaja, Derec a termetes robot hóna alatt kalimpálva figyelte, hogyan hullámzanak végig az érzelmek Katherine arcán mindössze három másodperc alatt a rémülettől a megkönnyebbülésen át a hamiskás mosoly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találjam ki! – szorította mutatóujját az ajkára. – Szütyő vagy, akit felkap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cces… – vigyorgott Derec, míg a robot gyengéden a földre helyezte. Felnézett a fekete óriásra. – Köszönöm a fuvart, Avern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Derec barátunk – válaszolt kissé meghajolva a robot, hogy biztonságos távolságban tartsa fejét a mennyezettől. – De ha megkérhetem, ne merészkedjék a föld alá. Nem embernek való he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dves, hogy aggódsz értem – válaszolta Derec tartózkodóan. Elindult befelé, aztán visszafordult Avernushoz. – Találkozunk az ülé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tétlenül – közölte a robot. – Mindnyájan nagy várakozással tekintünk 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elmehetsz! – vetette oda a lány Avernusnak. A robot enyhén meghajolt, és távozott, az őrt álló segédrobot pedig gyorsan a helyére ugrott, hogy hasáb alakú testével kitöltse az ajtónyí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megnyomta a zárógombot, és az ajtó a helyére siklott. – Lekésted a reggelit is, meg az ebédet is – ült le kedvetlenül a hever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vernus kerített valami ennivalót, mielőtt visszahozott – próbálta békíteni Derec. – Kitisztította a sebeimet, és még aludni is hagyott egy keveset. – Végül nem tudta megállni, hogy szóvá ne tegye a lány hangulatát. – Miért duzzogsz? Van valami o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éldául te… ez a hely… és minden – szakadt ki Katherine-ből. – Teljesen összezavarodtam. Fogalmam sincs, hogyan szabadulhatunk innen. Kitaláltál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észrevett egy katódsugaras képcsöven az asztalon, és odalépett. – Ezt a települést embereknek tervezték – kezdte elgondolkozva –, és az építkezés szédítő ütemben halad, mintha valami arra ösztönözné őket, hogy minél hamarabb befejezzék. Azt hiszem, az épületek… hogy is mondjam… élnek. Valószínűleg ezzel lehet őket jellemezni a legpontosabban. – Rámutatott a képernyőre. Honnan került ez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ydberg hozta – nézett fel a lány. – De csak vételre alkalmas. Mit értesz azon, hogy a város… 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 csak! – Derec átrohant a szobán, és teljes erővel nekivágódott a falnak. A merev anyag enyhe ívben behajolt, majd lágy hullámzással ismét visszanyerte eredeti szilárd alak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 éjjel le sem tudtam hunyni a szemem, annyira aggódtam érted, te pedig ezalatt csak arra jöttél rá, hogy a falak gumiból vannak?</w:t>
      </w:r>
    </w:p>
    <w:p>
      <w:pPr>
        <w:pStyle w:val="Normal"/>
        <w:tabs>
          <w:tab w:val="clear" w:pos="720"/>
          <w:tab w:val="left" w:pos="24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osolyogva nézett feléje. – Tényleg aggódtál értem?</w:t>
      </w:r>
    </w:p>
    <w:p>
      <w:pPr>
        <w:pStyle w:val="Normal"/>
        <w:tabs>
          <w:tab w:val="clear" w:pos="720"/>
          <w:tab w:val="left" w:pos="24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ordult el durcásan a lány. – Van még valami?</w:t>
      </w:r>
    </w:p>
    <w:p>
      <w:pPr>
        <w:pStyle w:val="Normal"/>
        <w:tabs>
          <w:tab w:val="clear" w:pos="720"/>
          <w:tab w:val="left" w:pos="24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ült melléje a heverőre, és suttogva kezdte mes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m, hogyan épül a város. Szó szerint kipréselődik a földből. Megpróbáltam oda is lemenni, de Avernus elkapott. Szerintem ő felel a föld alatti munkákért. Csak azt tudom elképzelni, hogy kiterjedt bányászat zajlik a föld alatt, az épületek pedig talán pozitronikus vezérlésű robotsejtekből alakulnak ki, és úgy nyerik el végleges formájukat. Lenyűgöz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kevésbé látszott lelkesnek. – Találtál valamilyen módot, hogyan szabadulhatunk inn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ejét rázta. – Még nem, de nem hiszem, hogy ez gondot jelent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mert annyira el vagy telve a robot barátaiddal, hogy nem is tudsz semmi másra gondolni! – Katherine hirtelen a fal felé fordította fejét. – Ha a falak robotok, kíváncsi vagyok, lehallgatnak-e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z asztalon kivilágosodott a képernyő, és Rydberg arca jelent meg rajta. – Hát visszatért közénk, Derec? Jól van! – örvendezett minden lelkesedés nélkül. – Készüljenek fel! Díszkíséret megy önökért, hogy elhozza mindkettőjüket az előzetes bírósági tárgyalásra.</w:t>
      </w:r>
    </w:p>
    <w:p>
      <w:pPr>
        <w:pStyle w:val="Normal"/>
        <w:tabs>
          <w:tab w:val="clear" w:pos="720"/>
          <w:tab w:val="left" w:pos="292" w:leader="none"/>
          <w:tab w:val="right" w:pos="6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rgyalásra? – hökkent meg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istenem! – kapta kezét a szája elé Katherine. – Bizonyára az én hibám. Követeltem tőlük, hogy állítsanak bíróság elé.</w:t>
      </w:r>
    </w:p>
    <w:p>
      <w:pPr>
        <w:pStyle w:val="Normal"/>
        <w:tabs>
          <w:tab w:val="clear" w:pos="720"/>
          <w:tab w:val="left" w:pos="297"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még a nyomozásra sem nyílt lehetőség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vállat vont. – Megpróbáltam kideríteni, megengedik-e, hogy rádiókapcsolatba lépjünk a külvilággal. – Csettintett az ujjaival. – Talán ez azt jelenti, hogy hamarosan engedély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alán – helyeselt kételkedve Derec. Úgy képzelte, Robotváros túlságosan értékes drágakő ahhoz, hogy bárki hozzáférhessen az éterben. Jobban belegondolva még abban sem volt biztos, szeretne-e kapcsolatba lépni a külvilágg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pernyőre pillantott, de az már elsötétült. – Bármi legyen is az oka a tárgyalásnak – töprengett hangosan –, azt hiszem, néhány dologra választ kap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olyan válaszok lesznek, amelyek megelégedésünkre szolgálnak – sóhajtott a lány. – Nem itt szeretném eltölteni életem hátralevő rés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múlva a segédrobot kopogott az ajtón. Derec sietve nyomta meg a nyitógombot. Euler állt ott egy másik felügyelő robot társaságában, akit még sohasem látott. Lekerekített, szoborszerű alakjával ez a robot hasonlított legjobban egy ember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barátunk, Katherine Burgess barátunk – hajolt meg Euler –, hadd mutassam be Ariont, aki részt vesz gyűlésünk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a találkozásnak – hajolt meg udvariasan Derec.</w:t>
      </w:r>
    </w:p>
    <w:p>
      <w:pPr>
        <w:pStyle w:val="Normal"/>
        <w:tabs>
          <w:tab w:val="clear" w:pos="720"/>
          <w:tab w:val="left" w:pos="254"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ydberg tárgyalásnak nevezte – vetette közb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 esemény ez a számunkra – szólalt meg Arion. – Bízom benne, hogy eddig kellemes volt az itt-tartózkodásuk. A rendelkezésemre álló kis idő alatt minden tőlem telhetőt megteszek, hogy megpróbáljak némi szórakozást biztosítani önöknek. Tudom, az emberek szeretik a fejtör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fogadunk bármit, ami elűzi az unalmat – válaszol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tos! – bólintott Katherine. – Mi lenne, ha idevarázsolnál egy rádiókészüléket, hogy segítséget hívhassunk a külvilág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ez teljességgel lehetetlen – közölte Arion.</w:t>
      </w:r>
    </w:p>
    <w:p>
      <w:pPr>
        <w:pStyle w:val="Normal"/>
        <w:tabs>
          <w:tab w:val="clear" w:pos="720"/>
          <w:tab w:val="left" w:pos="230"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járt gondoltam – jegyezte meg kedvetlenül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jándékot hoztam mindkettőjük számára – nyújtotta feléjük Euler a jobb karját. – Azután indulnunk kell a gyűl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lépett a robothoz, akinek csípőfogós kezében két óra függött aranyláncon. – Ezentúl ismerhetik a pontos időt, amely egyaránt fontos az embereknek és nekünk is – magyarázta Euler. – Ezzel szeretnénk kényelmesebbé tenni itteni tartózkodás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vette az órákat, az egyiket Katherine-nek nyújtotta. A négyzetes óralapot aranykeret fogta körbe. A folyadékkristályos számok mindkettőn 3:35-öt mutattak. – Mindkét szerkezet huszonnégy órára osztja a napot – folytatta Euler. – Úgy véltük, kényelmesebb lesz önöknek, ha óráink hosszát nyújtjuk meg, mint ha önöknek kellene alkalmazkodniuk az itteni húsz és fél órás napokhoz. A mi óráink, dekádjaink és centádjaink megközelítőleg a szabványidő nyolcvanöt százalékának felelnek meg. – Derec kiment az erkélyre, és felnézett az égre. A nap már túljutott a delelőn, és lassan lefelé ballagott az égről.</w:t>
      </w:r>
    </w:p>
    <w:p>
      <w:pPr>
        <w:pStyle w:val="Normal"/>
        <w:tabs>
          <w:tab w:val="clear" w:pos="720"/>
          <w:tab w:val="left" w:pos="230"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timmel – tért vissza a laká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elkedett benne? – kérdezte Arion, és jelentőségteljes pillantást vetett Eulerre.</w:t>
      </w:r>
    </w:p>
    <w:p>
      <w:pPr>
        <w:pStyle w:val="Normal"/>
        <w:tabs>
          <w:tab w:val="clear" w:pos="720"/>
          <w:tab w:val="left" w:pos="235" w:leader="none"/>
          <w:tab w:val="right" w:pos="62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d már? – kérdezte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dekes – mondta tűnődve Arion, és szinte emberi módon hajtotta félre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ünk kell! – indult Euler. A többiek némán követték. A lifttel az utca szintjére értek, majd felszálltak egy többkocsis, sín nélküli villamosra, amelyről szemmel láthatóan hiányzott a vezető. Amint helyet foglaltak, a villamos azonnal elindult. Euler hátrafordult Derechez, aki Katherine-nel együtt a két robot mögött ült. – Rendkívüli veszélynek tette ki magát a múlt éjjel. De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at kérdezek – védekezett Derec. – Ha ez olyan tökéletes emberi világ, miért olyan veszély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űrlakók bolygóin már régóta megzabolázták az időjárást – vetette közbe Katherine. – Számotokra, egy ilyen fejlett kultúrában, igazán nem jelenthet gond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ion a lány felé fordult, és meghajtotta a fejét. – Köszönöm, hogy kultúránkat fejlettnek nev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szintén szólva – folytatta Euler –, ez az egyik legnagyobb gondunk pillanatnyilag. Ellenőrzésünk alatt tartjuk, mégsem tudjuk szabályozni. Sajnos biztonsági okokból nem ismertethetem a részlet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 kiáltott fel gúnyosan Katherine. – Mindenkinek köze van az időjáráshoz, de senki sem beszél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deti kérdésedre az a válaszom – mondta Eulernek Derec, miközben figyelte, amint egyenesen a piramis irányába tartanak, ahol érkezésükkor testet öltöttek –, hogy nincs emlékezetem és nincs múltam. Személyiségem megismerésének vágya és a kíváncsiságom néha olyan cselekedetekre ragadtat, amelyek nem szolgálnak mindig a javam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nézia? – kérdezte Euler. – Vagy valami m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lepve pillantott a robotra. – Mi más leh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rdésére a robot egy ismerős kérdéssel válaszolt. – Hogyan kerültek hát a bolygón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ájött, hogy a gépember ugyanazt a kérdezz-felelek játékot játssza, amibe ő vitte bele előző este. Elhatározta, hogy együttműködik. – Mit mondott a halott David, amikor ezt a kérdést tetted föl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nem tudja – felelte Euler, és hátat fordított Derecnek. Aztán a válla fölött visszaszólt: – Azt állította, hogy amnéziáj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llamos megállt a hatalmas piramis mellett, amely fenségesen uralta Robotváros látképét, és amelyet lakói Iránytoronynak neveztek. Katherine rátette kezét Derec karjára, és megszorította, amiből Derec megértette: éppoly félelem tölti el a lányt, mint őt. Nemrég itt helyezték el valahol félúton a torony oldalában a Perihélium kulcsát, amely iderepítette őket a városba. Vajon megtalálták a robotok? Eléjük tárják majd ezt a bizonyítékot, vagy, ami még rosszabb, elveszik tő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azonban egy szót sem szólt a kulcsról. Ehelyett sietve leszállt a villamosról, és a gúla széléhez vezette őket. Derec sejtése szerint ennek a toronynak tökéletesen szilárdnak kellett lennie. Sohasem tévedett nagyobb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közeledtére az alapot képező szilárd anyagból egy egész tömb egyszerűen kiolvadt a helyéből, és a szerkezet belsejébe vezető, enyhe lejtővé vált, Derec elméletének újabb példájaként: ez az építőanyag önálló értelemmel rendelk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sötét folyosón át jutottak a piramis belsejébe, ahol cikcakkos folyosók és lépcsősorok kanyarodtak az épület különféle részei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d emlékezetedbe vésni az útvonalat – suttogta Derec. – Minden eshetőségre fel kell készül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eshetőségre? – súgta vissza a lány. – Ha még nem jöttél volna rá, innen nincs szabadu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osunkban ez a legfontosabb épület – magyarázta Euler. Különféle lépcsőkön vezette fel őket, aztán olyan mozgólépcsőkön utaztak, amelyek minden pihenőnél irányt változtattak, és végül eljutottak egy fényesen kivilágított, hosszú folyosóra. – Ezen a helyen születnek a döntések, ez a… megértés hel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sétáltak végig a folyosón, Arion haladt az élen, és időnként eltűnt néhány lépcsőlejáróban. A fény a környező falakból és azokból a keresztfolyosókból sugárzott, amelyek háromméterenként nyíltak a járat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iont követve néhányszor még irányt változtattak, aztán egy fényesen kivilágított, hatalmas teremben találták magukat. Négy fala ferdén befelé dőlve tizenöt méter magasan találkozott a mennyezettel, amelyen át úgy áradt be a napfény, mintha tetőabla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em padlójának színes csempéi óriási iránytűt formáztak, négy csúcsa alkotta Robotváros szilárd tájékozódási pontjait. Az iránytű közepén, a napfény ragyogó sugároszlopában hat robot állt körben, kinyújtott karral, csipeszkezükkel mindkét oldalt szomszédjuk kezét fogva, és csak egyetlen hely várt betöltésre köztük – Euler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me, a hely, ahol a tökéletességet keressük – mondta Euler, majd csatlakozott a többiekhez.</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valami vallásos szertartás – súgta Derec Katherine fülébe.</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Libabőrös leszek tőle – borzongott meg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örülpillantott a teremben. Nem látott sem széket, sem asztalt, ahová egy emberi lény letelepedhetett volna. A falakba süllyesztve szorosan egymás mellett katódsugaras képcsövek sorakoztak körben. Mindegyik készülék Robotváros más és más területét mutatta. A képernyők egy részén a különböző ásatási helyeket lehetett látni, amint az óriási földmunkagépek gyalulják és egyengetik a talajt. Más képeken a hatalmas préselőmű látszott, ahol Derec is járt, és most azt a következtetést vonta le, hogy nemcsak egyetlen csigaprés dolgozik a föld alatt. Szemügyre vette a vízmedencét is, ahová besodródott, és mozgó robotkamerák különös, föld alatti képeket is mutattak bányavágatokról és kilométereken át húzódó, elhagyatott alagutakról. Végül számtalan képernyőn egyszerűen a rózsaszín árnyalatú kék égbolt ragy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jöttek erre a helyre – kezdte Euler ünnepélyesen –, hogy segítsenek nekünk a hibátlanság, a tökéletesség és a teljesség keresésében. Mi vagyunk a kulcs – emberek és robotok – a szellemi együttműködés, a szinergia megteremtéséhez. Célunk a szinetika elérése. Bemutatom tagjainkat, majd elkezdjük a megbeszélést.</w:t>
      </w:r>
    </w:p>
    <w:p>
      <w:pPr>
        <w:pStyle w:val="Normal"/>
        <w:tabs>
          <w:tab w:val="clear" w:pos="720"/>
          <w:tab w:val="left" w:pos="244" w:leader="none"/>
          <w:tab w:val="right" w:pos="65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netika? – suttogta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 és gép – válaszolta Derec –, az egész több, mint a részek össze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alóságos hitvallás! – jegyezte meg rekedten a lány. – És honnan tudsz te minder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állat vont. – Ezt csak úgy érzem… olyan megnyugt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ismerik Rydberget – kezdte a bemutatást Euler –, Avernust és Ariont. – Nevük hallatán a robotok sorban bólintottak. A többiek pedig Waldey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apot! – szólalt meg egy tömzsi, kerekeken álló, gömbölyded robot.</w:t>
      </w:r>
    </w:p>
    <w:p>
      <w:pPr>
        <w:pStyle w:val="Normal"/>
        <w:tabs>
          <w:tab w:val="clear" w:pos="720"/>
          <w:tab w:val="left" w:pos="259" w:leader="none"/>
          <w:tab w:val="right" w:pos="46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dvözlöm önöket – szólalt meg az illető, akinek behúzható csőszemei öt-hat centiméterre álltak ki fejgömbjéből.</w:t>
      </w:r>
    </w:p>
    <w:p>
      <w:pPr>
        <w:pStyle w:val="Normal"/>
        <w:tabs>
          <w:tab w:val="clear" w:pos="720"/>
          <w:tab w:val="left" w:pos="561" w:leader="none"/>
          <w:tab w:val="right" w:pos="4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Wöhler.</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csodálatos aranyszínű gépember hajolt meg udvariasan anélkül, hogy csipeszeivel elengedte volna szomszédai kezét. – Örvendünk – mondta szertartásosan.</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aszolunk minden kérdésükre – folytatta Euler –, és reméljük ennek fordítottját is.</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z igazságot és a tökéletességet keresitek – szólalt meg Derec –, akkor találkozónk gyümölcsöző lesz. Azzal a kérdéssel szeretném kezdeni, miért vannak az itteni életnek olyan területei, amelyekről nem vagytok hajlandók beszélni.</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válaszolt: – A biztonsági készültség állapotában vagyunk, amely programozásunk révén arra kötelez bennünket, hogy bizonyos információkat titkosítsunk.</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kezésünkkel függ össze ennek a készültségnek az életbe lépése? – kérdezte Katherine.</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Euler. – Már akkor érvényben volt, amikor önök megérkeztek. Mármint ha tényleg megfelel a valóságnak az az időpont, amelyről tájékoztattak bennünket. Ismét meg kell kérdeznünk önöktől, hogyan kerültek ide.</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döntött, elárul egy töredéket az igazságból. Nem okozhat vele semmi bajt mindaddig, amíg nem említi meg a kulcsot. Talán egy kis adag igazságtól ők is megnyílnak, és elejtenek valamilyen megjegyzést a kulcsról. – A puszta levegőből öltöttünk testet éppen ennek az épületnek a csúcsán.</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l tartózkodtak korábban? – kérdezte Wöhler, az aranyszínű gépember.</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étára indult a robotok körül, és egyenként vette szemügyre vallatóit. – Hol? Az űrlakók egyik létesítményén, a Rockliffe állomáson, a Nexon bolygó közelében, éppen a telepesek világának határán, vagyis a vesztegzár zónájának szélén.</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ion, a tökéletesen ember alakú robot szólalt meg. – Milyen eszközt használtak arra, hogy egyik helyről a másikra jussanak?</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lyet – vágta rá Derec. – Egyszerűen itt találtuk magunka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ig súlyos csend telepedett a teremre. – Ez nem egyezik a memóriatárainkban őrzött adatokkal – szólalt meg Avernus, míg óriási fejgömbje folyamatos forgással követte Derec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nem találtatok semmiféle űrhajót, amely idehozott volna bennünket? – kérdezte Derec. – Pedig biztos vagyok benne, hogy keresté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válaszolta Euler –, és lokátorunk sem jelzett olyan tevékenységet, amely valamilyen jármű jelenlétére utalhatott volna légkörünk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él jobban nem tudom elmagyarázni – adta az ártatlant Derec. – Most pedig én kérek választ egy hasonló kérdésre. Ti honnan jöttetek?</w:t>
      </w:r>
    </w:p>
    <w:p>
      <w:pPr>
        <w:pStyle w:val="Normal"/>
        <w:tabs>
          <w:tab w:val="clear" w:pos="720"/>
          <w:tab w:val="left" w:pos="225"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ől kérdezi ezt? – vetette közbe Euler.</w:t>
      </w:r>
    </w:p>
    <w:p>
      <w:pPr>
        <w:pStyle w:val="Normal"/>
        <w:tabs>
          <w:tab w:val="clear" w:pos="720"/>
          <w:tab w:val="left" w:pos="225"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nyájatoktól – felelte Derec habozás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válaszolt. – Valamennyien – az én kivételemmel – itt készültünk Robotvárosban. Én magam… itt ébredtem fel, ám úgy vélem, valahol másutt szerkesztettek.</w:t>
      </w:r>
    </w:p>
    <w:p>
      <w:pPr>
        <w:pStyle w:val="Normal"/>
        <w:tabs>
          <w:tab w:val="clear" w:pos="720"/>
          <w:tab w:val="left" w:pos="225" w:leader="none"/>
          <w:tab w:val="right" w:pos="4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tudom. Első emlékeim ehhez a helyhez kötődnek. Korábbi programozásom semmit sem árul el eredetem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od ezzel mondani – tört ki Katherine-ből –, hogy senki mást nem ismertek, csak robottársaitokat? Egész létetek ide kötő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 vette át a szót Rydberg. – Felügyelőprogramunk ismeri az emberi lényeket és társadalmukat, de semmilyen kapcsolatra nem került sor a két faj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ogyan határoztátok el, hogy felépítitek ezt a várost? – töprengett hangosan Derec. – Miért vált fontossá a számotokra, hogy egy emberi világot teremts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i lények nélkül nem vagyunk teljes értékűek – felelte Waldeyer, miközben kockafeje ide-oda forgott Derec és Katherine között. – A létezésünket szabályozó törvények mind az emberi kapcsolatokra épülnek. Azért létezünk, hogy szolgáljuk a független gondolatot, és azt a szabadon szárnyaló alkotókészséget, amelyre önmagunkban képtelenek lennénk. Nagyon hamar rájöttünk erre anélkül, hogy bárki felvilágosított volna bennünket. Önmagunkban csak céltalanul létezünk. Még a mesterséges értelem is keres valamilyen okot, hogy hasznossá tegye magát. Ez a világ ennek az értelemnek az első hasznosítása. Emberek számára építjük, hogy megteremtsük azt a tökéletes légkört, amelyben kivirágozhat az emberi alkotókészség valamennyiünk még örömtelibb kiteljesedése érdekében. E világ nélkül semmik vagyunk. Ezzel viszont tevékenyen részt veszünk a világegyetem tartós fejlődés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izgat ez annyira benneteket? – kérdezte Katherine naivan.</w:t>
      </w:r>
    </w:p>
    <w:p>
      <w:pPr>
        <w:pStyle w:val="Normal"/>
        <w:tabs>
          <w:tab w:val="clear" w:pos="720"/>
          <w:tab w:val="left" w:pos="278"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elállítottam egy elméletet erről – parázslottak fel sárga fénnyel Dante csőszemei. – Egy magasabb szintű alkotó gondolat termékei, ha úgy tetszik, gyermekei vagyunk. Lehetetlennek látszik, hogy ennek a gondolatnak az alkotóereje ne hatná át programozásunk minden részletét. Önmagunkban nem akarunk semmit. Nem kívánunk semmit. Mégis, a tétlenség azt a… jobb szó híján… azt az </w:t>
      </w:r>
      <w:r>
        <w:rPr>
          <w:rFonts w:eastAsia="Times New Roman CE" w:cs="Times New Roman CE" w:ascii="Times New Roman CE" w:hAnsi="Times New Roman CE"/>
          <w:i/>
          <w:iCs/>
          <w:sz w:val="24"/>
          <w:szCs w:val="24"/>
          <w:lang w:val="hu-HU"/>
        </w:rPr>
        <w:t xml:space="preserve">érzést </w:t>
      </w:r>
      <w:r>
        <w:rPr>
          <w:rFonts w:eastAsia="Times New Roman CE" w:cs="Times New Roman CE" w:ascii="Times New Roman CE" w:hAnsi="Times New Roman CE"/>
          <w:sz w:val="24"/>
          <w:szCs w:val="24"/>
          <w:lang w:val="hu-HU"/>
        </w:rPr>
        <w:t>kelti bennünk, hogy haszontalanok és fölöslegesek vagyunk. Ha teljes szabadságot kapnánk saját világunk felépítésére, akkor is úgy dolgoznánk, hogy szolgáljunk vele.</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et hirtelen rettenetes szomorúság fogta el. Szívből sajnálta ezeket az emberi értelemmel rendelkező boldogtalan teremtéseket. – Megcsináltátok ezt az egészet, holott sohasem lehettetek biztosak afelől, hogy idevetődik-e valaha egyetlen ember is?</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 bólintott Euler. – Aztán megérkezett David, és úgy gondoltuk, minden jóra fordul. Ámde meghalt, jöttek a kellemetlenségek, aztán önök… a gyilkosság gyanúsítottjai. Soha nem akartuk, hogy így alakuljanak a dolgok.</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a kellemetlenségeket említetted – gondolkodott el Derec –, a viharokra céloztál?</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válaszolt Euler helyett Rydberg. – Az ismétlődő esők kultúránk létét fenyegetik, és ez a saját hibánkból ered. Belülről kifelé szakadunk szét, és semmit sem tehetünk ellene.</w:t>
      </w:r>
    </w:p>
    <w:p>
      <w:pPr>
        <w:pStyle w:val="Normal"/>
        <w:tabs>
          <w:tab w:val="clear" w:pos="720"/>
          <w:tab w:val="left" w:pos="456"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értem – mondta Derec.</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várjuk el öntől, de nem tájékoztathatjuk, miért kell ennek így történnie – vette át a szót Euler.</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nek eszébe jutott a víztárolón keresztülszivattyúzott forró levegő. – Normális a városnak ez a gyors növekedési üteme? kérdezte óvatosan.</w:t>
      </w:r>
    </w:p>
    <w:p>
      <w:pPr>
        <w:pStyle w:val="Normal"/>
        <w:tabs>
          <w:tab w:val="clear" w:pos="720"/>
          <w:tab w:val="left" w:pos="441"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allotta be Euler. – Összefügg David halálával.</w:t>
      </w:r>
    </w:p>
    <w:p>
      <w:pPr>
        <w:pStyle w:val="Normal"/>
        <w:tabs>
          <w:tab w:val="clear" w:pos="720"/>
          <w:tab w:val="left" w:pos="441"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okozta?</w:t>
      </w:r>
    </w:p>
    <w:p>
      <w:pPr>
        <w:pStyle w:val="Normal"/>
        <w:tabs>
          <w:tab w:val="clear" w:pos="720"/>
          <w:tab w:val="left" w:pos="436"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merjük erre a választ – válaszolta Euler.</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erc türelmet kérek! – szólalt meg Katherine, s a körtől eltávolodva a padlóra telepedett, hátát az északi falnak vetette. – Arról akarok beszélni veletek, hogy mi közünk mindehhez, és szeretném tudni, miért nevezte ezt Rydberg előzetes bírósági tárgyalásnak.</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említette először a bíróság gondolatát – hajolt ki a körből a robot, és a lány felé nézett. – Csak azért használtam ezt a kifejezést, hogy otthonosabb érzést keltsen önbe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elfogadom – bólintott a lány. – Azt magyaráztátok, hogy a ti robotkultúrátokra eddig még sohasem hatott ember, mégis kézenfekvő, hogy valaki belétek táplálta a kezdőprogramot és azt a képességet, hogy felépíthessétek ezt a várost.</w:t>
      </w:r>
    </w:p>
    <w:p>
      <w:pPr>
        <w:pStyle w:val="Normal"/>
        <w:tabs>
          <w:tab w:val="clear" w:pos="720"/>
          <w:tab w:val="left" w:pos="412"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igen – mondta halkan Euler.</w:t>
      </w:r>
    </w:p>
    <w:p>
      <w:pPr>
        <w:pStyle w:val="Normal"/>
        <w:tabs>
          <w:tab w:val="clear" w:pos="720"/>
          <w:tab w:val="left" w:pos="412"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aki felelős mindezért – egészítette ki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tiltakozott Euler. – Állandó csoportos távközlési kapcsolatot tanunk fenn programozóegységünkkel, de ez csupán olyan adatokkal lát el minket, amelyek alapján ésszerű döntéseket hozunk. Filozófiánk lényege a szolgálat, eszközeink logikusak. Ezen kívül társadalmunk fejlődésének nincs irá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állítottatok minket bíróság elé? – makacskodott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ső Törvényünk az emberi élet tiszteletét írja elő – kezdte magyarázni Rydberg. – Amikor képletesen szólva megálmodtunk egy tökéletes ember–robot világot, akkor olyan világot képzeltünk el, ahol mindenki betartja az Első Törvényt. Kirajzolódott előttünk a humanika rendszere, amely ugyanúgy befolyásolja az emberi magatartást, ahogyan a robotika törvényei vezérlik a mi viselkedésünket. Természetesen pusztán elméleti alapon végeztük vizsgálódásainkat, de már kidolgoztunk három előzetes törvényt, amely megvetheti az emberekkel való együttműködés alap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édes! – szaladt ki Katherine száján. – Azt akarják, hogy mi is tartsuk be a robotika törvényeit – fordult Derec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leintette. – Várj egy kicsit! Hadd lássuk, mivel rukkolnak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Derec barátunk. A humanika ideiglenes Első Törvénye: Emberi lénynek nem szabad kán tennie másik emberi lényben, sem tétlenül tűrnie, hogy emberi lény sérülést szenved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szerű – egyezett bele Derec –, még ha nem is mindig tartják be. Mi a Második Törv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egy pillanatig habozott, ami Derecben azt a benyomást keltette, hogy a robot is fel akart tenni egy kérdést, de az övé kapott elsőbbséget a robotika Második Törvénye értelm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umanika Második Törvénye: Az emberi lény csak ésszerű utasításokat adhat a robotnak, és semmi olyat nem kívánhat tőle, ami bármiféle dilemma elé állítaná, és sérülést vagy kellemetlenséget okozhatna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agyszerűbb, de még mindig túlságosan altruisztikus ahhoz, hogy betartsák. És a harma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umanika Harmadik Törvénye: Emberi lénynek nem szabad kárt tennie a robotban, sem tétlenül tűrnie, hogy a robot sérülést szenvedjen, kivéve, ha ezzel a sérüléssel megakadályozható egy másik emberi lény sérülése, vagy lehetővé válik egy létfontosságú parancs végrehaj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csak az emberekkel kapcsolatos tapasztalataitok korlátozottak, hanem a programotok is – csóválta meg a fejét Derec. Ezek a „törvények” talán alkalmazhatók az emberek és robotok alkotta utópikus társadalomban, de semmiképpen sem húzhatók rá az emberek valódi magatartására.</w:t>
      </w:r>
    </w:p>
    <w:p>
      <w:pPr>
        <w:pStyle w:val="Normal"/>
        <w:tabs>
          <w:tab w:val="clear" w:pos="720"/>
          <w:tab w:val="left" w:pos="6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már magunk is rájöttünk – ismerte el Rydberg. – Nyilvánvaló, hogy felül kell vizsgálni következtetéseinket. Az önök érkezése óta csupa hazugsággal és fortéllyal találkoztunk, márpedig e fogalmak meghaladják megértésünk határait.</w:t>
      </w:r>
    </w:p>
    <w:p>
      <w:pPr>
        <w:pStyle w:val="Normal"/>
        <w:tabs>
          <w:tab w:val="clear" w:pos="720"/>
          <w:tab w:val="left" w:pos="6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 Első Törvénynek érvényben kell maradnia! – villantak fel fényesen Avernus vörös fotocellái. – Ember vagy robot egyformán igényt formálhat arra, hogy tiszteletben tartsák az életét.</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ig sem vitatjuk ezt a pontot – jelentette ki Derec.</w:t>
      </w:r>
    </w:p>
    <w:p>
      <w:pPr>
        <w:pStyle w:val="Normal"/>
        <w:tabs>
          <w:tab w:val="clear" w:pos="720"/>
          <w:tab w:val="left" w:pos="648"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lég! – ugrott fel dühösen Katherine, és visszalépdelt a körhöz. – Arról a tiszteletlenségről beszéljünk, amellyel </w:t>
      </w:r>
      <w:r>
        <w:rPr>
          <w:rFonts w:eastAsia="Times New Roman CE" w:cs="Times New Roman CE" w:ascii="Times New Roman CE" w:hAnsi="Times New Roman CE"/>
          <w:i/>
          <w:iCs/>
          <w:sz w:val="24"/>
          <w:szCs w:val="24"/>
          <w:lang w:val="hu-HU"/>
        </w:rPr>
        <w:t xml:space="preserve">minket </w:t>
      </w:r>
      <w:r>
        <w:rPr>
          <w:rFonts w:eastAsia="Times New Roman CE" w:cs="Times New Roman CE" w:ascii="Times New Roman CE" w:hAnsi="Times New Roman CE"/>
          <w:sz w:val="24"/>
          <w:szCs w:val="24"/>
          <w:lang w:val="hu-HU"/>
        </w:rPr>
        <w:t>kezelnek itt!</w:t>
      </w:r>
    </w:p>
    <w:p>
      <w:pPr>
        <w:pStyle w:val="Normal"/>
        <w:tabs>
          <w:tab w:val="clear" w:pos="720"/>
          <w:tab w:val="left" w:pos="6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 – kezdte Derec.</w:t>
      </w:r>
    </w:p>
    <w:p>
      <w:pPr>
        <w:pStyle w:val="Normal"/>
        <w:tabs>
          <w:tab w:val="clear" w:pos="720"/>
          <w:tab w:val="left" w:pos="6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d be a szád! – rivallt rá Katherine. – Csak hallgatom ezt a csodaszép filozófiai eszmefuttatást robot testvéreiddel, és alaposan kikészültem tőle. Ide figyeljetek, nagyokosok! Először is követelem, teremtsétek meg számunkra a távközlés lehetőségét a külvilággal, és hagyjatok távozni bennünket! Nincs jogotok ahhoz, hogy itt tartsatok minket.</w:t>
      </w:r>
    </w:p>
    <w:p>
      <w:pPr>
        <w:pStyle w:val="Normal"/>
        <w:tabs>
          <w:tab w:val="clear" w:pos="720"/>
          <w:tab w:val="left" w:pos="6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mi világunk – jelentette ki Euler nyugodtan. – Nem akarjuk megbántani önöket, de minden társadalmat törvények szabályoznak, és attól tartunk, ti megszegtétek a legfőbb törvényt.</w:t>
      </w:r>
    </w:p>
    <w:p>
      <w:pPr>
        <w:pStyle w:val="Normal"/>
        <w:tabs>
          <w:tab w:val="clear" w:pos="720"/>
          <w:tab w:val="left" w:pos="830"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mi van? – kérdezte kihívóan a lány.</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válaszolt Euler habozás nélkül –, semmi mást nem teszünk, csupán távol tartjuk önöket a többi embertől, nehogy kárt tehessenek bennük is.</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riási! És hogyan bizonyítjátok be, hogy bármi olyat tettünk, amivel rászolgálunk erre?</w:t>
      </w:r>
    </w:p>
    <w:p>
      <w:pPr>
        <w:pStyle w:val="Normal"/>
        <w:tabs>
          <w:tab w:val="clear" w:pos="720"/>
          <w:tab w:val="left" w:pos="6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zárásos alapon – vette át a szót Waldeyer. – Korábban Derec barátunk néhány más lehetséges magyarázatot is felvetett, ám úgy érezzük, ezeknek felderítése önökre hárul… nem mintha meg akarnánk nehezíteni a dolgukat, hanem mert többre becsüljük az önök alkotó értelmét, mint a saját következtetési képességünket ebben az ügyben.</w:t>
      </w:r>
    </w:p>
    <w:p>
      <w:pPr>
        <w:pStyle w:val="Normal"/>
        <w:tabs>
          <w:tab w:val="clear" w:pos="720"/>
          <w:tab w:val="left" w:pos="6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ujjai idegesen túrtak fekete hajába, és mélyeket lélegzett, mintha megpróbálná összeszedni magát, hogy alkalmazkodjon az írj helyzethez. – Értem. Hát akkor ez rendben van – jelentette ki sokkal nyugodtabban. – Korábban azt mondtátok, nem engeditek, hogy megnézzük a holttestet.</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etette közbe Euler. – Azt mondtuk, nem nézhetik meg a holttestet.</w:t>
      </w:r>
    </w:p>
    <w:p>
      <w:pPr>
        <w:pStyle w:val="Normal"/>
        <w:tabs>
          <w:tab w:val="clear" w:pos="720"/>
          <w:tab w:val="left" w:pos="787" w:leader="none"/>
          <w:tab w:val="right" w:pos="748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ehát </w:t>
      </w:r>
      <w:r>
        <w:rPr>
          <w:rFonts w:eastAsia="Times New Roman CE" w:cs="Times New Roman CE" w:ascii="Times New Roman CE" w:hAnsi="Times New Roman CE"/>
          <w:i/>
          <w:iCs/>
          <w:sz w:val="24"/>
          <w:szCs w:val="24"/>
          <w:lang w:val="hu-HU"/>
        </w:rPr>
        <w:t xml:space="preserve">nem tudjuk </w:t>
      </w:r>
      <w:r>
        <w:rPr>
          <w:rFonts w:eastAsia="Times New Roman CE" w:cs="Times New Roman CE" w:ascii="Times New Roman CE" w:hAnsi="Times New Roman CE"/>
          <w:sz w:val="24"/>
          <w:szCs w:val="24"/>
          <w:lang w:val="hu-HU"/>
        </w:rPr>
        <w:t>megnézni. És miér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 hallgatás volt a válasz. Végül Rydberg szólalt meg. – Nem tudjuk, hol van. A város növekedése annyira felgyorsult, hogy nem találjuk.</w:t>
      </w:r>
    </w:p>
    <w:p>
      <w:pPr>
        <w:pStyle w:val="Normal"/>
        <w:tabs>
          <w:tab w:val="clear" w:pos="720"/>
          <w:tab w:val="left" w:pos="220"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eszítettétek a hullát? – döbbent meg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tisztában volt vele, hogy a robotokon nem látszhat, ha zavarban vannak, most mégis pontosan ezt érezte, amikor a csoportra nézett.</w:t>
      </w:r>
    </w:p>
    <w:p>
      <w:pPr>
        <w:pStyle w:val="Normal"/>
        <w:tabs>
          <w:tab w:val="clear" w:pos="720"/>
          <w:tab w:val="left" w:pos="225"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Fogalmunk sincs róla, hol lehet – közölte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eszményi logikai építményén apró repedés mutatkozott, és Derec ezt gyorsan kihasználta. – Annak érdekében, hogy nyomozást folytassunk, és bizonyítsuk ártatlanságunkat bármelyik Első Törvény megszegésében, szabad mozgást kell biztosítanotok számunkra a város egész terület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létezünk, hogy oltalmazzuk az önök életét – kezdte a magyarázkodást Euler. – Önt az utcán érte az eső, holott tudta jól, hogy veszély vár önre odakint. Nem engedhetjük ki tehát szabadon a városba ilyen időjárási viszonyok között.</w:t>
      </w:r>
    </w:p>
    <w:p>
      <w:pPr>
        <w:pStyle w:val="Normal"/>
        <w:tabs>
          <w:tab w:val="clear" w:pos="720"/>
          <w:tab w:val="left" w:pos="240" w:leader="none"/>
          <w:tab w:val="right" w:pos="79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zi valami az eső közeledtét?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válaszolt Rydberg. – Késő délután felhők gyülekeznek, az eső pedig éjjel ered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azt ajánlanánk, hogy ki sem tesszük a lábunkat az utcára, ha nem megfelelőek az időjárási viszonyok? – javasol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öhler, az aranyrobot válaszolt: – Mit érnek az emberi ígér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átbújt a robotok karja alatt, és a kör közepén termett. – Mit ér az életünk szabadság nélkül? – kiáltotta harciasan.</w:t>
      </w:r>
    </w:p>
    <w:p>
      <w:pPr>
        <w:pStyle w:val="Normal"/>
        <w:tabs>
          <w:tab w:val="clear" w:pos="720"/>
          <w:tab w:val="left" w:pos="249"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ság… – visszhangozta elgondolkodva Wöh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ötét felhő úszott át a tetőablak felett, borongós félhomály telepedett a teremre. Csak a képernyők világítottak, s egy részükön vadul gomolygó felhők váltak látható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gtön felbomlott a kör, a robotok izgatottan siettek az ajtóhoz. – Jöjjenek – indult el Euler a két ember felé. – Közeledik a vihar. Vissza kell juttatnunk önöket a lakásba. Rengeteg teendő vár ránk.</w:t>
      </w:r>
    </w:p>
    <w:p>
      <w:pPr>
        <w:pStyle w:val="Normal"/>
        <w:tabs>
          <w:tab w:val="clear" w:pos="720"/>
          <w:tab w:val="left" w:pos="264"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lesz a javaslatommal? – kiáltot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essenek! – integetett Euler türelmetlenül. – Gondolkozunk rajta, és holnap tudatjuk a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yomozhatunk és bebizonyíthatjuk ártatlanságunkat makacskodott Katherine –, megengedik, hogy érintkezésbe lépjünk a külvilágga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uler egy pillanatra megállt, és fotocelláit a lányra szegezte. – Mondjuk inkább úgy: ha </w:t>
      </w:r>
      <w:r>
        <w:rPr>
          <w:rFonts w:eastAsia="Times New Roman CE" w:cs="Times New Roman CE" w:ascii="Times New Roman CE" w:hAnsi="Times New Roman CE"/>
          <w:i/>
          <w:iCs/>
          <w:sz w:val="24"/>
          <w:szCs w:val="24"/>
          <w:lang w:val="hu-HU"/>
        </w:rPr>
        <w:t xml:space="preserve">nem </w:t>
      </w:r>
      <w:r>
        <w:rPr>
          <w:rFonts w:eastAsia="Times New Roman CE" w:cs="Times New Roman CE" w:ascii="Times New Roman CE" w:hAnsi="Times New Roman CE"/>
          <w:sz w:val="24"/>
          <w:szCs w:val="24"/>
          <w:lang w:val="hu-HU"/>
        </w:rPr>
        <w:t xml:space="preserve">bizonyítják be ártatlanságukat, </w:t>
      </w:r>
      <w:r>
        <w:rPr>
          <w:rFonts w:eastAsia="Times New Roman CE" w:cs="Times New Roman CE" w:ascii="Times New Roman CE" w:hAnsi="Times New Roman CE"/>
          <w:i/>
          <w:iCs/>
          <w:sz w:val="24"/>
          <w:szCs w:val="24"/>
          <w:lang w:val="hu-HU"/>
        </w:rPr>
        <w:t xml:space="preserve">soha </w:t>
      </w:r>
      <w:r>
        <w:rPr>
          <w:rFonts w:eastAsia="Times New Roman CE" w:cs="Times New Roman CE" w:ascii="Times New Roman CE" w:hAnsi="Times New Roman CE"/>
          <w:sz w:val="24"/>
          <w:szCs w:val="24"/>
          <w:lang w:val="hu-HU"/>
        </w:rPr>
        <w:t>nem engedjük meg, hogy érintkezésbe lépjenek a külvilággal.</w:t>
      </w:r>
    </w:p>
    <w:p>
      <w:pPr>
        <w:pStyle w:val="Normal"/>
        <w:tabs>
          <w:tab w:val="clear" w:pos="720"/>
          <w:tab w:val="left" w:pos="715"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15" w:leader="none"/>
          <w:tab w:val="right" w:pos="8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15" w:leader="none"/>
          <w:tab w:val="right" w:pos="82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SZEMTANÚ</w:t>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a katódsugaras képernyő előtt ült lakásuk asztalánál, és figyelte a „szórakoztató” műsort, amelyben Arion összeállítása alapján tekervényes mondatok, illetve ezek nyelvtani diagramjai sorakoztak. Ezelőtt a szögharmadolás sikertelen geometriai megoldásainak gyűjteményével, még korábban pedig a tíz hatványainak lenyűgözően hosszú jegyzékével és azokkal a szavakkal ismerkedhetett meg, amelyek ezeket a csillagászati nagyságrendű számokat jelölték. Az „elmejáték” felért egy rémálommal.</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rke, borongós reggelre ébredt Robotváros, a levegőben még érződött az éjszakai lehűlés és az órákon át tomboló eső dermesztő hidege. A palaszürke égboltról a reggeli szél apránként söprögette le a pusztító éjszakai vihar felhőmaradványait.</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érezte magát, mint egy ketrecbe zárt oroszlán. Az idegei pattanásig feszültek attól a tudattól, hogy nem hagyhatja el tetszése szerint a lakást. Az Iránytoronyban tartott gyűlés után kora este szállították vissza őket, azóta egyetlen felügyelő robot sem bukkant fel. A képernyőhöz nem tartozott billentyűzet, így a készülék csak azokat az adatokat jelenítette meg, amelyeket pillanatról pillanatra közöltek vele. A robotok szerint most szüksége volt egy kis kikapcsolódásra, ezt szolgálta a különös műsor, a képernyőn fáradhatatlanul pergő időjelző számok azonban csak fokozták Derec idegességét.</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ludt jól. A lakásban csak egy ágy nyúlt ki a falból, és ezt Katherine vette birtokba. Derec a kanapén aludt. A bútor meglehetősen rövidnek bizonyult, ami nem könnyítette meg számára az alvást. De valójában nem ez okozta álmatlanságát.</w:t>
      </w:r>
    </w:p>
    <w:p>
      <w:pPr>
        <w:pStyle w:val="Normal"/>
        <w:tabs>
          <w:tab w:val="clear" w:pos="720"/>
          <w:tab w:val="left" w:pos="710" w:leader="none"/>
          <w:tab w:val="right" w:pos="5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em az e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hogy sem tudta kiverni a fejéből a látványt, hogy a tárolómedence már csaknem tele volt, amikor belesodródott az előző éjszaka. Hogyan képes összegyűjteni azt a töméntelen mennyiségű vizet, amely az egymást követő záporok után ömlik bele? Nyugtatanítónak ítélte a helyzetet: minél több eső esett, annál jobban aggódott. Baljós előjelnek vélte azt is, hogy a felügyelők nem keresték fel a legutóbbi vihar óta. Minden erőfeszítésük az időjárás okozta nehézségek leküzdésére irány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ént függ össze az időjárás a város gyors növekedési ütemével? Kapcsolatban áll-e a kettő egym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rán fölkeltél – hallotta Katherine hangját a háta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megfordult, a lány álomittas arcát pillantotta meg a sejtelmesen derengő reggeli fényben. Határozottan csinosan festett, az éjszakai alvás jótékonyan emelte ki természetes szépségét. A halványzöld ágytakarót csavarta a teste köré. Derec eljátszott a gondolattal, mit viselhet alatta, aztán önkéntelenül eszébe jutott, hogy Aranimas űrhajójának robbanása után miként ébredt fel a Rockliffe űrállomás orvosi részlegében: a szomszédos ágyon meztelenül feküdt a lány. Zavartan igyekezett szabadulni ettől a jelenettől, de helyette egy másik bukkant fel, amelyről már teljesen elfeledkezett.</w:t>
      </w:r>
    </w:p>
    <w:p>
      <w:pPr>
        <w:pStyle w:val="Normal"/>
        <w:tabs>
          <w:tab w:val="clear" w:pos="720"/>
          <w:tab w:val="left" w:pos="235" w:leader="none"/>
          <w:tab w:val="right" w:pos="7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hetek tőled valamit? – szó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rca borússá vált, teste szemmel láthatóan megfeszült. – És mi lenne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a Rockliffe űrállomáson tartózkodtunk, Galenus doktor említést tett veled kapcsolatban valamilyen idült betegségről. Később, amikor beszélni akart róla, beléfojtottad a sz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odalépett a képernyőhöz, hogy elkerülje a tekintetét. – Tévedsz – jelentette ki határozottan. – Remekül érzem magam… majd kicsattanok az egészség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sé elfordult Derectől, és hangjában enyhe feszültség vibrált. Amikor visszafordult, arcvonásai megkeményedtek – nyomtalanul eltűnt az a védtelen teremtés, akinek Derec látta egy pillanattal ezelőtt. – Mi a csoda ez a képernyőn? – kérdezte kitérő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nézett. Számítógép által rajzolt kellemes, szüntelenül változó alakzatok suhantak át a képernyőn, és valamilyen dallam kísérte őket a készülék apró hangszóró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önnyíted meg a számomra, hogy higgyek neked – nézett Derec a képernyő helyett a lányra. – Amikor egymás között teljes őszinteségre és igazmondásra lenne szükségünk, furdal a gyanú, hogy eltitkolsz előlem valami fontos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képzelődsz – vetette oda a lány, és Derec megérezte, hogy többé egy szót sem tud kihúzni belőle erről a témáról. – Ha pedig nem kezdesz valami másról csevegni, hamarosan dühbe gurulok, holott az álmoskönyvek szerint nem tanácsos ilyen hangulatban kezdeni a n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adta kíváncsiságát. – Az eső miatt aggódom – mondta. – A múlt éjjel több kárt tehetett, mint tegnap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ketten letelepedtek az asztalhoz. – Hát, ha feltornyosulnak itt a gondok – sóhajtott a lány –, remélem, mi már árkon-bokron túl leszünk, mire bekövetkezik valami katasztrófa. Inkább azon kellene törnünk a fejünket, hogyan fogjunk hozzá a gyilkosság felderítés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hogyan keletkezik az eső? – kérdezte Derec, elengedve a füle mellett a cél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öze ennek a nyomozásunkhoz? – kérdezte türelmetlenül Katherine.</w:t>
      </w:r>
    </w:p>
    <w:p>
      <w:pPr>
        <w:pStyle w:val="Normal"/>
        <w:tabs>
          <w:tab w:val="clear" w:pos="720"/>
          <w:tab w:val="left" w:pos="235"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Csak érdekel, hogy ezek az esők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is folytasd! – emelte fel tiltakozva a kezét a lány. – Drágalátos robot barátaid miatt nyugtalankodsz. Hát akkor hadd világosítsalak fel valamiről! Barátaid a legjobb úton haladnak afelé, hogy egész életünkre rács mögé juttassanak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zárnak be, ebben biztos vagyok – vetette közb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vicc! – fortyant fel a lány. – Jó esélyünk van rá, hogy életünk hátralevő részét rabságban töltjük. Ha ezek egyszer meghozzák a döntést, nem látok semmi okot, hogy valaha is megváltoztassák. Nem fogod fel a helyzet komolysá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endületlen nyugalommal nézett Katherine-re, majd a lánynak az asztalon pihenő karjára pillantott, és csillapítóan rátette a kezét. Katherine elhúzta. Derec ettől dühbe gurult, de hamar elpárolgott a mérge. – Értem én a helyzetünket – védekezett –, de attól tartok, a város gondja sokkal nyomasztóbb, sokkal… időszerű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iatt a robotoknak fájjon a fejük! Számunkra a gyilkosság a fon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 meg, kérlek – fogta könyörgőre Derec. – Csak egy percig beszélgessünk az időjárás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csóválta a fejét, és sóhajtott. – Lássuk csak, mire emlékszem. Hő hatására a molekulák eltávolodnak egymástól, mert egyre gyorsabban mozognak. A vízmolekulákkal sincs ez másképp. Fotró napokon fölszállnak a légkörbe, és hozzátapadnak a levegő porszemcséihez. Amikor feljutnak a hidegebb rétegekbe, felhők alakulnak ki belőlük. Ha a felhők elnehezülnek, mert túl sok vizet tartalmaznak, visszatérnek a földre eső alakj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bólintott elégedetten Derec. – A szél pedig egyszerűen a meleg és a hideg összjátékából alakul ki a légkö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vállat vont. – A nehezebb hideg levegő lesüllyed, és elmozdítja a meleg légtömegeket… ezt érezzük sz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ár dereng egy összefüggés – mondta izgatottan Derec. – Figyelj csak! Robotváros őrült ütemben épül, így rengeteg por kerül a légkörbe. – Eszébe jutott a tárolómedence. – Közben sok víz szabadul fel a bányászati műveletek során, amelyek a város építéséhez szükségesek. A vágathajtáskor óriási mennyiségű mozgási energia alakul át hővé, ezt a víz közelében fúvatják ki a légkörbe. Ilyen módon arra késztetik a felmelegedő molekulákat, hogy vízpára formájában emelkedjenek a magasba, és a porszemcsékhez kötődjenek, amelyek hatalmas tömegben lebegnek a légkörben. Éjszaka, amikor a hőmérséklet zuhanásszerűen csök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 kisugárzást nem tartja vissza egy ózonréteg… – vetette közb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az ózon! Ennek kell hőszigetelő réteget alkotnia a légkörben, Ahogyan az ózonréteg viselkedik, úgy változik a hőmérséklet-ingadozás mértéke is. Szóval éjszaka lehűl a levegő, esőfelhők képződnek, majd a leszálló hideg levegő nyomán orkánok támadnak, és zuhogni kezd az e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ha visszafognák az építkezést – összegezte Katherine –, lelassulna az időjárás gyors változása is.</w:t>
      </w:r>
    </w:p>
    <w:p>
      <w:pPr>
        <w:pStyle w:val="Normal"/>
        <w:tabs>
          <w:tab w:val="clear" w:pos="720"/>
          <w:tab w:val="left" w:pos="216"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ez ésszerűen hangzik – bólintott Derec.</w:t>
      </w:r>
    </w:p>
    <w:p>
      <w:pPr>
        <w:pStyle w:val="Normal"/>
        <w:tabs>
          <w:tab w:val="clear" w:pos="720"/>
          <w:tab w:val="left" w:pos="216"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nem cselekednek ennek megfelelően?</w:t>
      </w:r>
    </w:p>
    <w:p>
      <w:pPr>
        <w:pStyle w:val="Normal"/>
        <w:tabs>
          <w:tab w:val="clear" w:pos="720"/>
          <w:tab w:val="left" w:pos="216"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valódi rejtély, nem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atlanul félresiklott az ajtó, és Wöhler, az aranyszínű gépember lépett a szobába, két kisebb robot társasá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reggelt! – köszönt harsányan. – Remélem, az alvással töltött idő javukra 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nytelen leszel megtanulni, hogy kopogni illik, mielőtt betörsz ide – szólt rá Katherine. – Azonnal menj ki, és gyere be új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ngedelmesen kivonult a szobából, és becsukta maga mögött az ajtót. Derec tudta, hogy a lány egyszerűen csak a bosszúságát vezeti le így. Az űrlakók világában a bútorzat részének tekintették a robotokat, fel sem merült, hogy bárkinek megzavarhatnák a magánél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nom kopogás hallatszott az ajtón, az anyag letompította a hang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 szólt Katherine elégedetten, mire az ajtó kinyílt, és a robotok belép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övőben ezt a viselkedési formát részesítsük előnyben? – kérdezte Wöhler.</w:t>
      </w:r>
    </w:p>
    <w:p>
      <w:pPr>
        <w:pStyle w:val="Normal"/>
        <w:tabs>
          <w:tab w:val="clear" w:pos="720"/>
          <w:tab w:val="left" w:pos="220" w:leader="none"/>
          <w:tab w:val="right" w:pos="59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 vetette od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helyeselt a robot. Aztán észrevette Derec hálótakaróját a kanapén. – Vissza lehet vinni ezeket a hálószob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vel csak egy ágyat bocsátottatok a rendelkezesünkre – válaszolta Derec –, én itt alu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öhler tovább nyomult előre, és az asztal közelében állt meg. – Hibát követtünk el, túl kicsi volt a fekvőhe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és én egyszerűen csak… külön szeretnénk aludni – jött zavarb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Ez is a magánélet része? Mint a kopogás az ajtón? – kapcsolt Wöh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 bólintott Katherine. Látszott rajta, hogy nem akar belebonyolódni az emberek alvási szokásainak magyarázatába. Derec is ennyiben hagyta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leg a közvetlen számítógépes kapcsolatok minden mást háttérbe szorítanak – magyarázta a robot –, de megvizsgáljuk, mit tehetünk annak érdekében, hogy zavartalanabb magánéletet biztosítsunk önö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jük – bólintott Derec. – És ha ennek elintézése még egy napot vesz igénybe, semmi kifogásom ellene. Ma éjszaka Katherine fog a kanapén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beszélsz? – csattant fel a lány. Derec arcán széles mosoly terült szét, Katherine viszont kevésbé látszott derű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gyorsan témát váltott. – Mi szél hozott erre ma reggel, Wöhler? – kérdezte könnyedén. – Sikerült döntenetek tegnapi kívánságaink ügyéb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gen. És legőszintébb óhajunk, hogy ez a döntés mindnyájunk számára elfogadható legyen. Először is szólnom kell arról, ami az önök nyomozását és mozgásszabadságát illeti. A jelen körülmények adta lehetőségeken belül hosszan tanácskoztunk, és arra a következtetésre jutottunk, hogy hibáik ellenére, önök </w:t>
      </w:r>
      <w:r>
        <w:rPr>
          <w:rFonts w:eastAsia="Times New Roman CE" w:cs="Times New Roman CE" w:ascii="Times New Roman CE" w:hAnsi="Times New Roman CE"/>
          <w:i/>
          <w:iCs/>
          <w:sz w:val="24"/>
          <w:szCs w:val="24"/>
          <w:lang w:val="hu-HU"/>
        </w:rPr>
        <w:t xml:space="preserve">emberek, </w:t>
      </w:r>
      <w:r>
        <w:rPr>
          <w:rFonts w:eastAsia="Times New Roman CE" w:cs="Times New Roman CE" w:ascii="Times New Roman CE" w:hAnsi="Times New Roman CE"/>
          <w:sz w:val="24"/>
          <w:szCs w:val="24"/>
          <w:lang w:val="hu-HU"/>
        </w:rPr>
        <w:t>és ez a tény már önmagában azt követeli, hogy megadjunk önöknek minden esélyt. Többen közülünk kételkednek az önök igazmondásában, én azonban emlékeztettem őket, hogy egyszer egy nagy emberfilozófus kijelentette: „Nem jobb-e elviselni az emberek hálátlanságát, mint elszalasztani egyetlen lehetőséget is, hogy jót tegyünk?” Társaim ennek megfelelően úgy döntöttek, hogy inkább jót cselekszenek.</w:t>
      </w:r>
    </w:p>
    <w:p>
      <w:pPr>
        <w:pStyle w:val="Normal"/>
        <w:tabs>
          <w:tab w:val="clear" w:pos="720"/>
          <w:tab w:val="left" w:pos="216"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űnő! – lelkesedett Derec.</w:t>
      </w:r>
    </w:p>
    <w:p>
      <w:pPr>
        <w:pStyle w:val="Normal"/>
        <w:tabs>
          <w:tab w:val="clear" w:pos="720"/>
          <w:tab w:val="left" w:pos="216"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 nézett várakozva a lány a robo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 bólintott felé Wöhler. – Nekem jutott osztályrészül, hogy filozófiai szempontból elemezzek minden helyzetet, így emlékeztetni kívánom önöket arra, hogy minden jóban van valami rossz is.</w:t>
      </w:r>
    </w:p>
    <w:p>
      <w:pPr>
        <w:pStyle w:val="Normal"/>
        <w:tabs>
          <w:tab w:val="clear" w:pos="720"/>
          <w:tab w:val="left" w:pos="206" w:leader="none"/>
          <w:tab w:val="right" w:pos="7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rj a lényegre! – figyelmeztett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öhler óvatosan folytatta. – Biztonságuk érdekeben és… a kiszámíthatatlanságuk miatt… úgy döntöttünk, mindegyikük mellé beosztunk egy robotot, aki segíti önöket a nyomozásban.</w:t>
      </w:r>
    </w:p>
    <w:p>
      <w:pPr>
        <w:pStyle w:val="Normal"/>
        <w:tabs>
          <w:tab w:val="clear" w:pos="720"/>
          <w:tab w:val="left" w:pos="220"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d, őriz minket – mondta keserűen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fogás kérdése – replikázott Wöhler, és Derec esküdni mert volna, hogy a robotba határozott diplomáciai érzéket programoztak. – Nézetem szerint hamar rájönnek majd, hogy ezek a robotok inkább segítik, mint őrzik önöket. Egyikük például jelen volt David halálánál, és megfigyelte a bekövetkezett zűrzavart is.</w:t>
      </w:r>
    </w:p>
    <w:p>
      <w:pPr>
        <w:pStyle w:val="Normal"/>
        <w:tabs>
          <w:tab w:val="clear" w:pos="720"/>
          <w:tab w:val="left" w:pos="235"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felderült. – Valóban? És melyik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Wöhler balján álló robot előrelépett. Csőszerű testén kupola alakú fej pihent, amelyből különféle érzékelők és fotocellák domborodtak ki. Úgy tetszett, karok nélkül nem sok hasznot hajt ez a szerkezet.</w:t>
      </w:r>
    </w:p>
    <w:p>
      <w:pPr>
        <w:pStyle w:val="Normal"/>
        <w:tabs>
          <w:tab w:val="clear" w:pos="720"/>
          <w:tab w:val="left" w:pos="235"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ívnak? – kérdezt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színtelen hangon, de tagolt kiejtéssel válaszolt. – A nevem Eseményrögzítő B–23, 13. számú modell, Alfa 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mesének foglak hívni, ha elfogadod – állt föl Katherine, és kissé szorosabbra tekerte magán a takarót. Aztán Derecre pillantott. – Ezt választom.</w:t>
      </w:r>
    </w:p>
    <w:p>
      <w:pPr>
        <w:pStyle w:val="Normal"/>
        <w:tabs>
          <w:tab w:val="clear" w:pos="720"/>
          <w:tab w:val="left" w:pos="244" w:leader="none"/>
          <w:tab w:val="right" w:pos="6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egyezett bele a fiatal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zemtanú robotoknak nevezzük őket – szólalt meg Wöhler –, mert csupán az a feladatuk, hogy pontosan megfigyeljék az eseményeket, és később jelentést tegyenek ról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másik robot felé fordult. – Gyere ide! – A gép odalépett hozzá. – A te neved Szem lesz.</w:t>
      </w:r>
    </w:p>
    <w:p>
      <w:pPr>
        <w:pStyle w:val="Normal"/>
        <w:tabs>
          <w:tab w:val="clear" w:pos="720"/>
          <w:tab w:val="left" w:pos="254" w:leader="none"/>
          <w:tab w:val="right" w:pos="60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 – ismétel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emtanúnak nincs szüksége karokra?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zért hiányzik róluk minden felszerelés, hogy csak szemtanúk legyenek – magyarázta Wöhler. – Bármilyen kis mértékben keveredik bele valaki az eseményekbe, máris elveszíti azt a képességét, hogy pártatlan szemtanú maradjon. Ezek a robotok megfigyelnek, és jelentenek. Csaknem minden eseményről tudják, hogyan játszódott le, de azt már nem értik, miért. Legjobb képességeik szerint felelnek majd az önök kérdéseire, ám hangsúlyozom, az események között nem tudnak összefüggést keres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ek felöltözni – szólt közbe Katherine, és ilyen boldognak még nem látta Derec az utóbbi napokban. A lány kiviharzott a szobából, és a hallon keresztül a hálószobába si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helyeket tekintsünk tiltott területnek? – kérdezte Derec. – Vagy az egész bolygón kedvünkre kalandozha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nem – szabadkozott Wöhler. – Nem férhetnek hozzá a város bizonyos részeihez és bizonyos műveletekhez. Szemtanúik figyelmeztetni fogják önöket, amikor túl közel merészkednek egy tiltott terület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esély arra, hogy hozzáférhetek egy számítógéphez és beszélhetek a központi aggyal? – faggatózott tovább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legi vészhelyzetünk miatt a központi agy elszigetelte magát – magyarázta Wöhler. – Semmilyen hívást nem fogad semmilyen forrásból, kivéve, ha a felügyelők jelentkeznek, és mi nem tudunk segíteni önnek ebben.</w:t>
      </w:r>
    </w:p>
    <w:p>
      <w:pPr>
        <w:pStyle w:val="Normal"/>
        <w:tabs>
          <w:tab w:val="clear" w:pos="720"/>
          <w:tab w:val="left" w:pos="292"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folynak akkor naponta az építési művel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ükséges adatok megszerezhetők bármely terminálon keresztül – válaszolta a robot –, de a bemenő hívások korlátoz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ánjátok, ha mégis megpróbálok kapcsolatba lépni a központi agg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upán önre és az agyra tartozik. Mindnyájan el vagyunk halmozva munkával. Csupán annyi a kikötésünk, tegyen eleget mindig annak a kötelezettségének, hogy visszatér ide, amikor közeledik a vihar. Biztonsága háttérbe szorít minden egyéb érdeket. Mivel ebben a tekintetben kudarcot vallottunk elődjével, lehet, hogy most talán a túlzott óvatossággal követünk el hibát. De valamennyi kiváltságát megvonjuk, ha ezt az előírást félvállról veszi, vagy figyelmen kívül hagy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és kívánságaitokat tiszteletben tartom – válaszolt komolya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n szavai sajnálatos módon nem sokat nyomnak a latban jelenleg – fordult a robot az ajtó felé, míg feje Derec irányába lendült. – Tettei alapján fogjuk megítélni a jövőben. Ahogyan egy földi filozófus kijelentette: „Az élet értékét a tettek határozzák meg.” Most pedig mennem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Wöhler gyorsan áthaladt az ajtónyíláson, és sietve eltűnt a felvonóban. Ez a lázas kapkodás zavarba ejtette Derecet; arról árulkodott, hogy a dolgok nem mennek túl jól Robotvárosban. Szerette volna megkérdezni Wöhlert a tegnap esti eső következményeiről, de aztán úgy döntött, jobban jár, ha közvetlenül szerez tapasztalatokat, és Szem vezeti kívánsága szerint a megfelelő hely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gyok, ragyogok! – perdült be Katherine a hallból a szobába. Egybeszabott kék ruhát viselt, amelyet egy robotinas hozott számára az előző este. – Végre kedvezően alakulnak a dolgok. Hol akarod kezdeni a nyomo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gondoltam, lemennék a tárolómedencéhez, és megnézném, mennyi eső hullott a múlt éjszaka – nézett a sietve induló lányr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megtorpant, és hitetlenkedve meredt rá. – Nem veszed észre, hogy most minden pillanat számít? Meg kell találnunk a holttestet, hogy lássuk, mi történt vele. Lehet, hogy már… rothad… vagy ki tudja, milyen állapotba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néznem azt a tározót, nem szenvedett-e valamilyen sérülést – folytatta konokul Derec. – Mindenképpen megpróbálom, aztán később csatlakozom hozzád.</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attam ne fájjon a fejed! – vágta rá dühösen Katherine, és az ajtó felé sietett. – Cselekedj az ostoba ösztöneid szerint! Nem is akarom, hogy velem jöjj. Csak az utamban lennél. Gyere, Emese! Meg kell keresnünk a </w:t>
      </w:r>
      <w:r>
        <w:rPr>
          <w:rFonts w:eastAsia="Times New Roman CE" w:cs="Times New Roman CE" w:ascii="Times New Roman CE" w:hAnsi="Times New Roman CE"/>
          <w:i/>
          <w:iCs/>
          <w:sz w:val="24"/>
          <w:szCs w:val="24"/>
          <w:lang w:val="hu-HU"/>
        </w:rPr>
        <w:t>corpus delicti</w:t>
      </w:r>
      <w:r>
        <w:rPr>
          <w:rFonts w:eastAsia="Times New Roman CE" w:cs="Times New Roman CE" w:ascii="Times New Roman CE" w:hAnsi="Times New Roman CE"/>
          <w:sz w:val="24"/>
          <w:szCs w:val="24"/>
          <w:lang w:val="hu-HU"/>
        </w:rPr>
        <w: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épett ki a lakásból, hogy vissza sem nézett. Derec a homlokát ráncolva követte tekintetével. Nem tehetett róla, ellenállhatatlan vágy űzte a felderítésre. Úgy vélte, saját élete, saját létezésének értelme annyira összefügg Robotváros jövőjével, hogy a település minden gondját a sajátjának ér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ározóhoz akarok menni – szólt Szemhez. – Oda tudsz vez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rec barátunk – válaszolta a robot, és elind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értek az utcára, Derec bosszankodva állapította meg, hogy a felügyelők nem bocsátottak a rendelkezésére semmiféle közelekedési eszközt. Rengeteg időt veszít, ha gyalogolniuk kell egyik helyről a másikra. Talán megemlíti ezt később Eulernek, bár tartott tőle, ebben a döntésben az is szerepet játszik, hogy ne kószáljon el túl messzire otthon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rövidebb útvonalon akar haladni? – kérdezte a szemtan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vágta rá Derec, amint elindultak. – Hadd tegyek fel egy kérdést! A városban folyó munkák következménye az e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őként – válaszolta Szem az egyik hangszórón keresztül, amelyik kupolájának Derec felé eső oldalán domborodott. – De itt az esős évszak is.</w:t>
      </w:r>
    </w:p>
    <w:p>
      <w:pPr>
        <w:pStyle w:val="Normal"/>
        <w:tabs>
          <w:tab w:val="clear" w:pos="720"/>
          <w:tab w:val="left" w:pos="264"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lassítanák az építkezést, megritkulnának az esőzések?</w:t>
      </w:r>
    </w:p>
    <w:p>
      <w:pPr>
        <w:pStyle w:val="Normal"/>
        <w:tabs>
          <w:tab w:val="clear" w:pos="720"/>
          <w:tab w:val="left" w:pos="264"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csak magát hibáztathatta, mert rossz kérdést tett fel. Hogyan idézheti elő a város az esőt? – próbálkozott máskép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lexikonszerű tömörséggel kezdte sorolni ismereteit. – A föld alatt olivint bányásznak, és vákuumban zúzzák össze, aminek során szén, hidrogén, oxigén és nitrogén szabadul fel, majd ezekből vízgőz, szén-dioxid, metángáz és nyomokban egyéb vegyületek keletkeznek. Az építőanyagokhoz vasércet is bányásznak, akárcsak kőolajat a műanyaghoz…</w:t>
      </w:r>
    </w:p>
    <w:p>
      <w:pPr>
        <w:pStyle w:val="Normal"/>
        <w:tabs>
          <w:tab w:val="clear" w:pos="720"/>
          <w:tab w:val="left" w:pos="259"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űanyaghoz? – csodálkozo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űanyagokkal ötvözik azt az alapanyagot, amelyből az egész város épül. Kívánja, hogy folytassam korábbi tapasztalataim felsoro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próbálom én – mosolyodott el Derec –, és te eldöntöd, igazam van-e. A bányaműveletek során felszabaduló hőenergiával együtt a vízgőzt a levegőbe szivattyúzzák, a hő egy részét pedig a víztárolóba vezetik. A szén-dioxiddal az erdő növekedését segítik. Az időjárás azért fordult ennyire esősre, mert a város túl gyorsan növekedik, ennek következtében a kelleténél több hő, por és víz szabadul fe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tudom, miért </w:t>
      </w:r>
      <w:r>
        <w:rPr>
          <w:rFonts w:eastAsia="Times New Roman CE" w:cs="Times New Roman CE" w:ascii="Times New Roman CE" w:hAnsi="Times New Roman CE"/>
          <w:i/>
          <w:iCs/>
          <w:sz w:val="24"/>
          <w:szCs w:val="24"/>
          <w:lang w:val="hu-HU"/>
        </w:rPr>
        <w:t xml:space="preserve">ennyire </w:t>
      </w:r>
      <w:r>
        <w:rPr>
          <w:rFonts w:eastAsia="Times New Roman CE" w:cs="Times New Roman CE" w:ascii="Times New Roman CE" w:hAnsi="Times New Roman CE"/>
          <w:sz w:val="24"/>
          <w:szCs w:val="24"/>
          <w:lang w:val="hu-HU"/>
        </w:rPr>
        <w:t xml:space="preserve">esős most az időjárás – jelentette ki Szem. – Még azt sem értem, mit jelent az a kifejezés, hogy </w:t>
      </w:r>
      <w:r>
        <w:rPr>
          <w:rFonts w:eastAsia="Times New Roman CE" w:cs="Times New Roman CE" w:ascii="Times New Roman CE" w:hAnsi="Times New Roman CE"/>
          <w:i/>
          <w:iCs/>
          <w:sz w:val="24"/>
          <w:szCs w:val="24"/>
          <w:lang w:val="hu-HU"/>
        </w:rPr>
        <w:t xml:space="preserve">ennyire </w:t>
      </w:r>
      <w:r>
        <w:rPr>
          <w:rFonts w:eastAsia="Times New Roman CE" w:cs="Times New Roman CE" w:ascii="Times New Roman CE" w:hAnsi="Times New Roman CE"/>
          <w:sz w:val="24"/>
          <w:szCs w:val="24"/>
          <w:lang w:val="hu-HU"/>
        </w:rPr>
        <w:t>esős. Egyéb állításai egyezést mutatnak azokkal a kijelentésekkel, amelyeket Avernus felügyelőtől hallottam, és amelyeket helyesnek tar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És van valami gond az ózonréteggel? – faggatta tovább a robotot Derec.</w:t>
      </w:r>
    </w:p>
    <w:p>
      <w:pPr>
        <w:pStyle w:val="Normal"/>
        <w:tabs>
          <w:tab w:val="clear" w:pos="720"/>
          <w:tab w:val="left" w:pos="235"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 – ismételte meg a kérdést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ásként fogalmazott. – Sor került valamilyen módon az ózonréteg befolyásol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válaszolta a robot –, bár hallottam, amikor egy alkalommal Avernus felügyelő kijelentette, hogy „az ózonréteg sűrűségét fotokémiai úton tíz a millióhoz arányra kell növelni”.</w:t>
      </w:r>
    </w:p>
    <w:p>
      <w:pPr>
        <w:pStyle w:val="Normal"/>
        <w:tabs>
          <w:tab w:val="clear" w:pos="720"/>
          <w:tab w:val="left" w:pos="225"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jó! – dörzsölte össze a kezét Derec. – Nagyon jó!</w:t>
      </w:r>
    </w:p>
    <w:p>
      <w:pPr>
        <w:pStyle w:val="Normal"/>
        <w:tabs>
          <w:tab w:val="clear" w:pos="720"/>
          <w:tab w:val="left" w:pos="225"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edett a megfigyeléseimmel? – érdeklődött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igen – mosolyodott el Derec, majd esébe jutott még valami. – Tanúskodsz majd a felügyelőknek a beszélgetésünkről?</w:t>
      </w:r>
    </w:p>
    <w:p>
      <w:pPr>
        <w:pStyle w:val="Normal"/>
        <w:tabs>
          <w:tab w:val="clear" w:pos="720"/>
          <w:tab w:val="left" w:pos="216" w:leader="none"/>
          <w:tab w:val="right" w:pos="6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feladatom, Derec bará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órája szerint csaknem egy órát gyalogoltak, és a város ezalatt is észrevehetően változott. Néha nem egykönnyen sikerült kiszednie az adatokat a szemtanúból, ha azonban helyesen fogalmazta meg a kérdéseket, Szem szinte végtelen áradatban ontotta az információt. Egy pillanatra felötlött benne, Katherine vajon miként boldogul saját robotj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messziről észrevette, hogy közelednek a vízműhöz. Robotok hosszú sora kígyózott a létesítmény felé, nyomukban pedig a város építőanyagának tábláival megrakott óriási járművek hal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robottal együtt belépett a hatalmas csarnokba, a visszhangok annyira felerősítették a munka zaját, hogy be kellett fognia a fülét. Messziről látta, hogy legnyugtalanítóbb balsejtelme igazolódott. A víz elérte a medence szélét, és könyörtelenül kiá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mindent elkövettek, hogy megállítsák a túlfolyást. Nyilván a bányaművelésből ideirányított óriási gépeket alakították át erre a célra. Hatalmas építőanyag-táblákat hurcoltak a medence széléhez, és lézersugaras segédrobotok hegesztették össze sárga szikrák záporában a különálló egységeket, hogy megpróbálják bővíteni a medenc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átszott könnyű feladatnak. A robotok eszeveszett ütemben dolgoztak, hogy a több ezer négyzetméteres tározó peremét megemeljék a következő esőzés előtt. Derec szemében azonban ez az erőfeszítés alig látszott többnek szükségmegoldásnál, hiszen ha nem fékezik meg az esőzést, egy-két nap alatt a víz a megemelt falak ellenére is kiöm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a következménye, ha túlfolyik a víz? – kérdezte Szem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lehetőséget nem tudok megvizsgálni, Derec barátunk –válaszolta a robot. – Nincs túlfolyás. Ha bekövetkezik, szemtanúja leszek.</w:t>
      </w:r>
    </w:p>
    <w:p>
      <w:pPr>
        <w:pStyle w:val="Normal"/>
        <w:tabs>
          <w:tab w:val="clear" w:pos="720"/>
          <w:tab w:val="left" w:pos="220"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értem – indult el Derec a munkások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özelítse meg őket túlságosan! – szólalt meg Szem. – Veszély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á se hederített. Közelebb érve felismerte Eulert, aki épp egy tábla beillesztésénél segédkezett. Egy súlyos rakodógép teleszkópos karja mágneses tapadókorongokkal emelt a levegőbe egy ötször öt méteres támfallemezt. Euler olyan távolságban tartotta egymástól két fogókezét, amennyivel a gépkarnak kellett még elmozdulnia, hogy a tábla egy vonalba kerüljön a medence szélével és az eddig kialakított toldás függőleges élével. A segédrobotok megragadták a táblát, hogy a földhöz közelítsék, így a hegesztők a beillesztés után nyomban munkához láth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uler! – kiáltotta Derec, a robot pedig nevének hallatán a hang irányába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veszélyes itt-tartózkodnia! – kiáltott vissza, és intett, hogy távozzon. – Nem tudjuk most betartani a biztonsági előírásokat ezen a terüle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centádig maradok – lépett oda Derec a robothoz. Amint az utolsó tábla széle mellett a medencébe nézett, láthatta, hogy a sötét víz a tározó peremét csapkodja. A távolban a medence körül mindenütt ugyanezt a műveletet végezték más robotegységek.</w:t>
      </w:r>
    </w:p>
    <w:p>
      <w:pPr>
        <w:pStyle w:val="Normal"/>
        <w:tabs>
          <w:tab w:val="clear" w:pos="720"/>
          <w:tab w:val="left" w:pos="225"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 itt? – kérdezte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hogy emelkedik a vízszint. Magam akartam meggyőződni róla – felelte Derec. – Miért nem állítjátok le ezt a szédületes iramú városépítést, hiszen akkor a víz is visszahúzód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hatom meg – felelte Euler.</w:t>
      </w:r>
    </w:p>
    <w:p>
      <w:pPr>
        <w:pStyle w:val="Normal"/>
        <w:tabs>
          <w:tab w:val="clear" w:pos="720"/>
          <w:tab w:val="left" w:pos="288"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 mi történik, ha ebből is kiömlik a ví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lveszítjük a víztisztítóművet – emelte fel Euler a csípőfogóját, hogy jelezze a gépkarnak, ne tolja tovább vízszintesen a táblát. Aztán a föld felé mutatott, mire a gépkar nagyon óvatosan kezdte leengedni az óriási lemezt. – Elveszítjük működő bányáink jelentős részét. Elveszítünk számtalan bányászt. Be kell látnunk, hogy kudarcot vallottunk.</w:t>
      </w:r>
    </w:p>
    <w:p>
      <w:pPr>
        <w:pStyle w:val="Normal"/>
        <w:tabs>
          <w:tab w:val="clear" w:pos="720"/>
          <w:tab w:val="left" w:pos="268" w:leader="none"/>
          <w:tab w:val="right" w:pos="68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állítsátok le az építkezéseket!</w:t>
      </w:r>
    </w:p>
    <w:p>
      <w:pPr>
        <w:pStyle w:val="Normal"/>
        <w:tabs>
          <w:tab w:val="clear" w:pos="720"/>
          <w:tab w:val="left" w:pos="268" w:leader="none"/>
          <w:tab w:val="right" w:pos="68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beemelésen dolgozó egyik segédrobotot finoman meglökte a mozgó fémlemez, mire a gépember megcsúszott a nedves padlón, és elvesztette egyensúlyát. Hang nélkül játszódott le a dráma. A robot a medence széléről a sötét vízbe zuhant, és rögtön elmerült.</w:t>
      </w:r>
    </w:p>
    <w:p>
      <w:pPr>
        <w:pStyle w:val="Normal"/>
        <w:tabs>
          <w:tab w:val="clear" w:pos="720"/>
          <w:tab w:val="left" w:pos="254" w:leader="none"/>
          <w:tab w:val="right" w:pos="6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munka abba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félretolta Derecet, odarohant a víz széléhez, aztán megállt mozdulatlanul, lehajtott fejjel. A csapat többi tagja is hasonló módon felsorakozott a víz mellett. Derec odaballagott Eulerhez.</w:t>
      </w:r>
    </w:p>
    <w:p>
      <w:pPr>
        <w:pStyle w:val="Normal"/>
        <w:tabs>
          <w:tab w:val="clear" w:pos="720"/>
          <w:tab w:val="left" w:pos="244"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szegényt – fejezte ki részvé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lassan feléje fordította a fejét, és hosszú ideig egy szót sem szólt. – Jobban kellett volna figyelnem a munkára – törte meg végül a csendet.</w:t>
      </w:r>
    </w:p>
    <w:p>
      <w:pPr>
        <w:pStyle w:val="Normal"/>
        <w:tabs>
          <w:tab w:val="clear" w:pos="720"/>
          <w:tab w:val="left" w:pos="235" w:leader="none"/>
          <w:tab w:val="right" w:pos="5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mély a ví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mély – válaszolta Euler. – Önnel beszélgettem, és nem fordítottam kellő figyelmet a feladatomra.</w:t>
      </w:r>
    </w:p>
    <w:p>
      <w:pPr>
        <w:pStyle w:val="Normal"/>
        <w:tabs>
          <w:tab w:val="clear" w:pos="720"/>
          <w:tab w:val="left" w:pos="225" w:leader="none"/>
          <w:tab w:val="right" w:pos="5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enthet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öbb időnk lett volna – magyarázta Euler –, ha a biztonság és a megvalósíthatóság szempontjából is tanulmányoztuk volna a feladatot, nem kerülhetett volna sor a balesetre. Ha több eszem lett volna, nem engedem önt ilyen közel. Egy robot odaveszett, s ezért kizárólag a munkafelügyelő hibáztatható.</w:t>
      </w:r>
    </w:p>
    <w:p>
      <w:pPr>
        <w:pStyle w:val="Normal"/>
        <w:tabs>
          <w:tab w:val="clear" w:pos="720"/>
          <w:tab w:val="left" w:pos="211"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sem tehettél érte – vigasztal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meghalt egy robot – mondta ünnepélyesen Euler. – Pillanatnyilag nem válaszolok több kérd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Z ALAGU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szüntelenül mozog a város – kérdezte Katherine –, hogyan tudsz elvezetni a gyilkosság helyszín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szögeléssel – válaszolta Emese, a szemtanú. – Az egyik támpont az Iránytorony, a másik a nap helyzete a megfelelő időben. Érzékelőim ezután háromszögeléssel határozzák meg azt a pontot, ahol először pillantottam meg a holttestet. Ebben a mérésben az idő a legdöntőbb tényező. A helyzetmeghatározáshoz pontosan 13,24 dekádkor kell bemérnünk a na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log haladtak a városon keresztül, és Katherine félelemmel vegyes örömöt érzett, hogy végre egyedül kóborolhat ebben a rengetegben. A magasban haladtak, egy csomó épület fölött egyszerűen átsétáltak: hidak nőttek a szerkezetek között, amikor odaértek, aztán képlékenyen eltűntek feladatuk teljesítése után. Emesének szüksége volt a magasságra a pontos mérések érde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haragudott Derecre: egy szalmaszálat sem tesz keresztbe, hogy kínos helyzetükből kivergődjenek. Elég jól ismerte azonban a férfit, tudta, mire képes, ha egyszer megmakacsolja magát. Voltaképpen jobban ismerte, mint az önmagát. Ez a helyzet néha őrjítően hatott a lányra. A fondorlatok hatalmas hálójában vergődtek, ám neki addig is, amíg itt vannak ebben a csapdában, annyira kell uralnia a helyzetet, amennyire képességeiből telik. Ebbe az is beletartozott, hogy semmivel sem árul el többet Derec mültjából, mint amennyire az rá nem jön magától is. A lány saját léte forgott kockán, és amíg nem tud kimenekülni a láthatatlan labirintusból, amely korlátozza tevékenységét, kétségbeesetten fog vigyázni, nehogy a kelleténél többet mondjo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l </w:t>
      </w:r>
      <w:r>
        <w:rPr>
          <w:rFonts w:eastAsia="Times New Roman CE" w:cs="Times New Roman CE" w:ascii="Times New Roman CE" w:hAnsi="Times New Roman CE"/>
          <w:i/>
          <w:iCs/>
          <w:sz w:val="24"/>
          <w:szCs w:val="24"/>
          <w:lang w:val="hu-HU"/>
        </w:rPr>
        <w:t xml:space="preserve">kell </w:t>
      </w:r>
      <w:r>
        <w:rPr>
          <w:rFonts w:eastAsia="Times New Roman CE" w:cs="Times New Roman CE" w:ascii="Times New Roman CE" w:hAnsi="Times New Roman CE"/>
          <w:sz w:val="24"/>
          <w:szCs w:val="24"/>
          <w:lang w:val="hu-HU"/>
        </w:rPr>
        <w:t>hagynom Robotvárost, gondolta a lány. Megérkezésük óta egyre erősödött a fájdalom, és életében először a halál gondolata ismegfordult a fejében.</w:t>
      </w:r>
    </w:p>
    <w:p>
      <w:pPr>
        <w:pStyle w:val="Normal"/>
        <w:tabs>
          <w:tab w:val="clear" w:pos="720"/>
          <w:tab w:val="left" w:pos="244" w:leader="none"/>
          <w:tab w:val="right" w:pos="7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ott csak egyetlen bűne volt – a szer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ek szöktek a szemébe, de erős akarattal visszafojtotta sírását. Itt a könnyek nem segítenek. Csak saját kitartásában és eszességében bíz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szereztél tudomást David haláláról? – kérdezte Emesétől, aki ismét a nap helyzetenek bemérésével foglalkozott.</w:t>
      </w:r>
    </w:p>
    <w:p>
      <w:pPr>
        <w:pStyle w:val="Normal"/>
        <w:tabs>
          <w:tab w:val="clear" w:pos="720"/>
          <w:tab w:val="left" w:pos="0"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ávetőleg két dekád múlva – kezdte a robot – éppen kilenc nappal ezelőtt történt. Most lemegyünk inn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atemeletes épület tetején álltak, és Emese elindult az egyik sarok felé, mire egy korláttal szegélyezett lépcső nyúlt ki a falból. Amíg lépegettek lefelé, a robot folytatta a beszámo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tanúnak hívtak, hogy megörökítsem, miként próbálják David barátunkat kiszabadítani egy zárt szob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zárt szobából? – csodálkozott Katherine. – Ilyenről még nem hallottam. Hogyan eshetett csapdába ebben a tökéletes váro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é nőtt a szoba – magyarázta Emese. Leértek az utcára, és a robot az Iránytoronyhoz képest nyugat felé indult. – Bezárta, és nem eresztette szabadon.</w:t>
      </w:r>
    </w:p>
    <w:p>
      <w:pPr>
        <w:pStyle w:val="Normal"/>
        <w:tabs>
          <w:tab w:val="clear" w:pos="720"/>
          <w:tab w:val="left" w:pos="244" w:leader="none"/>
          <w:tab w:val="right" w:pos="5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ért?</w:t>
      </w:r>
    </w:p>
    <w:p>
      <w:pPr>
        <w:pStyle w:val="Normal"/>
        <w:tabs>
          <w:tab w:val="clear" w:pos="720"/>
          <w:tab w:val="left" w:pos="244" w:leader="none"/>
          <w:tab w:val="right" w:pos="5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40" w:leader="none"/>
          <w:tab w:val="right" w:pos="6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i egyáltalán valaki a választ?</w:t>
      </w:r>
    </w:p>
    <w:p>
      <w:pPr>
        <w:pStyle w:val="Normal"/>
        <w:tabs>
          <w:tab w:val="clear" w:pos="720"/>
          <w:tab w:val="left" w:pos="240" w:leader="none"/>
          <w:tab w:val="right" w:pos="67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na – intette le Katherine, és egy csapat robotot figyelt, amint egy tornacsarnok felszerelési tárgyait cipeli be egy épületbe. – Csak azt mondd el, amit lát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ömmel. Szemtanúnak hívtak, hogy megörökítsem David barátunk kiszabadítási kísérletét a zárt szobából. Amikor megérkeztem, Dante már a helyszínen tartózkodott… – A robot megtorpant, és néhány másodpercig a napra meredt. – Pontosan itt. – Emese az utca egyik szakaszára mutatott. – David barátunk az épületszerkezet fogságába esett, és hallhattuk, amint kiáltozik, hogy engedjék ki.</w:t>
      </w:r>
    </w:p>
    <w:p>
      <w:pPr>
        <w:pStyle w:val="Normal"/>
        <w:tabs>
          <w:tab w:val="clear" w:pos="720"/>
          <w:tab w:val="left" w:pos="220"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artózkodott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magam, Dante felügyelő, egy segédrobot sugárvágóval, és egy háztartási segédrobot, aki először fedezte fel, hogy David barátunk bajba került.</w:t>
      </w:r>
    </w:p>
    <w:p>
      <w:pPr>
        <w:pStyle w:val="Normal"/>
        <w:tabs>
          <w:tab w:val="clear" w:pos="720"/>
          <w:tab w:val="left" w:pos="211" w:leader="none"/>
          <w:tab w:val="right" w:pos="5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történt az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te felügyelő megkérdezte Segédrobot L237–5-től, hogy a lézersugaras vágó eléggé biztonságos-e, ha ilyen közel van hozzá egy emberi lény. Segédrobot L237–5 biztosította, hogy nem következhet be sérülés. Ezen a ponton Dante felügyelő megpróbálta rábírni a szobát, hogy engedje el David barátunkat. Mivel kudarcot vallott, szükségessé vált a szoba lézersugaras felnyitása.</w:t>
      </w:r>
    </w:p>
    <w:p>
      <w:pPr>
        <w:pStyle w:val="Normal"/>
        <w:tabs>
          <w:tab w:val="clear" w:pos="720"/>
          <w:tab w:val="left" w:pos="216"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égrehajtották a műve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ante felügyelő arra kérte Segédrobot L237–5-öt, hogy hamar fejezze be a munkát.</w:t>
      </w:r>
    </w:p>
    <w:p>
      <w:pPr>
        <w:pStyle w:val="Normal"/>
        <w:tabs>
          <w:tab w:val="clear" w:pos="720"/>
          <w:tab w:val="left" w:pos="216" w:leader="none"/>
          <w:tab w:val="right" w:pos="4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16" w:leader="none"/>
          <w:tab w:val="right" w:pos="5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nek eszébe jutott a szemtanú természete, és másképp tette fel a kérdést. – Lejátszódott valami más esemény, ami egybeesett ez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válaszolta Emese. – Az étkezőszolgálat panaszt tett, hogy nem tálalhatta az ebédet David barátunk számára a megfelelő időben, és érdeklődött, hogy az egészségére nézve nem jelent-e ez veszélyt. Néhány felügyelő az Iránytoronyban találkozott annak megvitatására, hányféle módon érkezhetett David barátunk a városba az ő tudtuk nélkül; a város pedig az általános biztonsági készültség állapotába 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ltalános készültség megváltoztatja a városban folyó munkálatokat? – kérdezte elgondolkodv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lamennyiünket különféle sürgős esetekhez hívtak, és mi csak azért tartózkodtunk itt, mert David barátunk veszélybe került, és ki kellett szabadítani.</w:t>
      </w:r>
    </w:p>
    <w:p>
      <w:pPr>
        <w:pStyle w:val="Normal"/>
        <w:tabs>
          <w:tab w:val="clear" w:pos="720"/>
          <w:tab w:val="left" w:pos="230" w:leader="none"/>
          <w:tab w:val="right" w:pos="5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t meg is tett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 pontosította Emese. – Csak szemtanú voltam. David barátunk azonban kiszabadult a zárt szobából.</w:t>
      </w:r>
    </w:p>
    <w:p>
      <w:pPr>
        <w:pStyle w:val="Normal"/>
        <w:tabs>
          <w:tab w:val="clear" w:pos="720"/>
          <w:tab w:val="left" w:pos="235"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él valami furcsaságot?</w:t>
      </w:r>
    </w:p>
    <w:p>
      <w:pPr>
        <w:pStyle w:val="Normal"/>
        <w:tabs>
          <w:tab w:val="clear" w:pos="720"/>
          <w:tab w:val="left" w:pos="235"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csaságot? Katherine barátunk, én 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szakította félbe a lány. – Te csak szemlélődsz. Akkor meséld el pontosan, 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te felügyelő megkérte David barátunkat, hogy térjen vissza lakásába, mert biztonsági készültség lépett életbe. David barátunk erre közölte, hogy még nem áll szándékában visszatérni lakosztályába, mert el kell intéznie valamit. Aztán fejfájásra panaszkodott, majd nevetésben tört ki, és elment. Segédrobot L237–5 megkérdezte Dante felügyelőtől, nem kellene-e őrizetbe venni David barátunkat, Dante felügyelő azonban arra hivatkozott, hogy a fontossági sorrendet figyelembe véve a készültség elsőbbséget élvez, ezért utasított minket, hogy tegyünk eleget sürgősségi feladatainknak. Az én esetemben ez olyasminek a megfigyelését jelentette, amit nem áll módomban közölni önnel.</w:t>
      </w:r>
    </w:p>
    <w:p>
      <w:pPr>
        <w:pStyle w:val="Normal"/>
        <w:tabs>
          <w:tab w:val="clear" w:pos="720"/>
          <w:tab w:val="left" w:pos="244"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után? – kérdezt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után teljesítettem megfigyelői feladatomat, amelyre kijelö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 rázta meg a fejét Katherine. – Mi történt Davidd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ülbelül kilenc dekáddal később ismét hívattak. – Emese gyorsabb iramra váltott, és Katherine csak úgy tudott a nyomában maradni, hogy futólépésben követte. – Odavezetem a második esemény hozzávetőleges helyszínére – szólalt meg a robotnak az a hangszórója, amely kupolájának hátsó feléből domborodott ki. Ezúttal Euler felügyelővel együtt mozgósított engem is Segédrobot K716–14, mert fölfedezte, hogy néhány hulladékgyűjtő robot megpróbálja eltávolítani David barátunk tes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ese gyorsan befordult az egyik sarkon, és olyan hirtelen állt meg, hogy Katherine csaknem feldöntötte.</w:t>
      </w:r>
    </w:p>
    <w:p>
      <w:pPr>
        <w:pStyle w:val="Normal"/>
        <w:tabs>
          <w:tab w:val="clear" w:pos="720"/>
          <w:tab w:val="left" w:pos="254"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ülbelül ez az a hely, ahová a test állítólag lezuhant.</w:t>
      </w:r>
    </w:p>
    <w:p>
      <w:pPr>
        <w:pStyle w:val="Normal"/>
        <w:tabs>
          <w:tab w:val="clear" w:pos="720"/>
          <w:tab w:val="left" w:pos="254"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ítólag?</w:t>
      </w:r>
    </w:p>
    <w:p>
      <w:pPr>
        <w:pStyle w:val="Normal"/>
        <w:tabs>
          <w:tab w:val="clear" w:pos="720"/>
          <w:tab w:val="left" w:pos="254"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megérkeztem, már nem volt itt.</w:t>
      </w:r>
    </w:p>
    <w:p>
      <w:pPr>
        <w:pStyle w:val="Normal"/>
        <w:tabs>
          <w:tab w:val="clear" w:pos="720"/>
          <w:tab w:val="left" w:pos="254"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mesélt a segéd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édrobot K716–14 elmondta, hogy elküldte a hulladékgyűjtő robotokat, aztán megvizsgálta David barátunkat, de az életnek már semmi jelét nem találta. A vizsgálat ideje alatt egy másik szoba kezdett kinőni a test körül. Segédrobot K716–14 ekkor eltávolította magát, mielőtt ő maga is csapdába került volna, mert a helyiség teljesen bezárult, és riadóztatott bennünket. Együtt értünk vissza a jelenet színhelyére, de a holttest eltűnt. Ettől kezdve senki sem látta többé David barátunkat.</w:t>
      </w:r>
    </w:p>
    <w:p>
      <w:pPr>
        <w:pStyle w:val="Normal"/>
        <w:tabs>
          <w:tab w:val="clear" w:pos="720"/>
          <w:tab w:val="left" w:pos="240" w:leader="none"/>
          <w:tab w:val="right" w:pos="7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tt valaki erőszakra utaló nyomokat a tes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édrobot K716–14 jelentette, hogy tökéletesen ép állapotban találta a testet, kivéve egy apró vágást a bal lábfején. Minthogy erről csak hallomásból értesültem, nem állíthatom, hogy alapos vizsgálat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egy földszintes raktárépület falának dőlt, s az anyag enyhén behajlott a súlyától. Többnek látszott egyszerű véletlennél, hogy egy szoba körülszigetelte Davidet, miközben a város a biztonsági készültség állapotába került – de hogyan függenek ezek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ondolod, hogy a holttest egyszerűen elvándorolt a város növekedése következtében? – kérdezte a robot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eldönteni egy ilyen elmélet helyességét – válaszolta a szemtanú –, de hallottam, hogy Euler felügyelő az önéhez hasonló kijelentést tett… ez ismét csak másodlagos áll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ros növekedési üteméből számítsd ki – szólt Emesére a lány –, milyen irányban és milyen messzire távolodhatott David holtteste, ha valóban az mozdította el inn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örülbelül tíz és fél tömbbel került messzebbre – válaszolta Emese habozás nélkül –, </w:t>
      </w:r>
      <w:r>
        <w:rPr>
          <w:rFonts w:eastAsia="Times New Roman CE" w:cs="Times New Roman CE" w:ascii="Times New Roman CE" w:hAnsi="Times New Roman CE"/>
          <w:i/>
          <w:iCs/>
          <w:sz w:val="24"/>
          <w:szCs w:val="24"/>
          <w:lang w:val="hu-HU"/>
        </w:rPr>
        <w:t xml:space="preserve">bármely </w:t>
      </w:r>
      <w:r>
        <w:rPr>
          <w:rFonts w:eastAsia="Times New Roman CE" w:cs="Times New Roman CE" w:ascii="Times New Roman CE" w:hAnsi="Times New Roman CE"/>
          <w:sz w:val="24"/>
          <w:szCs w:val="24"/>
          <w:lang w:val="hu-HU"/>
        </w:rPr>
        <w:t>irányban. A város azonban olyan terv szerint épül, amely előttem ismer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 és fél háztömb – ismételte meg Katherine halkan. – Hát akkor egy darabig nem fogok unatkozni. – Emese csillogó fejére nézett. – Sétáljunk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döntött igy – szögezte le a robot, és Katherine nyomába szegődött. A lány teljesen ötletszerűen kiválasztott irányba indult el, és igazából azt sem tudta, mit ker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ZZÁFÉRÉS MEGTAGADVA, rajzolódott ki feltűnő betűkkel a katódsugárcsöves képernyőn. Az elmúlt percek alatt legalább tucatszor jelent meg Derec előtt ugyanez a felir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les, nyitott ablaknál állt egy kis asztali számítógép fölött. A vasoxidpor vörhenyes felhői gomolyogva emelkedtek az ég felé, de rajtuk keresztül is látta, ahogy földmunkagépek hosszú sora araszol a sziklás talajon, a markológépek hetven centiméter mélyen harapnak bele a felszínbe, aztán egyenletes rétegben maguk mögé szórják a földet. Ennek következtében eltűntek a gödrök és a huppanók, és hibátlanul egyenes felületet hagytak maguk után a gépek. Ezután jöttek az úthengerek. Tömörítették a talajt a város burkolólapjai számára, de ezeknek a lemezeknek a lefektetésére csak akkor kerül sor, amikor a terjeszkedő város eléri ezt a he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Derec távozott a vízmű területéről, arra kérte Szemet, hogy vigye a város peremére. Saját szemével akarta látni a porfelhők keletkezését, de az is megfordult a fejében, hogy a felügyelők figyelő tekintetétől távol könnyebben jut hozzá egy számítógépterminálhoz. A robot először tétovázott, de miután Derec megnyugtatta, hogy nem akarja átlépni a város határát, beadta a dere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Derec már sajnálta, hogy ilyen messzire jöttek, mert csak az idejét vesztegette. A készülék tökéletes kudarcnak bizonyult. Azt tapasztalta, hogy segítségével hozzáférhet bármely adathoz, amely a város működésének ezt a szektorát érinti, a képernyőn sorra jelentek meg a hibaelhárítási és javítási tájékoztatók, időtáblázatok, szerszámjegyzékek, személyleírások és különféle eljárásmódok, de ezeken kívül nem lehetett semmit kiszedni a központi számítógép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féle módszerekkel próbálta kideríteni a jelszót, ám úgy tűnt, hogy egy tapodtat sem jut előbbre. Az a benyomása támadt, hogy amikor a város készültségbe kapcsol, a terminálok szektorérzékennyé válnak, és csak azokat a különleges adatokat kapják meg, amelyek összefügghetnek egy adott részleg lehetséges feladataival. Nehezen akarta elhinni, hogy ez így van, hiszen ha a robotok birtokolnak minden jelszót és hozzáférési lehetőséget, akkor ez alaposan megcáfolja, hogy tökéletes emberi világot építettek. Úgy érezte, a legalapvetőbb filozófiai okok teszik szükségessé, hogy a számítógéphez emberek is hozzáférhessenek.</w:t>
      </w:r>
    </w:p>
    <w:p>
      <w:pPr>
        <w:pStyle w:val="Normal"/>
        <w:tabs>
          <w:tab w:val="clear" w:pos="720"/>
          <w:tab w:val="left" w:pos="259" w:leader="none"/>
          <w:tab w:val="right" w:pos="6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nem itt, nem ezen a készülé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öprengett, mire jutott eddig. Az eső menetrendszerű pontossággal érkezik, függetlenül attól, mióta tartózkodik ő a városban; a központi agy megtagadta, hogy kapcsolatba lépjen vele, így számtalan lehetséges választ nem ismer; fogolyként kezelik (amit nagyon is komolyan vett, Kathcrine állításával ellentétben); és még mindig nem tud semmit saját magáról, hogy honnan indult el és milyen okból érkezett Robotváro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a gondolattal visszatért az alapkérdcsckhez. Amikor az Iránytoronyban jártak, Avernus bevallotta, hogy első felügyelő robotként az ő irányításával kezdődött el a többi megszerkesztése. Neki, Derecnek már sikerült meghatároznia a csatornák vizének eredetét és úticélját; most a város eredetének felkutatása klivetkezett. Hol is kezdhetné, ha nem a föld alatt, Avernusnál? Azért kell bányászniuk, hogy hozzájussanak a város nyersanyagához. Robotváros nyüzsgő élete innen ered. El kell jutnia tehát a forráshoz – Avernus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kapcsolta a használhatatlan készüléket, és kilépett a csupasz szobából. Odakint Szem élénken figyelte a felszálló porfelhőket, és különféle méréseket végzett. Ez volt a máni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ányákhoz akarok menni, beszélni szeretnék Avernusszal – közölte a robottal. – Teljesíthet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ezetem a bányákhoz, Derec barátunk válaszolta Szem –, de ott a döntés felelőssége Avernus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gyeztünk – bólintott Derec, és felkészült egy újabb hosszú gyaloglásra. Ám a földmunkák közelében megpillantott egy várakozó villamoskocsit, és elindult feléje. – Most végre utaz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ocsátották a rendelkezésünkre ezt a járművet – figyelmeztette Szem. – Nem vehetjük igényb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özölték veled, hogy </w:t>
      </w:r>
      <w:r>
        <w:rPr>
          <w:rFonts w:eastAsia="Times New Roman CE" w:cs="Times New Roman CE" w:ascii="Times New Roman CE" w:hAnsi="Times New Roman CE"/>
          <w:i/>
          <w:iCs/>
          <w:sz w:val="24"/>
          <w:szCs w:val="24"/>
          <w:lang w:val="hu-HU"/>
        </w:rPr>
        <w:t>nem</w:t>
      </w:r>
      <w:r>
        <w:rPr>
          <w:rFonts w:eastAsia="Times New Roman CE" w:cs="Times New Roman CE" w:ascii="Times New Roman CE" w:hAnsi="Times New Roman CE"/>
          <w:sz w:val="24"/>
          <w:szCs w:val="24"/>
          <w:lang w:val="hu-HU"/>
        </w:rPr>
        <w:t xml:space="preserve"> engedhetsz felülni egy járműre? – vágott vissza Derec.</w:t>
      </w:r>
    </w:p>
    <w:p>
      <w:pPr>
        <w:pStyle w:val="Normal"/>
        <w:tabs>
          <w:tab w:val="clear" w:pos="720"/>
          <w:tab w:val="left" w:pos="216" w:leader="none"/>
          <w:tab w:val="right" w:pos="51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de…</w:t>
      </w:r>
    </w:p>
    <w:p>
      <w:pPr>
        <w:pStyle w:val="Normal"/>
        <w:tabs>
          <w:tab w:val="clear" w:pos="720"/>
          <w:tab w:val="left" w:pos="216" w:leader="none"/>
          <w:tab w:val="right" w:pos="51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gye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ugrott az első peronra, de nem látott semmilyen vezérlőszerkezetet, amivel elindíthatta volna a kocsit. Sejtette, hogy ezzel érkezhettek a munkagépeiket irányító robotok, a szemtanú azonban képtelen volt ilyen töprengésre, ezért inkább magába zárkózott. Derec rászólt: – Hogyan működik?</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kell mondania a mikrofonba az úticélját – közölte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öld alatti munkálatokhoz! – diktálta Derec, és tétován rámosolygott Szemre. A kocsi másodperceken belül mozgásba lendült, és sebesen elhajtott a talajmunkák helyszín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án gyorsan utaztak. Olyan városrészek mellett száguldottak el, ahol robotgyártó létesítmények sorakoztak, és teljes energiával üzemelve, tébolyultan próbáltak lépést tartani a rekordgyorsaságú városépítkezés ütemével. Ahogy növekedett az épületek száma, ugyanolyan mértékben kellett gyarapodniuk a robotoknak is, hogy karbantartsák az épületeket, és kiszolgálják majd a nem létező embereket. Egymás után suhantak el olyan járművek mellett, amelyekben vadonatúj, speciális feladatokra tervezett robotok zsúfolódtak össze. Ezek a gépemberek első ízben pillantottak körbe ámuldozva saját világu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ró erdők mellett robogtak el, de hidroponikus üvegházakat is láttak, ahol az élelmiszernövények folyadékkultúrás tömegtermesztése majd valósággá válik. Aztán egy hatalmas pusztaság mellett suhantak el, amely semmilyen célt nem látszott szolgálni.</w:t>
      </w:r>
    </w:p>
    <w:p>
      <w:pPr>
        <w:pStyle w:val="Normal"/>
        <w:tabs>
          <w:tab w:val="clear" w:pos="720"/>
          <w:tab w:val="left" w:pos="249"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 mi? – kiáltott fel Derec.</w:t>
      </w:r>
    </w:p>
    <w:p>
      <w:pPr>
        <w:pStyle w:val="Normal"/>
        <w:tabs>
          <w:tab w:val="clear" w:pos="720"/>
          <w:tab w:val="left" w:pos="249" w:leader="none"/>
          <w:tab w:val="right" w:pos="6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 válaszolta Szem.</w:t>
      </w:r>
    </w:p>
    <w:p>
      <w:pPr>
        <w:pStyle w:val="Normal"/>
        <w:tabs>
          <w:tab w:val="clear" w:pos="720"/>
          <w:tab w:val="left" w:pos="249"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értem, hogy most. Mi készül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gen szoktam foglalkozni lehetőségekkel – kezdte válaszát a robot, míg kupoláján a vörös fények mulatságos villogásba kezdtek –, de fel tudom idézni, hogy Euler felügyelő egyszer megemlítette, űrkikötő lesz itt a jöv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képedt. Robotváros pillanatnyilag teljesen alkalmatlan volt arra, hogy bármilyen formában ellásson érkező vagy induló űrhajókat. Ez viszont előhívott benne egy régóta lappangó kéte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épült még meg az űrkikötő – érdeklődött –, hol állítottátok fel a hiperhullámú távadói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llékesen vetette oda a kérdést, mert sejtette, Szem közli vele, hogy ez zárolt információ. Így hát felkészületlenül érte a vál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mi az a hiperhullámú távad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távközlési eszköz, amelyet nagy távolságok áthidalására használnak a világűrben – magyarázta Derec. – Talán nálatok másként hív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szerr semmi olyan készülékre, amelyet légkörön túli távközlésre terveztek.</w:t>
      </w:r>
    </w:p>
    <w:p>
      <w:pPr>
        <w:pStyle w:val="Normal"/>
        <w:tabs>
          <w:tab w:val="clear" w:pos="720"/>
          <w:tab w:val="left" w:pos="220"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 nem küldtök, se nem fogadtok bolygón kívüli hír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igyeltem meg ilyen esetet. Teljesen függetlenek és önállóak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llamos fékezésének lendülete Derec gondolatait is kizökkentette. Eddig fel sem ötlött benne, hogy tényleg csapdába kerültek ezen a bolygón. A Perihélium kulcsának és használatának fontossága hirtelen megnőtt a szemeben.</w:t>
      </w:r>
    </w:p>
    <w:p>
      <w:pPr>
        <w:pStyle w:val="Normal"/>
        <w:tabs>
          <w:tab w:val="clear" w:pos="720"/>
          <w:tab w:val="left" w:pos="211"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keztünk, Derec barátunk – szólalt meg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nézett körül szórakozottan, és lekászálódott a kocsiról. Milyen munka folyik itt voltaképpen? Kik kezdték el az építkezést? És miért? Kétségtelenül egyedülálló kultúrának látszott, amely megszakított minden összeköttetést a külvilággal, mégis számtalan jel árulkodott arról, hogy gyökerei az űrlakók világába nyúlnak. Talán a halott David volt a tervez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ballagtak a tönkrement eszközökkel sorakozó robotok mellett, látták a hatalmas préselőművet, amelyből a város végtelen szalagja türemkedett elő, és megérkeztek a föld alá vezető bejárat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d meg Avernust! – szólt oda Derec a robotnak. – Értesítsd, hogy beszélni szeretnék vele. De nem akarom megszegni a szabályokat, nehogy olyan helyre tévedjek, ahová ember nem teheti a 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ttem, Derec barátunk – húzódott félre Szem, hogy saját rádió-távközlési hálózatán vegye fel a kapcso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telepedett a bejáratnál a földre, és figyelte a ki-be siető robotokat. Lassan hatalmába kerítette az az érzés, hogy itt közönséges naplopónak tekintik. Még az is bűntudattal töltötte el, hogy utasítgatja a robotokat; sokkal fontosabb feladatok várnak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rájára pillantott. A folyadékkristályos számok délután kettőt mutattak, közeledett az újabb éjszakai eső és az újabb hasztalan éjszakai tépelődés, miközben a víz szintje mind magasabbra emelkedik. „Be kell látnunk, hogy kudarcot vallottunk” – visszhangoztak fülében Euler súlyos szavai. Derechez hasonlóan nyilván a felügyelő is egyszeri kísérletnek tekinti Robotvárost. Ha Euler és a többiek képtelenek megbirkózni az eső okozta gondokkal, akkor az a törekvésük is kudarcot vall, hogy működő világot teremtsenek. Derec azt is sejtette, hogy a város csak valamilyen újfajta, alkotó gondolkodással menthető meg, amire – a legtöbb ember szerint – a robotok képtelenek. Talán itt illeszkedem a képbe, gondolta magában. A szinetika, ahogy a gépemberek mondták, amikor az egész több, mint a részek összege. Hogy ez megvalósuljon, meg kellene győznöm a robotokat, hogy velem szemben foganatosított óvintézkedéseik ellenére bízzanak ben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kívül sok a dolgom, Derec barátunk – szólalt meg egy erőteljes hang a magasban. – Mit kíván tő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kissé megörnyedve állt, mert csak így fért el tekintélyes termete a nyílá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ros megmentéséről szeretnék veled beszélni – pillantott fel Derec. – Ehhez azonban társnak és nem ellenfélnek kell tekintenünk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 gyilkossággal gyanúsítható, azt nem tekintem egyenrangú tárgyalóf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uler sem – mondta Derec. – De a figyelmetlensége ma egy robot halálához vezetett.</w:t>
      </w:r>
    </w:p>
    <w:p>
      <w:pPr>
        <w:pStyle w:val="Normal"/>
        <w:tabs>
          <w:tab w:val="clear" w:pos="720"/>
          <w:tab w:val="left" w:pos="398"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is jele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öldre szegezte tekintetét. – I… igen. Nem volt jogom erre hivatkozni.</w:t>
      </w:r>
    </w:p>
    <w:p>
      <w:pPr>
        <w:pStyle w:val="Normal"/>
        <w:tabs>
          <w:tab w:val="clear" w:pos="720"/>
          <w:tab w:val="left" w:pos="235" w:leader="none"/>
          <w:tab w:val="right" w:pos="67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ölje, kérem, mit kíván tő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tést. Segíteni szeretnék a városon… az esőzéseken. Szeretném, ha értékelné valaki ezt a törekvésemet, és meghallgat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hosszan nézte, aztán intett neki, hogy induljanak be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ütt gyalogoltak le a lépcsőkön a rakodótérbe, Szem tisztes távolból követte őket. Avernus ezután félrevonta látogatóját egy viszonylag nyugalmasabb zugba, és a különféle eszközök roncsaiból kupacot rakott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elkapaszkodott az ideiglenes ülőhelyre, Avernus pedig mellé állt. – Gyorsított ütemben dolgozunk, programom csak szűk időt engedélyez az ön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kéletesen megértem – válaszolta Derec. – Azt is megértem, hogy sok esetben csak úgy tudsz dönteni, ha a különféle követelményeket átfuttatod logikai áramköreiden. Csupán azt kérem tőled, hogy gondolkozz szinetiku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t várja tőlem, tisztáznom kell valamit – ellenkezett a robot. – A halál ténye sokkal súlyosabban esik latba nálam, mint másoknál. Munkámból kifolyólag logikai áramköreim meglehetősen eltérnek az átlagtól.</w:t>
      </w:r>
    </w:p>
    <w:p>
      <w:pPr>
        <w:pStyle w:val="Normal"/>
        <w:tabs>
          <w:tab w:val="clear" w:pos="720"/>
          <w:tab w:val="left" w:pos="220" w:leader="none"/>
          <w:tab w:val="right" w:pos="5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 értékét teljesítőképessége határozza meg – magyarázta Avernus –, különösen olyan munkakörökben, ahol fizikai munkára van szükség. A bányákban azonban nem feltétlenül a legnagyobb teljesítőképesség a leghatékonyabb.</w:t>
      </w:r>
    </w:p>
    <w:p>
      <w:pPr>
        <w:pStyle w:val="Normal"/>
        <w:tabs>
          <w:tab w:val="clear" w:pos="720"/>
          <w:tab w:val="left" w:pos="220" w:leader="none"/>
          <w:tab w:val="right" w:pos="6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végképp összezavar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gazdaságosabb bányaművelés egyúttal a legveszélyesebb, mert ennek során több dolgozó pusztulhat el. Hosszú távon tehát a leghatékonyabb bányászat nem feltétlenül a leggazdaságosabb. Ennek következtében úgy programoztak, hogy az átlagosnál sokkal aggályosabban tartsam tiszteletben az életet… még a robotikus életet is. Munkásaim élete sokkal fontosabb a számomra, mint bármilyen költségkímélő eljárás.</w:t>
      </w:r>
    </w:p>
    <w:p>
      <w:pPr>
        <w:pStyle w:val="Normal"/>
        <w:tabs>
          <w:tab w:val="clear" w:pos="720"/>
          <w:tab w:val="left" w:pos="201" w:leader="none"/>
          <w:tab w:val="right" w:pos="6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ost miért mondod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ön gyilkolt, részemről csak mély megvetést érdemel. Már azt is alig tudom elviselni, hogy ezzel vádolják, és hogy képes lehetett egy ilyen tett elkövetésére. Amikor ezt a témát megvitattuk, szabadságának korlátozása mellett szavaztam.</w:t>
      </w:r>
    </w:p>
    <w:p>
      <w:pPr>
        <w:pStyle w:val="Normal"/>
        <w:tabs>
          <w:tab w:val="clear" w:pos="720"/>
          <w:tab w:val="left" w:pos="201"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küszöm, hogy ártatlan vagyok – tört ki Derec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ek hazudnak – válaszolta megvetően a robot. – Nos, még mindig azt kívánja, hogy én legyek az, aki „megérti” helyz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kérek, hogy megmutathassam neked, mennyire a szívemen viselem Robotváros sorsát. Ártatlan vagyok, és az igazság majd meghozza számomra a szabadságot.</w:t>
      </w:r>
    </w:p>
    <w:p>
      <w:pPr>
        <w:pStyle w:val="Normal"/>
        <w:tabs>
          <w:tab w:val="clear" w:pos="720"/>
          <w:tab w:val="left" w:pos="206" w:leader="none"/>
          <w:tab w:val="right" w:pos="64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egyen! Mit kíván 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ügyelők közül te jelentél meg itt elsőként – élénkült fel Derec. – Mik az első emlékeid, amiket fel tudsz id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egédrobot ébresztett fel, akit 1–1-nek hívunk – szegezte vörös fotocelláit az óriásrobot Derecre. – 1–1 ekkor már ötven segédrobotot ébresztett fel. Úgy tértem magamhoz, hogy tökéletesen tisztában voltam vele, ki és mi vagyok: félig önálló robot, akinek az a feladata, hogy a városépítéshez szükséges bányamunkák felügyeletét lássa el, egyúttal gondoskodjék újabb felügyelők készítéséről, akik egyéb munkálatokat vezetnek majd.</w:t>
      </w:r>
    </w:p>
    <w:p>
      <w:pPr>
        <w:pStyle w:val="Normal"/>
        <w:tabs>
          <w:tab w:val="clear" w:pos="720"/>
          <w:tab w:val="left" w:pos="206"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pelt a programodban, hogy embereket szolgál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e a programunk tartalmazott adatokat az emberről, akárcsak a központi számítógép, amely már működőképes állapotban várakozott, amikor felébredtem. Teljesen önállóan hoztuk meg döntésünket, hogy az embereket fogjuk szolg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magyarázható, hogy az itteni robotok nem éppen kitörő lelkesedéssel fogadtak minket Katherine-nel? Nem ismertétek az emberi valóságot, ezért egy olyan eszményképet fogadtatok el, amely nem egészen illik ránk – mondta elgondolkodva Derec.</w:t>
      </w:r>
    </w:p>
    <w:p>
      <w:pPr>
        <w:pStyle w:val="Normal"/>
        <w:tabs>
          <w:tab w:val="clear" w:pos="720"/>
          <w:tab w:val="left" w:pos="206"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lehet – ismerte el Avernus.</w:t>
      </w:r>
    </w:p>
    <w:p>
      <w:pPr>
        <w:pStyle w:val="Normal"/>
        <w:tabs>
          <w:tab w:val="clear" w:pos="720"/>
          <w:tab w:val="left" w:pos="206"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került sor az ébredésedre?</w:t>
      </w:r>
    </w:p>
    <w:p>
      <w:pPr>
        <w:pStyle w:val="Normal"/>
        <w:tabs>
          <w:tab w:val="clear" w:pos="720"/>
          <w:tab w:val="left" w:pos="206"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stova egy é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telt idő alatt találkoztál emberi lénnyel, vagy tudomást szereztél ilyen lény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lőször nekiláttunk az Iránytorony építésének. Ezután kezdtük el filozófiai vitáinkat, hogy mi célból létezünk a világegyetemben.</w:t>
      </w:r>
    </w:p>
    <w:p>
      <w:pPr>
        <w:pStyle w:val="Normal"/>
        <w:tabs>
          <w:tab w:val="clear" w:pos="720"/>
          <w:tab w:val="left" w:pos="201"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tudsz 1–1-ről? Ő érintkezett valaha emberekkel?</w:t>
      </w:r>
    </w:p>
    <w:p>
      <w:pPr>
        <w:pStyle w:val="Normal"/>
        <w:tabs>
          <w:tab w:val="clear" w:pos="720"/>
          <w:tab w:val="left" w:pos="384" w:leader="none"/>
          <w:tab w:val="right" w:pos="6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sohasem kérdeztük meg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dolgozik most 1–1? – érdeklődött izgatottan Derec, mert érezte, hogy jó nyomon j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lagutak táján – intett Avernus a felvonók felé. – A bányában kapott 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ugrott a roncshalmaz tetejéről. – Vezess oda! – kérte határozottan.</w:t>
      </w:r>
    </w:p>
    <w:p>
      <w:pPr>
        <w:pStyle w:val="Normal"/>
        <w:tabs>
          <w:tab w:val="clear" w:pos="720"/>
          <w:tab w:val="left" w:pos="230"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biztonság… – kezd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i lény vagyok – lendült bele Derec. – Ezt a világot nekem és a hozzám hasonlóknak terveztétek. Sajnálom, Avernus, de ha létezésed értelme a szolgálat, akkor itt az ideje, hogy eszerint cselekedj. Ha tiszteletben tartjátok saját filozófiátokat, be kell látnotok, biztonsági intézkedéseitek nem arra szolgálnak, hogy távol tartsátok magatoktól az emberi lényeket. Ha mégis így készültek volna a tervek, akkor kétségbeejtő hiba csúszott filozófiai alaptételeitekbe.</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szély leselkedik önre a bányában – próbált kitérni Avernus.</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ajd megvéd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tanácstalanul állt Derec és a felvonóajtók sora között. – Meg kell tagadnom öntől a központi agyhoz való hozzáférést kezdte magyarázni. – Meg kell tagadnom öntől minden felvilágosítást, amely a jelenlegi készültségre vonatkozik. De ön emberi lény, és ez az ön világa is, amelyet meg akarunk osztani az emberekkel. Elviszem tehát 1–1-hez, és védelemben részesítem. Ha azonban csak úgy tudom megóvni, hogy visszaküldöm a felszínre, akkor habozás nélkül megte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gyeztünk – pillantott az órájára Derec. – Mennünk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tak az egyik felvonó felé, és Szem is csatlakozott hozzájuk. A felügyelő iránti tiszteletből a többi robot nem lépett be a fülkébe. Avernus megnyomta az indítógombot, az ajtó bezárult, és a fülke süllyedni kezdett.</w:t>
      </w:r>
    </w:p>
    <w:p>
      <w:pPr>
        <w:pStyle w:val="Normal"/>
        <w:tabs>
          <w:tab w:val="clear" w:pos="720"/>
          <w:tab w:val="left" w:pos="249" w:leader="none"/>
          <w:tab w:val="right" w:pos="63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ideig tartott az utaz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iztonságnak egyetlen trükkje van a bányában… a megfontoltság – szólt oda Avernus, míg a fülke zökkenve megállt.</w:t>
      </w:r>
    </w:p>
    <w:p>
      <w:pPr>
        <w:pStyle w:val="Normal"/>
        <w:tabs>
          <w:tab w:val="clear" w:pos="720"/>
          <w:tab w:val="left" w:pos="244"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fontoltság – biztatta magá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élresiklott az ajtó, szédítő látvány tárult elé. Segédrobotok ezrei nyüzsögtek egy hatalmas barlangban, amelynek semmilyen irányban nem látszott a vége. Érccel megrakott lánctalpas vontatók gördültek folyamatos sorban a hatalmas olvasztókemencékhez, amelyek éhesen nyelték el a nyersanyagot, hogy azután megolvasztva és más anyagokkal ötvözve okádják ki. A földből kimart üreg mennyezete harmincöt méter magasan húzódott. Szabályos távolságokban üres rekeszek osztották részekre a hatalmas csarno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s! – mutatott körbe Avernus. – Mindennek az alapja. Ebben jelenik meg ötvözetként a többi fém is, hogy egy új, modern világ építését tegyék lehetővé. Óriási mennyiségben termeljük ki, mert nyersvasból készül eszközeink jelentős része, és különleges műanyagokkal ötvözve városunkat alkotja. Í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iási gépre mutatott, amelybe különféle futószalagokon érkezett a vas és a nyomtatott mikroáramkörök sora. Az összepréselt anyag a gép tetején bukkant elő, áttörte a mennyezetet, és folyamatos szalagként szolgáltatta azt az építőanyagot, amelyet Derec a felszínen látott kitüremk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ől bontakozik ki Robotváros – magyarázta diadalmasam Avernus. – Vas és műanyag ötvözete, amelynek fölösleges széntartalmát szén-monoxiddal redukáljuk. A „szalagba” ezután négyzetméterenként mikroáramkörök millióit préseli a gép. Ilyen módon minden centimétere önálló egységet képez, olyan robotikus értelemmel rendelkezik, amely az ember igényeit és védelmét szolgálja. A lemez pedig olyan programot kap, amely arra készteti, hogy előre meghatározott építési formákat vegyen fel, de a felmerülő emberi igényeket is kielégít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hajlik be a fal, amikor rácsapok? – mondta Derec, majd óvatosan kilépett a felvonóból, és szorosan megállt Avernus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Tehát emlékezzék: megfontoltság! Maradjon a közel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tétovázás nélkül elindult a tébolyult forgatagban, mialatt gépek, robotok és targoncák cikáztak körülötte. Amikor a gépember valamelyik robogó jármű elé lépett, Derec megdermedt a rémülettől, és legszívesebben visszafordult volna. Ám a baleset sohasem következett be. A robotok és gépeik szemmel tartottak minden mozgást maguk körül, és ezekkel összhangban cseleke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ált világossá Derec számára, mit jelent a megfontoltság elve. Egyenletes sebességgel kell mozognia. Valamennyi döntés azon a feltételezésen alapul, hogy ha valami egyenletes sebességgel halad, akkor megfelelő bemérés után ki is kerülhető. A szeszélyes mozgás a veszélyes – a hirtelen megállás, a hátraugrás; ez mind végzetes balesethez vezet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értette ezt az alapelvet, magabiztosan sétált keresztül a robogó járművek között. Ahogy a hatalmas csarnok közepéhez értek, egyre felszabadultabbnak érez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kérdezzek valamit – nézett fel a termetes robotra. – Ti találtátok fel Robotvárosnak ezeket az eleven burkolólap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yártási programja már benne volt a központi ag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a lemezek minden tevékenységét kész program irányí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Mi csupán annyit tettünk, hogy ezt felhasználtuk, amikor úgy döntöttünk, hogy az emberiséget fogjuk szolg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ték a hatalmas terem szélét, ahonnan apró alagutak tucatjai ágaztak el minden iran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utazni fogunk – mászott fel Avernus egy villanyautóra, bár nem kis nehézségek árán préselte robusztus testét az ülésbe. Derec és Szem szintén helyet foglalt, a robot pedig máris behajtott egy gyéren kivilágított alagút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gé elhagyatottnak látszik – jegyezte meg Derec, és erőteljesebben kapaszkodott az ülé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nappal ezelőtt még úgy tűnt, semmi hasznát nem vesszük. De talán most az életünket menti meg.</w:t>
      </w:r>
    </w:p>
    <w:p>
      <w:pPr>
        <w:pStyle w:val="Normal"/>
        <w:tabs>
          <w:tab w:val="clear" w:pos="720"/>
          <w:tab w:val="left" w:pos="225"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 döbbent meg Derec.</w:t>
      </w:r>
    </w:p>
    <w:p>
      <w:pPr>
        <w:pStyle w:val="Normal"/>
        <w:tabs>
          <w:tab w:val="clear" w:pos="720"/>
          <w:tab w:val="left" w:pos="225"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száguldottak néhány percen át a sötétben. Derec már úgy érezte, végképp elnyeli őket a föld, amikor távoli zaj ütötte meg a fülét.</w:t>
      </w:r>
    </w:p>
    <w:p>
      <w:pPr>
        <w:pStyle w:val="Normal"/>
        <w:tabs>
          <w:tab w:val="clear" w:pos="720"/>
          <w:tab w:val="left" w:pos="230"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dünk – jegyezte meg Avernus.</w:t>
      </w:r>
    </w:p>
    <w:p>
      <w:pPr>
        <w:pStyle w:val="Normal"/>
        <w:tabs>
          <w:tab w:val="clear" w:pos="720"/>
          <w:tab w:val="left" w:pos="230"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hez? – morog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befordult az egyik sarkon, és egyszer csak lázas tevékenység közepébe csöppentek. Az alagút kiszélesedő torkolatában robotok százai tágították az üreget kétségbeesetten. Csákányoztak, talicskát toltak, tartályokat vonszoltak, egyszóval minden eszközt felhasználtak, amivel el lehetett távolítani a földet. Ezután a csatlakozó alagutakba szállították a törmeléket, és feltöltötték vele a hajdan kiásott üregeket. Akár egy nyüzsgő hangyaboly, bámulatra méltó összhangban és céltudatosan cselekedtek, miközben az egyik villanyautóról Rydberg magasodott a tömeg fölé, és néma mozdulatokkal, rádióhullámokon adta ki parancsait a gürcölő roboto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odafordult Derechez. – Valahol ott a tömegben megtalálja 1–1-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1–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therine először azt hitte, valami emlékművet lát. Hamar rájött azonban, hogy Robotvárosban sehol sincsenek ilyen építmények. Pedig ez a keskeny tartóoszlop csaknem harminc méter magasra nyúlt. Egy háztömb közepén állt, az épülő város pedig szemmel láthatóan félkör alakban kerülte ki olyan módon, hogy valamennyi térszerkezet tizenöt méterrel távolabb húzódott tőle. A lány már órák óta sétált eredménytelenül Robotváros szüntelenül váltakozó térképén, de amint erre a helyre ért, nyomban megtorpant. Ha a város működését egy eleven emberi testhez hasonlította, akkor az a szoba ott az oszlop tetején olyan sebnek tűnt, amely a hegesedés révén biztonságosan határolódott el a test élettől lüktető többi részé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egy szoba volt. Katherine megbabonázva függesztette rá tekintetét. Íme, egy teljesen zárt doboz, oldaléle körülbelül öt méter. A robotok annyira magától értetődőnek vették városuk működését, hogy ezt bizonyára valami apró módosulásnak tekintették. Egy alkotó elme számára azonban a látvány olyan szembeszökő volt, mint a napfogyatkozás egy nyári délután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le sem merte venni róla a tekintetét, nehogy szem elől veszítse. A város egyhuzamban mozgott, növekedett, az élet lassú táncát járták a lány körül az épületek, ő pedig velük együtt fordult, hogy a szoba mindig a látómezejében maradjon. Emese ezalatt megpróbált keríteni egy felügyelőt, aki megfelelő eszköz segítségével behatolhat a szobába, és megvizsgálhatja belül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rándulása során Katherine kénytelen-kelletlen egyre nagyobb csodálattal szemlélte a várost. Bár most nyilvánvalóan nem mentek egészen rendben a dolgok, hosszú távon egy ilyen rendszer tagadhatatlan előnyökkel járt emberek és robotok számára egyaránt. A biztonsági tényező már önmagában megérte, hogy kiépült ez a rendszer. Derec hátborzongató utazása a csatornában csupán néhány kisebb zúzódással végződött, mert a rendszer megpróbálta megvédeni. Katherine könnyen elképzelte, hogy egy hasonló baleset az Aurórán Derec halálát okozta volna. A lány elmosolyodott a gondolatra, hogy ha egy vastárgy lehet rozsdaálló, akkor egy város is lehet Derec-ál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tanú robotra várva, Katherine elmélázva vette észre a változásokat maga körül. Úgy érezte, mintha az üdülési szezon kezdete előtt ért volna egy nyaralóba, ahol még serényen dolgoznak az idénymunkások, hogy mindent rendbe tegyenek a látogatók tömegének érkezése előtt. A város különböző részeiben megkezdődött a nyilvános órák felszerelése, helyükre kerültek az utcatáblák, a legdöntőbb változás azonban a padok gyártásának és elosztásának növekvő ütemében mutatkozott. Egy robotnak nincs szüksége arra, hogy ülve vagy fekve pihenjen, a padok tehát olyan többletnek látszottak, amellyel a gépemberek megpróbálták otthonosabbá tenni városukat. Változatlan szorgalommal dolgoztak, annak ellenére, hogy a készültség számos egyéb feladatot rótt rájuk. A lány eltűnődött, vajon ő is ilyen előzékenyen viselkedne-e, ha most a szülővárosában volnának. A gondolat valamiképp alázattal töltöt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a robotok korlátozták mindkettőjük mozgásterét, mégis azon fáradoztak, hogy lakhatóvá tegyék világukat átutazó vendégeik számára, akiket gyilkossággal vádoltak. Eddig még soha nem tűnt fel neki, milyen szoros életközösség fűzi az embereket a robotokhoz, és hogy ez mennyire döntő fontosságú, legalábbis a robotok számára. Remélte, hogy a gépemberek végül is megteremtik saját kultúrájukat, amelyben aztán ostoba emberek parancsolgatnak majd nekik. Azon kapta magát, hogy ismét mosolyog. Eszébe jutott anyja egyik kifejezése, amelyet az emberek társaságára vágyó robotokra is alkalmazhatott – valósággal áhítoznak a büntet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ajt hallott a háta mögül. Hirtelen megperdült, hátha egy felügyelő érkezik. Ehelyett két segédrobotot pillantott meg, akik egy kerti padot cipeltek feléje. Szó nélkül letették mögötte, és amikor kényelmesen helyet foglalt, máris elsi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egy dekádot üldögélt a padon, amikor Arion fordult be fémes csörömpöléssel a sarkon, nyomában egy segédrobottal, aki egy lézersugaras vágószerszámot cipelt a hátán. Katherine egy pillanatra kővé dermedt, olyan kísértetiesen ismétlődött az Emese által leírt jelenet, amikor először került David a zárt szoba csapd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apot, Katherine barátunk – lépett a lány mellé Arion. – Örömmel látom, alkalmat szakított rá, hogy megpihentesse testét egyik ülőalkalmatosságun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a csuklódon? – csodálkozott el Katherine. – Csak nem egy 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feltartotta karját, hogy jobban látsszék az időmérő szerkezet. – Összetartozásunk jelé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te vagy a felelőse az emberi-alkotó funkcióknak Robotvárosban? – kérdezte mosolyogv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i-alkotó, ez szószaporítás – válaszolta Arion. – Az alkotókészség az ember természetes velejárója. Remélem, kielégítőnek találták a szórakoztató programot, amellyel elláttam önöket.</w:t>
      </w:r>
    </w:p>
    <w:p>
      <w:pPr>
        <w:pStyle w:val="Normal"/>
        <w:tabs>
          <w:tab w:val="clear" w:pos="720"/>
          <w:tab w:val="left" w:pos="249" w:leader="none"/>
          <w:tab w:val="right" w:pos="8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még beszélünk – válaszolta kitérően a lány.</w:t>
      </w:r>
    </w:p>
    <w:p>
      <w:pPr>
        <w:pStyle w:val="Normal"/>
        <w:tabs>
          <w:tab w:val="clear" w:pos="720"/>
          <w:tab w:val="left" w:pos="249" w:leader="none"/>
          <w:tab w:val="right" w:pos="8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óhajtja.</w:t>
      </w:r>
    </w:p>
    <w:p>
      <w:pPr>
        <w:pStyle w:val="Normal"/>
        <w:tabs>
          <w:tab w:val="clear" w:pos="720"/>
          <w:tab w:val="left" w:pos="249"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hogy ilyen gyorsan idejöt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ügy elsőbbséget élvez – nézett fel a robot a zárt szobára. – Úgy véli, itt kell lennie a holttestnek?</w:t>
      </w:r>
    </w:p>
    <w:p>
      <w:pPr>
        <w:pStyle w:val="Normal"/>
        <w:tabs>
          <w:tab w:val="clear" w:pos="720"/>
          <w:tab w:val="left" w:pos="244" w:leader="none"/>
          <w:tab w:val="right" w:pos="5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vagyok benne.</w:t>
      </w:r>
    </w:p>
    <w:p>
      <w:pPr>
        <w:pStyle w:val="Normal"/>
        <w:tabs>
          <w:tab w:val="clear" w:pos="720"/>
          <w:tab w:val="left" w:pos="244"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űnő! Akkor vegyük szemügyre közelebb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fölállt, és Arionnal együtt odasétált az oszlophoz. A henger nem volt vastagabb egy terebélyes fa törzsénél, még a lány is majdnem átérte volna. Arion kinyújtotta karját, megérintette a sima kék felületet. Ebben a pillanatban, mintegy varázsütésre az anyagból egy korláttal ellátott csigalépcső bontakozott ki, amely az oszlop palástján felcsavarodva vezetett a szobáig.</w:t>
      </w:r>
    </w:p>
    <w:p>
      <w:pPr>
        <w:pStyle w:val="Normal"/>
        <w:tabs>
          <w:tab w:val="clear" w:pos="720"/>
          <w:tab w:val="left" w:pos="235" w:leader="none"/>
          <w:tab w:val="right" w:pos="78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ön után – hajolt meg udvariasan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elindult fölfelé, és a lépcső szerkezeti felépítésének következtében még enyhe szédülést sem érzett. Minél magasabbra ért, annál hűvösebbé vált körülötte a levegő, ami a vészjóslóan közeledő éjszakai esőt jelezte előre. Mögötte Arion, a segédrobot és a szemtanú kapaszkodott kötelességtudóan. Ekkor jött rá, hogy azért engedték az élre, mert ebben a nyomozásban magától értetődően őt illeti meg a vezető szerep. Az ő akarata érvényesül, ez az ő esete – a robotok csupán szolgálatkész csapatot alkotnak mögötte. Végre parancsolhat megint, és engedelmeskednek is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elérte a lépcsősor tetejét. Amint az oszlop lapos korongjára lépett, a perem függőleges irányban megnyúlt és enyhén behajlott, így oltalmazta, nehogy lezuhanjon a magasból. A középen álló szoba tökéletes kockának látszott, és festés hiányában megőrizte természetes szürkésvörös színét. A lány körbesétált, valamilyen bejáratot keresett, gyanúja azonban helyesnek bizonyult: a szoba tökéletesen szigetelt egységet alko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javasol? – kérdezte mögötte Arion, aki vele együtt sétált kör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 kell jutnunk valahogy, és meg kell néznünk a belsejét. Feltételezem, hogy a lézewágón kívül nincs más eszköz 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avartalan körülmények között sohasem fordul elő ilyen eset – mentegetőzött Arion. – Nincs az egész városban még egy épület, amely így viselkedett volna. Semmi értelme egy szoba teljes lezárás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úgy vegyem, hogy fogalmad sincs, miért vagy hogyan szigetelte el magát a külvilág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rosépítési program közvetlenül a központi agyból érkezik hozzánk, és csak ez a számítógép ismeri a tervek összes adatát. Mi is csak a megfigyeléseinkből következtetünk arra, hogyan működik ez a vár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nem számított erre. – A város tehát tulajdonképpen egy rendkívül fejlett, önálló robot, amely a ti irányításotok nélkül működik – szögezte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ítása alapjában véve pontatlan, de van benne egy szemernyi igazság – igazította ki Arion. – Kezdjük azzal, hogy nem rendkívül fejlett, legalábbis nem abban az értelemben, ahogyan… például… egy felügyelő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féltékenységet hallok a szavaidban? – kérdezte ártatlan arccal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em – rázta meg a fejét Arion. – Képtelenek vagyunk ilyen érzésekre. Egyszerűen csak egy ismert tényre hivatkoztam. Továbbá, a város önállósága szorosan összefügg a központi aggyal. Ennek ellenére működése a felügyelők irányítása nélkül zaj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legalább befolyásolni tudjátok az építési program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özvetlenül – futtatta végig csipeszkezét Arion az épület szélein, mintha a felnyitás lehetőségét keresné. – A központi agy vezérli a városépítés programját, a felügyelőknek nincs lehetőségük a közvetlen programoz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kezdem érteni. – Katherine intett a lézeres robotnak, hogy jöjjön közelebb. – A központi számítógép az a forrás, amelynek adatáradatából formálódik egész városotok. A ti tevékenységetek abban merül ki, hogy eleget tesztek a program utasításainak, ha esik, ha fú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botok vagyunk, Katherine barátunk – figyelmeztette a lányt Arion. – Nem is történhet másként. Nem a robotokból indul ki a változás, ők csupán egy gondolat megvalósítói. Ezért van szükségünk oly kétségbeejtően emberi társaság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ágd! – mutatott Katherine a falra. A segédrobot megvárta, amíg biztonságos távolságba húzódik, aztán bekapcsolta az energiatelepet, és a lézervágó kígyózó csövének fúvókaszerű végét a függőleges felülethez közelítette. A lány Arionhoz fordult. – Ha így vágják át a falat, nem szakad meg a kapcsolat a főprogramm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 a robot, miközben a lézervágó finom zümmögéssel életre kelt, és a láthatatlan sugár nyomán a fal egy kis darabja felizzott és finoman füstölni kezdett. – Az idegvezetékek egyszerűen kijavítják önmagukat, és új kapcsolatokat kere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 sugár átfúrta a falat, hirtelen sziszegő hang hallatszott, amelyről bármelyik űrhajós behunyt szemmel megmondhatta volna, hogy levegő áramlik egy légüres térbe. A szoba tehát légmentesen volt lezárva. A vágósugár most már gyorsan haladt, és elég nagy ívet kanyarított ahhoz, hogy egy ember kényelmesen átléphessen majd a nyíláson. A vágás szélei szakadozva váltak el, a vezérlőprogram hatására oly képlékenyen formálódó fal most szívósan ehenállt. Arion tájékoztatása ellenére Katherine-t még mindig csodálattal töltötte el a város robottestének viselked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zeres gépember félig már kivágta a kört, és másik kezével kifelé feszítette a korong szélét. Katherine alig tudta türtőztetni magát. Legszívesebben odarohant volna, hogy bekémleljen a nyíláson, de a lézersugártól való félelme legyőzte türelmetlen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ok itt boncolást végezni? – jutott eszébe hirtelen. Ariont nem lepte meg a kér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ségügyi programunk is létezik, és már kikerült szerelőegységeinkből néhány orvosilag képzett robot, számos felszereléssel és kórmegállapító táblázattal. A vegyi úton előállított gyógyszerek és a finomabb műszerek lassúbb ütemben készülnek. Amíg a város építése nem gyorsult fel ennyire, ezen a területen nem mutatkoztak gondok David halála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z – szólalt meg a segédrobot, és a kivágott lemez fémes zörgéssel hullott a kis körterasz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tanú! – adta ki az utasítást Arion, Katherine pedig rohant a nyíláshoz, és bemászott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ztelen holttest arcra borulva feküdt a szoba közepén. Katherine bátran elindult felé, aztán megtorpant, és két kezét hirtelen a melléhez szorította. Annyira hajtotta küldetésének tudata, hogy csak most döbbent rá: egy halott várja – egy igazi halott. A borzalomtól reszketés fogta el, szíve hevesebben vert.</w:t>
      </w:r>
    </w:p>
    <w:p>
      <w:pPr>
        <w:pStyle w:val="Normal"/>
        <w:tabs>
          <w:tab w:val="clear" w:pos="720"/>
          <w:tab w:val="left" w:pos="211" w:leader="none"/>
          <w:tab w:val="right" w:pos="7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gond van? – kérdezte Emese a nyílás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dadogta a lány. Tekintete a holttestre szegeződött, és annyi erőt sem érzett magában, hogy előrelépjen vagy visszafordu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valami baj van – hallotta Ariont –, jöjjön ki azonnal. Ne tegye ki veszélynek mag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Gyerünk, öreglány! Szedd össze magad!</w:t>
      </w:r>
      <w:r>
        <w:rPr>
          <w:rFonts w:eastAsia="Times New Roman CE" w:cs="Times New Roman CE" w:ascii="Times New Roman CE" w:hAnsi="Times New Roman CE"/>
          <w:sz w:val="24"/>
          <w:szCs w:val="24"/>
          <w:lang w:val="hu-HU"/>
        </w:rPr>
        <w:t xml:space="preserve"> – Jól vagyok – jelentette ki Katherine elszántan. </w:t>
      </w:r>
      <w:r>
        <w:rPr>
          <w:rFonts w:eastAsia="Times New Roman CE" w:cs="Times New Roman CE" w:ascii="Times New Roman CE" w:hAnsi="Times New Roman CE"/>
          <w:i/>
          <w:iCs/>
          <w:sz w:val="24"/>
          <w:szCs w:val="24"/>
          <w:lang w:val="hu-HU"/>
        </w:rPr>
        <w:t xml:space="preserve">Meg kell tenned! Ne hátrálj meg éppen most! </w:t>
      </w:r>
      <w:r>
        <w:rPr>
          <w:rFonts w:eastAsia="Times New Roman CE" w:cs="Times New Roman CE" w:ascii="Times New Roman CE" w:hAnsi="Times New Roman CE"/>
          <w:sz w:val="24"/>
          <w:szCs w:val="24"/>
          <w:lang w:val="hu-HU"/>
        </w:rPr>
        <w:t>Mélyet lélegzett, aztán még egyet, és folytatta útját a holttest felé. Lehajolt, óvatosan megérintette. Tapintásra a bőr hidegnek tűnt, az izmok merevnek.</w:t>
      </w:r>
    </w:p>
    <w:p>
      <w:pPr>
        <w:pStyle w:val="Normal"/>
        <w:tabs>
          <w:tab w:val="clear" w:pos="720"/>
          <w:tab w:val="left" w:pos="235" w:leader="none"/>
          <w:tab w:val="right" w:pos="6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rendben? – kérdezte Ario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Persze – válaszolta határozottan. </w:t>
      </w:r>
      <w:r>
        <w:rPr>
          <w:rFonts w:eastAsia="Times New Roman CE" w:cs="Times New Roman CE" w:ascii="Times New Roman CE" w:hAnsi="Times New Roman CE"/>
          <w:i/>
          <w:iCs/>
          <w:sz w:val="24"/>
          <w:szCs w:val="24"/>
          <w:lang w:val="hu-HU"/>
        </w:rPr>
        <w:t xml:space="preserve">Mikor hagynak már békén? </w:t>
      </w:r>
      <w:r>
        <w:rPr>
          <w:rFonts w:eastAsia="Times New Roman CE" w:cs="Times New Roman CE" w:ascii="Times New Roman CE" w:hAnsi="Times New Roman CE"/>
          <w:sz w:val="24"/>
          <w:szCs w:val="24"/>
          <w:lang w:val="hu-HU"/>
        </w:rPr>
        <w:t>A testen nem mutatkoztak a bomlás jelei, és a lány rájött, hogy ez nyilván a légmentes szoba következménye. Ez is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porán lélegezve, kalapáló szíwel megvizsgálta hátulról a holttestet. A lábra pillantva apró vágást fedezett fel a bal lábfejen, de nyomban felötlött benne a magyarázat is. Ezt valami ostoba véletlen okozhatta. Vele is előfordult már. Elég, ha az ember megbotlik vagy elesik, csupasz lába összeakad, és egy köröm felsérti a másik lábfejet. Igazán semmiség. A lábfej oldalán és a talpon egy kevés alvadt vért látott, ez volt minden. Ezután meg akarta fordítani a test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Odalépett mellé, megpróbált lenyúlni, de észrevette, hogy a kezei vadul remegnek. </w:t>
      </w:r>
      <w:r>
        <w:rPr>
          <w:rFonts w:eastAsia="Times New Roman CE" w:cs="Times New Roman CE" w:ascii="Times New Roman CE" w:hAnsi="Times New Roman CE"/>
          <w:i/>
          <w:iCs/>
          <w:sz w:val="24"/>
          <w:szCs w:val="24"/>
          <w:lang w:val="hu-HU"/>
        </w:rPr>
        <w:t xml:space="preserve">Lehet, hogy hamarosan én is ilyen sorsra jutok… ötven kiló élettelen hústömeg marad belőlem? </w:t>
      </w:r>
      <w:r>
        <w:rPr>
          <w:rFonts w:eastAsia="Times New Roman CE" w:cs="Times New Roman CE" w:ascii="Times New Roman CE" w:hAnsi="Times New Roman CE"/>
          <w:sz w:val="24"/>
          <w:szCs w:val="24"/>
          <w:lang w:val="hu-HU"/>
        </w:rPr>
        <w:t>Megpróbálta hátára fordítani a testet, de karjai erőtlennek bizony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enél? – szólt hátra a válla fölött. Arion átlépett a kivágáson, és lehajolt mellé. A lány pillantását szinte emberi tekintettel viszonozta. – Meg akarom ford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 nyújtotta ki csipeszkezeit Arion, és finoman megfogta a holttest oldalát. Amikor könnyedén megfordította, a holttest üveges szeme egyenesen Katherine-re szegez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ismerés annyira megrázta, hogy sikoltása távoli visszhangként ért el hozzá. Ez Derec!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rgott vele a szoba, mintha őrült körtáncba kezdett volna minden a gyomrában és a fejében. Aztán úgy érezte, hullámzik alatta a padló, és magához vonzza; aztán kihunyó tudatának dermesztő mélységébe zuh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 próbáljon távozni, amíg önért nem jövök! – szólt Avernus Derec után, aki utat vágott magának a csörömpölő robotok között. – Menthetetlenül eltéved ezekben az alaguta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aggódj! – kiáltott vissza Derec, mert jobban tartott a központi csarnokban reá leselkedő veszélyektől, mint az üregek útvesztőjétől. Óvatosan vágott át a tömegen Rydberg irányába. A nyirkos levegő, a sáros talaj és a bezártság nyomasztó érzése ellenére annyira lenyűgözte a tizenkettedik órában megvalósuló terv látványa, hogy a legkevésbé sem törődött az eltévedés hétköznapi gondjával.</w:t>
      </w:r>
    </w:p>
    <w:p>
      <w:pPr>
        <w:pStyle w:val="Normal"/>
        <w:tabs>
          <w:tab w:val="clear" w:pos="720"/>
          <w:tab w:val="left" w:pos="0" w:leader="none"/>
          <w:tab w:val="right" w:pos="7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szemmel tartotta, majd odafordult, amint mellé lépett. Derec a villanyautóra felkapaszkodva csatlakozott a felügyelőhöz. – Mit keres itt? – szólalt meg recsegve Rydberg fejtetőhangszórója. – Nem biztonságos a föld alatt tartózkod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beszéltem Avernust, hogy hozzon le, és gondoskodjék védelmemről – szabadkozott Derec. – Mi zajlik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unk alagutat vágni fölfelé a víztározóhoz – magyarázta Rydberg. – Le akarjuk vezetni a víz egy részét a medencéből ezekbe az alagutakba, hogy megakadályozzuk a tározó túlfoly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érezte, mintha villamos áram futott volna végig rajta. – Ez csodálatos! – kiáltott fel. – Elértétek a harmadik szintű gondolati kapcsolatot… ez már alko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pán logikus lépés. A víz előbb-utóbb úgyis elöntötte volna a bányákat, így hát ésszerűbbnek látszott, hogy megpróbáljuk azokba a vágatokba terelni, ahol a legkevesebb kán okozhatja. Számításaink szerint sajnos ez csak egy vagy két nappal késlelteti az elkerülhetetlen események bekövetkeztét. Lehet, hogy hiába dolgoz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ástok kézzel? – döbbent meg Derec. – Hol vannak a gép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ennyit lekötik a bányászati műveletek. A városépítés jelenlegi üteme elsőbbséget élvez minden más tevékenységgel szemben. – A robot elfordította a fejét, és a földmunkákat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gépember karjára tette a kezét. – De hát ebbe a szédítő városépítésbe belepusztultok mindnyájan!</w:t>
      </w:r>
    </w:p>
    <w:p>
      <w:pPr>
        <w:pStyle w:val="Normal"/>
        <w:tabs>
          <w:tab w:val="clear" w:pos="720"/>
          <w:tab w:val="left" w:pos="216" w:leader="none"/>
          <w:tab w:val="right" w:pos="5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kell hajtanunk.</w:t>
      </w:r>
    </w:p>
    <w:p>
      <w:pPr>
        <w:pStyle w:val="Normal"/>
        <w:tabs>
          <w:tab w:val="clear" w:pos="720"/>
          <w:tab w:val="left" w:pos="216" w:leader="none"/>
          <w:tab w:val="right" w:pos="5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könyörgök, miért?</w:t>
      </w:r>
    </w:p>
    <w:p>
      <w:pPr>
        <w:pStyle w:val="Normal"/>
        <w:tabs>
          <w:tab w:val="clear" w:pos="720"/>
          <w:tab w:val="left" w:pos="216"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a kérdésre nem válaszolh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örülnézett, és szomorúan látta a kétségbeesett erőfeszítést, ahogyan egy civilizáció megpróbálja megmenteni önmagát. Persze, ezek nem emberek. De ez nem jelenti azt, hogy az életük értéktelen lenne. Mi a mérték? Csak az értelem, csak a szellem tökéletesítésére irányuló összehangolt erőfeszítés számít. Itt, ebben a bányában sokkal több érték, sokkal több emberi tulajdonság halmozódott föl, mint amennyit az emberiséggel való röpke érintkezése során tapasztalt. És akkor hirtelen megvilágosodott előtte, mi a készültségnek és a biztonsági intézkedéseknek az o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védelemről van szó, igaz? – kiáltott fel. – Az építkezés azt szolgálja, hogy a város megvédje magát az idegen behatolással szemben…</w:t>
      </w:r>
    </w:p>
    <w:p>
      <w:pPr>
        <w:pStyle w:val="Normal"/>
        <w:tabs>
          <w:tab w:val="clear" w:pos="720"/>
          <w:tab w:val="left" w:pos="220" w:leader="none"/>
          <w:tab w:val="right" w:pos="66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szótlanul nézett vissza rá.</w:t>
      </w:r>
    </w:p>
    <w:p>
      <w:pPr>
        <w:pStyle w:val="Normal"/>
        <w:tabs>
          <w:tab w:val="clear" w:pos="720"/>
          <w:tab w:val="left" w:pos="216"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jból megragadta a karját. – Ez az oka, igaz?</w:t>
      </w:r>
    </w:p>
    <w:p>
      <w:pPr>
        <w:pStyle w:val="Normal"/>
        <w:tabs>
          <w:tab w:val="clear" w:pos="720"/>
          <w:tab w:val="left" w:pos="216"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a kérdésre nem válaszolhatok.</w:t>
      </w:r>
    </w:p>
    <w:p>
      <w:pPr>
        <w:pStyle w:val="Normal"/>
        <w:tabs>
          <w:tab w:val="clear" w:pos="720"/>
          <w:tab w:val="left" w:pos="216"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legalább azt mondd meg, ha tévedek!</w:t>
      </w:r>
    </w:p>
    <w:p>
      <w:pPr>
        <w:pStyle w:val="Normal"/>
        <w:tabs>
          <w:tab w:val="clear" w:pos="720"/>
          <w:tab w:val="left" w:pos="216"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a kérdésre nem válaszolh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tam – jelentette ki határozottan Derec. – És ha a gyorsítás akkor kezdődött, amikor David megjelent a városban, mindez valahogy összefügg vele. Ez egyszer Katherine jó helyen kutakodik. – Minden a központi agy programja szerint történik – erősködött tovább –, és nyilvánvaló, hogy hiba csúszott a programba. Nem kínálkozik valamilyen mód a kiküszöböl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ok nem készítenek programokat, Derec – jelentette ki Rydberg.</w:t>
      </w:r>
    </w:p>
    <w:p>
      <w:pPr>
        <w:pStyle w:val="Normal"/>
        <w:tabs>
          <w:tab w:val="clear" w:pos="720"/>
          <w:tab w:val="left" w:pos="216"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ngedélyezd, hogy én avatkozhassam kö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em – válaszolta Rydberg, majd halkan hozzátette: – Saj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ótlanul nézte a gépemben, szeretett volna vitatkozni vele, hogy engedékenységre bírja, de attól tartott, az érvek olyan ellentmondásos állapotba sodorják, hogy tudati egységei rövidzárlatot kapnak és leblokkolnak. Tanácstalanul töprengett, mi legyen a következő lépés. Gyötrő érzéssel töltötte el az a tudat, hogy bár egyetlen pillantással átlátta, mi a probléma, sőt a megoldása is kézzelfogható közelségben van, mégsem tud hozzányúlni, mert úgy siklik ki a keze közül, mint egy háromdimenziós hologramk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közölte velem, miért jött le a bányába – józanította ki Rydberg. – Az emberek olyan tökéletlenek a személyes veszélyeztetettség fölmérésében, hogy képtelen vagyok megérteni, miként maradt életben az önök faja mind a mai napig. Ha nem ad kielégítő magyarázatot a jelenlétére, attól tartok, el kell küldene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az embereknek gyenge a veszélyérzetük – válaszolta epésen Derec, mert dühítette, hogy Robotváros képtelen megóvni önmagát –, akkor ez öröklődött a </w:t>
      </w:r>
      <w:r>
        <w:rPr>
          <w:rFonts w:eastAsia="Times New Roman CE" w:cs="Times New Roman CE" w:ascii="Times New Roman CE" w:hAnsi="Times New Roman CE"/>
          <w:i/>
          <w:iCs/>
          <w:sz w:val="24"/>
          <w:szCs w:val="24"/>
          <w:lang w:val="hu-HU"/>
        </w:rPr>
        <w:t xml:space="preserve">ti </w:t>
      </w:r>
      <w:r>
        <w:rPr>
          <w:rFonts w:eastAsia="Times New Roman CE" w:cs="Times New Roman CE" w:ascii="Times New Roman CE" w:hAnsi="Times New Roman CE"/>
          <w:sz w:val="24"/>
          <w:szCs w:val="24"/>
          <w:lang w:val="hu-HU"/>
        </w:rPr>
        <w:t>programotokban is. Azért jöttem le, hogy beszéljek 1–1 robottal egy olyan témáról, amely nem tartozik rád. Megkérhetlek, hogy hívd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ső polgárunkat keresi? – csillant fel Rydberg optikai érzékelője, és Derec meg mert volna rá esküdni, hogy a robot többet is akart mondani. Ehelyett fölerősítette hangszóróját: – KÉREM, HOGY ROBOT 1–1 FÁRADJON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en belül alacsony, meglehetősen ártalmatlan kinézetű segédrobot jelent meg a villanyautónál, csupán erőteljes csípőfogói ütöttek el az átlagtól. – Itt vagyok, Rydberg felügy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barátunk kíván beszélni veled magánügyben – szólt oda a gépember. – Válaszolj a kérdéseire, de ne sok időt fecsérelj el!</w:t>
      </w:r>
    </w:p>
    <w:p>
      <w:pPr>
        <w:pStyle w:val="Normal"/>
        <w:tabs>
          <w:tab w:val="clear" w:pos="720"/>
          <w:tab w:val="left" w:pos="24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ugrott a villanyautóról. – Hallom, te voltál az első robot, aki felébredt ezen a bolygón – kezdte az ismerkedést.</w:t>
      </w:r>
    </w:p>
    <w:p>
      <w:pPr>
        <w:pStyle w:val="Normal"/>
        <w:tabs>
          <w:tab w:val="clear" w:pos="720"/>
          <w:tab w:val="left" w:pos="244"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ény – felel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velem! – kérte izgatottan Derec. – Vonuljunk félre ebből a zűrzavar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átfurakodtak a szélesedő csarnokon arra a pontra, ahol Avernus útjára bocsátotta Derecet. – Robotváros eredetét kutatom – folytatta –, így jutottam el hozzád. Állítólag te voltál az első.</w:t>
      </w:r>
    </w:p>
    <w:p>
      <w:pPr>
        <w:pStyle w:val="Normal"/>
        <w:tabs>
          <w:tab w:val="clear" w:pos="720"/>
          <w:tab w:val="left" w:pos="235"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Logikus. Én voltam az el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m, ha pontosan elmondanád, mi volt az első látvány, amelyet elraktározott az emlékezeted, és milyenek köv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sőként egy emberi kart pillantottam meg, amint bekapcsolja energiatelepemet – idézte fel a robot. – Aztán az ember megfordult, és eltávolodott tőlem.</w:t>
      </w:r>
    </w:p>
    <w:p>
      <w:pPr>
        <w:pStyle w:val="Normal"/>
        <w:tabs>
          <w:tab w:val="clear" w:pos="720"/>
          <w:tab w:val="left" w:pos="225"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d az arcát?</w:t>
      </w:r>
    </w:p>
    <w:p>
      <w:pPr>
        <w:pStyle w:val="Normal"/>
        <w:tabs>
          <w:tab w:val="clear" w:pos="720"/>
          <w:tab w:val="left" w:pos="225"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25" w:leader="none"/>
          <w:tab w:val="right" w:pos="5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az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bizonyos távolságra eltűnt néhány olyan gép mögött, amelyeket később a kezdeti bányaműveléshez használtunk. Utasításom szerint egy órát várakoztam, majd sorra bekapcsoltam a területen várakozó többi robotot. Azután hozzá kellett látnunk a munkához, és el is végeztük.</w:t>
      </w:r>
    </w:p>
    <w:p>
      <w:pPr>
        <w:pStyle w:val="Normal"/>
        <w:tabs>
          <w:tab w:val="clear" w:pos="720"/>
          <w:tab w:val="left" w:pos="220"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ből állt ez az első tevékeny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ven segédrobot és Avernus felügyelő állt készenlétben. Huszonöten felépítettük a rendelkezésünkre álló anyagokból az Iránytornyot, Avernus felügyelő és a másik huszonöt pedig hozzálátott a föld alatti létesítmények tervezéséhez és építéséhez, majd megkezdte a bányaművel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ámulva kérdezte: – Avernus nem ellenőrizte az Iránytorony épí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z önálló egységnek volt szánva a városban. Készen állt a teljes terv és az összes anyag. Nem kellett hozzá Avernus felügyelő közreműköd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agút mélyéről motorzúgás ütötte meg Derec fülét, és közeledő fényeket látott. – Mit értesz azon, hogy „önálló egységnek volt szánva”? – faggatta tovább a robo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ránytorony több szempontból is egyedülálló létesítménynek számít, Derec barátunk – közölte 1–1. – Semmilyen vonatkozásban nem alkotja a város tervének részét; tetején az érkezőtér tiltott terület, és egy tökéletesen berendezett, emberi ügyintéző iroda található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fene! – lepődött meg Derec, és a bányatargonca felé pillantott, amely az alagútban feléjük robogott. – Egy iroda? De kinek?</w:t>
      </w:r>
    </w:p>
    <w:p>
      <w:pPr>
        <w:pStyle w:val="Normal"/>
        <w:tabs>
          <w:tab w:val="clear" w:pos="720"/>
          <w:tab w:val="left" w:pos="24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Talán annak az embernek, aki felébresztett. – Sohasem beszéltél erről a felügyelőknek?</w:t>
      </w:r>
    </w:p>
    <w:p>
      <w:pPr>
        <w:pStyle w:val="Normal"/>
        <w:tabs>
          <w:tab w:val="clear" w:pos="720"/>
          <w:tab w:val="left" w:pos="240"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anáig senki sem érdeklődött róla.</w:t>
      </w:r>
    </w:p>
    <w:p>
      <w:pPr>
        <w:pStyle w:val="Normal"/>
        <w:tabs>
          <w:tab w:val="clear" w:pos="720"/>
          <w:tab w:val="left" w:pos="240"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vezed ügyintéző irod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pítési terv az adattáramban pihen – adta meg a felvilágosítást 1–1. – Ezen szerepel így a megnevez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rgonca csikorogva fékezett le Derec mellett, és Avernus testes alakja hajolt ki a szűk első ülésből. – Mennünk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pillanat – intette türelemre Derec. – Miért hívtad azt a helyet érkezőtérnek? – fordult a robothoz.</w:t>
      </w:r>
    </w:p>
    <w:p>
      <w:pPr>
        <w:pStyle w:val="Normal"/>
        <w:tabs>
          <w:tab w:val="clear" w:pos="720"/>
          <w:tab w:val="left" w:pos="240"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indulnunk kell – vetette közbe Avern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féle leszállótérnek tervezték – adta meg készségesen 1–1 a választ. – Senki sem léphet rá, és húsz méternél jobban a légtérből is tilos megközel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megfogta Derec karját, és gyengéden, de határozottan maga felé fordította. – Mennünk kell – ismételte meg harmadszor. – Történt valami Katherine barátun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tántorodott, mint akit fejbe vágtak. – Mi… mi történt? Jól… jó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méletlen – felelte Avernus. – Ezenkívül semmit sem tudunk róla.</w:t>
      </w:r>
    </w:p>
    <w:p>
      <w:pPr>
        <w:pStyle w:val="Normal"/>
        <w:tabs>
          <w:tab w:val="clear" w:pos="720"/>
          <w:tab w:val="left" w:pos="667"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7"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67" w:leader="none"/>
          <w:tab w:val="right" w:pos="83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KI KICS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zas nyüzsgés fogadta a lakásban Derecet, amikor megérkezett. Először Ariont és Eulert pillantotta meg: ott téblábolt Emese és néhány segédrobot is. Aztán feltűnt egy eléggé törékeny alkatú gépember mindenféle szerelvénnyel, akiről Derec sejtette, hogy roborvos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pali most alacsonyabbnak tűnt, de Derec nemigen törődö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barátunk… – kezdte Euler, és sietve útját állta, amint átvágott a nappalin.</w:t>
      </w:r>
    </w:p>
    <w:p>
      <w:pPr>
        <w:pStyle w:val="Normal"/>
        <w:tabs>
          <w:tab w:val="clear" w:pos="720"/>
          <w:tab w:val="left" w:pos="211"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 kérdezte türelmet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álószobában – felelte Euler. – Már eszméletre tért, és pihen. Úgy vélem, még nincs itt az ideje, hogy meglátogas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 tolta félre a robotot Derec. – Látnom kell Katherine-t.</w:t>
      </w:r>
    </w:p>
    <w:p>
      <w:pPr>
        <w:pStyle w:val="Normal"/>
        <w:tabs>
          <w:tab w:val="clear" w:pos="720"/>
          <w:tab w:val="left" w:pos="211" w:leader="none"/>
          <w:tab w:val="right" w:pos="5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i,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 szaladt át Derec a hallba. Most két hálószobaajtót pillantott meg. Kinyitotta az egyiket, de üres szobát talált, azután a másik felé fordult, és megnyomta a kilincsgombot, mire az ajtó félresiklott. Katherine fakó arccal és kivörösödött szemmel ült az ágyban.</w:t>
      </w:r>
    </w:p>
    <w:p>
      <w:pPr>
        <w:pStyle w:val="Normal"/>
        <w:tabs>
          <w:tab w:val="clear" w:pos="720"/>
          <w:tab w:val="left" w:pos="216" w:leader="none"/>
          <w:tab w:val="right" w:pos="6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érzed magad? – lépett b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tekintete rászegeződött, aztán szeme elkerekedett az iszonyat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eem! – sikoltotta, és görcsbe ránduló arca elé kapta kezét. Derec odarohant hozzá, átkarolta a vállát. A lány tébolyultan és velőtrázón sikított tovább, egész teste vadul rángatózott az ágyon.</w:t>
      </w:r>
    </w:p>
    <w:p>
      <w:pPr>
        <w:pStyle w:val="Normal"/>
        <w:tabs>
          <w:tab w:val="clear" w:pos="720"/>
          <w:tab w:val="left" w:pos="220"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halott vagy! – zokogta. – Halott! Ha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kiáltotta Derec. – Itt vagyok! Élek és minden ren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elrántotta Derecet az ágytól. Robotok lepték el a szobát. – Mit műveltek! – méltatlankodott Derec. – Engedj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távoznia kell – kapta fel Euler a levegőbe, és sietve kicipelte, miközben Katherine sikoltozása betöltötte az egész szo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 kiáltotta vissza Derec, de Euler kilépett vele az ajtón. –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átvitte a nappaliba, és egyszerűen a levegőben tartotta, míg a roborvos be nem sietett a lány hálószobájába. Aztán az ajtó bezárult, és kissé letompította a metszően éles hangot.</w:t>
      </w:r>
    </w:p>
    <w:p>
      <w:pPr>
        <w:pStyle w:val="Normal"/>
        <w:tabs>
          <w:tab w:val="clear" w:pos="720"/>
          <w:tab w:val="left" w:pos="21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tegyél le! – tiltakozott Derec. – Letennél v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het be – jelentette ki Euler. – Veszélyes lehet Katherine számára, ha meglátja ö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elszállt Derec haragja. – Mi folyik itt? – kérdezte megszelídülve. – Mi történ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lyen érzelmi megrázkódtatás érte – felelte a felügyelő. – Letehe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Derec –, nem fogok visszarohanni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finoman a padlóra állította. Derec dörzsölni kezdte a szorítástól elzsibbadt kar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nézést kérek, ha kellemetlenséget okoztam – nézte figyelmesen Euler. – Őszintén saj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 válaszolta megbocsátóan Derec. – Mondd el, 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almas mennydörgés rázta meg a levegőt, Derec és Euler a belső udvar ajtajából az égre pillantott, ahol vészjósló viharfelhők tornyosultak. Újabb nehéz éjszaka közeledett. A hálószobából kiszűrődő sikoltozás fel-felcsukló zokogássá szelíd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megtalálta David holttestét – kezdte mesélni Euler. – Egy segédrobot vágott nyílást abba a zárt szobába, ahol feküdt. A történet többi részét jobb, ha Arion mondja el. Ugyanis szemtanúja volt az eseményeknek. – Intett a szoborszépségű robotnak, hogy csatlakozzék hozz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barátunk – lépett oda Arion –, nem sejtettem, hogy a holttest látványa ilyen hatást vált ki Katherine barátunkból. Ha tudom előre, sohasem engedem a közelébe.</w:t>
      </w:r>
    </w:p>
    <w:p>
      <w:pPr>
        <w:pStyle w:val="Normal"/>
        <w:tabs>
          <w:tab w:val="clear" w:pos="720"/>
          <w:tab w:val="left" w:pos="220" w:leader="none"/>
          <w:tab w:val="right" w:pos="8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ből megértem. De áruld el végre, 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hunytat vizsgálta, és kiszólt, hogy segítsek megfordítani a holttestet. Természetesen teljesítettem a kívánságát. Amikor meglátta a halott arcát, felsikoltott, és eszméletlenül rogyott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óta is vigasztalhatatlan – vette át a szót Euler. – És ami a legkülönösebb, ragaszkodik ahhoz az elképzeléséhez, hogy a halott ember ö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állítja ezt? – lépett az asztalhoz Derec, és leült mellé. Arion készülékének képernyője szorgalmasan villogva kereste a tízjegyű számok köbgyök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Euler rövid szünetet tartott. – Talán azért, mert a holttest önre hasonl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iegyenesedett a széken. – Úgy érted… éppen olyan, mint én?</w:t>
      </w:r>
    </w:p>
    <w:p>
      <w:pPr>
        <w:pStyle w:val="Normal"/>
        <w:tabs>
          <w:tab w:val="clear" w:pos="720"/>
          <w:tab w:val="left" w:pos="225"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egymásra néztek. – Hajszálra – válaszolta Ari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űnik ez nektek különösnek? – kérdezte Derec megdöbbenve, és még mindig nem akart hinni a fülének.</w:t>
      </w:r>
    </w:p>
    <w:p>
      <w:pPr>
        <w:pStyle w:val="Normal"/>
        <w:tabs>
          <w:tab w:val="clear" w:pos="720"/>
          <w:tab w:val="left" w:pos="225" w:leader="none"/>
          <w:tab w:val="right" w:pos="6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csodálkozott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 fakadt ki Derec. – Amikor először megpillantottatok engem, nem vettétek észre a hasonlóságot kettőn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 ismerte el Euler. – Ám ez semmit sem jelentett a számunkra.</w:t>
      </w:r>
    </w:p>
    <w:p>
      <w:pPr>
        <w:pStyle w:val="Normal"/>
        <w:tabs>
          <w:tab w:val="clear" w:pos="720"/>
          <w:tab w:val="left" w:pos="225" w:leader="none"/>
          <w:tab w:val="right" w:pos="4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rion szólalt meg: – Miért kellett volna? Mi eddig összesen három emberi lényt láttunk. A robotok lehetnek pontosan egyforma kinézetűek, miért ne lehetnének ilyenek az emberek is? Azt tudtuk, hogy ön és Katherine különböznek, de ebből nem következik, hogy ön és David nem lehet egyforma. Ezenkívül </w:t>
      </w:r>
      <w:r>
        <w:rPr>
          <w:rFonts w:eastAsia="Times New Roman CE" w:cs="Times New Roman CE" w:ascii="Times New Roman CE" w:hAnsi="Times New Roman CE"/>
          <w:i/>
          <w:iCs/>
          <w:sz w:val="24"/>
          <w:szCs w:val="24"/>
          <w:lang w:val="hu-HU"/>
        </w:rPr>
        <w:t xml:space="preserve">tudtuk, </w:t>
      </w:r>
      <w:r>
        <w:rPr>
          <w:rFonts w:eastAsia="Times New Roman CE" w:cs="Times New Roman CE" w:ascii="Times New Roman CE" w:hAnsi="Times New Roman CE"/>
          <w:sz w:val="24"/>
          <w:szCs w:val="24"/>
          <w:lang w:val="hu-HU"/>
        </w:rPr>
        <w:t>hogy David halott, következésképpen azt is tudtuk, hogy ön nem lehet David. Egyszer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rvos megjelent a hallban, és odasietett Derechez. – Már megnyugodott – közölte. – Saját agyfüggelékének endorfin hormonából kapott egy enyhe adagot, és most látni kívánja ö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issé vonakodva állt fel. – Nem ártok neki ezzel? – kérdezte a roborvos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ár felfogta a helyzetet – válaszolta a gépember atyáskodó hangon.</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k egyedül maradni vele – mondta Derec a többiekne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bólintott. – Idekint várakoz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izonytalan érzésekkel ment végig a hallon. Bántotta, hogy ilyen meggyötört, érzelmileg feldúlt állapotban találta a lányt. Néha ugyan az idegeimre megy, gondolta magában, mégis hozzám tart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kan kopogott az ajtón, aztán benyitott. Katherine az ágyban ült, arca szomorúnak látszott. Kitárta a karját. – Ó,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odasietett az ágyhoz, leült melléje, és magához szorította. Katherine halkan sírt a vállán. – Annyira féltem… Azt gondo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simogatta meg a haját. – Arion elmondta. Rettenetesen sajnál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om, mihez kezdenék nélküled – szipogta a lány, aztán elhúzódott tőle. – Ó, Derec. Tisztában vagyok vele, hogy egy láthatatlan fal húzódik közöttünk… de kérlek, higgy nekem! Fogalmam sincs róla, milyen helyre kerültünk, és milyen események zajlanak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k neked – törölte le Derec a lány könnyeit, aztán elmosolyodott. – Most már ne aggódj emiatt. Hogy érzed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an – derült fel a lány. – A roborvos jó pár injekciót nyomott belém, a gyógyszerek tényleg segítettek. Már csak a fejem fá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megdördült az ég odakint. – Akkor jó – nyugodott meg Derec. – Úgy látszik, éjszakára mindenképpen ide leszünk bezárva. Mit szólnál hozzá, ha elküldenénk a robotokat, felhozatnánk valami vacsorát, és kicserélnénk a tapasztalatainkat? Akad mesélnivalóm bőven.</w:t>
      </w:r>
    </w:p>
    <w:p>
      <w:pPr>
        <w:pStyle w:val="Normal"/>
        <w:tabs>
          <w:tab w:val="clear" w:pos="720"/>
          <w:tab w:val="left" w:pos="220" w:leader="none"/>
          <w:tab w:val="right" w:pos="8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is – bólintott Katherine. – Melyikünk kezd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zöldséglevest kaptak vacsorára, amilyet Derec már hosszú ideje nem evett. Kegyetlenül tombolt az eső odakint, ő azonban már nem aggódott túlságosan, amióta Euler és Rydberg előkészületeit látta, mert ezzel legalább még egy éjszakát sikerül átvészelniük. Derec úgy érezte, most csupán annyit tehet, hogy napról napra él. Még Arion szórakoztató műsora is színesebbé vált. A képernyőn izgalmas teniszmérkőzés folyt, a számítógép által mozgatott pálcikafigurák csúszós talajon ugráltak, így a játék igazán mulatságosnak 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robotinas leszedte az asztalt és távozott, kényelembe helyezték magukat a kanapén, és részletesen beszámoltak a nap eseményeiről. Derec, noha maga sem értette pontosan, miért, kihagyta azt a tényt, hogy nincsenek hiperhullámú távadóállomások a bolygón. Élénken figyelte viszont a lány beszámolóját a holttest felfedezéséről, mert számított rá, hogy Katherine tapasztalatai a segítségére leh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gadhatatlan, hogy a tökéletes másod volt – fejezte be a lány. – Mit jelenthet 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leg sutba dobhatjuk azt az elképzelést, hogy véletlenül kerültünk ide Robotvárosba – felelte Derec. – Éppenséggel ideszállítottak bennünket. Hogy miért, még nem tudom. Talán a halott hozott ide bennünket, vagy őt is idehozták. Ezen a szálon még tovább kell nyomoznunk. Sokkal jobban izgat az a felismerés, hogy ez a városrobot mindentől függetlenül működik. Nem tudok szabadulni az érzéstől, hogy a város mintha önvédelmi okokból sokszorozná magát. Ha pedig önállóan működik, a felügyelők nem képesek megállítani a folyamatot.</w:t>
      </w:r>
    </w:p>
    <w:p>
      <w:pPr>
        <w:pStyle w:val="Normal"/>
        <w:tabs>
          <w:tab w:val="clear" w:pos="720"/>
          <w:tab w:val="left" w:pos="240" w:leader="none"/>
          <w:tab w:val="right" w:pos="5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övetkezik eb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lányra nézett. – Az, hogy nekem kell beavatkoz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zel megint oda jutottunk vissza, ahol elkezdődtek a vitáink – sóhajtott Katherine, és árnyék suhant át az arcán. – Melyik fontosabb: a város sorsa vagy a gyilkosság kiderít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eltétlenül kell szembeállítani őket – emelkedett fel Derec. – Remélem, ez jobb kedvre derít. – Odasétált az udvarra nyíló ajtóhoz, szórakozottan figyelte a szakadó esőt, és úgy érezte, végül sikerül majd legyőznie. Visszafordult a lányhoz. – Meggyőződésem, hogy David, valamint a város biztonsági készültsége és gyorsuló épülése között szoros összefüggés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izgatottan ugrott ki az ágyból, Derechez szaladt, és mindkét karjával átölelte. – Akkor segítesz nekem, hogy megoldjam ezt a gyilkossági rejté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ersze – nevette el magát Derec, és ő is átölelte Katherine-t. – Holnap visszamegyünk a holttesthez, és ott folytatjuk, ahol abbahagytad. – Kicsit   messzebb sétált a lánytól, és összefonta két kezének mutatóujját. – Ilyen szorosan függ össze minden. Ha a rejtvény néhány darabját összeillesztjük, fogadni mernék, hogy a többi már magától a helyére kerül. Bárki vagy bármi ölte meg Davidet, ez az oka a készültsé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ső dolgunk lesz reggel, hogy Emesével visszavezettetjük magunkat a helyszín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első lesz – vágott közbe Derec. – Mindenekelőtt rövid tanácskozást tartunk a felügyelőkkel az Iránytoronyban.</w:t>
      </w:r>
    </w:p>
    <w:p>
      <w:pPr>
        <w:pStyle w:val="Normal"/>
        <w:tabs>
          <w:tab w:val="clear" w:pos="720"/>
          <w:tab w:val="left" w:pos="220" w:leader="none"/>
          <w:tab w:val="right" w:pos="4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okból. Először is szeretnék föltenni nekik néhány kérdést a föld alatti munkálataikról, másodszor pedig szeretnék egy kicsit körülszimatolni az épületben.</w:t>
      </w:r>
    </w:p>
    <w:p>
      <w:pPr>
        <w:pStyle w:val="Normal"/>
        <w:tabs>
          <w:tab w:val="clear" w:pos="720"/>
          <w:tab w:val="left" w:pos="225"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gkeresd az irodát?</w:t>
      </w:r>
    </w:p>
    <w:p>
      <w:pPr>
        <w:pStyle w:val="Normal"/>
        <w:tabs>
          <w:tab w:val="clear" w:pos="720"/>
          <w:tab w:val="left" w:pos="225"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1–1 szerint tökéletesen be van rendezve. Fogadok, hogy néhány kérdésünkre ott találok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rca hirtelen elkomolyodott. – Remélem, nem csalódsz ezekben a válaszokban – sutt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9.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Z IR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anácsteremben hosszú, keskeny asztalt állítottak fel, körülötte kilenc szék sorakozott. Derec ült az asztalfőn, Katherine-nel a jobbján. A többi helyet a felügyelők foglalták el, szokás szerint egymás kezét fogva, míg a sorvégi két gépember az asztalon nyugtatta szabadon maradt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hazudnak az emberi lények, Derec barátunk? – tette fel a kérdést Dante felügyelő, és nagyítólencsés csőszemeivel kíváncsian tekintett végig az asztalon. – Önökkel kapcsolatban az okozza számunkra a legnagyobb nehézséget, hogy hajlamosak a hazugságra és a túlzásra. Ezért nem hihetünk önöknek fenntartás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nyalta száraz ajkát, és látta, milyen feszült figyelemmel várják válaszát. Egy pillanatig sem volt kétsége afelől, hogy ezen az akadályon keresztül kell vergődnie, ha együtt akarja velük megoldani a város gond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ok kétféle módon kapnak információkat – kezdte abban a reményben, hogy magyarázata megvilágítja a helyzetet. Már korábban felkészült erre a kérdésre, és alaposan végiggondolta válaszát. – Egyrészt közvetlen programvezérléssel, másrészt az érzékelőik által begyűjtött adatokból, amelyeket azután összehasonlítanak a program utasításaival. Érzékelőitek matematikai pontossággal rögzítik az eseményeket, és a tapasztalati gondolkodás több évezredre visszanyúló tudományos értékítélete szerint osztályozzák őket. Pozitronikus áramköreitek révén ezután ismét csak összehasonlítással vethetitek össze a beérkező adatokat a programban létező adatokkal, és így vonjátok le a megfelelő következtetéseket. Tehát valódi, második szintű gondolati kapcsolatok felismerésére vagytok képe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jük a pozitronikus agy működését, Derec barátunk szólalt meg Waldeyer. – Az emberi agy az, ami zavarba ejt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is türelmet kérek – válaszolta Derec. – Szeretnék kérdezni tőletek valamit. Tegyük fel, s ez tényleg csak feltételezés, hogy alapvető programozásotok hibás… nemcsak egy picit, hanem a legalapvetőbb kiindulási felterelek szempontjából. Tegyük fel, hogy ennek következtében az érzékelőitektől kapott információk az utolsó bitig homlokegyenest ellenkeznek alapvető programot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dőnk legnagyobb részében hibásan gondolkoznánk – felelte Wöhler. – Az emberi agy azonban nem egy határozott programozás szerint működik. Önök birtokában vannak annak a szabadságnak, hogy valamennyi tapasztalati adatot átrostálhatják, és így minden alkalommal eljutnak az igazság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bben tévedtek – csapott le rá Derec. – Az emberi agy nem olyan számítógép, amelynek működése az igazságon alapul. Csupán idegdúcok szövevénye, amelyben villamos áramlökések haladnak. Nem az igazság, hanem inkább az önérdek képezi működési alapját. Az emberi agy számára az igazság nem egy szilárd pont, hanem valamiféle vitorla, amely szeszélyesen hajladozik a félelem, a remény és a vágy széljárásában. Nem létezik a számára önálló valóság, hanem pillanatról pillanatra teremti meg ezt, azzal az alkotó értelemmel, amelyet ti oly nagyra értéke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létezik benne is egy alapprogram – vetette közbe Euler. – Arra való, hogy haszn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visszautasítsa – ellenkezett Derec. – Nektek tartanotok kell magatokat a programozásotokhoz. Az én agyam nincs ilyen béklyóba verve. Az emberi agy fájdalmasan halandó. Ez már önmagában is olyan igazság, amit az emberek nagy része nem képes elviselni. Törékeny teremtmények vagyunk, az állandóságot keressük egy változó világban. Hazudunk a körülöttünk élőknek. Hazudunk önmagunknak. Hazudunk a logika és a józan ész ellenére. Gyakran azért hazudunk, mert az igazság ártana nekünk. Sőt néha öntudatlanul is hazud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szólalt meg. – A többi világon az emberekkel együtt élő robotok hogyan viselnek el ennyi kétszínű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ika törvényeinek megfelelően hajtják végre az utasításokat – magyarázta Derec. – Nem önállóak, mint ti, ezért nincs választási lehetőségük. A törvények az emberi faj védelme érdekében születtek. A robotok megvédik az embereket saját hazugságaiktól, és azt tisztelik bennük, ami nemes és felemelő. Láttátok Katherine bánatát, amikor engem halottnak vélt. – Megsimogatta a lány kezét. – Törékeny teremtmények vagyunk, a legnemesebb és a legaljasabb tettekre is képesek. Így van, hiába is tagadnánk. Nagy jókat és nagy gonoszságokat cselekedtünk, de a robotokat jóságunk teljében teremtettük. Fajunk rászolgál, hogy magasztalják és kárhoztassák, de ésszerű, pozitronikus úton nem lehet értelm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olyannak kell elfogadnunk önöket, amilyenek – szögezte le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szabályok közé szorítani bennünket – folytatta lendületesen Derec –, semmilyen elmélet nem illik ránk. Elképesztünk és összezavarunk benneteket, de azt szavatolhatom, hogy sohasem fogtok mellettünk unat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ival mindnyájunkat levesz a lábáról – jegyezte meg Wöhler, a filozóf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igen – mosolyodott el Derec. – Így van. És azért tehetem ezt meg, mert zavarba ejtő agyamban foglaltatnak a világegyetem csodái, csak rajtam keresztül érhetitek el őket… márpedig ti kétségbeesetten szeretnétek megismerni ez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így a humanika törvényeivel? – érdeklődött Rydber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egyszerű – szólt közbe Katherine, és Derecre kacsintott. – A humanikának egyetlen törvénye van csupán: „Számíts a kiszámíthatatlanra!”</w:t>
      </w:r>
    </w:p>
    <w:p>
      <w:pPr>
        <w:pStyle w:val="Normal"/>
        <w:tabs>
          <w:tab w:val="clear" w:pos="720"/>
          <w:tab w:val="left" w:pos="225" w:leader="none"/>
          <w:tab w:val="right" w:pos="7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ak játék a szavakkal – jegyezte meg Ari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ezzel közelíthetitek meg legjobban az emberi természetet – egészítette ki Derec. – Ez a lényeg. Ne hagyjátok abba a humanika törvényeinek kutatását, de hozzánk igazítsátok őket, és ne minket próbáljatok hozzájuk igazítani. Nem lehetünk mások, mint amilyenek vagyunk, de ha jó és rossz tulajdonságainkkal együtt elfogadtok bennünket, gondunk lesz rá, hogy képességeiteket teljes ménékben kibontakoztathass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villanyozó szavak – mondta Dante –, de csak szavak. Van-e rá példa, hogy az önök alkotó értelme mire kép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hetővé teszitek számomra – válaszolt nyugodtan Derec –, talán segíthetek megmenteni városo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az ön valamennyi javaslata arra próbált rákényszeríteni bennünket, hogy térjünk el a programozásunktól – ellenkezett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ölállt, mert így könnyebben tudott gondolkozni. – Ennek az az oka, hogy egészen tegnapig nem ébredtem teljesen tudatára, mi zajlik itt a városban, és mennyire nem vagytok urai a helyzetnek. Ebben is szeretnék segítséget nyújtani, de előbb volna néhány ötle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sétált Arionhoz, aki mellett Waldeyer ült, és szorosan fogták egymás csipeszkezét. Közéjük állt, és rákönyökölt a vállu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m a földmunkát az alagútban. Megpróbáljátok levezetni a tárolómedence vizét egy alacsonyabb szintre, hogy ezzel elkerüljétek bányaműveitek pusztulását. Sikerrel járt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fokig – válaszolta Rydberg. – A csatorna átvágására ma reggel, gyűlésünk után kerül sor. Számításaink szerint azonban csak egy nappal halasztjuk el így az elkerülhetetlen katasztrófát. Megmenthetjük bányáinkat a ma éjszaka várható esőtől, de ez min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elégedetten Derec. – Találjunk ki valamit! Tegnap az egyik szektor főcsarnokában jártam. Ti ástátok ki azt az üre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Avernus, mert ebben ő volt az illetékes. – Minden préselőmű ehhez hasonló barlangban kapott helyet. A bányaműveletek kezdetén azzal láttunk munkához, hogy hanglokátoros szonogramokat készítettünk a felszín alatt megbúvó természetes üregekről. A bányavágatokat magunk ástuk, de a főcsarnokok természetes képződmén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tok már rá – kérdezte diadalmasan Derec –, hogy szonogramokat készítsetek a jelenlegi helyzetben is?</w:t>
      </w:r>
    </w:p>
    <w:p>
      <w:pPr>
        <w:pStyle w:val="Normal"/>
        <w:tabs>
          <w:tab w:val="clear" w:pos="720"/>
          <w:tab w:val="left" w:pos="254" w:leader="none"/>
          <w:tab w:val="right" w:pos="69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értem – válaszolta Avern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 asztallapra támasztotta mutatóujját. – Keressétek meg a víztározótokhoz legközelebb eső föld alatti barlangot, ássatok egy alagutat, amely összeköti a tárolómedencével,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bba vezessük el a vizet! – ugrott talpra Avernus, megszakítva a kapcsolatot a központi agg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intett felé Derec. – Ezalatt mi Katherine-nel a gyilkossági ügy kibogozását folytatjuk. Semmi kétségem afelől, hogy a gyilkosság rejtélyének megoldása feltárja azokat az okokat is, amelyek a biztonsági készültséghez vezettek. – Dante felügyelőhöz fordult. – Megfelelő példa ez az alkotó értelemre?</w:t>
      </w:r>
    </w:p>
    <w:p>
      <w:pPr>
        <w:pStyle w:val="Normal"/>
        <w:tabs>
          <w:tab w:val="clear" w:pos="720"/>
          <w:tab w:val="left" w:pos="240"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ldogan elismerem – bólintott Dan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eg akarjuk valósítani a gyakorlatban Derec barátunk javaslatait – vette át a szót Euler –, be kell rekesztenünk a gyűlést, és munkához kell lát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ok felálltak, Derec pedig eltűnődött, vajon észrevették-e, miként gyakorolt rájuk szelíden nyomást annak érdekében, hogy mostantól egyenrangú félként vonják be őt a tervezé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igyelte, amint sorra távoznak, és először érezte úgy, hogy kezdi kiismerni azt a fondorlatos elmét, amely együvé kényszerítene őket. Szinetika. Persze, még ennél meredekebb csúcsokat is meg kell mászniuk ahhoz, hogy eljussanak az emberek és robotok közösségének valódi, társadalmi egyenlőségéig. Ha most túlélik az esőzéseket, talán ösvényt taposhatnak egy új korszak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helyt a robotok elhagyták a tanácstermet, Katherine az ajtóhoz sietett, és kikémlelt. – Elmentek – fordult vissza megkönnyebbül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szerű! – csatlakozott Derec a lányhoz, Emese és Szem pedig kötelességtudóan követte őket. Derec visszafordult hozzájuk. – Járt itt valamelyikőtök szemtanúként korá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szólalt meg Szem. – Az épület legnagyobb részében kísérletek folynak a pozitronikus aggyal és működési lehetőségeinek kibővítésével. Az épület csaknem minden laboratóriumában megfigyeltem kísérlet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ál valaha egy olyan irodát, amelyet magánhasználatra vehet igénybe egy ember?</w:t>
      </w:r>
    </w:p>
    <w:p>
      <w:pPr>
        <w:pStyle w:val="Normal"/>
        <w:tabs>
          <w:tab w:val="clear" w:pos="720"/>
          <w:tab w:val="left" w:pos="230" w:leader="none"/>
          <w:tab w:val="right" w:pos="6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a robot.</w:t>
      </w:r>
    </w:p>
    <w:p>
      <w:pPr>
        <w:pStyle w:val="Normal"/>
        <w:tabs>
          <w:tab w:val="clear" w:pos="720"/>
          <w:tab w:val="left" w:pos="235"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nak az épületnek olyan részei, ahol sohasem jártál?</w:t>
      </w:r>
    </w:p>
    <w:p>
      <w:pPr>
        <w:pStyle w:val="Normal"/>
        <w:tabs>
          <w:tab w:val="clear" w:pos="720"/>
          <w:tab w:val="left" w:pos="235"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hallgass ide – mondta Derec, és Katherine irányába nézve felvonta a vállát. – Azt akarom, hogy vezess el az épület valamennyi olyan részébe, amit még sohasem láttál.</w:t>
      </w:r>
    </w:p>
    <w:p>
      <w:pPr>
        <w:pStyle w:val="Normal"/>
        <w:tabs>
          <w:tab w:val="clear" w:pos="720"/>
          <w:tab w:val="left" w:pos="240" w:leader="none"/>
          <w:tab w:val="right" w:pos="5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em.</w:t>
      </w:r>
    </w:p>
    <w:p>
      <w:pPr>
        <w:pStyle w:val="Normal"/>
        <w:tabs>
          <w:tab w:val="clear" w:pos="720"/>
          <w:tab w:val="left" w:pos="240"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 csodálkozott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ránytorony egyik részlege tiltott terület a robotok számára. Senki sem merészkedik oda.</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dta ezt az utasítást? – kérdezte Derec. – Egy felügyelő?</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programozásunk része – felelte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ese kiegészítette: – Még a felügyelők sem tehetik be oda a láb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egcsóválta a fejét. Hiába, ezek csak robotok – kötelesség, semmi kíváncsiság. – Szeretném, ha odavezetnétek minket –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közöltem önnel, hogy az számunkra tiltott terület – válaszolta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mosolyodott. – Nem azt várom tőletek, hogy bekísérjetek a tiltott területre – magyarázta. – Csak vigyetek hozzá olyan közel, amennyire lehet, és mutassátok meg nek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elfogadhatónak látszott, így a két szemtanú elindult, Derec és Katherine pedig szorosan a nyomukban haladt. Ahogy végigsétáltak a tekeredő folyosók útvesztőin, mind magasabbra jutottak. Aztán egy felvonó hat emelettel vitte feljebb őket, ezzel azonban még nem ért véget a bolyongásuk. Derec meglepve állapította meg, hogy a tanácstermet úgy tervezték, mintha a piramis csúcsát alkotná, holott a valóságban az épület magasságának felénél helyezkedett el, a szándékosan keltett érzékcsalódás egyik legmeglepőbb példájak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sőbb szintek fokozatosan szűkültek, az ajtók is ritkultak a derengő fénnyel világító falelemek között, amikor a robotok hirtelen megálltak. Szem egy ajtóra mutatott a rövid folyosó vég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hetünk tovább – jelentette ki. – Senki sem tudja, hová vezet az az aj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itt akartok várni ránk, hamarosan visszatérünk – próbálta megnyugtatni őket Derec.</w:t>
      </w:r>
    </w:p>
    <w:p>
      <w:pPr>
        <w:pStyle w:val="Normal"/>
        <w:tabs>
          <w:tab w:val="clear" w:pos="720"/>
          <w:tab w:val="left" w:pos="230"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z tiltott terület – ellenkezett Emese.</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oknak, de nem az embereknek – javította ki Katherine.</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álhatunk el önöktől – makacskodott 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ajtó választ el tőletek – vigasztalta Derec. – Ugyanazon jövünk vissza.</w:t>
      </w:r>
    </w:p>
    <w:p>
      <w:pPr>
        <w:pStyle w:val="Normal"/>
        <w:tabs>
          <w:tab w:val="clear" w:pos="720"/>
          <w:tab w:val="left" w:pos="230"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asításaink értelm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esztek, amit akartok – vetette oda Derec. – Mindenesetre mi 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Derec és Katherine elindult a folyosón. Mielőtt kinyitották az ajtót, még egyszer hátrapillantottak. A robotok mozdulatlanul álltak és figye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bent egy csigalépcsőt találtak, amely a fejük felett három méter magasan egy ajtóhoz vez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vánod a felfedező szerepét játszani? – kérdezte udvariasan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csak! – tolta előre Katherine. – Én már elvesztettem a bátorságomat abban a lezárt szob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óvatosan kapaszkodott fölfelé a lépcsőn, a várakozás feszültségétől idegei szinte vitustáncot jártak. Érdekes módon emlékezetéből felmerült a „vitustánc” szó, de fogalma sem volt róla, mit jelent. Elérte az ajtót, megnyomta a kilincsgombot, noha számított rá, hogy a bejárat zárva lesz.</w:t>
      </w:r>
    </w:p>
    <w:p>
      <w:pPr>
        <w:pStyle w:val="Normal"/>
        <w:tabs>
          <w:tab w:val="clear" w:pos="720"/>
          <w:tab w:val="left" w:pos="220" w:leader="none"/>
          <w:tab w:val="right" w:pos="4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könnyedén félresiklott, és az első pillanatban Derecnek az a benyomása támadt, hogy kilépett a szabad ég alá, és mintha egy lapos tetőn sétálna, ahol bútorokat meg egy íróasztalt helyeztek el, körös-körül pedig gyönyörű kilátás nyílik Robotvárosra. De nem csapta meg a friss levegő hűvössége, nem legyintette meg arcát a szél, és nem érezte a délelőtti nap melengető sugar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kerültünk ki az épületből? – csodálkozott mögötte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benne vagyunk – mutatott Derec a lány mögé. A panorámát a nyitva hagyott ajtó rontotta el, mintha a város közepén egy fekete lyuk tátongana. Amikor Derec megnyomta a kilincsgombot, és az ajtó bezárult, a körkép tökéletessé vált.</w:t>
      </w:r>
    </w:p>
    <w:p>
      <w:pPr>
        <w:pStyle w:val="Normal"/>
        <w:tabs>
          <w:tab w:val="clear" w:pos="720"/>
          <w:tab w:val="left" w:pos="211" w:leader="none"/>
          <w:tab w:val="right" w:pos="6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itorok? – kérdezte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igen. Egy sereg apró kamerának kell elhelyezkednie a piramis csúcsa körül, és ezeknek a felvételei jelennek meg a képernyőkön. Nézd! – mutatott fel. – Még a fejünk fölött is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pillantott a kékes rózsaszín égboltra. – Ez látható a teraszról, ahol testet öltöttünk – lepődöt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nyűgöző! – suttogta Derec, és megborzongott az örömtől, hogy végre rábukkantak valamire. – Ha itt ülnél, azt is láthatnád, ahogy valaki megérkezik a világűrből a teraszra, és az illető még csak nem is tudna ról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Gondolod, hogy </w:t>
      </w:r>
      <w:r>
        <w:rPr>
          <w:rFonts w:eastAsia="Times New Roman CE" w:cs="Times New Roman CE" w:ascii="Times New Roman CE" w:hAnsi="Times New Roman CE"/>
          <w:i/>
          <w:iCs/>
          <w:sz w:val="24"/>
          <w:szCs w:val="24"/>
          <w:lang w:val="hu-HU"/>
        </w:rPr>
        <w:t xml:space="preserve">minket </w:t>
      </w:r>
      <w:r>
        <w:rPr>
          <w:rFonts w:eastAsia="Times New Roman CE" w:cs="Times New Roman CE" w:ascii="Times New Roman CE" w:hAnsi="Times New Roman CE"/>
          <w:sz w:val="24"/>
          <w:szCs w:val="24"/>
          <w:lang w:val="hu-HU"/>
        </w:rPr>
        <w:t>is látott valaki, amikor előbukkantunk a semmiből? – kérdezte döbbenten a lány.</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erec vállat vont. – Ezek után valószínűnek tartom. Nyilvánvaló, hogy </w:t>
      </w:r>
      <w:r>
        <w:rPr>
          <w:rFonts w:eastAsia="Times New Roman CE" w:cs="Times New Roman CE" w:ascii="Times New Roman CE" w:hAnsi="Times New Roman CE"/>
          <w:i/>
          <w:iCs/>
          <w:sz w:val="24"/>
          <w:szCs w:val="24"/>
          <w:lang w:val="hu-HU"/>
        </w:rPr>
        <w:t xml:space="preserve">szándékosan </w:t>
      </w:r>
      <w:r>
        <w:rPr>
          <w:rFonts w:eastAsia="Times New Roman CE" w:cs="Times New Roman CE" w:ascii="Times New Roman CE" w:hAnsi="Times New Roman CE"/>
          <w:sz w:val="24"/>
          <w:szCs w:val="24"/>
          <w:lang w:val="hu-HU"/>
        </w:rPr>
        <w:t>hoztak ide minket. Logikus tehát, hogy minden lépésünket kezdettől fogva számon tartjá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s az még nem jutott eszedbe, hogy </w:t>
      </w:r>
      <w:r>
        <w:rPr>
          <w:rFonts w:eastAsia="Times New Roman CE" w:cs="Times New Roman CE" w:ascii="Times New Roman CE" w:hAnsi="Times New Roman CE"/>
          <w:i/>
          <w:iCs/>
          <w:sz w:val="24"/>
          <w:szCs w:val="24"/>
          <w:lang w:val="hu-HU"/>
        </w:rPr>
        <w:t xml:space="preserve">téged </w:t>
      </w:r>
      <w:r>
        <w:rPr>
          <w:rFonts w:eastAsia="Times New Roman CE" w:cs="Times New Roman CE" w:ascii="Times New Roman CE" w:hAnsi="Times New Roman CE"/>
          <w:sz w:val="24"/>
          <w:szCs w:val="24"/>
          <w:lang w:val="hu-HU"/>
        </w:rPr>
        <w:t>akartak idehozni, és én csak fölös poggyász vagyok? – kérdezte ingerülten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omótosan keresztülsétált a szobán. Szemmel láthatóan úgy tervezték, hogy valaki nyugodtan élhessen itt: kényelmes fotelek, aztán egy heverő, amelyet ágynak is lehet használni. Semmi sem készült a városrobot testének anyagából – csupa valódi bútor. Derec még valami növényfélét is megpillantott, amely mesterséges fényben nyújtózott fölfelé. Ez arról árulkodott, hogy bárki lakja is ezt az irodát, elég gyakran visszatér, hogy öntözze a növény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Rengeteg dolog eszembe jutott – felelte rövid hallgatás után Derec –, beleértve azt a forgatókönyvet is, amelyet az előbb fölvázoltál. Tekintetbe kell azonban venni néhány apróságot. Véleményem szerint Aranimas űrhajóján véletlenül találkoztunk. Túl veszélyes és kiszámíthatatlan helyzet alakult ki, sérüléseink pedig túlságosan élethűre sikerültek ahhoz, hogy megrendezett jelenetről lett volna szó. De gondolkozz el azon, amit magad sem tagadsz, hogy ismertél korábban egy másik néven, és ez a másik név, mint kiderült, olyan valakié, aki annyira hasonlított hozzám, mintha az ikertestvérem volna. Hatalmas a világegyetem, Katherine, s ehhez képest túlságosan sok a véletlen egybeesés. – Derec elgondolkodott. – Kérdeznék tőled valamit. </w:t>
      </w:r>
      <w:r>
        <w:rPr>
          <w:rFonts w:eastAsia="Times New Roman CE" w:cs="Times New Roman CE" w:ascii="Times New Roman CE" w:hAnsi="Times New Roman CE"/>
          <w:i/>
          <w:iCs/>
          <w:sz w:val="24"/>
          <w:szCs w:val="24"/>
          <w:lang w:val="hu-HU"/>
        </w:rPr>
        <w:t xml:space="preserve">Neked </w:t>
      </w:r>
      <w:r>
        <w:rPr>
          <w:rFonts w:eastAsia="Times New Roman CE" w:cs="Times New Roman CE" w:ascii="Times New Roman CE" w:hAnsi="Times New Roman CE"/>
          <w:sz w:val="24"/>
          <w:szCs w:val="24"/>
          <w:lang w:val="hu-HU"/>
        </w:rPr>
        <w:t>nem jutott még eszedbe, hogy az a David feküdt a zárt szobában holtan, akit te ismertél, én pedig valaki má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zavarba jött, és alig hallhatóan suttogta: – Én…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i kezdett valamit, aztán abbahagyta. Derec a világ összes kincsét odaadta volna, hogy megtudja, milyen gondolatok futottak át az agyán, mielőtt elhallgatott.</w:t>
      </w:r>
    </w:p>
    <w:p>
      <w:pPr>
        <w:pStyle w:val="Normal"/>
        <w:tabs>
          <w:tab w:val="clear" w:pos="720"/>
          <w:tab w:val="left" w:pos="216"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itkolsz előlem? – kérdezte feldúl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rcán fájdalom és vágyódás tükröződött. Aztán megmakacsolta magát, mint már oly sokszor, amióta Aranimas űrhajóján találkoztak. – Nincs itt semmi keresnivalóm – vetette oda. – Visszamegyek a robotokkal. Siess te is. Más dolgunk is van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sarkon fordult, és vissza se nézett többé. Derecet megint elöntötte a méreg. Néha melengetően közel érezte magához a lányt, máskor pedig rettenetesen távol kerül tőle. Katherine esetében nem létezett közbenső állapot, csak ez a két vég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tározta, hogy módszeresen kutatja át az irodát, bár legszívesebben lázas kíváncsisággal hányta volna szét. A szoba peremén kezdte, szép lassan haladt körbe, és utoljára hagyta a legizgalmasabb helyet, az íróasztal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áakadt egy kis, légmentesen záródó polcra, ahol rengeteg </w:t>
      </w:r>
      <w:r>
        <w:rPr>
          <w:rFonts w:eastAsia="Times New Roman CE" w:cs="Times New Roman CE" w:ascii="Times New Roman CE" w:hAnsi="Times New Roman CE"/>
          <w:i/>
          <w:iCs/>
          <w:sz w:val="24"/>
          <w:szCs w:val="24"/>
          <w:lang w:val="hu-HU"/>
        </w:rPr>
        <w:t xml:space="preserve">Filozófia </w:t>
      </w:r>
      <w:r>
        <w:rPr>
          <w:rFonts w:eastAsia="Times New Roman CE" w:cs="Times New Roman CE" w:ascii="Times New Roman CE" w:hAnsi="Times New Roman CE"/>
          <w:sz w:val="24"/>
          <w:szCs w:val="24"/>
          <w:lang w:val="hu-HU"/>
        </w:rPr>
        <w:t>feliratú videószalag sorakozott, bolygók szerint felosztva. Az űrlakók ötvenöt világából csaknem mindegyikre jutott egy címke. Pillanatnyilag nem érdekelték ezek a filmkönyvek, de elhatározta, hogy a közeljövőben mindenképpen átfutj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folytatta sétáját a képernyők mentén, keze egyszer csak beleütközött egy létrába, amelyet szabad szemmel nem lehetett észrevenni. A fémlétra az egyik képernyőnek támasztva lapult az árnyékban. Még akkor is nehezen ismerte fel körvonalát, amikor már tudott létezéséről. A padlótól egészen a lapős mennyezetig 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ddig mászott rajta, amíg el nem érte a mennyezeti képernyőt. Semmi értelme nem lett volna a létrának, ha nem vezet valahová. Óvatosan megérintette a képernyőt a létra fölött. Jól olajozott csuklópántok engedtek a nyomásnak, és a felnyíló csapóajtón át kitárult a valódi égb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erec átkapaszkodott a tetőnyíláson, ott találta magát azon a teraszon, ahol megérkezésük idején testet öltöttek. Hihetetlen! Érdekes elmélet kezdett körvonalazódni agyában. Aki életre keltette ezt a kultúrát, akinek karját először látta meg 1–1, az a Perihélium kulcsának helyes kezelésével tetszés szerint jöhet el a világűrön át ide, Robotvárosba, lesétál a tiltott területnek számító irodába, és megfigyelheti városának fejlődését anélkül, hogy bárki észrevenné. Amikor pedig munkáját befejezte, ugyanilyen módon távozh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városra tehát egy gondnok vagy gyám vigyáz, nyilván ő hozta ide Derecet, hogy az emberi alkotókészséggel fűszerezze ezt a furcsa gépi világot. </w:t>
      </w:r>
      <w:r>
        <w:rPr>
          <w:rFonts w:eastAsia="Times New Roman CE" w:cs="Times New Roman CE" w:ascii="Times New Roman CE" w:hAnsi="Times New Roman CE"/>
          <w:i/>
          <w:iCs/>
          <w:sz w:val="24"/>
          <w:szCs w:val="24"/>
          <w:lang w:val="hu-HU"/>
        </w:rPr>
        <w:t xml:space="preserve">De miért engem szemelt ki? </w:t>
      </w:r>
      <w:r>
        <w:rPr>
          <w:rFonts w:eastAsia="Times New Roman CE" w:cs="Times New Roman CE" w:ascii="Times New Roman CE" w:hAnsi="Times New Roman CE"/>
          <w:sz w:val="24"/>
          <w:szCs w:val="24"/>
          <w:lang w:val="hu-HU"/>
        </w:rPr>
        <w:t>Erre a kérdésre nem tudott magának választ adni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űnődött, vajon a gondnok nem tartózkodott-e itt, amíg Katherine-nel együtt keresték ezt az irodát, és talán az utolsó pillanatig figyelte őket, amíg ki nem nyitották az ajtót. Igazán nem okozhatott nehézséget a számára, hogy kereket oldjon. Csak a kulcsra és néhány másodpercre volt szük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isszamászott az irodába, és behajtotta a csapóajtót, mire az égbolt illúziója ismét zavartalanná 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folytatta a felderítést az irodában, hogy kiürítette az íróasztal mellett álló apró szemétkosarat. Néhány üres konzervdobozt talált, és rögtön felismerte, hogy ezek az űrlakók jóízű, rostos, életmentő szabvány ételadagjait tartalmazták, valamint vitamint és fehérjetablettákat. Szétfeszítette az egyik dobozt, és a sarkában ráakadt egy parányi ételmaradékra. Még nem száradt ki. Ezt az ételt az elmúlt huszonnégy óra alatt fogyasztották el. A szemétkosárban összegyűrt papírlapokat is talált, ezeken olyan matematikai egyenletek sorakoztak, amelyek a városépítés geometriai fejlődését írták le annak az időnek a függvényében, amennyi ahhoz kell, hogy az egész bolygó egyetlen várossá váljék. Más lapokon a lezúdult záporok mennyisége és a víztároló mérete szerepelt több helyütt, valamint hozzávetőleges számítások arról, hogy mennyi idő múlva következhet be a medence túlfolyása. Derecnek az az érzése támadt, ha egyszerűen csak itt ülne az irodában, és rengeteg ideje lenne, valószínűleg ki tudná várni, amíg a gondnok újból megjelenik. De sajnos ezt nem engedhette meg magának, sürgette 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rakta a szemetet a kosárba, és figyelmét az íróasztalra fordította. A vasötvözetű borítólapon egy itatóspapír, egy tartályban pedig két súlytalan töltőtoll pihent. Az egyetlen személyes tárgyat egy hologramkocka jelentette, amelyben egy nagyon csinos nő egy kisbabát tartott a karjában. A kocka látványától hideg borzongás futott végig Derec há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a fiókokat vette szemügyre. Baloldalt a kisebbek jó része üresnek bizonyult. Csak a legfelsőben akadt néhány további papírlap és műszaki adat a pozitronikus agy logikai áramköreinek működéséről. Jobboldalt azonban igazi kincsre bukkant. Amint kihúzta a széles, mély fiókot, finom motorzümmögés hallatszott, majd egy asztali számítógép emelkedett ki bekapcsolt képernyővel és a KÉSZENLÉT felirat mellett villogó helyzetjelöl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ő módon a készülékre felszereltek minden olyan tartozékot is, amely hiperhullámú adásra és vételre tette alkalmassá. Sajnos az energiatelep és a hiperhullámú irányantenna hiányzott a hátoldaláról: ezeket kétségtelenül a gondnok vitte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tetlenkedve lépett be a billentyűkkel a rendszerbe. Nyoma sem volt szűrőegységeknek, jelszavaknak, egyáltalán rendszervédelemnek. Alig akarta elhinni, hogy egy egész kultúra tárul fel előtte pusztán annak révén, hogy talált egy irodát. Mi lenne, ha kárt akarna tenni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Óvatosan merült bele az adatrendszerbe, amíg el nem jutott a kartotékok szintjére, aztán kapcsolatot kért a központi aggyal. Amikor elérte a számítógépet, megkérte, hogy nyissa meg a VÁROSVÉDELEM jelzésű kartoté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dperceken belül a KÉSZENLÉT felirat jelent meg villogva. Hát megtalálta! Sebesen gépelte le:</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ROLD FEL A VÁROSVÉDELEM ESZKÖZEIT.</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mítógép válaszolt:</w:t>
      </w:r>
    </w:p>
    <w:p>
      <w:pPr>
        <w:pStyle w:val="Normal"/>
        <w:tabs>
          <w:tab w:val="clear" w:pos="720"/>
          <w:tab w:val="left" w:pos="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OSVÉDELEM:</w:t>
      </w:r>
    </w:p>
    <w:p>
      <w:pPr>
        <w:pStyle w:val="Normal"/>
        <w:tabs>
          <w:tab w:val="clear" w:pos="720"/>
          <w:tab w:val="left" w:pos="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KOZD A SOKSZOROZÓDÁST</w:t>
      </w:r>
    </w:p>
    <w:p>
      <w:pPr>
        <w:pStyle w:val="Normal"/>
        <w:tabs>
          <w:tab w:val="clear" w:pos="720"/>
          <w:tab w:val="left" w:pos="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GETELD EL A SZENNYEZŐDÉST</w:t>
      </w:r>
    </w:p>
    <w:p>
      <w:pPr>
        <w:pStyle w:val="Normal"/>
        <w:tabs>
          <w:tab w:val="clear" w:pos="720"/>
          <w:tab w:val="left" w:pos="0"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ÁRD LE A KÖZPONTI AGY BEMENETEIT</w:t>
      </w:r>
    </w:p>
    <w:p>
      <w:pPr>
        <w:pStyle w:val="Normal"/>
        <w:tabs>
          <w:tab w:val="clear" w:pos="720"/>
          <w:tab w:val="left" w:pos="0"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ZGÓSÍTSD A KÖZPONTI AGY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GETELD EL A VÉSZHELYZETI TERMINÁL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ÍTSD EL A FELÜGYELŐ SZEMÉLYZ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Derec leolvasta a képernyőt, egész testében reszketni kezdett. Helyben vagyunk. Elhatározta, hogy megpróbálja lezárni az egészet. Ezt gépelte be:</w:t>
      </w:r>
    </w:p>
    <w:p>
      <w:pPr>
        <w:pStyle w:val="Normal"/>
        <w:tabs>
          <w:tab w:val="clear" w:pos="720"/>
          <w:tab w:val="left" w:pos="0"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RÖLD A SOKSZOROZÓDÁST</w:t>
      </w:r>
    </w:p>
    <w:p>
      <w:pPr>
        <w:pStyle w:val="Normal"/>
        <w:tabs>
          <w:tab w:val="clear" w:pos="720"/>
          <w:tab w:val="left" w:pos="0" w:leader="none"/>
          <w:tab w:val="right" w:pos="6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mítógép habozás nélkül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ROSVÉDELEM NEM TÖRÖLHETŐ OKMEGJELÖLÉS, VALAMINT AZ IDEGEN FENYEGETÉST VAGY SZENNYEZÉST ÉRINTŐ ADATOK BETÁPLÁLÁSA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ÁLYTALANÍTSD AZ ÖSSZES KORÁBBI UTASÍTÁST, ÉS TÖRÖLD A SOKSZOROZÓDÁST.</w:t>
      </w:r>
    </w:p>
    <w:p>
      <w:pPr>
        <w:pStyle w:val="Normal"/>
        <w:tabs>
          <w:tab w:val="clear" w:pos="720"/>
          <w:tab w:val="left" w:pos="0" w:leader="none"/>
          <w:tab w:val="right" w:pos="5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mputer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ÁLYTALANÍTÁS SEMMILYEN KÖRÜLMÉNYEK KÖZÖTT NEM LEHETSÉGES. A VÁROSVÉDELEM NEM TÖRÖLHETŐ OKMEGJELÖLÉS, VALAMINT AZ IDEGEN FENYEGETÉST VAGY SZENNYEZÉST ÉRINTŐ ADATOK BETÁPLÁLÁSA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mítógép ezzel lezárta a vitát. Többé szóba sem akart állni Dereckel, amíg nem jön rá a védelmi rendszabályok okára, és nem ad ésszerű magyarázatot felfüggesztésükre. A gép hajthatatlannak látszott. Derec ezt gépelte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ROLD FEL A VÁROSVÉDELEM ÉLETBE LÉPTETÉSÉNEK OK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 a várostérképpel válaszolt, amelynek alakja fokozatosan változott. Apró fényjel villogott a 4. kvadráns feliratú részlegben. A képernyő aljára ezt írta ki a komputer:</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GEN SZENNYEZÉS A 4. SZEKTORBAN.</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ákérd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ROLD FEL A SZENNYEZÉS JELLEMZŐ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mítógép megismételte válaszá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GEN SZENNYEZÉS A 4. SZEKTO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átradőlt a fotelban, és a képernyőt nézve gondolkodott. Valószínű, hogy hasonmása holttestének helyét jelöli a villogó fény. A számítógép nem engedi, hogy egyszerűen túllépjen a gyilkosságon. Kezdett rájönni, miért teremthetett kapcsolatot oly könnyen a központi aggyal erről a készülékről, és a végső igazolást hamar megkapta, amikor begép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ERTESD A VÁROSVÉDELEM LEÁLLÍTÁSÁNAK ELJÁRÁSÁT.</w:t>
      </w:r>
    </w:p>
    <w:p>
      <w:pPr>
        <w:pStyle w:val="Normal"/>
        <w:tabs>
          <w:tab w:val="clear" w:pos="720"/>
          <w:tab w:val="left" w:pos="0"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 nyomban válaszolt:</w:t>
      </w:r>
    </w:p>
    <w:p>
      <w:pPr>
        <w:pStyle w:val="Normal"/>
        <w:tabs>
          <w:tab w:val="clear" w:pos="720"/>
          <w:tab w:val="left" w:pos="0"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ÁLLÍTÁSI FOLYAMAT:</w:t>
      </w:r>
    </w:p>
    <w:p>
      <w:pPr>
        <w:pStyle w:val="Normal"/>
        <w:tabs>
          <w:tab w:val="clear" w:pos="720"/>
          <w:tab w:val="left" w:pos="22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GETELD EL A SZENNYEZÉST VAGY JELENLÉTET</w:t>
      </w:r>
    </w:p>
    <w:p>
      <w:pPr>
        <w:pStyle w:val="Normal"/>
        <w:tabs>
          <w:tab w:val="clear" w:pos="720"/>
          <w:tab w:val="left" w:pos="22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ÁROZD MEG A FENYEGETÉS MIBENLÉTÉT</w:t>
      </w:r>
    </w:p>
    <w:p>
      <w:pPr>
        <w:pStyle w:val="Normal"/>
        <w:tabs>
          <w:tab w:val="clear" w:pos="720"/>
          <w:tab w:val="left" w:pos="22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LEGESÍTSD A FENYEGETÉST</w:t>
      </w:r>
    </w:p>
    <w:p>
      <w:pPr>
        <w:pStyle w:val="Normal"/>
        <w:tabs>
          <w:tab w:val="clear" w:pos="720"/>
          <w:tab w:val="left" w:pos="216"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ÍTSD A SEMLEGESÍTÉS TÉNYÉT A C–15-ÖS MŰVELETTEL.</w:t>
      </w:r>
    </w:p>
    <w:p>
      <w:pPr>
        <w:pStyle w:val="Normal"/>
        <w:tabs>
          <w:tab w:val="clear" w:pos="720"/>
          <w:tab w:val="left" w:pos="0" w:leader="none"/>
          <w:tab w:val="right" w:pos="5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egépelte:</w:t>
      </w:r>
    </w:p>
    <w:p>
      <w:pPr>
        <w:pStyle w:val="Normal"/>
        <w:tabs>
          <w:tab w:val="clear" w:pos="720"/>
          <w:tab w:val="left" w:pos="0"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ERTESD A C–15-ÖS MŰVELETET</w:t>
      </w:r>
    </w:p>
    <w:p>
      <w:pPr>
        <w:pStyle w:val="Normal"/>
        <w:tabs>
          <w:tab w:val="clear" w:pos="720"/>
          <w:tab w:val="left" w:pos="0"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lasz:</w:t>
      </w:r>
    </w:p>
    <w:p>
      <w:pPr>
        <w:pStyle w:val="Normal"/>
        <w:tabs>
          <w:tab w:val="clear" w:pos="720"/>
          <w:tab w:val="left" w:pos="0"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15-ÖS MŰVELET:</w:t>
      </w:r>
    </w:p>
    <w:p>
      <w:pPr>
        <w:pStyle w:val="Normal"/>
        <w:tabs>
          <w:tab w:val="clear" w:pos="720"/>
          <w:tab w:val="left" w:pos="216" w:leader="none"/>
          <w:tab w:val="right" w:pos="84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GETELD EL A MOZGÓ KÖZPONTI AGYAT</w:t>
      </w:r>
    </w:p>
    <w:p>
      <w:pPr>
        <w:pStyle w:val="Normal"/>
        <w:tabs>
          <w:tab w:val="clear" w:pos="720"/>
          <w:tab w:val="left" w:pos="216" w:leader="none"/>
          <w:tab w:val="right" w:pos="84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PJ KAPCSOLATBA A KÖZPONTI AGGYAL</w:t>
      </w:r>
    </w:p>
    <w:p>
      <w:pPr>
        <w:pStyle w:val="Normal"/>
        <w:tabs>
          <w:tab w:val="clear" w:pos="720"/>
          <w:tab w:val="left" w:pos="216" w:leader="none"/>
          <w:tab w:val="right" w:pos="84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KALMAZD A FELÜGYELŐK JELSZAVÁT</w:t>
      </w:r>
    </w:p>
    <w:p>
      <w:pPr>
        <w:pStyle w:val="Normal"/>
        <w:tabs>
          <w:tab w:val="clear" w:pos="720"/>
          <w:tab w:val="left" w:pos="216" w:leader="none"/>
          <w:tab w:val="right" w:pos="84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PLÁLD BE A SEMLEGESÍTÉS BIZONYÍTÉK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iábrándultan és meglepetten vette tudomásul a közleményt. Hát ezért nem lehet beavatkozni döntő módon a város egyetlen számítógépéről, de még erről sem. A bemenetnek közvetlenül el kell érnie a központi agyat, márpedig ezek szerint a központi agy nem helyhez kötött, hanem mozog. És hogy az egész ügy filozófiai szempontból is teljessé váljék, a védelmi programba való belépéshez egy felügyelő robotra is szükség va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ökéletes védelem ez. Csak akkor kerülhet sor a leállítására, ha a művelet tudatos, kiszámított, és megfelel egy ember, valamint egy robotfelügyelő </w:t>
      </w:r>
      <w:r>
        <w:rPr>
          <w:rFonts w:eastAsia="Times New Roman CE" w:cs="Times New Roman CE" w:ascii="Times New Roman CE" w:hAnsi="Times New Roman CE"/>
          <w:i/>
          <w:iCs/>
          <w:sz w:val="24"/>
          <w:szCs w:val="24"/>
          <w:lang w:val="hu-HU"/>
        </w:rPr>
        <w:t xml:space="preserve">közös </w:t>
      </w:r>
      <w:r>
        <w:rPr>
          <w:rFonts w:eastAsia="Times New Roman CE" w:cs="Times New Roman CE" w:ascii="Times New Roman CE" w:hAnsi="Times New Roman CE"/>
          <w:sz w:val="24"/>
          <w:szCs w:val="24"/>
          <w:lang w:val="hu-HU"/>
        </w:rPr>
        <w:t>akaratának. Ebben a rendszerben is feltűnt tehát a szinetika, és csalódása ellenére Derec csodálattal vette ezt tudomásul. Végső soron tényleg nem ismerte a szennyezés formáját. A központi agy helyesen járt el, hogy nem fogadta el utasítását a leállításra mindaddig, amíg nem kerül valamennyi ténynek a birtokába. Csak az okozott gondot, hogy a város elpusztíthatja önmagát, mielőtt a tények napvilágra kerüln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 jutott vissza, ahonnan elindult, ismét útját állta ikertestvérének meggyilkolása. Rengeteg dolgot meg lehetett volna még ismerni az irodában a szabad terminál révén, de sietnie kellett. Derec fájó szívvel úgy döntött, hogy lezárja az irodát, és majd visszatér, ha több ideje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odanyúlt a fiókhoz, hogy visszasüllyessze a készüléket, amikor támadt egy ötlete. Ha a gondnok valóban nyomon követte őket, talán egy kartoték őriz erről valamilyen feljegyzést. Mivel nem ismerte saját nevét, elhatározta, hogy egy másikat választ. Visszahívta a képernyőre a kartotéknevek ablakát, és begépelte:</w:t>
      </w:r>
    </w:p>
    <w:p>
      <w:pPr>
        <w:pStyle w:val="Normal"/>
        <w:tabs>
          <w:tab w:val="clear" w:pos="720"/>
          <w:tab w:val="left" w:pos="0"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RGESS, KATHERINE.</w:t>
      </w:r>
    </w:p>
    <w:p>
      <w:pPr>
        <w:pStyle w:val="Normal"/>
        <w:tabs>
          <w:tab w:val="clear" w:pos="720"/>
          <w:tab w:val="left" w:pos="0"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URGESS, KATHERINE, lásd DAVID.</w:t>
      </w:r>
    </w:p>
    <w:p>
      <w:pPr>
        <w:pStyle w:val="Normal"/>
        <w:tabs>
          <w:tab w:val="clear" w:pos="720"/>
          <w:tab w:val="left" w:pos="225"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vesen dobogó szívvel begépelte a halott ember nev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 villámgyorsan megjelenített egy kartont, amelyre a gondnok valószínűleg saját kezűleg gépelte feljegyz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2 ALKALMAZKODÁSI PRÓBÁJA SZABÁLYOSAN ÉS ZÖKKENŐMENTESEN HALADT A VÁROS VÉDELMI RENDSZERÉNEK BEKAPCSOLÓDÁSÁIG ÉS A KÍSÉRLET TÁRGYÁNAK ISMERETLEN EREDETŰ HALÁLÁIG. EMBERI BEAVATKOZÁS NÉLKÜL A ROBOTOK KÉPTELENEK MEGAKADÁLYOZNI A VÁROSTERVEZÉS ÉS -ÉPÍTÉS FELGYORSULÁSA RÉVÉN BEKÖVEIKEZŐ SÚLYOS KÁROSODÁST, ÍGY A MŰVELET TELJES KUDARCHOZ VEZET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VID–1 MEGÉRKEZETT, HOGY MEGAKADÁLYOZZA A VÁROS KATASZTRÓFÁJÁT, ÉS A SZINETIKAI ELMÉLETEK EREDETI, MŰKÖDÉSI PRÓBÁJÁVAL ÖSSZHANGBAN CSELEKEDJÉK. AZ EREDMÉNYEK MÉG NEM ÉRTÉKELHETŐ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ATLAN TÉNYEZŐ ÉRKEZETT DAVID–1-GYEL EGY NŐ FORMÁJÁBAN, AKI ISMERETLEN OKBÓL KATHERINE BURGESSNEK NEVEZI MAGÁT. A MŰVELETRE GYAKOROLT VÉGSÓ HATÁSA ÉS CÉLJAINAK PONTOS JELLEGE MÉG MEGHATÁROZÁSRA VÁR.</w:t>
      </w:r>
    </w:p>
    <w:p>
      <w:pPr>
        <w:pStyle w:val="Normal"/>
        <w:tabs>
          <w:tab w:val="clear" w:pos="720"/>
          <w:tab w:val="left" w:pos="0"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NY GONDOS MEGFIGYELÉS ALATT Á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fejeződött be a feljegyzés. Derec tekintete egy ideig a villogó helyzetjelölőre tapadt, és fejében vadul kergették egymást a gondolatok. Egyetlenegy azonban félresöpörte a többit, az a fél mondat, amely úgy lüktetett agyában, mintha beleégették volna. Sokkal erősebben fájt, mint szerette volna: …ISMERETLEN OKBÓL KATHERINE BURGESSNEK NEVEZ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ZÁRT SZO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reménykedett, hogy amikor elhagyja a gondnok irodáját, már nem találja odakinn Katherine-t. Ám a lány ott ácsorgott a két szemtanú robottal, és olyan derűsen mosolygott, mintha már a fiatalember látványa is boldoggá tenné. Micsoda színésznő! Derecnek ismét el kellett töprengenie, mit akar egyáltalán Katherine elérni. Megint kénytelen lesz visszafogni magát, és kétszeres éberséggel figyelni a lányt. Talán mond valamit véletlenül, amivel leleplezi magát. Ő azonban semmit nem fog elárulni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sikerült a felderítés? – kérdezte a lány vidáman, ám hamar az arcára fagyott a mosoly, amikor észrevette Derec hangulatváltozását. – Valami baj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Katherine – felelte Derec, de a hamis név szinte égette a torkát. – Találtam egy kijáratot, amely a tetőteraszrá vezet, és előkerült egy számítógép is, de nem sokra mentem vele, mert csak annyit közölt, amit már úgyis tudunk… hogy meg kell oldanunk a gyilkossági ü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talán ne vesztegessük az időt, hanem vágjunk bele! – mondta a lány tettetett vidámsággal, mert még mindig nem akarta elhinni, hogy Derec ennyire megváltozott. – Biztos, hogy jól érzed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lehetnék jobban – hazudta Derec, és rettenetesen dühös volt magára, amiért még mindig kívánja a lány közelségét, annak ellenére, hogy mit tudott meg róla. Ha lenne egy kis esze, sarkon fordulna, és olyan messzire inalna, amennyire csak bír. Ehelyett bólintott: – Gye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orsan és csendesen távoztak az Iránytoronyból. Katherine egész idő alatt Derecet figyelte a szeme sarkából. A fiatalember lezserséggel próbálta elaltatni a lány gyanúját, de ez nehezen sikerült. Hiába, ő a színlelésben nem tett szert olyan nagy gyakorlatra. Amint végigmentek az épületen, a robotok ügyet sem vetettek rájuk, már ismerős és megnyugtató látványt nyújtott számukra az emberi jelenl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léptek a szabadba, egy villamoskocsival találták szembe magukat, peronjáról egy vezető integetett feléjük. – Derec barátunk! – kiáltott a robot. Valamennyien elindultak feléje.</w:t>
      </w:r>
    </w:p>
    <w:p>
      <w:pPr>
        <w:pStyle w:val="Normal"/>
        <w:tabs>
          <w:tab w:val="clear" w:pos="720"/>
          <w:tab w:val="left" w:pos="240"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ívánsz? – kérdezte Derec a zömök gépember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uler felügyelő megkért, legyek ma a kocsivezetőjük az ön korábbi kívánsága értelmében, amely szerint igényt tart egy szállítóeszköz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 bólintott Derec, és Katherine-re nézett. – Úgy látszik, végül is megbíznak bennünk egy kicsit. Saját villamos, mi? – Rádió-távvezérléssel működik – magyarázta a segédrobot. Derec összevonta a szemöldökét. – Milyen hatótávolságon belül?</w:t>
      </w:r>
    </w:p>
    <w:p>
      <w:pPr>
        <w:pStyle w:val="Normal"/>
        <w:tabs>
          <w:tab w:val="clear" w:pos="720"/>
          <w:tab w:val="left" w:pos="230"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áros jelenlegi határán bel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Úgy érted, csak a városon belül működik – jegyezte meg Derec csendesen.</w:t>
      </w:r>
    </w:p>
    <w:p>
      <w:pPr>
        <w:pStyle w:val="Normal"/>
        <w:tabs>
          <w:tab w:val="clear" w:pos="720"/>
          <w:tab w:val="left" w:pos="230"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 következtetés – ismerte el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felnevetett. – Ezt nevezem bizalomnak – csóválta meg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osszúsan pillantott a lányra, aztán felszállt a kocsira. Szem – szólt oda a saját eseményrobotjának –, velem utaz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készségesen felkapaszkodott Derec mellé, így Katherine a szemtanújával csak mögöttük foglalhatott helye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parancsolja, uram? – kérdezte a kocsivezető udvariasa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fordult a lányhoz. – Tudod, merre kell mennünk?</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4. szektor. Onnan kezdve Emese mutatja az ut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jármű sebesen haladt. Derecnek most nyílt alkalma egy pillanatra, hogy elgondolkozzék az irodában történteken, mert eddig minden mást háttérbe szorított Katherine-nel szemben érzett haragja. Itt van például a saját neve. A számítógép feljegyzésében David–1-nek nevezték. De akkor miért David–2 </w:t>
      </w:r>
      <w:r>
        <w:rPr>
          <w:rFonts w:eastAsia="Times New Roman CE" w:cs="Times New Roman CE" w:ascii="Times New Roman CE" w:hAnsi="Times New Roman CE"/>
          <w:i/>
          <w:iCs/>
          <w:sz w:val="24"/>
          <w:szCs w:val="24"/>
          <w:lang w:val="hu-HU"/>
        </w:rPr>
        <w:t xml:space="preserve">után </w:t>
      </w:r>
      <w:r>
        <w:rPr>
          <w:rFonts w:eastAsia="Times New Roman CE" w:cs="Times New Roman CE" w:ascii="Times New Roman CE" w:hAnsi="Times New Roman CE"/>
          <w:sz w:val="24"/>
          <w:szCs w:val="24"/>
          <w:lang w:val="hu-HU"/>
        </w:rPr>
        <w:t>érkezett? A két név egyszerű kísérleti jelölés, vagy jelent valamit? Olyan… gépiesen hangzott. Ezen a gondolatsoron végigfutva megtorpant, mert nem bírta elviselni a következtetést. Igyekezett megszabadulni tőle, és inkább arra a megállapításra jutott, hogy ha a neve valóban David, akkor Katherine igazat mondott. Legalábbis er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 néhány bekezdés más elképzelésre is lehetőséget nyújtott. Bárki legyen is a gondnok, nyilván ismeri őt és Katherine-t, tehát tud valamit a múltjukról. Bárki hozta is ide, olyasvalakinek kellett lennie, akit ismert még az emlékezetvesztése előtti időből. Derec szorongva gondolt arra a lehetőségre, hátha a gondnoknak köze van emlékezetkieséséhez. De legalább ugyanekkora, ha nem nagyobb az esélye annak, hogy Katherine hozható kapcsolatba az emlékezethiányával, amit a lány a saját céljaira használ fel ismeretlen ok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és újabb mély rétegek. Mennyi mindenre utaltak azok a feljegyzések a képernyőn! Semmi kétsége nem maradt afelől, hogy a város valóban egy szinetikai kísérlet színhelye. De amióta működésbe lépett a város védőrendszere, úgy látszott, a gondnok is sötétben tapogatózik. Eppúgy nem ismeri a biztonsági készültség okát, mint 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sem tudta eldönteni, vajon szándékosan hozták-e ide, hogy segítsen a városon, vagy csak véletlenül került ide, és a gondnok határozott úgy, hogy felhasználja saját céljaira, mert nem akar személyesen beavatkozni, de azt sem szeretné, ha a kísérlet kudarcba fulladna. Minél több kérdésre talált választ, annál nyomasztóbban érezte, mennyi mindenről nem tud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ösebb nehézség nélkül jutottak el a 4. szektorba. Emese a háromszögelési módszerrel irányította őket tovább az emelvényen pihenő házikó felé. Utazásuk során Derec elgondolkodva figyelte, hogyan terjeszkedik körülötte a város, mintha az emberek látványa őrületes tevékenységre sarkallná a robo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olt az a hely – szólalt meg Emese, amint a villamos megállt egy átlagos utca közepén. A szemtanú körülpillantott. – Nem látom se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vá eltolódott, ez minden – nyugtatta meg Katherine. – Innen gyalog megyünk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ak a villamosról, és elindultak, a jármű pedig szorosan a nyomukban haladt arra az esetre, ha mégis szeretnék igénybe 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hogy jó irányba megyünk? – kérdezte Derec, amint elhagytak egy háztömböt. – Milyen messzire tolódhatott?</w:t>
      </w:r>
    </w:p>
    <w:p>
      <w:pPr>
        <w:pStyle w:val="Normal"/>
        <w:tabs>
          <w:tab w:val="clear" w:pos="720"/>
          <w:tab w:val="left" w:pos="216" w:leader="none"/>
          <w:tab w:val="right" w:pos="7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ismerősnek látszik – biztatt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 város egyforma – morogta Derec. – Nem hiszem, hogy…</w:t>
      </w:r>
    </w:p>
    <w:p>
      <w:pPr>
        <w:pStyle w:val="Normal"/>
        <w:tabs>
          <w:tab w:val="clear" w:pos="720"/>
          <w:tab w:val="left" w:pos="216"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an! – kiáltott fel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kkor is tudta volna, hogy megérkeztek, ha a lány nem mutat az oszlopra. Egy emlékmű magasodott az utca közepén, az épületek mintha széles sávban kikerülték volna. A torony tetején egyetlen szoba állt, tökéletesen zárt dobozként, kivéve egy kör alakú nyílást az egyik old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unk itt a villamosnál egy szemtanút arra az esetre, ha valami gond adódna – tanácsolta Derec. – Szem jöjjön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egyezett bele a lány, és elindult az oszlop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ótlanul követte, és figyelte, ahogyan a csigalépcső kiformálódott a lány kezének egyetlen érint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 fogod elhinni – indult el Katherine magabiztosan a lépcsőn. – Ha az a férfi nem a te ikertestvéred, akkor sokat kellett kínlódnia, amíg pontosan hozzád hasonlóvá formál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alványan visszamosolygott rá, és eltöprengett. Ha én vagyok az 1-es szám, akkor ki kinek az ikertestv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ért az erkélykorongra, és félreállt, hogy Derec is csatlakozhasson hozzá. – Szeretném, ha elsőnek lépnél be – mondta kissé félszegen. – Azok után, ami itt történt velem, kissé tartok a találkozástól. Ezt az élményt még meg kell emészte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jelentette ki magabiztosan Derec, és elindult a szoba körül a kivágáshoz. Minél közelebb ért a bejárathoz, annál görcsösebben szorult össze a gyomra a gondolatra, hogy holtan látja önmagát. Amint odaért a nyíláshoz, rögtön bedugta a fejét, nehogy inába szálljon a bátorsága.</w:t>
      </w:r>
    </w:p>
    <w:p>
      <w:pPr>
        <w:pStyle w:val="Normal"/>
        <w:tabs>
          <w:tab w:val="clear" w:pos="720"/>
          <w:tab w:val="left" w:pos="225"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a üre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ászott, de nyomát sem látta holttestnek vagy bármi másnak, ami emberi tetemre emlékeztetett volna.</w:t>
      </w:r>
    </w:p>
    <w:p>
      <w:pPr>
        <w:pStyle w:val="Normal"/>
        <w:tabs>
          <w:tab w:val="clear" w:pos="720"/>
          <w:tab w:val="left" w:pos="225" w:leader="none"/>
          <w:tab w:val="right" w:pos="70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 szólt hátra –, gyere te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odalépett a nyíláshoz, félénken átbújtatta a fejét, és amikor meglátta az üres szobát, döbbenet ült ki az arcára. – Hová tűnt? – sutt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kérdezem én is. Úgy látszik, a holttest felkelt és kisét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elvitték. Emlékezz csak, mi történt a halála után. Egy segédrobotnak kellett megakadályoznia, hogy a hulladékgyűjtők elvigyék a tetemet. Talán most sikerült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elájultál, senkit sem állítottak a holttest mellé, hogy vigyázzon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incs róla – tűnődött Katherine, aztán odament a kivágáshoz, és leszólt az eseményrögzítő robotnak. – Emese! Maradt itt valaki őrségben, miután tegnap eláju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szólt fel a robot –, az ön esete elsőbbséget élvezett. Mindnyájan azon fáradoztunk, hogy biztonságosan hazaszállítsuk, és orvosi kezelésben részesíts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visszatért a szobába. – Senki sem maradt itt – közö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ttam – válaszolta Derec. – A legkényelmesebb megol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egkényelmesebb? Kinek? – kérdezte a lány villámló szemekkel. – Mire akarsz kilyukadni?</w:t>
      </w:r>
    </w:p>
    <w:p>
      <w:pPr>
        <w:pStyle w:val="Normal"/>
        <w:tabs>
          <w:tab w:val="clear" w:pos="720"/>
          <w:tab w:val="left" w:pos="235"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re. Egyszerűen csak… csalódott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csalódott? – ült le bosszúsan Katherine a padlóra, és hátát a falnak vetette. – Én éppen ennek a révén szabadulhattam volna meg végre erről az átkozott hely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csak te – jegyezte meg keserűen Derec. – Mindig csak magadra gondolsz, mialatt az egész világ összeomlik körülöt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szeme szikrákat szórt. – És kire kellene még gondolnom? – kérdezte indulatosan. – A vödörfejűekre, akik ezt a várost lakják, és akiknek annyi eszük sincs, hogy megakadályozzák saját pusztulás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len hajdani emberi kultúra sem volt képes erre – felelte Derec. – Igen. Gondolj rájuk… – A lányra mutatott, aztán csettintett az ujjaival. – Talán nincs is szükségünk a holttestre. Talán csak meg kell teremtenünk ugyanazokat a körül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ned, próbáljunk mindent úgy csinálni, ahogy a férfi halála bekövet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Az irodában a számítógép azt mondta, fennáll az idegen szennyeződés veszélye. Lássuk csak, mit kezdhetünk ez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tanácstalanul nézett rá. – Szeretnélek emlékeztetni, hogy az az ember, aki ezt a kellemetlen helyzetet előidézte, halott – felelte halk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iballagott a szobából, odaállt az erkélykorong védőkorlátként visszahajló széléhez, és tűnődve nézte odalenn az utcán a robotokat, akik térben és időben meghatározott feladataik elvégzésére siettek. A lány nemsokára csatlakozot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választási lehetőségünk maradt? – szólalt meg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lyen – mondta lehangoltan a lány. – Minden gondunk szoros összefüggésben van a gyilkossággal. Megtesszük, ami tőlünk telik, hogy megoldjuk a rejté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njünk végig lépésről lépésre az összes mozzanaton, amit a szemtanú elmondott neked, és keressük meg a logikai kapcsolat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 akadnak – csóválta meg a fejét Katherine. – A férfi már a zárt szobában tartózkodott, és magából kikelve ordítozott, amikor megérkeztek, hogy a lézervágóval kiszabadítsák. Az illetőnek fogalma sem volt róla, miért zárult be körülötte a szoba. Amikor kivágták a nyílást, és kiszabadították, viselkedése kissé szokatlannak tűnt, ráadásul fájt a feje, és egy sebet láttak a láb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nem fájt a fejed a múlt este? – kérdezte hirtelen Derec. A lány kíváncsian hajtotta félre a fejét. – Azt hittem, ez csak az ájulásom következmén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ötlet volt… – legyintett Derec. – Megpróbálok mindent alaposan mérleg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izonyos – folytatta a lány –, hogy David a felügyelő figyelmeztetése ellenére elment, és rövid időn belül holtan találtak rá. Amikor a segédrobot megpróbálta megfordítani a testét, hogy megnézze a pulzusát, egy másik szigetelőszoba kezdett kialakulni, és a robot csupán villámgyors reflexeinek köszönhette, hogy nem zárta magába őt is a kocka. Ennyi a történ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yújtott karral támaszkodott az erkélykorong behajló peremének, és megpróbálta a komputer viselkedésének okát kitalálni. – Tudod – szólalt meg egy perc után –, az a kifejezés, hogy „idegen szennyezés”, annyi mindenre vonatkozhat. Egy felületes szemlélő számára nyilván emberi lényeket vagy szervezetük alkotórészeit jelentené. De ha mélyebbre, az emberi test belsejébe pillantunk, el kell ismernünk, hogy „idegen” baktériumok és vírusok meglehetősen furcsa népségét hordozzuk magun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érző láb – élénkült fel Katherine. – Ez nekem is eszembe jutott, de sehogy sem tudtam kapcsolatba hozni a gyilkossággal, ezért jelentéktelen ténynek tekint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 vigasztalta Derec. – De erősödik a gyanúm, hogy ez a rejtvény talán sokkal bonyolultabb, mint amilyennek látszik. – Letérdelt, és tanulmányozni kezdte a Robotváros testéből kivágott körlemezt, amely az erkélykorongon hevert.</w:t>
      </w:r>
    </w:p>
    <w:p>
      <w:pPr>
        <w:pStyle w:val="Normal"/>
        <w:tabs>
          <w:tab w:val="clear" w:pos="720"/>
          <w:tab w:val="left" w:pos="259"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 – érdeklődött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darab kiszakadt az eleven egészből – nézett föl a fiatalember. – Nem kapcsolódik többé a városhoz, illetve építési programjához.</w:t>
      </w:r>
    </w:p>
    <w:p>
      <w:pPr>
        <w:pStyle w:val="Normal"/>
        <w:tabs>
          <w:tab w:val="clear" w:pos="720"/>
          <w:tab w:val="left" w:pos="264" w:leader="none"/>
          <w:tab w:val="right" w:pos="5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mi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z halottnak tekinthető. Körülöttünk az egyetlen dolog, amely nem véd meg minket önműködően, amelynek durva éle sérülést okozhat.</w:t>
      </w:r>
    </w:p>
    <w:p>
      <w:pPr>
        <w:pStyle w:val="Normal"/>
        <w:tabs>
          <w:tab w:val="clear" w:pos="720"/>
          <w:tab w:val="left" w:pos="268"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karod megsebesíteni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próbálhatjuk ki az elméletünket – gyűrte fel ruhájának ujjá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 kandikált ki a szobából. – Figyelmeztetem, Derec barátunk, ne tegyen semmi olyat, amivel kárt okozhat szervez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mintha meg sem hallotta volna a lány és a szemtanú robot figyelmeztetését, végighúzta alkarját a város holt darabjának pengeéles szélén, és nagyjából öt centiméter hosszú vágást ejtett a bőr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jdalom egy pillanatra eltorzította az arcát, aztán felállt, és figyelte, hogyan serked ki a vére.</w:t>
      </w:r>
    </w:p>
    <w:p>
      <w:pPr>
        <w:pStyle w:val="Normal"/>
        <w:tabs>
          <w:tab w:val="clear" w:pos="720"/>
          <w:tab w:val="left" w:pos="292" w:leader="none"/>
          <w:tab w:val="right" w:pos="7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semmi – állapította meg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nk ki egy kísérletet. – Derec megfordította a karját, s a vér az erkélykorongra csepegett. – A második szigetelt szoba nem alakult ki addig, amíg a segédrobot meg nem fordította a holttestet. Talán a gravitáció…</w:t>
      </w:r>
    </w:p>
    <w:p>
      <w:pPr>
        <w:pStyle w:val="Normal"/>
        <w:tabs>
          <w:tab w:val="clear" w:pos="720"/>
          <w:tab w:val="left" w:pos="273" w:leader="none"/>
          <w:tab w:val="right" w:pos="64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sikoltotta 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hogy az első csepp vér a padlóra pottyant, az erkélykorong széle növekedni kezdett, egyre följebb és beljebb hajolt, próbálva magába zárni a két emberi l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eküljünk! – kiáltotta Derec, és a lépcső felé sietett, miközben a korong széle úgy magasodott fölé, mint egy lassított mozgású hullámtar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a nyomában futott. Derec elérte a lépcsőt, de még a lábát sem tehette rá, amikor a szerkezet nyomtalanul beleolvadt az oszlopba. Fejük fölött a kockaszoba teteje kinyúlt, és hézagmentesen kezdett összehegedni az erkélykorong peremével. A lépcső helyett szilárd falba ütkö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ssunk körbe az erkélykorongon! – ordította Derec. – Ezzel talán megakadályozzuk a bezáru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felé fordította a karját, és a másik tenyerével próbálta felfogni a vért, hogy ne csöpögjön a földre. Ám ez sem segített. A városrobot most már vele, nem a vérével törődött: idegen anyag hordozójaként igyekezett elkülön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ába rohantak a szoba körül, a tető kinyúló pereme mindenütt összeolvadt az erkélykorong felhajló szélével. Végképp csapdába es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az egykori szoba a szemük láttára olvadt el, belesüllyedt a padlóba, a külső burkolat pedig kiegyenesedett, négy helyen derékszögben megtört, és a falak összetoló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 múlva ugyanolyan zárt szobában találták magukat, amilyenből Davidet szabadították ki a robo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HALÁLOS LEVEG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és Katherine a szoba padlóján kuporgott, míg Szem, aki szintén fogságba esett velük, a fiatalember fölé hajolt, hogy figyelemmel kísérje, miként kötözi be sebét a ruhájából leszakított szövetcsí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sz, hívott segítséget Emese? – nézett föl Derec Sz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a robot. – Emese nem érzékeli a rátok leselkedő veszélyt. Tényleg veszélyben vagy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csinál a segédrobot? – folytatta türelmetlenül Katherine, mintha meg sem hallotta volna a robot kérdését. – Az sem fog segítséget h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eleesik a segédrobotok hatáskörébe – egyenesedett ki Szem, amint Derec rácsavarta karjára a pólyát. Aztán kerekein gördülve lassan elindult körbe a szobában, és mindent alaposan szemrevételezett későbbi tanúskodás céljából. Szem komolyan vette a munk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abadon hagyta a kötés végeit, és Katherine felé nyújtotta a karját, hogy kösse össze a két lelógó csíkot. – Megbízhatom benned annyira, hogy erős csomót kössél rá?</w:t>
      </w:r>
    </w:p>
    <w:p>
      <w:pPr>
        <w:pStyle w:val="Normal"/>
        <w:tabs>
          <w:tab w:val="clear" w:pos="720"/>
          <w:tab w:val="left" w:pos="259" w:leader="none"/>
          <w:tab w:val="right" w:pos="4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célzol?</w:t>
      </w:r>
    </w:p>
    <w:p>
      <w:pPr>
        <w:pStyle w:val="Normal"/>
        <w:tabs>
          <w:tab w:val="clear" w:pos="720"/>
          <w:tab w:val="left" w:pos="259"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re – felelte hanyagul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tözés közben a lány szigorúan összevonta a szemöldökét. – Mi történt abban az irodában? Amióta kijöttél onnan, úgy bánsz velem, mint a legádázabb ellenségeddel. – Jól meghúzta a csomót, és elmosolyodott, amikor a fiatalember feljaj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 felelte Derec. – Neked is vannak titkaid, nekem is. Talán hagyjuk ennyiben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akadálya! – válaszolt fölényesen a lány. – Én mindössze azt akarom, hogy oldjuk meg együtt ezt az ügyet, aztán segítséget kérek egy hiperhullámú távadón, és másnap már nem lógok a nyakadon. Felőlem itt rohadhatsz, ameddig csak akar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 a ketten itt fogunk rohadni – jegyezte meg durván a fiatalember, mert meg akarta bántani a lányt.</w:t>
      </w:r>
    </w:p>
    <w:p>
      <w:pPr>
        <w:pStyle w:val="Normal"/>
        <w:tabs>
          <w:tab w:val="clear" w:pos="720"/>
          <w:tab w:val="left" w:pos="259"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elhúzódott tőle. – Mit akarsz ezzel mondani?</w:t>
      </w:r>
    </w:p>
    <w:p>
      <w:pPr>
        <w:pStyle w:val="Normal"/>
        <w:tabs>
          <w:tab w:val="clear" w:pos="720"/>
          <w:tab w:val="left" w:pos="259"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egyen meg! – tört ki a lány. – Áruld el, mire célozgatsz! Mért mondtad, hogy itt fogok megrohadni?</w:t>
      </w:r>
    </w:p>
    <w:p>
      <w:pPr>
        <w:pStyle w:val="Normal"/>
        <w:tabs>
          <w:tab w:val="clear" w:pos="720"/>
          <w:tab w:val="left" w:pos="259" w:leader="none"/>
          <w:tab w:val="right" w:pos="4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ú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iperhullámról van szó, igaz? Nem engedélyezik, hogy használjuk a hiperhullámot.</w:t>
      </w:r>
    </w:p>
    <w:p>
      <w:pPr>
        <w:pStyle w:val="Normal"/>
        <w:tabs>
          <w:tab w:val="clear" w:pos="720"/>
          <w:tab w:val="left" w:pos="254" w:leader="none"/>
          <w:tab w:val="right" w:pos="5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rről van szó…</w:t>
      </w:r>
    </w:p>
    <w:p>
      <w:pPr>
        <w:pStyle w:val="Normal"/>
        <w:tabs>
          <w:tab w:val="clear" w:pos="720"/>
          <w:tab w:val="left" w:pos="254" w:leader="none"/>
          <w:tab w:val="right" w:pos="5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em miről? Mi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hátrahajtotta a fejét, és lehunyta a szemét. – Nincs hiperhullámú távadójuk – mondta csend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még jobban eltávolodott tőle, felhúzta két lábát, és szorosan összekuporodott. – Hazudsz! – csattant fel, de Derec tudta, hogy hisz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botoknak nincs kapcsolatuk a külvilággal – magyarázta Derec. – Nincs egy árva űrkikötőjük sem, ahol leszállhatna egy űrhajó. Nem használják a hiperhullámot, és még olyan berendezésük sincs, amivel előállíthatnák. Biztonsági okokból nagy ívben elkerülték ezt a híradástechnikai területe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közölted ezt velem eddig? – vonta kérdőre a lány.</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tam… neked is vannak titkaid, nekem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megértettem – mondta halkan Katherine, és tekintete a semmibe révedt. – Mindketten szabad emberek vagyunk, csak magunkkal törőd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gy így – felelte Derec, ám kijelentése rettenetesen fájt saját magána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szó nélkül felállt, átment a szobán, és a túlsó falnál ült le. – Feltételezem, most még együtt kell működnünk, hogy kinyomozzuk ezt a gyilkosságot – szó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tételezem… – visszhangozta Derec, és már bánta, hogy beszélgetésük ilyen fordulatot v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arca kifejezéstelenné vált. – Ha lezártuk ezt az ügyet, nagyon hálás lennék, ha a közelembe sem jönnél többé. Mindegyikünk törődjön a maga bajával.</w:t>
      </w:r>
    </w:p>
    <w:p>
      <w:pPr>
        <w:pStyle w:val="Normal"/>
        <w:tabs>
          <w:tab w:val="clear" w:pos="720"/>
          <w:tab w:val="left" w:pos="220" w:leader="none"/>
          <w:tab w:val="right" w:pos="5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gyez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áruld el nekem – ha nem hétpecsétes titok –, miért zárult be körülöttünk a szoba, amikor megvágtad magad?</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szembe jutott egy elmélet, ennyi az egész – kezdte Derec. – A városrobotot úgy programozták, hogy óvja lakóit, embereket és robotokat egyaránt, de védekezzen minden külső – idegen – behatás ellen is. Az emberi szervezetben áramló vér nyilván nem okoz semmi zavart, ha azonban kikerül a testből, természetes mikrobái </w:t>
      </w:r>
      <w:r>
        <w:rPr>
          <w:rFonts w:eastAsia="Times New Roman CE" w:cs="Times New Roman CE" w:ascii="Times New Roman CE" w:hAnsi="Times New Roman CE"/>
          <w:i/>
          <w:iCs/>
          <w:sz w:val="24"/>
          <w:szCs w:val="24"/>
          <w:lang w:val="hu-HU"/>
        </w:rPr>
        <w:t xml:space="preserve">idegennek </w:t>
      </w:r>
      <w:r>
        <w:rPr>
          <w:rFonts w:eastAsia="Times New Roman CE" w:cs="Times New Roman CE" w:ascii="Times New Roman CE" w:hAnsi="Times New Roman CE"/>
          <w:sz w:val="24"/>
          <w:szCs w:val="24"/>
          <w:lang w:val="hu-HU"/>
        </w:rPr>
        <w:t>minősülnek, és események láncolatát indítják el. A város programja igen bonyolult. Ez a mulasztás feltűnő, s éppúgy eredhet egyszerű hibából, mint szándékos gikszerből, hogy próbára tegyék az itt élő robotokat és embereket, képesek-e úrrá lenni a rendszerükön.</w:t>
      </w:r>
    </w:p>
    <w:p>
      <w:pPr>
        <w:pStyle w:val="Normal"/>
        <w:tabs>
          <w:tab w:val="clear" w:pos="720"/>
          <w:tab w:val="left" w:pos="220" w:leader="none"/>
          <w:tab w:val="right" w:pos="62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mit csinálj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kikerülünk innen, és az egyik felügyelő segítségével hozzáférhetek a központi agyhoz, átprogramozhatom a számítógépet, hogy úgy tekintse az emberi vért, mintha természetes eredetű „mikroba” volna a város testén. Ebben a kórokozóktól mentes, tökéletes légkörben tökéletesen érthető, hogy bekövetkezik egy ilyen hirtelen üzemzavar. Talán éppen ezzel a módszerrel védi meg magát a város a fertőző kórokozókkal szemben.</w:t>
      </w:r>
    </w:p>
    <w:p>
      <w:pPr>
        <w:pStyle w:val="Normal"/>
        <w:tabs>
          <w:tab w:val="clear" w:pos="720"/>
          <w:tab w:val="left" w:pos="240" w:leader="none"/>
          <w:tab w:val="right" w:pos="6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gyan halt meg David?</w:t>
      </w:r>
    </w:p>
    <w:p>
      <w:pPr>
        <w:pStyle w:val="Normal"/>
        <w:tabs>
          <w:tab w:val="clear" w:pos="720"/>
          <w:tab w:val="left" w:pos="240" w:leader="none"/>
          <w:tab w:val="right" w:pos="6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 vérveszteség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rázta a fejét. – Nem hiszem. Nagyon kevés vért láttam. A sebe kisebb volt a tiéd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lehetőség maradt még? – tette fel önmagának a kérdést Derec. – Az, hogy a halála teljesen független ettől, hogy nincs összefüggésben a vérvesztes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kétkedve nézett rá. – Ennyi véletlen egyszerre, Derec? Méghozzá halállal végződő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felállt. – Természetesen igazad van. Valamilyen módon összefüggenek ezek… de hogyan? – Járkálni kezdett a szobában. – Milyen nyomon indulhatunk el még? Már csak az a gyanús körülmény maradt, hogy mindketten fejfájással távoztatok a bezárt szob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be kell néznünk még egy ténnyel – tette hozzá a lány, mialatt tekintetével követte a szűk térben föl-alá sétáló Derecet. Amikor először jöttem ide a szobához, amelyben a holttest feküdt, kiderült, hogy a szigetelése… légmen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megtorpant, és a lányra szegezte tekintetét. – A város sohasem fogja hagyni, hogy levegő nélkül maradjunk ebben a szobában. Ha a halálunkat idézné elő, ezzel megsértené a robotika Első Törvényét.</w:t>
      </w:r>
    </w:p>
    <w:p>
      <w:pPr>
        <w:pStyle w:val="Normal"/>
        <w:tabs>
          <w:tab w:val="clear" w:pos="720"/>
          <w:tab w:val="left" w:pos="278"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ez történt Daviddel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alott volt, amikor légmentessé vált körülötte a tér – vitatkozott Derec. – Ez éppenséggel alátámasztja az elméletemet. Amikor a segédrobot a hátára fordította, hogy megvizsgálja, életben van-e még, a gravitáció hatására kicsordult még néhány csepp vér a sebből. A szoba nem emberként kezelte Davidet, hiszen halott volt. Csak a „fertőzéstől” kellett elszigetelnie. Mi még életben vagyunk, és a városrobot tudja ezt. Akármilyen bolond városba kerültünk, mégis robotikusan működik. Következésképp ebből a szempontból biztonságba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ellenére – mondta letörten a lány – odakint jobban érezném magam.</w:t>
      </w:r>
    </w:p>
    <w:p>
      <w:pPr>
        <w:pStyle w:val="Normal"/>
        <w:tabs>
          <w:tab w:val="clear" w:pos="720"/>
          <w:tab w:val="left" w:pos="240" w:leader="none"/>
          <w:tab w:val="right" w:pos="4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ed, Derec? – kezdte halkan és nyomatékosan Katherine. – Újrajátsszuk a történetet. Pontosan ugyanazt éljük át, amin David ment keresztül a halála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sóhajtott a fiatalember. – De mi mást tehetné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n néztek egymásra a szoba két végéből, mintha fényévek választanák el őket, miközben a szemtanú robot szorgalmasan rögzített mindent. Így üldögéltek némán, és már sokkal több idő telt el, mint amennyi egy felügyelő felbukkanásához szükséges l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zal kötötte le a figyelmét, hogy megpróbált valamilyen megoldást találni kettőjük szorult helyzetére, máskor azon töprengett, mi játszódhat le Katherine fejében, időnként pedig az óráját nézte. Reggel indultak el, most pedig már délutánra jár az idő. Noha nem aggódott a szoba levegőellátása miatt, most mégis váratlanul rátört a szomjúság, és egyre jobban kínozta az érzés, hogy a robotok vagy elfeledkeztek róluk, vagy nem találjá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barátunk! – hangzott fel odakintről. – Katherine barátunk! Én vagyok az, Wöhler, a filozóf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 órájára pillantott. Délután öt óra felé járt az idő, ami azt jelentette, hogy már lóg az eső lába. – Itt vagyunk! – kiáltott vissza. – Ki tudsz szabadítani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öhler nem késlekedett a válasszal. – Egy aurórai filozófus egyszer kijelentette: „A szabadság lelkiállapot, s a legkönnyebben fejlesztéssel tehetünk szert rá.” Hahó, Derec! A földmunkákkal voltunk elfoglalva a bányákban, de most magammal hoztam egy lézervágót. A szoba nyugati falánál állok. Nagyon kérem önöket, szíveskedjenek a keleti falhoz fáradni, hogy minél messzebb kerüljenek a lézersugár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Derec a nyugati falnál ült, azonnal felállt, és odament Katherine közelébe, akinek a tekintete semmit sem árult el érzelmei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lcsért formált a kezéből, és elkiáltotta magát: – Mehet! – Szem zavartalanul a nyugati falhoz húzódott, hogy belülről rögzítse a kiszabadítás esemén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 vastag falon keresztül is hallották, amint felszisszen a vágósugár. Derec a falhoz vetett háttal lecsúszott ülő helyzetbe Katherine mellé. Amikor karjuk véletlenül összeért, mindketten távolabb húzó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baj van… – jegyezte meg a lány. – Valami veszély fenyeget bennünket…</w:t>
      </w:r>
    </w:p>
    <w:p>
      <w:pPr>
        <w:pStyle w:val="Normal"/>
        <w:tabs>
          <w:tab w:val="clear" w:pos="720"/>
          <w:tab w:val="left" w:pos="235"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felelte Derec –, de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on apró gyűrű körvonala kezdett vörösen derengeni. Színe fokozatosan izzófehérré változott, majd a lézersugár egy szegecs nagyságú lyukat égetett ki, amely a hullámokban remegő melegen át beengedte a kinti világos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igyelte a lyuk tágulását, és agya szinte versenyt futott a lézerrel, amint egy ember nagyságú kört kezdett kimetszeni a szoba oldalából. A fejfájásokra gondolt, a furcsa viselkedésre, a vérre, annak összetételére – és a városrobot természet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 ordította felszökkenve, és olyan közel hajolt az izzó ívhez, amennyire csak mert. – Állítsátok le a lézervág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nézett rá hitetlenkedve Katherine, és kezdett kiegyenes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a tulajdon szájára tapasztotta kezét, és odakiáltott a lánynak: – Feküdj! Hasalj a padlóra, és takard el a sz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 érkezett Wöhler hangja kívülről. A lézer sziszegése elhalt. – Történt valami?</w:t>
      </w:r>
    </w:p>
    <w:p>
      <w:pPr>
        <w:pStyle w:val="Normal"/>
        <w:tabs>
          <w:tab w:val="clear" w:pos="720"/>
          <w:tab w:val="left" w:pos="254"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sználhatjuk a lézervágót – közöl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 hajolt oda Wöhler a nyíláshoz, és benézett rajta. Derec hátrálni kezdett, és lehasalt a padlóra Katherine mellé. Lehetne valahogy oxigént fúvatni ide? – kérdezte hang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újonnan gyártott mentő-teherautóval érkeztünk – válaszolta a felügyelő. – A mentőfelszerelés között biztosan akadnak oxigénpalackok.</w:t>
      </w:r>
    </w:p>
    <w:p>
      <w:pPr>
        <w:pStyle w:val="Normal"/>
        <w:tabs>
          <w:tab w:val="clear" w:pos="720"/>
          <w:tab w:val="left" w:pos="264" w:leader="none"/>
          <w:tab w:val="right" w:pos="5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an hozzatok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dik az eső – figyelmeztette Wöhler. – Sietnünk kell, hogy kihozzuk önö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 rám! – szólt ki Derec. – A város anyagát egyfajta vas–műanyag ötvözet alkotja. A gyártási eljárás során rengeteg szénmonoxidot használnak redukálóanyagként. Szerintem a lézersugár szén-monoxid gázt szabadít fel a zárt szobában. Mire kivágod a nyílást, elpusztulunk a gáz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egédrobot már elment az oxigénért. Elnézésüket k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ál róla – vigasztalta Derec. Aztán Katherine-re nézett. – Jól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még igen – felelte fanyar mosollyal a lány. – Biztos, hogy nem tévedsz? David a szobán kívül és csak később h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mít – rázta meg a fejét Derec. – A szén-monoxid nagy adagban a véráram útján fejti ki hatását, mert szorosan kötődik a hemoglobinhoz, és oxigénhiányt idéz elő a testszövetekben. A fejfájás és a furcsa viselkedés a mérgezés első jele volt, és mivel David nem kapott azonnal oxigénkezelést, a szén-monoxid szétterjedt egész testében és végül a halálát okozta.</w:t>
      </w:r>
    </w:p>
    <w:p>
      <w:pPr>
        <w:pStyle w:val="Normal"/>
        <w:tabs>
          <w:tab w:val="clear" w:pos="720"/>
          <w:tab w:val="left" w:pos="225" w:leader="none"/>
          <w:tab w:val="right" w:pos="559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s az </w:t>
      </w:r>
      <w:r>
        <w:rPr>
          <w:rFonts w:eastAsia="Times New Roman CE" w:cs="Times New Roman CE" w:ascii="Times New Roman CE" w:hAnsi="Times New Roman CE"/>
          <w:i/>
          <w:iCs/>
          <w:sz w:val="24"/>
          <w:szCs w:val="24"/>
          <w:lang w:val="hu-HU"/>
        </w:rPr>
        <w:t xml:space="preserve">én </w:t>
      </w:r>
      <w:r>
        <w:rPr>
          <w:rFonts w:eastAsia="Times New Roman CE" w:cs="Times New Roman CE" w:ascii="Times New Roman CE" w:hAnsi="Times New Roman CE"/>
          <w:sz w:val="24"/>
          <w:szCs w:val="24"/>
          <w:lang w:val="hu-HU"/>
        </w:rPr>
        <w:t>fejfájás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azután léptél a szobába, hogy kivágták a falat – magyarázta Derec. – Kétségtelenül az mentette meg az életed, hogy a rémülettől elájultál, mert így azonnal kivittek a szobából, s csak korlátozott mennyiségben lélegezted be a gázt. A szén-monoxid színtelen, szagtalan és íztelen. Senki sem jött volna rá, mitől fulladtál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z oxigén, Derec! – kiáltotta Wöhler, és egy sistergő fúvókát illesztett a nyíláshoz.</w:t>
      </w:r>
    </w:p>
    <w:p>
      <w:pPr>
        <w:pStyle w:val="Normal"/>
        <w:tabs>
          <w:tab w:val="clear" w:pos="720"/>
          <w:tab w:val="left" w:pos="225"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kúszott. – Gyere! – intett a lány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elepedtek a lyuk mellé, és áhítatosan szívták be az éltető oxigént. Derecet tompa fejfájás kezdte gyötörni, de megnyugtatta magát, hogy ennél rosszabb már nem történhet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oxigéntartály után következett a második. Amikor az is kifogyott, Wöhler hajolt a nyíláshoz. – Minden pillanatban eleredhet az eső. Hogyan hozzuk ki önöket? Nincs olyan kéziszerszámunk, amely átvágná ezt a fémlemezt, egy nehéz védőberendezést pedig nem tudunk feljuttatni ilyen magasra, legalábbis a vihar kitöréséig. Hagyjuk itt önöket éjszak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tiltakozott Derec. – Le kell jutnom innen, hogy közöljem a szükséges adatokat a központi aggy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ső reám nézve is veszélyes, Derec barátunk – jegyezte meg halkan Wöhler. – Hamarosan nekem is menedéket kell keres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hagyta rá Derec. – Maradj, ameddig tudsz! Csak hadd gondolkozzam egy percet!</w:t>
      </w:r>
    </w:p>
    <w:p>
      <w:pPr>
        <w:pStyle w:val="Normal"/>
        <w:tabs>
          <w:tab w:val="clear" w:pos="720"/>
          <w:tab w:val="left" w:pos="225"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kezdte Katherine.</w:t>
      </w:r>
    </w:p>
    <w:p>
      <w:pPr>
        <w:pStyle w:val="Normal"/>
        <w:tabs>
          <w:tab w:val="clear" w:pos="720"/>
          <w:tab w:val="left" w:pos="225" w:leader="none"/>
          <w:tab w:val="right" w:pos="67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sss! Ne most! – szólt rá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 a karodra! Gondolj rá, hol vágtad meg és 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romat… – kinyújtotta sebesült karját, nézte a véráztatta kötést, és érezte a seb lüktetését – …a városrobot testének egyik élettelen darabkájával vágtam meg – gondolkodott hangosan.</w:t>
      </w:r>
    </w:p>
    <w:p>
      <w:pPr>
        <w:pStyle w:val="Normal"/>
        <w:tabs>
          <w:tab w:val="clear" w:pos="720"/>
          <w:tab w:val="left" w:pos="220" w:leader="none"/>
          <w:tab w:val="right" w:pos="4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rt az egész város építőanyagából ez az egyetlen darabka </w:t>
      </w:r>
      <w:r>
        <w:rPr>
          <w:rFonts w:eastAsia="Times New Roman CE" w:cs="Times New Roman CE" w:ascii="Times New Roman CE" w:hAnsi="Times New Roman CE"/>
          <w:i/>
          <w:iCs/>
          <w:sz w:val="24"/>
          <w:szCs w:val="24"/>
          <w:lang w:val="hu-HU"/>
        </w:rPr>
        <w:t xml:space="preserve">engedte meg, </w:t>
      </w:r>
      <w:r>
        <w:rPr>
          <w:rFonts w:eastAsia="Times New Roman CE" w:cs="Times New Roman CE" w:ascii="Times New Roman CE" w:hAnsi="Times New Roman CE"/>
          <w:sz w:val="24"/>
          <w:szCs w:val="24"/>
          <w:lang w:val="hu-HU"/>
        </w:rPr>
        <w:t>hogy megvágjam magam! – A homlokára csapott. – Ez az! Wöhler, állj félre! Jövünk ki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felemelte jobb kezét, és mutatóujját keresztüldugta a kiégetett apró lyukon. Amint a bőre hozzádörzsölődött a nyílás érdes széléhez, ez azonnal tágulni kezdett, hogy szabad áthaladást biztosítson. Következett Derec ökle, a nyílás ismét tovább tágult, nehogy megvágja magát. Ezután a karját bújtatta át, majd a feje és a válla következett. Másodpercek múlva ott állt az erkélykorongon, amelynek szélei védőkorlátként hajoltak felé. Katherine is gyorsan átvergődött, aztán mindketten megálltak a borzongató szélben, és szorongva nézték a kékes bíborszínű felhők között cikázó villám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ünk kell! – szólalt meg Wöhler, míg fényes, aranyfelületű testén a villámok visszfénye tánc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hirtelen kivált a csoportból, és a lépcsőhöz sietett. – Hová mégy? – kiáltott utána Derec, a lány azonban rá sem hederített, eszeveszett sebességgel rohant le a lépcs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siet, hogy minél hamarabb biztonságba kerüljön – jegyezte meg Wöhler, miközben Szem is előbukkant a szobából a tátongó nyíláson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 mondta Derec bizonytalanul, de amint odasietett a korong széléhez, és elkezdett leereszkedni a lépcsőn, Katherine már a villamoshoz futott, amely még mindig szogálatkészen várakozott. Odakiáltott valamit a robotvezetőnek, a jármű elindult, és pillanatok alatt elnyelte az alkonyi sötét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a kapkodás? – kérdezte Wöhler, amint Derec nyomában lefelé haladt a lépcs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félek, valami őrültség – válaszolta a fiatalember, mert eszébe jutott vitájuk, amelyet a megmentésükre várva folytattak. Odafutottak a Wöhler által hozott mentő-teherautóhoz. – Vissza kell juttatnunk önt a lakásba, mielőtt elered az eső – figyelmeztette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nem! – ellenkezett Derec. – Vigyél a föld alá! Ott várom ki a vihar végét. Azután eredj Katherine-ért, mert attól tartok, hogy meggondolatlanul cselek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cikázó villám közvetlenül az oszlop tetejébe csapott, mire a fémes anyag kongó hangot adott, és füst szállt fel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ehetett a lány, Derec barátunk? – érdeklődött Wöhler, amíg beszálltak a nagy, fehér autóba.</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ránytoronyhoz – felelte Derec félelemtől remegő hangon.</w:t>
      </w:r>
    </w:p>
    <w:p>
      <w:pPr>
        <w:pStyle w:val="Normal"/>
        <w:tabs>
          <w:tab w:val="clear" w:pos="720"/>
          <w:tab w:val="left" w:pos="154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4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40" w:leader="none"/>
          <w:tab w:val="right" w:pos="744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HARMADIK TÖRV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öhler a mentő-teherautót olyan sebességgel vezette, amely még nem veszélyeztette utasai épségét, így alig tíz perc alatt érték el a 4. szektor préselőműv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özben a mellettük elsuhanó várost figyelte, miként lejti továbbra is meggondolatlan fejlődésének kecses táncát a sűrűsödő sötétben, annak ellenére, hogy ez öngyilkossághoz vezet. Féltette a várost, és féltette Katherine-t, vagy bárhogyan hívják is a lányt. Biztosan a kulcsért ment, mert csak ezt az egyetlen módot ismerte, amely kimentheti szorult helyzetéből. Derec nem sokra tartotta a kulcs használhatóságának esélyét, mégis magát okolta, hogy a lány erre a megoldásra kényszerült. Főként az a veszély rémítette meg, amelynek kiteszi magát Katherine, ha az esőben próbálja megszerezni a kulcsot. Egyedül is utánasiethetett volna, de túlságosan jól ismerte már Robotváros időjárásának pusztító erejét ahhoz, hogy belássa, nem tud segítséget nyújtani neki a viharban. Erre csak egy robotnak van esél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öhler erélyesen fékezett a préselőmű bejárata előtt, ahol egy sereg alacsony, terpeszkedő épület bújt már ki a földből. Nyoma sem látszott nyüzsgő robotoknak, nem folyt rakodás a teherautókról. Mindenki fedezékbe menekült a közeledő vihar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i, hogy a lány az Iránytoronyhoz ment? – kérdezte Wöhler.</w:t>
      </w:r>
    </w:p>
    <w:p>
      <w:pPr>
        <w:pStyle w:val="Normal"/>
        <w:tabs>
          <w:tab w:val="clear" w:pos="720"/>
          <w:tab w:val="left" w:pos="235" w:leader="none"/>
          <w:tab w:val="right" w:pos="5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győződé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arad annyi ideje, hogy a vihar elől védelmet keressen odab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robotra nézett, aztán megfogta aranyszínű karját. – Nem bemenni akar – mondta. – Megpróbál felmászni rá.</w:t>
      </w:r>
    </w:p>
    <w:p>
      <w:pPr>
        <w:pStyle w:val="Normal"/>
        <w:tabs>
          <w:tab w:val="clear" w:pos="720"/>
          <w:tab w:val="left" w:pos="240" w:leader="none"/>
          <w:tab w:val="right" w:pos="4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w:t>
      </w:r>
    </w:p>
    <w:p>
      <w:pPr>
        <w:pStyle w:val="Normal"/>
        <w:tabs>
          <w:tab w:val="clear" w:pos="720"/>
          <w:tab w:val="left" w:pos="244"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t elrejtettünk ott, azt próbálja visszaszer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nnem kell – jelentette ki habozás nélkül Wöhler. Veszélyben forog az él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rkezeted mennyire ellenálló az esővel szemben? – kérdezte Derec a teherautóból kiszál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okásos mennyiségű eső nem árt neki. A városi felhőszakadás azonban azt eredményezheti, hogy a víz ezernyi helyen átszivárog fedőlemezeimen, és utat talál az elektronikus rendszeremhez. Ettől kezdve a kár mértékét csak a képzelőerő határozhatja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om, mit mondjak erre – tétovázott Derec. – Ha nem mé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meghal – fejezte be a robot. – Ön nem mondhat nekem semmit. Kötelességem egyértelmű. Viszontlátásr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öhler még egyszer hátrapillantott, hogy megbizonyosodjék, kiszálltak-e a teherautóból a szemtanú robotok, majd olyan sebességgel robogott el, amely jóval meghaladta a tűrési határt, amelyet az imént szigorúan betar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tek velem! – szólt oda Derec az eseményrögzítő robotoknak, és elindult a föld alá vezető bejárat csukott ajtaja felé. Féltette Katherine-t, ám el kellett intéznie néhány dolgot. Ha magyarázatot nyújt a gyilkosságra és feltárja ennek összefüggését a városvédelemmel – amit Szem tanúbizonysága minden szempontból alátámaszt –, semmi kétség, hogy hozzáférhet a központi agyhoz és leállíthatja a sokszorozódást. Ez persze már nem akadályozza meg a ma éjszakai esőt, és egy ideig a további felhőszakadásokat sem, de ez lesz a kezd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itotta a külső ajtót, sietve belépett, leszaladt az egyik lépcsőn a pillanatnyilag üresen tátongó rakodótérbe, és elérte a felvonók sorát. Nem ugyanabban a présműben jártak, mint korábban, de az elrendezés tökéletesen egy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sietett ugyanahhoz a felvonóhoz, amelybe Avernusszal szálltak be, amikor a föld alá igyekeztek. Belépett a két szemtanú robottal, majd megnyomta a lefelé mutató nyilat. A lift süllyedni kezdett a föld alatti vágatok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lépett a fülkéből, a szokott nyüzsgést találta a hatalmas csarnokban: Robotváros építési munkálatai változatlan ütemben haladtak. Egyetlen felügyelőt sem sikerült felfedeznie. Az egyik használaton kívüli, sötét bányavágatnál viszont valami mozgást látott a hatalmas üreg nyugati vég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tette volna bele magát a robotok és járművek tömegébe, aztán megtorpant, hogy erőt öntsön magába. Megfontoltság, ez volt Avernus szabálya. Amint az eszeveszetten kavargó munkatérben tétovázott, egy targonca legalább száz kilométeres sebességgel száguldott el mellette, olyan közel, hogy a huzat az arcába sodorta a haját.</w:t>
      </w:r>
    </w:p>
    <w:p>
      <w:pPr>
        <w:pStyle w:val="Normal"/>
        <w:tabs>
          <w:tab w:val="clear" w:pos="720"/>
          <w:tab w:val="left" w:pos="216" w:leader="none"/>
          <w:tab w:val="right" w:pos="70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ontoltság! Ez az egyetlen mód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atok mindig mellettem! – figyelmeztette a két eseményrögzítő robotot. Aztán megcélozta a csarnok nyugati végét, lehunyta a szemét, és vakon elindult az örvénylő tömegen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továzás nélkül tört előre, és megpróbálta kiverni a fejéből a gondolatot, hogy ha a száguldó robotok és járművek közül csak egy is hibázik, nem ússza meg élve. Időnként egy pillanatra kinyitotta a szemét, hogy megbizonyosodjon róla, még mindig a helyes irányban halad. Aztán szorosan összezárta szempilláit, és folytatta út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tíz percig tartott, mire szerencsésen átvágott az óriási csarnokon. Amikor elérte a bányalejáratot, olyan hatalmas sóhaj szakadt ki a melléből, mintha egész idő alatt visszatartotta volna a lélegz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járatnál egy segédrobot éppen azzal foglalatoskodott, hogy egy függőcsigás emelővel a bányatargoncák seregéből egymás után kiemelje a lemerült telepeket, és feltöltött példányokkal cserélje ki őket. A targoncák hármas sorban várakoztak körül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bot! – szólt hozzá a kocsik felett Derec. – Hol találom Avernus felügyel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gédrobot végigmutatott az alagúton. – Éppen arra készülnek, hogy a tárolómedencéből vizet engedjenek le az elhagyott vágatokba. Veszélyes hely emberek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mondta udvariasan Derec, aztán egy targoncára mutatott. – Ebben már kicserélted az akkumulátort?</w:t>
      </w:r>
    </w:p>
    <w:p>
      <w:pPr>
        <w:pStyle w:val="Normal"/>
        <w:tabs>
          <w:tab w:val="clear" w:pos="720"/>
          <w:tab w:val="left" w:pos="230" w:leader="none"/>
          <w:tab w:val="right" w:pos="4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köszönöm – mondta még udvariasabban, és felpattant a kormányszerkezet mögé. – Szem, Emese,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ét szemtanú helyet foglalt a targonca hátsó ülésein, a segédrobot odakiáltott Derec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llotta, mit mondtam? Veszélyes hely emberek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intett felé Derec, aztán bekapcsolta a motort, és a kocsi finom elektromos zümmögései fúrta bele magát a sötét alagút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robogott a vágatokon, az apró, vörös jelzőfényeket számlálva próbálta felbecsülni a megtett távolságot. Robotokkal megrakott targoncák jöttek vele szembe. A gépemberek kivétel nélkül fülig sárosak voltak, és jó néhánynak bénán lengett valamelyik végtagja. Még robot létükre is igen komoran festettek. Az egyik szembejövő targoncán olyan robotot szállítottak, amelyiknek rövidzárlatot kapott a feje, fotocelláiból meg hangszórójából mindenfelé szikrák röpkö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több kilométert tett már meg, és érezte, hogy az alagút enyhe szögben emelkedik. Végül egy kiterjedt ovális fényfolt felé közeledett, amely hosszan elnyúló, félelmetes árnyakat vetett a durván faragott vágatfalra. Amikor odaért, rengeteg segédrobotot pillantott meg, s a hét felügyelő közül hatan állták körül az alagút megnövelt esésű szakaszának kezd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ugrott a targoncáról, és a tömegen keresztül a bevágás széléhez igyekezett. Ugyanazon a területen járt, ahol a robotok egy nappal korábban ástak, csakhogy most más irányból közelítette meg az alagútnak ezt a szakaszát. Az oldalról betorkolló segédalagút meredeken emelkedett fölfelé, ezt kaparták ki kézzel a robotok, és a vágat abba az árokba nyílt, amelyet a távolba nyúló alagút közepén mélyítettek ki a víz elvezetésére. Az árok jelenleg üresen ásított a sötétbe. Euler és Rydberg a szélénél állva az újonnan ásott vágatba kémlelt, míg Avernus azokat a robotokat válogatta ki, amelyek annyira megsérültek, hogy itt már nem vehette haszn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lépett Eulerhez. – Megfejtettem a gyilkosság rejtélyét – közölte minden teketória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ydberg és Euler egyszerre fordult felé. – Mi okozta a halált? – kérdezte Rydber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n-monoxid-mérgezés – mondta Derec. – Amikor lézersugárral vágták ki a lezárt szoba falát, hogy megmentsék Davidet, a hevítés során szén-monoxid szabadult fel, és kitöltötte az egész belső teret.</w:t>
      </w:r>
    </w:p>
    <w:p>
      <w:pPr>
        <w:pStyle w:val="Normal"/>
        <w:tabs>
          <w:tab w:val="clear" w:pos="720"/>
          <w:tab w:val="left" w:pos="230" w:leader="none"/>
          <w:tab w:val="right" w:pos="7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 hibáztunk – ismerte el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letlen baleset volt – vigasztalta Derec. – És szemtanúim is vannak rá. – Emese és Szem sietve csatlakozott hozz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perc – szólalt meg Dante. A tömzsi robot egy targonca végébe felfüggesztett hordozható számítógéppel babrált, hosszú ujjai hihetetlen gyorsasággal futkároztak a billentyűkön.</w:t>
      </w:r>
    </w:p>
    <w:p>
      <w:pPr>
        <w:pStyle w:val="Normal"/>
        <w:tabs>
          <w:tab w:val="clear" w:pos="720"/>
          <w:tab w:val="left" w:pos="235"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két perc múlva?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robban a víztározó oldalára erősített töltet, és lefolyik a víz – válaszolta Eul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is kiderítettem, miért lépett életbe a biztonsági készültség – folytatta Derec. – David vére miatt! Amikor megvágta magát, és a vére lecseppent a padlóra, ezt a városrobot idegen jelenlétnek értelmezte a vér mikroorganizmusai miatt. A szemtanúk erről is hiteles beszámolót adnak maj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szólalt meg. – Akkor ezt az információt be kell táplálnunk a központi agyba, és le kell állítanunk a város növekedését. Ha van még rá idő.</w:t>
      </w:r>
    </w:p>
    <w:p>
      <w:pPr>
        <w:pStyle w:val="Normal"/>
        <w:tabs>
          <w:tab w:val="clear" w:pos="720"/>
          <w:tab w:val="left" w:pos="206" w:leader="none"/>
          <w:tab w:val="right" w:pos="6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célzol ezzel?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csatlakozott a csoporthoz. – Találtunk egy barlangot, amely a tárolómedence összes vizét befogadhatja, hála az ön ötletének a szonogramokkal kapcsolatban. Csak sajnos óriási ásatási munkára van szükség az eléréséhez. – Az árokra mutatott. – Ez a megoldás egy nappal odázza el a feltartóztathatatlan pusztulást, amikor már nem fönt árad szét a víz, hanem idelent, a vágato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jár most a központi agy? – kérdezte Derec. – Ha hozzáférünk, és leállítjuk a sokszorozódást, akkor a földmunkagépeket is bevethetjük, mielőtt a holnapi eső eler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a többi robot feje fölött odaszólt Danténak. – Hol tartózkodik most az 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ró robot ujjai szinte repültek a billentyűkön, közben Euler azt mondta: – Még a gépekkel is szinte azonnal el kellene kezdenünk az ásatást, hogy idejében elérjük a barlan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gy jelenleg a J–33 alagútban található – közölte Dante –, és tíz kilométeres óránkénti sebességgel halad dél-délnyugatnak. – Tétovázott, aztán hozzátette: – Még húsz centád.</w:t>
      </w:r>
    </w:p>
    <w:p>
      <w:pPr>
        <w:pStyle w:val="Normal"/>
        <w:tabs>
          <w:tab w:val="clear" w:pos="720"/>
          <w:tab w:val="left" w:pos="225"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elfordult tőlük. – Ez baj!</w:t>
      </w:r>
    </w:p>
    <w:p>
      <w:pPr>
        <w:pStyle w:val="Normal"/>
        <w:tabs>
          <w:tab w:val="clear" w:pos="720"/>
          <w:tab w:val="left" w:pos="225"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 kérdezte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vártatva óriási dübörgés rázta meg az alagutat, és a porfelhőből kavicsdarabok záporoztak rájuk. Derec alig tudta megőrizni egyensúlyát, amint megremegett alatta a föld. Másodpercek múlva tompa moraj töltötte meg a bányát, és a hangerő félelmetes gyorsasággal n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 kiáltotta túl Euler a dübörgést –, mert az agy a J–33 alagútban tartózkodik, amely az árok túlsó oldalán van, és odakinn pedig eleredt az e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vágatban megállíthatatlanul zúdult lefelé a víz, tombolva töltötte ki az árkot, majd sisteregve, fehér habot hányva, fenyegetően és zabolátlanul áramlott tova. Derec félelemmel vegyes borzongással figyelte, ahogy a központi agyhoz vezető egyetlen lehetséges útvonal eltűnt a fortyogó folyó mögött, amely másodpercekkel korábban még nem is lét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therine agyában kavargó gondolatok ugyanolyan sötétek voltak, mint a feje fölött tornyosuló felhők, míg villamoskocsija Robotváros utcáin száguldott az Iránytorony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tartok, nem érjük el a tornyot az eső előtt – közölte vele a segédrobot. – Védett helyet kell keres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nem! – szólt rá a lány. Nem hagyta magát eltéríteni. Meg akarta ragadni az utolsó szalmaszálat, amely a szabadságot jelentette számára. – Gyerünk tovább! Gyors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ztonságos idekinn tartózkodnia – makacskodott a robot. – Nem vihetem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t elöntötte a méreg, de attól félt, hogy felkelti a robot gyanúját, ezért megadóan sóhajtotta: – Rendben van. Hajts oda a legközelebbi épület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 válaszolt a robot, és nyomban fékezett egy magas épület előtt, amelynek kapuja fölött domború fémbetűkkel a SZÉPMŰVÉSZETI MÚZEUM felirat díszel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leszállt a kocsiról, és megmarkolta Katherine karját. – Erre parancsoljon – mondta, és Katherine arra gondolt: az utóbbi időben a robotok, úgy látszik, részletesen tanulmányozták az emberi kétszínű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gyta, hogy a gépember bevezesse az épületbe. – Ezt Arion felügyelő tervezte – jegyezte meg a robot –, hogy kellemesen érezzék magukat emberi lakóin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lány figyelmét nem kerülte el, hogy a robot a </w:t>
      </w:r>
      <w:r>
        <w:rPr>
          <w:rFonts w:eastAsia="Times New Roman CE" w:cs="Times New Roman CE" w:ascii="Times New Roman CE" w:hAnsi="Times New Roman CE"/>
          <w:i/>
          <w:iCs/>
          <w:sz w:val="24"/>
          <w:szCs w:val="24"/>
          <w:lang w:val="hu-HU"/>
        </w:rPr>
        <w:t xml:space="preserve">lakóink </w:t>
      </w:r>
      <w:r>
        <w:rPr>
          <w:rFonts w:eastAsia="Times New Roman CE" w:cs="Times New Roman CE" w:ascii="Times New Roman CE" w:hAnsi="Times New Roman CE"/>
          <w:sz w:val="24"/>
          <w:szCs w:val="24"/>
          <w:lang w:val="hu-HU"/>
        </w:rPr>
        <w:t xml:space="preserve">szót használta a </w:t>
      </w:r>
      <w:r>
        <w:rPr>
          <w:rFonts w:eastAsia="Times New Roman CE" w:cs="Times New Roman CE" w:ascii="Times New Roman CE" w:hAnsi="Times New Roman CE"/>
          <w:i/>
          <w:iCs/>
          <w:sz w:val="24"/>
          <w:szCs w:val="24"/>
          <w:lang w:val="hu-HU"/>
        </w:rPr>
        <w:t xml:space="preserve">vendégeink </w:t>
      </w:r>
      <w:r>
        <w:rPr>
          <w:rFonts w:eastAsia="Times New Roman CE" w:cs="Times New Roman CE" w:ascii="Times New Roman CE" w:hAnsi="Times New Roman CE"/>
          <w:sz w:val="24"/>
          <w:szCs w:val="24"/>
          <w:lang w:val="hu-HU"/>
        </w:rPr>
        <w:t>helyett. Ez csak megerősítette gyanúját, amit már eddig is táplált. Nem akarják elengedni innen. Eszük ágában sincs, hogy távozását elősegítsék. A robotoknak szükségük van rá, hogy valakit szolgáljanak, ezért nem eresztik el gazdá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úzeum földszintjét geometrikus szobrok töltötték meg zsúfolásig. Legtöbbjük a városrobot anyagából készült, és mindegyik a saját programja szerint, folyamatosan változtatta alakját a kimeríthetetlen formagazdagság jegy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 habozás után Katherine megszólalt: – Kapcsolatba lehetne lépni Dereckel, hogy megtudhassa, hol vagyunk? Nem szeretném, ha aggódna mia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l lennie egy számítógépnek az igazgató irodájában – felelte a robot. – Kívánja, hogy értesítsem?</w:t>
      </w:r>
    </w:p>
    <w:p>
      <w:pPr>
        <w:pStyle w:val="Normal"/>
        <w:tabs>
          <w:tab w:val="clear" w:pos="720"/>
          <w:tab w:val="left" w:pos="225"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légy szíves! Nagyon hálás lennék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elsietett. Mihelyt eltűnt az épület távoli végében, Katherine sarkon fordult és futásnak er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rohant az épületből, és a kocsiban a vezető helyére ült. A motor könnyen indult. A lánynak sejtelme sem volt róla, hogy az utcák közül melyik vezet a piramishoz, de az úgy magasodott a város fölé, mint egy világítótorony. Egyszerűen abban az irányban kellett halad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zetés közben végiggondolta tervét. Már lógott az eső lába. Katherine nem akart bőrig ázni, de kockáztatni kell, hogy kijusson ebből az átkozott városból. Derec említette, hogy csapóajtó vezet az irodából az épület teraszára. Arra gondolt, hogy belülről jut ki a csúcsra. A kulcs a lyukhálózat egyik mélyedésében rejlik, és sokkal könnyebb lesz felülről másznia érte lefelé, mint alulról föl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dördült fölötte az ég, a szél belekapott hosszú hajába, és az arcába fiíjta. Fázott, de nem törődött vele, csak a célra összpontosította figyelmét. Miért viselkedett így vele Derec? Miért kellett átállnia a a másik oldalra? A város a rögeszméjévé vált. Képtelen megérteni, hogy neki szüksége van a szabadságra, nem tud örökké ebben a városban 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amis mind magasabbra tornyosult fölötte. Szinte vakítóan lángolt fel, amint egy villám végigcikázott az oldalán. Katherine csikorogva fékezett előtte, és éppen kiugrott a kocsiból, amikor zajt hallott a háta 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sarokkal odábbról a Wöhler nevezetű robot futva igyekezett feléje, hogy elvágja útját. Katherine megfordult, és odarohant a bejárati falhoz. Közeledtére a város anyaga képlékennyé vált, és egy bejárati nyílást tett szabadd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bent tanácstalanul nézett körül. Nem tudta, merre induljon el. Csak annyit tudott, hogy mindenáron fölfelé kell haladnia. Futott, futott végig a folyosók labirintusán; ahol lépcsőt látott, felkapaszkodott, ahol felvonóval találkozott, még feljebb vitette magát. Nagyjából az épület magasságának felénél járt, amikor megszólalt egy láthatatlan hangszóró, és arra figyelmeztetett mindenkit, hogy Katherine szökésben van, és utasításokat adott letartóztat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eje végső megfeszítésével megkettőzte iramát. Csak abban reménykedhetett, hogy mielőtt felfedezik, eléri a biztonságot nyújtó tiltott zón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revétlenül nyargalt végig az egyre rövidülő folyosókon, majd beugrott az utolsó felvonóba. Egy hegesztőkarokkal felszerelt robottechnikus felfigyelt rá, amint elfutott mellette. Dobogó szívvel nyomta meg a felfelé mutató nyilat, és a fülke engedelmesen repítette a legfelső emel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z ajtók félresiklottak, nyomban futásnak eredt. Hangokat hallott a háta mögött, a nevén szólították. Befordult az egyik sarkon, felszaladt egy rövid emelkedőn, és éppen akkor bukkant rá a tiltott terület folyosójára, amikor a robotok vészesen közel értek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szaladt az irodába vezető ajtóhoz, és kezét a kilincsgombra tette.</w:t>
      </w:r>
    </w:p>
    <w:p>
      <w:pPr>
        <w:pStyle w:val="Normal"/>
        <w:tabs>
          <w:tab w:val="clear" w:pos="720"/>
          <w:tab w:val="left" w:pos="283" w:leader="none"/>
          <w:tab w:val="right" w:pos="48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ismerte Wöhler hangját, megfordult. A robotokkal zsúfolt folyosó végében mozdulatlanul állt a gépember a tiltott zóna küszöbén, ugyanazon a helyen, ahol az eseményrögzítők is megtorpantak korábban.</w:t>
      </w:r>
    </w:p>
    <w:p>
      <w:pPr>
        <w:pStyle w:val="Normal"/>
        <w:tabs>
          <w:tab w:val="clear" w:pos="720"/>
          <w:tab w:val="left" w:pos="268" w:leader="none"/>
          <w:tab w:val="right" w:pos="8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tok? – kérdezte a lány szikrázó szemmel. – Jöjjön ki onnan! Az a hely tiltott terü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lmosolyodott. – De nem az én számomra! Ember vagyok, nem emlékszel? Szabad vagyok, és még szabadabbá akarok v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enjen ki a tetőre! – kérlelte Wöhler. – Bármelyik pillanatban eleredhet. Veszélyes lehet az ön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tok többé visszatartani. – Kinyitotta az ajtót, és meglátta a csigalépcs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zeretnénk, ha közöttünk maradna – folytatta a robot –, de sohasem fogjuk akarata ellenére itt tar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nincs olyan eszközötök, amellyel elhagyhatnám a bolygót vagy segítséget hívhat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iselkedik, mintha mi csaltuk volna ide – válaszolta Wöhler nyugodtan. – Semmi ilyet nem tettünk. Hívatlanul érkezett hozzánk. Szívesen láttuk… de nem hívtuk. Kultúránk még nem érte el azt a fejlettségi szintet, amikor lehetőség nyílik a bolygóközi kapcsolatokra. Ezt ön is látha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 időt fecséreljük – mondta Katherine, és az ajtó felé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gondolja meg! – szólította fel a robot. – Ne tegye ki magát veszél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haragos tekintetet vetett a gépemberre. – Minden pillanatban veszélynek vagyok kitéve, amióta ezen a kerge bolygón tartózko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belépett, és az ajtó hangtalanul csukódott be mögötte. Felsietett a lépcsőn, és máris az irodában találta magát. Körös-körül a képernyők olyan élethűen közvetítették a haragos felhők látványát, mintha a készülődő vihar kellős közepén ál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rodát átkutatva könnyen meglelte a létrát, fürgén felmászott rajta, és máris a nyitott teraszon találta magát. Olyan erővel fújt a szél, hogy majdnem ledöntötte a lábáról, ezért kúszva közelítette meg a terasz peremét, ahonnan Dereckel együtt először ereszkedtek le a robotok világ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óta kiszabadult az elszigetelt szobából, első ízben kerekedett felül haragján a félelem, amint átóvakodott a peremen a szédítő mélység fölött, hogy megkezdje a leereszkedést. A szél úgy támadt rá, mintha nyirkos, vad kezek tapogatnák végig, füle és orra elzsibbadt, ujjait a hideg mar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a piramis ugyanabból az anyagból készült, mint a város többi része, másban nem hasonlított hozzá. Szilárd és sima felületébe lyukak voltak vágva, amelyekbe korábban kézzel-lábbal kapaszkodtak Dereckel együtt, amikor első leereszkedésük alkalmából elrejtették a kul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óvatosan mászott lefelé, agya lázasan dolgozott. Milyen mélyen lehet az a tárgy? Ő gyorsabban haladt Derecnél, aki a kulcs miatt alig tudta követni. Aztán megpihentek, hogy tanácskozzanak. Ekkor határozták el, hogy elrejtik a kulcsot, és nélküle másztak tovább lefelé. De hol tarthattak? Nagyjából a piramis oldalmagasságának negyedénél, és a mintázat bal szélső nyílásába rejtették a tárgy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ytatta útját lefelé, ujjai már fájtak, szemét állandóan a csúcsra függesztette, hogy megpróbálja bemérni a megtett távolságot. Tapogatózva kezdte vizsgálni a szélső nyílásokat az ismétlődő alakzaton, de hiába. Még nem érte el a rejtekhelyet. Egyszerre valami nedves és hideg ütést érzett a hátán. Kezei a rémülettől csaknem ösztönösen elengedték a falat. Egy esőcsepp volt, amely egyetlen pillanat alatt eláztatta kezeslábasának hátát.</w:t>
      </w:r>
    </w:p>
    <w:p>
      <w:pPr>
        <w:pStyle w:val="Normal"/>
        <w:tabs>
          <w:tab w:val="clear" w:pos="720"/>
          <w:tab w:val="left" w:pos="220" w:leader="none"/>
          <w:tab w:val="right" w:pos="5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futott az időbő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yílások egyhangúan ismétlődtek, aztán amikor a dermesztő szélben ismét felpillantott, már </w:t>
      </w:r>
      <w:r>
        <w:rPr>
          <w:rFonts w:eastAsia="Times New Roman CE" w:cs="Times New Roman CE" w:ascii="Times New Roman CE" w:hAnsi="Times New Roman CE"/>
          <w:i/>
          <w:iCs/>
          <w:sz w:val="24"/>
          <w:szCs w:val="24"/>
          <w:lang w:val="hu-HU"/>
        </w:rPr>
        <w:t xml:space="preserve">tudta, </w:t>
      </w:r>
      <w:r>
        <w:rPr>
          <w:rFonts w:eastAsia="Times New Roman CE" w:cs="Times New Roman CE" w:ascii="Times New Roman CE" w:hAnsi="Times New Roman CE"/>
          <w:sz w:val="24"/>
          <w:szCs w:val="24"/>
          <w:lang w:val="hu-HU"/>
        </w:rPr>
        <w:t>hogy elérte a keresett szin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olsó erejével a piramis oldalába kapaszkodva lassan oldalra nyúlt, és bedugta kezét a szélső mélyedésbe.</w:t>
      </w:r>
    </w:p>
    <w:p>
      <w:pPr>
        <w:pStyle w:val="Normal"/>
        <w:tabs>
          <w:tab w:val="clear" w:pos="720"/>
          <w:tab w:val="left" w:pos="220" w:leader="none"/>
          <w:tab w:val="right" w:pos="5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lcs el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lehet igaz! – sikoltott fel hangosan, és mintegy válaszul teljes erővel zuhant rá az égből a láthatatlan esőfüggöny, hogy elnémítsa tiltakoz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a préselőmű kijáratánál állt, hallgatta az ajtón dörömbölő esőt, és szórakozottan figyelte azt az apró tócsát, amely valahogy beszivárgott az ajtó szigetelt szegélye alatt. Katherine valahol a szabadban tartózkodik, akárcsak Wöhler. Az esőzés kezdetéig egyikükről sem érkezett hír. Avernus érintkezésbe lépett az Iránytoronnyal, és jóllehet mindkettőjüket látták, pillanatnyilag egyiküket sem találták az épül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őhöz igazodó napi munkaritmus következtében mindenütt megállt az élet, lehetetlenné vált a kutatás, lehetetlenné a kapcsolatfelvétel a központi aggyal, lehetetlenné minden, kivéve a mindenható építési terv konok végrehajtását. Őrjítő helyzet, gondolta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ra csapott, és az anyag párnaként süppedt be az ökle alatt. Legszívesebben feltépte volna a kijáratot, hogy elrohanjon a városba, és megkeresse a lányt – de tudta, semmire sem megy vele. Valószínűleg semmit sem tudna kideríteni, amíg az eső el nem áll másnap re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at fordított az ajtónak, és az egyik lépcsőn lesietett a rakodótérbe, ahol a hat felügyelő robot türelmesen várt rá. Egész testét átitatta az aggoda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barátunk – szólította meg Euler –, Rydberg felügyelő javasolt egy tervet. Talán önnek is volna észrevét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értetlenül meredt Rydbergre, majd megpróbálta rendezni gondolatait. Miért van rá ilyen hatással ez a nő? – Halljuk hát! – egyezett b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be kell mennünk az eseményeknek, meg kell határoznunk a föld alatt dolgozó robotok számára a kiürítési tervet – kezdte Rydberg. – Előreláthatólag holnap reggel lehetővé válik, hogy kapcsolatba lépjen az aggyal, és leállítsa az építkezést. Azzal már elkéstünk, hogy utat vágjunk a barlanghoz, de legalább alkalmunk nyílik rá, hogy kimentsük bányamunkásainkat az áradás kezdete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adjátok fel ilyen könnyen? – kérdezte elkeseredetten Derec. – Hallottátok, mi váltotta ki a készültséget. Miért ne állhatnátok le most, hogy a földmunkagépekkel ássatok a barlang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ldeyer, a zömök, kerekes lábú felügyelő szólalt meg: – A központi agy szolgáltatja számunkra a legfőbb vezérlőprogramot. Ettől nem térhetünk el. Csak a központi számítógép ítélheti meg az ön állításainak igazságtartalmát, és hozhatja meg a végső dön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éppen arra készülök, hogy átprogramozzam – fakadt ki Derec. – Éppen azt változtatom meg benne, miként ítélje meg a valódi „igazságot”. Ezenkívül a robotika törvényei jelentik számotokra a legfőbb programot, és a Második Törvény értelmében engedelmeskednetek kell egy emberi lény utasításának, kivéve, ha ez ellentétes az Első Törvénnyel. Ezért most megparancsolom, hogy állítsátok le a bányaműveleteket, és kezdjétek ásni a barlanghoz vezető csatorn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észhelyzethez igazodó feladatokat a központi agy tervezte meg a város védelmére, a város pedig az ember védelmét szolgálja – folytatta az érvelést Waldeyer. – A központi agynak kell tehát a meghatározó szerepet játszania bármely döntésben, amely a készültség megszüntetésével kapcsolatos. Noha az ön érvei emberséges megoldást kínálnak, lehet, hogy végső soron ellentétesek az Első Törvénnyel. Ha a központi agy hibásnak ítéli az ön következtetéseit, akkor a védelmi intézkedések felfüggesztése a legnagyobb veszélyt idézhetné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úgy érezte, mintha egy mókuskerékbe került volna. A vita állandóan a központi számítógép körül forgott. Hiába volt bizonyos afelől, hogy a központi agy visszaáll a régi működési szintre, ha közli vele az emberi vérre vonatkozó adatokat. Semmilyen módon nem tudta erről meggyőzni a robotokat, akik viszont megtagadták, hogy bármit is tegyenek a város szédítő iramú fejlődésének megfékezésére, amíg nem kapják meg a jóváhagyást ehhez a központ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egy ötlet villant fel agyában, egy olyan merész elképzelés, amelynek a robotokra gyakorolt hatását először végig sem merte gondolni. Olyan megoldást forgatott a fejében, amely vagy felszabadítja a gépemberek gondolkodását a kötöttségeik alól, vagy olyan ellentmondásos tudati állapotba kergeti őket, amely teljesen leblokkolja agyukat és pusztulásukhoz v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vélekedik Rydberg tervéről? – kérdezte Avernus. – Robotok tömegét mentenénk meg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 ez az, semmi kétség. Avernus nem mutat majd olyan konok ellenállást, mint a többi felügyelő. Derec tudta, hogy ötletétől lebénulhatnának a robotok, Avernus azonban más. Vonzódik az emberekhez, és ezzel talán megóvhatja magát és Robotvárost egyará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fűznék megjegyzéseket a kiürítési tervhez – nézett körbe Derec. – Először négyszemközt szeretnék beszélni Avernusszal.</w:t>
      </w:r>
    </w:p>
    <w:p>
      <w:pPr>
        <w:pStyle w:val="Normal"/>
        <w:tabs>
          <w:tab w:val="clear" w:pos="720"/>
          <w:tab w:val="left" w:pos="235"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ütt hozzuk döntéseinket – ellenkezett Euler.</w:t>
      </w:r>
    </w:p>
    <w:p>
      <w:pPr>
        <w:pStyle w:val="Normal"/>
        <w:tabs>
          <w:tab w:val="clear" w:pos="720"/>
          <w:tab w:val="left" w:pos="235"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 kérdezte kihívóan Derec.</w:t>
      </w:r>
    </w:p>
    <w:p>
      <w:pPr>
        <w:pStyle w:val="Normal"/>
        <w:tabs>
          <w:tab w:val="clear" w:pos="720"/>
          <w:tab w:val="left" w:pos="235"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mindig így csináltuk – felelte Rydber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é nem lesz így – emelte meg a hangját Derec. – Hacsak nem tudjátok az Első Törvénnyel szorosan összefüggő okát adni, miért ne beszélhetnék egyedül Avernusszal, arra a következtetésre kell jutnom, hogy ti magatok sértitek meg a Törv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uler a terem közepére ment, aztán lassan visszafordult, és Avernusra szegezte tekintetét. – Eddig mindig együtt döntöttünk – mondta jelentőségtelj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az óriás rendíthetetlen nyugalommal odament Eulerhez, és tekintélyes méretű fogókezét társa vállára tette. – Nem okoz kán senkinek, ha ez egyszer eltérünk a hagyománytól.</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hagyományok a civilizáció alapkövei – mondta Euler.</w:t>
      </w:r>
    </w:p>
    <w:p>
      <w:pPr>
        <w:pStyle w:val="Normal"/>
        <w:tabs>
          <w:tab w:val="clear" w:pos="720"/>
          <w:tab w:val="left" w:pos="0"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letben maradás szintén talpkő – válaszolta Derec, majd Avernusra pillantott. – Beleegye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vernus tétovázás nélkül. – Beszélni fogunk négyszem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 felvonók felé vezette a gépemben, aztán eszébe jutott valami, és Eulerhez fordult. Sebesült karjáról lecsavarta a kötést, és átnyújtotta a felügyelőnek. – Készíttess vérelemzést, és írjátok át lemezre az adatokat, hogy betáplálhassam a központi számítógép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Derec – bólintott Euler. Először fordult elő, hogy nem használta az ünnepélyes „barátunk” megszólítást. Talán mindnyájan felnőnek egy kic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elépett Avernus mellé a felvonófülkébe, és amint az ajtók bezárultak, megnyomta a lefelé mutató nyilat. Alig haladtak egy keveset, Derec megnyomta a vészmegállító gombot, és a gépezet zökkenve fékezett.</w:t>
      </w:r>
    </w:p>
    <w:p>
      <w:pPr>
        <w:pStyle w:val="Normal"/>
        <w:tabs>
          <w:tab w:val="clear" w:pos="720"/>
          <w:tab w:val="left" w:pos="230"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 van szó? – kérdezte Avernus nyugodtan.</w:t>
      </w:r>
    </w:p>
    <w:p>
      <w:pPr>
        <w:pStyle w:val="Normal"/>
        <w:tabs>
          <w:tab w:val="clear" w:pos="720"/>
          <w:tab w:val="left" w:pos="23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k egyezséget kötni veled – kezdte óvatosan Derec.</w:t>
      </w:r>
    </w:p>
    <w:p>
      <w:pPr>
        <w:pStyle w:val="Normal"/>
        <w:tabs>
          <w:tab w:val="clear" w:pos="720"/>
          <w:tab w:val="left" w:pos="23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egyezséget?</w:t>
      </w:r>
    </w:p>
    <w:p>
      <w:pPr>
        <w:pStyle w:val="Normal"/>
        <w:tabs>
          <w:tab w:val="clear" w:pos="720"/>
          <w:tab w:val="left" w:pos="230" w:leader="none"/>
          <w:tab w:val="right" w:pos="7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botjaid életéért cserébe egy kotrógépet kérek. Avernus rámeredt.</w:t>
      </w:r>
    </w:p>
    <w:p>
      <w:pPr>
        <w:pStyle w:val="Normal"/>
        <w:tabs>
          <w:tab w:val="clear" w:pos="720"/>
          <w:tab w:val="left" w:pos="230" w:leader="none"/>
          <w:tab w:val="right" w:pos="7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gessünk egy kicsit a robotika Harmadik Törvényéről. Ennek értelmében gondoskodnod kell saját védelmedről, amíg ez nem kerül ellentétbe az Első vagy a Második Törvénnyel. A te esetedben, különleges programozásod következtében, könnyen kiterjeszthető a Harmadik Törvény a felügyeleted alatt álló robotokra is.</w:t>
      </w:r>
    </w:p>
    <w:p>
      <w:pPr>
        <w:pStyle w:val="Normal"/>
        <w:tabs>
          <w:tab w:val="clear" w:pos="720"/>
          <w:tab w:val="left" w:pos="225" w:leader="none"/>
          <w:tab w:val="right" w:pos="5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ér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 alkut ajánlok. Rydberg kiürítési tervével a bányákban dolgozó robotok megmenthetők az elárasztástól, amely biztosan bekövetkezik, ha nem ástok alagutat a föld alatti üreghez. Ez a terv teljes egészében arra épül, hogy én átprogramozom a központi agyat, és ezzel leáll a városépítés, máskülönben tovább folytatódik az eszeveszett sokszorozódás egészen a város pusztulásáig… beleértve azokat a robotokat is, akik a föld mélyén dolgoznak.</w:t>
      </w:r>
    </w:p>
    <w:p>
      <w:pPr>
        <w:pStyle w:val="Normal"/>
        <w:tabs>
          <w:tab w:val="clear" w:pos="720"/>
          <w:tab w:val="left" w:pos="225"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világos – jelentette ki Avern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Derec mély lélegzetet vett. Olyan javaslatra készült, amely kétségtelenül megbénítaná bármely más robot pozitronikus agyát; túlságosan nagy a dilemma, a választás szinte lehetetlen. De Avernus esetében talán… talán sikerül. – Ha nem kapom meg tőled a kotrógépet, hogy magam kezdhessem el a mentőalagút vágathajtását, nem vagyok hajlandó átprogramozni a központi agyat, ezzel arra ítélve valamennyi robotodat, hogy az áradás során is a föld alatt legyenek kénytelenek tartózk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szeme vörösen felizzott. – Megölnéd… valamennyi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g akarom menteni a városodat és a </w:t>
      </w:r>
      <w:r>
        <w:rPr>
          <w:rFonts w:eastAsia="Times New Roman CE" w:cs="Times New Roman CE" w:ascii="Times New Roman CE" w:hAnsi="Times New Roman CE"/>
          <w:i/>
          <w:iCs/>
          <w:sz w:val="24"/>
          <w:szCs w:val="24"/>
          <w:lang w:val="hu-HU"/>
        </w:rPr>
        <w:t xml:space="preserve">robotjaidat! – </w:t>
      </w:r>
      <w:r>
        <w:rPr>
          <w:rFonts w:eastAsia="Times New Roman CE" w:cs="Times New Roman CE" w:ascii="Times New Roman CE" w:hAnsi="Times New Roman CE"/>
          <w:sz w:val="24"/>
          <w:szCs w:val="24"/>
          <w:lang w:val="hu-HU"/>
        </w:rPr>
        <w:t>tört ki Derecből. – Mindent vagy semmit! Bocsásd rendelkezésemre a gépet, vagy viseld a következ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ívánod tőlem, hogy annak a központi programnak az ellenében cselekedjem, amely védi az Első Törv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halkan Derec. – Gondolkodásodban át kell lépni az alkotói szintre, hogy önálló döntéseddel megmentsd robotjaidat. Valahol az agyáramköreidben olyan értékítéletet kell alkotnod, amely túlmutat a programozásod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csak állt, egész testében finoman remegett, és Derecnek könny szökött a szemébe, mert átérezte azt a kínszenvedést, amelyen a felügyelőnek keresztül kell mennie. Ha kudarcot vall, ha megöli Avernust azzal, hogy elpusztította az agyát, sohasem fogja megbocsátani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almas robot szemei felvillantak és kihunytak néhányszor, aztán hirtelen az egész test hevesen megrázkódott, majd megmerevedett. Derec alig tudta visszafojtani zokogását. Avernus lehajol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apja a kotrógépet – szólalt meg a robot –, de én fogok segíteni a kezelés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KÖZPONTI 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ha Katherine szívósan kapaszkodott a piramis oldalába, kétségbeesetten érezte, hogy nem képes néhány percnél tovább tartani magát, mert az eső bőszülten ostorozta testét, és a szél kegyetlen erővel próbálta letépni a homlokzat mintázat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e ellenállhatatlanul vonzotta a több mint százméteres mélység. Csontig átfagyott a hideg zuhatagban, és már csak életösztöne sarkallta, hogy tartson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zántan készült a halálra, miközben agya lázas igyekezttel utasította vissza ezt a lehetőséget. A tomboló viharon keresztül egyszer csak saját nevét röpítette felé a szél, majd újból és új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áltás egyre közelebbről hangzott. Mintha lentről érkezne.</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reszkedése kezdetétől most kockáztatta meg először, hogy lefelé pillantson, a hang irányába. Többször hunyorítania kellett az arcán végigömlő jeges víztől, hogy megbizonyosodjon róla, még az eszénél van, mert azt látta, hogy alatta valami szürke tömeg olyan gyorsan kúszik fölfelé a homlokzaton, mintha kísértet volna.</w:t>
      </w:r>
    </w:p>
    <w:p>
      <w:pPr>
        <w:pStyle w:val="Normal"/>
        <w:tabs>
          <w:tab w:val="clear" w:pos="720"/>
          <w:tab w:val="left" w:pos="230" w:leader="none"/>
          <w:tab w:val="right" w:pos="6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tartson ki! Jöv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tetlenkedve figyelte a közeledő lidércet. Sajgó karjai már azt diktálták, hogy engedjen szorításából és adja át magát a megsemmisülés békéjének, amikor észrevette, hogy alatta az idomtalan tömegből egy aranykéz nyúlik fel, és megragadja a mintázat egyik nyílásának peremét.</w:t>
      </w:r>
    </w:p>
    <w:p>
      <w:pPr>
        <w:pStyle w:val="Normal"/>
        <w:tabs>
          <w:tab w:val="clear" w:pos="720"/>
          <w:tab w:val="left" w:pos="220" w:leader="none"/>
          <w:tab w:val="right" w:pos="4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öhler!</w:t>
      </w:r>
    </w:p>
    <w:p>
      <w:pPr>
        <w:pStyle w:val="Normal"/>
        <w:tabs>
          <w:tab w:val="clear" w:pos="720"/>
          <w:tab w:val="left" w:pos="220"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tarts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kiáltott vissza, és meglepve hallotta saját, hisztériától reszkető hangját. Aztán, mintha csak igazolódnának a szavai, bal kezének szorítása gyengült, karja lecsúszott a falon, a jobba pedig görcsös fájdalom nyilallt a megnövekedett súlytól, amint fél karral függött a maga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fokozta iramát. Esővédő köpenyébe belekapott a szél, és a lepel úgy lebegett fémteste körül, mint egy terjedelmes őskori mad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segíts… – vacogta elhaló hangon a lány, és érezte, hogy a jobb karja sem bírja tovább.</w:t>
      </w:r>
    </w:p>
    <w:p>
      <w:pPr>
        <w:pStyle w:val="Normal"/>
        <w:tabs>
          <w:tab w:val="clear" w:pos="720"/>
          <w:tab w:val="left" w:pos="220" w:leader="none"/>
          <w:tab w:val="right" w:pos="6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rtson ki! Kérem, tartson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ürgető hang meglepte, és még egy kis bátorságot öntött belé néhány másodpercre, s ezek a másodpercek az életet jelentették. Már érezte, hogy keze menthetetlenül csúszik le a nyílás pereméről, amikor a hatalmas test mögéje vágódott, és a homlokzathoz szor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gókarjaival és lábaival Wöhler olyan szilárdan rögzítette magát a környező lyukakhoz, hogy teste teljesen betakarta a lányt, tökéletes védelmet nyújtva a számára. Katherine elernyedt, utolsó csepp ereje is elszállt, Wöhler azonban rendületlenül tartotta.</w:t>
      </w:r>
    </w:p>
    <w:p>
      <w:pPr>
        <w:pStyle w:val="Normal"/>
        <w:tabs>
          <w:tab w:val="clear" w:pos="720"/>
          <w:tab w:val="left" w:pos="220"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érült meg? – suttogta a robot a füle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zt hiszem… nem… – válaszolta elhaló hangon. – És most mi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ünk mást, csak várunk – mondta Wöhler kissé rekedtes hangon. – Egy régi földi közmondás szerint: „A türelem keserű növény, de a gyümölcse édes.” A túlélés lesz a mi… gyümölcsünk… Katherine bará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öhler barátom – szakadt ki a lányból, míg könnyei a jeges esővel elegyedve folytak végig arcán. – Szeretném meg… megköszönni, hogy feljöttél értem.</w:t>
      </w:r>
    </w:p>
    <w:p>
      <w:pPr>
        <w:pStyle w:val="Normal"/>
        <w:tabs>
          <w:tab w:val="clear" w:pos="720"/>
          <w:tab w:val="left" w:pos="225" w:leader="none"/>
          <w:tab w:val="right" w:pos="6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 azonban nem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lügyelők egy csoportban álldogáltak a vágathajtó mögött, amelyet Derec és Avernus kezelt. Nem segítették, de nem is akadályozták a munkát. Egyszerűen tudomásul vették, ám képtelenek voltak felfogni azt a gondolkodási folyamatot, amely arra késztette a robotóriást, hogy elvonja a gépet a bányászoktól és városépítő munkájuktól. És mindezt miért? Hogy munkába állítsa egy olyan vágat elkészítésére, amely pillanatnyilag nem látszott többnek puszta lehetőség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átott már ilyen kotrógépet. A kisbolygón, ahol felébredt, és rádöbbent, hogy nem ismeri önmagát, a robotok pontosan ilyen berendezéssel vájkáltak az aszteroid gyomrában, hogy megtalálják a Perihélium kulcsát.</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zgókapuzat igazi csodának számított, mert egyszerre termelte ki és építette be újra a földet. Derec Avernusszal együtt ült a kétszemélyes vezérlőfülkében, és feszülten figyelte, miként harapnak bele a jövesztőgémek a sziklafalba csaknem harminc méterrel távolabb. Az egyik gépkar végén marófej forgott, a másikon mikrohullámú lézerek villogtak, és a berendezés szinte őrjöngve rágta bele magát a bolygó anyagába. A gépen számtalan szállítószalag és csigasor szolgált a használható ásványi anyagok elkülönítésére, de ezek most nem működtek. A vágathajtó most egyszerűen felőrölte és összepréselte a földdel kitermelt sziklákat, minden anyagot arra használt fel, hogy szilárd alagutat építsen maga mögött, szintethálóval erősített sima kőfalak és mennyezetlámpák sorát.</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berendezés a barlang felé törtetett, minden méterrel közelebb kerültek a város megmentésének lehetőségéhez. Egész éjszaka dolgoztak, Derec azonban így sem tudta elűzni gondolataiból a nyugtalanító kérdést: mi történhetett Katherine-nel és Wöhlerrel. A munkába temetkezett. Semmi hír nem jött felőlük, a vihar már csaknem tíz órája tombolt. Ha életben maradtak, már hallania kellett volna róluk.</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zárhatta ki azt a lehetőséget, hogy Katherine megszerezte a kulcsot, eltűnt az esőben, és most talán a Perihélium szürke ködében várakozik, vagy talán eljutott egy másik bolygóra. Wöhler távollétét azonban semmi sem magyarázta.</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gathajtó berendezésen töltött fárasztó órák alatt Avernus és Derec nem sokat beszélgetett, mindketten gondolataikba mélyedtek. Derec aggódott Avernusért, mert átérezte, mekkora belső ellenállást kell a robotembernek legyőznie, amelyet csak a megnyugtató végkifejlet és az oldhat fel, hogy fokozatosan meggyőzi magát cselekedetének helyességéről.</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hangzott fel Euler kiáltása az újonnan épült alagútból, a berendezés mögül; a vágathajtás megkezdése óta először használta hangszóróját a robot.</w:t>
      </w:r>
    </w:p>
    <w:p>
      <w:pPr>
        <w:pStyle w:val="Normal"/>
        <w:tabs>
          <w:tab w:val="clear" w:pos="720"/>
          <w:tab w:val="left" w:pos="15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z órájára pillantott. Hajnali öt felé járt. Összenéztek Avernusszal, aztán hátraszólt. – Igen!</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állt az eső – közölte Euler. – Megtalálták az eltűnteket.</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legszívesebben rögtön kiugrott volna a vezérlőfülkéből, hogy hátrarohanjon. De a munka nem várhatott. Avernusra nézett. – Mi legyen?</w:t>
      </w:r>
    </w:p>
    <w:p>
      <w:pPr>
        <w:pStyle w:val="Normal"/>
        <w:tabs>
          <w:tab w:val="clear" w:pos="720"/>
          <w:tab w:val="left" w:pos="15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átjuk. Meg kell keresnünk a központi agyat, és át kell programoznunk.</w:t>
      </w:r>
    </w:p>
    <w:p>
      <w:pPr>
        <w:pStyle w:val="Normal"/>
        <w:tabs>
          <w:tab w:val="clear" w:pos="720"/>
          <w:tab w:val="left" w:pos="15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hagyhatlak, hogy folytasd a műveletet, mialatt elmegyek valakivel a számítógéphez?</w:t>
      </w:r>
    </w:p>
    <w:p>
      <w:pPr>
        <w:pStyle w:val="Normal"/>
        <w:tabs>
          <w:tab w:val="clear" w:pos="720"/>
          <w:tab w:val="left" w:pos="15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jelentette ki határozottan Avernus. – Én vagyok a föld alatti munkák felügyelője, én ismerem legjobban a járatokat. Ezenkívül… tudnom kell az eredményt. Megérti ezt?</w:t>
      </w:r>
    </w:p>
    <w:p>
      <w:pPr>
        <w:pStyle w:val="Normal"/>
        <w:tabs>
          <w:tab w:val="clear" w:pos="720"/>
          <w:tab w:val="left" w:pos="70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odanyúlt a vezérlőpulthoz, leállította a kotrási műveletet, és készenléti állapotba helyezte a többi gépegységet. – De mennyire megértem! Gye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lépkedtek a berendezésen, átfurakodtak az álló tartályok között, és hátul az alagútban csatlakoztak a többi felügyelőhöz. Derec első ízben pillantotta meg, mit is végeztek. Avernusszal együtt kivájt alagútjuk több száz méter hosszan nyúlt el, alig látszott a vége.</w:t>
      </w:r>
    </w:p>
    <w:p>
      <w:pPr>
        <w:pStyle w:val="Normal"/>
        <w:tabs>
          <w:tab w:val="clear" w:pos="720"/>
          <w:tab w:val="left" w:pos="912"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Katherine és Wöhler? – kérdezte. – Jól vannak?</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juk – felelte Rydberg higgadtan. – Az Iránytorony oldalán lógnak, több mint száz méterre a földfelszíntől, de eddig nem adtak választ a hangjelzésekre, és kísérletet sem tettek a leereszkedésre.</w:t>
      </w:r>
    </w:p>
    <w:p>
      <w:pPr>
        <w:pStyle w:val="Normal"/>
        <w:tabs>
          <w:tab w:val="clear" w:pos="720"/>
          <w:tab w:val="left" w:pos="907"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szíve összeszorult. Tehát egész éjjel verte őket az eső.</w:t>
      </w:r>
    </w:p>
    <w:p>
      <w:pPr>
        <w:pStyle w:val="Normal"/>
        <w:tabs>
          <w:tab w:val="clear" w:pos="720"/>
          <w:tab w:val="left" w:pos="907"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ezdődtek a mentési munkálatok? – kérdezte.</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édrobotok indultak föl a torony oldalán, hogy felmérjék a szükséges munkák körét – válaszolta Euler.</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csak – fordult Avernus felügyelő Dantéhoz –, hol található most a központi agy?</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enlétem a toronynál megkönnyítené a mentést? – faggatózott tovább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oronnyal kapcsolatos mentés mindig is alapprogramunk részét képezte, noha ennek nem ismerem az okát – magyarázta a robot. – Az előkészítő művelet már megkezdődött. Ön csak hátráltatná ennek lebonyolítását.</w:t>
      </w:r>
    </w:p>
    <w:p>
      <w:pPr>
        <w:pStyle w:val="Normal"/>
        <w:tabs>
          <w:tab w:val="clear" w:pos="720"/>
          <w:tab w:val="left" w:pos="6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 A toronnyal kapcsolatos mentés természetesen alapművelet, gondolta keserűen Derec. A gondnok nyilván aggódott amiatt, hogy ha az irodába visszavezető csapóajtó beszorul, akkor ő a torony fogságába esik, mert képtelen lemászni róla. A mindenható gondnokot nem izgatta, hogy bárki mást lesöpör a szél, csak azzal törődött, nehogy őt magát érje kellemetlenség a tornyon.</w:t>
      </w:r>
    </w:p>
    <w:p>
      <w:pPr>
        <w:pStyle w:val="Normal"/>
        <w:tabs>
          <w:tab w:val="clear" w:pos="720"/>
          <w:tab w:val="left" w:pos="6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te odaszólt a targoncája végében elhelyezett hordozható számítógéptől. – A központi agy a 2. szektor D–24 alagútjában halad észak felé.</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bólintott, és Derecre nézett. – Sietnünk kell, máskülönben minden munkánk hiábavalónak bizonyul.</w:t>
      </w:r>
    </w:p>
    <w:p>
      <w:pPr>
        <w:pStyle w:val="Normal"/>
        <w:tabs>
          <w:tab w:val="clear" w:pos="720"/>
          <w:tab w:val="left" w:pos="6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unka máris hiábavaló – mondta Waldeyer Avernusnak –, mert a vágathajtó berendezés engedély nélküli lefoglalásával veszélyesen alacsony szintre csökkent a rendelkezésre álló nyersvasellátmány. Egy órán belül a város növekedése a munkaterv szerinti mérték alá zuhan.</w:t>
      </w:r>
    </w:p>
    <w:p>
      <w:pPr>
        <w:pStyle w:val="Normal"/>
        <w:tabs>
          <w:tab w:val="clear" w:pos="720"/>
          <w:tab w:val="left" w:pos="888"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botóriás szó nélkül lehorgasztott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érdést tennék fel mindnyájatoknak – szólalt meg Derec. – Ha Avernusszal együtt sikerül elérnünk és átprogramoznunk a központi számítógépet, hogy leálljon a sokszorozódás, eddig elvégzett munkánk lehetővé teszi-e a barlanghoz vezető maradék útszakasz kihajtását még az éjszakai eső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huzamban dolgozva és a géphibát kizárva teljesíthetnénk a feladatot – mondta Euler. – De természetesen mindez csak hipotetik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végignézett a robotokon. Fölöslegesnek ítélte most a vitát. Teljesítenie kellett kötelességét. – Hol vannak a vérmintám adat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ion előrelépett, és átnyíjtott egy minilemezt. – Minden itt van rajta, ahogy k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 A mellzsebébe csúsztatta a lemezt. – Most pedig figyeljetek! Elindulunk a központi agyhoz. Mihelyt átprogramoztuk, ti azonnal folytassátok itt a munkát, nehogy időt veszíts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ion elindult a vágathajtó felé. – Azzal már így is, úgy is elkéstünk, hogy visszaszállítsuk a berendezést a vasércbányába, és folytassuk a félbeszakadt műveleteket. Ezért nem látok semmilyen indokot, miért ne folytatódhatna a vágathajtás a távollétetekben is. Nincs vesztegetni való időnk. Magam folytatom a munkát, amíg ti keresitek a központi agy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 – szólt közbe Euler. – Most </w:t>
      </w:r>
      <w:r>
        <w:rPr>
          <w:rFonts w:eastAsia="Times New Roman CE" w:cs="Times New Roman CE" w:ascii="Times New Roman CE" w:hAnsi="Times New Roman CE"/>
          <w:i/>
          <w:iCs/>
          <w:sz w:val="24"/>
          <w:szCs w:val="24"/>
          <w:lang w:val="hu-HU"/>
        </w:rPr>
        <w:t xml:space="preserve">te </w:t>
      </w:r>
      <w:r>
        <w:rPr>
          <w:rFonts w:eastAsia="Times New Roman CE" w:cs="Times New Roman CE" w:ascii="Times New Roman CE" w:hAnsi="Times New Roman CE"/>
          <w:sz w:val="24"/>
          <w:szCs w:val="24"/>
          <w:lang w:val="hu-HU"/>
        </w:rPr>
        <w:t>akarod megsérteni a programunkat és esetleg a Törvényeke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rogram végrehajtása már szétzilálódott – lépett fel Arion a berendezésre. – Nincs módunk rá, hogy visszaálljunk az eddigi üt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égedetten elmosolyodott, amint meghallotta, hogy Arion a készenléti állapotból csúcssebességre pörgette fel a gépet. Odament Dantéhoz. – Szükségünk van a targoncádra – közölte vele határozottan. – Az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nt Katherine láza felszökött, hatalmukba kerítették az érzékcsalódások. Megjelent előtte a víz, a vizek világa, fenyegetően húzta le, és a homályból feléje nyúlt Derec-David, David-Derec, Derec-David, arcán ördögi mosollyal, és ahogy figyelte, emberből átalakult robottá, majd vissza, újból és újból. A fiatalember a hullámok hátán próbálta a karjába venni, de csak azért nyúlt érte, hogy lehúzza őt a vízbe – és belefojtsa! Fojtogatta!</w:t>
      </w:r>
    </w:p>
    <w:p>
      <w:pPr>
        <w:pStyle w:val="Normal"/>
        <w:tabs>
          <w:tab w:val="clear" w:pos="720"/>
          <w:tab w:val="left" w:pos="220"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Katherine… ébredjen! Ébredjen!</w:t>
      </w:r>
    </w:p>
    <w:p>
      <w:pPr>
        <w:pStyle w:val="Normal"/>
        <w:tabs>
          <w:tab w:val="clear" w:pos="720"/>
          <w:tab w:val="left" w:pos="8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 valahonnan kívülről hatolt a vizek világába. Nem akart tudomást venni róla, egyedül szeretett volna maradni. A víz most csábítóan és melegen ölelte körül.</w:t>
      </w:r>
    </w:p>
    <w:p>
      <w:pPr>
        <w:pStyle w:val="Normal"/>
        <w:tabs>
          <w:tab w:val="clear" w:pos="720"/>
          <w:tab w:val="left" w:pos="1012" w:leader="none"/>
          <w:tab w:val="right" w:pos="4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tartóan rázták, és erőszakkal tépték ki álomvilágából. Kinyitotta a szemét, és a láz fájdalmas futótüze perzselte végig az agyát.</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van, állapította meg. Wöhler oltalmazó karja mögül egy segédrobot tekintett felé.</w:t>
      </w:r>
    </w:p>
    <w:p>
      <w:pPr>
        <w:pStyle w:val="Normal"/>
        <w:tabs>
          <w:tab w:val="clear" w:pos="720"/>
          <w:tab w:val="left" w:pos="1012"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fázom – vacogta a lány. – Annyira… fázom.</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lra tőle fények villantak, szikraeső zuhogott. Hunyorogva nézte a jelenetet. Lézersugarak dolgoztak lángolva, hogy leválasszák Wöhler fogókezét a homlokzatról, ahová a gépember szorosan rögzítette magát. A lángvágó robot a város anyagából font kötélen függeszkedett egy emelő csigasor alatt, amely mágnesesen tapadt a gúla oldalához.</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vágólánggal tudjuk kiszabadítani – szólalt meg mellette a segédrobot. – Ön alá függesztettünk egy hálót és egy hordágyat. Most már biztonságban lesz.</w:t>
      </w:r>
    </w:p>
    <w:p>
      <w:pPr>
        <w:pStyle w:val="Normal"/>
        <w:tabs>
          <w:tab w:val="clear" w:pos="720"/>
          <w:tab w:val="left" w:pos="1003" w:leader="none"/>
          <w:tab w:val="right" w:pos="6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fázom… – sóhajtotta dideregve.</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melegítjük. Rövidesen orosi ellátásban részesül – nyugtatta a robot.</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mályos köd ülte meg az agyát, de így is érezte, hogy még mindig Wöhler testének szilárd biztonsága védi.</w:t>
      </w:r>
    </w:p>
    <w:p>
      <w:pPr>
        <w:pStyle w:val="Normal"/>
        <w:tabs>
          <w:tab w:val="clear" w:pos="720"/>
          <w:tab w:val="left" w:pos="998"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öhler! – kiáltotta. – Meg… megmenekültünk! Wöhler!</w:t>
      </w:r>
    </w:p>
    <w:p>
      <w:pPr>
        <w:pStyle w:val="Normal"/>
        <w:tabs>
          <w:tab w:val="clear" w:pos="720"/>
          <w:tab w:val="left" w:pos="7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öhler felügyelő… működésképtelen – közölte a segédrobot.</w:t>
      </w:r>
    </w:p>
    <w:p>
      <w:pPr>
        <w:pStyle w:val="Normal"/>
        <w:tabs>
          <w:tab w:val="clear" w:pos="720"/>
          <w:tab w:val="left" w:pos="7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ábult állapota ellenére a szégyen hullámai öntötték el a lányt. Mindazok után, ahogy viselkedett, kibírhatatlan volt számára, hogy a robot életét adta érte.</w:t>
      </w:r>
    </w:p>
    <w:p>
      <w:pPr>
        <w:pStyle w:val="Normal"/>
        <w:tabs>
          <w:tab w:val="clear" w:pos="720"/>
          <w:tab w:val="left" w:pos="7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érezte, hogy meglazul mögötte a fémtest szorítása, azután kezek emelik mindkettőjüket az alattuk kifeszített hordágyakra. Megérezte arcán a reggeli nap melegét, Wöhler azonban ezt a napsütést már sohasem fogja érzékelni. És mivel saját önzésének szomorú következményét képtelen volt elfogadni, agya ismét visszasüllyedt a boldogító öntudatlanságba.</w:t>
      </w:r>
    </w:p>
    <w:p>
      <w:pPr>
        <w:pStyle w:val="Normal"/>
        <w:tabs>
          <w:tab w:val="clear" w:pos="720"/>
          <w:tab w:val="left" w:pos="7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gyta volna? – kérdezte Avernus Derectől, míg a targoncával észak felé robogtak a D–24 alagút felé.</w:t>
      </w:r>
    </w:p>
    <w:p>
      <w:pPr>
        <w:pStyle w:val="Normal"/>
        <w:tabs>
          <w:tab w:val="clear" w:pos="720"/>
          <w:tab w:val="left" w:pos="7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 kérdezett vissza Derec. Az alagút fala konok egyhangúsággal suhant el mellettük, a mennyezeti vörös jelzőlámpák pedig két másodpercenként száguldottak el fölöttük.</w:t>
      </w:r>
    </w:p>
    <w:p>
      <w:pPr>
        <w:pStyle w:val="Normal"/>
        <w:tabs>
          <w:tab w:val="clear" w:pos="720"/>
          <w:tab w:val="left" w:pos="7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ta volna elpusztulni a robotokat, ha nem egyezem bele, hogy segítek kiásni az alagutat?</w:t>
      </w:r>
    </w:p>
    <w:p>
      <w:pPr>
        <w:pStyle w:val="Normal"/>
        <w:tabs>
          <w:tab w:val="clear" w:pos="720"/>
          <w:tab w:val="left" w:pos="14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rázta meg a fejét Derec. – Eszem ágában sem lett volna ilyet tenni. Csak rá akartalak venni a helyes döntésre.</w:t>
      </w:r>
    </w:p>
    <w:p>
      <w:pPr>
        <w:pStyle w:val="Normal"/>
        <w:tabs>
          <w:tab w:val="clear" w:pos="720"/>
          <w:tab w:val="left" w:pos="0" w:leader="none"/>
          <w:tab w:val="right" w:pos="5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ott nekem.</w:t>
      </w:r>
    </w:p>
    <w:p>
      <w:pPr>
        <w:pStyle w:val="Normal"/>
        <w:tabs>
          <w:tab w:val="clear" w:pos="720"/>
          <w:tab w:val="left" w:pos="0"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hazudtam, hogy megóvjalak – magyarázta Derec. – Emlékszel az Iránytoronyban folytatott beszélgetésünkre a hazugságról? Másfajta valóságot, egy feltételezett valóságot alkottam neked, hogy más pályára tereljem a gondolkodásodat.</w:t>
      </w:r>
    </w:p>
    <w:p>
      <w:pPr>
        <w:pStyle w:val="Normal"/>
        <w:tabs>
          <w:tab w:val="clear" w:pos="720"/>
          <w:tab w:val="left" w:pos="0"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ott nekem.</w:t>
      </w:r>
    </w:p>
    <w:p>
      <w:pPr>
        <w:pStyle w:val="Normal"/>
        <w:tabs>
          <w:tab w:val="clear" w:pos="720"/>
          <w:tab w:val="left" w:pos="0" w:leader="none"/>
          <w:tab w:val="right" w:pos="4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igen.</w:t>
      </w:r>
    </w:p>
    <w:p>
      <w:pPr>
        <w:pStyle w:val="Normal"/>
        <w:tabs>
          <w:tab w:val="clear" w:pos="720"/>
          <w:tab w:val="left" w:pos="14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megértem-e valaha ezt – mondta Avernus, finoman Derec tudomására hozva, hogy kapcsolatuk nem lesz többé felhő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ok hozzászokni majd – mondta szomorúan Derec. – Nem mindig az a legjobb, ami a leghelyesebb. Sajnálom, ha megbántotta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ántott? Ezt a kifejezést nem értem – válaszolta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bólintott Derec, és a Dante által hátul ott hagyott készülékkel kezdett babrálni –, de ez a kifejezés illik ide a legjobban.</w:t>
      </w:r>
    </w:p>
    <w:p>
      <w:pPr>
        <w:pStyle w:val="Normal"/>
        <w:tabs>
          <w:tab w:val="clear" w:pos="720"/>
          <w:tab w:val="left" w:pos="14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szülék révén kapcsolatba lépett a város sebtében megszervezett orvosi részlegével, hogy felvilágosítást kérjen Katherine-ről és Wöhlerről. Avernusszal együtt elhagyták a 4. szektort, átvágtak a városon a 2. felé, és jelenleg ismét a föld alatt haladtak. A D–24 alagút a legtávolabbi aknákhoz csatlakozott, amelyeket a műanyaggyártáshoz szükséges kőolaj kitermelésére fúrtak. Fejük fölött a mennyezetre erősített csővezetékben hangos csobogás hallatszott.</w:t>
      </w:r>
    </w:p>
    <w:p>
      <w:pPr>
        <w:pStyle w:val="Normal"/>
        <w:tabs>
          <w:tab w:val="clear" w:pos="720"/>
          <w:tab w:val="left" w:pos="14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t és Wöhlert lehozták a toronyról – szólalt meg Derec, miközben azért fohászkodott, bárcsak Dante ujjainak fürgeségével tudná kezelni a billentyűket.</w:t>
      </w:r>
    </w:p>
    <w:p>
      <w:pPr>
        <w:pStyle w:val="Normal"/>
        <w:tabs>
          <w:tab w:val="clear" w:pos="720"/>
          <w:tab w:val="left" w:pos="1689" w:leader="none"/>
          <w:tab w:val="right" w:pos="5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annak?</w:t>
      </w:r>
    </w:p>
    <w:p>
      <w:pPr>
        <w:pStyle w:val="Normal"/>
        <w:tabs>
          <w:tab w:val="clear" w:pos="720"/>
          <w:tab w:val="left" w:pos="14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sokkos állapotban van, kimerült – olvasta Derec izgatottan. – Orvosi kezelésben részesül, hamarosan jobban lesz. Wöhler azonban… azonban… – Szomorúan fordult Avernushoz. – Wöhler halott.</w:t>
      </w:r>
    </w:p>
    <w:p>
      <w:pPr>
        <w:pStyle w:val="Normal"/>
        <w:tabs>
          <w:tab w:val="clear" w:pos="720"/>
          <w:tab w:val="left" w:pos="1694" w:leader="none"/>
          <w:tab w:val="right" w:pos="7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 kiáltott a robot, és előremutatott.</w:t>
      </w:r>
    </w:p>
    <w:p>
      <w:pPr>
        <w:pStyle w:val="Normal"/>
        <w:tabs>
          <w:tab w:val="clear" w:pos="720"/>
          <w:tab w:val="left" w:pos="14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ssze az alagútban egy mozgó fénygyűrűt pillantottak meg. Gyorsan közeledtek a különös tárgyhoz, amely hat méter hosszúnak látszott, és csaknem súrolta a mennyezeti lámpákat.</w:t>
      </w:r>
    </w:p>
    <w:p>
      <w:pPr>
        <w:pStyle w:val="Normal"/>
        <w:tabs>
          <w:tab w:val="clear" w:pos="720"/>
          <w:tab w:val="left" w:pos="14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zponti agy! – taposott bele Avernus a fékbe, és a targonca nyikorogva megállt.</w:t>
      </w:r>
    </w:p>
    <w:p>
      <w:pPr>
        <w:pStyle w:val="Normal"/>
        <w:tabs>
          <w:tab w:val="clear" w:pos="720"/>
          <w:tab w:val="left" w:pos="1704"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űvelsz? – szólt rá Derec. – Elszökik az orrunk elől!</w:t>
      </w:r>
    </w:p>
    <w:p>
      <w:pPr>
        <w:pStyle w:val="Normal"/>
        <w:tabs>
          <w:tab w:val="clear" w:pos="720"/>
          <w:tab w:val="left" w:pos="254"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alog hamarabb utolérjük – felelte Avernus.</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ugyan nem. Nem tudok elég gyorsan futni ahhoz, hogy…</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szon fel a hátamra! Siessen! – utasította a r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ember ülve maradt, Derec felkapaszkodott a hátára, két karját körülfonta nyakán, a robot pedig fél karjával felnyúlt, és szorosan megtámasztotta hátulról a fiatalem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Avernus leugrott a targoncáról, és úgy száguldott, mintha puskából lőtték volna ki. Az alagút falának szakaszai szinte összemosódtak Derec szeme előtt, a mozgó agy viszont egyre jobban betöltötte látóter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 utolérték. Avernus a központi agy haladási sebességére lassította le futását. A számítógép burkolatát rendkívül vastag, átlátszó műanyag alkotta, ebben – mint valami óriási tojáshéjban – helyezkedett el a bonyolult berendezés. Hátlapján lépcsősor vezetett fel egy tolóajtó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egyetlen ugrással a lépcsőn termett, felmászott rajta, majd megfogta Derecet, leemelte a hátáról, és az ajtó elé penderítette. – Menjen! – szólt rá. – Menjen! Egyszerre csak egyvalaki haladhat át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félretolta az ajtót, és egy áttetsző kamrában találta magát. A műanyag falban vörös kapcsológombot pillantott meg. Amikor megnyomta, fúvókák és infravörös lámpák sora kapcsolódott be, s egész testét sűrített levegő permetezte végig, hogy eltűnjön róla minden szennyeződés. Aztán légszivattyú sivító hangja hallatszott, a szemközti fal félresiklott, és Derec beléphetett Robotváros dobogó szív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ha egy műtőasztalon feltárt agyat látna, a számítógép idegvezetékein szikrázó fénypontok futkároztak, áttetsző csöveiben színes folyadékok áramlottak. Derec előtt lüktetett a mérnöki képzelőerő csodája. A berendezés hosszában félúton egy billentyűzettel ellátott képernyőt talált. Gyorsan életre keltette, míg fél füllel figyelte, hogy mögötte a kamrában Avernusszal is megkezdődött a szertartásos művelet. A robot meggörnyedve állt a „tisztaszob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lőször is létrehozott egy alkönyvtárat HEMOGLOBIN címmel, majd belemásolta az adatokat a korongról, amelyet Ariontól kapott. Ezután megkereste a VÉDELEM csoportot, és addig ment bele, amíg el nem ért a „felügyelő jelszav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hallotta a surrogva nyíló ajtót, hátrafordult. Avernus még mindig görnyedten belépett, és odasietett mellé a képernyőhöz.</w:t>
      </w:r>
    </w:p>
    <w:p>
      <w:pPr>
        <w:pStyle w:val="Normal"/>
        <w:tabs>
          <w:tab w:val="clear" w:pos="720"/>
          <w:tab w:val="left" w:pos="201"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a jelszót! – nézett rá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szótlanul a billentyűzet felé nyúlt, és rágépelte a képernyőre:</w:t>
      </w:r>
    </w:p>
    <w:p>
      <w:pPr>
        <w:pStyle w:val="Normal"/>
        <w:tabs>
          <w:tab w:val="clear" w:pos="720"/>
          <w:tab w:val="left" w:pos="0" w:leader="none"/>
          <w:tab w:val="right" w:pos="6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202–1719.</w:t>
      </w:r>
    </w:p>
    <w:p>
      <w:pPr>
        <w:pStyle w:val="Normal"/>
        <w:tabs>
          <w:tab w:val="clear" w:pos="720"/>
          <w:tab w:val="left" w:pos="0" w:leader="none"/>
          <w:tab w:val="right" w:pos="6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ELSZÓ: SZINETIKA.</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dpercnyi tétovázás nélkül írta ki a számítógép:</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OSVÉDELEM LEÁLLÍTÁSÁNAK INDOK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remegő ujjakkal gépelte be, s közben átmásolta a VÁROSVÉDELEM alkönyvtárba a HEMOGLOBIN adathalmazát mintegy bizonyítékul, de tárolásra is, hogy többé ilyesmi elő ne fordulhas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ent betáplált, mély lélegzetet vett, és szorongva szegezte tekintetét a BELÉPÉS billentyűre.</w:t>
      </w:r>
    </w:p>
    <w:p>
      <w:pPr>
        <w:pStyle w:val="Normal"/>
        <w:tabs>
          <w:tab w:val="clear" w:pos="720"/>
          <w:tab w:val="left" w:pos="216" w:leader="none"/>
          <w:tab w:val="right" w:pos="7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tudnunk a választ! – biztatta Avern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bólintott, nyelt egyet, aztán megnyomta a billentyűt, és ezzel bevitte az összes információt a gép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ponti agy halkan zümmögött néhány pillanatig, ami a fiatalember számára örökkévalóságnak tűnt. Végül a gép minden hűhó nélkül, egyszerűen kiírta a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DOKOK ELFOGADVA – VÉDELEM LEÁLLÍ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eig mindketten mozdulatlanul meredtek a képernyőre, mintha nem akarnának hinni a szemüknek. Aztán észrevették, hogy az agy mozgása lassulni kezd. Eltelt még néhány másodperc, és a központi számítógép végleg abbahagyta a vándorlást.</w:t>
      </w:r>
    </w:p>
    <w:p>
      <w:pPr>
        <w:pStyle w:val="Normal"/>
        <w:tabs>
          <w:tab w:val="clear" w:pos="720"/>
          <w:tab w:val="left" w:pos="230" w:leader="none"/>
          <w:tab w:val="right" w:pos="60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programozás si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TÖKÉLETES VIL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rec óvatosan ment végig a gyéren bútorozott gyógyítólétesítmény jórészt sötét folyosóin. Szép épület lesz belőle, ha befejezik. Olyan hely, ahol Robotváros jövendő emberi lakói az egész galaxis leggondosabb orvosi kezelésében részesülhetnek a roborvosok legképzettebb csapatának közreműködésével. Semmi kétsége nem volt efelől, mert a robotok nem utasítás alapján, hanem önként vállalták ezt a szolgá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nyosan haladt a folyosókon – sehol egy kísérő, megfigyelő vagy börtönőr. Végre szabad polgárnak tekintették, nem pedig bűnözőnek. És épp a legjobbkor, mert most egyedül akart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folyosó végén fény szűrődött ki valamelyik szobából, és Derec rögtön tudta, hogy a viharos éjszaka után lábadozó Katherine-t találja ott. Nem bántotta többé, amiért a lány bújócskát játszik vele, és az sem érdekelte, miért került vele együtt Robotvárosba. Katherine szeszélyes viselkedése ellenére boldog volt, és hálát adott a sorsnak, hogy a lány életben maradt. Igazából semmi más nem számí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ráébredt, miért vált ki ilyen érzelmeket belőle – szerelmes a lány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te a szobát, és bedugta fejét az ajtónyíláson. A tágas helyiség valószínűleg csinos kórterem lesz valamikor. Most azonban üresen kongott, és a túlsó végében csak egyetlen beteg tartóz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él méter magasan lebegett egy légpárnás ágyon, testét erős lámpák világították meg mindenfelől. Meztelenül feküdt, éppen úgy, ahogyan először pillantotta meg a Rockliffe állomáson, a szomszédos ágyon. Ezúttal nem fordította el zavartan a fejét, hanem csak nézte, nézte, és a teste valahogy… nagyon ismerősnek tűnt.</w:t>
      </w:r>
    </w:p>
    <w:p>
      <w:pPr>
        <w:pStyle w:val="Normal"/>
        <w:tabs>
          <w:tab w:val="clear" w:pos="720"/>
          <w:tab w:val="left" w:pos="211"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oborvos gördült Derec mellé.</w:t>
      </w:r>
    </w:p>
    <w:p>
      <w:pPr>
        <w:pStyle w:val="Normal"/>
        <w:tabs>
          <w:tab w:val="clear" w:pos="720"/>
          <w:tab w:val="left" w:pos="211"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zi magát? – kérdezte tőle.</w:t>
      </w:r>
    </w:p>
    <w:p>
      <w:pPr>
        <w:pStyle w:val="Normal"/>
        <w:tabs>
          <w:tab w:val="clear" w:pos="720"/>
          <w:tab w:val="left" w:pos="216"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lemesen, leszámítva az idült beteg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erről hallani – intette le a robotot: hadd maradjon ez a lány titka. – És ezt leszámí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lszínes alvás szakaszában van – magyarázta a roborvos. – Erőteljes oxigénkezeléssel és infúzióval helyreállítottuk szervezetének kémiai egyensúlyát, valamint fokozatosan felmelegítettük a testét. Bal füléből egv darabka lefagyott, de ezt már pótoltuk lézeres kozmetikai sebészettel. Látogatható állapotban van, akar vele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k. De mielőtt felébresztenétek, nem lehetne ráteríteni egy köpenyt vagy valami hasonlót?</w:t>
      </w:r>
    </w:p>
    <w:p>
      <w:pPr>
        <w:pStyle w:val="Normal"/>
        <w:tabs>
          <w:tab w:val="clear" w:pos="720"/>
          <w:tab w:val="left" w:pos="225"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őlámpáknak jobb a hatásfokuk, 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tudom – hagyta rá Derec. – De őt kellemetlenül érinte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 válaszolt a robot egy tapasztalt ápolónő udvariasságával, de Derec fogadni mert volna, hogy egyáltalán nem érti. Amikor a roborvos visszagördült Katherine-hez, Derec tapintatosan kivonult a folyos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vártatva meghallotta, amint a lány a robottal beszél, így hát visszament. Katherine már nem az ágyon feküdt, hanem egy motoros tolókocsiban ült hófehér fürdőköpenybe burkolva. Arca nagyon sápadtna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ttentően sajnálok mindent – kezdte zavartan Derec. – Gyanakvó voltam… tüskés…</w:t>
      </w:r>
    </w:p>
    <w:p>
      <w:pPr>
        <w:pStyle w:val="Normal"/>
        <w:tabs>
          <w:tab w:val="clear" w:pos="720"/>
          <w:tab w:val="left" w:pos="216"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halványan elmosolyodott, és kinyújtotta felé a ke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csak én – felelte kissé rekedten. – Azt hiszem, meglehetősen ostobán viselked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i előjog – nyugtatta meg Derec. – Egyébként… jól nézel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kaparták rólam a felületi hámréteget – mondta Katherine. – Egy új embert látsz magad előtt. – Aztán tekintetét a padlóra szegezte. – A kulcs el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m. Akkor hát menthetetlenül itt ragadtunk ezen a bolyg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bólintott. – Hallottál róla, mit tett… mit tett értem Wöhler?</w:t>
      </w:r>
    </w:p>
    <w:p>
      <w:pPr>
        <w:pStyle w:val="Normal"/>
        <w:tabs>
          <w:tab w:val="clear" w:pos="720"/>
          <w:tab w:val="left" w:pos="216" w:leader="none"/>
          <w:tab w:val="right" w:pos="4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sem értettem… mit érzel a robotok iránt – telt meg könnyel a lány szeme. – Az ő élete éppoly fontos volt, mint nekem az enyém, és mégis… mégis feláldozta értem… hogy megment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ramkörei teljesen kiégtek. Most próbáljuk a szerkezetét helyreállítani.</w:t>
      </w:r>
    </w:p>
    <w:p>
      <w:pPr>
        <w:pStyle w:val="Normal"/>
        <w:tabs>
          <w:tab w:val="clear" w:pos="720"/>
          <w:tab w:val="left" w:pos="206" w:leader="none"/>
          <w:tab w:val="right" w:pos="6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pillantott. – Helyreáll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nem lesz többé a régi. Tulajdonképpen valamennyiünk személyiségét az emlékezetünk határozza meg. Az a Wöhler, akit ismertél, jórészt ha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 helyreállítják – mondta reménykedve Katherine –, valami csak marad belőle?</w:t>
      </w:r>
    </w:p>
    <w:p>
      <w:pPr>
        <w:pStyle w:val="Normal"/>
        <w:tabs>
          <w:tab w:val="clear" w:pos="720"/>
          <w:tab w:val="left" w:pos="206" w:leader="none"/>
          <w:tab w:val="right" w:pos="5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igen.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k odamenni – jelentette ki a lány. – Látni aka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próbált felállni, Derec azonban gyengéden visszanyomta a tolószékbe. – Egy beteg kislánynak ezt nem szabad – mondta. Nem rohangálhatsz még kedve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nem! – villant fel a régi Katherine akaratossága. – Azért halt meg, hogy én életben maradjak. Ha bármi maradt belőle, ott kell lennem mellette.</w:t>
      </w:r>
    </w:p>
    <w:p>
      <w:pPr>
        <w:pStyle w:val="Normal"/>
        <w:tabs>
          <w:tab w:val="clear" w:pos="720"/>
          <w:tab w:val="left" w:pos="211"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átom, mit tehetek – sóhajtott Derec.</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aztán fél óra múlva sterilizált öltözékében Katherine begördült a pormentes javítóműhelybe, ahol hat különféle robot dolgozott szorgalmasan a filozófus Wöhler testén. Derec szótlanul követte a l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mezborítás legnagyobb részét már eltávolították, az áramköri lapok és jelfogók óraműpontossággal koppantak a padlón, és egy apró kerekes robot némán seperte össze az elromlott alkatrészeket.</w:t>
      </w:r>
    </w:p>
    <w:p>
      <w:pPr>
        <w:pStyle w:val="Normal"/>
        <w:tabs>
          <w:tab w:val="clear" w:pos="720"/>
          <w:tab w:val="left" w:pos="211"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bb mehetek hozzá? – kérdezte a lány Derectől.</w:t>
      </w:r>
    </w:p>
    <w:p>
      <w:pPr>
        <w:pStyle w:val="Normal"/>
        <w:tabs>
          <w:tab w:val="clear" w:pos="720"/>
          <w:tab w:val="left" w:pos="211"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Euler lépett a szobába, és egyenesen hozzájuk sietett. – Derec barátunk – szólalt meg. Derec mosolyogva vette tudomásul az ünnepélyes címzés visszatértét. – Befejezés előtt áll az összekötő alagút, amely a föld alatti tárolóüregbe vezeti a vizet, és örömünkre szolgálna, ha jelen lenne a fal átvágás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kérdőn pillantott le Katherine-re. – Nos, más elfoglaltságom van, ez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em lehet róla – fogta meg Katherine a kezét. – Egy darabig itt maradok, és egy robot majd visszavisz a gyógyítórészlegbe.</w:t>
      </w:r>
    </w:p>
    <w:p>
      <w:pPr>
        <w:pStyle w:val="Normal"/>
        <w:tabs>
          <w:tab w:val="clear" w:pos="720"/>
          <w:tab w:val="left" w:pos="211"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arca felderült. – Biztos, hogy nem lesz semmi baj?</w:t>
      </w:r>
    </w:p>
    <w:p>
      <w:pPr>
        <w:pStyle w:val="Normal"/>
        <w:tabs>
          <w:tab w:val="clear" w:pos="720"/>
          <w:tab w:val="left" w:pos="211"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szélesen mosolygott. – Tökéletesen megérte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Eulerre kacsintott. – Menjünk! – És mindketten sietve távoztak a szob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hallgatta, amint távolodó lépteik elhalnak a folyosón, aztán tolószékével közelebb gördült a műtőasztalhoz. Derec iránti haragját sok más keserű érzéssel együtt Wöhler halála oltotta ki az Iránytornyon. Mert saját felelőtlenségéért más fizetett az életével. Minden egyéb jelentéktelennek tűnt e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gördült az aranyfényű robot fejéhez. A gépember testének legnagyobb része darabokra szedve hevert az asztalon, de a fej és a felsőtörzs még érintetlen maradt. A szerkezet körül foglalatoskodó robotok szótlanul alkalmazkodtak a lány jelenlét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zte a fejet, és egyik ujjával óvatosan megérintette. – Nagyon sajnálom – sutt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j egyszer csak feléje fordult, fotocellái felizzottak. – Hozzám intézte szavait? – kérdezte a robot.</w:t>
      </w:r>
    </w:p>
    <w:p>
      <w:pPr>
        <w:pStyle w:val="Normal"/>
        <w:tabs>
          <w:tab w:val="clear" w:pos="720"/>
          <w:tab w:val="left" w:pos="220"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öhler – rázkódott meg a lány. – Hát mégis 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jük egymást? – kérdezte a gépember, és a lány rádöbbent, hogy ez egy másik Wöhler, egy újonnan programozott felügyelő, aki semmire sem emlékszik korábbi élményei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 fojtotta vissza zokogását. – A nevem Katherine. Örülök… örülök a szerencs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új barátság olyan, mint az új bor – szólalt meg ismét Wöhler. – Minél tovább érleli az idő, annál több örömünk telik benne. Katherine… Katherine. Miért sí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egy kis töltés választotta el az árokban hömpölygő vizet attól az alagúttól, amelyet Derec és Avernus ásott ki a barlangig. A felügyelők és ahány segédrobot csak a közelébe fért, mindnyájan a betorkolló nyílás körül tolongtak, mialatt Derec a kezében tartotta az elektronikus gyújtószerkezetet, amely felrobbantja az apró gátat, és megnyitja az új elvezetőcsatorn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lső nap – mondta ünnepélyesen Euler – az emberek és robotok egyesített városának életében. Egy tökéletes világ kezd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netikus cselekvésünk hozta el számunkra ezt a napot – folytatta Rydberg. – Közös munkálkodással még sok sikert érhetün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m közben még rengeteget kell tanulnunk egymástól – vette át a szót Derec. – Én is azt hiszem, hogy új érték jött létre ezen a nap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felkérem Derec barátunkat, hogy nyissa meg a gátat, és teremtse meg az új összeköttetést – szólalt meg újból Euler.</w:t>
      </w:r>
    </w:p>
    <w:p>
      <w:pPr>
        <w:pStyle w:val="Normal"/>
        <w:tabs>
          <w:tab w:val="clear" w:pos="720"/>
          <w:tab w:val="left" w:pos="216" w:leader="none"/>
          <w:tab w:val="right" w:pos="5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 öröme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átbillentette a kézivezérlő kapcsolóját. Tompa robbanás rázta meg a töltést, egy pillanatra megemelkedett, aztán enyhe porfelhő közepette szétomlott, és az árokból sebesen átfolyó víz elsodorta a törmeléket.</w:t>
      </w:r>
    </w:p>
    <w:p>
      <w:pPr>
        <w:pStyle w:val="Normal"/>
        <w:tabs>
          <w:tab w:val="clear" w:pos="720"/>
          <w:tab w:val="left" w:pos="888"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rec nézte a hömpölygő vizet, és agyában is sodródtak a gondolatok a megoldatlan kérdésekről. Ki vagyok én? Ki volt a halott ember? Ki rendezte így a dolgokat, és miért?</w:t>
      </w:r>
    </w:p>
    <w:p>
      <w:pPr>
        <w:pStyle w:val="Normal"/>
        <w:tabs>
          <w:tab w:val="clear" w:pos="720"/>
          <w:tab w:val="left" w:pos="888" w:leader="none"/>
          <w:tab w:val="right" w:pos="7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szébe jutott Katherine.</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 szempontból úgy érezte, mintha kalandos utazása csak most kezdődött volna el, de melengető érzés járta át, hogy valami fontos dolgot hajtott végre a gát átszakításával. Úgy érezte, valami jót, valami példamutatót cselekedett. És ez kellemes érzéssel tciltötte el. Talán éppen ez az élet lényege: apró ütközetek és apró győzelmek sorozata.</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ec – hangzott fel mögötte a tömegből. Megfordult, és Avernusszal találta szembe magát.</w:t>
      </w:r>
    </w:p>
    <w:p>
      <w:pPr>
        <w:pStyle w:val="Normal"/>
        <w:tabs>
          <w:tab w:val="clear" w:pos="720"/>
          <w:tab w:val="left" w:pos="888" w:leader="none"/>
          <w:tab w:val="right" w:pos="4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metes robot lehajolt hozzá, és csendesen azt mondta: – Kétlem, hogy valaha is megértem, miért kényszerített döntésre olyan különös módon az elmúlt éjjel. De úgy érzem, helyesen cselekedtünk, és ez a legfontosabb.</w:t>
      </w:r>
    </w:p>
    <w:p>
      <w:pPr>
        <w:pStyle w:val="Normal"/>
        <w:tabs>
          <w:tab w:val="clear" w:pos="720"/>
          <w:tab w:val="left" w:pos="6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kéletesen egyetértek – mosolyodott el boldogan Derec. – Akkor barátok vagyunk?</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vernus határozottan bólintott. – Barátok – válaszolta, és mechanikus fogókezét Derec nyitott tenyerébe tette, a béke és a jóakarat egyetemes jelképeként.</w:t>
      </w:r>
    </w:p>
    <w:p>
      <w:pPr>
        <w:pStyle w:val="Normal"/>
        <w:tabs>
          <w:tab w:val="clear" w:pos="720"/>
          <w:tab w:val="left" w:pos="888" w:leader="none"/>
          <w:tab w:val="right" w:pos="8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ső soron nem is kezdődött olyan rosszul ez a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yar Könyvklub, Budapest, 1996</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kiadó dr. Kratochwill Balázs igazgató</w:t>
      </w:r>
    </w:p>
    <w:p>
      <w:pPr>
        <w:pStyle w:val="Normal"/>
        <w:tabs>
          <w:tab w:val="clear" w:pos="720"/>
          <w:tab w:val="left" w:pos="264" w:leader="none"/>
          <w:tab w:val="right" w:pos="838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rodalmi vezető Ambrus Éva</w:t>
      </w:r>
    </w:p>
    <w:p>
      <w:pPr>
        <w:pStyle w:val="Normal"/>
        <w:tabs>
          <w:tab w:val="clear" w:pos="720"/>
          <w:tab w:val="left" w:pos="264" w:leader="none"/>
          <w:tab w:val="right" w:pos="838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vezető Szilassy János</w:t>
      </w:r>
    </w:p>
    <w:p>
      <w:pPr>
        <w:pStyle w:val="Normal"/>
        <w:tabs>
          <w:tab w:val="clear" w:pos="720"/>
          <w:tab w:val="left" w:pos="264" w:leader="none"/>
          <w:tab w:val="right" w:pos="838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Gy. Horváth László</w:t>
      </w:r>
    </w:p>
    <w:p>
      <w:pPr>
        <w:pStyle w:val="Normal"/>
        <w:tabs>
          <w:tab w:val="clear" w:pos="720"/>
          <w:tab w:val="left" w:pos="374" w:leader="none"/>
          <w:tab w:val="right" w:pos="85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orítót tervezte Zugor Zoltán</w:t>
      </w:r>
    </w:p>
    <w:p>
      <w:pPr>
        <w:pStyle w:val="Normal"/>
        <w:tabs>
          <w:tab w:val="clear" w:pos="720"/>
          <w:tab w:val="left" w:pos="374" w:leader="none"/>
          <w:tab w:val="right" w:pos="85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szaki szerkesztő Császár András</w:t>
      </w:r>
    </w:p>
    <w:p>
      <w:pPr>
        <w:pStyle w:val="Normal"/>
        <w:tabs>
          <w:tab w:val="clear" w:pos="720"/>
          <w:tab w:val="left" w:pos="374" w:leader="none"/>
          <w:tab w:val="right" w:pos="85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dte TiMac Bt.</w:t>
      </w:r>
    </w:p>
    <w:p>
      <w:pPr>
        <w:pStyle w:val="Normal"/>
        <w:tabs>
          <w:tab w:val="clear" w:pos="720"/>
          <w:tab w:val="left" w:pos="264" w:leader="none"/>
          <w:tab w:val="right" w:pos="868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mta a Szekszárdi Nyomda Kft.</w:t>
      </w:r>
    </w:p>
    <w:p>
      <w:pPr>
        <w:pStyle w:val="Normal"/>
        <w:tabs>
          <w:tab w:val="clear" w:pos="720"/>
          <w:tab w:val="left" w:pos="264" w:leader="none"/>
          <w:tab w:val="right" w:pos="868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vezető: Vadász József</w:t>
      </w:r>
    </w:p>
    <w:p>
      <w:pPr>
        <w:pStyle w:val="Normal"/>
        <w:tabs>
          <w:tab w:val="clear" w:pos="720"/>
          <w:tab w:val="left" w:pos="264" w:leader="none"/>
          <w:tab w:val="right" w:pos="868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jelent 21,4 (A/5) ív terjedelemben</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548 268 X</w:t>
      </w:r>
    </w:p>
    <w:sectPr>
      <w:footnotePr>
        <w:numFmt w:val="decimal"/>
      </w:footnote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Szabó 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rinc for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ása</w:t>
      </w:r>
      <w:r>
        <w:rPr>
          <w:rFonts w:eastAsia="Times New Roman CE" w:cs="Times New Roman CE" w:ascii="Times New Roman CE" w:hAnsi="Times New Roman CE"/>
          <w:color w:val="FFFF00"/>
          <w:sz w:val="24"/>
          <w:szCs w:val="24"/>
          <w:lang w:val="hu-HU"/>
        </w:rPr>
        <w:t>.</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ny János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04-11T15:48:00Z</dcterms:modified>
  <cp:revision>111</cp:revision>
  <dc:subject/>
  <dc:title/>
</cp:coreProperties>
</file>