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hu-HU"/>
        </w:rPr>
      </w:pPr>
      <w:r>
        <w:rPr>
          <w:i/>
          <w:lang w:val="hu-HU"/>
        </w:rPr>
        <w:t>Krivickij V.G. - Sztálin titkosszolgálatában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Képlista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01.jpg</w:t>
      </w:r>
      <w:r>
        <w:rPr>
          <w:lang w:val="hu-HU"/>
        </w:rPr>
        <w:t xml:space="preserve"> - Valter G. Krivickij 1939-ben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02.jpg</w:t>
      </w:r>
      <w:r>
        <w:rPr>
          <w:lang w:val="hu-HU"/>
        </w:rPr>
        <w:t xml:space="preserve"> - Május elseje, 1937. A szovjet vezetés a parádét nézi. Egy hónappal késïbb Tuhacsevszkijt (alsó sor, bal szélen), valamint Jegorovot (alsó sor, jobbról a második) kivégezték.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03.jpg</w:t>
      </w:r>
      <w:r>
        <w:rPr>
          <w:lang w:val="hu-HU"/>
        </w:rPr>
        <w:t xml:space="preserve"> - Sztálin és Jezsov, akiket Dimitrov követ, a lelátó felé megy 1937. május 1-jén. A nagy terror kezdete már csak néhány hétre van.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04.jpg</w:t>
      </w:r>
      <w:r>
        <w:rPr>
          <w:lang w:val="hu-HU"/>
        </w:rPr>
        <w:t xml:space="preserve"> - Himmler és Heydrich Bécsben, 1938 márciusában, néhány nappal az Anschluss után. Heydrich állította össze annak a 'dossziénak' az anyagát, amelyet Tuhacsevszkij tárgyalásán felhasználtak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05.jpg</w:t>
      </w:r>
      <w:r>
        <w:rPr>
          <w:lang w:val="hu-HU"/>
        </w:rPr>
        <w:t xml:space="preserve"> - Feliksz Dzerzsinszkij, 1917-1926-ig a Cseka első embere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06.jpg</w:t>
      </w:r>
      <w:r>
        <w:rPr>
          <w:lang w:val="hu-HU"/>
        </w:rPr>
        <w:t xml:space="preserve"> - Genrik Jagoda (bal szélen)1934-1936-ig az OGPU főnöke Sztálinnal (fehérben), valamint a Politbüró kulcsfiguráival, 1935-ben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07.jpg</w:t>
      </w:r>
      <w:r>
        <w:rPr>
          <w:lang w:val="hu-HU"/>
        </w:rPr>
        <w:t xml:space="preserve"> - Lavrentyij Pavlovics Berija, 1938-1953-ig az NKVD, valamint számos egyéb titkosrendőrségi szervezet feje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08.jpg</w:t>
      </w:r>
      <w:r>
        <w:rPr>
          <w:lang w:val="hu-HU"/>
        </w:rPr>
        <w:t xml:space="preserve"> - Trockij a feleségével, Natalja Szedovával Mexikóban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09.jpg</w:t>
      </w:r>
      <w:r>
        <w:rPr>
          <w:lang w:val="hu-HU"/>
        </w:rPr>
        <w:t xml:space="preserve"> - Ignace Reiss, eredeti nevén Ludwig Poreckij, 1937 júliusában dezertált Párizsból, két hónappal később pedig, szeptember 4-én, Lausanne-ban meggyilkolták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10.jpg</w:t>
      </w:r>
      <w:r>
        <w:rPr>
          <w:lang w:val="hu-HU"/>
        </w:rPr>
        <w:t xml:space="preserve"> - Szergej Spiegelglass, az NKVD külföldi hírszerző szolgálatának feje 1938-ban. Még abban az évben áldozatául esett a tisztogatásnak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11.jpg</w:t>
      </w:r>
      <w:r>
        <w:rPr>
          <w:lang w:val="hu-HU"/>
        </w:rPr>
        <w:t xml:space="preserve"> - Leon Szedov, Trockij fia, 1937-ben Párizsban. Néhány hónappal késïbb,1938. február 16-án meghalt. A képen 32 éves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12.jpg</w:t>
      </w:r>
      <w:r>
        <w:rPr>
          <w:lang w:val="hu-HU"/>
        </w:rPr>
        <w:t xml:space="preserve"> - Az orosz énekesnő, Nagyezsda Plevickaja a bíróság előtt, 1938 decemberében. Miller tábornok elrablásáért ítélték el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13.jpg</w:t>
      </w:r>
      <w:r>
        <w:rPr>
          <w:lang w:val="hu-HU"/>
        </w:rPr>
        <w:t xml:space="preserve"> - Jevgenyij Miller tábornok, a cári Fehér Gárdisták vezetője, akit 1937. szeptember 22-én raboltak el Párizsból, a rue du Colisée-ről, és a Lubjanka börtönében végeztek ki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14.jpg</w:t>
      </w:r>
      <w:r>
        <w:rPr>
          <w:lang w:val="hu-HU"/>
        </w:rPr>
        <w:t xml:space="preserve"> - Ribbentrop és Sztálin, 1939. augusztus 23-án aláírja a német-szovjet meg nem támadási szerződést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15.jpg</w:t>
      </w:r>
      <w:r>
        <w:rPr>
          <w:lang w:val="hu-HU"/>
        </w:rPr>
        <w:t xml:space="preserve"> - Szkoblin, a cári tábornok, aki valójában az NKVD kettős ügynöke volt. Feleségül vette Plevickaját, és segített Miller tábornok elrablásába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6.jpg - Whittaker Chambers, 1948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17.jpg</w:t>
      </w:r>
      <w:r>
        <w:rPr>
          <w:lang w:val="hu-HU"/>
        </w:rPr>
        <w:t xml:space="preserve"> - Isaac Don Levine, amint vallomást tesz az Amerika-ellenes Tevékenységet Vizsgáló Bizottság előtt, a Hiss-Chambers-ügyben való részvételével kapcsolatban, 1948-ban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18.jpg</w:t>
      </w:r>
      <w:r>
        <w:rPr>
          <w:lang w:val="hu-HU"/>
        </w:rPr>
        <w:t xml:space="preserve"> - Kim Philby, 1955</w:t>
      </w:r>
    </w:p>
    <w:p>
      <w:pPr>
        <w:pStyle w:val="Normal"/>
        <w:jc w:val="both"/>
        <w:rPr/>
      </w:pPr>
      <w:r>
        <w:rPr>
          <w:b/>
          <w:lang w:val="hu-HU"/>
        </w:rPr>
        <w:t>19.jpg</w:t>
      </w:r>
      <w:r>
        <w:rPr>
          <w:lang w:val="hu-HU"/>
        </w:rPr>
        <w:t xml:space="preserve"> - David MacLean az 1930-as évek elején. Krivickij vallomása fontos bizonyítékkal szolgált a 'Cambridge 5' létével kapcsolatb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19:00Z</dcterms:created>
  <dc:creator>MT</dc:creator>
  <dc:description/>
  <dc:language>en-US</dc:language>
  <cp:lastModifiedBy>MT</cp:lastModifiedBy>
  <dcterms:modified xsi:type="dcterms:W3CDTF">2006-08-27T13:32:00Z</dcterms:modified>
  <cp:revision>2</cp:revision>
  <dc:subject/>
  <dc:title>Krivickij V</dc:title>
</cp:coreProperties>
</file>