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right"/>
        <w:rPr>
          <w:rFonts w:ascii="Times New Roman CE" w:hAnsi="Times New Roman CE" w:eastAsia="Times New Roman CE" w:cs="Times New Roman CE"/>
          <w:sz w:val="28"/>
          <w:szCs w:val="28"/>
          <w:lang w:val="hu-HU"/>
        </w:rPr>
      </w:pPr>
      <w:r>
        <w:rPr>
          <w:rFonts w:eastAsia="Times New Roman CE" w:cs="Times New Roman CE" w:ascii="Times New Roman CE" w:hAnsi="Times New Roman CE"/>
          <w:sz w:val="28"/>
          <w:szCs w:val="28"/>
          <w:lang w:val="hu-HU"/>
        </w:rPr>
        <w:t>Cyrill Kornbluth</w:t>
      </w:r>
    </w:p>
    <w:p>
      <w:pPr>
        <w:pStyle w:val="Normal"/>
        <w:ind w:firstLine="426"/>
        <w:jc w:val="right"/>
        <w:rPr>
          <w:rFonts w:ascii="Times New Roman CE" w:hAnsi="Times New Roman CE" w:eastAsia="Times New Roman CE" w:cs="Times New Roman CE"/>
          <w:sz w:val="28"/>
          <w:szCs w:val="28"/>
          <w:lang w:val="hu-HU"/>
        </w:rPr>
      </w:pPr>
      <w:r>
        <w:rPr>
          <w:rFonts w:eastAsia="Times New Roman CE" w:cs="Times New Roman CE" w:ascii="Times New Roman CE" w:hAnsi="Times New Roman CE"/>
          <w:sz w:val="28"/>
          <w:szCs w:val="28"/>
          <w:lang w:val="hu-HU"/>
        </w:rPr>
        <w:t xml:space="preserve">Az orvosi táska </w:t>
      </w:r>
    </w:p>
    <w:p>
      <w:pPr>
        <w:pStyle w:val="Normal"/>
        <w:ind w:firstLine="426"/>
        <w:jc w:val="both"/>
        <w:rPr>
          <w:rFonts w:ascii="Times New Roman CE" w:hAnsi="Times New Roman CE" w:eastAsia="Times New Roman CE" w:cs="Times New Roman CE"/>
          <w:sz w:val="28"/>
          <w:szCs w:val="28"/>
          <w:lang w:val="hu-HU"/>
        </w:rPr>
      </w:pPr>
      <w:r>
        <w:rPr>
          <w:rFonts w:eastAsia="Times New Roman CE" w:cs="Times New Roman CE" w:ascii="Times New Roman CE" w:hAnsi="Times New Roman CE"/>
          <w:sz w:val="28"/>
          <w:szCs w:val="28"/>
          <w:lang w:val="hu-HU"/>
        </w:rPr>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z öreg Full doktornak még a csontjai is megdermedtek, ahogy végigbotorkált a sikátoron. Tél volt. Szívesebben ment haza a sikátoron át, be a házba meg a hátsó kapun, elkerülve az utcát és az elülső kaput - a hóna alatt ugyanis papírba burkolt csomagot vitt. Nagyon jól tudta, hogy az utcában a lapos képű, zsíros hajú asszonyok meg a foghíjas savanyú leheletű férfiak észre sem vennék, hogy egy üveg olcsó bort visz haza, hisz ők maguk is jóformán azon élnek, csak akkor tarkítja a műsort egy üveg whisky, ha a túlórázás némiképpen felduzzasztotta a fizetésborítékot. Full doktor azonban, ellentétben lakótársaival, szégyellte a dolgot.</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hogy botorkált a sikátorban, fura baleset érte. A szomszédék kutyája - ronda kis fekete jószág, ismerte és utálta; szüntelenül vicsorgott, fenyegetőleg morgott - a gyatra kerítés egy hasadékán kiugrott, egyenesen a doktor lábának. Full doktor összerezzent, meglendítette lábát; jóleső rúgást irányzott a dög satnya bordái közé. De a tél hidege megdermesztette; elgémberedett lába beleütközött egy kiálló fél téglába, és a doktor letottyant, és közben buzgón szitkozódott. Aztán borszag csapta meg az orrát, és rádöbbent, hogy estében elejtette a csomagot, és az üveg eltört. A szitkozódás elhalt Full doktor ajkán. A vicsorgó kutya ott lappangott egy karnyújtásnyira, ugrásra készen, de ez az újabb szerencsétlenség elvonta róla a doktor figyelmét.</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Csak ült a sikátor mocskos földjén, merev ujjaival bontogatni próbálta a csomagolópapírt, amit a boltos jól megcsavarintott az üveg nyakán. Leszállt a korai alkony; nem látta, jól, mennyi maradt az üvegben. Kiemelte a kétliteres üveg felső részét, némi törmeléket, azután az üveg alját. Szorongattatásában nemigen volt módja örvendezni, hogy jó félliternyi bor maradt még a törött üvegben. Full doktornak problémája volt, az érzelmek várhatnak.</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 kutya közelebb sompolygott; hallhatóan vicsorgott már. Full doktor letette a földre az üveg alját, és a törött felső résszel megcélozta a kutyát. Talált. A kutya vonítva beugrott a kerítés hasadékán. Full doktor ezután ajkához illesztette az üveg törött szélű alját, és akár valami óriás kehelyből, jót húzott belőle. Kétszer le kellett tennie, mert a karja elfáradt, de egy perc sem telt bele, már fél liter bor nyakára hágott. Azt gondolta, feláll, és végigballag egészen hazáig a sikátoron, de ezt a gondolatot a kellemes jó érzés melege elborította. Végtére kimondhatatlanul kellemes itt üldögélni, a sikátor keményre fagyott sara hirtelen valósággal meglágyult, és a tél is elpárolgott a csontjaiból; gyomrából meleg hullám áradt szét a tagjaiba.</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Ócska télikabátos, hároméves kislány préselte át magát ugyanazon a hasadékon, ahova a fekete kutya az imént beugrott. Nagy komolyan odatotyogott Full doktorhoz, mocskos ujját szájába kapta, és alaposan szemügyre vette a doktort. Annak tökéletes volt a boldogsága: végre hallgatósága is akadt.</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h, kedvesem - szólalt meg rekedten. Azután hozzáfűzte: - Micsoda gyazá… gyalázatos ráalom. Ha maguknak ez bizonyíték - ezt kellett volna mondanom -, jobb, ha meg se szólalnak, maradtak volna inkább a kuruzslásnál. Bizony, azt kellett volna mondanom! Meg azt, hogy én már akkor is gyógyítottam, amikor a maguk híres Orvosegyesületének  még hírét se hallotta senki. És talán rám bizonyított valamit az Etikai Bizottság? Nahát, uraim, értik, ugye, amit mondok? Hisz ujanazt… hukk… ugyanazt a nemes hivatást gyakoroljuk… hukk… nem igaz?</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 kislány unottan otthagyta, felemelt egy üvegcserepet, és azzal kezdett játszani.</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Full doktor már el is feledkezett róla, és nagy komolyan saját magához intézte a szót:</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Isten az atyám, a világon semmit rám nem tudtak bizonyítani! Elvégre nekem is vannak jogaim, nem igaz? - Ezen a kérdésen elmorfondírozott egy darabig; ő ugyan egészen határozottan tudta a választ, de az Orvosegyesület Etikai Bizottsága még sokkal határozottabban felelt rá. Megint visszakúszott csontjaiba a tél hidege, és nem volt pénze több borra. Dr. Full elhitette magával, hogy szobájának iszonyatos zűrzavarában megbújik valahol egy üveg whisky. Régi, komisz trükk volt ez, olyankor élt vele, amikor egyszerűen nem volt képes máshogy rábírni magát, hogy felálljon és hazamenjen. Még utóbb megfagy itt a sikátorban. A szobájában felfalják a poloskák, fuldoklik a mosdóból feltörő csatornabűztől, de legalább nem fagy meg, és megihatja még ezt a száz meg száz üveg bort, amit az élete tartogat a számára, és ezer meg ezer óra jóleső melegséget ajándékoz neki. Eltűnődött azon a whiskyn - talán a nagy halom orvosi lap mögött bújik? Nem; ott legutóbb hiába kereste. Vagy talán a mosdó alatt, hátul, egészen a rozsdás lefolyó mögött? Megint bedőlt a komisz trükknek.</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Igen - bizonygatta magának egyre növekvő izgalommal -, igen, ez könnyen meglehet! Már nem olyan a memóriád, mint valaha - mondta magának bánatosan, baráti hangon. Nagyon jól tudod, hogy igenis vehettél egy üveg whiskyt, és eldughattad a mosdó alá, éppilyén alkalomra, mint a mostani.</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 borostyánszín üveg, a megpattanó pecsét hangja, a kellemes erőfeszítés, míg lecsavarja a fémkupakot, azután az üdítő korty, ahogy végigcsurog a torkán, a meleg a gyomrában, a mámor, a sötét, tompa, boldog feledés - mindez valóságossá vált. Hiszen vehetett whiskyt, nem igaz? Egyre szilárdult benne az áldott tudat. Hiszen megtörténhetett! Miért ne? Fél térdre vergődött, Eközben a háta mögött éles jajszó hallatszott. Kíváncsian hátranézett, úgy térdelő helyzetében. A kislány volt; csúnyán megvágta a kezét játékával az üvegcseréppel. Full doktor jól látta, amint a gyerek kabátján patakzik a fényes-vörös vér, és tócsába gyűlik a Iába előtt.</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Egy pillanatra szinte feledte a borostyánszín üveget - de csak egy pillanatra. Tudta, hogy ott van az üveg, jó hátul, a mosdó alatt, a rozsdás lefolyó mögött - hisz ő maga rejtette oda! Iszik egyet, eztán nagylelkűen visszatér, és segít a gyereken.</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Dr. Full rátalált a másik térdére is, azután a Iába is megkerült, s nemsokára szaporán baktatott a mocskos sikátorban a lakása felé, ahol kezdetben nyugodt optimizmussal keresi majd a nem létező üveget, azután egyre aggodalmasabban, végül elvakult dühvel. Hajigálja a könyveket, tányérokat, és csak keresi, keresi a borostyánszín whiskys üveget, aztán addig veri öklével a téglafalat, míg ki nem serked a vére.</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 legvégén pedig leroskad a padlóra, nyöszörög, és elnyomja az áldott lidércnyomás, az álom.</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Húsznemzedéknyi tétovázás, halogatás után az emberfaj zsákutcába került. Konok biometrikusok cáfolhatatlan logikával bizonyították, hogy a szellemileg visszamaradottak elszaporodnak a normálisakhoz és még nagyobb arányban a felsőbbrendű elmékhez képest, és hogy a folyamat mértani haladvány szerint növekszik. A biometrikusok szorgosan gyűjtötték az elméletüket bizonyító tényanyagot, és nyílegyenesen eljutottak arra a következtetésre, hogy az emberfaj rekordidőn belül katasztrófába rohan. Persze tévedés lenne azt gondolni, hogy az emberfajt ez egy kicsit is gátolta a szaporodásban.</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Természetesen más mértani haladvány is közrejátszott a képletben; a technika csodái ugyanis hasonlóképpen gyarapodtak. Ha egy félhülyét megtanítanak arra, hogyan kell nyomogatni az összeadógép gombjait, ügyesebb komputer lesz belőle, mint teszem azt, egy középkori matematikus volt, aki az ujjain számolt. Az a félhülye, aki a szedőgép XXI. századbeli megfelelőjét kezeli, különb tipográfus, mint a reneszánsz nyomdász, aki nagy üggyel-bajjal rakosgatja a rendelkezésére álló néhány betűöntvényt. Ugyanez vonatkozik az orvosi gyakorlatra is.</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Bonyolult dolog volt ez, rengeteg tényezővel. A felsőbbrendű elmék nagyobb sebességgel állították elő a "tökéletesített termék"-et, mint ahogyan a szellemileg visszamaradottak lerontották, de kisebb mennyiségben, mivel gyermekeik alapos és sokoldalú neveltetése hagyományos alapon nyugodott. A felsőoktatás fétisének a huszadik nemzedékre sajátos formái jelentek meg: "főiskolák", ahol egyetlen hallgató sem tudott elolvasni egyetlen háromtagú szót sem; "egyetemek", ahol efféle diplomákat osztogattak: "a gépírás doktora", "a gyorsírás kandidátusa", "a filozófia (=kartotékrendszer) doktora" - méghozzá hagyományos pompával. A maroknyi felsőbbrendű elme azért folyamodott ilyen fortélyokhoz, hogy a nagy többség annyira-amennyire fenntartsa a normális társadalmi rend látszatát.</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Egy szép napon majd a felsőbbrendű elmék elunják a halogatást. A huszadik nemzedéknél már határozatlanul tűnődtek, mert éreztek valamit. És húsz nemzedék biometrikusainak szelleme gonoszul kuncogott.</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Mi most a fent említett huszadik nemzedék egy orvosdoktorával foglalkozunk. Med. univ. John Hemingwaynek hívták, általános orvos volt, és azt vallotta, hogy nem kell minden csip-csup bajjal specialistához futkosni. E véleményét nagyjából a következő szavakkal fejezte ki:</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Márpedig én azt mondom, izé, a körorvos, az is megteszi, hát nem? Már úgy értem, a jó öreg körorvos nem állítja, hogy mindent tud a tüdőről meg a mirigyekről meg más efféle fránya jószágról, hiszen tetszik érteni. De hát azért csak tessék nyugodtan a körorvoshoz fordulni, mert az… izé… hogy is mondjam… szóval a körorvos, az mindenre jó!</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 világért se gondolja senki ezek után, hogy dr. Hemingway rossz orvos! Elvégzi a mandulaműtétet, a vakbéloperációt, jóformán nincs olyan szülés, amit le ne vezetne, és azt is tudja, mikor, mire mennyi orvosságot kel) adni. Csupán egyetlen dologhoz nem értett az orvostudomány területén, méghozzá ahhoz, hogy hogyan kell megsérteni az orvosetika évezredes szabályait. Sőt: dr. Hemingway ezt még csak meg sem próbálta.</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Dr. Hemingway néhány barátjával beszélgetett egyik este, amikor megtörtént az az esemény, amelynek révén belekerült történetünkbe. Nehéz napja volt a rendelőben, és szívből kívánta, bárcsak barátja, Waiter Gillis docens, a fizika és a filozófia doktora, elhallgatna végre, hogy ő is szóhoz jusson. De Gillis tovább locsogott:</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Meg kell hagyni, a derék öreg Mike-nak fogalma sincs, mi az, amit mi tudományos eljárásnak nevezünk, de az biztos, hogy érti a dolgát. Ott vacakol szegény kis ürge az üvegeivel, én meg odamegyek, és csak úgy per hecc megkérdem: "Na, Mike, mikor ütöd már össze azt az időgépet?"</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Dr. Gillisnek persze halvány fogalma sem volt arról, hogy "Mike" intelligenciahányadosa az övének mintegy hatszorosa, és hogy Mike - nevezzük nevén a dolgot - az ő főnöke. Üvegmosói álruhájában voltaképpen Mike volt az álfizikusok és az állaboratórium őre és igazgatója. Nagy pazarlás volt ez - de hát, mint már előzőleg említettük, a felsőbbrendű elmék még a tétovázás, fontolgatás stádiumában voltak. Ami pedig "Mike"-ot illeti, történetesen volt benne kellő adag rosszindulat ahhoz, hogy - no de adjuk át dr. Gillisnek a szót:</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Szóval a kezembe nyomja ezeket a csőkatalógusszámokat, és aszongya: "Szériakarakterisztika. Most már szálljon le rólam. Szerkessze meg az időgépet, üljön bele, kapcsolja be. Csak ennyit kérek, dr. Gillis - nem többet, csak ennyit: </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Nahát - ámult egy bájos kis szőkeség -, magának ilyen jó a memóriája, doki? - És elbűvölő mosolyt vetett rá. - Ugyan - legyintett szerényen Gillis. - Semmiség. Mindenre emlékszem. Születési adottság, azt lehet mondani. Meg aztán gyorsan le is diktáltam a titkárnőmnek. Olvasni nem olvasok valami fényesen, de a memóriám, az remek. Miről is beszéltünk?</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Mindenki törte a fejét, és különböző vélemények hangzottak el:</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Talán üvegekről?</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Valami gépesítésről… Mintha azt mondta volna, doki: itt az idő, hogy gépekkel…</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 is, valami pacskolásról… Masszírozott valakit? - Tényleg, pacskolás… Kit masszíroztál, öregem?</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 pacskolás, hanem kapcsolás!</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Dr. Gillis boltozatos homlokára ráncokat vésett a megerőltetett gondolkodás. Végül kijelentette:</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Valóban kapcsolás. Az időgépről volt szó. Oda-vissza utazás az időben. Hát szóval fogtam a csőkatalógusszámokat, betettem az áramkörnyílásba, beállítottam, "szériá"-ra, és tessék - itt az időgépen. Kifogástalanul működik: oda-vissza megy az időben. - És rámutatott egy skatulyára.</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 van a skatulyában? - tudakolta a bájos szőkeség. - Ez egy időgép - magyarázta dr. Hemingway. - Lehet benne utazni. Holmikat is lehet vele ide-oda utaztatni az időben.</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Figyeljetek csak! - mondta Gillis, a fizikus. Elvette dr. Hemingway orvosi táskáját és beletette a skatulyába. Elfordította a kapcsolót, és a táska eltűnt.</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Nahát! - mondta dr. Hemingway. - Ez igazán… izé… ügyes. Most hozd vissza.</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Hozd vissza a táskámat!</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Hát… - mondta dr. Gillis - az a helyzet, hogy nem jönnek vissza. Próbáltam, visszahozni, de nem jönnek. Lehet, hogy az a fafejű Mike elszúrta az egészet.</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Általánosan csepülték "Mike"-ot, de dr. Hemingway nem csatlakozott a kórushoz. Valami meghatározhatatlan érzés piszkálta, hogy most valamit tennie kellene. Így okoskodott: "Én orvos vagyok, és az orvosnak orvosi táska dukál. Nekem pedig nincs orvosi táskám - úgyhogy én már nem vagyok orvos?" De aztán rájött, hogy ez képtelenség. Hiszen nagyon jól tudja, hogy orvos. Úgyhogy biztosan a táska tehet a rossz érzésről; elvégre miért nincs itt? Hiába, holnap muszáj lesz egy másikat szereznie attól a fafejű Al-tól, a rendelőben. Al mindent megszerez, de azért csak fafejű - nem szólna soha egy barátságos szót az emberhez.</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Másnap tehát dr. Hemingwaynek eszébe jutott, hogy szerezzen egy új orvosi táskát az altisztjétől - egy új orvosi táskát, amivel mandulaműtéteket, vakbéloperációkat végezhet, levezetheti a legkomplikáltabb szüléseket, és addig diagnosztizálhatja és gyógyíthatja a fajtáját, míg csak egy szép napon a felsőbbrendű elmék el nem szánják magukat, hogy végét vetik a halogatásnak… Al elég mérges volt az eltűnt táska miatt, de dr. Hemingway nem emlékezett pontosan, hogy mi is történt vele, úgyhogy nem küldtek ki nyomolvasót, úgyhogy…</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z öreg Full doktor lidérces éj után lidérces napra ébredt. Leragadt szeme nagy nehezen kinyílt. Szobája sarkában hevert, és meghallotta, hogy valami amolyan dobálás féle zajt üt. Nagyon fázott, egész teste elgémberedett. Ahogy szeme végre tisztán látta alsótestét, hörgő nevetés tört fel belőle. A dobolás a bal sarkától származott, amely rázkódott, remegett a csupasz padlón. Na, már megint itt a delírium tremens - gondolta közönyösen a doktor. Véres keze fejével megtörölte száját, és a reszketés fokozódott; hangosabb, lassabb lett a dobpergés. Szép napra virradtunk gondolta gúnyosan. Rendszerint akkor tör rá az emberre a rémség, amikor már majd megpattan a feszültségtől. De ma, úgy látszik, kegyes a sors, amennyiben kegynek tekinthető, hogy öreg, rozoga testére egyelőre csak kínzó fejfájás tart rá, és ízületeiben a gyötrelmes merevség.</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Valami gyerekkel volt valami baj, motoszkált a fejében. Valami gyereknek kell orvosi segítséget nyújtania. Szeme megpihent a padlón álló orvosi táskán, és kiment a fejéből a gyerek.</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Megesküdtem volna - mondta dr. Full -, hogy ezt a holmit már két éve eladtam. - Odanyúlt, megfogta a táskát, és akkor jött rá, hogy idegen holmi, fogalma sincs, hogy került ide. Megtapogatta a zárát, és a táska kitárult, kiterült, sok-sok sorban csillogtak a hurkokba rakott műszerek, gyógyszerek a táska négy falán. Nyitva sokkal nagyobbnak látszott, mint csukva. Nem tudta, hogy csukódhat össze megint olyan kicsire; bizonyára az orvosi műszerkészítők fortélya az egész. Az ő idejében ilyesmi még… no, annál többet ad majd érte a zálogos - gondolta elégedetten.</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 régi szép idők emlékére végigjáratta szemét, ujjait a műszereken, mielőtt becsattintotta volna a táskát, hogy elinduljon Bátyó ócskásboltja felé. Nem egyet meglehetős nehezen ismert föl - illetve nem is ismerte föl egész pontosan. A pengék vágásra valók, a csipesz fogásra és húzásra, a sebkampók rögzítésre, a tűk meg a fonal sebvarráshoz, a fecskendők… egy futó gondolata támadt, hogy talán a fecskendőket külön adná el, kábítószereseknek.</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Gyerünk - gondolta, és megpróbálta becsukni a táskát. Nem csukódott, míg hozzá nem ért a zárhoz: akkor magától bekattant - megint csak kis fekete orvosi táska lett belőle. Sokat fejlődött a világ - gondolta. Szinte el is felejtette, hogy az imént még kizárólag a táska várható ára érdekelte.</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Határozott célja volt, könnyebben sikerült hát talpra vergődnie. Elhatározta, hogy a főlépcsőn megy le, a főbejáraton megy ki. De előbb még…</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Felkattintotta megint a táskát a konyhaasztalon, és végigfürkészte a gyógyszeres fiolákat.</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Valami jó erőset az idegrendszer serkentésére - motyogta. A fiolák számozva voltak, és talált egy műanyag lapot, ami szemmel láthatólag a gyógyszerek jegyzékét közölte. A lap bal szélén a rendszerek mutatója - érrendszer, izomrendszer, idegrendszer. Ujjával követte az utolsó sort, a jobb széléig - oszlopokban sorakoztak a "serkentők", "nyugtatók" és így tovább. Az "idegrendszer" "nyugtató" rovatában 17-es szám állt, és dr. Full reszkető kézzel kikereste a 17-es számot viselő kis üvegfiolát. Szép kék tablettákkal volt tele - bekapott egyet.</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Mintha villámcsapás érte volna.</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Dr. Full olyan régóta nem érezte jól magát, kivéve az alkohol rövid melegét, hogy már el is felejtette, milyen az. Egy hosszú percig döbbenten kóstolgatta az érzést, amely lassan áradt végig egész testében, és megbizsergette az ujjai hegyét. Fölegyenesedett; már nem érzett fájdalmat, és a reszketés is elmúlt.</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Óriási! - gondolta. Most már akár futni is tud, egészen az ócskásig, eladja a táskát, és vesz egy kis piát. Megindult lefelé a lépcsőn. Még akkor sem csüggedt, amikor kilépett a délelőtti napfényben úszó utcára. Tekintélyes, megnyugtató súllyal húzta bal kezét a kis orvosi táska. Egyenes derékkal járt, észrevette, nem az utóbbi években már rendszeressé vált lapuló, görnyedt tartással. Egy kis magabiztosság mondta magában Full doktor -, az kell, semmi más. Csak azért, mert az emberre rosszabb idők köszöntöttek, még nem kell…</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Doktor úr, gyöjjön hamar! - kiáltott valaki, és megrángatta a karját. - A kislányom megsebesült! - A nyomornegyedből való asszony volt, lapos képű, zsíros hajú; mocskos pongyolában.</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Ó, én már nem praktizálok - kezdte a doktor rekedten, de a nőt nem lehetett lerázni.</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Csak itt a szomszédba, doktor úr! - sürgette az asszony, és az ajtajuk felé rángatta. - Nézze már meg a kislányomat! Van két dollárom, megvizsgálhassa!</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Így már egész más színben tűnt fel a dolog. A doktor hagyta magát beterelni az ajtón, a rendetlen, kelkáposztaszagú lakásba. Már felismerte a nőt - vagyis tudta, ki lehet. Néhány napja költöztek csak ide, éjszaka. Ezek az emberek mindig éjszaka jöttek, barátaik, rokonaik rozoga kocsiján, a kocsi tetejére kötözött ütött-kopott bútorokkal, s káromkodtak, ittak hajnalig. Ezért állta útját az asszony: még nem tudta, hogy ő csak a vén Full doktor, megrögzött alkoholista, akire a macskáját sem bízná rá senki. A kezében az orvosi táska az a garancia, az ellensúlyozza agyonivott képét, pecsétes, ócska ruháját.</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Lenézett a háromévesforma kislányra, akit nyilván épp az imént raktak a frissen áthúzott széles ágy kellős közepére. Isten tudja, miféle pállott, mocskos matracon alszik különben. Az öreg doktor felismerte a kislányt, amikor megpillantotta jobb kezén a mocskos kötést. Két dollár - gondolta. A pipaszárvékony karon csúf vörösség terjedt. A vén doktor ujjával belebökött a gyerek könyökhajlatába, és érezte, amint játék golyóhoz hasonló tapintású kis gömbök mozdulnak a bőr alatt, mozdulnak az ínszalagok. A gyerek nyivákolni kezdett; a nő felhördült és sírva fakadt.</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Kifelé - intett az orvős a nőnek, az meg, egyre zokogva, kicsoszogott.</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Két dollár - gondolta. - Egypár szakmai frázist elmondok, elveszem a pénzt, aztán elküldöm a klinikára. Egész biztosan vérmérgezés; az a mocskos sikátor. Csuda, hogy némelyik felnő." Letette a táskát, szórakozottan kotorászott a zsebében a kulcs után, aztán eszébe jutott a zár; megnyomta felpattant. Az öreg kivett egy tompa végű gézollót. A kötés alá illesztette az egyik szárát, vigyázott, hogy ne nyomja rá a kötést a gyulladt sebre, és belevágott a mocskos pólyába. Ámulatos könnyedséggel és gyorsasággal vágta át a ron</w:t>
        <w:softHyphen/>
        <w:t>gyot a műszer. Mintha nem is ő tolná az ollót, hanem az húzná a kesét, ahogy nyílegyenes vonalban átvágta a kötést.</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Hát bizony sokat fejlődtek az én időm óta - gondolta -, hisz ez élesebb a metszetvágó késnél is." Visszatette az ollót a táska kinyitásakor elébe tárult meglepően nagy táblára, a megfelelő hurokba, és a seb fölé hajolt. Füttyentett, ahogy a tátongó sebet megpillantotta s a heveny gyulladást, amely azonnal fellobbant a beteges gyerek vézna testében. Hát ezzel mit csináljon az ember? Idegesen végigtapogatta a táska tartalmát. Ha megnyitja a duzzanatot, és lecsapol egy kis gennyet, a nő legalább látja majd, hogy csinált valamit, és leszúrja a két dollárt. Csakhogy a klinikán megkérdezik majd, ki nyitotta fel a sebet, és ha kellőleg bedühödnek, még rendőrt uszítanak a nyakába. Talán akad valami ebben a táskában…</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Végigfuttatta tekintetét a lap bal oldalán a "nyirokrendszer"-ig, azután jobbra a "fertőzés" oszlopig. Nemigen hitte, amit látott; ellenőrizte újra, de csak az jött ki megint. A két rubrika találkozásánál a négyzetben mindössze annyi állt: IV/g - 3 cm3. Ilyen jelzésű fiolát nem talált, de hamarosan észrevette, hogy a fecskendőknek hasonló a jelzésük. Kiemelte a hurokból a IV. számot, és megállapította, hogy már tű is van benne, sőt meg is van töltve. Hogy ezt a holmit így hordják magukkal! Nos, nézzük csak: három köbcenti abból a valamiből, amit a IV. számú fecskendő tartalmaz, vala</w:t>
        <w:softHyphen/>
        <w:t>milyen hatással van a nyirokrendszer fertőzéseire - és isten a megmondhatója, ez aztán az, a javából. De mi lehet az a "g"? Alaposan szemügyre vette a fecskendőt, és meglátta, hogy a tartály tetején forgatható korong helyezkedik el, rajta bevésett betűk, a-tól, i-ig, a tartálynak a skálával szemközti oldalára pedig indexvonalat véstek.</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z öreg Full vállat vont, és addig forgatta a korongot, amíg a "g" az indexvonalba nem került, aztán szemmagasságba emelte a fecskendőt. Megnyomta a dugattyút, de nem látott vékony fonálban felspriccelő folyadékot a tű hegyén. Egy pillanatra sötét páraféle látszott a tű hegye körül. Közelebbi vizsgálatra kiderült, hogy a tűnek még csak nem is lyukas a hegye. Ott van a végén a szokásos ferde metszés, de nincs rajta ovális nyílás. Full doktor nem értette a dolgot, de megint megnyomta a dugattyút. Valami megint látszott a tű hegye körül, aztán eltűnt megint. "Na majd mindjárt meglátjuk" mondta a doktor, és alkarja bőre alá csúsztatta a tűt. Először azt hitte, nem is szúrt bele, hogy a tű hegye végigsiklott a bőrén, nem látja. De aztán apró vércsepp buggyant ki, és rájött, hogy nem árthat, ha csakugyan megfelel az utasításnak - és ha ki tud jönni egy olyan tűből, amelyik nincs kilyukasztva. Beadott magának három köbcentit, és kihúzta a tűt, Ott volt a duzzanat - a fájdalom híján kívül egészen szabályos.</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Dr. Full úgy gondolta, a szeme a ludas, vagy más efféle oka van, és a IV. számú fecskendő "g" fokozatából három köbcentit a lázas gyerek karjába fecskendezett. Jajgatása nem hagyott alább, miközben a tű behatolt a bőr alá; és a duzzanat növekedett. De egy hosszú perc múltán a gyerek még egyszer felhördült, azután elnémult.</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Na - mondta magában hideg borzadállyal a doktor -, ezt megcsináltad! Megölted ezzel a micsodával.'</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És akkor a gyerek felült és megkérdezte:</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Hol az anyukám?</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 doktor hitetlenül megragadta a kislány karját, és megtapogatta könyökét. A gyulladás megszűnt. A hőmérséklet normálisnak tűnt. Ahogy nézte, a szeme láttára simultak ki a véraláfutásos szövetek a seb körül. A pulzus erősebb volt, és nem szaporább, mint egy egészséges gyereké. A szoba hirtelen csendjében Full doktor meghallotta, amint a kislány anyja zokog odakint a konyhában. És egy gyanakvó leány hangot is hallott:</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Meggyógyítsa, doktor?</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Hátranézett, és egy nyűtt arcú, lompos, tizennyolc éves forma lányt pillantott meg; az ajtófélfának támaszkodva gunyoros érdeklődéssel szemlélte őt. A lány folytatta:</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Hallottam én magáról, doktor úr… Hát csak vigyázzon, hogy pumpolja meg a mutert! Hisz magára a macskáját se bízná senki!</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Igazán? - mordult fel a doktor. Na, majd mindjárt láthat valamit ez a szemtelen perszóna. - Szíveskednék talán idefáradni és megtekinteni a pácienst?</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Hol az anyukám? - nyafogott a kislány, és a lompos szőke eltátotta a száját. Odament az ágyhoz, és óvatosan megkérdezte:</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Jól vagy, Teresa? Nem bántottak?</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Hol az anyukám? - követelte Teresa. Azután sérült kezével vádlón a doktorra mutatott. - Megcsiklandoztál! - panaszolta, és üresen vihogott.</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Hát… - mondta a szőke lány - ezt, úgy látszik, mégse szúrta el, doki. Azok a lefetyelő szomszédasszonyok aszongyák, maga nem érti még a… Mármint hogy nem tud senkit meggyógyítani. Aszongyák, nem is igazi doktor.</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Valóban nem folytatok már aktív orvosi praxist - mondta Full doktor. - Történetesen épp egy kollégám táskáját vittem, ugyebár szívességből, amikor a kegyed édesanyja meglátott, és… - Mentegetőző mosollyal megérintette a táska zárját, s az megint összecsukódott eredeti méretére.</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Lopta! - jelentette ki kereken a lány. A doktor döbbenten felhördült.</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Senki ilyet a maga kezébe nem adna. Biztos megér egy kalap pénzt. Maga lopta ezt a szajrét. Épp rá akartam szólni magára, hogy hagyja abba, amikor bejöttem, és láttam, hogy vacakol Teresával, de aztán úgy néztem, nem tesz benne kárt. De ha ilyesmit próbál velem megetetni, hogy szívességből viszi ezt a táskát, meg hogy a kollégájának… Tiszta sor: lopta! Felezünk, vagy hívom a zsarukat. Ez a holmi húsz-harminc dollárt is megér.</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z anya félénken, kisírt szemmel bejött, de menten felsi</w:t>
        <w:softHyphen/>
        <w:t>koltott örömében, mihelyt meglátta, hogy a kislány ül az ágyon, és magában csacsog; eszeveszett örömmel átölelte, térdre hullott, és gyors fohászt rebegett, aztán felugrott, elkapta és megcsókolta a doktor kezét, majd kivonszolta a konyhába, s közben karattyolt megállás nélkül, a szőke lánynak meg elfelhőzte tekintetét az undor. Full doktor hagyta magát kirángatni a konyhába, de kereken visszautasította a kávét is meg az ánizsos süteményt és a szentjánoskenyeret.</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Talán borral kínáld, anya - mondta gunyorosan a szőke lány.</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Igen! Igen! - pihegett boldogan az asszony. - Szereti a bort, doktor úr? - És a következő pillanatban már elébe is állított egy palackot valami lilás folyadékkal, és a szőke lány gúnyosan elhúzta a száját, mikor meglátta, hogy a doktor keze gépiesen a palack felé rándul. Full doktor visszahúzta kezét, de tudatában közben felvillant a régi kép: milyen lenne a szaga, aztán az íze, aztán a melege, ahogy szétáradt bensejében, tagjaiban… Magában úgy kalkulált, ahogy mindig szokott: a boldog anya nem vénné észre, ha két pohárral felhajtana, és ő újabb két pohár erejéig ámítaná a történettel, hogy hogyan lebbentette meg szárnyát Terese fölött a Halál Angyala, és aztán - nos, eztán már nem számít semmi. Akkor már részeg lesz.</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Csakhogy hosszú évek óta először, most ellenkép is jelentkezett: vegyes érzés volt, harag, amiért a szőke lány így átlát rajta, és büszkeség a sikeres gyógymód fölött. Magamagát is meglepte, amikor visszahúzta a kezét, és valósággal kéjelegve a szavakban, ezt mondta:</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Köszönöm, délelőtt sosem iszom.</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Lopva figyelte a szőke lányt, és elégedetten nyugtázta meglepett arckifejezését. Aztán az anya röstelkedve átnyújtott a doktornak két egydollárost, és azt mondta:</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Tudom, nem sok pénz, doktor úr, de ugye, eljön megint, megnézni Teresát?</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Örömmel kísérem figyelemmel az eset lefolyását - bólintott Full doktor. - Most azonban elnézésüket kérem, sietnem kell. - Keményen megmarkolta a táska fogóját, és felállt; módfelett szeretett volna már messzire kerülni a bortól meg a szőke lánytól.</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Várjon csak, doktor! - mondta az. - Én is arra megyek. Kikísérte, és az utcán a sarkába szegődött. A doktor nem vett róla tudomást, egészen addig, míg a lány meg nem markolta a táska fogóját. Akkor az öreg Full doktor megállt, és megpróbált okosan beszélni vele:</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Figyeljen rám, kedvesem. Lehet, hogy igaza van. Lehet, hogy loptam. Ha egészen őszinte akarok lenni, nem emlékszem, hogyan került hozzám. De magácska fiatal, maga megkeresi a kenyerét…</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Fele-fele - mondta a szőke lány. - Különben hívom a zsarukat. És ha még egy árva szót szól, hatvan az enyém, negyven a magáé. És ugye, tudja, doki, hogy ki húzza a rövidebbet?</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z öreg, mint a megvert kutya, kullogott az ócskásbolt felé, a pimasz teremtés el nem eresztette a táska fogóját, és a sarka kettőt kopogott, míg ő egyet lépett.</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Hanem az ócskásnál meglepetés érte őket.</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 szabvány - jelentette ki Bátyó, akit egyáltalán nem hatott meg az önműködő zár. - Ilyet még sose láttam. Nyilván holmi olcsó japán vacak. Próbálja meg a sarkon. Én ilyesmivel nem foglalkozok.</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 sarkon egy dollárt ajánlottak nekik a táskáért. Az indoklás itt is hasonló volt:</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 vagyok én gyűjtő, uram, én olyasmit veszek, aminek piaci értéke van. Kinek adhatom ezt el? Egy analfabéta kínainak? Hisz ebben nincs egyetlen tisztességes orvosi műszer! Csak nem az úr barkácsolta ezt a holmit?</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z egydolláros ajánlatot elutasították.</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 lány nem értette a dolgot, és dühöngött; érteni a doktor sem érzette, de ő örült. Volt két dollárja, a lánynak meg ötvenszázalékos érdekeltsége valamiben, ami a kutyának se kellett. Igen ám - jutott eszébe hirtelen -, csakhogy arra mégis jó volt a táska, hogy a gyereket meggyógyítsa, igaz-e?!</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Nos - fordult a lányhoz -, feladja? Mint láthatja, a holmi úgyszólván értéktelen. - A lány ugyancsak törte a fejét. - Nyugi, nyugi, doktor. Nem egészen értem ezt a bulit, de valami van benne… ezek az ipsék értenek az ilyesmihez? - Meghiszem azt! Ebből élnek. Akárhonnan jött ez a táska, az…</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 lány ebbe rögtön belekapaszkodott; ördögi ügyességgel tudott kérdések nélkül válaszokat kicsikarni.</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ndjárt gondoltam. Maga se tudja, mi? Na, hát én majd megpróbálom kisütni. Gyöjjön csak velem! Én ugyan ki nem szállok ebből a buliból! Ebből pénzt lehet csinálni - hogyan, azt még nem tudom, de van benne dohány.</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z öreg a lány után ballagott az eszpresszóba. Leültek egy jóformán üres sarokba. A lány észre sem vette, hogy a többi vendég gúnyos megjegyzésekkel, vigyorokkal kíséri, amint kinyitja az orvosi táskát - nyitva majdnem befedte az egész asztalt -, és kotorászik benne. Kihúzott egyik hurokból egy sebkampót, szemügyre vette, megvetően ledobta, kivett egy vizsgálótükröt, ledobta, kivette egy szülészeti fogó alsó részét, megforgatta, éles fiatal szemével alaposan végigvizsgálta - és észrevette azt, ami az öreg orvos homályos látását elkerülte. ,</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Full doktor annyit látott csak, hogy a lány fürkészi a fogó nyakát, azután elsápad. Igen óvatosan visszatette a fél fogót a hurokba, azután visszatette a sebkampót meg a vizsgálótükröt is.</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Nos? - kérdezte a doktor. - Mit látott?</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Made in USA - idézte rekedten a lány. - Szabadalom kelte: 2450. július."</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z öreg épp azt akarta mondani, hogy bizonyára rosszul olvasta a feliratot, hogy ez valami vicc, hogy…</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Csakhogy tudta, hogy a lány jól olvasta a feliratot. Az a gézolló - az magától vitte az ujjait. Az injekciós tűn nincs lyuk. Az a szép kék tabletta úgy hatott rá, mint a villámcsapás.</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Tudja, mit csinálok én? - kérdezte hirtelen felélénkülve a lány. - Beiratkozok esti iskolába. Jó lesz, mi, dokikám. Mert ha nem tudná, eztán sok dolgunk lesz egymással.</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z öreg doktor nem felelt. A keze szórakozottan játszott a táskában talált műanyag kártyával, amelyen a rubrikák már kétszer eligazították. A kártya kissé homorú volt; ide-oda lehetett pattintani. A doktor kábultan észlelte, hogy minden egyes pattintásnál más szöveg jelenik meg a lapon. Patt. "A kés, nyelén kék ponttal, csak daganatokhoz való. Daganatok diagnosztizálása a 7. sz. műszerrel, a duzzanatvizsgálóval. Helyezzük a duzzanatvizsgálót..." Patt. "A 3. sz. fiola rózsaszín tablettáinak túladagolása esetén vegyünk ki egy fehér tablettát a…" Patt. "Fogjuk meg a varrattűt a tömör végénél. Érintsük a bevarrandó seb végéhez, és indítsuk el. Miután megcsomózta a fonalat, a tűt vigyük…" Patt. "Helyezzük a szülészeti fogó felső felét a nyílásba. Indítsuk el. Miután behatolt, és alakja idomult a. …" Patt.</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FLANNERY 1 - ORVOSI - ezt látta az olvasószerkesztő a kéziratcsomó bal felső sarkán. Gépiesen ráfirkantotta: "25%-ot húzni" - és áttolta a patkó alakú íróasztalon, Piper elé. Edna Flannery Leplezett kuruzslók sorozata őrá tartozik. Helyes lány ez a Flannery - gondolta az olvasószerkesztő -, de mint afféle kezdő tollnok, szereti túlcifrázni az anyagot. Ezért kell belőle húzni.</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Piper visszaadott egy megszerkesztett közigazgatási anya</w:t>
        <w:softHyphen/>
        <w:t>got az olvasószerkesztőnek, fél kézzel rátenyerelt Flannery cikkére, és ceruzával végigkocogtatta a sorokat - egy szó, egy koppintás -, éppolyan egyenletes ütemben, ahogy a telexgép dobja ki a szöveget. Első látásra nem olvasta alaposan. Csak nézte a betűket, a szavakat, hogy vajon, mint megannyi betű és szó, megfelelnek-e a Herald stílusának. Az egyenletes ceruzakopogás olykor elhallgatott; ilyenkor kihúzott egy szót - például: "rendszerint" -, föléje írt egy másikat - mondjuk: általában" -, vagy a Kelet szóban kisbetűre javította a kezdőbetűt; a helytelenül különírt szavakat összehúzta, a lap végén pedig a %-jelet erélyesen törölte. Amikor a cikk végére ért, visszalapozott az első oldalra, és újraolvasta. A ceruza ezúttal jelzőket, sőt olykor egész mondatokat húzott ki, megjelölte az új bekezdéseket, néhányat pedig megszüntetett.</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 FLANNERY 2 - ORVOSI jelzésű lap alján a ceruza lassított, azután megállt. Az olvasószerkesztő nyomban észlelte a ritmusváltozást, és felpillantott. Látta, hogy Piper kiguvadt szemmel, tehetetlenül bámulja a cikket. Azután minden fölösleges szófecsérlés nélkül visszalökte az egész anyagot az olvasószerkesztő elé, kapott helyette egy rendőri hírt, és már fel is hangzott újra a ceruzakopogás. Az olvasószerkesztő eljutott egészen a cikk negyedik oldaláig, aztán rávakkantott a patkó végén helyet foglaló Howard segédszerkesztőre:</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Ülj a helyemre! - És végigbotladozott a zajos szerkesztőségi termen a benyílóig, ahol a főszerkesztő trónolt saját külön szemétdombján.</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z olvasószerkesztő kivárta, míg a tördelőszerkesztő, a szedőterem művezetője és a képszerkesztő befejezi mondókáját, aztán lecsapta a főnök elé a Flannery-cikket, és azt mondta:</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Szerintem nem kuruzsló.</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 főszerkesztő pedig olvasta a következőket:</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FLANNERY 1 - ORVOSI. Írta Edna Flannery, a Herald munkatársa. Kuruzslók és zugorvosok leleplezésével foglalkozó cikksorozatunk ezúttal örvendetes meglepetéssel szolgál, mint ahogy kellemes meglepetés érte riporterünket is. Mai útja szakasztott úgy kezdődött, mint a többi, amelyek során már vagy egy tucat álorvost, kuruzslót leleplezett. Ezúttal azonban - dr. Bayard Full esetében -, noha a szokásostól eltérő gyógymódok természetesen felkeltették a méltán túlérzékeny orvosi körök gyanúját, az orvosi hivatás hírét és dicsőségét öregbítő üdvös példával találkozott. A Herald riportere a megyei Orvosegyesület Etikai Bizottságától kapta dr. Full nevét. A bizottság jelentette, hogy 1941. július 18-án törölte tagnévsorából dr. Full nevét, mivel állítólag illetéktelen díjazást fogadott el több, jelentéktelen panasszal hozzá forduló betegtől. A bizottság nyilvántartásában szereplő, eskü alatti nyilatkozatokból kiderül: Full doktor az illető betegekkel közölte, hogy rákban szenvednek, és hogy különleges kúrával meghosszabbíthatja életüket. Miután Full doktort kizárták az egyesületből, addig nem is hallották hírét, míg meg nem nyitott egy belvárosi "szanatórium"-ot egy egykori penzió helyiségeiben.</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 Herald riportere felkereste a szanatóriumot a Keleti 89. utcán, avval a biztos meggyőződéssel, hogy számos nem létező bajt konstatálnak nála, és szép summáért teljes gyógyulással kecsegtetik. Ápolatlan környezetre, piszkos műszerekre, azaz az álorvosok szokásos felszerelésére számított, hisz már tucatjával látott ilyen helyeket.</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 Herald riportere azonban ezúttal tévedett.</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Dr. Full szanatóriuma makulátlanul tiszta, az ízlésesen berendezett várószobától egészen a ragyogó, fehér rendelőig. A csinos szőke titkárnő, aki a riportert fogadta, udvarias és diszkrét, mindössze a riporter nevét, címét, valamint panaszainak általános jellegét tudakolta. Ez utóbbira vonatkozó</w:t>
        <w:softHyphen/>
        <w:t>lag a riporter, szokás szerint, "szaggató hátfájásról" panaszkodott.</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 titkárnő felkérte a Herald riporterét, hogy foglaljon helyet, majd hamarosan bevezette a rendelőbe, és bemutatta dr. Fullnak.</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Dr. Full állítólagos múltja - már ahogyan az Orvosegyesület illetékese beszámolt róla - nehezen egyeztethető össze jelenlegi külsejével. Tiszta tekintetű, ősz férfi, megjelenéséből ítélve a hatvanas éveiben van, valamivel magasabb a középtermetnél, és szemmel láthatólag kitűnő egészségnek örvend. Hangja határozott és barátságos, nyoma sincs benne a kuruzsló álorvosok mézédes modorának, amelyet a riporter már oly jól ismer.</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 titkárnő a rendelőben maradt, amikor a panasz természetére és a fájdalom helyére vonatkozó néhány kérdés után a doktor megkezdte a vizsgálatot. Amikor a riporter hason feküdt a vizsgálóasztalon, a doktor valamilyen műszert helyezett a derekára. Körülbelül egy perc múlva a doktor a következő meglepő kijelentést tette:</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Semmiféle okát nem találom, kisasszony, hogy fájdalmat érezzen a megjelölt helyen. Manapság gyakran érzelmi okokkal indokolnak hasonló fájdalmakat. Szíveskedjék inkább egy pszichológust vagy pszichiátert felkeresni, amennyiben a panasz nem szűnik. Fizikai oka nincsen, úgyhogy én nem tudok önön segíteni.</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 riportert megdöbbentette a doktor őszintesége. Megsejtette talán, hogy úgyszólván ellenséges kémmel van dolga?</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 riporter újra próbálkozott:</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Nos, doktor úr, akkor talán lenne szíves alaposan kivizsgálni. A mondott fájdalomtól eltekintve sem érzem jól magam mostanában. Lehet, hogy valamilyen serkentőre volna szükségem…</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z efféle csalétken mindig kapnak álorvosok - valóságos felhívás az ilyesmi, hogy mindenféle rejtelmes bajra bukkanjanak a betegnél, amelyek mindegyike költséges gyógymódot igényel. Mint ahogy sorozatunk első cikkében rámutattunk, mielőtt a kuruzsló-riportsorozatba belekezdett volna, riporterünk természetesen tetőtől talpig kivizsgáltatta magát, és megállapították, hogy tökéletes egészségnek örvend, kivéve bal tüdejének csúcsán egy kis összenövést, amely gyermekkori tuberkulotikus fertőzés nyoma, valamint némi hajlamot a hipertireózisra, azaz pajzsmirigytúltengésre, aminek következtében az ember fogyásra hajlamos, és időnként nehezen kap levegőt.</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Dr. Full vállalkozott a kivizsgálás megejtésére, és egy műszerekkel zsúfolt, hatalmas tábláról több ragyogó, makulátlanul tiszta műszert vett le - legtöbbje ismeretlen volt a riporter előtt. Először egy henger alakú műszert vett kézbe, a felszínén görbe számlappal és két dróttal, amelyekhez tárcsák csatlakoztak. Az egyik tárcsát a riporter jobb keze fejére helyezte, a másikat a balra. "Leolvasáskor" egy számot mondott, amelyet a figyelmes asszisztensnő bevezetett egy űrlapra. Ugyanez az eljárás ismétlődött több ízben, a riporter egész testére kiterjedően, minek folyamán a riporter szentül meg volt róla győződve, hogy a doktor mégiscsak kuruzsló. A cikksorozat készítése során még csak hasonló kórmegállapítási módszerrel sem találkozott.</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 doktor ezután elvette az űrlapot az asszisztensnőtől, halkan tanácskozott vele, azután ezt mondta:</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Önnek minimális pajzsmirigytúltengése van, kisasszony. Azonkívül csekély elváltozást észleltem a bal tüdején - semmi komoly, de szeretném közelebbről megnézni.</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Ezután kiválasztott a tábláról egy műszert, amelyet a ripor</w:t>
        <w:softHyphen/>
        <w:t>ter tudomása szerint vizsgálótükörnek neveznek - ollószerű szerkezet ez, amellyel például a fülnyílást vagy az orrlyukat szokta az orvos tüzetesebb vizsgálat céljából kitágítani. Ez a műszer azonban nagy volt ahhoz, hogy orr- vagy fülvizsgálatra szolgáljon, máshoz viszont kicsi. Amikor a Herald riportere további kérdéseket akart feltenni, az asszisztensnő így szóit hozzá:</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szokásos eljárás szerint tüdővizsgálatnál bekötjük a páciens szemét; megengedi?</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 riporter megdöbbenésében engedte, hogy makulátlanul tiszta kendővel bekössék a szemét, és idegesen várta, mi következik ezután.</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Mai napig sem tudja pontosan, mi történt, míg be volt kötve a szeme - a röntgenfelvétel azonban igazolta gyanúját. Hidegérzése támadt bal oldali bordáin - mintha a hideg a testébe hatolt volna. Azután mintha megpattant volna valami, és a hidegérzés eltűnt. A riporter ezután meghallotta Full doktor tárgyilagos hangját:</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Itt régi tuberkulotikus folyamatból eredő összenövés van. Nem okoz semmiféle panaszt, de a magafajta ember, aki tevékeny életet él, maximális oxigént igényel. Feküdjék nyugodtan, mindjárt megvagyunk.</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Ezután ismétlődött a hidegérzékelés, ezúttal hosszabb ideig.</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Még egy adag alveolum és még egy kis véredényragasztó - hallotta Full doktor hangját a riporter, utána pedig az asszisztensnő fürge válaszát. Ezután a sajátos érzés megszűnt, és a kötést levették a szeméről. A riporter nem érzett forradást a mellkasán, a doktor mégis ezt mondta:</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Megvagyunk. Kivettük a rostos elfajulást: derék kis fibrózis volt, elszigetelte a fertőzést, ennek köszönheti, hogy él és egészséges. Azután beültettünk egy marékra való alveolumot, amolyan kis szerkentyűket, amelyek segítségével a levegőből csupán oxigén jut a vérébe. A pajzsmirigyadagolása esetleg nem lenne jó hatással a közérzetére. Ami pedig a hátfájást illeti, forduljon az Orvosegyesülethez, kérje el egy jó pszichológus vagy pszichiáter címét. És óvakodjék a kuruzslóktól; minden sarkon fel-felütik a fejüket.</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 doktor magabiztossága zavarba hozta a riportert. Amikor megkérdezte, mennyivel tartozik, az asszisztensnő ötven dollárt kért a kivizsgálásért. A riporter szokása szerint csak akkor fizetett, amikor szabályszerűen kiállított nyugtát kapott, az orvos saját kezű aláírásával, valamint az elvégzett vizsgálatok részletezésével. A "műtét" napján készült röntgenfelvétel, valamint az előző felvételek összehasonlítása - gondolta akkor a Herald riportere - minden bizonnyal leleplezi majd Full doktort mint fő-fő kuruzslót és zugorvost.</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 tüdőspecialista, aki kezdettől fogva nagy érdeklődéssel kísérte a riporter vállalkozását, helyet szorított zsúfolt előjegyzési listáján. Elegáns Park Avenue-i rendelőjében jóízűen kacagott, amikor a riporter beszámolt róla, micsoda sajátságos eljárásnak kellett Full doktor rendelőjében alávetnie magát. Akkor azonban már nem nevetett, amikor mellkasröntgent készített a riporternőről, és a kapott képet összehasonlította a korábbi felvételekkel. Aznap délután még hat röntgenfelvételt készített a tüdőspecialista, de végül elismerte, hogy a kapott kép azonos. S az orvos véleménye szerint a régi tuberkulotikus fertőzésből eredő összenövés, amely tizennyolc nappal azelőtt még világosan látható volt, eltűnt, és ép tüdőszövet van a helyén. A szakorvos kijelenti, hogy ez az eset példa nélkül áll az orvostörténetben. Nem osztja azonban a riporter meggyőződését, hogy a változásért Full doktor a felelős. A Herald riportere azonban világosan látja a helyzetet: Végkövetkeztetése, hogy Full - bármilyen állítólagos "múlttal" rendelkezik is - a hagyományos módszereket ugyan nem követi, de igen eredményes orvosi gyakorlatot folytat, és a riporter bármilyen panasz esetén habozás nélkül rábízná magát.</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Nem ez a helyzet "tisztelendő" Annie Dimsworth esetében - az a nőnemű hárpia a "hit" álarcában kizsákmányolja a tudatlan szenvedőket, akik mocskos "gyógyintézetébe" jönnek segítségért, de csak a "tisztelendő" Annie bankbetétjét hizlalják, amely jelenleg 5 323 864 dollárra rúg. "Holnapi cikkünkben bankbizonylatok fotókópiáival és eskü alatti vallomásokkal bizonyítjuk, hogy… '</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 főszerkesztő letette a FLANNERY - ORVOSI jelzésű cikk utolsó lapját; ceruzájával megkocogtatta fogát, és megpróbált célszerűen gondolkodni. Végezetül így szók az olvasószerkesztőhöz:</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Kivesszük a sztorit a lapból. Csak az utolsó bekezdést hozzuk mint előzetest. - A "tisztelendő" Annie-ról szóló előzetest odaadta a tördelőszerkesztőnek, aki visszaballagott helyére a patkó alakú íróasztalhoz.</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Megint ott ugrált a képszerkesztő, és zümmögött, vörösen pislogott a házi telefon, jelezvén, hogy a kiadó és a laptulajdonos is keresi. A főszerkesztő agyán átvillant a gondolat, hogy erről a dr. Fullról külön sorozatot kellene hozni, de aztán meggondolta, hogy úgyse hinné el senki, és különben is nyilván szemfényvesztés az egész. Bedobta a Flannery-cikket a "lerakandó" kosárba, és felvette a kagylót.</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Dr. Full majdhogynem megkedvelte Angie-t. Ahogy növekedett a praxisa, ahogy az egész környék hozzá járt, s idővel jobb környéken bérelt rendelőt. Végül pedig megnyitotta a szanatóriumot - mintegy Angie is lépést tartott mindezzel. "Noha természetesen - gondolta a doktor vannak néha vitáink…'</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 lányt például túlságosan érdekli a pénz. Plasztikai sebészetre szeretett volna specializálódni - öreg nők ráncainak eltávolítása, miegymás. Kezdetben nem fogta fel, hogy ők csupán letéteményesei egy nagy horderejű dolognak, hogy csak kezelői és nem tulajdonosai a táskának és mesébe illő tartalmának.</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 doktor, igen óvatosan, megpróbálta analizálni a táska tartalmát, de nem járt sikerrel. Minden műszer egészen enyhén radioaktív volt például, és mégsem volt az. A Geiger-Müller-számláló jelzett, de az elektroszkóp aranyfüst lemezei meg sem rezdültek. Full doktor nem áltatta magát azzal, hogy tisztában van a fejlődés legújabb vívmányaival, de véleménye szerint ez az egész dolog egyszerűen nem stimmelt. A legerősebb nagyító alatt a műszerek tükörfényes felszínén vonalak látszottak: hihetetlenül vékony vonalak, szemmel láthatólag mindenféle tervszerű minta híján. Mágneses tulajdonságaik elképesztőek voltak. A műszereket olykor igen erősen vonzotta a mágnes, olykor kevésbé, olykor egyáltalán nem.</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Dr. Full félve, remegve röntgenfelvételeket készített; attól rettegett, hogy szétroncsolja a műszerekben ható finom gépezetet. Egészen bizonyos volt benne, hogy a műszerek nem tömörek, hogy a fogók és talán a pengék is - megannyi puszta héj, tele csupa apró óraművel. Hanem a röntgensugár semmi ilyesmit nem mutatott ki. És - ó, igen - mindegyik állandóan steril, és nem rozsdásodik. A por egyszerűen lepereg róluk, ha az ember megrázza - igen, ezt érti, ionizálják a port, vagy ők maguk ionizáltak, vagy valami efféle. Mindenesetre olvasott valami ilyesmit gramofonlemezekkel kapcsolatban.</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Ezt aztán már Angie nem érti - gondolta büszkén a doktor. Elég jól vezeti a könyveket, és azt is meg kell hagyni, hogy nagyon jól jön néha az ösztökélése is, amikor ő maga hajlik az elkényelmesedésre. A lány ötlete volt, hogy a nyomornegyedből költözzenek jobb környékre, és ő agyalta ki a szana</w:t>
        <w:softHyphen/>
        <w:t>tóriumot is. Nagyon helyes, így csak hasznosabban munkálkodhatnak. Legyen meg a gyermeknek a hermelinbundája, a nyitható tetejű autója, már ami mostanában divat. Ő maga nem ér rá az ilyesmire, meg aztán öreg is hozzá. Nagyon sok a pótolnivalója.</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Dr. Full boldogan gondolt a Nagy Tervre. Angie-nek nem fog annyira tetszeni, de ő is belátja majd, hogy logikus. Ezt a csodálatos dolgot, ami velük történt, tovább kell adniuk. A lány nem orvos; még ha a műszerek jószerivel önműködőek is, mégiscsak orvosi tudásra van szükség elsősorban, és csak azután kézügyességre. Elvégre a gyógyításnak megvan az erkölcstana. És miután Angie belátja a dolog logikáját, bele fog egyezni, hogy a táskát bocsássák az emberiség rendelkezésére.</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Valószínűleg a Sebészkollégiumnak fogja adományozni, a lehető legkevesebb ceremóniával - nos, talán egy kis ceremóniával, és szeretne valami emléket kapni, egy serleget talán vagy egy bekeretezett díszoklevelet. Tulajdonképpen megkönnyebbülés lesz, ha átadhatja a táskát; majd a gyógyítás óriásai eldöntik, hogyan használják fel a legjótékonyabban. Igen, Angie egészen biztosan meg fogja érteni. Hisz jószívű teremtés.</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Rendes tőle, hogy az utóbbi időben ekkora érdeklődést tanúsít a sebészi vonatkozások iránt - kérdezősködik a műszerekről, órákig olvasgatja a használati utasítást, még kísérletezik is tengerimalacokon. Ha az emberiség iránti szeretetéből csak egy szemernyit átadhatott a lánynak - gondolta elérzékenyülve Full doktor -, az élete nem volt hiábavaló. Angie bizonyára felismeri, hogy magasabb célt szolgálhatnak, ha megfelelő kézbe adják át a műszereket, és elvetik a kicsinyes titkolózást, ami az ő esetükben természetesen szükségszerű.</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Full doktor a rendelőben állt; ez volt valamikor a penzió szalonja. Az ablakból megpillantotta Angie lehúzható tetejű sárga kocsiját, amint a járda mellé kanyarodik. Igazán csinos ez a lány, ahogy ott jön felfelé a lépcsőn - gondolta -, takaros, nem feltűnő. Intelligens teremtés; bizonyára meg fogja érteni. Valaki jön vele - egy kövér nő lihegett felfelé a lépcsőn, agyoncicomázva, ingerülten. Hát ez meg mit akarhat?</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ngie kinyitotta az ajtót, és belépett a rendelőbe, nyomában a kövér nő.</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Doktor úr - mondta komolyan a szőke lány -, bemutatom Mrs. Colemant.</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Mindenre azért nem tanították meg az esti iskolában gondolta a doktor -, de hát az újgazdagnak látszó Mrs. Coleman bizonyára nem veszi észre az ilyen apró baklövéseket.</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ss Aquella annyit mesélt magáról, doktor úr, meg a csodálatos módszereiről! - áradozott a nő.</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 doktor még nem is válaszolhatott, amikor Angie gyorsan közbeszólt:</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Megbocsát egy pillanatra, Mrs. Coleman?</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Megfogta a doktor karját, és kivezette a várószobába. - Ide figyeljen - mondta gyorsan -, tudom, hogy a gyomra nem bírja az ilyesmit, de egyszerűen nem hagyhattam ott. A tornaórán találkoztam ezzel a vén szatyorral. Nem áll vele szóba senki. Özvegy. Valami feketéző vagy ilyesmi volt a férje, és tele van pénzzel. Elejtettem egy-két célzást előtte, hogy magának van egy remek masszázsa, ami eltünteti a ráncokat. Azt gondoltam ki, hogy be kell kötni a szemét, felnyitni a nyakát a bőrkéssel, Stabilont fecskendezni az izomba, zsírszövet-kaparókanállal kikanalazni egy kis hájat, és az egészet beszórni bőredző lakkal. Mire leveszi a kendőt a szeméről, a nő megszabult egy ránctól, és fogalma sem lesz, hogyan. És kifizet ötszáz dollárt. Ne mondja, doki, hogy nem csinálja meg! Megdolgoztam én is, hát egyszer tehet valamit a kedvemért!</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Na jó - mondta a doktor. Nemsokára úgyis elmondja Angie-nek a Nagy Tervet, hát most az egyszer igazán engedhet neki.</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 rendelőben eközben Mrs. Coleman átgondolta a dolgot. Szigorúan kijelentette a belépő doktornak:</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Természetesen ön garantálja a tartós eredményt!</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Igen, asszonyom - mondta kurtán dr. Full. - Lenne szíves lefeküdni ide? Miss Aquella, kérem, kösse be Mrs. Coleman szemét nyolc centis steril szemkendővel.</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Elfordult, hogy a kövér nő ne óhajtson többet társalogni, és a világítás körül foglalatoskodott. Angie bekötötte a páciens szemét, a doktor pedig kiválasztotta a szükséges műszereket. Átnyújtott a szőke lánynak egy sebkampót, és azt mondta: - Csúsztassa be a penge sarkát, míg én felvágom a…</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 lány ijedten pillantott rá, és némán a fekvő nőre mutatott. A doktor halkabban folytatta:</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Nos tehát, csúsztassa be a penge sarkát, és mozgassa ide-oda a bemetszés mentén. Majd szólok, ha kihúzhatja.</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Dr. Full szeméhez emelte a bőrkést, és a pengét három centiméteres mélységre állította be. Aprót sóhajtott, amikor arra gondolt, hogy ugyanezt a műszert legutóbb egy "inoperábilis"-nak nyilvánított torokdaganat kimetszésére használta.</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No nézzük - mondta, és az asszony fölé hajolt. Megpróbált a késsel a szövetbe metszeni: a penge úgy haladt benne, mint a kés a vajban, és a nyomában nem maradt sebhely. A bemetszést csak a sebkampó tudta tárva tartani.</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Mrs. Coleman megmoccant és motyogott:</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Doktor, olyan fura érzés! Biztos, hogy jó irányba masszíroz?</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Egészen biztos, asszonyom - mondta unottan a doktor. Megkérhetném, hogy masszázs közben ne beszéljen? Bólintott Angie-nak, aki készen tartotta a sebkampót. A penge három centiméter mélyen behatolt, csodálatosképpen csak a felhám halott szaruszöveteit és az élő hámszöveteket vágta át, rejtelmes módon félretolta valamennyi nagyobb és kisebb véreret és az izomszöveteket, semmi más rendszert vagy szervet nem érintett, csak amire be volt programozva. A doktor nem értette a műszer működésének elvét, de kétségbe ejtette a gondolat, hogy milyen alantas célra használja. Angie becsúsztatta a sebkampó pengéit, és ide-oda mozgatta, ahogy a doktor visszahúzta a kést, azután megfeszítette a kampót, és széthúzta a sebszéleket. Vértelenül feltárult a petyhüdt izomköteg, halottan csüngött a kékesszürke ina</w:t>
        <w:softHyphen/>
        <w:t>kon. A doktor kivette a "g"-re beállított IX. számú fecskendőt, és szemmagasságba emelte. Felbukkant, majd eltűnt a szokásos pára: ezeknek a szerkentyűknek a nyomán valószínűleg nem keletkezhet embólia, de az ember ne kockáztasson. A kártyán "Stabilon" néven szereplő folyadékból "g" fokozaton 1 cm3-t az izomba fecskendezett. Nézték Angievel, hogyan telik a hús a garat körül.</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Full doktor kivett egy kisméretű zsírszövet-kaparókanalat, és kikanalazta a sárgás szövetet, majd a hamvasztódobozba dobta, azután biccentett Angie-nek. A lány kivette a sebkampót, és a tátongó seb magától összezárult; ép, noha petyhüdt bőr maradt a helyén. A doktor már készenlétben tartotta a bőrlakkszórót. Megnyomta, és a bőr nyomban megfeszült, simán borult az új vonalú nyakra.</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ngin helyrerakta a műszereket, azután levette Mrs. Coleman szeméről a kendőt, és vidáman bejelentette:</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Készen is vagyunk. Fáradjon a tükörhöz a várószobában…</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Mrs. Coleman nem mondatta magának kétszer. Hitetlenül tapogatta állát, azután kirohant a várószobába. A doktor elfintorította az arcát, amikor meghallotta a beteg elragadtatott sikolyát, Angie pedig kényszeredett mosollyal fordult hozzá.</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Majd én elveszem a pénzt, és kikísérem. Nem kell többet fáradnia vele.</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Még ez a szerencse - gondolta dr. Full.</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ngie kiment Mrs. Colemanhez a várószobába, a doktor pedig álmodozott a táska fölött. Egy kis ceremónia lesz azért, igen - ennyi igazán megilleti. Nem mindenki mondana le önként egy ilyen aranybányáról az emberiség javára. De hát az embert egy bizonyos korban már egyre kevésbé érdekli a pénz, és ha arra gondol, mi mindent követett el életében, amit esetleg még félre lehetne magyarázni, ha történetesen csakugyan van valami igazság abban a… khm… nos, abban az utolsóítélet-dologban… A doktor nem volt hívő lélek, de az ember elgondolkodik bizonyos dolgokon, ha már eljárt felette az idő…</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ngie visszajött; egy darab papír volt a kezében.</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Ötszáz dollár - közölte tárgyilagosan. - És ugye tudja, hogy négyzetdeciméterenként végigmehetnénk rajta, ötszáz dollárjával?</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pp erről akartam beszélni magával - mondta a doktor. A lány szemében félelem villant fel - de vajon miért? - Angie, maga derék lány, megértő teremtés, de ez így</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nem mehet tovább, ugye tudja?</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Majd máskor beszélünk erről - mondta kurtán a lány. Fáradt vagyok.</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 igazán úgy érzem, tovább már nem csinálhatjuk magunk. Ezek a műszerek…</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Hallgasson, doktor, elhallgasson! - sziszegte a lány. Ki ne mondja, mert megbánja! - Olyan kifejezés ült az arcán, ami Full doktort arra a beesett szemű, nyűtt arcú, piszkossző</w:t>
        <w:softHyphen/>
        <w:t>ke teremtésre emlékeztette, aki Angie volt egykor. Az esti iskola vékony máza alatt ott lapult a csatornatöltelék; akinek a csecsemőkora pállott, koszos matracon telt, a gyerekkora a szemetes sikátorban, kamaszkora pedig a kocsmában meg céltalan, esti lődörgésben az utcai lámpák világánál.</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Full doktor megrázta a fejét, hogy elűzze ezeket a képeket. - A dolog a következőképpen áll - kezdte türelmesen. Meséltem magának arról a családról, amely feltalálta a szülészeti fogót, és annyi nemzedéken át megőrizte a titkát; elmeséltem, hogy átadhatták volna a világnak, és mégis megtartották.</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Tudták, mit csinálnak - mondta elszántan a csatornatöltelék.</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ndegy, most nem erről van szó - mondta ingerülten a doktor. - Én döntöttem. Átadom a műszereket a Sebészkollégiumnak. Van elég pénzünk, megélünk gondtalanul. Még a házat is magának adom. Én úgyis melegebb éghajlat alá akarok költözni. - Haragudott, hogy a lány ilyen kellemetlen jelenetet provokál. De arra, ami ezután következett, egyáltalán nem számított.</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ngie felkapta az orvosi táskát, és az ajtó felé iramodott; szemében vakrémület ült. A doktor utánabotladozott, megragadta a karját, és hirtelen dührohamában kicsavarta. A lány a másik kezével az orvos arcához kapott, végigkarmolta, s közben szitkozódott. Valamelyikük eközben hozzáért a táska zárjához, és a kis táska hirtelen feltárult, ott hevert előttük az óriási műszertábla, rajta a sok-sok kisebb-nagyobb csillogó műszer. Vagy féltucatnyi meglazult a helyén, és kiesett.</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Oda nézzen, mit csinálta - ordította eszét vesztve a doktor. A lány keze vasmarokként fogta a táskát; Angie remegett a visszafojtott dühtől. A doktor mereven lehajolt, hogy felszedje a szétszóródott műszereket. "Ostoba teremtés - gondolta keserűen. - Micsoda hisztérikus jelenet…"</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Fájdalom hasított a lapockái közé, és arcra borult. A fény kihunyt.</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Ostoba teremtés… - akarta mondani, de csak hörgés tört elő a torkából. Utoljára még ezt gondolta: - De azért tudni fogják, hogy én megpróbáltam."</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ngie lenézett a mozdulatlanul heverő testre, és a lapockák közül kiálló VI. számú kauterizálókésre. "…átvág minden szövetet. Amputálásra használjuk, utána vékonyan felkenjük a végtagképző anyagot. Igen nagy körültekintést igényel létfontosságú szervek és főerek vagy idegkötegek közelében… '</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n igazán nem akartam - mondta tompán Angie, és elfogta a hideg borzadály. Most aztán jön a detektív, a kérlelhetetlen nyomozó, aki a szoba porából rekonstruálja a bűntényt. Ő pedig futhat, menekülhet: hiába - a nyomozó utoléri, bíróság elé hurcolja, az ügyész elmondja a vádbeszédet, az esküdtszék elítéli, és az újság tele lesz nagybetűs címekkel: Gyilkolt a szőke szépség! - és őt villamosszékbe ültetik, megy végig a sivár folyosón, csak egyetlen napsugár hasít a poros levegőbe, és a folyosó végén ott a vasajtó. A hermelinbunda, a nyitható tetejű kocsi, a ruhák, a jóképű férfi, akivel egyszer majd találkozik, és aki elveszi…</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 filmekből merített képek sora elhalványult, és Angie már tudta, mit kell tennie. Nem is remegett a keze, amikor kivette a táskából a hamvasztódobozt - fémkocka volt, egyik oldalán más anyagú folt: "…rostos elfajulások, szövetek vagy egyéb nemkívánatos anyagok eltüntetésére érintsük meg a korongot… Az ember bedobja a hamvasztandó anyagot, és megérinti a korongot. Hangtalan süvítés következik, igen erős, és ha az ember közel van, elég kellemetlen és fénytelen villanás. Amikor az ember kinyitja a dobozt, a tartalma eltűnt. Angie elővett egy másik kauterizálókést, és komoran munkához látott. Szerencse, hogy vér úgyszólván nincs… Három óra alatt végzett a szörnyű feladattal.</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Éjjel úgy aludt, mint a tuskó, halálosan kimerítette a gyilkosság és az utána következő szörnyű eltakarítás nyomasztó terhe. De reggel már úgy ébredt, mintha a doktor soha nem lett volna a világon. Megreggelizett, szokatlan gonddal öltözködött, fésülködött - aztán egy kissé összezilálta a haját, mert nem akart semmi feltűnőt. Csak úgy csinálni mindent, mint eddig. Egy-két nap múlva aztán szépen felhívjuk a rendőrséget, hogy a doktor elment, bizonyára felöntött a garatra, és aztán nem is tudjuk, mi történhetett vele… Csak nem elhamarkodni, lányom, nem elhamarkodni!</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Mrs. Coleman délelőtt tíz órára volt előjegyezve. Angie számított rá, hogy a doktort rábeszélheti legalább még egy ötszáz dolláros akcióra. Most már magának kell elvégeznie de hát előbb-utóbb úgyis önállósulnia keli.</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 kövér nő korán jött. Angie folyékonyan magyarázta: - A doktor úr megkért, hogy ma én végezzem a masszázst. Most, hogy ő elkezdte a szövetstabilizáló kúrát, bárki folytathatja, aki járatos Full doktor módszereiben… - Beszéd közben a szeme a műszertáblára tévedt. Nyitva maradt a táska! Angie magában átkozódott: ez az egyetlen hiba, amit elkövetett!</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z asszony is arra nézett, és hátrahőkölt.</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k ezek itt?! - kérdezte. - Ezzel akar engem megvágni? Mindjárt éreztem én, hogy itt valami nem stimmel! - Kérem, Mrs. Coleman - mondta Angie -, nagyon kérem, kedves Mrs. Coleman… ön nem ért a… a masszírozó műszerekhez.</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Masszírozó műszerek! Haha! - kiáltott fel élesen az asszony. - A doktor engem megoperált! Hisz meg is ölhetett volna!</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ngie szó nélkül kivett egy kisebb bőrkést, és belevágott a tulajdon alsókarjába. A penge úgy hatolt be, mint a kés a vajba, és a nyomában nem maradt sebhely. Ez csak meggyőzi a vén tehenet! Meg nem győzte, de megdöbbentette.</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t csinált vele? Rugós penge, visszacsukódik a nyélbe ez a trükkje!</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Figyelje csak meg jól, Mrs. Coleman - mondta Angie, és kétségbeesetten gondolt az ötszáz dollárra. - Figyelje meg nagyon jól, és meg fogja látni, hogy a… khm… a bőr alatti masszírozó műszer egyszerűen becsúszik a szövetek alá, nem tesz kárt semmiben, és magukat az izmokat feszíti és keményíti meg, nem kell bőrrétegekkel és zsírszövetekkel vesződni. Ez a doktor módszerének titka. Hogyan is lehetne felületi masszázzsal olyan eredményt elérni, mint tegnap?</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Mrs. Coleman lassan lecsillapodott.</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Hát igen, eredmény, az volt - ismerte el. - Csakhogy más a maga karja, és más az én nyakam! Nézzük csak: meg meri-e csinálni a saját nyakával is?</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1 kitűnően megebédelt, és mikor vissza</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ment a klinikára, már majdnem meg is békült a gondolattal, hogy még három hónapot kell itt lenyomnia. De aztán - gondolta -, aztán egy teljes, csodálatos év a felsőbbrendű elemek számára fenntartott Déli-sarkon, és foglalkozhat a szakterületével - ami nem volt más, mint telekinetikus gyakorlatok háromtól hatéves korúak számára. Közben a világ megy a maga útján, és persze neki vállalnia kell belőle a részét…</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Mielőtt nekiült volna az íróasztalon felhalmozott munká</w:t>
        <w:softHyphen/>
        <w:t>nak, rutinszerűen utánanézett, mi van az eltűnt táskával. Hanem amit látott, attól valósággal megmerevedett megdöbbenésében. Leolvasta a számot, és maga elé motyogta:</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Oké, 674 101., most elintézted magad…</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Betáplálta a számot egy lyukkártyagépbe, és a következő pillanatban a kezében volt a kartoték. Aha - Hemingway táskája. Az a fafejű nem emlékszik rá, hol és hogyan vesztette el; ezek sohasem emlékeznek… Százával keringenek ezek az elveszett táskák…</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l ilyen esetekben sorsukra hagyta a táskákat. A táskák úgyszólván önműködőek; gyakorlatilag kizárt, hogy bárki kárt tegyen velük, úgyhogy ha valaki talál egy gazdátlan táskát, nyugodtan használja is. Ha kikapcsoljuk, a társadalmat éri veszteség - ha meghagyjuk működőképesen, még haszna is lehet. És egyébként is, úgy látja, noha nemigen érti, hogy az anyag még nem "fogyott ki". Egy időspecialista megpróbálta megmagyarázni Al-nak - csekély Sikerrel -, hogy az időgépbe kerülő tárgyak transzvéges kardinalitású pontesemények sorozatán mennek át. Al ártatlanul megkérdezte, vajon ez azt jelenti-e, hogy a szóban forgó tárgyak úgyszólván elnyúlnak az idő végtelenségén át, amire az időspecialista azt gondolta, hogy Al tréfál, és sértődötten távozott.</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Ezt látná csak!" - gondolta komoran Al, ahogy telekinetizálta magát a közvetítődobozba, miután előzőleg óvatosan körülnézett, és megállapította, hogy nincs a közelben egyetlen dögész sem. A doboznak csak ennyit mondott:</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rendőrfőnökhöz! - A rendőrfőnöknek pedig ezt: A 674 101. számú orvosi műszerkészlettel gyilkosságot követtek el. Néhány hónapja veszítette el egyik beosztottam, dr. John Hemingway. A körülményekről nem tud pontosan számot adni.</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 rendőrfőnök felnyögött, és azt mondta:</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Majd behívom és kifaggatom. - A válaszok azután meglehetősen meglepték, és idővel be kellett látnia, hogy a szóban forgó gyilkosság nem az ő hatáskörébe tartozik.</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l egy pillanatig állt a táskakontrollfalnál, a vörös fényben, amelyet egy távozó életerő utolsó tetteként villantott fel a figyelmeztetés, hogy 674 101. számú táska gyilkos kézbe került. Al sóhajtott, megnyomott egy kapcsolót, és a fény kialudt.</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 Haha! - mondta gúnyosan a kövér nő. - Az én nyakamat könnyen kockáztatná, de a magáét nem merné megreszkírozni, mi?</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ngie arcára fölényes, mindentudó mosoly terült - ez a mosoly meglehetős csodálkozást kelt majd a hullaház kérges szívű személyzetében -, és három centiméter mélységre állította a bőrkést, mielőtt végighúzta volna a nyakán. Mosolygott, mert tudta, hogy a penge csak a felhám halott szaruszöveteit és az élő bőrszöveteket vágja át, de rejtélyes módon félretolja valamennyi nagyobb és kisebb véredényt és izomszövetet…</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Mosolygott, és a kés behatolt, és metszetvágó élességű pengéje átvágta a kisebb-nagyobb véredényeket és az izomszöveteket és a garatot, és Angie mosolygott, miközben elvágta a torkát.</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Néhány percbe telt csak, míg a hisztérikus Mrs. Coleman odacsődítette a rendőrséget, de ezalatt máris rozsda lepte a műszereket, a fiolákban pedig, amelyekben addig érragasztó volt, és rózsaszín, rugalmas alveolum és tartalék szürkesejt és idegcsomó, most már nem maradt más, csak fekete nyálka, és amikor kinyitották, a bomlás rothadó gázai törtek fel belőle.</w:t>
      </w:r>
    </w:p>
    <w:p>
      <w:pPr>
        <w:pStyle w:val="Normal"/>
        <w:ind w:firstLine="426"/>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ind w:firstLine="426"/>
        <w:jc w:val="right"/>
        <w:rPr>
          <w:rFonts w:ascii="Times New Roman CE" w:hAnsi="Times New Roman CE" w:eastAsia="Times New Roman CE" w:cs="Times New Roman CE"/>
          <w:lang w:val="hu-HU"/>
        </w:rPr>
      </w:pPr>
      <w:r>
        <w:rPr>
          <w:rFonts w:eastAsia="Times New Roman CE" w:cs="Times New Roman CE" w:ascii="Times New Roman CE" w:hAnsi="Times New Roman CE"/>
          <w:lang w:val="hu-HU"/>
        </w:rPr>
        <w:t>Borbás Mária fordítása</w:t>
      </w:r>
    </w:p>
    <w:sectPr>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E" w:cs="Times New Roman CE"/>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16:01:00Z</dcterms:created>
  <dc:creator>-</dc:creator>
  <dc:description/>
  <dc:language>en-US</dc:language>
  <cp:lastModifiedBy>-</cp:lastModifiedBy>
  <dcterms:modified xsi:type="dcterms:W3CDTF">1999-07-27T16:11:00Z</dcterms:modified>
  <cp:revision>5</cp:revision>
  <dc:subject/>
  <dc:title>Cyrill Kornbluth</dc:title>
</cp:coreProperties>
</file>