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DEAN R. KOONTZ: Tiktak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Tommy Phan családja Saigon eleste után a kommunista rémuralom elől Amerikába menekül. Tommy lelkesen ölel magához mindent, ami amerikai, vietnámi múltja azonban nyomasztja, megpróbálja elfelejteni. Aztán egy este - már mint sikeres krimi író - egy rongybabát talál házának verandáján... És elkezdődik a rémálom. A rongybaba egyszercsak átalakul szörnnyé, és Tommy csak nehezen menekül el romhalmazzá vált házából. Vadonatúj corvette-je hamarosan ugyancsak totálkáros lesz, ráadásul ki is gyullad. És a tűzben a szörny a kétszeresére nő. Tommy tudja, hogy életéből csak órák vannak hátra. Ám megjelenik egy gyönyörű, kissé őrült nő, aki megpróbál segíteni... Dean Koontz könyvének lapjait falva a hideg futkároz a hátunkon, miközben... jókat nevetünk. Koontz ugyanis hátborzongató, ugyanakkor humoros könyvet í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9:08:00Z</dcterms:created>
  <dc:creator>analfabéta</dc:creator>
  <dc:description/>
  <dc:language>en-US</dc:language>
  <cp:lastModifiedBy>analfabéta</cp:lastModifiedBy>
  <dcterms:modified xsi:type="dcterms:W3CDTF">2006-10-22T19:10:00Z</dcterms:modified>
  <cp:revision>1</cp:revision>
  <dc:subject/>
  <dc:title>DEAN R</dc:title>
</cp:coreProperties>
</file>