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uditproductkoontz"/>
        </w:rPr>
        <w:t>Dean R. Koontz – Téli Hol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uditproductkoontz"/>
        </w:rPr>
        <w:t>Egy kábítószertől őrült hollywoodi sztárrendező Los Angeles utcáira viszi a poklot. Jac McGarvey, a hősiesen küzdő rendőrtiszt súlyosan megsebesül, hosszú időre az ágy foglyává válik. Míg felépül, felesége és gyermeke egyedül néznek szembe az erőszaktól megvadult város bűnözőivel és a rendező fanatikus imádóival. Ezalatt a Montana állam eldugott sarkában élő Eduaro Fernandez egy éjjel különös jelenségre lesz figyelmes: a háza közelében álló fenyők túlvilági fénnyel izzanak. A férfi úgy érzi, valaki figyeli őt a téli erdőből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uditproductkoontz">
    <w:name w:val="audit=/product/koontz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4:29:00Z</dcterms:created>
  <dc:creator>LadyAni</dc:creator>
  <dc:description/>
  <cp:keywords/>
  <dc:language>en-US</dc:language>
  <cp:lastModifiedBy>LadyAni</cp:lastModifiedBy>
  <dcterms:modified xsi:type="dcterms:W3CDTF">2008-05-01T14:30:00Z</dcterms:modified>
  <cp:revision>1</cp:revision>
  <dc:subject/>
  <dc:title/>
</cp:coreProperties>
</file>