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DEAN R. KOONTZ: Pokoli hordá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ew Yorkban tombol a tél. Jack és Rebecca, a gyilkossági csoport nyomozói különös ügyön dolgoznak. Meggyilkolták az alvilág néhány ismert tagját, csak azt nem tudni, hogyan. A testükön talált nyomok bizonyosan nem fegyvertől származnak. Talán harapások? A rejtélyes gyilkosok egyre bátrabbak, az áldozat egyre több, a nyomok egyre zavarbaejtőbbek. Ki lehet a gyilkos? Talán bandák közti leszámolás folyik? Aligha. Egy napon Jack kislánya ezüstösen izzó szemeket pillant meg az iskolai tankönyvraktárban támadt hirtelen sötétségben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5:04:00Z</dcterms:created>
  <dc:creator>analfabéta</dc:creator>
  <dc:description/>
  <dc:language>en-US</dc:language>
  <cp:lastModifiedBy>analfabéta</cp:lastModifiedBy>
  <dcterms:modified xsi:type="dcterms:W3CDTF">2006-07-22T05:04:00Z</dcterms:modified>
  <cp:revision>2</cp:revision>
  <dc:subject/>
  <dc:title>DEAN R</dc:title>
</cp:coreProperties>
</file>