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Aznap, mikor a klónja megszületik, Marty Stillwater, bár nincs tudatában az eseménynek, elmondhatatlan félelmet érez, melynek nem ismeri a magyarázatát. Hét évvel később, mikor Marty szemtől szembe kerül gonosz hasonmásával, aki arra készül, hogy elvegye az életét és családját, Marty rádöbben, hogy félelme több mint indokolt volt. A klónozási folyamatot végző orvosok eredeti terve az volt, hogy munkájukkal jobbá teszik a világot, de elkövetnek egy hibát, nem a megfelelő alanyt klónozzák. A teremtmény, akinek nincsenek emlékei, nincs lelkiismerete, egyetlen szó nélkül gyilkol, és semmi könyörület sincs benne. Mikor egy nap meglátja Marty fényképét az újságban, azonnal megszületik benne a meggyőződés, hogy Marty, a hasonmása elvette tőle az életét, így elindul, hogy visszaszerezze szerető családját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40:00Z</dcterms:created>
  <dc:creator>LadyAni</dc:creator>
  <dc:description/>
  <cp:keywords/>
  <dc:language>en-US</dc:language>
  <cp:lastModifiedBy>LadyAni</cp:lastModifiedBy>
  <dcterms:modified xsi:type="dcterms:W3CDTF">2008-09-05T12:40:00Z</dcterms:modified>
  <cp:revision>1</cp:revision>
  <dc:subject/>
  <dc:title/>
</cp:coreProperties>
</file>