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Maszk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Dr. Carol Tracy egy esős napon elüt az autójával egy elragadó, szőke kislányt. Hogyan is sejthetné, hogy ez az angyali teremtés egyszer az életére tör majd. A Kislány megtévesztő, ártatlanságot sugárzó maszkja mögött egy másik lány énje rejtőzik. Egy olyan lányé, aki a reinkarnáció, a lélekvándorlás kifürkészhetetlen szeszélye folytán az angyali kislány testébe költözve készül arra, hogy bosszút álljon anyján egy olyan vétkéért, amit az el sem követett. Különös hangulatú, feszültséggel teli könyv és a bosszúvágy fűtötte gyűlöletről és arról, hogy milyen félrevezető lehet a maszk, amit viselün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2:06:00Z</dcterms:created>
  <dc:creator>analfabéta</dc:creator>
  <dc:description/>
  <dc:language>en-US</dc:language>
  <cp:lastModifiedBy>analfabéta</cp:lastModifiedBy>
  <dcterms:modified xsi:type="dcterms:W3CDTF">2006-11-17T22:10:00Z</dcterms:modified>
  <cp:revision>1</cp:revision>
  <dc:subject/>
  <dc:title>DEAN R</dc:title>
</cp:coreProperties>
</file>