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Boxlefttext2"/>
        </w:rPr>
        <w:t>A bárpultos Billy Wiles egyhangú élete egy csapásra megváltozik, amikor egyik este autója szélvédőjén különös üzenetet talál. Először azt hiszi, rossz tréfa az egész, ugyanis a cetli írója bizarr választás elé állítja: azt írja, attól függően választ, hogy kit fog másnap megölni, hogy Billy értesíti-e a rendőrséget. Gyorsan kiderül, hogy szó sincs tréfáról. Billynek be kell látnia, hogy egy őrülttel van dolga, s akár akarja, akár nem, egyre jobban belekeveredik a rémes játszmáb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oxlefttext2">
    <w:name w:val="box_left_text2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6:28:00Z</dcterms:created>
  <dc:creator>LadyAni</dc:creator>
  <dc:description/>
  <cp:keywords/>
  <dc:language>en-US</dc:language>
  <cp:lastModifiedBy>LadyAni</cp:lastModifiedBy>
  <dcterms:modified xsi:type="dcterms:W3CDTF">2008-07-21T06:28:00Z</dcterms:modified>
  <cp:revision>2</cp:revision>
  <dc:subject/>
  <dc:title/>
</cp:coreProperties>
</file>