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EAN R. KOONTZ: Idegen emléke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artie Rhodes, a sikeres fiatalasszony hetente elkíséri a pszichiáterhez pánikbetegségben szenvedő barátnőjét, aki több mint másfél esztendeje nem mer kilépni a lakásából. Egy idő után azonban önmagán is különös tüneteket észlel. Először az árnyékától retten meg az utcán, azután a tükörképétől, majd a leghétköznapibb tárgyak is iszonyatos képeket villantanak fel képzeletében. Az ismerős pszichiáter elkezdi kezelni Martie-t, akinek a férje egyre több gyanús jelre lesz figyelmes. Fokozatosan rájön, hogy valaki manipulálja mindkettejüket, bizarr emlékképeket ültet el agyukba. És elindul a halálos versenyfutás, hiszen az életük a té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3:07:00Z</dcterms:created>
  <dc:creator>ANALFABÉTA</dc:creator>
  <dc:description/>
  <dc:language>en-US</dc:language>
  <cp:lastModifiedBy>ANALFABÉTA</cp:lastModifiedBy>
  <dcterms:modified xsi:type="dcterms:W3CDTF">2006-03-10T23:09:00Z</dcterms:modified>
  <cp:revision>1</cp:revision>
  <dc:subject/>
  <dc:title>DEAN R</dc:title>
</cp:coreProperties>
</file>