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DEAN R. KOONTZ: Az eljövetel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Molly és férje Neil özönvízszerű viharra ébrednek a kaliforniai hegyi városkában. A megállíthatatlanul zuhogó eső különös, ezüstös fénnyel ragyog, s furcsa szagot áraszt. Másnap estére megszűnik minden rádió, televízió és telefon összeköttetés. Áthatolhatatlan köd telepszik a vidékre, ami a mindaddig békés kisvárost szellem labirintussá változtatja. Az éjben különös, ijesztő zajok hallatszanak, a távolban pedig - az esőn és ködön át - titokzatos fények kavarognak és villognak a fák fölött. A világtól elvágott Molly, Neil és maroknyi csapata olyan dolgokkal találják szembe magukat, amelyek elől nincs menekvés... NE NÉZZ FEL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17:23:00Z</dcterms:created>
  <dc:creator>analfabéta</dc:creator>
  <dc:description/>
  <dc:language>en-US</dc:language>
  <cp:lastModifiedBy>analfabéta</cp:lastModifiedBy>
  <dcterms:modified xsi:type="dcterms:W3CDTF">2006-09-01T17:24:00Z</dcterms:modified>
  <cp:revision>1</cp:revision>
  <dc:subject/>
  <dc:title>DEAN R</dc:title>
</cp:coreProperties>
</file>