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DEAN R. KOONTZ: Az éjszaka hangjai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A szemérmes, tartózkodó Colin és a népszerű, lányok kedvence Roy jó barátok. Colint szinte elbűvöli a sikert sikerre halmozó Roy, de igen különösnek tartja, hogy Roy egyszercsak arról kezdi faggatni: ölt-e már életében. Vonzalma ugyanakkor töretlen marad élete első barátja iránt, s gyanútlanul belemegy a vérszerződésbe is, mellyel örök szövetséget kötnek egymással. Aztán egy közös fürdőzés Colinék medencéjében... Miért borítják sebhelyek Roy felsőtestét? És miért akarja Roy újabb és újabb szörnyűségekkel erősíteni a vér pecsétjét szerződésükön? Colin a titok nyomába ered, hogy megmentse mindkettőjüket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14:57:00Z</dcterms:created>
  <dc:creator>analfabéta</dc:creator>
  <dc:description/>
  <dc:language>en-US</dc:language>
  <cp:lastModifiedBy>analfabéta</cp:lastModifiedBy>
  <dcterms:modified xsi:type="dcterms:W3CDTF">2006-06-04T14:58:00Z</dcterms:modified>
  <cp:revision>1</cp:revision>
  <dc:subject/>
  <dc:title>DEAN R</dc:title>
</cp:coreProperties>
</file>