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DEAN R. KOONTZ: Amnézi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Susan, a harminc körüli fizikusnő egy ismeretlen városka kórházában ébred. Sejtelme sincs, hogy került oda, sőt, hirtelenjében azt sem tudja, ki ő egyáltalán. Kiderül, hogy majd húsz napja fekszik itt kómában. Lassan visszatérő emlékei között mindent elnyom egy szörnyű kép: vőlegényének tizenhárom évvel ezelőtti kegyetlen meggyilkolása. Majd mintha meg is elevenednének a sötét múlt árnyai. A férfi rég halottnak hitt gyilkosait látja a kórház folyosóján, sőt a halott kedves is megjelenik, mintha a sírból kelt volna ki. Az orvosok szerint Susan csak képzelődik, hallucinál. Ám a rémlátomások egyre valóságosabbak, és egyre erőszakosabban fenyegetik a nőt. Mi történik, mi történt valójában Susannel, a szigorúan titkos amerikai kutatóintézet munkatársával? Hogyan került kórházba, s van-e onnan még szabadulás? Ezt beszéli el a pszichokrimi mestere szövevényes, feszültséggel teli történetéb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shd w:fill="FFFFFF" w:val="clear"/>
      <w:ind w:left="1418" w:right="565" w:hanging="0"/>
      <w:jc w:val="both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6:23:00Z</dcterms:created>
  <dc:creator>analfabéta</dc:creator>
  <dc:description/>
  <dc:language>en-US</dc:language>
  <cp:lastModifiedBy>analfabéta</cp:lastModifiedBy>
  <dcterms:modified xsi:type="dcterms:W3CDTF">2007-03-09T16:24:00Z</dcterms:modified>
  <cp:revision>1</cp:revision>
  <dc:subject/>
  <dc:title>DEAN R</dc:title>
</cp:coreProperties>
</file>