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A ház sötét vol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A gyep inkább kéknek tűnt, mint zöldnek a higanygőzlámpa fényében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Hilary beállt a kocsijával a garázsba és a bejárati ajtóhoz ballagott. A sarka természetellenesen hangosan kopogott a kőkockákon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Enyhe volt az éjszaka. A horizont mögé bukott nap melege még most is áradt a földből, a tenger felől fújó hűvös szél még nem hozta meg az őszi, borzongató levegőt; később azonban, úgy éjfél felé, elkel majd a kabát.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A sövényben tücskök ciripeltek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Kinyitotta az ajtót, belépett, kitapogatta a villanykapcsolót, majd kulcsra zárta az ajtót. Felkapcsolta a villanyt a nappaliban is. Néhány lépésnyire volt az előszobától, amikor mozgást hallott a háta mögött és megfordul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Egy férfi lépett ki az előszoba beépített szekrényéből, magával rántva egy ruhaakasztót, majd hatalmas dörrenéssel becsapta maga mögött a szekrényajtót. Negyven év körüli lehetett, magas volt, fekete nadrágot, szűk, sárga pulóvert viselt - és bőrkesztyűt. Kemény izmait hosszú évek munkájával edzette acélosra; még a csuklója is, ahogy elővillant a pulóver ujja és a kesztyű közül, vastag volt és inas. Három méterre állhatott Hilarytól, széles vigyorral bólintott és megnyalta vékony ajkát.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A nő nem tudta, hogy reagáljon hirtelen felbukkanására. Nem a szokásos behatoló volt, nem volt teljesen idegen, nem volt egy eszelősen csillogó szemű drogos kamasz, vagy valami lepusztult degenerált. Bár a férfi nem idevalósi volt, Hilary ismerte ezt az embert; az a típus, akivel a legkevésbé szeretett volna ilyen körülmények között találkozni. Ennél jobban talán csak az döbbentette volna meg, ha a kedvesen törékeny Wally Topelist látta volna kilépni a szekrényéből. Inkább zavart volt, semmint rémült. Három hete találkoztak, amikor adatgyűjtésen járt Észak-Kaliforniában, a borvidéken, egy ott játszódó tévéjátékához. Minderre azért volt akkor szüksége, hogy ne gondoljon folyton. A </w:t>
      </w:r>
      <w:r>
        <w:rPr>
          <w:i/>
          <w:iCs/>
          <w:sz w:val="24"/>
          <w:szCs w:val="24"/>
        </w:rPr>
        <w:t xml:space="preserve">farkas órájára, </w:t>
      </w:r>
      <w:r>
        <w:rPr>
          <w:sz w:val="24"/>
          <w:szCs w:val="24"/>
        </w:rPr>
        <w:t>amellyel Wally akkoriban kezdett házalni, és amelyet nagyjából abban az időben fejezett b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Ez a férfi egy fontos és sikeres ember volt a Napa-völgyben. Mindez persze egyáltalán nem magyarázta meg, mit keres nála az előszobaszekrény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3:00Z</dcterms:created>
  <dc:creator>LadyAni</dc:creator>
  <dc:description/>
  <cp:keywords/>
  <dc:language>en-US</dc:language>
  <cp:lastModifiedBy>LadyAni</cp:lastModifiedBy>
  <dcterms:modified xsi:type="dcterms:W3CDTF">2008-06-17T18:34:00Z</dcterms:modified>
  <cp:revision>1</cp:revision>
  <dc:subject/>
  <dc:title/>
</cp:coreProperties>
</file>