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ucalion ritkán aludt, de amikor igen, álmodott. Minden álma lidércnyomásos volt, de egyik sem rémisztette meg - nem csoda, hiszen a rémálmok szülötte volt, és már régen megkeményítette őt a félelemmel teli élet. A délután folyamán, ahogy a cellájában szunyókált, azt álmodta, hogy egy orvos felnyitja a mellkasát, és a testébe helyez valami rejtélyes, elevenen lüktető, nyüzsgő féreg halomra emlékeztető masszát. Eszméleténél volt, de bilincsek rögzítették a műtőasztalhoz, így tehetetlenül tűrnie kellett a művelet végrehajtását. Miután összevarrták, érezte, hogy valami megmozdul a teste belsejében; valami ott vonaglott, mintha kíváncsian fel akarná fedezni új környezeté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8:35:00Z</dcterms:created>
  <dc:creator>LadyAni</dc:creator>
  <dc:description/>
  <cp:keywords/>
  <dc:language>en-US</dc:language>
  <cp:lastModifiedBy>LadyAni</cp:lastModifiedBy>
  <dcterms:modified xsi:type="dcterms:W3CDTF">2008-06-09T18:35:00Z</dcterms:modified>
  <cp:revision>2</cp:revision>
  <dc:subject/>
  <dc:title/>
</cp:coreProperties>
</file>