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A szív sötét folyó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magányos Spencer Grant betér egy bárba, ahol az egyik pincérnő jóvoltából végre beszélget egy jót. Másnap keresi a lányt, aki azonban nem jelenik meg munkahelyén. A lány háza is sötét, ám az ajtó nyitva. A lakás is üres. Csak a hálószoba falán éktelenkedik egy csótány kinagyított fotója. De nem ez a legmegrázóbb meglepetés. A férfi hirtelen egy kommandós akció kellős közepén találja magát, melyből - bár maga is gyakorlott harcos - csak nagy nehezen menekül meg. De ki ez a lány, akire ekkora erővel vadásznak? A férfi az életét kockáztatva, végül rátalál, s együtt veszik fel a harcot a névtelen és arctalan szervezettel, amely mindenható hatalomként akar az emberekre teleped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4:58:00Z</dcterms:created>
  <dc:creator>analfabéta</dc:creator>
  <dc:description/>
  <dc:language>en-US</dc:language>
  <cp:lastModifiedBy>analfabéta</cp:lastModifiedBy>
  <dcterms:modified xsi:type="dcterms:W3CDTF">2006-07-22T04:59:00Z</dcterms:modified>
  <cp:revision>1</cp:revision>
  <dc:subject/>
  <dc:title>DEAN R</dc:title>
</cp:coreProperties>
</file>