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DEAN R. KOONTZ: A szeme sarkából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Három ember útja egyszercsak keresztezi egymást... Bartholomew Lampion a californiai Bright Bachben látja meg a napvilágot egy tragédiákkal teli napon. Hároméves, amikor elveszíti a szeme világát. A vak kisfiúról hamarosan kiderül, hogy csodás képességek birtokosa. Bright Beachtől többezer mérföldnyire, egy ördögi figura tudomást szerez arról, hogy halálos ellenségét Bartholomew-nak hívják. Fogalma sincs róla, ki is az az ember, és miért tört az életére, de úgy dönt, felkutatja, és bosszút áll. San Franciscóban születik egy lány, egy napon a fiúval. Világrajöttének körülményei olyanok, hogy a csodával határos módon marad csak életben. Sorsa összefonódik Bartholomew-éval és az őt üldöző férfiév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22:13:00Z</dcterms:created>
  <dc:creator>analfabéta</dc:creator>
  <dc:description/>
  <dc:language>en-US</dc:language>
  <cp:lastModifiedBy>analfabéta</cp:lastModifiedBy>
  <dcterms:modified xsi:type="dcterms:W3CDTF">2006-11-17T22:16:00Z</dcterms:modified>
  <cp:revision>1</cp:revision>
  <dc:subject/>
  <dc:title>DEAN R</dc:title>
</cp:coreProperties>
</file>