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/>
        <w:t>Egy tizenkét éves kisfiú kirándulni megy iskolatársaival a hegyekbe, de soha többé nem tér vissza. Mindannyian életüket vesztették, legalábbis a hozzátartozóknak ezt mondják. Christina Evans, a valamikori táncosnő, az egyik áldozat anyja egy csillogó Las-Vegas-i műsor producereként debütál. Ám a show sikere sem feledteti vele gyermeke, Danny elvesztését, s a híres ügyvéddel kibontakozó szerelmére is furcsa, természetfeletti jelenségek, rémálmok vetnek árnyékot. Tina fél a saját lakásában: Danny lezárt szobájából hangok szűrődnek ki, valaki felírja a fiú szobájában álló táblára, hogy: NEM HALT MEG, és sorra történnek a hajmeresztőbbnél hajmeresztőbb esetek. A NEM HALT MEG felirat itt is, ott is megjelenik, amerre járnak. A kisfiú keresésére indulnak, amivel egy mindenre elszánt ellenséget szabadítanak maguk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6:10:00Z</dcterms:created>
  <dc:creator>LadyAni</dc:creator>
  <dc:description/>
  <cp:keywords/>
  <dc:language>en-US</dc:language>
  <cp:lastModifiedBy>LadyAni</cp:lastModifiedBy>
  <dcterms:modified xsi:type="dcterms:W3CDTF">2008-07-27T06:11:00Z</dcterms:modified>
  <cp:revision>1</cp:revision>
  <dc:subject/>
  <dc:title/>
</cp:coreProperties>
</file>