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 halottlátó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Odd Thomas egy békés amerikai kisvárosban éli hétköznapi, ugyanakkor nem mindennapi eseményekben bővelkedő életét. A 20 éves fiatalember ugyanis különösen erős hatodik érzékkel rendelkezik, amely lehetővé teszi számára, hogy lássa a világunkban rekedt holtak szellemét, és esetenként segítsen nekik továbblépni a következő világba. Mostanában azonban egyre több gonosz szellem is kószál a városka utcáin. Odd tudja, hogy valami hatalmas tragédia közeleg. A fiú minden erejét bevetve igyekszik megakadályozni a fenyegető mészárlást, de az idő egyre fogy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1:27:00Z</dcterms:created>
  <dc:creator>analfabéta</dc:creator>
  <dc:description/>
  <dc:language>en-US</dc:language>
  <cp:lastModifiedBy>analfabéta</cp:lastModifiedBy>
  <dcterms:modified xsi:type="dcterms:W3CDTF">2006-06-28T21:28:00Z</dcterms:modified>
  <cp:revision>1</cp:revision>
  <dc:subject/>
  <dc:title>DEAN R</dc:title>
</cp:coreProperties>
</file>