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rge Leland olyan könnyedén kezelte a bérelt Chevrolet-t, mintha egy babakocsit tolna; az első ülés mögé pakolt bútorok és háztartási felszerelések meg sem rezzentek a rakománytérben. A táj csak úgy suhant mellette, az út szaladt alatta, Leland pedig uralta</w:t>
        <w:br/>
        <w:t>az autó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raktorok és más hatalmas járművek között nőtt fel, és különös tehetsége volt ahhoz, hogy a keze alatt mindegyik úgy működjön, ahogy az elő van írva. A Lancasterhez közeli farmon tizenhárom éves korában már az apja traktorát vezette a földön, és bálákat gyűjtött. Mielőtt befejezte a főiskolát, már vezette az aratógépet, a bálázót és minden olyan hatalmas járművet, amilyeneket egy farmon az ültetéstől egész a betakarításig használnak. Amikor a főiskolára járt, egy szállító autó sofőrjeként dolgozott, hogy a tandíjának egy részét ő fizethesse. Később, mikor már elég idős volt hozzá, egy hatalmas olajszállító kamiont vezetett egy benzincég megbízásából, és a két év alatt, míg ott dolgozott, egy karcolást sem ejtett a kamionon, sem a mellette elhaladó autókon. Két év múlva komolyabb állást ajánlottak neki ugyanennél a cégnél, de visszautasította. Egy évvel később, mikor megszerezte második, mérnöki diplomáját, és megkapta első igazi állását, gyakran felpattant egyik-másik hatalmas, földrengető gépre és vezette egy darabig őket - nem azért, mert aggódott, hogy nem elég biztos az állása, hanem mert élvezte, hogy újra ilyen gépeket vezethet, élvezte, hogy biztos kézzel irányítja mindegyik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34:00Z</dcterms:created>
  <dc:creator>LadyAni</dc:creator>
  <dc:description/>
  <cp:keywords/>
  <dc:language>en-US</dc:language>
  <cp:lastModifiedBy>LadyAni</cp:lastModifiedBy>
  <dcterms:modified xsi:type="dcterms:W3CDTF">2008-06-02T06:35:00Z</dcterms:modified>
  <cp:revision>1</cp:revision>
  <dc:subject/>
  <dc:title/>
</cp:coreProperties>
</file>