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sszú ideig az volt az utolsó tiszta és racionális gondolata, hogy felismerte: Shaddack már nem barátja és mentora, sokkal inkább hatalmas és megközelíthetetlen ellensége. A félelem csapdába csalta, amelyben pusztán az éjszakai vadászat idejére előtérbe engedett ősi vadság lángja lobogott. Fel-alá rohangált a házban, hol gyors szökellésekkel, hol lapos osonással, s közben maga sem tudta, izgatottsága miért vált néha depresszióba, aztán miért önti el ismét az erőszak iránti vágy.</w:t>
      </w:r>
    </w:p>
    <w:p>
      <w:pPr>
        <w:pStyle w:val="Normal"/>
        <w:rPr/>
      </w:pPr>
      <w:r>
        <w:rPr/>
        <w:t>A nappali egyik sarkában könnyített magán, megszagolta az ürülékét, aztán a konyhába ment, hogy újra táplálékot vegyen magához. Időről időre néhány percre kitisztult az agya,</w:t>
        <w:br/>
        <w:t>s ilyenkor megpróbálta rákényszeríteni a testét a visszaalakulásra, de minthogy szövetei nem reagáltak a felszólításra, újra visszazuhant az állati lét sötét mocsarába. Egyszer-egyszer</w:t>
        <w:br/>
        <w:t>olyannyira világosan látta helyzetét, hogy még az emberfeletti lénnyé válást célzó folyamat eredeti célja és a mostani állapota közötti különbségben rejlő iróniát is felismerte. Ez a gondolatmenet azonban túlságosan elvont volt ahhoz, hogy végigvigye, és agyának elborulását ilyenkor szinte megváltásnak érez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indkét állapotában visszatért azonban a fiú képe, Eddie Valdoskié, a fiú, a kedves kisfiú, és megborzongott a hideg éjszakában kiömlő vér, az édes vér, a friss vér ízének emlékétő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11:00Z</dcterms:created>
  <dc:creator>LadyAni</dc:creator>
  <dc:description/>
  <cp:keywords/>
  <dc:language>en-US</dc:language>
  <cp:lastModifiedBy>LadyAni</cp:lastModifiedBy>
  <dcterms:modified xsi:type="dcterms:W3CDTF">2008-07-06T18:11:00Z</dcterms:modified>
  <cp:revision>1</cp:revision>
  <dc:subject/>
  <dc:title/>
</cp:coreProperties>
</file>