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648" w:firstLine="284"/>
        <w:jc w:val="right"/>
        <w:rPr>
          <w:sz w:val="40"/>
          <w:szCs w:val="40"/>
        </w:rPr>
      </w:pPr>
      <w:r>
        <w:rPr>
          <w:sz w:val="40"/>
          <w:szCs w:val="40"/>
        </w:rPr>
        <w:t>KOMACU SZAJKO</w:t>
      </w:r>
    </w:p>
    <w:p>
      <w:pPr>
        <w:pStyle w:val="Normal"/>
        <w:widowControl w:val="false"/>
        <w:autoSpaceDE w:val="false"/>
        <w:ind w:right="648" w:firstLine="284"/>
        <w:jc w:val="right"/>
        <w:rPr>
          <w:sz w:val="40"/>
          <w:szCs w:val="40"/>
        </w:rPr>
      </w:pPr>
      <w:r>
        <w:rPr>
          <w:sz w:val="40"/>
          <w:szCs w:val="40"/>
        </w:rPr>
        <w:t>A SÁRKÁNY HALÁLA 2.</w:t>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t>KOZMOSZ FANTASZTIKUS KÖNYVEK</w:t>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t>SZERKESZTI  KUCZKA PÉTER</w:t>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40"/>
          <w:szCs w:val="40"/>
        </w:rPr>
      </w:pPr>
      <w:r>
        <w:rPr>
          <w:sz w:val="40"/>
          <w:szCs w:val="40"/>
        </w:rPr>
        <w:t>KOMACU SZAJKO</w:t>
      </w:r>
    </w:p>
    <w:p>
      <w:pPr>
        <w:pStyle w:val="Normal"/>
        <w:widowControl w:val="false"/>
        <w:autoSpaceDE w:val="false"/>
        <w:ind w:right="648" w:firstLine="284"/>
        <w:jc w:val="both"/>
        <w:rPr>
          <w:sz w:val="28"/>
          <w:szCs w:val="28"/>
        </w:rPr>
      </w:pPr>
      <w:r>
        <w:rPr>
          <w:sz w:val="28"/>
          <w:szCs w:val="28"/>
        </w:rPr>
      </w:r>
    </w:p>
    <w:p>
      <w:pPr>
        <w:pStyle w:val="Normal"/>
        <w:widowControl w:val="false"/>
        <w:autoSpaceDE w:val="false"/>
        <w:ind w:right="648" w:firstLine="284"/>
        <w:jc w:val="both"/>
        <w:rPr>
          <w:sz w:val="28"/>
          <w:szCs w:val="28"/>
        </w:rPr>
      </w:pPr>
      <w:r>
        <w:rPr>
          <w:sz w:val="28"/>
          <w:szCs w:val="28"/>
        </w:rPr>
      </w:r>
    </w:p>
    <w:p>
      <w:pPr>
        <w:pStyle w:val="Normal"/>
        <w:widowControl w:val="false"/>
        <w:autoSpaceDE w:val="false"/>
        <w:ind w:right="648" w:firstLine="284"/>
        <w:jc w:val="center"/>
        <w:rPr>
          <w:sz w:val="96"/>
          <w:szCs w:val="96"/>
        </w:rPr>
      </w:pPr>
      <w:r>
        <w:rPr>
          <w:sz w:val="96"/>
          <w:szCs w:val="96"/>
        </w:rPr>
        <w:t>A Sárkány halála 2.</w:t>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32"/>
          <w:szCs w:val="32"/>
        </w:rPr>
      </w:pPr>
      <w:r>
        <w:rPr>
          <w:sz w:val="32"/>
          <w:szCs w:val="32"/>
        </w:rPr>
        <w:t>TUDOMÁNYOS</w:t>
      </w:r>
    </w:p>
    <w:p>
      <w:pPr>
        <w:pStyle w:val="Normal"/>
        <w:widowControl w:val="false"/>
        <w:autoSpaceDE w:val="false"/>
        <w:ind w:right="648" w:firstLine="284"/>
        <w:jc w:val="both"/>
        <w:rPr>
          <w:sz w:val="32"/>
          <w:szCs w:val="32"/>
        </w:rPr>
      </w:pPr>
      <w:r>
        <w:rPr>
          <w:sz w:val="32"/>
          <w:szCs w:val="32"/>
        </w:rPr>
        <w:t>FANTASZTIKUS</w:t>
      </w:r>
    </w:p>
    <w:p>
      <w:pPr>
        <w:pStyle w:val="Normal"/>
        <w:widowControl w:val="false"/>
        <w:autoSpaceDE w:val="false"/>
        <w:ind w:right="648" w:firstLine="284"/>
        <w:jc w:val="both"/>
        <w:rPr>
          <w:sz w:val="32"/>
          <w:szCs w:val="32"/>
        </w:rPr>
      </w:pPr>
      <w:r>
        <w:rPr>
          <w:sz w:val="32"/>
          <w:szCs w:val="32"/>
        </w:rPr>
        <w:t>KÖNYVEK</w:t>
      </w:r>
    </w:p>
    <w:p>
      <w:pPr>
        <w:pStyle w:val="Normal"/>
        <w:widowControl w:val="false"/>
        <w:autoSpaceDE w:val="false"/>
        <w:ind w:right="648" w:firstLine="284"/>
        <w:jc w:val="both"/>
        <w:rPr>
          <w:sz w:val="32"/>
          <w:szCs w:val="32"/>
        </w:rPr>
      </w:pPr>
      <w:r>
        <w:rPr>
          <w:sz w:val="32"/>
          <w:szCs w:val="3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32"/>
          <w:szCs w:val="32"/>
        </w:rPr>
      </w:pPr>
      <w:r>
        <w:rPr>
          <w:sz w:val="32"/>
          <w:szCs w:val="32"/>
        </w:rPr>
        <w:t>KOZMOSZ KÖNYEK</w:t>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hanging="0"/>
        <w:jc w:val="both"/>
        <w:rPr/>
      </w:pPr>
      <w:r>
        <w:rPr>
          <w:sz w:val="22"/>
          <w:szCs w:val="22"/>
        </w:rPr>
        <w:t>A FORDÍTÁS AZ ALÁBBI KIADÁS ALAPJÁN KÉSZÜLT:</w:t>
      </w:r>
    </w:p>
    <w:p>
      <w:pPr>
        <w:pStyle w:val="Normal"/>
        <w:autoSpaceDE w:val="false"/>
        <w:ind w:right="648" w:firstLine="284"/>
        <w:rPr>
          <w:rFonts w:ascii="MS Shell Dlg" w:hAnsi="MS Shell Dlg" w:cs="MS Shell Dlg"/>
          <w:sz w:val="17"/>
          <w:szCs w:val="17"/>
          <w:lang w:val="en-GB" w:eastAsia="en-GB" w:bidi="he-IL"/>
        </w:rPr>
      </w:pPr>
      <w:r>
        <w:rPr>
          <w:rFonts w:cs="MS Shell Dlg" w:ascii="MS Shell Dlg" w:hAnsi="MS Shell Dlg"/>
          <w:sz w:val="17"/>
          <w:szCs w:val="17"/>
          <w:lang w:val="en-GB" w:eastAsia="en-GB" w:bidi="he-IL"/>
        </w:rPr>
      </w:r>
    </w:p>
    <w:p>
      <w:pPr>
        <w:pStyle w:val="Normal"/>
        <w:autoSpaceDE w:val="false"/>
        <w:ind w:right="648" w:hanging="0"/>
        <w:rPr>
          <w:rFonts w:ascii="MS Shell Dlg" w:hAnsi="MS Shell Dlg" w:cs="MS Shell Dlg"/>
          <w:sz w:val="17"/>
          <w:szCs w:val="17"/>
          <w:lang w:val="ru-RU" w:eastAsia="en-GB" w:bidi="he-IL"/>
        </w:rPr>
      </w:pPr>
      <w:r>
        <w:rPr>
          <w:lang w:val="ru-RU" w:eastAsia="en-GB" w:bidi="he-IL"/>
        </w:rPr>
        <w:t>Комацу Сакё: Гибелъ Дракона. Пер. с  яп. Х. Рахима. Издательство “</w:t>
      </w:r>
      <w:r>
        <w:rPr>
          <w:rFonts w:cs="MS Shell Dlg" w:ascii="MS Shell Dlg" w:hAnsi="MS Shell Dlg"/>
          <w:sz w:val="17"/>
          <w:szCs w:val="17"/>
          <w:lang w:val="ru-RU" w:eastAsia="en-GB" w:bidi="he-IL"/>
        </w:rPr>
        <w:t xml:space="preserve"> </w:t>
      </w:r>
      <w:r>
        <w:rPr>
          <w:lang w:val="ru-RU" w:eastAsia="en-GB" w:bidi="he-IL"/>
        </w:rPr>
        <w:t>Мир”,  Москва 1977</w:t>
      </w:r>
    </w:p>
    <w:p>
      <w:pPr>
        <w:pStyle w:val="Normal"/>
        <w:autoSpaceDE w:val="false"/>
        <w:ind w:right="648" w:firstLine="284"/>
        <w:rPr>
          <w:rFonts w:ascii="MS Shell Dlg" w:hAnsi="MS Shell Dlg" w:cs="MS Shell Dlg"/>
          <w:sz w:val="17"/>
          <w:szCs w:val="17"/>
          <w:lang w:val="ru-RU" w:eastAsia="en-GB" w:bidi="he-IL"/>
        </w:rPr>
      </w:pPr>
      <w:r>
        <w:rPr>
          <w:rFonts w:cs="MS Shell Dlg" w:ascii="MS Shell Dlg" w:hAnsi="MS Shell Dlg"/>
          <w:sz w:val="17"/>
          <w:szCs w:val="17"/>
          <w:lang w:val="ru-RU" w:eastAsia="en-GB" w:bidi="he-IL"/>
        </w:rPr>
      </w:r>
    </w:p>
    <w:p>
      <w:pPr>
        <w:pStyle w:val="Normal"/>
        <w:autoSpaceDE w:val="false"/>
        <w:ind w:right="648" w:firstLine="284"/>
        <w:rPr/>
      </w:pPr>
      <w:r>
        <w:rPr>
          <w:sz w:val="22"/>
          <w:szCs w:val="22"/>
          <w:lang w:val="ru-RU"/>
        </w:rPr>
        <w:t xml:space="preserve"> </w:t>
      </w:r>
      <w:r>
        <w:rPr>
          <w:lang w:val="ru-RU" w:eastAsia="en-GB" w:bidi="he-IL"/>
        </w:rPr>
        <w:t xml:space="preserve">© </w:t>
      </w:r>
      <w:r>
        <w:rPr>
          <w:lang w:val="en-GB" w:eastAsia="en-GB" w:bidi="he-IL"/>
        </w:rPr>
        <w:t>S</w:t>
      </w:r>
      <w:r>
        <w:rPr>
          <w:sz w:val="22"/>
          <w:szCs w:val="22"/>
        </w:rPr>
        <w:t>akyo</w:t>
      </w:r>
      <w:r>
        <w:rPr>
          <w:sz w:val="22"/>
          <w:szCs w:val="22"/>
          <w:lang w:val="ru-RU"/>
        </w:rPr>
        <w:t xml:space="preserve"> </w:t>
      </w:r>
      <w:r>
        <w:rPr>
          <w:sz w:val="22"/>
          <w:szCs w:val="22"/>
        </w:rPr>
        <w:t>Komatsu</w:t>
      </w:r>
      <w:r>
        <w:rPr>
          <w:sz w:val="22"/>
          <w:szCs w:val="22"/>
          <w:lang w:val="ru-RU"/>
        </w:rPr>
        <w:t xml:space="preserve"> 1973,</w:t>
      </w:r>
      <w:r>
        <w:rPr>
          <w:lang w:val="ru-RU" w:eastAsia="en-GB" w:bidi="he-IL"/>
        </w:rPr>
        <w:t xml:space="preserve"> </w:t>
      </w:r>
    </w:p>
    <w:p>
      <w:pPr>
        <w:pStyle w:val="Normal"/>
        <w:autoSpaceDE w:val="false"/>
        <w:ind w:right="648" w:firstLine="284"/>
        <w:rPr>
          <w:rFonts w:ascii="MS Shell Dlg" w:hAnsi="MS Shell Dlg" w:cs="MS Shell Dlg"/>
          <w:sz w:val="17"/>
          <w:szCs w:val="17"/>
          <w:lang w:val="ru-RU" w:eastAsia="en-GB" w:bidi="he-IL"/>
        </w:rPr>
      </w:pPr>
      <w:r>
        <w:rPr>
          <w:lang w:val="ru-RU" w:eastAsia="en-GB" w:bidi="he-IL"/>
        </w:rPr>
        <w:t xml:space="preserve"> </w:t>
      </w:r>
      <w:r>
        <w:rPr>
          <w:lang w:val="ru-RU" w:eastAsia="en-GB" w:bidi="he-IL"/>
        </w:rPr>
        <w:t>©</w:t>
      </w:r>
      <w:r>
        <w:rPr>
          <w:rFonts w:cs="MS Shell Dlg" w:ascii="MS Shell Dlg" w:hAnsi="MS Shell Dlg"/>
          <w:sz w:val="17"/>
          <w:szCs w:val="17"/>
          <w:lang w:val="ru-RU" w:eastAsia="en-GB" w:bidi="he-IL"/>
        </w:rPr>
        <w:t xml:space="preserve">  </w:t>
      </w:r>
      <w:r>
        <w:rPr>
          <w:lang w:val="ru-RU" w:eastAsia="en-GB" w:bidi="he-IL"/>
        </w:rPr>
        <w:t>Перевод на русский язык, “</w:t>
      </w:r>
      <w:r>
        <w:rPr>
          <w:rFonts w:cs="MS Shell Dlg" w:ascii="MS Shell Dlg" w:hAnsi="MS Shell Dlg"/>
          <w:sz w:val="17"/>
          <w:szCs w:val="17"/>
          <w:lang w:val="ru-RU" w:eastAsia="en-GB" w:bidi="he-IL"/>
        </w:rPr>
        <w:t xml:space="preserve"> </w:t>
      </w:r>
      <w:r>
        <w:rPr>
          <w:lang w:val="ru-RU" w:eastAsia="en-GB" w:bidi="he-IL"/>
        </w:rPr>
        <w:t>Мир”,  1977</w:t>
      </w:r>
    </w:p>
    <w:p>
      <w:pPr>
        <w:pStyle w:val="Normal"/>
        <w:widowControl w:val="false"/>
        <w:numPr>
          <w:ilvl w:val="0"/>
          <w:numId w:val="0"/>
        </w:numPr>
        <w:autoSpaceDE w:val="false"/>
        <w:ind w:right="648" w:firstLine="284"/>
        <w:jc w:val="both"/>
        <w:outlineLvl w:val="0"/>
        <w:rPr>
          <w:rFonts w:ascii="MS Shell Dlg" w:hAnsi="MS Shell Dlg" w:cs="MS Shell Dlg"/>
          <w:sz w:val="22"/>
          <w:szCs w:val="22"/>
          <w:lang w:val="ru-RU" w:eastAsia="en-GB" w:bidi="he-IL"/>
        </w:rPr>
      </w:pPr>
      <w:r>
        <w:rPr>
          <w:rFonts w:cs="MS Shell Dlg" w:ascii="MS Shell Dlg" w:hAnsi="MS Shell Dlg"/>
          <w:sz w:val="22"/>
          <w:szCs w:val="22"/>
          <w:lang w:val="ru-RU" w:eastAsia="en-GB" w:bidi="he-IL"/>
        </w:rPr>
      </w:r>
    </w:p>
    <w:p>
      <w:pPr>
        <w:pStyle w:val="Normal"/>
        <w:widowControl w:val="false"/>
        <w:numPr>
          <w:ilvl w:val="0"/>
          <w:numId w:val="0"/>
        </w:numPr>
        <w:autoSpaceDE w:val="false"/>
        <w:ind w:right="648" w:firstLine="284"/>
        <w:jc w:val="both"/>
        <w:outlineLvl w:val="0"/>
        <w:rPr>
          <w:sz w:val="22"/>
          <w:szCs w:val="22"/>
          <w:lang w:val="ru-RU"/>
        </w:rPr>
      </w:pPr>
      <w:r>
        <w:rPr>
          <w:sz w:val="22"/>
          <w:szCs w:val="22"/>
          <w:lang w:val="ru-RU"/>
        </w:rPr>
      </w:r>
    </w:p>
    <w:p>
      <w:pPr>
        <w:pStyle w:val="Normal"/>
        <w:widowControl w:val="false"/>
        <w:numPr>
          <w:ilvl w:val="0"/>
          <w:numId w:val="0"/>
        </w:numPr>
        <w:autoSpaceDE w:val="false"/>
        <w:ind w:right="648" w:firstLine="284"/>
        <w:jc w:val="both"/>
        <w:outlineLvl w:val="0"/>
        <w:rPr>
          <w:sz w:val="22"/>
          <w:szCs w:val="22"/>
          <w:lang w:val="ru-RU"/>
        </w:rPr>
      </w:pPr>
      <w:r>
        <w:rPr>
          <w:sz w:val="22"/>
          <w:szCs w:val="22"/>
          <w:lang w:val="ru-RU"/>
        </w:rPr>
      </w:r>
    </w:p>
    <w:p>
      <w:pPr>
        <w:pStyle w:val="Normal"/>
        <w:widowControl w:val="false"/>
        <w:numPr>
          <w:ilvl w:val="0"/>
          <w:numId w:val="0"/>
        </w:numPr>
        <w:autoSpaceDE w:val="false"/>
        <w:ind w:right="648" w:firstLine="284"/>
        <w:jc w:val="both"/>
        <w:outlineLvl w:val="0"/>
        <w:rPr>
          <w:sz w:val="22"/>
          <w:szCs w:val="22"/>
          <w:lang w:val="ru-RU"/>
        </w:rPr>
      </w:pPr>
      <w:r>
        <w:rPr>
          <w:sz w:val="22"/>
          <w:szCs w:val="22"/>
          <w:lang w:val="ru-RU"/>
        </w:rPr>
      </w:r>
    </w:p>
    <w:p>
      <w:pPr>
        <w:pStyle w:val="Normal"/>
        <w:widowControl w:val="false"/>
        <w:numPr>
          <w:ilvl w:val="0"/>
          <w:numId w:val="0"/>
        </w:numPr>
        <w:autoSpaceDE w:val="false"/>
        <w:ind w:right="648" w:firstLine="284"/>
        <w:jc w:val="both"/>
        <w:outlineLvl w:val="0"/>
        <w:rPr>
          <w:sz w:val="22"/>
          <w:szCs w:val="22"/>
          <w:lang w:val="ru-RU"/>
        </w:rPr>
      </w:pPr>
      <w:r>
        <w:rPr>
          <w:sz w:val="22"/>
          <w:szCs w:val="22"/>
          <w:lang w:val="ru-RU"/>
        </w:rPr>
      </w:r>
    </w:p>
    <w:p>
      <w:pPr>
        <w:pStyle w:val="Normal"/>
        <w:widowControl w:val="false"/>
        <w:numPr>
          <w:ilvl w:val="0"/>
          <w:numId w:val="0"/>
        </w:numPr>
        <w:autoSpaceDE w:val="false"/>
        <w:ind w:right="648" w:firstLine="284"/>
        <w:jc w:val="both"/>
        <w:outlineLvl w:val="0"/>
        <w:rPr>
          <w:sz w:val="22"/>
          <w:szCs w:val="22"/>
          <w:lang w:val="ru-RU"/>
        </w:rPr>
      </w:pPr>
      <w:r>
        <w:rPr>
          <w:sz w:val="22"/>
          <w:szCs w:val="22"/>
          <w:lang w:val="ru-RU"/>
        </w:rPr>
      </w:r>
    </w:p>
    <w:p>
      <w:pPr>
        <w:pStyle w:val="Normal"/>
        <w:widowControl w:val="false"/>
        <w:numPr>
          <w:ilvl w:val="0"/>
          <w:numId w:val="0"/>
        </w:numPr>
        <w:autoSpaceDE w:val="false"/>
        <w:ind w:right="648" w:firstLine="284"/>
        <w:jc w:val="both"/>
        <w:outlineLvl w:val="0"/>
        <w:rPr/>
      </w:pPr>
      <w:r>
        <w:rPr>
          <w:sz w:val="22"/>
          <w:szCs w:val="22"/>
        </w:rPr>
        <w:t>FORDÍTOTTA SÁRKÖZY GYULA</w:t>
      </w:r>
    </w:p>
    <w:p>
      <w:pPr>
        <w:pStyle w:val="Normal"/>
        <w:widowControl w:val="false"/>
        <w:autoSpaceDE w:val="false"/>
        <w:ind w:right="648" w:firstLine="284"/>
        <w:jc w:val="both"/>
        <w:rPr>
          <w:sz w:val="22"/>
          <w:szCs w:val="22"/>
        </w:rPr>
      </w:pPr>
      <w:r>
        <w:rPr>
          <w:sz w:val="22"/>
          <w:szCs w:val="22"/>
        </w:rPr>
      </w:r>
    </w:p>
    <w:p>
      <w:pPr>
        <w:pStyle w:val="Normal"/>
        <w:widowControl w:val="false"/>
        <w:numPr>
          <w:ilvl w:val="0"/>
          <w:numId w:val="0"/>
        </w:numPr>
        <w:autoSpaceDE w:val="false"/>
        <w:ind w:right="648" w:firstLine="284"/>
        <w:jc w:val="both"/>
        <w:outlineLvl w:val="0"/>
        <w:rPr/>
      </w:pPr>
      <w:r>
        <w:rPr>
          <w:sz w:val="22"/>
          <w:szCs w:val="22"/>
        </w:rPr>
        <w:t>A FEDÉL VISZT GYÖRGY MUNKÁJA</w:t>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r>
    </w:p>
    <w:p>
      <w:pPr>
        <w:pStyle w:val="Normal"/>
        <w:widowControl w:val="false"/>
        <w:autoSpaceDE w:val="false"/>
        <w:ind w:right="648" w:firstLine="284"/>
        <w:jc w:val="both"/>
        <w:rPr>
          <w:sz w:val="22"/>
          <w:szCs w:val="22"/>
        </w:rPr>
      </w:pPr>
      <w:r>
        <w:rPr>
          <w:sz w:val="22"/>
          <w:szCs w:val="22"/>
        </w:rPr>
        <w:tab/>
      </w:r>
    </w:p>
    <w:p>
      <w:pPr>
        <w:pStyle w:val="Normal"/>
        <w:autoSpaceDE w:val="false"/>
        <w:ind w:right="648" w:firstLine="284"/>
        <w:rPr>
          <w:rFonts w:ascii="MS Shell Dlg" w:hAnsi="MS Shell Dlg" w:cs="MS Shell Dlg"/>
          <w:sz w:val="18"/>
          <w:szCs w:val="18"/>
          <w:lang w:val="en-GB" w:eastAsia="en-GB" w:bidi="he-IL"/>
        </w:rPr>
      </w:pPr>
      <w:r>
        <w:rPr>
          <w:sz w:val="18"/>
          <w:szCs w:val="18"/>
          <w:lang w:val="en-GB" w:eastAsia="en-GB" w:bidi="he-IL"/>
        </w:rPr>
        <w:t xml:space="preserve">     </w:t>
      </w:r>
      <w:r>
        <w:rPr>
          <w:sz w:val="18"/>
          <w:szCs w:val="18"/>
          <w:lang w:val="en-GB" w:eastAsia="en-GB" w:bidi="he-IL"/>
        </w:rPr>
        <w:t>©</w:t>
      </w:r>
      <w:r>
        <w:rPr>
          <w:rFonts w:cs="MS Shell Dlg" w:ascii="MS Shell Dlg" w:hAnsi="MS Shell Dlg"/>
          <w:sz w:val="18"/>
          <w:szCs w:val="18"/>
          <w:lang w:val="en-GB" w:eastAsia="en-GB" w:bidi="he-IL"/>
        </w:rPr>
        <w:t xml:space="preserve"> </w:t>
      </w:r>
      <w:r>
        <w:rPr>
          <w:sz w:val="18"/>
          <w:szCs w:val="18"/>
        </w:rPr>
        <w:t xml:space="preserve">Sárközy Gyula, 1985 </w:t>
      </w:r>
    </w:p>
    <w:p>
      <w:pPr>
        <w:pStyle w:val="Normal"/>
        <w:autoSpaceDE w:val="false"/>
        <w:ind w:right="648" w:firstLine="284"/>
        <w:rPr>
          <w:sz w:val="18"/>
          <w:szCs w:val="18"/>
        </w:rPr>
      </w:pPr>
      <w:r>
        <w:rPr>
          <w:rFonts w:eastAsia="MS Shell Dlg" w:cs="MS Shell Dlg" w:ascii="MS Shell Dlg" w:hAnsi="MS Shell Dlg"/>
          <w:sz w:val="18"/>
          <w:szCs w:val="18"/>
          <w:lang w:val="en-GB" w:eastAsia="en-GB" w:bidi="he-IL"/>
        </w:rPr>
        <w:t xml:space="preserve">    </w:t>
      </w:r>
      <w:r>
        <w:rPr>
          <w:sz w:val="18"/>
          <w:szCs w:val="18"/>
        </w:rPr>
        <w:t xml:space="preserve"> </w:t>
      </w:r>
      <w:r>
        <w:rPr>
          <w:sz w:val="18"/>
          <w:szCs w:val="18"/>
        </w:rPr>
        <w:t>Hungarian translation</w:t>
      </w:r>
    </w:p>
    <w:p>
      <w:pPr>
        <w:pStyle w:val="Normal"/>
        <w:autoSpaceDE w:val="false"/>
        <w:ind w:right="648" w:firstLine="284"/>
        <w:rPr>
          <w:sz w:val="18"/>
          <w:szCs w:val="18"/>
        </w:rPr>
      </w:pPr>
      <w:r>
        <w:rPr>
          <w:sz w:val="18"/>
          <w:szCs w:val="18"/>
        </w:rPr>
      </w:r>
    </w:p>
    <w:p>
      <w:pPr>
        <w:pStyle w:val="Normal"/>
        <w:autoSpaceDE w:val="false"/>
        <w:ind w:right="648" w:firstLine="284"/>
        <w:rPr>
          <w:sz w:val="18"/>
          <w:szCs w:val="18"/>
        </w:rPr>
      </w:pPr>
      <w:r>
        <w:rPr>
          <w:sz w:val="18"/>
          <w:szCs w:val="18"/>
        </w:rPr>
      </w:r>
    </w:p>
    <w:p>
      <w:pPr>
        <w:pStyle w:val="Normal"/>
        <w:autoSpaceDE w:val="false"/>
        <w:ind w:right="648" w:firstLine="284"/>
        <w:rPr>
          <w:rFonts w:ascii="MS Shell Dlg" w:hAnsi="MS Shell Dlg" w:cs="MS Shell Dlg"/>
          <w:sz w:val="18"/>
          <w:szCs w:val="18"/>
          <w:lang w:val="en-GB" w:eastAsia="en-GB" w:bidi="he-IL"/>
        </w:rPr>
      </w:pPr>
      <w:r>
        <w:rPr>
          <w:rFonts w:cs="MS Shell Dlg" w:ascii="MS Shell Dlg" w:hAnsi="MS Shell Dlg"/>
          <w:sz w:val="18"/>
          <w:szCs w:val="18"/>
          <w:lang w:val="en-GB" w:eastAsia="en-GB" w:bidi="he-IL"/>
        </w:rPr>
      </w:r>
    </w:p>
    <w:p>
      <w:pPr>
        <w:pStyle w:val="Normal"/>
        <w:widowControl w:val="false"/>
        <w:autoSpaceDE w:val="false"/>
        <w:ind w:right="648" w:firstLine="288"/>
        <w:jc w:val="both"/>
        <w:rPr>
          <w:sz w:val="40"/>
          <w:szCs w:val="40"/>
        </w:rPr>
      </w:pPr>
      <w:r>
        <w:rPr>
          <w:sz w:val="40"/>
          <w:szCs w:val="40"/>
        </w:rPr>
        <w:t>Süllyedő</w:t>
      </w:r>
      <w:r>
        <w:rPr>
          <w:b/>
          <w:bCs/>
          <w:sz w:val="40"/>
          <w:szCs w:val="40"/>
        </w:rPr>
        <w:t xml:space="preserve"> </w:t>
      </w:r>
      <w:r>
        <w:rPr>
          <w:sz w:val="40"/>
          <w:szCs w:val="40"/>
        </w:rPr>
        <w:t>ország</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1.</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A földrengés után csak részben helyreállított minisz</w:t>
        <w:softHyphen/>
        <w:t>terelnöki rezidencia egyik szobájában az álmatlan éj</w:t>
        <w:softHyphen/>
        <w:t>szakáktól elgyötört, lesoványodott kormányfő, a ka</w:t>
        <w:softHyphen/>
        <w:t>binetfőnök és az irodavezető ült az asztal körül, amelyen egy papírlap hevert.</w:t>
      </w:r>
    </w:p>
    <w:p>
      <w:pPr>
        <w:pStyle w:val="Normal"/>
        <w:widowControl w:val="false"/>
        <w:autoSpaceDE w:val="false"/>
        <w:ind w:right="648" w:firstLine="288"/>
        <w:jc w:val="both"/>
        <w:rPr>
          <w:sz w:val="22"/>
          <w:szCs w:val="22"/>
        </w:rPr>
      </w:pPr>
      <w:r>
        <w:rPr>
          <w:sz w:val="22"/>
          <w:szCs w:val="22"/>
        </w:rPr>
        <w:t xml:space="preserve">–  </w:t>
      </w:r>
      <w:r>
        <w:rPr>
          <w:sz w:val="22"/>
          <w:szCs w:val="22"/>
        </w:rPr>
        <w:t>Mi legyen ezzel a kérdéssel? –  kérdezte fáradtan a miniszterelnök. –   Azt jelentették nekem, hogy a további kutatásokhoz újabb egy-tízmilliárd jen szük</w:t>
        <w:softHyphen/>
        <w:t xml:space="preserve">séges... </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Valószínűleg nem marad más hátra, mint átadni ezt az ügyet a hadseregnek  –   felelte a kabinetiroda főnöke. –  A D-terv alapkutatásai már megkezdődtek. Most </w:t>
      </w:r>
      <w:r>
        <w:rPr>
          <w:spacing w:val="20"/>
          <w:sz w:val="22"/>
          <w:szCs w:val="22"/>
        </w:rPr>
        <w:t>sürgősen</w:t>
      </w:r>
      <w:r>
        <w:rPr>
          <w:sz w:val="22"/>
          <w:szCs w:val="22"/>
        </w:rPr>
        <w:t xml:space="preserve"> ki kell bővíteni az irányító csoportot, felemelni az alkalmazottak létszámát, növelni az anyagi eszközöket és a kifizetéseket...</w:t>
      </w:r>
    </w:p>
    <w:p>
      <w:pPr>
        <w:pStyle w:val="Normal"/>
        <w:widowControl w:val="false"/>
        <w:autoSpaceDE w:val="false"/>
        <w:ind w:right="648" w:firstLine="288"/>
        <w:jc w:val="both"/>
        <w:rPr/>
      </w:pPr>
      <w:r>
        <w:rPr>
          <w:sz w:val="22"/>
          <w:szCs w:val="22"/>
        </w:rPr>
        <w:t xml:space="preserve">–   </w:t>
      </w:r>
      <w:r>
        <w:rPr>
          <w:sz w:val="22"/>
          <w:szCs w:val="22"/>
        </w:rPr>
        <w:t>De az teljesen nyilvánvaló, hogy a hadsereg egy</w:t>
        <w:softHyphen/>
        <w:t xml:space="preserve">maga nem birkózik meg a D-tervvel –  mondta az irodavezető. –  Meg aztán a kifizetések is problémát okozhatnak, ha túllépik a titkos alap kereteit. Viszont a legfontosabb lenne pontosan megállapítani, hogy </w:t>
      </w:r>
      <w:r>
        <w:rPr>
          <w:i/>
          <w:iCs/>
          <w:sz w:val="22"/>
          <w:szCs w:val="22"/>
        </w:rPr>
        <w:t xml:space="preserve">az </w:t>
      </w:r>
      <w:r>
        <w:rPr>
          <w:sz w:val="22"/>
          <w:szCs w:val="22"/>
        </w:rPr>
        <w:t>a dolog mikor és milyen formában következik be. Ebben az esetben nem elég az, ha a kabinet kidolgoz egy evakuálási tervet. Sok-sok tudós együttműködésé</w:t>
        <w:softHyphen/>
        <w:t>re van szükség. De hogyan verbuváljuk össze ezeket a tudósokat...</w:t>
      </w:r>
    </w:p>
    <w:p>
      <w:pPr>
        <w:pStyle w:val="Normal"/>
        <w:widowControl w:val="false"/>
        <w:autoSpaceDE w:val="false"/>
        <w:ind w:right="648" w:firstLine="288"/>
        <w:jc w:val="both"/>
        <w:rPr/>
      </w:pPr>
      <w:r>
        <w:rPr>
          <w:sz w:val="22"/>
          <w:szCs w:val="22"/>
        </w:rPr>
        <w:t xml:space="preserve">–  </w:t>
      </w:r>
      <w:r>
        <w:rPr>
          <w:sz w:val="22"/>
          <w:szCs w:val="22"/>
        </w:rPr>
        <w:t>E-gen, nincs más kiút, mint a Tudományos</w:t>
        <w:softHyphen/>
        <w:t>-Műszaki Tanácshoz  fordulni...  –  fonta karjait  kereszt</w:t>
        <w:softHyphen/>
        <w:t>be a mellén a kormányfő. –  Tehát be kell avatnunk a titokba –  természetesen bizonyos határok között –  a Tanács elnökét és kollégiumának tagjait, hogy felkér</w:t>
        <w:softHyphen/>
        <w:t>hessük őket az együttműködésre. Mellesleg az az ér</w:t>
        <w:softHyphen/>
        <w:t>zésem, hogy a  Meteorológiai Igazgatóságon, a Geodé</w:t>
        <w:softHyphen/>
        <w:t>ziai és  Kartográfiai  Állami Intézetben, a  Földrengés</w:t>
        <w:softHyphen/>
        <w:t>tani Intézetben és a katasztrófák elleni védekezés ta</w:t>
        <w:softHyphen/>
        <w:t>nulmányozásával foglalkozó intézetben bizonyára akadnak emberek, akik máris sejtenek valamit.</w:t>
      </w:r>
    </w:p>
    <w:p>
      <w:pPr>
        <w:pStyle w:val="Normal"/>
        <w:widowControl w:val="false"/>
        <w:autoSpaceDE w:val="false"/>
        <w:ind w:right="648" w:firstLine="288"/>
        <w:jc w:val="both"/>
        <w:rPr/>
      </w:pPr>
      <w:r>
        <w:rPr>
          <w:sz w:val="22"/>
          <w:szCs w:val="22"/>
        </w:rPr>
        <w:t xml:space="preserve">–   </w:t>
      </w:r>
      <w:r>
        <w:rPr>
          <w:sz w:val="22"/>
          <w:szCs w:val="22"/>
        </w:rPr>
        <w:t>Ki tudja...  A tudósokat főleg a  múltkori földren</w:t>
        <w:softHyphen/>
        <w:t>gés foglalkoztatja –  szólalt meg elgondolkozva az iro</w:t>
        <w:softHyphen/>
        <w:t>davezető. –   Ez meg... Ez egy nagyszabású és egyedül</w:t>
        <w:softHyphen/>
        <w:t>álló jelenség... Ha akad is mondjuk két-három olyan ember, aki gyanít valamit, azok maguknak sem hisznek majd. És semmi esetre sem beszélnek róla. Hiszen bolondnak tarthatják őket.</w:t>
      </w:r>
    </w:p>
    <w:p>
      <w:pPr>
        <w:pStyle w:val="Normal"/>
        <w:widowControl w:val="false"/>
        <w:autoSpaceDE w:val="false"/>
        <w:ind w:right="648" w:firstLine="288"/>
        <w:jc w:val="both"/>
        <w:rPr/>
      </w:pPr>
      <w:r>
        <w:rPr>
          <w:sz w:val="22"/>
          <w:szCs w:val="22"/>
        </w:rPr>
        <w:t>A  kormányfő még mindig az  előtte heverő papírlap</w:t>
        <w:softHyphen/>
        <w:t>ra meredt.</w:t>
      </w:r>
    </w:p>
    <w:p>
      <w:pPr>
        <w:pStyle w:val="Normal"/>
        <w:widowControl w:val="false"/>
        <w:autoSpaceDE w:val="false"/>
        <w:ind w:right="648" w:firstLine="288"/>
        <w:jc w:val="both"/>
        <w:rPr/>
      </w:pPr>
      <w:r>
        <w:rPr>
          <w:sz w:val="22"/>
          <w:szCs w:val="22"/>
        </w:rPr>
        <w:t xml:space="preserve">–  </w:t>
      </w:r>
      <w:r>
        <w:rPr>
          <w:sz w:val="22"/>
          <w:szCs w:val="22"/>
        </w:rPr>
        <w:t>Jómagam is kételkedem... pontosabban, még most sem vagyok képes elhinni... –  dörmögte. –  Na</w:t>
        <w:softHyphen/>
        <w:t>gyon is hajmeresztő az egész. Legyünk bár a vulkánok hazája, akkor sem hihető, hogy egy ekkora terület ilyen, rövid idő alatt...</w:t>
      </w:r>
    </w:p>
    <w:p>
      <w:pPr>
        <w:pStyle w:val="Normal"/>
        <w:widowControl w:val="false"/>
        <w:autoSpaceDE w:val="false"/>
        <w:ind w:right="648" w:firstLine="288"/>
        <w:jc w:val="both"/>
        <w:rPr>
          <w:sz w:val="22"/>
          <w:szCs w:val="22"/>
        </w:rPr>
      </w:pPr>
      <w:r>
        <w:rPr>
          <w:sz w:val="22"/>
          <w:szCs w:val="22"/>
        </w:rPr>
        <w:t>A másik két férfi is a papírlapra szegezte tekintetét. A papír közepén egyetlen képlet állt:</w:t>
      </w:r>
    </w:p>
    <w:p>
      <w:pPr>
        <w:pStyle w:val="Normal"/>
        <w:autoSpaceDE w:val="false"/>
        <w:ind w:right="648" w:hanging="0"/>
        <w:jc w:val="center"/>
        <w:rPr>
          <w:sz w:val="22"/>
          <w:szCs w:val="22"/>
        </w:rPr>
      </w:pPr>
      <w:r>
        <w:rPr>
          <w:sz w:val="22"/>
          <w:szCs w:val="22"/>
        </w:rPr>
      </w:r>
    </w:p>
    <w:p>
      <w:pPr>
        <w:pStyle w:val="Normal"/>
        <w:autoSpaceDE w:val="false"/>
        <w:ind w:right="648" w:hanging="0"/>
        <w:jc w:val="center"/>
        <w:rPr>
          <w:rFonts w:ascii="MS Shell Dlg" w:hAnsi="MS Shell Dlg" w:cs="MS Shell Dlg"/>
          <w:sz w:val="17"/>
          <w:szCs w:val="17"/>
        </w:rPr>
      </w:pPr>
      <w:r>
        <w:rPr/>
        <w:t>→</w:t>
      </w:r>
    </w:p>
    <w:p>
      <w:pPr>
        <w:pStyle w:val="Normal"/>
        <w:autoSpaceDE w:val="false"/>
        <w:ind w:right="648" w:hanging="0"/>
        <w:jc w:val="center"/>
        <w:rPr>
          <w:rFonts w:ascii="MS Shell Dlg" w:hAnsi="MS Shell Dlg" w:cs="MS Shell Dlg"/>
          <w:sz w:val="17"/>
          <w:szCs w:val="17"/>
        </w:rPr>
      </w:pPr>
      <w:r>
        <w:rPr>
          <w:sz w:val="22"/>
          <w:szCs w:val="22"/>
        </w:rPr>
        <w:t>min</w:t>
      </w:r>
    </w:p>
    <w:p>
      <w:pPr>
        <w:pStyle w:val="Normal"/>
        <w:autoSpaceDE w:val="false"/>
        <w:ind w:right="648" w:hanging="0"/>
        <w:jc w:val="center"/>
        <w:rPr>
          <w:rFonts w:ascii="MS Shell Dlg" w:hAnsi="MS Shell Dlg" w:cs="MS Shell Dlg"/>
          <w:sz w:val="17"/>
          <w:szCs w:val="17"/>
        </w:rPr>
      </w:pPr>
      <w:r>
        <w:rPr>
          <w:sz w:val="22"/>
          <w:szCs w:val="22"/>
        </w:rPr>
        <w:t>D=2</w:t>
      </w:r>
    </w:p>
    <w:p>
      <w:pPr>
        <w:pStyle w:val="Normal"/>
        <w:widowControl w:val="false"/>
        <w:autoSpaceDE w:val="false"/>
        <w:ind w:right="648" w:firstLine="288"/>
        <w:jc w:val="both"/>
        <w:rPr>
          <w:rFonts w:ascii="MS Shell Dlg" w:hAnsi="MS Shell Dlg" w:cs="MS Shell Dlg"/>
          <w:sz w:val="22"/>
          <w:szCs w:val="22"/>
        </w:rPr>
      </w:pPr>
      <w:r>
        <w:rPr>
          <w:rFonts w:cs="MS Shell Dlg" w:ascii="MS Shell Dlg" w:hAnsi="MS Shell Dlg"/>
          <w:sz w:val="22"/>
          <w:szCs w:val="22"/>
        </w:rPr>
      </w:r>
    </w:p>
    <w:p>
      <w:pPr>
        <w:pStyle w:val="Normal"/>
        <w:widowControl w:val="false"/>
        <w:autoSpaceDE w:val="false"/>
        <w:ind w:right="648" w:firstLine="288"/>
        <w:jc w:val="both"/>
        <w:rPr/>
      </w:pPr>
      <w:r>
        <w:rPr>
          <w:sz w:val="22"/>
          <w:szCs w:val="22"/>
        </w:rPr>
        <w:t xml:space="preserve">–  </w:t>
      </w:r>
      <w:r>
        <w:rPr>
          <w:sz w:val="22"/>
          <w:szCs w:val="22"/>
        </w:rPr>
        <w:t>Igen, valóban... hihetetlen az egész... –  mondta az irodavezető, párnás tenyerével simogatva az állát. –  Ha ez igaz, akkor természetesen rémes dolog... de ha egy óriási baklövés vagy helyesebben annak a bizo</w:t>
        <w:softHyphen/>
        <w:t>nyos Tadokoro professzornak a fantazmagóriája vagy tévedése, akkor...</w:t>
      </w:r>
    </w:p>
    <w:p>
      <w:pPr>
        <w:pStyle w:val="Normal"/>
        <w:widowControl w:val="false"/>
        <w:autoSpaceDE w:val="false"/>
        <w:ind w:right="648" w:firstLine="288"/>
        <w:jc w:val="both"/>
        <w:rPr>
          <w:sz w:val="22"/>
          <w:szCs w:val="22"/>
        </w:rPr>
      </w:pPr>
      <w:r>
        <w:rPr>
          <w:sz w:val="22"/>
          <w:szCs w:val="22"/>
        </w:rPr>
        <w:t>A kabinetiroda főnöke éles pillantást vetett a kor</w:t>
        <w:softHyphen/>
        <w:t>mányfőre. Ő is szüntelenül erre gondolt: hátha téve</w:t>
        <w:softHyphen/>
        <w:t>dés, tévhit, fantazmagória.</w:t>
      </w:r>
    </w:p>
    <w:p>
      <w:pPr>
        <w:pStyle w:val="Normal"/>
        <w:widowControl w:val="false"/>
        <w:autoSpaceDE w:val="false"/>
        <w:ind w:right="648" w:firstLine="288"/>
        <w:jc w:val="both"/>
        <w:rPr/>
      </w:pPr>
      <w:r>
        <w:rPr>
          <w:sz w:val="22"/>
          <w:szCs w:val="22"/>
        </w:rPr>
        <w:t>Ő már régóta a kormányfő kísérője a politikai élet</w:t>
        <w:softHyphen/>
        <w:t>ben. Annak idején ugyanazt az egyetemet végezte el, mint a miniszterelnök, és sok tekintetben le volt köte</w:t>
        <w:softHyphen/>
        <w:t>lezve neki. És most sehogy sem hagyta nyugton az a gondolat, hogy patrónusa  –   az állam legmagasabb rangú méltósága  –   egy gyenge pillanatában nagysza</w:t>
        <w:softHyphen/>
        <w:t>bású csalás áldozata lehet.</w:t>
      </w:r>
    </w:p>
    <w:p>
      <w:pPr>
        <w:pStyle w:val="Normal"/>
        <w:widowControl w:val="false"/>
        <w:autoSpaceDE w:val="false"/>
        <w:ind w:right="648" w:firstLine="288"/>
        <w:jc w:val="both"/>
        <w:rPr>
          <w:sz w:val="22"/>
          <w:szCs w:val="22"/>
        </w:rPr>
      </w:pPr>
      <w:r>
        <w:rPr>
          <w:sz w:val="22"/>
          <w:szCs w:val="22"/>
        </w:rPr>
        <w:t>Mindenesetre amíg egyelőre a kulisszák mögött, titokban zajlik minden, még elhatárolhatja magát az egésztől. De később, amikor a folyósított összegek megnövekszenek, és a kutatásba bevont személyek köre kibővül, amikor az egész munka hivatalos jelleget ölt, sokkal nehezebb lesz kimosakodni. Felelősség</w:t>
        <w:softHyphen/>
        <w:t>re vonhatják, ez pedig az ő és az egész kormánypárt elkerülhetetlen politikai halálát jelentené.</w:t>
      </w:r>
    </w:p>
    <w:p>
      <w:pPr>
        <w:pStyle w:val="Normal"/>
        <w:widowControl w:val="false"/>
        <w:autoSpaceDE w:val="false"/>
        <w:ind w:right="648" w:firstLine="288"/>
        <w:jc w:val="both"/>
        <w:rPr/>
      </w:pPr>
      <w:r>
        <w:rPr>
          <w:sz w:val="22"/>
          <w:szCs w:val="22"/>
        </w:rPr>
        <w:t>Akkor hát kit kellene feláldozni?.. A kabinetiroda főnöke sokévi szokásához híven reflexszerűen keresni kezdte gondolatban az alkalmas jelöltet. Ki vállalja a felelősséget a legrosszabb esetben? Ki, legyen a “bűn</w:t>
        <w:softHyphen/>
        <w:t>bak”,  hogy meg lehessen  menteni a miniszterelnököt? Ő hajlandó a fejét kockáztatni. De vajon elegendő lesz-e az ő személye?</w:t>
      </w:r>
    </w:p>
    <w:p>
      <w:pPr>
        <w:pStyle w:val="Normal"/>
        <w:widowControl w:val="false"/>
        <w:autoSpaceDE w:val="false"/>
        <w:ind w:right="648" w:firstLine="288"/>
        <w:jc w:val="both"/>
        <w:rPr/>
      </w:pPr>
      <w:r>
        <w:rPr>
          <w:sz w:val="22"/>
          <w:szCs w:val="22"/>
        </w:rPr>
        <w:t xml:space="preserve">Ha pedig </w:t>
      </w:r>
      <w:r>
        <w:rPr>
          <w:i/>
          <w:iCs/>
          <w:sz w:val="22"/>
          <w:szCs w:val="22"/>
        </w:rPr>
        <w:t xml:space="preserve">az </w:t>
      </w:r>
      <w:r>
        <w:rPr>
          <w:sz w:val="22"/>
          <w:szCs w:val="22"/>
        </w:rPr>
        <w:t>mégis bekövetkezik...</w:t>
      </w:r>
    </w:p>
    <w:p>
      <w:pPr>
        <w:pStyle w:val="Normal"/>
        <w:widowControl w:val="false"/>
        <w:autoSpaceDE w:val="false"/>
        <w:ind w:right="648" w:firstLine="288"/>
        <w:jc w:val="both"/>
        <w:rPr>
          <w:sz w:val="22"/>
          <w:szCs w:val="22"/>
        </w:rPr>
      </w:pPr>
      <w:r>
        <w:rPr>
          <w:sz w:val="22"/>
          <w:szCs w:val="22"/>
        </w:rPr>
        <w:t xml:space="preserve">–  </w:t>
      </w:r>
      <w:r>
        <w:rPr>
          <w:sz w:val="22"/>
          <w:szCs w:val="22"/>
        </w:rPr>
        <w:t>Az eddig elvégzett kutatások alapján még nem lehet határozott következtetéseket levonni... –  emelte fel a fejét a miniszterelnök. –  Bárhogy legyen is, egye</w:t>
        <w:softHyphen/>
        <w:t>lőre folytatni kell a kutatásokat. Mi lenne, ha valóban megnövelnénk kissé a folyósítandó összeget és a mun</w:t>
        <w:softHyphen/>
        <w:t>katársak létszámát?</w:t>
      </w:r>
    </w:p>
    <w:p>
      <w:pPr>
        <w:pStyle w:val="Normal"/>
        <w:widowControl w:val="false"/>
        <w:autoSpaceDE w:val="false"/>
        <w:ind w:right="648" w:firstLine="288"/>
        <w:jc w:val="both"/>
        <w:rPr>
          <w:sz w:val="22"/>
          <w:szCs w:val="22"/>
        </w:rPr>
      </w:pPr>
      <w:r>
        <w:rPr>
          <w:sz w:val="22"/>
          <w:szCs w:val="22"/>
        </w:rPr>
        <w:t>A miniszterelnök, mint mindig, most is óvatos volt, mindazonáltal a kabinetiroda főnöke megérezte, hogy a kormányfő döntött. Rászánta magát a bátor lépésre, kockára téve ezzel politikai karrierjét.</w:t>
      </w:r>
    </w:p>
    <w:p>
      <w:pPr>
        <w:pStyle w:val="Normal"/>
        <w:widowControl w:val="false"/>
        <w:autoSpaceDE w:val="false"/>
        <w:ind w:right="648" w:firstLine="288"/>
        <w:jc w:val="both"/>
        <w:rPr/>
      </w:pPr>
      <w:r>
        <w:rPr>
          <w:sz w:val="22"/>
          <w:szCs w:val="22"/>
        </w:rPr>
        <w:t xml:space="preserve">–   </w:t>
      </w:r>
      <w:r>
        <w:rPr>
          <w:sz w:val="22"/>
          <w:szCs w:val="22"/>
        </w:rPr>
        <w:t>Nagyszerű!  –   bólintott az Irodavezető, és hatal</w:t>
        <w:softHyphen/>
        <w:t>mas teste szinte beleremegett. –  Egyébként a párt titkárságának a holnapi üléséről..</w:t>
      </w:r>
    </w:p>
    <w:p>
      <w:pPr>
        <w:pStyle w:val="Normal"/>
        <w:widowControl w:val="false"/>
        <w:autoSpaceDE w:val="false"/>
        <w:ind w:right="648" w:firstLine="288"/>
        <w:jc w:val="both"/>
        <w:rPr/>
      </w:pPr>
      <w:r>
        <w:rPr>
          <w:sz w:val="22"/>
          <w:szCs w:val="22"/>
        </w:rPr>
        <w:t xml:space="preserve">–  </w:t>
      </w:r>
      <w:r>
        <w:rPr>
          <w:sz w:val="22"/>
          <w:szCs w:val="22"/>
        </w:rPr>
        <w:t>Előbb szeretnék... –  és a miniszterelnök hirtelen elgondolkodott. –  Hívja fel nekem a miniszterelnök.. helyettest és a párt titkárát...</w:t>
      </w:r>
    </w:p>
    <w:p>
      <w:pPr>
        <w:pStyle w:val="Normal"/>
        <w:widowControl w:val="false"/>
        <w:autoSpaceDE w:val="false"/>
        <w:ind w:right="648" w:firstLine="288"/>
        <w:jc w:val="both"/>
        <w:rPr/>
      </w:pPr>
      <w:r>
        <w:rPr>
          <w:sz w:val="22"/>
          <w:szCs w:val="22"/>
        </w:rPr>
        <w:t xml:space="preserve">–  </w:t>
      </w:r>
      <w:r>
        <w:rPr>
          <w:sz w:val="22"/>
          <w:szCs w:val="22"/>
        </w:rPr>
        <w:t>A miniszterelnök-helyettes minden bizonnyal al</w:t>
        <w:softHyphen/>
        <w:t>szik már –  pillantott az órájára a kabinetiroda főnöke. –  Hívjam fel a titkárt?</w:t>
      </w:r>
    </w:p>
    <w:p>
      <w:pPr>
        <w:pStyle w:val="Normal"/>
        <w:widowControl w:val="false"/>
        <w:autoSpaceDE w:val="false"/>
        <w:ind w:right="648" w:firstLine="288"/>
        <w:jc w:val="both"/>
        <w:rPr/>
      </w:pPr>
      <w:r>
        <w:rPr>
          <w:sz w:val="22"/>
          <w:szCs w:val="22"/>
        </w:rPr>
        <w:t xml:space="preserve">–  </w:t>
      </w:r>
      <w:r>
        <w:rPr>
          <w:sz w:val="22"/>
          <w:szCs w:val="22"/>
        </w:rPr>
        <w:t xml:space="preserve">Nem, egyelőre nem kell, majd talán kicsit később. A miniszterelnök felállt, elővett egy üveg konyakot, </w:t>
        <w:softHyphen/>
        <w:t>és három pohárral együtt az asztalra tette.</w:t>
      </w:r>
    </w:p>
    <w:p>
      <w:pPr>
        <w:pStyle w:val="Normal"/>
        <w:widowControl w:val="false"/>
        <w:autoSpaceDE w:val="false"/>
        <w:ind w:right="648" w:firstLine="288"/>
        <w:jc w:val="both"/>
        <w:rPr/>
      </w:pPr>
      <w:r>
        <w:rPr>
          <w:sz w:val="22"/>
          <w:szCs w:val="22"/>
        </w:rPr>
        <w:t xml:space="preserve">–  </w:t>
      </w:r>
      <w:r>
        <w:rPr>
          <w:sz w:val="22"/>
          <w:szCs w:val="22"/>
        </w:rPr>
        <w:t>Kicsit elfáradtam... –  és megtöltötte a poharakat.  –  Halasszuk holnapra?</w:t>
      </w:r>
    </w:p>
    <w:p>
      <w:pPr>
        <w:pStyle w:val="Normal"/>
        <w:widowControl w:val="false"/>
        <w:autoSpaceDE w:val="false"/>
        <w:ind w:right="648" w:firstLine="288"/>
        <w:jc w:val="both"/>
        <w:rPr/>
      </w:pPr>
      <w:r>
        <w:rPr>
          <w:sz w:val="22"/>
          <w:szCs w:val="22"/>
        </w:rPr>
        <w:t xml:space="preserve">–  </w:t>
      </w:r>
      <w:r>
        <w:rPr>
          <w:sz w:val="22"/>
          <w:szCs w:val="22"/>
        </w:rPr>
        <w:t>Halasszuk –  bólintott az irodavezető, és megfogta a poharát. –  Jobb, ha lepihen. Az én problémám ráér holnapig.</w:t>
      </w:r>
    </w:p>
    <w:p>
      <w:pPr>
        <w:pStyle w:val="Normal"/>
        <w:widowControl w:val="false"/>
        <w:autoSpaceDE w:val="false"/>
        <w:ind w:right="648" w:firstLine="288"/>
        <w:jc w:val="both"/>
        <w:rPr/>
      </w:pPr>
      <w:r>
        <w:rPr>
          <w:sz w:val="22"/>
          <w:szCs w:val="22"/>
        </w:rPr>
        <w:t>Némán felemelték poharukat. Az irodavezető, aki akkora volt, mint egy díjbirkózó, egy hajtásra kiitta a konyakját, felállt, és az ajtó felé indult. Rá egy percre felállt  a kabinetiroda főnöke is, majd a miniszterel</w:t>
        <w:softHyphen/>
        <w:t>nök is.</w:t>
      </w:r>
    </w:p>
    <w:p>
      <w:pPr>
        <w:pStyle w:val="Normal"/>
        <w:widowControl w:val="false"/>
        <w:autoSpaceDE w:val="false"/>
        <w:ind w:right="648" w:firstLine="288"/>
        <w:jc w:val="both"/>
        <w:rPr/>
      </w:pPr>
      <w:r>
        <w:rPr>
          <w:sz w:val="22"/>
          <w:szCs w:val="22"/>
        </w:rPr>
        <w:t>A kabinetfőnök a folyosón kissé lemaradt az iroda</w:t>
        <w:softHyphen/>
        <w:t>vezetőtől, és odasúgta a miniszterelnöknek:</w:t>
      </w:r>
    </w:p>
    <w:p>
      <w:pPr>
        <w:pStyle w:val="Normal"/>
        <w:widowControl w:val="false"/>
        <w:autoSpaceDE w:val="false"/>
        <w:ind w:right="648" w:firstLine="288"/>
        <w:jc w:val="both"/>
        <w:rPr/>
      </w:pPr>
      <w:r>
        <w:rPr>
          <w:sz w:val="22"/>
          <w:szCs w:val="22"/>
        </w:rPr>
        <w:t xml:space="preserve">–  </w:t>
      </w:r>
      <w:r>
        <w:rPr>
          <w:sz w:val="22"/>
          <w:szCs w:val="22"/>
        </w:rPr>
        <w:t>Átalakítja a kabinetet?</w:t>
      </w:r>
    </w:p>
    <w:p>
      <w:pPr>
        <w:pStyle w:val="Normal"/>
        <w:widowControl w:val="false"/>
        <w:autoSpaceDE w:val="false"/>
        <w:ind w:right="648" w:firstLine="288"/>
        <w:jc w:val="both"/>
        <w:rPr/>
      </w:pPr>
      <w:r>
        <w:rPr>
          <w:sz w:val="22"/>
          <w:szCs w:val="22"/>
        </w:rPr>
        <w:t>A kormányfő csodálkozó pillantást vetett legköze</w:t>
        <w:softHyphen/>
        <w:t>lebbi munkatársára, akinek csalhatatlan ösztöne volt.</w:t>
      </w:r>
    </w:p>
    <w:p>
      <w:pPr>
        <w:pStyle w:val="Normal"/>
        <w:widowControl w:val="false"/>
        <w:autoSpaceDE w:val="false"/>
        <w:ind w:right="648" w:firstLine="288"/>
        <w:jc w:val="both"/>
        <w:rPr/>
      </w:pPr>
      <w:r>
        <w:rPr>
          <w:sz w:val="22"/>
          <w:szCs w:val="22"/>
        </w:rPr>
        <w:t xml:space="preserve">– </w:t>
      </w:r>
      <w:r>
        <w:rPr>
          <w:sz w:val="22"/>
          <w:szCs w:val="22"/>
        </w:rPr>
        <w:t>Igen, amint elcsitul ez a zűrzavar. – A miniszterel</w:t>
        <w:softHyphen/>
        <w:t>nök arca megfeszült. –  Úgy érzem, hogy bizonyos értelemben ez alkalmas pillanat. Holnap találkozom a miniszterelnök-helyettessel és a párt titkárával...</w:t>
      </w:r>
    </w:p>
    <w:p>
      <w:pPr>
        <w:pStyle w:val="Normal"/>
        <w:widowControl w:val="false"/>
        <w:autoSpaceDE w:val="false"/>
        <w:ind w:right="648" w:firstLine="288"/>
        <w:jc w:val="both"/>
        <w:rPr>
          <w:sz w:val="22"/>
          <w:szCs w:val="22"/>
        </w:rPr>
      </w:pPr>
      <w:r>
        <w:rPr>
          <w:sz w:val="22"/>
          <w:szCs w:val="22"/>
        </w:rPr>
        <w:t>Amikor a kabinetiroda két munkatársa távozott, a miniszterelnök  visszatért  a szobájába, és  felhajtott  még egy pohár konyakot. Hatalmas háza üres volt. Családja  a földrengés  után elutazott, csak  a szolgáló, az  ügyintéző, egyben komornyik  és az őrség  maradt a házban. Nekik parancsot adott, hogy ne mutatkozzanak az emberek előtt Ezért tűnt úgy, hogy egyedül van a rezidenciájában. Csend.</w:t>
      </w:r>
    </w:p>
    <w:p>
      <w:pPr>
        <w:pStyle w:val="Normal"/>
        <w:widowControl w:val="false"/>
        <w:autoSpaceDE w:val="false"/>
        <w:ind w:right="648" w:firstLine="288"/>
        <w:jc w:val="both"/>
        <w:rPr/>
      </w:pPr>
      <w:r>
        <w:rPr>
          <w:sz w:val="22"/>
          <w:szCs w:val="22"/>
        </w:rPr>
        <w:t>Olyan furcsa minden...  A miniszterelnök érezte, hogy az  alkohol előhozza fáradtságát, lehunyta  sze</w:t>
        <w:softHyphen/>
        <w:t>mét, és ujjaival megdörzsölte szemhéját, A fáradtság nyomban  szétáradt egész  testén, ránehezedett  a hátá</w:t>
        <w:softHyphen/>
        <w:t>ra,  a tarkójára,  mintha fejjel előre  a szakadékba akar</w:t>
        <w:softHyphen/>
        <w:t>ná lökni. A kormányfő hátradőlt a fotelban, és hagy</w:t>
        <w:softHyphen/>
        <w:t>ta, hogy zuhanjon. Gondolatainak ólmos örvényébén kezdett homályosan kirajzolódni valami...</w:t>
      </w:r>
    </w:p>
    <w:p>
      <w:pPr>
        <w:pStyle w:val="Normal"/>
        <w:widowControl w:val="false"/>
        <w:autoSpaceDE w:val="false"/>
        <w:ind w:right="648" w:firstLine="288"/>
        <w:jc w:val="both"/>
        <w:rPr/>
      </w:pPr>
      <w:r>
        <w:rPr>
          <w:sz w:val="22"/>
          <w:szCs w:val="22"/>
        </w:rPr>
        <w:t>A döntés... Szüntelenül erre a rejtélyes döntésre gondol.</w:t>
      </w:r>
    </w:p>
    <w:p>
      <w:pPr>
        <w:pStyle w:val="Normal"/>
        <w:widowControl w:val="false"/>
        <w:autoSpaceDE w:val="false"/>
        <w:ind w:right="648" w:firstLine="288"/>
        <w:jc w:val="both"/>
        <w:rPr/>
      </w:pPr>
      <w:r>
        <w:rPr>
          <w:sz w:val="22"/>
          <w:szCs w:val="22"/>
        </w:rPr>
        <w:t>“</w:t>
      </w:r>
      <w:r>
        <w:rPr>
          <w:sz w:val="22"/>
          <w:szCs w:val="22"/>
        </w:rPr>
        <w:t>Teljesen egyedül dönteni” –  a hivatásos politikus sajátossága, Mindenesetre a sajátosságának kell lennie. Pontosan  ezzel  kezdődik  a  hatalom.  Ez  az  ötven</w:t>
        <w:softHyphen/>
        <w:t>éves –  miniszterelnöknek még fiatal –  ember azt az ősi meggyőződést vallotta, hogy a politikusnak bizonyos értelemben csodatévőnek kell lenni. Valószínûleg a politikát sohasem sikerül racionalizálni. Bármennyit. fejlődjenek is a komputerek, bizonyos alkatú emberek ösztöne és döntése egyes esetekben  akkor is meghalad</w:t>
        <w:softHyphen/>
        <w:t>ja egész automatarendszerek lehetőségeit Mert a poli</w:t>
        <w:softHyphen/>
        <w:t>tikai döntéshozatalban szerepet játszik a sötét jövőbe ugrás momentuma, s ezt a jövőt még a komputer nem képes előre kiszámítani. A komputer a múlt és a jelen adatai alapján bizonyos valószínűséggel mintázza meg a jövőt. De sok esetben az emberi ösztön előreugrik, felfedezi a közelebbi utat, amire a komputer nem: képes. Az ember a komputer adatai alapján döntve, megváltoztatja-e szituáció fejlődési folyamatát, kö</w:t>
        <w:softHyphen/>
        <w:t>vetkezésképpen a valószínüségek megoszlását is. Ekkor újabb számítás, újabb prognózis következik, amelyek az újabb döntés irányát sugalmazzák... Ezt az irányt a cikcakkszerű következtetés közelítésmódszerével, a “Brown-mozgás”  alapján sikerül meghatározni, amely végeredményben  az  “összes  lehetséges”  szituáció közül a  “legjobb”  kiválasztásához  vezet.  De  időn</w:t>
        <w:softHyphen/>
        <w:t>ként maga az ember is észre tudja venni a legjobb helyzetet és kiválasztani a hozzá vezető  “legrövidebb utat”. Ebben az esetben a veszteség rendszerint a leg</w:t>
        <w:softHyphen/>
        <w:t>csekélyebb. A valóság számtalan nagy és kis, külön</w:t>
        <w:softHyphen/>
        <w:t>böző amplitúdójú és gyorsaságú jelenségből tevődik össze, amelyek kölcsönösen hatva egymásra, óriási, komplikált rendszert képeznek. Ma még nem lehet betáplálni a komputerbe a valóság összes lehetséges és elképzelhető alkotóelemét. A komputer egyelőre még gyerekcipőben jár, és nincsenek különleges történelmi érdemei.  Még ha az összes adatot beletáplálják is, akkor sem képes megrajzolni a jövő teljes képét: maradnak benne megjósolatlan sötét foltok; ahogyan ezt  “Laplace démona” bizonyítja...</w:t>
      </w:r>
    </w:p>
    <w:p>
      <w:pPr>
        <w:pStyle w:val="Normal"/>
        <w:widowControl w:val="false"/>
        <w:autoSpaceDE w:val="false"/>
        <w:ind w:right="648" w:firstLine="288"/>
        <w:jc w:val="both"/>
        <w:rPr/>
      </w:pPr>
      <w:r>
        <w:rPr>
          <w:sz w:val="22"/>
          <w:szCs w:val="22"/>
        </w:rPr>
        <w:t>Milyen megkönnyebbülést jelentene –  gondolta a miniszterelnök –  az a komputer, amelyre rá lehetne bízni  teljes egészében a jövendő ismeretét...  Akkor az embernek nem kellene foglalkoznia olyasmivel, amit ma politikának neveznek, és bizonyára boldog idők köszöntenének ránk.  Kíváncsi vagyok, vajon  bekö</w:t>
        <w:softHyphen/>
        <w:t>szönt-e  valóban az  a nap, amikor az ember megszaba</w:t>
        <w:softHyphen/>
        <w:t>dul a politikai felelősség gyötrő erkölcsi terhétől, mint ahogy  –  a gépnek köszönhetően –  egykor megszaba</w:t>
        <w:softHyphen/>
        <w:t>dult a nehéz, megerőltető fizikai munkától.</w:t>
      </w:r>
    </w:p>
    <w:p>
      <w:pPr>
        <w:pStyle w:val="Normal"/>
        <w:widowControl w:val="false"/>
        <w:autoSpaceDE w:val="false"/>
        <w:ind w:right="648" w:firstLine="288"/>
        <w:jc w:val="both"/>
        <w:rPr>
          <w:sz w:val="22"/>
          <w:szCs w:val="22"/>
        </w:rPr>
      </w:pPr>
      <w:r>
        <w:rPr>
          <w:sz w:val="22"/>
          <w:szCs w:val="22"/>
        </w:rPr>
        <w:t>Nagyon valószínű, hogy az a nap nem jön el...</w:t>
      </w:r>
    </w:p>
    <w:p>
      <w:pPr>
        <w:pStyle w:val="Normal"/>
        <w:widowControl w:val="false"/>
        <w:autoSpaceDE w:val="false"/>
        <w:ind w:right="648" w:firstLine="288"/>
        <w:jc w:val="both"/>
        <w:rPr/>
      </w:pPr>
      <w:r>
        <w:rPr>
          <w:sz w:val="22"/>
          <w:szCs w:val="22"/>
        </w:rPr>
        <w:t>Egyelőre a komputerek és a hivatali apparátus nagyszámú, tehetséges munkatársai csak fokozzák a szituációk komplikáltságat, és még nagyobb terhet raknak azokra, akik a döntést hozzák. A miniszterel</w:t>
        <w:softHyphen/>
        <w:t>nöknek,  aki gyakran találkozik a kormányfőkkel, eszébe  jutott, mennyire  megborzadt,  amikor észrevet</w:t>
        <w:softHyphen/>
        <w:t>te az Egyesült Államok elnökének arcán a tragikus elidegenedés és a zord, szavakkal ki nem fejezhető elhagyatottság  árnyékát,  amely a tündöklő mosoly alatt rejtőzködött.  Pedig hát az az ember a legtökélete</w:t>
        <w:softHyphen/>
        <w:t>sebb információs rendszerrel és a tehetséges munka</w:t>
        <w:softHyphen/>
        <w:t>társak tökéletes szervezetével rendelkezik. A Fehér Házban, a vacsorát befejező beszéd alatt történt. Az elnök  sorjában mindenkit megajándékozott mosolyá</w:t>
        <w:softHyphen/>
        <w:t>val, aztán egy pillanatra megfeledkezett magáról: a miniszterelnök véletlenül arra nézett és észrevette, hogy az elnök az üres térre is mosolyog, ahol pedig senki nem tartózkodott.</w:t>
      </w:r>
    </w:p>
    <w:p>
      <w:pPr>
        <w:pStyle w:val="Normal"/>
        <w:widowControl w:val="false"/>
        <w:autoSpaceDE w:val="false"/>
        <w:ind w:right="648" w:firstLine="288"/>
        <w:jc w:val="both"/>
        <w:rPr/>
      </w:pPr>
      <w:r>
        <w:rPr>
          <w:sz w:val="22"/>
          <w:szCs w:val="22"/>
        </w:rPr>
        <w:t>És ekkor a miniszterelnök valami rideg vonást fede</w:t>
        <w:softHyphen/>
        <w:t>zett fel, amely valahol a megszokottan mosolygó száj és a jéghideg tekintetű szem között a félúton fagyott az elnök arcára... A jéghideg tekintet mögül pedig a tragikus elhagyatottság meredt a világba, mint a hófe</w:t>
        <w:softHyphen/>
        <w:t>hér, keményített mandzsetta alól a hosszú ujjú trikó piszkos ujja. Legszívesebben behunyta volna a szemét. Megmagyarázhatatlan bűntudatot érzett, mintha aka</w:t>
        <w:softHyphen/>
        <w:t>ratlanul kileste volna, amint az elnök szükségét végzi.</w:t>
      </w:r>
    </w:p>
    <w:p>
      <w:pPr>
        <w:pStyle w:val="Normal"/>
        <w:widowControl w:val="false"/>
        <w:autoSpaceDE w:val="false"/>
        <w:ind w:right="648" w:firstLine="288"/>
        <w:jc w:val="both"/>
        <w:rPr/>
      </w:pPr>
      <w:r>
        <w:rPr>
          <w:sz w:val="22"/>
          <w:szCs w:val="22"/>
        </w:rPr>
        <w:t>A miniszterelnök most mintha magát látta volna, akit ugyancsak régóta és szüntelenül gyötör az ember</w:t>
        <w:softHyphen/>
        <w:t>telenül visszataszító magányosság, amit csak hasonló helyzetben levő, különleges képességgel megáldott emberek vehetnek észre.</w:t>
      </w:r>
    </w:p>
    <w:p>
      <w:pPr>
        <w:pStyle w:val="Normal"/>
        <w:widowControl w:val="false"/>
        <w:autoSpaceDE w:val="false"/>
        <w:ind w:right="648" w:firstLine="288"/>
        <w:jc w:val="both"/>
        <w:rPr/>
      </w:pPr>
      <w:r>
        <w:rPr>
          <w:sz w:val="22"/>
          <w:szCs w:val="22"/>
        </w:rPr>
        <w:t>A miniszterelnök még mindig hátradőlve ült a fotel</w:t>
        <w:softHyphen/>
        <w:t>ben, és arra gondolt, hogy most biztosan ugyanolyan az arca, mint amilyen akkor az amerikai elnöké volt. Egy vén boszorkány rút arca, rideg, de elmosódott vonásokkal...  Abban  az időben  a japán  miniszterel</w:t>
        <w:softHyphen/>
        <w:t>nök  sokkal könnyebb  helyzetben volt, mint az ameri</w:t>
        <w:softHyphen/>
        <w:t>kai elnök. Akkor az Amerikai Egyesült Államok bennrekedt a visszataszító háború mocsarában, és az elnök döntésétől függött sok tízezer honfitársának és ellenségének az élete.</w:t>
      </w:r>
    </w:p>
    <w:p>
      <w:pPr>
        <w:pStyle w:val="Normal"/>
        <w:widowControl w:val="false"/>
        <w:autoSpaceDE w:val="false"/>
        <w:ind w:right="648" w:firstLine="288"/>
        <w:jc w:val="both"/>
        <w:rPr/>
      </w:pPr>
      <w:r>
        <w:rPr>
          <w:sz w:val="22"/>
          <w:szCs w:val="22"/>
        </w:rPr>
        <w:t>De ő most ennél sokkal komplikáltabb helyzetbe került...   A miniszterelnök megtörölte korántsem fris</w:t>
        <w:softHyphen/>
        <w:t>sen borotvált, nedves állát. A  Japánnak  nevezett or</w:t>
        <w:softHyphen/>
        <w:t>szág eltűnhet. Az állam területe fizikailag elvész, a nép nagy többsége elpusztul, akik pedig túlélik, elvesztik szülőföldjüket. Idegen földeken, más népek földjein bolyonganak majd, amelyeken mindig kevés a hely a száműzöttek számára.</w:t>
      </w:r>
    </w:p>
    <w:p>
      <w:pPr>
        <w:pStyle w:val="Normal"/>
        <w:widowControl w:val="false"/>
        <w:autoSpaceDE w:val="false"/>
        <w:ind w:right="648" w:firstLine="288"/>
        <w:jc w:val="both"/>
        <w:rPr/>
      </w:pPr>
      <w:r>
        <w:rPr>
          <w:sz w:val="22"/>
          <w:szCs w:val="22"/>
        </w:rPr>
        <w:t>Ennek a valószínűsége egyre növekszik, de könnyen lehet, hogy semmi sem történik. Ám most nincs idő azon töprengeni, hogy igen vagy nem, minden szem</w:t>
        <w:softHyphen/>
        <w:t>pontból fel kell készülni az esetleges katasztrófára. Különben lehet, hogy már nincs is idő a felkészülésre, ha a D-2-vel... Viszont ha megkezdjük a felkészülést és... semmi nem történik... Japán fonák helyzetbe kerül, és minden felelősséget neki kell vállalnia.</w:t>
      </w:r>
    </w:p>
    <w:p>
      <w:pPr>
        <w:pStyle w:val="Normal"/>
        <w:widowControl w:val="false"/>
        <w:autoSpaceDE w:val="false"/>
        <w:ind w:right="648" w:firstLine="288"/>
        <w:jc w:val="both"/>
        <w:rPr/>
      </w:pPr>
      <w:r>
        <w:rPr>
          <w:sz w:val="22"/>
          <w:szCs w:val="22"/>
        </w:rPr>
        <w:t>Ilyen nagy horderejű ügyben dönteni, egy ember erejét meghaladó feladat,  gondolta a kormányfő,  las</w:t>
        <w:softHyphen/>
        <w:t>san hintáztatva a kezébén a pohár konyakot. Az átlag</w:t>
        <w:softHyphen/>
        <w:t>ember számára felér a lehetetlennel. Éppen ezért, bár</w:t>
        <w:softHyphen/>
        <w:t>mennyire  tökéletesedjenek is a komputerek és a hiva</w:t>
        <w:softHyphen/>
        <w:t>tali rendszer, a “hatalom” akkor is csodatévő, irracio</w:t>
        <w:softHyphen/>
        <w:t>nális és emberfölötti valami marad, ami a hidegvérű esztelenségen alapul. Az átlagember nem mer dönteni ilyen kegyetlen kérdésben.  És minél világosabbá válik a helyzet,  annál jobban csökken a bátorsága. Hiszen egy embernek kell dönteni a többiek érdekében. Az isten embertelen szerepét csak az vállalhatja, aki kö</w:t>
        <w:softHyphen/>
        <w:t>nyörületet nem ismerő, hatalmas szellemi erővel és kimeríthetetlen  energiával rendelkezik.  Az ilyen em</w:t>
        <w:softHyphen/>
        <w:t>ber bele tudja szuggerálnia környezetébe a hatalom “szentségétől” való irracionális félelmet. Ugyanakkor, ha a döntés, mint a feldobott pénz,  “fej”  helyett  “írást” mutat, a “szent” szerepét alakítóból könnyen válik bűnbak vagy áldozat, akit a sors istennőjének véres oltárára vetnek.  De ha az az ember, aki mindez</w:t>
        <w:softHyphen/>
        <w:t>zel nagyon is tisztában van, mégis erre az útra lép, máris uralkodó.</w:t>
      </w:r>
    </w:p>
    <w:p>
      <w:pPr>
        <w:pStyle w:val="Normal"/>
        <w:widowControl w:val="false"/>
        <w:autoSpaceDE w:val="false"/>
        <w:ind w:right="648" w:firstLine="288"/>
        <w:jc w:val="both"/>
        <w:rPr/>
      </w:pPr>
      <w:r>
        <w:rPr>
          <w:sz w:val="22"/>
          <w:szCs w:val="22"/>
        </w:rPr>
        <w:t>A miniszterelnök a leghétköznapibb embernek tar</w:t>
        <w:softHyphen/>
        <w:t>totta magát. Minden számítása mindig pontos és raci</w:t>
        <w:softHyphen/>
        <w:t>onális volt. Magában még büszke is volt erre. Amikor politikával kezdétt foglalkozni úgy vélte, hogy a Mei</w:t>
        <w:softHyphen/>
        <w:t>dzsi-korszak messze előrelátó és széles látókörű politi</w:t>
        <w:softHyphen/>
        <w:t>kusainak ideje lejárt. Az volt a véleménye, hogy a politikát  ugyanúgy lehet irányítani,  mint egy vállala</w:t>
        <w:softHyphen/>
        <w:t>tot, racionálisan, szigorú és pontos, kellőképpen feldolgozott adatok alapján, és ezt nyilvánosan han</w:t>
        <w:softHyphen/>
        <w:t>goztatta is. De amikor legnagyobb meglepetésére kar</w:t>
        <w:softHyphen/>
        <w:t>riert csinált: legyőzte a kormánypárt vezéreit a válasz</w:t>
        <w:softHyphen/>
        <w:t>táson,  és ő lett a pártvezér,  majd pedig a miniszterel</w:t>
        <w:softHyphen/>
        <w:t>nök –  még mindig nem tudta felfogni a saját sikerét. Csak később ismerte fel saját különleges képességeit, amelyek –  véleménye szerint –  nem váltak éppen a becsületére. A saját emberei “rettenthetetlennek és bá</w:t>
        <w:softHyphen/>
        <w:t>tornak” nevezték, politikai ellenfelelei “ridegnek, kegyetlennek és számítónak”. A tömegek lassanként kezdték a bizalmukba fogadni, ám ebbe a bizalomba némi tiszteletteljes félelem is vegyült. A környezete – lassan és titokban –  ráaggatta a lelketlen “sors ura” szerepet, amelyre mások alkalmatlanok voltak, és ezt végül ő is megértette. Ráadásul az intuíciója ritkán hagyta cserben, a döntései az esetek többségében he</w:t>
        <w:softHyphen/>
        <w:t>lyeseknek bizonyultak. Ha pedig néha tévedett, nem vesztette el bámulatos hidegvérét, és nem tétovázott, mint a többiek, ennek köszönhetően minimális veszte</w:t>
        <w:softHyphen/>
        <w:t>séggel került ki a veszélyes szituációkból. Néha pedig még a vereséget is győzelemmé tudta változtatni.Gyak</w:t>
        <w:softHyphen/>
        <w:t>ran megfordult a fejében, hogy egyáltalán nem “ret</w:t>
        <w:softHyphen/>
        <w:t>tenthetetlen és bátor”, hanem egyszerűen hiányzik belőle néhány érzés, például a félelemérzet. De ter</w:t>
        <w:softHyphen/>
        <w:t>mészetesen nemcsak erről volt szó. Volt benne bizo</w:t>
        <w:softHyphen/>
        <w:t>nyos fajta szellemi varázserő, amely vonzotta az embe</w:t>
        <w:softHyphen/>
        <w:t>reket, és ez, a nem mindennapi, bátorsággal párosulva, a titokzatosság dicsfényét vonta köréje.</w:t>
      </w:r>
    </w:p>
    <w:p>
      <w:pPr>
        <w:pStyle w:val="Normal"/>
        <w:widowControl w:val="false"/>
        <w:autoSpaceDE w:val="false"/>
        <w:ind w:right="648" w:firstLine="288"/>
        <w:jc w:val="both"/>
        <w:rPr/>
      </w:pPr>
      <w:r>
        <w:rPr>
          <w:sz w:val="22"/>
          <w:szCs w:val="22"/>
        </w:rPr>
        <w:t xml:space="preserve"> </w:t>
      </w:r>
      <w:r>
        <w:rPr>
          <w:sz w:val="22"/>
          <w:szCs w:val="22"/>
        </w:rPr>
        <w:t>Ő maga soha nem törekedett különösképpen a ha</w:t>
        <w:softHyphen/>
        <w:t>talomra,  és nem azért  került erre  a magas posztra, mert  oda akart jutni,  hanem azért,  mert mások emel</w:t>
        <w:softHyphen/>
        <w:t>ték oda, úgy, hogy maga is alig vette észre. Minden</w:t>
        <w:softHyphen/>
        <w:t>esetre ezt érzi, amióta másodszor is megválasztották. Bizonyos értelemben, ez az “áldozat” útja volt. Maga sem  tudta, hogyan történhetett. Lehet,  hogy a génjei</w:t>
        <w:softHyphen/>
        <w:t>nek köszönheti,  lehet, hogy  a nevelésének. Tudta, hogy az a bizonyos  öregember  javasolta  jelölését,  és a kulisszák  mögül támogatta  a megválasztását, de  nem tulajdonított ennek különösebb jelentőséget. Persze azután sem hanyagolta el, az öreget: járt hozzá, meghallgatta a múltról szóló elbeszéléseit, elbeszélge</w:t>
        <w:softHyphen/>
        <w:t>tett vele a művészetről, de egyáltalán nem tartotta magát a gyámolítottjának. Az öregember világa túlsá</w:t>
        <w:softHyphen/>
        <w:t>gosan messze esett attól a világtól,  amelyben ő nap mint nap döntéseket hozott. Ez a két világ két külön</w:t>
        <w:softHyphen/>
        <w:t>böző dimenzióban helyezkedett el, és hihetetlennek tartotta,  hogy bármilyen  befolyást is  gyakorolhatná</w:t>
        <w:softHyphen/>
        <w:t>nak egymásra. A miniszterelnök életpályája nagyon egyszerű volt. Rendkívül óvatosan intézte az állam</w:t>
        <w:softHyphen/>
        <w:t>ügyeket; mintha egy újonnan épült hídon haladna, és mielőtt lépne egyet, kalapácsával ellenőrzi a híd tar</w:t>
        <w:softHyphen/>
        <w:t>tósságát.  Az ország  politikai történetében ő volt az első pillantásra legkevésbé feltűnő kormányfő. Igaz, megoldott néhány igen súlyos  problémát,  és becsület</w:t>
        <w:softHyphen/>
        <w:t>tel kilábalt néhány válságból, de ő maga nem tulajdo</w:t>
        <w:softHyphen/>
        <w:t>nított ennek különösebb jelentőséget. Japán békés, nyugodt ország, gondolta, következésképpen az ő po</w:t>
        <w:softHyphen/>
        <w:t>litikai pályafutásának is békésen, nyugodtan kell befe</w:t>
        <w:softHyphen/>
        <w:t xml:space="preserve">jeződnie. </w:t>
      </w:r>
    </w:p>
    <w:p>
      <w:pPr>
        <w:pStyle w:val="Normal"/>
        <w:widowControl w:val="false"/>
        <w:autoSpaceDE w:val="false"/>
        <w:ind w:right="648" w:firstLine="288"/>
        <w:jc w:val="both"/>
        <w:rPr>
          <w:sz w:val="22"/>
          <w:szCs w:val="22"/>
        </w:rPr>
      </w:pPr>
      <w:r>
        <w:rPr>
          <w:sz w:val="22"/>
          <w:szCs w:val="22"/>
        </w:rPr>
        <w:t>Ám a helyzet most hirtelen megváltozott. A hatal</w:t>
        <w:softHyphen/>
        <w:t>mas  méretű földrengés,  amely tönkretette  a fővárost és a vele szomszédos körzeteket, nemcsak elemi, ha</w:t>
        <w:softHyphen/>
        <w:t>nem politikai csapás is volt. De ezzel még</w:t>
      </w:r>
      <w:r>
        <w:rPr>
          <w:i/>
          <w:iCs/>
          <w:sz w:val="22"/>
          <w:szCs w:val="22"/>
        </w:rPr>
        <w:t xml:space="preserve"> </w:t>
      </w:r>
      <w:r>
        <w:rPr>
          <w:sz w:val="22"/>
          <w:szCs w:val="22"/>
        </w:rPr>
        <w:t>csak vala</w:t>
        <w:softHyphen/>
        <w:t xml:space="preserve">hogy megbirkóznának, ha nem lenne </w:t>
      </w:r>
      <w:r>
        <w:rPr>
          <w:i/>
          <w:iCs/>
          <w:sz w:val="22"/>
          <w:szCs w:val="22"/>
        </w:rPr>
        <w:t xml:space="preserve">az a valami, </w:t>
      </w:r>
      <w:r>
        <w:rPr>
          <w:sz w:val="22"/>
          <w:szCs w:val="22"/>
        </w:rPr>
        <w:t>ami nemcsak  az ország jövőjét fenyegeti,  hanem a földet is, amelyen ez az ország elterül. Ha valóban bekövet</w:t>
        <w:softHyphen/>
        <w:t>kezik, Japán és vezetői előtt egy újabb, az országok történetében eddig még nem tapasztalt Politikai prob</w:t>
        <w:softHyphen/>
        <w:t>léma merül fel.</w:t>
      </w:r>
    </w:p>
    <w:p>
      <w:pPr>
        <w:pStyle w:val="Normal"/>
        <w:widowControl w:val="false"/>
        <w:autoSpaceDE w:val="false"/>
        <w:ind w:right="648" w:firstLine="288"/>
        <w:jc w:val="both"/>
        <w:rPr/>
      </w:pPr>
      <w:r>
        <w:rPr>
          <w:sz w:val="22"/>
          <w:szCs w:val="22"/>
        </w:rPr>
        <w:t xml:space="preserve"> </w:t>
      </w:r>
      <w:r>
        <w:rPr>
          <w:sz w:val="22"/>
          <w:szCs w:val="22"/>
        </w:rPr>
        <w:t>Eltűnhet-e egy hatalmas, gazdaságilag erős, sok évszázados történelemmel és kultúrával rendelkező ország? Akadtak-e a világtörténelemben hasonló ese</w:t>
        <w:softHyphen/>
        <w:t>tek? Állt-e már politikus hasonló probléma előtt?</w:t>
      </w:r>
    </w:p>
    <w:p>
      <w:pPr>
        <w:pStyle w:val="Normal"/>
        <w:widowControl w:val="false"/>
        <w:autoSpaceDE w:val="false"/>
        <w:ind w:right="648" w:firstLine="288"/>
        <w:jc w:val="both"/>
        <w:rPr/>
      </w:pPr>
      <w:r>
        <w:rPr>
          <w:sz w:val="22"/>
          <w:szCs w:val="22"/>
        </w:rPr>
        <w:t xml:space="preserve"> </w:t>
      </w:r>
      <w:r>
        <w:rPr>
          <w:sz w:val="22"/>
          <w:szCs w:val="22"/>
        </w:rPr>
        <w:t>Lehet, hogy neki ez meghaladja az erejét. A minisz</w:t>
        <w:softHyphen/>
        <w:t>terelnök  a semmibe meredt,  lassan hintáztatva  kezé</w:t>
        <w:softHyphen/>
        <w:t>ben a pohár konyakot. Vajon lesz-e elég ereje hozzá? No persze, nem fog ölbe tett kézzel ülni. De vajon képes lesz-e végigvinni a dolgot? Vagy valahol útköz</w:t>
        <w:softHyphen/>
        <w:t>ben, az események kellős közepén felkér egy nálánál sokkal erősebb egyéniséget, hogy vegye át a hatás</w:t>
        <w:softHyphen/>
        <w:t>körét?</w:t>
      </w:r>
    </w:p>
    <w:p>
      <w:pPr>
        <w:pStyle w:val="Normal"/>
        <w:widowControl w:val="false"/>
        <w:autoSpaceDE w:val="false"/>
        <w:ind w:right="648" w:firstLine="288"/>
        <w:jc w:val="both"/>
        <w:rPr>
          <w:sz w:val="22"/>
          <w:szCs w:val="22"/>
        </w:rPr>
      </w:pPr>
      <w:r>
        <w:rPr>
          <w:sz w:val="22"/>
          <w:szCs w:val="22"/>
        </w:rPr>
        <w:t xml:space="preserve">De vajon akad-e ilyen ember? </w:t>
      </w:r>
    </w:p>
    <w:p>
      <w:pPr>
        <w:pStyle w:val="Normal"/>
        <w:widowControl w:val="false"/>
        <w:autoSpaceDE w:val="false"/>
        <w:ind w:right="648" w:firstLine="288"/>
        <w:jc w:val="both"/>
        <w:rPr/>
      </w:pPr>
      <w:r>
        <w:rPr>
          <w:sz w:val="22"/>
          <w:szCs w:val="22"/>
        </w:rPr>
        <w:t>Egyetlen  szóba jöhető jelölt neve sem jutott eszé</w:t>
        <w:softHyphen/>
        <w:t>be... Hacsak nem az egyik kis létszámú ellenzéki párt vezére, aki fokozatosan ugyan, de egyre nagyobb be</w:t>
        <w:softHyphen/>
        <w:t>folyásra tesz szert. Ennek a háború alatt börtönviselt embernek  a háború után sikerült megerősítenie a pár</w:t>
        <w:softHyphen/>
        <w:t>tot, felszámolta a párton belül dúló, igen súlyos harco</w:t>
        <w:softHyphen/>
        <w:t>kat, kiállta, a  jobb- és  a baloldal csapásail De valójá</w:t>
        <w:softHyphen/>
        <w:t>ban ki is ő? Van benne valami érthetetlen... Hát igen, így hirtelenjében senkit sem tudna megnevezni, gon</w:t>
        <w:softHyphen/>
        <w:t>dolta a miniszterelnök, és kiürítette a poharat. Lehet, hogy amikor a helyzet még bonyolultabbá válik, s fokozódik  a nyugtalanság, valaki majd a felszínre kerül. Mindenesetre egyelőre neki kell vállalni a “sors urának” szerepét... Ez pedig kegyetlen döntések gyöt</w:t>
        <w:softHyphen/>
        <w:t>relmes sorozatát jelenti.</w:t>
      </w:r>
    </w:p>
    <w:p>
      <w:pPr>
        <w:pStyle w:val="Normal"/>
        <w:widowControl w:val="false"/>
        <w:autoSpaceDE w:val="false"/>
        <w:ind w:right="648" w:firstLine="288"/>
        <w:jc w:val="both"/>
        <w:rPr/>
      </w:pPr>
      <w:r>
        <w:rPr>
          <w:sz w:val="22"/>
          <w:szCs w:val="22"/>
        </w:rPr>
        <w:t xml:space="preserve"> </w:t>
      </w:r>
      <w:r>
        <w:rPr>
          <w:sz w:val="22"/>
          <w:szCs w:val="22"/>
        </w:rPr>
        <w:t>A miniszterelnök folytatta töprengését. Furcsa, de egyáltalán nem érez  “hősi” lelkesedést. Nem is akar hős lenni. Egyszerűen nem marad más hátra, mint eljátszani ezt a szerepet. Most még csak nem is az a kérdés, hogy képes-e a feladatra. Egyelőre a végzet kényszeríti éppen őt, a jelenlegi miniszterelnököt a teher cipelésére. Mint minden japán politikus, ő is meg volt győződve, hogy a dolgokat nem “csinálják”, a dolgok  “születnek”, jóllehet ezt hangosan nem mond</w:t>
        <w:softHyphen/>
        <w:t>ják ki. És az  “akarat” meg az “erőfeszítés” jelentékte</w:t>
        <w:softHyphen/>
        <w:t xml:space="preserve">len szerepet játszik a sors gigászi játékában, különösen, olyan esetekben, amikor elháríthatatlan események várhatók. </w:t>
      </w:r>
    </w:p>
    <w:p>
      <w:pPr>
        <w:pStyle w:val="Normal"/>
        <w:widowControl w:val="false"/>
        <w:autoSpaceDE w:val="false"/>
        <w:ind w:right="648" w:firstLine="288"/>
        <w:jc w:val="both"/>
        <w:rPr/>
      </w:pPr>
      <w:r>
        <w:rPr>
          <w:sz w:val="22"/>
          <w:szCs w:val="22"/>
        </w:rPr>
        <w:t>A kormányfő meg volt győződve arról, hogy a bá</w:t>
        <w:softHyphen/>
        <w:t>torság nem állandó érték, és csak arra való, hogy az ember ne tévedjen.  Időt kell szakítania és el kell utaz</w:t>
        <w:softHyphen/>
        <w:t>nia egy-két napra valamilyen csendes helyre, ahol ül</w:t>
        <w:softHyphen/>
        <w:t>dögélhet egy kicsit “dzen”  pózban, gondolta a minisz</w:t>
        <w:softHyphen/>
        <w:t>terelnök, és az üres poharat nézegette. Igen. És az öreggel is találkoznia kell.</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2.</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pPr>
      <w:r>
        <w:rPr>
          <w:sz w:val="22"/>
          <w:szCs w:val="22"/>
        </w:rPr>
        <w:t>A második nagy kantói földrengés –  a nép körében “nagy tokiói földrengésnek” nevezték –  bizonyos ideig a világközvélemény figyelmének középpontjában állt. Szenzációnak számított már maga az elemi csapás is, amely szinte szempillantás alatt elpusztította a világ legnépesebb, legsűrűbben lakott és maximálisan mo</w:t>
        <w:softHyphen/>
        <w:t xml:space="preserve">dernizált fővárosának nagyobb részét. Egy nyugati lap cikke ezzel a tragikusan feltűnő címmel jelent meg: </w:t>
      </w:r>
      <w:r>
        <w:rPr>
          <w:i/>
          <w:iCs/>
          <w:sz w:val="22"/>
          <w:szCs w:val="22"/>
        </w:rPr>
        <w:t>Tokió olyan, mint egy második Hirosima.</w:t>
      </w:r>
    </w:p>
    <w:p>
      <w:pPr>
        <w:pStyle w:val="Normal"/>
        <w:widowControl w:val="false"/>
        <w:autoSpaceDE w:val="false"/>
        <w:ind w:right="648" w:firstLine="288"/>
        <w:jc w:val="both"/>
        <w:rPr/>
      </w:pPr>
      <w:r>
        <w:rPr>
          <w:sz w:val="22"/>
          <w:szCs w:val="22"/>
        </w:rPr>
        <w:t>A szakemberek azon vitatkoztak, mekkora veszélyt jelent egy szupermodern, iszonyatosan felduzzasztott város, jóllehet a katasztrófát “kifejezetten japán jelle</w:t>
        <w:softHyphen/>
        <w:t>gűnek” tartották. Az egész világot megrendítette az áldozatok hatalmas száma.</w:t>
      </w:r>
    </w:p>
    <w:p>
      <w:pPr>
        <w:pStyle w:val="Normal"/>
        <w:widowControl w:val="false"/>
        <w:autoSpaceDE w:val="false"/>
        <w:ind w:right="648" w:firstLine="288"/>
        <w:jc w:val="both"/>
        <w:rPr>
          <w:sz w:val="22"/>
          <w:szCs w:val="22"/>
        </w:rPr>
      </w:pPr>
      <w:r>
        <w:rPr>
          <w:sz w:val="22"/>
          <w:szCs w:val="22"/>
        </w:rPr>
        <w:t>A  világ minden részéből özönlöttek a japán kor</w:t>
        <w:softHyphen/>
        <w:t>mány címére szóló  részvéttáviratok. Az  amerikai la</w:t>
        <w:softHyphen/>
        <w:t>pok és hírügynökségek,  amelyek különös  előszeretet</w:t>
        <w:softHyphen/>
        <w:t>tel szokták segítségnyújtásra felhívni a honfitársaikat, kampányt indítottak: segítsenek Japánnak “minden formában”.  A  külföldön élő  japánoknak nap  mint  nap  részvétüket nyilvánítoták  az embrek,  de  ezek közt akadtak olyanok is, akik nyíltan kárörvendtek. Teltek-múltak a napok, és az együttérzést felváltotta a kíváncsiság: mil lesz most Japánnal; milyen hatással lehet ez a nagy csapás az ország jövőjére? Ez érdekelte most a világközvéleményt.</w:t>
      </w:r>
    </w:p>
    <w:p>
      <w:pPr>
        <w:pStyle w:val="Normal"/>
        <w:widowControl w:val="false"/>
        <w:autoSpaceDE w:val="false"/>
        <w:ind w:right="648" w:firstLine="288"/>
        <w:jc w:val="both"/>
        <w:rPr>
          <w:sz w:val="22"/>
          <w:szCs w:val="22"/>
        </w:rPr>
      </w:pPr>
      <w:r>
        <w:rPr>
          <w:sz w:val="22"/>
          <w:szCs w:val="22"/>
        </w:rPr>
        <w:t>Japán  állandó téma maradt.  Változatlanul szóbe</w:t>
        <w:softHyphen/>
        <w:t>széd tárgya volt ez az egyetlen távol-keleti ország, amely  sikeresen  modernizálta  gazdaságát,  győzött  két  háborúban,  s bár  a  világháborúban  megsemmisí</w:t>
        <w:softHyphen/>
        <w:t>tő vereséget szenvedett, mégis olyan gyorsan helyreál</w:t>
        <w:softHyphen/>
        <w:t>lította gazdaságát, hogy a világon a harmadik helyre került  a bruttó nemzeti  termelés tekintetében. Általá</w:t>
        <w:softHyphen/>
        <w:t>nos  figyelmet keltett  ez a hatalmas  iramban dolgozó és termelő, a világgazdaságra befolyást gyakorló, túl</w:t>
        <w:softHyphen/>
        <w:t xml:space="preserve">ságosan  “tolakodóvá”  vált ország. Akadtak  olyanok is, akik örültek, amikor meghallották az országot ért katasztrófa hírét. Egy angol lap nyíltan meg is írta:  “Magukra vessenek, amiért idáig jutottak.” </w:t>
      </w:r>
    </w:p>
    <w:p>
      <w:pPr>
        <w:pStyle w:val="Normal"/>
        <w:widowControl w:val="false"/>
        <w:autoSpaceDE w:val="false"/>
        <w:ind w:right="648" w:firstLine="288"/>
        <w:jc w:val="both"/>
        <w:rPr/>
      </w:pPr>
      <w:r>
        <w:rPr>
          <w:sz w:val="22"/>
          <w:szCs w:val="22"/>
        </w:rPr>
        <w:t xml:space="preserve"> </w:t>
      </w:r>
      <w:r>
        <w:rPr>
          <w:sz w:val="22"/>
          <w:szCs w:val="22"/>
        </w:rPr>
        <w:t>Aztán :</w:t>
      </w:r>
    </w:p>
    <w:p>
      <w:pPr>
        <w:pStyle w:val="Normal"/>
        <w:widowControl w:val="false"/>
        <w:autoSpaceDE w:val="false"/>
        <w:ind w:right="648" w:firstLine="288"/>
        <w:jc w:val="both"/>
        <w:rPr>
          <w:sz w:val="22"/>
          <w:szCs w:val="22"/>
        </w:rPr>
      </w:pPr>
      <w:r>
        <w:rPr>
          <w:sz w:val="22"/>
          <w:szCs w:val="22"/>
        </w:rPr>
        <w:t>“</w:t>
      </w:r>
      <w:r>
        <w:rPr>
          <w:sz w:val="22"/>
          <w:szCs w:val="22"/>
        </w:rPr>
        <w:t xml:space="preserve">Japán, amely tovább folytatta gazdaságának </w:t>
      </w:r>
      <w:r>
        <w:rPr/>
        <w:t>»</w:t>
      </w:r>
      <w:r>
        <w:rPr>
          <w:sz w:val="22"/>
          <w:szCs w:val="22"/>
        </w:rPr>
        <w:t>ka</w:t>
        <w:softHyphen/>
        <w:t>mikaze</w:t>
      </w:r>
      <w:r>
        <w:rPr/>
        <w:t>«</w:t>
      </w:r>
      <w:r>
        <w:rPr>
          <w:sz w:val="22"/>
          <w:szCs w:val="22"/>
        </w:rPr>
        <w:t xml:space="preserve"> stílusú és a </w:t>
      </w:r>
      <w:r>
        <w:rPr/>
        <w:t>»</w:t>
      </w:r>
      <w:r>
        <w:rPr>
          <w:sz w:val="22"/>
          <w:szCs w:val="22"/>
        </w:rPr>
        <w:t>harakiri</w:t>
      </w:r>
      <w:r>
        <w:rPr/>
        <w:t>«</w:t>
      </w:r>
      <w:r>
        <w:rPr>
          <w:sz w:val="22"/>
          <w:szCs w:val="22"/>
        </w:rPr>
        <w:t xml:space="preserve"> hagyományainak meg</w:t>
        <w:softHyphen/>
        <w:t>felelő fejlesztését, más szóval, semmibe vette az em</w:t>
        <w:softHyphen/>
        <w:t>bert, és semmibe vette az emberi életet, létrehozott egy gigászi,  fantasztikus,  az ember természetével ellenke</w:t>
        <w:softHyphen/>
        <w:t>ző  hadihajóhoz  hasonló várost; és a banzáj remé</w:t>
        <w:softHyphen/>
        <w:t xml:space="preserve">nyében támadásba lendült a világpiacon... A kaland azonban  bukással végződött,  és rengeteg áldozattal járt. Ugyanez történt régen a </w:t>
      </w:r>
      <w:r>
        <w:rPr>
          <w:i/>
          <w:iCs/>
          <w:sz w:val="22"/>
          <w:szCs w:val="22"/>
        </w:rPr>
        <w:t xml:space="preserve">Jamato </w:t>
      </w:r>
      <w:r>
        <w:rPr>
          <w:sz w:val="22"/>
          <w:szCs w:val="22"/>
        </w:rPr>
        <w:t>nevű</w:t>
      </w:r>
      <w:r>
        <w:rPr>
          <w:i/>
          <w:iCs/>
          <w:sz w:val="22"/>
          <w:szCs w:val="22"/>
        </w:rPr>
        <w:t xml:space="preserve"> </w:t>
      </w:r>
      <w:r>
        <w:rPr>
          <w:sz w:val="22"/>
          <w:szCs w:val="22"/>
        </w:rPr>
        <w:t>óriás csata</w:t>
        <w:softHyphen/>
        <w:t>hajóval is, amely figyelmen kívül hagyva a harc szabá</w:t>
        <w:softHyphen/>
        <w:t xml:space="preserve">lyait, vadászgépek légi fedezete nélkül bocsátkozott küzdelembe. A nemzeti karakter a hibák elkövetése után  sem  változik.  Japán  a huszadik században  is vég nélkül ismétli </w:t>
      </w:r>
      <w:r>
        <w:rPr/>
        <w:t>»</w:t>
      </w:r>
      <w:r>
        <w:rPr>
          <w:sz w:val="22"/>
          <w:szCs w:val="22"/>
        </w:rPr>
        <w:t>szabvány</w:t>
      </w:r>
      <w:r>
        <w:rPr/>
        <w:t>«</w:t>
      </w:r>
      <w:r>
        <w:rPr>
          <w:rFonts w:cs="MS Shell Dlg" w:ascii="MS Shell Dlg" w:hAnsi="MS Shell Dlg"/>
          <w:sz w:val="17"/>
          <w:szCs w:val="17"/>
        </w:rPr>
        <w:t xml:space="preserve"> </w:t>
      </w:r>
      <w:r>
        <w:rPr>
          <w:sz w:val="22"/>
          <w:szCs w:val="22"/>
        </w:rPr>
        <w:t>hibáit: az orosz-japán háború –  az orosz erődítések ostroma –  óta a mai napig.  Úgy látszik,  sok év és sok hiba szükséges ah</w:t>
        <w:softHyphen/>
        <w:t xml:space="preserve">hoz, hogy Japán, levonja a következtetéseket ebből az igen fájdalmas leckéből.” </w:t>
      </w:r>
    </w:p>
    <w:p>
      <w:pPr>
        <w:pStyle w:val="Normal"/>
        <w:widowControl w:val="false"/>
        <w:autoSpaceDE w:val="false"/>
        <w:ind w:right="648" w:firstLine="288"/>
        <w:jc w:val="both"/>
        <w:rPr/>
      </w:pPr>
      <w:r>
        <w:rPr>
          <w:sz w:val="22"/>
          <w:szCs w:val="22"/>
        </w:rPr>
        <w:t>Ennek ellenére látszólag az egész világ együttérzett Japánnal. Ruhasegély és pénz érkezett a károsultak címére. Amerika bejelentette, hogy kétezer összesze</w:t>
        <w:softHyphen/>
        <w:t xml:space="preserve">relhető  házat és gyógyszereket szállít térítésmentesen, a Szovjetunió pedig egy húszezer tonna vízkiszorítású utasszállító motoros hajót, amely átmeneti szállásul szolgálhat a fedél nélkül maradtak számára. </w:t>
      </w:r>
    </w:p>
    <w:p>
      <w:pPr>
        <w:pStyle w:val="Normal"/>
        <w:widowControl w:val="false"/>
        <w:autoSpaceDE w:val="false"/>
        <w:ind w:right="648" w:firstLine="288"/>
        <w:jc w:val="both"/>
        <w:rPr/>
      </w:pPr>
      <w:r>
        <w:rPr>
          <w:sz w:val="22"/>
          <w:szCs w:val="22"/>
        </w:rPr>
        <w:t>A kormány tizenötezer összeszerelhető és ötezer szállítható házat rendelt sürgősen japán és külföldi cégektől.  Közeledett a tél, mindazoknak,  akik az utcá</w:t>
        <w:softHyphen/>
        <w:t>ra kerültek, lakást kellett biztosítani. A raktárakban háromezer úgynevezett  “tokházikó” hevert, amelyek</w:t>
        <w:softHyphen/>
        <w:t>ből  havonta még csak  hét-nyolcszáz darabot gyártot</w:t>
        <w:softHyphen/>
        <w:t>tak. Sajnos,  az e házakat gyártó vállalatoknak több mint a fele megsemmisült Kantóban. De Amerikában, Kanadában és Európában japán szabadalom alapján gyártották ezeket a házakat. Kiderült, hogy ezeken a helyeken ötezer ilyen ház áll készen. Azonnal szerző</w:t>
        <w:softHyphen/>
        <w:t>dést kötöttek a megvásárlásukra. Jóllehet az összesze</w:t>
        <w:softHyphen/>
        <w:t>relhető és tokházak már nemzetközi kereskedelmi for</w:t>
        <w:softHyphen/>
        <w:t>galomban voltak, ilyen nagy tételű importjukra első ízben került sor.</w:t>
      </w:r>
    </w:p>
    <w:p>
      <w:pPr>
        <w:pStyle w:val="Normal"/>
        <w:widowControl w:val="false"/>
        <w:autoSpaceDE w:val="false"/>
        <w:ind w:right="648" w:firstLine="288"/>
        <w:jc w:val="both"/>
        <w:rPr/>
      </w:pPr>
      <w:r>
        <w:rPr>
          <w:sz w:val="22"/>
          <w:szCs w:val="22"/>
        </w:rPr>
        <w:t>Ezzel egyidejűleg Japán megkezdte a használt utas</w:t>
        <w:softHyphen/>
        <w:t>szállító hajók vásárlását. Több tucat ilyen hajót vásá</w:t>
        <w:softHyphen/>
        <w:t xml:space="preserve">roltak a meghirdetett áron Brazíliától, Ausztráliától és a skandináv országoktól. A hajók vásárlásánál nem számított az ár. A kereslet oly nagy volt, hogy a hajógyári társaságok részvényeinek az árfolyama igen magasra szökött. </w:t>
      </w:r>
    </w:p>
    <w:p>
      <w:pPr>
        <w:pStyle w:val="Normal"/>
        <w:widowControl w:val="false"/>
        <w:autoSpaceDE w:val="false"/>
        <w:ind w:right="648" w:firstLine="288"/>
        <w:jc w:val="both"/>
        <w:rPr>
          <w:sz w:val="22"/>
          <w:szCs w:val="22"/>
        </w:rPr>
      </w:pPr>
      <w:r>
        <w:rPr>
          <w:sz w:val="22"/>
          <w:szCs w:val="22"/>
        </w:rPr>
        <w:t>Amikor a földrengés után két nap alatt helyreállí</w:t>
        <w:softHyphen/>
        <w:t>tották a naritai légikikötőt,  amely sokkal kisebb káro</w:t>
        <w:softHyphen/>
        <w:t>kat szenvedett, mint a hanedai megkezdődött a pénz</w:t>
        <w:softHyphen/>
        <w:t>emberek és gyárosok zarándoklása Japánba saját sze</w:t>
        <w:softHyphen/>
        <w:t>mükkel  akarták felmérni a katasztrófa következmé</w:t>
        <w:softHyphen/>
        <w:t>nyeit.  Japán  szerepét  a  világgazdaságban  különösen a  Távol-Kelet  gazdasági életében az utóbbi időben már nem lehetett figyelmen kívül hagyni. A helyzet most kissé  megváltozott. Az  a hatalmas kár  amelyet az ország  politikai és gazdasági  központja  szenvedett a jövőben hatással lehetett Japán gazdasági kapcsola</w:t>
        <w:softHyphen/>
        <w:t>taira.</w:t>
      </w:r>
    </w:p>
    <w:p>
      <w:pPr>
        <w:pStyle w:val="Normal"/>
        <w:widowControl w:val="false"/>
        <w:autoSpaceDE w:val="false"/>
        <w:ind w:right="648" w:firstLine="288"/>
        <w:jc w:val="both"/>
        <w:rPr/>
      </w:pPr>
      <w:r>
        <w:rPr>
          <w:sz w:val="22"/>
          <w:szCs w:val="22"/>
        </w:rPr>
        <w:t>A Japánba érkezett külföldiek közötti volt két jelen</w:t>
        <w:softHyphen/>
        <w:t>téktelen külsejű ember. A két magas férfi egyszerű átmeneti kabátot, szemükbe húzott kalapot és nap</w:t>
        <w:softHyphen/>
        <w:t>szemüveget viselt. Kezükben diplomatatáska. Olyanok voltak mint a többi üzletember. De a Lincoln Continental kocsi, amelybe együtt szálltak be a három őket váró éles tekintetű fiatalemberrel, diplomáciai rendszámot viselt.</w:t>
      </w:r>
    </w:p>
    <w:p>
      <w:pPr>
        <w:pStyle w:val="Normal"/>
        <w:widowControl w:val="false"/>
        <w:autoSpaceDE w:val="false"/>
        <w:ind w:right="648" w:firstLine="288"/>
        <w:jc w:val="both"/>
        <w:rPr>
          <w:sz w:val="22"/>
          <w:szCs w:val="22"/>
        </w:rPr>
      </w:pPr>
      <w:r>
        <w:rPr>
          <w:sz w:val="22"/>
          <w:szCs w:val="22"/>
        </w:rPr>
        <w:t>A Lincoln elindult a tömött tokió-tibai müúton, a fele úton aztán hirtelen északnak fordult; Adati kerü</w:t>
        <w:softHyphen/>
        <w:t>letben  áthaladt az ideiglenes hídon és</w:t>
      </w:r>
      <w:r>
        <w:rPr>
          <w:i/>
          <w:iCs/>
          <w:sz w:val="22"/>
          <w:szCs w:val="22"/>
        </w:rPr>
        <w:t xml:space="preserve"> </w:t>
      </w:r>
      <w:r>
        <w:rPr>
          <w:sz w:val="22"/>
          <w:szCs w:val="22"/>
        </w:rPr>
        <w:t xml:space="preserve">az aránylag kevés kárt szenvedett Csíjoda-kerületben behajtott az egyik nagykövetség udvarára. Az út  mintegy másfél óra  hosszan tartott,  rá tízpercre pedig  a két  férfi  már a nagykövettel és a nagykövetségi titkárral beszélgetett a villa egyik félreeső szobájában. </w:t>
      </w:r>
    </w:p>
    <w:p>
      <w:pPr>
        <w:pStyle w:val="Normal"/>
        <w:widowControl w:val="false"/>
        <w:autoSpaceDE w:val="false"/>
        <w:ind w:right="648" w:firstLine="288"/>
        <w:jc w:val="both"/>
        <w:rPr/>
      </w:pPr>
      <w:r>
        <w:rPr>
          <w:sz w:val="22"/>
          <w:szCs w:val="22"/>
        </w:rPr>
        <w:t xml:space="preserve">–  </w:t>
      </w:r>
      <w:r>
        <w:rPr>
          <w:sz w:val="22"/>
          <w:szCs w:val="22"/>
        </w:rPr>
        <w:t>Alaposan meg kell vizsgálni milyen hatással lesz a  tokiói  földrengés Japán további fejlődésére –  mond</w:t>
        <w:softHyphen/>
        <w:t>ta parancsoló  hangnemben a kopaszodó középkorú férfi a nagykövethez fordulva. –  Ügyosztályunk egyik különleges csoportja természetesen már foglalkozik ezzel a dologgal,  de a sokkal  alaposabb  tanulmányo</w:t>
        <w:softHyphen/>
        <w:t>zás céljából itt hagynám bizonyos ideig egyik legtehet</w:t>
        <w:softHyphen/>
        <w:t xml:space="preserve">ségesebb munkatársunkat! </w:t>
      </w:r>
    </w:p>
    <w:p>
      <w:pPr>
        <w:pStyle w:val="Normal"/>
        <w:widowControl w:val="false"/>
        <w:autoSpaceDE w:val="false"/>
        <w:ind w:right="648" w:firstLine="288"/>
        <w:jc w:val="both"/>
        <w:rPr/>
      </w:pPr>
      <w:r>
        <w:rPr>
          <w:sz w:val="22"/>
          <w:szCs w:val="22"/>
        </w:rPr>
        <w:t xml:space="preserve">És a kíséretében levő harminc év körüli szőke férfira mutatott. </w:t>
      </w:r>
    </w:p>
    <w:p>
      <w:pPr>
        <w:pStyle w:val="Normal"/>
        <w:widowControl w:val="false"/>
        <w:autoSpaceDE w:val="false"/>
        <w:ind w:right="648" w:firstLine="284"/>
        <w:jc w:val="both"/>
        <w:rPr>
          <w:sz w:val="22"/>
          <w:szCs w:val="22"/>
        </w:rPr>
      </w:pPr>
      <w:r>
        <w:rPr>
          <w:sz w:val="22"/>
          <w:szCs w:val="22"/>
        </w:rPr>
        <w:t xml:space="preserve">–  </w:t>
      </w:r>
      <w:r>
        <w:rPr>
          <w:sz w:val="22"/>
          <w:szCs w:val="22"/>
        </w:rPr>
        <w:t>Persze, a kár elég nagy –  mondta a nagykövet, és a kandalló párkányán álló üvegből bort töltött a po</w:t>
        <w:softHyphen/>
        <w:t xml:space="preserve">harakba... </w:t>
      </w:r>
    </w:p>
    <w:p>
      <w:pPr>
        <w:pStyle w:val="Normal"/>
        <w:widowControl w:val="false"/>
        <w:autoSpaceDE w:val="false"/>
        <w:ind w:right="648" w:firstLine="288"/>
        <w:jc w:val="both"/>
        <w:rPr/>
      </w:pPr>
      <w:r>
        <w:rPr>
          <w:sz w:val="22"/>
          <w:szCs w:val="22"/>
        </w:rPr>
        <w:t xml:space="preserve">–  </w:t>
      </w:r>
      <w:r>
        <w:rPr>
          <w:sz w:val="22"/>
          <w:szCs w:val="22"/>
        </w:rPr>
        <w:t>Parancsolsz? Tokaji. De Japán gazdaságilag erős ország. Rövid idő alatt talpraáll. Lehet, hogy mindez bizonyos fokú ösztönzést ad a továbbfejlődéséhez.</w:t>
      </w:r>
    </w:p>
    <w:p>
      <w:pPr>
        <w:pStyle w:val="Normal"/>
        <w:widowControl w:val="false"/>
        <w:autoSpaceDE w:val="false"/>
        <w:ind w:right="648" w:firstLine="288"/>
        <w:jc w:val="both"/>
        <w:rPr>
          <w:sz w:val="22"/>
          <w:szCs w:val="22"/>
        </w:rPr>
      </w:pPr>
      <w:r>
        <w:rPr>
          <w:sz w:val="22"/>
          <w:szCs w:val="22"/>
        </w:rPr>
        <w:t xml:space="preserve">–  </w:t>
      </w:r>
      <w:r>
        <w:rPr>
          <w:sz w:val="22"/>
          <w:szCs w:val="22"/>
        </w:rPr>
        <w:t>Csakhogy a tavalyi kanszai földrengés óta túl kevés idő telt el... –  mondta a középkorú férfi, és átvette a nagykövettől a poharat. –  Az is helyi jellegű földrengés volt. Főleg  Kiotó és a  Kiotó és Oszaka közti körzetek szenvedtek kárt A gazdasági kár jelen</w:t>
        <w:softHyphen/>
        <w:t xml:space="preserve">téktelen volt. De két erős földrengés ily rövid időszak alatt  már túl sok. Hiszen az ország két legnagyobb központja szenvedett kárt, és ennek kihatással kell lennie a gazdasági életre. Nem is beszélve az emberek hangulatáról. </w:t>
      </w:r>
    </w:p>
    <w:p>
      <w:pPr>
        <w:pStyle w:val="Normal"/>
        <w:widowControl w:val="false"/>
        <w:autoSpaceDE w:val="false"/>
        <w:ind w:right="648" w:firstLine="288"/>
        <w:jc w:val="both"/>
        <w:rPr/>
      </w:pPr>
      <w:r>
        <w:rPr>
          <w:sz w:val="22"/>
          <w:szCs w:val="22"/>
        </w:rPr>
        <w:t xml:space="preserve">– </w:t>
      </w:r>
      <w:r>
        <w:rPr>
          <w:sz w:val="22"/>
          <w:szCs w:val="22"/>
        </w:rPr>
        <w:t>Feltétlenül! ... – bólintott a nagykövet. – A nyugta</w:t>
        <w:softHyphen/>
        <w:t>lanság és a félelem egyre növekszik. Az ellenzék egye</w:t>
        <w:softHyphen/>
        <w:t>lőre tartózkodik a támadásoktól, de hamarosan két</w:t>
        <w:softHyphen/>
        <w:t>ségtelenül rohamra indul, szövetségben a munkás-szakszervezetekkel.</w:t>
      </w:r>
    </w:p>
    <w:p>
      <w:pPr>
        <w:pStyle w:val="Normal"/>
        <w:widowControl w:val="false"/>
        <w:autoSpaceDE w:val="false"/>
        <w:ind w:right="648" w:firstLine="288"/>
        <w:jc w:val="both"/>
        <w:rPr/>
      </w:pPr>
      <w:r>
        <w:rPr>
          <w:sz w:val="22"/>
          <w:szCs w:val="22"/>
        </w:rPr>
        <w:t xml:space="preserve">–  </w:t>
      </w:r>
      <w:r>
        <w:rPr>
          <w:sz w:val="22"/>
          <w:szCs w:val="22"/>
        </w:rPr>
        <w:t>Le tudja küzdeni a válságot a mostani kormány-párt?</w:t>
      </w:r>
    </w:p>
    <w:p>
      <w:pPr>
        <w:pStyle w:val="Normal"/>
        <w:widowControl w:val="false"/>
        <w:autoSpaceDE w:val="false"/>
        <w:ind w:right="648" w:firstLine="288"/>
        <w:jc w:val="both"/>
        <w:rPr/>
      </w:pPr>
      <w:r>
        <w:rPr>
          <w:sz w:val="22"/>
          <w:szCs w:val="22"/>
        </w:rPr>
        <w:t xml:space="preserve">–  </w:t>
      </w:r>
      <w:r>
        <w:rPr>
          <w:sz w:val="22"/>
          <w:szCs w:val="22"/>
        </w:rPr>
        <w:t>Amint kirajzolódnak az újjáépítési munkálatok körvonalai, és bizonyos mértékben normalizálódik a főváros élete, azt hiszem, megindul a támadás, mégpe</w:t>
        <w:softHyphen/>
        <w:t>dig a következő jelszóval:  “Vonják felelősségre a kor</w:t>
        <w:softHyphen/>
        <w:t>mányt, mert elhanyagolta az elemi csapások elleni védekezést.”  Szerintem az ellenzék jövő őszre mozgó</w:t>
        <w:softHyphen/>
        <w:t>sítja minden erejét,  hogy a kormányválság  a földren</w:t>
        <w:softHyphen/>
        <w:t>gés évfordulójára robbanjon ki. Meg aztán a sajtó sem fog aludni, az újságírók nagy lármát csapnak majd az évforduló kapcsán. Mindenesetre az ellenzék helyében magam is így cselekednék. Most persze mindnyájan együttműködnek a kormánnyal, hogy úrrá legyenek a tragikus helyzeten. De amikor a  “rendkívüli állapot”  már a múlté lesz, a nép visszatér mindennapi munká</w:t>
        <w:softHyphen/>
        <w:t>jához, és ráér gondolkodni, akkor kezdik majd bujto</w:t>
        <w:softHyphen/>
        <w:t>gatni.</w:t>
      </w:r>
    </w:p>
    <w:p>
      <w:pPr>
        <w:pStyle w:val="Normal"/>
        <w:widowControl w:val="false"/>
        <w:autoSpaceDE w:val="false"/>
        <w:ind w:right="648" w:firstLine="288"/>
        <w:jc w:val="both"/>
        <w:rPr/>
      </w:pPr>
      <w:r>
        <w:rPr>
          <w:sz w:val="22"/>
          <w:szCs w:val="22"/>
        </w:rPr>
        <w:t xml:space="preserve">–  </w:t>
      </w:r>
      <w:r>
        <w:rPr>
          <w:sz w:val="22"/>
          <w:szCs w:val="22"/>
        </w:rPr>
        <w:t xml:space="preserve">És a kormánypárt? </w:t>
      </w:r>
    </w:p>
    <w:p>
      <w:pPr>
        <w:pStyle w:val="Normal"/>
        <w:widowControl w:val="false"/>
        <w:autoSpaceDE w:val="false"/>
        <w:ind w:right="648" w:firstLine="288"/>
        <w:jc w:val="both"/>
        <w:rPr>
          <w:sz w:val="22"/>
          <w:szCs w:val="22"/>
        </w:rPr>
      </w:pPr>
      <w:r>
        <w:rPr>
          <w:sz w:val="22"/>
          <w:szCs w:val="22"/>
        </w:rPr>
        <w:t xml:space="preserve">–  </w:t>
      </w:r>
      <w:r>
        <w:rPr>
          <w:sz w:val="22"/>
          <w:szCs w:val="22"/>
        </w:rPr>
        <w:t>Nem tudom... –  rázta a fejét a nagykövet.–  Erre nehéz válaszolni.</w:t>
      </w:r>
    </w:p>
    <w:p>
      <w:pPr>
        <w:pStyle w:val="Normal"/>
        <w:widowControl w:val="false"/>
        <w:autoSpaceDE w:val="false"/>
        <w:ind w:right="648" w:firstLine="288"/>
        <w:jc w:val="both"/>
        <w:rPr/>
      </w:pPr>
      <w:r>
        <w:rPr>
          <w:sz w:val="22"/>
          <w:szCs w:val="22"/>
        </w:rPr>
        <w:t xml:space="preserve"> –  </w:t>
      </w:r>
      <w:r>
        <w:rPr>
          <w:sz w:val="22"/>
          <w:szCs w:val="22"/>
        </w:rPr>
        <w:t>A közvetlen kár, úgy hírlik, nyolc-tíztrillió jent tesz ki. De a mi prognózisunk szerint a valóságban ennek az összegnek a többszöröse lesz... –  A közép</w:t>
        <w:softHyphen/>
        <w:t>korú férfi kihúzott a zsebéből egy szivart, és megsza</w:t>
        <w:softHyphen/>
        <w:t>golgatta. –  A fővárosban összpontosul az ország köz</w:t>
        <w:softHyphen/>
        <w:t>ponti ideggóca, ahhoz pedig, hogy a teljes bénultság után ismét működésbe hozzák a mechanizmusokat, legalább öt-hat év szűkséges. Ez viszont feltétlenül hatással lesz  Japán gazdasági fejlődésére. Aztán... nincs kizárva egy igazi; súlyos infláció sem... Fennáll a veszélye annak, hogy a részleges infláció igen erős</w:t>
      </w:r>
      <w:r>
        <w:rPr>
          <w:i/>
          <w:iCs/>
          <w:sz w:val="22"/>
          <w:szCs w:val="22"/>
        </w:rPr>
        <w:t xml:space="preserve"> </w:t>
      </w:r>
      <w:r>
        <w:rPr>
          <w:sz w:val="22"/>
          <w:szCs w:val="22"/>
        </w:rPr>
        <w:t xml:space="preserve">általános inflációvá fajul. </w:t>
      </w:r>
    </w:p>
    <w:p>
      <w:pPr>
        <w:pStyle w:val="Normal"/>
        <w:widowControl w:val="false"/>
        <w:autoSpaceDE w:val="false"/>
        <w:ind w:right="648" w:firstLine="288"/>
        <w:jc w:val="both"/>
        <w:rPr/>
      </w:pPr>
      <w:r>
        <w:rPr>
          <w:sz w:val="22"/>
          <w:szCs w:val="22"/>
        </w:rPr>
        <w:t xml:space="preserve">–  </w:t>
      </w:r>
      <w:r>
        <w:rPr>
          <w:sz w:val="22"/>
          <w:szCs w:val="22"/>
        </w:rPr>
        <w:t>Gondoltunk  erre –  mondta a nagykövetségi tit</w:t>
        <w:softHyphen/>
        <w:t>kár, és felnyitotta noteszát. –  Annak ellenére, hogy a kormány ideiglenes intézkedéseket foganatosított, az acél,  a cement és a  kőolaj piaci ára eléggé felszökött. A legfontosabb az nogy a szökőár súlyosan megron</w:t>
        <w:softHyphen/>
        <w:t>gálta a vállalatok legújabb berendezéseit, úgyhogy egyhamar  aligha kezdhetik  meg a rendes üzemelésü</w:t>
        <w:softHyphen/>
        <w:t>ket. A kormány valószínűleg hathatós ellenőrzés alá vonja a gazdasági élett, de egyúttal óvatos is lesz: hiszen Japánnak csak egy körzete, a tokiói szenvedett nagy károkat. Ami az acélt illeti, nemigen sikerül majd gyors importra szert tenni, mivel az egész világon  acélhiány mutatkozik. Az egész országban gyorsan növekszik a legfontosabb közszükségleti cikkek ára.</w:t>
      </w:r>
    </w:p>
    <w:p>
      <w:pPr>
        <w:pStyle w:val="Normal"/>
        <w:widowControl w:val="false"/>
        <w:autoSpaceDE w:val="false"/>
        <w:spacing w:before="60" w:after="0"/>
        <w:ind w:right="646" w:firstLine="289"/>
        <w:jc w:val="both"/>
        <w:rPr/>
      </w:pPr>
      <w:r>
        <w:rPr>
          <w:sz w:val="22"/>
          <w:szCs w:val="22"/>
        </w:rPr>
        <w:t xml:space="preserve">–  </w:t>
      </w:r>
      <w:r>
        <w:rPr>
          <w:sz w:val="22"/>
          <w:szCs w:val="22"/>
        </w:rPr>
        <w:t>Ezenkívűl a japánoknak van egy furcsa szokásuk:  minden év végén, mintha valami nagy ünnepre készü</w:t>
        <w:softHyphen/>
        <w:t>lődnének,  harcba szállnak  az évi  jutalmakért. Úgy</w:t>
        <w:softHyphen/>
        <w:t>hogy újév előtt nagymérvű készpénzhiány lép fel az egész országban. Ráadásul majdnem tízmillió ember megrohamozta a bankokat hogy kivegye megtakarított pénzét. Számos bankban megrongálódtak a kom</w:t>
        <w:softHyphen/>
        <w:t>puterek, ami katasztrofálisan megnehezítette a pénz</w:t>
        <w:softHyphen/>
        <w:t>forgalmat. A vállalkozók nem győzik fizetni a káro</w:t>
        <w:softHyphen/>
        <w:t>sultaknak a pénzsegélyeket,  így hát  az év végi jutal</w:t>
        <w:softHyphen/>
        <w:t>mak kifizetése is halasztást szenved.</w:t>
      </w:r>
    </w:p>
    <w:p>
      <w:pPr>
        <w:pStyle w:val="Normal"/>
        <w:widowControl w:val="false"/>
        <w:autoSpaceDE w:val="false"/>
        <w:spacing w:before="60" w:after="0"/>
        <w:ind w:right="646" w:firstLine="289"/>
        <w:jc w:val="both"/>
        <w:rPr/>
      </w:pPr>
      <w:r>
        <w:rPr>
          <w:sz w:val="22"/>
          <w:szCs w:val="22"/>
        </w:rPr>
        <w:t xml:space="preserve">–  </w:t>
      </w:r>
      <w:r>
        <w:rPr>
          <w:sz w:val="22"/>
          <w:szCs w:val="22"/>
        </w:rPr>
        <w:t>Vagyis az új esztendőt majd az ellenzék kormány</w:t>
        <w:softHyphen/>
        <w:t>ellenes támadása teszi emlékezetessé –  summázta az elmondottakat az éltes férfi. –  Na és aztán?</w:t>
      </w:r>
    </w:p>
    <w:p>
      <w:pPr>
        <w:pStyle w:val="Normal"/>
        <w:widowControl w:val="false"/>
        <w:autoSpaceDE w:val="false"/>
        <w:spacing w:before="60" w:after="0"/>
        <w:ind w:right="646" w:firstLine="289"/>
        <w:jc w:val="both"/>
        <w:rPr/>
      </w:pPr>
      <w:r>
        <w:rPr>
          <w:sz w:val="22"/>
          <w:szCs w:val="22"/>
        </w:rPr>
        <w:t xml:space="preserve"> –  </w:t>
      </w:r>
      <w:r>
        <w:rPr>
          <w:sz w:val="22"/>
          <w:szCs w:val="22"/>
        </w:rPr>
        <w:t>Azt hiszem a kormány máris nekilendült hogy törést idézzen elő az ellenzék egységes frontjában –felelte  a nagykövet és összehúzta szemöldökét.  – De ez aligha sikerül neki...  A kormány megpróbálja a maga  oldalára állítani a két centrista irányzatú ellen</w:t>
        <w:softHyphen/>
        <w:t>zéki pártot, de azok is bármely pillanatban visszauta</w:t>
        <w:softHyphen/>
        <w:t>síthatják az együttműködést, amint megneszelik hogy a kormány helyzete megingott. A mostani kabinet természetesen bedobja a csalétket, javaslatot tesz majd koalíciós, úgynevezett össznépi kormány megalakítá</w:t>
        <w:softHyphen/>
        <w:t>sára de az ellenzék aligha harap rá.</w:t>
      </w:r>
    </w:p>
    <w:p>
      <w:pPr>
        <w:pStyle w:val="Normal"/>
        <w:widowControl w:val="false"/>
        <w:autoSpaceDE w:val="false"/>
        <w:spacing w:before="60" w:after="0"/>
        <w:ind w:right="646" w:firstLine="289"/>
        <w:jc w:val="both"/>
        <w:rPr/>
      </w:pPr>
      <w:r>
        <w:rPr>
          <w:sz w:val="22"/>
          <w:szCs w:val="22"/>
        </w:rPr>
        <w:t xml:space="preserve">–  </w:t>
      </w:r>
      <w:r>
        <w:rPr>
          <w:sz w:val="22"/>
          <w:szCs w:val="22"/>
        </w:rPr>
        <w:t>Szerintetek a mostani miniszterelnök képes ekko</w:t>
        <w:softHyphen/>
        <w:t xml:space="preserve">ra tétben játszani? Én azt hiszem hogy meghaladja az erejét. </w:t>
      </w:r>
    </w:p>
    <w:p>
      <w:pPr>
        <w:pStyle w:val="Normal"/>
        <w:widowControl w:val="false"/>
        <w:autoSpaceDE w:val="false"/>
        <w:spacing w:before="60" w:after="0"/>
        <w:ind w:right="646" w:firstLine="289"/>
        <w:jc w:val="both"/>
        <w:rPr/>
      </w:pPr>
      <w:r>
        <w:rPr>
          <w:sz w:val="22"/>
          <w:szCs w:val="22"/>
        </w:rPr>
        <w:t xml:space="preserve">–  </w:t>
      </w:r>
      <w:r>
        <w:rPr>
          <w:sz w:val="22"/>
          <w:szCs w:val="22"/>
        </w:rPr>
        <w:t>Igen, Japánban jelenleg nincs olyan személy aki megfelelne  erre a  szerepre –  vont vállat a nagykövet. –  Az állam súlyos pillanatokat él át. A japán társada</w:t>
        <w:softHyphen/>
        <w:t>lom máris minden eresztékében recseg-ropog. Az egyetemisták is kihasználhatják az alkalmat és nagy bajokat okozhatnak. Elegendő a legcsekélyebb mellé</w:t>
        <w:softHyphen/>
        <w:t>fogás és Japán történelmi irányvonala hirtelen meg</w:t>
        <w:softHyphen/>
        <w:t>változik. Hiszen a gazdaság és a nép élete is elég hosszú ideig a maximális erőfeszítések árán fejlődött és lehet hogy a tű éppen most ért hozzá a mind nagyobbra fúvódó léggömbhöz.</w:t>
      </w:r>
    </w:p>
    <w:p>
      <w:pPr>
        <w:pStyle w:val="Normal"/>
        <w:widowControl w:val="false"/>
        <w:autoSpaceDE w:val="false"/>
        <w:ind w:right="648" w:firstLine="284"/>
        <w:jc w:val="both"/>
        <w:rPr/>
      </w:pPr>
      <w:r>
        <w:rPr>
          <w:sz w:val="22"/>
          <w:szCs w:val="22"/>
        </w:rPr>
        <w:t xml:space="preserve">–   </w:t>
      </w:r>
      <w:r>
        <w:rPr>
          <w:sz w:val="22"/>
          <w:szCs w:val="22"/>
        </w:rPr>
        <w:t>Nem szabad ennyire eltúlozni a dolgot –  mondta a fiatal szakértő. –  A kár valóban óriási,   kompliká</w:t>
        <w:softHyphen/>
        <w:t>ció  is elég sok adódik, de bármit mondjanak is, a földrengés mindössze csak földrengés. A legtöbb, ami történhet  az az, hogy bizonyos idő alatt csökken a nemzeti bruttó termelés növekedési együtthatója. Elvégre Japán gazdaságilag erős ország.</w:t>
      </w:r>
    </w:p>
    <w:p>
      <w:pPr>
        <w:pStyle w:val="Normal"/>
        <w:widowControl w:val="false"/>
        <w:autoSpaceDE w:val="false"/>
        <w:ind w:right="648" w:firstLine="288"/>
        <w:jc w:val="both"/>
        <w:rPr/>
      </w:pPr>
      <w:r>
        <w:rPr>
          <w:sz w:val="22"/>
          <w:szCs w:val="22"/>
        </w:rPr>
        <w:t xml:space="preserve">–  </w:t>
      </w:r>
      <w:r>
        <w:rPr>
          <w:sz w:val="22"/>
          <w:szCs w:val="22"/>
        </w:rPr>
        <w:t>Természetesen, a földrengés csak földrengés, de ki tudja, mit von maga után. –  És a nagykövet ismét megtöltötte borral a poharakat. –  Eszembe jutott, hogy mi történt fél évszázaddal ezelőtt. Akkoriban még egészen fiatal voltam. Itt, ezen a nagykövetségen dolgoztam tíz éven keresztül. Közvetlenül az ideérkezésem előtt történt az új kor első nagy kantói földren</w:t>
        <w:softHyphen/>
        <w:t>gése; Tokió abban az időben csupa szánalmas fa- és bambuszházikóból állt. Szörnyű katasztrófa volt, százezer ember pusztult el. Egy ostoba rémhír miatt több ezer koreait gyilkoltak le. Kihasználva az általá</w:t>
        <w:softHyphen/>
        <w:t>nos zűrzavart, lemészároltak sok szocialistát, akiket a császár-kormány üldözött. De az elemi csapásokhoz  hozzászokott a japán nép, és a katasztrófa óriási mé</w:t>
        <w:softHyphen/>
        <w:t>retei ellenére hallatlan energiával látott hozzá az újjá</w:t>
        <w:softHyphen/>
        <w:t>építéshez. Mindazonáltal félelem fogta el az embere</w:t>
        <w:softHyphen/>
        <w:t>ket, rendkívül feszültté vált  a helyzet. Megszigorítot</w:t>
        <w:softHyphen/>
        <w:t>ták a  “közrend védelméről” szóló törvényt: betiltottak mindenfajta kormányellenes propagandát, valamint a fennálló rend elleni véleménynyilvánítást, hogy a forradalmárok ne tudják uszítani a népet. Pénzügyi vál</w:t>
        <w:softHyphen/>
        <w:t>ság; szörnyű gazdasági hanyatlás; amit a külföldi ag</w:t>
        <w:softHyphen/>
        <w:t>ressziótól való félelem követett. A katonai körök nyomban mozgolódni kezdtek. Amikor a gazdasági rendszer csődött mondott, és Japán lefelé kezdett csúszni, a kormány a fegyverkezési hajszával próbálta helyreállítani a gazdasági aktivitást, és agressziót kö</w:t>
        <w:softHyphen/>
        <w:t>vetett el a kontinensen: elfoglalta Mandzsúriát.</w:t>
      </w:r>
    </w:p>
    <w:p>
      <w:pPr>
        <w:pStyle w:val="Normal"/>
        <w:widowControl w:val="false"/>
        <w:autoSpaceDE w:val="false"/>
        <w:ind w:right="648" w:firstLine="288"/>
        <w:jc w:val="both"/>
        <w:rPr>
          <w:sz w:val="22"/>
          <w:szCs w:val="22"/>
        </w:rPr>
      </w:pPr>
      <w:r>
        <w:rPr>
          <w:sz w:val="22"/>
          <w:szCs w:val="22"/>
        </w:rPr>
        <w:t>Ennek aztán az lett az eredménye, hogy Japán nem</w:t>
        <w:softHyphen/>
        <w:t>csak hogy nem jutott ki a veszélyes helyzetből, hanem belegabalyodott a tragikus háborúba...</w:t>
      </w:r>
    </w:p>
    <w:p>
      <w:pPr>
        <w:pStyle w:val="Normal"/>
        <w:widowControl w:val="false"/>
        <w:autoSpaceDE w:val="false"/>
        <w:ind w:right="648" w:firstLine="288"/>
        <w:jc w:val="both"/>
        <w:rPr/>
      </w:pPr>
      <w:r>
        <w:rPr>
          <w:sz w:val="22"/>
          <w:szCs w:val="22"/>
        </w:rPr>
        <w:t xml:space="preserve">–  </w:t>
      </w:r>
      <w:r>
        <w:rPr>
          <w:sz w:val="22"/>
          <w:szCs w:val="22"/>
        </w:rPr>
        <w:t>Azt akarod mondani; hogy az első kantói földren</w:t>
        <w:softHyphen/>
        <w:t>gésokozta Japán fasizálódását?</w:t>
      </w:r>
    </w:p>
    <w:p>
      <w:pPr>
        <w:pStyle w:val="Normal"/>
        <w:widowControl w:val="false"/>
        <w:autoSpaceDE w:val="false"/>
        <w:ind w:right="648" w:firstLine="288"/>
        <w:jc w:val="both"/>
        <w:rPr/>
      </w:pPr>
      <w:r>
        <w:rPr>
          <w:sz w:val="22"/>
          <w:szCs w:val="22"/>
        </w:rPr>
        <w:t xml:space="preserve">–  </w:t>
      </w:r>
      <w:r>
        <w:rPr>
          <w:sz w:val="22"/>
          <w:szCs w:val="22"/>
        </w:rPr>
        <w:t>Csupán azt akarom mondani, hogy nincs kizárva ez a variáció sem. Az biztos, hogy az első kantói földrengés és az azt követő zűrzavar nem hatottak döntően Japán történelmi fejlődésére.</w:t>
      </w:r>
    </w:p>
    <w:p>
      <w:pPr>
        <w:pStyle w:val="Normal"/>
        <w:widowControl w:val="false"/>
        <w:autoSpaceDE w:val="false"/>
        <w:ind w:right="648" w:firstLine="288"/>
        <w:jc w:val="both"/>
        <w:rPr/>
      </w:pPr>
      <w:r>
        <w:rPr>
          <w:sz w:val="22"/>
          <w:szCs w:val="22"/>
        </w:rPr>
        <w:t xml:space="preserve">–  </w:t>
      </w:r>
      <w:r>
        <w:rPr>
          <w:sz w:val="22"/>
          <w:szCs w:val="22"/>
        </w:rPr>
        <w:t>De a mai japán társadalmat össze sem lehet ha</w:t>
        <w:softHyphen/>
        <w:t>sonlítani a háború előttivel, nem beszélve a gazdasági fejlődésről –  vetette ellen a fiatal szakértő. –  Nem hiszem, hogy a fasizmus ismét felütheti a fejét. Meg aztán a jelenleg érvényben levő alkotmány revíziója is e pillanatban teljesen kizárt. Az állami adminisztráció pedig nagy tapasztalatot szerzett az újjáépítés és a gazdaságfejlesztés terén, csakis ezzel foglalkozott az egész háború utáni időszakban. Sőt nagyon valószínű, hogy ez a katasztrófa bizonyos pozitív szerepet is játszik: megnöveli a társadalom rugalmasságát. Hát nem ugyanez történt a háború után?</w:t>
      </w:r>
    </w:p>
    <w:p>
      <w:pPr>
        <w:pStyle w:val="Normal"/>
        <w:widowControl w:val="false"/>
        <w:autoSpaceDE w:val="false"/>
        <w:ind w:right="648" w:firstLine="288"/>
        <w:jc w:val="both"/>
        <w:rPr/>
      </w:pPr>
      <w:r>
        <w:rPr>
          <w:sz w:val="22"/>
          <w:szCs w:val="22"/>
        </w:rPr>
        <w:t xml:space="preserve">–  </w:t>
      </w:r>
      <w:r>
        <w:rPr>
          <w:sz w:val="22"/>
          <w:szCs w:val="22"/>
        </w:rPr>
        <w:t>De a háború és a földrengés között lényeges kü</w:t>
        <w:softHyphen/>
        <w:t>lönbség van –  mondta a középkorú férfi, és rágyújtott egy cigarettára. –  A háborúban elszenvedett vereség Japán számára valójában szerencsét jelentett, amiről senki még álmodni sem mert. Elsöpörte azokat az ősi rétegeket, amelyek alatt a japán társadalom a feuda</w:t>
        <w:softHyphen/>
        <w:t>lizmus óta fulladozott. Hiszen Japán még a fegyveres erőiről is lemondott. Ám a földrengés egészen más dolog. Nem von maga után gyökeres változásokat az államban és a társadalomban. Az elemi csapás után a társadalmi  ellentmonldások nemcsakhogy nem szűn</w:t>
        <w:softHyphen/>
        <w:t>nek meg, hanem ellenkezően, fokozódnak...</w:t>
      </w:r>
    </w:p>
    <w:p>
      <w:pPr>
        <w:pStyle w:val="Normal"/>
        <w:widowControl w:val="false"/>
        <w:autoSpaceDE w:val="false"/>
        <w:ind w:right="648" w:firstLine="288"/>
        <w:jc w:val="both"/>
        <w:rPr>
          <w:sz w:val="22"/>
          <w:szCs w:val="22"/>
        </w:rPr>
      </w:pPr>
      <w:r>
        <w:rPr>
          <w:sz w:val="22"/>
          <w:szCs w:val="22"/>
        </w:rPr>
        <w:t xml:space="preserve">–  </w:t>
      </w:r>
      <w:r>
        <w:rPr>
          <w:sz w:val="22"/>
          <w:szCs w:val="22"/>
        </w:rPr>
        <w:t>Ha mi ezt ilyen jól tudjuk elemezni, mennyivel jobban tudja a japán kormány és kormánypárt –  foly</w:t>
        <w:softHyphen/>
        <w:t>tatta a nagykövet. –  A japán kormány majd minden téren megszilárdítja a jelenlegi társadalmi rendszert, hogy kikerüljön a válságos helyzetből. Ez a megszilár</w:t>
        <w:softHyphen/>
        <w:t xml:space="preserve">dítás, más szavakkal, az ellenőrzés szabályos fokozása meglepetésekkel járhat. Elég egy aprócska hiba, és mélyül a társadalmi válság. És akkor ki tudja, milyen fordulatot vesz Japán. </w:t>
      </w:r>
    </w:p>
    <w:p>
      <w:pPr>
        <w:pStyle w:val="Normal"/>
        <w:widowControl w:val="false"/>
        <w:autoSpaceDE w:val="false"/>
        <w:ind w:right="648" w:firstLine="288"/>
        <w:jc w:val="both"/>
        <w:rPr/>
      </w:pPr>
      <w:r>
        <w:rPr>
          <w:sz w:val="22"/>
          <w:szCs w:val="22"/>
        </w:rPr>
        <w:t xml:space="preserve">–  </w:t>
      </w:r>
      <w:r>
        <w:rPr>
          <w:sz w:val="22"/>
          <w:szCs w:val="22"/>
        </w:rPr>
        <w:t>Látjátok, éppen ezt szeretnénk alaposan tanulmá</w:t>
        <w:softHyphen/>
        <w:t>nyozni –  mondta a középkorú férfi. –  Hiszen a japán belpolitikában végbemenő változások nagy hatással lehetnek az erők megoszlására a Távol-Keleten. Min</w:t>
        <w:softHyphen/>
        <w:t>denesetre várható, hogy Japán gazdasági előrenyomu</w:t>
        <w:softHyphen/>
        <w:t>lása a délkelet-ázsiai térségben lelassul. Erősen meg</w:t>
        <w:softHyphen/>
        <w:t>csappan az Amerikába, Európába és Afrikába irányu</w:t>
        <w:softHyphen/>
        <w:t>ló exportja is. Kitölti be ezt a vákmumot? Kína termé</w:t>
        <w:softHyphen/>
        <w:t>szetesen kinyújtja kezét Délkelet-Ázsia felé. A Szovjet</w:t>
        <w:softHyphen/>
        <w:t>unió el van foglalva saját fejlesztésével! Őszintén szól</w:t>
        <w:softHyphen/>
        <w:t>va, elsősorban azt kell megtudnunk, hogy mi a szán</w:t>
        <w:softHyphen/>
        <w:t>déka  Kínának. A  Japán gazdaság növekedési ütemé</w:t>
        <w:softHyphen/>
        <w:t>nek lelassulása és a nemzetközi kereskedelemben ját</w:t>
        <w:softHyphen/>
        <w:t>szott  szerepének csökkenése egyeseknek örömet sze</w:t>
        <w:softHyphen/>
        <w:t>rez, másokat elkeserít. Egyes térségékben némelyek megpróbálják  visszahódítani  korábbi  befolyásukat. Az európai valutápiacokon és Délkelet-Ázsiában már fel-feltűnik a  japán jen. Árfolyama ezen a héten na</w:t>
        <w:softHyphen/>
        <w:t>gyon lezuhant. Egy dollár pillanatnyilag kétszázötven jent ér.</w:t>
      </w:r>
    </w:p>
    <w:p>
      <w:pPr>
        <w:pStyle w:val="Normal"/>
        <w:widowControl w:val="false"/>
        <w:autoSpaceDE w:val="false"/>
        <w:ind w:right="648" w:firstLine="288"/>
        <w:jc w:val="both"/>
        <w:rPr/>
      </w:pPr>
      <w:r>
        <w:rPr>
          <w:sz w:val="22"/>
          <w:szCs w:val="22"/>
        </w:rPr>
        <w:t xml:space="preserve">–  </w:t>
      </w:r>
      <w:r>
        <w:rPr>
          <w:sz w:val="22"/>
          <w:szCs w:val="22"/>
        </w:rPr>
        <w:t>Valamiféle változásokra számít az Ázsiában ki</w:t>
        <w:softHyphen/>
        <w:t>alakult helyzetben? –  kérdezte a követségi titkár.</w:t>
      </w:r>
    </w:p>
    <w:p>
      <w:pPr>
        <w:pStyle w:val="Normal"/>
        <w:widowControl w:val="false"/>
        <w:autoSpaceDE w:val="false"/>
        <w:ind w:right="648" w:firstLine="288"/>
        <w:jc w:val="both"/>
        <w:rPr/>
      </w:pPr>
      <w:r>
        <w:rPr>
          <w:sz w:val="22"/>
          <w:szCs w:val="22"/>
        </w:rPr>
        <w:t xml:space="preserve">–  </w:t>
      </w:r>
      <w:r>
        <w:rPr>
          <w:sz w:val="22"/>
          <w:szCs w:val="22"/>
        </w:rPr>
        <w:t>Nehéz rá válaszolni. Ha valahol valakik leplezet</w:t>
        <w:softHyphen/>
        <w:t>lenül és durva módszerekkel próbálják visszaszerezni korábbi befolyásukat, az magától értetődően felhá</w:t>
        <w:softHyphen/>
        <w:t>borodást vált ki, és visszautasításban részesül. Nekünk viszont azt kell tudnunk, melyek lesznek a földrengés következményei. Hosszátávú gazdasági terveinkben, diplomáciat taktikánkban figyelembe vettük Japán megjelenését és szerepét a világpiacon. Ha a helyzet megváltozik, korrigálnunk kell terveinket...</w:t>
      </w:r>
    </w:p>
    <w:p>
      <w:pPr>
        <w:pStyle w:val="Normal"/>
        <w:widowControl w:val="false"/>
        <w:autoSpaceDE w:val="false"/>
        <w:ind w:right="648" w:firstLine="288"/>
        <w:jc w:val="both"/>
        <w:rPr/>
      </w:pPr>
      <w:r>
        <w:rPr>
          <w:sz w:val="22"/>
          <w:szCs w:val="22"/>
        </w:rPr>
        <w:t xml:space="preserve">–  </w:t>
      </w:r>
      <w:r>
        <w:rPr>
          <w:sz w:val="22"/>
          <w:szCs w:val="22"/>
        </w:rPr>
        <w:t>Nyerünk-e valamit azon, hogy Japán helyzete gyengül  a világpiacokon? –  kérdezte  a  fiatal  szak</w:t>
        <w:softHyphen/>
        <w:t>értő.</w:t>
      </w:r>
    </w:p>
    <w:p>
      <w:pPr>
        <w:pStyle w:val="Normal"/>
        <w:widowControl w:val="false"/>
        <w:autoSpaceDE w:val="false"/>
        <w:ind w:right="648" w:firstLine="288"/>
        <w:jc w:val="both"/>
        <w:rPr/>
      </w:pPr>
      <w:r>
        <w:rPr>
          <w:sz w:val="22"/>
          <w:szCs w:val="22"/>
        </w:rPr>
        <w:t xml:space="preserve">–  </w:t>
      </w:r>
      <w:r>
        <w:rPr>
          <w:sz w:val="22"/>
          <w:szCs w:val="22"/>
        </w:rPr>
        <w:t>Nem, nem mondhatnám, hogy hazánk ettől köz</w:t>
        <w:softHyphen/>
        <w:t>vetlen előnyhöz jut. Ahonnan Japán kiszorul, ott más országok foglalják el a helyét. Viszont egyáltalán nem rossz – még ha kegyetlenül hangzik is –  ha egy túl erős állam gyengülni kezd. Jelen esetben pedig ez, hazánk szempontjából kedvező.</w:t>
      </w:r>
    </w:p>
    <w:p>
      <w:pPr>
        <w:pStyle w:val="Normal"/>
        <w:widowControl w:val="false"/>
        <w:autoSpaceDE w:val="false"/>
        <w:ind w:right="648" w:firstLine="288"/>
        <w:jc w:val="both"/>
        <w:rPr/>
      </w:pPr>
      <w:r>
        <w:rPr>
          <w:sz w:val="22"/>
          <w:szCs w:val="22"/>
        </w:rPr>
        <w:t xml:space="preserve"> </w:t>
      </w:r>
      <w:r>
        <w:rPr>
          <w:sz w:val="22"/>
          <w:szCs w:val="22"/>
        </w:rPr>
        <w:t>A nagykövet szélesen mosolyogva emelte fel poha</w:t>
        <w:softHyphen/>
        <w:t>rát.</w:t>
      </w:r>
    </w:p>
    <w:p>
      <w:pPr>
        <w:pStyle w:val="Normal"/>
        <w:widowControl w:val="false"/>
        <w:autoSpaceDE w:val="false"/>
        <w:ind w:right="648" w:firstLine="288"/>
        <w:jc w:val="both"/>
        <w:rPr/>
      </w:pPr>
      <w:r>
        <w:rPr>
          <w:sz w:val="22"/>
          <w:szCs w:val="22"/>
        </w:rPr>
        <w:t xml:space="preserve">–  </w:t>
      </w:r>
      <w:r>
        <w:rPr>
          <w:sz w:val="22"/>
          <w:szCs w:val="22"/>
        </w:rPr>
        <w:t>Majd elfelejtettem: ma tizenkettőkor bejelentet</w:t>
        <w:softHyphen/>
        <w:t>ték, hogy átalakítják a kormányt –  mondta a követsé</w:t>
        <w:softHyphen/>
        <w:t>gi titkár, és felvett az asztalról három összekapcsolt papírlapot. –  Utasításotokra aprólékosan megismer</w:t>
        <w:softHyphen/>
        <w:t>kedtünk a kabinet új tagjainak pályafutásával, termé</w:t>
        <w:softHyphen/>
        <w:t>szetesen a lehetőségek határán belül.</w:t>
      </w:r>
    </w:p>
    <w:p>
      <w:pPr>
        <w:pStyle w:val="Normal"/>
        <w:widowControl w:val="false"/>
        <w:autoSpaceDE w:val="false"/>
        <w:ind w:right="648" w:firstLine="288"/>
        <w:jc w:val="both"/>
        <w:rPr/>
      </w:pPr>
      <w:r>
        <w:rPr>
          <w:sz w:val="22"/>
          <w:szCs w:val="22"/>
        </w:rPr>
        <w:t xml:space="preserve">–  </w:t>
      </w:r>
      <w:r>
        <w:rPr>
          <w:sz w:val="22"/>
          <w:szCs w:val="22"/>
        </w:rPr>
        <w:t>Ohó! –  kiáltott fel a középkorú vendég, amint egy pillantást vetett a papírra. –  Egy olyan kimagasló személyiséget neveztek ki külügyminiszternek, akinek a kisujjában  van minden.  A  háború előtt  Mandzsúriá</w:t>
        <w:softHyphen/>
        <w:t>ban  dolgozott,  aztán  Brazíliában és  Ausztráliában volt nagykövet.</w:t>
      </w:r>
    </w:p>
    <w:p>
      <w:pPr>
        <w:pStyle w:val="Normal"/>
        <w:widowControl w:val="false"/>
        <w:autoSpaceDE w:val="false"/>
        <w:ind w:right="648" w:firstLine="288"/>
        <w:jc w:val="both"/>
        <w:rPr/>
      </w:pPr>
      <w:r>
        <w:rPr>
          <w:sz w:val="22"/>
          <w:szCs w:val="22"/>
        </w:rPr>
        <w:t xml:space="preserve">–  </w:t>
      </w:r>
      <w:r>
        <w:rPr>
          <w:sz w:val="22"/>
          <w:szCs w:val="22"/>
        </w:rPr>
        <w:t>Csakhogy már nagyon öreg, nem? –  kérdezte a nagykövet. –  Tartózkodó, szűkszavú ember, azt mondják, kiváló teoretikus. Úgy értesültem, hogy canberrai tartózkodása alatt heves polémiát folytatott az ázsiai problémáról az akkor Ausztráliában vendé</w:t>
        <w:softHyphen/>
        <w:t>geskedő MacMillannel.</w:t>
      </w:r>
    </w:p>
    <w:p>
      <w:pPr>
        <w:pStyle w:val="Normal"/>
        <w:widowControl w:val="false"/>
        <w:autoSpaceDE w:val="false"/>
        <w:ind w:right="648" w:firstLine="288"/>
        <w:jc w:val="both"/>
        <w:rPr>
          <w:sz w:val="22"/>
          <w:szCs w:val="22"/>
        </w:rPr>
      </w:pPr>
      <w:r>
        <w:rPr>
          <w:sz w:val="22"/>
          <w:szCs w:val="22"/>
        </w:rPr>
        <w:t xml:space="preserve">–  </w:t>
      </w:r>
      <w:r>
        <w:rPr>
          <w:sz w:val="22"/>
          <w:szCs w:val="22"/>
        </w:rPr>
        <w:t>Igen,igen... aztán az építésügyi miniszter, a hon</w:t>
        <w:softHyphen/>
        <w:t>védelmi miniszter... A rossz hírű ipari és kereskedelmi tárcát is kitűnő koponya kapta. A közlekedés pedig sikeres pénzember kezébe került...</w:t>
      </w:r>
    </w:p>
    <w:p>
      <w:pPr>
        <w:pStyle w:val="Normal"/>
        <w:widowControl w:val="false"/>
        <w:autoSpaceDE w:val="false"/>
        <w:ind w:right="648" w:firstLine="288"/>
        <w:jc w:val="both"/>
        <w:rPr/>
      </w:pPr>
      <w:r>
        <w:rPr>
          <w:sz w:val="22"/>
          <w:szCs w:val="22"/>
        </w:rPr>
        <w:t xml:space="preserve">–  </w:t>
      </w:r>
      <w:r>
        <w:rPr>
          <w:sz w:val="22"/>
          <w:szCs w:val="22"/>
        </w:rPr>
        <w:t>Gondolom, észrevette már –  jegyezte meg a kö</w:t>
        <w:softHyphen/>
        <w:t>vetségi titkár, –  hogy a kabinetet a pártokon belüli frakciók teljes mellőzésével alakították át. Az az érzé</w:t>
        <w:softHyphen/>
        <w:t>sem, hogy a miniszterelnök bevonta az összes frakciót az új  “újjáépítési kabinetbe”.</w:t>
      </w:r>
    </w:p>
    <w:p>
      <w:pPr>
        <w:pStyle w:val="Normal"/>
        <w:widowControl w:val="false"/>
        <w:autoSpaceDE w:val="false"/>
        <w:ind w:right="648" w:firstLine="288"/>
        <w:jc w:val="both"/>
        <w:rPr/>
      </w:pPr>
      <w:r>
        <w:rPr>
          <w:sz w:val="22"/>
          <w:szCs w:val="22"/>
        </w:rPr>
        <w:t xml:space="preserve">–  </w:t>
      </w:r>
      <w:r>
        <w:rPr>
          <w:sz w:val="22"/>
          <w:szCs w:val="22"/>
        </w:rPr>
        <w:t>Várjunk csak –  rágta az ujjait a középkorú férfi, miközben a papírokat böngészte. –  Furcsa... A kor</w:t>
        <w:softHyphen/>
        <w:t>mányátalakításról szóló közleményben még semmi sincs a minisztériumokon belüli áthelyezésekről.</w:t>
      </w:r>
    </w:p>
    <w:p>
      <w:pPr>
        <w:pStyle w:val="Normal"/>
        <w:widowControl w:val="false"/>
        <w:autoSpaceDE w:val="false"/>
        <w:ind w:right="648" w:firstLine="288"/>
        <w:jc w:val="both"/>
        <w:rPr/>
      </w:pPr>
      <w:r>
        <w:rPr>
          <w:sz w:val="22"/>
          <w:szCs w:val="22"/>
        </w:rPr>
        <w:t xml:space="preserve">–  </w:t>
      </w:r>
      <w:r>
        <w:rPr>
          <w:sz w:val="22"/>
          <w:szCs w:val="22"/>
        </w:rPr>
        <w:t>Máris keringenek hírek arról, hogy kit hová ne</w:t>
        <w:softHyphen/>
        <w:t>veznek ki –  mondta a követségi titkár. –  Azt hiszem; körülbelül egy hét múlva hozzák nyilvánosságra. A földrengés  ideje alatt  elég sok  magas rangú  tisztvise</w:t>
        <w:softHyphen/>
        <w:t>lő életét vesztette vagy megsebesült.</w:t>
      </w:r>
    </w:p>
    <w:p>
      <w:pPr>
        <w:pStyle w:val="Normal"/>
        <w:widowControl w:val="false"/>
        <w:autoSpaceDE w:val="false"/>
        <w:ind w:right="648" w:firstLine="288"/>
        <w:jc w:val="both"/>
        <w:rPr/>
      </w:pPr>
      <w:r>
        <w:rPr>
          <w:sz w:val="22"/>
          <w:szCs w:val="22"/>
        </w:rPr>
        <w:t xml:space="preserve"> –  </w:t>
      </w:r>
      <w:r>
        <w:rPr>
          <w:sz w:val="22"/>
          <w:szCs w:val="22"/>
        </w:rPr>
        <w:t>Amint nyilvánosságra hozzák az áthelyezési lis</w:t>
        <w:softHyphen/>
        <w:t>tát, nagyon alaposan nézze meg mindazoknak az élet</w:t>
        <w:softHyphen/>
        <w:t>rajzát, akik osztályvezetőnél magasabb rangba kerül</w:t>
        <w:softHyphen/>
        <w:t>tek –  rágcsálta  még  mindig  az  ujját  a  középkorú  férfi. –  A  miniszterelnök  kabinetfőnöke és a miniszterta</w:t>
        <w:softHyphen/>
        <w:t>nács  titkárságának  vezetője  a  helyén  marad. Igen... A  hadsereg parancsnoka pedig... várjunk csak... min</w:t>
        <w:softHyphen/>
        <w:t>den hájjal megkent fickó!</w:t>
      </w:r>
    </w:p>
    <w:p>
      <w:pPr>
        <w:pStyle w:val="Normal"/>
        <w:widowControl w:val="false"/>
        <w:autoSpaceDE w:val="false"/>
        <w:ind w:right="648" w:firstLine="288"/>
        <w:jc w:val="both"/>
        <w:rPr/>
      </w:pPr>
      <w:r>
        <w:rPr>
          <w:sz w:val="22"/>
          <w:szCs w:val="22"/>
        </w:rPr>
        <w:t xml:space="preserve">–  </w:t>
      </w:r>
      <w:r>
        <w:rPr>
          <w:sz w:val="22"/>
          <w:szCs w:val="22"/>
        </w:rPr>
        <w:t xml:space="preserve">Ismered? –  kérdezte a nagykövet, és belenézett a listába. </w:t>
      </w:r>
    </w:p>
    <w:p>
      <w:pPr>
        <w:pStyle w:val="Normal"/>
        <w:widowControl w:val="false"/>
        <w:autoSpaceDE w:val="false"/>
        <w:ind w:right="648" w:firstLine="288"/>
        <w:jc w:val="both"/>
        <w:rPr/>
      </w:pPr>
      <w:r>
        <w:rPr>
          <w:sz w:val="22"/>
          <w:szCs w:val="22"/>
        </w:rPr>
        <w:t xml:space="preserve">–  </w:t>
      </w:r>
      <w:r>
        <w:rPr>
          <w:sz w:val="22"/>
          <w:szCs w:val="22"/>
        </w:rPr>
        <w:t>Még hogy ismerem! Alapos munkát végzett a háttérben, amikor Jamamoto Iszoroku Amerika meg</w:t>
        <w:softHyphen/>
        <w:t>támadása előtt olajat vásárolt Mexikótól. Elvégezte a haditengerészeti flotta hadbiztosi iskoláját; aztán kü</w:t>
        <w:softHyphen/>
        <w:t>lönleges szolgálatot teljesített, és még valami hasonló helyen szolgált. Akkoriban nem is sikerült elkapnom a frakkját.</w:t>
      </w:r>
    </w:p>
    <w:p>
      <w:pPr>
        <w:pStyle w:val="Normal"/>
        <w:widowControl w:val="false"/>
        <w:autoSpaceDE w:val="false"/>
        <w:ind w:right="648" w:firstLine="288"/>
        <w:jc w:val="both"/>
        <w:rPr/>
      </w:pPr>
      <w:r>
        <w:rPr>
          <w:sz w:val="22"/>
          <w:szCs w:val="22"/>
        </w:rPr>
        <w:t xml:space="preserve">–  </w:t>
      </w:r>
      <w:r>
        <w:rPr>
          <w:sz w:val="22"/>
          <w:szCs w:val="22"/>
        </w:rPr>
        <w:t>Tudod, ha elkezdünk vájkálni abban, hogy ezek mi mindennel foglalkoztak a háború alatt, akkor a kormánypártban;  éppúgy, mint az  ellenzéki  pártok</w:t>
        <w:softHyphen/>
        <w:t>ban, sok olyan embert találunk, akinek van egy és más a füle mögött. Hiszen a hadsereg a legtehetségesebb fiatalokat, főleg a tengerésztiszteket erőszakkal kény</w:t>
        <w:softHyphen/>
        <w:t>szerítette ezekbe a dolgokba.</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Ismered a japán sakkot? –  kérdezte a középkorú férfi a nagykövettől.</w:t>
      </w:r>
    </w:p>
    <w:p>
      <w:pPr>
        <w:pStyle w:val="Normal"/>
        <w:widowControl w:val="false"/>
        <w:autoSpaceDE w:val="false"/>
        <w:ind w:right="648" w:firstLine="288"/>
        <w:jc w:val="both"/>
        <w:rPr/>
      </w:pPr>
      <w:r>
        <w:rPr>
          <w:sz w:val="22"/>
          <w:szCs w:val="22"/>
        </w:rPr>
        <w:t xml:space="preserve">–  </w:t>
      </w:r>
      <w:r>
        <w:rPr>
          <w:sz w:val="22"/>
          <w:szCs w:val="22"/>
        </w:rPr>
        <w:t>Nem. Én csak a rendes sakkhoz értek. Ha nem tévedek, tartozol nekem egy játszmával...</w:t>
      </w:r>
    </w:p>
    <w:p>
      <w:pPr>
        <w:pStyle w:val="Normal"/>
        <w:widowControl w:val="false"/>
        <w:autoSpaceDE w:val="false"/>
        <w:ind w:right="648" w:firstLine="288"/>
        <w:jc w:val="both"/>
        <w:rPr/>
      </w:pPr>
      <w:r>
        <w:rPr>
          <w:sz w:val="22"/>
          <w:szCs w:val="22"/>
        </w:rPr>
        <w:t xml:space="preserve"> –  </w:t>
      </w:r>
      <w:r>
        <w:rPr>
          <w:sz w:val="22"/>
          <w:szCs w:val="22"/>
        </w:rPr>
        <w:t>Ez sokkal komplikáltabb és érdekesebb, mint a rendes sakk. Ha leütöd az ellenfél bábuját, felhasznál</w:t>
        <w:softHyphen/>
        <w:t>hatod a sajátodként. Akárcsak a partizánháború el</w:t>
        <w:softHyphen/>
        <w:t>méletében, nagyon érdekes a bábuk kombinációja...</w:t>
      </w:r>
    </w:p>
    <w:p>
      <w:pPr>
        <w:pStyle w:val="Normal"/>
        <w:widowControl w:val="false"/>
        <w:autoSpaceDE w:val="false"/>
        <w:ind w:right="648" w:firstLine="288"/>
        <w:jc w:val="both"/>
        <w:rPr/>
      </w:pPr>
      <w:r>
        <w:rPr>
          <w:sz w:val="22"/>
          <w:szCs w:val="22"/>
        </w:rPr>
        <w:t xml:space="preserve">–  </w:t>
      </w:r>
      <w:r>
        <w:rPr>
          <w:sz w:val="22"/>
          <w:szCs w:val="22"/>
        </w:rPr>
        <w:t>Na és?</w:t>
      </w:r>
    </w:p>
    <w:p>
      <w:pPr>
        <w:pStyle w:val="Normal"/>
        <w:widowControl w:val="false"/>
        <w:autoSpaceDE w:val="false"/>
        <w:ind w:right="648" w:firstLine="288"/>
        <w:jc w:val="both"/>
        <w:rPr/>
      </w:pPr>
      <w:r>
        <w:rPr>
          <w:sz w:val="22"/>
          <w:szCs w:val="22"/>
        </w:rPr>
        <w:t xml:space="preserve">–  </w:t>
      </w:r>
      <w:r>
        <w:rPr>
          <w:sz w:val="22"/>
          <w:szCs w:val="22"/>
        </w:rPr>
        <w:t>Nézem én ezt a listát, és több furcsaság tűnik a szemembe... Figyelj csak! Ha te lennél a japán minisz</w:t>
        <w:softHyphen/>
        <w:t>terelnök, milyen kabinetet állítanál össze, mire fordí</w:t>
        <w:softHyphen/>
        <w:t>tanál nagy gondot?</w:t>
      </w:r>
    </w:p>
    <w:p>
      <w:pPr>
        <w:pStyle w:val="Normal"/>
        <w:widowControl w:val="false"/>
        <w:autoSpaceDE w:val="false"/>
        <w:ind w:right="648" w:firstLine="288"/>
        <w:jc w:val="both"/>
        <w:rPr/>
      </w:pPr>
      <w:r>
        <w:rPr>
          <w:sz w:val="22"/>
          <w:szCs w:val="22"/>
        </w:rPr>
        <w:t xml:space="preserve">–  </w:t>
      </w:r>
      <w:r>
        <w:rPr>
          <w:sz w:val="22"/>
          <w:szCs w:val="22"/>
        </w:rPr>
        <w:t>Elsősorban az ország belső rendjének a védelmére –  felelte a nagykövet. –  A rend megszilárdítására. Egy olyan  emberre tennék szert,  akinek nagy  befolyása van a sajtóra. Ezt az országot lehetetlen kormányozni a tömegtájékoztatási szervekkel való együttműködés nélkül. Aztán, magától értetődik, gondom lenne az építésügyi, a közlekedési és az egészségügyi minisztéri</w:t>
        <w:softHyphen/>
        <w:t>umra. Megszilárdítanám a pénzügyminisztérium és a Nemzeti Bank helyzetét, hogy elkerüljem a valutavál</w:t>
        <w:softHyphen/>
        <w:t>ságot. Természetesen az ipari és kereskedelmi minisz</w:t>
        <w:softHyphen/>
        <w:t>tériumot is megerősíteném. Hiszen amíg helyre nem állítják az ipart, az import igen fontos szerepet fog játszani. Aztán a mező- és erdőgazdasági minisztériu</w:t>
        <w:softHyphen/>
        <w:t>mot..</w:t>
      </w:r>
    </w:p>
    <w:p>
      <w:pPr>
        <w:pStyle w:val="Normal"/>
        <w:widowControl w:val="false"/>
        <w:autoSpaceDE w:val="false"/>
        <w:ind w:right="648" w:firstLine="288"/>
        <w:jc w:val="both"/>
        <w:rPr/>
      </w:pPr>
      <w:r>
        <w:rPr>
          <w:sz w:val="22"/>
          <w:szCs w:val="22"/>
        </w:rPr>
        <w:t xml:space="preserve">–  </w:t>
      </w:r>
      <w:r>
        <w:rPr>
          <w:sz w:val="22"/>
          <w:szCs w:val="22"/>
        </w:rPr>
        <w:t>Hát igen, ez természetes –  bólogatott a középkorú férfi. –  Az újjáépítés  megkezdése előtt el kell végezni a  személyi átcsoportosításokat, ami aztán megszilár</w:t>
        <w:softHyphen/>
        <w:t>dítja a belpolitikát.</w:t>
      </w:r>
    </w:p>
    <w:p>
      <w:pPr>
        <w:pStyle w:val="Normal"/>
        <w:widowControl w:val="false"/>
        <w:autoSpaceDE w:val="false"/>
        <w:ind w:right="648" w:firstLine="288"/>
        <w:jc w:val="both"/>
        <w:rPr/>
      </w:pPr>
      <w:r>
        <w:rPr>
          <w:sz w:val="22"/>
          <w:szCs w:val="22"/>
        </w:rPr>
        <w:t xml:space="preserve">–  </w:t>
      </w:r>
      <w:r>
        <w:rPr>
          <w:sz w:val="22"/>
          <w:szCs w:val="22"/>
        </w:rPr>
        <w:t>Az első pillantásra e szerint is állították össze a kabinetet –  szólt közbe a követségi titkár. –  Megszilár</w:t>
        <w:softHyphen/>
        <w:t>dították  mindazokat a tárcákat,  amelyeket  a nagykö</w:t>
        <w:softHyphen/>
        <w:t>vet úr említett.</w:t>
      </w:r>
    </w:p>
    <w:p>
      <w:pPr>
        <w:pStyle w:val="Normal"/>
        <w:widowControl w:val="false"/>
        <w:autoSpaceDE w:val="false"/>
        <w:ind w:right="648" w:firstLine="288"/>
        <w:jc w:val="both"/>
        <w:rPr/>
      </w:pPr>
      <w:r>
        <w:rPr>
          <w:sz w:val="22"/>
          <w:szCs w:val="22"/>
        </w:rPr>
        <w:t xml:space="preserve">–  </w:t>
      </w:r>
      <w:r>
        <w:rPr>
          <w:sz w:val="22"/>
          <w:szCs w:val="22"/>
        </w:rPr>
        <w:t>Ez  csak a japánok  szempontjából  látszik így. – A középkorú férfi arcán kételkedés tükröződött: – Különben a japán nép nem is tudja egy külső szemével látni belső dolgait, még a politikai szemleírók sem, talán egy-kettő kivételével.  Ám a kívülállók számára az új, átalakitott kabinet összetétele arról tanúskodik, hogy a kormány erősenn külpolitikai orientációjú. Pél</w:t>
        <w:softHyphen/>
        <w:t>dául az új külügyminiszter. A nevét alig hiszem, hogy ismerik Japánban, de külföldön kimagasló személyi</w:t>
        <w:softHyphen/>
        <w:t>ségnek tartják.</w:t>
      </w:r>
    </w:p>
    <w:p>
      <w:pPr>
        <w:pStyle w:val="Normal"/>
        <w:widowControl w:val="false"/>
        <w:autoSpaceDE w:val="false"/>
        <w:ind w:right="648" w:firstLine="288"/>
        <w:jc w:val="both"/>
        <w:rPr/>
      </w:pPr>
      <w:r>
        <w:rPr>
          <w:sz w:val="22"/>
          <w:szCs w:val="22"/>
        </w:rPr>
        <w:t xml:space="preserve">–  </w:t>
      </w:r>
      <w:r>
        <w:rPr>
          <w:sz w:val="22"/>
          <w:szCs w:val="22"/>
        </w:rPr>
        <w:t>A japánok belpolitikai helyzetük megszilárdításá</w:t>
        <w:softHyphen/>
        <w:t>val  egyidejűleg meg  akarják  erősíteni, külpolitikáju</w:t>
        <w:softHyphen/>
        <w:t>kat is.</w:t>
      </w:r>
    </w:p>
    <w:p>
      <w:pPr>
        <w:pStyle w:val="Normal"/>
        <w:widowControl w:val="false"/>
        <w:autoSpaceDE w:val="false"/>
        <w:ind w:right="648" w:firstLine="288"/>
        <w:jc w:val="both"/>
        <w:rPr>
          <w:sz w:val="22"/>
          <w:szCs w:val="22"/>
        </w:rPr>
      </w:pPr>
      <w:r>
        <w:rPr>
          <w:sz w:val="22"/>
          <w:szCs w:val="22"/>
        </w:rPr>
        <w:t xml:space="preserve">– </w:t>
      </w:r>
      <w:r>
        <w:rPr>
          <w:sz w:val="22"/>
          <w:szCs w:val="22"/>
        </w:rPr>
        <w:t>Nem, ez nem ilyen egyszerű. Véleményünk szerint az erők átcsoportosítása aszerint történt, hogy a fő figyelmet a külügyre, a kereskedelemre, az iparra, a közlekedésre  és a védelemre fordították. Mind a négy új  miniszter a nemzetközi  politikában jártas, kimagas</w:t>
        <w:softHyphen/>
        <w:t>ló személyiség. Külföldön sokkal nagyobb a tekinté</w:t>
        <w:softHyphen/>
        <w:t>lyük, mint belföldön. Úgyhogy a belpolitika megszi</w:t>
        <w:softHyphen/>
        <w:t xml:space="preserve">lárdítása csupán álcázza a külpolitika megerősítését. </w:t>
      </w:r>
    </w:p>
    <w:p>
      <w:pPr>
        <w:pStyle w:val="Normal"/>
        <w:widowControl w:val="false"/>
        <w:autoSpaceDE w:val="false"/>
        <w:ind w:right="648" w:firstLine="288"/>
        <w:jc w:val="both"/>
        <w:rPr/>
      </w:pPr>
      <w:r>
        <w:rPr>
          <w:sz w:val="22"/>
          <w:szCs w:val="22"/>
        </w:rPr>
        <w:t xml:space="preserve"> </w:t>
      </w:r>
      <w:r>
        <w:rPr>
          <w:sz w:val="22"/>
          <w:szCs w:val="22"/>
        </w:rPr>
        <w:t>A nagykövet az asztalra tette a poharát, és elgon</w:t>
        <w:softHyphen/>
        <w:t>dolkodott.</w:t>
      </w:r>
    </w:p>
    <w:p>
      <w:pPr>
        <w:pStyle w:val="Normal"/>
        <w:widowControl w:val="false"/>
        <w:autoSpaceDE w:val="false"/>
        <w:ind w:right="648" w:firstLine="288"/>
        <w:jc w:val="both"/>
        <w:rPr/>
      </w:pPr>
      <w:r>
        <w:rPr>
          <w:sz w:val="22"/>
          <w:szCs w:val="22"/>
        </w:rPr>
        <w:t xml:space="preserve">–  </w:t>
      </w:r>
      <w:r>
        <w:rPr>
          <w:sz w:val="22"/>
          <w:szCs w:val="22"/>
        </w:rPr>
        <w:t>Neked nem az az érzésed –  kérdezte a középkorú férfi  a nagykövettől – , hogy ez az átcsoportosítás Ja</w:t>
        <w:softHyphen/>
        <w:t>pán nagyszabású diplomáciai lépéseinek előkészítését jelenti? De vajon mi a cél? Mi szüksége lehet Japánnak éppen  ilyen kombinációkra,  amikor az országban tel</w:t>
        <w:softHyphen/>
        <w:t>jes a zűrzavar? Ennek a megértéséhez kevés a logika...</w:t>
      </w:r>
    </w:p>
    <w:p>
      <w:pPr>
        <w:pStyle w:val="Normal"/>
        <w:widowControl w:val="false"/>
        <w:autoSpaceDE w:val="false"/>
        <w:ind w:right="648" w:firstLine="288"/>
        <w:jc w:val="both"/>
        <w:rPr/>
      </w:pPr>
      <w:r>
        <w:rPr>
          <w:sz w:val="22"/>
          <w:szCs w:val="22"/>
        </w:rPr>
        <w:t xml:space="preserve">– </w:t>
      </w:r>
      <w:r>
        <w:rPr>
          <w:sz w:val="22"/>
          <w:szCs w:val="22"/>
        </w:rPr>
        <w:t>Erről jut eszembe – szólalt meg a fiatal szakértő –, hogy közvetlenül az elutazásunk előtt kissé furcsa információt kaptunk. Igaz, nem tartottam olyan fon</w:t>
        <w:softHyphen/>
        <w:t>tosnak, és nem merültem bele a részleteibe. De a köz</w:t>
        <w:softHyphen/>
        <w:t>gazdászunk felhívta a figyelmünket. Arról van szó, hogy  a  japánok  külföldi ipari  beruházásainak  üteme a  földrengést követően csupán egy hétig csökkent, aztán ismét visszazökkent a régi kerékvágásba. Kide</w:t>
        <w:softHyphen/>
        <w:t>rült,  ennek az az oka,  hogy a kormány  minden hírve</w:t>
        <w:softHyphen/>
        <w:t>rés nélkül kölcsönt folyósított azoknak a polgári vál</w:t>
        <w:softHyphen/>
        <w:t>lalatoknak,  amelyek tőkéjüket  külföldi iparba fekte</w:t>
        <w:softHyphen/>
        <w:t>tik...</w:t>
      </w:r>
    </w:p>
    <w:p>
      <w:pPr>
        <w:pStyle w:val="Normal"/>
        <w:widowControl w:val="false"/>
        <w:autoSpaceDE w:val="false"/>
        <w:ind w:right="648" w:firstLine="288"/>
        <w:jc w:val="both"/>
        <w:rPr>
          <w:sz w:val="22"/>
          <w:szCs w:val="22"/>
        </w:rPr>
      </w:pPr>
      <w:r>
        <w:rPr>
          <w:sz w:val="22"/>
          <w:szCs w:val="22"/>
        </w:rPr>
        <w:t xml:space="preserve">–  </w:t>
      </w:r>
      <w:r>
        <w:rPr>
          <w:sz w:val="22"/>
          <w:szCs w:val="22"/>
        </w:rPr>
        <w:t>Ezt a kérdés bizony megérdemli, hogy alaposab</w:t>
        <w:softHyphen/>
        <w:t xml:space="preserve">ban megvizsgáljuk –  mondta a középkorú férfi ajkát harapdálva. </w:t>
      </w:r>
    </w:p>
    <w:p>
      <w:pPr>
        <w:pStyle w:val="Normal"/>
        <w:widowControl w:val="false"/>
        <w:autoSpaceDE w:val="false"/>
        <w:ind w:right="648" w:firstLine="288"/>
        <w:jc w:val="both"/>
        <w:rPr/>
      </w:pPr>
      <w:r>
        <w:rPr>
          <w:sz w:val="22"/>
          <w:szCs w:val="22"/>
        </w:rPr>
        <w:t xml:space="preserve">–  </w:t>
      </w:r>
      <w:r>
        <w:rPr>
          <w:sz w:val="22"/>
          <w:szCs w:val="22"/>
        </w:rPr>
        <w:t>Vannak még más furcsaságok is. Ezekre is csak az utóbbi időben derült fény. A japán kormány stróma</w:t>
        <w:softHyphen/>
        <w:t>nokat igénybe véve titokban földet vásárol külföldön. Már igen nagy az a földterület, amelyet a japán kor</w:t>
        <w:softHyphen/>
        <w:t>mány az egész világon összevásárolt.</w:t>
      </w:r>
    </w:p>
    <w:p>
      <w:pPr>
        <w:pStyle w:val="Normal"/>
        <w:widowControl w:val="false"/>
        <w:autoSpaceDE w:val="false"/>
        <w:ind w:right="648" w:firstLine="288"/>
        <w:jc w:val="both"/>
        <w:rPr>
          <w:sz w:val="22"/>
          <w:szCs w:val="22"/>
        </w:rPr>
      </w:pPr>
      <w:r>
        <w:rPr>
          <w:sz w:val="22"/>
          <w:szCs w:val="22"/>
        </w:rPr>
        <w:t xml:space="preserve">–  </w:t>
      </w:r>
      <w:r>
        <w:rPr>
          <w:sz w:val="22"/>
          <w:szCs w:val="22"/>
        </w:rPr>
        <w:t>Külföldi ingatlanvásárlás? –  komorult el a nagy</w:t>
        <w:softHyphen/>
        <w:t xml:space="preserve">követ arca. –  Furcsa! Arról tudtam, hogy a japánok ércbányákat vásárolnak Afrikában és Ausztráliában, de hogy földet is... </w:t>
      </w:r>
    </w:p>
    <w:p>
      <w:pPr>
        <w:pStyle w:val="Normal"/>
        <w:widowControl w:val="false"/>
        <w:autoSpaceDE w:val="false"/>
        <w:ind w:right="648" w:firstLine="288"/>
        <w:jc w:val="both"/>
        <w:rPr/>
      </w:pPr>
      <w:r>
        <w:rPr>
          <w:sz w:val="22"/>
          <w:szCs w:val="22"/>
        </w:rPr>
        <w:t xml:space="preserve"> –  </w:t>
      </w:r>
      <w:r>
        <w:rPr>
          <w:sz w:val="22"/>
          <w:szCs w:val="22"/>
        </w:rPr>
        <w:t>Igen, szűzföldeket vásárolnak.</w:t>
      </w:r>
    </w:p>
    <w:p>
      <w:pPr>
        <w:pStyle w:val="Normal"/>
        <w:widowControl w:val="false"/>
        <w:autoSpaceDE w:val="false"/>
        <w:ind w:right="648" w:firstLine="288"/>
        <w:jc w:val="both"/>
        <w:rPr/>
      </w:pPr>
      <w:r>
        <w:rPr>
          <w:sz w:val="22"/>
          <w:szCs w:val="22"/>
        </w:rPr>
        <w:t xml:space="preserve">–  </w:t>
      </w:r>
      <w:r>
        <w:rPr>
          <w:sz w:val="22"/>
          <w:szCs w:val="22"/>
        </w:rPr>
        <w:t>Vagyis át akarják telepíteni az embereket, hogy elkerüljék  a demográfiai  robbanást. Vagy a menekül</w:t>
        <w:softHyphen/>
        <w:t>tek számára...</w:t>
      </w:r>
    </w:p>
    <w:p>
      <w:pPr>
        <w:pStyle w:val="Normal"/>
        <w:widowControl w:val="false"/>
        <w:autoSpaceDE w:val="false"/>
        <w:ind w:right="648" w:firstLine="288"/>
        <w:jc w:val="both"/>
        <w:rPr/>
      </w:pPr>
      <w:r>
        <w:rPr>
          <w:sz w:val="22"/>
          <w:szCs w:val="22"/>
        </w:rPr>
        <w:t xml:space="preserve">–  </w:t>
      </w:r>
      <w:r>
        <w:rPr>
          <w:sz w:val="22"/>
          <w:szCs w:val="22"/>
        </w:rPr>
        <w:t>Egy pillanat –  vágott közbe a középkorú férfi. – , Japán lakossága immár harmadik éve nem növekszik, hanem csökken. Érthetetlen. Ezt a kérdést igen alaposan meg kell vizsgálni.</w:t>
      </w:r>
    </w:p>
    <w:p>
      <w:pPr>
        <w:pStyle w:val="Normal"/>
        <w:widowControl w:val="false"/>
        <w:autoSpaceDE w:val="false"/>
        <w:ind w:right="648" w:firstLine="288"/>
        <w:jc w:val="both"/>
        <w:rPr/>
      </w:pPr>
      <w:r>
        <w:rPr>
          <w:sz w:val="22"/>
          <w:szCs w:val="22"/>
        </w:rPr>
        <w:t xml:space="preserve">–  </w:t>
      </w:r>
      <w:r>
        <w:rPr>
          <w:sz w:val="22"/>
          <w:szCs w:val="22"/>
        </w:rPr>
        <w:t>Vajon miben törik a fejüket ezek a japánok? –dörmögte a nagykövet. –  Mi járhat a fejükben? Én immár több mint egy fél évszázada érintkezem velük, de mégsem tudom soha, hogy mire gondolnak.</w:t>
      </w:r>
    </w:p>
    <w:p>
      <w:pPr>
        <w:pStyle w:val="Normal"/>
        <w:widowControl w:val="false"/>
        <w:autoSpaceDE w:val="false"/>
        <w:ind w:right="648" w:firstLine="288"/>
        <w:jc w:val="both"/>
        <w:rPr/>
      </w:pPr>
      <w:r>
        <w:rPr>
          <w:sz w:val="22"/>
          <w:szCs w:val="22"/>
        </w:rPr>
        <w:t xml:space="preserve">– </w:t>
      </w:r>
      <w:r>
        <w:rPr>
          <w:sz w:val="22"/>
          <w:szCs w:val="22"/>
        </w:rPr>
        <w:t>Hát igen, minden olyan kiismerhetetlen... –  mond</w:t>
        <w:softHyphen/>
        <w:t>ta elgondolkodva a középkorú férfi. –  Az az érzésem, hogy Japánban valami készül. Nem ok nélkül történik mindez.</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3.</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Tokióba beköszöntött a tél, pedig még frissek voltak a katasztrófa okozta sebek.</w:t>
      </w:r>
    </w:p>
    <w:p>
      <w:pPr>
        <w:pStyle w:val="Normal"/>
        <w:widowControl w:val="false"/>
        <w:autoSpaceDE w:val="false"/>
        <w:ind w:right="648" w:firstLine="288"/>
        <w:jc w:val="both"/>
        <w:rPr/>
      </w:pPr>
      <w:r>
        <w:rPr>
          <w:sz w:val="22"/>
          <w:szCs w:val="22"/>
        </w:rPr>
        <w:t>Az év végén – , szinre újabb csapáskent –  beállt a kemény fagy. A kétmillió, fedél nélkül maradt ember közül mintegy másfél milliónyian szétszóródtak a tarto</w:t>
        <w:softHyphen/>
        <w:t>mányokban.  Az idegen családoknál  vagy az  albérleti szobákban nem volt éppenséggel nyugodt az életük. A többiek átmenetileg beköltöztek a hordozható, össze</w:t>
        <w:softHyphen/>
        <w:t>szerelhető házikókba. Egyeseket a leégett házak helyén sebtében összebarkácsolt barakkokban ért a kemény hi</w:t>
        <w:softHyphen/>
        <w:t>deg. Az egész országban szinte teljesen leállították az építő- és földmunkákat. Japán minden részéből –  szá</w:t>
        <w:softHyphen/>
        <w:t>razföldön és tengeren –  emelődarukat, exkavátorokal és az újjáépítéshez szükséges egyéb gépeket szállították Tokióba. Az emberek éjjel-nappal dolgoztak, egyelőre azonban a műutaknak csupán a negyede vált járhatóvá, és a földalattinak csak a tíz százaléka üzemelt ismét. Főleg a lakóházakat és a kikötői építményeket állították helyre. Nemrég lépett üzembe a második hőerőmű, ám egyelőre csak ötvenszázalékos terheléssel dolgozott. Folytatódott az áramtakarékosság. A házakat rosszul fűtötték, ami kihatott az embernek egészségére és hangulatára. A folyékony  fűtőanyag hiánya  miatt a fűtőművek,  akárcsak régen, átálltak a kőszénfűtésre. A csikuhói kőszénbányák közelében működött egy széncseppfolyósító kísérleti üzem, de ennek kapacitása természetesen, igen csekély volt. Viszont ezen a télen senki sem panaszkodott a koromra, jóllehet a legtöbb kőkolosszus kéménye csak úgy okádta a fekete füstöt.</w:t>
      </w:r>
    </w:p>
    <w:p>
      <w:pPr>
        <w:pStyle w:val="Normal"/>
        <w:widowControl w:val="false"/>
        <w:autoSpaceDE w:val="false"/>
        <w:ind w:right="648" w:firstLine="288"/>
        <w:jc w:val="both"/>
        <w:rPr/>
      </w:pPr>
      <w:r>
        <w:rPr>
          <w:sz w:val="22"/>
          <w:szCs w:val="22"/>
        </w:rPr>
        <w:t>Szúrós hószemcsék hullottak a hideg égből. Onode</w:t>
        <w:softHyphen/>
        <w:t>ra, kabátjának lehajtott gallérja mögé rejtve arcát, a miniszterelnök kabinetirodájából a Tengerészeti Biz</w:t>
        <w:softHyphen/>
        <w:t>tonsági Hivatalba sietett. Nem mehetett a rövidebb úton: tüntetők  lepték el a parlament  környékét.  Ez volt az első nagyszabású tüntetés a földrengés óta. Itt-ott már összecsaptak az egyetemisták és a mozgó rendőri  alakulatok. Onodera tehát elsietett a Szaba</w:t>
        <w:softHyphen/>
        <w:t>dalmi Hivatal mellett, hogy a Toranomonon keresztül kijusson a Kaszumigeszekire. Az egyetemek aránylag kevés kárt szenvedtek, és a legtöbbjükben tovább foly</w:t>
        <w:softHyphen/>
        <w:t>tak  az előadások. Igaz, egyes épületekben még mindig a  károsultak  húzták  meg magukat.  Sok tanár  meg</w:t>
        <w:softHyphen/>
        <w:t>halt,  emiatt gyakran  maradtak el  az előadások. Szá</w:t>
        <w:softHyphen/>
        <w:t>mos fedél nélkül máradt diák: hazautazott a szüleihez, ezért a tüntetők között kevés egyetemista akadt, és szokásos felszerelésük –  sisak, álarc, hatélűre faragott fabot –  ellenére nem voltak nagyon harciasak. Mind</w:t>
        <w:softHyphen/>
        <w:t>azonáltal először összekeveredtek a munkásokkal és alkalmazottakkal, aztán lassacskán csoportokba ve</w:t>
        <w:softHyphen/>
        <w:t>rődtek,  és rátámadtak  a  mozgó  rendőralakulatokra.  A parlament körül több helyen is folytak az összecsa</w:t>
        <w:softHyphen/>
        <w:t>pások. Ezúttal a diákok nem voltak felszerelve robba</w:t>
        <w:softHyphen/>
        <w:t xml:space="preserve">nókeverékkel töltött palackokkal, viszont téglákkal és betondarabokkal dobálták a rendőröket. </w:t>
      </w:r>
    </w:p>
    <w:p>
      <w:pPr>
        <w:pStyle w:val="Normal"/>
        <w:widowControl w:val="false"/>
        <w:autoSpaceDE w:val="false"/>
        <w:ind w:right="648" w:firstLine="288"/>
        <w:jc w:val="both"/>
        <w:rPr/>
      </w:pPr>
      <w:r>
        <w:rPr>
          <w:sz w:val="22"/>
          <w:szCs w:val="22"/>
        </w:rPr>
        <w:t>Onodera azonban szinte figyelemre sem méltatta az egyetemistákat. A többi tüntető viszont annál nyo</w:t>
        <w:softHyphen/>
        <w:t>masztóbban hatott rá. A levert, zord, embertömeg komor, néma hullámban hömpölygött. A tüntetők plakátokat cipeltek:  “Adjatok lakást!”  ,  “A kőpalotá</w:t>
        <w:softHyphen/>
        <w:t>kat a népnek!”,  “Téli segélyt a károsultaknak!” Ijesztő volt hidegtől megkövült, szürke arcuk.</w:t>
      </w:r>
    </w:p>
    <w:p>
      <w:pPr>
        <w:pStyle w:val="Normal"/>
        <w:widowControl w:val="false"/>
        <w:autoSpaceDE w:val="false"/>
        <w:ind w:right="648" w:firstLine="288"/>
        <w:jc w:val="both"/>
        <w:rPr/>
      </w:pPr>
      <w:r>
        <w:rPr>
          <w:sz w:val="22"/>
          <w:szCs w:val="22"/>
        </w:rPr>
        <w:t>Lehet, hogy éreznek valamit, gondolta Onodera. Tudta, hogy a japán népnek nagyon kifinomult az ösztöne. Igen, a földrengés okozta kár valóban óriási, de Japán gazdaságilag erős ország, és pár év alatt visszatér az élet a rendes kerékvágásba, ahogy azt a kormány is kijelentette. Ám az emberekben egyre erő</w:t>
        <w:softHyphen/>
        <w:t>södött az a rossz előérzet, hogy a világon valami nincs rendjén, hogy valami olyasmi történik, aminek nem szabadna megtörténnie. Ez a hangulat uralkodott el a tömegeken.</w:t>
      </w:r>
    </w:p>
    <w:p>
      <w:pPr>
        <w:pStyle w:val="Normal"/>
        <w:widowControl w:val="false"/>
        <w:autoSpaceDE w:val="false"/>
        <w:ind w:right="648" w:firstLine="288"/>
        <w:jc w:val="both"/>
        <w:rPr>
          <w:sz w:val="22"/>
          <w:szCs w:val="22"/>
        </w:rPr>
      </w:pPr>
      <w:r>
        <w:rPr>
          <w:sz w:val="22"/>
          <w:szCs w:val="22"/>
        </w:rPr>
        <w:t>Az újságok is kedvelt, figyelmeztetõ-próféciáló stí</w:t>
        <w:softHyphen/>
        <w:t>lusukban cikkeztek.  Az emberek rendszerint elenged</w:t>
        <w:softHyphen/>
        <w:t>ték a fülük mellett a lapok nagyhangú, olykor durva szidalmazásba átcsapó “figyelmeztetéseit”. Érzelmileg immúnissá  váltak a nagy információ dömping idején, és már oda sem figyeltek a harsány címekre, mert azok szerintük az újságírás kelléktárához tartoznak. Bár</w:t>
        <w:softHyphen/>
        <w:t>mennyire túltengtek is a lapokban a keserű, epébe mártott tollal írt cikkek, a nép csak rálegyintett a hisztérikus sajtóra, ha ösztönösen megérezte, hogy a “világ” általában rendben van. Mi több, már megsej</w:t>
        <w:softHyphen/>
        <w:t>tette, mi az a fontos, amit az információ szövevényes szórengetege rejteget.</w:t>
      </w:r>
    </w:p>
    <w:p>
      <w:pPr>
        <w:pStyle w:val="Normal"/>
        <w:widowControl w:val="false"/>
        <w:autoSpaceDE w:val="false"/>
        <w:ind w:right="648" w:firstLine="288"/>
        <w:jc w:val="both"/>
        <w:rPr>
          <w:sz w:val="22"/>
          <w:szCs w:val="22"/>
        </w:rPr>
      </w:pPr>
      <w:r>
        <w:rPr>
          <w:sz w:val="22"/>
          <w:szCs w:val="22"/>
        </w:rPr>
        <w:t>Biztosan érzik, gondolta Onodera, hogy itt valami baj van.  A tüntetők izgalma,  zárkózott,  a hidegtől  és a bánattól elszürkült arcuk mintha arról tanúskodna, hogy az emberek kezdik elveszíteni a holnapba vetett hitüket. És ezek a határozott követeléseket tartalmazó plakátok is,  amikor az ország oly súlyos perceket él át... Igen,  igen, az emberek rosszat sejtenek,  valamifé</w:t>
        <w:softHyphen/>
        <w:t>le tragikus változásoktól tartanak. Még most is válto</w:t>
        <w:softHyphen/>
        <w:t>zatlan érdeklődéssel olvasták a feltűnö címeket: “Vár</w:t>
        <w:softHyphen/>
        <w:t>ható-e nagy válság?”,  “Negyven százalékkal emelke</w:t>
        <w:softHyphen/>
        <w:t>dett a friss élelmiszerek ára a feketepiacon”, “Élelmi</w:t>
        <w:softHyphen/>
        <w:t>szerválság fenyeget jövő tavasszal”, és még sokkalta félelmetesebb valaminek az előjeleit próbálták kiol</w:t>
        <w:softHyphen/>
        <w:t>vasni a sorok közül.</w:t>
      </w:r>
    </w:p>
    <w:p>
      <w:pPr>
        <w:pStyle w:val="Normal"/>
        <w:widowControl w:val="false"/>
        <w:autoSpaceDE w:val="false"/>
        <w:ind w:right="648" w:firstLine="288"/>
        <w:jc w:val="both"/>
        <w:rPr/>
      </w:pPr>
      <w:r>
        <w:rPr>
          <w:sz w:val="22"/>
          <w:szCs w:val="22"/>
        </w:rPr>
        <w:t xml:space="preserve">Éles eszű nép, gondolta Onodera fájdalommal a szívében, amikor a tüntetők mellett haladt el, és azok hangulata  teljes mértékben átragadt őrá. De mi lesz... ha ez a nép tudomást szerez </w:t>
      </w:r>
      <w:r>
        <w:rPr>
          <w:i/>
          <w:iCs/>
          <w:sz w:val="22"/>
          <w:szCs w:val="22"/>
        </w:rPr>
        <w:t xml:space="preserve">arról?... </w:t>
      </w:r>
      <w:r>
        <w:rPr>
          <w:sz w:val="22"/>
          <w:szCs w:val="22"/>
        </w:rPr>
        <w:t xml:space="preserve">Hiszen </w:t>
      </w:r>
      <w:r>
        <w:rPr>
          <w:i/>
          <w:iCs/>
          <w:sz w:val="22"/>
          <w:szCs w:val="22"/>
        </w:rPr>
        <w:t xml:space="preserve">annak </w:t>
      </w:r>
      <w:r>
        <w:rPr>
          <w:sz w:val="22"/>
          <w:szCs w:val="22"/>
        </w:rPr>
        <w:t>a valószínűsége máris meghaladja az ötven százalékot... Nem vezet-e ez gigászi méretű pánikhoz?</w:t>
      </w:r>
    </w:p>
    <w:p>
      <w:pPr>
        <w:pStyle w:val="Normal"/>
        <w:widowControl w:val="false"/>
        <w:autoSpaceDE w:val="false"/>
        <w:ind w:right="648" w:firstLine="288"/>
        <w:jc w:val="both"/>
        <w:rPr/>
      </w:pPr>
      <w:r>
        <w:rPr>
          <w:sz w:val="22"/>
          <w:szCs w:val="22"/>
        </w:rPr>
        <w:t>Onodera a Tengerészeti Biztonsági Hivatal egyik szobájában a pár perccel előtte érkezett Kataokába botlott.  Ez a vidám, kisfiúsan pufók arcú, feketére lesült fiatalember rövid idő alatt iszonyúan megválto</w:t>
        <w:softHyphen/>
        <w:t>zott. Ragyogó mosolya eltűnt az arcáról. Mindig szo</w:t>
        <w:softHyphen/>
        <w:t>rosan összezárt ajka elrejtette hófehér fogsorát. Szeme fénytelen, bőre szürke, mintha tíz esztendőt öregedett volna.  Kataoka,  akárcsak a csoport minden tagja,  éjjel-nappal, –  megállás nélkül dolgozott, a végkimerü</w:t>
        <w:softHyphen/>
        <w:t>lésig, de nemcsak erről volt szó: egész családja elpusz</w:t>
        <w:softHyphen/>
        <w:t>tult Tamatiban.</w:t>
      </w:r>
    </w:p>
    <w:p>
      <w:pPr>
        <w:pStyle w:val="Normal"/>
        <w:widowControl w:val="false"/>
        <w:autoSpaceDE w:val="false"/>
        <w:ind w:right="648" w:firstLine="288"/>
        <w:jc w:val="both"/>
        <w:rPr/>
      </w:pPr>
      <w:r>
        <w:rPr>
          <w:sz w:val="22"/>
          <w:szCs w:val="22"/>
        </w:rPr>
        <w:t xml:space="preserve">–  </w:t>
      </w:r>
      <w:r>
        <w:rPr>
          <w:sz w:val="22"/>
          <w:szCs w:val="22"/>
        </w:rPr>
        <w:t>Láttad a tüntetést? –  kérdezte Kataoka közömbö</w:t>
        <w:softHyphen/>
        <w:t>sen. Onodera bólintott.</w:t>
      </w:r>
    </w:p>
    <w:p>
      <w:pPr>
        <w:pStyle w:val="Normal"/>
        <w:widowControl w:val="false"/>
        <w:autoSpaceDE w:val="false"/>
        <w:ind w:right="648" w:firstLine="288"/>
        <w:jc w:val="both"/>
        <w:rPr/>
      </w:pPr>
      <w:r>
        <w:rPr>
          <w:sz w:val="22"/>
          <w:szCs w:val="22"/>
        </w:rPr>
        <w:t xml:space="preserve">–  </w:t>
      </w:r>
      <w:r>
        <w:rPr>
          <w:sz w:val="22"/>
          <w:szCs w:val="22"/>
        </w:rPr>
        <w:t>Mit gondolsz, az újságírók még nem orrontottak meg  semmit? –  Kataoka  az  ablakkeretre  tapadt  ha</w:t>
        <w:softHyphen/>
        <w:t>vat  bámulta.–  Egyikük  ma a  Parancsnokságon  járt.  A D-terv fejesei közül természetesen senkivel sem ta</w:t>
        <w:softHyphen/>
        <w:t>lálkozhatott. Részt vett a fővárosi újjáépítési tanács ülésén, járt a Földrengéstani Intézetben, onnan pedig átment a Parancsnokságra, és hosszan elidőzött a sajtóosztályon.</w:t>
      </w:r>
    </w:p>
    <w:p>
      <w:pPr>
        <w:pStyle w:val="Normal"/>
        <w:widowControl w:val="false"/>
        <w:autoSpaceDE w:val="false"/>
        <w:ind w:right="648" w:firstLine="288"/>
        <w:jc w:val="both"/>
        <w:rPr/>
      </w:pPr>
      <w:r>
        <w:rPr>
          <w:sz w:val="22"/>
          <w:szCs w:val="22"/>
        </w:rPr>
        <w:t xml:space="preserve">–  </w:t>
      </w:r>
      <w:r>
        <w:rPr>
          <w:sz w:val="22"/>
          <w:szCs w:val="22"/>
        </w:rPr>
        <w:t>Gyanús... –  dörmögte Onodera. –  Honnan ez a hirtelen nagy érdeklődés a hadsereg iránt?</w:t>
      </w:r>
    </w:p>
    <w:p>
      <w:pPr>
        <w:pStyle w:val="Normal"/>
        <w:widowControl w:val="false"/>
        <w:autoSpaceDE w:val="false"/>
        <w:ind w:right="648" w:firstLine="288"/>
        <w:jc w:val="both"/>
        <w:rPr/>
      </w:pPr>
      <w:r>
        <w:rPr>
          <w:sz w:val="22"/>
          <w:szCs w:val="22"/>
        </w:rPr>
        <w:t xml:space="preserve">–  </w:t>
      </w:r>
      <w:r>
        <w:rPr>
          <w:sz w:val="22"/>
          <w:szCs w:val="22"/>
        </w:rPr>
        <w:t>Azt hiszem, megpillantotta ott a professzort és Jukinagát, aki régi ismerőse. Még azt is tudta róla, hogy hirtelen otthagyta az egyetemet...</w:t>
      </w:r>
    </w:p>
    <w:p>
      <w:pPr>
        <w:pStyle w:val="Normal"/>
        <w:widowControl w:val="false"/>
        <w:autoSpaceDE w:val="false"/>
        <w:ind w:right="648" w:firstLine="288"/>
        <w:jc w:val="both"/>
        <w:rPr>
          <w:sz w:val="22"/>
          <w:szCs w:val="22"/>
        </w:rPr>
      </w:pPr>
      <w:r>
        <w:rPr>
          <w:sz w:val="22"/>
          <w:szCs w:val="22"/>
        </w:rPr>
        <w:t xml:space="preserve">–  </w:t>
      </w:r>
      <w:r>
        <w:rPr>
          <w:sz w:val="22"/>
          <w:szCs w:val="22"/>
        </w:rPr>
        <w:t>Intézkedni fognak, mielőtt a lapok megorronta</w:t>
        <w:softHyphen/>
        <w:t>nának valamit –  mondta Onodera. –  Kunieda-szan megsúgta nekem, hogy ma este a minisztertanács tit</w:t>
        <w:softHyphen/>
        <w:t>kárságának vezetője titkos megbeszélést tart a nagy lapok főnökeivel. Végül megállapodtak abban is, hogy a miniszterelnök titokban találkozik az ellenzéki vezérekkel.</w:t>
      </w:r>
    </w:p>
    <w:p>
      <w:pPr>
        <w:pStyle w:val="Normal"/>
        <w:widowControl w:val="false"/>
        <w:autoSpaceDE w:val="false"/>
        <w:ind w:right="648" w:firstLine="288"/>
        <w:jc w:val="both"/>
        <w:rPr/>
      </w:pPr>
      <w:r>
        <w:rPr>
          <w:sz w:val="22"/>
          <w:szCs w:val="22"/>
        </w:rPr>
        <w:t xml:space="preserve">–  </w:t>
      </w:r>
      <w:r>
        <w:rPr>
          <w:sz w:val="22"/>
          <w:szCs w:val="22"/>
        </w:rPr>
        <w:t>Vajon meddig lehet még titkolódzni? –  kérdezte még mindig érzelemmentes, hideg hangon Kataoka. –  Az az érzésem, hogy hamarosan mindenféle hírek kelnek majd szárnyra. Elvégre a nyugtalanság egyre növekszik.  Ráadásul még  mindig  nem tudni,  kifize</w:t>
        <w:softHyphen/>
        <w:t>tik-e az elmúlt évért járó jutalmakat. A dühöngő válság és a közszükségleti cikkek árának iszonyatos emelkedése miatt szűkülhet az agrárolló.</w:t>
      </w:r>
    </w:p>
    <w:p>
      <w:pPr>
        <w:pStyle w:val="Normal"/>
        <w:widowControl w:val="false"/>
        <w:autoSpaceDE w:val="false"/>
        <w:ind w:right="648" w:firstLine="288"/>
        <w:jc w:val="both"/>
        <w:rPr/>
      </w:pPr>
      <w:r>
        <w:rPr>
          <w:sz w:val="22"/>
          <w:szCs w:val="22"/>
        </w:rPr>
        <w:t xml:space="preserve">–  </w:t>
      </w:r>
      <w:r>
        <w:rPr>
          <w:sz w:val="22"/>
          <w:szCs w:val="22"/>
        </w:rPr>
        <w:t>Viszont úgy hírlik, hogy a tévé- és rádiókészülé</w:t>
        <w:softHyphen/>
        <w:t>keknek mindenfelé nagy a keletje –  mondta  Onodera. –  Érthetetlen dolgok ezek. Gépkocsikat például alig vásárolnak, holott jóformán senkinek sem maradt épségben a kocsija.</w:t>
      </w:r>
    </w:p>
    <w:p>
      <w:pPr>
        <w:pStyle w:val="Normal"/>
        <w:widowControl w:val="false"/>
        <w:autoSpaceDE w:val="false"/>
        <w:ind w:right="648" w:firstLine="288"/>
        <w:jc w:val="both"/>
        <w:rPr/>
      </w:pPr>
      <w:r>
        <w:rPr>
          <w:sz w:val="22"/>
          <w:szCs w:val="22"/>
        </w:rPr>
        <w:t xml:space="preserve">–  </w:t>
      </w:r>
      <w:r>
        <w:rPr>
          <w:sz w:val="22"/>
          <w:szCs w:val="22"/>
        </w:rPr>
        <w:t>Ma a D-2 csoportban botrány tört ki. A külügy</w:t>
        <w:softHyphen/>
        <w:t>minisztériumból  érkezett  munkatárs   összeakaszko</w:t>
        <w:softHyphen/>
        <w:t>dott  a vezérkar  által hozzánk  küldött fiatalemberrel, és kis híján egymásnak estek –  dörzsölte arcát tenyeré</w:t>
        <w:softHyphen/>
        <w:t>vel  Kataoka,  s hangja most  is közömbösen  csengett. –  Amikor az állomány felduzzad, elkerülhetetlenek az effajta csetepaték. És semmi jelentősége nincs ebben sem a tehetségnek, sem a tudásnak. Nagyon is valószí</w:t>
        <w:softHyphen/>
        <w:t>nű, hogy az efféle félreértések és konfliktusok a titok közhírré tételét eredményezik.</w:t>
      </w:r>
    </w:p>
    <w:p>
      <w:pPr>
        <w:pStyle w:val="Normal"/>
        <w:widowControl w:val="false"/>
        <w:autoSpaceDE w:val="false"/>
        <w:ind w:right="648" w:firstLine="288"/>
        <w:jc w:val="both"/>
        <w:rPr>
          <w:sz w:val="22"/>
          <w:szCs w:val="22"/>
        </w:rPr>
      </w:pPr>
      <w:r>
        <w:rPr>
          <w:sz w:val="22"/>
          <w:szCs w:val="22"/>
        </w:rPr>
        <w:t>A D-1 csoportban sem megy minden simán. Az állami alkalmazásban levő fiatal tudósok és műszaki szakemberek  még hagyján, velük nincs semmi baj. De a Tudományos Műszaki Tanácstól jött tudósok sem</w:t>
        <w:softHyphen/>
        <w:t>mibe veszik Tadokoro professzor véleményét. Dölyfö</w:t>
        <w:softHyphen/>
        <w:t>sek...</w:t>
      </w:r>
    </w:p>
    <w:p>
      <w:pPr>
        <w:pStyle w:val="Normal"/>
        <w:widowControl w:val="false"/>
        <w:autoSpaceDE w:val="false"/>
        <w:ind w:right="648" w:firstLine="288"/>
        <w:jc w:val="both"/>
        <w:rPr/>
      </w:pPr>
      <w:r>
        <w:rPr>
          <w:sz w:val="22"/>
          <w:szCs w:val="22"/>
        </w:rPr>
        <w:t xml:space="preserve">–  </w:t>
      </w:r>
      <w:r>
        <w:rPr>
          <w:sz w:val="22"/>
          <w:szCs w:val="22"/>
        </w:rPr>
        <w:t>Miért kellett ilyeneket odavinni? Hiszen Tadoko</w:t>
        <w:softHyphen/>
        <w:t>ro-szan igencsak lobbanékony.</w:t>
      </w:r>
    </w:p>
    <w:p>
      <w:pPr>
        <w:pStyle w:val="Normal"/>
        <w:widowControl w:val="false"/>
        <w:autoSpaceDE w:val="false"/>
        <w:ind w:right="648" w:firstLine="288"/>
        <w:jc w:val="both"/>
        <w:rPr/>
      </w:pPr>
      <w:r>
        <w:rPr>
          <w:sz w:val="22"/>
          <w:szCs w:val="22"/>
        </w:rPr>
        <w:t xml:space="preserve">–  </w:t>
      </w:r>
      <w:r>
        <w:rPr>
          <w:sz w:val="22"/>
          <w:szCs w:val="22"/>
        </w:rPr>
        <w:t>Éppen arról van szó, hogy nagyon is nyugodt, mi több: csendes és szelíd. Látszik rajta, hogy képtelen másra gondolni.</w:t>
      </w:r>
    </w:p>
    <w:p>
      <w:pPr>
        <w:pStyle w:val="Normal"/>
        <w:widowControl w:val="false"/>
        <w:autoSpaceDE w:val="false"/>
        <w:ind w:right="648" w:firstLine="288"/>
        <w:jc w:val="both"/>
        <w:rPr>
          <w:sz w:val="22"/>
          <w:szCs w:val="22"/>
        </w:rPr>
      </w:pPr>
      <w:r>
        <w:rPr>
          <w:sz w:val="22"/>
          <w:szCs w:val="22"/>
        </w:rPr>
        <w:t xml:space="preserve">–  </w:t>
      </w:r>
      <w:r>
        <w:rPr>
          <w:sz w:val="22"/>
          <w:szCs w:val="22"/>
        </w:rPr>
        <w:t>Mi van azzal a Fukuhara nevű tudóssal, akit Kiotóból hoztak ide?</w:t>
      </w:r>
    </w:p>
    <w:p>
      <w:pPr>
        <w:pStyle w:val="Normal"/>
        <w:widowControl w:val="false"/>
        <w:autoSpaceDE w:val="false"/>
        <w:ind w:right="648" w:firstLine="288"/>
        <w:jc w:val="both"/>
        <w:rPr/>
      </w:pPr>
      <w:r>
        <w:rPr>
          <w:sz w:val="22"/>
          <w:szCs w:val="22"/>
        </w:rPr>
        <w:t xml:space="preserve">–  </w:t>
      </w:r>
      <w:r>
        <w:rPr>
          <w:sz w:val="22"/>
          <w:szCs w:val="22"/>
        </w:rPr>
        <w:t>Hakonéban van, az öreg Vatarinál.</w:t>
      </w:r>
    </w:p>
    <w:p>
      <w:pPr>
        <w:pStyle w:val="Normal"/>
        <w:widowControl w:val="false"/>
        <w:autoSpaceDE w:val="false"/>
        <w:ind w:right="648" w:firstLine="288"/>
        <w:jc w:val="both"/>
        <w:rPr>
          <w:sz w:val="22"/>
          <w:szCs w:val="22"/>
        </w:rPr>
      </w:pPr>
      <w:r>
        <w:rPr>
          <w:sz w:val="22"/>
          <w:szCs w:val="22"/>
        </w:rPr>
        <w:t xml:space="preserve">–  </w:t>
      </w:r>
      <w:r>
        <w:rPr>
          <w:sz w:val="22"/>
          <w:szCs w:val="22"/>
        </w:rPr>
        <w:t>Mit csinál ott?</w:t>
      </w:r>
    </w:p>
    <w:p>
      <w:pPr>
        <w:pStyle w:val="Normal"/>
        <w:widowControl w:val="false"/>
        <w:autoSpaceDE w:val="false"/>
        <w:ind w:right="648" w:firstLine="288"/>
        <w:jc w:val="both"/>
        <w:rPr/>
      </w:pPr>
      <w:r>
        <w:rPr>
          <w:sz w:val="22"/>
          <w:szCs w:val="22"/>
        </w:rPr>
        <w:t xml:space="preserve">–  </w:t>
      </w:r>
      <w:r>
        <w:rPr>
          <w:sz w:val="22"/>
          <w:szCs w:val="22"/>
        </w:rPr>
        <w:t>Pontosan nem tudom –  mosolyodott el Onodera. –  De Kuniedának az a gyanúja, hogy egész nap alszik.</w:t>
      </w:r>
    </w:p>
    <w:p>
      <w:pPr>
        <w:pStyle w:val="Normal"/>
        <w:widowControl w:val="false"/>
        <w:autoSpaceDE w:val="false"/>
        <w:ind w:right="648" w:firstLine="288"/>
        <w:jc w:val="both"/>
        <w:rPr/>
      </w:pPr>
      <w:r>
        <w:rPr>
          <w:sz w:val="22"/>
          <w:szCs w:val="22"/>
        </w:rPr>
        <w:t>Nyílt az ajtó, és a hidrológiai osztály helyettes veze</w:t>
        <w:softHyphen/>
        <w:t>tője lépett a szobába.</w:t>
      </w:r>
    </w:p>
    <w:p>
      <w:pPr>
        <w:pStyle w:val="Normal"/>
        <w:widowControl w:val="false"/>
        <w:autoSpaceDE w:val="false"/>
        <w:ind w:right="648" w:firstLine="288"/>
        <w:jc w:val="both"/>
        <w:rPr/>
      </w:pPr>
      <w:r>
        <w:rPr>
          <w:sz w:val="22"/>
          <w:szCs w:val="22"/>
        </w:rPr>
        <w:t xml:space="preserve">–  </w:t>
      </w:r>
      <w:r>
        <w:rPr>
          <w:sz w:val="22"/>
          <w:szCs w:val="22"/>
        </w:rPr>
        <w:t xml:space="preserve">Elnézést, amiért megvárakoztattam önöket –  mondta, és az asztalra helyezte a papírokat. –  Minden el van intézve, a  </w:t>
      </w:r>
      <w:r>
        <w:rPr>
          <w:i/>
          <w:iCs/>
          <w:sz w:val="22"/>
          <w:szCs w:val="22"/>
        </w:rPr>
        <w:t xml:space="preserve">Szejrju-maru  </w:t>
      </w:r>
      <w:r>
        <w:rPr>
          <w:sz w:val="22"/>
          <w:szCs w:val="22"/>
        </w:rPr>
        <w:t>holnap tizennyolc óra</w:t>
        <w:softHyphen/>
        <w:t>kor befut Jokoszukába.</w:t>
      </w:r>
    </w:p>
    <w:p>
      <w:pPr>
        <w:pStyle w:val="Normal"/>
        <w:widowControl w:val="false"/>
        <w:autoSpaceDE w:val="false"/>
        <w:ind w:right="648" w:firstLine="288"/>
        <w:jc w:val="both"/>
        <w:rPr/>
      </w:pPr>
      <w:r>
        <w:rPr>
          <w:sz w:val="22"/>
          <w:szCs w:val="22"/>
        </w:rPr>
        <w:t xml:space="preserve">–  </w:t>
      </w:r>
      <w:r>
        <w:rPr>
          <w:sz w:val="22"/>
          <w:szCs w:val="22"/>
        </w:rPr>
        <w:t>Köszönöm. –  Onodera magához húzta a papíro</w:t>
        <w:softHyphen/>
        <w:t>kat. –  Tehát  holnapután a  szakemberekkel a fedélze</w:t>
        <w:softHyphen/>
        <w:t>tén lemerülhetünk a buvárharanggal.</w:t>
      </w:r>
    </w:p>
    <w:p>
      <w:pPr>
        <w:pStyle w:val="Normal"/>
        <w:widowControl w:val="false"/>
        <w:autoSpaceDE w:val="false"/>
        <w:ind w:right="648" w:firstLine="288"/>
        <w:jc w:val="both"/>
        <w:rPr/>
      </w:pPr>
      <w:r>
        <w:rPr>
          <w:sz w:val="22"/>
          <w:szCs w:val="22"/>
        </w:rPr>
        <w:t xml:space="preserve">–  </w:t>
      </w:r>
      <w:r>
        <w:rPr>
          <w:sz w:val="22"/>
          <w:szCs w:val="22"/>
        </w:rPr>
        <w:t>Felvettük a kapcsolatot a kutató csoporttal is –mutatott az osztályvezető-helyettes a papírokra. –  Ugyanis egy akadály merült fel. Bérelni akartunk egy mélytengeri kutatóhajót és egy tenger alatti laborató</w:t>
        <w:softHyphen/>
        <w:t>riumot  a  Jacob cégtől,  de kérésünket  elutasították. Azt hiszem, az amerikai haditengerészeti flotta lépett közbe. De szerencsére szabaddá vált egy hasonló hajó az egyik hazai vállalatnál, ki is béreltük, igaz,  nem ment simán. A tenger alatti laboratóriumot is.</w:t>
      </w:r>
    </w:p>
    <w:p>
      <w:pPr>
        <w:pStyle w:val="Normal"/>
        <w:widowControl w:val="false"/>
        <w:autoSpaceDE w:val="false"/>
        <w:ind w:right="648" w:firstLine="288"/>
        <w:jc w:val="both"/>
        <w:rPr/>
      </w:pPr>
      <w:r>
        <w:rPr>
          <w:sz w:val="22"/>
          <w:szCs w:val="22"/>
        </w:rPr>
        <w:t xml:space="preserve">– </w:t>
      </w:r>
      <w:r>
        <w:rPr>
          <w:sz w:val="22"/>
          <w:szCs w:val="22"/>
        </w:rPr>
        <w:t>Hazai céget mondott? –  kérdezte Onodera. –  Me</w:t>
        <w:softHyphen/>
        <w:t>lyik az?</w:t>
      </w:r>
    </w:p>
    <w:p>
      <w:pPr>
        <w:pStyle w:val="Normal"/>
        <w:widowControl w:val="false"/>
        <w:autoSpaceDE w:val="false"/>
        <w:ind w:right="648" w:firstLine="288"/>
        <w:jc w:val="both"/>
        <w:rPr/>
      </w:pPr>
      <w:r>
        <w:rPr>
          <w:sz w:val="22"/>
          <w:szCs w:val="22"/>
        </w:rPr>
        <w:t xml:space="preserve"> –  </w:t>
      </w:r>
      <w:r>
        <w:rPr>
          <w:sz w:val="22"/>
          <w:szCs w:val="22"/>
        </w:rPr>
        <w:t>A kontinentális  talapzatok kutatásával foglalko</w:t>
        <w:softHyphen/>
        <w:t xml:space="preserve">zó KK-cég. A </w:t>
      </w:r>
      <w:r>
        <w:rPr>
          <w:i/>
          <w:iCs/>
          <w:sz w:val="22"/>
          <w:szCs w:val="22"/>
        </w:rPr>
        <w:t xml:space="preserve">Vadacumi-2-t </w:t>
      </w:r>
      <w:r>
        <w:rPr>
          <w:sz w:val="22"/>
          <w:szCs w:val="22"/>
        </w:rPr>
        <w:t>béreltük ki.</w:t>
      </w:r>
    </w:p>
    <w:p>
      <w:pPr>
        <w:pStyle w:val="Normal"/>
        <w:widowControl w:val="false"/>
        <w:autoSpaceDE w:val="false"/>
        <w:ind w:right="648" w:firstLine="288"/>
        <w:jc w:val="both"/>
        <w:rPr>
          <w:sz w:val="22"/>
          <w:szCs w:val="22"/>
        </w:rPr>
      </w:pPr>
      <w:r>
        <w:rPr>
          <w:sz w:val="22"/>
          <w:szCs w:val="22"/>
        </w:rPr>
        <w:t xml:space="preserve">Onodera nyelt egy nagyot. </w:t>
      </w:r>
      <w:r>
        <w:rPr>
          <w:i/>
          <w:iCs/>
          <w:sz w:val="22"/>
          <w:szCs w:val="22"/>
        </w:rPr>
        <w:t xml:space="preserve">Vadacumi... </w:t>
      </w:r>
      <w:r>
        <w:rPr>
          <w:sz w:val="22"/>
          <w:szCs w:val="22"/>
        </w:rPr>
        <w:t xml:space="preserve">A KK-cég, ahol dolgozott, ahonnan kilépett, helyesebben, ahonnan meglépett... </w:t>
      </w:r>
    </w:p>
    <w:p>
      <w:pPr>
        <w:pStyle w:val="Normal"/>
        <w:widowControl w:val="false"/>
        <w:autoSpaceDE w:val="false"/>
        <w:ind w:right="648" w:firstLine="288"/>
        <w:jc w:val="both"/>
        <w:rPr/>
      </w:pPr>
      <w:r>
        <w:rPr>
          <w:sz w:val="22"/>
          <w:szCs w:val="22"/>
        </w:rPr>
        <w:t xml:space="preserve">–  </w:t>
      </w:r>
      <w:r>
        <w:rPr>
          <w:sz w:val="22"/>
          <w:szCs w:val="22"/>
        </w:rPr>
        <w:t>A mélytengeri hajót az amerikai haditengerészeti flotta foglalta le? –  kérdezte mintegy mellékesen Kata</w:t>
        <w:softHyphen/>
        <w:t>oka. –  Ha nem tévedek, a Jacob cég hajói olaj után kutattak a  Mariana-szigetek  környékén. A tengeri flotta ezeket a hajókat a Csendes-óceán vizein akarja felhasználni?</w:t>
      </w:r>
    </w:p>
    <w:p>
      <w:pPr>
        <w:pStyle w:val="Normal"/>
        <w:widowControl w:val="false"/>
        <w:autoSpaceDE w:val="false"/>
        <w:ind w:right="648" w:firstLine="288"/>
        <w:jc w:val="both"/>
        <w:rPr/>
      </w:pPr>
      <w:r>
        <w:rPr>
          <w:sz w:val="22"/>
          <w:szCs w:val="22"/>
        </w:rPr>
        <w:t xml:space="preserve">–  </w:t>
      </w:r>
      <w:r>
        <w:rPr>
          <w:sz w:val="22"/>
          <w:szCs w:val="22"/>
        </w:rPr>
        <w:t>Nem tudom pontosan, de azt hiszem, hogy igen –  vont vállat az osztályvezető-helyettes. –  Úgy rémlik, mintha néhány nappal ezelőtt az Egyesült Államok hetedik csendes-óceáni flottájának egyik hajója jött volna értük. A Jacob cég mérnökének szavai szerint a Japán-szigetek környékén akarják sürgősen meg</w:t>
        <w:softHyphen/>
        <w:t>vizsgálni a tengerfeneket.. Lehet, hogy ellenőrizni akarják, milyen hatást gyakoroltak a földrengések a Polaris tengeralattjárók számára fontos víz alatti mu</w:t>
        <w:softHyphen/>
        <w:t>tatókra.</w:t>
      </w:r>
    </w:p>
    <w:p>
      <w:pPr>
        <w:pStyle w:val="Normal"/>
        <w:widowControl w:val="false"/>
        <w:autoSpaceDE w:val="false"/>
        <w:ind w:right="648" w:firstLine="288"/>
        <w:jc w:val="both"/>
        <w:rPr/>
      </w:pPr>
      <w:r>
        <w:rPr>
          <w:sz w:val="22"/>
          <w:szCs w:val="22"/>
        </w:rPr>
        <w:t>Onodera  és Kataoka  akaratlanul egymásra pillan</w:t>
        <w:softHyphen/>
        <w:t>tott .</w:t>
      </w:r>
    </w:p>
    <w:p>
      <w:pPr>
        <w:pStyle w:val="Normal"/>
        <w:widowControl w:val="false"/>
        <w:autoSpaceDE w:val="false"/>
        <w:ind w:right="648" w:firstLine="288"/>
        <w:jc w:val="both"/>
        <w:rPr/>
      </w:pPr>
      <w:r>
        <w:rPr>
          <w:sz w:val="22"/>
          <w:szCs w:val="22"/>
        </w:rPr>
        <w:t xml:space="preserve">–  </w:t>
      </w:r>
      <w:r>
        <w:rPr>
          <w:sz w:val="22"/>
          <w:szCs w:val="22"/>
        </w:rPr>
        <w:t>Csak nem jöttek rá... –  motyogta Onodera, ami</w:t>
        <w:softHyphen/>
        <w:t>kor az iratokkal a kezében kilépett a szobából. –  Mindig is jól ismerték a Japán-szigetek környékén a tengerfeneket. Stratégiai célokból tanulmányozták...</w:t>
      </w:r>
    </w:p>
    <w:p>
      <w:pPr>
        <w:pStyle w:val="Normal"/>
        <w:widowControl w:val="false"/>
        <w:autoSpaceDE w:val="false"/>
        <w:ind w:right="648" w:firstLine="288"/>
        <w:jc w:val="both"/>
        <w:rPr>
          <w:sz w:val="22"/>
          <w:szCs w:val="22"/>
        </w:rPr>
      </w:pPr>
      <w:r>
        <w:rPr>
          <w:sz w:val="22"/>
          <w:szCs w:val="22"/>
        </w:rPr>
        <w:t xml:space="preserve">–  </w:t>
      </w:r>
      <w:r>
        <w:rPr>
          <w:sz w:val="22"/>
          <w:szCs w:val="22"/>
        </w:rPr>
        <w:t>Na persze olyan gyorsan úgysem jönnek rá a dologra – mondta Kataoka. – A tengerfenéken bekövet</w:t>
        <w:softHyphen/>
        <w:t>kezett változásokat természetesen felfedezik, de hogy nyomban rájöjjenek...</w:t>
      </w:r>
    </w:p>
    <w:p>
      <w:pPr>
        <w:pStyle w:val="Normal"/>
        <w:widowControl w:val="false"/>
        <w:autoSpaceDE w:val="false"/>
        <w:ind w:right="648" w:firstLine="288"/>
        <w:jc w:val="both"/>
        <w:rPr/>
      </w:pPr>
      <w:r>
        <w:rPr>
          <w:sz w:val="22"/>
          <w:szCs w:val="22"/>
        </w:rPr>
        <w:t xml:space="preserve"> –  </w:t>
      </w:r>
      <w:r>
        <w:rPr>
          <w:sz w:val="22"/>
          <w:szCs w:val="22"/>
        </w:rPr>
        <w:t>Nono, náluk is vannak szakemberek, meg aztán az elemző rendszerük is jobb, mint. a miénk... Nagyon is lehetséges, hogy néhány jelentéktelen tünet elég nekik ahhoz, hogy levonják a szükséges következteté</w:t>
        <w:softHyphen/>
        <w:t>seket. És... akkor nálunk nyomban mindenki tudomást szerez mindenről... a külföldi sajtóból.</w:t>
      </w:r>
    </w:p>
    <w:p>
      <w:pPr>
        <w:pStyle w:val="Normal"/>
        <w:widowControl w:val="false"/>
        <w:autoSpaceDE w:val="false"/>
        <w:ind w:right="648" w:firstLine="288"/>
        <w:jc w:val="both"/>
        <w:rPr/>
      </w:pPr>
      <w:r>
        <w:rPr>
          <w:sz w:val="22"/>
          <w:szCs w:val="22"/>
        </w:rPr>
        <w:t xml:space="preserve"> –  </w:t>
      </w:r>
      <w:r>
        <w:rPr>
          <w:sz w:val="22"/>
          <w:szCs w:val="22"/>
        </w:rPr>
        <w:t>Emiatt ne fájjon a fejed, Nakata-szan biztosan számításba vette ennek a valószínűségét. Különben pedig mit tehetünk? Csak nem fogjuk elsüllyeszteni az amerikai kutatóhajót az éj leple alatt?!</w:t>
      </w:r>
    </w:p>
    <w:p>
      <w:pPr>
        <w:pStyle w:val="Normal"/>
        <w:widowControl w:val="false"/>
        <w:autoSpaceDE w:val="false"/>
        <w:ind w:right="648" w:firstLine="288"/>
        <w:jc w:val="both"/>
        <w:rPr/>
      </w:pPr>
      <w:r>
        <w:rPr>
          <w:sz w:val="22"/>
          <w:szCs w:val="22"/>
        </w:rPr>
        <w:t>Alighogy átlépték a hivatal küszöbét, Onodera mel</w:t>
        <w:softHyphen/>
        <w:t>lét  ütés érte.  Csodálkozva megtorpant.  Útját egy feke</w:t>
        <w:softHyphen/>
        <w:t>te képű, apró férfi állta el, szeme csak úgy szikrázott a dühtől. Onodera ekkor kapta a második ütést a bal arcára. A következő ütés jobbról érte az orrát.</w:t>
      </w:r>
    </w:p>
    <w:p>
      <w:pPr>
        <w:pStyle w:val="Normal"/>
        <w:widowControl w:val="false"/>
        <w:autoSpaceDE w:val="false"/>
        <w:ind w:right="648" w:firstLine="288"/>
        <w:jc w:val="both"/>
        <w:rPr/>
      </w:pPr>
      <w:r>
        <w:rPr>
          <w:sz w:val="22"/>
          <w:szCs w:val="22"/>
        </w:rPr>
        <w:t xml:space="preserve">–  </w:t>
      </w:r>
      <w:r>
        <w:rPr>
          <w:sz w:val="22"/>
          <w:szCs w:val="22"/>
        </w:rPr>
        <w:t>Mit csinálsz, te?! –  Kataoka rávetette magát a férfira, megpróbálta elkapni a karját..</w:t>
      </w:r>
    </w:p>
    <w:p>
      <w:pPr>
        <w:pStyle w:val="Normal"/>
        <w:widowControl w:val="false"/>
        <w:autoSpaceDE w:val="false"/>
        <w:ind w:right="648" w:firstLine="288"/>
        <w:jc w:val="both"/>
        <w:rPr/>
      </w:pPr>
      <w:r>
        <w:rPr>
          <w:sz w:val="22"/>
          <w:szCs w:val="22"/>
        </w:rPr>
        <w:t xml:space="preserve">–  </w:t>
      </w:r>
      <w:r>
        <w:rPr>
          <w:sz w:val="22"/>
          <w:szCs w:val="22"/>
        </w:rPr>
        <w:t>Hagyd... Kataoka, állj! Ne avatkozz bele! –  kiál</w:t>
        <w:softHyphen/>
        <w:t>tott</w:t>
      </w:r>
      <w:r>
        <w:rPr>
          <w:i/>
          <w:iCs/>
          <w:sz w:val="22"/>
          <w:szCs w:val="22"/>
        </w:rPr>
        <w:t xml:space="preserve"> </w:t>
      </w:r>
      <w:r>
        <w:rPr>
          <w:sz w:val="22"/>
          <w:szCs w:val="22"/>
        </w:rPr>
        <w:t>rá Onodera, és ökleivel fogta fel a záporozó ököl</w:t>
        <w:softHyphen/>
        <w:t>csapasokat. –  Eredj!... Az iratok... Én majd elintézem!</w:t>
      </w:r>
    </w:p>
    <w:p>
      <w:pPr>
        <w:pStyle w:val="Normal"/>
        <w:widowControl w:val="false"/>
        <w:autoSpaceDE w:val="false"/>
        <w:ind w:right="648" w:firstLine="288"/>
        <w:jc w:val="both"/>
        <w:rPr/>
      </w:pPr>
      <w:r>
        <w:rPr>
          <w:sz w:val="22"/>
          <w:szCs w:val="22"/>
        </w:rPr>
        <w:t>Körülöttük  már gyülekezett a tömeg, és  Onodera, az újabb és újabb ökölcsapások ellen védekezve, az épület sarka felé hátrált. A szeme sarkából látta, hogy Kataoka körülnéz, aztán távolodni kezd. A férfi válo</w:t>
        <w:softHyphen/>
        <w:t>gatás nélkül ütött: a szemét, az orrát, a hasát. Onodera megbotlott és eleset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Állj fel, gazember! –  ordított rá a kis ember, aki most ott állt fölötte teljes magasságában. </w:t>
      </w:r>
    </w:p>
    <w:p>
      <w:pPr>
        <w:pStyle w:val="Normal"/>
        <w:widowControl w:val="false"/>
        <w:autoSpaceDE w:val="false"/>
        <w:ind w:right="648" w:firstLine="288"/>
        <w:jc w:val="both"/>
        <w:rPr>
          <w:sz w:val="22"/>
          <w:szCs w:val="22"/>
        </w:rPr>
      </w:pPr>
      <w:r>
        <w:rPr>
          <w:sz w:val="22"/>
          <w:szCs w:val="22"/>
        </w:rPr>
        <w:t xml:space="preserve">–  </w:t>
      </w:r>
      <w:r>
        <w:rPr>
          <w:sz w:val="22"/>
          <w:szCs w:val="22"/>
        </w:rPr>
        <w:t>Ezer  éve nem  láttalak,  Juuki –  mondta Onode</w:t>
        <w:softHyphen/>
        <w:t>ra, aki még mindig a hátán feküdt, és véres orrát tapogatta. –  Hogy s mint vagytok, mindenki egészsé</w:t>
        <w:softHyphen/>
        <w:t xml:space="preserve">ges? </w:t>
      </w:r>
    </w:p>
    <w:p>
      <w:pPr>
        <w:pStyle w:val="Normal"/>
        <w:widowControl w:val="false"/>
        <w:autoSpaceDE w:val="false"/>
        <w:ind w:right="648" w:firstLine="288"/>
        <w:jc w:val="both"/>
        <w:rPr/>
      </w:pPr>
      <w:r>
        <w:rPr>
          <w:sz w:val="22"/>
          <w:szCs w:val="22"/>
        </w:rPr>
        <w:t>Az átfagyott föld hideg tűkkel szurkálta Onodera hátát. Feküdt és nézte a szürke égpől hulló, sötét színű</w:t>
        <w:softHyphen/>
        <w:t>nek, tűnő, apró szemcséjű porhóy, és úgy érezte, hogy arcának tompa, égő fájdalma visszaadja erejét, vissza</w:t>
        <w:softHyphen/>
        <w:t>adja régi jókedvét, frissességét.</w:t>
      </w:r>
    </w:p>
    <w:p>
      <w:pPr>
        <w:pStyle w:val="Normal"/>
        <w:widowControl w:val="false"/>
        <w:autoSpaceDE w:val="false"/>
        <w:ind w:right="648" w:firstLine="288"/>
        <w:jc w:val="both"/>
        <w:rPr/>
      </w:pPr>
      <w:r>
        <w:rPr>
          <w:sz w:val="22"/>
          <w:szCs w:val="22"/>
        </w:rPr>
        <w:t xml:space="preserve">– </w:t>
      </w:r>
      <w:r>
        <w:rPr>
          <w:sz w:val="22"/>
          <w:szCs w:val="22"/>
        </w:rPr>
        <w:t>Őrült... – Juuki zihálva nézett le Onoderára. –  Őrült!   Úgy kell neked, amiért még nekem sem mond</w:t>
        <w:softHyphen/>
        <w:t>tad meg! Kiléptél! Hagytad elcsábítani magadat...</w:t>
      </w:r>
    </w:p>
    <w:p>
      <w:pPr>
        <w:pStyle w:val="Normal"/>
        <w:widowControl w:val="false"/>
        <w:autoSpaceDE w:val="false"/>
        <w:ind w:right="648" w:firstLine="288"/>
        <w:jc w:val="both"/>
        <w:rPr/>
      </w:pPr>
      <w:r>
        <w:rPr>
          <w:sz w:val="22"/>
          <w:szCs w:val="22"/>
        </w:rPr>
        <w:t>Onodera lassan, esetlenül feltápászkodott. Juuki nadrágja zsebéből előhúzta gyűrött zsebkendőjét, és Onodera orrára nyomta. Az elmosolyodott, fogta a piszkos zsebkendőt, és megtörölte vele az orrát.</w:t>
      </w:r>
    </w:p>
    <w:p>
      <w:pPr>
        <w:pStyle w:val="Normal"/>
        <w:widowControl w:val="false"/>
        <w:autoSpaceDE w:val="false"/>
        <w:ind w:right="648" w:firstLine="288"/>
        <w:jc w:val="both"/>
        <w:rPr/>
      </w:pPr>
      <w:r>
        <w:rPr>
          <w:sz w:val="22"/>
          <w:szCs w:val="22"/>
        </w:rPr>
        <w:t xml:space="preserve">–  </w:t>
      </w:r>
      <w:r>
        <w:rPr>
          <w:sz w:val="22"/>
          <w:szCs w:val="22"/>
        </w:rPr>
        <w:t>Őrült!... Legalább egy szót szóltál volna! Én... először azt hittem, hogy odavesztél a földrengéskor... Izgultam, többször Kiotóba utaztam, hogy felkutas</w:t>
        <w:softHyphen/>
        <w:t>salak. Aztán tovább folytattam a keresést, amikor megtudtam, hogy fennakadtál egy másik cég horgán. De legalább egy szót szóltál volna... a füled botját sem mozgattad... A lakásodból is kiköltöztél... A barátod vagyok vagy nem?</w:t>
      </w:r>
    </w:p>
    <w:p>
      <w:pPr>
        <w:pStyle w:val="Normal"/>
        <w:widowControl w:val="false"/>
        <w:autoSpaceDE w:val="false"/>
        <w:ind w:right="648" w:firstLine="288"/>
        <w:jc w:val="both"/>
        <w:rPr/>
      </w:pPr>
      <w:r>
        <w:rPr>
          <w:sz w:val="22"/>
          <w:szCs w:val="22"/>
        </w:rPr>
        <w:t xml:space="preserve">–  </w:t>
      </w:r>
      <w:r>
        <w:rPr>
          <w:sz w:val="22"/>
          <w:szCs w:val="22"/>
        </w:rPr>
        <w:t>Bocsáss meg –  mondta őszintén Onodera, és kezét: Juuki vállára tette, aki egy fejjel alacsonyabb volt nála. –  Kérlek, ne haragudj! Olvastam a leveleidet és a céduláidat, de a körülmények olyanok voltak, hogy senkivel sem érintkezhettem...</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A </w:t>
      </w:r>
      <w:r>
        <w:rPr>
          <w:i/>
          <w:iCs/>
          <w:sz w:val="22"/>
          <w:szCs w:val="22"/>
        </w:rPr>
        <w:t>Vadacumi</w:t>
      </w:r>
      <w:r>
        <w:rPr>
          <w:sz w:val="22"/>
          <w:szCs w:val="22"/>
        </w:rPr>
        <w:t>t</w:t>
      </w:r>
      <w:r>
        <w:rPr>
          <w:i/>
          <w:iCs/>
          <w:sz w:val="22"/>
          <w:szCs w:val="22"/>
        </w:rPr>
        <w:t xml:space="preserve"> </w:t>
      </w:r>
      <w:r>
        <w:rPr>
          <w:sz w:val="22"/>
          <w:szCs w:val="22"/>
        </w:rPr>
        <w:t>fogod kormányozni? –  dörmögte Juuki, és nem nézett Onoderára. –  Az utóbbi időben a hivatalnokok  utcájában  láttak  téged. Most azt be</w:t>
        <w:softHyphen/>
        <w:t xml:space="preserve">szélik, hogy a hadsereg kibérelte a </w:t>
      </w:r>
      <w:r>
        <w:rPr>
          <w:i/>
          <w:iCs/>
          <w:sz w:val="22"/>
          <w:szCs w:val="22"/>
        </w:rPr>
        <w:t xml:space="preserve">Vadacumit. </w:t>
      </w:r>
      <w:r>
        <w:rPr>
          <w:sz w:val="22"/>
          <w:szCs w:val="22"/>
        </w:rPr>
        <w:t>Nos, gondoltam magamban, ha ez így van, akkor biztosan feltűnsz majd a Tengerészeti Biztonsági Hivatal kör</w:t>
        <w:softHyphen/>
        <w:t>nyékén.</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Hogy van Joszimura-szan? Egészséges? </w:t>
      </w:r>
    </w:p>
    <w:p>
      <w:pPr>
        <w:pStyle w:val="Normal"/>
        <w:widowControl w:val="false"/>
        <w:autoSpaceDE w:val="false"/>
        <w:ind w:right="648" w:firstLine="288"/>
        <w:jc w:val="both"/>
        <w:rPr>
          <w:sz w:val="22"/>
          <w:szCs w:val="22"/>
        </w:rPr>
      </w:pPr>
      <w:r>
        <w:rPr>
          <w:sz w:val="22"/>
          <w:szCs w:val="22"/>
        </w:rPr>
        <w:t xml:space="preserve">–  </w:t>
      </w:r>
      <w:r>
        <w:rPr>
          <w:sz w:val="22"/>
          <w:szCs w:val="22"/>
        </w:rPr>
        <w:t>Kilépett. Valami kellemetlensége volt. Külföldön. teljesít szolgálatot. Úgy rémlik., mintha te is belekeve</w:t>
        <w:softHyphen/>
        <w:t>redtél volna...</w:t>
      </w:r>
    </w:p>
    <w:p>
      <w:pPr>
        <w:pStyle w:val="Normal"/>
        <w:widowControl w:val="false"/>
        <w:autoSpaceDE w:val="false"/>
        <w:ind w:right="648" w:firstLine="288"/>
        <w:jc w:val="both"/>
        <w:rPr/>
      </w:pPr>
      <w:r>
        <w:rPr>
          <w:sz w:val="22"/>
          <w:szCs w:val="22"/>
        </w:rPr>
        <w:t>Micsoda fordulat, gondolta  Ododera, felidézve ma</w:t>
        <w:softHyphen/>
        <w:t>ga előtt a jóvágású, ügyes Joszimurát. Nem számít, a jég hátán is megél.</w:t>
      </w:r>
    </w:p>
    <w:p>
      <w:pPr>
        <w:pStyle w:val="Normal"/>
        <w:widowControl w:val="false"/>
        <w:autoSpaceDE w:val="false"/>
        <w:ind w:right="648" w:firstLine="288"/>
        <w:jc w:val="both"/>
        <w:rPr/>
      </w:pPr>
      <w:r>
        <w:rPr>
          <w:sz w:val="22"/>
          <w:szCs w:val="22"/>
        </w:rPr>
        <w:t xml:space="preserve">–  </w:t>
      </w:r>
      <w:r>
        <w:rPr>
          <w:sz w:val="22"/>
          <w:szCs w:val="22"/>
        </w:rPr>
        <w:t>Te–  Juuki Onoderára szegezte tekintetét. –  Mi történt?  Biztosan történt valami. Ismerlek, te nem léptél volna ki ilyen aljas módon. Biztosan valami nagyon komoly dologról lehet szó, különben nem viselkedsz így. Egész idő alatt ez járt a fejemben. És most, hogy megpillantottalak nyomban megéreztem, hogy történt valami. Különben...  mi van veled? Na</w:t>
        <w:softHyphen/>
        <w:t>gyon megváltoztál!</w:t>
      </w:r>
    </w:p>
    <w:p>
      <w:pPr>
        <w:pStyle w:val="Normal"/>
        <w:widowControl w:val="false"/>
        <w:autoSpaceDE w:val="false"/>
        <w:ind w:right="648" w:firstLine="288"/>
        <w:jc w:val="both"/>
        <w:rPr/>
      </w:pPr>
      <w:r>
        <w:rPr>
          <w:sz w:val="22"/>
          <w:szCs w:val="22"/>
        </w:rPr>
        <w:t xml:space="preserve">–  </w:t>
      </w:r>
      <w:r>
        <w:rPr>
          <w:sz w:val="22"/>
          <w:szCs w:val="22"/>
        </w:rPr>
        <w:t xml:space="preserve">Tényleg? –  Onodera nagy kínnal elmosolyodott, egész arca fájt a szeme kezdett bedagadni. –  Mintha azóta nem is öregedhettem volna meg. </w:t>
      </w:r>
    </w:p>
    <w:p>
      <w:pPr>
        <w:pStyle w:val="Normal"/>
        <w:widowControl w:val="false"/>
        <w:autoSpaceDE w:val="false"/>
        <w:ind w:right="648" w:firstLine="288"/>
        <w:jc w:val="both"/>
        <w:rPr>
          <w:sz w:val="22"/>
          <w:szCs w:val="22"/>
        </w:rPr>
      </w:pPr>
      <w:r>
        <w:rPr>
          <w:sz w:val="22"/>
          <w:szCs w:val="22"/>
        </w:rPr>
        <w:t xml:space="preserve">–  </w:t>
      </w:r>
      <w:r>
        <w:rPr>
          <w:sz w:val="22"/>
          <w:szCs w:val="22"/>
        </w:rPr>
        <w:t>Gyerünk el hozzám –  mondta Juuki. –  Nagyon kérlek! Nyugodt körülmények között szeretnék be</w:t>
        <w:softHyphen/>
        <w:t>szélgetni veled. Én most Szugamóban lakom, a gotan</w:t>
        <w:softHyphen/>
        <w:t>dai ház leégett.  Na, gyerünk már. És ha lehet értelme</w:t>
        <w:softHyphen/>
        <w:t>sen magyarázd el, hogy mégis mi történt.</w:t>
      </w:r>
    </w:p>
    <w:p>
      <w:pPr>
        <w:pStyle w:val="Normal"/>
        <w:widowControl w:val="false"/>
        <w:autoSpaceDE w:val="false"/>
        <w:ind w:right="648" w:firstLine="288"/>
        <w:jc w:val="both"/>
        <w:rPr>
          <w:sz w:val="22"/>
          <w:szCs w:val="22"/>
        </w:rPr>
      </w:pPr>
      <w:r>
        <w:rPr>
          <w:sz w:val="22"/>
          <w:szCs w:val="22"/>
        </w:rPr>
        <w:t>Onodera  tétovázott, Juuki   pedig mint egy nehezte</w:t>
        <w:softHyphen/>
        <w:t xml:space="preserve">lő kisfiú, lesütötte szemét, és ezt motyogta:  </w:t>
      </w:r>
    </w:p>
    <w:p>
      <w:pPr>
        <w:pStyle w:val="Normal"/>
        <w:widowControl w:val="false"/>
        <w:autoSpaceDE w:val="false"/>
        <w:ind w:right="648" w:firstLine="288"/>
        <w:jc w:val="both"/>
        <w:rPr>
          <w:i/>
          <w:i/>
          <w:iCs/>
          <w:sz w:val="22"/>
          <w:szCs w:val="22"/>
        </w:rPr>
      </w:pPr>
      <w:r>
        <w:rPr>
          <w:sz w:val="22"/>
          <w:szCs w:val="22"/>
        </w:rPr>
        <w:t xml:space="preserve">– </w:t>
      </w:r>
      <w:r>
        <w:rPr>
          <w:sz w:val="22"/>
          <w:szCs w:val="22"/>
        </w:rPr>
        <w:t xml:space="preserve">Én is kilépek a cégtől... Vagyis szintén a </w:t>
      </w:r>
      <w:r>
        <w:rPr>
          <w:i/>
          <w:iCs/>
          <w:sz w:val="22"/>
          <w:szCs w:val="22"/>
        </w:rPr>
        <w:t>Vadacu</w:t>
        <w:softHyphen/>
        <w:t>mi</w:t>
      </w:r>
      <w:r>
        <w:rPr>
          <w:sz w:val="22"/>
          <w:szCs w:val="22"/>
        </w:rPr>
        <w:t>-2 legénységéhez kerülök...</w:t>
      </w:r>
    </w:p>
    <w:p>
      <w:pPr>
        <w:pStyle w:val="Normal"/>
        <w:widowControl w:val="false"/>
        <w:autoSpaceDE w:val="false"/>
        <w:ind w:right="648" w:firstLine="288"/>
        <w:jc w:val="both"/>
        <w:rPr>
          <w:sz w:val="22"/>
          <w:szCs w:val="22"/>
        </w:rPr>
      </w:pPr>
      <w:r>
        <w:rPr>
          <w:sz w:val="22"/>
          <w:szCs w:val="22"/>
        </w:rPr>
        <w:t xml:space="preserve">–  </w:t>
      </w:r>
      <w:r>
        <w:rPr>
          <w:sz w:val="22"/>
          <w:szCs w:val="22"/>
        </w:rPr>
        <w:t>Micsoda?! –  torpant meg Onodera meglepetésé</w:t>
        <w:softHyphen/>
        <w:t xml:space="preserve">ben. –  Már be is nyújtottad a felmondásodat? </w:t>
      </w:r>
    </w:p>
    <w:p>
      <w:pPr>
        <w:pStyle w:val="Normal"/>
        <w:widowControl w:val="false"/>
        <w:autoSpaceDE w:val="false"/>
        <w:ind w:right="648" w:firstLine="288"/>
        <w:jc w:val="both"/>
        <w:rPr/>
      </w:pPr>
      <w:r>
        <w:rPr>
          <w:sz w:val="22"/>
          <w:szCs w:val="22"/>
        </w:rPr>
        <w:t xml:space="preserve">–  </w:t>
      </w:r>
      <w:r>
        <w:rPr>
          <w:sz w:val="22"/>
          <w:szCs w:val="22"/>
        </w:rPr>
        <w:t>Holnap adom be.  Már döntöttem.  Ugyan ki tud</w:t>
        <w:softHyphen/>
        <w:t xml:space="preserve">ná kettőnkön kívül elkormányozni a </w:t>
      </w:r>
      <w:r>
        <w:rPr>
          <w:i/>
          <w:iCs/>
          <w:sz w:val="22"/>
          <w:szCs w:val="22"/>
        </w:rPr>
        <w:t xml:space="preserve">Vadacumit? </w:t>
      </w:r>
      <w:r>
        <w:rPr>
          <w:sz w:val="22"/>
          <w:szCs w:val="22"/>
        </w:rPr>
        <w:t>Egyikünk a hajón marad, tartja a kapcsolatot, a másik lemerül.</w:t>
      </w:r>
    </w:p>
    <w:p>
      <w:pPr>
        <w:pStyle w:val="Normal"/>
        <w:widowControl w:val="false"/>
        <w:autoSpaceDE w:val="false"/>
        <w:ind w:right="648" w:firstLine="288"/>
        <w:jc w:val="both"/>
        <w:rPr/>
      </w:pPr>
      <w:r>
        <w:rPr>
          <w:sz w:val="22"/>
          <w:szCs w:val="22"/>
        </w:rPr>
        <w:t xml:space="preserve">–  </w:t>
      </w:r>
      <w:r>
        <w:rPr>
          <w:sz w:val="22"/>
          <w:szCs w:val="22"/>
        </w:rPr>
        <w:t>Köszönöm!</w:t>
      </w:r>
    </w:p>
    <w:p>
      <w:pPr>
        <w:pStyle w:val="Normal"/>
        <w:widowControl w:val="false"/>
        <w:autoSpaceDE w:val="false"/>
        <w:ind w:right="648" w:firstLine="288"/>
        <w:jc w:val="both"/>
        <w:rPr/>
      </w:pPr>
      <w:r>
        <w:rPr>
          <w:sz w:val="22"/>
          <w:szCs w:val="22"/>
        </w:rPr>
        <w:t xml:space="preserve">Onodera máris döntött. Hiszen a </w:t>
      </w:r>
      <w:r>
        <w:rPr>
          <w:i/>
          <w:iCs/>
          <w:sz w:val="22"/>
          <w:szCs w:val="22"/>
        </w:rPr>
        <w:t xml:space="preserve">Kermadecet </w:t>
      </w:r>
      <w:r>
        <w:rPr>
          <w:sz w:val="22"/>
          <w:szCs w:val="22"/>
        </w:rPr>
        <w:t>is használják majd. Meg aztán a D-1 csoportot is ki akarják  bővíteni.  Juukira  pedig  bizton lehet számí</w:t>
        <w:softHyphen/>
        <w:t xml:space="preserve">tani. </w:t>
      </w:r>
    </w:p>
    <w:p>
      <w:pPr>
        <w:pStyle w:val="Normal"/>
        <w:widowControl w:val="false"/>
        <w:autoSpaceDE w:val="false"/>
        <w:ind w:right="648" w:firstLine="288"/>
        <w:jc w:val="both"/>
        <w:rPr>
          <w:sz w:val="22"/>
          <w:szCs w:val="22"/>
        </w:rPr>
      </w:pPr>
      <w:r>
        <w:rPr>
          <w:sz w:val="22"/>
          <w:szCs w:val="22"/>
        </w:rPr>
        <w:t xml:space="preserve"> –  </w:t>
      </w:r>
      <w:r>
        <w:rPr>
          <w:sz w:val="22"/>
          <w:szCs w:val="22"/>
        </w:rPr>
        <w:t xml:space="preserve">Szóval... beleegyezel.. </w:t>
      </w:r>
    </w:p>
    <w:p>
      <w:pPr>
        <w:pStyle w:val="Normal"/>
        <w:widowControl w:val="false"/>
        <w:autoSpaceDE w:val="false"/>
        <w:ind w:right="648" w:firstLine="288"/>
        <w:jc w:val="both"/>
        <w:rPr>
          <w:sz w:val="22"/>
          <w:szCs w:val="22"/>
        </w:rPr>
      </w:pPr>
      <w:r>
        <w:rPr>
          <w:sz w:val="22"/>
          <w:szCs w:val="22"/>
        </w:rPr>
        <w:t>Juuki szégyenlősen kihúzta Onodera tenyeréből a kezét, amelyet az akaratlanul megszorított. Arcát mo</w:t>
        <w:softHyphen/>
        <w:t>soly ragyogta be.</w:t>
      </w:r>
    </w:p>
    <w:p>
      <w:pPr>
        <w:pStyle w:val="Normal"/>
        <w:widowControl w:val="false"/>
        <w:autoSpaceDE w:val="false"/>
        <w:ind w:right="648" w:firstLine="288"/>
        <w:jc w:val="both"/>
        <w:rPr/>
      </w:pPr>
      <w:r>
        <w:rPr>
          <w:sz w:val="22"/>
          <w:szCs w:val="22"/>
        </w:rPr>
        <w:t xml:space="preserve">–  </w:t>
      </w:r>
      <w:r>
        <w:rPr>
          <w:sz w:val="22"/>
          <w:szCs w:val="22"/>
        </w:rPr>
        <w:t>Ismét együtt dolgozunk!</w:t>
      </w:r>
    </w:p>
    <w:p>
      <w:pPr>
        <w:pStyle w:val="Normal"/>
        <w:widowControl w:val="false"/>
        <w:autoSpaceDE w:val="false"/>
        <w:ind w:right="648" w:firstLine="288"/>
        <w:jc w:val="both"/>
        <w:rPr>
          <w:sz w:val="22"/>
          <w:szCs w:val="22"/>
        </w:rPr>
      </w:pPr>
      <w:r>
        <w:rPr>
          <w:sz w:val="22"/>
          <w:szCs w:val="22"/>
        </w:rPr>
        <w:t xml:space="preserve">–  </w:t>
      </w:r>
      <w:r>
        <w:rPr>
          <w:sz w:val="22"/>
          <w:szCs w:val="22"/>
        </w:rPr>
        <w:t>Holnap gyere be a Parancsnokságra –  mondta Onodera, és ismét kezet szorított Juukival. –  Ne em</w:t>
        <w:softHyphen/>
        <w:t>lítsd a nevemet, keresd fel Jagi őrnagyot, ő mindenről tud.</w:t>
      </w:r>
    </w:p>
    <w:p>
      <w:pPr>
        <w:pStyle w:val="Normal"/>
        <w:widowControl w:val="false"/>
        <w:autoSpaceDE w:val="false"/>
        <w:ind w:right="648" w:firstLine="288"/>
        <w:jc w:val="both"/>
        <w:rPr>
          <w:sz w:val="22"/>
          <w:szCs w:val="22"/>
        </w:rPr>
      </w:pPr>
      <w:r>
        <w:rPr>
          <w:sz w:val="22"/>
          <w:szCs w:val="22"/>
        </w:rPr>
        <w:t xml:space="preserve">–  </w:t>
      </w:r>
      <w:r>
        <w:rPr>
          <w:sz w:val="22"/>
          <w:szCs w:val="22"/>
        </w:rPr>
        <w:t>Parancsnokság? –  Juuki tekintete gyanakvóvá vált. –  Te kapcsolatban állsz ezzel az intézménnyel?</w:t>
      </w:r>
    </w:p>
    <w:p>
      <w:pPr>
        <w:pStyle w:val="Normal"/>
        <w:widowControl w:val="false"/>
        <w:autoSpaceDE w:val="false"/>
        <w:ind w:right="648" w:firstLine="288"/>
        <w:jc w:val="both"/>
        <w:rPr/>
      </w:pPr>
      <w:r>
        <w:rPr>
          <w:sz w:val="22"/>
          <w:szCs w:val="22"/>
        </w:rPr>
        <w:t xml:space="preserve">–  </w:t>
      </w:r>
      <w:r>
        <w:rPr>
          <w:sz w:val="22"/>
          <w:szCs w:val="22"/>
        </w:rPr>
        <w:t>Menjünk fel hozzád... –  felelte Onodera, és elin</w:t>
        <w:softHyphen/>
        <w:t>dult. –  Szeretném már látni a feleségedet, rég nem találkoztunk.</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Erről jut eszembe –  érte utol Onoderát Juuki. –Ismersz valamiféle Reikót? Többször járt a cégnél, és utánad érdeklődött. </w:t>
      </w:r>
    </w:p>
    <w:p>
      <w:pPr>
        <w:pStyle w:val="Normal"/>
        <w:widowControl w:val="false"/>
        <w:autoSpaceDE w:val="false"/>
        <w:ind w:right="648" w:firstLine="288"/>
        <w:jc w:val="both"/>
        <w:rPr/>
      </w:pPr>
      <w:r>
        <w:rPr>
          <w:sz w:val="22"/>
          <w:szCs w:val="22"/>
        </w:rPr>
        <w:t>Reiko? Onoderának hamarjában nem jutott eszébe, kiről van szó. De aztán lassan kirajzolódott emlékeze</w:t>
        <w:softHyphen/>
        <w:t>tében  a sötét lift,  a homokos strandnak  egy kis darab</w:t>
        <w:softHyphen/>
        <w:t>ja, a halványan mosolygó ajkak közt vakítí fogsor, a forró test... A lány nedves fürdő ruhás alakja...</w:t>
      </w:r>
    </w:p>
    <w:p>
      <w:pPr>
        <w:pStyle w:val="Normal"/>
        <w:widowControl w:val="false"/>
        <w:autoSpaceDE w:val="false"/>
        <w:ind w:right="648" w:firstLine="288"/>
        <w:jc w:val="both"/>
        <w:rPr>
          <w:sz w:val="22"/>
          <w:szCs w:val="22"/>
        </w:rPr>
      </w:pPr>
      <w:r>
        <w:rPr>
          <w:sz w:val="22"/>
          <w:szCs w:val="22"/>
        </w:rPr>
        <w:t>A hajamai éjszaka. A házibuli. Előkelő fiatalok társasága, amelyben ő teljesen idegenül mozgott. Mi</w:t>
        <w:softHyphen/>
        <w:t xml:space="preserve">lyen messze van az az éjszaka! Mintha az egész egy korábbi életében történt volna. Az éjszaka is, a lány is... Vajon épségben maradt-e Reiko hajamai villája? Konan körzete alig szenvedett kárt a szökőártól, de... </w:t>
      </w:r>
    </w:p>
    <w:p>
      <w:pPr>
        <w:pStyle w:val="Normal"/>
        <w:widowControl w:val="false"/>
        <w:autoSpaceDE w:val="false"/>
        <w:ind w:right="648" w:firstLine="288"/>
        <w:jc w:val="both"/>
        <w:rPr/>
      </w:pPr>
      <w:r>
        <w:rPr>
          <w:sz w:val="22"/>
          <w:szCs w:val="22"/>
        </w:rPr>
        <w:t xml:space="preserve">–  </w:t>
      </w:r>
      <w:r>
        <w:rPr>
          <w:sz w:val="22"/>
          <w:szCs w:val="22"/>
        </w:rPr>
        <w:t>Milyen viszonyban vagy a lánnyal? –  kérdezte Juuki. –  Tegnapelőtt is járt vállalatunk ideiglenes székhelyén. Az iránt érdeklődött, nincs-e valami hír rólad.</w:t>
      </w:r>
    </w:p>
    <w:p>
      <w:pPr>
        <w:pStyle w:val="Normal"/>
        <w:widowControl w:val="false"/>
        <w:autoSpaceDE w:val="false"/>
        <w:ind w:right="648" w:firstLine="288"/>
        <w:jc w:val="both"/>
        <w:rPr/>
      </w:pPr>
      <w:r>
        <w:rPr>
          <w:sz w:val="22"/>
          <w:szCs w:val="22"/>
        </w:rPr>
        <w:t xml:space="preserve">–  </w:t>
      </w:r>
      <w:r>
        <w:rPr>
          <w:sz w:val="22"/>
          <w:szCs w:val="22"/>
        </w:rPr>
        <w:t>Tegnapelőtt? –  kérdezte Onodera, nem tudni mi</w:t>
        <w:softHyphen/>
        <w:t>ért, ijedten.  És csak ekkor  elevenedett meg előtte Rei</w:t>
        <w:softHyphen/>
        <w:t>ko finom, de határozott vonású arca.</w:t>
      </w:r>
    </w:p>
    <w:p>
      <w:pPr>
        <w:pStyle w:val="Normal"/>
        <w:widowControl w:val="false"/>
        <w:autoSpaceDE w:val="false"/>
        <w:ind w:right="648" w:firstLine="288"/>
        <w:jc w:val="both"/>
        <w:rPr>
          <w:sz w:val="22"/>
          <w:szCs w:val="22"/>
        </w:rPr>
      </w:pPr>
      <w:r>
        <w:rPr>
          <w:sz w:val="22"/>
          <w:szCs w:val="22"/>
        </w:rPr>
        <w:t>A föld rengeni kezdett. A lábuk hirtelen elgyengült. Recsegtek-ropogtak az épségben maradt épületek. A föld mélyéből zúgás tört fel, s nyomban elaludtak az utcai lámpák, és elsötétültek az ablakok, amelyek</w:t>
        <w:softHyphen/>
        <w:t>ben csak az imént gyulladt ki a fény. Mindenfelől kiabálások hallatszottak. Különösen egy nő kiáltotta érthetően: “Jaj, ez erős!”</w:t>
      </w:r>
    </w:p>
    <w:p>
      <w:pPr>
        <w:pStyle w:val="Normal"/>
        <w:widowControl w:val="false"/>
        <w:autoSpaceDE w:val="false"/>
        <w:ind w:right="648" w:firstLine="288"/>
        <w:jc w:val="both"/>
        <w:rPr/>
      </w:pPr>
      <w:r>
        <w:rPr>
          <w:sz w:val="22"/>
          <w:szCs w:val="22"/>
        </w:rPr>
        <w:t>Onodera  hallotta, hogy  Juuki bosszúsan  morogta: –  Már megint ismételt lökés! Hát nem disznóság?!</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Ostoba dolog történt a Meteorológiai Igazgató</w:t>
        <w:softHyphen/>
        <w:t>ságon –  mondta Kunieda, és a helyére akasztotta a telefonkagylót. –  Elrendelték a hírzárlatot, de az új</w:t>
        <w:softHyphen/>
        <w:t>ságírók kijelentették, hogy ezt biztosan nem ok nélkül tették, és nyomban szimatolni kezdtek.</w:t>
      </w:r>
    </w:p>
    <w:p>
      <w:pPr>
        <w:pStyle w:val="Normal"/>
        <w:widowControl w:val="false"/>
        <w:autoSpaceDE w:val="false"/>
        <w:ind w:right="648" w:firstLine="288"/>
        <w:jc w:val="both"/>
        <w:rPr/>
      </w:pPr>
      <w:r>
        <w:rPr>
          <w:sz w:val="22"/>
          <w:szCs w:val="22"/>
        </w:rPr>
        <w:t xml:space="preserve">–  </w:t>
      </w:r>
      <w:r>
        <w:rPr>
          <w:sz w:val="22"/>
          <w:szCs w:val="22"/>
        </w:rPr>
        <w:t>Az csak természetes, hogy nem hagyják békén a földrengésjelző állomások osztályát –  jegyezte meg Nakata, aki a “bolhakeresőt” figyelte: neki kellett felfedezni és kijavítani a program apró hibáit, mielőtt azt betáplálták volna a komputerbe. –  Biztosan a Földrengés-előrejelző Társaság tagjai sem tudják le</w:t>
        <w:softHyphen/>
        <w:t>rázni magukról az újságírókat.</w:t>
      </w:r>
    </w:p>
    <w:p>
      <w:pPr>
        <w:pStyle w:val="Normal"/>
        <w:widowControl w:val="false"/>
        <w:autoSpaceDE w:val="false"/>
        <w:ind w:right="648" w:firstLine="288"/>
        <w:jc w:val="both"/>
        <w:rPr>
          <w:sz w:val="22"/>
          <w:szCs w:val="22"/>
        </w:rPr>
      </w:pPr>
      <w:r>
        <w:rPr>
          <w:sz w:val="22"/>
          <w:szCs w:val="22"/>
        </w:rPr>
        <w:t xml:space="preserve">–  </w:t>
      </w:r>
      <w:r>
        <w:rPr>
          <w:sz w:val="22"/>
          <w:szCs w:val="22"/>
        </w:rPr>
        <w:t>Képzeld el, a Társaság élete elég nyugodt. A la</w:t>
        <w:softHyphen/>
        <w:t>poknál ugyanis a helyi hírek rovatának munkatársai foglalkoznak ezekkel a kérdésekkel. Ők pedig alkal</w:t>
        <w:softHyphen/>
        <w:t>masint nemigen értik a művelődési minisztérium mel</w:t>
        <w:softHyphen/>
        <w:t>lett működő Geodéziai Tanács szerepét.</w:t>
      </w:r>
    </w:p>
    <w:p>
      <w:pPr>
        <w:pStyle w:val="Normal"/>
        <w:widowControl w:val="false"/>
        <w:autoSpaceDE w:val="false"/>
        <w:ind w:right="648" w:firstLine="288"/>
        <w:jc w:val="both"/>
        <w:rPr/>
      </w:pPr>
      <w:r>
        <w:rPr>
          <w:sz w:val="22"/>
          <w:szCs w:val="22"/>
        </w:rPr>
        <w:t xml:space="preserve">–  </w:t>
      </w:r>
      <w:r>
        <w:rPr>
          <w:sz w:val="22"/>
          <w:szCs w:val="22"/>
        </w:rPr>
        <w:t>Nem a fenét! Az utóbbi időben már ők is kapis</w:t>
        <w:softHyphen/>
        <w:t>kálni kezdik a tudományt. –  Nakata megtörölte bo</w:t>
        <w:softHyphen/>
        <w:t>rostás arcát. –  Mindenesetre tudják, hogy egy nagy földrengés után lélegzetvételnyi szünet következik, és ha reng is a föld, nem teljes erőből, vagyis nem reng, csak remeg...</w:t>
      </w:r>
    </w:p>
    <w:p>
      <w:pPr>
        <w:pStyle w:val="Normal"/>
        <w:widowControl w:val="false"/>
        <w:autoSpaceDE w:val="false"/>
        <w:ind w:right="648" w:firstLine="288"/>
        <w:jc w:val="both"/>
        <w:rPr/>
      </w:pPr>
      <w:r>
        <w:rPr>
          <w:sz w:val="22"/>
          <w:szCs w:val="22"/>
        </w:rPr>
        <w:t xml:space="preserve">–  </w:t>
      </w:r>
      <w:r>
        <w:rPr>
          <w:sz w:val="22"/>
          <w:szCs w:val="22"/>
        </w:rPr>
        <w:t>Azt hiszem, az nyugtalanítja a leginkább őket, hogy átköltöztetik-e a fővárpot egy másik helyre vagy sem, sietnek hát legombolyítani a szálat; hogy megta</w:t>
        <w:softHyphen/>
        <w:t>lálják a végét... –  lapozgatta, Kunieda a lerakott irato</w:t>
        <w:softHyphen/>
        <w:t>kat. –  Márpedig efféle hírek járnak. Biztosan elszólta magát  valaki a kormánypárt tagjai közül. De az is lehet, hogy tudatosan terjesztik. A földrengéskor cso</w:t>
        <w:softHyphen/>
        <w:t>dával határos módon épségben maradt a tudományos negyed. Magam hallottam, amikor az. elemi csapások elleni védelem ott székelő állami központjának igazga</w:t>
        <w:softHyphen/>
        <w:t>tója a főváros esetleges átköltöztetéséről beszélt.</w:t>
      </w:r>
    </w:p>
    <w:p>
      <w:pPr>
        <w:pStyle w:val="Normal"/>
        <w:widowControl w:val="false"/>
        <w:autoSpaceDE w:val="false"/>
        <w:ind w:right="648" w:firstLine="288"/>
        <w:jc w:val="both"/>
        <w:rPr>
          <w:sz w:val="22"/>
          <w:szCs w:val="22"/>
        </w:rPr>
      </w:pPr>
      <w:r>
        <w:rPr>
          <w:sz w:val="22"/>
          <w:szCs w:val="22"/>
        </w:rPr>
        <w:t xml:space="preserve">–  </w:t>
      </w:r>
      <w:r>
        <w:rPr>
          <w:sz w:val="22"/>
          <w:szCs w:val="22"/>
        </w:rPr>
        <w:t>Sokkal roszabb volna, ha a Geodéziai és Kartog</w:t>
        <w:softHyphen/>
        <w:t>ráfiai  Állami Igazgatóság környékén lebzselnének. Nos, kész is vagyunk –  adta át  Nakata az operátornak a  program utolsó lapját,  és behunyta gyulladt szemét. –  Persze, a kanojamai geodéziai laboratórium nagy károkat szenvedett...</w:t>
      </w:r>
    </w:p>
    <w:p>
      <w:pPr>
        <w:pStyle w:val="Normal"/>
        <w:widowControl w:val="false"/>
        <w:autoSpaceDE w:val="false"/>
        <w:ind w:right="648" w:firstLine="288"/>
        <w:jc w:val="both"/>
        <w:rPr>
          <w:sz w:val="22"/>
          <w:szCs w:val="22"/>
        </w:rPr>
      </w:pPr>
      <w:r>
        <w:rPr>
          <w:sz w:val="22"/>
          <w:szCs w:val="22"/>
        </w:rPr>
        <w:t xml:space="preserve"> –  </w:t>
      </w:r>
      <w:r>
        <w:rPr>
          <w:sz w:val="22"/>
          <w:szCs w:val="22"/>
        </w:rPr>
        <w:t>Bárhogy legyen is, valamelyik geológus csak rá</w:t>
        <w:softHyphen/>
        <w:t>jön a dologra –  szakította  félbe egy  pillanatra az ira</w:t>
        <w:softHyphen/>
        <w:t>tok lapozgatását Kunieda. –  És a Meteorológiai Igaz</w:t>
        <w:softHyphen/>
        <w:t xml:space="preserve">gatóság műszaki szakemberei vagy a helyi megfigyelő-állomások munkatársai közül is valaki előbb-utóbb felfigyel... </w:t>
      </w:r>
    </w:p>
    <w:p>
      <w:pPr>
        <w:pStyle w:val="Normal"/>
        <w:widowControl w:val="false"/>
        <w:autoSpaceDE w:val="false"/>
        <w:ind w:right="648" w:firstLine="288"/>
        <w:jc w:val="both"/>
        <w:rPr>
          <w:sz w:val="22"/>
          <w:szCs w:val="22"/>
        </w:rPr>
      </w:pPr>
      <w:r>
        <w:rPr>
          <w:sz w:val="22"/>
          <w:szCs w:val="22"/>
        </w:rPr>
        <w:t xml:space="preserve">–  </w:t>
      </w:r>
      <w:r>
        <w:rPr>
          <w:sz w:val="22"/>
          <w:szCs w:val="22"/>
        </w:rPr>
        <w:t>Miért, valami gyanús hírt hallottál?</w:t>
      </w:r>
    </w:p>
    <w:p>
      <w:pPr>
        <w:pStyle w:val="Normal"/>
        <w:widowControl w:val="false"/>
        <w:autoSpaceDE w:val="false"/>
        <w:ind w:right="648" w:firstLine="288"/>
        <w:jc w:val="both"/>
        <w:rPr/>
      </w:pPr>
      <w:r>
        <w:rPr>
          <w:sz w:val="22"/>
          <w:szCs w:val="22"/>
        </w:rPr>
        <w:t>Nakata megitta a kihűlt teáját, majd Kuniedához fordult.</w:t>
      </w:r>
    </w:p>
    <w:p>
      <w:pPr>
        <w:pStyle w:val="Normal"/>
        <w:widowControl w:val="false"/>
        <w:autoSpaceDE w:val="false"/>
        <w:ind w:right="648" w:firstLine="288"/>
        <w:jc w:val="both"/>
        <w:rPr/>
      </w:pPr>
      <w:r>
        <w:rPr>
          <w:sz w:val="22"/>
          <w:szCs w:val="22"/>
        </w:rPr>
        <w:t xml:space="preserve">–  </w:t>
      </w:r>
      <w:r>
        <w:rPr>
          <w:sz w:val="22"/>
          <w:szCs w:val="22"/>
        </w:rPr>
        <w:t>Hogy is mondjam csak...  Hacsak nem a követke</w:t>
        <w:softHyphen/>
        <w:t>ző dolog. A Nemzetközi Tengerkutató Társaság fel</w:t>
        <w:softHyphen/>
        <w:t>ajánlotta együttműködését a  Kanto  környéki földren</w:t>
        <w:softHyphen/>
        <w:t>gés után bekövetkezett tengerfenék-domborzati válto</w:t>
        <w:softHyphen/>
        <w:t>zások tanulmányozásában. Vagyis felajánlják a segít</w:t>
        <w:softHyphen/>
        <w:t>ségüket,  mondván,  hogy a  japán tudósok most úgy</w:t>
        <w:softHyphen/>
        <w:t>sem látszanak ki a munkából.</w:t>
      </w:r>
    </w:p>
    <w:p>
      <w:pPr>
        <w:pStyle w:val="Normal"/>
        <w:widowControl w:val="false"/>
        <w:autoSpaceDE w:val="false"/>
        <w:ind w:right="648" w:firstLine="288"/>
        <w:jc w:val="both"/>
        <w:rPr/>
      </w:pPr>
      <w:r>
        <w:rPr>
          <w:sz w:val="22"/>
          <w:szCs w:val="22"/>
        </w:rPr>
        <w:t xml:space="preserve">–  </w:t>
      </w:r>
      <w:r>
        <w:rPr>
          <w:sz w:val="22"/>
          <w:szCs w:val="22"/>
        </w:rPr>
        <w:t>Hiszen ez a Nemzetközi Geodéziai és Geofizikai Egyesület leányvállalata.–  Nakata a szája előtt tartva a csészét, összehúzta a szemöldökét. –  Hogy mik van</w:t>
        <w:softHyphen/>
        <w:t>nak! Így aztán mindenki külföldről szerez tudomást az egész dologról.</w:t>
      </w:r>
    </w:p>
    <w:p>
      <w:pPr>
        <w:pStyle w:val="Normal"/>
        <w:widowControl w:val="false"/>
        <w:autoSpaceDE w:val="false"/>
        <w:ind w:right="648" w:firstLine="288"/>
        <w:jc w:val="both"/>
        <w:rPr/>
      </w:pPr>
      <w:r>
        <w:rPr>
          <w:sz w:val="22"/>
          <w:szCs w:val="22"/>
        </w:rPr>
        <w:t xml:space="preserve">–  </w:t>
      </w:r>
      <w:r>
        <w:rPr>
          <w:sz w:val="22"/>
          <w:szCs w:val="22"/>
        </w:rPr>
        <w:t>Elsősorban Amerikától kell tartani. Haditengeré</w:t>
        <w:softHyphen/>
        <w:t>szetük már rég erőteljesen tanulmányozza a tengerfe</w:t>
        <w:softHyphen/>
        <w:t>néket a Távol-Kelet térségében. Meg aztán az olaj tár</w:t>
        <w:softHyphen/>
        <w:t>saságok különleges hajói is a távol-keleti tengereken cirkálnak, olaj után kutatva.</w:t>
      </w:r>
    </w:p>
    <w:p>
      <w:pPr>
        <w:pStyle w:val="Normal"/>
        <w:widowControl w:val="false"/>
        <w:autoSpaceDE w:val="false"/>
        <w:ind w:right="648" w:firstLine="288"/>
        <w:jc w:val="both"/>
        <w:rPr>
          <w:sz w:val="22"/>
          <w:szCs w:val="22"/>
        </w:rPr>
      </w:pPr>
      <w:r>
        <w:rPr>
          <w:sz w:val="22"/>
          <w:szCs w:val="22"/>
        </w:rPr>
        <w:t xml:space="preserve">–  </w:t>
      </w:r>
      <w:r>
        <w:rPr>
          <w:sz w:val="22"/>
          <w:szCs w:val="22"/>
        </w:rPr>
        <w:t>De nemcsak Amerikától, a Szovjetuniótól is tar</w:t>
        <w:softHyphen/>
        <w:t>tanunk kell –  mondta a Parancsnokságtól kiküldött műszaki szakember. –  Az utóbbi időben egy szovjet tudományos kutatóhajó cirkál a Kuril-szigetektől ke</w:t>
        <w:softHyphen/>
        <w:t xml:space="preserve">letre egy cirkáló és azt hiszem, több tengeralattjáró kíséretében. </w:t>
      </w:r>
    </w:p>
    <w:p>
      <w:pPr>
        <w:pStyle w:val="Normal"/>
        <w:widowControl w:val="false"/>
        <w:autoSpaceDE w:val="false"/>
        <w:ind w:right="648" w:firstLine="288"/>
        <w:jc w:val="both"/>
        <w:rPr/>
      </w:pPr>
      <w:r>
        <w:rPr>
          <w:sz w:val="22"/>
          <w:szCs w:val="22"/>
        </w:rPr>
        <w:t xml:space="preserve">– </w:t>
      </w:r>
      <w:r>
        <w:rPr>
          <w:sz w:val="22"/>
          <w:szCs w:val="22"/>
        </w:rPr>
        <w:t>Hát igen, mind a két fél igyekszik víz alatti tájéko</w:t>
        <w:softHyphen/>
        <w:t>zódási adatokat szerezni... –  dörmögte Kunieda.</w:t>
      </w:r>
    </w:p>
    <w:p>
      <w:pPr>
        <w:pStyle w:val="Normal"/>
        <w:widowControl w:val="false"/>
        <w:autoSpaceDE w:val="false"/>
        <w:ind w:right="648" w:firstLine="288"/>
        <w:jc w:val="both"/>
        <w:rPr>
          <w:sz w:val="22"/>
          <w:szCs w:val="22"/>
        </w:rPr>
      </w:pPr>
      <w:r>
        <w:rPr>
          <w:sz w:val="22"/>
          <w:szCs w:val="22"/>
        </w:rPr>
        <w:t>Megszólalt a telefon. A műszaki szakember felemel</w:t>
        <w:softHyphen/>
        <w:t>te a kagylót.</w:t>
      </w:r>
    </w:p>
    <w:p>
      <w:pPr>
        <w:pStyle w:val="Normal"/>
        <w:widowControl w:val="false"/>
        <w:autoSpaceDE w:val="false"/>
        <w:ind w:right="648" w:firstLine="288"/>
        <w:jc w:val="both"/>
        <w:rPr/>
      </w:pPr>
      <w:r>
        <w:rPr>
          <w:sz w:val="22"/>
          <w:szCs w:val="22"/>
        </w:rPr>
        <w:t xml:space="preserve"> –  </w:t>
      </w:r>
      <w:r>
        <w:rPr>
          <w:sz w:val="22"/>
          <w:szCs w:val="22"/>
        </w:rPr>
        <w:t>A Geodéziai és Kartográfiai Állami Igazgatóság</w:t>
        <w:softHyphen/>
        <w:t>ról telefonálnak –  mondta, és közben a hívó felet hallgatta. –  Megérkezett a gyárból a T-típusú gravi</w:t>
        <w:softHyphen/>
        <w:t>méter.</w:t>
      </w:r>
    </w:p>
    <w:p>
      <w:pPr>
        <w:pStyle w:val="Normal"/>
        <w:widowControl w:val="false"/>
        <w:autoSpaceDE w:val="false"/>
        <w:ind w:right="648" w:firstLine="288"/>
        <w:jc w:val="both"/>
        <w:rPr/>
      </w:pPr>
      <w:r>
        <w:rPr>
          <w:sz w:val="22"/>
          <w:szCs w:val="22"/>
        </w:rPr>
        <w:t xml:space="preserve">–  </w:t>
      </w:r>
      <w:r>
        <w:rPr>
          <w:sz w:val="22"/>
          <w:szCs w:val="22"/>
        </w:rPr>
        <w:t>Egy darab?</w:t>
      </w:r>
    </w:p>
    <w:p>
      <w:pPr>
        <w:pStyle w:val="Normal"/>
        <w:widowControl w:val="false"/>
        <w:autoSpaceDE w:val="false"/>
        <w:ind w:right="648" w:firstLine="288"/>
        <w:jc w:val="both"/>
        <w:rPr/>
      </w:pPr>
      <w:r>
        <w:rPr>
          <w:sz w:val="22"/>
          <w:szCs w:val="22"/>
        </w:rPr>
        <w:t xml:space="preserve">–  </w:t>
      </w:r>
      <w:r>
        <w:rPr>
          <w:sz w:val="22"/>
          <w:szCs w:val="22"/>
        </w:rPr>
        <w:t>Igen. Majd még kettőt küldenek. Most folyik az első kipróbálása.</w:t>
      </w:r>
    </w:p>
    <w:p>
      <w:pPr>
        <w:pStyle w:val="Normal"/>
        <w:widowControl w:val="false"/>
        <w:autoSpaceDE w:val="false"/>
        <w:ind w:right="648" w:firstLine="288"/>
        <w:jc w:val="both"/>
        <w:rPr/>
      </w:pPr>
      <w:r>
        <w:rPr>
          <w:sz w:val="22"/>
          <w:szCs w:val="22"/>
        </w:rPr>
        <w:t xml:space="preserve">–  </w:t>
      </w:r>
      <w:r>
        <w:rPr>
          <w:sz w:val="22"/>
          <w:szCs w:val="22"/>
        </w:rPr>
        <w:t>Közölje velük, hogy a kipróbálás után küldjék Jokoszukába –  állt fel Nakata az asztal mellől, és megnyomta a csengő gombját. –  Várjon! Nem szállít</w:t>
        <w:softHyphen/>
        <w:t>hatná át helikopter Meguróból Jokoszukába? Mert akkor vele mehetne közülünk valaki, és a levegőben kipróbálhatná.</w:t>
      </w:r>
    </w:p>
    <w:p>
      <w:pPr>
        <w:pStyle w:val="Normal"/>
        <w:widowControl w:val="false"/>
        <w:autoSpaceDE w:val="false"/>
        <w:ind w:right="648" w:firstLine="288"/>
        <w:jc w:val="both"/>
        <w:rPr/>
      </w:pPr>
      <w:r>
        <w:rPr>
          <w:sz w:val="22"/>
          <w:szCs w:val="22"/>
        </w:rPr>
        <w:t xml:space="preserve">–  </w:t>
      </w:r>
      <w:r>
        <w:rPr>
          <w:sz w:val="22"/>
          <w:szCs w:val="22"/>
        </w:rPr>
        <w:t>De ideges vagy –  mosolygott Kunieda.</w:t>
      </w:r>
    </w:p>
    <w:p>
      <w:pPr>
        <w:pStyle w:val="Normal"/>
        <w:widowControl w:val="false"/>
        <w:autoSpaceDE w:val="false"/>
        <w:ind w:right="648" w:firstLine="288"/>
        <w:jc w:val="both"/>
        <w:rPr>
          <w:i/>
          <w:i/>
          <w:iCs/>
          <w:sz w:val="22"/>
          <w:szCs w:val="22"/>
        </w:rPr>
      </w:pPr>
      <w:r>
        <w:rPr>
          <w:sz w:val="22"/>
          <w:szCs w:val="22"/>
        </w:rPr>
        <w:t xml:space="preserve">–  </w:t>
      </w:r>
      <w:r>
        <w:rPr>
          <w:sz w:val="22"/>
          <w:szCs w:val="22"/>
        </w:rPr>
        <w:t>Mikor fejezik be a kipróbálást?</w:t>
      </w:r>
    </w:p>
    <w:p>
      <w:pPr>
        <w:pStyle w:val="Normal"/>
        <w:widowControl w:val="false"/>
        <w:autoSpaceDE w:val="false"/>
        <w:ind w:right="648" w:firstLine="288"/>
        <w:jc w:val="both"/>
        <w:rPr/>
      </w:pPr>
      <w:r>
        <w:rPr>
          <w:sz w:val="22"/>
          <w:szCs w:val="22"/>
        </w:rPr>
        <w:t xml:space="preserve">–  </w:t>
      </w:r>
      <w:r>
        <w:rPr>
          <w:sz w:val="22"/>
          <w:szCs w:val="22"/>
        </w:rPr>
        <w:t>Ma délután.</w:t>
      </w:r>
    </w:p>
    <w:p>
      <w:pPr>
        <w:pStyle w:val="Normal"/>
        <w:widowControl w:val="false"/>
        <w:autoSpaceDE w:val="false"/>
        <w:ind w:right="648" w:firstLine="288"/>
        <w:jc w:val="both"/>
        <w:rPr>
          <w:sz w:val="22"/>
          <w:szCs w:val="22"/>
        </w:rPr>
      </w:pPr>
      <w:r>
        <w:rPr>
          <w:sz w:val="22"/>
          <w:szCs w:val="22"/>
        </w:rPr>
        <w:t xml:space="preserve">–  </w:t>
      </w:r>
      <w:r>
        <w:rPr>
          <w:sz w:val="22"/>
          <w:szCs w:val="22"/>
        </w:rPr>
        <w:t>Nagyszerű. Közöld velük, hogy délután oda küld</w:t>
        <w:softHyphen/>
        <w:t>jük a helikoptert.</w:t>
      </w:r>
    </w:p>
    <w:p>
      <w:pPr>
        <w:pStyle w:val="Normal"/>
        <w:widowControl w:val="false"/>
        <w:autoSpaceDE w:val="false"/>
        <w:ind w:right="648" w:firstLine="288"/>
        <w:jc w:val="both"/>
        <w:rPr>
          <w:sz w:val="22"/>
          <w:szCs w:val="22"/>
        </w:rPr>
      </w:pPr>
      <w:r>
        <w:rPr>
          <w:sz w:val="22"/>
          <w:szCs w:val="22"/>
        </w:rPr>
        <w:t xml:space="preserve">–  </w:t>
      </w:r>
      <w:r>
        <w:rPr>
          <w:sz w:val="22"/>
          <w:szCs w:val="22"/>
        </w:rPr>
        <w:t>Nakata-szan, Nakata-szan, megérkezett a minisz</w:t>
        <w:softHyphen/>
        <w:t>terelnök kabinetfönökének helyettese –  szólalt meg a hangszóró. –  Kérjük, jöjjön át az értekezletre, már mindenki itt van...</w:t>
      </w:r>
    </w:p>
    <w:p>
      <w:pPr>
        <w:pStyle w:val="Normal"/>
        <w:widowControl w:val="false"/>
        <w:autoSpaceDE w:val="false"/>
        <w:ind w:right="648" w:firstLine="288"/>
        <w:jc w:val="both"/>
        <w:rPr/>
      </w:pPr>
      <w:r>
        <w:rPr>
          <w:sz w:val="22"/>
          <w:szCs w:val="22"/>
        </w:rPr>
        <w:t xml:space="preserve">–  </w:t>
      </w:r>
      <w:r>
        <w:rPr>
          <w:sz w:val="22"/>
          <w:szCs w:val="22"/>
        </w:rPr>
        <w:t>Kérem, várjanak még tizenöt percet! –  mondta Nakata, miután lenyomta a mikrofon gombját. –  A programot  már  betápláltuk  a  komputerbe.  Bekötöt</w:t>
        <w:softHyphen/>
        <w:t>ték már a tárgyalóba a komputer kivezetőjét? Nagy</w:t>
        <w:softHyphen/>
        <w:t xml:space="preserve">szerű... </w:t>
      </w:r>
    </w:p>
    <w:p>
      <w:pPr>
        <w:pStyle w:val="Normal"/>
        <w:widowControl w:val="false"/>
        <w:autoSpaceDE w:val="false"/>
        <w:ind w:right="648" w:firstLine="288"/>
        <w:jc w:val="both"/>
        <w:rPr/>
      </w:pPr>
      <w:r>
        <w:rPr>
          <w:sz w:val="22"/>
          <w:szCs w:val="22"/>
        </w:rPr>
        <w:t>Kataoka  lépett a szobába. Sötét,  széltől cserzett arca beesett, szeme fénytelen volt a kimerültségtől.</w:t>
      </w:r>
    </w:p>
    <w:p>
      <w:pPr>
        <w:pStyle w:val="Normal"/>
        <w:widowControl w:val="false"/>
        <w:autoSpaceDE w:val="false"/>
        <w:ind w:right="648" w:firstLine="288"/>
        <w:jc w:val="both"/>
        <w:rPr/>
      </w:pPr>
      <w:r>
        <w:rPr>
          <w:sz w:val="22"/>
          <w:szCs w:val="22"/>
        </w:rPr>
        <w:t xml:space="preserve">–  </w:t>
      </w:r>
      <w:r>
        <w:rPr>
          <w:sz w:val="22"/>
          <w:szCs w:val="22"/>
        </w:rPr>
        <w:t>Ne haragudj, Kataoka, de Meguróból Jokoszu</w:t>
        <w:softHyphen/>
        <w:t>kába kell repülnöd a helikopteren. Megérkezett a gra</w:t>
        <w:softHyphen/>
        <w:t>viméter. Szeretném, ha a gépen kipróbálnád.</w:t>
      </w:r>
    </w:p>
    <w:p>
      <w:pPr>
        <w:pStyle w:val="Normal"/>
        <w:widowControl w:val="false"/>
        <w:autoSpaceDE w:val="false"/>
        <w:ind w:right="648" w:firstLine="288"/>
        <w:jc w:val="both"/>
        <w:rPr>
          <w:sz w:val="22"/>
          <w:szCs w:val="22"/>
        </w:rPr>
      </w:pPr>
      <w:r>
        <w:rPr>
          <w:sz w:val="22"/>
          <w:szCs w:val="22"/>
        </w:rPr>
        <w:t xml:space="preserve">–  </w:t>
      </w:r>
      <w:r>
        <w:rPr>
          <w:sz w:val="22"/>
          <w:szCs w:val="22"/>
        </w:rPr>
        <w:t>Bármennyire sürget is az idő, a gravimétert csak holnap tudjuk beállítani –  felelte Kataoka közömbösen. –  Vacakol a Jokoszukában őrszolgálatot teljesítő hidroplán motorja. Kértük, hogy Maidzuruból küld</w:t>
        <w:softHyphen/>
        <w:t>jenek egy hidroplánt.</w:t>
      </w:r>
    </w:p>
    <w:p>
      <w:pPr>
        <w:pStyle w:val="Normal"/>
        <w:widowControl w:val="false"/>
        <w:autoSpaceDE w:val="false"/>
        <w:ind w:right="648" w:firstLine="288"/>
        <w:jc w:val="both"/>
        <w:rPr>
          <w:sz w:val="22"/>
          <w:szCs w:val="22"/>
        </w:rPr>
      </w:pPr>
      <w:r>
        <w:rPr>
          <w:sz w:val="22"/>
          <w:szCs w:val="22"/>
        </w:rPr>
        <w:t xml:space="preserve">–  </w:t>
      </w:r>
      <w:r>
        <w:rPr>
          <w:sz w:val="22"/>
          <w:szCs w:val="22"/>
        </w:rPr>
        <w:t>Befejezték már a geomagnetométerek beállítását?</w:t>
      </w:r>
    </w:p>
    <w:p>
      <w:pPr>
        <w:pStyle w:val="Normal"/>
        <w:widowControl w:val="false"/>
        <w:autoSpaceDE w:val="false"/>
        <w:ind w:right="648" w:firstLine="288"/>
        <w:jc w:val="both"/>
        <w:rPr/>
      </w:pPr>
      <w:r>
        <w:rPr>
          <w:sz w:val="22"/>
          <w:szCs w:val="22"/>
        </w:rPr>
        <w:t xml:space="preserve">–  </w:t>
      </w:r>
      <w:r>
        <w:rPr>
          <w:sz w:val="22"/>
          <w:szCs w:val="22"/>
        </w:rPr>
        <w:t>Igen, három darabot beszereltek az őrszolgálatot végzö repülőgépekbe. De pórul jártak, mert az egyik összetört  a mágneses  tengeralattjáró-észlelő kiszerelé</w:t>
        <w:softHyphen/>
        <w:t>se közben. Most írhatják a magyarázatot.</w:t>
      </w:r>
    </w:p>
    <w:p>
      <w:pPr>
        <w:pStyle w:val="Normal"/>
        <w:widowControl w:val="false"/>
        <w:autoSpaceDE w:val="false"/>
        <w:ind w:right="648" w:firstLine="288"/>
        <w:jc w:val="both"/>
        <w:rPr>
          <w:sz w:val="22"/>
          <w:szCs w:val="22"/>
        </w:rPr>
      </w:pPr>
      <w:r>
        <w:rPr>
          <w:sz w:val="22"/>
          <w:szCs w:val="22"/>
        </w:rPr>
        <w:t>Megszólalt a telefon Kunieda asztalán.</w:t>
      </w:r>
    </w:p>
    <w:p>
      <w:pPr>
        <w:pStyle w:val="Normal"/>
        <w:widowControl w:val="false"/>
        <w:autoSpaceDE w:val="false"/>
        <w:ind w:right="648" w:firstLine="288"/>
        <w:jc w:val="both"/>
        <w:rPr>
          <w:sz w:val="22"/>
          <w:szCs w:val="22"/>
        </w:rPr>
      </w:pPr>
      <w:r>
        <w:rPr>
          <w:sz w:val="22"/>
          <w:szCs w:val="22"/>
        </w:rPr>
        <w:t xml:space="preserve">–  </w:t>
      </w:r>
      <w:r>
        <w:rPr>
          <w:sz w:val="22"/>
          <w:szCs w:val="22"/>
        </w:rPr>
        <w:t>A Tudományos és Teclmikai Központ –  morogta bosszúsan Kunieda –  Az óceánkutatási műszaki esz</w:t>
        <w:softHyphen/>
        <w:t>közök bizottsága közleményt adott ki a Bofusz konti</w:t>
        <w:softHyphen/>
        <w:t>nentális talapzat szokatlan lesüllyedéséröl. No,csak!</w:t>
      </w:r>
    </w:p>
    <w:p>
      <w:pPr>
        <w:pStyle w:val="Normal"/>
        <w:widowControl w:val="false"/>
        <w:autoSpaceDE w:val="false"/>
        <w:ind w:right="648" w:firstLine="288"/>
        <w:jc w:val="both"/>
        <w:rPr/>
      </w:pPr>
      <w:r>
        <w:rPr>
          <w:sz w:val="22"/>
          <w:szCs w:val="22"/>
        </w:rPr>
        <w:t>Az óceáni kitermelés tervének végrehajtását irányító stáb kutatócsoportot szervez.</w:t>
      </w:r>
    </w:p>
    <w:p>
      <w:pPr>
        <w:pStyle w:val="Normal"/>
        <w:widowControl w:val="false"/>
        <w:autoSpaceDE w:val="false"/>
        <w:ind w:right="648" w:firstLine="288"/>
        <w:jc w:val="both"/>
        <w:rPr>
          <w:sz w:val="22"/>
          <w:szCs w:val="22"/>
        </w:rPr>
      </w:pPr>
      <w:r>
        <w:rPr>
          <w:sz w:val="22"/>
          <w:szCs w:val="22"/>
        </w:rPr>
        <w:t xml:space="preserve">–  </w:t>
      </w:r>
      <w:r>
        <w:rPr>
          <w:sz w:val="22"/>
          <w:szCs w:val="22"/>
        </w:rPr>
        <w:t>Na és aztán? Nem olyan egyszerű elkezdeni a kutatást. Hiszen minden fellelhető batiszkáfot lefog</w:t>
        <w:softHyphen/>
        <w:t>laltunk a magunk számára –  mondta Nakata.</w:t>
      </w:r>
    </w:p>
    <w:p>
      <w:pPr>
        <w:pStyle w:val="Normal"/>
        <w:widowControl w:val="false"/>
        <w:autoSpaceDE w:val="false"/>
        <w:ind w:right="648" w:firstLine="288"/>
        <w:jc w:val="both"/>
        <w:rPr>
          <w:sz w:val="22"/>
          <w:szCs w:val="22"/>
        </w:rPr>
      </w:pPr>
      <w:r>
        <w:rPr>
          <w:sz w:val="22"/>
          <w:szCs w:val="22"/>
        </w:rPr>
        <w:t xml:space="preserve">–  </w:t>
      </w:r>
      <w:r>
        <w:rPr>
          <w:sz w:val="22"/>
          <w:szCs w:val="22"/>
        </w:rPr>
        <w:t>De van egy víz alatti laboratóriumuk , amely le tud merülni háromszáz méteres mélységbe –  jegyezte meg Kataoka.</w:t>
      </w:r>
    </w:p>
    <w:p>
      <w:pPr>
        <w:pStyle w:val="Normal"/>
        <w:widowControl w:val="false"/>
        <w:autoSpaceDE w:val="false"/>
        <w:ind w:right="648" w:firstLine="288"/>
        <w:jc w:val="both"/>
        <w:rPr/>
      </w:pPr>
      <w:r>
        <w:rPr>
          <w:sz w:val="22"/>
          <w:szCs w:val="22"/>
        </w:rPr>
        <w:t xml:space="preserve">–  </w:t>
      </w:r>
      <w:r>
        <w:rPr>
          <w:sz w:val="22"/>
          <w:szCs w:val="22"/>
        </w:rPr>
        <w:t>Viszont nem önjáró! Nem számít, egyelőre nincs nagy baj –  állt meg  Nakata  elgondolkodva a kijárat</w:t>
        <w:softHyphen/>
        <w:t>nál. –  Ütött az óra; ideje áttérni a demonstratív takti</w:t>
        <w:softHyphen/>
        <w:t>kára.</w:t>
      </w:r>
    </w:p>
    <w:p>
      <w:pPr>
        <w:pStyle w:val="Normal"/>
        <w:widowControl w:val="false"/>
        <w:autoSpaceDE w:val="false"/>
        <w:ind w:right="648" w:firstLine="288"/>
        <w:jc w:val="both"/>
        <w:rPr/>
      </w:pPr>
      <w:r>
        <w:rPr>
          <w:sz w:val="22"/>
          <w:szCs w:val="22"/>
        </w:rPr>
        <w:t xml:space="preserve">–  </w:t>
      </w:r>
      <w:r>
        <w:rPr>
          <w:sz w:val="22"/>
          <w:szCs w:val="22"/>
        </w:rPr>
        <w:t>Demonstratív taktika? –  fordult Kunieda Naka</w:t>
        <w:softHyphen/>
        <w:t>tához. –  Hát az meg micsoda?</w:t>
      </w:r>
    </w:p>
    <w:p>
      <w:pPr>
        <w:pStyle w:val="Normal"/>
        <w:widowControl w:val="false"/>
        <w:autoSpaceDE w:val="false"/>
        <w:ind w:right="648" w:firstLine="288"/>
        <w:jc w:val="both"/>
        <w:rPr/>
      </w:pPr>
      <w:r>
        <w:rPr>
          <w:sz w:val="22"/>
          <w:szCs w:val="22"/>
        </w:rPr>
        <w:t xml:space="preserve">–  </w:t>
      </w:r>
      <w:r>
        <w:rPr>
          <w:sz w:val="22"/>
          <w:szCs w:val="22"/>
        </w:rPr>
        <w:t xml:space="preserve">Már beszéltem a tervemről –  Nakata kinyitotta az ajtót. –  A D-terv résztvevőinek száma meghaladja a száz főt </w:t>
      </w:r>
      <w:r>
        <w:rPr>
          <w:i/>
          <w:iCs/>
          <w:sz w:val="22"/>
          <w:szCs w:val="22"/>
        </w:rPr>
        <w:t xml:space="preserve">, </w:t>
      </w:r>
      <w:r>
        <w:rPr>
          <w:sz w:val="22"/>
          <w:szCs w:val="22"/>
        </w:rPr>
        <w:t>hamarosan pedig  túllépi az  ezret. Akkor aztán –  akár akarjuk, akár nem –  egyszerűen képtelen</w:t>
        <w:softHyphen/>
        <w:t>ség titokban tartani mindent.</w:t>
      </w:r>
    </w:p>
    <w:p>
      <w:pPr>
        <w:pStyle w:val="Normal"/>
        <w:widowControl w:val="false"/>
        <w:autoSpaceDE w:val="false"/>
        <w:ind w:right="648" w:firstLine="288"/>
        <w:jc w:val="both"/>
        <w:rPr/>
      </w:pPr>
      <w:r>
        <w:rPr>
          <w:sz w:val="22"/>
          <w:szCs w:val="22"/>
        </w:rPr>
        <w:t>Nakata alakja eltűnt a bezáródó ajtó mögött. A műszaki  szakember, aki egész idő  alatt a másik telefont hallgatta, átadott egy cédulát Kuniedának, aki egy  pillantást vetett rá, s arca nyomban elkomorult.</w:t>
      </w:r>
    </w:p>
    <w:p>
      <w:pPr>
        <w:pStyle w:val="Normal"/>
        <w:widowControl w:val="false"/>
        <w:autoSpaceDE w:val="false"/>
        <w:ind w:right="648" w:firstLine="288"/>
        <w:jc w:val="both"/>
        <w:rPr>
          <w:sz w:val="22"/>
          <w:szCs w:val="22"/>
        </w:rPr>
      </w:pPr>
      <w:r>
        <w:rPr>
          <w:sz w:val="22"/>
          <w:szCs w:val="22"/>
        </w:rPr>
        <w:t xml:space="preserve"> “</w:t>
      </w:r>
      <w:r>
        <w:rPr>
          <w:sz w:val="22"/>
          <w:szCs w:val="22"/>
        </w:rPr>
        <w:t>... Felrobbant a Modzsin-, a Beionez- és a Smith-</w:t>
        <w:softHyphen/>
        <w:t>atoll, kitört a vulkán az  Aogasima-szigeten,megjelen</w:t>
        <w:softHyphen/>
        <w:t xml:space="preserve">tek a Hacsidzsó-szigeti Nisijama vulkán kitörésének tünetei. Mindkét szigeten megkezdődött a lakosság evakuálása.”  </w:t>
      </w:r>
    </w:p>
    <w:p>
      <w:pPr>
        <w:pStyle w:val="Normal"/>
        <w:widowControl w:val="false"/>
        <w:autoSpaceDE w:val="false"/>
        <w:ind w:right="648" w:firstLine="288"/>
        <w:jc w:val="both"/>
        <w:rPr>
          <w:sz w:val="22"/>
          <w:szCs w:val="22"/>
        </w:rPr>
      </w:pPr>
      <w:r>
        <w:rPr>
          <w:sz w:val="22"/>
          <w:szCs w:val="22"/>
        </w:rPr>
      </w:r>
      <w:r>
        <w:br w:type="page"/>
      </w:r>
    </w:p>
    <w:p>
      <w:pPr>
        <w:pStyle w:val="Normal"/>
        <w:widowControl w:val="false"/>
        <w:autoSpaceDE w:val="false"/>
        <w:ind w:right="648" w:firstLine="288"/>
        <w:jc w:val="both"/>
        <w:rPr>
          <w:sz w:val="22"/>
          <w:szCs w:val="22"/>
        </w:rPr>
      </w:pPr>
      <w:r>
        <w:rPr>
          <w:sz w:val="32"/>
          <w:szCs w:val="32"/>
        </w:rPr>
        <w:t>4.</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A hacsidzsói kitörésről szóló közleményt Onodera a Tori-szigettől ötven kilométernyire kétezer méter mé</w:t>
        <w:softHyphen/>
        <w:t xml:space="preserve">lyen a víz alatt hallotta. A </w:t>
      </w:r>
      <w:r>
        <w:rPr>
          <w:i/>
          <w:iCs/>
          <w:sz w:val="22"/>
          <w:szCs w:val="22"/>
        </w:rPr>
        <w:t xml:space="preserve">Joszino </w:t>
      </w:r>
      <w:r>
        <w:rPr>
          <w:sz w:val="22"/>
          <w:szCs w:val="22"/>
        </w:rPr>
        <w:t>kísérőhajóval a légköri  zavarok miatt  nemigen tudott beszélni, de így is sejtette, hogy a sziget tizenkétezer főnyi lakossága közül sokan elpusztultak.</w:t>
      </w:r>
    </w:p>
    <w:p>
      <w:pPr>
        <w:pStyle w:val="Normal"/>
        <w:widowControl w:val="false"/>
        <w:autoSpaceDE w:val="false"/>
        <w:ind w:right="648" w:firstLine="288"/>
        <w:jc w:val="both"/>
        <w:rPr>
          <w:i/>
          <w:i/>
          <w:iCs/>
          <w:sz w:val="22"/>
          <w:szCs w:val="22"/>
        </w:rPr>
      </w:pPr>
      <w:r>
        <w:rPr>
          <w:sz w:val="22"/>
          <w:szCs w:val="22"/>
        </w:rPr>
        <w:t xml:space="preserve">Abban a pillanatban, amikor meghallotta a </w:t>
      </w:r>
      <w:r>
        <w:rPr>
          <w:i/>
          <w:iCs/>
          <w:sz w:val="22"/>
          <w:szCs w:val="22"/>
        </w:rPr>
        <w:t>Joszi</w:t>
      </w:r>
      <w:r>
        <w:rPr>
          <w:sz w:val="22"/>
          <w:szCs w:val="22"/>
        </w:rPr>
        <w:softHyphen/>
      </w:r>
      <w:r>
        <w:rPr>
          <w:i/>
          <w:iCs/>
          <w:sz w:val="22"/>
          <w:szCs w:val="22"/>
        </w:rPr>
        <w:t>nó</w:t>
      </w:r>
      <w:r>
        <w:rPr>
          <w:sz w:val="22"/>
          <w:szCs w:val="22"/>
        </w:rPr>
        <w:t>ról</w:t>
      </w:r>
      <w:r>
        <w:rPr>
          <w:i/>
          <w:iCs/>
          <w:sz w:val="22"/>
          <w:szCs w:val="22"/>
        </w:rPr>
        <w:t xml:space="preserve"> </w:t>
      </w:r>
      <w:r>
        <w:rPr>
          <w:sz w:val="22"/>
          <w:szCs w:val="22"/>
        </w:rPr>
        <w:t xml:space="preserve">érkezett hírt, lökést érzett: a kétszáz atmoszféra nyomásnak kitett </w:t>
      </w:r>
      <w:r>
        <w:rPr>
          <w:i/>
          <w:iCs/>
          <w:sz w:val="22"/>
          <w:szCs w:val="22"/>
        </w:rPr>
        <w:t xml:space="preserve">Kermadec </w:t>
      </w:r>
      <w:r>
        <w:rPr>
          <w:sz w:val="22"/>
          <w:szCs w:val="22"/>
        </w:rPr>
        <w:t>furcsán megrándult.</w:t>
      </w:r>
    </w:p>
    <w:p>
      <w:pPr>
        <w:pStyle w:val="Normal"/>
        <w:widowControl w:val="false"/>
        <w:autoSpaceDE w:val="false"/>
        <w:ind w:right="648" w:firstLine="288"/>
        <w:jc w:val="both"/>
        <w:rPr/>
      </w:pPr>
      <w:r>
        <w:rPr>
          <w:sz w:val="22"/>
          <w:szCs w:val="22"/>
        </w:rPr>
        <w:t xml:space="preserve">–  </w:t>
      </w:r>
      <w:r>
        <w:rPr>
          <w:sz w:val="22"/>
          <w:szCs w:val="22"/>
        </w:rPr>
        <w:t xml:space="preserve">Mondja... –  szólt Onodera sápadt, nagyon fiatal társának. –  Itt, ezen a tengerfenéken nem észlelhetők rendellenességek? </w:t>
      </w:r>
    </w:p>
    <w:p>
      <w:pPr>
        <w:pStyle w:val="Normal"/>
        <w:widowControl w:val="false"/>
        <w:autoSpaceDE w:val="false"/>
        <w:ind w:right="648" w:firstLine="288"/>
        <w:jc w:val="both"/>
        <w:rPr/>
      </w:pPr>
      <w:r>
        <w:rPr>
          <w:sz w:val="22"/>
          <w:szCs w:val="22"/>
        </w:rPr>
        <w:t xml:space="preserve">–  </w:t>
      </w:r>
      <w:r>
        <w:rPr>
          <w:sz w:val="22"/>
          <w:szCs w:val="22"/>
        </w:rPr>
        <w:t>Hogyan?</w:t>
      </w:r>
    </w:p>
    <w:p>
      <w:pPr>
        <w:pStyle w:val="Normal"/>
        <w:widowControl w:val="false"/>
        <w:autoSpaceDE w:val="false"/>
        <w:ind w:right="648" w:firstLine="288"/>
        <w:jc w:val="both"/>
        <w:rPr/>
      </w:pPr>
      <w:r>
        <w:rPr>
          <w:sz w:val="22"/>
          <w:szCs w:val="22"/>
        </w:rPr>
        <w:t>A fenékre lebocsátott műszerek mutatóját elmélyül</w:t>
        <w:softHyphen/>
        <w:t>ten figyelő fiatalember  csodálkozva megfordult. Ono</w:t>
        <w:softHyphen/>
        <w:t>dera intett neki, és társa sietve átkapcsolta a távmérőt.</w:t>
      </w:r>
    </w:p>
    <w:p>
      <w:pPr>
        <w:pStyle w:val="Normal"/>
        <w:widowControl w:val="false"/>
        <w:autoSpaceDE w:val="false"/>
        <w:ind w:right="648" w:firstLine="288"/>
        <w:jc w:val="both"/>
        <w:rPr/>
      </w:pPr>
      <w:r>
        <w:rPr>
          <w:sz w:val="22"/>
          <w:szCs w:val="22"/>
        </w:rPr>
        <w:t>Az</w:t>
      </w:r>
      <w:r>
        <w:rPr>
          <w:i/>
          <w:iCs/>
          <w:sz w:val="22"/>
          <w:szCs w:val="22"/>
        </w:rPr>
        <w:t xml:space="preserve"> </w:t>
      </w:r>
      <w:r>
        <w:rPr>
          <w:sz w:val="22"/>
          <w:szCs w:val="22"/>
        </w:rPr>
        <w:t>öt-tíz kilométeres mélységben húzódó fenékre lebocsátott műszerek regisztrálták a hőmérséklet</w:t>
        <w:softHyphen/>
        <w:t>változásokat, a geomágneses és gravitációs mező inga</w:t>
        <w:softHyphen/>
        <w:t>dozásáit, és az adatokat két csatornán küldték fel: ultrahosszú hullámon és  fonomázeres  berendezésen. A technikus a legmagasabban levő műszer adatait olvasta.</w:t>
      </w:r>
    </w:p>
    <w:p>
      <w:pPr>
        <w:pStyle w:val="Normal"/>
        <w:widowControl w:val="false"/>
        <w:autoSpaceDE w:val="false"/>
        <w:ind w:right="648" w:firstLine="288"/>
        <w:jc w:val="both"/>
        <w:rPr/>
      </w:pPr>
      <w:r>
        <w:rPr>
          <w:sz w:val="22"/>
          <w:szCs w:val="22"/>
        </w:rPr>
        <w:t xml:space="preserve">–  </w:t>
      </w:r>
      <w:r>
        <w:rPr>
          <w:sz w:val="22"/>
          <w:szCs w:val="22"/>
        </w:rPr>
        <w:t>Veszélyes... –  dörmögte. –  A hőáramlás értéke erősen megnövekedett, de növekszik a hajlásszög is. A geomágnes...</w:t>
      </w:r>
    </w:p>
    <w:p>
      <w:pPr>
        <w:pStyle w:val="Normal"/>
        <w:widowControl w:val="false"/>
        <w:autoSpaceDE w:val="false"/>
        <w:ind w:right="648" w:firstLine="288"/>
        <w:jc w:val="both"/>
        <w:rPr>
          <w:sz w:val="22"/>
          <w:szCs w:val="22"/>
        </w:rPr>
      </w:pPr>
      <w:r>
        <w:rPr>
          <w:sz w:val="22"/>
          <w:szCs w:val="22"/>
        </w:rPr>
        <w:t xml:space="preserve">– </w:t>
      </w:r>
      <w:r>
        <w:rPr>
          <w:sz w:val="22"/>
          <w:szCs w:val="22"/>
        </w:rPr>
        <w:t>Földrengés várható?</w:t>
      </w:r>
    </w:p>
    <w:p>
      <w:pPr>
        <w:pStyle w:val="Normal"/>
        <w:widowControl w:val="false"/>
        <w:autoSpaceDE w:val="false"/>
        <w:ind w:right="648" w:firstLine="288"/>
        <w:jc w:val="both"/>
        <w:rPr/>
      </w:pPr>
      <w:r>
        <w:rPr>
          <w:sz w:val="22"/>
          <w:szCs w:val="22"/>
        </w:rPr>
        <w:t xml:space="preserve">–  </w:t>
      </w:r>
      <w:r>
        <w:rPr>
          <w:sz w:val="22"/>
          <w:szCs w:val="22"/>
        </w:rPr>
        <w:t>Nem, nem annyira földrengés, mint inkább rob</w:t>
        <w:softHyphen/>
        <w:t>banás...</w:t>
      </w:r>
    </w:p>
    <w:p>
      <w:pPr>
        <w:pStyle w:val="Normal"/>
        <w:widowControl w:val="false"/>
        <w:autoSpaceDE w:val="false"/>
        <w:ind w:right="648" w:firstLine="288"/>
        <w:jc w:val="both"/>
        <w:rPr/>
      </w:pPr>
      <w:r>
        <w:rPr>
          <w:i/>
          <w:iCs/>
          <w:sz w:val="22"/>
          <w:szCs w:val="22"/>
        </w:rPr>
        <w:t xml:space="preserve">A Kermadec </w:t>
      </w:r>
      <w:r>
        <w:rPr>
          <w:sz w:val="22"/>
          <w:szCs w:val="22"/>
        </w:rPr>
        <w:t>szuperszilárd ötvözött acélból készült teste akkorát szólt, mint egy gong; s a hajó, továbbra is himbálózva, megváltoztatta irányát.</w:t>
      </w:r>
    </w:p>
    <w:p>
      <w:pPr>
        <w:pStyle w:val="Normal"/>
        <w:widowControl w:val="false"/>
        <w:autoSpaceDE w:val="false"/>
        <w:ind w:right="648" w:firstLine="288"/>
        <w:jc w:val="both"/>
        <w:rPr/>
      </w:pPr>
      <w:r>
        <w:rPr>
          <w:sz w:val="22"/>
          <w:szCs w:val="22"/>
        </w:rPr>
        <w:t xml:space="preserve">– </w:t>
      </w:r>
      <w:r>
        <w:rPr>
          <w:sz w:val="22"/>
          <w:szCs w:val="22"/>
        </w:rPr>
        <w:t>Ne fejezzük be a megfigyelést? –  kérdezte Onode</w:t>
        <w:softHyphen/>
        <w:t>ra, aztán beka:pcsblta a fényszórókat, és kinézett az ablakon. –  Azt hiszem, itt is kezd veszélyessé válni a helyzet.</w:t>
      </w:r>
    </w:p>
    <w:p>
      <w:pPr>
        <w:pStyle w:val="Normal"/>
        <w:widowControl w:val="false"/>
        <w:autoSpaceDE w:val="false"/>
        <w:ind w:right="648" w:firstLine="288"/>
        <w:jc w:val="both"/>
        <w:rPr/>
      </w:pPr>
      <w:r>
        <w:rPr>
          <w:sz w:val="22"/>
          <w:szCs w:val="22"/>
        </w:rPr>
        <w:t xml:space="preserve">–  </w:t>
      </w:r>
      <w:r>
        <w:rPr>
          <w:sz w:val="22"/>
          <w:szCs w:val="22"/>
        </w:rPr>
        <w:t>Még egy kis idő</w:t>
      </w:r>
      <w:r>
        <w:rPr>
          <w:i/>
          <w:iCs/>
          <w:sz w:val="22"/>
          <w:szCs w:val="22"/>
        </w:rPr>
        <w:t xml:space="preserve"> </w:t>
      </w:r>
      <w:r>
        <w:rPr>
          <w:sz w:val="22"/>
          <w:szCs w:val="22"/>
        </w:rPr>
        <w:t>kellett. Egyébként én már befe</w:t>
        <w:softHyphen/>
        <w:t>jeztem, de jó volna ellenőrizni, hol történtek a változá</w:t>
        <w:softHyphen/>
        <w:t>sok: közvetlenül alattunk a fenéken vagy...</w:t>
      </w:r>
    </w:p>
    <w:p>
      <w:pPr>
        <w:pStyle w:val="Normal"/>
        <w:widowControl w:val="false"/>
        <w:autoSpaceDE w:val="false"/>
        <w:ind w:right="648" w:firstLine="288"/>
        <w:jc w:val="both"/>
        <w:rPr>
          <w:sz w:val="22"/>
          <w:szCs w:val="22"/>
        </w:rPr>
      </w:pPr>
      <w:r>
        <w:rPr>
          <w:sz w:val="22"/>
          <w:szCs w:val="22"/>
        </w:rPr>
        <w:t xml:space="preserve">– </w:t>
      </w:r>
      <w:r>
        <w:rPr>
          <w:sz w:val="22"/>
          <w:szCs w:val="22"/>
        </w:rPr>
        <w:t>Most nincs időnk erre – felelte Onodera, és bekap</w:t>
        <w:softHyphen/>
        <w:t>csolta  a hajtóművet. –  Eloltom  a világítást.  Kilövöm a víz  alatti rakétákat,  maga pedig nézzen ki az abla</w:t>
        <w:softHyphen/>
        <w:t>kon, hátha észrevesz valamit.</w:t>
      </w:r>
    </w:p>
    <w:p>
      <w:pPr>
        <w:pStyle w:val="Normal"/>
        <w:widowControl w:val="false"/>
        <w:autoSpaceDE w:val="false"/>
        <w:ind w:right="648" w:firstLine="288"/>
        <w:jc w:val="both"/>
        <w:rPr/>
      </w:pPr>
      <w:r>
        <w:rPr>
          <w:sz w:val="22"/>
          <w:szCs w:val="22"/>
        </w:rPr>
        <w:t xml:space="preserve">A </w:t>
      </w:r>
      <w:r>
        <w:rPr>
          <w:i/>
          <w:iCs/>
          <w:sz w:val="22"/>
          <w:szCs w:val="22"/>
        </w:rPr>
        <w:t xml:space="preserve">Kermadec </w:t>
      </w:r>
      <w:r>
        <w:rPr>
          <w:sz w:val="22"/>
          <w:szCs w:val="22"/>
        </w:rPr>
        <w:t>maga után vonszolva a láncot a fené</w:t>
        <w:softHyphen/>
        <w:t xml:space="preserve">ken, lassan távolodott a lebocsátott mérőműszertől. Onodera becélozta négy irányba a rakétákat, majd lenyomta az indítógombot: négy enyhe lökés érte a </w:t>
      </w:r>
      <w:r>
        <w:rPr>
          <w:i/>
          <w:iCs/>
          <w:sz w:val="22"/>
          <w:szCs w:val="22"/>
        </w:rPr>
        <w:t xml:space="preserve">Kermadec  </w:t>
      </w:r>
      <w:r>
        <w:rPr>
          <w:sz w:val="22"/>
          <w:szCs w:val="22"/>
        </w:rPr>
        <w:t>testét</w:t>
      </w:r>
      <w:r>
        <w:rPr>
          <w:i/>
          <w:iCs/>
          <w:sz w:val="22"/>
          <w:szCs w:val="22"/>
        </w:rPr>
        <w:t xml:space="preserve">. </w:t>
      </w:r>
      <w:r>
        <w:rPr>
          <w:sz w:val="22"/>
          <w:szCs w:val="22"/>
        </w:rPr>
        <w:t>A sötét gondolában sápadtkék fény</w:t>
        <w:softHyphen/>
        <w:t>ben ragyogott fel a kilenc ablak.</w:t>
      </w:r>
    </w:p>
    <w:p>
      <w:pPr>
        <w:pStyle w:val="Normal"/>
        <w:widowControl w:val="false"/>
        <w:autoSpaceDE w:val="false"/>
        <w:ind w:right="648" w:firstLine="288"/>
        <w:jc w:val="both"/>
        <w:rPr>
          <w:sz w:val="22"/>
          <w:szCs w:val="22"/>
        </w:rPr>
      </w:pPr>
      <w:r>
        <w:rPr>
          <w:sz w:val="22"/>
          <w:szCs w:val="22"/>
        </w:rPr>
        <w:t>A fiatalember meglepetten felkiáltott.</w:t>
      </w:r>
    </w:p>
    <w:p>
      <w:pPr>
        <w:pStyle w:val="Normal"/>
        <w:widowControl w:val="false"/>
        <w:autoSpaceDE w:val="false"/>
        <w:ind w:right="648" w:firstLine="288"/>
        <w:jc w:val="both"/>
        <w:rPr/>
      </w:pPr>
      <w:r>
        <w:rPr>
          <w:sz w:val="22"/>
          <w:szCs w:val="22"/>
        </w:rPr>
        <w:t xml:space="preserve">–  </w:t>
      </w:r>
      <w:r>
        <w:rPr>
          <w:sz w:val="22"/>
          <w:szCs w:val="22"/>
        </w:rPr>
        <w:t>Lát valamit?–  kérdezte Onodera. –  Melyik irány</w:t>
        <w:softHyphen/>
        <w:t xml:space="preserve">ban? </w:t>
      </w:r>
    </w:p>
    <w:p>
      <w:pPr>
        <w:pStyle w:val="Normal"/>
        <w:widowControl w:val="false"/>
        <w:autoSpaceDE w:val="false"/>
        <w:ind w:right="648" w:firstLine="288"/>
        <w:jc w:val="both"/>
        <w:rPr/>
      </w:pPr>
      <w:r>
        <w:rPr>
          <w:sz w:val="22"/>
          <w:szCs w:val="22"/>
        </w:rPr>
        <w:t xml:space="preserve">–  </w:t>
      </w:r>
      <w:r>
        <w:rPr>
          <w:sz w:val="22"/>
          <w:szCs w:val="22"/>
        </w:rPr>
        <w:t>A hajótesttől negyvenfoknyira, jobbra...</w:t>
      </w:r>
    </w:p>
    <w:p>
      <w:pPr>
        <w:pStyle w:val="Normal"/>
        <w:widowControl w:val="false"/>
        <w:autoSpaceDE w:val="false"/>
        <w:ind w:right="648" w:firstLine="288"/>
        <w:jc w:val="both"/>
        <w:rPr>
          <w:sz w:val="22"/>
          <w:szCs w:val="22"/>
        </w:rPr>
      </w:pPr>
      <w:r>
        <w:rPr>
          <w:sz w:val="22"/>
          <w:szCs w:val="22"/>
        </w:rPr>
        <w:t>Onodera nagyjából meghatározta a felszállási se</w:t>
        <w:softHyphen/>
        <w:t>bességet,  aztán kilőtte  a megadott irányba a megma</w:t>
        <w:softHyphen/>
        <w:t xml:space="preserve">radt négy rakétát. A  </w:t>
      </w:r>
      <w:r>
        <w:rPr>
          <w:i/>
          <w:iCs/>
          <w:sz w:val="22"/>
          <w:szCs w:val="22"/>
        </w:rPr>
        <w:t xml:space="preserve">Kermadec  </w:t>
      </w:r>
      <w:r>
        <w:rPr>
          <w:sz w:val="22"/>
          <w:szCs w:val="22"/>
        </w:rPr>
        <w:t>könnyebbé vált és kissé  feljebb szállt,  a lánc most  alig érintette a fené</w:t>
        <w:softHyphen/>
        <w:t>ket.  Fokozatosan növekedett a hajó vízszintes sebessé</w:t>
        <w:softHyphen/>
        <w:t>ge is.</w:t>
      </w:r>
    </w:p>
    <w:p>
      <w:pPr>
        <w:pStyle w:val="Normal"/>
        <w:widowControl w:val="false"/>
        <w:autoSpaceDE w:val="false"/>
        <w:ind w:right="648" w:firstLine="288"/>
        <w:jc w:val="both"/>
        <w:rPr/>
      </w:pPr>
      <w:r>
        <w:rPr>
          <w:sz w:val="22"/>
          <w:szCs w:val="22"/>
        </w:rPr>
        <w:t xml:space="preserve">–  </w:t>
      </w:r>
      <w:r>
        <w:rPr>
          <w:sz w:val="22"/>
          <w:szCs w:val="22"/>
        </w:rPr>
        <w:t xml:space="preserve">Nézze csak –  szólt fiatalember ijedten. Ha égett volna a villany a gondolában, nyomban szembetűnt volna, hogy arca még sápadtabb lett. </w:t>
      </w:r>
    </w:p>
    <w:p>
      <w:pPr>
        <w:pStyle w:val="Normal"/>
        <w:widowControl w:val="false"/>
        <w:autoSpaceDE w:val="false"/>
        <w:ind w:right="648" w:firstLine="288"/>
        <w:jc w:val="both"/>
        <w:rPr/>
      </w:pPr>
      <w:r>
        <w:rPr>
          <w:sz w:val="22"/>
          <w:szCs w:val="22"/>
        </w:rPr>
        <w:t>. Onodera otthagyta a kormányt, és az ablakhoz lépett.  A négy rakéta fényében  megpillantotta a fene</w:t>
        <w:softHyphen/>
        <w:t>ket és egy alacsony, víz alatti domb sötétbe vesző enyhén  ereszkedő lejtőjét. A lejtő fölött az egyik he</w:t>
        <w:softHyphen/>
        <w:t>lyen felfelé szállt az iszap. A sötét gomolyagokból buborékok miriádja tört a magasba. Néha robbanás</w:t>
        <w:softHyphen/>
        <w:t xml:space="preserve">szerűen lövelltek felfelé a buborékok, és olyankor a </w:t>
      </w:r>
      <w:r>
        <w:rPr>
          <w:i/>
          <w:iCs/>
          <w:sz w:val="22"/>
          <w:szCs w:val="22"/>
        </w:rPr>
        <w:t xml:space="preserve">Kermadec  </w:t>
      </w:r>
      <w:r>
        <w:rPr>
          <w:sz w:val="22"/>
          <w:szCs w:val="22"/>
        </w:rPr>
        <w:t>kissé himbálódzni kezdett.</w:t>
      </w:r>
    </w:p>
    <w:p>
      <w:pPr>
        <w:pStyle w:val="Normal"/>
        <w:widowControl w:val="false"/>
        <w:autoSpaceDE w:val="false"/>
        <w:ind w:right="648" w:firstLine="288"/>
        <w:jc w:val="both"/>
        <w:rPr/>
      </w:pPr>
      <w:r>
        <w:rPr>
          <w:sz w:val="22"/>
          <w:szCs w:val="22"/>
        </w:rPr>
        <w:t xml:space="preserve">– </w:t>
      </w:r>
      <w:r>
        <w:rPr>
          <w:sz w:val="22"/>
          <w:szCs w:val="22"/>
        </w:rPr>
        <w:t>Kitörés várható? –  kérdezte Onodera, és visszatért a helyére.</w:t>
      </w:r>
    </w:p>
    <w:p>
      <w:pPr>
        <w:pStyle w:val="Normal"/>
        <w:widowControl w:val="false"/>
        <w:autoSpaceDE w:val="false"/>
        <w:ind w:right="648" w:firstLine="288"/>
        <w:jc w:val="both"/>
        <w:rPr/>
      </w:pPr>
      <w:r>
        <w:rPr>
          <w:sz w:val="22"/>
          <w:szCs w:val="22"/>
        </w:rPr>
        <w:t xml:space="preserve">–  </w:t>
      </w:r>
      <w:r>
        <w:rPr>
          <w:sz w:val="22"/>
          <w:szCs w:val="22"/>
        </w:rPr>
        <w:t>Remélem, egyelőre nincs semmi vész... –  felelte a technikus, és sietve megnézte a víz és a fenéküledék hőmérsékletét. –  Ha bekövetkezik is a kitörés, azt hiszem, nem lesz nagy. Kibírja a búvárharang?</w:t>
      </w:r>
    </w:p>
    <w:p>
      <w:pPr>
        <w:pStyle w:val="Normal"/>
        <w:widowControl w:val="false"/>
        <w:autoSpaceDE w:val="false"/>
        <w:ind w:right="648" w:firstLine="288"/>
        <w:jc w:val="both"/>
        <w:rPr/>
      </w:pPr>
      <w:r>
        <w:rPr>
          <w:sz w:val="22"/>
          <w:szCs w:val="22"/>
        </w:rPr>
        <w:t xml:space="preserve"> </w:t>
      </w:r>
      <w:r>
        <w:rPr>
          <w:sz w:val="22"/>
          <w:szCs w:val="22"/>
        </w:rPr>
        <w:t xml:space="preserve">Onodera kidobta a láncot, aztán sürgősen felhívta a </w:t>
      </w:r>
      <w:r>
        <w:rPr>
          <w:i/>
          <w:iCs/>
          <w:sz w:val="22"/>
          <w:szCs w:val="22"/>
        </w:rPr>
        <w:t xml:space="preserve">Joszinót, </w:t>
      </w:r>
      <w:r>
        <w:rPr>
          <w:sz w:val="22"/>
          <w:szCs w:val="22"/>
        </w:rPr>
        <w:t xml:space="preserve">és egymás után nyitotta ki a mágneses szelepeket. A </w:t>
      </w:r>
      <w:r>
        <w:rPr>
          <w:i/>
          <w:iCs/>
          <w:sz w:val="22"/>
          <w:szCs w:val="22"/>
        </w:rPr>
        <w:t xml:space="preserve">Kermadec </w:t>
      </w:r>
      <w:r>
        <w:rPr>
          <w:sz w:val="22"/>
          <w:szCs w:val="22"/>
        </w:rPr>
        <w:t>megkezdte a felszállást. Ono</w:t>
        <w:softHyphen/>
        <w:t>dera úgy érezte, mintha hideg kéz szorítaná össze a szívét.  Gyorsan kiszámította a legnagyobb, veszélyte</w:t>
        <w:softHyphen/>
        <w:t>len felszállási sebességet és, azt, hogy ez a sebesség mennyire korlátozható a vízszintes menet hajtóművé</w:t>
        <w:softHyphen/>
        <w:t>vel.  A túl nagy felszállási sebesség miatt deformálód</w:t>
        <w:softHyphen/>
        <w:t>hat az úszótest. Ebben az esetben a több tonna súlyú gondola leszáll a fenékre, és többé nem tud, onnan felemelkedni.</w:t>
      </w:r>
    </w:p>
    <w:p>
      <w:pPr>
        <w:pStyle w:val="Normal"/>
        <w:widowControl w:val="false"/>
        <w:autoSpaceDE w:val="false"/>
        <w:ind w:right="648" w:firstLine="288"/>
        <w:jc w:val="both"/>
        <w:rPr>
          <w:sz w:val="22"/>
          <w:szCs w:val="22"/>
        </w:rPr>
      </w:pPr>
      <w:r>
        <w:rPr>
          <w:sz w:val="22"/>
          <w:szCs w:val="22"/>
        </w:rPr>
        <w:t>Onodera megpróbálta csökkenteni a sebességet.</w:t>
      </w:r>
    </w:p>
    <w:p>
      <w:pPr>
        <w:pStyle w:val="Normal"/>
        <w:widowControl w:val="false"/>
        <w:autoSpaceDE w:val="false"/>
        <w:ind w:right="648" w:firstLine="288"/>
        <w:jc w:val="both"/>
        <w:rPr/>
      </w:pPr>
      <w:r>
        <w:rPr>
          <w:sz w:val="22"/>
          <w:szCs w:val="22"/>
        </w:rPr>
        <w:t>Aztán nyomban kombinálni kezdte egymással a víz</w:t>
        <w:softHyphen/>
        <w:t>szintes  és függőleges menetet. Az újítás eredményes</w:t>
        <w:softHyphen/>
        <w:t xml:space="preserve">nek bizonyult.  A kormány többszöri  elcsavarása után a. </w:t>
      </w:r>
      <w:r>
        <w:rPr>
          <w:i/>
          <w:iCs/>
          <w:sz w:val="22"/>
          <w:szCs w:val="22"/>
        </w:rPr>
        <w:t xml:space="preserve">Kermadec </w:t>
      </w:r>
      <w:r>
        <w:rPr>
          <w:sz w:val="22"/>
          <w:szCs w:val="22"/>
        </w:rPr>
        <w:t>kissé megdőlt, és oldalvást folytatta a felszállást. Ez azonban azzal a veszéllyel járt, hogy a gondola felbukfencezik, és ezért néha vissza kellett térni a vízszintes haladásra.</w:t>
      </w:r>
    </w:p>
    <w:p>
      <w:pPr>
        <w:pStyle w:val="Normal"/>
        <w:widowControl w:val="false"/>
        <w:autoSpaceDE w:val="false"/>
        <w:ind w:right="648" w:firstLine="288"/>
        <w:jc w:val="both"/>
        <w:rPr/>
      </w:pPr>
      <w:r>
        <w:rPr>
          <w:sz w:val="22"/>
          <w:szCs w:val="22"/>
        </w:rPr>
        <w:t xml:space="preserve">–  </w:t>
      </w:r>
      <w:r>
        <w:rPr>
          <w:sz w:val="22"/>
          <w:szCs w:val="22"/>
        </w:rPr>
        <w:t>Erősen kapaszkodjon meg valamibe –  szólt oda Onodera a társának. –  Felbillenhet...</w:t>
      </w:r>
    </w:p>
    <w:p>
      <w:pPr>
        <w:pStyle w:val="Normal"/>
        <w:widowControl w:val="false"/>
        <w:autoSpaceDE w:val="false"/>
        <w:ind w:right="648" w:firstLine="288"/>
        <w:jc w:val="both"/>
        <w:rPr/>
      </w:pPr>
      <w:r>
        <w:rPr>
          <w:sz w:val="22"/>
          <w:szCs w:val="22"/>
        </w:rPr>
        <w:t>Háromezer-háromszáz méteren Onodera ismét ki</w:t>
        <w:softHyphen/>
        <w:t xml:space="preserve">dobott egy kevés nehezéket. A </w:t>
      </w:r>
      <w:r>
        <w:rPr>
          <w:i/>
          <w:iCs/>
          <w:sz w:val="22"/>
          <w:szCs w:val="22"/>
        </w:rPr>
        <w:t xml:space="preserve">Kermadec </w:t>
      </w:r>
      <w:r>
        <w:rPr>
          <w:sz w:val="22"/>
          <w:szCs w:val="22"/>
        </w:rPr>
        <w:t>nyílként repült felfelé. Onoderát aggasztotta, hogy a nyomás ugrásszerű  csökkenése robbanást  idézhet elő:  a két</w:t>
        <w:softHyphen/>
        <w:t>száz atmoszféra nyomás alatt levő, a tengerfenéken lehűlt levegő az úszótestben adiabatikusan* kezdett terjedni. Amikor már csak nyolcszáz méternyire vol</w:t>
        <w:softHyphen/>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16"/>
          <w:szCs w:val="16"/>
        </w:rPr>
      </w:pPr>
      <w:r>
        <w:rPr>
          <w:sz w:val="16"/>
          <w:szCs w:val="16"/>
        </w:rPr>
        <w:t>* Hőcsere nélkül</w:t>
      </w:r>
    </w:p>
    <w:p>
      <w:pPr>
        <w:pStyle w:val="Normal"/>
        <w:widowControl w:val="false"/>
        <w:autoSpaceDE w:val="false"/>
        <w:ind w:right="648" w:hanging="0"/>
        <w:jc w:val="both"/>
        <w:rPr>
          <w:sz w:val="16"/>
          <w:szCs w:val="16"/>
        </w:rPr>
      </w:pPr>
      <w:r>
        <w:rPr>
          <w:sz w:val="22"/>
          <w:szCs w:val="22"/>
        </w:rPr>
        <w:t>tak a felszíntől, Onodera elhatározta, hogy véget vet a dolognak. Valamelyest csökkentette a felszállási se</w:t>
        <w:softHyphen/>
        <w:t>bességet, hogy kipréselje azt a benzint, amely már a tengervízzel érintkezett az úszótest megsérült fenekén. A levegő nyomában távozni kezdett a benzin az úszó</w:t>
        <w:softHyphen/>
        <w:t>testből, a szelep azonban sehogy sem akart visszazá</w:t>
        <w:softHyphen/>
        <w:t xml:space="preserve">ródni. </w:t>
      </w:r>
    </w:p>
    <w:p>
      <w:pPr>
        <w:pStyle w:val="Normal"/>
        <w:widowControl w:val="false"/>
        <w:autoSpaceDE w:val="false"/>
        <w:ind w:right="648" w:firstLine="288"/>
        <w:jc w:val="both"/>
        <w:rPr/>
      </w:pPr>
      <w:r>
        <w:rPr>
          <w:sz w:val="22"/>
          <w:szCs w:val="22"/>
        </w:rPr>
        <w:t xml:space="preserve">–  </w:t>
      </w:r>
      <w:r>
        <w:rPr>
          <w:sz w:val="22"/>
          <w:szCs w:val="22"/>
        </w:rPr>
        <w:t>Onodera-kun! –  kiáltott rá fojtott hangon a háta mögött álló fiatal technikus. –  Víz, víz!</w:t>
      </w:r>
    </w:p>
    <w:p>
      <w:pPr>
        <w:pStyle w:val="Normal"/>
        <w:widowControl w:val="false"/>
        <w:autoSpaceDE w:val="false"/>
        <w:ind w:right="648" w:firstLine="288"/>
        <w:jc w:val="both"/>
        <w:rPr>
          <w:i/>
          <w:i/>
          <w:iCs/>
          <w:sz w:val="22"/>
          <w:szCs w:val="22"/>
        </w:rPr>
      </w:pPr>
      <w:r>
        <w:rPr>
          <w:sz w:val="22"/>
          <w:szCs w:val="22"/>
        </w:rPr>
        <w:t>Néha előfordul, hogy felszálláskor, armikor erősen csökken  a testre nehezedő  nyomás gyengül  a batisz</w:t>
        <w:softHyphen/>
        <w:t>káf varratainak a szilárdsága és a víz behatol a gon</w:t>
        <w:softHyphen/>
        <w:t xml:space="preserve">dolába. Márpedig a </w:t>
      </w:r>
      <w:r>
        <w:rPr>
          <w:i/>
          <w:iCs/>
          <w:sz w:val="22"/>
          <w:szCs w:val="22"/>
        </w:rPr>
        <w:t xml:space="preserve">Kermadec </w:t>
      </w:r>
      <w:r>
        <w:rPr>
          <w:sz w:val="22"/>
          <w:szCs w:val="22"/>
        </w:rPr>
        <w:t xml:space="preserve">erejét meghaladta ez a túlterhelés. </w:t>
      </w:r>
    </w:p>
    <w:p>
      <w:pPr>
        <w:pStyle w:val="Normal"/>
        <w:widowControl w:val="false"/>
        <w:autoSpaceDE w:val="false"/>
        <w:ind w:right="648" w:firstLine="288"/>
        <w:jc w:val="both"/>
        <w:rPr/>
      </w:pPr>
      <w:r>
        <w:rPr>
          <w:sz w:val="22"/>
          <w:szCs w:val="22"/>
        </w:rPr>
        <w:t xml:space="preserve">–  </w:t>
      </w:r>
      <w:r>
        <w:rPr>
          <w:sz w:val="22"/>
          <w:szCs w:val="22"/>
        </w:rPr>
        <w:t xml:space="preserve">Az ablakon? </w:t>
      </w:r>
    </w:p>
    <w:p>
      <w:pPr>
        <w:pStyle w:val="Normal"/>
        <w:widowControl w:val="false"/>
        <w:autoSpaceDE w:val="false"/>
        <w:ind w:right="648" w:firstLine="288"/>
        <w:jc w:val="both"/>
        <w:rPr>
          <w:sz w:val="22"/>
          <w:szCs w:val="22"/>
        </w:rPr>
      </w:pPr>
      <w:r>
        <w:rPr>
          <w:sz w:val="22"/>
          <w:szCs w:val="22"/>
        </w:rPr>
        <w:t xml:space="preserve">–  </w:t>
      </w:r>
      <w:r>
        <w:rPr>
          <w:sz w:val="22"/>
          <w:szCs w:val="22"/>
        </w:rPr>
        <w:t>Aligha. Nem tudom honnan jön, de már elég sok van.</w:t>
      </w:r>
    </w:p>
    <w:p>
      <w:pPr>
        <w:pStyle w:val="Normal"/>
        <w:widowControl w:val="false"/>
        <w:autoSpaceDE w:val="false"/>
        <w:ind w:right="648" w:firstLine="288"/>
        <w:jc w:val="both"/>
        <w:rPr/>
      </w:pPr>
      <w:r>
        <w:rPr>
          <w:sz w:val="22"/>
          <w:szCs w:val="22"/>
        </w:rPr>
        <w:t xml:space="preserve">–  </w:t>
      </w:r>
      <w:r>
        <w:rPr>
          <w:sz w:val="22"/>
          <w:szCs w:val="22"/>
        </w:rPr>
        <w:t>Semmi baj, ne nyugtalankodjék! mindjárt meg</w:t>
        <w:softHyphen/>
        <w:t>szűnik a beömlés.</w:t>
      </w:r>
    </w:p>
    <w:p>
      <w:pPr>
        <w:pStyle w:val="Normal"/>
        <w:widowControl w:val="false"/>
        <w:autoSpaceDE w:val="false"/>
        <w:ind w:right="648" w:firstLine="288"/>
        <w:jc w:val="both"/>
        <w:rPr/>
      </w:pPr>
      <w:r>
        <w:rPr>
          <w:sz w:val="22"/>
          <w:szCs w:val="22"/>
        </w:rPr>
        <w:t>A benzin továbbra is folydogált kifelé, a felszállási sebesség a percenkénti nyolcvan méterre csökkent. Onodera megvizsgálta a maradék nehezéket, majd maga elé képzelte az olaj szelep rajzát. Ötszáz méteres mélységben átváltott vízszintes menetre, és teljes se</w:t>
        <w:softHyphen/>
        <w:t>bességre kapcsolt. Ilyen tempónál az akkumulátor csupán  három percig biztosíthatja  az áramszolgálta</w:t>
        <w:softHyphen/>
        <w:t>tást. Onodera lehetőleg a felszínre való kijutásig sze</w:t>
        <w:softHyphen/>
        <w:t xml:space="preserve">rette volna tartani a vízszintes haladási sebességet. A </w:t>
      </w:r>
      <w:r>
        <w:rPr>
          <w:i/>
          <w:iCs/>
          <w:sz w:val="22"/>
          <w:szCs w:val="22"/>
        </w:rPr>
        <w:t xml:space="preserve">Kermadec </w:t>
      </w:r>
      <w:r>
        <w:rPr>
          <w:sz w:val="22"/>
          <w:szCs w:val="22"/>
        </w:rPr>
        <w:t>ugrálni kezdett. Ráadásul még oldalra is sodródott. Onoderának teljes két percébe került, míg egyenesbe hozta a batiszkáfot. Az akkumulátor majd</w:t>
        <w:softHyphen/>
        <w:t>nem teljesen kimerült. A hajótest esengve visszhan</w:t>
        <w:softHyphen/>
        <w:t xml:space="preserve">gozta a  </w:t>
      </w:r>
      <w:r>
        <w:rPr>
          <w:i/>
          <w:iCs/>
          <w:sz w:val="22"/>
          <w:szCs w:val="22"/>
        </w:rPr>
        <w:t xml:space="preserve">Joszino </w:t>
      </w:r>
      <w:r>
        <w:rPr>
          <w:sz w:val="22"/>
          <w:szCs w:val="22"/>
        </w:rPr>
        <w:t>visszhangos mélységmérő készüléké</w:t>
        <w:softHyphen/>
        <w:t>nek ultrahangos jelzéseit. Onodera átkapcsolta a tele</w:t>
        <w:softHyphen/>
        <w:t xml:space="preserve">font ultrahosszú hullámra és felhívta a parancsnoki állást. </w:t>
      </w:r>
    </w:p>
    <w:p>
      <w:pPr>
        <w:pStyle w:val="Normal"/>
        <w:widowControl w:val="false"/>
        <w:autoSpaceDE w:val="false"/>
        <w:ind w:right="648" w:firstLine="288"/>
        <w:jc w:val="both"/>
        <w:rPr>
          <w:sz w:val="22"/>
          <w:szCs w:val="22"/>
        </w:rPr>
      </w:pPr>
      <w:r>
        <w:rPr>
          <w:sz w:val="22"/>
          <w:szCs w:val="22"/>
        </w:rPr>
        <w:t xml:space="preserve">–  </w:t>
      </w:r>
      <w:r>
        <w:rPr>
          <w:sz w:val="22"/>
          <w:szCs w:val="22"/>
        </w:rPr>
        <w:t>Igyekezzetek elkapni minket! Lehet, hogy kiug</w:t>
        <w:softHyphen/>
        <w:t xml:space="preserve">runk a vízből! </w:t>
      </w:r>
    </w:p>
    <w:p>
      <w:pPr>
        <w:pStyle w:val="Normal"/>
        <w:widowControl w:val="false"/>
        <w:autoSpaceDE w:val="false"/>
        <w:ind w:right="648" w:firstLine="288"/>
        <w:jc w:val="both"/>
        <w:rPr/>
      </w:pPr>
      <w:r>
        <w:rPr>
          <w:sz w:val="22"/>
          <w:szCs w:val="22"/>
        </w:rPr>
        <w:t xml:space="preserve">–  </w:t>
      </w:r>
      <w:r>
        <w:rPr>
          <w:sz w:val="22"/>
          <w:szCs w:val="22"/>
        </w:rPr>
        <w:t>Értettem. Állandó megfigyelés alatt tartjuk a ba</w:t>
        <w:softHyphen/>
        <w:t>tiszkáfot Ne változtassátok meg az irányt. Hátrame</w:t>
        <w:softHyphen/>
        <w:t>netben haladunk a felbukkanásotok feltételezett he</w:t>
        <w:softHyphen/>
        <w:t>lyéhez.</w:t>
      </w:r>
    </w:p>
    <w:p>
      <w:pPr>
        <w:pStyle w:val="Normal"/>
        <w:widowControl w:val="false"/>
        <w:autoSpaceDE w:val="false"/>
        <w:ind w:right="648" w:firstLine="288"/>
        <w:jc w:val="both"/>
        <w:rPr/>
      </w:pPr>
      <w:r>
        <w:rPr>
          <w:sz w:val="22"/>
          <w:szCs w:val="22"/>
        </w:rPr>
        <w:t xml:space="preserve"> –  </w:t>
      </w:r>
      <w:r>
        <w:rPr>
          <w:sz w:val="22"/>
          <w:szCs w:val="22"/>
        </w:rPr>
        <w:t>Milyen a tenger? És az idő?</w:t>
      </w:r>
    </w:p>
    <w:p>
      <w:pPr>
        <w:pStyle w:val="Normal"/>
        <w:widowControl w:val="false"/>
        <w:autoSpaceDE w:val="false"/>
        <w:ind w:right="648" w:firstLine="288"/>
        <w:jc w:val="both"/>
        <w:rPr/>
      </w:pPr>
      <w:r>
        <w:rPr>
          <w:sz w:val="22"/>
          <w:szCs w:val="22"/>
        </w:rPr>
        <w:t xml:space="preserve">–  </w:t>
      </w:r>
      <w:r>
        <w:rPr>
          <w:sz w:val="22"/>
          <w:szCs w:val="22"/>
        </w:rPr>
        <w:t>Hullámzik. A hullámok magassága meghaladja a másfél métert, a szél északnyugati, vigyázz, nehogy tengeri beteg légy! A víz alatt tízméteres mélységben kapunk el benneteket</w:t>
      </w:r>
    </w:p>
    <w:p>
      <w:pPr>
        <w:pStyle w:val="Normal"/>
        <w:widowControl w:val="false"/>
        <w:autoSpaceDE w:val="false"/>
        <w:ind w:right="648" w:firstLine="288"/>
        <w:jc w:val="both"/>
        <w:rPr/>
      </w:pPr>
      <w:r>
        <w:rPr>
          <w:sz w:val="22"/>
          <w:szCs w:val="22"/>
        </w:rPr>
        <w:t>Amikor  már csak százötven méter volt hátra, a sérült szelepű tartályból kifolyt az összes benzin. Ono</w:t>
        <w:softHyphen/>
        <w:t>dera, hogy megőrizze az egyensúlyt, másik két tartály</w:t>
        <w:softHyphen/>
        <w:t>ból is kiengedte a benzint. A felszállás sebessége per</w:t>
        <w:softHyphen/>
        <w:t>cenkénti  negyven méterre  zuhant.  Csupán  egy  ma</w:t>
        <w:softHyphen/>
        <w:t>radt hátra: kihasználni a három és fél csomós tehetet</w:t>
        <w:softHyphen/>
        <w:t xml:space="preserve">lenségi sebességet, és kieresztve a maradék levegőt, ügyesen szabályozni a felszállást Már érezni lehetett a felszíni hullámzás hatását: a </w:t>
      </w:r>
      <w:r>
        <w:rPr>
          <w:i/>
          <w:iCs/>
          <w:sz w:val="22"/>
          <w:szCs w:val="22"/>
        </w:rPr>
        <w:t xml:space="preserve">Kermadec </w:t>
      </w:r>
      <w:r>
        <w:rPr>
          <w:sz w:val="22"/>
          <w:szCs w:val="22"/>
        </w:rPr>
        <w:t>ugrándozott és himbálódzott.</w:t>
      </w:r>
    </w:p>
    <w:p>
      <w:pPr>
        <w:pStyle w:val="Normal"/>
        <w:widowControl w:val="false"/>
        <w:autoSpaceDE w:val="false"/>
        <w:ind w:right="648" w:firstLine="288"/>
        <w:jc w:val="both"/>
        <w:rPr/>
      </w:pPr>
      <w:r>
        <w:rPr>
          <w:sz w:val="22"/>
          <w:szCs w:val="22"/>
        </w:rPr>
        <w:t xml:space="preserve">–  </w:t>
      </w:r>
      <w:r>
        <w:rPr>
          <w:sz w:val="22"/>
          <w:szCs w:val="22"/>
        </w:rPr>
        <w:t>Erősen megkapaszkodni! –  kiáltotta Onodera.</w:t>
      </w:r>
    </w:p>
    <w:p>
      <w:pPr>
        <w:pStyle w:val="Normal"/>
        <w:widowControl w:val="false"/>
        <w:autoSpaceDE w:val="false"/>
        <w:ind w:right="648" w:firstLine="288"/>
        <w:jc w:val="both"/>
        <w:rPr/>
      </w:pPr>
      <w:r>
        <w:rPr>
          <w:sz w:val="22"/>
          <w:szCs w:val="22"/>
        </w:rPr>
        <w:t xml:space="preserve">A </w:t>
      </w:r>
      <w:r>
        <w:rPr>
          <w:i/>
          <w:iCs/>
          <w:sz w:val="22"/>
          <w:szCs w:val="22"/>
        </w:rPr>
        <w:t xml:space="preserve">Joszino </w:t>
      </w:r>
      <w:r>
        <w:rPr>
          <w:sz w:val="22"/>
          <w:szCs w:val="22"/>
        </w:rPr>
        <w:t>operátorai</w:t>
      </w:r>
      <w:r>
        <w:rPr>
          <w:i/>
          <w:iCs/>
          <w:sz w:val="22"/>
          <w:szCs w:val="22"/>
        </w:rPr>
        <w:t xml:space="preserve">, </w:t>
      </w:r>
      <w:r>
        <w:rPr>
          <w:sz w:val="22"/>
          <w:szCs w:val="22"/>
        </w:rPr>
        <w:t>akár a varázslók, ügyesen elkapták a batiszkáfot. Tizenkét méteres mélységben két  búvár várta víz  alatti csónakban. A mágneshor</w:t>
        <w:softHyphen/>
        <w:t xml:space="preserve">gony segítségével hozzácsatolták a  </w:t>
      </w:r>
      <w:r>
        <w:rPr>
          <w:i/>
          <w:iCs/>
          <w:sz w:val="22"/>
          <w:szCs w:val="22"/>
        </w:rPr>
        <w:t xml:space="preserve">Kermadec </w:t>
      </w:r>
      <w:r>
        <w:rPr>
          <w:sz w:val="22"/>
          <w:szCs w:val="22"/>
        </w:rPr>
        <w:t>testéhez a vontatókötelet,  és rákötötték a telefonkábelt.  Ono</w:t>
        <w:softHyphen/>
        <w:t>dera kieresztette a maradék levegőt, és a kormányke</w:t>
        <w:softHyphen/>
        <w:t>rékkel manőverezve csökkentette a felszállási sebessé</w:t>
        <w:softHyphen/>
        <w:t>get. Ötméteres mélységben ráerősítették az emelőköte</w:t>
        <w:softHyphen/>
        <w:t>leket, az úszótesthez csatolták a tömlőt, és máris szi</w:t>
        <w:softHyphen/>
        <w:t>vattyúzták a benzin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A hullámok magasak, a kiemelés veszélyes lesz </w:t>
        <w:softHyphen/>
        <w:t xml:space="preserve">jelezték a </w:t>
      </w:r>
      <w:r>
        <w:rPr>
          <w:i/>
          <w:iCs/>
          <w:sz w:val="22"/>
          <w:szCs w:val="22"/>
        </w:rPr>
        <w:t xml:space="preserve">Joszino </w:t>
      </w:r>
      <w:r>
        <w:rPr>
          <w:sz w:val="22"/>
          <w:szCs w:val="22"/>
        </w:rPr>
        <w:t>fedélzetéről.–  Bújjatok ki! A hajó rögzítését a víz alatt végezzük el.</w:t>
      </w:r>
    </w:p>
    <w:p>
      <w:pPr>
        <w:pStyle w:val="Normal"/>
        <w:widowControl w:val="false"/>
        <w:autoSpaceDE w:val="false"/>
        <w:ind w:right="648" w:firstLine="288"/>
        <w:jc w:val="both"/>
        <w:rPr>
          <w:i/>
          <w:i/>
          <w:iCs/>
          <w:sz w:val="22"/>
          <w:szCs w:val="22"/>
        </w:rPr>
      </w:pPr>
      <w:r>
        <w:rPr>
          <w:sz w:val="22"/>
          <w:szCs w:val="22"/>
        </w:rPr>
        <w:t xml:space="preserve">Az emelődaru gépkarjai erősen átölelték a </w:t>
      </w:r>
      <w:r>
        <w:rPr>
          <w:i/>
          <w:iCs/>
          <w:sz w:val="22"/>
          <w:szCs w:val="22"/>
        </w:rPr>
        <w:t>Kerma</w:t>
      </w:r>
      <w:r>
        <w:rPr>
          <w:sz w:val="22"/>
          <w:szCs w:val="22"/>
        </w:rPr>
        <w:softHyphen/>
      </w:r>
      <w:r>
        <w:rPr>
          <w:i/>
          <w:iCs/>
          <w:sz w:val="22"/>
          <w:szCs w:val="22"/>
        </w:rPr>
        <w:t xml:space="preserve">decet. </w:t>
      </w:r>
      <w:r>
        <w:rPr>
          <w:sz w:val="22"/>
          <w:szCs w:val="22"/>
        </w:rPr>
        <w:t xml:space="preserve">A batiszkáf két utasa a búvónyíláson kibújt a fedélzetre, és rögtön csuromvizesek lettek: a tenger háborgott. Amint átmentek a </w:t>
      </w:r>
      <w:r>
        <w:rPr>
          <w:i/>
          <w:iCs/>
          <w:sz w:val="22"/>
          <w:szCs w:val="22"/>
        </w:rPr>
        <w:t xml:space="preserve">Joszinóra, </w:t>
      </w:r>
      <w:r>
        <w:rPr>
          <w:sz w:val="22"/>
          <w:szCs w:val="22"/>
        </w:rPr>
        <w:t xml:space="preserve">a gépkarok eleresztették a </w:t>
      </w:r>
      <w:r>
        <w:rPr>
          <w:i/>
          <w:iCs/>
          <w:sz w:val="22"/>
          <w:szCs w:val="22"/>
        </w:rPr>
        <w:t xml:space="preserve">Kermadecet. </w:t>
      </w:r>
      <w:r>
        <w:rPr>
          <w:sz w:val="22"/>
          <w:szCs w:val="22"/>
        </w:rPr>
        <w:t>Aztán a tathoz húzták és lerögzítették.</w:t>
      </w:r>
    </w:p>
    <w:p>
      <w:pPr>
        <w:pStyle w:val="Normal"/>
        <w:widowControl w:val="false"/>
        <w:autoSpaceDE w:val="false"/>
        <w:ind w:right="648" w:firstLine="288"/>
        <w:jc w:val="both"/>
        <w:rPr/>
      </w:pPr>
      <w:r>
        <w:rPr>
          <w:sz w:val="22"/>
          <w:szCs w:val="22"/>
        </w:rPr>
        <w:t>Onodera körülnézett. A tengeren elég széles terüle</w:t>
        <w:softHyphen/>
        <w:t>ten habkövek úsztak.</w:t>
      </w:r>
    </w:p>
    <w:p>
      <w:pPr>
        <w:pStyle w:val="Normal"/>
        <w:widowControl w:val="false"/>
        <w:autoSpaceDE w:val="false"/>
        <w:ind w:right="648" w:firstLine="288"/>
        <w:jc w:val="both"/>
        <w:rPr/>
      </w:pPr>
      <w:r>
        <w:rPr>
          <w:sz w:val="22"/>
          <w:szCs w:val="22"/>
        </w:rPr>
        <w:t xml:space="preserve">–  </w:t>
      </w:r>
      <w:r>
        <w:rPr>
          <w:sz w:val="22"/>
          <w:szCs w:val="22"/>
        </w:rPr>
        <w:t xml:space="preserve">Úgy hírlik, kitört a vulkán a Kósu-korallszigeten –  mondta valaki a fedélzeten állók közül. –  Furcsa, olyan helyen. </w:t>
      </w:r>
    </w:p>
    <w:p>
      <w:pPr>
        <w:pStyle w:val="Normal"/>
        <w:widowControl w:val="false"/>
        <w:autoSpaceDE w:val="false"/>
        <w:ind w:right="648" w:firstLine="288"/>
        <w:jc w:val="both"/>
        <w:rPr/>
      </w:pPr>
      <w:r>
        <w:rPr>
          <w:sz w:val="22"/>
          <w:szCs w:val="22"/>
        </w:rPr>
        <w:t xml:space="preserve">–  </w:t>
      </w:r>
      <w:r>
        <w:rPr>
          <w:sz w:val="22"/>
          <w:szCs w:val="22"/>
        </w:rPr>
        <w:t>Ajánlatos lesz minel előbb elpucolni ebből a tér</w:t>
        <w:softHyphen/>
        <w:t>ségből –  törölte meg arcát Onodera egy frottírtörülkö</w:t>
        <w:softHyphen/>
        <w:t>zővel. –  Hallottátok, amit odalentről üzentem?</w:t>
      </w:r>
    </w:p>
    <w:p>
      <w:pPr>
        <w:pStyle w:val="Normal"/>
        <w:widowControl w:val="false"/>
        <w:autoSpaceDE w:val="false"/>
        <w:ind w:right="648" w:firstLine="288"/>
        <w:jc w:val="both"/>
        <w:rPr/>
      </w:pPr>
      <w:r>
        <w:rPr>
          <w:sz w:val="22"/>
          <w:szCs w:val="22"/>
        </w:rPr>
        <w:t xml:space="preserve">–  </w:t>
      </w:r>
      <w:r>
        <w:rPr>
          <w:sz w:val="22"/>
          <w:szCs w:val="22"/>
        </w:rPr>
        <w:t>Igen. Úgy is teszünk, amint elhelyezik a batiszká</w:t>
        <w:softHyphen/>
        <w:t>fot a fedélzeten.</w:t>
      </w:r>
    </w:p>
    <w:p>
      <w:pPr>
        <w:pStyle w:val="Normal"/>
        <w:widowControl w:val="false"/>
        <w:autoSpaceDE w:val="false"/>
        <w:ind w:right="648" w:firstLine="288"/>
        <w:jc w:val="both"/>
        <w:rPr>
          <w:sz w:val="22"/>
          <w:szCs w:val="22"/>
        </w:rPr>
      </w:pPr>
      <w:r>
        <w:rPr>
          <w:sz w:val="22"/>
          <w:szCs w:val="22"/>
        </w:rPr>
        <w:t xml:space="preserve">Onodera megitta a forró kávét, aztán felment a rádiófülkébe. A </w:t>
      </w:r>
      <w:r>
        <w:rPr>
          <w:i/>
          <w:iCs/>
          <w:sz w:val="22"/>
          <w:szCs w:val="22"/>
        </w:rPr>
        <w:t xml:space="preserve">Joszino </w:t>
      </w:r>
      <w:r>
        <w:rPr>
          <w:sz w:val="22"/>
          <w:szCs w:val="22"/>
        </w:rPr>
        <w:t xml:space="preserve">máris iszkolt kifelé a veszélyes zónából. </w:t>
      </w:r>
    </w:p>
    <w:p>
      <w:pPr>
        <w:pStyle w:val="Normal"/>
        <w:widowControl w:val="false"/>
        <w:autoSpaceDE w:val="false"/>
        <w:ind w:right="648" w:firstLine="288"/>
        <w:jc w:val="both"/>
        <w:rPr/>
      </w:pPr>
      <w:r>
        <w:rPr>
          <w:sz w:val="22"/>
          <w:szCs w:val="22"/>
        </w:rPr>
        <w:t xml:space="preserve">–  </w:t>
      </w:r>
      <w:r>
        <w:rPr>
          <w:sz w:val="22"/>
          <w:szCs w:val="22"/>
        </w:rPr>
        <w:t xml:space="preserve">Fel lehet hívni a </w:t>
      </w:r>
      <w:r>
        <w:rPr>
          <w:i/>
          <w:iCs/>
          <w:sz w:val="22"/>
          <w:szCs w:val="22"/>
        </w:rPr>
        <w:t xml:space="preserve">Szejrju-marut? </w:t>
      </w:r>
      <w:r>
        <w:rPr>
          <w:sz w:val="22"/>
          <w:szCs w:val="22"/>
        </w:rPr>
        <w:t>Hol van most? –kérdezte Onodera a rádióstól.</w:t>
      </w:r>
    </w:p>
    <w:p>
      <w:pPr>
        <w:pStyle w:val="Normal"/>
        <w:widowControl w:val="false"/>
        <w:autoSpaceDE w:val="false"/>
        <w:ind w:right="648" w:firstLine="288"/>
        <w:jc w:val="both"/>
        <w:rPr/>
      </w:pPr>
      <w:r>
        <w:rPr>
          <w:sz w:val="22"/>
          <w:szCs w:val="22"/>
        </w:rPr>
        <w:t xml:space="preserve">–  </w:t>
      </w:r>
      <w:r>
        <w:rPr>
          <w:sz w:val="22"/>
          <w:szCs w:val="22"/>
        </w:rPr>
        <w:t>Ötvenmérföldnyire északra. Megpróbálom.</w:t>
      </w:r>
    </w:p>
    <w:p>
      <w:pPr>
        <w:pStyle w:val="Normal"/>
        <w:widowControl w:val="false"/>
        <w:autoSpaceDE w:val="false"/>
        <w:ind w:right="648" w:firstLine="288"/>
        <w:jc w:val="both"/>
        <w:rPr/>
      </w:pPr>
      <w:r>
        <w:rPr>
          <w:sz w:val="22"/>
          <w:szCs w:val="22"/>
        </w:rPr>
        <w:t xml:space="preserve">–  </w:t>
      </w:r>
      <w:r>
        <w:rPr>
          <w:sz w:val="22"/>
          <w:szCs w:val="22"/>
        </w:rPr>
        <w:t>Mi újság a Hacsidzsón? –  nézett be a fülkébe Onodera társa.</w:t>
      </w:r>
    </w:p>
    <w:p>
      <w:pPr>
        <w:pStyle w:val="Normal"/>
        <w:widowControl w:val="false"/>
        <w:autoSpaceDE w:val="false"/>
        <w:ind w:right="648" w:firstLine="288"/>
        <w:jc w:val="both"/>
        <w:rPr/>
      </w:pPr>
      <w:r>
        <w:rPr>
          <w:sz w:val="22"/>
          <w:szCs w:val="22"/>
        </w:rPr>
        <w:t xml:space="preserve">–  </w:t>
      </w:r>
      <w:r>
        <w:rPr>
          <w:sz w:val="22"/>
          <w:szCs w:val="22"/>
        </w:rPr>
        <w:t>A Nisijama kitörésekor mintegy kétszázan pusz</w:t>
        <w:softHyphen/>
        <w:t>tultak el.  De a veszély  még nem múlt el. Utasszállító és hadihajók  most evakuálják  a sziget egész lakossá</w:t>
        <w:softHyphen/>
        <w:t>gát. Tizenkétezer embert. Egypercnyi időt sem enge</w:t>
        <w:softHyphen/>
        <w:t>délyeznek a csomagolásra. Idzu többi szigetein is félel</w:t>
        <w:softHyphen/>
        <w:t>metes a helyzet. Azt mondják, hogy onnan Szidzuoka rerségébe evakuálják az embereket.</w:t>
      </w:r>
    </w:p>
    <w:p>
      <w:pPr>
        <w:pStyle w:val="Normal"/>
        <w:widowControl w:val="false"/>
        <w:autoSpaceDE w:val="false"/>
        <w:ind w:right="648" w:firstLine="288"/>
        <w:jc w:val="both"/>
        <w:rPr/>
      </w:pPr>
      <w:r>
        <w:rPr>
          <w:sz w:val="22"/>
          <w:szCs w:val="22"/>
        </w:rPr>
        <w:t>Tizenkétezer ember... Három-négy első osztályú utasszállító  óceánjáróban elfér.  Onodera  jól emléke</w:t>
        <w:softHyphen/>
        <w:t>zett erre a buja növényzettel borított szubtrópusi szi</w:t>
        <w:softHyphen/>
        <w:t>getre. A kerítések nagy szemű kavicsból épültek, min</w:t>
        <w:softHyphen/>
        <w:t>den kertben élénkzöld, dekoratív növények. Onodera szíve fájdalmasan összeszorult. Még csak elképzelni sem lehet, mekkora erejű lesz a kitörés, és mikor ér véget. Elpusztul a sziget, s ennek még a puszta gondo</w:t>
        <w:softHyphen/>
        <w:t>lata is elviselhetetlen. Nem számít, hogy kicsi. Sziget, és nem egyszerűen egy tengerből kiemelkedő szikla</w:t>
        <w:softHyphen/>
        <w:t>szirt.  Sok nemzedék lelkes munkájának a gyümölcse. A békésen együtt élő emberek és fák, állatok, madarak élő története. Sziget, amely menedéket nyújt minden élőlénynek,  ha le akart és le tudott telepedni rajta. S ettől  lett maga  a sziget  is  “élő” . Most pedig elpusz</w:t>
        <w:softHyphen/>
        <w:t>tul, erőszakos halállal múlik ki, lakosai kénytelenek vagy elmenekülni, vagy elpusztulni vele együtt. Egye</w:t>
        <w:softHyphen/>
        <w:t>lőre csak egy szigetről van szó, de ha...</w:t>
      </w:r>
    </w:p>
    <w:p>
      <w:pPr>
        <w:pStyle w:val="Normal"/>
        <w:widowControl w:val="false"/>
        <w:autoSpaceDE w:val="false"/>
        <w:ind w:right="648" w:firstLine="288"/>
        <w:jc w:val="both"/>
        <w:rPr>
          <w:i/>
          <w:i/>
          <w:iCs/>
          <w:sz w:val="22"/>
          <w:szCs w:val="22"/>
        </w:rPr>
      </w:pPr>
      <w:r>
        <w:rPr>
          <w:sz w:val="22"/>
          <w:szCs w:val="22"/>
        </w:rPr>
        <w:t xml:space="preserve">–  </w:t>
      </w:r>
      <w:r>
        <w:rPr>
          <w:sz w:val="22"/>
          <w:szCs w:val="22"/>
        </w:rPr>
        <w:t xml:space="preserve">A </w:t>
      </w:r>
      <w:r>
        <w:rPr>
          <w:i/>
          <w:iCs/>
          <w:sz w:val="22"/>
          <w:szCs w:val="22"/>
        </w:rPr>
        <w:t xml:space="preserve">Szejrju-maru </w:t>
      </w:r>
      <w:r>
        <w:rPr>
          <w:sz w:val="22"/>
          <w:szCs w:val="22"/>
        </w:rPr>
        <w:t>van a vonalban –  szakította félbe</w:t>
      </w:r>
      <w:r>
        <w:rPr>
          <w:i/>
          <w:iCs/>
          <w:sz w:val="22"/>
          <w:szCs w:val="22"/>
        </w:rPr>
        <w:t xml:space="preserve"> </w:t>
      </w:r>
      <w:r>
        <w:rPr>
          <w:sz w:val="22"/>
          <w:szCs w:val="22"/>
        </w:rPr>
        <w:t>Onodera gondolatait a rádiós.</w:t>
      </w:r>
    </w:p>
    <w:p>
      <w:pPr>
        <w:pStyle w:val="Normal"/>
        <w:widowControl w:val="false"/>
        <w:autoSpaceDE w:val="false"/>
        <w:ind w:right="648" w:firstLine="288"/>
        <w:jc w:val="both"/>
        <w:rPr/>
      </w:pPr>
      <w:r>
        <w:rPr>
          <w:sz w:val="22"/>
          <w:szCs w:val="22"/>
        </w:rPr>
        <w:t xml:space="preserve">–  </w:t>
      </w:r>
      <w:r>
        <w:rPr>
          <w:sz w:val="22"/>
          <w:szCs w:val="22"/>
        </w:rPr>
        <w:t xml:space="preserve">Kérje meg őket, hogy hívják a telefonhoz Juukit, a </w:t>
      </w:r>
      <w:r>
        <w:rPr>
          <w:i/>
          <w:iCs/>
          <w:sz w:val="22"/>
          <w:szCs w:val="22"/>
        </w:rPr>
        <w:t xml:space="preserve">Vadacumi </w:t>
      </w:r>
      <w:r>
        <w:rPr>
          <w:sz w:val="22"/>
          <w:szCs w:val="22"/>
        </w:rPr>
        <w:t>kormányosát.</w:t>
      </w:r>
    </w:p>
    <w:p>
      <w:pPr>
        <w:pStyle w:val="Normal"/>
        <w:widowControl w:val="false"/>
        <w:autoSpaceDE w:val="false"/>
        <w:ind w:right="648" w:firstLine="288"/>
        <w:jc w:val="both"/>
        <w:rPr>
          <w:sz w:val="22"/>
          <w:szCs w:val="22"/>
        </w:rPr>
      </w:pPr>
      <w:r>
        <w:rPr>
          <w:sz w:val="22"/>
          <w:szCs w:val="22"/>
        </w:rPr>
        <w:t>Juuki a következő percben már a vonalban volt.</w:t>
      </w:r>
    </w:p>
    <w:p>
      <w:pPr>
        <w:pStyle w:val="Normal"/>
        <w:widowControl w:val="false"/>
        <w:autoSpaceDE w:val="false"/>
        <w:ind w:right="648" w:firstLine="288"/>
        <w:jc w:val="both"/>
        <w:rPr>
          <w:sz w:val="22"/>
          <w:szCs w:val="22"/>
        </w:rPr>
      </w:pPr>
      <w:r>
        <w:rPr>
          <w:sz w:val="22"/>
          <w:szCs w:val="22"/>
        </w:rPr>
        <w:t xml:space="preserve"> –  </w:t>
      </w:r>
      <w:r>
        <w:rPr>
          <w:sz w:val="22"/>
          <w:szCs w:val="22"/>
        </w:rPr>
        <w:t xml:space="preserve">Nos, milyen a </w:t>
      </w:r>
      <w:r>
        <w:rPr>
          <w:i/>
          <w:iCs/>
          <w:sz w:val="22"/>
          <w:szCs w:val="22"/>
        </w:rPr>
        <w:t xml:space="preserve">Vadacumi? </w:t>
      </w:r>
      <w:r>
        <w:rPr>
          <w:sz w:val="22"/>
          <w:szCs w:val="22"/>
        </w:rPr>
        <w:t>–  kérdezte Onodera.</w:t>
      </w:r>
    </w:p>
    <w:p>
      <w:pPr>
        <w:pStyle w:val="Normal"/>
        <w:widowControl w:val="false"/>
        <w:autoSpaceDE w:val="false"/>
        <w:ind w:right="648" w:firstLine="288"/>
        <w:jc w:val="both"/>
        <w:rPr>
          <w:sz w:val="22"/>
          <w:szCs w:val="22"/>
        </w:rPr>
      </w:pPr>
      <w:r>
        <w:rPr>
          <w:sz w:val="22"/>
          <w:szCs w:val="22"/>
        </w:rPr>
        <w:t xml:space="preserve"> –  </w:t>
      </w:r>
      <w:r>
        <w:rPr>
          <w:sz w:val="22"/>
          <w:szCs w:val="22"/>
        </w:rPr>
        <w:t>Kitűnő... –  felelte Juuki. –  Már háromszor leme</w:t>
        <w:softHyphen/>
        <w:t xml:space="preserve">rültem vele. Kár, hogy nem együtt dolgozunk. </w:t>
      </w:r>
    </w:p>
    <w:p>
      <w:pPr>
        <w:pStyle w:val="Normal"/>
        <w:widowControl w:val="false"/>
        <w:autoSpaceDE w:val="false"/>
        <w:ind w:right="648" w:firstLine="288"/>
        <w:jc w:val="both"/>
        <w:rPr/>
      </w:pPr>
      <w:r>
        <w:rPr>
          <w:sz w:val="22"/>
          <w:szCs w:val="22"/>
        </w:rPr>
        <w:t xml:space="preserve">–  </w:t>
      </w:r>
      <w:r>
        <w:rPr>
          <w:sz w:val="22"/>
          <w:szCs w:val="22"/>
        </w:rPr>
        <w:t xml:space="preserve">Lehet, hogy hamarosan együtt leszünk. A </w:t>
      </w:r>
      <w:r>
        <w:rPr>
          <w:i/>
          <w:iCs/>
          <w:sz w:val="22"/>
          <w:szCs w:val="22"/>
        </w:rPr>
        <w:t>Kerma</w:t>
        <w:softHyphen/>
        <w:t xml:space="preserve">dec </w:t>
      </w:r>
      <w:r>
        <w:rPr>
          <w:sz w:val="22"/>
          <w:szCs w:val="22"/>
        </w:rPr>
        <w:t>elromlott. Azt hiszem, dokkba kell szállítani. Kü</w:t>
        <w:softHyphen/>
        <w:t>lönben is még alaposan végig kell vizsgálni. Erre leg</w:t>
        <w:softHyphen/>
        <w:t>alább egy hét rámegy.</w:t>
      </w:r>
    </w:p>
    <w:p>
      <w:pPr>
        <w:pStyle w:val="Normal"/>
        <w:widowControl w:val="false"/>
        <w:autoSpaceDE w:val="false"/>
        <w:ind w:right="648" w:firstLine="288"/>
        <w:jc w:val="both"/>
        <w:rPr/>
      </w:pPr>
      <w:r>
        <w:rPr>
          <w:sz w:val="22"/>
          <w:szCs w:val="22"/>
        </w:rPr>
        <w:t xml:space="preserve">– </w:t>
      </w:r>
      <w:r>
        <w:rPr>
          <w:sz w:val="22"/>
          <w:szCs w:val="22"/>
        </w:rPr>
        <w:t>Akkor hát át jössz ide? –  Juuki hangjából remény</w:t>
        <w:softHyphen/>
        <w:t>kedés csendült ki. –  Mikor?</w:t>
      </w:r>
    </w:p>
    <w:p>
      <w:pPr>
        <w:pStyle w:val="Normal"/>
        <w:widowControl w:val="false"/>
        <w:autoSpaceDE w:val="false"/>
        <w:ind w:right="648" w:firstLine="288"/>
        <w:jc w:val="both"/>
        <w:rPr/>
      </w:pPr>
      <w:r>
        <w:rPr>
          <w:sz w:val="22"/>
          <w:szCs w:val="22"/>
        </w:rPr>
        <w:t>Onodera már nem tudott válaszolni, mert valaki belépett a vonalba. Valószínűleg egy repülőgép jelent</w:t>
        <w:softHyphen/>
        <w:t>kezett be.</w:t>
      </w:r>
    </w:p>
    <w:p>
      <w:pPr>
        <w:pStyle w:val="Normal"/>
        <w:widowControl w:val="false"/>
        <w:autoSpaceDE w:val="false"/>
        <w:ind w:right="648" w:firstLine="288"/>
        <w:jc w:val="both"/>
        <w:rPr/>
      </w:pPr>
      <w:r>
        <w:rPr>
          <w:sz w:val="22"/>
          <w:szCs w:val="22"/>
        </w:rPr>
        <w:t xml:space="preserve">–  </w:t>
      </w:r>
      <w:r>
        <w:rPr>
          <w:sz w:val="22"/>
          <w:szCs w:val="22"/>
        </w:rPr>
        <w:t>Közeledik a tengerészeti önvédelmi erők hidro</w:t>
        <w:softHyphen/>
        <w:t>plánja –  jelentette a rádiós a híradós tisztnek. –  Kéri, irányítsuk a leszállási helyére, hogy átvehesse a fenék</w:t>
        <w:softHyphen/>
        <w:t>kutatási adatokat.</w:t>
      </w:r>
    </w:p>
    <w:p>
      <w:pPr>
        <w:pStyle w:val="Normal"/>
        <w:widowControl w:val="false"/>
        <w:autoSpaceDE w:val="false"/>
        <w:ind w:right="648" w:firstLine="288"/>
        <w:jc w:val="both"/>
        <w:rPr/>
      </w:pPr>
      <w:r>
        <w:rPr>
          <w:sz w:val="22"/>
          <w:szCs w:val="22"/>
        </w:rPr>
        <w:t xml:space="preserve">A tiszt továbbította a jelentést a kapitánynak. A </w:t>
      </w:r>
      <w:r>
        <w:rPr>
          <w:i/>
          <w:iCs/>
          <w:sz w:val="22"/>
          <w:szCs w:val="22"/>
        </w:rPr>
        <w:t xml:space="preserve">Joszino </w:t>
      </w:r>
      <w:r>
        <w:rPr>
          <w:sz w:val="22"/>
          <w:szCs w:val="22"/>
        </w:rPr>
        <w:t>csökkenteni kezdte a sebességét.</w:t>
      </w:r>
    </w:p>
    <w:p>
      <w:pPr>
        <w:pStyle w:val="Normal"/>
        <w:widowControl w:val="false"/>
        <w:autoSpaceDE w:val="false"/>
        <w:ind w:right="648" w:firstLine="288"/>
        <w:jc w:val="both"/>
        <w:rPr>
          <w:sz w:val="22"/>
          <w:szCs w:val="22"/>
        </w:rPr>
      </w:pPr>
      <w:r>
        <w:rPr>
          <w:sz w:val="22"/>
          <w:szCs w:val="22"/>
        </w:rPr>
        <w:t xml:space="preserve">–  </w:t>
      </w:r>
      <w:r>
        <w:rPr>
          <w:sz w:val="22"/>
          <w:szCs w:val="22"/>
        </w:rPr>
        <w:t>Onodera-szan –  szólt oda neki a rádiós, aki most a hidroplánnal beszélt – , Kataoka-szan, aki a gép fedélzetén  tartózkodik,  kéri,  hogy szálljon át hozzá</w:t>
        <w:softHyphen/>
        <w:t>juk.</w:t>
      </w:r>
    </w:p>
    <w:p>
      <w:pPr>
        <w:pStyle w:val="Normal"/>
        <w:widowControl w:val="false"/>
        <w:autoSpaceDE w:val="false"/>
        <w:ind w:right="648" w:firstLine="288"/>
        <w:jc w:val="both"/>
        <w:rPr/>
      </w:pPr>
      <w:r>
        <w:rPr>
          <w:sz w:val="22"/>
          <w:szCs w:val="22"/>
        </w:rPr>
        <w:t xml:space="preserve">–  </w:t>
      </w:r>
      <w:r>
        <w:rPr>
          <w:sz w:val="22"/>
          <w:szCs w:val="22"/>
        </w:rPr>
        <w:t>Kataoka? –  Onodera, aki már éppen kilépett a rádiófülkéből, megtorpant és hátrafordult.</w:t>
      </w:r>
    </w:p>
    <w:p>
      <w:pPr>
        <w:pStyle w:val="Normal"/>
        <w:widowControl w:val="false"/>
        <w:autoSpaceDE w:val="false"/>
        <w:ind w:right="648" w:firstLine="288"/>
        <w:jc w:val="both"/>
        <w:rPr/>
      </w:pPr>
      <w:r>
        <w:rPr>
          <w:sz w:val="22"/>
          <w:szCs w:val="22"/>
        </w:rPr>
        <w:t>Lábdobogás, a fejük fölött zúgás hallatszott.</w:t>
      </w:r>
    </w:p>
    <w:p>
      <w:pPr>
        <w:pStyle w:val="Normal"/>
        <w:widowControl w:val="false"/>
        <w:autoSpaceDE w:val="false"/>
        <w:ind w:right="648" w:firstLine="288"/>
        <w:jc w:val="both"/>
        <w:rPr/>
      </w:pPr>
      <w:r>
        <w:rPr>
          <w:sz w:val="22"/>
          <w:szCs w:val="22"/>
        </w:rPr>
        <w:t>Onodera felment a fedélzetre. A szél erősödött, tótágast álltak, táncoltak a magas hullámok.. A négy</w:t>
        <w:softHyphen/>
        <w:t>motoros hidroplán sebesen ereszkedett lefelé.</w:t>
      </w:r>
    </w:p>
    <w:p>
      <w:pPr>
        <w:pStyle w:val="Normal"/>
        <w:widowControl w:val="false"/>
        <w:autoSpaceDE w:val="false"/>
        <w:ind w:right="648" w:firstLine="288"/>
        <w:jc w:val="both"/>
        <w:rPr/>
      </w:pPr>
      <w:r>
        <w:rPr>
          <w:sz w:val="22"/>
          <w:szCs w:val="22"/>
        </w:rPr>
        <w:t xml:space="preserve">–  </w:t>
      </w:r>
      <w:r>
        <w:rPr>
          <w:sz w:val="22"/>
          <w:szCs w:val="22"/>
        </w:rPr>
        <w:t>Nem veszélyes leszállni ilyen nagy hullámzás köz</w:t>
        <w:softHyphen/>
        <w:t>ben? –  kérdezte Onodera.</w:t>
      </w:r>
    </w:p>
    <w:p>
      <w:pPr>
        <w:pStyle w:val="Normal"/>
        <w:widowControl w:val="false"/>
        <w:autoSpaceDE w:val="false"/>
        <w:ind w:right="648" w:firstLine="288"/>
        <w:jc w:val="both"/>
        <w:rPr/>
      </w:pPr>
      <w:r>
        <w:rPr>
          <w:sz w:val="22"/>
          <w:szCs w:val="22"/>
        </w:rPr>
        <w:t xml:space="preserve">–  </w:t>
      </w:r>
      <w:r>
        <w:rPr>
          <w:sz w:val="22"/>
          <w:szCs w:val="22"/>
        </w:rPr>
        <w:t>Abszolút veszélytelen –  mosolygott rá az egyik tiszt. –  Hullámcsillapító van az orrán. Ez a gép három és fél méter magas hullámok közepette is fel és le tud szállni. A mi hidroplánjainknak nincs párja!</w:t>
      </w:r>
    </w:p>
    <w:p>
      <w:pPr>
        <w:pStyle w:val="Normal"/>
        <w:widowControl w:val="false"/>
        <w:autoSpaceDE w:val="false"/>
        <w:ind w:right="648" w:firstLine="288"/>
        <w:jc w:val="both"/>
        <w:rPr>
          <w:sz w:val="22"/>
          <w:szCs w:val="22"/>
        </w:rPr>
      </w:pPr>
      <w:r>
        <w:rPr>
          <w:sz w:val="22"/>
          <w:szCs w:val="22"/>
        </w:rPr>
        <w:t>Vízpermet csapott fel, a hidroplán ráült a vízre, és orrával a hajó felé fordult, aztán továbbsiklott a víz</w:t>
        <w:softHyphen/>
        <w:t xml:space="preserve">tükrön. </w:t>
      </w:r>
    </w:p>
    <w:p>
      <w:pPr>
        <w:pStyle w:val="Normal"/>
        <w:widowControl w:val="false"/>
        <w:autoSpaceDE w:val="false"/>
        <w:ind w:right="648" w:firstLine="288"/>
        <w:jc w:val="both"/>
        <w:rPr/>
      </w:pPr>
      <w:r>
        <w:rPr>
          <w:sz w:val="22"/>
          <w:szCs w:val="22"/>
        </w:rPr>
        <w:t xml:space="preserve">–  </w:t>
      </w:r>
      <w:r>
        <w:rPr>
          <w:sz w:val="22"/>
          <w:szCs w:val="22"/>
        </w:rPr>
        <w:t>Onodera-szan, leeresztjük a csónakot! –  kiáltotta. egy rekedtes hang.</w:t>
      </w:r>
    </w:p>
    <w:p>
      <w:pPr>
        <w:pStyle w:val="Normal"/>
        <w:widowControl w:val="false"/>
        <w:autoSpaceDE w:val="false"/>
        <w:ind w:right="648" w:firstLine="288"/>
        <w:jc w:val="both"/>
        <w:rPr/>
      </w:pPr>
      <w:r>
        <w:rPr>
          <w:sz w:val="22"/>
          <w:szCs w:val="22"/>
        </w:rPr>
        <w:t>A hullámok szertefröccsentek. Onoderának fel kel</w:t>
        <w:softHyphen/>
        <w:t>lett vennie az esőköpenyt. Alighogy elhelyezkedett a motorral ellátott, felfújható csónakban, annak orra nyomban a víz alá bukott. Onodera erősen megka</w:t>
        <w:softHyphen/>
        <w:t xml:space="preserve">paszkodott az oldalában. Előlről megkerülték a hid </w:t>
        <w:softHyphen/>
        <w:t>roplánt, és az ajtajához siklottak. Amint berakták a gépbe a vízhatlan, zsákokba csomagolt kutatasi anya</w:t>
        <w:softHyphen/>
        <w:t>got, felbőgtek a hajtóművek. A hidroplán végigfutott a hullámokon, aztán a hasát verdeső víz csapkodása megszűnt: a gép már a</w:t>
      </w:r>
      <w:r>
        <w:rPr>
          <w:i/>
          <w:iCs/>
          <w:sz w:val="22"/>
          <w:szCs w:val="22"/>
        </w:rPr>
        <w:t xml:space="preserve"> Joszino </w:t>
      </w:r>
      <w:r>
        <w:rPr>
          <w:sz w:val="22"/>
          <w:szCs w:val="22"/>
        </w:rPr>
        <w:t xml:space="preserve">fölött szállt. </w:t>
      </w:r>
    </w:p>
    <w:p>
      <w:pPr>
        <w:pStyle w:val="Normal"/>
        <w:widowControl w:val="false"/>
        <w:autoSpaceDE w:val="false"/>
        <w:ind w:right="648" w:firstLine="288"/>
        <w:jc w:val="both"/>
        <w:rPr>
          <w:sz w:val="22"/>
          <w:szCs w:val="22"/>
        </w:rPr>
      </w:pPr>
      <w:r>
        <w:rPr>
          <w:sz w:val="22"/>
          <w:szCs w:val="22"/>
        </w:rPr>
        <w:t>Onodera végigment a keskeny, készülékekkel agyonzsúfolt folyosón, és belépett a rádiófülkébe. Ott találta Kataokát, aki a legénység egyik tagját nézte, hogyan bíbelődik a műszerrel. Onodera a vállára csapott a barátjának.</w:t>
      </w:r>
    </w:p>
    <w:p>
      <w:pPr>
        <w:pStyle w:val="Normal"/>
        <w:widowControl w:val="false"/>
        <w:autoSpaceDE w:val="false"/>
        <w:ind w:right="648" w:firstLine="288"/>
        <w:jc w:val="both"/>
        <w:rPr/>
      </w:pPr>
      <w:r>
        <w:rPr>
          <w:sz w:val="22"/>
          <w:szCs w:val="22"/>
        </w:rPr>
        <w:t>Kataoka hátrafordult.</w:t>
      </w:r>
    </w:p>
    <w:p>
      <w:pPr>
        <w:pStyle w:val="Normal"/>
        <w:widowControl w:val="false"/>
        <w:autoSpaceDE w:val="false"/>
        <w:ind w:right="648" w:firstLine="288"/>
        <w:jc w:val="both"/>
        <w:rPr/>
      </w:pPr>
      <w:r>
        <w:rPr>
          <w:sz w:val="22"/>
          <w:szCs w:val="22"/>
        </w:rPr>
        <w:t xml:space="preserve">–  </w:t>
      </w:r>
      <w:r>
        <w:rPr>
          <w:sz w:val="22"/>
          <w:szCs w:val="22"/>
        </w:rPr>
        <w:t>Á... –  mondta közömbösen és máris  visszafor</w:t>
        <w:softHyphen/>
        <w:t>dult a készülékhez.</w:t>
      </w:r>
    </w:p>
    <w:p>
      <w:pPr>
        <w:pStyle w:val="Normal"/>
        <w:widowControl w:val="false"/>
        <w:autoSpaceDE w:val="false"/>
        <w:ind w:right="648" w:firstLine="288"/>
        <w:jc w:val="both"/>
        <w:rPr>
          <w:sz w:val="22"/>
          <w:szCs w:val="22"/>
        </w:rPr>
      </w:pPr>
      <w:r>
        <w:rPr>
          <w:sz w:val="22"/>
          <w:szCs w:val="22"/>
        </w:rPr>
        <w:t xml:space="preserve">–  </w:t>
      </w:r>
      <w:r>
        <w:rPr>
          <w:sz w:val="22"/>
          <w:szCs w:val="22"/>
        </w:rPr>
        <w:t>Úgy van –  mondta a rádiós. –  Egy nagy tenger</w:t>
        <w:softHyphen/>
        <w:t>alattjáró. Legalább négyezer tonnás.</w:t>
      </w:r>
    </w:p>
    <w:p>
      <w:pPr>
        <w:pStyle w:val="Normal"/>
        <w:widowControl w:val="false"/>
        <w:autoSpaceDE w:val="false"/>
        <w:ind w:right="648" w:firstLine="288"/>
        <w:jc w:val="both"/>
        <w:rPr/>
      </w:pPr>
      <w:r>
        <w:rPr>
          <w:sz w:val="22"/>
          <w:szCs w:val="22"/>
        </w:rPr>
        <w:t xml:space="preserve"> –  </w:t>
      </w:r>
      <w:r>
        <w:rPr>
          <w:sz w:val="22"/>
          <w:szCs w:val="22"/>
        </w:rPr>
        <w:t xml:space="preserve">Azt mondod, négyezer tonnás? Akkor ez atom- tengeralattjáró –  mondta még mindig közömbös han </w:t>
        <w:softHyphen/>
        <w:t xml:space="preserve">gon Kataoka. –  Csak nem a </w:t>
      </w:r>
      <w:r>
        <w:rPr>
          <w:i/>
          <w:iCs/>
          <w:sz w:val="22"/>
          <w:szCs w:val="22"/>
        </w:rPr>
        <w:t xml:space="preserve">Joszinót </w:t>
      </w:r>
      <w:r>
        <w:rPr>
          <w:sz w:val="22"/>
          <w:szCs w:val="22"/>
        </w:rPr>
        <w:t>követi? Mindösz</w:t>
        <w:softHyphen/>
        <w:t>sze nyolcszáz méternyire van tőle... Szörnyen közel.</w:t>
      </w:r>
    </w:p>
    <w:p>
      <w:pPr>
        <w:pStyle w:val="Normal"/>
        <w:widowControl w:val="false"/>
        <w:autoSpaceDE w:val="false"/>
        <w:ind w:right="648" w:firstLine="288"/>
        <w:jc w:val="both"/>
        <w:rPr/>
      </w:pPr>
      <w:r>
        <w:rPr>
          <w:sz w:val="22"/>
          <w:szCs w:val="22"/>
        </w:rPr>
        <w:t xml:space="preserve">–  </w:t>
      </w:r>
      <w:r>
        <w:rPr>
          <w:sz w:val="22"/>
          <w:szCs w:val="22"/>
        </w:rPr>
        <w:t xml:space="preserve">Nem a mi </w:t>
      </w:r>
      <w:r>
        <w:rPr>
          <w:i/>
          <w:iCs/>
          <w:sz w:val="22"/>
          <w:szCs w:val="22"/>
        </w:rPr>
        <w:t>Udzusió</w:t>
      </w:r>
      <w:r>
        <w:rPr>
          <w:sz w:val="22"/>
          <w:szCs w:val="22"/>
        </w:rPr>
        <w:t>nk</w:t>
      </w:r>
      <w:r>
        <w:rPr>
          <w:i/>
          <w:iCs/>
          <w:sz w:val="22"/>
          <w:szCs w:val="22"/>
        </w:rPr>
        <w:t xml:space="preserve">? </w:t>
      </w:r>
      <w:r>
        <w:rPr>
          <w:sz w:val="22"/>
          <w:szCs w:val="22"/>
        </w:rPr>
        <w:t xml:space="preserve">–  kérdezte Onodera. </w:t>
        <w:softHyphen/>
        <w:t>Részt vesz a D-terv kutatásaiban.</w:t>
      </w:r>
    </w:p>
    <w:p>
      <w:pPr>
        <w:pStyle w:val="Normal"/>
        <w:widowControl w:val="false"/>
        <w:autoSpaceDE w:val="false"/>
        <w:ind w:right="648" w:firstLine="288"/>
        <w:jc w:val="both"/>
        <w:rPr/>
      </w:pPr>
      <w:r>
        <w:rPr>
          <w:sz w:val="22"/>
          <w:szCs w:val="22"/>
        </w:rPr>
        <w:t xml:space="preserve">–  </w:t>
      </w:r>
      <w:r>
        <w:rPr>
          <w:sz w:val="22"/>
          <w:szCs w:val="22"/>
        </w:rPr>
        <w:t xml:space="preserve">Az </w:t>
      </w:r>
      <w:r>
        <w:rPr>
          <w:i/>
          <w:iCs/>
          <w:sz w:val="22"/>
          <w:szCs w:val="22"/>
        </w:rPr>
        <w:t xml:space="preserve">Udzusio </w:t>
      </w:r>
      <w:r>
        <w:rPr>
          <w:sz w:val="22"/>
          <w:szCs w:val="22"/>
        </w:rPr>
        <w:t>most a Kii-félsziget közelében tartóz</w:t>
        <w:softHyphen/>
        <w:t>kodik. –  felelte Kataoka. –  De az nem ilyen nagy. Mindössze ezernyolcszázötven tonnás.</w:t>
      </w:r>
    </w:p>
    <w:p>
      <w:pPr>
        <w:pStyle w:val="Normal"/>
        <w:widowControl w:val="false"/>
        <w:autoSpaceDE w:val="false"/>
        <w:ind w:right="648" w:firstLine="288"/>
        <w:jc w:val="both"/>
        <w:rPr/>
      </w:pPr>
      <w:r>
        <w:rPr>
          <w:sz w:val="22"/>
          <w:szCs w:val="22"/>
        </w:rPr>
        <w:t xml:space="preserve">–  </w:t>
      </w:r>
      <w:r>
        <w:rPr>
          <w:sz w:val="22"/>
          <w:szCs w:val="22"/>
        </w:rPr>
        <w:t>Mit akarhat ez itt? –  hajtotta le a fejét elgondol</w:t>
        <w:softHyphen/>
        <w:t>kodva a rádiós. –  Lehet, hogy figyelnek minket?</w:t>
      </w:r>
    </w:p>
    <w:p>
      <w:pPr>
        <w:pStyle w:val="Normal"/>
        <w:widowControl w:val="false"/>
        <w:autoSpaceDE w:val="false"/>
        <w:ind w:right="648" w:firstLine="288"/>
        <w:jc w:val="both"/>
        <w:rPr/>
      </w:pPr>
      <w:r>
        <w:rPr>
          <w:sz w:val="22"/>
          <w:szCs w:val="22"/>
        </w:rPr>
        <w:t xml:space="preserve">–  </w:t>
      </w:r>
      <w:r>
        <w:rPr>
          <w:sz w:val="22"/>
          <w:szCs w:val="22"/>
        </w:rPr>
        <w:t xml:space="preserve">Nagyon valószínű. Rejtjeles üzenetet kell küldeni a </w:t>
      </w:r>
      <w:r>
        <w:rPr>
          <w:i/>
          <w:iCs/>
          <w:sz w:val="22"/>
          <w:szCs w:val="22"/>
        </w:rPr>
        <w:t xml:space="preserve">Joszinónak </w:t>
      </w:r>
      <w:r>
        <w:rPr>
          <w:sz w:val="22"/>
          <w:szCs w:val="22"/>
        </w:rPr>
        <w:t>–  mondta Kataoka.</w:t>
      </w:r>
    </w:p>
    <w:p>
      <w:pPr>
        <w:pStyle w:val="Normal"/>
        <w:widowControl w:val="false"/>
        <w:autoSpaceDE w:val="false"/>
        <w:ind w:right="648" w:firstLine="288"/>
        <w:jc w:val="both"/>
        <w:rPr/>
      </w:pPr>
      <w:r>
        <w:rPr>
          <w:sz w:val="22"/>
          <w:szCs w:val="22"/>
        </w:rPr>
        <w:t xml:space="preserve">–  </w:t>
      </w:r>
      <w:r>
        <w:rPr>
          <w:sz w:val="22"/>
          <w:szCs w:val="22"/>
        </w:rPr>
        <w:t>Biztosan valamelyik külföldi ország érdeklődik irántunk –  jegyezte meg Onodera.</w:t>
      </w:r>
    </w:p>
    <w:p>
      <w:pPr>
        <w:pStyle w:val="Normal"/>
        <w:widowControl w:val="false"/>
        <w:autoSpaceDE w:val="false"/>
        <w:ind w:right="648" w:firstLine="288"/>
        <w:jc w:val="both"/>
        <w:rPr>
          <w:sz w:val="22"/>
          <w:szCs w:val="22"/>
        </w:rPr>
      </w:pPr>
      <w:r>
        <w:rPr>
          <w:sz w:val="22"/>
          <w:szCs w:val="22"/>
        </w:rPr>
        <w:t xml:space="preserve">–  </w:t>
      </w:r>
      <w:r>
        <w:rPr>
          <w:sz w:val="22"/>
          <w:szCs w:val="22"/>
        </w:rPr>
        <w:t>Így van. A tengeralattjáró nemrég negyvenméte</w:t>
        <w:softHyphen/>
        <w:t xml:space="preserve">res mélységben, két kilométernyi távolságból követte a </w:t>
      </w:r>
      <w:r>
        <w:rPr>
          <w:i/>
          <w:iCs/>
          <w:sz w:val="22"/>
          <w:szCs w:val="22"/>
        </w:rPr>
        <w:t xml:space="preserve">Joszinót. </w:t>
      </w:r>
      <w:r>
        <w:rPr>
          <w:sz w:val="22"/>
          <w:szCs w:val="22"/>
        </w:rPr>
        <w:t xml:space="preserve">Nem vetted észre a lemerülésedkor? </w:t>
      </w:r>
    </w:p>
    <w:p>
      <w:pPr>
        <w:pStyle w:val="Normal"/>
        <w:widowControl w:val="false"/>
        <w:autoSpaceDE w:val="false"/>
        <w:ind w:right="648" w:firstLine="288"/>
        <w:jc w:val="both"/>
        <w:rPr/>
      </w:pPr>
      <w:r>
        <w:rPr>
          <w:sz w:val="22"/>
          <w:szCs w:val="22"/>
        </w:rPr>
        <w:t xml:space="preserve">–  </w:t>
      </w:r>
      <w:r>
        <w:rPr>
          <w:sz w:val="22"/>
          <w:szCs w:val="22"/>
        </w:rPr>
        <w:t>Nem. Ráadásul a felszálláskor alaposan megiz</w:t>
        <w:softHyphen/>
        <w:t>zadtunk: kitörés veszélye fenyegetett a fenéken.</w:t>
      </w:r>
    </w:p>
    <w:p>
      <w:pPr>
        <w:pStyle w:val="Normal"/>
        <w:widowControl w:val="false"/>
        <w:autoSpaceDE w:val="false"/>
        <w:ind w:right="648" w:firstLine="288"/>
        <w:jc w:val="both"/>
        <w:rPr/>
      </w:pPr>
      <w:r>
        <w:rPr>
          <w:sz w:val="22"/>
          <w:szCs w:val="22"/>
        </w:rPr>
        <w:t xml:space="preserve"> –  </w:t>
      </w:r>
      <w:r>
        <w:rPr>
          <w:sz w:val="22"/>
          <w:szCs w:val="22"/>
        </w:rPr>
        <w:t>A jelzés oly erős volt, hogy kis híján letört a mágneses tengeralattjáró-kereső mutatója. Azért kér</w:t>
        <w:softHyphen/>
        <w:t>tünk fel téged az átszállásra, hogy időt nyerjünk. Hiszen az anyagot egyszerűen kötélen is le lehetett volna engedni. Mialatt a csónakot eresztették le a vízre, és te átszálltál hozzánk, mi lebocsátottuk az aktív vissz</w:t>
        <w:softHyphen/>
        <w:t>hangos mélységmérőt a vízbe, és így bizonyosodtunk meg róla.</w:t>
      </w:r>
    </w:p>
    <w:p>
      <w:pPr>
        <w:pStyle w:val="Normal"/>
        <w:widowControl w:val="false"/>
        <w:autoSpaceDE w:val="false"/>
        <w:ind w:right="648" w:firstLine="288"/>
        <w:jc w:val="both"/>
        <w:rPr/>
      </w:pPr>
      <w:r>
        <w:rPr>
          <w:sz w:val="22"/>
          <w:szCs w:val="22"/>
        </w:rPr>
        <w:t xml:space="preserve">–  </w:t>
      </w:r>
      <w:r>
        <w:rPr>
          <w:sz w:val="22"/>
          <w:szCs w:val="22"/>
        </w:rPr>
        <w:t>Szóval én csak álcának kellettem? –  mosolygott. Onodera.</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Nemcsak. Jukinaga-szan arra kér, hogy ha egy mód van rá, vegyél részt a stáb ma esti rendkívüli ülésén. A </w:t>
      </w:r>
      <w:r>
        <w:rPr>
          <w:i/>
          <w:iCs/>
          <w:sz w:val="22"/>
          <w:szCs w:val="22"/>
        </w:rPr>
        <w:t xml:space="preserve">Kermadecet </w:t>
      </w:r>
      <w:r>
        <w:rPr>
          <w:sz w:val="22"/>
          <w:szCs w:val="22"/>
        </w:rPr>
        <w:t xml:space="preserve">javítani viszitek? Hallottam a beszélgetésedet a </w:t>
      </w:r>
      <w:r>
        <w:rPr>
          <w:i/>
          <w:iCs/>
          <w:sz w:val="22"/>
          <w:szCs w:val="22"/>
        </w:rPr>
        <w:t>Szejrju- maruv</w:t>
      </w:r>
      <w:r>
        <w:rPr>
          <w:sz w:val="22"/>
          <w:szCs w:val="22"/>
        </w:rPr>
        <w:t>ról</w:t>
      </w:r>
      <w:r>
        <w:rPr>
          <w:i/>
          <w:iCs/>
          <w:sz w:val="22"/>
          <w:szCs w:val="22"/>
        </w:rPr>
        <w:t>.</w:t>
      </w:r>
    </w:p>
    <w:p>
      <w:pPr>
        <w:pStyle w:val="Normal"/>
        <w:widowControl w:val="false"/>
        <w:autoSpaceDE w:val="false"/>
        <w:ind w:right="648" w:firstLine="288"/>
        <w:jc w:val="both"/>
        <w:rPr/>
      </w:pPr>
      <w:r>
        <w:rPr>
          <w:sz w:val="22"/>
          <w:szCs w:val="22"/>
        </w:rPr>
        <w:t xml:space="preserve">–  </w:t>
      </w:r>
      <w:r>
        <w:rPr>
          <w:sz w:val="22"/>
          <w:szCs w:val="22"/>
        </w:rPr>
        <w:t xml:space="preserve">Balra előttünk kitörés! –  hallatszott a hangszó </w:t>
        <w:softHyphen/>
        <w:t>róból. –  Robbanás...</w:t>
      </w:r>
    </w:p>
    <w:p>
      <w:pPr>
        <w:pStyle w:val="Normal"/>
        <w:widowControl w:val="false"/>
        <w:autoSpaceDE w:val="false"/>
        <w:ind w:right="648" w:firstLine="288"/>
        <w:jc w:val="both"/>
        <w:rPr>
          <w:sz w:val="22"/>
          <w:szCs w:val="22"/>
        </w:rPr>
      </w:pPr>
      <w:r>
        <w:rPr>
          <w:sz w:val="22"/>
          <w:szCs w:val="22"/>
        </w:rPr>
        <w:t>Mindnyájan az ablakokhoz nyomultak. A sötétzöld tenger fölött foltokban lebegtek az erős nyugati széltől megtépázott  fehér felhőpamacsok. Alattuk,  közvetle</w:t>
        <w:softHyphen/>
        <w:t>nül az óceánból, akárcsak a dzsin Aladdin csodalám</w:t>
        <w:softHyphen/>
        <w:t>pájából, sárgásbarna füstoszlop tört</w:t>
      </w:r>
      <w:r>
        <w:rPr>
          <w:i/>
          <w:iCs/>
          <w:sz w:val="22"/>
          <w:szCs w:val="22"/>
        </w:rPr>
        <w:t xml:space="preserve"> </w:t>
      </w:r>
      <w:r>
        <w:rPr>
          <w:sz w:val="22"/>
          <w:szCs w:val="22"/>
        </w:rPr>
        <w:t>a magasba. Vas</w:t>
        <w:softHyphen/>
        <w:t>tagodott,  s egyre  magasabbra  emelkedett,  majd áttör</w:t>
        <w:softHyphen/>
        <w:t>te a felhőpamacsokat. Még itt, ötezer méteres magas</w:t>
        <w:softHyphen/>
        <w:t xml:space="preserve">ságban is remegett a levegő a robbanásoktól, a víz felszínén pedig lángnyelvek lobogtak a füstben. Látni lehetett,  amint a ringó  füstoszlopból  holmi fehér anyag hull a vízre; valószínűleg hamu és habkő. A sű </w:t>
        <w:softHyphen/>
        <w:t>rűnek  és nyúlósnak tűnő, kavargó füsttölcsérben fé</w:t>
        <w:softHyphen/>
        <w:t xml:space="preserve">nyek villództak. A tenger víztükrét vulkáni bombák és habkövek borították. Gyenge szökőár terjedt tova körkörösen. </w:t>
      </w:r>
    </w:p>
    <w:p>
      <w:pPr>
        <w:pStyle w:val="Normal"/>
        <w:widowControl w:val="false"/>
        <w:autoSpaceDE w:val="false"/>
        <w:ind w:right="648" w:firstLine="288"/>
        <w:jc w:val="both"/>
        <w:rPr/>
      </w:pPr>
      <w:r>
        <w:rPr>
          <w:sz w:val="22"/>
          <w:szCs w:val="22"/>
        </w:rPr>
        <w:t xml:space="preserve">–  </w:t>
      </w:r>
      <w:r>
        <w:rPr>
          <w:sz w:val="22"/>
          <w:szCs w:val="22"/>
        </w:rPr>
        <w:t>A Smith-szikla? –  kérdezte Onodera.</w:t>
      </w:r>
    </w:p>
    <w:p>
      <w:pPr>
        <w:pStyle w:val="Normal"/>
        <w:widowControl w:val="false"/>
        <w:autoSpaceDE w:val="false"/>
        <w:ind w:right="648" w:firstLine="288"/>
        <w:jc w:val="both"/>
        <w:rPr/>
      </w:pPr>
      <w:r>
        <w:rPr>
          <w:sz w:val="22"/>
          <w:szCs w:val="22"/>
        </w:rPr>
        <w:t xml:space="preserve">– </w:t>
      </w:r>
      <w:r>
        <w:rPr>
          <w:sz w:val="22"/>
          <w:szCs w:val="22"/>
        </w:rPr>
        <w:t>Nem. Az Aogasima – felelte Kataoka. –  A tegnapi óta másodszor. A sziget bizonyára csaknem teljesen eltűnik.</w:t>
      </w:r>
    </w:p>
    <w:p>
      <w:pPr>
        <w:pStyle w:val="Normal"/>
        <w:widowControl w:val="false"/>
        <w:autoSpaceDE w:val="false"/>
        <w:ind w:right="648" w:firstLine="288"/>
        <w:jc w:val="both"/>
        <w:rPr/>
      </w:pPr>
      <w:r>
        <w:rPr>
          <w:sz w:val="22"/>
          <w:szCs w:val="22"/>
        </w:rPr>
        <w:t xml:space="preserve">–  </w:t>
      </w:r>
      <w:r>
        <w:rPr>
          <w:sz w:val="22"/>
          <w:szCs w:val="22"/>
        </w:rPr>
        <w:t>Az Aoga-sziget? És az ottani emberek?</w:t>
      </w:r>
    </w:p>
    <w:p>
      <w:pPr>
        <w:pStyle w:val="Normal"/>
        <w:widowControl w:val="false"/>
        <w:autoSpaceDE w:val="false"/>
        <w:ind w:right="648" w:firstLine="288"/>
        <w:jc w:val="both"/>
        <w:rPr>
          <w:sz w:val="22"/>
          <w:szCs w:val="22"/>
        </w:rPr>
      </w:pPr>
      <w:r>
        <w:rPr>
          <w:sz w:val="22"/>
          <w:szCs w:val="22"/>
        </w:rPr>
        <w:t xml:space="preserve">–  </w:t>
      </w:r>
      <w:r>
        <w:rPr>
          <w:sz w:val="22"/>
          <w:szCs w:val="22"/>
        </w:rPr>
        <w:t>Kétszázhetvenen voltak a szigeten. Valószínűleg mindnyájan elpusztultak. Hacsak nem sikerült valaki</w:t>
        <w:softHyphen/>
        <w:t>nek halászcsónakkal a tengerre menekülni. De en</w:t>
        <w:softHyphen/>
        <w:t>nek még nem néztek utána.</w:t>
      </w:r>
    </w:p>
    <w:p>
      <w:pPr>
        <w:pStyle w:val="Normal"/>
        <w:widowControl w:val="false"/>
        <w:autoSpaceDE w:val="false"/>
        <w:ind w:right="648" w:firstLine="288"/>
        <w:jc w:val="both"/>
        <w:rPr/>
      </w:pPr>
      <w:r>
        <w:rPr>
          <w:sz w:val="22"/>
          <w:szCs w:val="22"/>
        </w:rPr>
        <w:t xml:space="preserve">–  </w:t>
      </w:r>
      <w:r>
        <w:rPr>
          <w:sz w:val="22"/>
          <w:szCs w:val="22"/>
        </w:rPr>
        <w:t>Sorsukra hagyták őket?!</w:t>
      </w:r>
    </w:p>
    <w:p>
      <w:pPr>
        <w:pStyle w:val="Normal"/>
        <w:widowControl w:val="false"/>
        <w:autoSpaceDE w:val="false"/>
        <w:ind w:right="648" w:firstLine="288"/>
        <w:jc w:val="both"/>
        <w:rPr/>
      </w:pPr>
      <w:r>
        <w:rPr>
          <w:sz w:val="22"/>
          <w:szCs w:val="22"/>
        </w:rPr>
        <w:t xml:space="preserve">–  </w:t>
      </w:r>
      <w:r>
        <w:rPr>
          <w:sz w:val="22"/>
          <w:szCs w:val="22"/>
        </w:rPr>
        <w:t>A közelben nem tartózkodtak hajók. Tíz perccel azután, hogy vették a szigetről küldött és kitörés előjeleiről  szóló rádiótáviratot egy nemzetközi jára</w:t>
        <w:softHyphen/>
        <w:t>ton közlekedő utasszállító repülőgép jelentette, hogy megkezdődött a kitörés –  magyarázta Kataoka fahan</w:t>
        <w:softHyphen/>
        <w:t>gon. –  Az Aoga a Hacsidzsótól eltérően távol fekszik a tengeri hajóútvonalaktól.</w:t>
      </w:r>
    </w:p>
    <w:p>
      <w:pPr>
        <w:pStyle w:val="Normal"/>
        <w:widowControl w:val="false"/>
        <w:autoSpaceDE w:val="false"/>
        <w:ind w:right="648" w:firstLine="288"/>
        <w:jc w:val="both"/>
        <w:rPr>
          <w:sz w:val="22"/>
          <w:szCs w:val="22"/>
        </w:rPr>
      </w:pPr>
      <w:r>
        <w:rPr>
          <w:sz w:val="22"/>
          <w:szCs w:val="22"/>
        </w:rPr>
        <w:t xml:space="preserve"> </w:t>
      </w:r>
      <w:r>
        <w:rPr>
          <w:sz w:val="22"/>
          <w:szCs w:val="22"/>
        </w:rPr>
        <w:t>És ez így fog menni a végtelenségig, gondolta Ono</w:t>
        <w:softHyphen/>
        <w:t>dera, és maró fájdalom hasított a gyomrába. Az Aoga még csak a kezdet. Az ezután következő kitörések és robbanások sok százezerszer, milliószor nagyobb ere</w:t>
        <w:softHyphen/>
        <w:t xml:space="preserve">jűek lesznek... </w:t>
      </w:r>
    </w:p>
    <w:p>
      <w:pPr>
        <w:pStyle w:val="Normal"/>
        <w:widowControl w:val="false"/>
        <w:autoSpaceDE w:val="false"/>
        <w:ind w:right="648" w:firstLine="288"/>
        <w:jc w:val="both"/>
        <w:rPr/>
      </w:pPr>
      <w:r>
        <w:rPr>
          <w:sz w:val="22"/>
          <w:szCs w:val="22"/>
        </w:rPr>
        <w:t xml:space="preserve">–  </w:t>
      </w:r>
      <w:r>
        <w:rPr>
          <w:sz w:val="22"/>
          <w:szCs w:val="22"/>
        </w:rPr>
        <w:t>Az egész Fudzsi vulkanikus övezet egyszerre kezdte okádni a tüzet –  intett Kataoka komoran az ablakok felé. –  Igaz, azelőtt is előfordult, hogy aktivi</w:t>
        <w:softHyphen/>
        <w:t>zálódott, de nem ilyen mértékben.</w:t>
      </w:r>
    </w:p>
    <w:p>
      <w:pPr>
        <w:pStyle w:val="Normal"/>
        <w:widowControl w:val="false"/>
        <w:autoSpaceDE w:val="false"/>
        <w:ind w:right="648" w:firstLine="288"/>
        <w:jc w:val="both"/>
        <w:rPr/>
      </w:pPr>
      <w:r>
        <w:rPr>
          <w:sz w:val="22"/>
          <w:szCs w:val="22"/>
        </w:rPr>
        <w:t>A hidroplán egyre magasabbra emelkedett, szárnya megdőlt.  Az utasok szeme  előtt egy</w:t>
      </w:r>
      <w:r>
        <w:rPr>
          <w:i/>
          <w:iCs/>
          <w:sz w:val="22"/>
          <w:szCs w:val="22"/>
        </w:rPr>
        <w:t xml:space="preserve"> </w:t>
      </w:r>
      <w:r>
        <w:rPr>
          <w:sz w:val="22"/>
          <w:szCs w:val="22"/>
        </w:rPr>
        <w:t>újabb kitörés tárult fel. A tenger víztükrétől már elvált füst az Aogá</w:t>
        <w:softHyphen/>
        <w:t>tól délebbre szállt a magasba. A Hacsidzsó-szigettől északra is látszott egy füstoszlop.</w:t>
      </w:r>
    </w:p>
    <w:p>
      <w:pPr>
        <w:pStyle w:val="Normal"/>
        <w:widowControl w:val="false"/>
        <w:autoSpaceDE w:val="false"/>
        <w:ind w:right="648" w:firstLine="288"/>
        <w:jc w:val="both"/>
        <w:rPr/>
      </w:pPr>
      <w:r>
        <w:rPr>
          <w:sz w:val="22"/>
          <w:szCs w:val="22"/>
        </w:rPr>
        <w:t xml:space="preserve">–  </w:t>
      </w:r>
      <w:r>
        <w:rPr>
          <w:sz w:val="22"/>
          <w:szCs w:val="22"/>
        </w:rPr>
        <w:t>Hát az? –  kérdezte Onodera elakadt lélegzettel.</w:t>
      </w:r>
    </w:p>
    <w:p>
      <w:pPr>
        <w:pStyle w:val="Normal"/>
        <w:widowControl w:val="false"/>
        <w:autoSpaceDE w:val="false"/>
        <w:ind w:right="648" w:firstLine="288"/>
        <w:jc w:val="both"/>
        <w:rPr/>
      </w:pPr>
      <w:r>
        <w:rPr>
          <w:sz w:val="22"/>
          <w:szCs w:val="22"/>
        </w:rPr>
        <w:t xml:space="preserve">–  </w:t>
      </w:r>
      <w:r>
        <w:rPr>
          <w:sz w:val="22"/>
          <w:szCs w:val="22"/>
        </w:rPr>
        <w:t>A Mijake-sziget. Két órával ezelőtt kezdődött. Kitört az Akabakio-csúcs. A madarak mindent meg</w:t>
        <w:softHyphen/>
        <w:t>éreznek. Az idén már nem is tértek vissza a szigetre...</w:t>
      </w:r>
    </w:p>
    <w:p>
      <w:pPr>
        <w:pStyle w:val="Normal"/>
        <w:widowControl w:val="false"/>
        <w:autoSpaceDE w:val="false"/>
        <w:ind w:right="648" w:firstLine="288"/>
        <w:jc w:val="both"/>
        <w:rPr/>
      </w:pPr>
      <w:r>
        <w:rPr>
          <w:sz w:val="22"/>
          <w:szCs w:val="22"/>
        </w:rPr>
        <w:t xml:space="preserve">–  </w:t>
      </w:r>
      <w:r>
        <w:rPr>
          <w:sz w:val="22"/>
          <w:szCs w:val="22"/>
        </w:rPr>
        <w:t>Nem mondom... –  mondta Onodera, és hangja éppoly szenvtelen volt, mint a Kataokáé. –  Idzu vala</w:t>
        <w:softHyphen/>
        <w:t>mennyi szigete egyszerre... Hát az Osima?</w:t>
      </w:r>
    </w:p>
    <w:p>
      <w:pPr>
        <w:pStyle w:val="Normal"/>
        <w:widowControl w:val="false"/>
        <w:autoSpaceDE w:val="false"/>
        <w:ind w:right="648" w:firstLine="288"/>
        <w:jc w:val="both"/>
        <w:rPr/>
      </w:pPr>
      <w:r>
        <w:rPr>
          <w:sz w:val="22"/>
          <w:szCs w:val="22"/>
        </w:rPr>
        <w:t xml:space="preserve">–  </w:t>
      </w:r>
      <w:r>
        <w:rPr>
          <w:sz w:val="22"/>
          <w:szCs w:val="22"/>
        </w:rPr>
        <w:t>Az Osima sziget is. A Mihara vulkánban három kisebbfajta  robbanás történt, a hamu még most is hullik.  Minden pillanatban várható,  a nagy robbanás. A lakosságot már evakuálják, még a sziget fölött átha</w:t>
        <w:softHyphen/>
        <w:t>ladó belföldi légijáratokat is beszüntették.</w:t>
      </w:r>
    </w:p>
    <w:p>
      <w:pPr>
        <w:pStyle w:val="Normal"/>
        <w:widowControl w:val="false"/>
        <w:autoSpaceDE w:val="false"/>
        <w:ind w:right="648" w:firstLine="288"/>
        <w:jc w:val="both"/>
        <w:rPr/>
      </w:pPr>
      <w:r>
        <w:rPr>
          <w:sz w:val="22"/>
          <w:szCs w:val="22"/>
        </w:rPr>
        <w:t>A hidroplán elérte a nyolcezer méteres magasságot, de  még mindig folytatta az emelkedést. Távolabb, észak felé kevesebb volt a felhő, és rövidesen feltárult az utasok előtt a tiszta ég alatt elterülő téli óceán ragyogó víztükre. A hidroplán folytatta az útját északnak,  s időnként hol jobbra, hol  balra  kanyaro</w:t>
        <w:softHyphen/>
        <w:t>dott. Amikor ismét jobbra fordult, az ablakokból az észak-déli irányban húzódó Idzu-szigetek egész füzére tárult az utasok elé. Öt szigetről mattfekete füstoszlo</w:t>
        <w:softHyphen/>
        <w:t>pok csavarodtak magasan az ég felé. Ezeket a füstosz</w:t>
        <w:softHyphen/>
        <w:t>lopokat  meg-megtörte a  nyugati szél, s azt a benyo</w:t>
        <w:softHyphen/>
        <w:t>mást keltették az emberben, mintha egy hatalmas ha</w:t>
        <w:softHyphen/>
        <w:t>diflotta húzna északnak.</w:t>
      </w:r>
    </w:p>
    <w:p>
      <w:pPr>
        <w:pStyle w:val="Normal"/>
        <w:widowControl w:val="false"/>
        <w:autoSpaceDE w:val="false"/>
        <w:ind w:right="648" w:firstLine="288"/>
        <w:jc w:val="both"/>
        <w:rPr/>
      </w:pPr>
      <w:r>
        <w:rPr>
          <w:sz w:val="22"/>
          <w:szCs w:val="22"/>
        </w:rPr>
        <w:t>Ezt a szigetfüzért most görcs rángatja, aztán eltűnik az óceán sötét örvényében. Onodera önkéntelenül be</w:t>
        <w:softHyphen/>
        <w:t>hunyta a szemét. Amikor pedig felnyitotta, a távolban megpillantotta a fehér kísértetre emlékeztető Fudzsi körvonalait: könnyű felhők siklottak lefelé lejtős olda</w:t>
        <w:softHyphen/>
        <w:t>lain.  Ez a friss hó  fehér leplébe öltözött, gyönyörű hegy mintha lebegett volna az áttetsző téli levegőben. Létezhet a világon oly erő, amely képes megbolygatni, megszentségteleníteni ezt a mennyei nyugalmat? Ám odalent a  “flotta”  fekete füstoszlopokat  okádva  vo</w:t>
        <w:softHyphen/>
        <w:t>nult  északnak –  e gyönyörű  és fenséges  hegy  ellen. A  hatalmas tűzsárkány,  amely mérhetetlen mélység</w:t>
        <w:softHyphen/>
        <w:t>ben lapul az óceán alatt, most tüzet, füstöt, gőzt és hamut okádott, és minden másodperccel közelebb lopódzott a Fudzsihoz, Japán szimbólumához.</w:t>
      </w:r>
    </w:p>
    <w:p>
      <w:pPr>
        <w:pStyle w:val="Normal"/>
        <w:widowControl w:val="false"/>
        <w:autoSpaceDE w:val="false"/>
        <w:ind w:right="648" w:firstLine="288"/>
        <w:jc w:val="both"/>
        <w:rPr/>
      </w:pPr>
      <w:r>
        <w:rPr>
          <w:sz w:val="22"/>
          <w:szCs w:val="22"/>
        </w:rPr>
        <w:t xml:space="preserve">– </w:t>
      </w:r>
      <w:r>
        <w:rPr>
          <w:sz w:val="22"/>
          <w:szCs w:val="22"/>
        </w:rPr>
        <w:t>Magasság kilencezer méter –  közölték a kapitányi fülkéből hangszórón keresztül. –  Vízszintes repülésbe megyünk át.</w:t>
      </w:r>
    </w:p>
    <w:p>
      <w:pPr>
        <w:pStyle w:val="Normal"/>
        <w:widowControl w:val="false"/>
        <w:autoSpaceDE w:val="false"/>
        <w:ind w:right="648" w:firstLine="288"/>
        <w:jc w:val="both"/>
        <w:rPr/>
      </w:pPr>
      <w:r>
        <w:rPr>
          <w:sz w:val="22"/>
          <w:szCs w:val="22"/>
        </w:rPr>
        <w:t xml:space="preserve">–  </w:t>
      </w:r>
      <w:r>
        <w:rPr>
          <w:sz w:val="22"/>
          <w:szCs w:val="22"/>
        </w:rPr>
        <w:t>Nos? –  fordult Kataoka az elektronikus mérnök</w:t>
        <w:softHyphen/>
        <w:t>höz.</w:t>
      </w:r>
    </w:p>
    <w:p>
      <w:pPr>
        <w:pStyle w:val="Normal"/>
        <w:widowControl w:val="false"/>
        <w:autoSpaceDE w:val="false"/>
        <w:ind w:right="648" w:firstLine="288"/>
        <w:jc w:val="both"/>
        <w:rPr/>
      </w:pPr>
      <w:r>
        <w:rPr>
          <w:sz w:val="22"/>
          <w:szCs w:val="22"/>
        </w:rPr>
        <w:t xml:space="preserve">–  </w:t>
      </w:r>
      <w:r>
        <w:rPr>
          <w:sz w:val="22"/>
          <w:szCs w:val="22"/>
        </w:rPr>
        <w:t>Egyelőre remekül működik –  felelte az éltes férfi, aki egy nagyobbfajta készülékkel bíbelődött. –  Ha így megy tovább, tizenöt-húszezer méteres magasságban is kitűnően megállja a helyét.</w:t>
      </w:r>
    </w:p>
    <w:p>
      <w:pPr>
        <w:pStyle w:val="Normal"/>
        <w:widowControl w:val="false"/>
        <w:autoSpaceDE w:val="false"/>
        <w:ind w:right="648" w:firstLine="288"/>
        <w:jc w:val="both"/>
        <w:rPr/>
      </w:pPr>
      <w:r>
        <w:rPr>
          <w:sz w:val="22"/>
          <w:szCs w:val="22"/>
        </w:rPr>
        <w:t xml:space="preserve">–  </w:t>
      </w:r>
      <w:r>
        <w:rPr>
          <w:sz w:val="22"/>
          <w:szCs w:val="22"/>
        </w:rPr>
        <w:t>T-típusú graviméter –  magyarázta Kataoka a kí</w:t>
        <w:softHyphen/>
        <w:t>váncsian figyelő Onoderának. –  A Tokiói Állami Egyetem geolaboratóriumának és az Országos Kar</w:t>
        <w:softHyphen/>
        <w:t>tográfiai Intézet légifelvételekkel foglalkozó laborató</w:t>
        <w:softHyphen/>
        <w:t>riumának közös alkotása. Nálunk készülnek a legtö</w:t>
        <w:softHyphen/>
        <w:t>kéletesebb ilyen típusú műszerek. Nem véletlen, hogy Japánban fedezték fel a világon először himbálódzó hajóról a gravitációs változásokat. Azt hiszem, hogy ilyen műszerrel, mint ez, amely tízezer méteres magas</w:t>
        <w:softHyphen/>
        <w:t>ságban is működik, egyelőre még senki sem rendelke</w:t>
        <w:softHyphen/>
        <w:t>zik.  Csupa elektronika.  Ez a kis szerkezet  pedig  még a leghalkabb neszeket is kiszűri. Ma próbáljuk ki először, de hamarosan még két másik repülőgépbe szerelnek ilyen műszereket. Két őrszolgálatot teljesítő tengeralattjáró-kutató repülőgépet geomágneses ano</w:t>
        <w:softHyphen/>
        <w:t>mália keresőkkel szereltek fel.</w:t>
      </w:r>
    </w:p>
    <w:p>
      <w:pPr>
        <w:pStyle w:val="Normal"/>
        <w:widowControl w:val="false"/>
        <w:autoSpaceDE w:val="false"/>
        <w:ind w:right="648" w:firstLine="288"/>
        <w:jc w:val="both"/>
        <w:rPr/>
      </w:pPr>
      <w:r>
        <w:rPr>
          <w:sz w:val="22"/>
          <w:szCs w:val="22"/>
        </w:rPr>
        <w:t xml:space="preserve">–  </w:t>
      </w:r>
      <w:r>
        <w:rPr>
          <w:sz w:val="22"/>
          <w:szCs w:val="22"/>
        </w:rPr>
        <w:t>A beérkező adatokat egyszerre regisztrálja és to</w:t>
        <w:softHyphen/>
        <w:t>vábbítja a földi állomásra,  ahonnan a  stáb komputeré</w:t>
        <w:softHyphen/>
        <w:t>be jutnak –  mondta a műszaki szakember.</w:t>
      </w:r>
    </w:p>
    <w:p>
      <w:pPr>
        <w:pStyle w:val="Normal"/>
        <w:widowControl w:val="false"/>
        <w:autoSpaceDE w:val="false"/>
        <w:ind w:right="648" w:firstLine="288"/>
        <w:jc w:val="both"/>
        <w:rPr/>
      </w:pPr>
      <w:r>
        <w:rPr>
          <w:sz w:val="22"/>
          <w:szCs w:val="22"/>
        </w:rPr>
        <w:t xml:space="preserve">–  </w:t>
      </w:r>
      <w:r>
        <w:rPr>
          <w:sz w:val="22"/>
          <w:szCs w:val="22"/>
        </w:rPr>
        <w:t>És aztán? –  kérdezte Onodera. –  Oly jelentősek a gravitációs változások?</w:t>
      </w:r>
    </w:p>
    <w:p>
      <w:pPr>
        <w:pStyle w:val="Normal"/>
        <w:widowControl w:val="false"/>
        <w:autoSpaceDE w:val="false"/>
        <w:ind w:right="648" w:firstLine="288"/>
        <w:jc w:val="both"/>
        <w:rPr/>
      </w:pPr>
      <w:r>
        <w:rPr>
          <w:sz w:val="22"/>
          <w:szCs w:val="22"/>
        </w:rPr>
        <w:t xml:space="preserve">–  </w:t>
      </w:r>
      <w:r>
        <w:rPr>
          <w:sz w:val="22"/>
          <w:szCs w:val="22"/>
        </w:rPr>
        <w:t>Az ingadozások egyszerűen hajmeresztőek –  mo</w:t>
        <w:softHyphen/>
        <w:t>solyodott el váratlanul Kataoka. –  A stábnál majd megnézheted a display-n. A Japán-árok térségében húzódó negatív anomália-övezet most iszonyatos gyorsasággal vándorol kelet felé. A vulkanikus  övezet keleti része felől pedig az ellenkező, nyugati irányú vándorlás figyelhető meg. Valószínűleg ez okozta a tüzeket Idzu- és Bonin-szigeteken. Kanto térségében a nyílt tengeren a negatív anomália percről percre növekszik. A Japán-árok fenekének keleti része való</w:t>
        <w:softHyphen/>
        <w:t>színűleg már két-háromszáz méterrel lejjebb ereszke</w:t>
        <w:softHyphen/>
        <w:t>dett...  Gyere csak ide.</w:t>
      </w:r>
    </w:p>
    <w:p>
      <w:pPr>
        <w:pStyle w:val="Normal"/>
        <w:widowControl w:val="false"/>
        <w:autoSpaceDE w:val="false"/>
        <w:ind w:right="648" w:firstLine="288"/>
        <w:jc w:val="both"/>
        <w:rPr/>
      </w:pPr>
      <w:r>
        <w:rPr>
          <w:sz w:val="22"/>
          <w:szCs w:val="22"/>
        </w:rPr>
        <w:t>Kataoka a karjánál fogva a jobb oldali ablakhoz húzta Onoderát.</w:t>
      </w:r>
    </w:p>
    <w:p>
      <w:pPr>
        <w:pStyle w:val="Normal"/>
        <w:widowControl w:val="false"/>
        <w:autoSpaceDE w:val="false"/>
        <w:ind w:right="648" w:firstLine="288"/>
        <w:jc w:val="both"/>
        <w:rPr/>
      </w:pPr>
      <w:r>
        <w:rPr>
          <w:sz w:val="22"/>
          <w:szCs w:val="22"/>
        </w:rPr>
        <w:t xml:space="preserve">–  </w:t>
      </w:r>
      <w:r>
        <w:rPr>
          <w:sz w:val="22"/>
          <w:szCs w:val="22"/>
        </w:rPr>
        <w:t>Látod a tengert keleten? –  mutatott abba az irányba.</w:t>
      </w:r>
    </w:p>
    <w:p>
      <w:pPr>
        <w:pStyle w:val="Normal"/>
        <w:widowControl w:val="false"/>
        <w:autoSpaceDE w:val="false"/>
        <w:ind w:right="648" w:firstLine="288"/>
        <w:jc w:val="both"/>
        <w:rPr/>
      </w:pPr>
      <w:r>
        <w:rPr>
          <w:sz w:val="22"/>
          <w:szCs w:val="22"/>
        </w:rPr>
        <w:t xml:space="preserve">–  </w:t>
      </w:r>
      <w:r>
        <w:rPr>
          <w:sz w:val="22"/>
          <w:szCs w:val="22"/>
        </w:rPr>
        <w:t>Mekkora ott a köd! –  mondta Onodera. –  Mi az, csak nem lassul le az áramlat? Különben is lehetetlen, hogy a Kuril-áramlat ilyen messzire délre eljusson...</w:t>
      </w:r>
    </w:p>
    <w:p>
      <w:pPr>
        <w:pStyle w:val="Normal"/>
        <w:widowControl w:val="false"/>
        <w:autoSpaceDE w:val="false"/>
        <w:ind w:right="648" w:firstLine="288"/>
        <w:jc w:val="both"/>
        <w:rPr/>
      </w:pPr>
      <w:r>
        <w:rPr>
          <w:sz w:val="22"/>
          <w:szCs w:val="22"/>
        </w:rPr>
        <w:t xml:space="preserve">–  </w:t>
      </w:r>
      <w:r>
        <w:rPr>
          <w:sz w:val="22"/>
          <w:szCs w:val="22"/>
        </w:rPr>
        <w:t>Nem, nem erről van szó. Vess csak egy pillantást a meteorológiai térképre. A felfedezett nagyszabású gravitációs anomália övezete és a ködképződés térsége majdnem teljesen egybeesik...</w:t>
      </w:r>
    </w:p>
    <w:p>
      <w:pPr>
        <w:pStyle w:val="Normal"/>
        <w:widowControl w:val="false"/>
        <w:autoSpaceDE w:val="false"/>
        <w:ind w:right="648" w:firstLine="288"/>
        <w:jc w:val="both"/>
        <w:rPr/>
      </w:pPr>
      <w:r>
        <w:rPr>
          <w:sz w:val="22"/>
          <w:szCs w:val="22"/>
        </w:rPr>
        <w:t xml:space="preserve">–  </w:t>
      </w:r>
      <w:r>
        <w:rPr>
          <w:sz w:val="22"/>
          <w:szCs w:val="22"/>
        </w:rPr>
        <w:t>A gravitációs anomália és... a köd?! –  álmélko</w:t>
        <w:softHyphen/>
        <w:t>dott  Onodera. –  De a kettő hogy függ össze egy</w:t>
        <w:softHyphen/>
        <w:t>mással?</w:t>
      </w:r>
    </w:p>
    <w:p>
      <w:pPr>
        <w:pStyle w:val="Normal"/>
        <w:widowControl w:val="false"/>
        <w:autoSpaceDE w:val="false"/>
        <w:ind w:right="648" w:firstLine="288"/>
        <w:jc w:val="both"/>
        <w:rPr>
          <w:sz w:val="22"/>
          <w:szCs w:val="22"/>
        </w:rPr>
      </w:pPr>
      <w:r>
        <w:rPr>
          <w:sz w:val="22"/>
          <w:szCs w:val="22"/>
        </w:rPr>
        <w:t xml:space="preserve"> –  </w:t>
      </w:r>
      <w:r>
        <w:rPr>
          <w:sz w:val="22"/>
          <w:szCs w:val="22"/>
        </w:rPr>
        <w:t>Ezen a területen a tenger felszíne a gravitáció gyors csökkenése miatt homorú –  mondta Kataoka –  És a víz hőmérséklete függőleges irányban igen egye</w:t>
        <w:softHyphen/>
        <w:t>netlenül oszlik meg. A csekély gravitáció miatt a mély</w:t>
        <w:softHyphen/>
        <w:t>tengeri hideg víz felemelkedett a felső rétegekbe. Le</w:t>
        <w:softHyphen/>
        <w:t>hetséges, hogy adiabatikusan terjed. Vagyis a negatív gravitációs anomália övezete mentén hatalmas meny</w:t>
        <w:softHyphen/>
        <w:t>nyiségű hideg víztömeg jelenik meg, amellyel összeüt</w:t>
        <w:softHyphen/>
        <w:t>közik a Kurosio meleg vize, s ennek eredményeként keletkezik a köd.</w:t>
      </w:r>
    </w:p>
    <w:p>
      <w:pPr>
        <w:pStyle w:val="Normal"/>
        <w:widowControl w:val="false"/>
        <w:autoSpaceDE w:val="false"/>
        <w:ind w:right="648" w:firstLine="288"/>
        <w:jc w:val="both"/>
        <w:rPr>
          <w:sz w:val="22"/>
          <w:szCs w:val="22"/>
        </w:rPr>
      </w:pPr>
      <w:r>
        <w:rPr>
          <w:sz w:val="22"/>
          <w:szCs w:val="22"/>
        </w:rPr>
        <w:t>A hidroplán cikcakkban szelte át a Fudzsi vulkani</w:t>
        <w:softHyphen/>
        <w:t>kus  övezet mentén  húzódó gravitációs  anomália zó</w:t>
        <w:softHyphen/>
        <w:t>nát.</w:t>
      </w:r>
    </w:p>
    <w:p>
      <w:pPr>
        <w:pStyle w:val="Normal"/>
        <w:widowControl w:val="false"/>
        <w:autoSpaceDE w:val="false"/>
        <w:ind w:right="648" w:firstLine="288"/>
        <w:jc w:val="both"/>
        <w:rPr/>
      </w:pPr>
      <w:r>
        <w:rPr>
          <w:sz w:val="22"/>
          <w:szCs w:val="22"/>
        </w:rPr>
        <w:t xml:space="preserve">–  </w:t>
      </w:r>
      <w:r>
        <w:rPr>
          <w:sz w:val="22"/>
          <w:szCs w:val="22"/>
        </w:rPr>
        <w:t>Mialatt mi szöszmötöltünk –  szólalt meg halkan az elektronikus mérnök –  az amerikaiak fellőttek három geodéziai műholdat. Mind a három különböző szögben repül át Japán területe fölött...</w:t>
      </w:r>
    </w:p>
    <w:p>
      <w:pPr>
        <w:pStyle w:val="Normal"/>
        <w:widowControl w:val="false"/>
        <w:autoSpaceDE w:val="false"/>
        <w:ind w:right="648" w:firstLine="288"/>
        <w:jc w:val="both"/>
        <w:rPr>
          <w:sz w:val="22"/>
          <w:szCs w:val="22"/>
        </w:rPr>
      </w:pPr>
      <w:r>
        <w:rPr>
          <w:sz w:val="22"/>
          <w:szCs w:val="22"/>
        </w:rPr>
        <w:t xml:space="preserve">–  </w:t>
      </w:r>
      <w:r>
        <w:rPr>
          <w:sz w:val="22"/>
          <w:szCs w:val="22"/>
        </w:rPr>
        <w:t>Műholdak! Hát igen... egy olyan makromérő</w:t>
        <w:softHyphen/>
        <w:t xml:space="preserve">műszer kellene nekünk... –  mondta Kataoka. –  Nekik már sikerült felfedezniük nagyszabású gravitációs anomáliákat. De nem olyan egyszerű rájönni hová vezethet ez, igaz? </w:t>
      </w:r>
    </w:p>
    <w:p>
      <w:pPr>
        <w:pStyle w:val="Normal"/>
        <w:widowControl w:val="false"/>
        <w:autoSpaceDE w:val="false"/>
        <w:ind w:right="648" w:firstLine="288"/>
        <w:jc w:val="both"/>
        <w:rPr>
          <w:sz w:val="22"/>
          <w:szCs w:val="22"/>
        </w:rPr>
      </w:pPr>
      <w:r>
        <w:rPr>
          <w:sz w:val="22"/>
          <w:szCs w:val="22"/>
        </w:rPr>
        <w:t xml:space="preserve">–  </w:t>
      </w:r>
      <w:r>
        <w:rPr>
          <w:sz w:val="22"/>
          <w:szCs w:val="22"/>
        </w:rPr>
        <w:t>Idő kérdése. Egyszerűen arról van szó,  hogy ná</w:t>
        <w:softHyphen/>
        <w:t>luk az  információszerzés megelőzi  a komplex ana</w:t>
        <w:softHyphen/>
        <w:t xml:space="preserve">lízist. </w:t>
      </w:r>
    </w:p>
    <w:p>
      <w:pPr>
        <w:pStyle w:val="Normal"/>
        <w:widowControl w:val="false"/>
        <w:autoSpaceDE w:val="false"/>
        <w:ind w:right="648" w:firstLine="288"/>
        <w:jc w:val="both"/>
        <w:rPr/>
      </w:pPr>
      <w:r>
        <w:rPr>
          <w:sz w:val="22"/>
          <w:szCs w:val="22"/>
        </w:rPr>
        <w:t xml:space="preserve">–  </w:t>
      </w:r>
      <w:r>
        <w:rPr>
          <w:sz w:val="22"/>
          <w:szCs w:val="22"/>
        </w:rPr>
        <w:t>Földrengés  Niigata és  Tomijama tartományok</w:t>
        <w:softHyphen/>
        <w:t>ban –  hallatszott a hangszóróból –  Erőssége hét fok, epicentruma Niigata városától hatvan kilométernyire északra, ötven kilométeres mélységben húzódik. A kutatóhajó jelentette; hogy a Jamato-szikla meg</w:t>
        <w:softHyphen/>
        <w:t>emelkedett.</w:t>
      </w:r>
    </w:p>
    <w:p>
      <w:pPr>
        <w:pStyle w:val="Normal"/>
        <w:widowControl w:val="false"/>
        <w:autoSpaceDE w:val="false"/>
        <w:ind w:right="648" w:firstLine="288"/>
        <w:jc w:val="both"/>
        <w:rPr/>
      </w:pPr>
      <w:r>
        <w:rPr>
          <w:sz w:val="22"/>
          <w:szCs w:val="22"/>
        </w:rPr>
        <w:t xml:space="preserve">–  </w:t>
      </w:r>
      <w:r>
        <w:rPr>
          <w:sz w:val="22"/>
          <w:szCs w:val="22"/>
        </w:rPr>
        <w:t>Ezúttal a Japán-tenger felőli részen... –  szólalt meg Kataoka és a hangszórót nézte. –  Harapófogóba kerültünk.</w:t>
      </w:r>
    </w:p>
    <w:p>
      <w:pPr>
        <w:pStyle w:val="Normal"/>
        <w:widowControl w:val="false"/>
        <w:autoSpaceDE w:val="false"/>
        <w:ind w:right="648" w:hanging="0"/>
        <w:jc w:val="both"/>
        <w:rPr>
          <w:sz w:val="22"/>
          <w:szCs w:val="22"/>
        </w:rPr>
      </w:pPr>
      <w:r>
        <w:rPr>
          <w:sz w:val="22"/>
          <w:szCs w:val="22"/>
        </w:rPr>
        <w:t>Az ausztrál kormány egyik tagjának nyaralójában Canberra Redhill nevű elővárosában találkozott az ausztrál miniszterelnök, a nyaraló gazdája és egy apró termetű,  napbarnított arcú férfi. Már öt perce hallgat</w:t>
        <w:softHyphen/>
        <w:t>tak, csak a légkondicionálókészülék tompa zúgása hallatszott: a február szokatlanul forró volt..</w:t>
      </w:r>
    </w:p>
    <w:p>
      <w:pPr>
        <w:pStyle w:val="Normal"/>
        <w:widowControl w:val="false"/>
        <w:autoSpaceDE w:val="false"/>
        <w:ind w:right="648" w:firstLine="288"/>
        <w:jc w:val="both"/>
        <w:rPr/>
      </w:pPr>
      <w:r>
        <w:rPr>
          <w:sz w:val="22"/>
          <w:szCs w:val="22"/>
        </w:rPr>
        <w:t xml:space="preserve"> </w:t>
      </w:r>
      <w:r>
        <w:rPr>
          <w:sz w:val="22"/>
          <w:szCs w:val="22"/>
        </w:rPr>
        <w:t>A miniszterelnök, mintha csak meg akarna szaba</w:t>
        <w:softHyphen/>
        <w:t>dulnia gondolatoktól, amelyek hirtelen megrohanták, felpattant az alacsony fotelből. Ez a kétméteres óriás ebben a pillanatban egy gyökerestül kitépett hatalmas fára  emlékeztetett. Aztán hátratett kézzel fel-alá jár</w:t>
        <w:softHyphen/>
        <w:t>kálni kezdett a szobában.</w:t>
      </w:r>
    </w:p>
    <w:p>
      <w:pPr>
        <w:pStyle w:val="Normal"/>
        <w:widowControl w:val="false"/>
        <w:autoSpaceDE w:val="false"/>
        <w:ind w:right="648" w:firstLine="288"/>
        <w:jc w:val="both"/>
        <w:rPr/>
      </w:pPr>
      <w:r>
        <w:rPr>
          <w:sz w:val="22"/>
          <w:szCs w:val="22"/>
        </w:rPr>
        <w:t xml:space="preserve">–  </w:t>
      </w:r>
      <w:r>
        <w:rPr>
          <w:sz w:val="22"/>
          <w:szCs w:val="22"/>
        </w:rPr>
        <w:t>Japán...? –  lépett a légkondicionáló készülékhez.</w:t>
      </w:r>
    </w:p>
    <w:p>
      <w:pPr>
        <w:pStyle w:val="Normal"/>
        <w:widowControl w:val="false"/>
        <w:autoSpaceDE w:val="false"/>
        <w:ind w:right="648" w:firstLine="288"/>
        <w:jc w:val="both"/>
        <w:rPr/>
      </w:pPr>
      <w:r>
        <w:rPr>
          <w:sz w:val="22"/>
          <w:szCs w:val="22"/>
        </w:rPr>
        <w:t xml:space="preserve">–  </w:t>
      </w:r>
      <w:r>
        <w:rPr>
          <w:sz w:val="22"/>
          <w:szCs w:val="22"/>
        </w:rPr>
        <w:t>Lám ez is: Made in Japan... –  Aztán az apró termetű vendéghez fordulva, hozzátette: –  Nehéz el</w:t>
        <w:softHyphen/>
        <w:t>képzelni, Mr. Nodzaki... Meg aztán a problémát sem lesz nagyon könnyű megoldani.</w:t>
      </w:r>
    </w:p>
    <w:p>
      <w:pPr>
        <w:pStyle w:val="Normal"/>
        <w:widowControl w:val="false"/>
        <w:autoSpaceDE w:val="false"/>
        <w:ind w:right="648" w:firstLine="288"/>
        <w:jc w:val="both"/>
        <w:rPr/>
      </w:pPr>
      <w:r>
        <w:rPr>
          <w:sz w:val="22"/>
          <w:szCs w:val="22"/>
        </w:rPr>
        <w:t>A japán férfi, akihez a miniszterelnök a szavait intézte, sovány, apró emberke volt. A haja őszes, a szeme  körül apró  ráncok gyűrődtek.  Tiszta  tekintete –  úgy tűnt –  mindenhová  követi az embert, bármerre is fordulna. Ez a már nem fiatal, kis japán a nyaraló tulajdonosának közvetítésével kérette ide bizalmas megbeszélésre a miniszterelnököt. Az ember tíz ujján megszámolhatná  azokat az embereket  Ausztráliában és a  Nemzetközösség valamennyi országában, akikkel a  miniszterelnök  hajlandó  találkozni. A kormányfő</w:t>
        <w:softHyphen/>
        <w:t>nek fogalma sem volt, hogy az öreg Nodzaki honnan szerzett erről tudomást, és miért karolta fel kérését a nyaraló tulajdonosa. A japán vendégnek valószínűleg sok erőfeszítésébe és pénzébe került ez. Bárhogy volt is, a találkozó létrejött. Egyszercsak az öreg átnyújtja neki  miniszterelnökének  és  külügyminiszterének tit</w:t>
        <w:softHyphen/>
        <w:t>kos  üzenetét, majd  fölöttébb hihetetlen  dolgokat  kö</w:t>
        <w:softHyphen/>
        <w:t>zöl vele, végül pedig megdöbbentő kéréssel fordul hozzá.</w:t>
      </w:r>
    </w:p>
    <w:p>
      <w:pPr>
        <w:pStyle w:val="Normal"/>
        <w:widowControl w:val="false"/>
        <w:autoSpaceDE w:val="false"/>
        <w:ind w:right="648" w:firstLine="288"/>
        <w:jc w:val="both"/>
        <w:rPr>
          <w:sz w:val="22"/>
          <w:szCs w:val="22"/>
        </w:rPr>
      </w:pPr>
      <w:r>
        <w:rPr>
          <w:sz w:val="22"/>
          <w:szCs w:val="22"/>
        </w:rPr>
        <w:t xml:space="preserve">–  </w:t>
      </w:r>
      <w:r>
        <w:rPr>
          <w:sz w:val="22"/>
          <w:szCs w:val="22"/>
        </w:rPr>
        <w:t>Gondolom, tudja, hogy Ausztrália lakosainak száma az utóbbi tíz esztendő alatt majdnem egymillió fővel gyarapodott. Jelenleg meghaladja a tizenkétmil</w:t>
        <w:softHyphen/>
        <w:t>liót... –  mondta  a miniszterelnök, és folytatta a járká</w:t>
        <w:softHyphen/>
        <w:t>lást a szőnyegen.</w:t>
      </w:r>
    </w:p>
    <w:p>
      <w:pPr>
        <w:pStyle w:val="Normal"/>
        <w:widowControl w:val="false"/>
        <w:autoSpaceDE w:val="false"/>
        <w:ind w:right="648" w:firstLine="288"/>
        <w:jc w:val="both"/>
        <w:rPr/>
      </w:pPr>
      <w:r>
        <w:rPr>
          <w:sz w:val="22"/>
          <w:szCs w:val="22"/>
        </w:rPr>
        <w:t xml:space="preserve">–  </w:t>
      </w:r>
      <w:r>
        <w:rPr>
          <w:sz w:val="22"/>
          <w:szCs w:val="22"/>
        </w:rPr>
        <w:t>Igen, tudom... –  felelte a mély tiszta tekintetű öreg. –  Ugyanezalatt a tíz esztendő alatt Japán lako</w:t>
        <w:softHyphen/>
        <w:t>sainak száma nyolcmillió fővel növekedett. Jelenleg kis híján eléri a száztízmilliót.</w:t>
      </w:r>
    </w:p>
    <w:p>
      <w:pPr>
        <w:pStyle w:val="Normal"/>
        <w:widowControl w:val="false"/>
        <w:autoSpaceDE w:val="false"/>
        <w:ind w:right="648" w:firstLine="288"/>
        <w:jc w:val="both"/>
        <w:rPr>
          <w:sz w:val="22"/>
          <w:szCs w:val="22"/>
        </w:rPr>
      </w:pPr>
      <w:r>
        <w:rPr>
          <w:sz w:val="22"/>
          <w:szCs w:val="22"/>
        </w:rPr>
        <w:t xml:space="preserve">–  </w:t>
      </w:r>
      <w:r>
        <w:rPr>
          <w:sz w:val="22"/>
          <w:szCs w:val="22"/>
        </w:rPr>
        <w:t>Vagyis majdnem a tízszerese a mi lakosságunk számának... –  komorult el a miniszterelnök arca.</w:t>
      </w:r>
    </w:p>
    <w:p>
      <w:pPr>
        <w:pStyle w:val="Normal"/>
        <w:widowControl w:val="false"/>
        <w:autoSpaceDE w:val="false"/>
        <w:ind w:right="648" w:firstLine="288"/>
        <w:jc w:val="both"/>
        <w:rPr/>
      </w:pPr>
      <w:r>
        <w:rPr>
          <w:sz w:val="22"/>
          <w:szCs w:val="22"/>
        </w:rPr>
        <w:t xml:space="preserve">–  </w:t>
      </w:r>
      <w:r>
        <w:rPr>
          <w:sz w:val="22"/>
          <w:szCs w:val="22"/>
        </w:rPr>
        <w:t>A népsűrűsége pedig majdnem a kétszázszorosa. Az önök országának a területe hétmillió-hétszázezer négyzetkilométer, ami hússzor nagyobb, mint Japán területe.</w:t>
      </w:r>
    </w:p>
    <w:p>
      <w:pPr>
        <w:pStyle w:val="Normal"/>
        <w:widowControl w:val="false"/>
        <w:autoSpaceDE w:val="false"/>
        <w:ind w:right="648" w:firstLine="288"/>
        <w:jc w:val="both"/>
        <w:rPr/>
      </w:pPr>
      <w:r>
        <w:rPr>
          <w:sz w:val="22"/>
          <w:szCs w:val="22"/>
        </w:rPr>
        <w:t xml:space="preserve">–  </w:t>
      </w:r>
      <w:r>
        <w:rPr>
          <w:sz w:val="22"/>
          <w:szCs w:val="22"/>
        </w:rPr>
        <w:t>De gondolom, azt is tudja, hogy ennek a terület</w:t>
        <w:softHyphen/>
        <w:t>nek a hetven százaléka terméketlen sivatag.</w:t>
      </w:r>
    </w:p>
    <w:p>
      <w:pPr>
        <w:pStyle w:val="Normal"/>
        <w:widowControl w:val="false"/>
        <w:autoSpaceDE w:val="false"/>
        <w:ind w:right="648" w:firstLine="288"/>
        <w:jc w:val="both"/>
        <w:rPr/>
      </w:pPr>
      <w:r>
        <w:rPr>
          <w:sz w:val="22"/>
          <w:szCs w:val="22"/>
        </w:rPr>
        <w:t>Mi értelme, erről beszélni –  gondolta a miniszterel</w:t>
        <w:softHyphen/>
        <w:t>nök, és kinézett az ablakon. A még mindig világos liláskék égen vörösen kelt fel a hold.</w:t>
      </w:r>
    </w:p>
    <w:p>
      <w:pPr>
        <w:pStyle w:val="Normal"/>
        <w:widowControl w:val="false"/>
        <w:autoSpaceDE w:val="false"/>
        <w:ind w:right="648" w:firstLine="288"/>
        <w:jc w:val="both"/>
        <w:rPr>
          <w:sz w:val="22"/>
          <w:szCs w:val="22"/>
        </w:rPr>
      </w:pPr>
      <w:r>
        <w:rPr>
          <w:sz w:val="22"/>
          <w:szCs w:val="22"/>
        </w:rPr>
        <w:t xml:space="preserve">–  </w:t>
      </w:r>
      <w:r>
        <w:rPr>
          <w:sz w:val="22"/>
          <w:szCs w:val="22"/>
        </w:rPr>
        <w:t>Japán... –  ismételte a miniszterelnök. –  A csodák országa. A legnagyobb ipari ország a Csendes-óceán nyugati felén, igen fejlett, modern állam .. Egyébként mi egy hosszúságon fekszünk. Bizonyára emlékszik az ausztrál pavilon témájára az EXPO 70-en? Mi rászán</w:t>
        <w:softHyphen/>
        <w:t>tuk  magunkat az  együttműködésre  önökkel,  rászán</w:t>
        <w:softHyphen/>
        <w:t>tuk  magunkat az önök pénzügyi és ipari segítségének az  igénybevételére. Önök részt  vesznek  északon fek</w:t>
        <w:softHyphen/>
        <w:t>vő vasércünk és belső körzeteinkben található kőolaj</w:t>
        <w:softHyphen/>
        <w:t>lelőhelyeink kitermelésében.</w:t>
      </w:r>
    </w:p>
    <w:p>
      <w:pPr>
        <w:pStyle w:val="Normal"/>
        <w:widowControl w:val="false"/>
        <w:autoSpaceDE w:val="false"/>
        <w:ind w:right="648" w:firstLine="288"/>
        <w:jc w:val="both"/>
        <w:rPr/>
      </w:pPr>
      <w:r>
        <w:rPr>
          <w:sz w:val="22"/>
          <w:szCs w:val="22"/>
        </w:rPr>
        <w:t xml:space="preserve"> </w:t>
      </w:r>
      <w:r>
        <w:rPr>
          <w:sz w:val="22"/>
          <w:szCs w:val="22"/>
        </w:rPr>
        <w:t>Aztán itt vannak az önök autói... a Toyoták, a Nissanok és a Matsudák, –  tapasztalhatta –  nagy számban közlekednek hazánkban. Jelenleg hatvanezer japán él Ausztráliában.</w:t>
      </w:r>
    </w:p>
    <w:p>
      <w:pPr>
        <w:pStyle w:val="Normal"/>
        <w:widowControl w:val="false"/>
        <w:autoSpaceDE w:val="false"/>
        <w:ind w:right="648" w:firstLine="288"/>
        <w:jc w:val="both"/>
        <w:rPr/>
      </w:pPr>
      <w:r>
        <w:rPr>
          <w:sz w:val="22"/>
          <w:szCs w:val="22"/>
        </w:rPr>
        <w:t xml:space="preserve">–  </w:t>
      </w:r>
      <w:r>
        <w:rPr>
          <w:sz w:val="22"/>
          <w:szCs w:val="22"/>
        </w:rPr>
        <w:t>Tudom –  bólintott Nodzaki. –  Az utóbbi húsz esztendőben  Ausztrália jó partnerünk volt. És mi nagyra becsüljük önnek e barátság érdekében tett személyes szolgálatait.</w:t>
      </w:r>
    </w:p>
    <w:p>
      <w:pPr>
        <w:pStyle w:val="Normal"/>
        <w:widowControl w:val="false"/>
        <w:autoSpaceDE w:val="false"/>
        <w:ind w:right="648" w:firstLine="288"/>
        <w:jc w:val="both"/>
        <w:rPr/>
      </w:pPr>
      <w:r>
        <w:rPr>
          <w:sz w:val="22"/>
          <w:szCs w:val="22"/>
        </w:rPr>
        <w:t xml:space="preserve">–  </w:t>
      </w:r>
      <w:r>
        <w:rPr>
          <w:sz w:val="22"/>
          <w:szCs w:val="22"/>
        </w:rPr>
        <w:t>Minden erőmmel azon voltam és vagyok, hogy Ausztrália nyitott ország, az “új lehetőségek kontinen</w:t>
        <w:softHyphen/>
        <w:t>se” legyen az egész világ számára, jóllehet a nagyapám és az apám a “fehér faj felsőbbrendűségének” a híve volt...  –  mondta a kormányfő,  és egy szivart húzott elő a szivarzsebéből. –  A század elején országunk északi részén kitört az aranyláz. Elözönlöttek bennün</w:t>
        <w:softHyphen/>
        <w:t>ket a  délkelet-ázsiai betelepültek. Azt hiszem, hogy sem a nagyapám, sem az apám nem volt nyíltan fajvé</w:t>
        <w:softHyphen/>
        <w:t>dő. De gondolja meg! Ausztrália régen száműzöttek gyűjtőhelye volt, sivatagos térségeit csak a kenguruk és a bennszülöttek lakták. A fehérek ezen a végtelen földeken  juhot, szarvasmarhát tenyésztettek, komóto</w:t>
        <w:softHyphen/>
        <w:t>san növelve a nyugodt élethez szükséges területet. A nyughatatlan és örökké siető kínai származású munkásokkal nem tudták felvenni a versenyt. Ez bosszantotta őket, és a tetejébe külföldön fellángolt a gyűlölet a sárga faj ellen. Ez a nemzetközi járvány elérte hazánkat is. Az eredmény: a bevándorlás korlá</w:t>
        <w:softHyphen/>
        <w:t>tozásáról szóló törvény és rengeteg tragédia. Ezért több alkalommal javasoltuk a japán ipar vezetőinek, hogy ne előzzék meg az időt.</w:t>
      </w:r>
    </w:p>
    <w:p>
      <w:pPr>
        <w:pStyle w:val="Normal"/>
        <w:widowControl w:val="false"/>
        <w:autoSpaceDE w:val="false"/>
        <w:ind w:right="648" w:firstLine="288"/>
        <w:jc w:val="both"/>
        <w:rPr/>
      </w:pPr>
      <w:r>
        <w:rPr>
          <w:sz w:val="22"/>
          <w:szCs w:val="22"/>
        </w:rPr>
        <w:t>A kormányfő elmosolyodott, mert észrevette, hogy akarata ellenére belegabalyodott ebbe a problémába. Bizonyos mértékben még haragudott is a japánra, aki bár rendkívül szófukar volt, mégis a neki megfelelő mederbe tudta terelni a beszélgetést. Ezenkívül a több évtizeden át állandóan Melbourne-ben lakó miniszter</w:t>
        <w:softHyphen/>
        <w:t>elnök angol beszédében erősen érződött a londoni</w:t>
      </w:r>
      <w:r>
        <w:rPr>
          <w:i/>
          <w:iCs/>
          <w:sz w:val="22"/>
          <w:szCs w:val="22"/>
        </w:rPr>
        <w:t xml:space="preserve"> </w:t>
      </w:r>
      <w:r>
        <w:rPr>
          <w:sz w:val="22"/>
          <w:szCs w:val="22"/>
        </w:rPr>
        <w:t>külvárosok nyelvének, a cockneynak az ausztrál ak</w:t>
        <w:softHyphen/>
        <w:t>centuson is átütő hatása. A kis japán angolsága vi</w:t>
        <w:softHyphen/>
        <w:t>szont kifogástalan volt, amelyből időnként az oxfordi dialektus csendült ki. Ez furcsa módon zavarba hozta a kormányfőt.</w:t>
      </w:r>
    </w:p>
    <w:p>
      <w:pPr>
        <w:pStyle w:val="Normal"/>
        <w:widowControl w:val="false"/>
        <w:autoSpaceDE w:val="false"/>
        <w:ind w:right="648" w:firstLine="288"/>
        <w:jc w:val="both"/>
        <w:rPr/>
      </w:pPr>
      <w:r>
        <w:rPr>
          <w:sz w:val="22"/>
          <w:szCs w:val="22"/>
        </w:rPr>
        <w:t xml:space="preserve">–  </w:t>
      </w:r>
      <w:r>
        <w:rPr>
          <w:sz w:val="22"/>
          <w:szCs w:val="22"/>
        </w:rPr>
        <w:t>No és... –  mondta a miniszterelnök, és gyufát gyújtott. –  Hány főre gondol?</w:t>
      </w:r>
    </w:p>
    <w:p>
      <w:pPr>
        <w:pStyle w:val="Normal"/>
        <w:widowControl w:val="false"/>
        <w:autoSpaceDE w:val="false"/>
        <w:ind w:right="648" w:firstLine="288"/>
        <w:jc w:val="both"/>
        <w:rPr/>
      </w:pPr>
      <w:r>
        <w:rPr>
          <w:sz w:val="22"/>
          <w:szCs w:val="22"/>
        </w:rPr>
        <w:t xml:space="preserve">– </w:t>
      </w:r>
      <w:r>
        <w:rPr>
          <w:sz w:val="22"/>
          <w:szCs w:val="22"/>
        </w:rPr>
        <w:t>Kezdetnek egymillióra –  felelte csak úgy melléke</w:t>
        <w:softHyphen/>
        <w:t>sen az öreg. –  Ha pedig lehetővé válik, számukat a későbbiek során két-ötmillióra lehetne növelni.</w:t>
      </w:r>
    </w:p>
    <w:p>
      <w:pPr>
        <w:pStyle w:val="Normal"/>
        <w:widowControl w:val="false"/>
        <w:autoSpaceDE w:val="false"/>
        <w:ind w:right="648" w:firstLine="288"/>
        <w:jc w:val="both"/>
        <w:rPr/>
      </w:pPr>
      <w:r>
        <w:rPr>
          <w:sz w:val="22"/>
          <w:szCs w:val="22"/>
        </w:rPr>
        <w:t>A miniszterelnök némán szívta a szivarját. Ötmil</w:t>
        <w:softHyphen/>
        <w:t>lió?! Ez a mai Ausztrália lakosainak negyvenöt száza</w:t>
        <w:softHyphen/>
        <w:t>léka! Ausztrália egyharmad részben a sárgák országa lesz!</w:t>
      </w:r>
    </w:p>
    <w:p>
      <w:pPr>
        <w:pStyle w:val="Normal"/>
        <w:widowControl w:val="false"/>
        <w:autoSpaceDE w:val="false"/>
        <w:ind w:right="648" w:firstLine="288"/>
        <w:jc w:val="both"/>
        <w:rPr/>
      </w:pPr>
      <w:r>
        <w:rPr>
          <w:sz w:val="22"/>
          <w:szCs w:val="22"/>
        </w:rPr>
        <w:t xml:space="preserve">–  </w:t>
      </w:r>
      <w:r>
        <w:rPr>
          <w:sz w:val="22"/>
          <w:szCs w:val="22"/>
        </w:rPr>
        <w:t>Mondjuk, hogy egymillió... Ez már lakosságunk nyolc százaléka –  eresztett ki sűrű füstfelhőt a száján a miniszterelnök. –  Méghozzá két év leforgása alatt?</w:t>
      </w:r>
    </w:p>
    <w:p>
      <w:pPr>
        <w:pStyle w:val="Normal"/>
        <w:widowControl w:val="false"/>
        <w:autoSpaceDE w:val="false"/>
        <w:ind w:right="648" w:firstLine="288"/>
        <w:jc w:val="both"/>
        <w:rPr/>
      </w:pPr>
      <w:r>
        <w:rPr>
          <w:sz w:val="22"/>
          <w:szCs w:val="22"/>
        </w:rPr>
        <w:t xml:space="preserve">–  </w:t>
      </w:r>
      <w:r>
        <w:rPr>
          <w:sz w:val="22"/>
          <w:szCs w:val="22"/>
        </w:rPr>
        <w:t>Kívánatos lenne sokkal rövidebb idő alatt. –  Az öreg arcán első ízben tűntek szembe a mély szenvedés nyomai. –  Ha lehetséges, már az idén jó volna megkez</w:t>
        <w:softHyphen/>
        <w:t>deni a részleges áttelepülést. Legalább az első százez</w:t>
        <w:softHyphen/>
        <w:t>ret. Az ország távoli szűz körzeteinek fejlesztése ürü</w:t>
        <w:softHyphen/>
        <w:t>gyén...</w:t>
      </w:r>
    </w:p>
    <w:p>
      <w:pPr>
        <w:pStyle w:val="Normal"/>
        <w:widowControl w:val="false"/>
        <w:autoSpaceDE w:val="false"/>
        <w:ind w:right="648" w:firstLine="288"/>
        <w:jc w:val="both"/>
        <w:rPr/>
      </w:pPr>
      <w:r>
        <w:rPr>
          <w:sz w:val="22"/>
          <w:szCs w:val="22"/>
        </w:rPr>
        <w:t xml:space="preserve">– </w:t>
      </w:r>
      <w:r>
        <w:rPr>
          <w:sz w:val="22"/>
          <w:szCs w:val="22"/>
        </w:rPr>
        <w:t>Ez elég nehéz lesz – szólalt meg első ízben a nya</w:t>
        <w:softHyphen/>
        <w:t>raló gazdája. –  A parlament visszautasíthatja ilyen sok bevándorló letelepedését, ha nem fedjük fel a kártyá</w:t>
        <w:softHyphen/>
        <w:t>inkat. Ehhez mindenesetre idő kell.</w:t>
      </w:r>
    </w:p>
    <w:p>
      <w:pPr>
        <w:pStyle w:val="Normal"/>
        <w:widowControl w:val="false"/>
        <w:autoSpaceDE w:val="false"/>
        <w:ind w:right="648" w:firstLine="288"/>
        <w:jc w:val="both"/>
        <w:rPr>
          <w:sz w:val="22"/>
          <w:szCs w:val="22"/>
        </w:rPr>
      </w:pPr>
      <w:r>
        <w:rPr>
          <w:sz w:val="22"/>
          <w:szCs w:val="22"/>
        </w:rPr>
        <w:t xml:space="preserve">–  </w:t>
      </w:r>
      <w:r>
        <w:rPr>
          <w:sz w:val="22"/>
          <w:szCs w:val="22"/>
        </w:rPr>
        <w:t>Lehet, hogy mégis sikerül elfogadtatni a parla</w:t>
        <w:softHyphen/>
        <w:t>menttel –  döfte szivarját a levegőbe a miniszterelnök, mint akinek eszébe jutott a legjobb megoldás. –  Mondjuk például a transzkontinentális vasút....</w:t>
      </w:r>
    </w:p>
    <w:p>
      <w:pPr>
        <w:pStyle w:val="Normal"/>
        <w:widowControl w:val="false"/>
        <w:autoSpaceDE w:val="false"/>
        <w:ind w:right="648" w:firstLine="288"/>
        <w:jc w:val="both"/>
        <w:rPr/>
      </w:pPr>
      <w:r>
        <w:rPr>
          <w:sz w:val="22"/>
          <w:szCs w:val="22"/>
        </w:rPr>
        <w:t xml:space="preserve">–  </w:t>
      </w:r>
      <w:r>
        <w:rPr>
          <w:sz w:val="22"/>
          <w:szCs w:val="22"/>
        </w:rPr>
        <w:t>Valóban –  bólintott a házigazda. –  Annál is in</w:t>
        <w:softHyphen/>
        <w:t>kább, mert a terv még nincs kész. Nemzetközi ver</w:t>
        <w:softHyphen/>
        <w:t>senytárgyalást hirdetünk meg, és az építkezéssel –Ausztrália  számára a legelőnyösebb  feltételek mellett –  Japánt bízzuk meg.</w:t>
      </w:r>
    </w:p>
    <w:p>
      <w:pPr>
        <w:pStyle w:val="Normal"/>
        <w:widowControl w:val="false"/>
        <w:autoSpaceDE w:val="false"/>
        <w:ind w:right="648" w:firstLine="288"/>
        <w:jc w:val="both"/>
        <w:rPr/>
      </w:pPr>
      <w:r>
        <w:rPr>
          <w:sz w:val="22"/>
          <w:szCs w:val="22"/>
        </w:rPr>
        <w:t xml:space="preserve">–  </w:t>
      </w:r>
      <w:r>
        <w:rPr>
          <w:sz w:val="22"/>
          <w:szCs w:val="22"/>
        </w:rPr>
        <w:t>Előtte még egyezményt kell kötni Japánnal ha</w:t>
        <w:softHyphen/>
        <w:t>zánk belső körzeteinek közös fejlesztésére vagy valami ehhez hasonlóra, mintegy kibővítve az országaink kö</w:t>
        <w:softHyphen/>
        <w:t>zötti gazdasági együttműködésről szóló, jelenleg ér</w:t>
        <w:softHyphen/>
        <w:t>vényben levő szerződést.</w:t>
      </w:r>
    </w:p>
    <w:p>
      <w:pPr>
        <w:pStyle w:val="Normal"/>
        <w:widowControl w:val="false"/>
        <w:autoSpaceDE w:val="false"/>
        <w:ind w:right="648" w:firstLine="288"/>
        <w:jc w:val="both"/>
        <w:rPr>
          <w:sz w:val="22"/>
          <w:szCs w:val="22"/>
        </w:rPr>
      </w:pPr>
      <w:r>
        <w:rPr>
          <w:sz w:val="22"/>
          <w:szCs w:val="22"/>
        </w:rPr>
        <w:t xml:space="preserve">–  </w:t>
      </w:r>
      <w:r>
        <w:rPr>
          <w:sz w:val="22"/>
          <w:szCs w:val="22"/>
        </w:rPr>
        <w:t>Lehet, hogy késő lesz –  mondta az öreg, –  Mi lenne, ha önök sürgősen jóváhagynák az építési tervet, mivel a legelőnyösebb feltételek mellett hitelt kapnak Japántól? Természetesen japán adná a műszaki beren</w:t>
        <w:softHyphen/>
        <w:t>dezéseket és a szakembereket. Ha önöknek sikerülne ezt fél év alatt jóváhagyatni a parlamenttel...</w:t>
      </w:r>
    </w:p>
    <w:p>
      <w:pPr>
        <w:pStyle w:val="Normal"/>
        <w:widowControl w:val="false"/>
        <w:autoSpaceDE w:val="false"/>
        <w:ind w:right="648" w:firstLine="288"/>
        <w:jc w:val="both"/>
        <w:rPr/>
      </w:pPr>
      <w:r>
        <w:rPr>
          <w:sz w:val="22"/>
          <w:szCs w:val="22"/>
        </w:rPr>
        <w:t xml:space="preserve">–  </w:t>
      </w:r>
      <w:r>
        <w:rPr>
          <w:sz w:val="22"/>
          <w:szCs w:val="22"/>
        </w:rPr>
        <w:t>Ez a nagy sietség és a számunkra nyújtott túl előnyös feltételek gyanakvást keltenének –  szólt közbe a házigazda.</w:t>
      </w:r>
    </w:p>
    <w:p>
      <w:pPr>
        <w:pStyle w:val="Normal"/>
        <w:widowControl w:val="false"/>
        <w:autoSpaceDE w:val="false"/>
        <w:ind w:right="648" w:firstLine="288"/>
        <w:jc w:val="both"/>
        <w:rPr/>
      </w:pPr>
      <w:r>
        <w:rPr>
          <w:sz w:val="22"/>
          <w:szCs w:val="22"/>
        </w:rPr>
        <w:t xml:space="preserve"> –  </w:t>
      </w:r>
      <w:r>
        <w:rPr>
          <w:sz w:val="22"/>
          <w:szCs w:val="22"/>
        </w:rPr>
        <w:t>Szerintem lehetne találni megfelelő ürügyet. Mondjuk  Japán a gyakoriakká  vált  földrengések  mi</w:t>
        <w:softHyphen/>
        <w:t>att kénytelen teljes egészében felülvizsgálni az új vas</w:t>
        <w:softHyphen/>
        <w:t>útvonalak építési terveit. Annál is inkább, mivel az új szupergyorsvasút építése ténylegesen már leállt. Így aztán a felszabadult pénzösszeget előnyös feltételek mellett felajánlanánk Ausztráliának. Természetesen ezzel  egyidejűleg, hasonló feltételek biztosítása mel</w:t>
        <w:softHyphen/>
        <w:t>lett, tárgyalásokat folytatnánk Afrikában és Dél</w:t>
        <w:softHyphen/>
        <w:t>-Amerikában. Lehet, hogy dömpinggel vádolnának bennünket, de ebből a helyzetből is van kiút: kompen</w:t>
        <w:softHyphen/>
        <w:t>zálásképpen hosszú lejáratú szerződéseket köthetnénk nagy mennyiségű ausztrál gyapjú és bárányhús vásár</w:t>
        <w:softHyphen/>
        <w:t>lására. A bárányhúsra valóban szüksége van a mene</w:t>
        <w:softHyphen/>
        <w:t>kültjeinknek . Tervbe vettük egy nagy hűtőbázis építé</w:t>
        <w:softHyphen/>
        <w:t>sét Óceániában. Majd ott tárolnánk a bárányhúst...</w:t>
      </w:r>
    </w:p>
    <w:p>
      <w:pPr>
        <w:pStyle w:val="Normal"/>
        <w:widowControl w:val="false"/>
        <w:autoSpaceDE w:val="false"/>
        <w:ind w:right="648" w:firstLine="288"/>
        <w:jc w:val="both"/>
        <w:rPr/>
      </w:pPr>
      <w:r>
        <w:rPr>
          <w:sz w:val="22"/>
          <w:szCs w:val="22"/>
        </w:rPr>
        <w:t>Ezzel érdemes foglalkozni, gondolta a miniszterel</w:t>
        <w:softHyphen/>
        <w:t>nök. Feltétlenül előnyös üzlet! Jól képzett, szorgalmas munkásokat kapunk, továbbá igen fejlett technikát és építőanyagokat.  Ám ha sokáig  tart a huzavona,  ezek az  emberek elvesztik  szülőföldjüket, Ausztrália pedig a hitelezőjét, amelynek tartozik. Ennek ellenére renge</w:t>
        <w:softHyphen/>
        <w:t>teg aggasztó kérdés merül fel... Mit fognak csinálni ezek az emberek, ha befejeződik a vasútvonal építése? Milyen befolyást gyakorolnak majd Ausztrália jövő</w:t>
        <w:softHyphen/>
        <w:t>jére?</w:t>
      </w:r>
    </w:p>
    <w:p>
      <w:pPr>
        <w:pStyle w:val="Normal"/>
        <w:widowControl w:val="false"/>
        <w:autoSpaceDE w:val="false"/>
        <w:ind w:right="648" w:firstLine="288"/>
        <w:jc w:val="both"/>
        <w:rPr>
          <w:sz w:val="22"/>
          <w:szCs w:val="22"/>
        </w:rPr>
      </w:pPr>
      <w:r>
        <w:rPr>
          <w:sz w:val="22"/>
          <w:szCs w:val="22"/>
        </w:rPr>
        <w:t xml:space="preserve">–  </w:t>
      </w:r>
      <w:r>
        <w:rPr>
          <w:sz w:val="22"/>
          <w:szCs w:val="22"/>
        </w:rPr>
        <w:t>Mindazonáltal nem biztos, hogy lehetséges egy</w:t>
        <w:softHyphen/>
        <w:t>szerre százezer ember áttelepülése –  rázta a fejét a miniszterelnök elgondolkodva. –  Még kevésbé egymil</w:t>
        <w:softHyphen/>
        <w:t>liónyi bevándorlóé... Azt hiszem, ehhez külön törvé</w:t>
        <w:softHyphen/>
        <w:t>nyeket kellene hozni. Hogy áll az ügy az ENSZ-ben? Remélem, már kiépítették a megfelelő kapcsolatokat.</w:t>
      </w:r>
    </w:p>
    <w:p>
      <w:pPr>
        <w:pStyle w:val="Normal"/>
        <w:widowControl w:val="false"/>
        <w:autoSpaceDE w:val="false"/>
        <w:ind w:right="648" w:firstLine="288"/>
        <w:jc w:val="both"/>
        <w:rPr/>
      </w:pPr>
      <w:r>
        <w:rPr>
          <w:sz w:val="22"/>
          <w:szCs w:val="22"/>
        </w:rPr>
        <w:t xml:space="preserve">–  </w:t>
      </w:r>
      <w:r>
        <w:rPr>
          <w:sz w:val="22"/>
          <w:szCs w:val="22"/>
        </w:rPr>
        <w:t>Az ENSZ főtitkárával eddig már három magán</w:t>
        <w:softHyphen/>
        <w:t>jellegű beszélgetést folytattunk. A lehetőleg rövidebb időn  belül felvesszük  a kapcsolatot az UNESCO-val. A Biztonsági Tanács állandó tagjaival is érintkezésben állunk. Az ENSZ persze felszólíthatja tagállamait a nemzetközi erkölcsi kötelesség teljesítésére, de két</w:t>
        <w:softHyphen/>
        <w:t>séges, hogy sikerül-e gyors és hatékony eredményt elérnie. Jelenleg az Egyesült Államok elnökével és néhány dél-amerikai és afrikai ország államfőjével folytatunk tárgyalásokat. Nagyon kívánatos lenne legalább pár százezer embert áttelepíteni, még mielőtt az a dolog ránkszakadna. Természetesen ez, kizárólag egyoldalú  kívánság. De én most...  nem én,  egész Ja</w:t>
        <w:softHyphen/>
        <w:t>pán térdenállva könyörög segítségért önökhöz, az önök országához, az egész Világhoz. Mentsék meg népünk életét... mert pusztulás fenyegeti...</w:t>
      </w:r>
    </w:p>
    <w:p>
      <w:pPr>
        <w:pStyle w:val="Normal"/>
        <w:widowControl w:val="false"/>
        <w:autoSpaceDE w:val="false"/>
        <w:ind w:right="648" w:firstLine="288"/>
        <w:jc w:val="both"/>
        <w:rPr>
          <w:sz w:val="22"/>
          <w:szCs w:val="22"/>
        </w:rPr>
      </w:pPr>
      <w:r>
        <w:rPr>
          <w:sz w:val="22"/>
          <w:szCs w:val="22"/>
        </w:rPr>
        <w:t>Az öreg felindultan beszélt; s úgy tűnt, hogy a kö</w:t>
        <w:softHyphen/>
        <w:t>vetkező pillanatban zokogva esik térd te a miniszterel</w:t>
        <w:softHyphen/>
        <w:t>nök előtt...</w:t>
      </w:r>
    </w:p>
    <w:p>
      <w:pPr>
        <w:pStyle w:val="Normal"/>
        <w:widowControl w:val="false"/>
        <w:autoSpaceDE w:val="false"/>
        <w:ind w:right="648" w:firstLine="288"/>
        <w:jc w:val="both"/>
        <w:rPr/>
      </w:pPr>
      <w:r>
        <w:rPr>
          <w:sz w:val="22"/>
          <w:szCs w:val="22"/>
        </w:rPr>
        <w:t>Ám az öreg nagyon is egyenesen ült, összezárva ösztövér térdeit, amelyeken nyugodtan hevert a keze. Halvány mosoly fagyott az ajkára. Csak a szemében tükröződött könyörgés. Csodálatos önuralom –  gon</w:t>
        <w:softHyphen/>
        <w:t>dolta a miniszterelnök – , amely oly ritka a mi korunk</w:t>
        <w:softHyphen/>
        <w:t>ban. Pedig ennek a titokzatos népnek a jellegzetes tulajdonsága. Az úgynevezett keleti mosoly elrejt min</w:t>
        <w:softHyphen/>
        <w:t xml:space="preserve">denfajta érzelemmegnyilvánulást..  Sohasem értjük meg, mi és mennyire nyugtalanít egy japánt... </w:t>
      </w:r>
    </w:p>
    <w:p>
      <w:pPr>
        <w:pStyle w:val="Normal"/>
        <w:widowControl w:val="false"/>
        <w:autoSpaceDE w:val="false"/>
        <w:ind w:right="648" w:firstLine="288"/>
        <w:jc w:val="both"/>
        <w:rPr/>
      </w:pPr>
      <w:r>
        <w:rPr>
          <w:sz w:val="22"/>
          <w:szCs w:val="22"/>
        </w:rPr>
        <w:t xml:space="preserve">–  </w:t>
      </w:r>
      <w:r>
        <w:rPr>
          <w:sz w:val="22"/>
          <w:szCs w:val="22"/>
        </w:rPr>
        <w:t>Mégis nagyon hihetetlen ez az egész –  sóhajtott mélyen a miniszterelnök, mintha el akarná titkolni nehéz légzését,  aztán eloltotta szivarját a hamutartó</w:t>
        <w:softHyphen/>
        <w:t>ban. –  Valóban eltűnik Japán a víz alatt, mint a legen</w:t>
        <w:softHyphen/>
        <w:t>dás Atlantisz? Az önök tudósai ezt teljes felelősséggel állítják?</w:t>
      </w:r>
    </w:p>
    <w:p>
      <w:pPr>
        <w:pStyle w:val="Normal"/>
        <w:widowControl w:val="false"/>
        <w:autoSpaceDE w:val="false"/>
        <w:ind w:right="648" w:firstLine="288"/>
        <w:jc w:val="both"/>
        <w:rPr>
          <w:sz w:val="22"/>
          <w:szCs w:val="22"/>
        </w:rPr>
      </w:pPr>
      <w:r>
        <w:rPr>
          <w:sz w:val="22"/>
          <w:szCs w:val="22"/>
        </w:rPr>
        <w:t xml:space="preserve">–  </w:t>
      </w:r>
      <w:r>
        <w:rPr>
          <w:sz w:val="22"/>
          <w:szCs w:val="22"/>
        </w:rPr>
        <w:t>Egyelőre semmi bizonyosat nem tudok mondani. –  És az öreg arcát először torzította el a szenvedés. –</w:t>
      </w:r>
    </w:p>
    <w:p>
      <w:pPr>
        <w:pStyle w:val="Normal"/>
        <w:widowControl w:val="false"/>
        <w:autoSpaceDE w:val="false"/>
        <w:ind w:right="648" w:firstLine="288"/>
        <w:jc w:val="both"/>
        <w:rPr>
          <w:sz w:val="22"/>
          <w:szCs w:val="22"/>
        </w:rPr>
      </w:pPr>
      <w:r>
        <w:rPr>
          <w:sz w:val="22"/>
          <w:szCs w:val="22"/>
        </w:rPr>
        <w:t xml:space="preserve">–  </w:t>
      </w:r>
      <w:r>
        <w:rPr>
          <w:sz w:val="22"/>
          <w:szCs w:val="22"/>
        </w:rPr>
        <w:t>A kérdést a legnagyobb titokban tanulmányozzák. A nép még semmit sem tud. Ön természetesen el tudja képzelni,  milyen forrongásokat, zavargásokat váltana ki a legcsekélyebb óvatlanság, főleg most, amikor a nagy földrengés után az emberek amúgy is rettegésben élnek.  Egyébként még jó is,  hogy a nép nyugtalan: nem ér rá a szörnyűségeken töprengeni. Az egyetlen dolog, amit közölhetek önnel: hetven százalék a való</w:t>
        <w:softHyphen/>
        <w:t>színűsége annak, hogy a katasztrófa két éven belül tör ki. Ez minden, amit tudok. A prognózisok pontosítá</w:t>
        <w:softHyphen/>
        <w:t>sához idő kell. A helyzet azonban állandóan romlik. Más szóval,  rövidül  a  határidő. Valószínűleg elkés</w:t>
        <w:softHyphen/>
        <w:t>tünk a tervünkkel. Erről nap mint nap meggyőződhe</w:t>
        <w:softHyphen/>
        <w:t>tünk.</w:t>
      </w:r>
    </w:p>
    <w:p>
      <w:pPr>
        <w:pStyle w:val="Normal"/>
        <w:widowControl w:val="false"/>
        <w:autoSpaceDE w:val="false"/>
        <w:ind w:right="648" w:firstLine="288"/>
        <w:jc w:val="both"/>
        <w:rPr>
          <w:i/>
          <w:i/>
          <w:iCs/>
          <w:sz w:val="22"/>
          <w:szCs w:val="22"/>
        </w:rPr>
      </w:pPr>
      <w:r>
        <w:rPr>
          <w:sz w:val="22"/>
          <w:szCs w:val="22"/>
        </w:rPr>
        <w:t xml:space="preserve">–  </w:t>
      </w:r>
      <w:r>
        <w:rPr>
          <w:sz w:val="22"/>
          <w:szCs w:val="22"/>
        </w:rPr>
        <w:t>Mr. Nodzaki, én nagyon is megértem önt –  tette hatalmas, szőrös karját a kormányfő az öreg vékony, sovány vállára. –  Mi minden tőlünk telhetőt elköve</w:t>
        <w:softHyphen/>
        <w:t>tünk.  Ezt megígérem önnek. Megpróbálok még be</w:t>
        <w:softHyphen/>
        <w:t>szélni a Nemzetközösséghez tartozó országok állam</w:t>
        <w:softHyphen/>
        <w:t>főivel is. Mindenesetre javasolni fogom a Nemzetkö</w:t>
        <w:softHyphen/>
        <w:t>zösség országainak, hogy nyújtsanak segítséget Japán</w:t>
        <w:softHyphen/>
        <w:t>nak. Mi pedig, a Közösség legnagyobb és önökhöz legközelebb eső országa természetesen igyekszünk minden tőlünk telhetőt megtenni.</w:t>
      </w:r>
    </w:p>
    <w:p>
      <w:pPr>
        <w:pStyle w:val="Normal"/>
        <w:widowControl w:val="false"/>
        <w:autoSpaceDE w:val="false"/>
        <w:ind w:right="648" w:firstLine="288"/>
        <w:jc w:val="both"/>
        <w:rPr/>
      </w:pPr>
      <w:r>
        <w:rPr>
          <w:sz w:val="22"/>
          <w:szCs w:val="22"/>
        </w:rPr>
        <w:t xml:space="preserve">–  </w:t>
      </w:r>
      <w:r>
        <w:rPr>
          <w:sz w:val="22"/>
          <w:szCs w:val="22"/>
        </w:rPr>
        <w:t>Köszönöm –  hajolt meg az öreg, és szemében könny  csillogott. –  Én  egy kis ideig még a japán nagykövetségen  maradok.  Nagyon  bízom excellenci</w:t>
        <w:softHyphen/>
        <w:t>ád  nagylelkűségében  és   magasztos  humanizmusá</w:t>
        <w:softHyphen/>
        <w:t>ban, amelyet minduntalan kinyilvánít az egész világ előtt...</w:t>
      </w:r>
    </w:p>
    <w:p>
      <w:pPr>
        <w:pStyle w:val="Normal"/>
        <w:widowControl w:val="false"/>
        <w:autoSpaceDE w:val="false"/>
        <w:ind w:right="648" w:firstLine="288"/>
        <w:jc w:val="both"/>
        <w:rPr/>
      </w:pPr>
      <w:r>
        <w:rPr>
          <w:sz w:val="22"/>
          <w:szCs w:val="22"/>
        </w:rPr>
        <w:t xml:space="preserve">– </w:t>
      </w:r>
      <w:r>
        <w:rPr>
          <w:sz w:val="22"/>
          <w:szCs w:val="22"/>
        </w:rPr>
        <w:t>A Szovjetunióval még nem tárgyalnak? – kérdezte a nyaraló gazdája. –  Ez az ország tágas területekkel rendelkezik Ázsiában.</w:t>
      </w:r>
    </w:p>
    <w:p>
      <w:pPr>
        <w:pStyle w:val="Normal"/>
        <w:widowControl w:val="false"/>
        <w:autoSpaceDE w:val="false"/>
        <w:ind w:right="648" w:firstLine="288"/>
        <w:jc w:val="both"/>
        <w:rPr/>
      </w:pPr>
      <w:r>
        <w:rPr>
          <w:sz w:val="22"/>
          <w:szCs w:val="22"/>
        </w:rPr>
        <w:t xml:space="preserve">–  </w:t>
      </w:r>
      <w:r>
        <w:rPr>
          <w:sz w:val="22"/>
          <w:szCs w:val="22"/>
        </w:rPr>
        <w:t>Azt hiszem, már tárgyalunk velük –  bólintott Nodzaki. –  Őszintén szólva sok mindent nem értünk abban a nagy országban. De reménnyel töltenek el bennünket a szovjeteknek azok a történelmi érdemei, amelyeket a nemzeti kisebbségek problémáinak meg</w:t>
        <w:softHyphen/>
        <w:t>oldása terén szereztek.</w:t>
      </w:r>
    </w:p>
    <w:p>
      <w:pPr>
        <w:pStyle w:val="Normal"/>
        <w:widowControl w:val="false"/>
        <w:autoSpaceDE w:val="false"/>
        <w:ind w:right="648" w:firstLine="288"/>
        <w:jc w:val="both"/>
        <w:rPr/>
      </w:pPr>
      <w:r>
        <w:rPr>
          <w:sz w:val="22"/>
          <w:szCs w:val="22"/>
        </w:rPr>
        <w:t xml:space="preserve">–  </w:t>
      </w:r>
      <w:r>
        <w:rPr>
          <w:sz w:val="22"/>
          <w:szCs w:val="22"/>
        </w:rPr>
        <w:t>Kínára viszont minden bizonnyal nemigen szá</w:t>
        <w:softHyphen/>
        <w:t>míthatnak –  jegyezte meg a házigazda. –  Lakosainak száma nyolcszázmillió... Meg aztán a két ország közt történelmileg kialakult viszony sem teszi lehetővé a pozitív reagálást...</w:t>
      </w:r>
    </w:p>
    <w:p>
      <w:pPr>
        <w:pStyle w:val="Normal"/>
        <w:widowControl w:val="false"/>
        <w:autoSpaceDE w:val="false"/>
        <w:ind w:right="648" w:firstLine="288"/>
        <w:jc w:val="both"/>
        <w:rPr/>
      </w:pPr>
      <w:r>
        <w:rPr>
          <w:sz w:val="22"/>
          <w:szCs w:val="22"/>
        </w:rPr>
        <w:t xml:space="preserve">–  </w:t>
      </w:r>
      <w:r>
        <w:rPr>
          <w:sz w:val="22"/>
          <w:szCs w:val="22"/>
        </w:rPr>
        <w:t>Engedje meg excellenciád, hogy átadjam önnek kormányfőnk nevében –  állt fel Nodzaki az asztal mellől – , helyesebben a japán nép nevében...</w:t>
      </w:r>
    </w:p>
    <w:p>
      <w:pPr>
        <w:pStyle w:val="Normal"/>
        <w:widowControl w:val="false"/>
        <w:autoSpaceDE w:val="false"/>
        <w:ind w:right="648" w:firstLine="288"/>
        <w:jc w:val="both"/>
        <w:rPr>
          <w:sz w:val="22"/>
          <w:szCs w:val="22"/>
        </w:rPr>
      </w:pPr>
      <w:r>
        <w:rPr>
          <w:sz w:val="22"/>
          <w:szCs w:val="22"/>
        </w:rPr>
        <w:t xml:space="preserve">A szoba sarkában álló kisasztalról levett egy hosszúkás fatokot, és felnyitotta fedelét. </w:t>
      </w:r>
    </w:p>
    <w:p>
      <w:pPr>
        <w:pStyle w:val="Normal"/>
        <w:widowControl w:val="false"/>
        <w:autoSpaceDE w:val="false"/>
        <w:ind w:right="648" w:firstLine="288"/>
        <w:jc w:val="both"/>
        <w:rPr>
          <w:sz w:val="22"/>
          <w:szCs w:val="22"/>
        </w:rPr>
      </w:pPr>
      <w:r>
        <w:rPr>
          <w:sz w:val="22"/>
          <w:szCs w:val="22"/>
        </w:rPr>
        <w:t xml:space="preserve">–  </w:t>
      </w:r>
      <w:r>
        <w:rPr>
          <w:sz w:val="22"/>
          <w:szCs w:val="22"/>
        </w:rPr>
        <w:t>De hiszen ez... –  és a miniszterelnök, akinek volt némi fogalma az ősi keleti művészetről, egy pillanatra megdermedt, aztán elővette szivarzsebéből a szemüve</w:t>
        <w:softHyphen/>
        <w:t>gét. –  Remekmű! Tizenharmadikszázad, ha nem téve</w:t>
        <w:softHyphen/>
        <w:t xml:space="preserve">dek? </w:t>
      </w:r>
    </w:p>
    <w:p>
      <w:pPr>
        <w:pStyle w:val="Normal"/>
        <w:widowControl w:val="false"/>
        <w:autoSpaceDE w:val="false"/>
        <w:ind w:right="648" w:firstLine="288"/>
        <w:jc w:val="both"/>
        <w:rPr/>
      </w:pPr>
      <w:r>
        <w:rPr>
          <w:sz w:val="22"/>
          <w:szCs w:val="22"/>
        </w:rPr>
        <w:t xml:space="preserve">–  </w:t>
      </w:r>
      <w:r>
        <w:rPr>
          <w:sz w:val="22"/>
          <w:szCs w:val="22"/>
        </w:rPr>
        <w:t>Ön pontosan eltalálta. A Kamakura-kor kezdete. Ez a Buddha-szobrocska, bár nemzeti kincsként nincs nyilvántartva, joggal tekinthető annak. –  folytatta halkan az öreg. –  Egy vidéki buddhista templomban találtuk.  Ilyen holmik néha fel-felbukkannak a távol eső  japán  tartományokban. Kérem,  fogadja el emlé</w:t>
        <w:softHyphen/>
        <w:t>kül.</w:t>
      </w:r>
    </w:p>
    <w:p>
      <w:pPr>
        <w:pStyle w:val="Normal"/>
        <w:widowControl w:val="false"/>
        <w:autoSpaceDE w:val="false"/>
        <w:ind w:right="648" w:firstLine="288"/>
        <w:jc w:val="both"/>
        <w:rPr>
          <w:sz w:val="22"/>
          <w:szCs w:val="22"/>
        </w:rPr>
      </w:pPr>
      <w:r>
        <w:rPr>
          <w:sz w:val="22"/>
          <w:szCs w:val="22"/>
        </w:rPr>
        <w:t>Nodzaki azután megállapodott az újabb találkozó</w:t>
        <w:softHyphen/>
        <w:t>ban, majd távozott. A miniszterelnök pedig tovább gyönyörködött a harminc-negyven centi magas szob</w:t>
        <w:softHyphen/>
        <w:t xml:space="preserve">rocskában. </w:t>
      </w:r>
    </w:p>
    <w:p>
      <w:pPr>
        <w:pStyle w:val="Normal"/>
        <w:widowControl w:val="false"/>
        <w:autoSpaceDE w:val="false"/>
        <w:ind w:right="648" w:firstLine="288"/>
        <w:jc w:val="both"/>
        <w:rPr/>
      </w:pPr>
      <w:r>
        <w:rPr>
          <w:sz w:val="22"/>
          <w:szCs w:val="22"/>
        </w:rPr>
        <w:t xml:space="preserve">–  </w:t>
      </w:r>
      <w:r>
        <w:rPr>
          <w:sz w:val="22"/>
          <w:szCs w:val="22"/>
        </w:rPr>
        <w:t>Szép csendben kezdik kimenteni kulturális értéke</w:t>
        <w:softHyphen/>
        <w:t>iket –  mondta a házigazda, és a koktélkeverőt rázta.</w:t>
      </w:r>
    </w:p>
    <w:p>
      <w:pPr>
        <w:pStyle w:val="Normal"/>
        <w:widowControl w:val="false"/>
        <w:autoSpaceDE w:val="false"/>
        <w:ind w:right="648" w:firstLine="288"/>
        <w:jc w:val="both"/>
        <w:rPr/>
      </w:pPr>
      <w:r>
        <w:rPr>
          <w:sz w:val="22"/>
          <w:szCs w:val="22"/>
        </w:rPr>
        <w:t xml:space="preserve">– </w:t>
      </w:r>
      <w:r>
        <w:rPr>
          <w:sz w:val="22"/>
          <w:szCs w:val="22"/>
        </w:rPr>
        <w:t>Az idén Európában és Amerikában három kiállí</w:t>
        <w:softHyphen/>
        <w:t>tást rendeznek ősi japán műkincsekből. Ritkaságokat mutatnak be. Valószínűleg nem minden szándék nélkül. Egyes műkincseket, mintegy csak úgy mellékesen, már eladtak  vagy elajándékoztak:  az utolsó  pillanatban már nem lesz idő arra, hogy éppen ezeket mentsék.</w:t>
      </w:r>
    </w:p>
    <w:p>
      <w:pPr>
        <w:pStyle w:val="Normal"/>
        <w:widowControl w:val="false"/>
        <w:autoSpaceDE w:val="false"/>
        <w:ind w:right="648" w:firstLine="288"/>
        <w:jc w:val="both"/>
        <w:rPr/>
      </w:pPr>
      <w:r>
        <w:rPr>
          <w:sz w:val="22"/>
          <w:szCs w:val="22"/>
        </w:rPr>
        <w:t xml:space="preserve">–  </w:t>
      </w:r>
      <w:r>
        <w:rPr>
          <w:sz w:val="22"/>
          <w:szCs w:val="22"/>
        </w:rPr>
        <w:t>Nem lehetne most vásárolni tőlük néhány ősi templomot? –  kérdezte a miniszterelnök elmélázva. –  Hiszen  Japánban vannak  olyan építmények,  amelye</w:t>
        <w:softHyphen/>
        <w:t>ket nem volna szabad hagyni elpusztulni.</w:t>
      </w:r>
    </w:p>
    <w:p>
      <w:pPr>
        <w:pStyle w:val="Normal"/>
        <w:widowControl w:val="false"/>
        <w:autoSpaceDE w:val="false"/>
        <w:ind w:right="648" w:firstLine="288"/>
        <w:jc w:val="both"/>
        <w:rPr/>
      </w:pPr>
      <w:r>
        <w:rPr>
          <w:sz w:val="22"/>
          <w:szCs w:val="22"/>
        </w:rPr>
        <w:t xml:space="preserve">–  </w:t>
      </w:r>
      <w:r>
        <w:rPr>
          <w:sz w:val="22"/>
          <w:szCs w:val="22"/>
        </w:rPr>
        <w:t>Az ilyesmivel sietni kell. Mert az ilyen ügyekben az amerikai múzeumok és különféle alapítványok rendkívül operatívan cselekednek.</w:t>
      </w:r>
    </w:p>
    <w:p>
      <w:pPr>
        <w:pStyle w:val="Normal"/>
        <w:widowControl w:val="false"/>
        <w:autoSpaceDE w:val="false"/>
        <w:ind w:right="648" w:firstLine="288"/>
        <w:jc w:val="both"/>
        <w:rPr>
          <w:sz w:val="22"/>
          <w:szCs w:val="22"/>
        </w:rPr>
      </w:pPr>
      <w:r>
        <w:rPr>
          <w:sz w:val="22"/>
          <w:szCs w:val="22"/>
        </w:rPr>
        <w:t xml:space="preserve">–  </w:t>
      </w:r>
      <w:r>
        <w:rPr>
          <w:sz w:val="22"/>
          <w:szCs w:val="22"/>
        </w:rPr>
        <w:t>Milyen jó volna, ha csak szobrocskák érkezné</w:t>
        <w:softHyphen/>
        <w:t>nek... –  sóhajtott fel a miniszterelnök, és levette szem</w:t>
        <w:softHyphen/>
        <w:t>üvegét. –  De egymillió, kétmillió japán...  Mit kezd</w:t>
        <w:softHyphen/>
        <w:t>jünk velük... Pláne ötmillióval –  hazánk területén ebben az esetben egy új állam születne. Lakás, élelem kell. Meg aztán a számuk is folyton növekszik. Rá</w:t>
        <w:softHyphen/>
        <w:t xml:space="preserve">adásul az életszínvonaluk sem tartozik az alacsonyak közé. </w:t>
      </w:r>
    </w:p>
    <w:p>
      <w:pPr>
        <w:pStyle w:val="Normal"/>
        <w:widowControl w:val="false"/>
        <w:autoSpaceDE w:val="false"/>
        <w:ind w:right="648" w:firstLine="288"/>
        <w:jc w:val="both"/>
        <w:rPr>
          <w:sz w:val="22"/>
          <w:szCs w:val="22"/>
        </w:rPr>
      </w:pPr>
      <w:r>
        <w:rPr>
          <w:sz w:val="22"/>
          <w:szCs w:val="22"/>
        </w:rPr>
        <w:t xml:space="preserve">–  </w:t>
      </w:r>
      <w:r>
        <w:rPr>
          <w:sz w:val="22"/>
          <w:szCs w:val="22"/>
        </w:rPr>
        <w:t>Nem tudom, milyen formát ölthetne. Menekült</w:t>
        <w:softHyphen/>
        <w:t>táborok lesznek, vagy valami fogolytábor félék, vagy gettók, nehéz megjósolni... Egy dolog világos: rendkí</w:t>
        <w:softHyphen/>
        <w:t>vül súlyos terhet veszünk a vállunkra... –  tette le a házigazda a kormányfő elé a poharat. –  A legjobb volna persze elszigetelni őket. Az ország távol eső körzeteiben hatalmas szűz területek vannak. Szét kel</w:t>
        <w:softHyphen/>
        <w:t>lene szórni az ötmillió embert a különböző körzetekben és felhasználni a sivatagok fejlesztéséhez...</w:t>
      </w:r>
    </w:p>
    <w:p>
      <w:pPr>
        <w:pStyle w:val="Normal"/>
        <w:widowControl w:val="false"/>
        <w:autoSpaceDE w:val="false"/>
        <w:ind w:right="648" w:firstLine="288"/>
        <w:jc w:val="both"/>
        <w:rPr/>
      </w:pPr>
      <w:r>
        <w:rPr>
          <w:sz w:val="22"/>
          <w:szCs w:val="22"/>
        </w:rPr>
        <w:t xml:space="preserve">–  </w:t>
      </w:r>
      <w:r>
        <w:rPr>
          <w:sz w:val="22"/>
          <w:szCs w:val="22"/>
        </w:rPr>
        <w:t>De hogy lehet száztízmillió embert áttelepíteni? Ki fogad be a világon ilyen rengeteg embert? –  A mi</w:t>
        <w:softHyphen/>
        <w:t>niszterelnök a levegőbe bámult. –  Képzeld csak maga</w:t>
        <w:softHyphen/>
        <w:t>dat Japán vezetőjének helyébe, egy olyan emberébe, aki felelős hazája sorsáért. Mit tudnál csinálni? Csupán hajókból rengeteg kellene...</w:t>
      </w:r>
    </w:p>
    <w:p>
      <w:pPr>
        <w:pStyle w:val="Normal"/>
        <w:widowControl w:val="false"/>
        <w:autoSpaceDE w:val="false"/>
        <w:ind w:right="648" w:firstLine="288"/>
        <w:jc w:val="both"/>
        <w:rPr/>
      </w:pPr>
      <w:r>
        <w:rPr>
          <w:sz w:val="22"/>
          <w:szCs w:val="22"/>
        </w:rPr>
        <w:t xml:space="preserve">–  </w:t>
      </w:r>
      <w:r>
        <w:rPr>
          <w:sz w:val="22"/>
          <w:szCs w:val="22"/>
        </w:rPr>
        <w:t>Az embereknek több mint a fele valószínűleg el</w:t>
        <w:softHyphen/>
        <w:t>pusztul. Igen kegyetlen döntést kell majd hozni –  mondta a házigazda, mintha csak saját magát akarná meggyőzni. –  Azok pedig, akiknek sikerül áttelepülni, terhére lesznek az egész világnak. De sokat kell majd szenvedniük... Üldözik, hajszolják, gyűlölik majd őket... De egymással sem férnek majd meg, harcolnak az életükért, és egymást pusztítják el. Hazájuk sem lesz...  nem lesz többé hazájuk a Földön... Fenékig ürítik a szenvedések keserű poharát. Igen, ennek a népnek, amely szép csendben, finom ízléssel építgette történelmét Kelet apró, zárt szigetein, ugyanolyan megpróbáltatásokon kell majd keresztülmennie, mint amilyeneket mi, zsidók immár több ezer éve élünk át.</w:t>
      </w:r>
    </w:p>
    <w:p>
      <w:pPr>
        <w:pStyle w:val="Normal"/>
        <w:widowControl w:val="false"/>
        <w:autoSpaceDE w:val="false"/>
        <w:ind w:right="648" w:firstLine="288"/>
        <w:jc w:val="both"/>
        <w:rPr/>
      </w:pPr>
      <w:r>
        <w:rPr>
          <w:sz w:val="22"/>
          <w:szCs w:val="22"/>
        </w:rPr>
        <w:t xml:space="preserve">–  </w:t>
      </w:r>
      <w:r>
        <w:rPr>
          <w:sz w:val="22"/>
          <w:szCs w:val="22"/>
        </w:rPr>
        <w:t>Ezek a heves földkéregbeli változások nem okoz</w:t>
        <w:softHyphen/>
        <w:t>hatnak problémákat Ausztráliában is? –  emelte fel poharát a miniszterelnök. –  Tudósainknak feltétlenül meg kell vizsgálniuk ezt a kérdés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5.</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Onodera, amint átlépte a stáb általános osztályának küszöbét,  nyomban megérezte,  hogy valami  baj van. A csoportokba verődött munkatársak izgatottan, in</w:t>
        <w:softHyphen/>
        <w:t>gerülten tárgyaltak valamit.</w:t>
      </w:r>
    </w:p>
    <w:p>
      <w:pPr>
        <w:pStyle w:val="Normal"/>
        <w:widowControl w:val="false"/>
        <w:autoSpaceDE w:val="false"/>
        <w:ind w:right="648" w:firstLine="288"/>
        <w:jc w:val="both"/>
        <w:rPr/>
      </w:pPr>
      <w:r>
        <w:rPr>
          <w:sz w:val="22"/>
          <w:szCs w:val="22"/>
        </w:rPr>
        <w:t>Levetette dzsekijét, és odafordult a szomszédjához: –  Történt valami?</w:t>
      </w:r>
    </w:p>
    <w:p>
      <w:pPr>
        <w:pStyle w:val="Normal"/>
        <w:widowControl w:val="false"/>
        <w:autoSpaceDE w:val="false"/>
        <w:ind w:right="648" w:firstLine="288"/>
        <w:jc w:val="both"/>
        <w:rPr/>
      </w:pPr>
      <w:r>
        <w:rPr>
          <w:sz w:val="22"/>
          <w:szCs w:val="22"/>
        </w:rPr>
        <w:t xml:space="preserve">–  </w:t>
      </w:r>
      <w:r>
        <w:rPr>
          <w:sz w:val="22"/>
          <w:szCs w:val="22"/>
        </w:rPr>
        <w:t>Még nem hallotta? –  csodálkozott az illető, és átnyújtott Onoderának egy lapot. –  Olvassa el! Tegnap este jelent meg.</w:t>
      </w:r>
    </w:p>
    <w:p>
      <w:pPr>
        <w:pStyle w:val="Normal"/>
        <w:widowControl w:val="false"/>
        <w:autoSpaceDE w:val="false"/>
        <w:ind w:right="648" w:firstLine="288"/>
        <w:jc w:val="both"/>
        <w:rPr/>
      </w:pPr>
      <w:r>
        <w:rPr>
          <w:sz w:val="22"/>
          <w:szCs w:val="22"/>
        </w:rPr>
        <w:t>Nagy példányszámú hetilap volt, amelyet egy igen tekintélyes kiadó jelentetett meg. A lap nagyon megvi</w:t>
        <w:softHyphen/>
        <w:t>selt  állapotban volt,  látszott rajta, hogy már sok kéz</w:t>
        <w:softHyphen/>
        <w:t>ben megfordult. Onoderának nyomban szemébe tűnt a nagy, kétkolumnás cikk.</w:t>
      </w:r>
    </w:p>
    <w:p>
      <w:pPr>
        <w:pStyle w:val="Normal"/>
        <w:widowControl w:val="false"/>
        <w:autoSpaceDE w:val="false"/>
        <w:ind w:right="648" w:firstLine="288"/>
        <w:jc w:val="both"/>
        <w:rPr>
          <w:sz w:val="22"/>
          <w:szCs w:val="22"/>
        </w:rPr>
      </w:pPr>
      <w:r>
        <w:rPr>
          <w:sz w:val="22"/>
          <w:szCs w:val="22"/>
        </w:rPr>
        <w:t>“</w:t>
      </w:r>
      <w:r>
        <w:rPr>
          <w:sz w:val="22"/>
          <w:szCs w:val="22"/>
        </w:rPr>
        <w:t>A Japán-szigetvilág elsüllyed?! Ezt jósolja Tado</w:t>
        <w:softHyphen/>
        <w:t xml:space="preserve">koro professzor, a neves vulkanológus.” </w:t>
      </w:r>
    </w:p>
    <w:p>
      <w:pPr>
        <w:pStyle w:val="Normal"/>
        <w:widowControl w:val="false"/>
        <w:autoSpaceDE w:val="false"/>
        <w:ind w:right="648" w:firstLine="288"/>
        <w:jc w:val="both"/>
        <w:rPr/>
      </w:pPr>
      <w:r>
        <w:rPr>
          <w:sz w:val="22"/>
          <w:szCs w:val="22"/>
        </w:rPr>
        <w:t xml:space="preserve"> </w:t>
      </w:r>
      <w:r>
        <w:rPr>
          <w:sz w:val="22"/>
          <w:szCs w:val="22"/>
        </w:rPr>
        <w:t>Onodera ujjai akaratlanul ökölbe szorultak. Érezte, hogy elönti a forróság, aztán sietve olvasni kezdte a cikket, de a nagy izgalomtól nem tudta mindjárt fel</w:t>
        <w:softHyphen/>
        <w:t>fogni az értelmét.  A cikk majdnem teljes terjedelmé</w:t>
        <w:softHyphen/>
        <w:t>ben, igaz, némi torzítással, közölte a professzornak a “köpeny  ellenáramlataiban  tapasztalható anomáliák</w:t>
        <w:softHyphen/>
        <w:t>ról” szóló elméletét, a képes hetilapokra jellemző szen</w:t>
        <w:softHyphen/>
        <w:t>zációs tálalásban.</w:t>
      </w:r>
    </w:p>
    <w:p>
      <w:pPr>
        <w:pStyle w:val="Normal"/>
        <w:widowControl w:val="false"/>
        <w:autoSpaceDE w:val="false"/>
        <w:ind w:right="648" w:firstLine="288"/>
        <w:jc w:val="both"/>
        <w:rPr/>
      </w:pPr>
      <w:r>
        <w:rPr>
          <w:sz w:val="22"/>
          <w:szCs w:val="22"/>
        </w:rPr>
        <w:t xml:space="preserve">– </w:t>
      </w:r>
      <w:r>
        <w:rPr>
          <w:sz w:val="22"/>
          <w:szCs w:val="22"/>
        </w:rPr>
        <w:t>Elárulta az államtitkot! –  mondta egy fiatalember, Onodera szomszédja. –  Lehet, hogy nagy tudós, de igazi barbár. Azt mondják, részegen fecsegte ki a dol</w:t>
        <w:softHyphen/>
        <w:t>got.</w:t>
      </w:r>
    </w:p>
    <w:p>
      <w:pPr>
        <w:pStyle w:val="Normal"/>
        <w:widowControl w:val="false"/>
        <w:autoSpaceDE w:val="false"/>
        <w:ind w:right="648" w:firstLine="288"/>
        <w:jc w:val="both"/>
        <w:rPr/>
      </w:pPr>
      <w:r>
        <w:rPr>
          <w:sz w:val="22"/>
          <w:szCs w:val="22"/>
        </w:rPr>
        <w:t>Tadokoro professzor részeg?! Onodera az elmúlt fél év alatt, amióta ismeri a professzort, egyetlenegyszer sem látta, hogy ivott volna.</w:t>
      </w:r>
    </w:p>
    <w:p>
      <w:pPr>
        <w:pStyle w:val="Normal"/>
        <w:widowControl w:val="false"/>
        <w:autoSpaceDE w:val="false"/>
        <w:ind w:right="648" w:firstLine="288"/>
        <w:jc w:val="both"/>
        <w:rPr/>
      </w:pPr>
      <w:r>
        <w:rPr>
          <w:sz w:val="22"/>
          <w:szCs w:val="22"/>
        </w:rPr>
        <w:t>Onodera figyelmesen végigolvasta a cikket, s megál</w:t>
        <w:softHyphen/>
        <w:t>lapította, hogy a professzor sem közletlenül, sem köz</w:t>
        <w:softHyphen/>
        <w:t>vetve nem árult el semmit a D-tervről és annak stábjá</w:t>
        <w:softHyphen/>
        <w:t>ról. A cikkben szerepelt a Meteorológiai Igazgatóság nyilatkozata is arról, hogy a Japán-szigetvilágban va</w:t>
        <w:softHyphen/>
        <w:t>lóban  koncentrálódtak a földrengések, és észrevehető</w:t>
        <w:softHyphen/>
        <w:t>en  aktivizálódtak a  hegyképződési folyamatok, és hogy a földkéreg elmozdulása megy végbe a környező térségekben. Jelenleg megfeszített erővel vizsgálják, hogy milyen elemi-csapásokra lehet számítani a jövő</w:t>
        <w:softHyphen/>
        <w:t>ben. A tudomány mai állása szerint azonban a legcse</w:t>
        <w:softHyphen/>
        <w:t>kélyebb mértékben sem valószínű, hogy a Japán-</w:t>
        <w:softHyphen/>
        <w:t>szigetvilág lesüllyed az óceánfenékre...</w:t>
      </w:r>
    </w:p>
    <w:p>
      <w:pPr>
        <w:pStyle w:val="Normal"/>
        <w:widowControl w:val="false"/>
        <w:autoSpaceDE w:val="false"/>
        <w:ind w:right="648" w:firstLine="288"/>
        <w:jc w:val="both"/>
        <w:rPr>
          <w:sz w:val="22"/>
          <w:szCs w:val="22"/>
        </w:rPr>
      </w:pPr>
      <w:r>
        <w:rPr>
          <w:sz w:val="22"/>
          <w:szCs w:val="22"/>
        </w:rPr>
        <w:t>A cikk Oidzumi, a neves tudós nyilatkozatával feje</w:t>
        <w:softHyphen/>
        <w:t>ződik be: “... Tadokoro professzor kutatásait és elmé</w:t>
        <w:softHyphen/>
        <w:t>leteit –  mondta –  mindig bizalmatlanul fogadták a japán tudományos körök. Ezért aztán kénytelen volt munkát vállalni abban, a stratégiai kutatásokkal fog</w:t>
        <w:softHyphen/>
        <w:t>lalkozó csoportban, amely az Egyesült Államok hadi</w:t>
        <w:softHyphen/>
        <w:t>tengerészeti flottájának megbízásából dolgozott. Ez a mostani kijelentése arra vall, hogy teljesen elment a józan esze. De ha mégsem, akkor viszont csakis azért tette, hogy olcsó népszerűségre tegyen szert ezekben a súlyos percekben. Az ilyen embereket szigorú fel</w:t>
        <w:softHyphen/>
        <w:t>ügyelet alá kell helyezni, mert az elméleti tudomány szempontjából  teljesen képtelen  kijelentéseket tesz</w:t>
        <w:softHyphen/>
        <w:t>nek,  s ezzel csak a tömegek nyugtalanságát fokoz</w:t>
        <w:softHyphen/>
        <w:t>zák...”</w:t>
      </w:r>
    </w:p>
    <w:p>
      <w:pPr>
        <w:pStyle w:val="Normal"/>
        <w:widowControl w:val="false"/>
        <w:autoSpaceDE w:val="false"/>
        <w:ind w:right="648" w:firstLine="288"/>
        <w:jc w:val="both"/>
        <w:rPr/>
      </w:pPr>
      <w:r>
        <w:rPr>
          <w:sz w:val="22"/>
          <w:szCs w:val="22"/>
        </w:rPr>
        <w:t>Ezután  egy ingatlankereskedelmi cég igazgatójá</w:t>
        <w:softHyphen/>
        <w:t>nak, egy háziasszonynak, egy népszerű színésznek és egy sci-fi írónak a véleménye következett. Más szóval, az egész cikk úgy volt megszerkesztve, hogy kiemelje a professzor elméletének fantasztikus voltát és teljes alaptalanságát.</w:t>
      </w:r>
    </w:p>
    <w:p>
      <w:pPr>
        <w:pStyle w:val="Normal"/>
        <w:widowControl w:val="false"/>
        <w:autoSpaceDE w:val="false"/>
        <w:ind w:right="648" w:firstLine="288"/>
        <w:jc w:val="both"/>
        <w:rPr>
          <w:sz w:val="22"/>
          <w:szCs w:val="22"/>
        </w:rPr>
      </w:pPr>
      <w:r>
        <w:rPr>
          <w:sz w:val="22"/>
          <w:szCs w:val="22"/>
        </w:rPr>
        <w:t xml:space="preserve">–  </w:t>
      </w:r>
      <w:r>
        <w:rPr>
          <w:sz w:val="22"/>
          <w:szCs w:val="22"/>
        </w:rPr>
        <w:t>Régen az államtitok elárulása miatt minden teke</w:t>
        <w:softHyphen/>
        <w:t>tória  nélkül letartóztatták  és börtönbe  vetették  volna –  mondta  egy fiatal,  de máris elpocakosodott vezérka</w:t>
        <w:softHyphen/>
        <w:t>ri őrnagy.</w:t>
      </w:r>
    </w:p>
    <w:p>
      <w:pPr>
        <w:pStyle w:val="Normal"/>
        <w:widowControl w:val="false"/>
        <w:autoSpaceDE w:val="false"/>
        <w:ind w:right="648" w:firstLine="288"/>
        <w:jc w:val="both"/>
        <w:rPr>
          <w:sz w:val="22"/>
          <w:szCs w:val="22"/>
        </w:rPr>
      </w:pPr>
      <w:r>
        <w:rPr>
          <w:sz w:val="22"/>
          <w:szCs w:val="22"/>
        </w:rPr>
        <w:t xml:space="preserve">–  </w:t>
      </w:r>
      <w:r>
        <w:rPr>
          <w:sz w:val="22"/>
          <w:szCs w:val="22"/>
        </w:rPr>
        <w:t>Mit követett el a professzor?–  kérdezte Onodera, legyűrve haragját.</w:t>
      </w:r>
    </w:p>
    <w:p>
      <w:pPr>
        <w:pStyle w:val="Normal"/>
        <w:widowControl w:val="false"/>
        <w:autoSpaceDE w:val="false"/>
        <w:ind w:right="648" w:firstLine="288"/>
        <w:jc w:val="both"/>
        <w:rPr/>
      </w:pPr>
      <w:r>
        <w:rPr>
          <w:sz w:val="22"/>
          <w:szCs w:val="22"/>
        </w:rPr>
        <w:t xml:space="preserve">–  </w:t>
      </w:r>
      <w:r>
        <w:rPr>
          <w:sz w:val="22"/>
          <w:szCs w:val="22"/>
        </w:rPr>
        <w:t>Tegnap délután tökrészegen megjelent a Meteo</w:t>
        <w:softHyphen/>
        <w:t>rológiai  Igazgatóságon, és  a terv végrehajtásán dolgo</w:t>
        <w:softHyphen/>
        <w:t>zó munkatársaknak átnyújtotta lemondólevelét, hogy azok továbbítsák a stábnak –  fonta keresztbe karjait a mellén a testes őrnagy. –  Úgy látszik, nem mert egyenesen ide jönni.</w:t>
      </w:r>
    </w:p>
    <w:p>
      <w:pPr>
        <w:pStyle w:val="Normal"/>
        <w:widowControl w:val="false"/>
        <w:autoSpaceDE w:val="false"/>
        <w:ind w:right="648" w:firstLine="288"/>
        <w:jc w:val="both"/>
        <w:rPr/>
      </w:pPr>
      <w:r>
        <w:rPr>
          <w:sz w:val="22"/>
          <w:szCs w:val="22"/>
        </w:rPr>
        <w:t>A Meteorológiai Igazgatóságon járt? Onodera ér</w:t>
        <w:softHyphen/>
        <w:t>tetlenül vonogatta a vállát.</w:t>
      </w:r>
    </w:p>
    <w:p>
      <w:pPr>
        <w:pStyle w:val="Normal"/>
        <w:widowControl w:val="false"/>
        <w:autoSpaceDE w:val="false"/>
        <w:ind w:right="648" w:firstLine="288"/>
        <w:jc w:val="both"/>
        <w:rPr/>
      </w:pPr>
      <w:r>
        <w:rPr>
          <w:sz w:val="22"/>
          <w:szCs w:val="22"/>
        </w:rPr>
        <w:t xml:space="preserve">–  </w:t>
      </w:r>
      <w:r>
        <w:rPr>
          <w:sz w:val="22"/>
          <w:szCs w:val="22"/>
        </w:rPr>
        <w:t>Ha faképnél hagy minket, akkor többé semmi és senki sem állítja meg –  jegyezte meg a hadsereg kuta</w:t>
        <w:softHyphen/>
        <w:t>tóintézetének munkatársa.</w:t>
      </w:r>
    </w:p>
    <w:p>
      <w:pPr>
        <w:pStyle w:val="Normal"/>
        <w:widowControl w:val="false"/>
        <w:autoSpaceDE w:val="false"/>
        <w:ind w:right="648" w:firstLine="288"/>
        <w:jc w:val="both"/>
        <w:rPr/>
      </w:pPr>
      <w:r>
        <w:rPr>
          <w:sz w:val="22"/>
          <w:szCs w:val="22"/>
        </w:rPr>
        <w:t xml:space="preserve">–  </w:t>
      </w:r>
      <w:r>
        <w:rPr>
          <w:sz w:val="22"/>
          <w:szCs w:val="22"/>
        </w:rPr>
        <w:t>Lám, ezért nem lehet együtt dolgozni a civilekkel! –  jelentette ki az őrnagy dölyfösen, kihúzott mellel, egyenesen Onodera arcára szegezve tekintetét. –  Egy</w:t>
        <w:softHyphen/>
        <w:t>általán nem éreznek semmilyen felelősséget, még olyankor sem, amikor a haza veszélyben forog. Azon</w:t>
        <w:softHyphen/>
        <w:t>nal el kell szigetelni a professzort. Nincs más választá</w:t>
        <w:softHyphen/>
        <w:t>sunk.</w:t>
      </w:r>
    </w:p>
    <w:p>
      <w:pPr>
        <w:pStyle w:val="Normal"/>
        <w:widowControl w:val="false"/>
        <w:autoSpaceDE w:val="false"/>
        <w:ind w:right="648" w:firstLine="288"/>
        <w:jc w:val="both"/>
        <w:rPr>
          <w:sz w:val="22"/>
          <w:szCs w:val="22"/>
        </w:rPr>
      </w:pPr>
      <w:r>
        <w:rPr>
          <w:sz w:val="22"/>
          <w:szCs w:val="22"/>
        </w:rPr>
        <w:t xml:space="preserve"> –  </w:t>
      </w:r>
      <w:r>
        <w:rPr>
          <w:sz w:val="22"/>
          <w:szCs w:val="22"/>
        </w:rPr>
        <w:t>Úgy hírlik, hogy a vezetők közül valaki elment hozzá, hogy lebeszélje szándékáról..</w:t>
      </w:r>
    </w:p>
    <w:p>
      <w:pPr>
        <w:pStyle w:val="Normal"/>
        <w:widowControl w:val="false"/>
        <w:autoSpaceDE w:val="false"/>
        <w:ind w:right="648" w:firstLine="288"/>
        <w:jc w:val="both"/>
        <w:rPr/>
      </w:pPr>
      <w:r>
        <w:rPr>
          <w:sz w:val="22"/>
          <w:szCs w:val="22"/>
        </w:rPr>
        <w:t xml:space="preserve">–  </w:t>
      </w:r>
      <w:r>
        <w:rPr>
          <w:sz w:val="22"/>
          <w:szCs w:val="22"/>
        </w:rPr>
        <w:t>Hát észre lehet téríteni egy civil barbárt? Az ilyen alakoknak, ha kesztyűs kézzel bánnak velük, csak megnő a szarvuk. Emlékezzenek a szavaimra, csinál ő még kalamajkát!</w:t>
      </w:r>
    </w:p>
    <w:p>
      <w:pPr>
        <w:pStyle w:val="Normal"/>
        <w:widowControl w:val="false"/>
        <w:autoSpaceDE w:val="false"/>
        <w:ind w:right="648" w:firstLine="288"/>
        <w:jc w:val="both"/>
        <w:rPr/>
      </w:pPr>
      <w:r>
        <w:rPr>
          <w:sz w:val="22"/>
          <w:szCs w:val="22"/>
        </w:rPr>
        <w:t xml:space="preserve">–  </w:t>
      </w:r>
      <w:r>
        <w:rPr>
          <w:sz w:val="22"/>
          <w:szCs w:val="22"/>
        </w:rPr>
        <w:t>Egy pillanat –  szólt közbe Onodera. –  Ebben a cikkben Tadokoro-szan egyéni véleményét fejti ki, de úgy,  hogy közben meg sem említi a tervet, sem a stábot.</w:t>
      </w:r>
    </w:p>
    <w:p>
      <w:pPr>
        <w:pStyle w:val="Normal"/>
        <w:widowControl w:val="false"/>
        <w:autoSpaceDE w:val="false"/>
        <w:ind w:right="648" w:firstLine="288"/>
        <w:jc w:val="both"/>
        <w:rPr/>
      </w:pPr>
      <w:r>
        <w:rPr>
          <w:sz w:val="22"/>
          <w:szCs w:val="22"/>
        </w:rPr>
        <w:t xml:space="preserve">–  </w:t>
      </w:r>
      <w:r>
        <w:rPr>
          <w:sz w:val="22"/>
          <w:szCs w:val="22"/>
        </w:rPr>
        <w:t>Hát aztán? Idő kérdése csupán, hogy az újságírók eljussanak hozzánk is.</w:t>
      </w:r>
    </w:p>
    <w:p>
      <w:pPr>
        <w:pStyle w:val="Normal"/>
        <w:widowControl w:val="false"/>
        <w:autoSpaceDE w:val="false"/>
        <w:ind w:right="648" w:firstLine="288"/>
        <w:jc w:val="both"/>
        <w:rPr>
          <w:sz w:val="22"/>
          <w:szCs w:val="22"/>
        </w:rPr>
      </w:pPr>
      <w:r>
        <w:rPr>
          <w:sz w:val="22"/>
          <w:szCs w:val="22"/>
        </w:rPr>
        <w:t xml:space="preserve">–  </w:t>
      </w:r>
      <w:r>
        <w:rPr>
          <w:sz w:val="22"/>
          <w:szCs w:val="22"/>
        </w:rPr>
        <w:t>Már így is fel vannak ajzva –  mondta a fiatalem</w:t>
        <w:softHyphen/>
        <w:t>ber. –  A biztonsági szolgálat emberei most mindenho</w:t>
        <w:softHyphen/>
        <w:t xml:space="preserve">vá követik a professzort,  de hát ő rá se bagózik. Délután a tévében szerepel. </w:t>
      </w:r>
    </w:p>
    <w:p>
      <w:pPr>
        <w:pStyle w:val="Normal"/>
        <w:widowControl w:val="false"/>
        <w:autoSpaceDE w:val="false"/>
        <w:ind w:right="648" w:firstLine="288"/>
        <w:jc w:val="both"/>
        <w:rPr/>
      </w:pPr>
      <w:r>
        <w:rPr>
          <w:sz w:val="22"/>
          <w:szCs w:val="22"/>
        </w:rPr>
        <w:t xml:space="preserve"> –  </w:t>
      </w:r>
      <w:r>
        <w:rPr>
          <w:sz w:val="22"/>
          <w:szCs w:val="22"/>
        </w:rPr>
        <w:t>Hogyhogy a tévében? –  húzta fel szemöldökét fenyegetően az őrnagy. –  Melyik műsorban?</w:t>
      </w:r>
    </w:p>
    <w:p>
      <w:pPr>
        <w:pStyle w:val="Normal"/>
        <w:widowControl w:val="false"/>
        <w:autoSpaceDE w:val="false"/>
        <w:ind w:right="648" w:firstLine="288"/>
        <w:jc w:val="both"/>
        <w:rPr>
          <w:i/>
          <w:i/>
          <w:iCs/>
          <w:sz w:val="22"/>
          <w:szCs w:val="22"/>
        </w:rPr>
      </w:pPr>
      <w:r>
        <w:rPr>
          <w:i/>
          <w:iCs/>
          <w:sz w:val="22"/>
          <w:szCs w:val="22"/>
        </w:rPr>
        <w:t xml:space="preserve">–  </w:t>
      </w:r>
      <w:r>
        <w:rPr>
          <w:i/>
          <w:iCs/>
          <w:sz w:val="22"/>
          <w:szCs w:val="22"/>
        </w:rPr>
        <w:t>A délutáni tereferében.</w:t>
      </w:r>
    </w:p>
    <w:p>
      <w:pPr>
        <w:pStyle w:val="Normal"/>
        <w:widowControl w:val="false"/>
        <w:autoSpaceDE w:val="false"/>
        <w:ind w:right="648" w:firstLine="288"/>
        <w:jc w:val="both"/>
        <w:rPr/>
      </w:pPr>
      <w:r>
        <w:rPr>
          <w:sz w:val="22"/>
          <w:szCs w:val="22"/>
        </w:rPr>
        <w:t xml:space="preserve">–  </w:t>
      </w:r>
      <w:r>
        <w:rPr>
          <w:sz w:val="22"/>
          <w:szCs w:val="22"/>
        </w:rPr>
        <w:t>Barom! –  káromkodott az őrnagy, és öklével az asztalra csapott. –  Le kell állítani! Az elhárításra kelle</w:t>
        <w:softHyphen/>
        <w:t>ne bízni a dolgot!</w:t>
        <w:tab/>
        <w:t xml:space="preserve"> </w:t>
      </w:r>
    </w:p>
    <w:p>
      <w:pPr>
        <w:pStyle w:val="Normal"/>
        <w:widowControl w:val="false"/>
        <w:autoSpaceDE w:val="false"/>
        <w:ind w:right="648" w:firstLine="288"/>
        <w:jc w:val="both"/>
        <w:rPr/>
      </w:pPr>
      <w:r>
        <w:rPr>
          <w:sz w:val="22"/>
          <w:szCs w:val="22"/>
        </w:rPr>
        <w:t xml:space="preserve">– </w:t>
      </w:r>
      <w:r>
        <w:rPr>
          <w:sz w:val="22"/>
          <w:szCs w:val="22"/>
        </w:rPr>
        <w:t>Mi köze ehhez az elhárításnak?! – nevette el magát egy másik munkatárs, a külügyminisztérium tisztvise</w:t>
        <w:softHyphen/>
        <w:t>lője. –  A</w:t>
      </w:r>
      <w:r>
        <w:rPr>
          <w:i/>
          <w:iCs/>
          <w:sz w:val="22"/>
          <w:szCs w:val="22"/>
        </w:rPr>
        <w:t xml:space="preserve"> </w:t>
      </w:r>
      <w:r>
        <w:rPr>
          <w:sz w:val="22"/>
          <w:szCs w:val="22"/>
        </w:rPr>
        <w:t>professzor körül támadt mindenfajta herce</w:t>
        <w:softHyphen/>
        <w:t>hurca épp az ellenkező eredményt szülne. Hadd ússzon csak  az  árral;  mi  meg  semmit  sem láttunk,  sem</w:t>
        <w:softHyphen/>
        <w:t>miről sem tudunk.</w:t>
      </w:r>
    </w:p>
    <w:p>
      <w:pPr>
        <w:pStyle w:val="Normal"/>
        <w:widowControl w:val="false"/>
        <w:autoSpaceDE w:val="false"/>
        <w:ind w:right="648" w:firstLine="288"/>
        <w:jc w:val="both"/>
        <w:rPr/>
      </w:pPr>
      <w:r>
        <w:rPr>
          <w:sz w:val="22"/>
          <w:szCs w:val="22"/>
        </w:rPr>
        <w:t xml:space="preserve">–  </w:t>
      </w:r>
      <w:r>
        <w:rPr>
          <w:sz w:val="22"/>
          <w:szCs w:val="22"/>
        </w:rPr>
        <w:t>Én akkor sem értem, –  szólalt meg Onodera –,  miért hozta nyilvánosságra a professzor az elméletét... és ilyen hirtelen...</w:t>
      </w:r>
    </w:p>
    <w:p>
      <w:pPr>
        <w:pStyle w:val="Normal"/>
        <w:widowControl w:val="false"/>
        <w:autoSpaceDE w:val="false"/>
        <w:ind w:right="648" w:firstLine="288"/>
        <w:jc w:val="both"/>
        <w:rPr/>
      </w:pPr>
      <w:r>
        <w:rPr>
          <w:sz w:val="22"/>
          <w:szCs w:val="22"/>
        </w:rPr>
        <w:t>Mind a négyen egyszerre fordultak feléje. Mintha csak most jutott volna eszükbe, hogy Onodera már akkor együtt dolgozott a professzorral, amikor még semmilyen D-terv nem létezett.</w:t>
      </w:r>
    </w:p>
    <w:p>
      <w:pPr>
        <w:pStyle w:val="Normal"/>
        <w:widowControl w:val="false"/>
        <w:autoSpaceDE w:val="false"/>
        <w:ind w:right="648" w:firstLine="288"/>
        <w:jc w:val="both"/>
        <w:rPr/>
      </w:pPr>
      <w:r>
        <w:rPr>
          <w:sz w:val="22"/>
          <w:szCs w:val="22"/>
        </w:rPr>
        <w:t xml:space="preserve">–  </w:t>
      </w:r>
      <w:r>
        <w:rPr>
          <w:sz w:val="22"/>
          <w:szCs w:val="22"/>
        </w:rPr>
        <w:t>Lehet,  hogy a sértett hiúság az oka az egésznek? –  morfondírozott  a  külügyminisztérium  munkatársa. –  Be kell ismerni, hogy Tadokoro ezúttal prófétának bizonyult. Tulajdonképpen ő volt az, aki felnyitotta a kormány szemét. De aztán felfedezését országos jelen</w:t>
        <w:softHyphen/>
        <w:t>tőségű üggyé nyilvánították, és szervezett formában kezdtek foglalkozni vele, a professzor elvesztette veze</w:t>
        <w:softHyphen/>
        <w:t>tő szerepét. Hiszen a D-csoport létrehozása után a professzornak lényegében már nem maradt munkája. Én azt hiszem, az volt a leghőbb vágya, hogy bebizo</w:t>
        <w:softHyphen/>
        <w:t>nyítsa prognózisának helyességét. A megjósolt jelensé</w:t>
        <w:softHyphen/>
        <w:t>get  tisztán tudományos  szempontból szemlélte, csep</w:t>
        <w:softHyphen/>
        <w:t>pet sem tőrődve Japán sorsával. És egyáltalán: Tado</w:t>
        <w:softHyphen/>
        <w:t>koro professzor tipikus “különc tudós”, méghozzá annak elavult fajtája, aki nem tud megbirkózni a kom</w:t>
        <w:softHyphen/>
        <w:t>puterrel, nem ismeri a rendszer-elemzést. Természete</w:t>
        <w:softHyphen/>
        <w:t>sen megszűnt a terv mozgatórugója lenni, márpedig, úgy látszik, ő akart maradni a központi figura. A gi</w:t>
        <w:softHyphen/>
        <w:t>gászi  tervnek az alapját  képező munka számára nyil</w:t>
        <w:softHyphen/>
        <w:t>ván csak a “természet nagy tragédiájának” szemlélését jelentette...  De hiszen  nem napfogyatkozásról  van szó!  És amikor a dolog  kezdett abszolút konkrét for</w:t>
        <w:softHyphen/>
        <w:t>mát ölteni, ő kívül maradt. Az eredmény: a hiú remények kútba esése és ez a mostani botránya...</w:t>
      </w:r>
    </w:p>
    <w:p>
      <w:pPr>
        <w:pStyle w:val="Normal"/>
        <w:widowControl w:val="false"/>
        <w:autoSpaceDE w:val="false"/>
        <w:ind w:right="648" w:firstLine="288"/>
        <w:jc w:val="both"/>
        <w:rPr/>
      </w:pPr>
      <w:r>
        <w:rPr>
          <w:sz w:val="22"/>
          <w:szCs w:val="22"/>
        </w:rPr>
        <w:t xml:space="preserve"> –  </w:t>
      </w:r>
      <w:r>
        <w:rPr>
          <w:sz w:val="22"/>
          <w:szCs w:val="22"/>
        </w:rPr>
        <w:t>Lehet, hogy az bőszítette fel, hogy Nakata-szan átvette tőle az irányító szerepet? –  mondta a fiatalem</w:t>
        <w:softHyphen/>
        <w:t>ber. –  A fiúk sokszor hallották veszekedni a profesz</w:t>
        <w:softHyphen/>
        <w:t>szort Nakata-szannal.</w:t>
      </w:r>
    </w:p>
    <w:p>
      <w:pPr>
        <w:pStyle w:val="Normal"/>
        <w:widowControl w:val="false"/>
        <w:autoSpaceDE w:val="false"/>
        <w:ind w:right="648" w:firstLine="288"/>
        <w:jc w:val="both"/>
        <w:rPr/>
      </w:pPr>
      <w:r>
        <w:rPr>
          <w:sz w:val="22"/>
          <w:szCs w:val="22"/>
        </w:rPr>
        <w:t xml:space="preserve">– </w:t>
      </w:r>
      <w:r>
        <w:rPr>
          <w:sz w:val="22"/>
          <w:szCs w:val="22"/>
        </w:rPr>
        <w:t>Mind ilyenek ezek a kelekótya tudósok! –  csettin</w:t>
        <w:softHyphen/>
        <w:t>tett nyelvével az őrnagy.–  Nincs egy fikarcnyi önura</w:t>
        <w:softHyphen/>
        <w:t>lom sem bennük. Felfedeznek valamit, és eszüket vesz</w:t>
        <w:softHyphen/>
        <w:t>tik az örömtől, de az állam érdeke egy jottányit sem érdeklik őket...</w:t>
      </w:r>
    </w:p>
    <w:p>
      <w:pPr>
        <w:pStyle w:val="Normal"/>
        <w:widowControl w:val="false"/>
        <w:autoSpaceDE w:val="false"/>
        <w:ind w:right="648" w:firstLine="288"/>
        <w:jc w:val="both"/>
        <w:rPr/>
      </w:pPr>
      <w:r>
        <w:rPr>
          <w:sz w:val="22"/>
          <w:szCs w:val="22"/>
        </w:rPr>
        <w:t>Ne-em! Ez nem igaz! Onodera nem értett egyet velük. Tadokoro-szan nem ilyen ember. Ö bizony tudós. De nem “kelekótya” és még csak nem is “kü</w:t>
        <w:softHyphen/>
        <w:t>lönc”. Nagylelkű, nyíltszívű ember. Nem a hivatalos tudomány elefántcsonttoronyban kitenyésztett képvi</w:t>
        <w:softHyphen/>
        <w:t>selője. De miért, miért viselkedett ilyen furcsán?</w:t>
      </w:r>
    </w:p>
    <w:p>
      <w:pPr>
        <w:pStyle w:val="Normal"/>
        <w:widowControl w:val="false"/>
        <w:autoSpaceDE w:val="false"/>
        <w:ind w:right="648" w:firstLine="288"/>
        <w:jc w:val="both"/>
        <w:rPr/>
      </w:pPr>
      <w:r>
        <w:rPr>
          <w:sz w:val="22"/>
          <w:szCs w:val="22"/>
        </w:rPr>
        <w:t xml:space="preserve">–  </w:t>
      </w:r>
      <w:r>
        <w:rPr>
          <w:sz w:val="22"/>
          <w:szCs w:val="22"/>
        </w:rPr>
        <w:t>Gyertek ide gyorsan! –  kiáltott ki valaki a szom</w:t>
        <w:softHyphen/>
        <w:t>széd szobából. –  Tadokoro-szan összeverekedett a beszélgető partnerével! A tévé közvetíti!</w:t>
      </w:r>
    </w:p>
    <w:p>
      <w:pPr>
        <w:pStyle w:val="Normal"/>
        <w:widowControl w:val="false"/>
        <w:autoSpaceDE w:val="false"/>
        <w:ind w:right="648" w:firstLine="288"/>
        <w:jc w:val="both"/>
        <w:rPr/>
      </w:pPr>
      <w:r>
        <w:rPr>
          <w:sz w:val="22"/>
          <w:szCs w:val="22"/>
        </w:rPr>
        <w:t xml:space="preserve"> –  </w:t>
      </w:r>
      <w:r>
        <w:rPr>
          <w:sz w:val="22"/>
          <w:szCs w:val="22"/>
        </w:rPr>
        <w:t>Mi, mi? –  élénkültek fel mindnyájan. –  Kivel? –  Jamasiro professzorral. Most meg már a bemondót püföli, aki szét akarta választani őket.</w:t>
      </w:r>
    </w:p>
    <w:p>
      <w:pPr>
        <w:pStyle w:val="Normal"/>
        <w:widowControl w:val="false"/>
        <w:autoSpaceDE w:val="false"/>
        <w:ind w:right="648" w:firstLine="288"/>
        <w:jc w:val="both"/>
        <w:rPr/>
      </w:pPr>
      <w:r>
        <w:rPr>
          <w:sz w:val="22"/>
          <w:szCs w:val="22"/>
        </w:rPr>
        <w:t xml:space="preserve"> –  </w:t>
      </w:r>
      <w:r>
        <w:rPr>
          <w:sz w:val="22"/>
          <w:szCs w:val="22"/>
        </w:rPr>
        <w:t>Más nem is volt várható! –  jegyezte meg valaki.</w:t>
      </w:r>
    </w:p>
    <w:p>
      <w:pPr>
        <w:pStyle w:val="Normal"/>
        <w:widowControl w:val="false"/>
        <w:autoSpaceDE w:val="false"/>
        <w:ind w:right="648" w:firstLine="288"/>
        <w:jc w:val="both"/>
        <w:rPr/>
      </w:pPr>
      <w:r>
        <w:rPr>
          <w:sz w:val="22"/>
          <w:szCs w:val="22"/>
        </w:rPr>
        <w:t>Onodera mérgesen megfordult, de nem tudott rá</w:t>
        <w:softHyphen/>
        <w:t>jönni, hogy ki volt az.  Nem ment át tévét nézni, egye</w:t>
        <w:softHyphen/>
        <w:t>dül</w:t>
      </w:r>
      <w:r>
        <w:rPr>
          <w:b/>
          <w:bCs/>
          <w:sz w:val="22"/>
          <w:szCs w:val="22"/>
        </w:rPr>
        <w:t xml:space="preserve"> </w:t>
      </w:r>
      <w:r>
        <w:rPr>
          <w:sz w:val="22"/>
          <w:szCs w:val="22"/>
        </w:rPr>
        <w:t>állt az asztala mellett. Micsoda dolgok! –  suttogta hangtalanul. Maga előtt látta  Tadokoro professzor arcát. Széles, csúnya, de végtelenül szomorú arc, olyan ember arca, aki megszokta a természet “szemlélését”, és  feltárta számtalan titkát.  Onoderának hirtelen eszé</w:t>
        <w:softHyphen/>
        <w:t>be jutott –  s ettől fájdalmasan összeszorult a szíve – , amikor a professzor azt mondta róla Jukinaganak:</w:t>
      </w:r>
    </w:p>
    <w:p>
      <w:pPr>
        <w:pStyle w:val="Normal"/>
        <w:widowControl w:val="false"/>
        <w:autoSpaceDE w:val="false"/>
        <w:ind w:right="648" w:firstLine="288"/>
        <w:jc w:val="both"/>
        <w:rPr>
          <w:sz w:val="22"/>
          <w:szCs w:val="22"/>
        </w:rPr>
      </w:pPr>
      <w:r>
        <w:rPr>
          <w:sz w:val="22"/>
          <w:szCs w:val="22"/>
        </w:rPr>
        <w:t>“</w:t>
      </w:r>
      <w:r>
        <w:rPr>
          <w:sz w:val="22"/>
          <w:szCs w:val="22"/>
        </w:rPr>
        <w:t>Megbízható ember”. Ám Onodera is végtelen biza</w:t>
        <w:softHyphen/>
        <w:t>lommal volt a professzor iránt. Együtt jártak lent a tenger fenekén; tízezer méteres mélységben, együtt látták azt,  amit még soha senki nem látott. A profesz</w:t>
        <w:softHyphen/>
        <w:t>szor sok mindent megértett. És sokat is tud... De nemcsak a természet, az ember lelkébe is mélyen bele</w:t>
        <w:softHyphen/>
        <w:t>lát... Nagyon jól tudja, mi a “társadalom” és milyen rendszer szerint épül fel. Mégis idegen tőle a harc a hatalomért, idegen tőle a kicsinyes intrika. A becsvágy és a dicsőség hidegen hagyja. Megelégszik azzal, ami valóban az övé</w:t>
      </w:r>
      <w:r>
        <w:rPr>
          <w:i/>
          <w:iCs/>
          <w:sz w:val="22"/>
          <w:szCs w:val="22"/>
        </w:rPr>
        <w:t xml:space="preserve">, </w:t>
      </w:r>
      <w:r>
        <w:rPr>
          <w:sz w:val="22"/>
          <w:szCs w:val="22"/>
        </w:rPr>
        <w:t>a számára csodálatos természettel; a professzor nagyvonalú ember, aki kész harc nélkül átengedni helyét másnak. Onodera tudat alatt érezte mindezt. Mi történt hát vele ilyen hirtelen? Avagy valóban “kelekótya”,  “magányos különc” , aki sehogy sem tud összeférni ezzel a házsártos és zsémbes anyós</w:t>
        <w:softHyphen/>
        <w:t>hoz hasonló társadalommal?</w:t>
      </w:r>
    </w:p>
    <w:p>
      <w:pPr>
        <w:pStyle w:val="Normal"/>
        <w:widowControl w:val="false"/>
        <w:autoSpaceDE w:val="false"/>
        <w:ind w:right="648" w:firstLine="288"/>
        <w:jc w:val="both"/>
        <w:rPr/>
      </w:pPr>
      <w:r>
        <w:rPr>
          <w:sz w:val="22"/>
          <w:szCs w:val="22"/>
        </w:rPr>
        <w:t xml:space="preserve">–  </w:t>
      </w:r>
      <w:r>
        <w:rPr>
          <w:sz w:val="22"/>
          <w:szCs w:val="22"/>
        </w:rPr>
        <w:t>Tadokoro professzort valószínűleg letartóztatták! –  kiáltotta egy, a folyosóról berohanó férfi.</w:t>
      </w:r>
    </w:p>
    <w:p>
      <w:pPr>
        <w:pStyle w:val="Normal"/>
        <w:widowControl w:val="false"/>
        <w:autoSpaceDE w:val="false"/>
        <w:ind w:right="648" w:firstLine="288"/>
        <w:jc w:val="both"/>
        <w:rPr/>
      </w:pPr>
      <w:r>
        <w:rPr>
          <w:i/>
          <w:iCs/>
          <w:sz w:val="22"/>
          <w:szCs w:val="22"/>
        </w:rPr>
        <w:t xml:space="preserve"> </w:t>
      </w:r>
      <w:r>
        <w:rPr>
          <w:sz w:val="22"/>
          <w:szCs w:val="22"/>
        </w:rPr>
        <w:t xml:space="preserve">–  </w:t>
      </w:r>
      <w:r>
        <w:rPr>
          <w:sz w:val="22"/>
          <w:szCs w:val="22"/>
        </w:rPr>
        <w:t>Mi, mit mondtál? –  Onodera önkéntelenül feléje lódult, és elkapta a vállát. –  Miért tartóztatták le? Miért?</w:t>
      </w:r>
    </w:p>
    <w:p>
      <w:pPr>
        <w:pStyle w:val="Normal"/>
        <w:widowControl w:val="false"/>
        <w:autoSpaceDE w:val="false"/>
        <w:ind w:right="648" w:firstLine="288"/>
        <w:jc w:val="both"/>
        <w:rPr>
          <w:sz w:val="22"/>
          <w:szCs w:val="22"/>
        </w:rPr>
      </w:pPr>
      <w:r>
        <w:rPr>
          <w:sz w:val="22"/>
          <w:szCs w:val="22"/>
        </w:rPr>
        <w:t xml:space="preserve"> –  </w:t>
      </w:r>
      <w:r>
        <w:rPr>
          <w:sz w:val="22"/>
          <w:szCs w:val="22"/>
        </w:rPr>
        <w:t>A televízió székházának előcsarnokában az adás után, ismét verekedésbe keveredett. Egy véletlenül ép</w:t>
        <w:softHyphen/>
        <w:t>pen ott tartózkodó nyomozó letartóztatta a tett szín</w:t>
        <w:softHyphen/>
        <w:t>helyén –  felelte a</w:t>
      </w:r>
      <w:r>
        <w:rPr>
          <w:sz w:val="22"/>
          <w:szCs w:val="22"/>
          <w:u w:val="single"/>
        </w:rPr>
        <w:t xml:space="preserve"> </w:t>
      </w:r>
      <w:r>
        <w:rPr>
          <w:sz w:val="22"/>
          <w:szCs w:val="22"/>
        </w:rPr>
        <w:t>férfi. –  Minden bizonnyal a nyomo</w:t>
        <w:softHyphen/>
        <w:t xml:space="preserve">zónak is kijutott az ütlegekbôl. Azt mondják, hogy a professzor tökrészegen jelent meg a tévéstúdióban. </w:t>
      </w:r>
    </w:p>
    <w:p>
      <w:pPr>
        <w:pStyle w:val="Normal"/>
        <w:widowControl w:val="false"/>
        <w:autoSpaceDE w:val="false"/>
        <w:ind w:right="648" w:firstLine="288"/>
        <w:jc w:val="both"/>
        <w:rPr>
          <w:sz w:val="22"/>
          <w:szCs w:val="22"/>
        </w:rPr>
      </w:pPr>
      <w:r>
        <w:rPr>
          <w:sz w:val="22"/>
          <w:szCs w:val="22"/>
        </w:rPr>
        <w:t>Mindenki egyszerre, és izgatottan kezdett beszélni méghozzá  örömtől izgatott hangon. Onodera nem tudott tovább a helyiségben maradni, és kiugrott a folyosóra, ahol Jukinagába ütközött.</w:t>
      </w:r>
    </w:p>
    <w:p>
      <w:pPr>
        <w:pStyle w:val="Normal"/>
        <w:widowControl w:val="false"/>
        <w:autoSpaceDE w:val="false"/>
        <w:ind w:right="648" w:firstLine="288"/>
        <w:jc w:val="both"/>
        <w:rPr/>
      </w:pPr>
      <w:r>
        <w:rPr>
          <w:sz w:val="22"/>
          <w:szCs w:val="22"/>
        </w:rPr>
        <w:t xml:space="preserve">–  </w:t>
      </w:r>
      <w:r>
        <w:rPr>
          <w:sz w:val="22"/>
          <w:szCs w:val="22"/>
        </w:rPr>
        <w:t>Gyerünk! –  fogta meg a karját a magántanár.</w:t>
      </w:r>
    </w:p>
    <w:p>
      <w:pPr>
        <w:pStyle w:val="Normal"/>
        <w:widowControl w:val="false"/>
        <w:autoSpaceDE w:val="false"/>
        <w:ind w:right="648" w:firstLine="288"/>
        <w:jc w:val="both"/>
        <w:rPr/>
      </w:pPr>
      <w:r>
        <w:rPr>
          <w:sz w:val="22"/>
          <w:szCs w:val="22"/>
        </w:rPr>
        <w:t>Onodera még sohasem látta ilyennek: sápadt arca rángatózott, szeme lázban égett. –  Gyerünk, ha mon</w:t>
        <w:softHyphen/>
        <w:t>dom! Agyonverem azt a gazember Nakatát! Érti? Agyonverem!</w:t>
        <w:tab/>
      </w:r>
    </w:p>
    <w:p>
      <w:pPr>
        <w:pStyle w:val="Normal"/>
        <w:widowControl w:val="false"/>
        <w:autoSpaceDE w:val="false"/>
        <w:ind w:right="648" w:firstLine="288"/>
        <w:jc w:val="both"/>
        <w:rPr/>
      </w:pPr>
      <w:r>
        <w:rPr>
          <w:sz w:val="22"/>
          <w:szCs w:val="22"/>
        </w:rPr>
        <w:t xml:space="preserve">–  </w:t>
      </w:r>
      <w:r>
        <w:rPr>
          <w:sz w:val="22"/>
          <w:szCs w:val="22"/>
        </w:rPr>
        <w:t>Ejnye mi van magával, Jukinaga-szan?</w:t>
      </w:r>
    </w:p>
    <w:p>
      <w:pPr>
        <w:pStyle w:val="Normal"/>
        <w:widowControl w:val="false"/>
        <w:autoSpaceDE w:val="false"/>
        <w:ind w:right="648" w:firstLine="288"/>
        <w:jc w:val="both"/>
        <w:rPr/>
      </w:pPr>
      <w:r>
        <w:rPr>
          <w:sz w:val="22"/>
          <w:szCs w:val="22"/>
        </w:rPr>
        <w:t>Onodera döbbenten nézett Jukinagára, aki erősen húzta a karjánál fogva. Még soha sem látta ezt a nyugodt,  mindig fegyelmezett,  jóindulatú és kissé ta</w:t>
        <w:softHyphen/>
        <w:t>lán határozatlan tudóst ilyen izgatottnak.</w:t>
      </w:r>
    </w:p>
    <w:p>
      <w:pPr>
        <w:pStyle w:val="Normal"/>
        <w:widowControl w:val="false"/>
        <w:autoSpaceDE w:val="false"/>
        <w:ind w:right="648" w:firstLine="288"/>
        <w:jc w:val="both"/>
        <w:rPr/>
      </w:pPr>
      <w:r>
        <w:rPr>
          <w:sz w:val="22"/>
          <w:szCs w:val="22"/>
        </w:rPr>
        <w:t xml:space="preserve"> –  </w:t>
      </w:r>
      <w:r>
        <w:rPr>
          <w:sz w:val="22"/>
          <w:szCs w:val="22"/>
        </w:rPr>
        <w:t>Nyugodjék meg, kérem! –  mondta Onodera, és megpróbált; kiszabadulni Jukinaga kezéből. –  Azt mondja, agyonveri Nakata-szant? Tadokoro professzort pedig az imént tattózatták le...</w:t>
      </w:r>
    </w:p>
    <w:p>
      <w:pPr>
        <w:pStyle w:val="Normal"/>
        <w:widowControl w:val="false"/>
        <w:autoSpaceDE w:val="false"/>
        <w:ind w:right="648" w:firstLine="288"/>
        <w:jc w:val="both"/>
        <w:rPr/>
      </w:pPr>
      <w:r>
        <w:rPr>
          <w:sz w:val="22"/>
          <w:szCs w:val="22"/>
        </w:rPr>
        <w:t xml:space="preserve">–  </w:t>
      </w:r>
      <w:r>
        <w:rPr>
          <w:sz w:val="22"/>
          <w:szCs w:val="22"/>
        </w:rPr>
        <w:t>Éppen erről van szó! Ezt én soha nem bocsátom meg Nakatának, idáig süllyeszteni a professzort...</w:t>
      </w:r>
    </w:p>
    <w:p>
      <w:pPr>
        <w:pStyle w:val="Normal"/>
        <w:widowControl w:val="false"/>
        <w:autoSpaceDE w:val="false"/>
        <w:ind w:right="648" w:firstLine="288"/>
        <w:jc w:val="both"/>
        <w:rPr/>
      </w:pPr>
      <w:r>
        <w:rPr>
          <w:sz w:val="22"/>
          <w:szCs w:val="22"/>
        </w:rPr>
        <w:t>Jukinaga feltépte a dolgozószoba ajtaját, és egyene</w:t>
        <w:softHyphen/>
        <w:t>sen  nekiment  Nakatának. Egy,  a  szobában  tartózko</w:t>
        <w:softHyphen/>
        <w:t>dó munkatárs rémülten pislogott. Onodera a vállára tette  a kezét,  és határozott mozdulatokkal  kituszkolta a szobából. Jukinaga pedig már elkapta Nakata zakó</w:t>
        <w:softHyphen/>
        <w:t>jának hajtókáját. Keze remegett. Ilyen állapotban az ember képtelen verekedni, gondolta Onodera, és Juki</w:t>
        <w:softHyphen/>
        <w:t xml:space="preserve">naga rángatózó arcát nézte. </w:t>
        <w:softHyphen/>
      </w:r>
    </w:p>
    <w:p>
      <w:pPr>
        <w:pStyle w:val="Normal"/>
        <w:widowControl w:val="false"/>
        <w:autoSpaceDE w:val="false"/>
        <w:ind w:right="648" w:firstLine="288"/>
        <w:jc w:val="both"/>
        <w:rPr>
          <w:sz w:val="22"/>
          <w:szCs w:val="22"/>
        </w:rPr>
      </w:pPr>
      <w:r>
        <w:rPr>
          <w:sz w:val="22"/>
          <w:szCs w:val="22"/>
        </w:rPr>
        <w:t xml:space="preserve">–  </w:t>
      </w:r>
      <w:r>
        <w:rPr>
          <w:sz w:val="22"/>
          <w:szCs w:val="22"/>
        </w:rPr>
        <w:t>Miért... Tadokoro-szant... –  kapkodott levegő után Jukinaga. –  Te... gazember....</w:t>
      </w:r>
      <w:r>
        <w:rPr>
          <w:i/>
          <w:iCs/>
          <w:sz w:val="22"/>
          <w:szCs w:val="22"/>
        </w:rPr>
        <w:t xml:space="preserve"> </w:t>
      </w:r>
    </w:p>
    <w:p>
      <w:pPr>
        <w:pStyle w:val="Normal"/>
        <w:widowControl w:val="false"/>
        <w:autoSpaceDE w:val="false"/>
        <w:ind w:right="648" w:firstLine="288"/>
        <w:jc w:val="both"/>
        <w:rPr>
          <w:sz w:val="22"/>
          <w:szCs w:val="22"/>
        </w:rPr>
      </w:pPr>
      <w:r>
        <w:rPr>
          <w:sz w:val="22"/>
          <w:szCs w:val="22"/>
        </w:rPr>
        <w:t xml:space="preserve">–  </w:t>
      </w:r>
      <w:r>
        <w:rPr>
          <w:sz w:val="22"/>
          <w:szCs w:val="22"/>
        </w:rPr>
        <w:t>Én nem kértem rá –  felelte Nakata megszokott nyugodt hangján. –  Ő maga saját elhatározásából csinálta. Ez így igaz. Beszélgettek valamiről az öreg Vatarival, aztán egyszercsak...</w:t>
        <w:tab/>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Le kellett volna állítanod! –  kiáltotta Jukinaga. –  Gondolj csak arra, mi mindent tett mindannyiunkért! Aztán meg a tanítómesterem! Szólnod kellett volna nekem! </w:t>
      </w:r>
    </w:p>
    <w:p>
      <w:pPr>
        <w:pStyle w:val="Normal"/>
        <w:widowControl w:val="false"/>
        <w:autoSpaceDE w:val="false"/>
        <w:ind w:right="648" w:firstLine="288"/>
        <w:jc w:val="both"/>
        <w:rPr/>
      </w:pPr>
      <w:r>
        <w:rPr>
          <w:sz w:val="22"/>
          <w:szCs w:val="22"/>
        </w:rPr>
        <w:t xml:space="preserve">–  </w:t>
      </w:r>
      <w:r>
        <w:rPr>
          <w:sz w:val="22"/>
          <w:szCs w:val="22"/>
        </w:rPr>
        <w:t xml:space="preserve">Tudod, ha elmondom neked,  te lebeszéled róla. –És Nakata futó pillantást vetett Onoderára Jukinaga még  mindig a zakója hajtókáját szorongatta.–  Őszin </w:t>
        <w:softHyphen/>
        <w:t>tén szólva, erre a szerepre senki sem volt alkalmasabb Tadokpro professzornál. A hatás minden várakozást felülmúlt.  Nem titkolom, hogy  én  megörültem, ami</w:t>
        <w:softHyphen/>
        <w:t>kor a professzor elmondta nekem, hogy mi a szándéka. De ismétlem, én nem kértem rá. Ő maga szerzett tudomást az ellenintézkedésekről, és vállalta magára ezt a szerepet.</w:t>
      </w:r>
    </w:p>
    <w:p>
      <w:pPr>
        <w:pStyle w:val="Normal"/>
        <w:widowControl w:val="false"/>
        <w:autoSpaceDE w:val="false"/>
        <w:ind w:right="648" w:firstLine="288"/>
        <w:jc w:val="both"/>
        <w:rPr/>
      </w:pPr>
      <w:r>
        <w:rPr>
          <w:sz w:val="22"/>
          <w:szCs w:val="22"/>
        </w:rPr>
        <w:t xml:space="preserve">–  </w:t>
      </w:r>
      <w:r>
        <w:rPr>
          <w:sz w:val="22"/>
          <w:szCs w:val="22"/>
        </w:rPr>
        <w:t>Te azt hiszed, én nem tudom, hogy szándékosan rendezted így a dolgot...</w:t>
      </w:r>
    </w:p>
    <w:p>
      <w:pPr>
        <w:pStyle w:val="Normal"/>
        <w:widowControl w:val="false"/>
        <w:autoSpaceDE w:val="false"/>
        <w:ind w:right="648" w:firstLine="288"/>
        <w:jc w:val="both"/>
        <w:rPr/>
      </w:pPr>
      <w:r>
        <w:rPr>
          <w:sz w:val="22"/>
          <w:szCs w:val="22"/>
        </w:rPr>
        <w:t xml:space="preserve">–  </w:t>
      </w:r>
      <w:r>
        <w:rPr>
          <w:sz w:val="22"/>
          <w:szCs w:val="22"/>
        </w:rPr>
        <w:t>Olyan embernek tartod őt, aki bedől az ilyen trükknek? Avagy engem tartasz képesnek arra, hogy eláruljam a professzort?! –  Nakata már ordított. –  Avagy azt hiszed, hogy rajta kívül valaki más is el tudná játszani ezt a szerepet? Például te?</w:t>
      </w:r>
    </w:p>
    <w:p>
      <w:pPr>
        <w:pStyle w:val="Normal"/>
        <w:widowControl w:val="false"/>
        <w:autoSpaceDE w:val="false"/>
        <w:ind w:right="648" w:firstLine="288"/>
        <w:jc w:val="both"/>
        <w:rPr/>
      </w:pPr>
      <w:r>
        <w:rPr>
          <w:sz w:val="22"/>
          <w:szCs w:val="22"/>
        </w:rPr>
        <w:t>Jukinaga ujjai, amelyek Nakata kabáthajtókáját szorongatták, szétnyíltak. A magántanár még jobban elsápadt, összerázkódott, és tenyerébe temette arcát. Onodera csak most tudott kettejük közé állni.</w:t>
      </w:r>
    </w:p>
    <w:p>
      <w:pPr>
        <w:pStyle w:val="Normal"/>
        <w:widowControl w:val="false"/>
        <w:autoSpaceDE w:val="false"/>
        <w:ind w:right="648" w:firstLine="288"/>
        <w:jc w:val="both"/>
        <w:rPr/>
      </w:pPr>
      <w:r>
        <w:rPr>
          <w:sz w:val="22"/>
          <w:szCs w:val="22"/>
        </w:rPr>
        <w:t xml:space="preserve">–  </w:t>
      </w:r>
      <w:r>
        <w:rPr>
          <w:sz w:val="22"/>
          <w:szCs w:val="22"/>
        </w:rPr>
        <w:t>Tadokoro-szan... –  és  Nakatának  elakadt  a  sza</w:t>
        <w:softHyphen/>
        <w:t>va. –  Saját elhatározásából  alkalmazta a  “nyílt sisa –kos” taktikát, megjátszani a fecsegőt, aki szétkürtöli a titkot, és formálja a hetilapokat?</w:t>
      </w:r>
    </w:p>
    <w:p>
      <w:pPr>
        <w:pStyle w:val="Normal"/>
        <w:widowControl w:val="false"/>
        <w:autoSpaceDE w:val="false"/>
        <w:ind w:right="648" w:firstLine="288"/>
        <w:jc w:val="both"/>
        <w:rPr>
          <w:sz w:val="22"/>
          <w:szCs w:val="22"/>
        </w:rPr>
      </w:pPr>
      <w:r>
        <w:rPr>
          <w:sz w:val="22"/>
          <w:szCs w:val="22"/>
        </w:rPr>
        <w:t xml:space="preserve">–  </w:t>
      </w:r>
      <w:r>
        <w:rPr>
          <w:sz w:val="22"/>
          <w:szCs w:val="22"/>
        </w:rPr>
        <w:t>Meg a szereplést a tévében. –  Nakata zavartan elfordult  Onoderától. –  Egyáltalán  nem számítottam rá hogy ennyire beleéli magát a szerepébe... Hovato</w:t>
        <w:softHyphen/>
        <w:t>vább már úgysem tudtuk volna eltitkolni, hogy mivel foglalkozunk mi itt.. S ezért egy elég banális mód</w:t>
        <w:softHyphen/>
        <w:t xml:space="preserve">szerhez folyamodtunk,  elhatároztuk, hogy felbocsá </w:t>
        <w:softHyphen/>
        <w:t>tunk egy kísérleti léggömböt, kiszivárogtatjuk a titkot, és megfigyeljük, hogyan reagálnak rá. Az én ötletem lényege az volt, hogy az információ botrányos formá</w:t>
        <w:softHyphen/>
        <w:t>ban kerüljön nyilvánosságra. Erre a célra a legalkal</w:t>
        <w:softHyphen/>
        <w:t xml:space="preserve">masabb egy nagy példányszámú hetilap. De én még össze sem tudtam állítani a konkrét akciótervet, amikor... </w:t>
      </w:r>
    </w:p>
    <w:p>
      <w:pPr>
        <w:pStyle w:val="Normal"/>
        <w:widowControl w:val="false"/>
        <w:autoSpaceDE w:val="false"/>
        <w:ind w:right="648" w:firstLine="288"/>
        <w:jc w:val="both"/>
        <w:rPr>
          <w:sz w:val="22"/>
          <w:szCs w:val="22"/>
        </w:rPr>
      </w:pPr>
      <w:r>
        <w:rPr>
          <w:sz w:val="22"/>
          <w:szCs w:val="22"/>
        </w:rPr>
        <w:t xml:space="preserve">–  </w:t>
      </w:r>
      <w:r>
        <w:rPr>
          <w:sz w:val="22"/>
          <w:szCs w:val="22"/>
        </w:rPr>
        <w:t>Azt akarja mondani, hogy Tadokoro-szan saját elhatározásából  vállalta  magára  a botrányhős szere</w:t>
        <w:softHyphen/>
        <w:t xml:space="preserve">pet. </w:t>
      </w:r>
    </w:p>
    <w:p>
      <w:pPr>
        <w:pStyle w:val="Normal"/>
        <w:widowControl w:val="false"/>
        <w:autoSpaceDE w:val="false"/>
        <w:ind w:right="648" w:firstLine="288"/>
        <w:jc w:val="both"/>
        <w:rPr>
          <w:sz w:val="22"/>
          <w:szCs w:val="22"/>
        </w:rPr>
      </w:pPr>
      <w:r>
        <w:rPr>
          <w:sz w:val="22"/>
          <w:szCs w:val="22"/>
        </w:rPr>
        <w:t xml:space="preserve"> –  </w:t>
      </w:r>
      <w:r>
        <w:rPr>
          <w:sz w:val="22"/>
          <w:szCs w:val="22"/>
        </w:rPr>
        <w:t>Igen, egyedül... –  Nakata szava elakadt, és köhögni kezdett. –  A hatás persze felülmúlta minden várakozásunkat, amit persze egyedül csak ő volt képes elérni. Igaz, én egyáltalán nem gondoltam, hogy ilyen messzire elmegy...</w:t>
      </w:r>
    </w:p>
    <w:p>
      <w:pPr>
        <w:pStyle w:val="Normal"/>
        <w:widowControl w:val="false"/>
        <w:autoSpaceDE w:val="false"/>
        <w:ind w:right="648" w:firstLine="288"/>
        <w:jc w:val="both"/>
        <w:rPr>
          <w:sz w:val="22"/>
          <w:szCs w:val="22"/>
        </w:rPr>
      </w:pPr>
      <w:r>
        <w:rPr>
          <w:sz w:val="22"/>
          <w:szCs w:val="22"/>
        </w:rPr>
        <w:t>Onodera  keserű csomót</w:t>
      </w:r>
      <w:r>
        <w:rPr>
          <w:i/>
          <w:iCs/>
          <w:sz w:val="22"/>
          <w:szCs w:val="22"/>
        </w:rPr>
        <w:t xml:space="preserve"> </w:t>
      </w:r>
      <w:r>
        <w:rPr>
          <w:sz w:val="22"/>
          <w:szCs w:val="22"/>
        </w:rPr>
        <w:t>érzett a torkában. Egy</w:t>
        <w:softHyphen/>
        <w:t>szóval erről van szó! Amikor már sehogy sem lehet megőrzni tovább a titkot, a különcnek, sőt őrültnek kikiáltott,  a tudományos körökben  kétes hírnévnek örvendő  magányos tudós szenzációs cikket jelentet meg egy nagy példányszámú hetilapban. Így aztán egyrészt az információt kissé bizalmatlanul fogadják, hisz  a  hetilapokra  a szenzációhajhászás  a  jellemző. A cikk úgy van összeállítva, hogy a hivatalos szervek mellébeszélő  tagadása mintegy jelentéktelenné tegye az egész ügyet, és a tekintélyes akadémikusok ki</w:t>
        <w:softHyphen/>
        <w:t>gúnyolhassák a  “bogaras” tudóst. Jóllehet az informá</w:t>
        <w:softHyphen/>
        <w:t>ció egyáltalán nem hétköznapi, mégsem vált ki komolyabb aggodalmat, mert csak egy csodabogár véleménye. A professzor bohóckodása a televízió székházában pedig a cikk ragyogó záróakkordja. Másrészt az emberek tudomást szereznek a számukra eddig ismeretlen feltételezésről, és lassacskan hoz</w:t>
        <w:softHyphen/>
        <w:t>zászoknak a  “hátha mégis...”  gondolatához. Aztán szép</w:t>
      </w:r>
      <w:r>
        <w:rPr>
          <w:i/>
          <w:iCs/>
          <w:sz w:val="22"/>
          <w:szCs w:val="22"/>
        </w:rPr>
        <w:t xml:space="preserve"> </w:t>
      </w:r>
      <w:r>
        <w:rPr>
          <w:sz w:val="22"/>
          <w:szCs w:val="22"/>
        </w:rPr>
        <w:t>csendben, kifejlődik bennük az immunitás, akárcsak a káros, de legyengített baktériumokat tar</w:t>
        <w:softHyphen/>
        <w:t>talmazó vakcinától.</w:t>
      </w:r>
    </w:p>
    <w:p>
      <w:pPr>
        <w:pStyle w:val="Normal"/>
        <w:widowControl w:val="false"/>
        <w:autoSpaceDE w:val="false"/>
        <w:ind w:right="648" w:firstLine="288"/>
        <w:jc w:val="both"/>
        <w:rPr/>
      </w:pPr>
      <w:r>
        <w:rPr>
          <w:sz w:val="22"/>
          <w:szCs w:val="22"/>
        </w:rPr>
        <w:t xml:space="preserve">–  </w:t>
      </w:r>
      <w:r>
        <w:rPr>
          <w:sz w:val="22"/>
          <w:szCs w:val="22"/>
        </w:rPr>
        <w:t>Azt mondod, hogy a szenszej maga, a saját elhatározásából... –  mondta Onodera. –  Azt hiszem, én már kezdem érteni.</w:t>
      </w:r>
    </w:p>
    <w:p>
      <w:pPr>
        <w:pStyle w:val="Normal"/>
        <w:widowControl w:val="false"/>
        <w:autoSpaceDE w:val="false"/>
        <w:ind w:right="648" w:firstLine="288"/>
        <w:jc w:val="both"/>
        <w:rPr>
          <w:sz w:val="22"/>
          <w:szCs w:val="22"/>
        </w:rPr>
      </w:pPr>
      <w:r>
        <w:rPr>
          <w:sz w:val="22"/>
          <w:szCs w:val="22"/>
        </w:rPr>
        <w:t xml:space="preserve">–  </w:t>
      </w:r>
      <w:r>
        <w:rPr>
          <w:sz w:val="22"/>
          <w:szCs w:val="22"/>
        </w:rPr>
        <w:t>Tadokoro professzor persze egy kicsit bogaras... de nagy ember –  mondta Nakata, és leült egy székre. –  Nincs családja, s ez is lényeges... Egyáltalán nem vonzza őt sem a magas társadalmi pozíció, sem a dicsőség.</w:t>
      </w:r>
    </w:p>
    <w:p>
      <w:pPr>
        <w:pStyle w:val="Normal"/>
        <w:widowControl w:val="false"/>
        <w:autoSpaceDE w:val="false"/>
        <w:ind w:right="648" w:firstLine="288"/>
        <w:jc w:val="both"/>
        <w:rPr>
          <w:sz w:val="22"/>
          <w:szCs w:val="22"/>
        </w:rPr>
      </w:pPr>
      <w:r>
        <w:rPr>
          <w:sz w:val="22"/>
          <w:szCs w:val="22"/>
        </w:rPr>
        <w:t xml:space="preserve">–  </w:t>
      </w:r>
      <w:r>
        <w:rPr>
          <w:sz w:val="22"/>
          <w:szCs w:val="22"/>
        </w:rPr>
        <w:t>Nemcsak erről van szó! –  jelentette ki kate</w:t>
        <w:softHyphen/>
        <w:t>gorikusan Onodera. –  Ő valóban soha sem gondol a presztízsre, számára az, egyáltalán nem fontos. Sze</w:t>
        <w:softHyphen/>
        <w:t>rintem ebben döntő szerepét játszott az, hogy nagyon el volt keseredve.</w:t>
      </w:r>
    </w:p>
    <w:p>
      <w:pPr>
        <w:pStyle w:val="Normal"/>
        <w:widowControl w:val="false"/>
        <w:autoSpaceDE w:val="false"/>
        <w:ind w:right="648" w:firstLine="288"/>
        <w:jc w:val="both"/>
        <w:rPr/>
      </w:pPr>
      <w:r>
        <w:rPr>
          <w:sz w:val="22"/>
          <w:szCs w:val="22"/>
        </w:rPr>
        <w:t xml:space="preserve">–  </w:t>
      </w:r>
      <w:r>
        <w:rPr>
          <w:sz w:val="22"/>
          <w:szCs w:val="22"/>
        </w:rPr>
        <w:t>Elkeseredve? –  fordult meg az ablaknál álló Juki</w:t>
        <w:softHyphen/>
        <w:t>naga. –  Mitől?</w:t>
      </w:r>
    </w:p>
    <w:p>
      <w:pPr>
        <w:pStyle w:val="Normal"/>
        <w:widowControl w:val="false"/>
        <w:autoSpaceDE w:val="false"/>
        <w:ind w:right="648" w:firstLine="288"/>
        <w:jc w:val="both"/>
        <w:rPr>
          <w:sz w:val="22"/>
          <w:szCs w:val="22"/>
        </w:rPr>
      </w:pPr>
      <w:r>
        <w:rPr>
          <w:sz w:val="22"/>
          <w:szCs w:val="22"/>
        </w:rPr>
        <w:t xml:space="preserve"> –  </w:t>
      </w:r>
      <w:r>
        <w:rPr>
          <w:sz w:val="22"/>
          <w:szCs w:val="22"/>
        </w:rPr>
        <w:t xml:space="preserve">Attól, hogy  </w:t>
      </w:r>
      <w:r>
        <w:rPr>
          <w:i/>
          <w:iCs/>
          <w:sz w:val="22"/>
          <w:szCs w:val="22"/>
        </w:rPr>
        <w:t xml:space="preserve">azt  </w:t>
      </w:r>
      <w:r>
        <w:rPr>
          <w:sz w:val="22"/>
          <w:szCs w:val="22"/>
        </w:rPr>
        <w:t>éppen ő fedezte fel.</w:t>
      </w:r>
    </w:p>
    <w:p>
      <w:pPr>
        <w:pStyle w:val="Normal"/>
        <w:widowControl w:val="false"/>
        <w:autoSpaceDE w:val="false"/>
        <w:ind w:right="648" w:firstLine="288"/>
        <w:jc w:val="both"/>
        <w:rPr>
          <w:sz w:val="22"/>
          <w:szCs w:val="22"/>
        </w:rPr>
      </w:pPr>
      <w:r>
        <w:rPr>
          <w:sz w:val="22"/>
          <w:szCs w:val="22"/>
        </w:rPr>
        <w:t>Jukinaga  és  Nakata  döbbenten néztek  Onoder</w:t>
        <w:softHyphen/>
        <w:t>ára...</w:t>
      </w:r>
    </w:p>
    <w:p>
      <w:pPr>
        <w:pStyle w:val="Normal"/>
        <w:widowControl w:val="false"/>
        <w:autoSpaceDE w:val="false"/>
        <w:ind w:right="648" w:firstLine="288"/>
        <w:jc w:val="both"/>
        <w:rPr/>
      </w:pPr>
      <w:r>
        <w:rPr>
          <w:sz w:val="22"/>
          <w:szCs w:val="22"/>
        </w:rPr>
        <w:t xml:space="preserve"> </w:t>
      </w:r>
      <w:r>
        <w:rPr>
          <w:sz w:val="22"/>
          <w:szCs w:val="22"/>
        </w:rPr>
        <w:t>A beállott csendben hallani lehetett az ablaküvegek csörömpölését. De  ma már senki  sem törődött  a ki</w:t>
        <w:softHyphen/>
        <w:t>sebb fajta földrengésekkel.</w:t>
      </w:r>
    </w:p>
    <w:p>
      <w:pPr>
        <w:pStyle w:val="Normal"/>
        <w:widowControl w:val="false"/>
        <w:autoSpaceDE w:val="false"/>
        <w:ind w:right="648" w:hanging="0"/>
        <w:jc w:val="both"/>
        <w:rPr>
          <w:sz w:val="22"/>
          <w:szCs w:val="22"/>
        </w:rPr>
      </w:pPr>
      <w:r>
        <w:rPr>
          <w:i/>
          <w:iCs/>
          <w:sz w:val="22"/>
          <w:szCs w:val="22"/>
        </w:rPr>
        <w:t xml:space="preserve"> </w:t>
      </w:r>
      <w:r>
        <w:rPr>
          <w:sz w:val="22"/>
          <w:szCs w:val="22"/>
        </w:rPr>
        <w:t>Tadokoro-szan –  gondolta Onodera –  most a rend</w:t>
        <w:softHyphen/>
        <w:t>őrségen van...  Ez a nagy ember...  Természetesen rög</w:t>
        <w:softHyphen/>
        <w:t>tön kiengedik, annál is inkább, mert részeg volt. Na és aztán mit fog csinálni?</w:t>
      </w:r>
    </w:p>
    <w:p>
      <w:pPr>
        <w:pStyle w:val="Normal"/>
        <w:widowControl w:val="false"/>
        <w:autoSpaceDE w:val="false"/>
        <w:ind w:right="648" w:firstLine="288"/>
        <w:jc w:val="both"/>
        <w:rPr/>
      </w:pPr>
      <w:r>
        <w:rPr>
          <w:sz w:val="22"/>
          <w:szCs w:val="22"/>
        </w:rPr>
        <w:t xml:space="preserve">–  </w:t>
      </w:r>
      <w:r>
        <w:rPr>
          <w:sz w:val="22"/>
          <w:szCs w:val="22"/>
        </w:rPr>
        <w:t>Tegyük fel, hogy a professzor egyelőre elvonta a közvélemény figyelmét a tervünkről, stábunk létezé</w:t>
        <w:softHyphen/>
        <w:t>séről. De utána nem tér vissza hozzánk? Vagy azt gon</w:t>
        <w:softHyphen/>
        <w:t>dolja, hogy ezzel már megtette a kötelességét?</w:t>
      </w:r>
    </w:p>
    <w:p>
      <w:pPr>
        <w:pStyle w:val="Normal"/>
        <w:widowControl w:val="false"/>
        <w:autoSpaceDE w:val="false"/>
        <w:ind w:right="648" w:firstLine="288"/>
        <w:jc w:val="both"/>
        <w:rPr/>
      </w:pPr>
      <w:r>
        <w:rPr>
          <w:sz w:val="22"/>
          <w:szCs w:val="22"/>
        </w:rPr>
        <w:t xml:space="preserve">–  </w:t>
      </w:r>
      <w:r>
        <w:rPr>
          <w:sz w:val="22"/>
          <w:szCs w:val="22"/>
        </w:rPr>
        <w:t>Saját maga csapta be a visszatéréséhez vezető ajtót. Én egyáltalán nem hittem volna, hogy képes lesz verekedni a tévé székházában –  jelentette ki Nakata szomorúan. –  Viszont jó volna, ha valamilyen kapcso</w:t>
        <w:softHyphen/>
        <w:t>lat azért fennmaradna közöttünk. És azt hiszem, hogy fenn is marad. Remélem, hogy az öreg Vatari mindent elsimít.</w:t>
        <w:tab/>
      </w:r>
    </w:p>
    <w:p>
      <w:pPr>
        <w:pStyle w:val="Normal"/>
        <w:widowControl w:val="false"/>
        <w:autoSpaceDE w:val="false"/>
        <w:ind w:right="648" w:firstLine="288"/>
        <w:jc w:val="both"/>
        <w:rPr/>
      </w:pPr>
      <w:r>
        <w:rPr>
          <w:sz w:val="22"/>
          <w:szCs w:val="22"/>
        </w:rPr>
        <w:t xml:space="preserve">–  </w:t>
      </w:r>
      <w:r>
        <w:rPr>
          <w:sz w:val="22"/>
          <w:szCs w:val="22"/>
        </w:rPr>
        <w:t>Az öreg Hakonéban van? –  komorult el Onodera.</w:t>
      </w:r>
    </w:p>
    <w:p>
      <w:pPr>
        <w:pStyle w:val="Normal"/>
        <w:widowControl w:val="false"/>
        <w:autoSpaceDE w:val="false"/>
        <w:ind w:right="648" w:firstLine="288"/>
        <w:jc w:val="both"/>
        <w:rPr/>
      </w:pPr>
      <w:r>
        <w:rPr>
          <w:sz w:val="22"/>
          <w:szCs w:val="22"/>
        </w:rPr>
        <w:t xml:space="preserve">–  </w:t>
      </w:r>
      <w:r>
        <w:rPr>
          <w:sz w:val="22"/>
          <w:szCs w:val="22"/>
        </w:rPr>
        <w:t>Neki már jelentették? A Fudzsi vulkanikus övezet dél felől...</w:t>
      </w:r>
    </w:p>
    <w:p>
      <w:pPr>
        <w:pStyle w:val="Normal"/>
        <w:widowControl w:val="false"/>
        <w:autoSpaceDE w:val="false"/>
        <w:ind w:right="648" w:firstLine="288"/>
        <w:jc w:val="both"/>
        <w:rPr/>
      </w:pPr>
      <w:r>
        <w:rPr>
          <w:sz w:val="22"/>
          <w:szCs w:val="22"/>
        </w:rPr>
        <w:t xml:space="preserve">–  </w:t>
      </w:r>
      <w:r>
        <w:rPr>
          <w:sz w:val="22"/>
          <w:szCs w:val="22"/>
        </w:rPr>
        <w:t>Ó, igen! Bocsáss meg, majdnem elfelejtettem... –  Nakata ijedten nézett Onoderára. –  Egy órája kaptam kézhez... Te még nem láttad?</w:t>
      </w:r>
    </w:p>
    <w:p>
      <w:pPr>
        <w:pStyle w:val="Normal"/>
        <w:widowControl w:val="false"/>
        <w:autoSpaceDE w:val="false"/>
        <w:ind w:right="648" w:firstLine="288"/>
        <w:jc w:val="both"/>
        <w:rPr/>
      </w:pPr>
      <w:r>
        <w:rPr>
          <w:sz w:val="22"/>
          <w:szCs w:val="22"/>
        </w:rPr>
        <w:t>Nakata kihúzta az asztalfiókot, elővett egy négyrét hajtott tegnapi újságot, és átadta Onoderának. A hir</w:t>
        <w:softHyphen/>
        <w:t>detésrovatban az egyik közlemény piros tintával volt bekeretezve:</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tabs>
          <w:tab w:val="left" w:pos="720" w:leader="none"/>
        </w:tabs>
        <w:autoSpaceDE w:val="false"/>
        <w:ind w:right="648" w:firstLine="288"/>
        <w:jc w:val="both"/>
        <w:rPr>
          <w:i/>
          <w:i/>
          <w:iCs/>
          <w:sz w:val="22"/>
          <w:szCs w:val="22"/>
        </w:rPr>
      </w:pPr>
      <w:r>
        <w:rPr>
          <w:i/>
          <w:iCs/>
          <w:sz w:val="22"/>
          <w:szCs w:val="22"/>
        </w:rPr>
        <w:tab/>
        <w:t>Onodera Tosziónak</w:t>
      </w:r>
    </w:p>
    <w:p>
      <w:pPr>
        <w:pStyle w:val="Normal"/>
        <w:widowControl w:val="false"/>
        <w:tabs>
          <w:tab w:val="left" w:pos="720" w:leader="none"/>
        </w:tabs>
        <w:autoSpaceDE w:val="false"/>
        <w:ind w:right="648" w:firstLine="288"/>
        <w:jc w:val="both"/>
        <w:rPr>
          <w:sz w:val="22"/>
          <w:szCs w:val="22"/>
        </w:rPr>
      </w:pPr>
      <w:r>
        <w:rPr>
          <w:i/>
          <w:iCs/>
          <w:sz w:val="22"/>
          <w:szCs w:val="22"/>
        </w:rPr>
        <w:tab/>
        <w:t xml:space="preserve"> </w:t>
      </w:r>
      <w:r>
        <w:rPr>
          <w:sz w:val="22"/>
          <w:szCs w:val="22"/>
        </w:rPr>
        <w:t>Éd</w:t>
      </w:r>
      <w:r>
        <w:rPr>
          <w:i/>
          <w:iCs/>
          <w:sz w:val="22"/>
          <w:szCs w:val="22"/>
        </w:rPr>
        <w:t xml:space="preserve">esanyánk meghalt. Azonnal gyere haza. </w:t>
      </w:r>
    </w:p>
    <w:p>
      <w:pPr>
        <w:pStyle w:val="Normal"/>
        <w:widowControl w:val="false"/>
        <w:tabs>
          <w:tab w:val="clear" w:pos="720"/>
          <w:tab w:val="left" w:pos="3420" w:leader="none"/>
        </w:tabs>
        <w:autoSpaceDE w:val="false"/>
        <w:ind w:right="648" w:firstLine="288"/>
        <w:jc w:val="both"/>
        <w:rPr/>
      </w:pPr>
      <w:r>
        <w:rPr>
          <w:sz w:val="22"/>
          <w:szCs w:val="22"/>
        </w:rPr>
        <w:tab/>
        <w:t xml:space="preserve"> </w:t>
      </w:r>
      <w:r>
        <w:rPr>
          <w:i/>
          <w:iCs/>
          <w:sz w:val="22"/>
          <w:szCs w:val="22"/>
        </w:rPr>
        <w:t>Bátyád</w:t>
      </w:r>
    </w:p>
    <w:p>
      <w:pPr>
        <w:pStyle w:val="Normal"/>
        <w:widowControl w:val="false"/>
        <w:autoSpaceDE w:val="false"/>
        <w:ind w:right="648" w:firstLine="288"/>
        <w:jc w:val="both"/>
        <w:rPr>
          <w:i/>
          <w:i/>
          <w:iCs/>
          <w:sz w:val="22"/>
          <w:szCs w:val="22"/>
        </w:rPr>
      </w:pPr>
      <w:r>
        <w:rPr>
          <w:i/>
          <w:iCs/>
          <w:sz w:val="22"/>
          <w:szCs w:val="22"/>
        </w:rPr>
      </w:r>
    </w:p>
    <w:p>
      <w:pPr>
        <w:pStyle w:val="Normal"/>
        <w:widowControl w:val="false"/>
        <w:autoSpaceDE w:val="false"/>
        <w:ind w:right="648" w:firstLine="288"/>
        <w:jc w:val="both"/>
        <w:rPr/>
      </w:pPr>
      <w:r>
        <w:rPr>
          <w:sz w:val="22"/>
          <w:szCs w:val="22"/>
        </w:rPr>
        <w:t>Ez oly váratlanul érte  Onoderát, hogy még csak nem is lepődött meg azon, hogy ebben a szomorú pillanatban nem érez éles fájdalmat.</w:t>
      </w:r>
    </w:p>
    <w:p>
      <w:pPr>
        <w:pStyle w:val="Normal"/>
        <w:widowControl w:val="false"/>
        <w:autoSpaceDE w:val="false"/>
        <w:ind w:right="648" w:firstLine="288"/>
        <w:jc w:val="both"/>
        <w:rPr/>
      </w:pPr>
      <w:r>
        <w:rPr>
          <w:sz w:val="22"/>
          <w:szCs w:val="22"/>
        </w:rPr>
        <w:t xml:space="preserve">–  </w:t>
      </w:r>
      <w:r>
        <w:rPr>
          <w:sz w:val="22"/>
          <w:szCs w:val="22"/>
        </w:rPr>
        <w:t>Hány éves volt az édesanyád? –  kérdezte Nakata, de nem nézett Onoderára. –  Bizonyára rég nem láttad.</w:t>
      </w:r>
    </w:p>
    <w:p>
      <w:pPr>
        <w:pStyle w:val="Normal"/>
        <w:widowControl w:val="false"/>
        <w:autoSpaceDE w:val="false"/>
        <w:ind w:right="648" w:firstLine="288"/>
        <w:jc w:val="both"/>
        <w:rPr/>
      </w:pPr>
      <w:r>
        <w:rPr>
          <w:sz w:val="22"/>
          <w:szCs w:val="22"/>
        </w:rPr>
        <w:t xml:space="preserve">–  </w:t>
      </w:r>
      <w:r>
        <w:rPr>
          <w:sz w:val="22"/>
          <w:szCs w:val="22"/>
        </w:rPr>
        <w:t>Hatvannyolc, nem, hatvankilenc –  felelte halkan Onodera. –  Apám halála után nagyon leromlott az állapota... Biztosan a szíve.</w:t>
      </w:r>
    </w:p>
    <w:p>
      <w:pPr>
        <w:pStyle w:val="Normal"/>
        <w:widowControl w:val="false"/>
        <w:autoSpaceDE w:val="false"/>
        <w:ind w:right="648" w:firstLine="288"/>
        <w:jc w:val="both"/>
        <w:rPr/>
      </w:pPr>
      <w:r>
        <w:rPr>
          <w:sz w:val="22"/>
          <w:szCs w:val="22"/>
        </w:rPr>
        <w:t xml:space="preserve">–  </w:t>
      </w:r>
      <w:r>
        <w:rPr>
          <w:sz w:val="22"/>
          <w:szCs w:val="22"/>
        </w:rPr>
        <w:t>Utazz haza –  mondta Jukinaga. –  Hiszen a csalá</w:t>
        <w:softHyphen/>
        <w:t>dod  Kanszai tartományban lakik. A hanedai repülő te</w:t>
        <w:softHyphen/>
        <w:t>ret már megnyitották.</w:t>
      </w:r>
    </w:p>
    <w:p>
      <w:pPr>
        <w:pStyle w:val="Normal"/>
        <w:widowControl w:val="false"/>
        <w:autoSpaceDE w:val="false"/>
        <w:ind w:right="648" w:firstLine="288"/>
        <w:jc w:val="both"/>
        <w:rPr>
          <w:sz w:val="22"/>
          <w:szCs w:val="22"/>
        </w:rPr>
      </w:pPr>
      <w:r>
        <w:rPr>
          <w:sz w:val="22"/>
          <w:szCs w:val="22"/>
        </w:rPr>
        <w:t>- Repülőjegyet lehetetlen szerezni –  nyúlt a telefon</w:t>
        <w:softHyphen/>
        <w:t>kagyló után Nakata. –  Adzugiból Itamiba minden nap indul a hadsereg, szállító repülőgepe. Azzal menj!</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A Fudzsi vulkán környékén kihirdették a szük</w:t>
        <w:softHyphen/>
        <w:t>ségállapotot –  mondta Kunieda elsápadva. –  Egyes helyeken gőz lövell a magasba. A hegyen lévő meteo</w:t>
        <w:softHyphen/>
        <w:t>rológiai állomás csaknem valamennyi munkatársát evakuálták, csak néhány ember maradt hátra szükség esetére.</w:t>
      </w:r>
    </w:p>
    <w:p>
      <w:pPr>
        <w:pStyle w:val="Normal"/>
        <w:widowControl w:val="false"/>
        <w:autoSpaceDE w:val="false"/>
        <w:ind w:right="648" w:firstLine="288"/>
        <w:jc w:val="both"/>
        <w:rPr/>
      </w:pPr>
      <w:r>
        <w:rPr>
          <w:sz w:val="22"/>
          <w:szCs w:val="22"/>
        </w:rPr>
        <w:t xml:space="preserve">–  </w:t>
      </w:r>
      <w:r>
        <w:rPr>
          <w:sz w:val="22"/>
          <w:szCs w:val="22"/>
        </w:rPr>
        <w:t>Innen biztosan nem látni a kitörést –  nevetett az öreg. –  De a Kamagatakénak vagy Hakone más hegy</w:t>
        <w:softHyphen/>
        <w:t>csúcsának a kitörését látni lehetne.</w:t>
      </w:r>
    </w:p>
    <w:p>
      <w:pPr>
        <w:pStyle w:val="Normal"/>
        <w:widowControl w:val="false"/>
        <w:autoSpaceDE w:val="false"/>
        <w:ind w:right="648" w:firstLine="288"/>
        <w:jc w:val="both"/>
        <w:rPr>
          <w:sz w:val="22"/>
          <w:szCs w:val="22"/>
        </w:rPr>
      </w:pPr>
      <w:r>
        <w:rPr>
          <w:sz w:val="22"/>
          <w:szCs w:val="22"/>
        </w:rPr>
        <w:t xml:space="preserve">–  </w:t>
      </w:r>
      <w:r>
        <w:rPr>
          <w:sz w:val="22"/>
          <w:szCs w:val="22"/>
        </w:rPr>
        <w:t>Három gépkocsi áll indulásra készen. Nagyon kérem önt; térjen vissza Tokióba. A miniszterelnök nagyon szigorúan megparancsolta, hogy vigyük önt a fővárosba. Elképzelni sem tudom, mi lesz, ha önnel történik valami...</w:t>
      </w:r>
    </w:p>
    <w:p>
      <w:pPr>
        <w:pStyle w:val="Normal"/>
        <w:widowControl w:val="false"/>
        <w:autoSpaceDE w:val="false"/>
        <w:ind w:right="648" w:firstLine="288"/>
        <w:jc w:val="both"/>
        <w:rPr>
          <w:sz w:val="22"/>
          <w:szCs w:val="22"/>
        </w:rPr>
      </w:pPr>
      <w:r>
        <w:rPr>
          <w:sz w:val="22"/>
          <w:szCs w:val="22"/>
        </w:rPr>
        <w:t xml:space="preserve">–  </w:t>
      </w:r>
      <w:r>
        <w:rPr>
          <w:sz w:val="22"/>
          <w:szCs w:val="22"/>
        </w:rPr>
        <w:t>Ne félj, egyelőre még nem akarok meghalni –  mosolygott az öreg. –  Két-három napig nem történik semmi. Ezt én érzem. Meg aztán az anyagoknak is készen kell lenniük estére.</w:t>
      </w:r>
    </w:p>
    <w:p>
      <w:pPr>
        <w:pStyle w:val="Normal"/>
        <w:widowControl w:val="false"/>
        <w:autoSpaceDE w:val="false"/>
        <w:ind w:right="648" w:firstLine="288"/>
        <w:jc w:val="both"/>
        <w:rPr>
          <w:sz w:val="22"/>
          <w:szCs w:val="22"/>
        </w:rPr>
      </w:pPr>
      <w:r>
        <w:rPr>
          <w:sz w:val="22"/>
          <w:szCs w:val="22"/>
        </w:rPr>
        <w:t xml:space="preserve">– </w:t>
      </w:r>
      <w:r>
        <w:rPr>
          <w:sz w:val="22"/>
          <w:szCs w:val="22"/>
        </w:rPr>
        <w:t>Hát dolgozik még valaki?! –  kiáltott fel ingerülten Kunieda. –  Naphosszat  csak lézengenek és henyél</w:t>
        <w:softHyphen/>
        <w:t>nek...</w:t>
      </w:r>
    </w:p>
    <w:p>
      <w:pPr>
        <w:pStyle w:val="Normal"/>
        <w:widowControl w:val="false"/>
        <w:autoSpaceDE w:val="false"/>
        <w:ind w:right="648" w:firstLine="288"/>
        <w:jc w:val="both"/>
        <w:rPr/>
      </w:pPr>
      <w:r>
        <w:rPr>
          <w:sz w:val="22"/>
          <w:szCs w:val="22"/>
        </w:rPr>
        <w:t xml:space="preserve">–  </w:t>
      </w:r>
      <w:r>
        <w:rPr>
          <w:sz w:val="22"/>
          <w:szCs w:val="22"/>
        </w:rPr>
        <w:t>Hát igen, járnak-kelnek, töprengenek... –  és az öreg egy pillantást vetett Kuniedára. –  Ez az, ami engem  is nyugtalanít.  Az utóbbi  három éjjel egyálta</w:t>
        <w:softHyphen/>
        <w:t>lán nem aludtak. Így aztán a szervezetük sem bírja sokáig...</w:t>
      </w:r>
    </w:p>
    <w:p>
      <w:pPr>
        <w:pStyle w:val="Normal"/>
        <w:widowControl w:val="false"/>
        <w:autoSpaceDE w:val="false"/>
        <w:ind w:right="648" w:firstLine="288"/>
        <w:jc w:val="both"/>
        <w:rPr>
          <w:sz w:val="22"/>
          <w:szCs w:val="22"/>
        </w:rPr>
      </w:pPr>
      <w:r>
        <w:rPr>
          <w:sz w:val="22"/>
          <w:szCs w:val="22"/>
        </w:rPr>
        <w:t xml:space="preserve"> “</w:t>
      </w:r>
      <w:r>
        <w:rPr>
          <w:sz w:val="22"/>
          <w:szCs w:val="22"/>
        </w:rPr>
        <w:t>Azok” –  csak így hívták ebben a házban a kiotói tudósok  csoportját. Fukuharán  kívül  ebbe  a  csoport</w:t>
        <w:softHyphen/>
        <w:t xml:space="preserve">ba tartozott egy sápadt, lapos arcú, bizonytalan korú, közönséges kimonót viselő és buddhista szerzetesre nagyon hasonlító ember és egy teljesen ősz, idős férfi. </w:t>
      </w:r>
    </w:p>
    <w:p>
      <w:pPr>
        <w:pStyle w:val="Normal"/>
        <w:widowControl w:val="false"/>
        <w:autoSpaceDE w:val="false"/>
        <w:ind w:right="648" w:firstLine="288"/>
        <w:jc w:val="both"/>
        <w:rPr/>
      </w:pPr>
      <w:r>
        <w:rPr>
          <w:sz w:val="22"/>
          <w:szCs w:val="22"/>
        </w:rPr>
        <w:t>A stábtól kaptak három segítőtársat az anyaggyűjtés</w:t>
        <w:softHyphen/>
        <w:t>hez és a technikai munkák elvégzéséhez. A miniszter</w:t>
        <w:softHyphen/>
        <w:t>elnök, bár rendkívül el volt foglalva, néha eljött, és reggelig elbeszélgetett a tudósokkal. Ilyenkor Kunie</w:t>
        <w:softHyphen/>
        <w:t>dának  kellett kiszolgálni őket. Ha belépett a teával vagy könnyű harapnivalóval; az volt a benyomása, hogy az öreg Vatarinál vendégek gyűltek össze: ülnek és komótosan csevegnek a kerti fákról, a kerámia teáscsészékről. Egyszer meg a miniszterelnök és az öreg nagyokat nevettek, valaki vidám történeteket me</w:t>
        <w:softHyphen/>
        <w:t>sélt külföldi útjáról. Mivel foglalkoznak ezek az em</w:t>
        <w:softHyphen/>
        <w:t>berek? –  gondolta nemegyszer Kunieda.–  Egyáltalán nem úgy néznek ki, mint akik Japán sorsán, az ország és a nép jövőjén töprengenek.</w:t>
      </w:r>
    </w:p>
    <w:p>
      <w:pPr>
        <w:pStyle w:val="Normal"/>
        <w:widowControl w:val="false"/>
        <w:autoSpaceDE w:val="false"/>
        <w:ind w:right="648" w:firstLine="288"/>
        <w:jc w:val="both"/>
        <w:rPr>
          <w:sz w:val="22"/>
          <w:szCs w:val="22"/>
        </w:rPr>
      </w:pPr>
      <w:r>
        <w:rPr>
          <w:sz w:val="22"/>
          <w:szCs w:val="22"/>
        </w:rPr>
        <w:t>Az üvegfolyosó végében feltűnt egy bájos leány kimonós alakja. A tolókocsihoz lépett, amelyből az öreg a kertben gyönyörködött, térdre ereszkedett, és súgott neki valamit. Az öreg helyeslően bólintott. A leány a tolókocsi mögé állt, és gurítani kezdte a folyosón.</w:t>
      </w:r>
    </w:p>
    <w:p>
      <w:pPr>
        <w:pStyle w:val="Normal"/>
        <w:widowControl w:val="false"/>
        <w:autoSpaceDE w:val="false"/>
        <w:ind w:right="648" w:firstLine="288"/>
        <w:jc w:val="both"/>
        <w:rPr/>
      </w:pPr>
      <w:r>
        <w:rPr>
          <w:sz w:val="22"/>
          <w:szCs w:val="22"/>
        </w:rPr>
        <w:t xml:space="preserve">–  </w:t>
      </w:r>
      <w:r>
        <w:rPr>
          <w:sz w:val="22"/>
          <w:szCs w:val="22"/>
        </w:rPr>
        <w:t>Gyere velem –  szólt oda Kuniedának az öreg.</w:t>
      </w:r>
    </w:p>
    <w:p>
      <w:pPr>
        <w:pStyle w:val="Normal"/>
        <w:widowControl w:val="false"/>
        <w:autoSpaceDE w:val="false"/>
        <w:ind w:right="648" w:firstLine="288"/>
        <w:jc w:val="both"/>
        <w:rPr>
          <w:sz w:val="22"/>
          <w:szCs w:val="22"/>
        </w:rPr>
      </w:pPr>
      <w:r>
        <w:rPr>
          <w:sz w:val="22"/>
          <w:szCs w:val="22"/>
        </w:rPr>
        <w:t>A forduló után az udvari pavilon bejárata látszott. Vatari  és kísérői végighaladtak  a fedett  folyosón, az</w:t>
        <w:softHyphen/>
        <w:t>tán beléptek a pavilon előszobájába, amelyből ajtók nyíltak két nagy szobába.</w:t>
      </w:r>
    </w:p>
    <w:p>
      <w:pPr>
        <w:pStyle w:val="Normal"/>
        <w:widowControl w:val="false"/>
        <w:autoSpaceDE w:val="false"/>
        <w:ind w:right="648" w:firstLine="288"/>
        <w:jc w:val="both"/>
        <w:rPr/>
      </w:pPr>
      <w:r>
        <w:rPr>
          <w:sz w:val="22"/>
          <w:szCs w:val="22"/>
        </w:rPr>
        <w:t>A február végi zord hideg ellenére a szódzsi és az üvegfalak félre voltak húzva. A távolban az  Aszinoko</w:t>
        <w:softHyphen/>
        <w:t>tó látszott. A szoba közepen álló jókora, lakkozott asztalon nagy halom teleírt papír hevert. Volt itt még egy festett, lakkozott ládikó is, benne tusíráshoz való ecsetek. A súlyos, sötétzöld tustartó olyan volt, mint a megfagyott örvény. Kuniedának eszébejutott, hogy egyszer egy kiállításon látott ilyen tustartót. A sötét zöld örvénynek a fenekén, a tus</w:t>
      </w:r>
      <w:r>
        <w:rPr>
          <w:sz w:val="22"/>
          <w:szCs w:val="22"/>
          <w:u w:val="single"/>
        </w:rPr>
        <w:t xml:space="preserve"> </w:t>
      </w:r>
      <w:r>
        <w:rPr>
          <w:sz w:val="22"/>
          <w:szCs w:val="22"/>
        </w:rPr>
        <w:t>megszáradt kérgén kis arany csillag ragyogott. A tuspálcikát, amely a Csing</w:t>
        <w:softHyphen/>
        <w:t>-dinasztia korabeli stílus jegyeit viselte magán, de való</w:t>
        <w:softHyphen/>
        <w:t>színűleg  japán munka volt, arany virágporral megraj</w:t>
        <w:softHyphen/>
        <w:t>zolt bambuszlevelek díszítették. A ládikó szélén egy vastag, nedves ecset hevert, mintha csak az imént mártották volna bele a tusba. A szobában sok volt a könyv, térkép, évkönyv. Voltak köztük európai kiad</w:t>
        <w:softHyphen/>
        <w:t>ványok és ősi kézirattekercsek is.</w:t>
      </w:r>
    </w:p>
    <w:p>
      <w:pPr>
        <w:pStyle w:val="Normal"/>
        <w:widowControl w:val="false"/>
        <w:autoSpaceDE w:val="false"/>
        <w:ind w:right="648" w:firstLine="288"/>
        <w:jc w:val="both"/>
        <w:rPr/>
      </w:pPr>
      <w:r>
        <w:rPr>
          <w:sz w:val="22"/>
          <w:szCs w:val="22"/>
        </w:rPr>
        <w:t>Hárman tartózkodtak a szobában: a sarokban egy elcsigázott,  kimerült, középkorú férfi ült, valószínűleg a segédmunkatárs;  az asztalnál egy  acélszürke kimo</w:t>
        <w:softHyphen/>
        <w:t>nót  viselő, apró  emberke karba font kezekkel bámult ki a félrehúzott szódzsin, mellette pedig steppelt vatta</w:t>
        <w:softHyphen/>
        <w:t>bélésű kimonóban a szerzetesre hasonlító férfi. Szeme félig le volt hunyva, összekulcsolt keze a hasán pihent. Előttük az asztalon három hatalmas boríték feküdt, rajtuk néhány írásjel.</w:t>
      </w:r>
    </w:p>
    <w:p>
      <w:pPr>
        <w:pStyle w:val="Normal"/>
        <w:widowControl w:val="false"/>
        <w:autoSpaceDE w:val="false"/>
        <w:ind w:right="648" w:firstLine="288"/>
        <w:jc w:val="both"/>
        <w:rPr/>
      </w:pPr>
      <w:r>
        <w:rPr>
          <w:sz w:val="22"/>
          <w:szCs w:val="22"/>
        </w:rPr>
        <w:t xml:space="preserve">–  </w:t>
      </w:r>
      <w:r>
        <w:rPr>
          <w:sz w:val="22"/>
          <w:szCs w:val="22"/>
        </w:rPr>
        <w:t>Nagyjából készen volnánk... –  mondta az, aki a nyitott szódzsin keresztül bámulta a tájat. Leeresztette a karját, majd köszönésképpen intett.</w:t>
      </w:r>
    </w:p>
    <w:p>
      <w:pPr>
        <w:pStyle w:val="Normal"/>
        <w:widowControl w:val="false"/>
        <w:autoSpaceDE w:val="false"/>
        <w:ind w:right="648" w:firstLine="288"/>
        <w:jc w:val="both"/>
        <w:rPr/>
      </w:pPr>
      <w:r>
        <w:rPr>
          <w:sz w:val="22"/>
          <w:szCs w:val="22"/>
        </w:rPr>
        <w:t xml:space="preserve">– </w:t>
      </w:r>
      <w:r>
        <w:rPr>
          <w:sz w:val="22"/>
          <w:szCs w:val="22"/>
        </w:rPr>
        <w:t>Ó, kész? – bólintott az öreg, és a leány segítségé</w:t>
        <w:softHyphen/>
        <w:t>vel a tolószékből a padlóra ült. –  Szóval a felséges család Svájcba készülődik...</w:t>
      </w:r>
    </w:p>
    <w:p>
      <w:pPr>
        <w:pStyle w:val="Normal"/>
        <w:widowControl w:val="false"/>
        <w:autoSpaceDE w:val="false"/>
        <w:ind w:right="648" w:firstLine="288"/>
        <w:jc w:val="both"/>
        <w:rPr>
          <w:sz w:val="22"/>
          <w:szCs w:val="22"/>
        </w:rPr>
      </w:pPr>
      <w:r>
        <w:rPr>
          <w:sz w:val="22"/>
          <w:szCs w:val="22"/>
        </w:rPr>
        <w:t xml:space="preserve">– </w:t>
      </w:r>
      <w:r>
        <w:rPr>
          <w:sz w:val="22"/>
          <w:szCs w:val="22"/>
        </w:rPr>
        <w:t>Igen – felelte az apró emberke. –  Az uralkodócsa</w:t>
        <w:softHyphen/>
        <w:t>lád fiatalabb tagjai pedig más országokba. Az egyik Amerikába, a másik Kínába, a harmadik pedig, ha minden jól megy, Afrikába...</w:t>
      </w:r>
    </w:p>
    <w:p>
      <w:pPr>
        <w:pStyle w:val="Normal"/>
        <w:widowControl w:val="false"/>
        <w:autoSpaceDE w:val="false"/>
        <w:ind w:right="648" w:firstLine="288"/>
        <w:jc w:val="both"/>
        <w:rPr/>
      </w:pPr>
      <w:r>
        <w:rPr>
          <w:sz w:val="22"/>
          <w:szCs w:val="22"/>
        </w:rPr>
        <w:t>Az apró emberke Kuniedához fordult, akit valóság</w:t>
        <w:softHyphen/>
        <w:t>gal megrendített a professzor arca: Fukuhara egy hét alatt  a felismerhetetlenségig megváltozott. Nemrég még gyermekien pufók, kerekded arca beesett, szeme mélyen a szemgödrébe süllyedt, arcbőrének amúgy is ólom szürke színe a borostától még sötétebb lett. Úgy nézett ki,  mint egy utolsó  óráit élő  rákos beteg.  Csak a szeme lángolt élénken: két utolsó kis parázs az el</w:t>
        <w:softHyphen/>
        <w:t>hamvadt szellemi energia hamujában.</w:t>
      </w:r>
    </w:p>
    <w:p>
      <w:pPr>
        <w:pStyle w:val="Normal"/>
        <w:widowControl w:val="false"/>
        <w:autoSpaceDE w:val="false"/>
        <w:ind w:right="648" w:firstLine="288"/>
        <w:jc w:val="both"/>
        <w:rPr>
          <w:sz w:val="22"/>
          <w:szCs w:val="22"/>
        </w:rPr>
      </w:pPr>
      <w:r>
        <w:rPr>
          <w:sz w:val="22"/>
          <w:szCs w:val="22"/>
        </w:rPr>
        <w:t xml:space="preserve">–  </w:t>
      </w:r>
      <w:r>
        <w:rPr>
          <w:sz w:val="22"/>
          <w:szCs w:val="22"/>
        </w:rPr>
        <w:t>Több mint a fele elpusztul... –  szólalt meg a pro</w:t>
        <w:softHyphen/>
        <w:t>fesszor halk, szenvtelen hangon. –  De az életben mara</w:t>
        <w:softHyphen/>
        <w:t xml:space="preserve">dottaknak is... keserves lesz az élete... </w:t>
      </w:r>
    </w:p>
    <w:p>
      <w:pPr>
        <w:pStyle w:val="Normal"/>
        <w:widowControl w:val="false"/>
        <w:autoSpaceDE w:val="false"/>
        <w:ind w:right="648" w:firstLine="288"/>
        <w:jc w:val="both"/>
        <w:rPr/>
      </w:pPr>
      <w:r>
        <w:rPr>
          <w:sz w:val="22"/>
          <w:szCs w:val="22"/>
        </w:rPr>
        <w:t xml:space="preserve">–  </w:t>
      </w:r>
      <w:r>
        <w:rPr>
          <w:sz w:val="22"/>
          <w:szCs w:val="22"/>
        </w:rPr>
        <w:t>Maga  három  csoportba  osztotta az embereket... –  nézte a borítékokat az öreg. –  Nocsak...</w:t>
      </w:r>
    </w:p>
    <w:p>
      <w:pPr>
        <w:pStyle w:val="Normal"/>
        <w:widowControl w:val="false"/>
        <w:autoSpaceDE w:val="false"/>
        <w:ind w:right="648" w:firstLine="288"/>
        <w:jc w:val="both"/>
        <w:rPr/>
      </w:pPr>
      <w:r>
        <w:rPr>
          <w:sz w:val="22"/>
          <w:szCs w:val="22"/>
        </w:rPr>
        <w:t xml:space="preserve">–  </w:t>
      </w:r>
      <w:r>
        <w:rPr>
          <w:sz w:val="22"/>
          <w:szCs w:val="22"/>
        </w:rPr>
        <w:t>Nem, ez nem három csoport, hanem három lehet</w:t>
        <w:softHyphen/>
        <w:t>séges variáció –  felelte köhécselve Fukuhara profesz</w:t>
        <w:softHyphen/>
        <w:t>szor. –  Az egyik arra az esetre, ha a japán népnek a jövőben  lesz saját országa, a második: ha a japánok más  országokban telepednek  le és ott  asszimilálód</w:t>
        <w:softHyphen/>
        <w:t>nak, és az utolsó –  arra az esetre, ha a világon egyetlen ország sem fogadna be bennünket...</w:t>
      </w:r>
    </w:p>
    <w:p>
      <w:pPr>
        <w:pStyle w:val="Normal"/>
        <w:widowControl w:val="false"/>
        <w:autoSpaceDE w:val="false"/>
        <w:ind w:right="648" w:firstLine="288"/>
        <w:jc w:val="both"/>
        <w:rPr>
          <w:sz w:val="22"/>
          <w:szCs w:val="22"/>
        </w:rPr>
      </w:pPr>
      <w:r>
        <w:rPr>
          <w:sz w:val="22"/>
          <w:szCs w:val="22"/>
        </w:rPr>
        <w:t xml:space="preserve">–  </w:t>
      </w:r>
      <w:r>
        <w:rPr>
          <w:sz w:val="22"/>
          <w:szCs w:val="22"/>
        </w:rPr>
        <w:t>A harmadik boríték még egy borítékot tartalmaz. Abban van a negyedik variáció, amely a dolgokról a szélsőséges álláspontot tartalmazza –  szólalt meg hal</w:t>
        <w:softHyphen/>
        <w:t>kan a szerzetes. –  Őszintén szólva,  mind a hármunk</w:t>
        <w:softHyphen/>
        <w:t>nak ez a véleménye. Ha azonban emellett maradtunk volna,  tevékenységünk egyáltalán  nem felelt volna meg a kitűzött feladatnak. Úgyhogy ezt különvéle</w:t>
        <w:softHyphen/>
        <w:t>ményként foglaltuk írásba.</w:t>
      </w:r>
    </w:p>
    <w:p>
      <w:pPr>
        <w:pStyle w:val="Normal"/>
        <w:widowControl w:val="false"/>
        <w:autoSpaceDE w:val="false"/>
        <w:ind w:right="648" w:firstLine="288"/>
        <w:jc w:val="both"/>
        <w:rPr/>
      </w:pPr>
      <w:r>
        <w:rPr>
          <w:sz w:val="22"/>
          <w:szCs w:val="22"/>
        </w:rPr>
        <w:t xml:space="preserve">–  </w:t>
      </w:r>
      <w:r>
        <w:rPr>
          <w:sz w:val="22"/>
          <w:szCs w:val="22"/>
        </w:rPr>
        <w:t xml:space="preserve">Ennek lényege, hogy semmit sem kell tenni </w:t>
        <w:softHyphen/>
        <w:t>–  magyarázta a professzor. –  Minden úgy marad, ahogy van, semmiféle intézkedés, semmiféle...</w:t>
      </w:r>
    </w:p>
    <w:p>
      <w:pPr>
        <w:pStyle w:val="Normal"/>
        <w:widowControl w:val="false"/>
        <w:autoSpaceDE w:val="false"/>
        <w:ind w:right="648" w:firstLine="288"/>
        <w:jc w:val="both"/>
        <w:rPr>
          <w:sz w:val="22"/>
          <w:szCs w:val="22"/>
        </w:rPr>
      </w:pPr>
      <w:r>
        <w:rPr>
          <w:sz w:val="22"/>
          <w:szCs w:val="22"/>
        </w:rPr>
        <w:t xml:space="preserve">–  </w:t>
      </w:r>
      <w:r>
        <w:rPr>
          <w:sz w:val="22"/>
          <w:szCs w:val="22"/>
        </w:rPr>
        <w:t>Ugyan már!... –  szaladt ki majdnem Kunieda szá</w:t>
        <w:softHyphen/>
        <w:t xml:space="preserve">ján. –  Mit képzelnek, minden japán az utolsó szál emberig, száztízmillióember haljon meg, pusztuljon el? Hogy mit ki nem sütnek ezek a tudósok?! Az ördögnek kellenek az ilyenek... </w:t>
      </w:r>
    </w:p>
    <w:p>
      <w:pPr>
        <w:pStyle w:val="Normal"/>
        <w:widowControl w:val="false"/>
        <w:autoSpaceDE w:val="false"/>
        <w:ind w:right="648" w:firstLine="288"/>
        <w:jc w:val="both"/>
        <w:rPr/>
      </w:pPr>
      <w:r>
        <w:rPr>
          <w:sz w:val="22"/>
          <w:szCs w:val="22"/>
        </w:rPr>
        <w:t xml:space="preserve">–  </w:t>
      </w:r>
      <w:r>
        <w:rPr>
          <w:sz w:val="22"/>
          <w:szCs w:val="22"/>
        </w:rPr>
        <w:t>Nahát! –  És az öreg Vatari le nem vette szemét a harmadik borítékról. –  Szóval ez a vélemény is felme</w:t>
        <w:softHyphen/>
        <w:t>rült... Értem...</w:t>
      </w:r>
    </w:p>
    <w:p>
      <w:pPr>
        <w:pStyle w:val="Normal"/>
        <w:widowControl w:val="false"/>
        <w:autoSpaceDE w:val="false"/>
        <w:ind w:right="648" w:firstLine="288"/>
        <w:jc w:val="both"/>
        <w:rPr/>
      </w:pPr>
      <w:r>
        <w:rPr>
          <w:sz w:val="22"/>
          <w:szCs w:val="22"/>
        </w:rPr>
        <w:t xml:space="preserve">–  </w:t>
      </w:r>
      <w:r>
        <w:rPr>
          <w:sz w:val="22"/>
          <w:szCs w:val="22"/>
        </w:rPr>
        <w:t>Lehet, hogy éppen ebben rejlik a japán nép külön</w:t>
        <w:softHyphen/>
        <w:t>legessége.  A japánokban  kialakulhat ez a vélemény is... –  és a szerzetes tágra nyitotta a szemét. Úgy tűnt, mintha saját magát akarná meggyőzni.</w:t>
      </w:r>
    </w:p>
    <w:p>
      <w:pPr>
        <w:pStyle w:val="Normal"/>
        <w:widowControl w:val="false"/>
        <w:autoSpaceDE w:val="false"/>
        <w:ind w:right="648" w:firstLine="288"/>
        <w:jc w:val="both"/>
        <w:rPr>
          <w:sz w:val="22"/>
          <w:szCs w:val="22"/>
        </w:rPr>
      </w:pPr>
      <w:r>
        <w:rPr>
          <w:sz w:val="22"/>
          <w:szCs w:val="22"/>
        </w:rPr>
        <w:t xml:space="preserve">–  </w:t>
      </w:r>
      <w:r>
        <w:rPr>
          <w:sz w:val="22"/>
          <w:szCs w:val="22"/>
        </w:rPr>
        <w:t>És maguk mind a hárman, mielőtt erre a követ</w:t>
        <w:softHyphen/>
        <w:t xml:space="preserve">keztetésre  jutottak volna,  gondoltak a  saját  korukra? – siklott végig beszélgetőtársain az öreg éles tekintete. –  Hogy is mondjam csak... –  dörmögte Fukuhara, és ismét a nyitott szódzsi felé fordult. </w:t>
      </w:r>
    </w:p>
    <w:p>
      <w:pPr>
        <w:pStyle w:val="Normal"/>
        <w:widowControl w:val="false"/>
        <w:autoSpaceDE w:val="false"/>
        <w:ind w:right="648" w:firstLine="288"/>
        <w:jc w:val="both"/>
        <w:rPr>
          <w:sz w:val="22"/>
          <w:szCs w:val="22"/>
        </w:rPr>
      </w:pPr>
      <w:r>
        <w:rPr>
          <w:sz w:val="22"/>
          <w:szCs w:val="22"/>
        </w:rPr>
        <w:t xml:space="preserve">–  </w:t>
      </w:r>
      <w:r>
        <w:rPr>
          <w:sz w:val="22"/>
          <w:szCs w:val="22"/>
        </w:rPr>
        <w:t>Hanae, gyere ide –  szólt az öreg a küszöbnél ülő leánynak. –  Kérem, gyönyörködjenek el ebben a csupa báj, csupa remény teremtésben. Még nem ismeri a szerelmet. Gondoltak ezekre a leányokra? vagy példá</w:t>
        <w:softHyphen/>
        <w:t xml:space="preserve">ul a gyerekekre? </w:t>
      </w:r>
    </w:p>
    <w:p>
      <w:pPr>
        <w:pStyle w:val="Normal"/>
        <w:widowControl w:val="false"/>
        <w:autoSpaceDE w:val="false"/>
        <w:ind w:right="648" w:firstLine="288"/>
        <w:jc w:val="both"/>
        <w:rPr/>
      </w:pPr>
      <w:r>
        <w:rPr>
          <w:sz w:val="22"/>
          <w:szCs w:val="22"/>
        </w:rPr>
        <w:t xml:space="preserve">–  </w:t>
      </w:r>
      <w:r>
        <w:rPr>
          <w:sz w:val="22"/>
          <w:szCs w:val="22"/>
        </w:rPr>
        <w:t>Hogy is mondjam csak... –  ismételte Fukuhara.</w:t>
      </w:r>
    </w:p>
    <w:p>
      <w:pPr>
        <w:pStyle w:val="Normal"/>
        <w:widowControl w:val="false"/>
        <w:autoSpaceDE w:val="false"/>
        <w:ind w:right="648" w:firstLine="288"/>
        <w:jc w:val="both"/>
        <w:rPr>
          <w:sz w:val="22"/>
          <w:szCs w:val="22"/>
        </w:rPr>
      </w:pPr>
      <w:r>
        <w:rPr>
          <w:sz w:val="22"/>
          <w:szCs w:val="22"/>
        </w:rPr>
        <w:t>Kunieda észre sem vette, hogy a térdén nyugvó keze nyirkos lett, és ökölbe szorult, rázta a hideg. Ezek nem tudósok, ezek fenevadak....</w:t>
      </w:r>
    </w:p>
    <w:p>
      <w:pPr>
        <w:pStyle w:val="Normal"/>
        <w:widowControl w:val="false"/>
        <w:autoSpaceDE w:val="false"/>
        <w:ind w:right="648" w:firstLine="288"/>
        <w:jc w:val="both"/>
        <w:rPr/>
      </w:pPr>
      <w:r>
        <w:rPr>
          <w:sz w:val="22"/>
          <w:szCs w:val="22"/>
        </w:rPr>
        <w:t xml:space="preserve"> –  </w:t>
      </w:r>
      <w:r>
        <w:rPr>
          <w:sz w:val="22"/>
          <w:szCs w:val="22"/>
        </w:rPr>
        <w:t>Bárhogy legyen is, ez a szélsőséges álláspont... –  és a szerzetes ismét lehunyta szemét. –  Számunkra ez afféle kiindulópont: ahonnan megvizsgálhatók a kü</w:t>
        <w:softHyphen/>
        <w:t>lönböző variációk...</w:t>
      </w:r>
    </w:p>
    <w:p>
      <w:pPr>
        <w:pStyle w:val="Normal"/>
        <w:widowControl w:val="false"/>
        <w:autoSpaceDE w:val="false"/>
        <w:ind w:right="648" w:firstLine="288"/>
        <w:jc w:val="both"/>
        <w:rPr>
          <w:sz w:val="22"/>
          <w:szCs w:val="22"/>
        </w:rPr>
      </w:pPr>
      <w:r>
        <w:rPr>
          <w:sz w:val="22"/>
          <w:szCs w:val="22"/>
        </w:rPr>
        <w:t xml:space="preserve">–  </w:t>
      </w:r>
      <w:r>
        <w:rPr>
          <w:sz w:val="22"/>
          <w:szCs w:val="22"/>
        </w:rPr>
        <w:t>Igen kiindulópont... Azt</w:t>
      </w:r>
      <w:r>
        <w:rPr>
          <w:i/>
          <w:iCs/>
          <w:sz w:val="22"/>
          <w:szCs w:val="22"/>
        </w:rPr>
        <w:t xml:space="preserve"> </w:t>
      </w:r>
      <w:r>
        <w:rPr>
          <w:sz w:val="22"/>
          <w:szCs w:val="22"/>
        </w:rPr>
        <w:t>jelenti, ne keressünk semmit, ne kérjünk semmit a világtól: a többi ország</w:t>
        <w:softHyphen/>
        <w:t>tól... Japán csak Japánban bízhat... –  A professzor hangja teljesen élettelenné vált. –  A világ még nincs úgy berendezve, hogy Japán bármit is kérhetne tőle. Bolygónk emberi társadalma még nem biztosítja min</w:t>
        <w:softHyphen/>
        <w:t>den ország állampolgára számára azt a jogot, hogy bármely  államban élhessen. És ez a helyzet feltehető</w:t>
        <w:softHyphen/>
        <w:t>leg még elég hosszú ideig így marad. Ez a kiinduló momentum. A saját területét elvesztett japán népnek arra  kell kérnie majd  más népeket,  hogy könyörület</w:t>
        <w:softHyphen/>
        <w:t xml:space="preserve">ből eresszék be országuk valamelyik sarkába. De ha a kérésüket visszautasítják, a japánoknak nem szabad tovább rimánkodniuk. Viszont ha mégis letelepednek valahol, akkor csakis saját magukra számíthatnak... </w:t>
      </w:r>
    </w:p>
    <w:p>
      <w:pPr>
        <w:pStyle w:val="Normal"/>
        <w:widowControl w:val="false"/>
        <w:autoSpaceDE w:val="false"/>
        <w:ind w:right="648" w:firstLine="288"/>
        <w:jc w:val="both"/>
        <w:rPr>
          <w:sz w:val="22"/>
          <w:szCs w:val="22"/>
        </w:rPr>
      </w:pPr>
      <w:r>
        <w:rPr>
          <w:sz w:val="22"/>
          <w:szCs w:val="22"/>
        </w:rPr>
        <w:t xml:space="preserve">–  </w:t>
      </w:r>
      <w:r>
        <w:rPr>
          <w:i/>
          <w:iCs/>
          <w:sz w:val="22"/>
          <w:szCs w:val="22"/>
        </w:rPr>
        <w:t xml:space="preserve">Az emberi jogokról szóló nyilatkozat... </w:t>
      </w:r>
      <w:r>
        <w:rPr>
          <w:sz w:val="22"/>
          <w:szCs w:val="22"/>
        </w:rPr>
        <w:t>–  szólt</w:t>
      </w:r>
      <w:r>
        <w:rPr>
          <w:i/>
          <w:iCs/>
          <w:sz w:val="22"/>
          <w:szCs w:val="22"/>
        </w:rPr>
        <w:t xml:space="preserve"> </w:t>
      </w:r>
      <w:r>
        <w:rPr>
          <w:sz w:val="22"/>
          <w:szCs w:val="22"/>
        </w:rPr>
        <w:t>közbe Kunieda, aki már nem bírta tovább türtőztetni magát, – garantálja minden embernek az élethez való jogot, ha az illető, bármely kormány...</w:t>
      </w:r>
    </w:p>
    <w:p>
      <w:pPr>
        <w:pStyle w:val="Normal"/>
        <w:widowControl w:val="false"/>
        <w:autoSpaceDE w:val="false"/>
        <w:ind w:right="648" w:firstLine="288"/>
        <w:jc w:val="both"/>
        <w:rPr/>
      </w:pPr>
      <w:r>
        <w:rPr>
          <w:sz w:val="22"/>
          <w:szCs w:val="22"/>
        </w:rPr>
        <w:t xml:space="preserve">–  </w:t>
      </w:r>
      <w:r>
        <w:rPr>
          <w:sz w:val="22"/>
          <w:szCs w:val="22"/>
        </w:rPr>
        <w:t>A nyilatkozat az nyilatkozat... –  motyogta szinte hangtalanul Fukuhara professzor. –  Olyan jog pedig sajnos nincs, amely biztosítaná egy ember számára, hogy az egész emberiséggel szemben követelőleg lép</w:t>
        <w:softHyphen/>
        <w:t>het fel. Hiszen nem is olyan sok idő telt el azóta, hogy minden országban törvény rögzíti az állampolgárok és a kormányok jogait és kötelességeit.</w:t>
      </w:r>
    </w:p>
    <w:p>
      <w:pPr>
        <w:pStyle w:val="Normal"/>
        <w:widowControl w:val="false"/>
        <w:autoSpaceDE w:val="false"/>
        <w:ind w:right="648" w:firstLine="288"/>
        <w:jc w:val="both"/>
        <w:rPr/>
      </w:pPr>
      <w:r>
        <w:rPr>
          <w:sz w:val="22"/>
          <w:szCs w:val="22"/>
        </w:rPr>
        <w:t xml:space="preserve">–  </w:t>
      </w:r>
      <w:r>
        <w:rPr>
          <w:sz w:val="22"/>
          <w:szCs w:val="22"/>
        </w:rPr>
        <w:t>Még  ha mi túléljük is, az utódainknak... nekik kell majd megszenvedniük... –  mondta bólogatva s halkan az öreg. –  Bármely esetben, akár japánok akar</w:t>
        <w:softHyphen/>
        <w:t>nak maradni, akár nem... A japánok viselkedését nem Japán, hanem a külvilág fogja szabályozni. Könnyebb volna,  ha megszűnne  maga az a fogalom, hogy Ja</w:t>
        <w:softHyphen/>
        <w:t>pán...   A japánok  egyszerűen  csak emberek lenné</w:t>
        <w:softHyphen/>
        <w:t>nek...   De ez nem következik be...   Mivelhogy a kultú</w:t>
        <w:softHyphen/>
        <w:t>ra és a nyelv –  történelmi “karma”... Bizonyos érte</w:t>
        <w:softHyphen/>
        <w:t>lemben  jó volna,  ha a japán állam,  a japán nép, a japán kultúra és történelem egyszerre semmisülne meg... De a japán még fiatal, tetterős nép, s “karmája” szerint élete még nem fejeződött be...</w:t>
      </w:r>
    </w:p>
    <w:p>
      <w:pPr>
        <w:pStyle w:val="Normal"/>
        <w:widowControl w:val="false"/>
        <w:autoSpaceDE w:val="false"/>
        <w:ind w:right="648" w:firstLine="288"/>
        <w:jc w:val="both"/>
        <w:rPr/>
      </w:pPr>
      <w:r>
        <w:rPr>
          <w:sz w:val="22"/>
          <w:szCs w:val="22"/>
        </w:rPr>
        <w:t xml:space="preserve">–  </w:t>
      </w:r>
      <w:r>
        <w:rPr>
          <w:sz w:val="22"/>
          <w:szCs w:val="22"/>
        </w:rPr>
        <w:t>Khm, khm, elnézést... –  szólalt meg az eddig szótlanul hallgató segédmunkatárs. –  Engedelmével, hadd pihenjenek le a tudós urak. Hiszen egész idő alatt nem hunyták le a szemüket.</w:t>
      </w:r>
    </w:p>
    <w:p>
      <w:pPr>
        <w:pStyle w:val="Normal"/>
        <w:widowControl w:val="false"/>
        <w:autoSpaceDE w:val="false"/>
        <w:ind w:right="648" w:firstLine="288"/>
        <w:jc w:val="both"/>
        <w:rPr/>
      </w:pPr>
      <w:r>
        <w:rPr>
          <w:sz w:val="22"/>
          <w:szCs w:val="22"/>
        </w:rPr>
        <w:t xml:space="preserve">–  </w:t>
      </w:r>
      <w:r>
        <w:rPr>
          <w:sz w:val="22"/>
          <w:szCs w:val="22"/>
        </w:rPr>
        <w:t>Kunieda,  a borítékokat... –  Aztán  az  öreg intett a leánynak. –  Köszönöm,  uraim!  Pihenjenek le, ké</w:t>
        <w:softHyphen/>
        <w:t>rem.</w:t>
      </w:r>
    </w:p>
    <w:p>
      <w:pPr>
        <w:pStyle w:val="Normal"/>
        <w:widowControl w:val="false"/>
        <w:autoSpaceDE w:val="false"/>
        <w:ind w:right="648" w:firstLine="288"/>
        <w:jc w:val="both"/>
        <w:rPr/>
      </w:pPr>
      <w:r>
        <w:rPr>
          <w:sz w:val="22"/>
          <w:szCs w:val="22"/>
        </w:rPr>
        <w:t>A leány és Kunieda visszasegítették az öreget a tolókocsiba, a másik három ember meg sem moccant.</w:t>
      </w:r>
    </w:p>
    <w:p>
      <w:pPr>
        <w:pStyle w:val="Normal"/>
        <w:widowControl w:val="false"/>
        <w:autoSpaceDE w:val="false"/>
        <w:ind w:right="648" w:firstLine="288"/>
        <w:jc w:val="both"/>
        <w:rPr>
          <w:sz w:val="22"/>
          <w:szCs w:val="22"/>
        </w:rPr>
      </w:pPr>
      <w:r>
        <w:rPr>
          <w:sz w:val="22"/>
          <w:szCs w:val="22"/>
        </w:rPr>
        <w:t xml:space="preserve">–  </w:t>
      </w:r>
      <w:r>
        <w:rPr>
          <w:sz w:val="22"/>
          <w:szCs w:val="22"/>
        </w:rPr>
        <w:t>Most nyomban indul Tokióba?–  kérdezte Kunie</w:t>
        <w:softHyphen/>
        <w:t>da, és tolni kezdte a tolókocsit. –  Jó volna, ha magával vinné  a tudós  urakat is. Gépkocsi van elég. Azt hi</w:t>
        <w:softHyphen/>
        <w:t xml:space="preserve">szem, veszélyes itt maradni... </w:t>
      </w:r>
    </w:p>
    <w:p>
      <w:pPr>
        <w:pStyle w:val="Normal"/>
        <w:widowControl w:val="false"/>
        <w:autoSpaceDE w:val="false"/>
        <w:ind w:right="648" w:firstLine="288"/>
        <w:jc w:val="both"/>
        <w:rPr/>
      </w:pPr>
      <w:r>
        <w:rPr>
          <w:sz w:val="22"/>
          <w:szCs w:val="22"/>
        </w:rPr>
        <w:t xml:space="preserve">–  </w:t>
      </w:r>
      <w:r>
        <w:rPr>
          <w:sz w:val="22"/>
          <w:szCs w:val="22"/>
        </w:rPr>
        <w:t>Hanae –  fordult az öreg parancsoló hangon a leányhoz. –  Azonnal hívja fel az orvost. Vizsgálja meg a tudósokat.</w:t>
      </w:r>
    </w:p>
    <w:p>
      <w:pPr>
        <w:pStyle w:val="Normal"/>
        <w:widowControl w:val="false"/>
        <w:autoSpaceDE w:val="false"/>
        <w:ind w:right="648" w:firstLine="288"/>
        <w:jc w:val="both"/>
        <w:rPr/>
      </w:pPr>
      <w:r>
        <w:rPr>
          <w:sz w:val="22"/>
          <w:szCs w:val="22"/>
        </w:rPr>
        <w:t>Vatari úgy határozott, hogy egyetlen percet sem veszteget tovább, hanem az írásokkal máris indul To</w:t>
        <w:softHyphen/>
        <w:t>kióba.  Két autót otthagyott a vendégei számára. Amikor Kunieda befejezte az úti előkészületeket, s az öreget a tolókocsival az autóhoz gurította, szúrós hószemcsék kezdtek hullani az égből. Már éppen ki</w:t>
        <w:softHyphen/>
        <w:t>nyitotta a külön megrendelésre gyártott Merce</w:t>
        <w:softHyphen/>
        <w:t>des-600-as ajtaját, és kihúzta a kis pallót, hogy azon betolja a kocsit,  amikor hirtelen fülsiketítő dübörgés hangzott fel. Kunieda hátrafordult. A Fudzsi lejtős oldalából, a csúcs közelében füst tekeredett a magasba.</w:t>
      </w:r>
    </w:p>
    <w:p>
      <w:pPr>
        <w:pStyle w:val="Normal"/>
        <w:widowControl w:val="false"/>
        <w:autoSpaceDE w:val="false"/>
        <w:ind w:right="648" w:firstLine="288"/>
        <w:jc w:val="both"/>
        <w:rPr/>
      </w:pPr>
      <w:r>
        <w:rPr>
          <w:sz w:val="22"/>
          <w:szCs w:val="22"/>
        </w:rPr>
        <w:t xml:space="preserve">–  </w:t>
      </w:r>
      <w:r>
        <w:rPr>
          <w:sz w:val="22"/>
          <w:szCs w:val="22"/>
        </w:rPr>
        <w:t>Ez a Hóei-kráter –  mondta nyugodt hangon az öreg. –  A füstről ítélve, nem olyan vészes a dolog, legalábbis egyelőre.</w:t>
      </w:r>
    </w:p>
    <w:p>
      <w:pPr>
        <w:pStyle w:val="Normal"/>
        <w:widowControl w:val="false"/>
        <w:autoSpaceDE w:val="false"/>
        <w:ind w:right="648" w:firstLine="288"/>
        <w:jc w:val="both"/>
        <w:rPr/>
      </w:pPr>
      <w:r>
        <w:rPr>
          <w:sz w:val="22"/>
          <w:szCs w:val="22"/>
        </w:rPr>
        <w:t>Sietős léptek hangzottak fel mögöttük. A falfehér Hanae szaladt a kocsihoz:</w:t>
      </w:r>
    </w:p>
    <w:p>
      <w:pPr>
        <w:pStyle w:val="Normal"/>
        <w:widowControl w:val="false"/>
        <w:autoSpaceDE w:val="false"/>
        <w:ind w:right="648" w:firstLine="288"/>
        <w:jc w:val="both"/>
        <w:rPr>
          <w:sz w:val="22"/>
          <w:szCs w:val="22"/>
        </w:rPr>
      </w:pPr>
      <w:r>
        <w:rPr>
          <w:sz w:val="22"/>
          <w:szCs w:val="22"/>
        </w:rPr>
        <w:t xml:space="preserve">–  </w:t>
      </w:r>
      <w:r>
        <w:rPr>
          <w:sz w:val="22"/>
          <w:szCs w:val="22"/>
        </w:rPr>
        <w:t>Nagyapó... –  és tenyerébe temette arcát. –  Fuku</w:t>
        <w:softHyphen/>
        <w:t xml:space="preserve">hara-szenszej... </w:t>
      </w:r>
    </w:p>
    <w:p>
      <w:pPr>
        <w:pStyle w:val="Normal"/>
        <w:widowControl w:val="false"/>
        <w:autoSpaceDE w:val="false"/>
        <w:ind w:right="648" w:firstLine="288"/>
        <w:jc w:val="both"/>
        <w:rPr/>
      </w:pPr>
      <w:r>
        <w:rPr>
          <w:sz w:val="22"/>
          <w:szCs w:val="22"/>
        </w:rPr>
        <w:t xml:space="preserve">– </w:t>
      </w:r>
      <w:r>
        <w:rPr>
          <w:sz w:val="22"/>
          <w:szCs w:val="22"/>
        </w:rPr>
        <w:t>Mi?!</w:t>
      </w:r>
    </w:p>
    <w:p>
      <w:pPr>
        <w:pStyle w:val="Normal"/>
        <w:widowControl w:val="false"/>
        <w:autoSpaceDE w:val="false"/>
        <w:ind w:right="648" w:firstLine="288"/>
        <w:jc w:val="both"/>
        <w:rPr/>
      </w:pPr>
      <w:r>
        <w:rPr>
          <w:sz w:val="22"/>
          <w:szCs w:val="22"/>
        </w:rPr>
        <w:t>Kunieda ijedten fordult a ház felé, ahonnan lassú léptekkel közeledett a szerzetes. A kimonóujj zsebéből előhúzta az olvasót, és imára kulcsolta kezét.</w:t>
      </w:r>
    </w:p>
    <w:p>
      <w:pPr>
        <w:pStyle w:val="Normal"/>
        <w:widowControl w:val="false"/>
        <w:autoSpaceDE w:val="false"/>
        <w:ind w:right="648" w:firstLine="288"/>
        <w:jc w:val="both"/>
        <w:rPr/>
      </w:pPr>
      <w:r>
        <w:rPr>
          <w:sz w:val="22"/>
          <w:szCs w:val="22"/>
        </w:rPr>
        <w:t xml:space="preserve">–  </w:t>
      </w:r>
      <w:r>
        <w:rPr>
          <w:sz w:val="22"/>
          <w:szCs w:val="22"/>
        </w:rPr>
        <w:t>A széket –  mondta az öreg Kuniedának, aki még mindig nem gurította be a tolószéket a kocsiba. –  Hanaeda, azonnal értesítsd a szenszej családját. Tacu</w:t>
        <w:softHyphen/>
        <w:t>no-szan, kérem, gondoskodjon mindenről.</w:t>
      </w:r>
    </w:p>
    <w:p>
      <w:pPr>
        <w:pStyle w:val="Normal"/>
        <w:widowControl w:val="false"/>
        <w:autoSpaceDE w:val="false"/>
        <w:ind w:right="648" w:firstLine="288"/>
        <w:jc w:val="both"/>
        <w:rPr>
          <w:sz w:val="22"/>
          <w:szCs w:val="22"/>
        </w:rPr>
      </w:pPr>
      <w:r>
        <w:rPr>
          <w:sz w:val="22"/>
          <w:szCs w:val="22"/>
        </w:rPr>
        <w:t>A Tacunónak nevezett szerzetes imára kulcsolt kéz</w:t>
        <w:softHyphen/>
        <w:t>zel meghajolt.</w:t>
      </w:r>
    </w:p>
    <w:p>
      <w:pPr>
        <w:pStyle w:val="Normal"/>
        <w:widowControl w:val="false"/>
        <w:autoSpaceDE w:val="false"/>
        <w:ind w:right="648" w:firstLine="288"/>
        <w:jc w:val="both"/>
        <w:rPr/>
      </w:pPr>
      <w:r>
        <w:rPr>
          <w:sz w:val="22"/>
          <w:szCs w:val="22"/>
        </w:rPr>
        <w:t>A Fudzsi felől ismét felhangzott a dübörgés. Halk</w:t>
      </w:r>
    </w:p>
    <w:p>
      <w:pPr>
        <w:pStyle w:val="Normal"/>
        <w:widowControl w:val="false"/>
        <w:autoSpaceDE w:val="false"/>
        <w:ind w:right="648" w:hanging="0"/>
        <w:jc w:val="both"/>
        <w:rPr/>
      </w:pPr>
      <w:r>
        <w:rPr>
          <w:sz w:val="22"/>
          <w:szCs w:val="22"/>
        </w:rPr>
        <w:t>zizegéssel hamu kezdett esni.</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6.</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Kanszaiban, ahová Onodera hosszú távollét után ér</w:t>
        <w:softHyphen/>
        <w:t xml:space="preserve">kezett  vissza, Tokióhoz  képest aránylag nyugalom volt. </w:t>
      </w:r>
    </w:p>
    <w:p>
      <w:pPr>
        <w:pStyle w:val="Normal"/>
        <w:widowControl w:val="false"/>
        <w:autoSpaceDE w:val="false"/>
        <w:ind w:right="648" w:firstLine="288"/>
        <w:jc w:val="both"/>
        <w:rPr/>
      </w:pPr>
      <w:r>
        <w:rPr>
          <w:sz w:val="22"/>
          <w:szCs w:val="22"/>
        </w:rPr>
        <w:t>A szállító repülőgép, mielőtt  Itamiban landolt vol</w:t>
        <w:softHyphen/>
        <w:t>na, kört írt le  Oszaka fölött.  Onodera némi változáso</w:t>
        <w:softHyphen/>
        <w:t>kat figyelt  meg az alatta elterülő  város  panorámájá</w:t>
        <w:softHyphen/>
        <w:t xml:space="preserve">ban. Hogy mik azok, arra csak később jött rá, miután elbeszélgetett bátyjával a nadai krematóriumból való visszatérésükkor. </w:t>
      </w:r>
    </w:p>
    <w:p>
      <w:pPr>
        <w:pStyle w:val="Normal"/>
        <w:widowControl w:val="false"/>
        <w:autoSpaceDE w:val="false"/>
        <w:ind w:right="648" w:firstLine="288"/>
        <w:jc w:val="both"/>
        <w:rPr/>
      </w:pPr>
      <w:r>
        <w:rPr>
          <w:sz w:val="22"/>
          <w:szCs w:val="22"/>
        </w:rPr>
        <w:t xml:space="preserve">–  </w:t>
      </w:r>
      <w:r>
        <w:rPr>
          <w:sz w:val="22"/>
          <w:szCs w:val="22"/>
        </w:rPr>
        <w:t>Hallod-e, én bizony állást változtatok... –  mondta a bátyja. –  Kanszaiban jóformán minden tervezői munkát felfüggesztettek vagy teljesen leállítottak. Én is munka nélkül maradok.</w:t>
      </w:r>
    </w:p>
    <w:p>
      <w:pPr>
        <w:pStyle w:val="Normal"/>
        <w:widowControl w:val="false"/>
        <w:autoSpaceDE w:val="false"/>
        <w:ind w:right="648" w:firstLine="288"/>
        <w:jc w:val="both"/>
        <w:rPr/>
      </w:pPr>
      <w:r>
        <w:rPr>
          <w:sz w:val="22"/>
          <w:szCs w:val="22"/>
        </w:rPr>
        <w:t xml:space="preserve">–  </w:t>
      </w:r>
      <w:r>
        <w:rPr>
          <w:sz w:val="22"/>
          <w:szCs w:val="22"/>
        </w:rPr>
        <w:t>De miért? –  csodálkozott Onodera. –  Hogy lehet az, hogy a  kantói földrengés miatt Kanszaiban leállít</w:t>
        <w:softHyphen/>
        <w:t>ják a munkákat?!</w:t>
      </w:r>
    </w:p>
    <w:p>
      <w:pPr>
        <w:pStyle w:val="Normal"/>
        <w:widowControl w:val="false"/>
        <w:autoSpaceDE w:val="false"/>
        <w:ind w:right="648" w:firstLine="288"/>
        <w:jc w:val="both"/>
        <w:rPr/>
      </w:pPr>
      <w:r>
        <w:rPr>
          <w:sz w:val="22"/>
          <w:szCs w:val="22"/>
        </w:rPr>
        <w:t xml:space="preserve">–  </w:t>
      </w:r>
      <w:r>
        <w:rPr>
          <w:sz w:val="22"/>
          <w:szCs w:val="22"/>
        </w:rPr>
        <w:t>Hát nem tudsz róla? Az utóbbi időben errefelé nagyon megereszkedett a talaj –  fonta karjait keresztbe a bátyja. –  Igaz, nem ma kezdődött, de mostanában felgyorsult a folyamat. Egyes helyeken naponta két centit is süllyed a talaj...</w:t>
      </w:r>
    </w:p>
    <w:p>
      <w:pPr>
        <w:pStyle w:val="Normal"/>
        <w:widowControl w:val="false"/>
        <w:autoSpaceDE w:val="false"/>
        <w:ind w:right="648" w:firstLine="288"/>
        <w:jc w:val="both"/>
        <w:rPr/>
      </w:pPr>
      <w:r>
        <w:rPr>
          <w:sz w:val="22"/>
          <w:szCs w:val="22"/>
        </w:rPr>
        <w:t xml:space="preserve">–  </w:t>
      </w:r>
      <w:r>
        <w:rPr>
          <w:sz w:val="22"/>
          <w:szCs w:val="22"/>
        </w:rPr>
        <w:t>Valóban? –  motyogta szórakozottan Onodera, és arra  gondolt,  hogy az utóbbi időben  jobban tudja, hogy mi történik az óceán fenekén, mint a szárazföl</w:t>
        <w:softHyphen/>
        <w:t>dön.</w:t>
      </w:r>
    </w:p>
    <w:p>
      <w:pPr>
        <w:pStyle w:val="Normal"/>
        <w:widowControl w:val="false"/>
        <w:autoSpaceDE w:val="false"/>
        <w:ind w:right="648" w:firstLine="288"/>
        <w:jc w:val="both"/>
        <w:rPr>
          <w:sz w:val="22"/>
          <w:szCs w:val="22"/>
        </w:rPr>
      </w:pPr>
      <w:r>
        <w:rPr>
          <w:sz w:val="22"/>
          <w:szCs w:val="22"/>
        </w:rPr>
        <w:t xml:space="preserve">–  </w:t>
      </w:r>
      <w:r>
        <w:rPr>
          <w:sz w:val="22"/>
          <w:szCs w:val="22"/>
        </w:rPr>
        <w:t>Igen. Így megy már egy esztendeje, és nemcsak egyes helyeken, hanem mindenütt. Úgy tűnik, mintha az egész föld süllyedne. Nagyon furcsa érzés... Mintha Nyugat-Japán lassan süllyedni kezdene. Veszélybe ke</w:t>
        <w:softHyphen/>
        <w:t>rültek a Hanszin-tenger és az Oszakai-öböl partvidé</w:t>
        <w:softHyphen/>
        <w:t xml:space="preserve">kének feltöltött területei. A part menti töltéseket most sürgősen megerősítik. Ám a süllyedéssel nem lehet versenyezni: partközelben napi tíz centi sebességű a süllyedés. Tíz nap alatt egy teljes méter! Tudod, mit jelent ez? Igaz, a tudósok azt mondják, hogy nem tarthat sokáig.... </w:t>
      </w:r>
    </w:p>
    <w:p>
      <w:pPr>
        <w:pStyle w:val="Normal"/>
        <w:widowControl w:val="false"/>
        <w:autoSpaceDE w:val="false"/>
        <w:ind w:right="648" w:firstLine="288"/>
        <w:jc w:val="both"/>
        <w:rPr/>
      </w:pPr>
      <w:r>
        <w:rPr>
          <w:sz w:val="22"/>
          <w:szCs w:val="22"/>
        </w:rPr>
        <w:t>Onodera érezte, hogy körmei a tenyerébe mélyed</w:t>
        <w:softHyphen/>
        <w:t>nek. A Japán-szigetvilág nyugati és keleti részének talapzati szerkezete különböző, következésképpen kü</w:t>
        <w:softHyphen/>
        <w:t>lönböző a változások jellege is. De az, hogy Nyugat</w:t>
        <w:softHyphen/>
        <w:t>-Japán ugyanúgy, mint az egész ország...</w:t>
      </w:r>
    </w:p>
    <w:p>
      <w:pPr>
        <w:pStyle w:val="Normal"/>
        <w:widowControl w:val="false"/>
        <w:autoSpaceDE w:val="false"/>
        <w:ind w:right="648" w:firstLine="288"/>
        <w:jc w:val="both"/>
        <w:rPr>
          <w:sz w:val="22"/>
          <w:szCs w:val="22"/>
        </w:rPr>
      </w:pPr>
      <w:r>
        <w:rPr>
          <w:sz w:val="22"/>
          <w:szCs w:val="22"/>
        </w:rPr>
        <w:t xml:space="preserve">–  </w:t>
      </w:r>
      <w:r>
        <w:rPr>
          <w:sz w:val="22"/>
          <w:szCs w:val="22"/>
        </w:rPr>
        <w:t>Hajtson a repülőtérre –  szólt Onodera bátyja a sofőrnek. –  Ott van a cég helikoptere. Megmutatom neked a magasból, hogy mi történik.</w:t>
      </w:r>
    </w:p>
    <w:p>
      <w:pPr>
        <w:pStyle w:val="Normal"/>
        <w:widowControl w:val="false"/>
        <w:autoSpaceDE w:val="false"/>
        <w:ind w:right="648" w:firstLine="288"/>
        <w:jc w:val="both"/>
        <w:rPr/>
      </w:pPr>
      <w:r>
        <w:rPr>
          <w:sz w:val="22"/>
          <w:szCs w:val="22"/>
        </w:rPr>
        <w:t xml:space="preserve">–  </w:t>
      </w:r>
      <w:r>
        <w:rPr>
          <w:sz w:val="22"/>
          <w:szCs w:val="22"/>
        </w:rPr>
        <w:t>Figyelj csak –  fordult hátra a sofőr mellett ülő sógornő. –  Nem volna jobb holnapra halasztani?</w:t>
      </w:r>
    </w:p>
    <w:p>
      <w:pPr>
        <w:pStyle w:val="Normal"/>
        <w:widowControl w:val="false"/>
        <w:autoSpaceDE w:val="false"/>
        <w:ind w:right="648" w:firstLine="288"/>
        <w:jc w:val="both"/>
        <w:rPr>
          <w:sz w:val="22"/>
          <w:szCs w:val="22"/>
        </w:rPr>
      </w:pPr>
      <w:r>
        <w:rPr>
          <w:sz w:val="22"/>
          <w:szCs w:val="22"/>
        </w:rPr>
        <w:t xml:space="preserve">–  </w:t>
      </w:r>
      <w:r>
        <w:rPr>
          <w:sz w:val="22"/>
          <w:szCs w:val="22"/>
        </w:rPr>
        <w:t>Nem. Holnap  reggel adják át a hamvakat. Te most hazamégy és elintézel mindent. Mi is hamarosan otthon leszünk...</w:t>
      </w:r>
    </w:p>
    <w:p>
      <w:pPr>
        <w:pStyle w:val="Normal"/>
        <w:widowControl w:val="false"/>
        <w:autoSpaceDE w:val="false"/>
        <w:ind w:right="648" w:firstLine="288"/>
        <w:jc w:val="both"/>
        <w:rPr>
          <w:sz w:val="22"/>
          <w:szCs w:val="22"/>
        </w:rPr>
      </w:pPr>
      <w:r>
        <w:rPr>
          <w:sz w:val="22"/>
          <w:szCs w:val="22"/>
        </w:rPr>
        <w:t>A hanszíni, modzsini és oszakai gyorsforgalmi utak még épek voltak, hamar kiértek tehát a repülőtérre. Bátyja a kocsiból rádiótelefonon intézkedett, hogy készítsék elő a helikoptert, ezért amint megérkeztek, máris a levegőbe emelkedtek.</w:t>
      </w:r>
    </w:p>
    <w:p>
      <w:pPr>
        <w:pStyle w:val="Normal"/>
        <w:widowControl w:val="false"/>
        <w:autoSpaceDE w:val="false"/>
        <w:ind w:right="648" w:firstLine="288"/>
        <w:jc w:val="both"/>
        <w:rPr/>
      </w:pPr>
      <w:r>
        <w:rPr>
          <w:sz w:val="22"/>
          <w:szCs w:val="22"/>
        </w:rPr>
        <w:t>A magasból jól lehetett látní a tenger előrenyomulá</w:t>
        <w:softHyphen/>
        <w:t>sát az  Oszakai-öböl  partján. A partvidék egy részét és a lecsapolt hanszini földeket már elöntötte a víz, kivé</w:t>
        <w:softHyphen/>
        <w:t>telt csupán az a néhány rész képezett, amelyeket hul</w:t>
        <w:softHyphen/>
        <w:t>lámtörők és a sietve megépített gátak védtek. A ten</w:t>
        <w:softHyphen/>
        <w:t>gerhez legközelebb eső Szakaí kerület is helyenként víz alatt állt. Víz alá került és újfent mocsárrá vált az a terület, amelyet az új  kanszai repülőtér bővítése céljá</w:t>
        <w:softHyphen/>
        <w:t>ból csapoltak le. Innen zavaros áramlat húzódott messze a nyílt tenger irányába.</w:t>
      </w:r>
    </w:p>
    <w:p>
      <w:pPr>
        <w:pStyle w:val="Normal"/>
        <w:widowControl w:val="false"/>
        <w:autoSpaceDE w:val="false"/>
        <w:ind w:right="648" w:firstLine="288"/>
        <w:jc w:val="both"/>
        <w:rPr/>
      </w:pPr>
      <w:r>
        <w:rPr>
          <w:sz w:val="22"/>
          <w:szCs w:val="22"/>
        </w:rPr>
        <w:t>A tenger vissza akarja venni, hatalmas nyelvével fel akarja nyalni azokat a földeket, amelyeket valamikor az ember hódított el tőle.</w:t>
      </w:r>
    </w:p>
    <w:p>
      <w:pPr>
        <w:pStyle w:val="Normal"/>
        <w:widowControl w:val="false"/>
        <w:autoSpaceDE w:val="false"/>
        <w:ind w:right="648" w:firstLine="288"/>
        <w:jc w:val="both"/>
        <w:rPr/>
      </w:pPr>
      <w:r>
        <w:rPr>
          <w:sz w:val="22"/>
          <w:szCs w:val="22"/>
        </w:rPr>
        <w:t>A folyók torkolatábán megemelkedett a dagály szintje. Elhagyott üzemek, raktárak, lakóházak álltak a vízben, lassú pusztulásra ítélve. Oszaka Taiso, Nisi</w:t>
        <w:softHyphen/>
        <w:t>jodo-gava és Amagaszaki kerülete, amelyek alacso</w:t>
        <w:softHyphen/>
        <w:t>nyabban feküdtek a tengerszintnél, már lakatlanok voltak. Különösen Nisijodo-gava nyújtott szörnyű látványt: épületek fekete vázai meredeztek ki a vízből.</w:t>
      </w:r>
    </w:p>
    <w:p>
      <w:pPr>
        <w:pStyle w:val="Normal"/>
        <w:widowControl w:val="false"/>
        <w:autoSpaceDE w:val="false"/>
        <w:ind w:right="648" w:firstLine="288"/>
        <w:jc w:val="both"/>
        <w:rPr>
          <w:sz w:val="22"/>
          <w:szCs w:val="22"/>
        </w:rPr>
      </w:pPr>
      <w:r>
        <w:rPr>
          <w:sz w:val="22"/>
          <w:szCs w:val="22"/>
        </w:rPr>
        <w:t xml:space="preserve">– </w:t>
      </w:r>
      <w:r>
        <w:rPr>
          <w:sz w:val="22"/>
          <w:szCs w:val="22"/>
        </w:rPr>
        <w:t>Most már elhiszed? –  kérdezte Onoderától a báty</w:t>
        <w:softHyphen/>
        <w:t>ja. –  Ha lehetne is tenni itt valamit, horribilis pénzbe kerülne. De most, amikor minden eszközt Kanto újjá</w:t>
        <w:softHyphen/>
        <w:t>építésére fordítanak, aligha foglalkoznának ezzel. Cé</w:t>
        <w:softHyphen/>
        <w:t>günk a csőd szélén áll...</w:t>
      </w:r>
    </w:p>
    <w:p>
      <w:pPr>
        <w:pStyle w:val="Normal"/>
        <w:widowControl w:val="false"/>
        <w:autoSpaceDE w:val="false"/>
        <w:ind w:right="648" w:firstLine="288"/>
        <w:jc w:val="both"/>
        <w:rPr/>
      </w:pPr>
      <w:r>
        <w:rPr>
          <w:sz w:val="22"/>
          <w:szCs w:val="22"/>
        </w:rPr>
        <w:t xml:space="preserve">–  </w:t>
      </w:r>
      <w:r>
        <w:rPr>
          <w:sz w:val="22"/>
          <w:szCs w:val="22"/>
        </w:rPr>
        <w:t>Azt mondtad, hogy állást akarsz változtatni. Mi</w:t>
        <w:softHyphen/>
        <w:t>hez akarsz kezdeni? –  nézegette Onodera komoran a földet.</w:t>
      </w:r>
    </w:p>
    <w:p>
      <w:pPr>
        <w:pStyle w:val="Normal"/>
        <w:widowControl w:val="false"/>
        <w:autoSpaceDE w:val="false"/>
        <w:ind w:right="648" w:firstLine="288"/>
        <w:jc w:val="both"/>
        <w:rPr>
          <w:sz w:val="22"/>
          <w:szCs w:val="22"/>
        </w:rPr>
      </w:pPr>
      <w:r>
        <w:rPr>
          <w:sz w:val="22"/>
          <w:szCs w:val="22"/>
        </w:rPr>
        <w:t xml:space="preserve">–  </w:t>
      </w:r>
      <w:r>
        <w:rPr>
          <w:sz w:val="22"/>
          <w:szCs w:val="22"/>
        </w:rPr>
        <w:t>Anyánk már nem él. Úgy gondoltam hát, hogy egy kicsit kifújom magam, aztán kivándorolok Kana</w:t>
        <w:softHyphen/>
        <w:t>dába. Városrendezési munka akadna Manitoba olaj</w:t>
        <w:softHyphen/>
        <w:t xml:space="preserve">termelő körzeteiben. Családostul utaznék. Igaz, az asszony még habozik... </w:t>
      </w:r>
    </w:p>
    <w:p>
      <w:pPr>
        <w:pStyle w:val="Normal"/>
        <w:widowControl w:val="false"/>
        <w:autoSpaceDE w:val="false"/>
        <w:ind w:right="648" w:firstLine="288"/>
        <w:jc w:val="both"/>
        <w:rPr/>
      </w:pPr>
      <w:r>
        <w:rPr>
          <w:sz w:val="22"/>
          <w:szCs w:val="22"/>
        </w:rPr>
        <w:t xml:space="preserve">–  </w:t>
      </w:r>
      <w:r>
        <w:rPr>
          <w:sz w:val="22"/>
          <w:szCs w:val="22"/>
        </w:rPr>
        <w:t>Remek gondolat! –  tört ki. Onoderából, és kezét bátyja karjára tette. –  Aztán mikor indulnál?</w:t>
      </w:r>
    </w:p>
    <w:p>
      <w:pPr>
        <w:pStyle w:val="Normal"/>
        <w:widowControl w:val="false"/>
        <w:autoSpaceDE w:val="false"/>
        <w:ind w:right="648" w:firstLine="288"/>
        <w:jc w:val="both"/>
        <w:rPr/>
      </w:pPr>
      <w:r>
        <w:rPr>
          <w:sz w:val="22"/>
          <w:szCs w:val="22"/>
        </w:rPr>
        <w:t xml:space="preserve">–  </w:t>
      </w:r>
      <w:r>
        <w:rPr>
          <w:sz w:val="22"/>
          <w:szCs w:val="22"/>
        </w:rPr>
        <w:t>Kanadából sürgetnek... Amíg összeszedi magát az ember,  amíg elrendezem  az itteni dolgokat,  gondo</w:t>
        <w:softHyphen/>
        <w:t>lom, eltelik egy hónap, de talán kettő is. Lehet, hogy a jövő héten egyedül átruccanok Kanadába.</w:t>
      </w:r>
    </w:p>
    <w:p>
      <w:pPr>
        <w:pStyle w:val="Normal"/>
        <w:widowControl w:val="false"/>
        <w:autoSpaceDE w:val="false"/>
        <w:ind w:right="648" w:firstLine="288"/>
        <w:jc w:val="both"/>
        <w:rPr>
          <w:sz w:val="22"/>
          <w:szCs w:val="22"/>
        </w:rPr>
      </w:pPr>
      <w:r>
        <w:rPr>
          <w:sz w:val="22"/>
          <w:szCs w:val="22"/>
        </w:rPr>
        <w:t xml:space="preserve">–  </w:t>
      </w:r>
      <w:r>
        <w:rPr>
          <w:sz w:val="22"/>
          <w:szCs w:val="22"/>
        </w:rPr>
        <w:t>Minél előbb, annál jobb. –  És Onodera akaratla</w:t>
        <w:softHyphen/>
        <w:t>nul erősen megszorította bátyja karját. –  Hagyj mindent a fenébe, egy percig se gondolkozz. Indulj tüstént Kanadába, ennél jobbat úgysem találnál.. Hadd zsémbeskedjen csak az asszony, fogd az egész családo</w:t>
        <w:softHyphen/>
        <w:t>dat, és indulj...</w:t>
      </w:r>
    </w:p>
    <w:p>
      <w:pPr>
        <w:pStyle w:val="Normal"/>
        <w:widowControl w:val="false"/>
        <w:autoSpaceDE w:val="false"/>
        <w:ind w:right="648" w:firstLine="288"/>
        <w:jc w:val="both"/>
        <w:rPr/>
      </w:pPr>
      <w:r>
        <w:rPr>
          <w:sz w:val="22"/>
          <w:szCs w:val="22"/>
        </w:rPr>
        <w:t xml:space="preserve">–  </w:t>
      </w:r>
      <w:r>
        <w:rPr>
          <w:sz w:val="22"/>
          <w:szCs w:val="22"/>
        </w:rPr>
        <w:t>Könnyű neked beszélni! Negyvenéves fejjel vál</w:t>
        <w:softHyphen/>
        <w:t>toztassak  munkahelyet –  mosolygott  a bátyja, de az</w:t>
        <w:softHyphen/>
        <w:t>tán hirtelen megrökönyödve nézett rá. –  Aztán miért zavarsz oly hevesen?</w:t>
      </w:r>
    </w:p>
    <w:p>
      <w:pPr>
        <w:pStyle w:val="Normal"/>
        <w:widowControl w:val="false"/>
        <w:autoSpaceDE w:val="false"/>
        <w:ind w:right="648" w:firstLine="288"/>
        <w:jc w:val="both"/>
        <w:rPr/>
      </w:pPr>
      <w:r>
        <w:rPr>
          <w:sz w:val="22"/>
          <w:szCs w:val="22"/>
        </w:rPr>
        <w:t xml:space="preserve">–  </w:t>
      </w:r>
      <w:r>
        <w:rPr>
          <w:sz w:val="22"/>
          <w:szCs w:val="22"/>
        </w:rPr>
        <w:t>De hiszen Japán... –  kezdte  Onodera, de elharap</w:t>
        <w:softHyphen/>
        <w:t>ta a mondatot.</w:t>
      </w:r>
    </w:p>
    <w:p>
      <w:pPr>
        <w:pStyle w:val="Normal"/>
        <w:widowControl w:val="false"/>
        <w:autoSpaceDE w:val="false"/>
        <w:ind w:right="648" w:firstLine="288"/>
        <w:jc w:val="both"/>
        <w:rPr/>
      </w:pPr>
      <w:r>
        <w:rPr>
          <w:sz w:val="22"/>
          <w:szCs w:val="22"/>
        </w:rPr>
        <w:t>Kis híján elszólta magát. De nagyon megörült, hogy a testvére –  éppen ő! –  menekülni akar a baj elől, holott még semmit sem sejt. De még bátyjának sem árulhatja el a titkot.</w:t>
      </w:r>
    </w:p>
    <w:p>
      <w:pPr>
        <w:pStyle w:val="Normal"/>
        <w:widowControl w:val="false"/>
        <w:autoSpaceDE w:val="false"/>
        <w:ind w:right="648" w:firstLine="288"/>
        <w:jc w:val="both"/>
        <w:rPr/>
      </w:pPr>
      <w:r>
        <w:rPr>
          <w:sz w:val="22"/>
          <w:szCs w:val="22"/>
        </w:rPr>
        <w:t>Onodera ismét lenézett... Fuss, menekülj, bátyus! –kalapálta szíve a mellkasában. Legszívesebben kikia</w:t>
        <w:softHyphen/>
        <w:t>bálta volna a dolgot. Menekülj, úgy, ahogy vagy... Japán elsüllyed... És nemcsak egyszerűen elsüllyed... Mielőtt eltűnne a víz alatt, iszonyatos kataklizmák pusztítanak... Csak a legszerencsésebbek menekülnek meg...</w:t>
      </w:r>
    </w:p>
    <w:p>
      <w:pPr>
        <w:pStyle w:val="Normal"/>
        <w:widowControl w:val="false"/>
        <w:autoSpaceDE w:val="false"/>
        <w:ind w:right="648" w:firstLine="288"/>
        <w:jc w:val="both"/>
        <w:rPr/>
      </w:pPr>
      <w:r>
        <w:rPr>
          <w:sz w:val="22"/>
          <w:szCs w:val="22"/>
        </w:rPr>
        <w:t>Onodera meg is lepődött, amikor ráeszmélt, milyen erős rokoni érzés lappang benne. Amikor főiskolára került, elvált és eltávolodott hozzátartozóitól, amikor pedig munkába állt, ez a távolság a szó valódi és átvitt értelmében még nagyobbra nőtt. Tokióban nem volt rokona. Barátai jöttek,  mentek,  cserélődtek.  Amikor az ember fiatal, megrészegíti az előtte kitárulkozó látóhatár  végtelen messzesége, s néha még harminc</w:t>
        <w:softHyphen/>
        <w:t>éves korában is a változásokat lesi. Onoderát pedig ezenkívül még egy óriási örvény is elkapta és magával sodorta. Sorsa úgy alakult, hogy egyáltalán nem volt magánélete. Hozzátartozóival ez alatt az idő alatt mindössze  egyszer találkozott: apja halálakor. Ponto</w:t>
        <w:softHyphen/>
        <w:t>san  hetvenöt napra  rá bátyja  megküldte az örökség őrá eső részét: százezer jent. Ezt a pénzt Onodera azonnal visszaküldte anyjának, s megírta, hogy dolgo</w:t>
        <w:softHyphen/>
        <w:t>zik, és semmire nincs szüksége. Valóban dolgozott. Nap mint nap lemerült a tenger mélyére, felszállt az égbe</w:t>
      </w:r>
      <w:r>
        <w:rPr>
          <w:i/>
          <w:iCs/>
          <w:sz w:val="22"/>
          <w:szCs w:val="22"/>
        </w:rPr>
        <w:t xml:space="preserve">, </w:t>
      </w:r>
      <w:r>
        <w:rPr>
          <w:sz w:val="22"/>
          <w:szCs w:val="22"/>
        </w:rPr>
        <w:t>viaskodott hajtóművekkel, és a kutatási prog</w:t>
        <w:softHyphen/>
        <w:t>ramnak megfelelően teleírta a végtelen, diagramok rubrikáit. A hatalmas, háromszázhetvenezer négyzet</w:t>
        <w:softHyphen/>
        <w:t>kilométernyi szikladarabbal, a végtelen óceánnal, a tengerfenék alatt tekerődző, iszonyatos im hosszú tűz</w:t>
        <w:softHyphen/>
        <w:t>sárkánnyal volt dolga. Munka közben nemcsak a hoz</w:t>
        <w:softHyphen/>
        <w:t>zátartozóiról, saját magáról is megfeledkezett.</w:t>
      </w:r>
    </w:p>
    <w:p>
      <w:pPr>
        <w:pStyle w:val="Normal"/>
        <w:widowControl w:val="false"/>
        <w:autoSpaceDE w:val="false"/>
        <w:ind w:right="648" w:firstLine="288"/>
        <w:jc w:val="both"/>
        <w:rPr/>
      </w:pPr>
      <w:r>
        <w:rPr>
          <w:sz w:val="22"/>
          <w:szCs w:val="22"/>
        </w:rPr>
        <w:t>De most, hogy beszélt a bátyjával, kiderült, hogy, még mindig erős érzelmi szálak fűzik rokonaihoz. Sohasem jutottak eszébe gyermekkori civódásaik, ve</w:t>
        <w:softHyphen/>
        <w:t>rekedéseik, arra viszont jól emlékezett, hogy a bátyja mindig segített neki, védelmezte. Bátyja tíz évvel volt idősebb. Nővére, a középső testvér, nagyon fiatalon meghalt. Az emlékezet sok mindent megőriz... Az első emlék: bátyja kihúzza egy árokból.. Aztán késő este a templomi ünnepség után a hátán cipeli haza, ő pedig közben elalszik... Bátyja mezítláb caplat, lábszárvé</w:t>
        <w:softHyphen/>
        <w:t>dőjén elszakadtak a zsinórok... Később rovarokat fogdosott neki, horgászni, úszni, repülőgépmodelleket készíteni  tanította...   amikor bátyja  már  főiskolára járt,  Onodera  jól emlékezett,  milyen áhítattal nézeget</w:t>
        <w:softHyphen/>
        <w:t>te japán és idegen nyelvű könyveit... Onoderát megro</w:t>
        <w:softHyphen/>
        <w:t>hanták az emlékek.</w:t>
      </w:r>
    </w:p>
    <w:p>
      <w:pPr>
        <w:pStyle w:val="Normal"/>
        <w:widowControl w:val="false"/>
        <w:autoSpaceDE w:val="false"/>
        <w:ind w:right="648" w:firstLine="288"/>
        <w:jc w:val="both"/>
        <w:rPr/>
      </w:pPr>
      <w:r>
        <w:rPr>
          <w:sz w:val="22"/>
          <w:szCs w:val="22"/>
        </w:rPr>
        <w:t>Nagyon fájt, hogy hallgatnia kell. Milyen szörnyű, hogy egyetlen szót sem árulhat el édestestvérének, a bátyjának, akinek feléje sugárzó meleg szeretete egész lényét átjárja.</w:t>
      </w:r>
    </w:p>
    <w:p>
      <w:pPr>
        <w:pStyle w:val="Normal"/>
        <w:widowControl w:val="false"/>
        <w:autoSpaceDE w:val="false"/>
        <w:ind w:right="648" w:firstLine="288"/>
        <w:jc w:val="both"/>
        <w:rPr/>
      </w:pPr>
      <w:r>
        <w:rPr>
          <w:sz w:val="22"/>
          <w:szCs w:val="22"/>
        </w:rPr>
        <w:t>Mi lenne, ha mégis kimondaná a végzetes szót? Ennyit  mondana csupán:  “Menekülj, bátyám, Japán</w:t>
        <w:softHyphen/>
        <w:t>nak vége...” Bátyja megdöbbenne, aztán sietve készü</w:t>
        <w:softHyphen/>
        <w:t>lődne az utazáshoz. Az asszony viszont magyarázatot követelne. Bátyja a vita hevében biztosan elszólná magát. Közvetlenül  az elutazás előtt pedig elújságolná a dolgot a legjobb barátjának  vagy a búcsúvacsorán a legmegbízhatóbb vendégnek. Aztán meg biztosan magával akarná vinni valamelyik beosztottját, akivel több éven át együtt dolgozott. A “titok” szájról szájra szállna... De hátha ez nem is olyan rossz?! Hiszen akkor az emberek maguktól vágnának neki az útnak, és legalább egyesek megmenekülnének... Miért is ne tehetné ezt meg?</w:t>
      </w:r>
    </w:p>
    <w:p>
      <w:pPr>
        <w:pStyle w:val="Normal"/>
        <w:widowControl w:val="false"/>
        <w:autoSpaceDE w:val="false"/>
        <w:ind w:right="648" w:firstLine="288"/>
        <w:jc w:val="both"/>
        <w:rPr>
          <w:sz w:val="22"/>
          <w:szCs w:val="22"/>
        </w:rPr>
      </w:pPr>
      <w:r>
        <w:rPr>
          <w:sz w:val="22"/>
          <w:szCs w:val="22"/>
        </w:rPr>
        <w:t>Csak hát ez nem az ő titka. Fecsegésével meghiúsít</w:t>
        <w:softHyphen/>
        <w:t>hatja a nagyszabású terv végrehajtását. Ez bizonyos mértékben mentségül szolgál a számára...</w:t>
      </w:r>
    </w:p>
    <w:p>
      <w:pPr>
        <w:pStyle w:val="Normal"/>
        <w:widowControl w:val="false"/>
        <w:autoSpaceDE w:val="false"/>
        <w:ind w:right="648" w:firstLine="288"/>
        <w:jc w:val="both"/>
        <w:rPr/>
      </w:pPr>
      <w:r>
        <w:rPr>
          <w:sz w:val="22"/>
          <w:szCs w:val="22"/>
        </w:rPr>
        <w:t>Onoderának eszébe sem jutott, hogy egy ősi tör</w:t>
        <w:softHyphen/>
        <w:t>vénynek engedelmeskedik: hűen teljesítsd a kötelessé</w:t>
        <w:softHyphen/>
        <w:t>ged, még a hozzátartozóid feláldozása árán is.</w:t>
      </w:r>
    </w:p>
    <w:p>
      <w:pPr>
        <w:pStyle w:val="Normal"/>
        <w:widowControl w:val="false"/>
        <w:autoSpaceDE w:val="false"/>
        <w:ind w:right="648" w:firstLine="288"/>
        <w:jc w:val="both"/>
        <w:rPr/>
      </w:pPr>
      <w:r>
        <w:rPr>
          <w:sz w:val="22"/>
          <w:szCs w:val="22"/>
        </w:rPr>
        <w:t>A helikopter a repülőtér keleti végében, távol a rendszeres légijáratok útvonalától ereszkedett le. Ono</w:t>
        <w:softHyphen/>
        <w:t>dera, hogy ne kelljen fivérével szembenéznie, inkább a földet bámulta. Piros, zöld, szürke háztetők. Egy csoport sárga sapkás kisiskolás halad át az utcán, egy nő felügyelete alatt. Egy ház... Délre néző ablakaiban kiakasztott  hófehér fehérneműk,  takarók száradnak. Süt a nap. Egy nő a helikopterüket mutogatja a kisfiá</w:t>
        <w:softHyphen/>
        <w:t>nak.  Amott kötényes, fejkendős  háziasszonyok men</w:t>
        <w:softHyphen/>
        <w:t>nek bevásárolni. Onodera szíve összeszorult. Ő aztán azt sem tudja igazából, mit jelent a család, az élet “terhe”.  Bátyja családja... Vajon milyen helyet tölt be az életében az asszony és a két gyerek? Sógornője makacs,  határozott teremtés, nemrég hízásnak indult, és azóta megszállottan végzi a fogyasztó tornagyakor</w:t>
        <w:softHyphen/>
        <w:t>latokat.  Fiuk  a  középiskola  első osztályos  tanulója. A húga az elemi iskola negyedik osztályát végzi. Gyer</w:t>
        <w:softHyphen/>
        <w:t>mekszerető bátyja imádja a kislányt. Csak ilyeneket tud róla mondani: “Kislányom az első lett az iskola zongoraversenyén, a tartományi versenyen pedig a második helyen végzett... Vennem kell neki egy hang</w:t>
        <w:softHyphen/>
        <w:t>versenyzongorát...” Egyébként meg az anya szerepét tölti be a családban. És ez az egész édes teherként nehezedik a vállára.</w:t>
      </w:r>
    </w:p>
    <w:p>
      <w:pPr>
        <w:pStyle w:val="Normal"/>
        <w:widowControl w:val="false"/>
        <w:autoSpaceDE w:val="false"/>
        <w:ind w:right="648" w:firstLine="288"/>
        <w:jc w:val="both"/>
        <w:rPr/>
      </w:pPr>
      <w:r>
        <w:rPr>
          <w:sz w:val="22"/>
          <w:szCs w:val="22"/>
        </w:rPr>
        <w:t>Pedig  a pusztulásra  ítélt családok száma meghalad</w:t>
        <w:softHyphen/>
        <w:t>ja a húszmilliót... Onodera felemelkedett az ülésen, hogy mielőtt földet érnének, utoljára végigpásztázza tekintetével az odalent elterülő tájat. Az egymáshoz tapadva sorakozó kis házikókat, a szövetkezeti lakó</w:t>
        <w:softHyphen/>
        <w:t>telepeket, az olcsó, de jövedelmező bérházakat, ame</w:t>
        <w:softHyphen/>
        <w:t>lyek közt itt-ott dombok, ligetek zöld foltjai virítanak, és amelyek  egészen a látóhatár  széléig húzódnak, az</w:t>
        <w:softHyphen/>
        <w:t>tán beleolvadnak a barnás füstlepelbe burkolódzó Oszakába. És minden egyes házban szerény remények és örömök...  A</w:t>
      </w:r>
      <w:r>
        <w:rPr>
          <w:i/>
          <w:iCs/>
          <w:sz w:val="22"/>
          <w:szCs w:val="22"/>
        </w:rPr>
        <w:t xml:space="preserve"> </w:t>
      </w:r>
      <w:r>
        <w:rPr>
          <w:sz w:val="22"/>
          <w:szCs w:val="22"/>
        </w:rPr>
        <w:t>mindennapi életben  teljesen észrevét</w:t>
        <w:softHyphen/>
        <w:t>len rokoni kötelékek a normától való legcsekélyebb eltérés esetében,  mint a házastársi perpatvar,  a gyer</w:t>
        <w:softHyphen/>
        <w:t>mek betegsége vagy a hozzátartozók halála, hirtelen ólomsúlyú teherré válnak.</w:t>
      </w:r>
    </w:p>
    <w:p>
      <w:pPr>
        <w:pStyle w:val="Normal"/>
        <w:widowControl w:val="false"/>
        <w:autoSpaceDE w:val="false"/>
        <w:ind w:right="648" w:firstLine="288"/>
        <w:jc w:val="both"/>
        <w:rPr/>
      </w:pPr>
      <w:r>
        <w:rPr>
          <w:sz w:val="22"/>
          <w:szCs w:val="22"/>
        </w:rPr>
        <w:t>A gyötrelmes élet terhét emelő, több mint húszmil</w:t>
        <w:softHyphen/>
        <w:t>liónyi családot kellene megmenteni, elköltöztetni, átte</w:t>
        <w:softHyphen/>
        <w:t>lepíteni. El kell hagyniuk a házat, amelynek árát végre félig letörlesztették, a pianínót, amelyet hatalmas ál</w:t>
        <w:softHyphen/>
        <w:t>dazatok árán vettek a lányuknak...  Mindent otthagyni és elindulni idegen országokba, az ismeretlen hol</w:t>
        <w:softHyphen/>
        <w:t>napba?</w:t>
      </w:r>
    </w:p>
    <w:p>
      <w:pPr>
        <w:pStyle w:val="Normal"/>
        <w:widowControl w:val="false"/>
        <w:autoSpaceDE w:val="false"/>
        <w:ind w:right="648" w:firstLine="288"/>
        <w:jc w:val="both"/>
        <w:rPr/>
      </w:pPr>
      <w:r>
        <w:rPr>
          <w:sz w:val="22"/>
          <w:szCs w:val="22"/>
        </w:rPr>
        <w:t xml:space="preserve">–  </w:t>
      </w:r>
      <w:r>
        <w:rPr>
          <w:sz w:val="22"/>
          <w:szCs w:val="22"/>
        </w:rPr>
        <w:t>Elgondolkodtál? Szálljunk ki –  csapott a bátyja Onodera vállára, miután kikapcsolta magán a szíjat –  Kissé korai még az idő, de azért megebédelhetnénk, nem? Mit szólnál valami finom italhoz?</w:t>
      </w:r>
    </w:p>
    <w:p>
      <w:pPr>
        <w:pStyle w:val="Normal"/>
        <w:widowControl w:val="false"/>
        <w:autoSpaceDE w:val="false"/>
        <w:ind w:right="648" w:firstLine="288"/>
        <w:jc w:val="both"/>
        <w:rPr/>
      </w:pPr>
      <w:r>
        <w:rPr>
          <w:sz w:val="22"/>
          <w:szCs w:val="22"/>
        </w:rPr>
        <w:t xml:space="preserve">–  </w:t>
      </w:r>
      <w:r>
        <w:rPr>
          <w:sz w:val="22"/>
          <w:szCs w:val="22"/>
        </w:rPr>
        <w:t>Miért, már vége a böjtnek? – kérdezte szórakozot</w:t>
        <w:softHyphen/>
        <w:t>tan Onodera.</w:t>
      </w:r>
    </w:p>
    <w:p>
      <w:pPr>
        <w:pStyle w:val="Normal"/>
        <w:widowControl w:val="false"/>
        <w:autoSpaceDE w:val="false"/>
        <w:ind w:right="648" w:firstLine="288"/>
        <w:jc w:val="both"/>
        <w:rPr/>
      </w:pPr>
      <w:r>
        <w:rPr>
          <w:sz w:val="22"/>
          <w:szCs w:val="22"/>
        </w:rPr>
        <w:t xml:space="preserve">–  </w:t>
      </w:r>
      <w:r>
        <w:rPr>
          <w:sz w:val="22"/>
          <w:szCs w:val="22"/>
        </w:rPr>
        <w:t>Hát persze. Én tegnap egész nap, ma meg tizen</w:t>
        <w:softHyphen/>
        <w:t>kettőig böjtöltem. A temetési szertartás már befejező</w:t>
        <w:softHyphen/>
        <w:t>dőtt... És könnyedén leugrott a földre. –  Csak el ne áruld  a feleségemnek. Az utóbbi időben ugyanis na</w:t>
        <w:softHyphen/>
        <w:t>gyon  szigorú lett  az ilyen dolgokban. Biztosan  a kor</w:t>
        <w:softHyphen/>
        <w:t xml:space="preserve">ral jár. </w:t>
      </w:r>
    </w:p>
    <w:p>
      <w:pPr>
        <w:pStyle w:val="Normal"/>
        <w:widowControl w:val="false"/>
        <w:autoSpaceDE w:val="false"/>
        <w:ind w:right="648" w:firstLine="288"/>
        <w:jc w:val="both"/>
        <w:rPr/>
      </w:pPr>
      <w:r>
        <w:rPr>
          <w:sz w:val="22"/>
          <w:szCs w:val="22"/>
        </w:rPr>
        <w:t>Megebédeltek a Hokuszinti kerület egyik japán ven</w:t>
        <w:softHyphen/>
        <w:t>déglőjében, ahol ízletesen készítik a halételt, es amely híres a szakéjáról.</w:t>
      </w:r>
    </w:p>
    <w:p>
      <w:pPr>
        <w:pStyle w:val="Normal"/>
        <w:widowControl w:val="false"/>
        <w:autoSpaceDE w:val="false"/>
        <w:ind w:right="648" w:firstLine="288"/>
        <w:jc w:val="both"/>
        <w:rPr/>
      </w:pPr>
      <w:r>
        <w:rPr>
          <w:sz w:val="22"/>
          <w:szCs w:val="22"/>
        </w:rPr>
        <w:t>Onodera sokat ivott –  rég nem ivott ennyit  – de nem tudni, miért, jóformán be sem rúgott. Kiléptek az utcára, a vakító fényözönbe, jóllehet most valamivel gyengébb volt a világítás, mert takarékoskodtak az árammal. Hiszen el kellett látniuk Tokió földrengés sújtotta kerületét, meg aztán Oszakában az erőművek a talajsüllyedés miatt csökkentették az áramtermelést. Ennek ellenére a bárok előtt, mint mindig, most is csengő hangon csicseregtek a vendégüket kísérő és fogadó nők.</w:t>
      </w:r>
    </w:p>
    <w:p>
      <w:pPr>
        <w:pStyle w:val="Normal"/>
        <w:widowControl w:val="false"/>
        <w:autoSpaceDE w:val="false"/>
        <w:ind w:right="648" w:firstLine="288"/>
        <w:jc w:val="both"/>
        <w:rPr/>
      </w:pPr>
      <w:r>
        <w:rPr>
          <w:sz w:val="22"/>
          <w:szCs w:val="22"/>
        </w:rPr>
        <w:t>Bátyja azt ajánlotta, hogy járják végig a bárokat, aztán majd náluk kialusszák magukat, de Onodera nemet  mondott, mert kora reggel  Tokióba kell repül</w:t>
        <w:softHyphen/>
        <w:t>nie. Szobája is meg volt rendelve a repülőtéri szállodá</w:t>
        <w:softHyphen/>
        <w:t>ban, helyet is foglaltatott a repülőgépre.</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Megleszel nélkülem is a holnapi szertartáson –mondta a bátyjának. –  Az igaz, nehezemre esik az elutazás... A rokonok majd megint morognak... </w:t>
      </w:r>
    </w:p>
    <w:p>
      <w:pPr>
        <w:pStyle w:val="Normal"/>
        <w:widowControl w:val="false"/>
        <w:autoSpaceDE w:val="false"/>
        <w:ind w:right="648" w:firstLine="288"/>
        <w:jc w:val="both"/>
        <w:rPr/>
      </w:pPr>
      <w:r>
        <w:rPr>
          <w:sz w:val="22"/>
          <w:szCs w:val="22"/>
        </w:rPr>
        <w:t xml:space="preserve">–  </w:t>
      </w:r>
      <w:r>
        <w:rPr>
          <w:sz w:val="22"/>
          <w:szCs w:val="22"/>
        </w:rPr>
        <w:t>Ne törődj vele, bízd csak rám –  nyugtatta a báty</w:t>
        <w:softHyphen/>
        <w:t>ja; és fizetett. –  Aztán elnézegetsz néha hozzánk? Avagy ismét eltűnsz hosszabb időre?</w:t>
      </w:r>
    </w:p>
    <w:p>
      <w:pPr>
        <w:pStyle w:val="Normal"/>
        <w:widowControl w:val="false"/>
        <w:autoSpaceDE w:val="false"/>
        <w:ind w:right="648" w:firstLine="288"/>
        <w:jc w:val="both"/>
        <w:rPr>
          <w:sz w:val="22"/>
          <w:szCs w:val="22"/>
        </w:rPr>
      </w:pPr>
      <w:r>
        <w:rPr>
          <w:sz w:val="22"/>
          <w:szCs w:val="22"/>
        </w:rPr>
        <w:t xml:space="preserve">–  </w:t>
      </w:r>
      <w:r>
        <w:rPr>
          <w:sz w:val="22"/>
          <w:szCs w:val="22"/>
        </w:rPr>
        <w:t>Há-át... –  bizonytalankodott  Onodera, mert arra a végtelen és furcsa munkára gondolt, amely holnap újra kezdődik a számára. –  Még nem tudom... Majd értesítelek, hogy s mint...</w:t>
      </w:r>
    </w:p>
    <w:p>
      <w:pPr>
        <w:pStyle w:val="Normal"/>
        <w:widowControl w:val="false"/>
        <w:autoSpaceDE w:val="false"/>
        <w:ind w:right="648" w:firstLine="288"/>
        <w:jc w:val="both"/>
        <w:rPr/>
      </w:pPr>
      <w:r>
        <w:rPr>
          <w:sz w:val="22"/>
          <w:szCs w:val="22"/>
        </w:rPr>
        <w:t>Amikor kiléptek a kis teremből, bátyja előhúzott zakója belső zsebéből egy keskeny, hosszú borítékot.</w:t>
      </w:r>
    </w:p>
    <w:p>
      <w:pPr>
        <w:pStyle w:val="Normal"/>
        <w:widowControl w:val="false"/>
        <w:autoSpaceDE w:val="false"/>
        <w:ind w:right="648" w:firstLine="288"/>
        <w:jc w:val="both"/>
        <w:rPr/>
      </w:pPr>
      <w:r>
        <w:rPr>
          <w:sz w:val="22"/>
          <w:szCs w:val="22"/>
        </w:rPr>
        <w:t xml:space="preserve">– </w:t>
      </w:r>
      <w:r>
        <w:rPr>
          <w:sz w:val="22"/>
          <w:szCs w:val="22"/>
        </w:rPr>
        <w:t>Hát akkor fogd ezt – mondta. –  Emlék anyánktól.</w:t>
      </w:r>
    </w:p>
    <w:p>
      <w:pPr>
        <w:pStyle w:val="Normal"/>
        <w:widowControl w:val="false"/>
        <w:autoSpaceDE w:val="false"/>
        <w:ind w:right="648" w:firstLine="288"/>
        <w:jc w:val="both"/>
        <w:rPr/>
      </w:pPr>
      <w:r>
        <w:rPr>
          <w:sz w:val="22"/>
          <w:szCs w:val="22"/>
        </w:rPr>
        <w:t>Onodera átvette a borítékot. Torkán bennszorultak a kitörni készülő hangok; aztán egészen mást mondott, mint amit gondolt.</w:t>
      </w:r>
    </w:p>
    <w:p>
      <w:pPr>
        <w:pStyle w:val="Normal"/>
        <w:widowControl w:val="false"/>
        <w:autoSpaceDE w:val="false"/>
        <w:ind w:right="648" w:firstLine="288"/>
        <w:jc w:val="both"/>
        <w:rPr/>
      </w:pPr>
      <w:r>
        <w:rPr>
          <w:sz w:val="22"/>
          <w:szCs w:val="22"/>
        </w:rPr>
        <w:t xml:space="preserve">–  </w:t>
      </w:r>
      <w:r>
        <w:rPr>
          <w:sz w:val="22"/>
          <w:szCs w:val="22"/>
        </w:rPr>
        <w:t>Bátyám, menj Kanadába, jobb lesz ott neked! Jobb lesz ott neked... –  ismételte hevesen, izgatottan. –  Okvetlenül utazz el!</w:t>
      </w:r>
    </w:p>
    <w:p>
      <w:pPr>
        <w:pStyle w:val="Normal"/>
        <w:widowControl w:val="false"/>
        <w:autoSpaceDE w:val="false"/>
        <w:ind w:right="648" w:firstLine="288"/>
        <w:jc w:val="both"/>
        <w:rPr/>
      </w:pPr>
      <w:r>
        <w:rPr>
          <w:sz w:val="22"/>
          <w:szCs w:val="22"/>
        </w:rPr>
        <w:t xml:space="preserve">–  </w:t>
      </w:r>
      <w:r>
        <w:rPr>
          <w:sz w:val="22"/>
          <w:szCs w:val="22"/>
        </w:rPr>
        <w:t>Fura alak vagy! –  nevetett a bátyja, és elindult. –Aztán neked mik a terveid? Nem kellene már családot alapítanod? A nőtlenség harmincon túl valahogy már nem erényes dolog...</w:t>
      </w:r>
    </w:p>
    <w:p>
      <w:pPr>
        <w:pStyle w:val="Normal"/>
        <w:widowControl w:val="false"/>
        <w:autoSpaceDE w:val="false"/>
        <w:ind w:right="648" w:firstLine="288"/>
        <w:jc w:val="both"/>
        <w:rPr>
          <w:sz w:val="22"/>
          <w:szCs w:val="22"/>
        </w:rPr>
      </w:pPr>
      <w:r>
        <w:rPr>
          <w:sz w:val="22"/>
          <w:szCs w:val="22"/>
        </w:rPr>
        <w:t>A vendéglő előtt váltak el, Onodera jobbra, bátyja balra indult. Az egyik épületen a fényújság betűi futot</w:t>
        <w:softHyphen/>
        <w:t>tak: “Kitört a Fudzsi vulkán Hóei krátere...”</w:t>
      </w:r>
    </w:p>
    <w:p>
      <w:pPr>
        <w:pStyle w:val="Normal"/>
        <w:widowControl w:val="false"/>
        <w:autoSpaceDE w:val="false"/>
        <w:ind w:right="648" w:firstLine="288"/>
        <w:jc w:val="both"/>
        <w:rPr>
          <w:sz w:val="22"/>
          <w:szCs w:val="22"/>
        </w:rPr>
      </w:pPr>
      <w:r>
        <w:rPr>
          <w:sz w:val="22"/>
          <w:szCs w:val="22"/>
        </w:rPr>
        <w:t xml:space="preserve">Február fagyos, hideg leplébe burkolódzott a város, az égből szúrós hószemcsék kezdtek szállingózni, de a főútvonalon a megszokott esti élénkség uralkodott. </w:t>
      </w:r>
    </w:p>
    <w:p>
      <w:pPr>
        <w:pStyle w:val="Normal"/>
        <w:widowControl w:val="false"/>
        <w:autoSpaceDE w:val="false"/>
        <w:ind w:right="648" w:hanging="0"/>
        <w:jc w:val="both"/>
        <w:rPr/>
      </w:pPr>
      <w:r>
        <w:rPr>
          <w:sz w:val="22"/>
          <w:szCs w:val="22"/>
        </w:rPr>
        <w:t>Ugyanaz az autó áradat. Ugyanazok a bankettek a vendéglőkben. Tisztviselők, üzletemberek és speku</w:t>
        <w:softHyphen/>
        <w:t>lánsok szórakoztak. Egy ittas társaság katonanótákat danolászva vonult a járdán. Meztelen vállú, fiatal hos</w:t>
        <w:softHyphen/>
        <w:t>tessek  a hidegtől vacogva  kacagtak vendégeik sikam</w:t>
        <w:softHyphen/>
        <w:t>lós viccein. Kimért léptekkel haladt el egy úr, drága, nehéz bundában. Egy pincérnő szaladt át az úttesten dideregve és kimonója alsó szélét szorongatva a kezé</w:t>
        <w:softHyphen/>
        <w:t>ben. Kendőbe  bugyolált virágáruslány  csokrokat  kí</w:t>
        <w:softHyphen/>
        <w:t>nált a járókelőknek. Aztán harmonikával és gitárral felszerelt  vándorénekes következett. Jókora  kosarak</w:t>
        <w:softHyphen/>
        <w:t>ból forró, nyárson sült tintahalat árultak, főleg a hos</w:t>
        <w:softHyphen/>
        <w:t>tesseket kínálgatva. Az utca egyetlen nyilvános étkez</w:t>
        <w:softHyphen/>
        <w:t>déjének ajtaját szélesre tárták, és látni lehetett a frissen készült metélt tészta gőzölgését.</w:t>
      </w:r>
    </w:p>
    <w:p>
      <w:pPr>
        <w:pStyle w:val="Normal"/>
        <w:widowControl w:val="false"/>
        <w:autoSpaceDE w:val="false"/>
        <w:ind w:right="648" w:firstLine="288"/>
        <w:jc w:val="both"/>
        <w:rPr/>
      </w:pPr>
      <w:r>
        <w:rPr>
          <w:sz w:val="22"/>
          <w:szCs w:val="22"/>
        </w:rPr>
        <w:t>Onoderának, amint a jeges szélben, a nyüzsgő tö</w:t>
        <w:softHyphen/>
        <w:t>megben lépkedett, eszébe jutott, hogy hamarosan itt a narai februári templombeli vízvétel ünnepe. Ettől a gondolattól összerezzent.</w:t>
      </w:r>
    </w:p>
    <w:p>
      <w:pPr>
        <w:pStyle w:val="Normal"/>
        <w:widowControl w:val="false"/>
        <w:autoSpaceDE w:val="false"/>
        <w:ind w:right="648" w:firstLine="288"/>
        <w:jc w:val="both"/>
        <w:rPr/>
      </w:pPr>
      <w:r>
        <w:rPr>
          <w:sz w:val="22"/>
          <w:szCs w:val="22"/>
        </w:rPr>
        <w:t>Az élet, mint rendesen, megy tovább. Minden élő</w:t>
        <w:softHyphen/>
        <w:t>lény várja a tavasz eljövetelét... Ebben a körforgásban minden  ember a saját holnapjára gondol. A zord tél után tavasz köszönt be, kivirágzik a szakura, csepe</w:t>
        <w:softHyphen/>
        <w:t>rednek a gyerekek, új tanév kezdődik, az egyszerű beosztottból hivatal vezető lesz, a hostess pártfogót talál, üzletet nyit, vagy férjhez megy. Az idő visszafor</w:t>
        <w:softHyphen/>
        <w:t>díthatatlan folyamatában az emberek szerény remé</w:t>
        <w:softHyphen/>
        <w:t>nyekkel teljes álmaikat szövögetik, várják az évszak</w:t>
        <w:softHyphen/>
        <w:t>váltást, elgondolkodnak a kis örömökkel édesített, bajokkal nehezített életen. Onoderát megint elfogta a rossz hangulat, mint legutóbb a helikopter fülkéjében. Most egy áttetsző fal választja el őt ettől az egész élettől.  Ez nem egyszerű fal,  hanem a halál képernyő</w:t>
        <w:softHyphen/>
        <w:t>je. Ha  ebből a szemszögből nézi az életet, bármely, akár a legvidámabb jelenet is a halál jegyeit viseli magán. A fényárban úszó utcán sok-sok pár cipő lépked, s minden pár egy életet hordoz... S Onodera ismét érezte torkában a forró csomót.</w:t>
      </w:r>
    </w:p>
    <w:p>
      <w:pPr>
        <w:pStyle w:val="Normal"/>
        <w:widowControl w:val="false"/>
        <w:autoSpaceDE w:val="false"/>
        <w:ind w:right="648" w:firstLine="288"/>
        <w:jc w:val="both"/>
        <w:rPr>
          <w:sz w:val="22"/>
          <w:szCs w:val="22"/>
        </w:rPr>
      </w:pPr>
      <w:r>
        <w:rPr>
          <w:sz w:val="22"/>
          <w:szCs w:val="22"/>
        </w:rPr>
        <w:t xml:space="preserve"> </w:t>
      </w:r>
      <w:r>
        <w:rPr>
          <w:sz w:val="22"/>
          <w:szCs w:val="22"/>
        </w:rPr>
        <w:t>Fussatok! Mindnyájan fussatok! Meneküljetek! –  kiáltotta volna legszívesebben...</w:t>
      </w:r>
    </w:p>
    <w:p>
      <w:pPr>
        <w:pStyle w:val="Normal"/>
        <w:widowControl w:val="false"/>
        <w:autoSpaceDE w:val="false"/>
        <w:ind w:right="648" w:firstLine="288"/>
        <w:jc w:val="both"/>
        <w:rPr/>
      </w:pPr>
      <w:r>
        <w:rPr>
          <w:sz w:val="22"/>
          <w:szCs w:val="22"/>
        </w:rPr>
        <w:t xml:space="preserve">–  </w:t>
      </w:r>
      <w:r>
        <w:rPr>
          <w:sz w:val="22"/>
          <w:szCs w:val="22"/>
        </w:rPr>
        <w:t>Hamarosan itt a tavasz. De vajon követi-e nyár? Vagy ősz? Lesz-e új esztendő? Ez a föld, amelyen most lépkedtek,  biztosan nem  pillantja meg a jövő eszten</w:t>
        <w:softHyphen/>
        <w:t>dőt. Bizton hiszitek, hogy ha egyszerűen csak előreha</w:t>
        <w:softHyphen/>
        <w:t>ladtok,  eljuttok  a holnapba. De  a holnap,  a holna</w:t>
        <w:softHyphen/>
        <w:t>potok nem olyan lesz, mint amilyennek elképzelitek. Gigászi  katasztrófa semmisíti meg ezt a holnapot. Hogy mi következik utána? Egyelőre senki nem tudja. Fussatok, meneküljetek, tüstént! Hagyjatok mindent, fussatok úgy, ahogy vagytok, mentsétek meg az élete</w:t>
        <w:softHyphen/>
        <w:t>teket!</w:t>
      </w:r>
    </w:p>
    <w:p>
      <w:pPr>
        <w:pStyle w:val="Normal"/>
        <w:widowControl w:val="false"/>
        <w:autoSpaceDE w:val="false"/>
        <w:ind w:right="648" w:firstLine="288"/>
        <w:jc w:val="both"/>
        <w:rPr>
          <w:sz w:val="22"/>
          <w:szCs w:val="22"/>
        </w:rPr>
      </w:pPr>
      <w:r>
        <w:rPr>
          <w:sz w:val="22"/>
          <w:szCs w:val="22"/>
        </w:rPr>
        <w:t>Onodera hirtelen úgy érezte, hogy megrészegült. Megrémült attól, hogy mindjárt kiáll a tömeg elé, és elordítja  magát. Részeg  mámorában  esztelen  szava</w:t>
        <w:softHyphen/>
        <w:t>kat kiabál  az embereknek, megragadja a mellükön a ruhát,  és az  arcukba ordítja:  Fussatok!   Menekülje</w:t>
        <w:softHyphen/>
        <w:t>tek!</w:t>
      </w:r>
    </w:p>
    <w:p>
      <w:pPr>
        <w:pStyle w:val="Normal"/>
        <w:widowControl w:val="false"/>
        <w:autoSpaceDE w:val="false"/>
        <w:ind w:right="648" w:firstLine="288"/>
        <w:jc w:val="both"/>
        <w:rPr/>
      </w:pPr>
      <w:r>
        <w:rPr>
          <w:sz w:val="22"/>
          <w:szCs w:val="22"/>
        </w:rPr>
        <w:t>A félelemtől marcangolt és az ordítás vágyától meg</w:t>
        <w:softHyphen/>
        <w:t>mámorosodott Onodera megfogta a fejét. Bizonytalan léptekkel furakodott keresztül a tömegen; s nekiment valakinek, kiverte az illető kezéből a táskát, amelyből kiszóródtak a különböző apró holmik.</w:t>
      </w:r>
    </w:p>
    <w:p>
      <w:pPr>
        <w:pStyle w:val="Normal"/>
        <w:widowControl w:val="false"/>
        <w:autoSpaceDE w:val="false"/>
        <w:ind w:right="648" w:firstLine="288"/>
        <w:jc w:val="both"/>
        <w:rPr/>
      </w:pPr>
      <w:r>
        <w:rPr>
          <w:sz w:val="22"/>
          <w:szCs w:val="22"/>
        </w:rPr>
        <w:t xml:space="preserve">–  </w:t>
      </w:r>
      <w:r>
        <w:rPr>
          <w:sz w:val="22"/>
          <w:szCs w:val="22"/>
        </w:rPr>
        <w:t>Bocsánat... –  hajolt le sietve Onodera, hogy ösz</w:t>
        <w:softHyphen/>
        <w:t>szeszedje a táska tartalmát. –  Elnézést kérek.</w:t>
      </w:r>
    </w:p>
    <w:p>
      <w:pPr>
        <w:pStyle w:val="Normal"/>
        <w:widowControl w:val="false"/>
        <w:autoSpaceDE w:val="false"/>
        <w:ind w:right="648" w:firstLine="288"/>
        <w:jc w:val="both"/>
        <w:rPr/>
      </w:pPr>
      <w:r>
        <w:rPr>
          <w:sz w:val="22"/>
          <w:szCs w:val="22"/>
        </w:rPr>
        <w:t>Amikor az ajakrúzs után nyúlt éppen, elvesztette egyensúlyát, és kis híján arcra bukott az aszfalton. Csodával határos módon sikerült visszanyernie egyen</w:t>
        <w:softHyphen/>
        <w:t>súlyát, de hogy el ne terüljön a földön, leguggolt.</w:t>
      </w:r>
    </w:p>
    <w:p>
      <w:pPr>
        <w:pStyle w:val="Normal"/>
        <w:widowControl w:val="false"/>
        <w:autoSpaceDE w:val="false"/>
        <w:ind w:right="648" w:firstLine="288"/>
        <w:jc w:val="both"/>
        <w:rPr/>
      </w:pPr>
      <w:r>
        <w:rPr>
          <w:sz w:val="22"/>
          <w:szCs w:val="22"/>
        </w:rPr>
        <w:t xml:space="preserve"> –  </w:t>
      </w:r>
      <w:r>
        <w:rPr>
          <w:sz w:val="22"/>
          <w:szCs w:val="22"/>
        </w:rPr>
        <w:t>Onodera-szan! –  hallotta a feje fölött.</w:t>
      </w:r>
    </w:p>
    <w:p>
      <w:pPr>
        <w:pStyle w:val="Normal"/>
        <w:widowControl w:val="false"/>
        <w:autoSpaceDE w:val="false"/>
        <w:ind w:right="648" w:firstLine="288"/>
        <w:jc w:val="both"/>
        <w:rPr>
          <w:sz w:val="22"/>
          <w:szCs w:val="22"/>
        </w:rPr>
      </w:pPr>
      <w:r>
        <w:rPr>
          <w:sz w:val="22"/>
          <w:szCs w:val="22"/>
        </w:rPr>
        <w:t xml:space="preserve">–  </w:t>
      </w:r>
      <w:r>
        <w:rPr>
          <w:sz w:val="22"/>
          <w:szCs w:val="22"/>
        </w:rPr>
        <w:t>Micsoda?!...</w:t>
      </w:r>
    </w:p>
    <w:p>
      <w:pPr>
        <w:pStyle w:val="Normal"/>
        <w:widowControl w:val="false"/>
        <w:autoSpaceDE w:val="false"/>
        <w:ind w:right="648" w:firstLine="288"/>
        <w:jc w:val="both"/>
        <w:rPr/>
      </w:pPr>
      <w:r>
        <w:rPr>
          <w:sz w:val="22"/>
          <w:szCs w:val="22"/>
        </w:rPr>
        <w:t>Fekete női lakkcipőt pillantott meg maga előtt a járdán; fölötte pedig feketebársonynadrágot. Egyre feljebb és feljebb emelte tekintetét, s ekkor egy kéz fogta meg gyengéden a vállát.</w:t>
      </w:r>
    </w:p>
    <w:p>
      <w:pPr>
        <w:pStyle w:val="Normal"/>
        <w:widowControl w:val="false"/>
        <w:autoSpaceDE w:val="false"/>
        <w:ind w:right="648" w:firstLine="288"/>
        <w:jc w:val="both"/>
        <w:rPr>
          <w:sz w:val="22"/>
          <w:szCs w:val="22"/>
        </w:rPr>
      </w:pPr>
      <w:r>
        <w:rPr>
          <w:sz w:val="22"/>
          <w:szCs w:val="22"/>
        </w:rPr>
        <w:t xml:space="preserve">–  </w:t>
      </w:r>
      <w:r>
        <w:rPr>
          <w:sz w:val="22"/>
          <w:szCs w:val="22"/>
        </w:rPr>
        <w:t>Mennyit kerestem én magát, Onodera-szan! Be</w:t>
        <w:softHyphen/>
        <w:t>szélnem kell magával, okvetlenül...</w:t>
      </w:r>
    </w:p>
    <w:p>
      <w:pPr>
        <w:pStyle w:val="Normal"/>
        <w:widowControl w:val="false"/>
        <w:autoSpaceDE w:val="false"/>
        <w:ind w:right="648" w:firstLine="288"/>
        <w:jc w:val="both"/>
        <w:rPr/>
      </w:pPr>
      <w:r>
        <w:rPr>
          <w:sz w:val="22"/>
          <w:szCs w:val="22"/>
        </w:rPr>
        <w:t>Onodera érezte, hogy a nyomasztó mámor majd szétfeszíti a koponyáját, és csak nagy nehezen emelte fel a fejét. Pánttal lefogott hajra napbarnította komoly arc. Mosoly.</w:t>
      </w:r>
    </w:p>
    <w:p>
      <w:pPr>
        <w:pStyle w:val="Normal"/>
        <w:widowControl w:val="false"/>
        <w:autoSpaceDE w:val="false"/>
        <w:ind w:right="648" w:firstLine="288"/>
        <w:jc w:val="both"/>
        <w:rPr>
          <w:sz w:val="22"/>
          <w:szCs w:val="22"/>
        </w:rPr>
      </w:pPr>
      <w:r>
        <w:rPr>
          <w:sz w:val="22"/>
          <w:szCs w:val="22"/>
        </w:rPr>
        <w:t>Abe Reiko vol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7.</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A D-terv stábja tizenegy szobát foglalt el a Parancs</w:t>
        <w:softHyphen/>
        <w:t xml:space="preserve">nokság épületének három emeletén. A legnagyobb szobában nemrég szerelték fel a D-3 displayt. Sokkal nagyobb volt annál, amely </w:t>
      </w:r>
      <w:r>
        <w:rPr>
          <w:i/>
          <w:iCs/>
          <w:sz w:val="22"/>
          <w:szCs w:val="22"/>
        </w:rPr>
        <w:t>a Joszinó</w:t>
      </w:r>
      <w:r>
        <w:rPr>
          <w:sz w:val="22"/>
          <w:szCs w:val="22"/>
        </w:rPr>
        <w:t>n</w:t>
      </w:r>
      <w:r>
        <w:rPr>
          <w:i/>
          <w:iCs/>
          <w:sz w:val="22"/>
          <w:szCs w:val="22"/>
        </w:rPr>
        <w:t xml:space="preserve"> </w:t>
      </w:r>
      <w:r>
        <w:rPr>
          <w:sz w:val="22"/>
          <w:szCs w:val="22"/>
        </w:rPr>
        <w:t>működött.</w:t>
      </w:r>
      <w:r>
        <w:rPr>
          <w:i/>
          <w:iCs/>
          <w:sz w:val="22"/>
          <w:szCs w:val="22"/>
        </w:rPr>
        <w:t xml:space="preserve"> </w:t>
      </w:r>
      <w:r>
        <w:rPr>
          <w:sz w:val="22"/>
          <w:szCs w:val="22"/>
        </w:rPr>
        <w:t>Kép</w:t>
        <w:softHyphen/>
        <w:t>ernyőjén szemléletesen tükröződtek mindazok az energetikai változások, amelyek a Japán-szigetvilág talapzatában mentek végbe. A display-t egy elektroni</w:t>
        <w:softHyphen/>
        <w:t>kus optikai műszereket gyártó cég készítette öt évvel ezelőtt. De magas ára korlátozta, sőt gátolta alkalma</w:t>
        <w:softHyphen/>
        <w:t>zását, ezenkívül körülményes volt a komputerhez való csatlakoztatása is.</w:t>
      </w:r>
    </w:p>
    <w:p>
      <w:pPr>
        <w:pStyle w:val="Normal"/>
        <w:widowControl w:val="false"/>
        <w:autoSpaceDE w:val="false"/>
        <w:ind w:right="648" w:firstLine="288"/>
        <w:jc w:val="both"/>
        <w:rPr/>
      </w:pPr>
      <w:r>
        <w:rPr>
          <w:sz w:val="22"/>
          <w:szCs w:val="22"/>
        </w:rPr>
        <w:t>Amint hozzáfogtak a D-terv végrehajtásához, Na</w:t>
        <w:softHyphen/>
        <w:t xml:space="preserve">kata szükségesnek tartotta, hogy megrendeljék a D-3 display-t.  Az első kísérleti példányt a </w:t>
      </w:r>
      <w:r>
        <w:rPr>
          <w:i/>
          <w:iCs/>
          <w:sz w:val="22"/>
          <w:szCs w:val="22"/>
        </w:rPr>
        <w:t>Joszinó</w:t>
      </w:r>
      <w:r>
        <w:rPr>
          <w:sz w:val="22"/>
          <w:szCs w:val="22"/>
        </w:rPr>
        <w:t>n</w:t>
      </w:r>
      <w:r>
        <w:rPr>
          <w:i/>
          <w:iCs/>
          <w:sz w:val="22"/>
          <w:szCs w:val="22"/>
        </w:rPr>
        <w:t xml:space="preserve"> </w:t>
      </w:r>
      <w:r>
        <w:rPr>
          <w:sz w:val="22"/>
          <w:szCs w:val="22"/>
        </w:rPr>
        <w:t>szerel</w:t>
        <w:softHyphen/>
        <w:t>ték fel. A másodikat pedig, amely már sokkal tökélete</w:t>
        <w:softHyphen/>
        <w:t>sebb volt, most állították munkába a stábnál...</w:t>
      </w:r>
    </w:p>
    <w:p>
      <w:pPr>
        <w:pStyle w:val="Normal"/>
        <w:widowControl w:val="false"/>
        <w:autoSpaceDE w:val="false"/>
        <w:ind w:right="648" w:firstLine="288"/>
        <w:jc w:val="both"/>
        <w:rPr/>
      </w:pPr>
      <w:r>
        <w:rPr>
          <w:sz w:val="22"/>
          <w:szCs w:val="22"/>
        </w:rPr>
        <w:t>A  Japán-szigetvilág körüli tengerfenéken elhelye</w:t>
        <w:softHyphen/>
        <w:t>zett  számtalan műszerből két csatornán –  egy ultra</w:t>
        <w:softHyphen/>
        <w:t>hosszú és egy ultrarövid hullámon –  érkeztek a föld alatti lökésekről, a hőáramlatban, a kontinenslejtő fenekének domborzatában, a gravitációs mező és ele</w:t>
        <w:softHyphen/>
        <w:t>mei eloszlásában végbemenő változásokról szóló ada</w:t>
        <w:softHyphen/>
        <w:t>tok. Ezeket az adatokat húsz gyorsnaszád,és tíz repü</w:t>
        <w:softHyphen/>
        <w:t>lőgép vette fel folyamatosan, majd a földi állomás közbeiktatásával, a stáb kpmputerébe kerültek. Ugyancsak ide érkeztek a térbeli gravitációs mező eloszlásában végbemenő nagyszabású változásokról szóló adatok is, amelyeket tizenhárom repülőgép és két helikopter regisztrált; két specializált repülőgép a gravitáció állandó ingadozásairól továbbított infor</w:t>
        <w:softHyphen/>
        <w:t>mációt. A stáb –  a földrengés-előrejelzési tervnek meg</w:t>
        <w:softHyphen/>
        <w:t>felelően –  egész Japánban széthelyezett földi regisztrá</w:t>
        <w:softHyphen/>
        <w:t>lóműszerektől is kapott adatokat.</w:t>
      </w:r>
    </w:p>
    <w:p>
      <w:pPr>
        <w:pStyle w:val="Normal"/>
        <w:widowControl w:val="false"/>
        <w:autoSpaceDE w:val="false"/>
        <w:ind w:right="648" w:firstLine="288"/>
        <w:jc w:val="both"/>
        <w:rPr/>
      </w:pPr>
      <w:r>
        <w:rPr>
          <w:sz w:val="22"/>
          <w:szCs w:val="22"/>
        </w:rPr>
        <w:t>A Parancsnokság egyetlen komputere nem győzte a munkát:  elemezni kellett mindezt az információt, ennek alapján összeállítania térhatású modellt, majd pedig átalakítani jelekké a display számára. Be kellett vonni a munkába a Távíró- és Távbeszélő Társaság tudományos kutatóintézetét. Az itt kifejlesztett nagy kapacitású  holográf-emlékezettel  rendelkező kompu</w:t>
        <w:softHyphen/>
        <w:t>tert összekapcsolták a Parancsnokság komputerével, mégpedig  egy olyan  koaxiális kábellel  amely  lehe</w:t>
        <w:softHyphen/>
        <w:t>tővé tette a legmagasabb –  60 megaherz frekvencia-sávos, különleges sűrítő rendszer alkalmazását. Így az</w:t>
        <w:softHyphen/>
        <w:t xml:space="preserve">tán  egyszerre  használhatták  mind a  két  komputert. Az összes munkát hallatlanul rövid idő alatt végezték el. </w:t>
      </w:r>
    </w:p>
    <w:p>
      <w:pPr>
        <w:pStyle w:val="Normal"/>
        <w:widowControl w:val="false"/>
        <w:autoSpaceDE w:val="false"/>
        <w:ind w:right="648" w:firstLine="288"/>
        <w:jc w:val="both"/>
        <w:rPr/>
      </w:pPr>
      <w:r>
        <w:rPr>
          <w:sz w:val="22"/>
          <w:szCs w:val="22"/>
        </w:rPr>
        <w:t>A stáb megkapta a jokoszukai tudományos kuta</w:t>
        <w:softHyphen/>
        <w:t xml:space="preserve">tóintézet ötödik laboratóriumát. A </w:t>
      </w:r>
      <w:r>
        <w:rPr>
          <w:i/>
          <w:iCs/>
          <w:sz w:val="22"/>
          <w:szCs w:val="22"/>
        </w:rPr>
        <w:t xml:space="preserve">Takacukin </w:t>
      </w:r>
      <w:r>
        <w:rPr>
          <w:sz w:val="22"/>
          <w:szCs w:val="22"/>
        </w:rPr>
        <w:t>kívűl hozzájuk  tartozott</w:t>
      </w:r>
      <w:r>
        <w:rPr>
          <w:sz w:val="22"/>
          <w:szCs w:val="22"/>
          <w:u w:val="single"/>
        </w:rPr>
        <w:t xml:space="preserve"> </w:t>
      </w:r>
      <w:r>
        <w:rPr>
          <w:sz w:val="22"/>
          <w:szCs w:val="22"/>
        </w:rPr>
        <w:t>még két  másik őrhajó J</w:t>
      </w:r>
      <w:r>
        <w:rPr>
          <w:i/>
          <w:iCs/>
          <w:sz w:val="22"/>
          <w:szCs w:val="22"/>
        </w:rPr>
        <w:t>ajamaguto</w:t>
      </w:r>
      <w:r>
        <w:rPr>
          <w:sz w:val="22"/>
          <w:szCs w:val="22"/>
        </w:rPr>
        <w:t xml:space="preserve"> és a </w:t>
      </w:r>
      <w:r>
        <w:rPr>
          <w:i/>
          <w:iCs/>
          <w:sz w:val="22"/>
          <w:szCs w:val="22"/>
        </w:rPr>
        <w:t xml:space="preserve">Harukadze, </w:t>
      </w:r>
      <w:r>
        <w:rPr>
          <w:sz w:val="22"/>
          <w:szCs w:val="22"/>
        </w:rPr>
        <w:t>valamint a Tengerészet legnagyobb és legújabb  hajója, a négyezer-hétszáz tonna vízkiszorí</w:t>
        <w:softHyphen/>
        <w:t xml:space="preserve">tású </w:t>
      </w:r>
      <w:r>
        <w:rPr>
          <w:i/>
          <w:iCs/>
          <w:sz w:val="22"/>
          <w:szCs w:val="22"/>
        </w:rPr>
        <w:t xml:space="preserve">Haruna. </w:t>
      </w:r>
      <w:r>
        <w:rPr>
          <w:sz w:val="22"/>
          <w:szCs w:val="22"/>
        </w:rPr>
        <w:t xml:space="preserve">Egy hónapon belül a stáb rendelkezésére kellett állnia a </w:t>
      </w:r>
      <w:r>
        <w:rPr>
          <w:i/>
          <w:iCs/>
          <w:sz w:val="22"/>
          <w:szCs w:val="22"/>
        </w:rPr>
        <w:t>Fudzsi</w:t>
      </w:r>
      <w:r>
        <w:rPr>
          <w:sz w:val="22"/>
          <w:szCs w:val="22"/>
        </w:rPr>
        <w:t xml:space="preserve"> jégtörőnek és a fél évvel ezelőtt, Kóbéban  vízre bocsátott és jelenleg kipróbálás alatt álló  </w:t>
      </w:r>
      <w:r>
        <w:rPr>
          <w:i/>
          <w:iCs/>
          <w:sz w:val="22"/>
          <w:szCs w:val="22"/>
        </w:rPr>
        <w:t xml:space="preserve">Kajrju  </w:t>
      </w:r>
      <w:r>
        <w:rPr>
          <w:sz w:val="22"/>
          <w:szCs w:val="22"/>
        </w:rPr>
        <w:t>tengeralattjárónak.  Ily módon  a stáb már a Tengerészet hajóparkjának egyharmadával rendel</w:t>
        <w:softHyphen/>
        <w:t>kezett.</w:t>
      </w:r>
    </w:p>
    <w:p>
      <w:pPr>
        <w:pStyle w:val="Normal"/>
        <w:widowControl w:val="false"/>
        <w:autoSpaceDE w:val="false"/>
        <w:ind w:right="648" w:firstLine="288"/>
        <w:jc w:val="both"/>
        <w:rPr/>
      </w:pPr>
      <w:r>
        <w:rPr>
          <w:sz w:val="22"/>
          <w:szCs w:val="22"/>
        </w:rPr>
        <w:t>A display működésbe lépett, jóllehet a láncoknak csak alig a fele volt bekapcsolva. Az ellenőrző műsze</w:t>
        <w:softHyphen/>
        <w:t>rek számának növekedésével az adatok mennyisége is nőtt. A beérkező információ mennyisége mértani arányban növekedett, egyre több fényt derítve a Ja</w:t>
        <w:softHyphen/>
        <w:t>pán-szigetvilág alatt végbemenő jelenségekre.</w:t>
      </w:r>
    </w:p>
    <w:p>
      <w:pPr>
        <w:pStyle w:val="Normal"/>
        <w:widowControl w:val="false"/>
        <w:autoSpaceDE w:val="false"/>
        <w:ind w:right="648" w:firstLine="288"/>
        <w:jc w:val="both"/>
        <w:rPr/>
      </w:pPr>
      <w:r>
        <w:rPr>
          <w:sz w:val="22"/>
          <w:szCs w:val="22"/>
        </w:rPr>
        <w:t>Nakata  magával hozta a hálózsákját, és beköltözött a stábirodájába.  Az utóbbi időben nem érezte jól magát: időnként furcsa hideglelés kínozta, emberkerü</w:t>
        <w:softHyphen/>
        <w:t>lővé vált.</w:t>
      </w:r>
    </w:p>
    <w:p>
      <w:pPr>
        <w:pStyle w:val="Normal"/>
        <w:widowControl w:val="false"/>
        <w:autoSpaceDE w:val="false"/>
        <w:ind w:right="648" w:firstLine="288"/>
        <w:jc w:val="both"/>
        <w:rPr>
          <w:sz w:val="22"/>
          <w:szCs w:val="22"/>
        </w:rPr>
      </w:pPr>
      <w:r>
        <w:rPr>
          <w:sz w:val="22"/>
          <w:szCs w:val="22"/>
        </w:rPr>
        <w:t xml:space="preserve">–  </w:t>
      </w:r>
      <w:r>
        <w:rPr>
          <w:sz w:val="22"/>
          <w:szCs w:val="22"/>
        </w:rPr>
        <w:t>Jelentősen megnőtt a Japán-tenger felőli nyo</w:t>
        <w:softHyphen/>
        <w:t>más... –  szólalt meg Nakata, és a képernyőblokkon a Japán-szigetek  világító térhatású  ábráját nézte, ame</w:t>
        <w:softHyphen/>
        <w:t>lyet  villogó sokszínű  pontok és  vonalak vettek körül. –  Ezt egyáltalán nem tételeztem volna fel...</w:t>
      </w:r>
    </w:p>
    <w:p>
      <w:pPr>
        <w:pStyle w:val="Normal"/>
        <w:widowControl w:val="false"/>
        <w:autoSpaceDE w:val="false"/>
        <w:ind w:right="648" w:firstLine="288"/>
        <w:jc w:val="both"/>
        <w:rPr/>
      </w:pPr>
      <w:r>
        <w:rPr>
          <w:sz w:val="22"/>
          <w:szCs w:val="22"/>
        </w:rPr>
        <w:t xml:space="preserve"> –  </w:t>
      </w:r>
      <w:r>
        <w:rPr>
          <w:sz w:val="22"/>
          <w:szCs w:val="22"/>
        </w:rPr>
        <w:t>Az utóbbi hét alatt a háromszorosára nőtt a Ja</w:t>
        <w:softHyphen/>
        <w:t>mato-szikla hőáramlata –  jelentette a Meteorológiai Igazgatóság fiatal munkatársa. –  Kitörés várható.</w:t>
      </w:r>
    </w:p>
    <w:p>
      <w:pPr>
        <w:pStyle w:val="Normal"/>
        <w:widowControl w:val="false"/>
        <w:autoSpaceDE w:val="false"/>
        <w:ind w:right="648" w:firstLine="288"/>
        <w:jc w:val="both"/>
        <w:rPr/>
      </w:pPr>
      <w:r>
        <w:rPr>
          <w:sz w:val="22"/>
          <w:szCs w:val="22"/>
        </w:rPr>
        <w:t xml:space="preserve">–  </w:t>
      </w:r>
      <w:r>
        <w:rPr>
          <w:sz w:val="22"/>
          <w:szCs w:val="22"/>
        </w:rPr>
        <w:t>A Noto-félszigeten a közeljövőben földrengésre lehet számítani –  jegyezte meg Maszita magántanár, a földrengéstani kutatóintézet munkatársa.</w:t>
      </w:r>
    </w:p>
    <w:p>
      <w:pPr>
        <w:pStyle w:val="Normal"/>
        <w:widowControl w:val="false"/>
        <w:autoSpaceDE w:val="false"/>
        <w:ind w:right="648" w:firstLine="288"/>
        <w:jc w:val="both"/>
        <w:rPr>
          <w:sz w:val="22"/>
          <w:szCs w:val="22"/>
        </w:rPr>
      </w:pPr>
      <w:r>
        <w:rPr>
          <w:sz w:val="22"/>
          <w:szCs w:val="22"/>
        </w:rPr>
        <w:t xml:space="preserve">–  </w:t>
      </w:r>
      <w:r>
        <w:rPr>
          <w:sz w:val="22"/>
          <w:szCs w:val="22"/>
        </w:rPr>
        <w:t>Engem sokkal jobban nyugtalanít az itoigava-szi</w:t>
        <w:softHyphen/>
        <w:t>dzuokai  strukturális vonal  menti  energiafelhalmozó</w:t>
        <w:softHyphen/>
        <w:t>dás –  szólt közbe a Geodéziai és Kartográfiai Állami Intézet  munkatársa. –  A számítások  azt mutatják, hogy a felhalmozódott energia nagysága rég túllépte a kéreg rugalmasságának határát. Ugyanakkor szinte semmi energia nem szabadul fel, ellenkezőleg, egyre halmozódik, és már meghaladja az elméletileg megen</w:t>
        <w:softHyphen/>
        <w:t>gedett  szintet. Egyelőre csupán jelentéktelen jelensé</w:t>
        <w:softHyphen/>
        <w:t>gek figyelhetők meg:  gyenge földrengések a macumo</w:t>
        <w:softHyphen/>
        <w:t>tói nagy árok mentén és bizonyos talajemelkedés amati és Takada között.</w:t>
      </w:r>
    </w:p>
    <w:p>
      <w:pPr>
        <w:pStyle w:val="Normal"/>
        <w:widowControl w:val="false"/>
        <w:autoSpaceDE w:val="false"/>
        <w:ind w:right="648" w:firstLine="288"/>
        <w:jc w:val="both"/>
        <w:rPr/>
      </w:pPr>
      <w:r>
        <w:rPr>
          <w:sz w:val="22"/>
          <w:szCs w:val="22"/>
        </w:rPr>
        <w:t xml:space="preserve">–  </w:t>
      </w:r>
      <w:r>
        <w:rPr>
          <w:sz w:val="22"/>
          <w:szCs w:val="22"/>
        </w:rPr>
        <w:t>Nakata-szan, mit gondol... –  kérdezte Maszita. –  Nem lehet, hogy a Japán-szigetvilág alatt egy eddig soha nem tapasztalt jelenséggel van dolgunk? Az a benyomása az embernek, hogy a köpeny alsó anyag</w:t>
        <w:softHyphen/>
        <w:t>áramlata áthaladt a Japán-szigetvilág alatt, és betört a Japán-tengerbe.</w:t>
      </w:r>
    </w:p>
    <w:p>
      <w:pPr>
        <w:pStyle w:val="Normal"/>
        <w:widowControl w:val="false"/>
        <w:autoSpaceDE w:val="false"/>
        <w:ind w:right="648" w:firstLine="288"/>
        <w:jc w:val="both"/>
        <w:rPr/>
      </w:pPr>
      <w:r>
        <w:rPr>
          <w:sz w:val="22"/>
          <w:szCs w:val="22"/>
        </w:rPr>
        <w:t xml:space="preserve">–  </w:t>
      </w:r>
      <w:r>
        <w:rPr>
          <w:sz w:val="22"/>
          <w:szCs w:val="22"/>
        </w:rPr>
        <w:t>Azt  nem mondanám,  hogy annyira ismeretlen... –  Nakata fogta a krétát, és egy vázlatot rajzolt a táblára. –  Hasonló folyamatokat állandóan megfigyel</w:t>
        <w:softHyphen/>
        <w:t>hetünk.</w:t>
      </w:r>
    </w:p>
    <w:p>
      <w:pPr>
        <w:pStyle w:val="Normal"/>
        <w:widowControl w:val="false"/>
        <w:autoSpaceDE w:val="false"/>
        <w:ind w:right="648" w:firstLine="288"/>
        <w:jc w:val="both"/>
        <w:rPr/>
      </w:pPr>
      <w:r>
        <w:rPr>
          <w:sz w:val="22"/>
          <w:szCs w:val="22"/>
        </w:rPr>
        <w:t xml:space="preserve">–  </w:t>
      </w:r>
      <w:r>
        <w:rPr>
          <w:sz w:val="22"/>
          <w:szCs w:val="22"/>
        </w:rPr>
        <w:t>Zárt ciklonfront! –  kiáltott fel a Meteorológiai Igazgatóság munkatársa. –  No de a föld alatt, hétszáz kilométernyi mélységben!...</w:t>
      </w:r>
    </w:p>
    <w:p>
      <w:pPr>
        <w:pStyle w:val="Normal"/>
        <w:widowControl w:val="false"/>
        <w:autoSpaceDE w:val="false"/>
        <w:ind w:right="648" w:firstLine="288"/>
        <w:jc w:val="both"/>
        <w:rPr/>
      </w:pPr>
      <w:r>
        <w:rPr>
          <w:sz w:val="22"/>
          <w:szCs w:val="22"/>
        </w:rPr>
        <w:t xml:space="preserve">–  </w:t>
      </w:r>
      <w:r>
        <w:rPr>
          <w:sz w:val="22"/>
          <w:szCs w:val="22"/>
        </w:rPr>
        <w:t>Lehet, hogy sokkal sekélyebb mélységben képző</w:t>
        <w:softHyphen/>
        <w:t>dött a horizontális rés –  felelte Nakata. –  Este komo</w:t>
        <w:softHyphen/>
        <w:t>lyan hozzáfogunk a modellkészítéshez.</w:t>
      </w:r>
    </w:p>
    <w:p>
      <w:pPr>
        <w:pStyle w:val="Normal"/>
        <w:widowControl w:val="false"/>
        <w:autoSpaceDE w:val="false"/>
        <w:ind w:right="648" w:firstLine="288"/>
        <w:jc w:val="both"/>
        <w:rPr>
          <w:sz w:val="22"/>
          <w:szCs w:val="22"/>
        </w:rPr>
      </w:pPr>
      <w:r>
        <w:rPr>
          <w:sz w:val="22"/>
          <w:szCs w:val="22"/>
        </w:rPr>
        <w:t>A display-szobában berendezkedett öt munkatárs között volt Jukinaga is. Minden fontosabb számítást éjszaka végeztek, amikor a Parancsnokság komputere rendszerint szabad volt. Gyakran előfordult, hogy reggelig nem hunyták le a szemüket. A szomszédos irodát pihenőszobának rendezték be. Jukinaga pár nappal ezelőtt, akárcsak Nakata, beszállásolta magát a stáb irodájába.</w:t>
      </w:r>
    </w:p>
    <w:p>
      <w:pPr>
        <w:pStyle w:val="Normal"/>
        <w:widowControl w:val="false"/>
        <w:autoSpaceDE w:val="false"/>
        <w:ind w:right="648" w:firstLine="288"/>
        <w:jc w:val="both"/>
        <w:rPr/>
      </w:pPr>
      <w:r>
        <w:rPr>
          <w:sz w:val="22"/>
          <w:szCs w:val="22"/>
        </w:rPr>
        <w:t>Ezúttal csak éjjel két órakor fogtak hozzá a modell</w:t>
        <w:softHyphen/>
        <w:t>készítéshez. Mindegyikük két adatrögzítő berendezés kezelését vállalta. Jukinaga ezenkívül még a videoka</w:t>
        <w:softHyphen/>
        <w:t>merát  is kezelte, amely  minden koordinátát bejátszott a display-re. Nakata  a térhatású képernyőt figyelte. Még két perc sem telt el, amikor meglepetten kiáltott fel:</w:t>
      </w:r>
    </w:p>
    <w:p>
      <w:pPr>
        <w:pStyle w:val="Normal"/>
        <w:widowControl w:val="false"/>
        <w:autoSpaceDE w:val="false"/>
        <w:ind w:right="648" w:firstLine="288"/>
        <w:jc w:val="both"/>
        <w:rPr/>
      </w:pPr>
      <w:r>
        <w:rPr>
          <w:sz w:val="22"/>
          <w:szCs w:val="22"/>
        </w:rPr>
        <w:t xml:space="preserve">–  </w:t>
      </w:r>
      <w:r>
        <w:rPr>
          <w:sz w:val="22"/>
          <w:szCs w:val="22"/>
        </w:rPr>
        <w:t>Stop! Mindenki jöjjön ide!</w:t>
      </w:r>
    </w:p>
    <w:p>
      <w:pPr>
        <w:pStyle w:val="Normal"/>
        <w:widowControl w:val="false"/>
        <w:autoSpaceDE w:val="false"/>
        <w:ind w:right="648" w:firstLine="288"/>
        <w:jc w:val="both"/>
        <w:rPr>
          <w:sz w:val="22"/>
          <w:szCs w:val="22"/>
        </w:rPr>
      </w:pPr>
      <w:r>
        <w:rPr>
          <w:sz w:val="22"/>
          <w:szCs w:val="22"/>
        </w:rPr>
        <w:t>Mindnyájan Nakata köré gyűltek. Jukinaga a ha</w:t>
        <w:softHyphen/>
        <w:t xml:space="preserve">talmas, szögletes víztárolóra emlékeztető képernyőre nézett, és elállt a lélegzete. </w:t>
      </w:r>
    </w:p>
    <w:p>
      <w:pPr>
        <w:pStyle w:val="Normal"/>
        <w:widowControl w:val="false"/>
        <w:autoSpaceDE w:val="false"/>
        <w:ind w:right="648" w:firstLine="288"/>
        <w:jc w:val="both"/>
        <w:rPr/>
      </w:pPr>
      <w:r>
        <w:rPr>
          <w:sz w:val="22"/>
          <w:szCs w:val="22"/>
        </w:rPr>
        <w:t>A foszforeszkáló vonallal jelzett Japán-szigetvilág a kellős  közepén kettéhasadt  és oldalra dőlt. A szigete</w:t>
        <w:softHyphen/>
        <w:t>ket  körülvevő csillogó  narancssárga-vörös  színű fá</w:t>
        <w:softHyphen/>
        <w:t>tyol  hol halványodott, hol erősödött, jelezve az energia eloszlását.</w:t>
      </w:r>
    </w:p>
    <w:p>
      <w:pPr>
        <w:pStyle w:val="Normal"/>
        <w:widowControl w:val="false"/>
        <w:autoSpaceDE w:val="false"/>
        <w:ind w:right="648" w:firstLine="288"/>
        <w:jc w:val="both"/>
        <w:rPr/>
      </w:pPr>
      <w:r>
        <w:rPr>
          <w:sz w:val="22"/>
          <w:szCs w:val="22"/>
        </w:rPr>
        <w:t xml:space="preserve">– </w:t>
      </w:r>
      <w:r>
        <w:rPr>
          <w:sz w:val="22"/>
          <w:szCs w:val="22"/>
        </w:rPr>
        <w:t>Mi az, elsüllyedt? – kérdezte remegő hangon Juki</w:t>
        <w:softHyphen/>
        <w:t>naga.</w:t>
      </w:r>
    </w:p>
    <w:p>
      <w:pPr>
        <w:pStyle w:val="Normal"/>
        <w:widowControl w:val="false"/>
        <w:autoSpaceDE w:val="false"/>
        <w:ind w:right="648" w:firstLine="288"/>
        <w:jc w:val="both"/>
        <w:rPr/>
      </w:pPr>
      <w:r>
        <w:rPr>
          <w:sz w:val="22"/>
          <w:szCs w:val="22"/>
        </w:rPr>
        <w:t xml:space="preserve">–  </w:t>
      </w:r>
      <w:r>
        <w:rPr>
          <w:sz w:val="22"/>
          <w:szCs w:val="22"/>
        </w:rPr>
        <w:t>Végleg elsüllyedt! –  felelte keményen Nakata. –  De még mielőtt elsüllyedt volna, kettéhasadt...</w:t>
      </w:r>
    </w:p>
    <w:p>
      <w:pPr>
        <w:pStyle w:val="Normal"/>
        <w:widowControl w:val="false"/>
        <w:autoSpaceDE w:val="false"/>
        <w:ind w:right="648" w:firstLine="288"/>
        <w:jc w:val="both"/>
        <w:rPr/>
      </w:pPr>
      <w:r>
        <w:rPr>
          <w:sz w:val="22"/>
          <w:szCs w:val="22"/>
        </w:rPr>
        <w:t xml:space="preserve">– </w:t>
      </w:r>
      <w:r>
        <w:rPr>
          <w:sz w:val="22"/>
          <w:szCs w:val="22"/>
        </w:rPr>
        <w:t>Nem ment túl gyorsan? –  nézett a faliórára Maszi</w:t>
        <w:softHyphen/>
        <w:t>ta. –  Hátha hibásan mérték az időt?</w:t>
      </w:r>
    </w:p>
    <w:p>
      <w:pPr>
        <w:pStyle w:val="Normal"/>
        <w:widowControl w:val="false"/>
        <w:autoSpaceDE w:val="false"/>
        <w:ind w:right="648" w:firstLine="288"/>
        <w:jc w:val="both"/>
        <w:rPr/>
      </w:pPr>
      <w:r>
        <w:rPr>
          <w:sz w:val="22"/>
          <w:szCs w:val="22"/>
        </w:rPr>
        <w:t xml:space="preserve">–  </w:t>
      </w:r>
      <w:r>
        <w:rPr>
          <w:sz w:val="22"/>
          <w:szCs w:val="22"/>
        </w:rPr>
        <w:t>Nem. Miért mérték volna hibásan?–  nézett az adatrögzítőjére a Meteorológiai Igazgatóság munka</w:t>
        <w:softHyphen/>
        <w:t>társa. –  Az időegység, mint mindig, most is a szokásos: három egész hattized szorozva tízzel a negyedik hatvá</w:t>
        <w:softHyphen/>
        <w:t>nyon... Harminchatezerszeres... Egy másodperc száz órának felel meg.</w:t>
      </w:r>
    </w:p>
    <w:p>
      <w:pPr>
        <w:pStyle w:val="Normal"/>
        <w:widowControl w:val="false"/>
        <w:autoSpaceDE w:val="false"/>
        <w:ind w:right="648" w:firstLine="288"/>
        <w:jc w:val="both"/>
        <w:rPr/>
      </w:pPr>
      <w:r>
        <w:rPr>
          <w:sz w:val="22"/>
          <w:szCs w:val="22"/>
        </w:rPr>
        <w:t xml:space="preserve">–  </w:t>
      </w:r>
      <w:r>
        <w:rPr>
          <w:sz w:val="22"/>
          <w:szCs w:val="22"/>
        </w:rPr>
        <w:t>Számítsa ki az időt, amely alatt ez végbemegy.</w:t>
      </w:r>
    </w:p>
    <w:p>
      <w:pPr>
        <w:pStyle w:val="Normal"/>
        <w:widowControl w:val="false"/>
        <w:autoSpaceDE w:val="false"/>
        <w:ind w:right="648" w:firstLine="288"/>
        <w:jc w:val="both"/>
        <w:rPr/>
      </w:pPr>
      <w:r>
        <w:rPr>
          <w:sz w:val="22"/>
          <w:szCs w:val="22"/>
        </w:rPr>
        <w:t xml:space="preserve">–  </w:t>
      </w:r>
      <w:r>
        <w:rPr>
          <w:sz w:val="22"/>
          <w:szCs w:val="22"/>
        </w:rPr>
        <w:t xml:space="preserve">Száztizenkettő és harminckét század másodperc </w:t>
        <w:softHyphen/>
        <w:t xml:space="preserve">felelte a munkatárs. –  A valóságos időre átszámítva </w:t>
        <w:softHyphen/>
        <w:t>tizenegyezer- kétszázharminckét óra.</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Tizenegyezer-kétszáz óra... –  dörmögte halkan Jukinaga. –  Ez azt jelenti... </w:t>
      </w:r>
    </w:p>
    <w:p>
      <w:pPr>
        <w:pStyle w:val="Normal"/>
        <w:widowControl w:val="false"/>
        <w:autoSpaceDE w:val="false"/>
        <w:ind w:right="648" w:firstLine="288"/>
        <w:jc w:val="both"/>
        <w:rPr/>
      </w:pPr>
      <w:r>
        <w:rPr>
          <w:sz w:val="22"/>
          <w:szCs w:val="22"/>
        </w:rPr>
        <w:t xml:space="preserve">–  </w:t>
      </w:r>
      <w:r>
        <w:rPr>
          <w:sz w:val="22"/>
          <w:szCs w:val="22"/>
        </w:rPr>
        <w:t>Egy év, három hónap és még valamennyi –  csapott a tenyerével a display-re Nakata. –  Csináljuk végig még egyszer az egészet, de sokkal gondosabban. Kisebb időegységgel: nulla egész nyolctized szorozva tízzel a negyedik hatványon. Egy másodperc huszonöt órának fog megfelelni.</w:t>
      </w:r>
    </w:p>
    <w:p>
      <w:pPr>
        <w:pStyle w:val="Normal"/>
        <w:widowControl w:val="false"/>
        <w:autoSpaceDE w:val="false"/>
        <w:ind w:right="648" w:firstLine="288"/>
        <w:jc w:val="both"/>
        <w:rPr/>
      </w:pPr>
      <w:r>
        <w:rPr>
          <w:sz w:val="22"/>
          <w:szCs w:val="22"/>
        </w:rPr>
        <w:t>Mindnyájan visszasiettek a helyükre. Kialudt a világító ábra a térhatású képernyőn. A mutatók vala</w:t>
        <w:softHyphen/>
        <w:t>mennyi műszeren visszatértek a nullára. Minden kez</w:t>
        <w:softHyphen/>
        <w:t>dődött elölről...</w:t>
      </w:r>
    </w:p>
    <w:p>
      <w:pPr>
        <w:pStyle w:val="Normal"/>
        <w:widowControl w:val="false"/>
        <w:autoSpaceDE w:val="false"/>
        <w:ind w:right="648" w:firstLine="288"/>
        <w:jc w:val="both"/>
        <w:rPr/>
      </w:pPr>
      <w:r>
        <w:rPr>
          <w:sz w:val="22"/>
          <w:szCs w:val="22"/>
        </w:rPr>
        <w:t>Megmozdult, és közömbösen számolta a másodper</w:t>
        <w:softHyphen/>
        <w:t>ceket a világító számlapú óra mutatója, kattogni kezd</w:t>
        <w:softHyphen/>
        <w:t>tek a billentyűk, zajosan kapcsolódott be az elektroni</w:t>
        <w:softHyphen/>
        <w:t>kus kiíró szerkezet. A világító sztereoszkopikus ábra ezúttal sokkal lassabban mozgott. Simán keringtek a pulzáló piros, narancssárga és sárga fénypontok, kö</w:t>
        <w:softHyphen/>
        <w:t>zöttük feltűnt a szivárványszínű, az északi fényre ha</w:t>
        <w:softHyphen/>
        <w:t>sonlító, imbolygó fátyol. Tekeregve és hullámozva közeledett sebesen az íjként meggörbült szigetvilág</w:t>
        <w:softHyphen/>
        <w:t>ábrához. Mintha egy vörösen fénylő, mérges rája ké</w:t>
        <w:softHyphen/>
        <w:t>szülne  rátámadni a  kék vonalakkal  ábrázolt  ország</w:t>
        <w:softHyphen/>
        <w:t>ra...</w:t>
      </w:r>
    </w:p>
    <w:p>
      <w:pPr>
        <w:pStyle w:val="Normal"/>
        <w:widowControl w:val="false"/>
        <w:autoSpaceDE w:val="false"/>
        <w:ind w:right="648" w:firstLine="288"/>
        <w:jc w:val="both"/>
        <w:rPr>
          <w:sz w:val="22"/>
          <w:szCs w:val="22"/>
        </w:rPr>
      </w:pPr>
      <w:r>
        <w:rPr>
          <w:sz w:val="22"/>
          <w:szCs w:val="22"/>
        </w:rPr>
        <w:t>A fénylő ábrán belüli változásokat eleinte alig lehe</w:t>
        <w:softHyphen/>
        <w:t>tett észrevenni. A sárga és narancssárga vonalakat alkotó pontok fokozatosan elhalványultak, a pirosak pedig, akárcsak a fénylő fátyol, lassan növekedtek, és egyre élénkebbek lettek.</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Stop! –  kiáltotta Nakata. –  Idő? </w:t>
      </w:r>
    </w:p>
    <w:p>
      <w:pPr>
        <w:pStyle w:val="Normal"/>
        <w:widowControl w:val="false"/>
        <w:autoSpaceDE w:val="false"/>
        <w:ind w:right="648" w:firstLine="288"/>
        <w:jc w:val="both"/>
        <w:rPr/>
      </w:pPr>
      <w:r>
        <w:rPr>
          <w:sz w:val="22"/>
          <w:szCs w:val="22"/>
        </w:rPr>
        <w:t xml:space="preserve">–  </w:t>
      </w:r>
      <w:r>
        <w:rPr>
          <w:sz w:val="22"/>
          <w:szCs w:val="22"/>
        </w:rPr>
        <w:t>Háromszázkét másodperc...</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Jukinaga-szan, ezentúl ne csak a video szalagra vegye fel a dolgot, hanem fényképezzen is. A felére csökkentjük az időegységet. Nulla egész négy tized szorozva tízzel a negyedik hatványon.... </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Elegendő lesz ez? –  kérdezte valaki. –  Mi lenne, ha a negyedére lassítanánk le? </w:t>
      </w:r>
    </w:p>
    <w:p>
      <w:pPr>
        <w:pStyle w:val="Normal"/>
        <w:widowControl w:val="false"/>
        <w:autoSpaceDE w:val="false"/>
        <w:ind w:right="648" w:firstLine="288"/>
        <w:jc w:val="both"/>
        <w:rPr/>
      </w:pPr>
      <w:r>
        <w:rPr>
          <w:sz w:val="22"/>
          <w:szCs w:val="22"/>
        </w:rPr>
        <w:t xml:space="preserve">–  </w:t>
      </w:r>
      <w:r>
        <w:rPr>
          <w:sz w:val="22"/>
          <w:szCs w:val="22"/>
        </w:rPr>
        <w:t>Szerintem nem adna semmit. Ha elkészült a mo</w:t>
        <w:softHyphen/>
        <w:t>dell, jöjjenek ide. Start!</w:t>
      </w:r>
    </w:p>
    <w:p>
      <w:pPr>
        <w:pStyle w:val="Normal"/>
        <w:widowControl w:val="false"/>
        <w:autoSpaceDE w:val="false"/>
        <w:ind w:right="648" w:firstLine="288"/>
        <w:jc w:val="both"/>
        <w:rPr/>
      </w:pPr>
      <w:r>
        <w:rPr>
          <w:sz w:val="22"/>
          <w:szCs w:val="22"/>
        </w:rPr>
        <w:t>Kattanás hangzott, a másodpercmutató újból szaladni kezdett a számlapon. Ezúttal az emberek nem siettek annyira a képernyőhöz. Mintha féltek volna. Lelassult az élénk fényű pontok pulzálása, a fénylő fátyol pedig lustán, álmosan imbolygott. Két másod</w:t>
        <w:softHyphen/>
        <w:t>percenként szárazon kattant a hat fényképezőkamera zárja. A piros pontok fénye erősödött, és akár az üveggolyók, úgy sorakoztak a Japán-tenger parti ol</w:t>
        <w:softHyphen/>
        <w:t>dalán és az Idzu- és Bonin-szigetek körül. A csendes-</w:t>
        <w:softHyphen/>
        <w:t>óceáni oldalon, a Japán-árok mentén fénylő felhő jelent meg, amelynek felső része zöld, alsó része pedig piros volt. Pillanatról pillanatra erősödött a színe.</w:t>
      </w:r>
    </w:p>
    <w:p>
      <w:pPr>
        <w:pStyle w:val="Normal"/>
        <w:widowControl w:val="false"/>
        <w:autoSpaceDE w:val="false"/>
        <w:ind w:right="648" w:firstLine="288"/>
        <w:jc w:val="both"/>
        <w:rPr/>
      </w:pPr>
      <w:r>
        <w:rPr>
          <w:sz w:val="22"/>
          <w:szCs w:val="22"/>
        </w:rPr>
        <w:t xml:space="preserve">–  </w:t>
      </w:r>
      <w:r>
        <w:rPr>
          <w:sz w:val="22"/>
          <w:szCs w:val="22"/>
        </w:rPr>
        <w:t>Ez? –  kérdezte a Geodéziai és Kartográfiai Intézet munkatársa. –  Legutóbb észre sem vettem...</w:t>
      </w:r>
    </w:p>
    <w:p>
      <w:pPr>
        <w:pStyle w:val="Normal"/>
        <w:widowControl w:val="false"/>
        <w:autoSpaceDE w:val="false"/>
        <w:ind w:right="648" w:firstLine="288"/>
        <w:jc w:val="both"/>
        <w:rPr/>
      </w:pPr>
      <w:r>
        <w:rPr>
          <w:sz w:val="22"/>
          <w:szCs w:val="22"/>
        </w:rPr>
        <w:t xml:space="preserve">–  </w:t>
      </w:r>
      <w:r>
        <w:rPr>
          <w:sz w:val="22"/>
          <w:szCs w:val="22"/>
        </w:rPr>
        <w:t>Nézzék! –  kiáltott fel halkan Nakata. –  Nézzenek a szigetvilág alá!</w:t>
      </w:r>
    </w:p>
    <w:p>
      <w:pPr>
        <w:pStyle w:val="Normal"/>
        <w:widowControl w:val="false"/>
        <w:autoSpaceDE w:val="false"/>
        <w:ind w:right="648" w:firstLine="288"/>
        <w:jc w:val="both"/>
        <w:rPr/>
      </w:pPr>
      <w:r>
        <w:rPr>
          <w:sz w:val="22"/>
          <w:szCs w:val="22"/>
        </w:rPr>
        <w:t>A Japán-szigetvilág alatt a köpeny felső részében, mintegy kétszáz kilométeres mélységben, piros sávot formázva, a felhő alsó, piros rétege haladt keresztül. A Japán-tenger alatt ez a sáv ködfolttá sűrüsödött, pirossága sokkal élénkebb lett.</w:t>
      </w:r>
    </w:p>
    <w:p>
      <w:pPr>
        <w:pStyle w:val="Normal"/>
        <w:widowControl w:val="false"/>
        <w:autoSpaceDE w:val="false"/>
        <w:ind w:right="648" w:firstLine="288"/>
        <w:jc w:val="both"/>
        <w:rPr>
          <w:sz w:val="22"/>
          <w:szCs w:val="22"/>
        </w:rPr>
      </w:pPr>
      <w:r>
        <w:rPr>
          <w:sz w:val="22"/>
          <w:szCs w:val="22"/>
        </w:rPr>
        <w:t xml:space="preserve">–  </w:t>
      </w:r>
      <w:r>
        <w:rPr>
          <w:sz w:val="22"/>
          <w:szCs w:val="22"/>
        </w:rPr>
        <w:t>Mit jelent ez</w:t>
      </w:r>
      <w:r>
        <w:rPr>
          <w:i/>
          <w:iCs/>
          <w:sz w:val="22"/>
          <w:szCs w:val="22"/>
        </w:rPr>
        <w:t xml:space="preserve"> </w:t>
      </w:r>
      <w:r>
        <w:rPr>
          <w:sz w:val="22"/>
          <w:szCs w:val="22"/>
        </w:rPr>
        <w:t>a sáv? –  dörmögte Maszita. –  Miért terjed ekkora sebességgel az energia kétszáz kilométe</w:t>
        <w:softHyphen/>
        <w:t xml:space="preserve">res mélységben a Japán-tenger alatt? </w:t>
      </w:r>
    </w:p>
    <w:p>
      <w:pPr>
        <w:pStyle w:val="Normal"/>
        <w:widowControl w:val="false"/>
        <w:autoSpaceDE w:val="false"/>
        <w:ind w:right="648" w:firstLine="288"/>
        <w:jc w:val="both"/>
        <w:rPr>
          <w:sz w:val="22"/>
          <w:szCs w:val="22"/>
        </w:rPr>
      </w:pPr>
      <w:r>
        <w:rPr>
          <w:sz w:val="22"/>
          <w:szCs w:val="22"/>
        </w:rPr>
        <w:t xml:space="preserve"> –  </w:t>
      </w:r>
      <w:r>
        <w:rPr>
          <w:sz w:val="22"/>
          <w:szCs w:val="22"/>
        </w:rPr>
        <w:t>Miért? –  csóválta a fejét Nakata. –  Ki tudja pon</w:t>
        <w:softHyphen/>
        <w:t>tosan megmondani,  mi megy végbe mélyen a föld alatt? A monitorok adatai alapján a komputer kiszá</w:t>
        <w:softHyphen/>
        <w:t>mította az előttünk ismeretlen folyamatot, és megal</w:t>
        <w:softHyphen/>
        <w:t>kotta a megfelelő modellt.</w:t>
      </w:r>
    </w:p>
    <w:p>
      <w:pPr>
        <w:pStyle w:val="Normal"/>
        <w:widowControl w:val="false"/>
        <w:autoSpaceDE w:val="false"/>
        <w:ind w:right="648" w:firstLine="288"/>
        <w:jc w:val="both"/>
        <w:rPr>
          <w:sz w:val="22"/>
          <w:szCs w:val="22"/>
        </w:rPr>
      </w:pPr>
      <w:r>
        <w:rPr>
          <w:sz w:val="22"/>
          <w:szCs w:val="22"/>
        </w:rPr>
        <w:t xml:space="preserve">– </w:t>
      </w:r>
      <w:r>
        <w:rPr>
          <w:sz w:val="22"/>
          <w:szCs w:val="22"/>
        </w:rPr>
        <w:t>De mégis miért halmozódik fel ilyen mélyen a föld alatt az energia? –  kérdezte most már ingerülten Ma</w:t>
        <w:softHyphen/>
        <w:t>szita. –  Ez elméletileg lehetetlen. Az energia túllépi a kéreg rugalmasságának határát...</w:t>
      </w:r>
    </w:p>
    <w:p>
      <w:pPr>
        <w:pStyle w:val="Normal"/>
        <w:widowControl w:val="false"/>
        <w:autoSpaceDE w:val="false"/>
        <w:ind w:right="648" w:firstLine="288"/>
        <w:jc w:val="both"/>
        <w:rPr>
          <w:sz w:val="22"/>
          <w:szCs w:val="22"/>
        </w:rPr>
      </w:pPr>
      <w:r>
        <w:rPr>
          <w:sz w:val="22"/>
          <w:szCs w:val="22"/>
        </w:rPr>
        <w:t xml:space="preserve">–  </w:t>
      </w:r>
      <w:r>
        <w:rPr>
          <w:sz w:val="22"/>
          <w:szCs w:val="22"/>
        </w:rPr>
        <w:t>Kezdődik... –  jegyezte meg a Meteorológiai Igaz</w:t>
        <w:softHyphen/>
        <w:t xml:space="preserve">gatóság munkatársa. –  A Japán-szigetvilág darabokra töredezik... </w:t>
      </w:r>
    </w:p>
    <w:p>
      <w:pPr>
        <w:pStyle w:val="Normal"/>
        <w:widowControl w:val="false"/>
        <w:autoSpaceDE w:val="false"/>
        <w:ind w:right="648" w:firstLine="288"/>
        <w:jc w:val="both"/>
        <w:rPr/>
      </w:pPr>
      <w:r>
        <w:rPr>
          <w:sz w:val="22"/>
          <w:szCs w:val="22"/>
        </w:rPr>
        <w:t>A Japán-szigetvilág közepén, a Tomijamai-öböl ke</w:t>
        <w:softHyphen/>
        <w:t>leti részéből dél és észak felé húzódva, cikcakkosan futott a vészjósló piros vonal. Ezzel egyidejűleg szám</w:t>
        <w:softHyphen/>
        <w:t>talan  kisebb vonal keletkezett a szigetek minden ré</w:t>
        <w:softHyphen/>
        <w:t>szén, a szigetvilág ábrája eltorzult. A zölden fénylő felhő a Csendes-óceán felőli oldalon egyre mélyebbre hatolt, és kelet felé haladt. A Japán-tenger alatti piros folt egyre jobban növekedett,  pulzálni kezdett, mint egy élőlény. A szigetvilág kék ábrája lassan elferdült, megdőlt: a keleti fele keletnek, a nyugati fele nyugat</w:t>
        <w:softHyphen/>
        <w:t>nak. Az óra hangosan morzsolta a másodperceket, kattogtak a fényképezőgépek, a képernyőn pedig süly</w:t>
        <w:softHyphen/>
        <w:t>lyedt a kék  Japán-szigetvilág;  süllyedt, kissé megdől</w:t>
        <w:softHyphen/>
        <w:t>ve, mintha fuldokolna, s egyre lejjebb és lejjebb csú</w:t>
        <w:softHyphen/>
        <w:t>szott. S ekkor megállt. A Csendes-óceán alatti zöld csillogás elhalványodott, akárcsak a piros a Japán</w:t>
        <w:softHyphen/>
        <w:t>-tenger alatt. Gyérültek a piros pontok füzérei, közben fozatosan narancssárga, majd sárga színűvé váltak. Kis idő múlva pedig majdnem teljesen kihunytak.</w:t>
      </w:r>
    </w:p>
    <w:p>
      <w:pPr>
        <w:pStyle w:val="Normal"/>
        <w:widowControl w:val="false"/>
        <w:autoSpaceDE w:val="false"/>
        <w:ind w:right="648" w:firstLine="288"/>
        <w:jc w:val="both"/>
        <w:rPr/>
      </w:pPr>
      <w:r>
        <w:rPr>
          <w:sz w:val="22"/>
          <w:szCs w:val="22"/>
        </w:rPr>
        <w:t xml:space="preserve">–  </w:t>
      </w:r>
      <w:r>
        <w:rPr>
          <w:sz w:val="22"/>
          <w:szCs w:val="22"/>
        </w:rPr>
        <w:t>Idő?</w:t>
      </w:r>
    </w:p>
    <w:p>
      <w:pPr>
        <w:pStyle w:val="Normal"/>
        <w:widowControl w:val="false"/>
        <w:autoSpaceDE w:val="false"/>
        <w:ind w:right="648" w:firstLine="288"/>
        <w:jc w:val="both"/>
        <w:rPr/>
      </w:pPr>
      <w:r>
        <w:rPr>
          <w:sz w:val="22"/>
          <w:szCs w:val="22"/>
        </w:rPr>
        <w:t xml:space="preserve">–  </w:t>
      </w:r>
      <w:r>
        <w:rPr>
          <w:sz w:val="22"/>
          <w:szCs w:val="22"/>
        </w:rPr>
        <w:t>A második indítás óta hatvankét másodperc... felelte valaki. –  Napokra átszámítva –  valamivel több, mint harminckét nap.</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És ez a hatalmas kataklizma alig egy hónap alatt zajlik le –  szólalt meg Maszita. </w:t>
      </w:r>
    </w:p>
    <w:p>
      <w:pPr>
        <w:pStyle w:val="Normal"/>
        <w:widowControl w:val="false"/>
        <w:autoSpaceDE w:val="false"/>
        <w:ind w:right="648" w:firstLine="288"/>
        <w:jc w:val="both"/>
        <w:rPr/>
      </w:pPr>
      <w:r>
        <w:rPr>
          <w:sz w:val="22"/>
          <w:szCs w:val="22"/>
        </w:rPr>
        <w:t xml:space="preserve">–  </w:t>
      </w:r>
      <w:r>
        <w:rPr>
          <w:sz w:val="22"/>
          <w:szCs w:val="22"/>
        </w:rPr>
        <w:t>És milyen távolságra távolodnak el a szigetek? –  kérdezte Jukinaga.</w:t>
      </w:r>
    </w:p>
    <w:p>
      <w:pPr>
        <w:pStyle w:val="Normal"/>
        <w:widowControl w:val="false"/>
        <w:autoSpaceDE w:val="false"/>
        <w:ind w:right="648" w:firstLine="288"/>
        <w:jc w:val="both"/>
        <w:rPr/>
      </w:pPr>
      <w:r>
        <w:rPr>
          <w:sz w:val="22"/>
          <w:szCs w:val="22"/>
        </w:rPr>
        <w:t xml:space="preserve">–  </w:t>
      </w:r>
      <w:r>
        <w:rPr>
          <w:sz w:val="22"/>
          <w:szCs w:val="22"/>
        </w:rPr>
        <w:t>Vízszintesen maximálisan harmincöt kilométerre, függőlegesen mínusz két kilométerre.  Japán keleti ré</w:t>
        <w:softHyphen/>
        <w:t>sze  dél-keleti irányba, nyugati része déli irányba,  Ki</w:t>
        <w:softHyphen/>
        <w:t>usu pedig teljes kört ír le, és déli részével keletnek fordul.</w:t>
      </w:r>
    </w:p>
    <w:p>
      <w:pPr>
        <w:pStyle w:val="Normal"/>
        <w:widowControl w:val="false"/>
        <w:autoSpaceDE w:val="false"/>
        <w:ind w:right="648" w:firstLine="288"/>
        <w:jc w:val="both"/>
        <w:rPr/>
      </w:pPr>
      <w:r>
        <w:rPr>
          <w:sz w:val="22"/>
          <w:szCs w:val="22"/>
        </w:rPr>
        <w:t xml:space="preserve">–  </w:t>
      </w:r>
      <w:r>
        <w:rPr>
          <w:sz w:val="22"/>
          <w:szCs w:val="22"/>
        </w:rPr>
        <w:t>A függőleges irányú mozgás két kilométert tesz ki... Akkor a hegycsúcsok a víz fölött maradnak.</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Igen. De  azt hiszi, hogy azokon lehet majd élni? –  nevetett föl gúnyosan Nakata. –  Hegycsuszamlások, kitörések  történnek  majd ott. És ezzel a változások még nem érnek véget. A szigetvilág tovább folytatja ereszkedését... </w:t>
      </w:r>
    </w:p>
    <w:p>
      <w:pPr>
        <w:pStyle w:val="Normal"/>
        <w:widowControl w:val="false"/>
        <w:autoSpaceDE w:val="false"/>
        <w:ind w:right="648" w:firstLine="288"/>
        <w:jc w:val="both"/>
        <w:rPr/>
      </w:pPr>
      <w:r>
        <w:rPr>
          <w:sz w:val="22"/>
          <w:szCs w:val="22"/>
        </w:rPr>
        <w:t xml:space="preserve">–  </w:t>
      </w:r>
      <w:r>
        <w:rPr>
          <w:sz w:val="22"/>
          <w:szCs w:val="22"/>
        </w:rPr>
        <w:t>Úgy van –  bólintott a Meteorológiai Igazgatóság munkatársa, a műszerfalat figyelve. –  A mozgás napi néhány centiméteres sebességű lesz, mind vízszintes, mind függőleges irányban.</w:t>
      </w:r>
    </w:p>
    <w:p>
      <w:pPr>
        <w:pStyle w:val="Normal"/>
        <w:widowControl w:val="false"/>
        <w:autoSpaceDE w:val="false"/>
        <w:ind w:right="648" w:firstLine="288"/>
        <w:jc w:val="both"/>
        <w:rPr>
          <w:sz w:val="22"/>
          <w:szCs w:val="22"/>
        </w:rPr>
      </w:pPr>
      <w:r>
        <w:rPr>
          <w:sz w:val="22"/>
          <w:szCs w:val="22"/>
        </w:rPr>
        <w:t xml:space="preserve">–  </w:t>
      </w:r>
      <w:r>
        <w:rPr>
          <w:sz w:val="22"/>
          <w:szCs w:val="22"/>
        </w:rPr>
        <w:t>Hátha hibás a modell? –  kérdezte éles hangon Maszita. –  Én ezt nem tudom csak úgy mindjárt elhin</w:t>
        <w:softHyphen/>
        <w:t>ni! Miféle energia az, amely a Csendes-óceán alól a Japán-tenger  alá vándorol?  Nehéz elhinni, hogy ekko</w:t>
        <w:softHyphen/>
        <w:t>ra energiatömeg ilyen sebesen haladjon keresztül a sziklás kőzeteken, több száz kilométer mélyen. Meg aztán;  ismétlem,  ekkora energiatömeg  felhalmozódá</w:t>
        <w:softHyphen/>
        <w:t xml:space="preserve">sa, amely messze túllépi a kéreg rugalmasságának határát... </w:t>
      </w:r>
    </w:p>
    <w:p>
      <w:pPr>
        <w:pStyle w:val="Normal"/>
        <w:widowControl w:val="false"/>
        <w:autoSpaceDE w:val="false"/>
        <w:ind w:right="648" w:firstLine="288"/>
        <w:jc w:val="both"/>
        <w:rPr>
          <w:sz w:val="22"/>
          <w:szCs w:val="22"/>
        </w:rPr>
      </w:pPr>
      <w:r>
        <w:rPr>
          <w:sz w:val="22"/>
          <w:szCs w:val="22"/>
        </w:rPr>
        <w:t xml:space="preserve">–  </w:t>
      </w:r>
      <w:r>
        <w:rPr>
          <w:sz w:val="22"/>
          <w:szCs w:val="22"/>
        </w:rPr>
        <w:t>Ne izgassa magát... várjon! –  vágott közbe Naka</w:t>
        <w:softHyphen/>
        <w:t>ta. –  Nagyon is lehetséges, hogy a modell tökéletlen. Hiszen egyáltalán nem tudjuk, mi megy végbe száz kilométernyi mélységben. De az ilyen energiamozgás elképzelhető. Ismeri az alagúteffektust?</w:t>
      </w:r>
    </w:p>
    <w:p>
      <w:pPr>
        <w:pStyle w:val="Normal"/>
        <w:widowControl w:val="false"/>
        <w:autoSpaceDE w:val="false"/>
        <w:ind w:right="648" w:firstLine="288"/>
        <w:jc w:val="both"/>
        <w:rPr/>
      </w:pPr>
      <w:r>
        <w:rPr>
          <w:sz w:val="22"/>
          <w:szCs w:val="22"/>
        </w:rPr>
        <w:t xml:space="preserve">–  </w:t>
      </w:r>
      <w:r>
        <w:rPr>
          <w:sz w:val="22"/>
          <w:szCs w:val="22"/>
        </w:rPr>
        <w:t>Nézze, Nakata-kun, én persze elismerem az ön zsenialitását,  de nem lehet mindent egy kalap alá ven</w:t>
        <w:softHyphen/>
        <w:t>ni! – felelte izgatott hangon a magántanár. –  Az alagút</w:t>
        <w:softHyphen/>
        <w:t>effektust az atommag-modellezésénél alkalmazzák. És ez a modell ön szerint felhasználható az olyan grandiózus jelenségek megmagyarázásához, mint a földkéregben végbemenő folyamatok...</w:t>
      </w:r>
    </w:p>
    <w:p>
      <w:pPr>
        <w:pStyle w:val="Normal"/>
        <w:widowControl w:val="false"/>
        <w:autoSpaceDE w:val="false"/>
        <w:ind w:right="648" w:firstLine="288"/>
        <w:jc w:val="both"/>
        <w:rPr>
          <w:sz w:val="22"/>
          <w:szCs w:val="22"/>
        </w:rPr>
      </w:pPr>
      <w:r>
        <w:rPr>
          <w:sz w:val="22"/>
          <w:szCs w:val="22"/>
        </w:rPr>
        <w:t xml:space="preserve">–  </w:t>
      </w:r>
      <w:r>
        <w:rPr>
          <w:sz w:val="22"/>
          <w:szCs w:val="22"/>
        </w:rPr>
        <w:t>Várjon csak, nekem eszem ágában sincs közvetle</w:t>
        <w:softHyphen/>
        <w:t>nül  hivatkozni az alagúteffektusra!  Senki nem gondol</w:t>
        <w:softHyphen/>
        <w:t>ja azt, hogy az energiavándorlás a szilárd testben, olyanban, mint a sziklás kőzet, csakis a kristályrács</w:t>
        <w:softHyphen/>
        <w:t>ingadozások biztosította hőátvitel eredményeképpen megy végbe. De van egy érdekes, az alagúteffektusra emlékeztető jelenség, amely a tömör szilárd testekben megy végbe.</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Melyik az? </w:t>
      </w:r>
    </w:p>
    <w:p>
      <w:pPr>
        <w:pStyle w:val="Normal"/>
        <w:widowControl w:val="false"/>
        <w:autoSpaceDE w:val="false"/>
        <w:ind w:right="648" w:firstLine="288"/>
        <w:jc w:val="both"/>
        <w:rPr/>
      </w:pPr>
      <w:r>
        <w:rPr>
          <w:sz w:val="22"/>
          <w:szCs w:val="22"/>
        </w:rPr>
        <w:t xml:space="preserve">– </w:t>
      </w:r>
      <w:r>
        <w:rPr>
          <w:sz w:val="22"/>
          <w:szCs w:val="22"/>
        </w:rPr>
        <w:t>Energiavándorlás a szilárd és a cseppfolyós –  két</w:t>
        <w:softHyphen/>
        <w:t>fázisú –  anyag érintkezési övezeteiben.</w:t>
      </w:r>
    </w:p>
    <w:p>
      <w:pPr>
        <w:pStyle w:val="Normal"/>
        <w:widowControl w:val="false"/>
        <w:autoSpaceDE w:val="false"/>
        <w:ind w:right="648" w:firstLine="288"/>
        <w:jc w:val="both"/>
        <w:rPr>
          <w:sz w:val="22"/>
          <w:szCs w:val="22"/>
        </w:rPr>
      </w:pPr>
      <w:r>
        <w:rPr>
          <w:sz w:val="22"/>
          <w:szCs w:val="22"/>
        </w:rPr>
        <w:t xml:space="preserve"> –  </w:t>
      </w:r>
      <w:r>
        <w:rPr>
          <w:sz w:val="22"/>
          <w:szCs w:val="22"/>
        </w:rPr>
        <w:t>Csak nem a jégről beszél?</w:t>
      </w:r>
    </w:p>
    <w:p>
      <w:pPr>
        <w:pStyle w:val="Normal"/>
        <w:widowControl w:val="false"/>
        <w:autoSpaceDE w:val="false"/>
        <w:ind w:right="648" w:firstLine="288"/>
        <w:jc w:val="both"/>
        <w:rPr>
          <w:sz w:val="22"/>
          <w:szCs w:val="22"/>
        </w:rPr>
      </w:pPr>
      <w:r>
        <w:rPr>
          <w:sz w:val="22"/>
          <w:szCs w:val="22"/>
        </w:rPr>
        <w:t xml:space="preserve">–  </w:t>
      </w:r>
      <w:r>
        <w:rPr>
          <w:sz w:val="22"/>
          <w:szCs w:val="22"/>
        </w:rPr>
        <w:t>Gleccser –  felelte Nakata. –  Azt mondják, hogy a hatalmas gleccsertáblák belsejében vízlyukak és cső</w:t>
        <w:softHyphen/>
        <w:t>szerű  képződmények keletkeznek,  amelyeken keresz</w:t>
        <w:softHyphen/>
        <w:t>tül víz folyik. Persze, ez a víz jégtörmeléket tartalmaz, úgyhogy elég a legcsekélyebb hőmérséklet- vagy nyo</w:t>
        <w:softHyphen/>
        <w:t>másingadozás, hogy a víz ismét szilárd testté váljék, és a cső eltűnjön. Mindazonáltal a gleccserekben való</w:t>
        <w:softHyphen/>
        <w:t xml:space="preserve">színűleg vannak elég hosszú csövek, amelyeken víz folyik... </w:t>
      </w:r>
    </w:p>
    <w:p>
      <w:pPr>
        <w:pStyle w:val="Normal"/>
        <w:widowControl w:val="false"/>
        <w:autoSpaceDE w:val="false"/>
        <w:ind w:right="648" w:firstLine="288"/>
        <w:jc w:val="both"/>
        <w:rPr>
          <w:sz w:val="22"/>
          <w:szCs w:val="22"/>
        </w:rPr>
      </w:pPr>
      <w:r>
        <w:rPr>
          <w:sz w:val="22"/>
          <w:szCs w:val="22"/>
        </w:rPr>
        <w:t xml:space="preserve">–  </w:t>
      </w:r>
      <w:r>
        <w:rPr>
          <w:sz w:val="22"/>
          <w:szCs w:val="22"/>
        </w:rPr>
        <w:t>Azt akarja mondani, hogy ehhez hasonló jelenség megy végbe a Japán-szigetvilág alatt? –  kérdezte Ma</w:t>
        <w:softHyphen/>
        <w:t>szita kissé gúnyosan. –  Bizonyíték?</w:t>
      </w:r>
    </w:p>
    <w:p>
      <w:pPr>
        <w:pStyle w:val="Normal"/>
        <w:widowControl w:val="false"/>
        <w:autoSpaceDE w:val="false"/>
        <w:ind w:right="648" w:firstLine="288"/>
        <w:jc w:val="both"/>
        <w:rPr/>
      </w:pPr>
      <w:r>
        <w:rPr>
          <w:sz w:val="22"/>
          <w:szCs w:val="22"/>
        </w:rPr>
        <w:t xml:space="preserve">– </w:t>
      </w:r>
      <w:r>
        <w:rPr>
          <w:sz w:val="22"/>
          <w:szCs w:val="22"/>
        </w:rPr>
        <w:t>Honnan lenne! – fonta keresztbe karjait a mellén Nakata. –  Arra nem gondolt, hogy a magma miért a csőszerű  nyílásokon jön a felszínre? Azt mondják, hogy a visszamaradt láva alakította ki a Fudzsi aknáit. Vajon hogyan csinálta?</w:t>
      </w:r>
    </w:p>
    <w:p>
      <w:pPr>
        <w:pStyle w:val="Normal"/>
        <w:widowControl w:val="false"/>
        <w:autoSpaceDE w:val="false"/>
        <w:ind w:right="648" w:firstLine="288"/>
        <w:jc w:val="both"/>
        <w:rPr>
          <w:sz w:val="22"/>
          <w:szCs w:val="22"/>
        </w:rPr>
      </w:pPr>
      <w:r>
        <w:rPr>
          <w:sz w:val="22"/>
          <w:szCs w:val="22"/>
        </w:rPr>
        <w:t>Jukinaga lélegzet-visszafojtva hallgatta a vitát.</w:t>
      </w:r>
    </w:p>
    <w:p>
      <w:pPr>
        <w:pStyle w:val="Normal"/>
        <w:widowControl w:val="false"/>
        <w:autoSpaceDE w:val="false"/>
        <w:ind w:right="648" w:firstLine="288"/>
        <w:jc w:val="both"/>
        <w:rPr>
          <w:sz w:val="22"/>
          <w:szCs w:val="22"/>
        </w:rPr>
      </w:pPr>
      <w:r>
        <w:rPr>
          <w:sz w:val="22"/>
          <w:szCs w:val="22"/>
        </w:rPr>
        <w:t xml:space="preserve">–  </w:t>
      </w:r>
      <w:r>
        <w:rPr>
          <w:sz w:val="22"/>
          <w:szCs w:val="22"/>
        </w:rPr>
        <w:t>Hát igen...  –  mondta  kis idő múlva Maszita. –  Feltételezhető... A magas hőmérsékletű sziklás kőzet</w:t>
        <w:softHyphen/>
        <w:t>ben nagy nyomás alatt alagút képződik, amelyen ke</w:t>
        <w:softHyphen/>
        <w:t>resztül a hő nagy sebességgel helyet cserél a cseppfo</w:t>
        <w:softHyphen/>
        <w:t>lyós  áramlattal. Rendben,  mondjuk,  hogy így van... De  azt mondja  meg nekem,  hogy az  az energia, amely átvándorolt a Japán-tengerbe, és ott felhalmozó</w:t>
        <w:softHyphen/>
        <w:t xml:space="preserve">dott.... </w:t>
      </w:r>
    </w:p>
    <w:p>
      <w:pPr>
        <w:pStyle w:val="Normal"/>
        <w:widowControl w:val="false"/>
        <w:autoSpaceDE w:val="false"/>
        <w:ind w:right="648" w:firstLine="288"/>
        <w:jc w:val="both"/>
        <w:rPr>
          <w:sz w:val="22"/>
          <w:szCs w:val="22"/>
        </w:rPr>
      </w:pPr>
      <w:r>
        <w:rPr>
          <w:sz w:val="22"/>
          <w:szCs w:val="22"/>
        </w:rPr>
        <w:t xml:space="preserve">–  </w:t>
      </w:r>
      <w:r>
        <w:rPr>
          <w:sz w:val="22"/>
          <w:szCs w:val="22"/>
        </w:rPr>
        <w:t>Ez sem mond egyáltalán ellent Cuboi Tadao pro</w:t>
        <w:softHyphen/>
        <w:t>fesszor híres “szeizmikus térfogati modelljének...” –  parírozott Nakata. –  A földkérgen belüli energiafel</w:t>
        <w:softHyphen/>
        <w:t>halmozódás –  Cuboi modellje szerint –  bizonyos hatá</w:t>
        <w:softHyphen/>
        <w:t>rok között megy végbe. A földkéreg nem képes a végtelenségig halmozni az energiát. Miután Cuboi kiszámította a földkéreg rugalmassági modulusát és a már lezajlott földrengések maximális energiáját, arra a következtetésre jutott, hogy a “szeizmikus térfogat” egysége egy százötven kilométer rádiuszú gömb. Nos, rendben van. De ha a  “szeizmikus térfogat”  egységé</w:t>
        <w:softHyphen/>
        <w:t>ben  van egy határa  a felhalmozódó  energiának, ez nem akadályozza az energiafelhalmozódást abban a tömbben,  amely több  “szeizmikus térfogattal”  egyen</w:t>
        <w:softHyphen/>
        <w:t>lő, és sokszorosan túlszárnyalja azt az értéket, amelyet a térfogati egység képes felhalmozni. Nem így van? Hiszen  ugyanakkor minden egységben az energiatö</w:t>
        <w:softHyphen/>
        <w:t>meg  a megengedettnél sokkal kisebb is lehet. Itt még az is feltételezhető, hogy az energiafelhalmozásban részt vesz a köpeny.</w:t>
      </w:r>
    </w:p>
    <w:p>
      <w:pPr>
        <w:pStyle w:val="Normal"/>
        <w:widowControl w:val="false"/>
        <w:autoSpaceDE w:val="false"/>
        <w:ind w:right="648" w:firstLine="288"/>
        <w:jc w:val="both"/>
        <w:rPr/>
      </w:pPr>
      <w:r>
        <w:rPr>
          <w:sz w:val="22"/>
          <w:szCs w:val="22"/>
        </w:rPr>
        <w:t xml:space="preserve">–  </w:t>
      </w:r>
      <w:r>
        <w:rPr>
          <w:sz w:val="22"/>
          <w:szCs w:val="22"/>
        </w:rPr>
        <w:t>Már megint a köpenybeli földrengés? –  gúnyoló</w:t>
        <w:softHyphen/>
        <w:t>dott tovább Maszita.</w:t>
        <w:tab/>
        <w:t>.</w:t>
      </w:r>
    </w:p>
    <w:p>
      <w:pPr>
        <w:pStyle w:val="Normal"/>
        <w:widowControl w:val="false"/>
        <w:autoSpaceDE w:val="false"/>
        <w:ind w:right="648" w:firstLine="288"/>
        <w:jc w:val="both"/>
        <w:rPr/>
      </w:pPr>
      <w:r>
        <w:rPr>
          <w:sz w:val="22"/>
          <w:szCs w:val="22"/>
        </w:rPr>
        <w:t xml:space="preserve">–  </w:t>
      </w:r>
      <w:r>
        <w:rPr>
          <w:sz w:val="22"/>
          <w:szCs w:val="22"/>
        </w:rPr>
        <w:t>Ezt én nem mondtam... –  intett Nakata a képer</w:t>
        <w:softHyphen/>
        <w:t>nyő felé. –  A Japán-tengerbe nagy sebességgel és hő</w:t>
        <w:softHyphen/>
        <w:t>áramlat formájában átvándorolt energia több mint valószínű, hogy a földkéregben nagy területen felhal</w:t>
        <w:softHyphen/>
        <w:t>mozódik, és szétszóródva délkelet felé tolja a Japán</w:t>
        <w:softHyphen/>
        <w:t>-szigetvilágot.</w:t>
      </w:r>
    </w:p>
    <w:p>
      <w:pPr>
        <w:pStyle w:val="Normal"/>
        <w:widowControl w:val="false"/>
        <w:autoSpaceDE w:val="false"/>
        <w:ind w:right="648" w:firstLine="288"/>
        <w:jc w:val="both"/>
        <w:rPr/>
      </w:pPr>
      <w:r>
        <w:rPr>
          <w:sz w:val="22"/>
          <w:szCs w:val="22"/>
        </w:rPr>
        <w:t xml:space="preserve">–  </w:t>
      </w:r>
      <w:r>
        <w:rPr>
          <w:sz w:val="22"/>
          <w:szCs w:val="22"/>
        </w:rPr>
        <w:t>És a földrengések?</w:t>
      </w:r>
    </w:p>
    <w:p>
      <w:pPr>
        <w:pStyle w:val="Normal"/>
        <w:widowControl w:val="false"/>
        <w:autoSpaceDE w:val="false"/>
        <w:ind w:right="648" w:firstLine="288"/>
        <w:jc w:val="both"/>
        <w:rPr/>
      </w:pPr>
      <w:r>
        <w:rPr>
          <w:sz w:val="22"/>
          <w:szCs w:val="22"/>
        </w:rPr>
        <w:t xml:space="preserve">–  </w:t>
      </w:r>
      <w:r>
        <w:rPr>
          <w:sz w:val="22"/>
          <w:szCs w:val="22"/>
        </w:rPr>
        <w:t>Természetesen lesznek. Egymás után szabadul ki a minden szeizmikus egységben felhalmozódott ener</w:t>
        <w:softHyphen/>
        <w:t>gia. Összességében persze nagyon nagy energiatömeg szabadul ki.</w:t>
      </w:r>
    </w:p>
    <w:p>
      <w:pPr>
        <w:pStyle w:val="Normal"/>
        <w:widowControl w:val="false"/>
        <w:autoSpaceDE w:val="false"/>
        <w:ind w:right="648" w:firstLine="288"/>
        <w:jc w:val="both"/>
        <w:rPr/>
      </w:pPr>
      <w:r>
        <w:rPr>
          <w:sz w:val="22"/>
          <w:szCs w:val="22"/>
        </w:rPr>
        <w:t xml:space="preserve">–  </w:t>
      </w:r>
      <w:r>
        <w:rPr>
          <w:sz w:val="22"/>
          <w:szCs w:val="22"/>
        </w:rPr>
        <w:t>Magyarán, minden ettől az energetikai alagúttól függ –  sóhajtott fel  megkönnyebbülten  Jukinaga, majd  a palatáblához ment,  és kezébe vette a krétát. –  A köpenybe távozó óriási lejtőnek képzelhetjük az óceáni litoszféra lesüllyedését Japán csendes-óceáni partvidéke mentén, ha a fókusz övezet szerkezetéből indulunk ki, amelyben az összes földrengés hipocent</w:t>
        <w:softHyphen/>
        <w:t>rumai  összpontosulnak. Kezdetben  huszonhárom fo</w:t>
        <w:softHyphen/>
        <w:t>kos a hajlásszöge, a száz kilométernél nagyobb mély</w:t>
        <w:softHyphen/>
        <w:t>ségben  pedig eléri a  hatvan fokot. E süllyedés útvona</w:t>
        <w:softHyphen/>
        <w:t>la végighúzódik a Japán-szigetvilág, a Japán-tenger alatt, és valahol a szárazföld szélénél fejeződik be...</w:t>
      </w:r>
    </w:p>
    <w:p>
      <w:pPr>
        <w:pStyle w:val="Normal"/>
        <w:widowControl w:val="false"/>
        <w:autoSpaceDE w:val="false"/>
        <w:ind w:right="648" w:firstLine="288"/>
        <w:jc w:val="both"/>
        <w:rPr/>
      </w:pPr>
      <w:r>
        <w:rPr>
          <w:sz w:val="22"/>
          <w:szCs w:val="22"/>
        </w:rPr>
        <w:t xml:space="preserve">Jukinaga egy nagy nyilat rajzolt az ábra közepébe. </w:t>
      </w:r>
    </w:p>
    <w:p>
      <w:pPr>
        <w:pStyle w:val="Normal"/>
        <w:widowControl w:val="false"/>
        <w:autoSpaceDE w:val="false"/>
        <w:ind w:right="648" w:firstLine="288"/>
        <w:jc w:val="both"/>
        <w:rPr/>
      </w:pPr>
      <w:r>
        <w:rPr>
          <w:sz w:val="22"/>
          <w:szCs w:val="22"/>
        </w:rPr>
        <w:t xml:space="preserve">–  </w:t>
      </w:r>
      <w:r>
        <w:rPr>
          <w:sz w:val="22"/>
          <w:szCs w:val="22"/>
        </w:rPr>
        <w:t>Az óceáni tábla lesüllyedésének kezdetén a hő</w:t>
        <w:softHyphen/>
        <w:t>mérséklet és a nyomás erős csökkenése miatt összepré</w:t>
        <w:softHyphen/>
        <w:t>selődik a köpeny anyaga. Ennek következtében a süly</w:t>
        <w:softHyphen/>
        <w:t>lyedés síkfelületének hajlásszöge sokkal kisebb lesz. Ahogy ereszkedik ez a síkfelület, úgy süllyed lefelé a Japán-szigetvilág. Eddig sehogy sem értettem, miért nem emelkedik a Japán-árok keleti oldala, de most mintha megvilágosodott volna előttem...</w:t>
      </w:r>
    </w:p>
    <w:p>
      <w:pPr>
        <w:pStyle w:val="Normal"/>
        <w:widowControl w:val="false"/>
        <w:autoSpaceDE w:val="false"/>
        <w:ind w:right="648" w:firstLine="288"/>
        <w:jc w:val="both"/>
        <w:rPr/>
      </w:pPr>
      <w:r>
        <w:rPr>
          <w:sz w:val="22"/>
          <w:szCs w:val="22"/>
        </w:rPr>
        <w:t xml:space="preserve">–  </w:t>
      </w:r>
      <w:r>
        <w:rPr>
          <w:sz w:val="22"/>
          <w:szCs w:val="22"/>
        </w:rPr>
        <w:t>Japán úgy süllyed majd, hogy közben kissé elfor</w:t>
        <w:softHyphen/>
        <w:t>dul a saját tengelye körül... –  mondta Nakata, és egy újabb görbét rajzolt Jukinaga ábrájába. –  Több mint valószínű; hogy a szigetvilágon keresztülhúzódó törés ennek az energetikai alagútnak a mentén, a Japán</w:t>
        <w:softHyphen/>
        <w:t>-tenger  felőli oldalon képződik, és a  Japán-szigetvilá</w:t>
        <w:softHyphen/>
        <w:t>got a felhalmozódott energia a Japán-árokba löki...</w:t>
      </w:r>
    </w:p>
    <w:p>
      <w:pPr>
        <w:pStyle w:val="Normal"/>
        <w:widowControl w:val="false"/>
        <w:autoSpaceDE w:val="false"/>
        <w:ind w:right="648" w:firstLine="288"/>
        <w:jc w:val="both"/>
        <w:rPr>
          <w:sz w:val="22"/>
          <w:szCs w:val="22"/>
        </w:rPr>
      </w:pPr>
      <w:r>
        <w:rPr>
          <w:sz w:val="22"/>
          <w:szCs w:val="22"/>
        </w:rPr>
        <w:t xml:space="preserve">–  </w:t>
      </w:r>
      <w:r>
        <w:rPr>
          <w:sz w:val="22"/>
          <w:szCs w:val="22"/>
        </w:rPr>
        <w:t>Nagyon leegyszerűsít mindent... –  csóválta fejét kétkedve Maszita. –  Kiderül, hogy a Japán-szigetvilág lecsúszik a mélybe, s eközben nem szabadul fel energia robbanás  formájában, ami  hallatlan  károkat okozhat</w:t>
        <w:softHyphen/>
        <w:t xml:space="preserve">na. Túl sima és tiszta ez az egész, nem? </w:t>
      </w:r>
    </w:p>
    <w:p>
      <w:pPr>
        <w:pStyle w:val="Normal"/>
        <w:widowControl w:val="false"/>
        <w:autoSpaceDE w:val="false"/>
        <w:ind w:right="648" w:firstLine="288"/>
        <w:jc w:val="both"/>
        <w:rPr/>
      </w:pPr>
      <w:r>
        <w:rPr>
          <w:sz w:val="22"/>
          <w:szCs w:val="22"/>
        </w:rPr>
        <w:t xml:space="preserve">–  </w:t>
      </w:r>
      <w:r>
        <w:rPr>
          <w:sz w:val="22"/>
          <w:szCs w:val="22"/>
        </w:rPr>
        <w:t>Azt hiszi, hogy a természetnek soha nem megy simán semmi? –  kérdezte Nakata. –  Pedig amikor kettétörik a Japán-szigetvilág, olyan hatalmas ener</w:t>
        <w:softHyphen/>
        <w:t>giatömeg szabadul fel, hogy egyetlen földi építmény sem marad épségben.</w:t>
      </w:r>
    </w:p>
    <w:p>
      <w:pPr>
        <w:pStyle w:val="Normal"/>
        <w:widowControl w:val="false"/>
        <w:autoSpaceDE w:val="false"/>
        <w:ind w:right="648" w:firstLine="288"/>
        <w:jc w:val="both"/>
        <w:rPr/>
      </w:pPr>
      <w:r>
        <w:rPr>
          <w:sz w:val="22"/>
          <w:szCs w:val="22"/>
        </w:rPr>
        <w:t xml:space="preserve">–  </w:t>
      </w:r>
      <w:r>
        <w:rPr>
          <w:sz w:val="22"/>
          <w:szCs w:val="22"/>
        </w:rPr>
        <w:t xml:space="preserve">Egyre megy... Japán így is, úgy is elsüllyed... </w:t>
        <w:softHyphen/>
        <w:t>felelte rekedtes hangon Jukinaga. –  De mikor? Mikor kezdődik a nagy kataklizma?</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Modellünk adatai szerint a háromszázkettedik másodpercben... –  szólalt meg akadozó hangon a Meteorológiai Igazgatóság munkatársa. –  Más szóval, a kezdetéig háromszáztizenkét egész ötvennégy század nap marad... </w:t>
      </w:r>
    </w:p>
    <w:p>
      <w:pPr>
        <w:pStyle w:val="Normal"/>
        <w:widowControl w:val="false"/>
        <w:autoSpaceDE w:val="false"/>
        <w:ind w:right="648" w:firstLine="288"/>
        <w:jc w:val="both"/>
        <w:rPr/>
      </w:pPr>
      <w:r>
        <w:rPr>
          <w:sz w:val="22"/>
          <w:szCs w:val="22"/>
        </w:rPr>
        <w:t xml:space="preserve">–  </w:t>
      </w:r>
      <w:r>
        <w:rPr>
          <w:sz w:val="22"/>
          <w:szCs w:val="22"/>
        </w:rPr>
        <w:t>Kevesebb, mint egy év... –  nyögte ki a Geodéziai és Kartográfiai Intézet munkatársa. –  Alig valamivel több, mint tíz hónap...</w:t>
      </w:r>
    </w:p>
    <w:p>
      <w:pPr>
        <w:pStyle w:val="Normal"/>
        <w:widowControl w:val="false"/>
        <w:autoSpaceDE w:val="false"/>
        <w:ind w:right="648" w:firstLine="288"/>
        <w:jc w:val="both"/>
        <w:rPr>
          <w:sz w:val="22"/>
          <w:szCs w:val="22"/>
        </w:rPr>
      </w:pPr>
      <w:r>
        <w:rPr>
          <w:sz w:val="22"/>
          <w:szCs w:val="22"/>
        </w:rPr>
        <w:t xml:space="preserve">Mindnyájan dermedten álltak a display körül. </w:t>
      </w:r>
    </w:p>
    <w:p>
      <w:pPr>
        <w:pStyle w:val="Normal"/>
        <w:widowControl w:val="false"/>
        <w:autoSpaceDE w:val="false"/>
        <w:ind w:right="648" w:firstLine="288"/>
        <w:jc w:val="both"/>
        <w:rPr>
          <w:i/>
          <w:i/>
          <w:iCs/>
          <w:sz w:val="22"/>
          <w:szCs w:val="22"/>
        </w:rPr>
      </w:pPr>
      <w:r>
        <w:rPr>
          <w:i/>
          <w:iCs/>
          <w:sz w:val="22"/>
          <w:szCs w:val="22"/>
        </w:rPr>
        <w:t>Mindössze tíz hónap...</w:t>
      </w:r>
    </w:p>
    <w:p>
      <w:pPr>
        <w:pStyle w:val="Normal"/>
        <w:widowControl w:val="false"/>
        <w:autoSpaceDE w:val="false"/>
        <w:ind w:right="648" w:firstLine="288"/>
        <w:jc w:val="both"/>
        <w:rPr/>
      </w:pPr>
      <w:r>
        <w:rPr>
          <w:sz w:val="22"/>
          <w:szCs w:val="22"/>
        </w:rPr>
        <w:t>Jukinaga  szédült, úgy  érezte,  hogy a  padló  men</w:t>
        <w:softHyphen/>
        <w:t>ten kiszalad a lába alól. Tíz hónap múlva...  Persze, csak ha a modell jó... Mit lehet elvégezni tíz hónap alatt?!</w:t>
      </w:r>
    </w:p>
    <w:p>
      <w:pPr>
        <w:pStyle w:val="Normal"/>
        <w:widowControl w:val="false"/>
        <w:autoSpaceDE w:val="false"/>
        <w:ind w:right="648" w:firstLine="288"/>
        <w:jc w:val="both"/>
        <w:rPr/>
      </w:pPr>
      <w:r>
        <w:rPr>
          <w:sz w:val="22"/>
          <w:szCs w:val="22"/>
        </w:rPr>
        <w:t xml:space="preserve">Nakata még mindig karba font kezekkel állt, aztán hirtelen felkapta a telefonkagylót. </w:t>
      </w:r>
    </w:p>
    <w:p>
      <w:pPr>
        <w:pStyle w:val="Normal"/>
        <w:widowControl w:val="false"/>
        <w:autoSpaceDE w:val="false"/>
        <w:ind w:right="648" w:firstLine="288"/>
        <w:jc w:val="both"/>
        <w:rPr/>
      </w:pPr>
      <w:r>
        <w:rPr>
          <w:sz w:val="22"/>
          <w:szCs w:val="22"/>
        </w:rPr>
        <w:t xml:space="preserve">–  </w:t>
      </w:r>
      <w:r>
        <w:rPr>
          <w:sz w:val="22"/>
          <w:szCs w:val="22"/>
        </w:rPr>
        <w:t>Ki akarod ugrasztani az ágyból a minisztertanács kabinetfőnökét? –  kérdezte Jukinaga.</w:t>
      </w:r>
    </w:p>
    <w:p>
      <w:pPr>
        <w:pStyle w:val="Normal"/>
        <w:widowControl w:val="false"/>
        <w:autoSpaceDE w:val="false"/>
        <w:ind w:right="648" w:firstLine="288"/>
        <w:jc w:val="both"/>
        <w:rPr/>
      </w:pPr>
      <w:r>
        <w:rPr>
          <w:sz w:val="22"/>
          <w:szCs w:val="22"/>
        </w:rPr>
        <w:t xml:space="preserve">–  </w:t>
      </w:r>
      <w:r>
        <w:rPr>
          <w:sz w:val="22"/>
          <w:szCs w:val="22"/>
        </w:rPr>
        <w:t>A miniszterelnököt –  vakkantotta Nakata, és nyomkodni kezdte a billentyűket.</w:t>
      </w:r>
    </w:p>
    <w:p>
      <w:pPr>
        <w:pStyle w:val="Normal"/>
        <w:widowControl w:val="false"/>
        <w:autoSpaceDE w:val="false"/>
        <w:ind w:right="648" w:firstLine="288"/>
        <w:jc w:val="both"/>
        <w:rPr>
          <w:sz w:val="22"/>
          <w:szCs w:val="22"/>
        </w:rPr>
      </w:pPr>
      <w:r>
        <w:rPr>
          <w:sz w:val="22"/>
          <w:szCs w:val="22"/>
        </w:rPr>
        <w:t xml:space="preserve">–  </w:t>
      </w:r>
      <w:r>
        <w:rPr>
          <w:sz w:val="22"/>
          <w:szCs w:val="22"/>
        </w:rPr>
        <w:t>Ugyan már! –  nyögött fel ijedten Maszita. –  Be kell tartani a szolgálati utat! Meg aztán alaposan ellenőriznünk kell a modellt is...</w:t>
      </w:r>
    </w:p>
    <w:p>
      <w:pPr>
        <w:pStyle w:val="Normal"/>
        <w:widowControl w:val="false"/>
        <w:autoSpaceDE w:val="false"/>
        <w:ind w:right="648" w:firstLine="288"/>
        <w:jc w:val="both"/>
        <w:rPr/>
      </w:pPr>
      <w:r>
        <w:rPr>
          <w:sz w:val="22"/>
          <w:szCs w:val="22"/>
        </w:rPr>
        <w:t xml:space="preserve">–  </w:t>
      </w:r>
      <w:r>
        <w:rPr>
          <w:sz w:val="22"/>
          <w:szCs w:val="22"/>
        </w:rPr>
        <w:t>Erre most nincs idő! Fel kell készülni a legrosz</w:t>
        <w:softHyphen/>
        <w:t>szabb variációra! –  Nakata a kagylóban felhangzó búgást hallgatta.</w:t>
      </w:r>
    </w:p>
    <w:p>
      <w:pPr>
        <w:pStyle w:val="Normal"/>
        <w:widowControl w:val="false"/>
        <w:autoSpaceDE w:val="false"/>
        <w:ind w:right="648" w:firstLine="288"/>
        <w:jc w:val="both"/>
        <w:rPr/>
      </w:pPr>
      <w:r>
        <w:rPr>
          <w:sz w:val="22"/>
          <w:szCs w:val="22"/>
        </w:rPr>
        <w:t xml:space="preserve">–  </w:t>
      </w:r>
      <w:r>
        <w:rPr>
          <w:sz w:val="22"/>
          <w:szCs w:val="22"/>
        </w:rPr>
        <w:t>Ebben  az időpontban  aligha  hívják  a  telefon</w:t>
        <w:softHyphen/>
        <w:t>hoz –  dörmögte Jukinaga.</w:t>
      </w:r>
    </w:p>
    <w:p>
      <w:pPr>
        <w:pStyle w:val="Normal"/>
        <w:widowControl w:val="false"/>
        <w:autoSpaceDE w:val="false"/>
        <w:ind w:right="648" w:firstLine="288"/>
        <w:jc w:val="both"/>
        <w:rPr>
          <w:sz w:val="22"/>
          <w:szCs w:val="22"/>
        </w:rPr>
      </w:pPr>
      <w:r>
        <w:rPr>
          <w:sz w:val="22"/>
          <w:szCs w:val="22"/>
        </w:rPr>
        <w:t xml:space="preserve">–  </w:t>
      </w:r>
      <w:r>
        <w:rPr>
          <w:sz w:val="22"/>
          <w:szCs w:val="22"/>
        </w:rPr>
        <w:t>Csakhogy én a különvonalon hívom, ez a telefon a miniszterelnök ágya mellett áll... –  mondta Nakata, és tekintete a semmibe révedt.</w:t>
      </w:r>
    </w:p>
    <w:p>
      <w:pPr>
        <w:pStyle w:val="Normal"/>
        <w:widowControl w:val="false"/>
        <w:autoSpaceDE w:val="false"/>
        <w:ind w:right="648" w:firstLine="288"/>
        <w:jc w:val="both"/>
        <w:rPr/>
      </w:pPr>
      <w:r>
        <w:rPr>
          <w:sz w:val="22"/>
          <w:szCs w:val="22"/>
        </w:rPr>
        <w:t>Jukinaga nem találta a helyét, és odament a szoba egyetlen ablakához. Széthúzta a sűrű függönyt. A fa</w:t>
        <w:softHyphen/>
        <w:t>gyos  éjszakai égbolt  szürkülni kezdett. Odakint vir</w:t>
        <w:softHyphen/>
        <w:t>rad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Reggel hét órakor a legnagyobb lapok, a távirati iro</w:t>
        <w:softHyphen/>
        <w:t>dák és a televíziós társaságok igazgatói és vezető szem</w:t>
        <w:softHyphen/>
        <w:t>leírói gyülekeztek a Hilton-szállóban. Szerényen, csendben érkeztek, mintha csak munkareggelire vol</w:t>
        <w:softHyphen/>
        <w:t>nának hivatalosak, s kerülni akarnának minden feltű</w:t>
        <w:softHyphen/>
        <w:t>nést.</w:t>
      </w:r>
    </w:p>
    <w:p>
      <w:pPr>
        <w:pStyle w:val="Normal"/>
        <w:widowControl w:val="false"/>
        <w:autoSpaceDE w:val="false"/>
        <w:ind w:right="648" w:firstLine="288"/>
        <w:jc w:val="both"/>
        <w:rPr>
          <w:sz w:val="22"/>
          <w:szCs w:val="22"/>
        </w:rPr>
      </w:pPr>
      <w:r>
        <w:rPr>
          <w:sz w:val="22"/>
          <w:szCs w:val="22"/>
        </w:rPr>
        <w:t>A földrengés után majdnem teljesen helyreállított különteremben a minisztertanács kabinetirodájának titkárai és helyettes főnöke fogadta a vendégeket.</w:t>
      </w:r>
    </w:p>
    <w:p>
      <w:pPr>
        <w:pStyle w:val="Normal"/>
        <w:widowControl w:val="false"/>
        <w:autoSpaceDE w:val="false"/>
        <w:ind w:right="648" w:firstLine="288"/>
        <w:jc w:val="both"/>
        <w:rPr/>
      </w:pPr>
      <w:r>
        <w:rPr>
          <w:sz w:val="22"/>
          <w:szCs w:val="22"/>
        </w:rPr>
        <w:t xml:space="preserve">–  </w:t>
      </w:r>
      <w:r>
        <w:rPr>
          <w:sz w:val="22"/>
          <w:szCs w:val="22"/>
        </w:rPr>
        <w:t>A miniszterelnök és a kabinetfőnök hamarosan megérkezik –  mondta az egyik titkár. –  Kissé elhúzó</w:t>
        <w:softHyphen/>
        <w:t>dott a minisztertanács ülése...</w:t>
      </w:r>
    </w:p>
    <w:p>
      <w:pPr>
        <w:pStyle w:val="Normal"/>
        <w:widowControl w:val="false"/>
        <w:autoSpaceDE w:val="false"/>
        <w:ind w:right="648" w:firstLine="288"/>
        <w:jc w:val="both"/>
        <w:rPr/>
      </w:pPr>
      <w:r>
        <w:rPr>
          <w:sz w:val="22"/>
          <w:szCs w:val="22"/>
        </w:rPr>
        <w:t xml:space="preserve">–  </w:t>
      </w:r>
      <w:r>
        <w:rPr>
          <w:sz w:val="22"/>
          <w:szCs w:val="22"/>
        </w:rPr>
        <w:t>A minisztertanács ülése? –  kérdezte egy igazgató.</w:t>
      </w:r>
    </w:p>
    <w:p>
      <w:pPr>
        <w:pStyle w:val="Normal"/>
        <w:widowControl w:val="false"/>
        <w:autoSpaceDE w:val="false"/>
        <w:ind w:right="648" w:firstLine="288"/>
        <w:jc w:val="both"/>
        <w:rPr>
          <w:sz w:val="22"/>
          <w:szCs w:val="22"/>
        </w:rPr>
      </w:pPr>
      <w:r>
        <w:rPr>
          <w:sz w:val="22"/>
          <w:szCs w:val="22"/>
        </w:rPr>
        <w:t xml:space="preserve">–  </w:t>
      </w:r>
      <w:r>
        <w:rPr>
          <w:sz w:val="22"/>
          <w:szCs w:val="22"/>
        </w:rPr>
        <w:t>Ilyen kora reggel?</w:t>
      </w:r>
    </w:p>
    <w:p>
      <w:pPr>
        <w:pStyle w:val="Normal"/>
        <w:widowControl w:val="false"/>
        <w:autoSpaceDE w:val="false"/>
        <w:ind w:right="648" w:firstLine="288"/>
        <w:jc w:val="both"/>
        <w:rPr/>
      </w:pPr>
      <w:r>
        <w:rPr>
          <w:sz w:val="22"/>
          <w:szCs w:val="22"/>
        </w:rPr>
        <w:t xml:space="preserve">–  </w:t>
      </w:r>
      <w:r>
        <w:rPr>
          <w:sz w:val="22"/>
          <w:szCs w:val="22"/>
        </w:rPr>
        <w:t>Igen... –  felelte a titkár, és a kabinetfőnök helyet</w:t>
        <w:softHyphen/>
        <w:t>tesére nézett. –  Hajnali ötre hívták össze...</w:t>
      </w:r>
    </w:p>
    <w:p>
      <w:pPr>
        <w:pStyle w:val="Normal"/>
        <w:widowControl w:val="false"/>
        <w:autoSpaceDE w:val="false"/>
        <w:ind w:right="648" w:firstLine="288"/>
        <w:jc w:val="both"/>
        <w:rPr>
          <w:sz w:val="22"/>
          <w:szCs w:val="22"/>
        </w:rPr>
      </w:pPr>
      <w:r>
        <w:rPr>
          <w:sz w:val="22"/>
          <w:szCs w:val="22"/>
        </w:rPr>
        <w:t>Mindnyájan összenéztek.</w:t>
      </w:r>
    </w:p>
    <w:p>
      <w:pPr>
        <w:pStyle w:val="Normal"/>
        <w:widowControl w:val="false"/>
        <w:autoSpaceDE w:val="false"/>
        <w:ind w:right="648" w:firstLine="288"/>
        <w:jc w:val="both"/>
        <w:rPr/>
      </w:pPr>
      <w:r>
        <w:rPr>
          <w:sz w:val="22"/>
          <w:szCs w:val="22"/>
        </w:rPr>
        <w:t xml:space="preserve">–  </w:t>
      </w:r>
      <w:r>
        <w:rPr>
          <w:sz w:val="22"/>
          <w:szCs w:val="22"/>
        </w:rPr>
        <w:t>Tanaka-szan... –  fordult az egyik szemleíró a kabinetfőnök helyetteséhez. –  Ugyebár nagyon feszült a helyzet?</w:t>
      </w:r>
    </w:p>
    <w:p>
      <w:pPr>
        <w:pStyle w:val="Normal"/>
        <w:widowControl w:val="false"/>
        <w:autoSpaceDE w:val="false"/>
        <w:ind w:right="648" w:firstLine="288"/>
        <w:jc w:val="both"/>
        <w:rPr>
          <w:sz w:val="22"/>
          <w:szCs w:val="22"/>
        </w:rPr>
      </w:pPr>
      <w:r>
        <w:rPr>
          <w:sz w:val="22"/>
          <w:szCs w:val="22"/>
        </w:rPr>
        <w:t xml:space="preserve">–  </w:t>
      </w:r>
      <w:r>
        <w:rPr>
          <w:sz w:val="22"/>
          <w:szCs w:val="22"/>
        </w:rPr>
        <w:t>E-eegen... –  A rendszerint vidám és szellemessé</w:t>
        <w:softHyphen/>
        <w:t>géről híres kabinetfőnök-helyettes most komorabb volt egy viharfelhőnél. –  Még bennünket is váratlanul ér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 xml:space="preserve">–  </w:t>
      </w:r>
      <w:r>
        <w:rPr>
          <w:sz w:val="22"/>
          <w:szCs w:val="22"/>
        </w:rPr>
        <w:t>Még egyszer meg akarom kérdezni önöktől...–  sorjázta végig tekintetével a miniszterelnök a reziden</w:t>
        <w:softHyphen/>
        <w:t>ciáján összegyűlt kormány tagjait. –  Egyetértenek az</w:t>
        <w:softHyphen/>
        <w:t>zal,  hogy a hivatalos közleményt két hét múlva, szük</w:t>
        <w:softHyphen/>
        <w:t>ség esetén pedig még ennél is korábban hozzuk nyilvá</w:t>
        <w:softHyphen/>
        <w:t xml:space="preserve">nosságra? </w:t>
      </w:r>
    </w:p>
    <w:p>
      <w:pPr>
        <w:pStyle w:val="Normal"/>
        <w:widowControl w:val="false"/>
        <w:autoSpaceDE w:val="false"/>
        <w:ind w:right="648" w:firstLine="288"/>
        <w:jc w:val="both"/>
        <w:rPr>
          <w:sz w:val="22"/>
          <w:szCs w:val="22"/>
        </w:rPr>
      </w:pPr>
      <w:r>
        <w:rPr>
          <w:sz w:val="22"/>
          <w:szCs w:val="22"/>
        </w:rPr>
        <w:t>A miniszterek tragikus némaságba burkolózva, der</w:t>
        <w:softHyphen/>
        <w:t>medten hallgattak.</w:t>
      </w:r>
    </w:p>
    <w:p>
      <w:pPr>
        <w:pStyle w:val="Normal"/>
        <w:widowControl w:val="false"/>
        <w:autoSpaceDE w:val="false"/>
        <w:ind w:right="648" w:firstLine="288"/>
        <w:jc w:val="both"/>
        <w:rPr/>
      </w:pPr>
      <w:r>
        <w:rPr>
          <w:sz w:val="22"/>
          <w:szCs w:val="22"/>
        </w:rPr>
        <w:t xml:space="preserve">–  </w:t>
      </w:r>
      <w:r>
        <w:rPr>
          <w:sz w:val="22"/>
          <w:szCs w:val="22"/>
        </w:rPr>
        <w:t>Szörnyű... –  szólalt meg a pénzügyminiszter. –  Így hirtelenében a felére csökkent az élet számára engedélyezett idő...</w:t>
      </w:r>
    </w:p>
    <w:p>
      <w:pPr>
        <w:pStyle w:val="Normal"/>
        <w:widowControl w:val="false"/>
        <w:autoSpaceDE w:val="false"/>
        <w:ind w:right="648" w:firstLine="288"/>
        <w:jc w:val="both"/>
        <w:rPr/>
      </w:pPr>
      <w:r>
        <w:rPr>
          <w:sz w:val="22"/>
          <w:szCs w:val="22"/>
        </w:rPr>
        <w:t xml:space="preserve">–  </w:t>
      </w:r>
      <w:r>
        <w:rPr>
          <w:sz w:val="22"/>
          <w:szCs w:val="22"/>
        </w:rPr>
        <w:t>Nem lehetne meghosszabbítani egy hónapra... de legalábbis három hétre? –  kérdezte az ipari és kereske</w:t>
        <w:softHyphen/>
        <w:t>delmi miniszter. –  Magánbeszélgetést folytattam a pénzügyi  és ipari körök  néhány képviselőjével, de a két hét kevés lesz nekik a konkrét intézkedések kidol</w:t>
        <w:softHyphen/>
        <w:t>gozásához  és a végső  döntés meghozatalához. Hiszen a  hivatalos közlemény  megjelenése után kitör a pá</w:t>
        <w:softHyphen/>
        <w:t>nik...</w:t>
      </w:r>
    </w:p>
    <w:p>
      <w:pPr>
        <w:pStyle w:val="Normal"/>
        <w:widowControl w:val="false"/>
        <w:autoSpaceDE w:val="false"/>
        <w:ind w:right="648" w:firstLine="288"/>
        <w:jc w:val="both"/>
        <w:rPr>
          <w:sz w:val="22"/>
          <w:szCs w:val="22"/>
        </w:rPr>
      </w:pPr>
      <w:r>
        <w:rPr>
          <w:sz w:val="22"/>
          <w:szCs w:val="22"/>
        </w:rPr>
        <w:t xml:space="preserve">–  </w:t>
      </w:r>
      <w:r>
        <w:rPr>
          <w:sz w:val="22"/>
          <w:szCs w:val="22"/>
        </w:rPr>
        <w:t>A fejvesztettséget semmiképp sem kerülhetjük el –  felelte a kabinetfőnök. –  A legszörnyűbb az volna, ha külföldön megelőznének bennünket.</w:t>
      </w:r>
    </w:p>
    <w:p>
      <w:pPr>
        <w:pStyle w:val="Normal"/>
        <w:widowControl w:val="false"/>
        <w:autoSpaceDE w:val="false"/>
        <w:ind w:right="648" w:firstLine="288"/>
        <w:jc w:val="both"/>
        <w:rPr/>
      </w:pPr>
      <w:r>
        <w:rPr>
          <w:sz w:val="22"/>
          <w:szCs w:val="22"/>
        </w:rPr>
        <w:t xml:space="preserve">–  </w:t>
      </w:r>
      <w:r>
        <w:rPr>
          <w:sz w:val="22"/>
          <w:szCs w:val="22"/>
        </w:rPr>
        <w:t>Fennáll ennek a valószínűsége? –  kérdezte a köz</w:t>
        <w:softHyphen/>
        <w:t>lekedési miniszter. –  Arra gondol, hogy valamelyik külföldi tudományos társaság ezzel kapcsolatos közle</w:t>
        <w:softHyphen/>
        <w:t>ményt jelentethet meg?</w:t>
      </w:r>
    </w:p>
    <w:p>
      <w:pPr>
        <w:pStyle w:val="Normal"/>
        <w:widowControl w:val="false"/>
        <w:autoSpaceDE w:val="false"/>
        <w:ind w:right="648" w:firstLine="288"/>
        <w:jc w:val="both"/>
        <w:rPr/>
      </w:pPr>
      <w:r>
        <w:rPr>
          <w:sz w:val="22"/>
          <w:szCs w:val="22"/>
        </w:rPr>
        <w:t xml:space="preserve">–  </w:t>
      </w:r>
      <w:r>
        <w:rPr>
          <w:sz w:val="22"/>
          <w:szCs w:val="22"/>
        </w:rPr>
        <w:t>A stábnál azt mondják, hogy ez nagyon is lehetsé</w:t>
        <w:softHyphen/>
        <w:t>ges –  felelte a kabinetfőnök. –  Igaz, még nem tudjuk, hogy ki és milyen mértékben tájékozott a dologról. Az utóbbi időben különös érdeklődés tapasztalható a Ja</w:t>
        <w:softHyphen/>
        <w:t>pán-szigetvilág környékén folyó kutató munkák iránt: megnőtt a külföldi hajók, repülőgépek, műholdak szá</w:t>
        <w:softHyphen/>
        <w:t>ma. Ezenkívül titkos missziókat menesztettünk egyes országokba azzal, hogy kipuhatolják, milyenek az át</w:t>
        <w:softHyphen/>
        <w:t>település  lehetőségei, úgyhogy azoknak az országok</w:t>
        <w:softHyphen/>
        <w:t>nak a kormányfői tudják, miről van szó, jóllehet egye</w:t>
        <w:softHyphen/>
        <w:t>lőre még őrzik a titkot.</w:t>
      </w:r>
    </w:p>
    <w:p>
      <w:pPr>
        <w:pStyle w:val="Normal"/>
        <w:widowControl w:val="false"/>
        <w:autoSpaceDE w:val="false"/>
        <w:ind w:right="648" w:firstLine="288"/>
        <w:jc w:val="both"/>
        <w:rPr/>
      </w:pPr>
      <w:r>
        <w:rPr>
          <w:sz w:val="22"/>
          <w:szCs w:val="22"/>
        </w:rPr>
        <w:t xml:space="preserve">–  </w:t>
      </w:r>
      <w:r>
        <w:rPr>
          <w:sz w:val="22"/>
          <w:szCs w:val="22"/>
        </w:rPr>
        <w:t>Szerintem az  utolsó pillanatig el kell odázni a hivatalos közlemény kiadását. Addig, amíg már nem lehet tovább titkolózni –  mondta a Karhatalmi Erők parancsnoka. –  Ezt  a nézetet vallja a vezérkari főnök is. Az utolsó pillanatig titkolózni, de teljes erővel ké</w:t>
        <w:softHyphen/>
        <w:t>szülődni...</w:t>
      </w:r>
    </w:p>
    <w:p>
      <w:pPr>
        <w:pStyle w:val="Normal"/>
        <w:widowControl w:val="false"/>
        <w:autoSpaceDE w:val="false"/>
        <w:ind w:right="648" w:firstLine="288"/>
        <w:jc w:val="both"/>
        <w:rPr/>
      </w:pPr>
      <w:r>
        <w:rPr>
          <w:sz w:val="22"/>
          <w:szCs w:val="22"/>
        </w:rPr>
        <w:t xml:space="preserve">–  </w:t>
      </w:r>
      <w:r>
        <w:rPr>
          <w:sz w:val="22"/>
          <w:szCs w:val="22"/>
        </w:rPr>
        <w:t>Én  azt hiszem, hogy a két hét optimális határ</w:t>
        <w:softHyphen/>
        <w:t>idő... –  szólalt meg végül a pénzügyminiszter, mintha lerázta volna magáról dermedtségét. –  A spekulánsok már nagy mennyiségben árulják a jent a nemzetközi tőzsdéken.  Vannak előjelek, melyek  szerint a külföl</w:t>
        <w:softHyphen/>
        <w:t>dön kihelyezett kölcsönkötvényeinket is áruba bocsát</w:t>
        <w:softHyphen/>
        <w:t>ják a tőzsdéken. Eleinte azt hittük, hogy ez a nagy földrengés következménye, de az értékpapírjaink ár</w:t>
        <w:softHyphen/>
        <w:t>folyama  az év végére stabilizálódott,  míg most, a tit</w:t>
        <w:softHyphen/>
        <w:t>kos missziók  útnak indulása után ismét zuhanni kez</w:t>
        <w:softHyphen/>
        <w:t>dett. Egyes  európai bankok átmenetileg felfüggesztet</w:t>
        <w:softHyphen/>
        <w:t>ték a Japánnal kapcsolatos pénzügyi műveleteket. Fel</w:t>
        <w:softHyphen/>
        <w:t>tehetőleg már kiszivárgott bizonyos információ. Ha pedig ez így van, jobb, ha mi tesszük meg az első lépést. A két hét valóban optimális határidő...</w:t>
      </w:r>
    </w:p>
    <w:p>
      <w:pPr>
        <w:pStyle w:val="Normal"/>
        <w:widowControl w:val="false"/>
        <w:autoSpaceDE w:val="false"/>
        <w:ind w:right="648" w:firstLine="288"/>
        <w:jc w:val="both"/>
        <w:rPr>
          <w:sz w:val="22"/>
          <w:szCs w:val="22"/>
        </w:rPr>
      </w:pPr>
      <w:r>
        <w:rPr>
          <w:sz w:val="22"/>
          <w:szCs w:val="22"/>
        </w:rPr>
        <w:t xml:space="preserve">–  </w:t>
      </w:r>
      <w:r>
        <w:rPr>
          <w:sz w:val="22"/>
          <w:szCs w:val="22"/>
        </w:rPr>
        <w:t>Tajvant, Kínát es Koreát valószínűleg idejekorán kell értesítenünk –  mondta a külügyminiszter. –  Külö</w:t>
        <w:softHyphen/>
        <w:t xml:space="preserve">nösen Koreát, amely szintén bizonyos károkat szenved majd. Ez a nemzetközi bizalom szempontjából is fontos. </w:t>
      </w:r>
    </w:p>
    <w:p>
      <w:pPr>
        <w:pStyle w:val="Normal"/>
        <w:widowControl w:val="false"/>
        <w:autoSpaceDE w:val="false"/>
        <w:ind w:right="648" w:firstLine="288"/>
        <w:jc w:val="both"/>
        <w:rPr>
          <w:sz w:val="22"/>
          <w:szCs w:val="22"/>
        </w:rPr>
      </w:pPr>
      <w:r>
        <w:rPr>
          <w:sz w:val="22"/>
          <w:szCs w:val="22"/>
        </w:rPr>
        <w:t xml:space="preserve">–  </w:t>
      </w:r>
      <w:r>
        <w:rPr>
          <w:sz w:val="22"/>
          <w:szCs w:val="22"/>
        </w:rPr>
        <w:t>Mit gondol, mikor ül össze az ENSZ-nek a mi helyzetünkkel foglalkozó tanácsa? –  kérdezte a mi</w:t>
        <w:softHyphen/>
        <w:t>niszterelnök a külügyminisztertől.</w:t>
      </w:r>
    </w:p>
    <w:p>
      <w:pPr>
        <w:pStyle w:val="Normal"/>
        <w:widowControl w:val="false"/>
        <w:autoSpaceDE w:val="false"/>
        <w:ind w:right="648" w:firstLine="288"/>
        <w:jc w:val="both"/>
        <w:rPr/>
      </w:pPr>
      <w:r>
        <w:rPr>
          <w:sz w:val="22"/>
          <w:szCs w:val="22"/>
        </w:rPr>
        <w:t xml:space="preserve">–  </w:t>
      </w:r>
      <w:r>
        <w:rPr>
          <w:sz w:val="22"/>
          <w:szCs w:val="22"/>
        </w:rPr>
        <w:t>Azt hiszem, három hét múlva. Az ENSZ-titkárság jóvoltából a tanács tagjai már némileg tájékozottak. Igen  kemény dió  lesz majd számunkra Ausztrália, Kína és talán még Indonézia képviselője is. Ez utóbbi érdekelt ország...  Nagyon szokatlan a helyzet...  Még ha az első tanácskozásokon simán megy is minden, a Biztonsági Tanácsban vagy a közgyűlésen tiltakozá</w:t>
        <w:softHyphen/>
        <w:t>sokra számíthatunk. Hiszen, ha szigorúan vesszük a dolgot, a segítség, a gyámság célja a gyámság alatt álló terület függetlenségének fenntartása, itt meg gyakor</w:t>
        <w:softHyphen/>
        <w:t>latilag egy sajátos invázióról van szó.</w:t>
      </w:r>
    </w:p>
    <w:p>
      <w:pPr>
        <w:pStyle w:val="Normal"/>
        <w:widowControl w:val="false"/>
        <w:autoSpaceDE w:val="false"/>
        <w:ind w:right="648" w:firstLine="288"/>
        <w:jc w:val="both"/>
        <w:rPr/>
      </w:pPr>
      <w:r>
        <w:rPr>
          <w:sz w:val="22"/>
          <w:szCs w:val="22"/>
        </w:rPr>
        <w:t xml:space="preserve">–  </w:t>
      </w:r>
      <w:r>
        <w:rPr>
          <w:sz w:val="22"/>
          <w:szCs w:val="22"/>
        </w:rPr>
        <w:t>De hiszen valójában ez is lesz majd a helyzet... –dörmögte az ipari és kereskedelmi miniszter. –  Képzel</w:t>
        <w:softHyphen/>
        <w:t>jük el, hogy Új-Zéland észak-keleti részét, ahol a lakos</w:t>
        <w:softHyphen/>
        <w:t>ság száma alig néhány százezer, több mint tízmillió japán menekült özönli el...</w:t>
      </w:r>
    </w:p>
    <w:p>
      <w:pPr>
        <w:pStyle w:val="Normal"/>
        <w:widowControl w:val="false"/>
        <w:autoSpaceDE w:val="false"/>
        <w:ind w:right="648" w:firstLine="288"/>
        <w:jc w:val="both"/>
        <w:rPr/>
      </w:pPr>
      <w:r>
        <w:rPr>
          <w:sz w:val="22"/>
          <w:szCs w:val="22"/>
        </w:rPr>
        <w:t xml:space="preserve">– </w:t>
      </w:r>
      <w:r>
        <w:rPr>
          <w:sz w:val="22"/>
          <w:szCs w:val="22"/>
        </w:rPr>
        <w:t>Tada-kun, te véletlenül nem Rabaulban tartóz</w:t>
        <w:softHyphen/>
        <w:t>kodtál a háború alatt? –  kérdezte gúnyosan a főpa</w:t>
        <w:softHyphen/>
        <w:t>rancsnok.</w:t>
      </w:r>
    </w:p>
    <w:p>
      <w:pPr>
        <w:pStyle w:val="Normal"/>
        <w:widowControl w:val="false"/>
        <w:autoSpaceDE w:val="false"/>
        <w:ind w:right="648" w:firstLine="288"/>
        <w:jc w:val="both"/>
        <w:rPr>
          <w:sz w:val="22"/>
          <w:szCs w:val="22"/>
        </w:rPr>
      </w:pPr>
      <w:r>
        <w:rPr>
          <w:sz w:val="22"/>
          <w:szCs w:val="22"/>
        </w:rPr>
        <w:t xml:space="preserve">–  </w:t>
      </w:r>
      <w:r>
        <w:rPr>
          <w:sz w:val="22"/>
          <w:szCs w:val="22"/>
        </w:rPr>
        <w:t>Biztosan honvágyad van a Bismarck-szigetcso</w:t>
        <w:softHyphen/>
        <w:t xml:space="preserve">port és az Új-Britannia sziget után... </w:t>
      </w:r>
    </w:p>
    <w:p>
      <w:pPr>
        <w:pStyle w:val="Normal"/>
        <w:widowControl w:val="false"/>
        <w:autoSpaceDE w:val="false"/>
        <w:ind w:right="648" w:firstLine="288"/>
        <w:jc w:val="both"/>
        <w:rPr>
          <w:sz w:val="22"/>
          <w:szCs w:val="22"/>
        </w:rPr>
      </w:pPr>
      <w:r>
        <w:rPr>
          <w:sz w:val="22"/>
          <w:szCs w:val="22"/>
        </w:rPr>
        <w:t xml:space="preserve">–  </w:t>
      </w:r>
      <w:r>
        <w:rPr>
          <w:sz w:val="22"/>
          <w:szCs w:val="22"/>
        </w:rPr>
        <w:t>Bizony, könnyen rásütik a militarista bélyeget azokra, akik ilyen helyek után vágyakoznak –  mosoly</w:t>
        <w:softHyphen/>
        <w:t>gott a külügyminiszter. –  Minél idegesebbek lesznek mások, annál óvatosabbak legyünk mi.</w:t>
      </w:r>
    </w:p>
    <w:p>
      <w:pPr>
        <w:pStyle w:val="Normal"/>
        <w:widowControl w:val="false"/>
        <w:autoSpaceDE w:val="false"/>
        <w:ind w:right="648" w:firstLine="288"/>
        <w:jc w:val="both"/>
        <w:rPr>
          <w:sz w:val="22"/>
          <w:szCs w:val="22"/>
        </w:rPr>
      </w:pPr>
      <w:r>
        <w:rPr>
          <w:sz w:val="22"/>
          <w:szCs w:val="22"/>
        </w:rPr>
        <w:t>A titkár lépett be, és súg ott valamit a miniszterelnök fülébe.</w:t>
        <w:tab/>
      </w:r>
    </w:p>
    <w:p>
      <w:pPr>
        <w:pStyle w:val="Normal"/>
        <w:widowControl w:val="false"/>
        <w:autoSpaceDE w:val="false"/>
        <w:ind w:right="648" w:firstLine="288"/>
        <w:jc w:val="both"/>
        <w:rPr/>
      </w:pPr>
      <w:r>
        <w:rPr>
          <w:sz w:val="22"/>
          <w:szCs w:val="22"/>
        </w:rPr>
        <w:t xml:space="preserve">–  </w:t>
      </w:r>
      <w:r>
        <w:rPr>
          <w:sz w:val="22"/>
          <w:szCs w:val="22"/>
        </w:rPr>
        <w:t>Akkor hát a hivatalos közleményt két hét múlva hozzuk nyilvánosságra, és ez ellen nincs kifogása sen</w:t>
        <w:softHyphen/>
        <w:t>kinek... –  mondta a kormányfő, és felállt. –  Óvakod</w:t>
        <w:softHyphen/>
        <w:t>junk az újságíróktól! Én most távozom, hogy találkoz</w:t>
        <w:softHyphen/>
        <w:t>zam a főnökeikkel.</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Az országban megfelelő kampányt kell indítani, de  a legfontosabb a nemzetközi közvélemény –  mond</w:t>
        <w:softHyphen/>
        <w:t>ta az A. című lap vezető szemleírója, és kanalával a zabpelyhet kavargatta.</w:t>
      </w:r>
    </w:p>
    <w:p>
      <w:pPr>
        <w:pStyle w:val="Normal"/>
        <w:widowControl w:val="false"/>
        <w:autoSpaceDE w:val="false"/>
        <w:ind w:right="648" w:firstLine="288"/>
        <w:jc w:val="both"/>
        <w:rPr/>
      </w:pPr>
      <w:r>
        <w:rPr>
          <w:sz w:val="22"/>
          <w:szCs w:val="22"/>
        </w:rPr>
        <w:t xml:space="preserve">–  </w:t>
      </w:r>
      <w:r>
        <w:rPr>
          <w:sz w:val="22"/>
          <w:szCs w:val="22"/>
        </w:rPr>
        <w:t>Ez biztos –  bólintott a kabinetfőnök. –  A külügy</w:t>
        <w:softHyphen/>
        <w:t>miniszter épp ezen dolgozik.</w:t>
      </w:r>
    </w:p>
    <w:p>
      <w:pPr>
        <w:pStyle w:val="Normal"/>
        <w:widowControl w:val="false"/>
        <w:autoSpaceDE w:val="false"/>
        <w:ind w:right="648" w:firstLine="288"/>
        <w:jc w:val="both"/>
        <w:rPr>
          <w:sz w:val="22"/>
          <w:szCs w:val="22"/>
        </w:rPr>
      </w:pPr>
      <w:r>
        <w:rPr>
          <w:sz w:val="22"/>
          <w:szCs w:val="22"/>
        </w:rPr>
        <w:t xml:space="preserve">–  </w:t>
      </w:r>
      <w:r>
        <w:rPr>
          <w:sz w:val="22"/>
          <w:szCs w:val="22"/>
        </w:rPr>
        <w:t>Nem kellene tanácsot kérni egy-két nagynevű kül</w:t>
        <w:softHyphen/>
        <w:t>földi újságírótól? –  kérdezte az M. újságkonszern igaz</w:t>
        <w:softHyphen/>
        <w:t xml:space="preserve">gatója.  </w:t>
      </w:r>
    </w:p>
    <w:p>
      <w:pPr>
        <w:pStyle w:val="Normal"/>
        <w:widowControl w:val="false"/>
        <w:autoSpaceDE w:val="false"/>
        <w:ind w:right="648" w:firstLine="288"/>
        <w:jc w:val="both"/>
        <w:rPr>
          <w:sz w:val="22"/>
          <w:szCs w:val="22"/>
        </w:rPr>
      </w:pPr>
      <w:r>
        <w:rPr>
          <w:sz w:val="22"/>
          <w:szCs w:val="22"/>
        </w:rPr>
        <w:t xml:space="preserve">– </w:t>
      </w:r>
      <w:r>
        <w:rPr>
          <w:sz w:val="22"/>
          <w:szCs w:val="22"/>
        </w:rPr>
        <w:t>A két hét, persze, nagyon szűk határidő –  jelentet</w:t>
        <w:softHyphen/>
        <w:t>te ki a J. című lap főszerkesztője. –  A nagy tokiói földrengés után a külföldi lapok és hírügynökségek tudósítói nem szálltak le Japánról. Az a helyzet, hogy még ha megállapodunk is a külföldi tudósítókkal, a véletlen közbeszólhat, és idő előtt kipattanhat a hír. Emlékeznek arra, mi történt, amikor az egyik nagy példányszámú hetilap közölte a részeg tudós vélemé</w:t>
        <w:softHyphen/>
        <w:t xml:space="preserve">nyét? A külföldi tudósítók azóta is éjt nappallá téve keresik az illetőt.  </w:t>
      </w:r>
    </w:p>
    <w:p>
      <w:pPr>
        <w:pStyle w:val="Normal"/>
        <w:widowControl w:val="false"/>
        <w:autoSpaceDE w:val="false"/>
        <w:ind w:right="648" w:firstLine="288"/>
        <w:jc w:val="both"/>
        <w:rPr>
          <w:sz w:val="22"/>
          <w:szCs w:val="22"/>
        </w:rPr>
      </w:pPr>
      <w:r>
        <w:rPr>
          <w:sz w:val="22"/>
          <w:szCs w:val="22"/>
        </w:rPr>
        <w:t xml:space="preserve">–  </w:t>
      </w:r>
      <w:r>
        <w:rPr>
          <w:sz w:val="22"/>
          <w:szCs w:val="22"/>
        </w:rPr>
        <w:t>Az az érzésem, hogy annak a tudósnak –  mondta az  X. televíziós társaság igazgatója –  valóban köze volt ehhez a kérdéshez. Úgy hírlik, hogy miután a kaució lefizetése ellenében szabadon engedték, nyom</w:t>
        <w:softHyphen/>
        <w:t xml:space="preserve">talanul eltűnt. Ha ő vagy egy hozzá hasonló alak felbukkan, újra kezdődik a kalamajka... </w:t>
      </w:r>
    </w:p>
    <w:p>
      <w:pPr>
        <w:pStyle w:val="Normal"/>
        <w:widowControl w:val="false"/>
        <w:autoSpaceDE w:val="false"/>
        <w:ind w:right="648" w:firstLine="288"/>
        <w:jc w:val="both"/>
        <w:rPr/>
      </w:pPr>
      <w:r>
        <w:rPr>
          <w:sz w:val="22"/>
          <w:szCs w:val="22"/>
        </w:rPr>
        <w:t xml:space="preserve">–  </w:t>
      </w:r>
      <w:r>
        <w:rPr>
          <w:sz w:val="22"/>
          <w:szCs w:val="22"/>
        </w:rPr>
        <w:t>Mi volna, ha a közleményt; mint valami szenzáci</w:t>
        <w:softHyphen/>
        <w:t>ót, átadnánk egy külföldi hírügynökségnek vagy lap</w:t>
        <w:softHyphen/>
        <w:t>nak? –  kérdezte halkan a miniszterelnök. –  Emlékez</w:t>
        <w:softHyphen/>
        <w:t>nek arra az esetre, amikor egy amerikai újság szenzáci</w:t>
        <w:softHyphen/>
        <w:t>óként röpítette világgá, hogy a japán autók selejtesek? Nem kellene ezt a példát követnünk? Egyesek szerint sokkal hatásosabb volna.</w:t>
      </w:r>
    </w:p>
    <w:p>
      <w:pPr>
        <w:pStyle w:val="Normal"/>
        <w:widowControl w:val="false"/>
        <w:autoSpaceDE w:val="false"/>
        <w:ind w:right="648" w:firstLine="288"/>
        <w:jc w:val="both"/>
        <w:rPr/>
      </w:pPr>
      <w:r>
        <w:rPr>
          <w:sz w:val="22"/>
          <w:szCs w:val="22"/>
        </w:rPr>
        <w:t>Rövid szünet következett. Aztán az Sz. című lap vezető szemleírója ingerülten kérdezte:</w:t>
      </w:r>
    </w:p>
    <w:p>
      <w:pPr>
        <w:pStyle w:val="Normal"/>
        <w:widowControl w:val="false"/>
        <w:autoSpaceDE w:val="false"/>
        <w:ind w:right="648" w:firstLine="288"/>
        <w:jc w:val="both"/>
        <w:rPr/>
      </w:pPr>
      <w:r>
        <w:rPr>
          <w:sz w:val="22"/>
          <w:szCs w:val="22"/>
        </w:rPr>
        <w:t xml:space="preserve">–  </w:t>
      </w:r>
      <w:r>
        <w:rPr>
          <w:sz w:val="22"/>
          <w:szCs w:val="22"/>
        </w:rPr>
        <w:t>Aztán mi értelme lenne ennek, miniszterelnök úr? Az  volna a legjobb, ha a kormányközlemény egyidő</w:t>
        <w:softHyphen/>
        <w:t>ben jelenne meg nálunk és külföldön. Ilyen esetben az apró trükköknek igen kérészéletű a hatása.</w:t>
      </w:r>
    </w:p>
    <w:p>
      <w:pPr>
        <w:pStyle w:val="Normal"/>
        <w:widowControl w:val="false"/>
        <w:autoSpaceDE w:val="false"/>
        <w:ind w:right="648" w:firstLine="288"/>
        <w:jc w:val="both"/>
        <w:rPr/>
      </w:pPr>
      <w:r>
        <w:rPr>
          <w:sz w:val="22"/>
          <w:szCs w:val="22"/>
        </w:rPr>
        <w:t xml:space="preserve">– </w:t>
      </w:r>
      <w:r>
        <w:rPr>
          <w:sz w:val="22"/>
          <w:szCs w:val="22"/>
        </w:rPr>
        <w:t>Nos... Hallani szeretnénk valamit a kiürítési terv részleteiről –  szólalt meg az N. televíziós társaság ügyvezető igazgatója.</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Most aztán bizonyos ideig az egész világ Japánra tekint, mint egykor Vietnamra vagy a közel-keleti országokra tekintett –  tagolta a szavakat lassan ugyanannak a televíziós társaságnak a főszerkesztője, miközben gondosan kavargatta kávéját, amelyhez még hozzá sem nyúlt. </w:t>
      </w:r>
    </w:p>
    <w:p>
      <w:pPr>
        <w:pStyle w:val="Normal"/>
        <w:widowControl w:val="false"/>
        <w:autoSpaceDE w:val="false"/>
        <w:ind w:right="648" w:firstLine="288"/>
        <w:jc w:val="both"/>
        <w:rPr/>
      </w:pPr>
      <w:r>
        <w:rPr>
          <w:sz w:val="22"/>
          <w:szCs w:val="22"/>
        </w:rPr>
        <w:t>A főszerkesztő tekintete a semmibe révedt. A viet</w:t>
        <w:softHyphen/>
        <w:t>nami és a közel-keleti háború idején az információs osztály vezetője volt. És most emlékezetében peregni kezdtek az akkori híradók jelenetei. Vietnamiak a háború tüzében, a palesztinai és bangladesi menekült</w:t>
        <w:softHyphen/>
        <w:t>táborok.</w:t>
      </w:r>
    </w:p>
    <w:p>
      <w:pPr>
        <w:pStyle w:val="Normal"/>
        <w:widowControl w:val="false"/>
        <w:autoSpaceDE w:val="false"/>
        <w:ind w:right="648" w:firstLine="288"/>
        <w:jc w:val="both"/>
        <w:rPr/>
      </w:pPr>
      <w:r>
        <w:rPr>
          <w:sz w:val="22"/>
          <w:szCs w:val="22"/>
        </w:rPr>
        <w:t>Az utakon vánszorgó névtelen emberek, hátukon egyszerű motyójuk, arcukon végtelen fáradtság. A szánalmas lágerekben minden remény nélkül tengődő menekültek komor, kétségbeesett tekintete. És a főszerkesztő ezeket az embereket most képzeletében japánoknak látta.</w:t>
      </w:r>
    </w:p>
    <w:p>
      <w:pPr>
        <w:pStyle w:val="Normal"/>
        <w:widowControl w:val="false"/>
        <w:autoSpaceDE w:val="false"/>
        <w:ind w:right="648" w:firstLine="288"/>
        <w:jc w:val="both"/>
        <w:rPr/>
      </w:pPr>
      <w:r>
        <w:rPr>
          <w:sz w:val="22"/>
          <w:szCs w:val="22"/>
        </w:rPr>
        <w:t xml:space="preserve">–  </w:t>
      </w:r>
      <w:r>
        <w:rPr>
          <w:sz w:val="22"/>
          <w:szCs w:val="22"/>
        </w:rPr>
        <w:t>De... –  szólalt meg köhécselve az egyik távirati iroda igazgatója a jelenlevők legidősebbike.–  Lehet</w:t>
        <w:softHyphen/>
        <w:t>séges-e alig tíz hónap alatt...  megmenteni honfitár</w:t>
        <w:softHyphen/>
        <w:t>saink, száztízmillió ember életét? Elszállítani minden</w:t>
        <w:softHyphen/>
        <w:t>kit?</w:t>
      </w:r>
    </w:p>
    <w:p>
      <w:pPr>
        <w:pStyle w:val="Normal"/>
        <w:widowControl w:val="false"/>
        <w:autoSpaceDE w:val="false"/>
        <w:ind w:right="648" w:firstLine="288"/>
        <w:jc w:val="both"/>
        <w:rPr/>
      </w:pPr>
      <w:r>
        <w:rPr>
          <w:sz w:val="22"/>
          <w:szCs w:val="22"/>
        </w:rPr>
        <w:t xml:space="preserve">–  </w:t>
      </w:r>
      <w:r>
        <w:rPr>
          <w:sz w:val="22"/>
          <w:szCs w:val="22"/>
        </w:rPr>
        <w:t>Jamaszita-szan –  felelte halkan a miniszterelnök –  ennek a kérdésnek nem szabad felvetődnie. Mi nem mondhatjuk, nem jelenthetjük ki, hogy erre nincs lehe</w:t>
        <w:softHyphen/>
        <w:t>tőség. Remélem, ön megérti, hogy erre csak egy lehet a válasz: minden erőfeszítést meg kell tenni ennek érdekében...</w:t>
      </w:r>
    </w:p>
    <w:p>
      <w:pPr>
        <w:pStyle w:val="Normal"/>
        <w:widowControl w:val="false"/>
        <w:autoSpaceDE w:val="false"/>
        <w:ind w:right="648" w:firstLine="288"/>
        <w:jc w:val="both"/>
        <w:rPr/>
      </w:pPr>
      <w:r>
        <w:rPr>
          <w:sz w:val="22"/>
          <w:szCs w:val="22"/>
        </w:rPr>
        <w:t>Ismét megjelent a titkár, és súgott valamit a miniszterelnöknek.</w:t>
      </w:r>
    </w:p>
    <w:p>
      <w:pPr>
        <w:pStyle w:val="Normal"/>
        <w:widowControl w:val="false"/>
        <w:autoSpaceDE w:val="false"/>
        <w:ind w:right="648" w:firstLine="288"/>
        <w:jc w:val="both"/>
        <w:rPr/>
      </w:pPr>
      <w:r>
        <w:rPr>
          <w:sz w:val="22"/>
          <w:szCs w:val="22"/>
        </w:rPr>
        <w:t xml:space="preserve">–  </w:t>
      </w:r>
      <w:r>
        <w:rPr>
          <w:sz w:val="22"/>
          <w:szCs w:val="22"/>
        </w:rPr>
        <w:t>Hát akkor... –  mondta a kabinetfőnök, és felállt az asztal mellől. –  Indulnunk kell, a négy ellenzéki párt vezérei várnak ránk az alsóház elnökének szolgálati lakásán.</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Mikor közlik velünk, legalább nagy vonalakban a kiürítési tervet? – kérdezte a K. párt vezére. –  Bizonyá</w:t>
        <w:softHyphen/>
        <w:t>ra elkészült már az első változata. Ha a hivatalos közleménnyel egy időben nem jelenik meg legalább egy tervvázlat, kitör a pánik...</w:t>
      </w:r>
    </w:p>
    <w:p>
      <w:pPr>
        <w:pStyle w:val="Normal"/>
        <w:widowControl w:val="false"/>
        <w:autoSpaceDE w:val="false"/>
        <w:ind w:right="648" w:firstLine="288"/>
        <w:jc w:val="both"/>
        <w:rPr>
          <w:sz w:val="22"/>
          <w:szCs w:val="22"/>
        </w:rPr>
      </w:pPr>
      <w:r>
        <w:rPr>
          <w:sz w:val="22"/>
          <w:szCs w:val="22"/>
        </w:rPr>
        <w:t xml:space="preserve">–  </w:t>
      </w:r>
      <w:r>
        <w:rPr>
          <w:sz w:val="22"/>
          <w:szCs w:val="22"/>
        </w:rPr>
        <w:t>A rendkívüli körülményekre való tekintettel ter</w:t>
        <w:softHyphen/>
        <w:t>mészetesen létrehozunk egy pártok feletti parlamenti bizottságot, ez magától értetődik... –  komorult el az első számú ellenzéki párt vezére. –  De van egy kelle</w:t>
        <w:softHyphen/>
        <w:t>metlen hírünk. Megtudtuk, hogy a kormánypárt –minket jóval megelőzve –  titokban értesítette a dolog</w:t>
        <w:softHyphen/>
        <w:t>ról a pénzügyi és ipari köröket. A gyáriparosok egy része már elkezdte titokban kimenteni a tőkéjét kül</w:t>
        <w:softHyphen/>
        <w:t>fötdre. Igazságos dolog csupán a pénzügyi és ipari köröket támogatni? Hiszen a kormányt egyforma fele</w:t>
        <w:softHyphen/>
        <w:t>lősség kötelezi mindenkivel szemben. A kormány</w:t>
        <w:softHyphen/>
        <w:t>pártnak ez a helytelen magatartása tapasztalható min</w:t>
        <w:softHyphen/>
        <w:t>denfelé.  Ezzel kapcsolatban felmerült bennünk a két</w:t>
        <w:softHyphen/>
        <w:t>ség, vajon a kiürítési terv valóban minden egyes polgár életének megmentését szolgálja-e. Még mielőtt meg</w:t>
        <w:softHyphen/>
        <w:t>kezdődne  a terv végrehajtásának  összpárti  ellenőrzé</w:t>
        <w:softHyphen/>
        <w:t>se, miniszterelnök úr, ismertesse velünk ennek a terv</w:t>
        <w:softHyphen/>
        <w:t>nek az alapgondolatát.</w:t>
      </w:r>
    </w:p>
    <w:p>
      <w:pPr>
        <w:pStyle w:val="Normal"/>
        <w:widowControl w:val="false"/>
        <w:autoSpaceDE w:val="false"/>
        <w:ind w:right="648" w:firstLine="288"/>
        <w:jc w:val="both"/>
        <w:rPr/>
      </w:pPr>
      <w:r>
        <w:rPr>
          <w:sz w:val="22"/>
          <w:szCs w:val="22"/>
        </w:rPr>
        <w:t xml:space="preserve">–  </w:t>
      </w:r>
      <w:r>
        <w:rPr>
          <w:sz w:val="22"/>
          <w:szCs w:val="22"/>
        </w:rPr>
        <w:t>A legfontosabb és alapvető célunk minden állam</w:t>
        <w:softHyphen/>
        <w:t>polgár életének a megmentése... –  felelte a miniszterel</w:t>
        <w:softHyphen/>
        <w:t>nök. –  Minden  erőfeszítésünk erre  irányul. A kor</w:t>
        <w:softHyphen/>
        <w:t>mány azonban egyszáztízmilliós nép életéért felel, és a kataklizma után...</w:t>
      </w:r>
    </w:p>
    <w:p>
      <w:pPr>
        <w:pStyle w:val="Normal"/>
        <w:widowControl w:val="false"/>
        <w:autoSpaceDE w:val="false"/>
        <w:ind w:right="648" w:firstLine="288"/>
        <w:jc w:val="both"/>
        <w:rPr/>
      </w:pPr>
      <w:r>
        <w:rPr>
          <w:sz w:val="22"/>
          <w:szCs w:val="22"/>
        </w:rPr>
        <w:t xml:space="preserve">–  </w:t>
      </w:r>
      <w:r>
        <w:rPr>
          <w:sz w:val="22"/>
          <w:szCs w:val="22"/>
        </w:rPr>
        <w:t>No de –  szólalt meg az M. párt vezére –  a kor</w:t>
        <w:softHyphen/>
        <w:t>mánypárt eddig főleg a pénzügyi és ipari körök létével, jogaik védelmével törődött,  jóllehet szüntelenül min</w:t>
        <w:softHyphen/>
        <w:t>den egyes személy jogainak tiszteletben tartását hir</w:t>
        <w:softHyphen/>
        <w:t>dette.  Sőt mi több,  a kormány a legfőbb erőfeszítését az állam és annak szerkezete megőrzésére fordította. Azt hiszem, ön is tudja, hogy ez a háború előtti hiva</w:t>
        <w:softHyphen/>
        <w:t>talnokkormány politikájára emlékeztet. Az akkori kormány előtérbe helyezte a fennálló államszerkezet megőrzését, és semmibe vette az egyes személyek éle</w:t>
        <w:softHyphen/>
        <w:t>tét. Az eredmény: a struktúra fenntartása és az állam tekintélyének megőrzése érdekében sok millió japánt áldoztak fel. Úgy látszik, hogy ennek a politikának a szelleme még mindig nem halt ki. Kétséges, hogy a mostani kormány hajlandó-e teljes erővel a nép életé</w:t>
        <w:softHyphen/>
        <w:t>nek megmentésén munkálkodni, megfeledkezve saját tekintélyéről, félretéve mindenfajta ambíciót és az összes bürokratikus formaságot...</w:t>
      </w:r>
    </w:p>
    <w:p>
      <w:pPr>
        <w:pStyle w:val="Normal"/>
        <w:widowControl w:val="false"/>
        <w:autoSpaceDE w:val="false"/>
        <w:ind w:right="648" w:firstLine="288"/>
        <w:jc w:val="both"/>
        <w:rPr/>
      </w:pPr>
      <w:r>
        <w:rPr>
          <w:sz w:val="22"/>
          <w:szCs w:val="22"/>
        </w:rPr>
        <w:t xml:space="preserve">–  </w:t>
      </w:r>
      <w:r>
        <w:rPr>
          <w:sz w:val="22"/>
          <w:szCs w:val="22"/>
        </w:rPr>
        <w:t>Az államstruktúra, őszintén szólva, nagyon bo</w:t>
        <w:softHyphen/>
        <w:t>nyolult probléma –  felelte halkan a miniszterelnök. –  Persze, előfordulnak esetek, amikor kevesebb az áldo</w:t>
        <w:softHyphen/>
        <w:t>zat, ha a kormány félretéve mindenfajta hiúságot, cselekszik... De a saját szerény tapasztalatomra tá</w:t>
        <w:softHyphen/>
        <w:t>maszkodva,  azt mondhatom,  hogy  a  háború  alatt  is, a  háború után is,  a kontinensen is és az országunkban is a rendbontás hosszú időn keresztül nagy károkat okozott. Lehet, hogy ön, Kono-szan, erre azt feleli, hogy különböző nézeteket vallunk, de az én meggyő</w:t>
        <w:softHyphen/>
        <w:t>ződésem szerint a politika ugyanazt a szerepet tölti be, mint a színháznál a jelmezraktár. Csupán egy dolog világos előttem: cselekedni kell, nem kímélve saját életünket, ami pedig a hiúságot, a tekintélyt illeti... azokról valószínűleg le kell mondanunk. Hiszen rend</w:t>
        <w:softHyphen/>
        <w:t>kívüli esetről van szó... Nagyon fontosakká válnak kapcsolataink  a külföldi országokkal,  és a  kormány</w:t>
        <w:softHyphen/>
        <w:t>nak meg kell alázkodnia előttük, ha némi jövőt akar biztosítani a japán nép számára. Nem lehetünk száz</w:t>
        <w:softHyphen/>
        <w:t>százalékosan biztosak abban, hogy simán fog menni minden. Bírálnak, ócsárolnak, megvetnek  majd  min</w:t>
        <w:softHyphen/>
        <w:t>ket, felelősségre akarnak vonni idehaza éppúgy, mint külföldön. Véleményem szerint azonban nekünk mint jelmezraktári  dolgozóknak mindent  meg  kell  ten</w:t>
        <w:softHyphen/>
        <w:t>nünk, ami csak erőnkből telik. Kérem önöket, mű</w:t>
        <w:softHyphen/>
        <w:t>ködjenek velünk együtt, mivelhogy mi most ugyanan</w:t>
        <w:softHyphen/>
        <w:t>nak a színháznak a jelmezeivel dolgozunk.</w:t>
      </w:r>
    </w:p>
    <w:p>
      <w:pPr>
        <w:pStyle w:val="Normal"/>
        <w:widowControl w:val="false"/>
        <w:autoSpaceDE w:val="false"/>
        <w:ind w:right="648" w:firstLine="288"/>
        <w:jc w:val="both"/>
        <w:rPr/>
      </w:pPr>
      <w:r>
        <w:rPr>
          <w:sz w:val="22"/>
          <w:szCs w:val="22"/>
        </w:rPr>
        <w:t xml:space="preserve">–  </w:t>
      </w:r>
      <w:r>
        <w:rPr>
          <w:sz w:val="22"/>
          <w:szCs w:val="22"/>
        </w:rPr>
        <w:t>Morokata-kun...</w:t>
      </w:r>
    </w:p>
    <w:p>
      <w:pPr>
        <w:pStyle w:val="Normal"/>
        <w:widowControl w:val="false"/>
        <w:autoSpaceDE w:val="false"/>
        <w:ind w:right="648" w:firstLine="288"/>
        <w:jc w:val="both"/>
        <w:rPr/>
      </w:pPr>
      <w:r>
        <w:rPr>
          <w:sz w:val="22"/>
          <w:szCs w:val="22"/>
        </w:rPr>
        <w:t>A harmadik ellenzéki párt vezérének, a régi politi</w:t>
        <w:softHyphen/>
        <w:t>kusnak és szónoknak a zengő, mély basszusa nemegy</w:t>
        <w:softHyphen/>
        <w:t>szer csapott már át oroszlán bömbölésbe.</w:t>
      </w:r>
    </w:p>
    <w:p>
      <w:pPr>
        <w:pStyle w:val="Normal"/>
        <w:widowControl w:val="false"/>
        <w:autoSpaceDE w:val="false"/>
        <w:ind w:right="648" w:firstLine="288"/>
        <w:jc w:val="both"/>
        <w:rPr/>
      </w:pPr>
      <w:r>
        <w:rPr>
          <w:sz w:val="22"/>
          <w:szCs w:val="22"/>
        </w:rPr>
        <w:t xml:space="preserve">–  </w:t>
      </w:r>
      <w:r>
        <w:rPr>
          <w:sz w:val="22"/>
          <w:szCs w:val="22"/>
        </w:rPr>
        <w:t>Azt mondod, hogy a politika a színházi jelmez</w:t>
        <w:softHyphen/>
        <w:t>raktárhoz hasonlít...  A háború utáni  hivatalnokkor</w:t>
        <w:softHyphen/>
        <w:t>mány mindig azt tartotta, hogy ha a jelmezraktári munka elve szerint cselekszik, minden probléma meg</w:t>
        <w:softHyphen/>
        <w:t>oldódik. Azt hiszem, hogy ez volt a legnagyobb téve</w:t>
        <w:softHyphen/>
        <w:t>dése, és ez az oka annak, hogy a nép sötét, alattomos dolognak tartja  a politikát.  A politikában természete</w:t>
        <w:softHyphen/>
        <w:t>sen  szükség van  jelmezraktárra is. Ezenkívül valaki</w:t>
        <w:softHyphen/>
        <w:t>nek gondolnia kell a társadalom számára oly fontos összes külső effektusok időszerűségére is. Különösen olyan esetekben, mint ez a mostani, amikor a haza veszélyben  forog.  Most hősre, a  “haza  megmentőjé</w:t>
        <w:softHyphen/>
        <w:t>re” van szükség, aki a remény szikráját bele tudja plántálni a megzavarodott népbe, utat mutat neki, felemeli és kihúzza a bajból. Van-e ilyen egyéniség a kormánypárt soraiban, beleértve téged is? Te rendel</w:t>
        <w:softHyphen/>
        <w:t xml:space="preserve">kezel-e azzal az akaraterővel és népszerűséggel, amely feljogosít arra, hogy élére állj a hallatlan szerencsétlen </w:t>
        <w:softHyphen/>
        <w:t xml:space="preserve"> ség ellen küzdő harcosok osztagának? Képes vagy-e erre, ha történetesen  Asurrá, a  harc démonává változ</w:t>
        <w:softHyphen/>
        <w:t>nál is?  Mi ketten valaha egy iskolába jártunk,  úgy</w:t>
        <w:softHyphen/>
        <w:t>hogy, engedelmeddel, őszinte leszek. Te, természete</w:t>
        <w:softHyphen/>
        <w:t>sen, tehetséges tisztviselő vagy, aki el tudja kerülni, hogy bajba kerüljön. De a gigászi szerencsétlenség leküzdéséhez szükséges határozottság hiányzik belőled.</w:t>
      </w:r>
    </w:p>
    <w:p>
      <w:pPr>
        <w:pStyle w:val="Normal"/>
        <w:widowControl w:val="false"/>
        <w:autoSpaceDE w:val="false"/>
        <w:ind w:right="648" w:firstLine="288"/>
        <w:jc w:val="both"/>
        <w:rPr/>
      </w:pPr>
      <w:r>
        <w:rPr>
          <w:sz w:val="22"/>
          <w:szCs w:val="22"/>
        </w:rPr>
        <w:t xml:space="preserve">–  </w:t>
      </w:r>
      <w:r>
        <w:rPr>
          <w:sz w:val="22"/>
          <w:szCs w:val="22"/>
        </w:rPr>
        <w:t>Ezt úgy értsem, hogy a hős szerepét te akarod elvállalni? –  kérdezte kényszeredetten mosolyogva a kormányfő. –  Acumi-szan, nekem mindegy, hogy té</w:t>
        <w:softHyphen/>
        <w:t>ged vagy valaki mást állítanak az esetleges leendő pártok feletti és össznépi kormány élére. Nem tartom magam a legalkalmasabb embernek erre a posztra. De amíg a “haza megmentője” nem tűnik fel, köteles vagyok erőm teljes megfeszítésével dolgozni. A “hőst” pedig, ha szükség lesz rá, a nép maga is megtalálja. De én azt hiszem, hogy azok az emberek, akik még emlé</w:t>
        <w:softHyphen/>
        <w:t>keznek a háborúra, torkig vannak a “hazát megmentő hősökkel”. Hiszen a saját bőrükön tapasztalták, hogy hová juttatták Japánt a “hősök” és a “heroizmus”,</w:t>
      </w:r>
    </w:p>
    <w:p>
      <w:pPr>
        <w:pStyle w:val="Normal"/>
        <w:widowControl w:val="false"/>
        <w:autoSpaceDE w:val="false"/>
        <w:ind w:right="648" w:firstLine="288"/>
        <w:jc w:val="both"/>
        <w:rPr/>
      </w:pPr>
      <w:r>
        <w:rPr>
          <w:sz w:val="22"/>
          <w:szCs w:val="22"/>
        </w:rPr>
        <w:t xml:space="preserve">–  </w:t>
      </w:r>
      <w:r>
        <w:rPr>
          <w:sz w:val="22"/>
          <w:szCs w:val="22"/>
        </w:rPr>
        <w:t>Akárhogy van is –  mondta a legfőbb ellenzéki párt vezére – , kérjük, hogy sürgősen ismertessék kép</w:t>
        <w:softHyphen/>
        <w:t>viselőinkkel a D-tervet és a kiürítési tervből azt, ami a mai napig elkészült. Nem kell megvárni a két hét múlva kezdődő parlamenti ülésszakot!</w:t>
      </w:r>
    </w:p>
    <w:p>
      <w:pPr>
        <w:pStyle w:val="Normal"/>
        <w:widowControl w:val="false"/>
        <w:autoSpaceDE w:val="false"/>
        <w:ind w:right="648" w:firstLine="288"/>
        <w:jc w:val="both"/>
        <w:rPr/>
      </w:pPr>
      <w:r>
        <w:rPr>
          <w:sz w:val="22"/>
          <w:szCs w:val="22"/>
        </w:rPr>
        <w:t xml:space="preserve">– </w:t>
      </w:r>
      <w:r>
        <w:rPr>
          <w:sz w:val="22"/>
          <w:szCs w:val="22"/>
        </w:rPr>
        <w:t>Természetesen. Kész örömmel –  felelte a kabinet</w:t>
        <w:softHyphen/>
        <w:t>főnök. –  Amint kiválasztják képviselőiket, nyomban ismertetjük velük az összes adatot.</w:t>
      </w:r>
    </w:p>
    <w:p>
      <w:pPr>
        <w:pStyle w:val="Normal"/>
        <w:widowControl w:val="false"/>
        <w:autoSpaceDE w:val="false"/>
        <w:ind w:right="648" w:firstLine="288"/>
        <w:jc w:val="both"/>
        <w:rPr/>
      </w:pPr>
      <w:r>
        <w:rPr>
          <w:sz w:val="22"/>
          <w:szCs w:val="22"/>
        </w:rPr>
        <w:t xml:space="preserve">–  </w:t>
      </w:r>
      <w:r>
        <w:rPr>
          <w:sz w:val="22"/>
          <w:szCs w:val="22"/>
        </w:rPr>
        <w:t>Két nap alatt elkészülnek vele? –  kérdezte a kor</w:t>
        <w:softHyphen/>
        <w:t>mányfő. –  Jóllehet  szívesebben vártunk volna két he</w:t>
        <w:softHyphen/>
        <w:t>tet, de a helyzet olyan, hogy az információ minden pillanatban kiszivároghat. Ebben a vonatkozásban főképpen a külföldi országok a veszélyesek. Ha bár</w:t>
        <w:softHyphen/>
        <w:t>milyen  hír felröppen odakint,  nyomban  nyilvánosság</w:t>
        <w:softHyphen/>
        <w:t>ra kell hoznunk a hivatalos közleményt. Bízom az együttműködésünkben...</w:t>
      </w:r>
    </w:p>
    <w:p>
      <w:pPr>
        <w:pStyle w:val="Normal"/>
        <w:widowControl w:val="false"/>
        <w:autoSpaceDE w:val="false"/>
        <w:ind w:right="648" w:firstLine="288"/>
        <w:jc w:val="both"/>
        <w:rPr>
          <w:sz w:val="22"/>
          <w:szCs w:val="22"/>
        </w:rPr>
      </w:pPr>
      <w:r>
        <w:rPr>
          <w:sz w:val="22"/>
          <w:szCs w:val="22"/>
        </w:rPr>
        <w:t>A miniszterelnök meghajolt. A helyiségből távozó vendégek közül valaki elmenőben odasúgta a kabinet</w:t>
        <w:softHyphen/>
        <w:t>iroda főnökének:</w:t>
      </w:r>
    </w:p>
    <w:p>
      <w:pPr>
        <w:pStyle w:val="Normal"/>
        <w:widowControl w:val="false"/>
        <w:autoSpaceDE w:val="false"/>
        <w:ind w:right="648" w:firstLine="288"/>
        <w:jc w:val="both"/>
        <w:rPr/>
      </w:pPr>
      <w:r>
        <w:rPr>
          <w:sz w:val="22"/>
          <w:szCs w:val="22"/>
        </w:rPr>
        <w:t xml:space="preserve">–  </w:t>
      </w:r>
      <w:r>
        <w:rPr>
          <w:sz w:val="22"/>
          <w:szCs w:val="22"/>
        </w:rPr>
        <w:t>Őfelségének még nem jelentették? –  A kabinetfő</w:t>
        <w:softHyphen/>
        <w:t>nök gyorsan megfordult, de nem tudott rájönni, hogy ki volt az illető.</w:t>
      </w:r>
    </w:p>
    <w:p>
      <w:pPr>
        <w:pStyle w:val="Normal"/>
        <w:widowControl w:val="false"/>
        <w:autoSpaceDE w:val="false"/>
        <w:ind w:right="648" w:hanging="0"/>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Úgy látszik, az európai tőzsdések megorrontottak valamit... –  mondta  a pénzügyminisztérium nemzet</w:t>
        <w:softHyphen/>
        <w:t>közi valutaigazgatóságának vezetője. –  Az európai tőzsdéken tömegével dobják piacra a japán részvénye</w:t>
        <w:softHyphen/>
        <w:t>ket és kötvényeket. Mi  stróman cégek révén igyek</w:t>
        <w:softHyphen/>
        <w:t>szünk fenntartani az árfolyamokat, értékpapírokat vásárolunk, de ha az eladásra kínált papírok mennyi</w:t>
        <w:softHyphen/>
        <w:t>sége növekszik, ez kihat az aranyvásárlásra folyósított pénzeszközökre.</w:t>
      </w:r>
    </w:p>
    <w:p>
      <w:pPr>
        <w:pStyle w:val="Normal"/>
        <w:widowControl w:val="false"/>
        <w:autoSpaceDE w:val="false"/>
        <w:ind w:right="648" w:firstLine="288"/>
        <w:jc w:val="both"/>
        <w:rPr/>
      </w:pPr>
      <w:r>
        <w:rPr>
          <w:sz w:val="22"/>
          <w:szCs w:val="22"/>
        </w:rPr>
        <w:t xml:space="preserve">–  </w:t>
      </w:r>
      <w:r>
        <w:rPr>
          <w:sz w:val="22"/>
          <w:szCs w:val="22"/>
        </w:rPr>
        <w:t>Inkább sodortassuk magunkat az eseményekkel –  felelte az egyik valutabank igazgatója. –  Még jobb, ha az árfolyamesésre spekulálunk, hadd kezdjenek csak árulni az egyszerű  értékpapír-tulajdonosok. Annak már semmi értelme, hogy továbbra is fenntartsuk az árfolyamot,  csak hogy megőrizhessük a  titkot...  Ak</w:t>
        <w:softHyphen/>
        <w:t>kor kell vásárolni, amikor a piaci árak még lejjebb esnek.</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Most milyen áron vásároljuk őket? –  kérdezte a pénzügyminiszter.  </w:t>
      </w:r>
    </w:p>
    <w:p>
      <w:pPr>
        <w:pStyle w:val="Normal"/>
        <w:widowControl w:val="false"/>
        <w:autoSpaceDE w:val="false"/>
        <w:ind w:right="648" w:firstLine="288"/>
        <w:jc w:val="both"/>
        <w:rPr/>
      </w:pPr>
      <w:r>
        <w:rPr>
          <w:sz w:val="22"/>
          <w:szCs w:val="22"/>
        </w:rPr>
        <w:t xml:space="preserve">–  </w:t>
      </w:r>
      <w:r>
        <w:rPr>
          <w:sz w:val="22"/>
          <w:szCs w:val="22"/>
        </w:rPr>
        <w:t>Hamarosan a névértékük ötven százalékáért fog</w:t>
        <w:softHyphen/>
        <w:t>juk venni.</w:t>
      </w:r>
    </w:p>
    <w:p>
      <w:pPr>
        <w:pStyle w:val="Normal"/>
        <w:widowControl w:val="false"/>
        <w:autoSpaceDE w:val="false"/>
        <w:ind w:right="648" w:firstLine="288"/>
        <w:jc w:val="both"/>
        <w:rPr/>
      </w:pPr>
      <w:r>
        <w:rPr>
          <w:sz w:val="22"/>
          <w:szCs w:val="22"/>
        </w:rPr>
        <w:t xml:space="preserve">–  </w:t>
      </w:r>
      <w:r>
        <w:rPr>
          <w:sz w:val="22"/>
          <w:szCs w:val="22"/>
        </w:rPr>
        <w:t>Nem szabad hagyni odáig fajulni a dolgot. Jobb, ha megállunk az ötvenöt százaléknál, és felfüggesztjük a támogatást –  dörmögte a pénzügyminiszter. –  Majd meglátjuk, meddig folytatódik az esés...</w:t>
      </w:r>
    </w:p>
    <w:p>
      <w:pPr>
        <w:pStyle w:val="Normal"/>
        <w:widowControl w:val="false"/>
        <w:autoSpaceDE w:val="false"/>
        <w:ind w:right="648" w:firstLine="288"/>
        <w:jc w:val="both"/>
        <w:rPr>
          <w:sz w:val="22"/>
          <w:szCs w:val="22"/>
        </w:rPr>
      </w:pPr>
      <w:r>
        <w:rPr>
          <w:sz w:val="22"/>
          <w:szCs w:val="22"/>
        </w:rPr>
        <w:t xml:space="preserve">–  </w:t>
      </w:r>
      <w:r>
        <w:rPr>
          <w:sz w:val="22"/>
          <w:szCs w:val="22"/>
        </w:rPr>
        <w:t>És az aranyvásárlásainkról nem szivárgott ki sem</w:t>
        <w:softHyphen/>
        <w:t xml:space="preserve">miféle információ? –  kérdezte a Japán Állami Bank igazgatója. </w:t>
      </w:r>
    </w:p>
    <w:p>
      <w:pPr>
        <w:pStyle w:val="Normal"/>
        <w:widowControl w:val="false"/>
        <w:autoSpaceDE w:val="false"/>
        <w:ind w:right="648" w:firstLine="288"/>
        <w:jc w:val="both"/>
        <w:rPr/>
      </w:pPr>
      <w:r>
        <w:rPr>
          <w:sz w:val="22"/>
          <w:szCs w:val="22"/>
        </w:rPr>
        <w:t xml:space="preserve">–  </w:t>
      </w:r>
      <w:r>
        <w:rPr>
          <w:sz w:val="22"/>
          <w:szCs w:val="22"/>
        </w:rPr>
        <w:t>Hát hogy is mondjam csak –  vont vállat a valuta</w:t>
        <w:softHyphen/>
        <w:t>igazgatóság vezetője. –  Mi ugyan úgy gondoltuk, hogy nagyon óvatosak vagyunk,  és nem kapkodtunk, hogy ne  keltsük fel  a gyanút,  a vásárlások során azonban, ha csak fokozatosan is –  már jelentősen felverték az arany árát. Úgy gondoltuk, hogy az európai valuták és az arany árfolyamának emelkedése és a jennek a dollárhoz viszonyított alacsony árfolyama közötti összefüggés okozta,  hogy nagy  tömegű japán rész</w:t>
        <w:softHyphen/>
        <w:t>vényt és kötvényt bocsátottak áruba a tőzsdéken.</w:t>
      </w:r>
    </w:p>
    <w:p>
      <w:pPr>
        <w:pStyle w:val="Normal"/>
        <w:widowControl w:val="false"/>
        <w:autoSpaceDE w:val="false"/>
        <w:ind w:right="648" w:firstLine="288"/>
        <w:jc w:val="both"/>
        <w:rPr/>
      </w:pPr>
      <w:r>
        <w:rPr>
          <w:sz w:val="22"/>
          <w:szCs w:val="22"/>
        </w:rPr>
        <w:t xml:space="preserve">–  </w:t>
      </w:r>
      <w:r>
        <w:rPr>
          <w:sz w:val="22"/>
          <w:szCs w:val="22"/>
        </w:rPr>
        <w:t>Ha megnézzük az amerikai és európai tőzsdéken működő közvetítő cégek tevékenységét, nyomban ész</w:t>
        <w:softHyphen/>
        <w:t>revesszük, milyen siralmas vállalkozás a saját értékpa</w:t>
        <w:softHyphen/>
        <w:t>pírjaink támogatása –  dörmögte a valutabank igazga</w:t>
        <w:softHyphen/>
        <w:t>tója. –  Nem azt mondom, hogy ez hiábavaló pénzki</w:t>
        <w:softHyphen/>
        <w:t>dobás, de azért fel kellene használni az alkalmat és móresre tanítani őket.</w:t>
      </w:r>
    </w:p>
    <w:p>
      <w:pPr>
        <w:pStyle w:val="Normal"/>
        <w:widowControl w:val="false"/>
        <w:autoSpaceDE w:val="false"/>
        <w:ind w:right="648" w:firstLine="288"/>
        <w:jc w:val="both"/>
        <w:rPr/>
      </w:pPr>
      <w:r>
        <w:rPr>
          <w:sz w:val="22"/>
          <w:szCs w:val="22"/>
        </w:rPr>
        <w:t xml:space="preserve">–  </w:t>
      </w:r>
      <w:r>
        <w:rPr>
          <w:sz w:val="22"/>
          <w:szCs w:val="22"/>
        </w:rPr>
        <w:t xml:space="preserve">Igen, lehetne, ha nem volnánk ilyen helyzetben </w:t>
        <w:softHyphen/>
        <w:t>replikázott az Állami Bank igazgatója. –  A jelen körül</w:t>
        <w:softHyphen/>
        <w:t>mények között azt hiszem, komolyan kell vennünk a nemzetközi bizalom kérdését, a saját területüket el</w:t>
        <w:softHyphen/>
        <w:t>vesztő japánok jövőjére gondolva. Hadd használják csak ki a helyzetet a minden hájjal megkent vén rókák. Mi nem okozhatunk veszteségeket a közvetítő cégek</w:t>
        <w:softHyphen/>
        <w:t>nek, nem is beszélve részvényeink külföldi kistulajdo</w:t>
        <w:softHyphen/>
        <w:t>nosairól. Egyszerűen nem engedhetjük meg magunk</w:t>
        <w:softHyphen/>
        <w:t>nak, hogy az ellenségeinkké tegyük őket. Bármennyire ódzkodunk is tőle, ezeknek a veszteségeknek a nagy részét magunkra kell vállalnunk,  szem előtt tartva, hogy más országok ne szenvedjenek anyagi vesztesé</w:t>
        <w:softHyphen/>
        <w:t>geket Japán elpusztulása miatt. Természetesen ez nem jelenti azt, hogy legyintünk mindenre, és koldusokká válunk. Nem, igyekeznünk kell megőrizni mindazt, amink maradt. Ez átmenetileg megnöveli a nehézsége</w:t>
        <w:softHyphen/>
        <w:t>inket,  de a jövőben százszorosan  megtérül minden...  A Meidzsi korabeli üres zsebű elődeink ugyanígy cse</w:t>
        <w:softHyphen/>
        <w:t>lekedtek, és ezzel megszerezték a nemzetközi bizalmat.</w:t>
      </w:r>
    </w:p>
    <w:p>
      <w:pPr>
        <w:pStyle w:val="Normal"/>
        <w:widowControl w:val="false"/>
        <w:autoSpaceDE w:val="false"/>
        <w:ind w:right="648" w:firstLine="288"/>
        <w:jc w:val="both"/>
        <w:rPr/>
      </w:pPr>
      <w:r>
        <w:rPr>
          <w:sz w:val="22"/>
          <w:szCs w:val="22"/>
        </w:rPr>
        <w:t xml:space="preserve">–  </w:t>
      </w:r>
      <w:r>
        <w:rPr>
          <w:sz w:val="22"/>
          <w:szCs w:val="22"/>
        </w:rPr>
        <w:t>Nem tudom, nem tudom... hogy ez a fajta eré</w:t>
        <w:softHyphen/>
        <w:t>nyesség hatást gyakorol-e a nemzetközi pénzügyi kö</w:t>
        <w:softHyphen/>
        <w:t>rökre... –  csóválta a fejét a valutaigazgatóság vezetője.</w:t>
      </w:r>
    </w:p>
    <w:p>
      <w:pPr>
        <w:pStyle w:val="Normal"/>
        <w:widowControl w:val="false"/>
        <w:autoSpaceDE w:val="false"/>
        <w:ind w:right="648" w:firstLine="288"/>
        <w:jc w:val="both"/>
        <w:rPr/>
      </w:pPr>
      <w:r>
        <w:rPr>
          <w:sz w:val="22"/>
          <w:szCs w:val="22"/>
        </w:rPr>
        <w:t xml:space="preserve">–  </w:t>
      </w:r>
      <w:r>
        <w:rPr>
          <w:sz w:val="22"/>
          <w:szCs w:val="22"/>
        </w:rPr>
        <w:t>Feltétlenül hatást gyakorol rájuk! –  jelentette ki meggyőződéssel az Állami Bank igazgatója, egy dús, ősz hajú férfiú. –  Enélkül –  nem tudom, mi erről a politikusok véleménye – lehetetlen nemzetközi vállall</w:t>
        <w:softHyphen/>
        <w:t>kozói társaságokat alapítani. Különösen, amikor hosszútávú elképzelésekről van szó. Ez meggyőződé</w:t>
        <w:softHyphen/>
        <w:t>sem.</w:t>
      </w:r>
    </w:p>
    <w:p>
      <w:pPr>
        <w:pStyle w:val="Normal"/>
        <w:widowControl w:val="false"/>
        <w:autoSpaceDE w:val="false"/>
        <w:ind w:right="648" w:firstLine="288"/>
        <w:jc w:val="both"/>
        <w:rPr/>
      </w:pPr>
      <w:r>
        <w:rPr>
          <w:sz w:val="22"/>
          <w:szCs w:val="22"/>
        </w:rPr>
        <w:t xml:space="preserve">–  </w:t>
      </w:r>
      <w:r>
        <w:rPr>
          <w:sz w:val="22"/>
          <w:szCs w:val="22"/>
        </w:rPr>
        <w:t>Sajnos –  sóhajtotta a gazdasági társulások egye</w:t>
        <w:softHyphen/>
        <w:t>sülésének elnöke –  ilyen rövid idő alatt csak öt százalé</w:t>
        <w:softHyphen/>
        <w:t>kát lehet külföldre szállítani a nép tulajdonát képező vagyontárgyaknak. Amikor Japán már nem lesz, a külföldön levő tőkéje a jelenlegi nemzeti tőkének mindössze tíz százalékát teszi majd ki, beleértve azt a részt is, amit eddig titokban kiszállítottak.</w:t>
      </w:r>
    </w:p>
    <w:p>
      <w:pPr>
        <w:pStyle w:val="Normal"/>
        <w:widowControl w:val="false"/>
        <w:autoSpaceDE w:val="false"/>
        <w:ind w:right="648" w:firstLine="288"/>
        <w:jc w:val="both"/>
        <w:rPr/>
      </w:pPr>
      <w:r>
        <w:rPr>
          <w:sz w:val="22"/>
          <w:szCs w:val="22"/>
        </w:rPr>
        <w:t xml:space="preserve">–  </w:t>
      </w:r>
      <w:r>
        <w:rPr>
          <w:sz w:val="22"/>
          <w:szCs w:val="22"/>
        </w:rPr>
        <w:t>No de engedje már meg! Hiszen bevezettük a hajók elosztásának szigorú ellenőrzését –  szólalt meg remegő hangon az egyesület egyik tagja. –  A számada</w:t>
        <w:softHyphen/>
        <w:t>tok, amelyeket elnökünk az imént említett, csak akkor lesznek reálisak, ha lehetővé teszik számunkra, hogy önállóan rendelkezzunk a hajók egy részével. Máskü</w:t>
        <w:softHyphen/>
        <w:t>lönben a vagyon három százalékát sem tudjuk kiszál</w:t>
        <w:softHyphen/>
        <w:t>lítani. Ragaszkodnunk kell ahhoz, hogy a közlekedési eszközök elosztásánál hallgassák meg a mi vélemé</w:t>
        <w:softHyphen/>
        <w:t>nyünket is.</w:t>
      </w:r>
    </w:p>
    <w:p>
      <w:pPr>
        <w:pStyle w:val="Normal"/>
        <w:widowControl w:val="false"/>
        <w:autoSpaceDE w:val="false"/>
        <w:ind w:right="648" w:firstLine="288"/>
        <w:jc w:val="both"/>
        <w:rPr>
          <w:sz w:val="22"/>
          <w:szCs w:val="22"/>
        </w:rPr>
      </w:pPr>
      <w:r>
        <w:rPr>
          <w:sz w:val="22"/>
          <w:szCs w:val="22"/>
        </w:rPr>
        <w:t xml:space="preserve">– </w:t>
      </w:r>
      <w:r>
        <w:rPr>
          <w:sz w:val="22"/>
          <w:szCs w:val="22"/>
        </w:rPr>
        <w:t>A jelenlegi helyzetben –  felelte szárazon a minisz</w:t>
        <w:softHyphen/>
        <w:t>terelnök –  elsősorban a népet illeti a közlekedési esz</w:t>
        <w:softHyphen/>
        <w:t>közök használati joga. Ráadásul nem ültethetjük akármilyen hajókba,  mint a rabszolgákat  a tizenhato</w:t>
        <w:softHyphen/>
        <w:t>dik században. Az embereknek magukkal kell vinniük a legszükségesebb holmijukat, plusz azokat a vagyon</w:t>
        <w:softHyphen/>
        <w:t>tárgyakat, amelyek biztosítják számukra az életet leg</w:t>
        <w:softHyphen/>
        <w:t>alább az első időben. És ez száztízmillióemberre vo</w:t>
        <w:softHyphen/>
        <w:t xml:space="preserve">natkozik! </w:t>
      </w:r>
    </w:p>
    <w:p>
      <w:pPr>
        <w:pStyle w:val="Normal"/>
        <w:widowControl w:val="false"/>
        <w:autoSpaceDE w:val="false"/>
        <w:ind w:right="648" w:firstLine="288"/>
        <w:jc w:val="both"/>
        <w:rPr/>
      </w:pPr>
      <w:r>
        <w:rPr>
          <w:sz w:val="22"/>
          <w:szCs w:val="22"/>
        </w:rPr>
        <w:t xml:space="preserve">–  </w:t>
      </w:r>
      <w:r>
        <w:rPr>
          <w:sz w:val="22"/>
          <w:szCs w:val="22"/>
        </w:rPr>
        <w:t>De az emberek repülőgépeken is elszállíthatók.</w:t>
      </w:r>
    </w:p>
    <w:p>
      <w:pPr>
        <w:pStyle w:val="Normal"/>
        <w:widowControl w:val="false"/>
        <w:autoSpaceDE w:val="false"/>
        <w:ind w:right="648" w:firstLine="288"/>
        <w:jc w:val="both"/>
        <w:rPr/>
      </w:pPr>
      <w:r>
        <w:rPr>
          <w:sz w:val="22"/>
          <w:szCs w:val="22"/>
        </w:rPr>
        <w:t xml:space="preserve">–  </w:t>
      </w:r>
      <w:r>
        <w:rPr>
          <w:sz w:val="22"/>
          <w:szCs w:val="22"/>
        </w:rPr>
        <w:t>Nagyon korlátozott számban. Tárgyalásokat folytatunk az  Egyesült Államokkal  és a  Szovjetunió</w:t>
        <w:softHyphen/>
        <w:t>val óriási katonai szállító repülőgépeik igénybevételé</w:t>
        <w:softHyphen/>
        <w:t>ről. De ez csak csepp a tengerben. Ne felejtsük el, hogy a világ sorsa nem Japántól függ. Nem mozgósíthatjuk elég hosszú időn keresztül a világ összes repülőgépét, mert ezzel, ha átmenetileg is, de megbénítanánk a nemzetközi  gazdasági életet. Ugyanezt  mondhatjuk el a hajókról is. Ráadásul a tokiói és jokohamai kikö</w:t>
        <w:softHyphen/>
        <w:t>tőknek  csak a negyven százaléka épült újjá a földren</w:t>
        <w:softHyphen/>
        <w:t>gés után...</w:t>
      </w:r>
    </w:p>
    <w:p>
      <w:pPr>
        <w:pStyle w:val="Normal"/>
        <w:widowControl w:val="false"/>
        <w:autoSpaceDE w:val="false"/>
        <w:ind w:right="648" w:firstLine="288"/>
        <w:jc w:val="both"/>
        <w:rPr/>
      </w:pPr>
      <w:r>
        <w:rPr>
          <w:sz w:val="22"/>
          <w:szCs w:val="22"/>
        </w:rPr>
        <w:t xml:space="preserve">–  </w:t>
      </w:r>
      <w:r>
        <w:rPr>
          <w:sz w:val="22"/>
          <w:szCs w:val="22"/>
        </w:rPr>
        <w:t>Holnapután Londonba repülök –  mondta a köz</w:t>
        <w:softHyphen/>
        <w:t>lekedési miniszter. –  A helyettesem ma utazott oda. Már megkezdte tárgyalásait a Hajótulajdonosok Nemzetközi Szövetségével. Az előzetes tájékoztatás szerint  kevés a reményünk arra,  hogy hajókat vehe</w:t>
        <w:softHyphen/>
        <w:t>tünk bérbe vagyonunk elszállításához. Növekszik a piaci konjunktúra Amerikában és Európában. Nagy fejlődésnek indultak az afrikai országok –  a világon hiánycikk a hajó. Már előre kibérelték nemcsak az épülő hajókat; hanem a menetrenden kívül közlekedő</w:t>
        <w:softHyphen/>
        <w:t>ket is, sőt azokat is, amelyeknek csak fél év múlva jár le a bérleti szerződése.</w:t>
      </w:r>
    </w:p>
    <w:p>
      <w:pPr>
        <w:pStyle w:val="Normal"/>
        <w:widowControl w:val="false"/>
        <w:autoSpaceDE w:val="false"/>
        <w:ind w:right="648" w:firstLine="288"/>
        <w:jc w:val="both"/>
        <w:rPr/>
      </w:pPr>
      <w:r>
        <w:rPr>
          <w:sz w:val="22"/>
          <w:szCs w:val="22"/>
        </w:rPr>
        <w:t xml:space="preserve">–  </w:t>
      </w:r>
      <w:r>
        <w:rPr>
          <w:sz w:val="22"/>
          <w:szCs w:val="22"/>
        </w:rPr>
        <w:t>És fel kell tételeznünk –  tette hozzá a kormányfő – , hogy a kiürítés elég veszélyes helyzetben és fejvesz</w:t>
        <w:softHyphen/>
        <w:t>tettség közepette történik majd.... Mi tíz hónapot szá</w:t>
        <w:softHyphen/>
        <w:t>molunk, de a tudósok azt mondják, hogy még nem tudni, mi minden történhet addig...</w:t>
      </w:r>
    </w:p>
    <w:p>
      <w:pPr>
        <w:pStyle w:val="Normal"/>
        <w:widowControl w:val="false"/>
        <w:autoSpaceDE w:val="false"/>
        <w:ind w:right="648" w:firstLine="288"/>
        <w:jc w:val="both"/>
        <w:rPr/>
      </w:pPr>
      <w:r>
        <w:rPr>
          <w:sz w:val="22"/>
          <w:szCs w:val="22"/>
        </w:rPr>
        <w:t>Ekkor halkan megcsörrentek az asztalon álló poha</w:t>
        <w:softHyphen/>
        <w:t>rak, csengve koccantak az olvadó jégkockák az üveg</w:t>
        <w:softHyphen/>
        <w:t>hez. Az utóbbi időben az ilyen gyenge lökésekkel már senki sem törődött.</w:t>
      </w:r>
    </w:p>
    <w:p>
      <w:pPr>
        <w:pStyle w:val="Normal"/>
        <w:widowControl w:val="false"/>
        <w:autoSpaceDE w:val="false"/>
        <w:ind w:right="648" w:firstLine="288"/>
        <w:jc w:val="both"/>
        <w:rPr/>
      </w:pPr>
      <w:r>
        <w:rPr>
          <w:sz w:val="22"/>
          <w:szCs w:val="22"/>
        </w:rPr>
        <w:t>A miniszterelnök a főváros központjában álló ma</w:t>
        <w:softHyphen/>
        <w:t>gasépület utolsó emeletén működő étterem külön</w:t>
        <w:softHyphen/>
        <w:t>termében  találkozott  az  üzleti  körök  képviselőivel.  A meghívottak  nem  hivatalos  ebéden  vettek  részt,  de senki nem nyúlt hozzá egyetlen felszolgált ételhez sem.</w:t>
      </w:r>
    </w:p>
    <w:p>
      <w:pPr>
        <w:pStyle w:val="Normal"/>
        <w:widowControl w:val="false"/>
        <w:autoSpaceDE w:val="false"/>
        <w:ind w:right="648" w:firstLine="288"/>
        <w:jc w:val="both"/>
        <w:rPr/>
      </w:pPr>
      <w:r>
        <w:rPr>
          <w:sz w:val="22"/>
          <w:szCs w:val="22"/>
        </w:rPr>
        <w:t xml:space="preserve">–  </w:t>
      </w:r>
      <w:r>
        <w:rPr>
          <w:sz w:val="22"/>
          <w:szCs w:val="22"/>
        </w:rPr>
        <w:t>Mikorra várható a hajók elosztásának ellenőrzé</w:t>
        <w:softHyphen/>
        <w:t>séről szóló törvény? –  kérdezte az egyik vendég, és fürkészve méregette a kormány tagjait.</w:t>
      </w:r>
    </w:p>
    <w:p>
      <w:pPr>
        <w:pStyle w:val="Normal"/>
        <w:widowControl w:val="false"/>
        <w:autoSpaceDE w:val="false"/>
        <w:ind w:right="648" w:firstLine="288"/>
        <w:jc w:val="both"/>
        <w:rPr/>
      </w:pPr>
      <w:r>
        <w:rPr>
          <w:sz w:val="22"/>
          <w:szCs w:val="22"/>
        </w:rPr>
        <w:t xml:space="preserve">–  </w:t>
      </w:r>
      <w:r>
        <w:rPr>
          <w:sz w:val="22"/>
          <w:szCs w:val="22"/>
        </w:rPr>
        <w:t>Két hét múlva, a hivatalos kormányközlemény megjelenésével egyidőben –  felelte a közlekedési mi</w:t>
        <w:softHyphen/>
        <w:t>niszter. .</w:t>
      </w:r>
    </w:p>
    <w:p>
      <w:pPr>
        <w:pStyle w:val="Normal"/>
        <w:widowControl w:val="false"/>
        <w:autoSpaceDE w:val="false"/>
        <w:ind w:right="648" w:firstLine="288"/>
        <w:jc w:val="both"/>
        <w:rPr>
          <w:sz w:val="22"/>
          <w:szCs w:val="22"/>
        </w:rPr>
      </w:pPr>
      <w:r>
        <w:rPr>
          <w:sz w:val="22"/>
          <w:szCs w:val="22"/>
        </w:rPr>
        <w:t>Szemmellátható izgalom hullámzott végig az üzleti körök képviselőin sietve összesúgtak egymással.</w:t>
      </w:r>
    </w:p>
    <w:p>
      <w:pPr>
        <w:pStyle w:val="Normal"/>
        <w:widowControl w:val="false"/>
        <w:autoSpaceDE w:val="false"/>
        <w:ind w:right="648" w:firstLine="288"/>
        <w:jc w:val="both"/>
        <w:rPr/>
      </w:pPr>
      <w:r>
        <w:rPr>
          <w:sz w:val="22"/>
          <w:szCs w:val="22"/>
        </w:rPr>
        <w:t xml:space="preserve">– </w:t>
      </w:r>
      <w:r>
        <w:rPr>
          <w:sz w:val="22"/>
          <w:szCs w:val="22"/>
        </w:rPr>
        <w:t>Kérem, ne essenek tévedésbe – szólalt meg szigo</w:t>
        <w:softHyphen/>
        <w:t>rú hangon a kormányfő. –  A kéthetes határidő nem azt jelenti, hogy erre az időre szabad kezet kapnak. Abból semmi jó nem származik, ha e két hét alatt a nagyvál</w:t>
        <w:softHyphen/>
        <w:t>lalkozók egymással versenyezve foglalják le a hajókat, és felverik a hajók és tengeri szállítások nemzetközi díját. Remélem, hogy szigorúan betartják a rendet, ahogy egy évvel ezelőtt megegyeztünk. Hiszen arról van szó, hogy tíz hónapra rövidült le az a határidő, amelyet úgy határoztunk meg annak idején: “két év múlva, plusz-mínusz alfa”. Önök arra kapják a két hetet, hogy összehangolják akcióikat. Belföldön hoz</w:t>
        <w:softHyphen/>
        <w:t>záláthatnak a szállítások előkészítéséhez, de úgy, hogy ennek a híre ki ne szivárogjon külföldre. Az utóbbi esztendőben rendkívül lecsökkentek az új tőkebefek</w:t>
        <w:softHyphen/>
        <w:t>tetések az országban. A gazdasági hanyatlás álcázása céljából és a kormány hallgatólagos beleegyezésével önök manipulálhattak a tőzsdén, és pénzt kaptak a kormány költségvetéséből a termelés folytatására és a fizetésekre. Ez alatt az idő alatt megnőtt a külföldi tőkebefektetéseínk együtthatója, ami bizonyos mér</w:t>
        <w:softHyphen/>
        <w:t>tékben kompenzálta a legutóbbi földrengés okozta veszteségeket. Lehet, hogy kissé élesen fogalmazok, de hadd emlékeztessem önöket arra, hogy ezeknek az intézkedéseknek  köszönhetően  a kormány csökken</w:t>
        <w:softHyphen/>
        <w:t>tette a földrengés okozta veszteségeiket. Teljes joggal állíthatom, hogy a japán üzleti körök, amelyeknek tagjai kiemelkedő tehetségű emberek, egy egységes, nagyszerűen összehangolt szervezet, amilyenhez ha</w:t>
        <w:softHyphen/>
        <w:t>sonló nem működik sehol a világon. A kormány szün</w:t>
        <w:softHyphen/>
        <w:t>telenül támogatta a pénzügyek és az ipar fejlődését, de felelősség terheli nemcsak az ország pénzügyi és ipari köreivel, hanem az egész néppel szemben is. Felszólí</w:t>
        <w:softHyphen/>
        <w:t>tom hát az üzleti köröket, mint a japán társadalom egyik alkotóelemét, szorosan működjenek együtt a kormánnyal.</w:t>
      </w:r>
    </w:p>
    <w:p>
      <w:pPr>
        <w:pStyle w:val="Normal"/>
        <w:widowControl w:val="false"/>
        <w:autoSpaceDE w:val="false"/>
        <w:ind w:right="648" w:firstLine="288"/>
        <w:jc w:val="both"/>
        <w:rPr/>
      </w:pPr>
      <w:r>
        <w:rPr>
          <w:sz w:val="22"/>
          <w:szCs w:val="22"/>
        </w:rPr>
        <w:t xml:space="preserve">–  </w:t>
      </w:r>
      <w:r>
        <w:rPr>
          <w:sz w:val="22"/>
          <w:szCs w:val="22"/>
        </w:rPr>
        <w:t>Igen, a nemzeti csapás... –  mondta az egyesülés elnöke,  és felkelt az asztaltól. –  Ismét beköszönt a gazdasági élet szigorú ellenőrzésének korszaka.</w:t>
      </w:r>
    </w:p>
    <w:p>
      <w:pPr>
        <w:pStyle w:val="Normal"/>
        <w:widowControl w:val="false"/>
        <w:autoSpaceDE w:val="false"/>
        <w:ind w:right="648" w:firstLine="288"/>
        <w:jc w:val="both"/>
        <w:rPr/>
      </w:pPr>
      <w:r>
        <w:rPr>
          <w:sz w:val="22"/>
          <w:szCs w:val="22"/>
        </w:rPr>
        <w:t xml:space="preserve">–  </w:t>
      </w:r>
      <w:r>
        <w:rPr>
          <w:sz w:val="22"/>
          <w:szCs w:val="22"/>
        </w:rPr>
        <w:t>És ez csakis az önök önkéntes közreműködésével lehetséges, erről ne feledkezzenek meg –  mosolygott a kormányfő. –  A kormány ma nem rendelkezik azzal a hatalommal, amilyennel háború esetén. A kormány</w:t>
        <w:softHyphen/>
        <w:t>ellenőrzés pedig az állam területének elvesztése eseté</w:t>
        <w:softHyphen/>
        <w:t>ben merő  badarság. Az üzleti  körök képviselőinek még  van lehetőségük arra,  hogy szabadon evickélje</w:t>
        <w:softHyphen/>
        <w:t>nek a nemzetközi üzleti élet vizeiben. De minek kor</w:t>
        <w:softHyphen/>
        <w:t>mány egy olyan népnek, amely elvesztette területét és nemzeti vagyonát...</w:t>
      </w:r>
    </w:p>
    <w:p>
      <w:pPr>
        <w:pStyle w:val="Normal"/>
        <w:widowControl w:val="false"/>
        <w:autoSpaceDE w:val="false"/>
        <w:ind w:right="648" w:firstLine="288"/>
        <w:jc w:val="both"/>
        <w:rPr/>
      </w:pPr>
      <w:r>
        <w:rPr>
          <w:sz w:val="22"/>
          <w:szCs w:val="22"/>
        </w:rPr>
        <w:t>A miniszterelnök odament az egyesülés elnökéhez, aki kifelé nézett az ablakon.</w:t>
      </w:r>
    </w:p>
    <w:p>
      <w:pPr>
        <w:pStyle w:val="Normal"/>
        <w:widowControl w:val="false"/>
        <w:autoSpaceDE w:val="false"/>
        <w:ind w:right="648" w:firstLine="288"/>
        <w:jc w:val="both"/>
        <w:rPr/>
      </w:pPr>
      <w:r>
        <w:rPr>
          <w:sz w:val="22"/>
          <w:szCs w:val="22"/>
        </w:rPr>
        <w:t xml:space="preserve">–  </w:t>
      </w:r>
      <w:r>
        <w:rPr>
          <w:sz w:val="22"/>
          <w:szCs w:val="22"/>
        </w:rPr>
        <w:t>Morokata-szan, én azt hiszem, a népre kell támaszkodni –  mondta  az elnök,  de  nem  fordult meg.</w:t>
      </w:r>
    </w:p>
    <w:p>
      <w:pPr>
        <w:pStyle w:val="Normal"/>
        <w:widowControl w:val="false"/>
        <w:autoSpaceDE w:val="false"/>
        <w:ind w:right="648" w:firstLine="288"/>
        <w:jc w:val="both"/>
        <w:rPr/>
      </w:pPr>
      <w:r>
        <w:rPr>
          <w:sz w:val="22"/>
          <w:szCs w:val="22"/>
        </w:rPr>
        <w:t>Ez az ember, aki a szabad vállalkozás híve és a gazdasági élet ellenőrzésének ellensége volt, a Meidzsi</w:t>
        <w:softHyphen/>
        <w:t>-korszakban  született, a háború  alatt pedig  összerúgta  a patkót a katonákkal, és börtönbe vetették. Széles háta most is makacsságról és rendíthetetlenségről ta</w:t>
        <w:softHyphen/>
        <w:t>núskodott.</w:t>
      </w:r>
    </w:p>
    <w:p>
      <w:pPr>
        <w:pStyle w:val="Normal"/>
        <w:widowControl w:val="false"/>
        <w:autoSpaceDE w:val="false"/>
        <w:ind w:right="648" w:firstLine="288"/>
        <w:jc w:val="both"/>
        <w:rPr>
          <w:sz w:val="22"/>
          <w:szCs w:val="22"/>
        </w:rPr>
      </w:pPr>
      <w:r>
        <w:rPr>
          <w:sz w:val="22"/>
          <w:szCs w:val="22"/>
        </w:rPr>
        <w:t xml:space="preserve">–  </w:t>
      </w:r>
      <w:r>
        <w:rPr>
          <w:sz w:val="22"/>
          <w:szCs w:val="22"/>
        </w:rPr>
        <w:t>Szerintem –  folytatta –  Japán hivatalnoki kara soha  nem tudta  megérteni a nép érdekében buzgólko</w:t>
        <w:softHyphen/>
        <w:t>dó embereket. Jelen esetben, azt hiszem, a szigorú kormányellenőrzés csak az ostoba bürokratikus egyenlősdiséghez vezet, és fékező hatást fejt ki. A nép</w:t>
        <w:softHyphen/>
        <w:t>nek mozgósítani a kell minden erejét, önállóan kell cselekednie, akkor lehet erőteljes intézkedéseket foga</w:t>
        <w:softHyphen/>
        <w:t xml:space="preserve">natosítaní... </w:t>
      </w:r>
    </w:p>
    <w:p>
      <w:pPr>
        <w:pStyle w:val="Normal"/>
        <w:widowControl w:val="false"/>
        <w:autoSpaceDE w:val="false"/>
        <w:ind w:right="648" w:firstLine="284"/>
        <w:jc w:val="both"/>
        <w:rPr/>
      </w:pPr>
      <w:r>
        <w:rPr>
          <w:sz w:val="22"/>
          <w:szCs w:val="22"/>
        </w:rPr>
        <w:t xml:space="preserve">–  </w:t>
      </w:r>
      <w:r>
        <w:rPr>
          <w:sz w:val="22"/>
          <w:szCs w:val="22"/>
        </w:rPr>
        <w:t>Én meg vagyok győződve a jelenlevők feltétlen becsületességéről –  felelte a miniszterelnök. –  De ha az üzleti körök iszonyatos energiát fektetnek bele a nye</w:t>
        <w:softHyphen/>
        <w:t>reséghajhászásba, ön meg tudja állítani őket?</w:t>
      </w:r>
    </w:p>
    <w:p>
      <w:pPr>
        <w:pStyle w:val="Normal"/>
        <w:widowControl w:val="false"/>
        <w:autoSpaceDE w:val="false"/>
        <w:ind w:right="648" w:firstLine="288"/>
        <w:jc w:val="both"/>
        <w:rPr/>
      </w:pPr>
      <w:r>
        <w:rPr>
          <w:sz w:val="22"/>
          <w:szCs w:val="22"/>
        </w:rPr>
        <w:t xml:space="preserve">–  </w:t>
      </w:r>
      <w:r>
        <w:rPr>
          <w:sz w:val="22"/>
          <w:szCs w:val="22"/>
        </w:rPr>
        <w:t>Füstölög a Fudzsi... –  motyogta az ablakon kifelé bámuló elnök. –  Vagy az csak egy felhő?</w:t>
      </w:r>
    </w:p>
    <w:p>
      <w:pPr>
        <w:pStyle w:val="Normal"/>
        <w:widowControl w:val="false"/>
        <w:autoSpaceDE w:val="false"/>
        <w:ind w:right="648" w:firstLine="288"/>
        <w:jc w:val="both"/>
        <w:rPr/>
      </w:pPr>
      <w:r>
        <w:rPr>
          <w:sz w:val="22"/>
          <w:szCs w:val="22"/>
        </w:rPr>
        <w:t>Egy másik vendég lépett oda hozzájuk. Feltolta szemüvegét a homlokára, és figyelmesen nézte a he</w:t>
        <w:softHyphen/>
        <w:t>gyet.</w:t>
      </w:r>
    </w:p>
    <w:p>
      <w:pPr>
        <w:pStyle w:val="Normal"/>
        <w:widowControl w:val="false"/>
        <w:autoSpaceDE w:val="false"/>
        <w:ind w:right="648" w:firstLine="288"/>
        <w:jc w:val="both"/>
        <w:rPr/>
      </w:pPr>
      <w:r>
        <w:rPr>
          <w:sz w:val="22"/>
          <w:szCs w:val="22"/>
        </w:rPr>
        <w:t xml:space="preserve">–  </w:t>
      </w:r>
      <w:r>
        <w:rPr>
          <w:sz w:val="22"/>
          <w:szCs w:val="22"/>
        </w:rPr>
        <w:t>Nem</w:t>
      </w:r>
      <w:r>
        <w:rPr>
          <w:i/>
          <w:iCs/>
          <w:sz w:val="22"/>
          <w:szCs w:val="22"/>
        </w:rPr>
        <w:t xml:space="preserve">, </w:t>
      </w:r>
      <w:r>
        <w:rPr>
          <w:sz w:val="22"/>
          <w:szCs w:val="22"/>
        </w:rPr>
        <w:t>ez nem felhő... A Hóei-kráter... Ohó... ez elég erős kitörés. Hakonéban, a Gotenba kerületben biztosan megint hamu hull</w:t>
      </w:r>
      <w:r>
        <w:rPr>
          <w:b/>
          <w:bCs/>
          <w:sz w:val="22"/>
          <w:szCs w:val="22"/>
        </w:rPr>
        <w:t xml:space="preserve"> </w:t>
      </w:r>
      <w:r>
        <w:rPr>
          <w:sz w:val="22"/>
          <w:szCs w:val="22"/>
        </w:rPr>
        <w:t>az égből..</w:t>
      </w:r>
    </w:p>
    <w:p>
      <w:pPr>
        <w:pStyle w:val="Normal"/>
        <w:widowControl w:val="false"/>
        <w:autoSpaceDE w:val="false"/>
        <w:ind w:right="648" w:firstLine="288"/>
        <w:jc w:val="both"/>
        <w:rPr>
          <w:sz w:val="22"/>
          <w:szCs w:val="22"/>
        </w:rPr>
      </w:pPr>
      <w:r>
        <w:rPr>
          <w:sz w:val="22"/>
          <w:szCs w:val="22"/>
        </w:rPr>
        <w:t>Mindnyájan az ablakhoz csődültek.</w:t>
      </w:r>
    </w:p>
    <w:p>
      <w:pPr>
        <w:pStyle w:val="Normal"/>
        <w:widowControl w:val="false"/>
        <w:autoSpaceDE w:val="false"/>
        <w:ind w:right="648" w:firstLine="288"/>
        <w:jc w:val="both"/>
        <w:rPr/>
      </w:pPr>
      <w:r>
        <w:rPr>
          <w:sz w:val="22"/>
          <w:szCs w:val="22"/>
        </w:rPr>
        <w:t>Márciushoz képest nagyon derűs volt az idő, a nyugati látóhatáron egyetlen felhő látszott, fölötte magasodott a Fudzsi hófehér sziluettje. Csúcsa köze</w:t>
        <w:softHyphen/>
        <w:t>lépen kerekded, szürkés füstgomolyagok lövelltek a magasba. Madártávlatból a látóhatár széléig futó su</w:t>
        <w:softHyphen/>
        <w:t>garaknak tűntek Tokió utcái. A kora tavaszi nap már hozzálátott a munkájához. Minden élőlény, jóllehet még nem hegedtek be a földrengés kegyetlen karmai okozta sebek, mohón várta a természet ébredését.</w:t>
      </w:r>
    </w:p>
    <w:p>
      <w:pPr>
        <w:pStyle w:val="Normal"/>
        <w:widowControl w:val="false"/>
        <w:autoSpaceDE w:val="false"/>
        <w:ind w:right="648" w:firstLine="288"/>
        <w:jc w:val="both"/>
        <w:rPr>
          <w:sz w:val="22"/>
          <w:szCs w:val="22"/>
        </w:rPr>
      </w:pPr>
      <w:r>
        <w:rPr>
          <w:sz w:val="22"/>
          <w:szCs w:val="22"/>
        </w:rPr>
        <w:t xml:space="preserve">–  </w:t>
      </w:r>
      <w:r>
        <w:rPr>
          <w:sz w:val="22"/>
          <w:szCs w:val="22"/>
        </w:rPr>
        <w:t>És ez a város... –  suttogta valaki. –  Ez a város... tíz hónap múlva megszűnik létezni... Nem, ez nem lehet igaz.</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 xml:space="preserve">– </w:t>
      </w:r>
      <w:r>
        <w:rPr>
          <w:sz w:val="22"/>
          <w:szCs w:val="22"/>
        </w:rPr>
        <w:t>A Fudzsi valószínűleg az általunk feltételezett idő</w:t>
        <w:softHyphen/>
        <w:t>pontnál korábban robban fel –  mondta Jukinaga, aki le nem vette a kialvatlanságtól gyulladt szemét a mű</w:t>
        <w:softHyphen/>
        <w:t>szerről. –  A Kofu-völgykatlan és a Szidzuoka kerület között  igen megnőtt a helyi jellegű földrengések szá</w:t>
        <w:softHyphen/>
        <w:t>ma. A szidzuoka-itoi-gavai strukturális övezet déli ré</w:t>
        <w:softHyphen/>
        <w:t>szén elég nagy tömegű energia kezd felhalmozódni. Rendellenesen  növekszik a hőáramlás... A törés nyu</w:t>
        <w:softHyphen/>
        <w:t>gati szárnya horizontálisan mozog dél-délkelet felé...</w:t>
      </w:r>
    </w:p>
    <w:p>
      <w:pPr>
        <w:pStyle w:val="Normal"/>
        <w:widowControl w:val="false"/>
        <w:autoSpaceDE w:val="false"/>
        <w:ind w:right="648" w:firstLine="288"/>
        <w:jc w:val="both"/>
        <w:rPr/>
      </w:pPr>
      <w:r>
        <w:rPr>
          <w:sz w:val="22"/>
          <w:szCs w:val="22"/>
        </w:rPr>
        <w:t>A szobában egy pillanatig sem szünetelt a telexgép kattogása.</w:t>
      </w:r>
    </w:p>
    <w:p>
      <w:pPr>
        <w:pStyle w:val="Normal"/>
        <w:widowControl w:val="false"/>
        <w:autoSpaceDE w:val="false"/>
        <w:ind w:right="648" w:firstLine="288"/>
        <w:jc w:val="both"/>
        <w:rPr/>
      </w:pPr>
      <w:r>
        <w:rPr>
          <w:sz w:val="22"/>
          <w:szCs w:val="22"/>
        </w:rPr>
        <w:t xml:space="preserve">–  </w:t>
      </w:r>
      <w:r>
        <w:rPr>
          <w:sz w:val="22"/>
          <w:szCs w:val="22"/>
        </w:rPr>
        <w:t>A feltételezett idő? –  kérdezte Nakata.</w:t>
      </w:r>
    </w:p>
    <w:p>
      <w:pPr>
        <w:pStyle w:val="Normal"/>
        <w:widowControl w:val="false"/>
        <w:autoSpaceDE w:val="false"/>
        <w:ind w:right="648" w:firstLine="288"/>
        <w:jc w:val="both"/>
        <w:rPr/>
      </w:pPr>
      <w:r>
        <w:rPr>
          <w:sz w:val="22"/>
          <w:szCs w:val="22"/>
        </w:rPr>
        <w:t xml:space="preserve">–  </w:t>
      </w:r>
      <w:r>
        <w:rPr>
          <w:sz w:val="22"/>
          <w:szCs w:val="22"/>
        </w:rPr>
        <w:t>Tízórás plusz-mínusz eltéréssel kétszáznegyven óra...     Jelen  pillanatban  a tendencia  pluszt  mutat.   A legvalószínűbb, hogy a robbanás valahol a Hóeí</w:t>
        <w:softHyphen/>
        <w:t xml:space="preserve"> kráter és az Aszitaka-hegy közötti vonalon következik be. De lehet, hogy az egész kataklizma jellegű lesz.</w:t>
      </w:r>
    </w:p>
    <w:p>
      <w:pPr>
        <w:pStyle w:val="Normal"/>
        <w:widowControl w:val="false"/>
        <w:autoSpaceDE w:val="false"/>
        <w:ind w:right="648" w:firstLine="288"/>
        <w:jc w:val="both"/>
        <w:rPr/>
      </w:pPr>
      <w:r>
        <w:rPr>
          <w:sz w:val="22"/>
          <w:szCs w:val="22"/>
        </w:rPr>
        <w:t xml:space="preserve">–  </w:t>
      </w:r>
      <w:r>
        <w:rPr>
          <w:sz w:val="22"/>
          <w:szCs w:val="22"/>
        </w:rPr>
        <w:t>Ha a Hóei-Aszitaka vonalon következik be, Nu</w:t>
        <w:softHyphen/>
        <w:t>madzu város teljesen megsemmisül... –  Nakata nyom</w:t>
        <w:softHyphen/>
        <w:t>kodni kezdte a telefon gombjait. –  A Kofutól északra magasodó Aszigatake-csúcson megindult a gőzkilö</w:t>
        <w:softHyphen/>
        <w:t>vellés, megnövekedett a hőáramlás, az Aszama hegy</w:t>
        <w:softHyphen/>
        <w:t>vonulaton nem szünetelnek az elég nagyerejű vulkán</w:t>
        <w:softHyphen/>
        <w:t>kitörések. Ha a Fudzsi vulkanikus övezet komolyan elkezd rakoncátlankodni, megszakad a Nyugat- és  Kelet-Japán közötti szárazföldi forgalom.</w:t>
      </w:r>
    </w:p>
    <w:p>
      <w:pPr>
        <w:pStyle w:val="Normal"/>
        <w:widowControl w:val="false"/>
        <w:autoSpaceDE w:val="false"/>
        <w:ind w:right="648" w:firstLine="288"/>
        <w:jc w:val="both"/>
        <w:rPr/>
      </w:pPr>
      <w:r>
        <w:rPr>
          <w:sz w:val="22"/>
          <w:szCs w:val="22"/>
        </w:rPr>
        <w:t>A fáradtságtól megszürkült arcú Onodera lépett a szobába.</w:t>
      </w:r>
    </w:p>
    <w:p>
      <w:pPr>
        <w:pStyle w:val="Normal"/>
        <w:widowControl w:val="false"/>
        <w:autoSpaceDE w:val="false"/>
        <w:ind w:right="648" w:firstLine="288"/>
        <w:jc w:val="both"/>
        <w:rPr/>
      </w:pPr>
      <w:r>
        <w:rPr>
          <w:sz w:val="22"/>
          <w:szCs w:val="22"/>
        </w:rPr>
        <w:t xml:space="preserve">–  </w:t>
      </w:r>
      <w:r>
        <w:rPr>
          <w:sz w:val="22"/>
          <w:szCs w:val="22"/>
        </w:rPr>
        <w:t>Ó! –  üdvözölte Jukinaga. –  De gyors vagy! Azt hittem,  hogy  legalább  két-három napot töltesz ott</w:t>
        <w:softHyphen/>
        <w:t>hon...</w:t>
      </w:r>
    </w:p>
    <w:p>
      <w:pPr>
        <w:pStyle w:val="Normal"/>
        <w:widowControl w:val="false"/>
        <w:autoSpaceDE w:val="false"/>
        <w:ind w:right="648" w:firstLine="288"/>
        <w:jc w:val="both"/>
        <w:rPr/>
      </w:pPr>
      <w:r>
        <w:rPr>
          <w:sz w:val="22"/>
          <w:szCs w:val="22"/>
        </w:rPr>
        <w:t>Onodera szó nélkül lehuppant egy székre.</w:t>
      </w:r>
    </w:p>
    <w:p>
      <w:pPr>
        <w:pStyle w:val="Normal"/>
        <w:widowControl w:val="false"/>
        <w:autoSpaceDE w:val="false"/>
        <w:ind w:right="648" w:firstLine="288"/>
        <w:jc w:val="both"/>
        <w:rPr/>
      </w:pPr>
      <w:r>
        <w:rPr>
          <w:sz w:val="22"/>
          <w:szCs w:val="22"/>
        </w:rPr>
        <w:t xml:space="preserve">–  </w:t>
      </w:r>
      <w:r>
        <w:rPr>
          <w:i/>
          <w:iCs/>
          <w:sz w:val="22"/>
          <w:szCs w:val="22"/>
        </w:rPr>
        <w:t xml:space="preserve">Tíz hónap?! </w:t>
      </w:r>
      <w:r>
        <w:rPr>
          <w:sz w:val="22"/>
          <w:szCs w:val="22"/>
        </w:rPr>
        <w:t>–  kérdezte, és tenyerével dörzsölte a szemét.</w:t>
      </w:r>
    </w:p>
    <w:p>
      <w:pPr>
        <w:pStyle w:val="Normal"/>
        <w:widowControl w:val="false"/>
        <w:autoSpaceDE w:val="false"/>
        <w:ind w:right="648" w:firstLine="288"/>
        <w:jc w:val="both"/>
        <w:rPr/>
      </w:pPr>
      <w:r>
        <w:rPr>
          <w:sz w:val="22"/>
          <w:szCs w:val="22"/>
        </w:rPr>
        <w:t xml:space="preserve">– </w:t>
      </w:r>
      <w:r>
        <w:rPr>
          <w:sz w:val="22"/>
          <w:szCs w:val="22"/>
        </w:rPr>
        <w:t>Már tudod? –  fordult hozzá Jukinaga. –  A hivata</w:t>
        <w:softHyphen/>
        <w:t>los közlemény két hét múlva jelenik meg.</w:t>
      </w:r>
    </w:p>
    <w:p>
      <w:pPr>
        <w:pStyle w:val="Normal"/>
        <w:widowControl w:val="false"/>
        <w:autoSpaceDE w:val="false"/>
        <w:ind w:right="648" w:firstLine="288"/>
        <w:jc w:val="both"/>
        <w:rPr/>
      </w:pPr>
      <w:r>
        <w:rPr>
          <w:sz w:val="22"/>
          <w:szCs w:val="22"/>
        </w:rPr>
        <w:t xml:space="preserve">– </w:t>
      </w:r>
      <w:r>
        <w:rPr>
          <w:sz w:val="22"/>
          <w:szCs w:val="22"/>
        </w:rPr>
        <w:t>Jukinaga-szan, most mi lesz a teendőm? –  kérdez</w:t>
        <w:softHyphen/>
        <w:t>te Onodera csüggedten, és még mindig nem vette le kezét az arcáról. –  A terv szerint  még számos automa</w:t>
        <w:softHyphen/>
        <w:t>ta műszert  kell lebocsátani a tengerfenékre,  de hát most már mi értelme ennek? Én viszont mérnök va</w:t>
        <w:softHyphen/>
        <w:t>gyok, a mélytengeri búvárhajók specialistája... No de ez már mind a múlté... Ezek után mire lehetek én még alkalmas itt a stábnál?</w:t>
      </w:r>
    </w:p>
    <w:p>
      <w:pPr>
        <w:pStyle w:val="Normal"/>
        <w:widowControl w:val="false"/>
        <w:autoSpaceDE w:val="false"/>
        <w:ind w:right="648" w:firstLine="288"/>
        <w:jc w:val="both"/>
        <w:rPr/>
      </w:pPr>
      <w:r>
        <w:rPr>
          <w:sz w:val="22"/>
          <w:szCs w:val="22"/>
        </w:rPr>
        <w:t>Jukinaga kikapcsolta a műszert, s rá akart gyújtani, de a keze remegett. Onodera feléje nyújtotta égő ön</w:t>
        <w:softHyphen/>
        <w:t>gyújtóját.</w:t>
      </w:r>
    </w:p>
    <w:p>
      <w:pPr>
        <w:pStyle w:val="Normal"/>
        <w:widowControl w:val="false"/>
        <w:autoSpaceDE w:val="false"/>
        <w:ind w:right="648" w:firstLine="288"/>
        <w:jc w:val="both"/>
        <w:rPr>
          <w:sz w:val="22"/>
          <w:szCs w:val="22"/>
        </w:rPr>
      </w:pPr>
      <w:r>
        <w:rPr>
          <w:sz w:val="22"/>
          <w:szCs w:val="22"/>
        </w:rPr>
        <w:t xml:space="preserve">– </w:t>
      </w:r>
      <w:r>
        <w:rPr>
          <w:sz w:val="22"/>
          <w:szCs w:val="22"/>
        </w:rPr>
        <w:t>Kihirdetik a szükségállapotot, megalakul a kiürí</w:t>
        <w:softHyphen/>
        <w:t>tési terv végrehajtását irányító, pártokon felüli parla</w:t>
        <w:softHyphen/>
        <w:t>menti bizottság... –  Jukinaga köhögni kezdett a ciga</w:t>
        <w:softHyphen/>
        <w:t>rettafüsttől. –  A bizottság élén a miniszterelnök áll, tagjai  lesznek valamennyi párt végrehajtó bizottságá</w:t>
        <w:softHyphen/>
        <w:t>nak elnökei, titkárai és tagjai. Az összes miniszter. Valóban összpárti, koalíciós, nemzeti egységet képvi</w:t>
        <w:softHyphen/>
        <w:t>selő kormány lesz.</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És mi lesz a stábunkkal? </w:t>
      </w:r>
    </w:p>
    <w:p>
      <w:pPr>
        <w:pStyle w:val="Normal"/>
        <w:widowControl w:val="false"/>
        <w:autoSpaceDE w:val="false"/>
        <w:ind w:right="648" w:firstLine="288"/>
        <w:jc w:val="both"/>
        <w:rPr/>
      </w:pPr>
      <w:r>
        <w:rPr>
          <w:sz w:val="22"/>
          <w:szCs w:val="22"/>
        </w:rPr>
        <w:t xml:space="preserve">–  </w:t>
      </w:r>
      <w:r>
        <w:rPr>
          <w:sz w:val="22"/>
          <w:szCs w:val="22"/>
        </w:rPr>
        <w:t>Gondolom, hogy beleolvad a bizottságba, mint annak egyik alárendelt láncszeme. A minisztertanács kabinetfőnökének  utasítására  Nakata-szant  és engem a  kiürítési terv  végrehajtását irányító  stáb  tudomá</w:t>
        <w:softHyphen/>
        <w:t>nyos brigádjába helyeznek át... Jó volna ha te is jönnél velünk...</w:t>
      </w:r>
    </w:p>
    <w:p>
      <w:pPr>
        <w:pStyle w:val="Normal"/>
        <w:widowControl w:val="false"/>
        <w:autoSpaceDE w:val="false"/>
        <w:ind w:right="648" w:firstLine="288"/>
        <w:jc w:val="both"/>
        <w:rPr/>
      </w:pPr>
      <w:r>
        <w:rPr>
          <w:sz w:val="22"/>
          <w:szCs w:val="22"/>
        </w:rPr>
        <w:t xml:space="preserve">–  </w:t>
      </w:r>
      <w:r>
        <w:rPr>
          <w:sz w:val="22"/>
          <w:szCs w:val="22"/>
        </w:rPr>
        <w:t>Én nem vagyok állami alkalmazott –  mosolygott Onodera. –  Még csak külső munkatárs sem, hiszen erre vonatkozóan semmilyen utasítás nem érkezett. Magukkal én csak baráti alapon dolgoztam együtt. Különben is, ki vagyok én? Vándormadár, aki tolvaj módjára lelépett egy polgári cégtől... Itt a stábnál nincsenek semmilyen jogaim, elvégre csak egy ideigle</w:t>
        <w:softHyphen/>
        <w:t>nesen alkalmazott búvárhajó-kezelő vagyok...</w:t>
      </w:r>
    </w:p>
    <w:p>
      <w:pPr>
        <w:pStyle w:val="Normal"/>
        <w:widowControl w:val="false"/>
        <w:autoSpaceDE w:val="false"/>
        <w:ind w:right="648" w:firstLine="288"/>
        <w:jc w:val="both"/>
        <w:rPr/>
      </w:pPr>
      <w:r>
        <w:rPr>
          <w:sz w:val="22"/>
          <w:szCs w:val="22"/>
        </w:rPr>
        <w:t>Jukinaga annyira megdöbbent, hogy a cigarettát tartó keze megmerevedett a levegőben. A kimerültség</w:t>
        <w:softHyphen/>
        <w:t>től elködösült agyába fájón hasított bele a gondolat: de hiszen Onoderának igaza van. Ezt a fiatalembert a kezdet kezdetén furcsa módon belerángatták ebbe a munkába. Akkor még nem volt egészen világos, hogy mit eredményez és mivel végződik a kutatómunkájuk. De a későbbiek folyamán sem törődött senki azzal, hogy státuszba vegyék Onoderát. Ennek részben az a magyarázata, hogy az elején Tadokoro professzoron, Onoderán és az ideiglenesen alkalmazott Jaszukaván kívül a stáb valamennyi tagja állami alkalmazott volt. Onoderát, a diplomás tengerészeti mérnököt és búvár</w:t>
        <w:softHyphen/>
        <w:t>hajó-kezelőt természetesen az első követelő szóra stá</w:t>
        <w:softHyphen/>
        <w:t>tuszba vették volna, de ez nyilván sem neki, sem senki másnak nem jutott eszébe. Ráadásul Jukinagának egyetlenegyszer sem fordult meg a fejében, jár-e fizetés a stábnál  “ideiglenesen dolgozó” munkatársaknak. Most először ütött szeget a fejébe, hogy Onodera egész idő alatt önkéntesként dolgozott náluk... Jukinagát ez mélyen lesújtotta. A vállalatánál tehetséges fiatal mér</w:t>
        <w:softHyphen/>
        <w:t>nöknek tartották  Onoderát,  akinek már  voltak érde</w:t>
        <w:softHyphen/>
        <w:t>mei,  jó  kilátásai, biztos jövő várt rá.  A titoktartás miatt el kellett “tűnnie”, vagyis a szükséges formalitá</w:t>
        <w:softHyphen/>
        <w:t>sok betartása nélkül kellett távoznia a cégtől. Belerán</w:t>
        <w:softHyphen/>
        <w:t>gatták ebbe a gyötrelmes munkába: árnyékban, az ismeretlenség homályában kellett dolgoznia, és senki sem vette magának a fáradtságot, hogy elintézze stá</w:t>
        <w:softHyphen/>
        <w:t>tuszba vételét. De  Onoderát  ez teljesen hidegen hagy</w:t>
        <w:softHyphen/>
        <w:t>ta. Lehet, hogy a nőtlen férfiakra jellemző könnyelmű</w:t>
        <w:softHyphen/>
        <w:t>ség  az oka?  Vagy talán ez  annak az új  nemzedéknek a sajátossága, amely más, mint a  “nyomorgó nemze</w:t>
        <w:softHyphen/>
        <w:t>dék” volt, amelyhez Jukinaga is tartozott? A fiatalok nem ismerik az igazi nehézségeket, nem ismerték a nyomort a szó legvalódibb értelmében, nem ismerik a jövőtől való szüntelen rettegést, reszketést, ami elsor</w:t>
        <w:softHyphen/>
        <w:t>vasztja a szívet, és senkivé zülleszti az embert. Onode</w:t>
        <w:softHyphen/>
        <w:t>rából teljesen hiányzott az anyagi biztonságra való törekvés, az, hogy stabil helyet szerezzen magának a társadalomban. Ki tudja, lehet, hogy ilyen a bőség korszakában  született, lelkileg  gazdag fiatal emberek új típusa, amilyenekkel Jukinaga nem találkozott szű</w:t>
        <w:softHyphen/>
        <w:t>kebb környezetében. Az olyan ember, mint Onodera, semmit nem csinál hanyagul, viszont nem törődik a sikereivel, pozíciójával...</w:t>
      </w:r>
    </w:p>
    <w:p>
      <w:pPr>
        <w:pStyle w:val="Normal"/>
        <w:widowControl w:val="false"/>
        <w:autoSpaceDE w:val="false"/>
        <w:ind w:right="648" w:firstLine="288"/>
        <w:jc w:val="both"/>
        <w:rPr/>
      </w:pPr>
      <w:r>
        <w:rPr>
          <w:sz w:val="22"/>
          <w:szCs w:val="22"/>
        </w:rPr>
        <w:t xml:space="preserve">–  </w:t>
      </w:r>
      <w:r>
        <w:rPr>
          <w:sz w:val="22"/>
          <w:szCs w:val="22"/>
        </w:rPr>
        <w:t>Akad még itt olyan munka, amit nélkülem nem lehet elvégezni? –  szakította félbe  Jukinaga gondolata</w:t>
        <w:softHyphen/>
        <w:t>it Onodera. –  Most már nagy vonalakban tisztázódott minden.  A kormány komolyan vette a dolgot.  Véget ért az a szakasz,  amikor az önkéntesek titokban,  a világ elől elrejtőzve végezték a bonyolult és felelősség</w:t>
        <w:softHyphen/>
        <w:t>teljes munkát. Ami engem illet, azt hiszem, elég jól megháláltam Japánnak a felnevelésemet.</w:t>
      </w:r>
    </w:p>
    <w:p>
      <w:pPr>
        <w:pStyle w:val="Normal"/>
        <w:widowControl w:val="false"/>
        <w:autoSpaceDE w:val="false"/>
        <w:ind w:right="648" w:firstLine="288"/>
        <w:jc w:val="both"/>
        <w:rPr/>
      </w:pPr>
      <w:r>
        <w:rPr>
          <w:sz w:val="22"/>
          <w:szCs w:val="22"/>
        </w:rPr>
        <w:t>Jukinaga a “megháláltam” szó hallatára elmosolyo</w:t>
        <w:softHyphen/>
        <w:t>dott: ez annyira jellemző a háború utáni fiatal nemze</w:t>
        <w:softHyphen/>
        <w:t>dékre.  Öket nem szorítják az  “országhoz”,  a  “nemzet</w:t>
        <w:softHyphen/>
        <w:t>hez”, az  “államhoz” fűző végzetes kötelékek, de na</w:t>
        <w:softHyphen/>
        <w:t>gyon jól tudják, mi a kötelességük a hazájukkal szem</w:t>
        <w:softHyphen/>
        <w:t>ben, és hálát is éreznek iránta. Egyébként ez nem fejeződik ki náluk a nemzet, az ország iránti mérhetet</w:t>
        <w:softHyphen/>
        <w:t>len  felelősségérzet formájában. Az olyan fogalom, mint a “kollektív sors”, teljesen idegen tőlük. Sokkal egyszerűbben intézik el a dolgot: visszafizette az “adósságát”, lerótta háláját, s ezzel kiegyenlítette a számlát.  Kvittek vagyunk,  mondják.  Ugyanakkor mint adósok nem éreznek lealázó hálát a hitelezőjük iránt. Ami pedig Onoderát illeti, szerinte teljesen ön</w:t>
        <w:softHyphen/>
        <w:t>ként, jó érzéssel fizette vissza adósságát, sőt bizonyos mértékben kamatostul is: “elégjól megháláltam”. Ju</w:t>
        <w:softHyphen/>
        <w:t>kinaga  teljesen megzavarodott  az új típusú japán em</w:t>
        <w:softHyphen/>
        <w:t>ber láttán. Egyáltalán nem hasonlított a háború előtti japánra, aki a “kötelesség”, a  “hála”, a “mindenek feletti hűség”, az “áldozatkészség” béklyóiban vergő</w:t>
        <w:softHyphen/>
        <w:t>dött. Jukinaga csodálkozott, de ugyanakkor örült is ennek.  Bíráljátok, kritizáljátok a háború utáni  Japánt –  gondolta – , amely  elég demokratikus volt ahhoz, hogy bőségben, jólétben hozza világra az ilyen új típu</w:t>
        <w:softHyphen/>
        <w:t>sú fiatalembereket!</w:t>
      </w:r>
    </w:p>
    <w:p>
      <w:pPr>
        <w:pStyle w:val="Normal"/>
        <w:widowControl w:val="false"/>
        <w:autoSpaceDE w:val="false"/>
        <w:ind w:right="648" w:firstLine="288"/>
        <w:jc w:val="both"/>
        <w:rPr>
          <w:sz w:val="22"/>
          <w:szCs w:val="22"/>
        </w:rPr>
      </w:pPr>
      <w:r>
        <w:rPr>
          <w:sz w:val="22"/>
          <w:szCs w:val="22"/>
        </w:rPr>
        <w:t>Ezek a fiatal, egyszerű, nyugodt emberek, akiknek lelkét gyermekkorukban nem szennyezték be, nem torzították el az elfajzott felnőttek, sem a hatalom, tárgyilagos  szemmel nézik az életet, és pontosan tud</w:t>
        <w:softHyphen/>
        <w:t>ják, mit várnak tőle; ezek bizony a háború utáni Japán legsikerültebb produktumai. Előbb “emberek” és csak azután  “japánok”.  Abban,  hogy  japánoknak  szület</w:t>
        <w:softHyphen/>
        <w:t>tek,  csupán azt  a nagyon is természetes ismertetője</w:t>
        <w:softHyphen/>
        <w:t>gyet látják, amely minden ember vagy embercsoport sajátossága. Nem hangoztatják, hogy csak Japánban “tudnak élni”. Az olyan fogalmakat, mint a “viruló élet”, “siker”, “karrier” nem kötik egy bizonyos, elszi</w:t>
        <w:softHyphen/>
        <w:t>getelt társadalomhoz; bárhol és bárhogyan éljenek is, nem  esnek szánalmas  depresszióba  attól a gondolat</w:t>
        <w:softHyphen/>
        <w:t>tól, hogy életük “félresikerült”, csak azért, mert elsza</w:t>
        <w:softHyphen/>
        <w:t>kadtak ettől a társadalomtól. Ilyen gondolatok egyál</w:t>
        <w:softHyphen/>
        <w:t>talán fel sem merültek bennük.</w:t>
      </w:r>
    </w:p>
    <w:p>
      <w:pPr>
        <w:pStyle w:val="Normal"/>
        <w:widowControl w:val="false"/>
        <w:autoSpaceDE w:val="false"/>
        <w:ind w:right="648" w:firstLine="288"/>
        <w:jc w:val="both"/>
        <w:rPr>
          <w:sz w:val="22"/>
          <w:szCs w:val="22"/>
        </w:rPr>
      </w:pPr>
      <w:r>
        <w:rPr>
          <w:sz w:val="22"/>
          <w:szCs w:val="22"/>
        </w:rPr>
        <w:t>A képzett és jól iskolázott emberek új típusai ők. Ki merné az idősebb nemzedék tagjai közül a szemükre vetni széles látókörüket, türelmességüket és állandó, lélekfrissítő elevenségüket?</w:t>
      </w:r>
    </w:p>
    <w:p>
      <w:pPr>
        <w:pStyle w:val="Normal"/>
        <w:widowControl w:val="false"/>
        <w:autoSpaceDE w:val="false"/>
        <w:ind w:right="648" w:firstLine="288"/>
        <w:jc w:val="both"/>
        <w:rPr/>
      </w:pPr>
      <w:r>
        <w:rPr>
          <w:sz w:val="22"/>
          <w:szCs w:val="22"/>
        </w:rPr>
        <w:t xml:space="preserve">–  </w:t>
      </w:r>
      <w:r>
        <w:rPr>
          <w:sz w:val="22"/>
          <w:szCs w:val="22"/>
        </w:rPr>
        <w:t>Miért, el akarsz menni tőlünk? –  kérdezte Juki</w:t>
        <w:softHyphen/>
        <w:t>naga.</w:t>
      </w:r>
    </w:p>
    <w:p>
      <w:pPr>
        <w:pStyle w:val="Normal"/>
        <w:widowControl w:val="false"/>
        <w:autoSpaceDE w:val="false"/>
        <w:ind w:right="648" w:firstLine="288"/>
        <w:jc w:val="both"/>
        <w:rPr/>
      </w:pPr>
      <w:r>
        <w:rPr>
          <w:sz w:val="22"/>
          <w:szCs w:val="22"/>
        </w:rPr>
        <w:t xml:space="preserve">–  </w:t>
      </w:r>
      <w:r>
        <w:rPr>
          <w:sz w:val="22"/>
          <w:szCs w:val="22"/>
        </w:rPr>
        <w:t>Szeretnék megnősülni –  felelte Onodera, és eny</w:t>
        <w:softHyphen/>
        <w:t>hén  belevörösödött. –  Kötelességemen felül szolgál</w:t>
        <w:softHyphen/>
        <w:t>tam az államot, úgyhogy szeretnék jutalmat kapni. Vagyis mind a ketten külföldre akarunk távozni még a hivatalos közlemény megjelenése előtt. Gondolja, hogy ez lehetséges?</w:t>
      </w:r>
    </w:p>
    <w:p>
      <w:pPr>
        <w:pStyle w:val="Normal"/>
        <w:widowControl w:val="false"/>
        <w:autoSpaceDE w:val="false"/>
        <w:ind w:right="648" w:firstLine="288"/>
        <w:jc w:val="both"/>
        <w:rPr>
          <w:sz w:val="22"/>
          <w:szCs w:val="22"/>
        </w:rPr>
      </w:pPr>
      <w:r>
        <w:rPr>
          <w:sz w:val="22"/>
          <w:szCs w:val="22"/>
        </w:rPr>
        <w:t>Jukinaga váratlanul felkacagott.</w:t>
      </w:r>
    </w:p>
    <w:p>
      <w:pPr>
        <w:pStyle w:val="Normal"/>
        <w:widowControl w:val="false"/>
        <w:autoSpaceDE w:val="false"/>
        <w:ind w:right="648" w:firstLine="288"/>
        <w:jc w:val="both"/>
        <w:rPr/>
      </w:pPr>
      <w:r>
        <w:rPr>
          <w:sz w:val="22"/>
          <w:szCs w:val="22"/>
        </w:rPr>
        <w:t xml:space="preserve">–  </w:t>
      </w:r>
      <w:r>
        <w:rPr>
          <w:sz w:val="22"/>
          <w:szCs w:val="22"/>
        </w:rPr>
        <w:t>Nevetségesnek tartja, hogy megnősülök? –  kér</w:t>
        <w:softHyphen/>
        <w:t>dezte Onodera.</w:t>
      </w:r>
    </w:p>
    <w:p>
      <w:pPr>
        <w:pStyle w:val="Normal"/>
        <w:widowControl w:val="false"/>
        <w:autoSpaceDE w:val="false"/>
        <w:ind w:right="648" w:firstLine="288"/>
        <w:jc w:val="both"/>
        <w:rPr/>
      </w:pPr>
      <w:r>
        <w:rPr>
          <w:sz w:val="22"/>
          <w:szCs w:val="22"/>
        </w:rPr>
        <w:t xml:space="preserve">–  </w:t>
      </w:r>
      <w:r>
        <w:rPr>
          <w:sz w:val="22"/>
          <w:szCs w:val="22"/>
        </w:rPr>
        <w:t>Á, dehogy, mit képzel... Gratulálok... –  sietett komolyra váltani a szót Jukinaga. –  Én meg... alig egy hete hivatalosan is elváltam a feleségemtől.</w:t>
      </w:r>
    </w:p>
    <w:p>
      <w:pPr>
        <w:pStyle w:val="Normal"/>
        <w:widowControl w:val="false"/>
        <w:autoSpaceDE w:val="false"/>
        <w:ind w:right="648" w:firstLine="288"/>
        <w:jc w:val="both"/>
        <w:rPr/>
      </w:pPr>
      <w:r>
        <w:rPr>
          <w:sz w:val="22"/>
          <w:szCs w:val="22"/>
        </w:rPr>
        <w:t xml:space="preserve">–  </w:t>
      </w:r>
      <w:r>
        <w:rPr>
          <w:sz w:val="22"/>
          <w:szCs w:val="22"/>
        </w:rPr>
        <w:t>És a gyerekek? –  kérdezte ijedten Onodera.</w:t>
      </w:r>
    </w:p>
    <w:p>
      <w:pPr>
        <w:pStyle w:val="Normal"/>
        <w:widowControl w:val="false"/>
        <w:autoSpaceDE w:val="false"/>
        <w:ind w:right="648" w:firstLine="288"/>
        <w:jc w:val="both"/>
        <w:rPr/>
      </w:pPr>
      <w:r>
        <w:rPr>
          <w:sz w:val="22"/>
          <w:szCs w:val="22"/>
        </w:rPr>
        <w:t xml:space="preserve">–  </w:t>
      </w:r>
      <w:r>
        <w:rPr>
          <w:sz w:val="22"/>
          <w:szCs w:val="22"/>
        </w:rPr>
        <w:t>Tegnap  az  anyjukkal  Los  Angelesbe  utaztak.  A rokonokhoz... Az asszony nagybátyja él ott, gyer</w:t>
        <w:softHyphen/>
        <w:t>mekei nincsenek, úgyhogy...</w:t>
      </w:r>
    </w:p>
    <w:p>
      <w:pPr>
        <w:pStyle w:val="Normal"/>
        <w:widowControl w:val="false"/>
        <w:autoSpaceDE w:val="false"/>
        <w:ind w:right="648" w:firstLine="288"/>
        <w:jc w:val="both"/>
        <w:rPr/>
      </w:pPr>
      <w:r>
        <w:rPr>
          <w:sz w:val="22"/>
          <w:szCs w:val="22"/>
        </w:rPr>
        <w:t xml:space="preserve">–  </w:t>
      </w:r>
      <w:r>
        <w:rPr>
          <w:sz w:val="22"/>
          <w:szCs w:val="22"/>
        </w:rPr>
        <w:t>Hát akkor minden rendben van –  dörmögte meg</w:t>
        <w:softHyphen/>
        <w:t>könnyebbülten Onodera.</w:t>
      </w:r>
    </w:p>
    <w:p>
      <w:pPr>
        <w:pStyle w:val="Normal"/>
        <w:widowControl w:val="false"/>
        <w:autoSpaceDE w:val="false"/>
        <w:ind w:right="648" w:firstLine="288"/>
        <w:jc w:val="both"/>
        <w:rPr/>
      </w:pPr>
      <w:r>
        <w:rPr>
          <w:sz w:val="22"/>
          <w:szCs w:val="22"/>
        </w:rPr>
        <w:t xml:space="preserve">–  </w:t>
      </w:r>
      <w:r>
        <w:rPr>
          <w:sz w:val="22"/>
          <w:szCs w:val="22"/>
        </w:rPr>
        <w:t>Bizony, el kell utaznod... –  Jukinaga elnyomta cigarettáját a hamutartóban. –  Unalmas lesz nélküled az élet. Jó lenne búcsúestet rendezni, habár...</w:t>
      </w:r>
    </w:p>
    <w:p>
      <w:pPr>
        <w:pStyle w:val="Normal"/>
        <w:widowControl w:val="false"/>
        <w:autoSpaceDE w:val="false"/>
        <w:ind w:right="648" w:firstLine="288"/>
        <w:jc w:val="both"/>
        <w:rPr/>
      </w:pPr>
      <w:r>
        <w:rPr>
          <w:sz w:val="22"/>
          <w:szCs w:val="22"/>
        </w:rPr>
        <w:t xml:space="preserve">–  </w:t>
      </w:r>
      <w:r>
        <w:rPr>
          <w:sz w:val="22"/>
          <w:szCs w:val="22"/>
        </w:rPr>
        <w:t>Nem tudja, mi van Tadokoro professzorral?</w:t>
      </w:r>
    </w:p>
    <w:p>
      <w:pPr>
        <w:pStyle w:val="Normal"/>
        <w:widowControl w:val="false"/>
        <w:autoSpaceDE w:val="false"/>
        <w:ind w:right="648" w:firstLine="288"/>
        <w:jc w:val="both"/>
        <w:rPr/>
      </w:pPr>
      <w:r>
        <w:rPr>
          <w:sz w:val="22"/>
          <w:szCs w:val="22"/>
        </w:rPr>
        <w:t xml:space="preserve">–  </w:t>
      </w:r>
      <w:r>
        <w:rPr>
          <w:sz w:val="22"/>
          <w:szCs w:val="22"/>
        </w:rPr>
        <w:t>Nem. Az öreg Vatari biztosan tudja.</w:t>
      </w:r>
    </w:p>
    <w:p>
      <w:pPr>
        <w:pStyle w:val="Normal"/>
        <w:widowControl w:val="false"/>
        <w:autoSpaceDE w:val="false"/>
        <w:ind w:right="648" w:firstLine="288"/>
        <w:jc w:val="both"/>
        <w:rPr/>
      </w:pPr>
      <w:r>
        <w:rPr>
          <w:sz w:val="22"/>
          <w:szCs w:val="22"/>
        </w:rPr>
        <w:t>Onodera már éppen fel akart kelni az asztala mellől, amikor Jukinaga megkérdezte:</w:t>
      </w:r>
    </w:p>
    <w:p>
      <w:pPr>
        <w:pStyle w:val="Normal"/>
        <w:widowControl w:val="false"/>
        <w:autoSpaceDE w:val="false"/>
        <w:ind w:right="648" w:firstLine="288"/>
        <w:jc w:val="both"/>
        <w:rPr/>
      </w:pPr>
      <w:r>
        <w:rPr>
          <w:sz w:val="22"/>
          <w:szCs w:val="22"/>
        </w:rPr>
        <w:t xml:space="preserve"> –  </w:t>
      </w:r>
      <w:r>
        <w:rPr>
          <w:sz w:val="22"/>
          <w:szCs w:val="22"/>
        </w:rPr>
        <w:t>Hány éves a menyasszonyod?</w:t>
      </w:r>
    </w:p>
    <w:p>
      <w:pPr>
        <w:pStyle w:val="Normal"/>
        <w:widowControl w:val="false"/>
        <w:autoSpaceDE w:val="false"/>
        <w:ind w:right="648" w:firstLine="288"/>
        <w:jc w:val="both"/>
        <w:rPr/>
      </w:pPr>
      <w:r>
        <w:rPr>
          <w:sz w:val="22"/>
          <w:szCs w:val="22"/>
        </w:rPr>
        <w:t xml:space="preserve"> –  </w:t>
      </w:r>
      <w:r>
        <w:rPr>
          <w:sz w:val="22"/>
          <w:szCs w:val="22"/>
        </w:rPr>
        <w:t>Nem tudom... –  Onodera zavartan nézett Jukina</w:t>
        <w:softHyphen/>
        <w:t>gára. –  Azt hiszem, huszonhat, huszonhét... De lehet, hogy több, nehéz megmondani...</w:t>
      </w:r>
    </w:p>
    <w:p>
      <w:pPr>
        <w:pStyle w:val="Normal"/>
        <w:widowControl w:val="false"/>
        <w:autoSpaceDE w:val="false"/>
        <w:ind w:right="648" w:firstLine="288"/>
        <w:jc w:val="both"/>
        <w:rPr/>
      </w:pPr>
      <w:r>
        <w:rPr>
          <w:sz w:val="22"/>
          <w:szCs w:val="22"/>
        </w:rPr>
        <w:t>Onodera már kilépett a szobából, amikor Jukinaga még  utána akart  szólni, hogy  abban az esetben, ha nem  sikerül gyorsan  külföldre utazniuk, szívesen lát</w:t>
        <w:softHyphen/>
        <w:t>ják  viszont a csoportnál,  de már elkésett, mert Onode</w:t>
        <w:softHyphen/>
        <w:t>ra  magas, vállas  alakja eltűnt  a becsukódó ajtó mö</w:t>
        <w:softHyphen/>
        <w:t>göt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w:t>
      </w:r>
      <w:r>
        <w:rPr>
          <w:sz w:val="22"/>
          <w:szCs w:val="22"/>
        </w:rPr>
        <w:t>Gyere ide hozzám” –  súgta oda neki Reiko. És az iszonyatosan távolinak tűnő hajamai éjszaka ismét felködlött  emlékezetében. A  füle közelében tolakodó</w:t>
        <w:softHyphen/>
        <w:t>an zümmögő minirádió helyett nagyon halk, kellemes muzsika szólt a szállodaszobában. Úgy rémlett neki, hogy  Reikón,  éppúgy, mint akkor,  most is érzi a nap</w:t>
        <w:softHyphen/>
        <w:t>tól  áttüzesedett  homok  illatát. Mámoros  agyát hirte</w:t>
        <w:softHyphen/>
        <w:t>len elöntötte a vágy. A lányhoz húzódott, hevesen átölelte, és az ajkára tapadt.</w:t>
      </w:r>
    </w:p>
    <w:p>
      <w:pPr>
        <w:pStyle w:val="Normal"/>
        <w:widowControl w:val="false"/>
        <w:autoSpaceDE w:val="false"/>
        <w:ind w:right="648" w:firstLine="288"/>
        <w:jc w:val="both"/>
        <w:rPr>
          <w:sz w:val="22"/>
          <w:szCs w:val="22"/>
        </w:rPr>
      </w:pPr>
      <w:r>
        <w:rPr>
          <w:sz w:val="22"/>
          <w:szCs w:val="22"/>
        </w:rPr>
        <w:t xml:space="preserve">–  </w:t>
      </w:r>
      <w:r>
        <w:rPr>
          <w:sz w:val="22"/>
          <w:szCs w:val="22"/>
        </w:rPr>
        <w:t>Vegyél el feleségül... –  lihegte Reiko Onodera karjai között. –  Egész idő alatt erre gondoltam, mi</w:t>
        <w:softHyphen/>
        <w:t>közben téged kerestelek.</w:t>
      </w:r>
    </w:p>
    <w:p>
      <w:pPr>
        <w:pStyle w:val="Normal"/>
        <w:widowControl w:val="false"/>
        <w:autoSpaceDE w:val="false"/>
        <w:ind w:right="648" w:firstLine="288"/>
        <w:jc w:val="both"/>
        <w:rPr/>
      </w:pPr>
      <w:r>
        <w:rPr>
          <w:sz w:val="22"/>
          <w:szCs w:val="22"/>
        </w:rPr>
        <w:t xml:space="preserve">–  </w:t>
      </w:r>
      <w:r>
        <w:rPr>
          <w:sz w:val="22"/>
          <w:szCs w:val="22"/>
        </w:rPr>
        <w:t>De miért? –  kérdezte suttogva.. –  Miért? Hiszen annyi ismerősöd van, csupa jóképű srác... Velem pe</w:t>
        <w:softHyphen/>
        <w:t>dig csak egyszer találkoztál.</w:t>
      </w:r>
    </w:p>
    <w:p>
      <w:pPr>
        <w:pStyle w:val="Normal"/>
        <w:widowControl w:val="false"/>
        <w:autoSpaceDE w:val="false"/>
        <w:ind w:right="648" w:firstLine="288"/>
        <w:jc w:val="both"/>
        <w:rPr/>
      </w:pPr>
      <w:r>
        <w:rPr>
          <w:sz w:val="22"/>
          <w:szCs w:val="22"/>
        </w:rPr>
        <w:t xml:space="preserve">–  </w:t>
      </w:r>
      <w:r>
        <w:rPr>
          <w:sz w:val="22"/>
          <w:szCs w:val="22"/>
        </w:rPr>
        <w:t>De hiszen nemcsak találkoztunk –  mosolygott Reiko. –  Később szégyenemben legszívesebben a föld alá süllyedtem volna. De azért éreztem, hogy te nem gondolsz rosszat rólam, merthogy nem olyan vagy. Akkor ott a parton...</w:t>
      </w:r>
    </w:p>
    <w:p>
      <w:pPr>
        <w:pStyle w:val="Normal"/>
        <w:widowControl w:val="false"/>
        <w:autoSpaceDE w:val="false"/>
        <w:ind w:right="648" w:firstLine="288"/>
        <w:jc w:val="both"/>
        <w:rPr/>
      </w:pPr>
      <w:r>
        <w:rPr>
          <w:sz w:val="22"/>
          <w:szCs w:val="22"/>
        </w:rPr>
        <w:t>Reiko odasúgta neki, hogy nagyon szereti a köny</w:t>
        <w:softHyphen/>
        <w:t>nyűbúvárkodást,  még női rekordot  is felállított.  Imád</w:t>
        <w:softHyphen/>
        <w:t>ja a magányt, amely átöleli az embert a tenger alatt, amikor minden oldalról a hideg és lágy víz veszi körül, s elmerül a sötét némaságban.</w:t>
      </w:r>
    </w:p>
    <w:p>
      <w:pPr>
        <w:pStyle w:val="Normal"/>
        <w:widowControl w:val="false"/>
        <w:autoSpaceDE w:val="false"/>
        <w:ind w:right="648" w:firstLine="288"/>
        <w:jc w:val="both"/>
        <w:rPr>
          <w:sz w:val="22"/>
          <w:szCs w:val="22"/>
        </w:rPr>
      </w:pPr>
      <w:r>
        <w:rPr>
          <w:sz w:val="22"/>
          <w:szCs w:val="22"/>
        </w:rPr>
        <w:t xml:space="preserve">–  </w:t>
      </w:r>
      <w:r>
        <w:rPr>
          <w:sz w:val="22"/>
          <w:szCs w:val="22"/>
        </w:rPr>
        <w:t>A magány érzése annyira erőt vesz rajtam, hogy sírhatnékom támad, ugyanakkor pedig szörnyen bol</w:t>
        <w:softHyphen/>
        <w:t>dognak érzem magam. Mintha a világűrben porrá égő csillagnak gyorsan hulló szikrája lennék, szinte össze</w:t>
        <w:softHyphen/>
        <w:t xml:space="preserve">olvadok a sötétzöld vízzel, az imbolygó hínárokkal, az ezüstös felhőkként tovaúszó halrajokkal... Kislány koromban nagyon tetszettek nekem az </w:t>
      </w:r>
      <w:r>
        <w:rPr>
          <w:i/>
          <w:iCs/>
          <w:sz w:val="22"/>
          <w:szCs w:val="22"/>
        </w:rPr>
        <w:t>Elveszett para</w:t>
        <w:softHyphen/>
        <w:t xml:space="preserve">dicsom </w:t>
      </w:r>
      <w:r>
        <w:rPr>
          <w:sz w:val="22"/>
          <w:szCs w:val="22"/>
        </w:rPr>
        <w:t>című rézkarcok, azt hiszem,  Daumier  alkotá</w:t>
        <w:softHyphen/>
        <w:t>sai. Ismered? Az egyik rézkarc... A legszebb angyalt, Lucifert ábrázolja, aki gőgjében fellázadt  Isten ellen, de  Isten  ezért a pokolba veti a szörnyeteggé változta</w:t>
        <w:softHyphen/>
        <w:t>tott Sátánt. Ám a rézkarc gyönyörűnek ábrázolja őt! Akár a denevér, szétterpesztett szárnyakkal repül a napsugarak megvilágította űrben, suhan lefelé a po</w:t>
        <w:softHyphen/>
        <w:t>kolba, miközben az Istennel szembeni bosszú vágya tombol benne. Nem tudom, miért, de mindig sírva fakadtam, amikor erre a rézkarcra néztem. Egyedül vagyok, távolodom a parttól, aztán egy szakadék a vízben, majd a feneketlen mélység... Körös-körül szürke, zavaros, zöld víz, egyre sötétedik, elveszti át</w:t>
        <w:softHyphen/>
        <w:t>tetszőségét, az ember pedig teljesen egyedül van. És egyre mélyebbre és mélyebbre száll... S mindannyiszor odalent, a mélyben eszembe jutott a rézkarc. Sőt néha még  sírva is fakadtam a maszk alatt. Úgy éreztem, hogy  rögtön megértek  valami nagyon fontos dolgot. És egyszer csak meg is értettem... De azt már nem tudom megmagyarázni, szavakkal kifejezni, hogy mit. Talán a világegyetemet... A Földet... A természetet... Önmagamat... Apró homokszemcse vagyok, mégis egységes egész ezzel a hatalmas, végtelen valamivel. Homokszem, érted?! Ha pedig érted, akkor már egy</w:t>
        <w:softHyphen/>
        <w:t>séges egész vagy... nem tudom, hogy mondjam ezt el... és azokban a pillanatokban elviselhetetlenül egyedül éreztem magam...  Amikor először  öleltél meg, akkor is éreztem, hogy megértettem valamit. Holott akkor még halvány fogalmam sem volt arról, hogy te mély</w:t>
        <w:softHyphen/>
        <w:t>tengeri búvárhajót vezetsz. Megéreztem benned a ten</w:t>
        <w:softHyphen/>
        <w:t>gert... Azt a gigászi tengert, amelybe mindig beleme</w:t>
        <w:softHyphen/>
        <w:t>rülök, hogy átöleljem. A mély, végtelen tenger a köny</w:t>
        <w:softHyphen/>
        <w:t>nyűbúvár maszkon keresztül megpillantotta könnyei</w:t>
        <w:softHyphen/>
        <w:t xml:space="preserve">met, és eljött hozzám egy fiatalember alakjában... </w:t>
      </w:r>
    </w:p>
    <w:p>
      <w:pPr>
        <w:pStyle w:val="Normal"/>
        <w:widowControl w:val="false"/>
        <w:autoSpaceDE w:val="false"/>
        <w:ind w:right="648" w:firstLine="288"/>
        <w:jc w:val="both"/>
        <w:rPr/>
      </w:pPr>
      <w:r>
        <w:rPr>
          <w:sz w:val="22"/>
          <w:szCs w:val="22"/>
        </w:rPr>
        <w:t>Reiko kezébe fogta Onodera fejét, majd eltolta ma</w:t>
        <w:softHyphen/>
        <w:t>gától, belenézett a szemébe, és akár egy gyermek, úgy rimánkodott:</w:t>
      </w:r>
    </w:p>
    <w:p>
      <w:pPr>
        <w:pStyle w:val="Normal"/>
        <w:widowControl w:val="false"/>
        <w:autoSpaceDE w:val="false"/>
        <w:ind w:right="648" w:firstLine="288"/>
        <w:jc w:val="both"/>
        <w:rPr/>
      </w:pPr>
      <w:r>
        <w:rPr>
          <w:sz w:val="22"/>
          <w:szCs w:val="22"/>
        </w:rPr>
        <w:t xml:space="preserve">–  </w:t>
      </w:r>
      <w:r>
        <w:rPr>
          <w:sz w:val="22"/>
          <w:szCs w:val="22"/>
        </w:rPr>
        <w:t>Vegyél el feleségül! Nagyon kérlek! Megteszed?</w:t>
      </w:r>
    </w:p>
    <w:p>
      <w:pPr>
        <w:pStyle w:val="Normal"/>
        <w:widowControl w:val="false"/>
        <w:autoSpaceDE w:val="false"/>
        <w:ind w:right="648" w:firstLine="288"/>
        <w:jc w:val="both"/>
        <w:rPr/>
      </w:pPr>
      <w:r>
        <w:rPr>
          <w:sz w:val="22"/>
          <w:szCs w:val="22"/>
        </w:rPr>
        <w:t>Onodera válasz helyett átölelte. Rátapadt az ajkára. Lassan merült el a meleg trópusi tengerben, amely olyan volt, mint az élénkzöld üveg. Kézzel-lábbal evic</w:t>
        <w:softHyphen/>
        <w:t>kélve, egyre mélyebbre merült, míg el nem fogyott a levegője. Úgy érezte, hogy tüdeje menten szétpattan, felrobban...  Mindjárt eléri a feketén ásító fenéket, ahol arany, piros és kék csillagok szikráznak...</w:t>
      </w:r>
    </w:p>
    <w:p>
      <w:pPr>
        <w:pStyle w:val="Normal"/>
        <w:widowControl w:val="false"/>
        <w:autoSpaceDE w:val="false"/>
        <w:ind w:right="648" w:firstLine="288"/>
        <w:jc w:val="both"/>
        <w:rPr/>
      </w:pPr>
      <w:r>
        <w:rPr>
          <w:sz w:val="22"/>
          <w:szCs w:val="22"/>
        </w:rPr>
        <w:t>Reiko behunyt szemmel, némán feküdt. Onodera végtelen megnyugvást érzett a lány közelében. Hason</w:t>
        <w:softHyphen/>
        <w:t>lót érzett a lemerülés után, a homokon, a hullámverés szélén heverve. Most is hason feküdt, elerőtlenedve, és a vonzó, megnyugvást sugárzó Reikóra gondolt. S ek</w:t>
        <w:softHyphen/>
        <w:t>kor eszébe villant, hogy több mint egy éve nem érint</w:t>
        <w:softHyphen/>
        <w:t>kezett nővel. Amikor  Reiko megfogta a kezét, és erő</w:t>
        <w:softHyphen/>
        <w:t>nek erejével betuszkolta egy taxiba, eszébe sem jutott, hogy vele maradjon. És ha akkor Reiko nem csókolja meg gyengéden a taxiban, és ha csókját nem ismétli meg... Egy év? Nem, másfél év telt el azóta, hogy először találkozott Reikóval. És ez alatt a másfél esz</w:t>
        <w:softHyphen/>
        <w:t>tendő alatt mindennap beszállt az apró acélgömb szűk fülkéjébe, lemerült a tenger sötét és feneketlen mélysé</w:t>
        <w:softHyphen/>
        <w:t>gébe, bíbelődött a hajtóművel, a műszerekkel, túlordí</w:t>
        <w:softHyphen/>
        <w:t>totta az orkánerejű szelet. Nemcsak ő, mindnyájan dolgoztak, éjt nappallá téve, fáradtságot nem kímélve dolgoztak és dolgoztak. Félelem gyötörte mindannyi</w:t>
        <w:softHyphen/>
        <w:t>ukat. Az italt egy hajtásra hörpintették fel, hogy kissé elernyedjenek. Keskeny hajópriccseken aludtak, a szá</w:t>
        <w:softHyphen/>
        <w:t>razföldön pedig a különféle gépek és műszerek közé beszorított szétnyitható ágyakon.  És ez így ment más</w:t>
        <w:softHyphen/>
        <w:t>fél évig! Ahogy a bor elernyeszti az izmokat, és felsza</w:t>
        <w:softHyphen/>
        <w:t>badítja a fáradtságot, úgy a nő is ráébreszti az embert a fáradtságára, amelyet rajta kívül senki és semmi nem tud megszüntetni.  Onoderának eddig a pillanatig eszé</w:t>
        <w:softHyphen/>
        <w:t>be sem jutott, hogy halálosan kimerült. Hirtelen úgy érezte, hogy izmai menten szétpattannak a túlfeszí</w:t>
        <w:softHyphen/>
        <w:t>tettségtől. Nem jó ez, gondolta, és fejét a párnába fúrta, mert ha az embert leteperi a fáradtság, nemcsak az izomzata, a lelke is elveszti rugalmasságát, ha pedig megmerevül, el is satnyul. Az ilyen lélek teljesen érzé</w:t>
        <w:softHyphen/>
        <w:t>ketlenné válik. De  Reiko simogató, lágy tekintete, kissé rekedtes hangja, feléje nyúló karjai gyengéden, finoman lehámozták róla a testét durva kényszerzub</w:t>
        <w:softHyphen/>
        <w:t>bonyként összepréselő, embertelen terhet. És ekkor legszívesebben hangosan elsírta volna magát, mint egy kisgyerek, aki eltévedt, de végül csak megtalálta ott</w:t>
        <w:softHyphen/>
        <w:t>honát, ahol édesanyja térdén jól kisírhatja magát.</w:t>
      </w:r>
    </w:p>
    <w:p>
      <w:pPr>
        <w:pStyle w:val="Normal"/>
        <w:widowControl w:val="false"/>
        <w:autoSpaceDE w:val="false"/>
        <w:ind w:right="648" w:firstLine="288"/>
        <w:jc w:val="both"/>
        <w:rPr/>
      </w:pPr>
      <w:r>
        <w:rPr>
          <w:sz w:val="22"/>
          <w:szCs w:val="22"/>
        </w:rPr>
        <w:t xml:space="preserve">–  </w:t>
      </w:r>
      <w:r>
        <w:rPr>
          <w:sz w:val="22"/>
          <w:szCs w:val="22"/>
        </w:rPr>
        <w:t>Milyen fáradt vagy! –  szólalt meg váratlanul Rei</w:t>
        <w:softHyphen/>
        <w:t>ko.</w:t>
      </w:r>
    </w:p>
    <w:p>
      <w:pPr>
        <w:pStyle w:val="Normal"/>
        <w:widowControl w:val="false"/>
        <w:autoSpaceDE w:val="false"/>
        <w:ind w:right="648" w:firstLine="288"/>
        <w:jc w:val="both"/>
        <w:rPr>
          <w:sz w:val="22"/>
          <w:szCs w:val="22"/>
        </w:rPr>
      </w:pPr>
      <w:r>
        <w:rPr>
          <w:sz w:val="22"/>
          <w:szCs w:val="22"/>
        </w:rPr>
        <w:t>Gyönyörű ívű ajka Onodera szeméhez közeledett, és felcsókolta arcáról azt a könnycseppet, amelynek létezéséről a férfi nem is tudott. Onodera, mint egy kisgyerek, gyengéden átölelte Reikót. E nő mellett, gondolta, e nővel együtt fog majd pihenni. És ekkor rádöbbent, hogy a fáradtsága nem más, mint az el</w:t>
        <w:softHyphen/>
        <w:t>süllyedésre ítélt Japán miatt érzett fájdalom és bánat, félelem és szenvedés, túlfeszítettsége pedig a közeledő roppant  nagy szerencsétlenség első tünete. Nem, ő most nem ér rá fáradtságának okait keresgélni. Alapo</w:t>
        <w:softHyphen/>
        <w:t>san ki kell pihennie magát, hogy bátran –  még ha csak a kívülállóknak szánt bátorsággal is –  túlélje Japán pusztulását. Most pedig... Itt az ideje már, hogy hát</w:t>
        <w:softHyphen/>
        <w:t>raarcot csináljon és elmeneküljön. És együtt pihenjen ezzel a nővel... Ez nem árulás és nem gyávaság. Em</w:t>
        <w:softHyphen/>
        <w:t>berhez méltó cselekedet. Az értelmetlen elszántság és az öncélú szenvedés változtatja az embert türelmetlen és önfejű szörnyeteggé. Onodera egyfolytában arról győzködte magát, hogy minden joga megvan a mene</w:t>
        <w:softHyphen/>
        <w:t>küléshez. Elmenekülni és pihenni, pihenni egészen ad</w:t>
        <w:softHyphen/>
        <w:t>dig, amíg teljesen el nem tunyul, addig, amíg testileg-</w:t>
        <w:softHyphen/>
        <w:t>lelkileg újra fel nem frissül, és újfent nem szomjúhozik munka után.</w:t>
      </w:r>
    </w:p>
    <w:p>
      <w:pPr>
        <w:pStyle w:val="Normal"/>
        <w:widowControl w:val="false"/>
        <w:autoSpaceDE w:val="false"/>
        <w:ind w:right="648" w:firstLine="284"/>
        <w:jc w:val="both"/>
        <w:rPr/>
      </w:pPr>
      <w:r>
        <w:rPr>
          <w:sz w:val="22"/>
          <w:szCs w:val="22"/>
        </w:rPr>
        <w:t>Reiko apja halála után hamarosan elvesztette édes</w:t>
        <w:softHyphen/>
        <w:t>anyját is. Az örökölt vagyont sikerült pénzzé tennie. És bár a földárak a földrengés után leestek, Reiko mégis nagy összeget kapott. Az esküvő után ezen a pénzen akart Európába utazni.</w:t>
      </w:r>
    </w:p>
    <w:p>
      <w:pPr>
        <w:pStyle w:val="Normal"/>
        <w:widowControl w:val="false"/>
        <w:autoSpaceDE w:val="false"/>
        <w:ind w:right="648" w:firstLine="288"/>
        <w:jc w:val="both"/>
        <w:rPr/>
      </w:pPr>
      <w:r>
        <w:rPr>
          <w:sz w:val="22"/>
          <w:szCs w:val="22"/>
        </w:rPr>
        <w:t xml:space="preserve">–  </w:t>
      </w:r>
      <w:r>
        <w:rPr>
          <w:sz w:val="22"/>
          <w:szCs w:val="22"/>
        </w:rPr>
        <w:t>Azonnal vedd fel a folyószámládról a pénzt – mondta Onodera – , és nyomban váltsd be külföldi valutára, vásárolj ékszereket. A repülőjegyeket is tüs</w:t>
        <w:softHyphen/>
        <w:t>tént vedd meg. Még holnap...</w:t>
      </w:r>
    </w:p>
    <w:p>
      <w:pPr>
        <w:pStyle w:val="Normal"/>
        <w:widowControl w:val="false"/>
        <w:autoSpaceDE w:val="false"/>
        <w:ind w:right="648" w:firstLine="288"/>
        <w:jc w:val="both"/>
        <w:rPr/>
      </w:pPr>
      <w:r>
        <w:rPr>
          <w:sz w:val="22"/>
          <w:szCs w:val="22"/>
        </w:rPr>
        <w:t xml:space="preserve">–  </w:t>
      </w:r>
      <w:r>
        <w:rPr>
          <w:sz w:val="22"/>
          <w:szCs w:val="22"/>
        </w:rPr>
        <w:t>De megmaradt még az erdőm –  szólalt meg félál</w:t>
        <w:softHyphen/>
        <w:t>mában Reiko. –  Azt is adjam el?</w:t>
      </w:r>
    </w:p>
    <w:p>
      <w:pPr>
        <w:pStyle w:val="Normal"/>
        <w:widowControl w:val="false"/>
        <w:autoSpaceDE w:val="false"/>
        <w:ind w:right="648" w:firstLine="288"/>
        <w:jc w:val="both"/>
        <w:rPr/>
      </w:pPr>
      <w:r>
        <w:rPr>
          <w:sz w:val="22"/>
          <w:szCs w:val="22"/>
        </w:rPr>
        <w:t xml:space="preserve">–  </w:t>
      </w:r>
      <w:r>
        <w:rPr>
          <w:sz w:val="22"/>
          <w:szCs w:val="22"/>
        </w:rPr>
        <w:t>Igen, azonnal add el. Ha kell, potom áron...</w:t>
      </w:r>
    </w:p>
    <w:p>
      <w:pPr>
        <w:pStyle w:val="Normal"/>
        <w:widowControl w:val="false"/>
        <w:autoSpaceDE w:val="false"/>
        <w:ind w:right="648" w:firstLine="288"/>
        <w:jc w:val="both"/>
        <w:rPr/>
      </w:pPr>
      <w:r>
        <w:rPr>
          <w:sz w:val="22"/>
          <w:szCs w:val="22"/>
        </w:rPr>
        <w:t>Hozzá akarta még tenni, ha nem tudod eladni, hagyd a fenébe az erdőt, úgyis minden elég, eltűnik, elmerül az óceánban...</w:t>
      </w:r>
    </w:p>
    <w:p>
      <w:pPr>
        <w:pStyle w:val="Normal"/>
        <w:widowControl w:val="false"/>
        <w:autoSpaceDE w:val="false"/>
        <w:ind w:right="648" w:firstLine="288"/>
        <w:jc w:val="both"/>
        <w:rPr/>
      </w:pPr>
      <w:r>
        <w:rPr>
          <w:sz w:val="22"/>
          <w:szCs w:val="22"/>
        </w:rPr>
        <w:t xml:space="preserve">–  </w:t>
      </w:r>
      <w:r>
        <w:rPr>
          <w:sz w:val="22"/>
          <w:szCs w:val="22"/>
        </w:rPr>
        <w:t>Őszintén szólva, nem tudom, hogy szeretlek-e...</w:t>
      </w:r>
    </w:p>
    <w:p>
      <w:pPr>
        <w:pStyle w:val="Normal"/>
        <w:widowControl w:val="false"/>
        <w:autoSpaceDE w:val="false"/>
        <w:ind w:right="648" w:firstLine="288"/>
        <w:jc w:val="both"/>
        <w:rPr>
          <w:sz w:val="22"/>
          <w:szCs w:val="22"/>
        </w:rPr>
      </w:pPr>
      <w:r>
        <w:rPr>
          <w:sz w:val="22"/>
          <w:szCs w:val="22"/>
        </w:rPr>
        <w:t xml:space="preserve">– </w:t>
      </w:r>
      <w:r>
        <w:rPr>
          <w:sz w:val="22"/>
          <w:szCs w:val="22"/>
        </w:rPr>
        <w:t>Nem ismerem ki magam... –  szorította meg erősen a lány karját Onodera búcsúzáskor a naritai légikikötő</w:t>
        <w:softHyphen/>
        <w:t xml:space="preserve">ben. –  Én ugyanis nem tudom, mi a házasság, hiszen első ízben nősülök. Azelőtt meg soha nem gondoltam ilyesmire. De én azt hiszem, hogy meg fogjuk érteni egymást... </w:t>
      </w:r>
    </w:p>
    <w:p>
      <w:pPr>
        <w:pStyle w:val="Normal"/>
        <w:widowControl w:val="false"/>
        <w:autoSpaceDE w:val="false"/>
        <w:ind w:right="648" w:firstLine="288"/>
        <w:jc w:val="both"/>
        <w:rPr/>
      </w:pPr>
      <w:r>
        <w:rPr>
          <w:sz w:val="22"/>
          <w:szCs w:val="22"/>
        </w:rPr>
        <w:t xml:space="preserve">–  </w:t>
      </w:r>
      <w:r>
        <w:rPr>
          <w:sz w:val="22"/>
          <w:szCs w:val="22"/>
        </w:rPr>
        <w:t>Nem is kell több... –  és Reiko is erősen megszorí</w:t>
        <w:softHyphen/>
        <w:t>totta a férfi karját. –  Ennyi elég...</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Négy napra rá, hogy megszületett a döntés: két hét múlva hozzák nyilvánosságra a hivatalos kormány</w:t>
        <w:softHyphen/>
        <w:t>közleményt, aggasztó hírek keltek szárnyra az ország</w:t>
        <w:softHyphen/>
        <w:t>ban:  hallatlan erejű földrengés várható,  amely  lesöpri a föld színéről  Tokiót,  Tiba tartományt és Sionan egész partvidékét, és körös-körül minden a tengerbe merül,  a fenékre süllyed, és ezért nem marad más hátra,  mint átmeneti időre külföldre menekülni. A la</w:t>
        <w:softHyphen/>
        <w:t>pok hallgattak, de a hír villámsebesen terjedt, az em</w:t>
        <w:softHyphen/>
        <w:t>berek, izgatottan összesúgtak a munkahelyeken, oda</w:t>
        <w:softHyphen/>
        <w:t>haza, az utcákon. Megrohamozták a nemzetközi légi</w:t>
        <w:softHyphen/>
        <w:t>járatokra szóló jegyeket árusító irodákat. Valamennyi Japánban leszállt külföldi repülőgép most túlzsúfolva szállt  a levegőbe a repülőterekről.  Pótjáratokat  iktat</w:t>
        <w:softHyphen/>
        <w:t>tak be, de lehetetlen volt kielégíteni minden igényt. Az összes  nemzetközi járatra  három hónapra előre elkel</w:t>
        <w:softHyphen/>
        <w:t>tek a jegyek. Nehéz volt jegyet szerezni az utasszállító hajókra is. A tőzsdén az összes részvény árfolyama szempillantás alatt katasztrofálisan lezuhant. S ekkor, nem tudni, honnan, megjelentek a felvásárlók. A rész</w:t>
        <w:softHyphen/>
        <w:t>vények eladása tovább folytatodott. Az árfolyamokat ismeretlen eredetű pénzen tartották szinten. Két napig egy szinten is álltak, de aztán –  ha lassan is –  megint zuhanni kezdtek. Minden jel arra mutatott, hogy a részvények teljesen elértéktelenednek. A Kabuto</w:t>
        <w:softHyphen/>
        <w:t>matin és a Kita-hamán* arról kezdtek sugdolózni, hogy rövidesen hosszabb időre bezárják a tőzsdéke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16"/>
          <w:szCs w:val="16"/>
        </w:rPr>
        <w:t>* Azoknak az utcáknak a neve, ahol az érték- és részvény tőzsde található - A fordító</w:t>
      </w:r>
    </w:p>
    <w:p>
      <w:pPr>
        <w:pStyle w:val="Normal"/>
        <w:widowControl w:val="false"/>
        <w:autoSpaceDE w:val="false"/>
        <w:ind w:right="648" w:hanging="0"/>
        <w:jc w:val="both"/>
        <w:rPr/>
      </w:pPr>
      <w:r>
        <w:rPr>
          <w:sz w:val="22"/>
          <w:szCs w:val="22"/>
        </w:rPr>
        <w:t>kitör a pánik...  És egyáltalán, itt a vég...  Mindenki várt, nem tudta, mitévő legyen, várjon még, vagy kockáztassa meg és adja el potom áron a részvényeket.</w:t>
      </w:r>
    </w:p>
    <w:p>
      <w:pPr>
        <w:pStyle w:val="Normal"/>
        <w:widowControl w:val="false"/>
        <w:autoSpaceDE w:val="false"/>
        <w:ind w:right="648" w:firstLine="288"/>
        <w:jc w:val="both"/>
        <w:rPr/>
      </w:pPr>
      <w:r>
        <w:rPr>
          <w:sz w:val="22"/>
          <w:szCs w:val="22"/>
        </w:rPr>
        <w:t>A kormányköröket főleg az nyugtalanította, hogy honnan szivároghatott ki az információ. De abban a zűrzavarban, amelyben a hivatalos közlemény közzé</w:t>
        <w:softHyphen/>
        <w:t>tételének előkészítése folyt, meg sem próbálkoztak a nyomozással. Hamarosan híre kelt, hogy a kormány</w:t>
        <w:softHyphen/>
        <w:t>körök szándékosan terjesztik a riasztó információkat. Ám eltelt egy hét, és a hírek még mindig keringtek, sőt egyre jobban terjedtek. A kormány is, a koordinációs tanács is úgy döntött, hogy meggyorsítják a hivatalos közlemény kiadását.</w:t>
      </w:r>
    </w:p>
    <w:p>
      <w:pPr>
        <w:pStyle w:val="Normal"/>
        <w:widowControl w:val="false"/>
        <w:autoSpaceDE w:val="false"/>
        <w:ind w:right="648" w:firstLine="288"/>
        <w:jc w:val="both"/>
        <w:rPr/>
      </w:pPr>
      <w:r>
        <w:rPr>
          <w:sz w:val="22"/>
          <w:szCs w:val="22"/>
        </w:rPr>
        <w:t xml:space="preserve">–  </w:t>
      </w:r>
      <w:r>
        <w:rPr>
          <w:sz w:val="22"/>
          <w:szCs w:val="22"/>
        </w:rPr>
        <w:t>Nekem viszont az a véleményem, hogy még egy héttel el kell odázni a hivatalos közlemény kiadását –  jelentette  ki a kormánypárt titkára a koordinációs tanács ülésén. –  Természetesen csak akkor, ha a kül</w:t>
        <w:softHyphen/>
        <w:t>földi források nem előznek meg bennünket. Hiszen ez alatt  az idő alatt  sokan távoznak  Japánból önerejük</w:t>
        <w:softHyphen/>
        <w:t>ből, saját pénzükön.</w:t>
      </w:r>
    </w:p>
    <w:p>
      <w:pPr>
        <w:pStyle w:val="Normal"/>
        <w:widowControl w:val="false"/>
        <w:autoSpaceDE w:val="false"/>
        <w:ind w:right="648" w:firstLine="288"/>
        <w:jc w:val="both"/>
        <w:rPr/>
      </w:pPr>
      <w:r>
        <w:rPr>
          <w:sz w:val="22"/>
          <w:szCs w:val="22"/>
        </w:rPr>
        <w:t xml:space="preserve">–  </w:t>
      </w:r>
      <w:r>
        <w:rPr>
          <w:sz w:val="22"/>
          <w:szCs w:val="22"/>
        </w:rPr>
        <w:t>Egy-két hét alatt csupán alig néhányan tudnak elutazni –  csapott öklével az asztalra a legfőbb ellenzé</w:t>
        <w:softHyphen/>
        <w:t>ki  párt titkára. –  Csak  azok menekülhetnek el, akik</w:t>
        <w:softHyphen/>
        <w:t>nek pénzük van. De mi lesz a néppel? Azonnal ki kell adni a kormányközleményt! Kiadni és ellenőrzés alá venni a kiürítést.</w:t>
      </w:r>
    </w:p>
    <w:p>
      <w:pPr>
        <w:pStyle w:val="Normal"/>
        <w:widowControl w:val="false"/>
        <w:autoSpaceDE w:val="false"/>
        <w:ind w:right="648" w:firstLine="288"/>
        <w:jc w:val="both"/>
        <w:rPr/>
      </w:pPr>
      <w:r>
        <w:rPr>
          <w:sz w:val="22"/>
          <w:szCs w:val="22"/>
        </w:rPr>
        <w:t xml:space="preserve">–  </w:t>
      </w:r>
      <w:r>
        <w:rPr>
          <w:sz w:val="22"/>
          <w:szCs w:val="22"/>
        </w:rPr>
        <w:t>Aki önerejéből el tud utazni, az a közlemény meg</w:t>
        <w:softHyphen/>
        <w:t>jelenése után is önerejéből távozik –  jegyezte meg a tanács egy másik tagja. –  Kívánatos lenne, ha a közle</w:t>
        <w:softHyphen/>
        <w:t>mény megjelenésével egyidőben rendkívüli intézkedé</w:t>
        <w:softHyphen/>
        <w:t>sek is születnének a pánik kitörésének sürgős megaka</w:t>
        <w:softHyphen/>
        <w:t>dályozására.</w:t>
      </w:r>
    </w:p>
    <w:p>
      <w:pPr>
        <w:pStyle w:val="Normal"/>
        <w:widowControl w:val="false"/>
        <w:autoSpaceDE w:val="false"/>
        <w:ind w:right="648" w:firstLine="288"/>
        <w:jc w:val="both"/>
        <w:rPr/>
      </w:pPr>
      <w:r>
        <w:rPr>
          <w:sz w:val="22"/>
          <w:szCs w:val="22"/>
        </w:rPr>
        <w:t>A kósza hírek miatt kérdések özöne zúdult a kor</w:t>
        <w:softHyphen/>
        <w:t>mányra. Az újságírók is nyugtalankodni kezdtek. Csak néhány nap volt a parlament rendkívüli ülésének megnyitásáig, de jóformán minden képviselő már a fővárosban tartózkodott.  A főhivatalok  vezetői egé</w:t>
        <w:softHyphen/>
        <w:t>szen belefáradtak a képviselők kérdésözönének az el</w:t>
        <w:softHyphen/>
        <w:t xml:space="preserve">hárításába.  Senkit nem hagytak dolgozni,  senkinek sem volt többé nyugodt az élete. Az emberek érezték, hogy </w:t>
      </w:r>
      <w:r>
        <w:rPr>
          <w:i/>
          <w:iCs/>
          <w:sz w:val="22"/>
          <w:szCs w:val="22"/>
        </w:rPr>
        <w:t xml:space="preserve">valami </w:t>
      </w:r>
      <w:r>
        <w:rPr>
          <w:sz w:val="22"/>
          <w:szCs w:val="22"/>
        </w:rPr>
        <w:t xml:space="preserve">történni fog, és hivatalosan nem vonták kétségbe, hogy ez a </w:t>
      </w:r>
      <w:r>
        <w:rPr>
          <w:i/>
          <w:iCs/>
          <w:sz w:val="22"/>
          <w:szCs w:val="22"/>
        </w:rPr>
        <w:t xml:space="preserve">valami </w:t>
      </w:r>
      <w:r>
        <w:rPr>
          <w:sz w:val="22"/>
          <w:szCs w:val="22"/>
        </w:rPr>
        <w:t>feltétlenül bekövetkezik.</w:t>
      </w:r>
    </w:p>
    <w:p>
      <w:pPr>
        <w:pStyle w:val="Normal"/>
        <w:widowControl w:val="false"/>
        <w:autoSpaceDE w:val="false"/>
        <w:ind w:right="648" w:firstLine="288"/>
        <w:jc w:val="both"/>
        <w:rPr/>
      </w:pPr>
      <w:r>
        <w:rPr>
          <w:sz w:val="22"/>
          <w:szCs w:val="22"/>
        </w:rPr>
        <w:t>Az üzleti körök képviselői a kormány tagokkal való titkos  találkozó után  nyomban a tettek mezejére lép</w:t>
        <w:softHyphen/>
        <w:t>tek, s buzgalmuk egy hét múlva már meg is hozta a gyümölcsét. A japán hajóvásárlások, amelyeket a kül</w:t>
        <w:softHyphen/>
        <w:t>földi hajótulajdonosok már több mint egy éve feszült érdeklődéssel és aggodalommal figyeltek, most szédü</w:t>
        <w:softHyphen/>
        <w:t>letesen meggyorsultak. Még a használt és elöregedett hajókért is minden pénzt megadtak. Rendkívül meg</w:t>
        <w:softHyphen/>
        <w:t>nőtt a japán hajók össztonnatartalma. Természetesen strómanokat alkalmaztak, külföldi kikötőkben re</w:t>
        <w:softHyphen/>
        <w:t>gisztrálták a hajókat,  ám ennek ellenére  a legutóbbi hét  alatt észrevehetően  megemelkedtek a  hajóárak és a közvetítői díjak. Az eredmény: a tiltakozások özöne árasztotta el a Hajótulajdonosok Nemzetközi Szövet</w:t>
        <w:softHyphen/>
        <w:t>ségét. Ami a hajók bérbevételét illeti, Japán ezen a téren is érthetetlen buzgóságot fejtett ki, ami azzal a veszéllyel fenyegetett, hogy alaposan felszöknek a fu</w:t>
        <w:softHyphen/>
        <w:t>vardíjak. Nagyon megszaporodtak az olyan esetek, amikor a Japánban működő vegyes tőkéjű vállalatok japán cégek külföldi fiókjaiba és irodáiba utalták át készpénzüket. A kéthetes határidőt az üzleti körök úgy értelmezték, hogy ez alatt teljesen szabadon csele</w:t>
        <w:softHyphen/>
        <w:t>kedhetnek. A találkozón részt vett üzletemberek szá</w:t>
        <w:softHyphen/>
        <w:t>mára a legkényelmesebb megoldásnak látszott, ha úgy értelmezik a kormányfő szavait, hogy azok szentesí</w:t>
        <w:softHyphen/>
        <w:t>tették ezt a cselekvési szabadságot. A tilalommal –szerintük –  a kormány csak fedezni akarja magát arra az esetre, ha mentegetőznie kellene. Másrészt, a kor</w:t>
        <w:softHyphen/>
        <w:t>mány még mindig felróhatja nekik “régi” bűneiket, és szigorú rendszabályokat foganatosíthat, de még bizo</w:t>
        <w:softHyphen/>
        <w:t>nyos százalékot is követelhet magának abból a nyere</w:t>
        <w:softHyphen/>
        <w:t>ségből,  amihez a tájékoztatás  révén jutottak. Egyéb</w:t>
        <w:softHyphen/>
        <w:t>ként az üzleti köröknek ez az eljárása természetes, ha pedig figyelembe vesszük, hogy jelen esetben egy pusz</w:t>
        <w:softHyphen/>
        <w:t>tulásra ítélt ország kormányának a léte is kérdésessé vált, viselkedésük már szinte feddhetetlen.</w:t>
      </w:r>
    </w:p>
    <w:p>
      <w:pPr>
        <w:pStyle w:val="Normal"/>
        <w:widowControl w:val="false"/>
        <w:autoSpaceDE w:val="false"/>
        <w:ind w:right="648" w:firstLine="288"/>
        <w:jc w:val="both"/>
        <w:rPr/>
      </w:pPr>
      <w:r>
        <w:rPr>
          <w:sz w:val="22"/>
          <w:szCs w:val="22"/>
        </w:rPr>
        <w:t>A japán pénzemberek és gyáriparosok tevékenysége azonban felkeltette a nemzetközi közvélemény figyel</w:t>
        <w:softHyphen/>
        <w:t>mét. A külföldi cégek  Japánban működő fiókjai egy</w:t>
        <w:softHyphen/>
        <w:t>más után  kapták az olyan utasításokat, hogy szima</w:t>
        <w:softHyphen/>
        <w:t>tolják ki és ismerjék meg a japán üzleti körök igazi szándékait. A világ értéktőzsdéin hirtelen – igaz, csak nagyon rövid időre –  felszökött a japán értékpapírok  árfolyama.</w:t>
      </w:r>
    </w:p>
    <w:p>
      <w:pPr>
        <w:pStyle w:val="Normal"/>
        <w:widowControl w:val="false"/>
        <w:autoSpaceDE w:val="false"/>
        <w:ind w:right="648" w:firstLine="288"/>
        <w:jc w:val="both"/>
        <w:rPr/>
      </w:pPr>
      <w:r>
        <w:rPr>
          <w:i/>
          <w:iCs/>
          <w:sz w:val="22"/>
          <w:szCs w:val="22"/>
        </w:rPr>
        <w:t>Japán megint töri valamiben a fejét...</w:t>
      </w:r>
      <w:r>
        <w:rPr>
          <w:sz w:val="22"/>
          <w:szCs w:val="22"/>
        </w:rPr>
        <w:t>Valami</w:t>
      </w:r>
      <w:r>
        <w:rPr>
          <w:i/>
          <w:iCs/>
          <w:sz w:val="22"/>
          <w:szCs w:val="22"/>
        </w:rPr>
        <w:t xml:space="preserve"> </w:t>
      </w:r>
      <w:r>
        <w:rPr>
          <w:sz w:val="22"/>
          <w:szCs w:val="22"/>
        </w:rPr>
        <w:t>érik a Távol-Keleten. Japán ismét megkavarta a londoni, párizsi, New York-i értéktőzsdét. Gyorsan zuhan a japán értékpapírok árfolyama. Egyes japán cégek részvényeinek árfolyama jelentősen felszökött. Japán hullámok ostromolják a nemzetközi tengeri közleke</w:t>
        <w:softHyphen/>
        <w:t>dést. Vajon mire készül Japán?</w:t>
      </w:r>
    </w:p>
    <w:p>
      <w:pPr>
        <w:pStyle w:val="Normal"/>
        <w:widowControl w:val="false"/>
        <w:autoSpaceDE w:val="false"/>
        <w:ind w:right="648" w:firstLine="288"/>
        <w:jc w:val="both"/>
        <w:rPr/>
      </w:pPr>
      <w:r>
        <w:rPr>
          <w:sz w:val="22"/>
          <w:szCs w:val="22"/>
        </w:rPr>
        <w:t xml:space="preserve"> </w:t>
      </w:r>
      <w:r>
        <w:rPr>
          <w:sz w:val="22"/>
          <w:szCs w:val="22"/>
        </w:rPr>
        <w:t>A közlemény a kitűzött időpontnál két nappal korábban  jelenik meg... –  száll  a suttogó hang a kü</w:t>
        <w:softHyphen/>
        <w:t>lön-telefonvonalon, amelyet nem lehet lehallgatni, a főváros egyik kerületéből a másikba.</w:t>
      </w:r>
    </w:p>
    <w:p>
      <w:pPr>
        <w:pStyle w:val="Normal"/>
        <w:widowControl w:val="false"/>
        <w:autoSpaceDE w:val="false"/>
        <w:ind w:right="648" w:firstLine="288"/>
        <w:jc w:val="both"/>
        <w:rPr/>
      </w:pPr>
      <w:r>
        <w:rPr>
          <w:sz w:val="22"/>
          <w:szCs w:val="22"/>
        </w:rPr>
        <w:t xml:space="preserve">–  </w:t>
      </w:r>
      <w:r>
        <w:rPr>
          <w:sz w:val="22"/>
          <w:szCs w:val="22"/>
        </w:rPr>
        <w:t>Ez végleges döntés? –  kérdi a hang a vonal túlsó végén.</w:t>
      </w:r>
    </w:p>
    <w:p>
      <w:pPr>
        <w:pStyle w:val="Normal"/>
        <w:widowControl w:val="false"/>
        <w:autoSpaceDE w:val="false"/>
        <w:ind w:right="648" w:firstLine="288"/>
        <w:jc w:val="both"/>
        <w:rPr>
          <w:sz w:val="22"/>
          <w:szCs w:val="22"/>
        </w:rPr>
      </w:pPr>
      <w:r>
        <w:rPr>
          <w:sz w:val="22"/>
          <w:szCs w:val="22"/>
        </w:rPr>
        <w:t xml:space="preserve">–  </w:t>
      </w:r>
      <w:r>
        <w:rPr>
          <w:sz w:val="22"/>
          <w:szCs w:val="22"/>
        </w:rPr>
        <w:t>Igen, és a kialakult helyzet elemzésének eredmé</w:t>
        <w:softHyphen/>
        <w:t>nyeképpen született...</w:t>
        <w:tab/>
      </w:r>
    </w:p>
    <w:p>
      <w:pPr>
        <w:pStyle w:val="Normal"/>
        <w:widowControl w:val="false"/>
        <w:autoSpaceDE w:val="false"/>
        <w:ind w:right="648" w:firstLine="288"/>
        <w:jc w:val="both"/>
        <w:rPr>
          <w:sz w:val="22"/>
          <w:szCs w:val="22"/>
        </w:rPr>
      </w:pPr>
      <w:r>
        <w:rPr>
          <w:sz w:val="22"/>
          <w:szCs w:val="22"/>
        </w:rPr>
        <w:t>Néhány óra múlva ugyanezen a telefonon folytató</w:t>
        <w:softHyphen/>
        <w:t>dott a párbeszéd.</w:t>
      </w:r>
    </w:p>
    <w:p>
      <w:pPr>
        <w:pStyle w:val="Normal"/>
        <w:widowControl w:val="false"/>
        <w:autoSpaceDE w:val="false"/>
        <w:ind w:right="648" w:firstLine="288"/>
        <w:jc w:val="both"/>
        <w:rPr/>
      </w:pPr>
      <w:r>
        <w:rPr>
          <w:sz w:val="22"/>
          <w:szCs w:val="22"/>
        </w:rPr>
        <w:t xml:space="preserve">–  </w:t>
      </w:r>
      <w:r>
        <w:rPr>
          <w:sz w:val="22"/>
          <w:szCs w:val="22"/>
        </w:rPr>
        <w:t>Nagyon valószínű, hogy a közlemény a legutóbb jelzett  időpontnál huszonnégy  órával hamarabb  jele</w:t>
        <w:softHyphen/>
        <w:t>nik meg. Ennek megfelelően alakul a parlament össze</w:t>
        <w:softHyphen/>
        <w:t>hívása is. Jóformán valamennyi képviselő már a fővá</w:t>
        <w:softHyphen/>
        <w:t>rosban tartózkodik.</w:t>
      </w:r>
    </w:p>
    <w:p>
      <w:pPr>
        <w:pStyle w:val="Normal"/>
        <w:widowControl w:val="false"/>
        <w:autoSpaceDE w:val="false"/>
        <w:ind w:right="648" w:firstLine="284"/>
        <w:jc w:val="both"/>
        <w:rPr>
          <w:sz w:val="22"/>
          <w:szCs w:val="22"/>
        </w:rPr>
      </w:pPr>
      <w:r>
        <w:rPr>
          <w:sz w:val="22"/>
          <w:szCs w:val="22"/>
        </w:rPr>
        <w:t xml:space="preserve">–  </w:t>
      </w:r>
      <w:r>
        <w:rPr>
          <w:sz w:val="22"/>
          <w:szCs w:val="22"/>
        </w:rPr>
        <w:t xml:space="preserve">Értem, egyszóval kútba esik egy-két tervünk... – </w:t>
      </w:r>
    </w:p>
    <w:p>
      <w:pPr>
        <w:pStyle w:val="Normal"/>
        <w:widowControl w:val="false"/>
        <w:autoSpaceDE w:val="false"/>
        <w:ind w:right="648" w:firstLine="288"/>
        <w:jc w:val="both"/>
        <w:rPr/>
      </w:pPr>
      <w:r>
        <w:rPr>
          <w:sz w:val="22"/>
          <w:szCs w:val="22"/>
        </w:rPr>
        <w:t xml:space="preserve">– </w:t>
      </w:r>
      <w:r>
        <w:rPr>
          <w:sz w:val="22"/>
          <w:szCs w:val="22"/>
        </w:rPr>
        <w:t>A kormányközlemény megjelenése előtt –  folytat</w:t>
        <w:softHyphen/>
        <w:t>ja szenvtelenül a hang –  Európából röppen világgá a hír. A kormányközleményennek mintegy következ</w:t>
        <w:softHyphen/>
        <w:t>ménye lesz...</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8.</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pPr>
      <w:r>
        <w:rPr>
          <w:sz w:val="22"/>
          <w:szCs w:val="22"/>
        </w:rPr>
        <w:t>És március tizenegyedikén keleti idő szerint tizennégy órakor  lecsapott a villám,  amely megrendítette az egész világot: az Egyesült Államok Geodéziai Tudo</w:t>
        <w:softHyphen/>
        <w:t>mányos Társasága bejelentette, hogy a Japán-szigetvi</w:t>
        <w:softHyphen/>
        <w:t>lág környékén óriási változások mennek végbe a föld</w:t>
        <w:softHyphen/>
        <w:t>kéregben.</w:t>
      </w:r>
    </w:p>
    <w:p>
      <w:pPr>
        <w:pStyle w:val="Normal"/>
        <w:widowControl w:val="false"/>
        <w:autoSpaceDE w:val="false"/>
        <w:ind w:right="648" w:firstLine="288"/>
        <w:jc w:val="both"/>
        <w:rPr/>
      </w:pPr>
      <w:r>
        <w:rPr>
          <w:sz w:val="22"/>
          <w:szCs w:val="22"/>
        </w:rPr>
        <w:t>Mindez a hivatalos közlemény megjelenésének a japán kormány által eredetileg kitüzött időpontja előtt három nappal történt.  A bejelentés  annak a soron kívüli  beszélgetésnek a  során hangzott el, amely Jud</w:t>
        <w:softHyphen/>
        <w:t>gin Cox doktor, a Geodéziai Tudományos Társaság elnöke és a műholdak megfigyelésével foglalkozó bi</w:t>
        <w:softHyphen/>
        <w:t>zottság felelős munkatársa között zajlott le.</w:t>
      </w:r>
    </w:p>
    <w:p>
      <w:pPr>
        <w:pStyle w:val="Normal"/>
        <w:widowControl w:val="false"/>
        <w:autoSpaceDE w:val="false"/>
        <w:ind w:right="648" w:firstLine="288"/>
        <w:jc w:val="both"/>
        <w:rPr/>
      </w:pPr>
      <w:r>
        <w:rPr>
          <w:sz w:val="22"/>
          <w:szCs w:val="22"/>
        </w:rPr>
        <w:t>A beszélgetés nyugodt hangnemben folyt, a beszél</w:t>
        <w:softHyphen/>
        <w:t>gető partnerek rendkívül óvatosan válogatták meg szavaikat.  Lényege az volt,  hogy az utóbbi hónapok</w:t>
        <w:softHyphen/>
        <w:t>ban a kutatóhajók és geodéziai műholdak megfigyelé</w:t>
        <w:softHyphen/>
        <w:t>seinek eredményei azt mutatják, hogy a távol-keleti kontinentális  talapzat övezetében  minden  valószínű</w:t>
        <w:softHyphen/>
        <w:t>ség szerint óriási változások mennek végbe a földké</w:t>
        <w:softHyphen/>
        <w:t>regben.</w:t>
      </w:r>
    </w:p>
    <w:p>
      <w:pPr>
        <w:pStyle w:val="Normal"/>
        <w:widowControl w:val="false"/>
        <w:autoSpaceDE w:val="false"/>
        <w:ind w:right="648" w:firstLine="288"/>
        <w:jc w:val="both"/>
        <w:rPr/>
      </w:pPr>
      <w:r>
        <w:rPr>
          <w:sz w:val="22"/>
          <w:szCs w:val="22"/>
        </w:rPr>
        <w:t>Hasonló   változásokat még  soha nem  figyeltek meg az  emberiség  egész  története  folyamán.  Amikor  dr. Cox megmondta, hogy hol várhatók ezek a válto</w:t>
        <w:softHyphen/>
        <w:t>zások, az újságírók nyomban felkapták a fejüket: nem érinti-e ez a folyamat Japán területét? Dr. Cox kérdé</w:t>
        <w:softHyphen/>
        <w:t>sükre igenlő választ adott, mi több, megjegyezte, hogy éppen a Japán-szigetvilág alatt húzódó köpenyanyag áramlata váltja ki a várható változásokat.</w:t>
      </w:r>
    </w:p>
    <w:p>
      <w:pPr>
        <w:pStyle w:val="Normal"/>
        <w:widowControl w:val="false"/>
        <w:autoSpaceDE w:val="false"/>
        <w:ind w:right="648" w:firstLine="288"/>
        <w:jc w:val="both"/>
        <w:rPr/>
      </w:pPr>
      <w:r>
        <w:rPr>
          <w:sz w:val="22"/>
          <w:szCs w:val="22"/>
        </w:rPr>
        <w:t>Arra a kérdésre, hogy milyen jellegűek lesznek ezek a változások,  dr. Cox nem adott egyenes választ. Ám az a véletlenül elejtett mondata, hogy “ezzel kapcso</w:t>
        <w:softHyphen/>
        <w:t>latban eszünkbe jut a legendás hírű Atlantisz...” áramütésként érte az újságírókat.</w:t>
      </w:r>
    </w:p>
    <w:p>
      <w:pPr>
        <w:pStyle w:val="Normal"/>
        <w:widowControl w:val="false"/>
        <w:autoSpaceDE w:val="false"/>
        <w:ind w:right="648" w:firstLine="288"/>
        <w:jc w:val="both"/>
        <w:rPr/>
      </w:pPr>
      <w:r>
        <w:rPr>
          <w:sz w:val="22"/>
          <w:szCs w:val="22"/>
        </w:rPr>
        <w:t>A hír ezzel a címmel: “Óriási változások várhatók a földkéregben a Japán-szigetek körzetében: Japán, az ázsiai Atlantisz” –  pillanatok alatt bejárta az egész világot. De  Japánban a zónaidőbeli eltérés miatt a lapok  csak másnap  délelőtti  kiadásukban  közölték ezt. Három órával dr. Cox kijelentése után az AFP hírügynökség megbízható forrásokra hivatkozva egy újabb világrengető részletet repített világgá Párizsból: küszöbön áll Japán eltűnésének napja!</w:t>
      </w:r>
    </w:p>
    <w:p>
      <w:pPr>
        <w:pStyle w:val="Normal"/>
        <w:widowControl w:val="false"/>
        <w:autoSpaceDE w:val="false"/>
        <w:ind w:right="648" w:firstLine="288"/>
        <w:jc w:val="both"/>
        <w:rPr>
          <w:sz w:val="22"/>
          <w:szCs w:val="22"/>
        </w:rPr>
      </w:pPr>
      <w:r>
        <w:rPr>
          <w:sz w:val="22"/>
          <w:szCs w:val="22"/>
        </w:rPr>
        <w:t>Valamennyi kontinens reggeli lapjai nagybetűs cí</w:t>
        <w:softHyphen/>
        <w:t>mekkel közölték a hírt. Az AFP részletesen kommen</w:t>
        <w:softHyphen/>
        <w:t>tálta az Amerikai Geodéziai Tudományos Társaság közleményét, és közölte, hogy az említett körzet föld</w:t>
        <w:softHyphen/>
        <w:t>köpenyében  végbemenő  folyamatok eredményekép</w:t>
        <w:softHyphen/>
        <w:t>pen a Japán-szigetvilág a közeli jövőben gyorsan le</w:t>
        <w:softHyphen/>
        <w:t>süllyed az óceánfenékre. A süllyedést megsemmisítő erejű  vulkanikus robbanások fogják kísérni. A cikk még a várható pusztításokat is felvázolta. Az ilyen gigászi változások feltétlenül óriási hatással lehetnek a Távol-Kelet és a Csendes-óceán egész nyugati tér</w:t>
        <w:softHyphen/>
        <w:t>ségére. Az ENSZ-ben rendkívül komolynak tartják a helyzetet, és már néhány napja titokban azt tanulmá</w:t>
        <w:softHyphen/>
        <w:t>nyozzák, milyen károkat okozhat a kataklizma Kelet</w:t>
        <w:softHyphen/>
        <w:t>-Ázsiában. Az ENSZ titkárságától kapott tájékoztatás szerint  két héten belül rendkívüli ülést tart a  Biztonsá</w:t>
        <w:softHyphen/>
        <w:t>gi Tanács.</w:t>
      </w:r>
    </w:p>
    <w:p>
      <w:pPr>
        <w:pStyle w:val="Normal"/>
        <w:widowControl w:val="false"/>
        <w:autoSpaceDE w:val="false"/>
        <w:ind w:right="648" w:firstLine="288"/>
        <w:jc w:val="both"/>
        <w:rPr/>
      </w:pPr>
      <w:r>
        <w:rPr>
          <w:sz w:val="22"/>
          <w:szCs w:val="22"/>
        </w:rPr>
        <w:t>Ezt a szenzációs cikket Japánban reggel nyolc óra</w:t>
        <w:softHyphen/>
        <w:t>kor, amikor munkába indultak az emberek, beolvasta valamennyi rádió- és televízióállomás. Félóra múlva bejelentették, hogy tizenhárom órakor a parlament rendkívüli ülésre ül össze, amelyen beszédet mond a miniszterelnök.</w:t>
      </w:r>
    </w:p>
    <w:p>
      <w:pPr>
        <w:pStyle w:val="Normal"/>
        <w:widowControl w:val="false"/>
        <w:autoSpaceDE w:val="false"/>
        <w:ind w:right="648" w:firstLine="284"/>
        <w:jc w:val="both"/>
        <w:rPr>
          <w:sz w:val="22"/>
          <w:szCs w:val="22"/>
        </w:rPr>
      </w:pPr>
      <w:r>
        <w:rPr>
          <w:sz w:val="22"/>
          <w:szCs w:val="22"/>
        </w:rPr>
        <w:t>A tokiói és az oszakai értéktőzsde vezetősége az amerikai közlemény megjelenése után nyomban össze</w:t>
        <w:softHyphen/>
        <w:t>ült, a japán rádió közleménye után pedig határozatot hozott, hogy azonnal beszüntetnek mindenfajta tevé</w:t>
        <w:softHyphen/>
        <w:t>kenységet. Délelőtt tizenegy órakor elkezdődött a par</w:t>
        <w:softHyphen/>
        <w:t>lament rendkívüli ülése, amelyen a képviselők teljes létszámban jelentek meg. Tíz perc múlva délután egyig tartó szünetet rendeltek el. A lapok felkészültek a rendkívüli kiadásra, a rádió- és televíziós társaságok felállították kameráikat és mikrofonjaikat az üléste</w:t>
        <w:softHyphen/>
        <w:t>remben. A külföldi újságírók és fotóriporterek is el</w:t>
        <w:softHyphen/>
        <w:t>foglalták a helyüket. Egész  Japán feszülten várakozott a rádió- és tévékészülékek mellett. Senki nem dolgo</w:t>
        <w:softHyphen/>
        <w:t>zott. Az emberek néma csendben várták rossz előérze</w:t>
        <w:softHyphen/>
        <w:t>tük igazolását; amely a nagy tokiói földrengés óta napról napra erősödött, és amelyet a riasztó hírek csak tápláltak. Ma reggel is erős földlökéseket észleltek Tokióban.  Azt mondták, hogy a földrengés epicentru</w:t>
        <w:softHyphen/>
        <w:t>ma  valahol nyugaton van,  de most más  nyugtalanítot</w:t>
        <w:softHyphen/>
        <w:t>ta az embereket.</w:t>
      </w:r>
    </w:p>
    <w:p>
      <w:pPr>
        <w:pStyle w:val="Normal"/>
        <w:widowControl w:val="false"/>
        <w:autoSpaceDE w:val="false"/>
        <w:ind w:right="648" w:firstLine="288"/>
        <w:jc w:val="both"/>
        <w:rPr/>
      </w:pPr>
      <w:r>
        <w:rPr>
          <w:sz w:val="22"/>
          <w:szCs w:val="22"/>
        </w:rPr>
        <w:t>Háromnegyed egykor valamennyi képviselő már a helyén ült. Pontban egy órakor a két ház elnöke meg</w:t>
        <w:softHyphen/>
        <w:t>nyitotta az ülést, és nyomban utána a miniszterelnök lépett a szónoki emelvényre. Maga elé helyezte beszé</w:t>
        <w:softHyphen/>
        <w:t>dének szövegét, köhintett, és kissé remegő hangon megszólalt:</w:t>
      </w:r>
    </w:p>
    <w:p>
      <w:pPr>
        <w:pStyle w:val="Normal"/>
        <w:widowControl w:val="false"/>
        <w:autoSpaceDE w:val="false"/>
        <w:ind w:right="648" w:firstLine="288"/>
        <w:jc w:val="both"/>
        <w:rPr/>
      </w:pPr>
      <w:r>
        <w:rPr>
          <w:sz w:val="22"/>
          <w:szCs w:val="22"/>
        </w:rPr>
        <w:t xml:space="preserve">–  </w:t>
      </w:r>
      <w:r>
        <w:rPr>
          <w:sz w:val="22"/>
          <w:szCs w:val="22"/>
        </w:rPr>
        <w:t>Képviselő urak! A kormány nevében közölnöm kell önökkel, hogy  Japánt, hazánk létét elképzelhetet</w:t>
        <w:softHyphen/>
        <w:t>len veszély, elemi katasztrófa fenyegeti...</w:t>
      </w:r>
    </w:p>
    <w:p>
      <w:pPr>
        <w:pStyle w:val="Normal"/>
        <w:widowControl w:val="false"/>
        <w:autoSpaceDE w:val="false"/>
        <w:ind w:right="648" w:firstLine="288"/>
        <w:jc w:val="both"/>
        <w:rPr/>
      </w:pPr>
      <w:r>
        <w:rPr>
          <w:sz w:val="22"/>
          <w:szCs w:val="22"/>
        </w:rPr>
        <w:t>Ebben a pillanatban lépett be Onodera a stáb helyi</w:t>
        <w:softHyphen/>
        <w:t>ségébe. Csak Nakata és Jukinaga ült a tranzisztoros készülék mellett. A többiek  átmentek a tárgyalóterem</w:t>
        <w:softHyphen/>
        <w:t>be a színes tévét nézni.</w:t>
      </w:r>
    </w:p>
    <w:p>
      <w:pPr>
        <w:pStyle w:val="Normal"/>
        <w:widowControl w:val="false"/>
        <w:autoSpaceDE w:val="false"/>
        <w:ind w:right="648" w:firstLine="284"/>
        <w:jc w:val="both"/>
        <w:rPr>
          <w:sz w:val="22"/>
          <w:szCs w:val="22"/>
        </w:rPr>
      </w:pPr>
      <w:r>
        <w:rPr>
          <w:sz w:val="22"/>
          <w:szCs w:val="22"/>
        </w:rPr>
        <w:t xml:space="preserve">Jukinaga köszönésképpen intett Onoderának. </w:t>
      </w:r>
    </w:p>
    <w:p>
      <w:pPr>
        <w:pStyle w:val="Normal"/>
        <w:widowControl w:val="false"/>
        <w:autoSpaceDE w:val="false"/>
        <w:ind w:right="648" w:firstLine="288"/>
        <w:jc w:val="both"/>
        <w:rPr/>
      </w:pPr>
      <w:r>
        <w:rPr>
          <w:sz w:val="22"/>
          <w:szCs w:val="22"/>
        </w:rPr>
        <w:t xml:space="preserve">–  </w:t>
      </w:r>
      <w:r>
        <w:rPr>
          <w:sz w:val="22"/>
          <w:szCs w:val="22"/>
        </w:rPr>
        <w:t>Ma utazol?</w:t>
      </w:r>
    </w:p>
    <w:p>
      <w:pPr>
        <w:pStyle w:val="Normal"/>
        <w:widowControl w:val="false"/>
        <w:autoSpaceDE w:val="false"/>
        <w:ind w:right="648" w:firstLine="288"/>
        <w:jc w:val="both"/>
        <w:rPr>
          <w:sz w:val="22"/>
          <w:szCs w:val="22"/>
        </w:rPr>
      </w:pPr>
      <w:r>
        <w:rPr>
          <w:sz w:val="22"/>
          <w:szCs w:val="22"/>
        </w:rPr>
        <w:t xml:space="preserve">–  </w:t>
      </w:r>
      <w:r>
        <w:rPr>
          <w:sz w:val="22"/>
          <w:szCs w:val="22"/>
        </w:rPr>
        <w:t>Igen, a naritai légikikötőből tizenöt harminckor, Moszkván keresztül... –  Onodera mosolygott, de egy</w:t>
        <w:softHyphen/>
        <w:t>általán nem látszott vidámnak.</w:t>
        <w:tab/>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Gratulálok. Ez után a beszéd után sem jegyet, sem valutát, nem kap az ember. A külföldi légitársaságok reggel óta már csak dollárért árusítják a jegyeiket. Most közölték, hogy külföldön beszüntették a jen beváltását.... </w:t>
      </w:r>
    </w:p>
    <w:p>
      <w:pPr>
        <w:pStyle w:val="Normal"/>
        <w:widowControl w:val="false"/>
        <w:autoSpaceDE w:val="false"/>
        <w:ind w:right="648" w:firstLine="288"/>
        <w:jc w:val="both"/>
        <w:rPr/>
      </w:pPr>
      <w:r>
        <w:rPr>
          <w:sz w:val="22"/>
          <w:szCs w:val="22"/>
        </w:rPr>
        <w:t xml:space="preserve">–  </w:t>
      </w:r>
      <w:r>
        <w:rPr>
          <w:sz w:val="22"/>
          <w:szCs w:val="22"/>
        </w:rPr>
        <w:t>Épp az utolsó pillanatban sikerült.</w:t>
      </w:r>
    </w:p>
    <w:p>
      <w:pPr>
        <w:pStyle w:val="Normal"/>
        <w:widowControl w:val="false"/>
        <w:autoSpaceDE w:val="false"/>
        <w:ind w:right="648" w:firstLine="288"/>
        <w:jc w:val="both"/>
        <w:rPr/>
      </w:pPr>
      <w:r>
        <w:rPr>
          <w:sz w:val="22"/>
          <w:szCs w:val="22"/>
        </w:rPr>
        <w:t xml:space="preserve">–  </w:t>
      </w:r>
      <w:r>
        <w:rPr>
          <w:sz w:val="22"/>
          <w:szCs w:val="22"/>
        </w:rPr>
        <w:t>Ügyes vagy! –  csapott a vállára Nakata. –  Aztán hol akartok letelepedni?</w:t>
      </w:r>
    </w:p>
    <w:p>
      <w:pPr>
        <w:pStyle w:val="Normal"/>
        <w:widowControl w:val="false"/>
        <w:autoSpaceDE w:val="false"/>
        <w:ind w:right="648" w:firstLine="288"/>
        <w:jc w:val="both"/>
        <w:rPr>
          <w:sz w:val="22"/>
          <w:szCs w:val="22"/>
        </w:rPr>
      </w:pPr>
      <w:r>
        <w:rPr>
          <w:sz w:val="22"/>
          <w:szCs w:val="22"/>
        </w:rPr>
        <w:t xml:space="preserve">–  </w:t>
      </w:r>
      <w:r>
        <w:rPr>
          <w:sz w:val="22"/>
          <w:szCs w:val="22"/>
        </w:rPr>
        <w:t>Egyelőre Svájcban. A menyasszonyom ugyanis a múlt  héten  minden  pénzét  egy svájci  bankba  utaltat</w:t>
        <w:softHyphen/>
        <w:t>ta át.</w:t>
      </w:r>
    </w:p>
    <w:p>
      <w:pPr>
        <w:pStyle w:val="Normal"/>
        <w:widowControl w:val="false"/>
        <w:autoSpaceDE w:val="false"/>
        <w:ind w:right="648" w:firstLine="288"/>
        <w:jc w:val="both"/>
        <w:rPr/>
      </w:pPr>
      <w:r>
        <w:rPr>
          <w:sz w:val="22"/>
          <w:szCs w:val="22"/>
        </w:rPr>
        <w:t xml:space="preserve">– </w:t>
      </w:r>
      <w:r>
        <w:rPr>
          <w:sz w:val="22"/>
          <w:szCs w:val="22"/>
        </w:rPr>
        <w:t>Szóval Svájc –  mondta Nakata. –  Ott még munka is akad a számodra. Bár Svájc a hegyek országa, mégis nagy ott az érdeklődés a tengerfenék-kutatás iránt. Mélytengeri buvárhajókat építenek, kitűnő könnyű</w:t>
        <w:softHyphen/>
        <w:t>búváraik is vannak...</w:t>
      </w:r>
    </w:p>
    <w:p>
      <w:pPr>
        <w:pStyle w:val="Normal"/>
        <w:widowControl w:val="false"/>
        <w:autoSpaceDE w:val="false"/>
        <w:ind w:right="648" w:firstLine="288"/>
        <w:jc w:val="both"/>
        <w:rPr>
          <w:sz w:val="22"/>
          <w:szCs w:val="22"/>
        </w:rPr>
      </w:pPr>
      <w:r>
        <w:rPr>
          <w:sz w:val="22"/>
          <w:szCs w:val="22"/>
        </w:rPr>
        <w:t xml:space="preserve">–  </w:t>
      </w:r>
      <w:r>
        <w:rPr>
          <w:sz w:val="22"/>
          <w:szCs w:val="22"/>
        </w:rPr>
        <w:t>Elkezdődött... –  mondta Onodera a rádió felé intve.</w:t>
        <w:tab/>
      </w:r>
    </w:p>
    <w:p>
      <w:pPr>
        <w:pStyle w:val="Normal"/>
        <w:widowControl w:val="false"/>
        <w:autoSpaceDE w:val="false"/>
        <w:ind w:right="648" w:firstLine="288"/>
        <w:jc w:val="both"/>
        <w:rPr/>
      </w:pPr>
      <w:r>
        <w:rPr>
          <w:sz w:val="22"/>
          <w:szCs w:val="22"/>
        </w:rPr>
        <w:t xml:space="preserve">–  </w:t>
      </w:r>
      <w:r>
        <w:rPr>
          <w:sz w:val="22"/>
          <w:szCs w:val="22"/>
        </w:rPr>
        <w:t>Amint önök azt már a külföldi rádióhírekből is tudják... –  hallatszott a rádióban a miniszterelnök hangja –  a közeljövőben óriási földkéregbeli változá</w:t>
        <w:softHyphen/>
        <w:t>sok  mennek  végbe  a  Japán-szigetvilág  környékén.   E változások következtében –  amint azt a japán tudó</w:t>
        <w:softHyphen/>
        <w:t>sok és a kormány kutatóközpontja megállapította –Japán területét a teljes megsemmisülés fenyegeti...</w:t>
      </w:r>
    </w:p>
    <w:p>
      <w:pPr>
        <w:pStyle w:val="Normal"/>
        <w:widowControl w:val="false"/>
        <w:autoSpaceDE w:val="false"/>
        <w:ind w:right="648" w:firstLine="288"/>
        <w:jc w:val="both"/>
        <w:rPr>
          <w:sz w:val="22"/>
          <w:szCs w:val="22"/>
        </w:rPr>
      </w:pPr>
      <w:r>
        <w:rPr>
          <w:sz w:val="22"/>
          <w:szCs w:val="22"/>
        </w:rPr>
        <w:t xml:space="preserve">–  </w:t>
      </w:r>
      <w:r>
        <w:rPr>
          <w:sz w:val="22"/>
          <w:szCs w:val="22"/>
        </w:rPr>
        <w:t>Alkalmasint ez az első eset a történelemben, ami</w:t>
        <w:softHyphen/>
        <w:t>kor a japán miniszterelnök szinkronban fordított be</w:t>
        <w:softHyphen/>
        <w:t>szédét a hírközlő műholdon keresztül a világ vala</w:t>
        <w:softHyphen/>
        <w:t>mennyi televízió- és rádióállomása közvetíti –  mosoly</w:t>
        <w:softHyphen/>
        <w:t>gott kesernyésen Nakata. –  Így  hát munkánk ezzel be is fejeződött...   Különben a  legnehezebb  még hátra</w:t>
        <w:softHyphen/>
        <w:t>van. Olyan zűrzavar lesz itt... És elönti az egész vilá</w:t>
        <w:softHyphen/>
        <w:t xml:space="preserve">got... </w:t>
      </w:r>
    </w:p>
    <w:p>
      <w:pPr>
        <w:pStyle w:val="Normal"/>
        <w:widowControl w:val="false"/>
        <w:autoSpaceDE w:val="false"/>
        <w:ind w:right="648" w:firstLine="284"/>
        <w:jc w:val="both"/>
        <w:rPr/>
      </w:pPr>
      <w:r>
        <w:rPr>
          <w:sz w:val="22"/>
          <w:szCs w:val="22"/>
        </w:rPr>
        <w:t xml:space="preserve">–  </w:t>
      </w:r>
      <w:r>
        <w:rPr>
          <w:sz w:val="22"/>
          <w:szCs w:val="22"/>
        </w:rPr>
        <w:t>Nemrég állapították meg a közelgő változások összképét, és állapították meg bekövetkezésnek idő</w:t>
        <w:softHyphen/>
        <w:t>pontját. Körülbelül egy évünk van a katasztrófa kitö</w:t>
        <w:softHyphen/>
        <w:t>réséig. A földrengések, vulkánkitörések és más jelensé</w:t>
        <w:softHyphen/>
        <w:t>gek következtében hazánk nemcsak megsemmisül, ha</w:t>
        <w:softHyphen/>
        <w:t>nem szinte teljesen lesüllyed az óceánfenékre...</w:t>
      </w:r>
    </w:p>
    <w:p>
      <w:pPr>
        <w:pStyle w:val="Normal"/>
        <w:widowControl w:val="false"/>
        <w:autoSpaceDE w:val="false"/>
        <w:ind w:right="648" w:firstLine="288"/>
        <w:jc w:val="both"/>
        <w:rPr/>
      </w:pPr>
      <w:r>
        <w:rPr>
          <w:sz w:val="22"/>
          <w:szCs w:val="22"/>
        </w:rPr>
        <w:t xml:space="preserve">–  </w:t>
      </w:r>
      <w:r>
        <w:rPr>
          <w:sz w:val="22"/>
          <w:szCs w:val="22"/>
        </w:rPr>
        <w:t>Ismét egy példa nélkül álló eset, amikor a minisz</w:t>
        <w:softHyphen/>
        <w:t>terelnök beszédének témája a fizikai földrajz... –  mondta Jukinaga. –  Ilyen értelemben Japán egészen sajátos ország...</w:t>
      </w:r>
    </w:p>
    <w:p>
      <w:pPr>
        <w:pStyle w:val="Normal"/>
        <w:widowControl w:val="false"/>
        <w:autoSpaceDE w:val="false"/>
        <w:ind w:right="648" w:firstLine="288"/>
        <w:jc w:val="both"/>
        <w:rPr/>
      </w:pPr>
      <w:r>
        <w:rPr>
          <w:sz w:val="22"/>
          <w:szCs w:val="22"/>
        </w:rPr>
        <w:t xml:space="preserve">– </w:t>
      </w:r>
      <w:r>
        <w:rPr>
          <w:sz w:val="22"/>
          <w:szCs w:val="22"/>
        </w:rPr>
        <w:t>Igen, az –  bólintott Nakata. –  A japán politikának már  rég a tudományra  kellett volna támaszkodnia. Ez a tendencia valószínűleg lassan erősödni fog majd az egész világon. Hiszen manapság egyre nagyobb jelen</w:t>
        <w:softHyphen/>
        <w:t>tőségűvé válnak az olyan problémák, mint a környe</w:t>
        <w:softHyphen/>
        <w:t>zetvédelem, annak világméretű ellenőrzése és irányítá</w:t>
        <w:softHyphen/>
        <w:t>sa. Véget ér a machiavellizmus korszaka, amikor min</w:t>
        <w:softHyphen/>
        <w:t>den arra irányult, hogy rendezzék az emberek és or</w:t>
        <w:softHyphen/>
        <w:t>szágok különböző csoportosulásai közötti kapcsola</w:t>
        <w:softHyphen/>
        <w:t>tokat. Lehet, hogy beköszöntött az az idő, amikor minden politikus számára kötelezővé válik a szocioló</w:t>
        <w:softHyphen/>
        <w:t>giai és természettudományi ismeretek elsajátítása.</w:t>
      </w:r>
    </w:p>
    <w:p>
      <w:pPr>
        <w:pStyle w:val="Normal"/>
        <w:widowControl w:val="false"/>
        <w:autoSpaceDE w:val="false"/>
        <w:ind w:right="648" w:firstLine="288"/>
        <w:jc w:val="both"/>
        <w:rPr/>
      </w:pPr>
      <w:r>
        <w:rPr>
          <w:sz w:val="22"/>
          <w:szCs w:val="22"/>
        </w:rPr>
        <w:t xml:space="preserve">–  </w:t>
      </w:r>
      <w:r>
        <w:rPr>
          <w:sz w:val="22"/>
          <w:szCs w:val="22"/>
        </w:rPr>
        <w:t>Aligha –  rázta a fejét Jukinaga. –  Egyelőre úgy fest a dolog, hogy a politika fő feladata továbbra is az marad, hogy közös nevezőre hozza az ellentétes érde</w:t>
        <w:softHyphen/>
        <w:t>keket.. Nehéz megmondani, hogy jó-e ez vagy rossz. Mindenesetre manapság minden erőfeszítést csak erre összpontosítanak, és teljesen ésszerűtlenül pazarolják az erőiket. Egyébként a polgári demokráciára jellemző a társadalomban spontán keletkező, a robbanás gyorsaságával terjedő hullámok lefékezését szolgáló ésszerűtlen energiafelhasználás. Ezzel szemben a dik</w:t>
        <w:softHyphen/>
        <w:t>tatúra ésszerűbben használja fel az erejét, de...</w:t>
      </w:r>
    </w:p>
    <w:p>
      <w:pPr>
        <w:pStyle w:val="Normal"/>
        <w:widowControl w:val="false"/>
        <w:autoSpaceDE w:val="false"/>
        <w:ind w:right="648" w:firstLine="288"/>
        <w:jc w:val="both"/>
        <w:rPr/>
      </w:pPr>
      <w:r>
        <w:rPr>
          <w:sz w:val="22"/>
          <w:szCs w:val="22"/>
        </w:rPr>
        <w:t xml:space="preserve">–  </w:t>
      </w:r>
      <w:r>
        <w:rPr>
          <w:sz w:val="22"/>
          <w:szCs w:val="22"/>
        </w:rPr>
        <w:t>... Én mint a végrehajtó hatalom feje, amikor szembekerültem  a közelgő és az emberiség történeté</w:t>
        <w:softHyphen/>
        <w:t>ben példa nélkül álló katasztrófa tényével, azt kértem az összes párttól, hogy működjenek közre a nemzet megmentésében. Kérésemet valamennyi párt vezére teljes megértéssel fogadta, és így sikerült megalakíta</w:t>
        <w:softHyphen/>
        <w:t>nunk a pártok feletti bizottságot. Kormányunk ugyanakkor kéréssel fordult az Egyesült Nemzetek Szervezetéhez és a világ valamennyi kormányához, hogy nyújtsanak segítséget Japán egész lakosságának és vagyona egy részének megmentésében, más szóval, nyújtsanak segítséget a kiürítéshez, amelynek addig be kell fejeződnie, ameddig hazánk el nem pusztul telje</w:t>
        <w:softHyphen/>
        <w:t>sen, és le nem süllyed az óceánfenékre.</w:t>
      </w:r>
    </w:p>
    <w:p>
      <w:pPr>
        <w:pStyle w:val="Normal"/>
        <w:widowControl w:val="false"/>
        <w:autoSpaceDE w:val="false"/>
        <w:ind w:right="648" w:firstLine="288"/>
        <w:jc w:val="both"/>
        <w:rPr>
          <w:sz w:val="22"/>
          <w:szCs w:val="22"/>
        </w:rPr>
      </w:pPr>
      <w:r>
        <w:rPr>
          <w:sz w:val="22"/>
          <w:szCs w:val="22"/>
        </w:rPr>
        <w:t>A japán kormány címére a világ minden részéből érkeznek  nyilatkozatok,  amelyekben  az illető orszá</w:t>
        <w:softHyphen/>
        <w:t xml:space="preserve">gok az emberiség egysége nevében kijelentik, hogy készek a lehető legnagyobb segítséget nyújtani a japán népnek... </w:t>
      </w:r>
    </w:p>
    <w:p>
      <w:pPr>
        <w:pStyle w:val="Normal"/>
        <w:widowControl w:val="false"/>
        <w:autoSpaceDE w:val="false"/>
        <w:ind w:right="648" w:firstLine="288"/>
        <w:jc w:val="both"/>
        <w:rPr>
          <w:sz w:val="22"/>
          <w:szCs w:val="22"/>
        </w:rPr>
      </w:pPr>
      <w:r>
        <w:rPr>
          <w:sz w:val="22"/>
          <w:szCs w:val="22"/>
        </w:rPr>
        <w:t xml:space="preserve">–  </w:t>
      </w:r>
      <w:r>
        <w:rPr>
          <w:sz w:val="22"/>
          <w:szCs w:val="22"/>
        </w:rPr>
        <w:t>A miniszterelnök ezután állítólag elhagyja a par</w:t>
        <w:softHyphen/>
        <w:t>lamentet, hogy rádión és televízión keresztül forduljon közvetlenül a néphez –  mondta Nakata. –  Az amerikai elnök először a néphez fordulna... Japánban ez lehe</w:t>
        <w:softHyphen/>
        <w:t xml:space="preserve">tetlen... </w:t>
      </w:r>
    </w:p>
    <w:p>
      <w:pPr>
        <w:pStyle w:val="Normal"/>
        <w:widowControl w:val="false"/>
        <w:autoSpaceDE w:val="false"/>
        <w:ind w:right="648" w:firstLine="288"/>
        <w:jc w:val="both"/>
        <w:rPr>
          <w:sz w:val="22"/>
          <w:szCs w:val="22"/>
        </w:rPr>
      </w:pPr>
      <w:r>
        <w:rPr>
          <w:sz w:val="22"/>
          <w:szCs w:val="22"/>
        </w:rPr>
        <w:t xml:space="preserve">–  </w:t>
      </w:r>
      <w:r>
        <w:rPr>
          <w:sz w:val="22"/>
          <w:szCs w:val="22"/>
        </w:rPr>
        <w:t>... A kormány most azon fáradozik, és minden tőle telhetőt megtesz annak érdekében, hogy meg</w:t>
        <w:softHyphen/>
        <w:t>mentse valamennyi állampolgár életét, és biztosítsa munkáját, majd szervezett kitelepítését külföldre. Képviselő urak,  nagy-nagy  kéréssel  fordulok önök</w:t>
        <w:softHyphen/>
        <w:t>höz! Mint a legfelsőbb végrehajtó hatalommal felru</w:t>
        <w:softHyphen/>
        <w:t xml:space="preserve">házott személy és mint ember, az egység megőrzésére szólítom fel önöket, arra, hogy helyesen mérjék fel a helyzetet, hogy minden erejüket vessék latba szeretett hazánk százmilliós lakosságának a történelem során soha nem tapasztalt katasztrófától való megmentése érdekében... </w:t>
      </w:r>
    </w:p>
    <w:p>
      <w:pPr>
        <w:pStyle w:val="Normal"/>
        <w:widowControl w:val="false"/>
        <w:autoSpaceDE w:val="false"/>
        <w:ind w:right="648" w:firstLine="288"/>
        <w:jc w:val="both"/>
        <w:rPr/>
      </w:pPr>
      <w:r>
        <w:rPr>
          <w:sz w:val="22"/>
          <w:szCs w:val="22"/>
        </w:rPr>
        <w:t xml:space="preserve">–  </w:t>
      </w:r>
      <w:r>
        <w:rPr>
          <w:sz w:val="22"/>
          <w:szCs w:val="22"/>
        </w:rPr>
        <w:t>Nem késel el? –  kérdezte Jukinaga Onoderától.</w:t>
      </w:r>
    </w:p>
    <w:p>
      <w:pPr>
        <w:pStyle w:val="Normal"/>
        <w:widowControl w:val="false"/>
        <w:autoSpaceDE w:val="false"/>
        <w:ind w:right="648" w:firstLine="288"/>
        <w:jc w:val="both"/>
        <w:rPr/>
      </w:pPr>
      <w:r>
        <w:rPr>
          <w:sz w:val="22"/>
          <w:szCs w:val="22"/>
        </w:rPr>
        <w:t xml:space="preserve"> –  </w:t>
      </w:r>
      <w:r>
        <w:rPr>
          <w:sz w:val="22"/>
          <w:szCs w:val="22"/>
        </w:rPr>
        <w:t>Nem, úgy beszéltük meg, hogy egy órakor talál</w:t>
        <w:softHyphen/>
        <w:t>kozunk a naritai légikikötőbe vezető műúton.</w:t>
      </w:r>
    </w:p>
    <w:p>
      <w:pPr>
        <w:pStyle w:val="Normal"/>
        <w:widowControl w:val="false"/>
        <w:autoSpaceDE w:val="false"/>
        <w:ind w:right="648" w:firstLine="288"/>
        <w:jc w:val="both"/>
        <w:rPr/>
      </w:pPr>
      <w:r>
        <w:rPr>
          <w:sz w:val="22"/>
          <w:szCs w:val="22"/>
        </w:rPr>
        <w:t xml:space="preserve">–  </w:t>
      </w:r>
      <w:r>
        <w:rPr>
          <w:sz w:val="22"/>
          <w:szCs w:val="22"/>
        </w:rPr>
        <w:t>Mitől vagy oly levert? Elvégre Svájcban töltöd a mézesheteidet! Légymár vidámabb!</w:t>
      </w:r>
    </w:p>
    <w:p>
      <w:pPr>
        <w:pStyle w:val="Normal"/>
        <w:widowControl w:val="false"/>
        <w:autoSpaceDE w:val="false"/>
        <w:ind w:right="648" w:firstLine="288"/>
        <w:jc w:val="both"/>
        <w:rPr/>
      </w:pPr>
      <w:r>
        <w:rPr>
          <w:sz w:val="22"/>
          <w:szCs w:val="22"/>
        </w:rPr>
        <w:t xml:space="preserve">–  </w:t>
      </w:r>
      <w:r>
        <w:rPr>
          <w:sz w:val="22"/>
          <w:szCs w:val="22"/>
        </w:rPr>
        <w:t>Persze, persze... –  jött zavarba Onodera. –  Hát maguk, Nakata-szan és Jukinaga-szan? Mit fognak csinálni?</w:t>
      </w:r>
    </w:p>
    <w:p>
      <w:pPr>
        <w:pStyle w:val="Normal"/>
        <w:widowControl w:val="false"/>
        <w:autoSpaceDE w:val="false"/>
        <w:ind w:right="648" w:firstLine="288"/>
        <w:jc w:val="both"/>
        <w:rPr/>
      </w:pPr>
      <w:r>
        <w:rPr>
          <w:sz w:val="22"/>
          <w:szCs w:val="22"/>
        </w:rPr>
        <w:t xml:space="preserve">–  </w:t>
      </w:r>
      <w:r>
        <w:rPr>
          <w:sz w:val="22"/>
          <w:szCs w:val="22"/>
        </w:rPr>
        <w:t>Mit fogunk csinálni? –  Jukinaga Nakatához for</w:t>
        <w:softHyphen/>
        <w:t>dult. –  Átkerülünk a mentőakciók irányítását végző stábba... Minden bizonnyal a kiürítés befejezéséig folytatjuk a megfigyeléseket. Úgy hírlik, hogy Nakata-</w:t>
        <w:softHyphen/>
        <w:t>szant is áthelyezik a kiürítést irányító stábba.</w:t>
      </w:r>
    </w:p>
    <w:p>
      <w:pPr>
        <w:pStyle w:val="Normal"/>
        <w:widowControl w:val="false"/>
        <w:autoSpaceDE w:val="false"/>
        <w:ind w:right="648" w:firstLine="288"/>
        <w:jc w:val="both"/>
        <w:rPr/>
      </w:pPr>
      <w:r>
        <w:rPr>
          <w:sz w:val="22"/>
          <w:szCs w:val="22"/>
        </w:rPr>
        <w:t xml:space="preserve">–  </w:t>
      </w:r>
      <w:r>
        <w:rPr>
          <w:sz w:val="22"/>
          <w:szCs w:val="22"/>
        </w:rPr>
        <w:t>Olyan furcsa... –  Onodera erőltetetten mosoly</w:t>
        <w:softHyphen/>
        <w:t>gott. –  Nemrég még minden kívánságom az volt, hogy minél előbb búcsút mondják és eltűnjek, de tegnap óta valahogy elment a kedvem az utazástól.</w:t>
      </w:r>
    </w:p>
    <w:p>
      <w:pPr>
        <w:pStyle w:val="Normal"/>
        <w:widowControl w:val="false"/>
        <w:autoSpaceDE w:val="false"/>
        <w:ind w:right="648" w:firstLine="288"/>
        <w:jc w:val="both"/>
        <w:rPr/>
      </w:pPr>
      <w:r>
        <w:rPr>
          <w:sz w:val="22"/>
          <w:szCs w:val="22"/>
        </w:rPr>
        <w:t xml:space="preserve">– </w:t>
      </w:r>
      <w:r>
        <w:rPr>
          <w:sz w:val="22"/>
          <w:szCs w:val="22"/>
        </w:rPr>
        <w:t>Egy percig se tétovázz! – felelte határozottan Juki</w:t>
        <w:softHyphen/>
        <w:t>naga. –  Ez nem vallana rád. Hiszen azt mondtad, hogy fel akarod venni a jogos jutalmadat. Japán szempont</w:t>
        <w:softHyphen/>
        <w:t>jából csak jó,  ha legalább egy ember is önerejéből el tud települni. Ily módon egy japánnal több marad a földön. Ha tenni akarsz valamit  Japánért, azt Európá</w:t>
        <w:softHyphen/>
        <w:t>ban is megteheted.</w:t>
      </w:r>
    </w:p>
    <w:p>
      <w:pPr>
        <w:pStyle w:val="Normal"/>
        <w:widowControl w:val="false"/>
        <w:autoSpaceDE w:val="false"/>
        <w:ind w:right="648" w:firstLine="288"/>
        <w:jc w:val="both"/>
        <w:rPr/>
      </w:pPr>
      <w:r>
        <w:rPr>
          <w:sz w:val="22"/>
          <w:szCs w:val="22"/>
        </w:rPr>
        <w:t xml:space="preserve">–  </w:t>
      </w:r>
      <w:r>
        <w:rPr>
          <w:sz w:val="22"/>
          <w:szCs w:val="22"/>
        </w:rPr>
        <w:t>De maguk itt maradnak?</w:t>
      </w:r>
    </w:p>
    <w:p>
      <w:pPr>
        <w:pStyle w:val="Normal"/>
        <w:widowControl w:val="false"/>
        <w:autoSpaceDE w:val="false"/>
        <w:ind w:right="648" w:firstLine="288"/>
        <w:jc w:val="both"/>
        <w:rPr>
          <w:sz w:val="22"/>
          <w:szCs w:val="22"/>
        </w:rPr>
      </w:pPr>
      <w:r>
        <w:rPr>
          <w:sz w:val="22"/>
          <w:szCs w:val="22"/>
        </w:rPr>
        <w:t xml:space="preserve">–  </w:t>
      </w:r>
      <w:r>
        <w:rPr>
          <w:sz w:val="22"/>
          <w:szCs w:val="22"/>
        </w:rPr>
        <w:t>Majd vigyázunk magunkra! –  mosolygott Jukina</w:t>
        <w:softHyphen/>
        <w:t xml:space="preserve">ga. –  Nem vagyunk már gyerekek! Rég megtanultuk, hogyan kecmeregjünk ki bármilyen helyzetből Persze, idősebbek vagyunk nálad, és nehezebben viseljükel az effajta csapásokat, de akkor sem akarunk tragikus körülmények között elpusztulni Japánnal együtt. Amikor majd el kell menekülni, mindenképpen el is menekülünk... </w:t>
      </w:r>
    </w:p>
    <w:p>
      <w:pPr>
        <w:pStyle w:val="Normal"/>
        <w:widowControl w:val="false"/>
        <w:autoSpaceDE w:val="false"/>
        <w:ind w:right="648" w:firstLine="288"/>
        <w:jc w:val="both"/>
        <w:rPr>
          <w:sz w:val="22"/>
          <w:szCs w:val="22"/>
        </w:rPr>
      </w:pPr>
      <w:r>
        <w:rPr>
          <w:sz w:val="22"/>
          <w:szCs w:val="22"/>
        </w:rPr>
        <w:t>Megszólalt a telefon. Nakata emelte fel a kagylót.</w:t>
      </w:r>
    </w:p>
    <w:p>
      <w:pPr>
        <w:pStyle w:val="Normal"/>
        <w:widowControl w:val="false"/>
        <w:autoSpaceDE w:val="false"/>
        <w:ind w:right="648" w:firstLine="288"/>
        <w:jc w:val="both"/>
        <w:rPr/>
      </w:pPr>
      <w:r>
        <w:rPr>
          <w:sz w:val="22"/>
          <w:szCs w:val="22"/>
        </w:rPr>
        <w:t xml:space="preserve">–  </w:t>
      </w:r>
      <w:r>
        <w:rPr>
          <w:sz w:val="22"/>
          <w:szCs w:val="22"/>
        </w:rPr>
        <w:t>Azt hiszem, kitör a Fudzsi –  mondta, amikor befejezte a beszélgetést. –  A Hóei-kráteren több helyen gőz lövell a magasba. Reggel pedig felébredt a Kami</w:t>
        <w:softHyphen/>
        <w:t>jama-csúcs a hakonei hegyekben úgyszintén gőzkilö</w:t>
        <w:softHyphen/>
        <w:t>vellések és robbanások.</w:t>
      </w:r>
    </w:p>
    <w:p>
      <w:pPr>
        <w:pStyle w:val="Normal"/>
        <w:widowControl w:val="false"/>
        <w:autoSpaceDE w:val="false"/>
        <w:ind w:right="648" w:firstLine="288"/>
        <w:jc w:val="both"/>
        <w:rPr>
          <w:sz w:val="22"/>
          <w:szCs w:val="22"/>
        </w:rPr>
      </w:pPr>
      <w:r>
        <w:rPr>
          <w:sz w:val="22"/>
          <w:szCs w:val="22"/>
        </w:rPr>
        <w:t xml:space="preserve">–  </w:t>
      </w:r>
      <w:r>
        <w:rPr>
          <w:sz w:val="22"/>
          <w:szCs w:val="22"/>
        </w:rPr>
        <w:t>Fudzsi... –  motyogta Onodera, és rossz előérzete támadt.</w:t>
      </w:r>
    </w:p>
    <w:p>
      <w:pPr>
        <w:pStyle w:val="Normal"/>
        <w:widowControl w:val="false"/>
        <w:autoSpaceDE w:val="false"/>
        <w:ind w:right="648" w:firstLine="288"/>
        <w:jc w:val="both"/>
        <w:rPr/>
      </w:pPr>
      <w:r>
        <w:rPr>
          <w:sz w:val="22"/>
          <w:szCs w:val="22"/>
        </w:rPr>
        <w:t xml:space="preserve">–  </w:t>
      </w:r>
      <w:r>
        <w:rPr>
          <w:sz w:val="22"/>
          <w:szCs w:val="22"/>
        </w:rPr>
        <w:t>Már tegnap megkezdték a lakosság evakuálását Hakone,  Gotenba,  Odavara,  Keleti-Fudzsi körzetei</w:t>
        <w:softHyphen/>
        <w:t>ből. To-noszava vidékén ugyanis emelkedni kezd a talaj:  naponta egy centimétert, az  Aszitaka-hegy észa</w:t>
        <w:softHyphen/>
        <w:t>ki oldalán pedig naponta öt centimétert emelkedik.</w:t>
      </w:r>
    </w:p>
    <w:p>
      <w:pPr>
        <w:pStyle w:val="Normal"/>
        <w:widowControl w:val="false"/>
        <w:autoSpaceDE w:val="false"/>
        <w:ind w:right="648" w:firstLine="288"/>
        <w:jc w:val="both"/>
        <w:rPr>
          <w:sz w:val="22"/>
          <w:szCs w:val="22"/>
        </w:rPr>
      </w:pPr>
      <w:r>
        <w:rPr>
          <w:sz w:val="22"/>
          <w:szCs w:val="22"/>
        </w:rPr>
        <w:t xml:space="preserve">–  </w:t>
      </w:r>
      <w:r>
        <w:rPr>
          <w:sz w:val="22"/>
          <w:szCs w:val="22"/>
        </w:rPr>
        <w:t>Hát akkor.. –  állt fel Onodera a székről. –  Isten velük. Majd találkozunk valahol oly kicsi ez a világ. Írjanak Svájcba.</w:t>
      </w:r>
    </w:p>
    <w:p>
      <w:pPr>
        <w:pStyle w:val="Normal"/>
        <w:widowControl w:val="false"/>
        <w:autoSpaceDE w:val="false"/>
        <w:ind w:right="648" w:firstLine="288"/>
        <w:jc w:val="both"/>
        <w:rPr>
          <w:sz w:val="22"/>
          <w:szCs w:val="22"/>
        </w:rPr>
      </w:pPr>
      <w:r>
        <w:rPr>
          <w:sz w:val="22"/>
          <w:szCs w:val="22"/>
        </w:rPr>
        <w:t xml:space="preserve"> </w:t>
      </w:r>
      <w:r>
        <w:rPr>
          <w:sz w:val="22"/>
          <w:szCs w:val="22"/>
        </w:rPr>
        <w:t>Ja, és legyen gondjuk Juukira. Családja már áttele</w:t>
        <w:softHyphen/>
        <w:t>pült Tajvanra.</w:t>
      </w:r>
    </w:p>
    <w:p>
      <w:pPr>
        <w:pStyle w:val="Normal"/>
        <w:widowControl w:val="false"/>
        <w:autoSpaceDE w:val="false"/>
        <w:ind w:right="648" w:firstLine="288"/>
        <w:jc w:val="both"/>
        <w:rPr>
          <w:sz w:val="22"/>
          <w:szCs w:val="22"/>
        </w:rPr>
      </w:pPr>
      <w:r>
        <w:rPr>
          <w:sz w:val="22"/>
          <w:szCs w:val="22"/>
        </w:rPr>
        <w:t>Csörömpölő  táncba kezdtek  a csészék és a tintatar</w:t>
        <w:softHyphen/>
        <w:t xml:space="preserve">tó az asztalon. Egy ceruza legurulta padlóra.  </w:t>
      </w:r>
    </w:p>
    <w:p>
      <w:pPr>
        <w:pStyle w:val="Normal"/>
        <w:widowControl w:val="false"/>
        <w:autoSpaceDE w:val="false"/>
        <w:ind w:right="648" w:firstLine="288"/>
        <w:jc w:val="both"/>
        <w:rPr/>
      </w:pPr>
      <w:r>
        <w:rPr>
          <w:sz w:val="22"/>
          <w:szCs w:val="22"/>
        </w:rPr>
        <w:t xml:space="preserve">–  </w:t>
      </w:r>
      <w:r>
        <w:rPr>
          <w:sz w:val="22"/>
          <w:szCs w:val="22"/>
        </w:rPr>
        <w:t>Kezdődik... –  dörmögte bosszúsan Nakata, és az ablakra pillantott. –  Igen, megkezdődött...</w:t>
      </w:r>
    </w:p>
    <w:p>
      <w:pPr>
        <w:pStyle w:val="Normal"/>
        <w:widowControl w:val="false"/>
        <w:autoSpaceDE w:val="false"/>
        <w:ind w:right="648" w:firstLine="288"/>
        <w:jc w:val="both"/>
        <w:rPr>
          <w:sz w:val="22"/>
          <w:szCs w:val="22"/>
        </w:rPr>
      </w:pPr>
      <w:r>
        <w:rPr>
          <w:sz w:val="22"/>
          <w:szCs w:val="22"/>
        </w:rPr>
        <w:t xml:space="preserve">Jukinaga is felkelt az asztal mellől, és az ablakhoz ment... </w:t>
      </w:r>
    </w:p>
    <w:p>
      <w:pPr>
        <w:pStyle w:val="Normal"/>
        <w:widowControl w:val="false"/>
        <w:autoSpaceDE w:val="false"/>
        <w:ind w:right="648" w:firstLine="288"/>
        <w:jc w:val="both"/>
        <w:rPr/>
      </w:pPr>
      <w:r>
        <w:rPr>
          <w:sz w:val="22"/>
          <w:szCs w:val="22"/>
        </w:rPr>
        <w:t>A nyugatra néző ablakon át eddig jól látszó Fudzsi</w:t>
        <w:softHyphen/>
        <w:t>sziluett eltűnt, helyén gomba alakú felhő imbolygott, és a sápadtkék márciusi ég felé gomolygott.</w:t>
      </w:r>
    </w:p>
    <w:p>
      <w:pPr>
        <w:pStyle w:val="Normal"/>
        <w:widowControl w:val="false"/>
        <w:autoSpaceDE w:val="false"/>
        <w:ind w:right="648" w:firstLine="288"/>
        <w:jc w:val="both"/>
        <w:rPr>
          <w:sz w:val="22"/>
          <w:szCs w:val="22"/>
        </w:rPr>
      </w:pPr>
      <w:r>
        <w:rPr>
          <w:sz w:val="22"/>
          <w:szCs w:val="22"/>
        </w:rPr>
        <w:t>Csak ekkor kezdtek zörögni az ablaküvegek az első léghullámtól.</w:t>
      </w:r>
    </w:p>
    <w:p>
      <w:pPr>
        <w:pStyle w:val="Normal"/>
        <w:widowControl w:val="false"/>
        <w:autoSpaceDE w:val="false"/>
        <w:ind w:right="648" w:firstLine="288"/>
        <w:jc w:val="both"/>
        <w:rPr/>
      </w:pPr>
      <w:r>
        <w:rPr>
          <w:sz w:val="22"/>
          <w:szCs w:val="22"/>
        </w:rPr>
        <w:t xml:space="preserve">–  </w:t>
      </w:r>
      <w:r>
        <w:rPr>
          <w:sz w:val="22"/>
          <w:szCs w:val="22"/>
        </w:rPr>
        <w:t>Valószínűleg nagyerejű kitörés... Felmegyünk a tetőre? –  kérdezte Nakata.</w:t>
      </w:r>
    </w:p>
    <w:p>
      <w:pPr>
        <w:pStyle w:val="Normal"/>
        <w:widowControl w:val="false"/>
        <w:autoSpaceDE w:val="false"/>
        <w:ind w:right="648" w:firstLine="288"/>
        <w:jc w:val="both"/>
        <w:rPr/>
      </w:pPr>
      <w:r>
        <w:rPr>
          <w:sz w:val="22"/>
          <w:szCs w:val="22"/>
        </w:rPr>
        <w:t>Ismét megszólalt a telefon. Ezúttal  Jukinaga vette fel a kagylót. Alighanem rosszul hallotta a hívót. Ijedtség ült ki Jukinaga arcára, és átnyújtotta Onode</w:t>
        <w:softHyphen/>
        <w:t>rának a kagyló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Téged keresnek... –  mondta. –  Egy nő... </w:t>
      </w:r>
    </w:p>
    <w:p>
      <w:pPr>
        <w:pStyle w:val="Normal"/>
        <w:widowControl w:val="false"/>
        <w:autoSpaceDE w:val="false"/>
        <w:ind w:right="648" w:firstLine="288"/>
        <w:jc w:val="both"/>
        <w:rPr>
          <w:sz w:val="22"/>
          <w:szCs w:val="22"/>
        </w:rPr>
      </w:pPr>
      <w:r>
        <w:rPr>
          <w:sz w:val="22"/>
          <w:szCs w:val="22"/>
        </w:rPr>
        <w:t>Onodera a telefonhoz szaladt.</w:t>
      </w:r>
    </w:p>
    <w:p>
      <w:pPr>
        <w:pStyle w:val="Normal"/>
        <w:widowControl w:val="false"/>
        <w:autoSpaceDE w:val="false"/>
        <w:ind w:right="648" w:firstLine="288"/>
        <w:jc w:val="both"/>
        <w:rPr/>
      </w:pPr>
      <w:r>
        <w:rPr>
          <w:sz w:val="22"/>
          <w:szCs w:val="22"/>
        </w:rPr>
        <w:t xml:space="preserve">–  </w:t>
      </w:r>
      <w:r>
        <w:rPr>
          <w:sz w:val="22"/>
          <w:szCs w:val="22"/>
        </w:rPr>
        <w:t>Halló, halló! –  kiáltotta bele a kagylóba.</w:t>
      </w:r>
    </w:p>
    <w:p>
      <w:pPr>
        <w:pStyle w:val="Normal"/>
        <w:widowControl w:val="false"/>
        <w:autoSpaceDE w:val="false"/>
        <w:ind w:right="648" w:firstLine="288"/>
        <w:jc w:val="both"/>
        <w:rPr/>
      </w:pPr>
      <w:r>
        <w:rPr>
          <w:sz w:val="22"/>
          <w:szCs w:val="22"/>
        </w:rPr>
        <w:t>De a választ nem hallotta, csak zajt, zúgást és kiál</w:t>
        <w:softHyphen/>
        <w:t>tozást...</w:t>
      </w:r>
    </w:p>
    <w:p>
      <w:pPr>
        <w:pStyle w:val="Normal"/>
        <w:widowControl w:val="false"/>
        <w:autoSpaceDE w:val="false"/>
        <w:ind w:right="648" w:firstLine="284"/>
        <w:jc w:val="both"/>
        <w:rPr>
          <w:sz w:val="22"/>
          <w:szCs w:val="22"/>
        </w:rPr>
      </w:pPr>
      <w:r>
        <w:rPr>
          <w:sz w:val="22"/>
          <w:szCs w:val="22"/>
        </w:rPr>
        <w:t xml:space="preserve">–  </w:t>
      </w:r>
      <w:r>
        <w:rPr>
          <w:sz w:val="22"/>
          <w:szCs w:val="22"/>
        </w:rPr>
        <w:t>Halló, halló... –  tört egyszer csak keresztül a zajokon Reiko hangja.</w:t>
      </w:r>
    </w:p>
    <w:p>
      <w:pPr>
        <w:pStyle w:val="Normal"/>
        <w:widowControl w:val="false"/>
        <w:autoSpaceDE w:val="false"/>
        <w:ind w:right="648" w:firstLine="288"/>
        <w:jc w:val="both"/>
        <w:rPr/>
      </w:pPr>
      <w:r>
        <w:rPr>
          <w:sz w:val="22"/>
          <w:szCs w:val="22"/>
        </w:rPr>
        <w:t xml:space="preserve">–  </w:t>
      </w:r>
      <w:r>
        <w:rPr>
          <w:sz w:val="22"/>
          <w:szCs w:val="22"/>
        </w:rPr>
        <w:t>Hol vagy? –  kérdezte ordítva Onodera, és befogta a fülét.</w:t>
      </w:r>
    </w:p>
    <w:p>
      <w:pPr>
        <w:pStyle w:val="Normal"/>
        <w:widowControl w:val="false"/>
        <w:autoSpaceDE w:val="false"/>
        <w:ind w:right="648" w:firstLine="288"/>
        <w:jc w:val="both"/>
        <w:rPr/>
      </w:pPr>
      <w:r>
        <w:rPr>
          <w:sz w:val="22"/>
          <w:szCs w:val="22"/>
        </w:rPr>
        <w:t xml:space="preserve">–  </w:t>
      </w:r>
      <w:r>
        <w:rPr>
          <w:sz w:val="22"/>
          <w:szCs w:val="22"/>
        </w:rPr>
        <w:t>Most a manadzurui műút elágazásánál... dugót.</w:t>
      </w:r>
    </w:p>
    <w:p>
      <w:pPr>
        <w:pStyle w:val="Normal"/>
        <w:widowControl w:val="false"/>
        <w:autoSpaceDE w:val="false"/>
        <w:ind w:right="648" w:firstLine="288"/>
        <w:jc w:val="both"/>
        <w:rPr>
          <w:sz w:val="22"/>
          <w:szCs w:val="22"/>
        </w:rPr>
      </w:pPr>
      <w:r>
        <w:rPr>
          <w:sz w:val="22"/>
          <w:szCs w:val="22"/>
        </w:rPr>
        <w:t xml:space="preserve">–  </w:t>
      </w:r>
      <w:r>
        <w:rPr>
          <w:sz w:val="22"/>
          <w:szCs w:val="22"/>
        </w:rPr>
        <w:t>A manadzurui műút? –  Onodera hangja elakadt. –  Hogy kerültél oda? Hiszen három harminckor indul a gépünk Naritából...</w:t>
      </w:r>
    </w:p>
    <w:p>
      <w:pPr>
        <w:pStyle w:val="Normal"/>
        <w:widowControl w:val="false"/>
        <w:autoSpaceDE w:val="false"/>
        <w:ind w:right="648" w:firstLine="288"/>
        <w:jc w:val="both"/>
        <w:rPr/>
      </w:pPr>
      <w:r>
        <w:rPr>
          <w:sz w:val="22"/>
          <w:szCs w:val="22"/>
        </w:rPr>
        <w:t xml:space="preserve">–  </w:t>
      </w:r>
      <w:r>
        <w:rPr>
          <w:sz w:val="22"/>
          <w:szCs w:val="22"/>
        </w:rPr>
        <w:t>Tegnap... miatt... Idzuba utaz... –  Reiko hangját alig lehetett hallani a zaj és dübörgés miatt. –  ...A vonat... kora reggel.. autón.., de... dugóba...</w:t>
      </w:r>
    </w:p>
    <w:p>
      <w:pPr>
        <w:pStyle w:val="Normal"/>
        <w:widowControl w:val="false"/>
        <w:autoSpaceDE w:val="false"/>
        <w:ind w:right="648" w:firstLine="288"/>
        <w:jc w:val="both"/>
        <w:rPr/>
      </w:pPr>
      <w:r>
        <w:rPr>
          <w:sz w:val="22"/>
          <w:szCs w:val="22"/>
        </w:rPr>
        <w:t xml:space="preserve">–  </w:t>
      </w:r>
      <w:r>
        <w:rPr>
          <w:sz w:val="22"/>
          <w:szCs w:val="22"/>
        </w:rPr>
        <w:t>Halló, halló... –  ordította Onodera, és egész testét kiverte a veríték. –  Halló, rosszul hallok...</w:t>
      </w:r>
    </w:p>
    <w:p>
      <w:pPr>
        <w:pStyle w:val="Normal"/>
        <w:widowControl w:val="false"/>
        <w:autoSpaceDE w:val="false"/>
        <w:ind w:right="648" w:firstLine="288"/>
        <w:jc w:val="both"/>
        <w:rPr/>
      </w:pPr>
      <w:r>
        <w:rPr>
          <w:sz w:val="22"/>
          <w:szCs w:val="22"/>
        </w:rPr>
        <w:t xml:space="preserve">–  </w:t>
      </w:r>
      <w:r>
        <w:rPr>
          <w:sz w:val="22"/>
          <w:szCs w:val="22"/>
        </w:rPr>
        <w:t>Idáig... jutottam el.. itt pedig kitört a... kövek... az út...</w:t>
      </w:r>
    </w:p>
    <w:p>
      <w:pPr>
        <w:pStyle w:val="Normal"/>
        <w:widowControl w:val="false"/>
        <w:autoSpaceDE w:val="false"/>
        <w:ind w:right="648" w:firstLine="288"/>
        <w:jc w:val="both"/>
        <w:rPr>
          <w:sz w:val="22"/>
          <w:szCs w:val="22"/>
        </w:rPr>
      </w:pPr>
      <w:r>
        <w:rPr>
          <w:sz w:val="22"/>
          <w:szCs w:val="22"/>
        </w:rPr>
        <w:t>Reiko hangját elnyomta a dübörgés, a zúgás, női jajgatás, gyereksírás, üvegcsörömpölés hallatszott.</w:t>
      </w:r>
    </w:p>
    <w:p>
      <w:pPr>
        <w:pStyle w:val="Normal"/>
        <w:widowControl w:val="false"/>
        <w:autoSpaceDE w:val="false"/>
        <w:ind w:right="648" w:firstLine="288"/>
        <w:jc w:val="both"/>
        <w:rPr/>
      </w:pPr>
      <w:r>
        <w:rPr>
          <w:sz w:val="22"/>
          <w:szCs w:val="22"/>
        </w:rPr>
        <w:t xml:space="preserve">–  </w:t>
      </w:r>
      <w:r>
        <w:rPr>
          <w:sz w:val="22"/>
          <w:szCs w:val="22"/>
        </w:rPr>
        <w:t>Forró hamu esik... körös-körül minden fehér... Izzó kövek is... –  hirtelen egészen jól hallatszott a lány hangja. –  Onodera-szan, a repülőjegyek magánál van</w:t>
        <w:softHyphen/>
        <w:t>nak... Induljon. Én ma semmiképp nem érek oda. De maga azonnal induljon... Bármi történjék is, én akkor is</w:t>
      </w:r>
      <w:r>
        <w:rPr>
          <w:i/>
          <w:iCs/>
          <w:sz w:val="22"/>
          <w:szCs w:val="22"/>
        </w:rPr>
        <w:t xml:space="preserve"> </w:t>
      </w:r>
      <w:r>
        <w:rPr>
          <w:sz w:val="22"/>
          <w:szCs w:val="22"/>
        </w:rPr>
        <w:t>maga után megyek...</w:t>
      </w:r>
    </w:p>
    <w:p>
      <w:pPr>
        <w:pStyle w:val="Normal"/>
        <w:widowControl w:val="false"/>
        <w:autoSpaceDE w:val="false"/>
        <w:ind w:right="648" w:firstLine="288"/>
        <w:jc w:val="both"/>
        <w:rPr/>
      </w:pPr>
      <w:r>
        <w:rPr>
          <w:sz w:val="22"/>
          <w:szCs w:val="22"/>
        </w:rPr>
        <w:t xml:space="preserve">–  </w:t>
      </w:r>
      <w:r>
        <w:rPr>
          <w:sz w:val="22"/>
          <w:szCs w:val="22"/>
        </w:rPr>
        <w:t>Badarság! –  kiáltotta Onodera izgatott hangon, és izzadt kezével erősen megszorította a kagylót. –  Ne beszélj ostobaságokat.</w:t>
      </w:r>
    </w:p>
    <w:p>
      <w:pPr>
        <w:pStyle w:val="Normal"/>
        <w:widowControl w:val="false"/>
        <w:autoSpaceDE w:val="false"/>
        <w:ind w:right="648" w:firstLine="288"/>
        <w:jc w:val="both"/>
        <w:rPr/>
      </w:pPr>
      <w:r>
        <w:rPr>
          <w:sz w:val="22"/>
          <w:szCs w:val="22"/>
        </w:rPr>
        <w:t>A hosszú zúgás és a jajgatások elnyomták Reiko hangját, és Onodera csupán egyetlen szót értett meg:</w:t>
      </w:r>
    </w:p>
    <w:p>
      <w:pPr>
        <w:pStyle w:val="Normal"/>
        <w:widowControl w:val="false"/>
        <w:autoSpaceDE w:val="false"/>
        <w:ind w:right="648" w:firstLine="288"/>
        <w:jc w:val="both"/>
        <w:rPr/>
      </w:pPr>
      <w:r>
        <w:rPr>
          <w:sz w:val="22"/>
          <w:szCs w:val="22"/>
        </w:rPr>
        <w:t xml:space="preserve">–  </w:t>
      </w:r>
      <w:r>
        <w:rPr>
          <w:sz w:val="22"/>
          <w:szCs w:val="22"/>
        </w:rPr>
        <w:t>Genf...</w:t>
      </w:r>
    </w:p>
    <w:p>
      <w:pPr>
        <w:pStyle w:val="Normal"/>
        <w:widowControl w:val="false"/>
        <w:autoSpaceDE w:val="false"/>
        <w:ind w:right="648" w:firstLine="288"/>
        <w:jc w:val="both"/>
        <w:rPr>
          <w:sz w:val="22"/>
          <w:szCs w:val="22"/>
        </w:rPr>
      </w:pPr>
      <w:r>
        <w:rPr>
          <w:sz w:val="22"/>
          <w:szCs w:val="22"/>
        </w:rPr>
        <w:t>Recsegés hallatszott a kagylóban, aztán a vonal megszakadt.</w:t>
      </w:r>
    </w:p>
    <w:p>
      <w:pPr>
        <w:pStyle w:val="Normal"/>
        <w:widowControl w:val="false"/>
        <w:autoSpaceDE w:val="false"/>
        <w:ind w:right="648" w:firstLine="288"/>
        <w:jc w:val="both"/>
        <w:rPr/>
      </w:pPr>
      <w:r>
        <w:rPr>
          <w:sz w:val="22"/>
          <w:szCs w:val="22"/>
        </w:rPr>
        <w:t>Onodera visszatette a kagylót, és dermedten hallga</w:t>
        <w:softHyphen/>
        <w:t>tott. Arcából kiszaladt a vér. Az ablakra bambán meredő, kitágult szeméből könnyek csorogtak.</w:t>
      </w:r>
    </w:p>
    <w:p>
      <w:pPr>
        <w:pStyle w:val="Normal"/>
        <w:widowControl w:val="false"/>
        <w:autoSpaceDE w:val="false"/>
        <w:ind w:right="648" w:firstLine="288"/>
        <w:jc w:val="both"/>
        <w:rPr/>
      </w:pPr>
      <w:r>
        <w:rPr>
          <w:sz w:val="22"/>
          <w:szCs w:val="22"/>
        </w:rPr>
        <w:t xml:space="preserve">–  </w:t>
      </w:r>
      <w:r>
        <w:rPr>
          <w:sz w:val="22"/>
          <w:szCs w:val="22"/>
        </w:rPr>
        <w:t>Mi történt? –  kérdezte Nakata.</w:t>
      </w:r>
    </w:p>
    <w:p>
      <w:pPr>
        <w:pStyle w:val="Normal"/>
        <w:widowControl w:val="false"/>
        <w:autoSpaceDE w:val="false"/>
        <w:ind w:right="648" w:firstLine="288"/>
        <w:jc w:val="both"/>
        <w:rPr/>
      </w:pPr>
      <w:r>
        <w:rPr>
          <w:sz w:val="22"/>
          <w:szCs w:val="22"/>
        </w:rPr>
        <w:t xml:space="preserve">–  </w:t>
      </w:r>
      <w:r>
        <w:rPr>
          <w:sz w:val="22"/>
          <w:szCs w:val="22"/>
        </w:rPr>
        <w:t>Hová rohansz? –  kiáltott rá Jukinaga.</w:t>
      </w:r>
    </w:p>
    <w:p>
      <w:pPr>
        <w:pStyle w:val="Normal"/>
        <w:widowControl w:val="false"/>
        <w:autoSpaceDE w:val="false"/>
        <w:ind w:right="648" w:firstLine="288"/>
        <w:jc w:val="both"/>
        <w:rPr>
          <w:sz w:val="22"/>
          <w:szCs w:val="22"/>
        </w:rPr>
      </w:pPr>
      <w:r>
        <w:rPr>
          <w:sz w:val="22"/>
          <w:szCs w:val="22"/>
        </w:rPr>
        <w:t>Onodera már futott az ajtóhoz. Maga sem tudta, hová fut. Most Reiko közelében akart lenni, aki nyolcvan kilométernyire volt a fővárostól, a manadzu</w:t>
        <w:softHyphen/>
        <w:t>rui tengerparton, és forró hamu, izzó kövek potyogtak rá. S ettől teljesen elvesztette az eszét.</w:t>
      </w:r>
    </w:p>
    <w:p>
      <w:pPr>
        <w:pStyle w:val="Normal"/>
        <w:widowControl w:val="false"/>
        <w:autoSpaceDE w:val="false"/>
        <w:ind w:right="648" w:firstLine="288"/>
        <w:jc w:val="both"/>
        <w:rPr/>
      </w:pPr>
      <w:r>
        <w:rPr>
          <w:sz w:val="22"/>
          <w:szCs w:val="22"/>
        </w:rPr>
        <w:t xml:space="preserve">–  </w:t>
      </w:r>
      <w:r>
        <w:rPr>
          <w:sz w:val="22"/>
          <w:szCs w:val="22"/>
        </w:rPr>
        <w:t>Onodera-kun! –  Jukinaga kiugrott utána a folyo</w:t>
        <w:softHyphen/>
        <w:t>sóra. –  A bőrönd! Mi legyen a bőrönddel?</w:t>
      </w:r>
    </w:p>
    <w:p>
      <w:pPr>
        <w:pStyle w:val="Normal"/>
        <w:widowControl w:val="false"/>
        <w:autoSpaceDE w:val="false"/>
        <w:ind w:right="648" w:firstLine="288"/>
        <w:jc w:val="both"/>
        <w:rPr>
          <w:sz w:val="22"/>
          <w:szCs w:val="22"/>
        </w:rPr>
      </w:pPr>
      <w:r>
        <w:rPr>
          <w:sz w:val="22"/>
          <w:szCs w:val="22"/>
        </w:rPr>
        <w:t>De Onodera alakja már eltűnt a lépcsőforduló ban.</w:t>
      </w:r>
    </w:p>
    <w:p>
      <w:pPr>
        <w:pStyle w:val="Normal"/>
        <w:widowControl w:val="false"/>
        <w:autoSpaceDE w:val="false"/>
        <w:ind w:right="648" w:firstLine="288"/>
        <w:jc w:val="both"/>
        <w:rPr>
          <w:sz w:val="22"/>
          <w:szCs w:val="22"/>
        </w:rPr>
      </w:pPr>
      <w:r>
        <w:rPr>
          <w:sz w:val="22"/>
          <w:szCs w:val="22"/>
        </w:rPr>
        <w:t xml:space="preserve">–  </w:t>
      </w:r>
      <w:r>
        <w:rPr>
          <w:sz w:val="22"/>
          <w:szCs w:val="22"/>
        </w:rPr>
        <w:t>Arra kérek minden állampolgárt, hogy őrizze meg a nyugalmát... –  hallatszott a miniszterelnök hangja. A kormányfő a parlamentben elmondott beszéde után most a néphez intézte szavait.</w:t>
      </w:r>
    </w:p>
    <w:p>
      <w:pPr>
        <w:pStyle w:val="Normal"/>
        <w:widowControl w:val="false"/>
        <w:autoSpaceDE w:val="false"/>
        <w:ind w:right="648" w:firstLine="288"/>
        <w:jc w:val="both"/>
        <w:rPr>
          <w:sz w:val="22"/>
          <w:szCs w:val="22"/>
        </w:rPr>
      </w:pPr>
      <w:r>
        <w:rPr>
          <w:sz w:val="22"/>
          <w:szCs w:val="22"/>
        </w:rPr>
        <w:t xml:space="preserve">–  </w:t>
      </w:r>
      <w:r>
        <w:rPr>
          <w:sz w:val="22"/>
          <w:szCs w:val="22"/>
        </w:rPr>
        <w:t>... Kérem, hogy tartsák be a fegyelmet és a rendet, kérem, hogy adjanak meg mindenfajta segítséget a hatóságoknak, hogy ne legyenek áldozatok a pánik miatt. Bármi történjék is, a kormány és a parlament minden erőfeszítést megtesz valamennyi állampolgár életének a megmentése érdekében...</w:t>
      </w:r>
    </w:p>
    <w:p>
      <w:pPr>
        <w:pStyle w:val="Normal"/>
        <w:widowControl w:val="false"/>
        <w:autoSpaceDE w:val="false"/>
        <w:ind w:right="648" w:firstLine="288"/>
        <w:jc w:val="both"/>
        <w:rPr>
          <w:sz w:val="22"/>
          <w:szCs w:val="22"/>
        </w:rPr>
      </w:pPr>
      <w:r>
        <w:rPr>
          <w:sz w:val="22"/>
          <w:szCs w:val="22"/>
        </w:rPr>
        <w:t>A vulkánrobbanás okozta léghullám néhány perc alatt elérte a nyolcvan kilométernyire fekvő fővárost. A szoba megingott. Jukinaga, aki még mindig az ajtó</w:t>
        <w:softHyphen/>
        <w:t>ban állt, akaratlanul az ablakra pillantott. Nyugaton az eget már bevonta a kráterből ömlő szürke füs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A Fudzsi hegy tizenháröm óra tizenegy perckor rob</w:t>
        <w:softHyphen/>
        <w:t>bant fel, vagyis abban a pillanatban, amikor a kor</w:t>
        <w:softHyphen/>
        <w:t>mányfő  beszéde elérte kulminációs pontját. A detoná</w:t>
        <w:softHyphen/>
        <w:t>ció leszakította a délkeleti oldalán kétezerhétszáz mé</w:t>
        <w:softHyphen/>
        <w:t>ternyire  a tengerszint  fölött  magasodó  Hóei-krátert. A felismerhetetlenségig megváltoztatta a Gotenbára néző hegyoldalt,  itt húsznál  több kisebb-nagyobb krá</w:t>
        <w:softHyphen/>
        <w:t>ter keletkezett,  amelyekből egyszerre  lövellt a magas</w:t>
        <w:softHyphen/>
        <w:t>ba hamu, kőzápor és gáz. A Fudzsi vulkán, amely az 1707. évi kitörés óta több mint kétszázötven évig szu</w:t>
        <w:softHyphen/>
        <w:t>nyókált, felébredt.</w:t>
      </w:r>
    </w:p>
    <w:p>
      <w:pPr>
        <w:pStyle w:val="Normal"/>
        <w:widowControl w:val="false"/>
        <w:autoSpaceDE w:val="false"/>
        <w:ind w:right="648" w:firstLine="288"/>
        <w:jc w:val="both"/>
        <w:rPr/>
      </w:pPr>
      <w:r>
        <w:rPr>
          <w:sz w:val="22"/>
          <w:szCs w:val="22"/>
        </w:rPr>
        <w:t>Szinte  ezzel egyidőben vulkánrobbanások kezdőd</w:t>
        <w:softHyphen/>
        <w:t>tek a Fudzsi délkeleti oldalán magasodó Ecsidzen</w:t>
        <w:softHyphen/>
        <w:t>csúcson, az Aszitaka-hegyen és a hakonei Kamijama</w:t>
        <w:softHyphen/>
        <w:t xml:space="preserve"> hegyen. Környéküket vastag hamuréteg borította. Megszakadt a forgalom a Gotenba környéki tonai műúton, a tokaidói és az új-tokaidói vasútvonalakon Numadzu és  Fudzsi városok között.  Misima környé</w:t>
        <w:softHyphen/>
        <w:t>kén megrongálódtak a sínek. A Fudzsiból Odavarába vezető műutat kőzápor sújtotta. A kitörés két óra hosszat tartott, aztán rövid szünet következett, majd tizenöt óra negyven perckor ismét erős robbanás rázta meg a Fudzsi csúcsát, amely ezután beomlott. Egykori helye és a Taiho-hegy között, Jamanasi tartomány északkeleti részében új kráter született. A kiömlő ha</w:t>
        <w:softHyphen/>
        <w:t>talmas lávaáradat lefelé hömpölygött a hegyoldalon, és –  akárcsak kilencszáz évvel ezelőtt, az 1083. évi kitöréskor –  lángtengerré változtatta az Aokihara</w:t>
        <w:softHyphen/>
        <w:t>völgyet. A láva a Ninino-ko és a Motoszu-ko tavakba zúdult, és elnyelte a környék összes faluját és szálloda</w:t>
        <w:softHyphen/>
        <w:t>komplexumát.</w:t>
      </w:r>
    </w:p>
    <w:p>
      <w:pPr>
        <w:pStyle w:val="Normal"/>
        <w:widowControl w:val="false"/>
        <w:autoSpaceDE w:val="false"/>
        <w:ind w:right="648" w:firstLine="288"/>
        <w:jc w:val="both"/>
        <w:rPr/>
      </w:pPr>
      <w:r>
        <w:rPr>
          <w:sz w:val="22"/>
          <w:szCs w:val="22"/>
        </w:rPr>
        <w:t>Ám ez a két kitörés csupán előjátéka volt az ezt követő gigászi erejű robbanásnak, amely egyes véle</w:t>
        <w:softHyphen/>
        <w:t>mények szerint sokszorosan felülmúlta a 864. évi rob</w:t>
        <w:softHyphen/>
        <w:t>banásét. A második kitörés mintegy hat óra hosszat tartott.  Ezután a  Fudzsi  négy órát pihent.  Amint az oly  gyakran előfordul vulkánrobbanások idején, ez alatt a tíz óra alatt is  Hakonéra,  Odavarára és  Kana</w:t>
        <w:softHyphen/>
        <w:t>gava tartomány nyugati területére félelmetes erejű sár</w:t>
        <w:softHyphen/>
        <w:t>zápor zúdult. Március tizennegyedikére virradóra, egy óra huszonhat perckor Nidzavában, Kofuban, Numa</w:t>
        <w:softHyphen/>
        <w:t>dzuban és Szidzuokában nagyerejű földrengések zaj</w:t>
        <w:softHyphen/>
        <w:t>lottak le, rá három percre pedig óriási erejű robbanás háromszáz  méter magasba dobta azt a keveset, ami még a Fudzsi csúcsából megmaradt. A hegyoldalon északnyugatról délkeletnek  húzódó  törés  kettéhasítot</w:t>
        <w:softHyphen/>
        <w:t>ta a Fudzsit, és megváltoztatta alakját.</w:t>
      </w:r>
    </w:p>
    <w:p>
      <w:pPr>
        <w:pStyle w:val="Normal"/>
        <w:widowControl w:val="false"/>
        <w:autoSpaceDE w:val="false"/>
        <w:ind w:right="648" w:firstLine="288"/>
        <w:jc w:val="both"/>
        <w:rPr/>
      </w:pPr>
      <w:r>
        <w:rPr>
          <w:sz w:val="22"/>
          <w:szCs w:val="22"/>
        </w:rPr>
        <w:t>Ez a kitörés az egykori Fudzsi hegy méhének mé</w:t>
        <w:softHyphen/>
        <w:t>lyén húszezer éve pihenő vulkán felrobbanásának eredménye volt. A robbanás energiája elérte a hétszer tíz  a huszonnegyedik  hatványon  erget, az effuzív</w:t>
        <w:softHyphen/>
        <w:t>anyag összköbtartalma –  az előző két kitörésévei együtt –  pedig a hat-hét köbkilométert. Jamanasi, Szidzuoka és Kanagava tartományokban több mint húszezer ember halt meg a vulkánhamutól, kövektől, lávától és a légnyomástól. A robbanást követően a Fudzsi megereszkedett: a vulkán hétszáz méterrel lett alacsonyabb,  és az egész környéke több mint egy mé</w:t>
        <w:softHyphen/>
        <w:t>tert süllyedt.  A hegy külseje felismerhetetlenné vált. Az Onen-korszak óta megénekelt és régóta Japán szimbólumának  számító gyönyörű kúpból két torz hegy képződött. A szaggatott, girbegurba törés észak</w:t>
        <w:softHyphen/>
        <w:t>nyugatról  délkelet felé húzódott.  Kanagava és Jama</w:t>
        <w:softHyphen/>
        <w:t>nasi tartományokból iszonyatos pokolkatlannak, cik</w:t>
        <w:softHyphen/>
        <w:t>cakkos szélű óriás kráternek látszott, amelynek több kilométer  volt az átmérője. Hatalmas mennyiségű ha</w:t>
        <w:softHyphen/>
        <w:t>mu hullott le. Odavara környékén a hamuréteg vas</w:t>
        <w:softHyphen/>
        <w:t>tagsága elérte a két métert, Kofuban az egy métert. Tokió utcáit is tíz, néhol húsz centi vastag hamuréteg borította. Hamu lepte el még a naritai légikikötő fel</w:t>
        <w:softHyphen/>
        <w:t>szállópályáit is, amelyek pedig száznegyven kilométer</w:t>
        <w:softHyphen/>
        <w:t>nyire voltak a kitörés helyétől.</w:t>
      </w:r>
    </w:p>
    <w:p>
      <w:pPr>
        <w:pStyle w:val="Normal"/>
        <w:widowControl w:val="false"/>
        <w:autoSpaceDE w:val="false"/>
        <w:ind w:right="648" w:firstLine="288"/>
        <w:jc w:val="both"/>
        <w:rPr/>
      </w:pPr>
      <w:r>
        <w:rPr>
          <w:sz w:val="22"/>
          <w:szCs w:val="22"/>
        </w:rPr>
        <w:t>Ezután még egy sokkal rémségesebb jelenség követ</w:t>
        <w:softHyphen/>
        <w:t>kezett: a  Fudzsi  folyó torkolatában mozgásba lendül</w:t>
        <w:softHyphen/>
        <w:t>tek a partok.</w:t>
      </w:r>
    </w:p>
    <w:p>
      <w:pPr>
        <w:pStyle w:val="Normal"/>
        <w:widowControl w:val="false"/>
        <w:autoSpaceDE w:val="false"/>
        <w:ind w:right="648" w:firstLine="288"/>
        <w:jc w:val="both"/>
        <w:rPr/>
      </w:pPr>
      <w:r>
        <w:rPr>
          <w:sz w:val="22"/>
          <w:szCs w:val="22"/>
        </w:rPr>
        <w:t>De még az óriási erejű Fudzsi-robbanás is csak a kezdetét jelentette a küszöbönálló kataklizmáknak.</w:t>
      </w:r>
    </w:p>
    <w:p>
      <w:pPr>
        <w:pStyle w:val="Normal"/>
        <w:widowControl w:val="false"/>
        <w:autoSpaceDE w:val="false"/>
        <w:ind w:right="648" w:firstLine="288"/>
        <w:jc w:val="both"/>
        <w:rPr/>
      </w:pPr>
      <w:r>
        <w:rPr>
          <w:sz w:val="22"/>
          <w:szCs w:val="22"/>
        </w:rPr>
        <w:t>Három nap múlva igen erős robbanás rázta meg az Asiamát. Energiája elérte a négyszer tíz a huszonne</w:t>
        <w:softHyphen/>
        <w:t>gyedik  hatványon  erget, a lávafolyam kelet felé zú</w:t>
        <w:softHyphen/>
        <w:t>dult, és pillanatok alatt elárasztotta az oniosidasi mű</w:t>
        <w:softHyphen/>
        <w:t>utat. Nyomban utána megnyíltak az Iszitaka-jama és a Hanare-jama  hegyektől délre  húzódó  kráterek,  láva és hamu árasztotta el a  Komoro és  Karuidzava  váro</w:t>
        <w:softHyphen/>
        <w:t>sok között fekvő területet. Az Uszuki-hágón átvezető műutat és alagutat elborította és eltömte a hamu és a láva. Az Aszama északnyugati oldalán, a sin-kaszavai hőforrások közelében álló szálloda alatt kitört vulkán valóságos pergő tüzet zúdított az Ebosi-csúcs oldalára. Megszakadt a  Torii-hágón  át vezető forgalom. A  Sin</w:t>
        <w:softHyphen/>
        <w:t>su tartománybeli Cumakoi és Ueda városok el voltak vágva egymástól. Az Aszama egy teljes hétig tombolt. Aktivizálódott a Hotaka-jama vulkán is Gumma tar</w:t>
        <w:softHyphen/>
        <w:t>tomány északi részén. A láva lezúdult a Domoto-ko tóba, és elrekesztette a  Tone-gava folyó felső szaka</w:t>
        <w:softHyphen/>
        <w:t>szát. A földrengések és törések miatt leomlott a Fu</w:t>
        <w:softHyphen/>
        <w:t>dzsivara-gát, s ezzel megnyílt az út a Minakami-hőfor</w:t>
        <w:softHyphen/>
        <w:t>rások környékéről lezúduló forró vízáradat előtt. A forró víz hullámai elérték Numata városát, és ennek következtében megszakadt a forgalom a dzsogosi va</w:t>
        <w:softHyphen/>
        <w:t>sútvonalon. Ezzel egyidejűleg aktivizálódott a Kanto</w:t>
        <w:softHyphen/>
        <w:t>-vidék északi részén található vulkáncsoport.</w:t>
      </w:r>
    </w:p>
    <w:p>
      <w:pPr>
        <w:pStyle w:val="Normal"/>
        <w:widowControl w:val="false"/>
        <w:autoSpaceDE w:val="false"/>
        <w:ind w:right="648" w:firstLine="288"/>
        <w:jc w:val="both"/>
        <w:rPr/>
      </w:pPr>
      <w:r>
        <w:rPr>
          <w:sz w:val="22"/>
          <w:szCs w:val="22"/>
        </w:rPr>
        <w:t>Lángokban állt az egész Fudzsi vulkanikus övezet, amely a Honsu-szigetet keleti és nyugati részre osztó Kantói-hegylánc alatt húzódott. Tönkrementek az összes felszíni fővonalak, amelyek Kanto vidékét Kö</w:t>
        <w:softHyphen/>
        <w:t>zép- és Nyugat-Japánnal kötötték össze. Süllyedni kezdtek a Bofusz, Miura- és Idzu-félszigetek tengerbe nyúló fokai. Egy nap alatt tíz centimétert süllyedtek, ugyanakkor lassan, vízszintesen vándoroltak délkeleti irányba.</w:t>
      </w:r>
    </w:p>
    <w:p>
      <w:pPr>
        <w:pStyle w:val="Normal"/>
        <w:widowControl w:val="false"/>
        <w:autoSpaceDE w:val="false"/>
        <w:ind w:right="648" w:firstLine="288"/>
        <w:jc w:val="both"/>
        <w:rPr/>
      </w:pPr>
      <w:r>
        <w:rPr>
          <w:sz w:val="22"/>
          <w:szCs w:val="22"/>
        </w:rPr>
        <w:t>Március huszonkettedikén a katasztrófa elleni vé</w:t>
        <w:softHyphen/>
        <w:t>delem intéző bizottsága azt a jelentést kapta, hogy Kelet- és Nyugat-Japán észrevehető mozgásba lendült a nagy vetődés vonala mentén.</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9.</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pPr>
      <w:r>
        <w:rPr>
          <w:sz w:val="22"/>
          <w:szCs w:val="22"/>
        </w:rPr>
        <w:t>A Japán-szigetvilágot egy év múlva elnyeli az óceán... A japán kormány közleménye megrendítette a világot. Ám az egyszerű japánok meglepően nyugodtan fogad</w:t>
        <w:softHyphen/>
        <w:t>ták a hírt. Állapotukat egyébként találóbb lelki üres</w:t>
        <w:softHyphen/>
        <w:t>ségnek nevezni. Nem fordult elő, hogy valaki üvöltve, óbégatva kirohant volna az utcára. Az emberek hall</w:t>
        <w:softHyphen/>
        <w:t>gatták a kormányfőnek a néphez intézett szavait, és arcuk fokozatosan kövült meg és olyan lett, mint a kifejezéstelen álarc. Lehet, hogy egyszerűen nem tudták, mit kell ilyenkor tenni. Minden olyan váratlan és hihetetlen volt.</w:t>
      </w:r>
    </w:p>
    <w:p>
      <w:pPr>
        <w:pStyle w:val="Normal"/>
        <w:widowControl w:val="false"/>
        <w:autoSpaceDE w:val="false"/>
        <w:ind w:right="648" w:firstLine="288"/>
        <w:jc w:val="both"/>
        <w:rPr>
          <w:sz w:val="22"/>
          <w:szCs w:val="22"/>
        </w:rPr>
      </w:pPr>
      <w:r>
        <w:rPr>
          <w:sz w:val="22"/>
          <w:szCs w:val="22"/>
        </w:rPr>
        <w:t>A kormányfő beszédének elhangzása után egy perc</w:t>
        <w:softHyphen/>
        <w:t>cel megszólalt Japán valamennyi telefonja.</w:t>
      </w:r>
    </w:p>
    <w:p>
      <w:pPr>
        <w:pStyle w:val="Normal"/>
        <w:widowControl w:val="false"/>
        <w:autoSpaceDE w:val="false"/>
        <w:ind w:right="648" w:firstLine="288"/>
        <w:jc w:val="both"/>
        <w:rPr>
          <w:sz w:val="22"/>
          <w:szCs w:val="22"/>
        </w:rPr>
      </w:pPr>
      <w:r>
        <w:rPr>
          <w:sz w:val="22"/>
          <w:szCs w:val="22"/>
        </w:rPr>
        <w:t xml:space="preserve"> </w:t>
      </w:r>
      <w:r>
        <w:rPr>
          <w:sz w:val="22"/>
          <w:szCs w:val="22"/>
        </w:rPr>
        <w:t>Láttad a tévét? Hallottátok a közvetítést? Japán elsüllyed, hogy lehet az? Mi a véleményed róla? Fi</w:t>
        <w:softHyphen/>
        <w:t>gyelj, mit tegyünk? Mondd meg, mihez kezdjek? Mi lesz most? Halló, halló, én vagyok az... Hallottad az újságot? Igen, én máris indulok haza. Mondom, hogy máris indulok haza, te pedig vidd haza a gyerekeket az iskolából.</w:t>
      </w:r>
    </w:p>
    <w:p>
      <w:pPr>
        <w:pStyle w:val="Normal"/>
        <w:widowControl w:val="false"/>
        <w:autoSpaceDE w:val="false"/>
        <w:ind w:right="648" w:firstLine="288"/>
        <w:jc w:val="both"/>
        <w:rPr>
          <w:sz w:val="22"/>
          <w:szCs w:val="22"/>
        </w:rPr>
      </w:pPr>
      <w:r>
        <w:rPr>
          <w:sz w:val="22"/>
          <w:szCs w:val="22"/>
        </w:rPr>
        <w:t>Bármilyen furcsán hangzik is, sehol nem robbantak ki heves viták, összezördülések. Az emberek kerülték egymás tekintetét, felkapták a telefonkagylót, vagy pedig némán doboltak ujjaikkal az asztalon, és tekin</w:t>
        <w:softHyphen/>
        <w:t>tetük a semmibe révedt.</w:t>
      </w:r>
    </w:p>
    <w:p>
      <w:pPr>
        <w:pStyle w:val="Normal"/>
        <w:widowControl w:val="false"/>
        <w:autoSpaceDE w:val="false"/>
        <w:ind w:right="648" w:firstLine="288"/>
        <w:jc w:val="both"/>
        <w:rPr>
          <w:sz w:val="22"/>
          <w:szCs w:val="22"/>
        </w:rPr>
      </w:pPr>
      <w:r>
        <w:rPr>
          <w:sz w:val="22"/>
          <w:szCs w:val="22"/>
        </w:rPr>
        <w:t>Igen, ezt a kérdést nem lehet megtárgyalni a munka</w:t>
        <w:softHyphen/>
        <w:t>helyen vagy az utcán. Az ütés nem csúszott le a hét köznapi élet felszínéről, hanem a lét kellős közepén csattant, mindenki elsősorban önmagára gondolt –  mi lesz most személy szerint ővele?</w:t>
        <w:tab/>
        <w:t xml:space="preserve"> </w:t>
      </w:r>
    </w:p>
    <w:p>
      <w:pPr>
        <w:pStyle w:val="Normal"/>
        <w:widowControl w:val="false"/>
        <w:autoSpaceDE w:val="false"/>
        <w:ind w:right="648" w:firstLine="288"/>
        <w:jc w:val="both"/>
        <w:rPr/>
      </w:pPr>
      <w:r>
        <w:rPr>
          <w:sz w:val="22"/>
          <w:szCs w:val="22"/>
        </w:rPr>
        <w:t>Mivel váratlanul le rövidült a munkanáp, a csúcs</w:t>
        <w:softHyphen/>
        <w:t>forgalom az egész országban már délután két órakor megkezdődött. A városokban zsúfoltak voltak a pá</w:t>
        <w:softHyphen/>
        <w:t>lyaudvarok és megállóhelyek. Tokióban a Ginzát, a Maru-noutit, a császári palota kertjét, a magasháza</w:t>
        <w:softHyphen/>
        <w:t>kat, az utcákat, a vasútvonalakat már belepte a hal</w:t>
        <w:softHyphen/>
        <w:t>ványszürkés vulkánhamu. A császári palotát övező csatorna vize tej színűvé vált, s a fehér hattyúk ijedten lapultak a kövekkel kirakott partfalakhoz.</w:t>
      </w:r>
    </w:p>
    <w:p>
      <w:pPr>
        <w:pStyle w:val="Normal"/>
        <w:widowControl w:val="false"/>
        <w:autoSpaceDE w:val="false"/>
        <w:ind w:right="648" w:firstLine="288"/>
        <w:jc w:val="both"/>
        <w:rPr/>
      </w:pPr>
      <w:r>
        <w:rPr>
          <w:sz w:val="22"/>
          <w:szCs w:val="22"/>
        </w:rPr>
        <w:t>Az emberek a talpuk alatt  csikorgó hamun lépked</w:t>
        <w:softHyphen/>
        <w:t>ve, merev,  szürke arccal siettek a járdákon az állomá</w:t>
        <w:softHyphen/>
        <w:t>sok és a megállóhelyek felé.</w:t>
      </w:r>
    </w:p>
    <w:p>
      <w:pPr>
        <w:pStyle w:val="Normal"/>
        <w:widowControl w:val="false"/>
        <w:autoSpaceDE w:val="false"/>
        <w:ind w:right="648" w:firstLine="288"/>
        <w:jc w:val="both"/>
        <w:rPr/>
      </w:pPr>
      <w:r>
        <w:rPr>
          <w:sz w:val="22"/>
          <w:szCs w:val="22"/>
        </w:rPr>
        <w:t xml:space="preserve">Vajon hazaér-e velem a villamos, a vonat, a busz, a taxi? </w:t>
      </w:r>
    </w:p>
    <w:p>
      <w:pPr>
        <w:pStyle w:val="Normal"/>
        <w:widowControl w:val="false"/>
        <w:autoSpaceDE w:val="false"/>
        <w:ind w:right="648" w:firstLine="288"/>
        <w:jc w:val="both"/>
        <w:rPr>
          <w:sz w:val="22"/>
          <w:szCs w:val="22"/>
        </w:rPr>
      </w:pPr>
      <w:r>
        <w:rPr>
          <w:sz w:val="22"/>
          <w:szCs w:val="22"/>
        </w:rPr>
        <w:t>Vajon meddig juthatok el?</w:t>
      </w:r>
    </w:p>
    <w:p>
      <w:pPr>
        <w:pStyle w:val="Normal"/>
        <w:widowControl w:val="false"/>
        <w:autoSpaceDE w:val="false"/>
        <w:ind w:right="648" w:firstLine="288"/>
        <w:jc w:val="both"/>
        <w:rPr/>
      </w:pPr>
      <w:r>
        <w:rPr>
          <w:sz w:val="22"/>
          <w:szCs w:val="22"/>
        </w:rPr>
        <w:t>Az embereket a félelem űzte, amely a nagy tokiói földrengéskor  költözött a szívükbe,  amikor egy pilla</w:t>
        <w:softHyphen/>
        <w:t>nat alatt megbénult az óriási főváros összes kommuni</w:t>
        <w:softHyphen/>
        <w:t>kációs vonala és közlekedési eszköze. Mindenkit, egyetlen  gondolat fűtött:  bármilyen módon hazaérni! A főváros  hétköznapi életének  külső burka  a munka</w:t>
        <w:softHyphen/>
        <w:t>nap kellős közepén hirtelen megolvadt és szétfolyt, mint a forró zsír. Ez a burok esténként rendszerint foko</w:t>
        <w:softHyphen/>
        <w:t>zatosan olvad el, és átadja helyét a villódzó neonnak, amely a főváros pezsgő éjszakai életére emlékeztet.</w:t>
      </w:r>
    </w:p>
    <w:p>
      <w:pPr>
        <w:pStyle w:val="Normal"/>
        <w:widowControl w:val="false"/>
        <w:autoSpaceDE w:val="false"/>
        <w:ind w:right="648" w:firstLine="288"/>
        <w:jc w:val="both"/>
        <w:rPr>
          <w:sz w:val="22"/>
          <w:szCs w:val="22"/>
        </w:rPr>
      </w:pPr>
      <w:r>
        <w:rPr>
          <w:sz w:val="22"/>
          <w:szCs w:val="22"/>
        </w:rPr>
        <w:t>De most az emberek hazafelé siettek a forró hamu</w:t>
        <w:softHyphen/>
        <w:t>esőben, amely a szemükbe hullott, belepte az orrlyu</w:t>
        <w:softHyphen/>
        <w:t>kaikat, s amelytől keserű lett a szájuk íze. Őrült sebes</w:t>
        <w:softHyphen/>
        <w:t>séggel száguldoztak az üres taxik, mintha páni félel</w:t>
        <w:softHyphen/>
        <w:t xml:space="preserve">mükben menekülnének az utasok elől. A sofőrök, akárcsak a többi ember, haza, a családjukhoz siettek. Haza!... </w:t>
      </w:r>
    </w:p>
    <w:p>
      <w:pPr>
        <w:pStyle w:val="Normal"/>
        <w:widowControl w:val="false"/>
        <w:autoSpaceDE w:val="false"/>
        <w:ind w:right="648" w:firstLine="288"/>
        <w:jc w:val="both"/>
        <w:rPr/>
      </w:pPr>
      <w:r>
        <w:rPr>
          <w:sz w:val="22"/>
          <w:szCs w:val="22"/>
        </w:rPr>
        <w:t>Hangtalanul  ordított az egész város, amelyre zizeg</w:t>
        <w:softHyphen/>
        <w:t>ve hullott a szürkés-vörhenyes hamu.</w:t>
      </w:r>
    </w:p>
    <w:p>
      <w:pPr>
        <w:pStyle w:val="Normal"/>
        <w:widowControl w:val="false"/>
        <w:autoSpaceDE w:val="false"/>
        <w:ind w:right="648" w:firstLine="288"/>
        <w:jc w:val="both"/>
        <w:rPr>
          <w:sz w:val="22"/>
          <w:szCs w:val="22"/>
        </w:rPr>
      </w:pPr>
      <w:r>
        <w:rPr>
          <w:sz w:val="22"/>
          <w:szCs w:val="22"/>
        </w:rPr>
        <w:t>Bármi áron haza!</w:t>
      </w:r>
    </w:p>
    <w:p>
      <w:pPr>
        <w:pStyle w:val="Normal"/>
        <w:widowControl w:val="false"/>
        <w:autoSpaceDE w:val="false"/>
        <w:ind w:right="648" w:firstLine="288"/>
        <w:jc w:val="both"/>
        <w:rPr/>
      </w:pPr>
      <w:r>
        <w:rPr>
          <w:sz w:val="22"/>
          <w:szCs w:val="22"/>
        </w:rPr>
        <w:t xml:space="preserve">És azután? Mit csináljunk otthon? Mi legyen? </w:t>
        <w:softHyphen/>
        <w:t>cikáztak a kérdések mindenkinek a fejében, de ezek a gondolatok ahogy jöttek, úgy el is szálltak. A legfon</w:t>
        <w:softHyphen/>
        <w:t>tosabb most,  hogy együtt legyen a család.  Később majd  ráérnek  gondolkodni, töprengeni,  tenni vala</w:t>
        <w:softHyphen/>
        <w:t>mit...</w:t>
      </w:r>
    </w:p>
    <w:p>
      <w:pPr>
        <w:pStyle w:val="Normal"/>
        <w:widowControl w:val="false"/>
        <w:autoSpaceDE w:val="false"/>
        <w:ind w:right="648" w:firstLine="288"/>
        <w:jc w:val="both"/>
        <w:rPr>
          <w:sz w:val="22"/>
          <w:szCs w:val="22"/>
        </w:rPr>
      </w:pPr>
      <w:r>
        <w:rPr>
          <w:sz w:val="22"/>
          <w:szCs w:val="22"/>
        </w:rPr>
        <w:t>Akadtak olyanok is, akik bent maradtak a munka</w:t>
        <w:softHyphen/>
        <w:t>helyükön. Ezek főleg nőtlen férfiak és fiatalok voltak, akik  munkásszállásokon laktak. A diákok, ellenkező</w:t>
        <w:softHyphen/>
        <w:t>leg, eltávoztak a kollégiumokból, és az egyetemekre siettek, hogy barátok körében tárgyalják meg a hely</w:t>
        <w:softHyphen/>
        <w:t>zetet. De ha valahol összegyűltek is kisebb csoportok, többnyire kedvetlenül hallgattak. Egyesek rohantak az állomásra, hogy mielőbb az otthoni tájakon, a szülőföldjükön legyenek.</w:t>
      </w:r>
    </w:p>
    <w:p>
      <w:pPr>
        <w:pStyle w:val="Normal"/>
        <w:widowControl w:val="false"/>
        <w:autoSpaceDE w:val="false"/>
        <w:ind w:right="648" w:firstLine="288"/>
        <w:jc w:val="both"/>
        <w:rPr>
          <w:sz w:val="22"/>
          <w:szCs w:val="22"/>
        </w:rPr>
      </w:pPr>
      <w:r>
        <w:rPr>
          <w:sz w:val="22"/>
          <w:szCs w:val="22"/>
        </w:rPr>
        <w:t>A fővárosból azonban már lehetetlen volt nyugatra utazni. A vonatok abba az irányba csak Hiradzsukáig mentek, a tokió-nagojai vonalon pedig csupán Adzu</w:t>
        <w:softHyphen/>
        <w:t>giig, de itt is hamarosan megszűnt a forgalom. A Ha</w:t>
        <w:softHyphen/>
        <w:t>csiodzsiból nyugatnak húzódó központi vasútvonal is használhatatlanná vált. A Kanszaiból érkezett két</w:t>
        <w:softHyphen/>
        <w:t>százötvenezer ember el volt vágva lakóhelyétől. “To</w:t>
        <w:softHyphen/>
        <w:t>kaidó megalopolisz” ketté volt hasítva, a Kelet- és Nyugat-Japán közötti forgalmat csak légi és vízi úton lehetett lebonyolítani. A nemrég újjáépült hanedai repülőteret ismét bezárták. Töltéseket építettek, da</w:t>
        <w:softHyphen/>
        <w:t>gálykor a felszállópályákat elöntötte a víz, mert a repülőtér egész környéke nagyon lesüllyedt. Az egyet</w:t>
        <w:softHyphen/>
        <w:t>len működő fővárosi repülőtér, a naritai légikikötő, amely a belföldi és a nemzetközi légiforgalmat bonyo</w:t>
        <w:softHyphen/>
        <w:t>lította le, a túlterhelés miatt bármely pillanatban hasz</w:t>
        <w:softHyphen/>
        <w:t>nálhatatlanná válhatott. Kiszaradzu és Irima városokban három nappal ezelőtt megnyitották a belföldi utasforgalom számára a légierő repülőtereit, de ezek csak közepes méretű repülőgépeket fogadhattak. Ka</w:t>
        <w:softHyphen/>
        <w:t>tonai szállító repülőgépeket kellett igénybe venni. A tokiói kikötőből, amelyet a szökőár után még nem állítottak helyre, és nem tudott fogadni nagy hajókat, egymás után futottak ki Kanszai és Kyushu felé az utasokkal zsúfolt kisebb hajók...</w:t>
      </w:r>
    </w:p>
    <w:p>
      <w:pPr>
        <w:pStyle w:val="Normal"/>
        <w:widowControl w:val="false"/>
        <w:autoSpaceDE w:val="false"/>
        <w:ind w:right="648" w:firstLine="284"/>
        <w:jc w:val="both"/>
        <w:rPr/>
      </w:pPr>
      <w:r>
        <w:rPr>
          <w:sz w:val="22"/>
          <w:szCs w:val="22"/>
        </w:rPr>
        <w:t>A Fudzsi felrobbanása során keletkezett hamuréteg megbénította a főváros felszíni közlekedését. Az utcá</w:t>
        <w:softHyphen/>
        <w:t>kat hótakarítógépek tisztították. A személyautók még csak valahogy elvergődtek, de a benzinhiány miatt egyre csökkent a kocsik száma. A benzinfogyasztást állami ellenőrzés alá vették, és szigorúan adagolták az üzemanyagot...</w:t>
      </w:r>
    </w:p>
    <w:p>
      <w:pPr>
        <w:pStyle w:val="Normal"/>
        <w:widowControl w:val="false"/>
        <w:autoSpaceDE w:val="false"/>
        <w:ind w:right="648" w:firstLine="288"/>
        <w:jc w:val="both"/>
        <w:rPr/>
      </w:pPr>
      <w:r>
        <w:rPr>
          <w:sz w:val="22"/>
          <w:szCs w:val="22"/>
        </w:rPr>
        <w:t>A fővárosban a nagy földrengés után bevezetett és három hónapig tartó szükségállapotot két hónappal ezelőtt megszüntették, de most újra kihirdették és nemcsak Tokióban, hanem az egész országban.</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w:t>
      </w:r>
      <w:r>
        <w:rPr>
          <w:sz w:val="22"/>
          <w:szCs w:val="22"/>
        </w:rPr>
        <w:t>Valószínűleg módosítani kell kissé a hajóelosztást –  jelentette a tengeri közlekedési igazgatóság vezetője a kiürítési bizottságnak. –  A Fudzsi felrobbanása után egyes külföldi hajótulajdonosok bejelentették, hogy leállítják az általunk bérelt hajókat, mégpedig azzal az ürüggyel, hogy a szakszervezet a megnövekedett ve</w:t>
        <w:softHyphen/>
        <w:t>szély miatt béremelést követel. Ezek azonban csak afféle trükkök,  hogy felemelhessék a  luxushajók bérle</w:t>
        <w:softHyphen/>
        <w:t>ti díját,  amelyet még a kormányközlemény megjelené</w:t>
        <w:softHyphen/>
        <w:t>se előtt állapítottak meg. Egyszóval, sajnos, ez a ten</w:t>
        <w:softHyphen/>
        <w:t>dencia tapasztalható...</w:t>
      </w:r>
    </w:p>
    <w:p>
      <w:pPr>
        <w:pStyle w:val="Normal"/>
        <w:widowControl w:val="false"/>
        <w:autoSpaceDE w:val="false"/>
        <w:ind w:right="648" w:firstLine="288"/>
        <w:jc w:val="both"/>
        <w:rPr/>
      </w:pPr>
      <w:r>
        <w:rPr>
          <w:sz w:val="22"/>
          <w:szCs w:val="22"/>
        </w:rPr>
        <w:t xml:space="preserve">–  </w:t>
      </w:r>
      <w:r>
        <w:rPr>
          <w:sz w:val="22"/>
          <w:szCs w:val="22"/>
        </w:rPr>
        <w:t>A kormány tárgyalásokat folytat az amerikai el</w:t>
        <w:softHyphen/>
        <w:t>nökkel,  hogy a hetedik  flottán kívül megkapjuk még az első  flottát is –  felelte  a bizottság elnöke. –  Hát nincs egy emberünk, akinek szava volna a Hajótulaj</w:t>
        <w:softHyphen/>
        <w:t>donosok Nemzetközi Szövetségében?</w:t>
      </w:r>
    </w:p>
    <w:p>
      <w:pPr>
        <w:pStyle w:val="Normal"/>
        <w:widowControl w:val="false"/>
        <w:autoSpaceDE w:val="false"/>
        <w:ind w:right="648" w:firstLine="288"/>
        <w:jc w:val="both"/>
        <w:rPr/>
      </w:pPr>
      <w:r>
        <w:rPr>
          <w:sz w:val="22"/>
          <w:szCs w:val="22"/>
        </w:rPr>
        <w:t xml:space="preserve">–  </w:t>
      </w:r>
      <w:r>
        <w:rPr>
          <w:sz w:val="22"/>
          <w:szCs w:val="22"/>
        </w:rPr>
        <w:t>Természetesen van. Csakhogy pénz kellene ah</w:t>
        <w:softHyphen/>
        <w:t>hoz, hogy ott igent mondjanak.</w:t>
      </w:r>
    </w:p>
    <w:p>
      <w:pPr>
        <w:pStyle w:val="Normal"/>
        <w:widowControl w:val="false"/>
        <w:autoSpaceDE w:val="false"/>
        <w:ind w:right="648" w:firstLine="288"/>
        <w:jc w:val="both"/>
        <w:rPr>
          <w:sz w:val="22"/>
          <w:szCs w:val="22"/>
        </w:rPr>
      </w:pPr>
      <w:r>
        <w:rPr>
          <w:sz w:val="22"/>
          <w:szCs w:val="22"/>
        </w:rPr>
        <w:t xml:space="preserve">–  </w:t>
      </w:r>
      <w:r>
        <w:rPr>
          <w:sz w:val="22"/>
          <w:szCs w:val="22"/>
        </w:rPr>
        <w:t>Azt hiszem, épp eléggé megkentük már a vezető</w:t>
        <w:softHyphen/>
        <w:t>séget –  jegyezte meg a bizottság egyik tagja. –  De, úgy látszik, azoknak minden pénz kevés...</w:t>
      </w:r>
    </w:p>
    <w:p>
      <w:pPr>
        <w:pStyle w:val="Normal"/>
        <w:widowControl w:val="false"/>
        <w:autoSpaceDE w:val="false"/>
        <w:ind w:right="648" w:firstLine="288"/>
        <w:jc w:val="both"/>
        <w:rPr/>
      </w:pPr>
      <w:r>
        <w:rPr>
          <w:sz w:val="22"/>
          <w:szCs w:val="22"/>
        </w:rPr>
        <w:t xml:space="preserve">–  </w:t>
      </w:r>
      <w:r>
        <w:rPr>
          <w:sz w:val="22"/>
          <w:szCs w:val="22"/>
        </w:rPr>
        <w:t>Ez igaz. Csakhogy a legkülönbözőbb területeken adódhatnak hasonló szituációk. Az események megle</w:t>
        <w:softHyphen/>
        <w:t>pően gyorsan fejlődnek, és külföldön egyelőre csak a háromnegyedét sikerült felvásárolni annak az arany-, platina- és valutamennyiségnek, amit terveztünk. Erre most még ezek a hajótulajdonosok is. Óriásira nőhet a deficitünk...</w:t>
      </w:r>
    </w:p>
    <w:p>
      <w:pPr>
        <w:pStyle w:val="Normal"/>
        <w:widowControl w:val="false"/>
        <w:autoSpaceDE w:val="false"/>
        <w:ind w:right="648" w:firstLine="288"/>
        <w:jc w:val="both"/>
        <w:rPr/>
      </w:pPr>
      <w:r>
        <w:rPr>
          <w:sz w:val="22"/>
          <w:szCs w:val="22"/>
        </w:rPr>
        <w:t xml:space="preserve">–  </w:t>
      </w:r>
      <w:r>
        <w:rPr>
          <w:sz w:val="22"/>
          <w:szCs w:val="22"/>
        </w:rPr>
        <w:t>Nem tehetünk semmit... –  szólalt meg egy</w:t>
      </w:r>
      <w:r>
        <w:rPr>
          <w:i/>
          <w:iCs/>
          <w:sz w:val="22"/>
          <w:szCs w:val="22"/>
        </w:rPr>
        <w:t xml:space="preserve"> </w:t>
      </w:r>
      <w:r>
        <w:rPr>
          <w:sz w:val="22"/>
          <w:szCs w:val="22"/>
        </w:rPr>
        <w:t>másik bizottsági tag. –  A hajókat bármi áron meg kell szerez</w:t>
        <w:softHyphen/>
        <w:t>nünk. A japán kereskedelmi hajók össztonnatartalma huszonhatmillió tonna, ez elenyészően kevés ahhoz, hogy elszállítsunk száztízmillió embert. Ráadásul tar</w:t>
        <w:softHyphen/>
        <w:t>tályhajók képezik a kereskedelmi flotta zömét.</w:t>
      </w:r>
    </w:p>
    <w:p>
      <w:pPr>
        <w:pStyle w:val="Normal"/>
        <w:widowControl w:val="false"/>
        <w:autoSpaceDE w:val="false"/>
        <w:ind w:right="648" w:firstLine="288"/>
        <w:jc w:val="both"/>
        <w:rPr/>
      </w:pPr>
      <w:r>
        <w:rPr>
          <w:sz w:val="22"/>
          <w:szCs w:val="22"/>
        </w:rPr>
        <w:t xml:space="preserve">–  </w:t>
      </w:r>
      <w:r>
        <w:rPr>
          <w:sz w:val="22"/>
          <w:szCs w:val="22"/>
        </w:rPr>
        <w:t>Na és hogy állunk a repülőgépekkel? –  kérdezte a bizottság elnöke. –  A légitársaságok nem óhajtják felemelni a fuvardíjakat?</w:t>
      </w:r>
    </w:p>
    <w:p>
      <w:pPr>
        <w:pStyle w:val="Normal"/>
        <w:widowControl w:val="false"/>
        <w:autoSpaceDE w:val="false"/>
        <w:ind w:right="648" w:firstLine="288"/>
        <w:jc w:val="both"/>
        <w:rPr>
          <w:sz w:val="22"/>
          <w:szCs w:val="22"/>
        </w:rPr>
      </w:pPr>
      <w:r>
        <w:rPr>
          <w:sz w:val="22"/>
          <w:szCs w:val="22"/>
        </w:rPr>
        <w:t xml:space="preserve">–  </w:t>
      </w:r>
      <w:r>
        <w:rPr>
          <w:sz w:val="22"/>
          <w:szCs w:val="22"/>
        </w:rPr>
        <w:t>Egyelőre nem. De a végső esetben aligha lehet számítani a légi szállításra –  felelte a légi szállításokért felelős bizottsági tag. –  Mint tudják, a légikikötők Japán gyenge pontjai. Csak Narita, Itami, Itadzuke és Titosze tud fogadni transzkontinentális utasszállító gépeket. De amint megkezdődnek a földrengések és az áradások, ezekre a légikikötőkre sem lehet majd szá</w:t>
        <w:softHyphen/>
        <w:t xml:space="preserve">mítani... </w:t>
      </w:r>
    </w:p>
    <w:p>
      <w:pPr>
        <w:pStyle w:val="Normal"/>
        <w:widowControl w:val="false"/>
        <w:autoSpaceDE w:val="false"/>
        <w:ind w:right="648" w:firstLine="288"/>
        <w:jc w:val="both"/>
        <w:rPr/>
      </w:pPr>
      <w:r>
        <w:rPr>
          <w:sz w:val="22"/>
          <w:szCs w:val="22"/>
        </w:rPr>
        <w:t xml:space="preserve">–  </w:t>
      </w:r>
      <w:r>
        <w:rPr>
          <w:sz w:val="22"/>
          <w:szCs w:val="22"/>
        </w:rPr>
        <w:t>Na és hány géppel számolhatunk?</w:t>
      </w:r>
    </w:p>
    <w:p>
      <w:pPr>
        <w:pStyle w:val="Normal"/>
        <w:widowControl w:val="false"/>
        <w:autoSpaceDE w:val="false"/>
        <w:ind w:right="648" w:firstLine="288"/>
        <w:jc w:val="both"/>
        <w:rPr/>
      </w:pPr>
      <w:r>
        <w:rPr>
          <w:sz w:val="22"/>
          <w:szCs w:val="22"/>
        </w:rPr>
        <w:t xml:space="preserve">–  </w:t>
      </w:r>
      <w:r>
        <w:rPr>
          <w:sz w:val="22"/>
          <w:szCs w:val="22"/>
        </w:rPr>
        <w:t>Egyelőre  nem tudok pontos  számadatot monda</w:t>
        <w:softHyphen/>
        <w:t>ni, még nem fejeződtek be a légitársaságokkal foly</w:t>
        <w:softHyphen/>
        <w:t>tatódó tárgyalások. De azt hiszem, hogy a világ összes repülőgépének a harminc százalékáról lehet szó. El</w:t>
        <w:softHyphen/>
        <w:t>végre miattunk nem maradhat repülőgépek nélkül az egész világ. Csakis a nagy és közepes hatótávolságú polgári repülőgépekről van szó, amelyeket a legkriti</w:t>
        <w:softHyphen/>
        <w:t xml:space="preserve">kusabb  pillanatban egy </w:t>
      </w:r>
      <w:r>
        <w:rPr>
          <w:i/>
          <w:iCs/>
          <w:sz w:val="22"/>
          <w:szCs w:val="22"/>
        </w:rPr>
        <w:t xml:space="preserve"> </w:t>
      </w:r>
      <w:r>
        <w:rPr>
          <w:sz w:val="22"/>
          <w:szCs w:val="22"/>
        </w:rPr>
        <w:t>hétre  kaphatunk  kölcsön. Nem szabad megfeledkeznünk a légikikötők áteresz</w:t>
        <w:softHyphen/>
        <w:t>tőképességéről  sem.  Naritán maximum  napi  ezer fel</w:t>
        <w:softHyphen/>
        <w:t>és leszállás lehetséges, Itamin hatszáz. Az amerikaiak megígérték, hogy kölcsönadják a légietők stratégiai szállítógépeit, köztük az óriás szállítógépeket. A mi repülőtereink azonban nem alkalmasak ilyen repülő</w:t>
        <w:softHyphen/>
        <w:t>gépek számára. Úgyhogy azt kértük, hogy minél több közepes nagyságú gépet adjanak kölcsön.</w:t>
      </w:r>
    </w:p>
    <w:p>
      <w:pPr>
        <w:pStyle w:val="Normal"/>
        <w:widowControl w:val="false"/>
        <w:autoSpaceDE w:val="false"/>
        <w:ind w:right="648" w:firstLine="288"/>
        <w:jc w:val="both"/>
        <w:rPr/>
      </w:pPr>
      <w:r>
        <w:rPr>
          <w:sz w:val="22"/>
          <w:szCs w:val="22"/>
        </w:rPr>
        <w:t xml:space="preserve">–  </w:t>
      </w:r>
      <w:r>
        <w:rPr>
          <w:sz w:val="22"/>
          <w:szCs w:val="22"/>
        </w:rPr>
        <w:t>Az indonéz haditengerészet és a kínai kormány is felajánlotta a segítségét. De nagy reményeket nem fűzhetünk hozzájuk –  mondta a tengeri közlekedési igazgatóság vezetője. –  A Szovjetunió még nem adott választ, de információnk szerint a Szovjetunió nagy szállítóflottája jelenleg a Jeges-tengeren át a Csendes-óceán  felé halad. úgyhogy, remélem, hamarosan vá</w:t>
        <w:softHyphen/>
        <w:t>laszt kapunk.</w:t>
      </w:r>
    </w:p>
    <w:p>
      <w:pPr>
        <w:pStyle w:val="Normal"/>
        <w:widowControl w:val="false"/>
        <w:autoSpaceDE w:val="false"/>
        <w:ind w:right="648" w:firstLine="288"/>
        <w:jc w:val="both"/>
        <w:rPr/>
      </w:pPr>
      <w:r>
        <w:rPr>
          <w:sz w:val="22"/>
          <w:szCs w:val="22"/>
        </w:rPr>
        <w:t xml:space="preserve">–  </w:t>
      </w:r>
      <w:r>
        <w:rPr>
          <w:sz w:val="22"/>
          <w:szCs w:val="22"/>
        </w:rPr>
        <w:t>A Szovjetunió, Észak-Korea, Kína... –  jegyezte meg egy másik bizottsági tag. –  A legközelebbi szom</w:t>
        <w:softHyphen/>
        <w:t>szédaink, mégsem települhetünk át ezekbe az orszá</w:t>
        <w:softHyphen/>
        <w:t>gokba, bármennyire szeretnénk is... Valahogy olyan kínos.</w:t>
      </w:r>
    </w:p>
    <w:p>
      <w:pPr>
        <w:pStyle w:val="Normal"/>
        <w:widowControl w:val="false"/>
        <w:autoSpaceDE w:val="false"/>
        <w:ind w:right="648" w:firstLine="288"/>
        <w:jc w:val="both"/>
        <w:rPr>
          <w:sz w:val="22"/>
          <w:szCs w:val="22"/>
        </w:rPr>
      </w:pPr>
      <w:r>
        <w:rPr>
          <w:sz w:val="22"/>
          <w:szCs w:val="22"/>
        </w:rPr>
        <w:t xml:space="preserve">–  </w:t>
      </w:r>
      <w:r>
        <w:rPr>
          <w:sz w:val="22"/>
          <w:szCs w:val="22"/>
        </w:rPr>
        <w:t>Már réges-régen megtehettük volna, hogy barát</w:t>
        <w:softHyphen/>
        <w:t>kozunk és kulturális cseréket bonyolítunk le ezekkel az országokkal! –  csapott  indulatosan  öklével  az  asz</w:t>
        <w:softHyphen/>
        <w:t>talra a bizottság egyik ellenzéki párti tagja. –  De Japán a Meidzsi-korszak óta mindent elkövetett, hogy ellen</w:t>
        <w:softHyphen/>
        <w:t>ségünkké tegye őket. Hol a gazdasági, hol a katonai agresszió,  aztán meg a hidegháború híveivé szegőd</w:t>
        <w:softHyphen/>
        <w:t>tünk, területünket átengedtük katonai támaszpontok számára. Vagyis tipikus imperialista politikát folytat</w:t>
        <w:softHyphen/>
        <w:t>tunk. Mi magunk vagyunk a bűnösök, mi szántuk Japánt ázsiai árvaságra. Még a háború után sem tö</w:t>
        <w:softHyphen/>
        <w:t>rődtünk fikarcnyit sem azzal, hogy az ázsiai népek iránti barátság és türelmesség szellemében neveljük a fiatalokat. A velük szemben táplált gőgünket és fölé</w:t>
        <w:softHyphen/>
        <w:t>nyességünket sem vetkőztük le. A japán ember nem</w:t>
        <w:softHyphen/>
        <w:t>zetközi szemléletéből teljesen kiesnek az ázsiai or</w:t>
        <w:softHyphen/>
        <w:t xml:space="preserve">szágok.  Kik is ezek  a mai japánok?  Vastag  pénztárcájú és intenzív gazdasági tevékenységre beprogramozott emberek, akik megvetően lenézik a szegény és “beprogramozatlan” ázsiaiakat. Mit is várhatunk majd tőlük, amikor beengednek bennünket hazájukba? </w:t>
      </w:r>
    </w:p>
    <w:p>
      <w:pPr>
        <w:pStyle w:val="Normal"/>
        <w:widowControl w:val="false"/>
        <w:autoSpaceDE w:val="false"/>
        <w:ind w:right="648" w:firstLine="288"/>
        <w:jc w:val="both"/>
        <w:rPr/>
      </w:pPr>
      <w:r>
        <w:rPr>
          <w:sz w:val="22"/>
          <w:szCs w:val="22"/>
        </w:rPr>
        <w:t xml:space="preserve">–  </w:t>
      </w:r>
      <w:r>
        <w:rPr>
          <w:sz w:val="22"/>
          <w:szCs w:val="22"/>
        </w:rPr>
        <w:t>Ezzel már elkéstünk, de Japán valóban csak arra törekedett, hogy az “európai” hatalmak színvonalára emelkedhessen –  helyeselt az elnök. –  Meg kell mon</w:t>
        <w:softHyphen/>
        <w:t>dani,  hogy bizonyos mértékben szép sikereket értünk el. Meg aztán az Ázsiától való önkéntes elszigetelődé</w:t>
        <w:softHyphen/>
        <w:t>sünk sem ártott senkinek. És végül, ha történt</w:t>
      </w:r>
      <w:r>
        <w:rPr>
          <w:i/>
          <w:iCs/>
          <w:sz w:val="22"/>
          <w:szCs w:val="22"/>
        </w:rPr>
        <w:t xml:space="preserve"> </w:t>
      </w:r>
      <w:r>
        <w:rPr>
          <w:sz w:val="22"/>
          <w:szCs w:val="22"/>
        </w:rPr>
        <w:t>valami, mindig  elrejtőzhettünk négy  szigetünkön, és nyugod</w:t>
        <w:softHyphen/>
        <w:t>tan  kereskedhettünk, üzletelhettünk  a földgolyó  tő</w:t>
        <w:softHyphen/>
        <w:t>lünk tízezer kilométernyire fekvő másik felével. De most arról van szó, hogy ezek a szigetek, amelyeken elrejtőzhetnénk, eltűnnek...</w:t>
      </w:r>
    </w:p>
    <w:p>
      <w:pPr>
        <w:pStyle w:val="Normal"/>
        <w:widowControl w:val="false"/>
        <w:autoSpaceDE w:val="false"/>
        <w:ind w:right="648" w:firstLine="288"/>
        <w:jc w:val="both"/>
        <w:rPr/>
      </w:pPr>
      <w:r>
        <w:rPr>
          <w:sz w:val="22"/>
          <w:szCs w:val="22"/>
        </w:rPr>
        <w:t xml:space="preserve">–  </w:t>
      </w:r>
      <w:r>
        <w:rPr>
          <w:sz w:val="22"/>
          <w:szCs w:val="22"/>
        </w:rPr>
        <w:t>Az áttelepültek elhelyezését intéző bizottság tag</w:t>
        <w:softHyphen/>
        <w:t>jai azt sem tudják, hol áll a fejük –  szólt közbe a sajtót képviselő bizottsági tag. –  Felmérést végeztek a lakos</w:t>
        <w:softHyphen/>
        <w:t>ság körében, hogy ki hová szeretne áttelepülni. A megkérdezettek  túlnyomó  többsége  Amerikát, Eu</w:t>
        <w:softHyphen/>
        <w:t>rópát és Ausztráliát nevezte meg. Délkelet-Ázsiában pedig Hongkongot, Bangkokot és Szingapúrt jelölték meg. Sokan valószínűleg mint turisták jártak is ezeken a helyeken.</w:t>
      </w:r>
    </w:p>
    <w:p>
      <w:pPr>
        <w:pStyle w:val="Normal"/>
        <w:widowControl w:val="false"/>
        <w:autoSpaceDE w:val="false"/>
        <w:ind w:right="648" w:firstLine="288"/>
        <w:jc w:val="both"/>
        <w:rPr/>
      </w:pPr>
      <w:r>
        <w:rPr>
          <w:sz w:val="22"/>
          <w:szCs w:val="22"/>
        </w:rPr>
        <w:t xml:space="preserve">–  </w:t>
      </w:r>
      <w:r>
        <w:rPr>
          <w:sz w:val="22"/>
          <w:szCs w:val="22"/>
        </w:rPr>
        <w:t>Megfelelő rendszabályokat kellene hozni a Kíná</w:t>
        <w:softHyphen/>
        <w:t>ról és a Szovjetunióról rágalmakat terjesztő szélső</w:t>
        <w:softHyphen/>
        <w:t>jobboldali elemek ellen. Régebben azt hangoztatták, hogy ezek az országok meg akarnak támadni minket, most pedig azt beszélik be az embereknek, hogy a náluk letelepedett japánok rabszolgasorsra jutnak –  mondta az ellenzéket képviselő bizottsági tag. –  Ne mász</w:t>
        <w:softHyphen/>
        <w:t>káljanak szabadon az efféle alakok ilyen felelősségtel</w:t>
        <w:softHyphen/>
        <w:t>jes pillanatokban! Persze</w:t>
      </w:r>
      <w:r>
        <w:rPr>
          <w:i/>
          <w:iCs/>
          <w:sz w:val="22"/>
          <w:szCs w:val="22"/>
        </w:rPr>
        <w:t xml:space="preserve">, </w:t>
      </w:r>
      <w:r>
        <w:rPr>
          <w:sz w:val="22"/>
          <w:szCs w:val="22"/>
        </w:rPr>
        <w:t>az egészért a hatalmon levő kormánypártot  terheli a felelősség; bármennyit válto</w:t>
        <w:softHyphen/>
        <w:t>zott is az utóbbi években a kabinet összetétele, a kor</w:t>
        <w:softHyphen/>
        <w:t>mány mindig túl buzgón támogatta az Egyesült Álla</w:t>
        <w:softHyphen/>
        <w:t>mok antikommunista politikáját, és ezzel hallgatóla</w:t>
        <w:softHyphen/>
        <w:t>gosan helyeselte az uszítók pszichológiáját és cselek</w:t>
        <w:softHyphen/>
        <w:t>ményeit...</w:t>
      </w:r>
    </w:p>
    <w:p>
      <w:pPr>
        <w:pStyle w:val="Normal"/>
        <w:widowControl w:val="false"/>
        <w:autoSpaceDE w:val="false"/>
        <w:ind w:right="648" w:firstLine="288"/>
        <w:jc w:val="both"/>
        <w:rPr>
          <w:sz w:val="22"/>
          <w:szCs w:val="22"/>
        </w:rPr>
      </w:pPr>
      <w:r>
        <w:rPr>
          <w:sz w:val="22"/>
          <w:szCs w:val="22"/>
        </w:rPr>
        <w:t xml:space="preserve">–  </w:t>
      </w:r>
      <w:r>
        <w:rPr>
          <w:sz w:val="22"/>
          <w:szCs w:val="22"/>
        </w:rPr>
        <w:t>A kérdést már megtárgyalták a legmagasabb szin</w:t>
        <w:softHyphen/>
        <w:t xml:space="preserve">ten –  felelte az elnök, az orrnyergét dörzsölgetve. </w:t>
      </w:r>
    </w:p>
    <w:p>
      <w:pPr>
        <w:pStyle w:val="Normal"/>
        <w:widowControl w:val="false"/>
        <w:autoSpaceDE w:val="false"/>
        <w:ind w:right="648" w:hanging="0"/>
        <w:jc w:val="both"/>
        <w:rPr>
          <w:sz w:val="22"/>
          <w:szCs w:val="22"/>
        </w:rPr>
      </w:pPr>
      <w:r>
        <w:rPr>
          <w:sz w:val="22"/>
          <w:szCs w:val="22"/>
        </w:rPr>
        <w:t>Okvetlenül rendszabályokat kell hozni a szélsőjobbol</w:t>
        <w:softHyphen/>
        <w:t>daliak ellen, no persze, csak úgy, hogy az ne ütközzék az alkotmányba.</w:t>
      </w:r>
    </w:p>
    <w:p>
      <w:pPr>
        <w:pStyle w:val="Normal"/>
        <w:widowControl w:val="false"/>
        <w:autoSpaceDE w:val="false"/>
        <w:ind w:right="648" w:firstLine="288"/>
        <w:jc w:val="both"/>
        <w:rPr/>
      </w:pPr>
      <w:r>
        <w:rPr>
          <w:sz w:val="22"/>
          <w:szCs w:val="22"/>
        </w:rPr>
        <w:t xml:space="preserve">–  </w:t>
      </w:r>
      <w:r>
        <w:rPr>
          <w:sz w:val="22"/>
          <w:szCs w:val="22"/>
        </w:rPr>
        <w:t>Valóban egyetlen ország sem hagyja, hogy állam</w:t>
        <w:softHyphen/>
        <w:t>polgárai oly féktelenül rágalmazzanak más államokat, mint Japán. Japán egyáltalán nem érzi át annak jelen</w:t>
        <w:softHyphen/>
        <w:t>tőségét, hogy a nemzetközi közösség tagja –  jegyezte meg a bizottság kormánypárti tagja, egy diplomata. –Nem vezethet nagyszabású zavargásokhoz az, hogy az emberek megválaszthatják leendő letelepedési helyü</w:t>
        <w:softHyphen/>
        <w:t>ket? Hiszen a jelenlegi viszonyok között nyilván nem kerülhető el a kényszermegoldás.</w:t>
      </w:r>
    </w:p>
    <w:p>
      <w:pPr>
        <w:pStyle w:val="Normal"/>
        <w:widowControl w:val="false"/>
        <w:autoSpaceDE w:val="false"/>
        <w:ind w:right="648" w:firstLine="288"/>
        <w:jc w:val="both"/>
        <w:rPr/>
      </w:pPr>
      <w:r>
        <w:rPr>
          <w:sz w:val="22"/>
          <w:szCs w:val="22"/>
        </w:rPr>
        <w:t xml:space="preserve">–  </w:t>
      </w:r>
      <w:r>
        <w:rPr>
          <w:sz w:val="22"/>
          <w:szCs w:val="22"/>
        </w:rPr>
        <w:t>Bele kell súlykolni honfitársaink fejébe, hogy ez nem turistautazás, hanem az életük megmentését szol</w:t>
        <w:softHyphen/>
        <w:t>gáló kiürítés –  felelte komor arccal az elnök. –  De lássunk munkához! Halljuk a jelentéseket.</w:t>
      </w:r>
    </w:p>
    <w:p>
      <w:pPr>
        <w:pStyle w:val="Normal"/>
        <w:widowControl w:val="false"/>
        <w:autoSpaceDE w:val="false"/>
        <w:ind w:right="648" w:firstLine="288"/>
        <w:jc w:val="both"/>
        <w:rPr/>
      </w:pPr>
      <w:r>
        <w:rPr>
          <w:sz w:val="22"/>
          <w:szCs w:val="22"/>
        </w:rPr>
        <w:t xml:space="preserve">–  </w:t>
      </w:r>
      <w:r>
        <w:rPr>
          <w:sz w:val="22"/>
          <w:szCs w:val="22"/>
        </w:rPr>
        <w:t>Légi úton a legideálisabb körülmények között tíz hónap alatt tízmillió ember szállítható el ötezer kilo</w:t>
        <w:softHyphen/>
        <w:t>méteres távolságra, avagy húszmillió két és fél ezer kilométeres távolságra. De ismétlem, ideális körülmé</w:t>
        <w:softHyphen/>
        <w:t>nyek között. Hiszen nem tudni, meddig lesznek üzem</w:t>
        <w:softHyphen/>
        <w:t>képesek a légikikötőink.</w:t>
      </w:r>
    </w:p>
    <w:p>
      <w:pPr>
        <w:pStyle w:val="Normal"/>
        <w:widowControl w:val="false"/>
        <w:autoSpaceDE w:val="false"/>
        <w:ind w:right="648" w:firstLine="288"/>
        <w:jc w:val="both"/>
        <w:rPr>
          <w:sz w:val="22"/>
          <w:szCs w:val="22"/>
        </w:rPr>
      </w:pPr>
      <w:r>
        <w:rPr>
          <w:sz w:val="22"/>
          <w:szCs w:val="22"/>
        </w:rPr>
        <w:t xml:space="preserve">–  </w:t>
      </w:r>
      <w:r>
        <w:rPr>
          <w:sz w:val="22"/>
          <w:szCs w:val="22"/>
        </w:rPr>
        <w:t>Az oszakai légikikötő állapotát ismeri, de  a nari</w:t>
        <w:softHyphen/>
        <w:t>tai repülőtérnek is van gyenge pontja –  jegyezte meg a polgári légi forgalom igazgatóságának vezetője. –Mégpedig az üzemanyag. A  kaszimai kikötőből húzó</w:t>
        <w:softHyphen/>
        <w:t>dó olaj vezeték súlyosan megrongálódott a földrengés</w:t>
        <w:softHyphen/>
        <w:t>kor,  és csak a  háromnegyed részét  állították helyre. Ha folytatódnak a nagyerejű földrengések, az üzem</w:t>
        <w:softHyphen/>
        <w:t>anyagot légi úton kell majd szállítani. Feltételezhető, hogy  a belföldi  vízi utak is használhatatlanná válnak. A  tengeri kikötőktől  távol eső repülőterek leggyen</w:t>
        <w:softHyphen/>
        <w:t>gébb pontja, hogy a tartályhajók nem tudják közvetle</w:t>
        <w:softHyphen/>
        <w:t>nül oda szállítani az üzemanyagot.</w:t>
      </w:r>
    </w:p>
    <w:p>
      <w:pPr>
        <w:pStyle w:val="Normal"/>
        <w:widowControl w:val="false"/>
        <w:autoSpaceDE w:val="false"/>
        <w:ind w:right="648" w:firstLine="288"/>
        <w:jc w:val="both"/>
        <w:rPr>
          <w:sz w:val="22"/>
          <w:szCs w:val="22"/>
        </w:rPr>
      </w:pPr>
      <w:r>
        <w:rPr>
          <w:sz w:val="22"/>
          <w:szCs w:val="22"/>
        </w:rPr>
        <w:t xml:space="preserve"> –  </w:t>
      </w:r>
      <w:r>
        <w:rPr>
          <w:sz w:val="22"/>
          <w:szCs w:val="22"/>
        </w:rPr>
        <w:t>A tengeri kikötök helyzete sem jobb –  mondta a tengeri közlekedési igazgatóság vezetője. –  A csendes-</w:t>
        <w:softHyphen/>
        <w:t>óceáni tengerpart kikötőinek harminc százaléka már most hasznavehetetlen, a Japán-tenger partján levő kikötőknek pedig tíz százaléka megbénult. Ha ilyen ütemben folytatódik a csendes-óceáni partvidék süly</w:t>
        <w:softHyphen/>
        <w:t>lyedése és a Japán-tenger partvidékének emelkedése, akkor négy hónap múlva használhatatlanná válik az ország összes kikötője. S akkor már csak a nyílt tenge</w:t>
        <w:softHyphen/>
        <w:t>ren szállhatnak hajóra a menekültek. Viszont a csóna</w:t>
        <w:softHyphen/>
        <w:t>kokban nagyon kevés embert lehet elszállítani a ha</w:t>
        <w:softHyphen/>
        <w:t xml:space="preserve">jókhoz... </w:t>
      </w:r>
    </w:p>
    <w:p>
      <w:pPr>
        <w:pStyle w:val="Normal"/>
        <w:widowControl w:val="false"/>
        <w:autoSpaceDE w:val="false"/>
        <w:ind w:right="648" w:firstLine="288"/>
        <w:jc w:val="both"/>
        <w:rPr/>
      </w:pPr>
      <w:r>
        <w:rPr>
          <w:sz w:val="22"/>
          <w:szCs w:val="22"/>
        </w:rPr>
        <w:t xml:space="preserve">–  </w:t>
      </w:r>
      <w:r>
        <w:rPr>
          <w:sz w:val="22"/>
          <w:szCs w:val="22"/>
        </w:rPr>
        <w:t>Csekély merülésű hajók kellenének –  szólt közbe az elnök. –  Nem marad más hátra, mint segítségért fordulni a haditengerészethez és az Egyesült Államok hadiflotta-parancsnokságához. A csekély merülésű hajók között akadnak nagyméretűek is, amelyek két és fél ezer tonnásak. Ezek tankokat is szállítanak.</w:t>
      </w:r>
    </w:p>
    <w:p>
      <w:pPr>
        <w:pStyle w:val="Normal"/>
        <w:widowControl w:val="false"/>
        <w:autoSpaceDE w:val="false"/>
        <w:ind w:right="648" w:firstLine="288"/>
        <w:jc w:val="both"/>
        <w:rPr/>
      </w:pPr>
      <w:r>
        <w:rPr>
          <w:sz w:val="22"/>
          <w:szCs w:val="22"/>
        </w:rPr>
        <w:t xml:space="preserve">–  </w:t>
      </w:r>
      <w:r>
        <w:rPr>
          <w:sz w:val="22"/>
          <w:szCs w:val="22"/>
        </w:rPr>
        <w:t>Igen, a vietnami háború idején ezeken hadászati anyagokat szállítottak Jokohamából Saigonba...</w:t>
      </w:r>
    </w:p>
    <w:p>
      <w:pPr>
        <w:pStyle w:val="Normal"/>
        <w:widowControl w:val="false"/>
        <w:autoSpaceDE w:val="false"/>
        <w:ind w:right="648" w:firstLine="288"/>
        <w:jc w:val="both"/>
        <w:rPr/>
      </w:pPr>
      <w:r>
        <w:rPr>
          <w:sz w:val="22"/>
          <w:szCs w:val="22"/>
        </w:rPr>
        <w:t xml:space="preserve"> –  </w:t>
      </w:r>
      <w:r>
        <w:rPr>
          <w:sz w:val="22"/>
          <w:szCs w:val="22"/>
        </w:rPr>
        <w:t>Pontosan! Én is egy ilyen hajón tértem haza a háború  után a  déltengeri  szigetekről.  Nagyon dobál</w:t>
        <w:softHyphen/>
        <w:t>ják  a hullámok,  és teljesen  komfort  nélküli. Sok be</w:t>
        <w:softHyphen/>
        <w:t>teg és sebesült halt meg a trópusi melegtől, a kiszá</w:t>
        <w:softHyphen/>
        <w:t>radástól..</w:t>
      </w:r>
    </w:p>
    <w:p>
      <w:pPr>
        <w:pStyle w:val="Normal"/>
        <w:widowControl w:val="false"/>
        <w:autoSpaceDE w:val="false"/>
        <w:ind w:right="648" w:firstLine="288"/>
        <w:jc w:val="both"/>
        <w:rPr/>
      </w:pPr>
      <w:r>
        <w:rPr>
          <w:sz w:val="22"/>
          <w:szCs w:val="22"/>
        </w:rPr>
        <w:t xml:space="preserve">–  </w:t>
      </w:r>
      <w:r>
        <w:rPr>
          <w:sz w:val="22"/>
          <w:szCs w:val="22"/>
        </w:rPr>
        <w:t xml:space="preserve">Ha nem tévedek, akkoriban a katonákkal együtt tizenegymillió embert telepítettek haza külföldről </w:t>
        <w:softHyphen/>
        <w:t>jegyezte meg a diplomata.</w:t>
      </w:r>
    </w:p>
    <w:p>
      <w:pPr>
        <w:pStyle w:val="Normal"/>
        <w:widowControl w:val="false"/>
        <w:autoSpaceDE w:val="false"/>
        <w:ind w:right="648" w:firstLine="288"/>
        <w:jc w:val="both"/>
        <w:rPr/>
      </w:pPr>
      <w:r>
        <w:rPr>
          <w:sz w:val="22"/>
          <w:szCs w:val="22"/>
        </w:rPr>
        <w:t xml:space="preserve">–  </w:t>
      </w:r>
      <w:r>
        <w:rPr>
          <w:sz w:val="22"/>
          <w:szCs w:val="22"/>
        </w:rPr>
        <w:t>De mennyi idő alatt! Majdnem tíz esztendő alatt! –  mosolygott keserűen az elnök. –  De hisz ez őrület: tíz hónap alatt száztízmillió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Az egész Japán-szigetvilág remegett. A déli Kiusu</w:t>
        <w:softHyphen/>
        <w:t>szigettől az északi Hokkaidó-szigetig szüntelenül ren</w:t>
        <w:softHyphen/>
        <w:t>gett a föld, s ezek a földrengések kettes-négyes erőssé</w:t>
        <w:softHyphen/>
        <w:t>gűek voltak. Japán két végén egyszerre aktivizálódott az Aszo és a  Tokati  vulkán. Már több mint egy hónap</w:t>
        <w:softHyphen/>
        <w:t>ja használhatatlan volt a Cugaru-tengerszoros alatt húzódó vasúti alagút: a csőgyűrűkön nagy mennyiségű víz szivárgott be. A Kiusu északi részén és Honsu nyugati részén  lezajlott hetes erősségű  földrengés mi</w:t>
        <w:softHyphen/>
        <w:t>att a talaj hét kilométer hosszúságban kétméternyit tolódott el vízszintes és hetven centiméternyit függőle</w:t>
        <w:softHyphen/>
        <w:t>ges irányban. Az eredmény: megrongálódott a Simo</w:t>
        <w:softHyphen/>
        <w:t>noszeki ésModzsi között húzódó autópálya- és vasúti alagút. Csupán a híd maradt csodával határos módon épségben, de pillérei másfél méternyire elmozdultak.</w:t>
      </w:r>
    </w:p>
    <w:p>
      <w:pPr>
        <w:pStyle w:val="Normal"/>
        <w:widowControl w:val="false"/>
        <w:autoSpaceDE w:val="false"/>
        <w:ind w:right="648" w:firstLine="288"/>
        <w:jc w:val="both"/>
        <w:rPr/>
      </w:pPr>
      <w:r>
        <w:rPr>
          <w:sz w:val="22"/>
          <w:szCs w:val="22"/>
        </w:rPr>
        <w:t>Röviddel ezután  Kiusu  szigetén kitört a  Kirisima és a Szakuradzsima. A sziget három métert süllyedt a csendes-óceáni partvidéken, majd rövid szünet után –  még gyorsabb ütemben –  újra süllyedni kezdett.</w:t>
      </w:r>
    </w:p>
    <w:p>
      <w:pPr>
        <w:pStyle w:val="Normal"/>
        <w:widowControl w:val="false"/>
        <w:autoSpaceDE w:val="false"/>
        <w:ind w:right="648" w:firstLine="288"/>
        <w:jc w:val="both"/>
        <w:rPr/>
      </w:pPr>
      <w:r>
        <w:rPr>
          <w:sz w:val="22"/>
          <w:szCs w:val="22"/>
        </w:rPr>
        <w:t>Közép-Japánban kitört a  Jakedake és a Tatejama. Az  embereken az  izgalomnak a legcsekélyebb jele sem látszott: szinte kővé meredten várták a kormány utasításait. A Tokiótól teljesen elvágott Kanszai tarto</w:t>
        <w:softHyphen/>
        <w:t>mányba még a fővárosi lapok sem érkeztek meg. A két tartomány között csak rádión és televízión keresztül tartották a kapcsolatot, igaz, még három képtávíró is működött. Közzétették az általános kiürítési tervet, egyelőre azonban semmilyen konkrét utasítás nem született.</w:t>
      </w:r>
    </w:p>
    <w:p>
      <w:pPr>
        <w:pStyle w:val="Normal"/>
        <w:widowControl w:val="false"/>
        <w:autoSpaceDE w:val="false"/>
        <w:ind w:right="648" w:firstLine="288"/>
        <w:jc w:val="both"/>
        <w:rPr/>
      </w:pPr>
      <w:r>
        <w:rPr>
          <w:sz w:val="22"/>
          <w:szCs w:val="22"/>
        </w:rPr>
        <w:t>Április  másodikára tűzték ki a kiürítés megkezdé</w:t>
        <w:softHyphen/>
        <w:t>sét. A közlemény szerint minden körzetben a tartomá</w:t>
        <w:softHyphen/>
        <w:t>nyi, valamint a városi és községi polgármesteri hivata</w:t>
        <w:softHyphen/>
        <w:t>loknak kell kitűzni az elszállítás időpontját és kijelölni a gyülekezés helyét. Ám az idő telt-múlt, a kihirdetés pedig késett. A kormányközlemény megjelenése után nyomban beszüntették a jegyeladást a nemzetközi légi járatokra. Lassan megkezdődött a betegek és az ellá</w:t>
        <w:softHyphen/>
        <w:t>tásukat biztosító egészségügyi személyzet evakuálása, de csak akkor szállították el őket, ha a fogadó állomás fogadni tudta a szállítmányt. A repülőterek közelében lakó  emberek egyre  idegesebben figyelték a sietve le és felszálló repülőgépeket.</w:t>
      </w:r>
    </w:p>
    <w:p>
      <w:pPr>
        <w:pStyle w:val="Normal"/>
        <w:widowControl w:val="false"/>
        <w:autoSpaceDE w:val="false"/>
        <w:ind w:right="648" w:firstLine="288"/>
        <w:jc w:val="both"/>
        <w:rPr>
          <w:sz w:val="22"/>
          <w:szCs w:val="22"/>
        </w:rPr>
      </w:pPr>
      <w:r>
        <w:rPr>
          <w:sz w:val="22"/>
          <w:szCs w:val="22"/>
        </w:rPr>
        <w:t>... Ha ideiglenesen leállították a lakosság elszállítá</w:t>
        <w:softHyphen/>
        <w:t>sát, akkor miért száll fel mindennap oly sok túlzsúfolt utasszállító gép?.. Kik ezek az utasok? Lehet, hogy fontos  kormány tisztviselők rokonai, összeköttetések</w:t>
        <w:softHyphen/>
        <w:t>kel  rendelkező gazdagok?...   Úgy látszik, nekik le</w:t>
        <w:softHyphen/>
        <w:t>het!... És velünk mi lesz?... Bennünket itt akarnak hagyni az utolsó pillanatig?...   Vagy ami még rosz</w:t>
        <w:softHyphen/>
        <w:t>szabb:  a sorsunkra hagynak?...</w:t>
      </w:r>
    </w:p>
    <w:p>
      <w:pPr>
        <w:pStyle w:val="Normal"/>
        <w:widowControl w:val="false"/>
        <w:autoSpaceDE w:val="false"/>
        <w:ind w:right="648" w:firstLine="288"/>
        <w:jc w:val="both"/>
        <w:rPr>
          <w:sz w:val="22"/>
          <w:szCs w:val="22"/>
        </w:rPr>
      </w:pPr>
      <w:r>
        <w:rPr>
          <w:sz w:val="22"/>
          <w:szCs w:val="22"/>
        </w:rPr>
        <w:t>Hangosan egyelőre még nem mondták ezt ki, de a felszálló repülőgépeket szemmel tartó emberek tekin</w:t>
        <w:softHyphen/>
        <w:t>tetében félelem és bizalmatlanság tükröződött.</w:t>
      </w:r>
    </w:p>
    <w:p>
      <w:pPr>
        <w:pStyle w:val="Normal"/>
        <w:widowControl w:val="false"/>
        <w:autoSpaceDE w:val="false"/>
        <w:ind w:right="648" w:firstLine="288"/>
        <w:jc w:val="both"/>
        <w:rPr/>
      </w:pPr>
      <w:r>
        <w:rPr>
          <w:sz w:val="22"/>
          <w:szCs w:val="22"/>
        </w:rPr>
        <w:t>A  lakosság  zöme még  ezek után  sem vesztette  el a  társadalomba vetett hitét és a kormány iránti bizal</w:t>
        <w:softHyphen/>
        <w:t>mát. A kormány majd csak megbirkózik valahogy a nehézségekkel... Ezt a reményt a nemzeti egységbe vetett mélységes hit táplálta: hiszen valamennyien –  mármint a politikusok és hivatalnokok –  japánok.</w:t>
      </w:r>
    </w:p>
    <w:p>
      <w:pPr>
        <w:pStyle w:val="Normal"/>
        <w:widowControl w:val="false"/>
        <w:autoSpaceDE w:val="false"/>
        <w:ind w:right="648" w:firstLine="288"/>
        <w:jc w:val="both"/>
        <w:rPr/>
      </w:pPr>
      <w:r>
        <w:rPr>
          <w:sz w:val="22"/>
          <w:szCs w:val="22"/>
        </w:rPr>
        <w:t>Túl sokáig sulykolták bele a népbe a “nemzeti egy</w:t>
        <w:softHyphen/>
        <w:t>ség” gondolatát. Ennek a nemzeti egységnek, a “veze</w:t>
        <w:softHyphen/>
        <w:t>tőkkel” való  összeforrottságnak  volt  köszönhető, hogy  a nép is –  jóllehet  élesen bírálta  a kormányt  és a katonai klikket –  bűnösnek érezte magát, amikor a császár egyetlen intésére beszüntetett háború után ki</w:t>
        <w:softHyphen/>
        <w:t>végeztek  tizenhárom  háborús  bűnöst. Ez a megrög</w:t>
        <w:softHyphen/>
        <w:t>zött,  a gyermek  szülője iránti bizalmához hasonló érzés –  “a szülő végső esetben mindig segít” –  tovább élt a népben, és veszély esetén a beletörődést és enge</w:t>
        <w:softHyphen/>
        <w:t>delmességet eredményezte.</w:t>
      </w:r>
    </w:p>
    <w:p>
      <w:pPr>
        <w:pStyle w:val="Normal"/>
        <w:widowControl w:val="false"/>
        <w:autoSpaceDE w:val="false"/>
        <w:ind w:right="648" w:firstLine="288"/>
        <w:jc w:val="both"/>
        <w:rPr/>
      </w:pPr>
      <w:r>
        <w:rPr>
          <w:sz w:val="22"/>
          <w:szCs w:val="22"/>
        </w:rPr>
        <w:t>Az emberek ugyan megszokták, hogy engedelmes</w:t>
        <w:softHyphen/>
        <w:t>kedjenek a “gondos atyák-vezetők” akaratának, egy másik magatartásrendszer is élt bennük, amely a mo</w:t>
        <w:softHyphen/>
        <w:t>dern  társadalom éles ellentmondásainak hatására ala</w:t>
        <w:softHyphen/>
        <w:t>kult ki. Ennek a rendszernek a lényege, hogy ha elvet</w:t>
        <w:softHyphen/>
        <w:t>tek tőled valamit, ha sokat tűrtél vagy megbántottak, üvölts, toporzékolj, s ha kell, még az öklödet is hasz</w:t>
        <w:softHyphen/>
        <w:t>náld. Egyébként ilyen esetekben az emberek jóformán soha nem csinálták ezt végig komolyan. És ez megint csak a “honatyák” és a társadalom iránt tudat alatt táplált “gyermeki” érzelemnek volt köszönhető. A he</w:t>
        <w:softHyphen/>
        <w:t>ves  érzelmi kitörést  bizonyos fokú megbékélés követ</w:t>
        <w:softHyphen/>
        <w:t>te: mondván, most már nem érdemes belepiszkítani a saját fészkünkbe. De ez a mostani helyzet más. A nép</w:t>
        <w:softHyphen/>
        <w:t>ben nőttön-nőtt az aggodalom és a kormány iránti bizalmatlanság, és noha egyelőre még nem jutott kife</w:t>
        <w:softHyphen/>
        <w:t>jezésre, a lavinaként növekvő félelem bármely pilla</w:t>
        <w:softHyphen/>
        <w:t>natban robbanással fenyegetett.</w:t>
      </w:r>
    </w:p>
    <w:p>
      <w:pPr>
        <w:pStyle w:val="Normal"/>
        <w:widowControl w:val="false"/>
        <w:autoSpaceDE w:val="false"/>
        <w:ind w:right="648" w:firstLine="288"/>
        <w:jc w:val="both"/>
        <w:rPr/>
      </w:pPr>
      <w:r>
        <w:rPr>
          <w:sz w:val="22"/>
          <w:szCs w:val="22"/>
        </w:rPr>
        <w:t>A  nyugtalanság óráról órára fokozódott. Az embe</w:t>
        <w:softHyphen/>
        <w:t>rek a semmibe meredt tekintettel, automatikusan mo</w:t>
        <w:softHyphen/>
        <w:t>zogtak.  Ha tekintetük találkozott,  az egymás  szemé</w:t>
        <w:softHyphen/>
        <w:t>ben tükröződő félelém csak megsokszorozta rettegé</w:t>
        <w:softHyphen/>
        <w:t>süket. Olyanok, voltak, mint az űzött vadak.</w:t>
      </w:r>
    </w:p>
    <w:p>
      <w:pPr>
        <w:pStyle w:val="Normal"/>
        <w:widowControl w:val="false"/>
        <w:autoSpaceDE w:val="false"/>
        <w:ind w:right="648" w:firstLine="288"/>
        <w:jc w:val="both"/>
        <w:rPr>
          <w:sz w:val="22"/>
          <w:szCs w:val="22"/>
        </w:rPr>
      </w:pPr>
      <w:r>
        <w:rPr>
          <w:sz w:val="22"/>
          <w:szCs w:val="22"/>
        </w:rPr>
        <w:t>A föld állandóan remegett. Az égből hullott a fehér hamu...</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A közlekedési vonalak egymás után mentek tönkre. A mezőgazdasági körzetektől elvágott városokban élelmiszerhiány lépett fel. Tokióban a földrengés után még mindig érvényben volt az árellenőrzésről és az élelmiszer-adagolás ról szóló törvény, de most, hogy bevezették  a rendkívüli  állapotot,  az összes hírközlő és közlekedési eszköz, az élelmiszerek és közszükségle</w:t>
        <w:softHyphen/>
        <w:t>ti cikkek adagolása és az árak teljesen a kormány ellenőrzése alá kerültek. De alighogy megjelent az ellenőrzésről  szóló törvény,  a pultokról nyomban el</w:t>
        <w:softHyphen/>
        <w:t>tűnt minden áru. Igaz, tíz napra rá, a kormány erélyes beavatkozásának köszönhetően, valamelyest javult a helyzet. Csakhogy az egész országban tönkrement a közlekedési hálózat, megbénult az áruforgalom. Az élelmiszerhiány súlyos problémát jelentett a főváros</w:t>
        <w:softHyphen/>
        <w:t>ban.</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 xml:space="preserve"> –  </w:t>
      </w:r>
      <w:r>
        <w:rPr>
          <w:sz w:val="22"/>
          <w:szCs w:val="22"/>
        </w:rPr>
        <w:t>Jegyrendszer? –  kérdezte ingerülten a korán meg</w:t>
        <w:softHyphen/>
        <w:t>öregedett férfi, és úgy nézett a feleségére, mintha leg</w:t>
        <w:softHyphen/>
        <w:t>alábbis ő lenne az oka. –  És mikortól?</w:t>
      </w:r>
    </w:p>
    <w:p>
      <w:pPr>
        <w:pStyle w:val="Normal"/>
        <w:widowControl w:val="false"/>
        <w:autoSpaceDE w:val="false"/>
        <w:ind w:right="648" w:firstLine="288"/>
        <w:jc w:val="both"/>
        <w:rPr/>
      </w:pPr>
      <w:r>
        <w:rPr>
          <w:sz w:val="22"/>
          <w:szCs w:val="22"/>
        </w:rPr>
        <w:t xml:space="preserve">–  </w:t>
      </w:r>
      <w:r>
        <w:rPr>
          <w:sz w:val="22"/>
          <w:szCs w:val="22"/>
        </w:rPr>
        <w:t>A jövő héttől. Ezen a héten pedig egyáltalán nem árusítanak semmit.</w:t>
      </w:r>
    </w:p>
    <w:p>
      <w:pPr>
        <w:pStyle w:val="Normal"/>
        <w:widowControl w:val="false"/>
        <w:autoSpaceDE w:val="false"/>
        <w:ind w:right="648" w:firstLine="288"/>
        <w:jc w:val="both"/>
        <w:rPr/>
      </w:pPr>
      <w:r>
        <w:rPr>
          <w:sz w:val="22"/>
          <w:szCs w:val="22"/>
        </w:rPr>
        <w:t>A  fáradt, középkorú  asszony kivett a szatyrából egy kevés zöldséget és pár csomag félkész metélt tésztát.</w:t>
      </w:r>
    </w:p>
    <w:p>
      <w:pPr>
        <w:pStyle w:val="Normal"/>
        <w:widowControl w:val="false"/>
        <w:autoSpaceDE w:val="false"/>
        <w:ind w:right="648" w:firstLine="288"/>
        <w:jc w:val="both"/>
        <w:rPr/>
      </w:pPr>
      <w:r>
        <w:rPr>
          <w:sz w:val="22"/>
          <w:szCs w:val="22"/>
        </w:rPr>
        <w:t xml:space="preserve">–  </w:t>
      </w:r>
      <w:r>
        <w:rPr>
          <w:sz w:val="22"/>
          <w:szCs w:val="22"/>
        </w:rPr>
        <w:t xml:space="preserve">De hiszen még három nap van a jövő hétig! </w:t>
        <w:softHyphen/>
        <w:t>mondta a férj, és a naptárra nézett. –  Legalább van valami élelmünk itthon? Valami tartalékunk?</w:t>
      </w:r>
    </w:p>
    <w:p>
      <w:pPr>
        <w:pStyle w:val="Normal"/>
        <w:widowControl w:val="false"/>
        <w:autoSpaceDE w:val="false"/>
        <w:ind w:right="648" w:firstLine="288"/>
        <w:jc w:val="both"/>
        <w:rPr/>
      </w:pPr>
      <w:r>
        <w:rPr>
          <w:sz w:val="22"/>
          <w:szCs w:val="22"/>
        </w:rPr>
        <w:t xml:space="preserve">–  </w:t>
      </w:r>
      <w:r>
        <w:rPr>
          <w:sz w:val="22"/>
          <w:szCs w:val="22"/>
        </w:rPr>
        <w:t>Csak négy kiló rizs. A vasárnappal együtt még négy nap... Jóformán semmi húsunk, zöldségünk nincs... Na meg van még egy kevés konzervünk...</w:t>
      </w:r>
    </w:p>
    <w:p>
      <w:pPr>
        <w:pStyle w:val="Normal"/>
        <w:widowControl w:val="false"/>
        <w:autoSpaceDE w:val="false"/>
        <w:ind w:right="648" w:firstLine="288"/>
        <w:jc w:val="both"/>
        <w:rPr/>
      </w:pPr>
      <w:r>
        <w:rPr>
          <w:sz w:val="22"/>
          <w:szCs w:val="22"/>
        </w:rPr>
        <w:t xml:space="preserve">– </w:t>
      </w:r>
      <w:r>
        <w:rPr>
          <w:sz w:val="22"/>
          <w:szCs w:val="22"/>
        </w:rPr>
        <w:t>Miért nem vásároltál be idejében? – kérdezte a férj bosszúsan. –  Hiszen tudtad, hogy ez lesz!</w:t>
      </w:r>
    </w:p>
    <w:p>
      <w:pPr>
        <w:pStyle w:val="Normal"/>
        <w:widowControl w:val="false"/>
        <w:autoSpaceDE w:val="false"/>
        <w:ind w:right="648" w:firstLine="288"/>
        <w:jc w:val="both"/>
        <w:rPr>
          <w:sz w:val="22"/>
          <w:szCs w:val="22"/>
        </w:rPr>
      </w:pPr>
      <w:r>
        <w:rPr>
          <w:sz w:val="22"/>
          <w:szCs w:val="22"/>
        </w:rPr>
        <w:t xml:space="preserve">–  </w:t>
      </w:r>
      <w:r>
        <w:rPr>
          <w:sz w:val="22"/>
          <w:szCs w:val="22"/>
        </w:rPr>
        <w:t>Az üzletekben már két hete szinte semmi nincs. Csak sorok. Hiszen én mindennap sorban állok, hogy legalább valamit kaphassak...   Közben a gyermekko</w:t>
        <w:softHyphen/>
        <w:t>rom jut eszembe. Elemibe jártam, amikor véget ért a háború. Körös-körül üszkös romok és sorok, vég nél</w:t>
        <w:softHyphen/>
        <w:t xml:space="preserve">küli sorok... Éheztünk... Olyan, mint egy rossz álom. Hát gondolhattam én arra, hogy megismétlődik... </w:t>
      </w:r>
    </w:p>
    <w:p>
      <w:pPr>
        <w:pStyle w:val="Normal"/>
        <w:widowControl w:val="false"/>
        <w:autoSpaceDE w:val="false"/>
        <w:ind w:right="648" w:firstLine="288"/>
        <w:jc w:val="both"/>
        <w:rPr>
          <w:sz w:val="22"/>
          <w:szCs w:val="22"/>
        </w:rPr>
      </w:pPr>
      <w:r>
        <w:rPr>
          <w:sz w:val="22"/>
          <w:szCs w:val="22"/>
        </w:rPr>
        <w:t>Kezébe vette az egyik metélt tésztás csomagot.</w:t>
      </w:r>
    </w:p>
    <w:p>
      <w:pPr>
        <w:pStyle w:val="Normal"/>
        <w:widowControl w:val="false"/>
        <w:autoSpaceDE w:val="false"/>
        <w:ind w:right="648" w:firstLine="288"/>
        <w:jc w:val="both"/>
        <w:rPr/>
      </w:pPr>
      <w:r>
        <w:rPr>
          <w:sz w:val="22"/>
          <w:szCs w:val="22"/>
        </w:rPr>
        <w:t xml:space="preserve">–  </w:t>
      </w:r>
      <w:r>
        <w:rPr>
          <w:sz w:val="22"/>
          <w:szCs w:val="22"/>
        </w:rPr>
        <w:t>Ezt is alig kaptam. Senki nem akar eladni. A ke</w:t>
        <w:softHyphen/>
        <w:t>reskedő azt mondta, hogy amije van, az neki kell. Már elszállt minden reményem, és indulni akartam. De eszembe jutottak a gyerekek, hiszen hárman vannak. Hát csak állok és töprengek. A kereskedő pedig a fülembe súgja: “Okuszan, nekem nem kell a pénz, de ha van drágaköves gyűrűje, azért cserélhetek...” .</w:t>
      </w:r>
    </w:p>
    <w:p>
      <w:pPr>
        <w:pStyle w:val="Normal"/>
        <w:widowControl w:val="false"/>
        <w:autoSpaceDE w:val="false"/>
        <w:ind w:right="648" w:firstLine="288"/>
        <w:jc w:val="both"/>
        <w:rPr/>
      </w:pPr>
      <w:r>
        <w:rPr>
          <w:sz w:val="22"/>
          <w:szCs w:val="22"/>
        </w:rPr>
        <w:t xml:space="preserve">–  </w:t>
      </w:r>
      <w:r>
        <w:rPr>
          <w:sz w:val="22"/>
          <w:szCs w:val="22"/>
        </w:rPr>
        <w:t>Na és? –  háborgott a férj. –  Elcserélted?! Melyik gyűrűdet?</w:t>
      </w:r>
    </w:p>
    <w:p>
      <w:pPr>
        <w:pStyle w:val="Normal"/>
        <w:widowControl w:val="false"/>
        <w:autoSpaceDE w:val="false"/>
        <w:ind w:right="648" w:firstLine="288"/>
        <w:jc w:val="both"/>
        <w:rPr>
          <w:sz w:val="22"/>
          <w:szCs w:val="22"/>
        </w:rPr>
      </w:pPr>
      <w:r>
        <w:rPr>
          <w:sz w:val="22"/>
          <w:szCs w:val="22"/>
        </w:rPr>
        <w:t xml:space="preserve">–  </w:t>
      </w:r>
      <w:r>
        <w:rPr>
          <w:sz w:val="22"/>
          <w:szCs w:val="22"/>
        </w:rPr>
        <w:t>Hát azt, amelyiket –  emlékszel –  akkor vetted a születésnapomra, amikor jutalmat kaptál...</w:t>
      </w:r>
    </w:p>
    <w:p>
      <w:pPr>
        <w:pStyle w:val="Normal"/>
        <w:widowControl w:val="false"/>
        <w:autoSpaceDE w:val="false"/>
        <w:ind w:right="648" w:firstLine="288"/>
        <w:jc w:val="both"/>
        <w:rPr/>
      </w:pPr>
      <w:r>
        <w:rPr>
          <w:sz w:val="22"/>
          <w:szCs w:val="22"/>
        </w:rPr>
        <w:t xml:space="preserve">–  </w:t>
      </w:r>
      <w:r>
        <w:rPr>
          <w:sz w:val="22"/>
          <w:szCs w:val="22"/>
        </w:rPr>
        <w:t xml:space="preserve">A macskaszemeset? –  kérdezte rekedten a férj. –  </w:t>
        <w:softHyphen/>
        <w:t>Na jó... az nem is olyan drága holmi! De... akkor is ötven- vagy hatvanezer jenbe került. És te ezért a gyűrűért hét csomag metélt tésztát kaptál?!</w:t>
      </w:r>
    </w:p>
    <w:p>
      <w:pPr>
        <w:pStyle w:val="Normal"/>
        <w:widowControl w:val="false"/>
        <w:autoSpaceDE w:val="false"/>
        <w:ind w:right="648" w:firstLine="288"/>
        <w:jc w:val="both"/>
        <w:rPr>
          <w:sz w:val="22"/>
          <w:szCs w:val="22"/>
        </w:rPr>
      </w:pPr>
      <w:r>
        <w:rPr>
          <w:sz w:val="22"/>
          <w:szCs w:val="22"/>
        </w:rPr>
        <w:t xml:space="preserve">–  </w:t>
      </w:r>
      <w:r>
        <w:rPr>
          <w:sz w:val="22"/>
          <w:szCs w:val="22"/>
        </w:rPr>
        <w:t>Ne haragudj, kérlek! –  felelte halkan az asszony, és ijedten nézett a férjére, akinek teljesen megváltozott az arca.. –  Én... én egészen megzavarodtam... és oda</w:t>
        <w:softHyphen/>
        <w:t xml:space="preserve">adtam... </w:t>
      </w:r>
    </w:p>
    <w:p>
      <w:pPr>
        <w:pStyle w:val="Normal"/>
        <w:widowControl w:val="false"/>
        <w:autoSpaceDE w:val="false"/>
        <w:ind w:right="648" w:firstLine="288"/>
        <w:jc w:val="both"/>
        <w:rPr/>
      </w:pPr>
      <w:r>
        <w:rPr>
          <w:sz w:val="22"/>
          <w:szCs w:val="22"/>
        </w:rPr>
        <w:t xml:space="preserve">–  </w:t>
      </w:r>
      <w:r>
        <w:rPr>
          <w:sz w:val="22"/>
          <w:szCs w:val="22"/>
        </w:rPr>
        <w:t>Anyu, mikor lesz a vacsora? –  Lábdobogás hang</w:t>
        <w:softHyphen/>
        <w:t>zott fel a lépcsőn, és a legkisebb fiú, az ötödik elemista szaladt le az emeletről.</w:t>
      </w:r>
    </w:p>
    <w:p>
      <w:pPr>
        <w:pStyle w:val="Normal"/>
        <w:widowControl w:val="false"/>
        <w:autoSpaceDE w:val="false"/>
        <w:ind w:right="648" w:firstLine="288"/>
        <w:jc w:val="both"/>
        <w:rPr>
          <w:sz w:val="22"/>
          <w:szCs w:val="22"/>
        </w:rPr>
      </w:pPr>
      <w:r>
        <w:rPr>
          <w:sz w:val="22"/>
          <w:szCs w:val="22"/>
        </w:rPr>
        <w:t>Mögötte a bátyja, a középiskola első osztályos ta</w:t>
        <w:softHyphen/>
        <w:t>nulója és másodikos nővére lépkedetf.</w:t>
      </w:r>
    </w:p>
    <w:p>
      <w:pPr>
        <w:pStyle w:val="Normal"/>
        <w:widowControl w:val="false"/>
        <w:autoSpaceDE w:val="false"/>
        <w:ind w:right="648" w:firstLine="288"/>
        <w:jc w:val="both"/>
        <w:rPr/>
      </w:pPr>
      <w:r>
        <w:rPr>
          <w:sz w:val="22"/>
          <w:szCs w:val="22"/>
        </w:rPr>
        <w:t xml:space="preserve">–  </w:t>
      </w:r>
      <w:r>
        <w:rPr>
          <w:sz w:val="22"/>
          <w:szCs w:val="22"/>
        </w:rPr>
        <w:t>Éhes vagyok... Mi lesz ma vacsorára?</w:t>
      </w:r>
    </w:p>
    <w:p>
      <w:pPr>
        <w:pStyle w:val="Normal"/>
        <w:widowControl w:val="false"/>
        <w:autoSpaceDE w:val="false"/>
        <w:ind w:right="648" w:firstLine="288"/>
        <w:jc w:val="both"/>
        <w:rPr/>
      </w:pPr>
      <w:r>
        <w:rPr>
          <w:sz w:val="22"/>
          <w:szCs w:val="22"/>
        </w:rPr>
        <w:t>A szülők egymásra néztek. Az apa hirtelen talpra szökkent, és kezdte kioldani magán az obit.</w:t>
      </w:r>
    </w:p>
    <w:p>
      <w:pPr>
        <w:pStyle w:val="Normal"/>
        <w:widowControl w:val="false"/>
        <w:autoSpaceDE w:val="false"/>
        <w:ind w:right="648" w:firstLine="288"/>
        <w:jc w:val="both"/>
        <w:rPr/>
      </w:pPr>
      <w:r>
        <w:rPr>
          <w:sz w:val="22"/>
          <w:szCs w:val="22"/>
        </w:rPr>
        <w:t xml:space="preserve">–  </w:t>
      </w:r>
      <w:r>
        <w:rPr>
          <w:sz w:val="22"/>
          <w:szCs w:val="22"/>
        </w:rPr>
        <w:t>Figyelj... –  szólt ijedten az asszony.</w:t>
      </w:r>
    </w:p>
    <w:p>
      <w:pPr>
        <w:pStyle w:val="Normal"/>
        <w:widowControl w:val="false"/>
        <w:autoSpaceDE w:val="false"/>
        <w:ind w:right="648" w:firstLine="288"/>
        <w:jc w:val="both"/>
        <w:rPr/>
      </w:pPr>
      <w:r>
        <w:rPr>
          <w:sz w:val="22"/>
          <w:szCs w:val="22"/>
        </w:rPr>
        <w:t xml:space="preserve">–  </w:t>
      </w:r>
      <w:r>
        <w:rPr>
          <w:sz w:val="22"/>
          <w:szCs w:val="22"/>
        </w:rPr>
        <w:t>Elmegyek kis időre –  felelte a férj, és hozzáfogott az átöltözéshez. –  Vacsorára ne várjatok. Add oda a gyerekeknek. .</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De hiszen későre jár már... </w:t>
      </w:r>
    </w:p>
    <w:p>
      <w:pPr>
        <w:pStyle w:val="Normal"/>
        <w:widowControl w:val="false"/>
        <w:autoSpaceDE w:val="false"/>
        <w:ind w:right="648" w:firstLine="288"/>
        <w:jc w:val="both"/>
        <w:rPr/>
      </w:pPr>
      <w:r>
        <w:rPr>
          <w:sz w:val="22"/>
          <w:szCs w:val="22"/>
        </w:rPr>
        <w:t>A férfi az éjszakai utcákat járta. Az állomás felé menet már dühös volt magára a miatt a naiv nekibuz</w:t>
        <w:softHyphen/>
        <w:t>dulása miatt, hogy bármi áron, de szerez valami élel</w:t>
        <w:softHyphen/>
        <w:t>met. Amikor a háború befejeződött, ő a gimnázium negyedik osztályába járt. Azt hitte, hogy az emlékeze</w:t>
        <w:softHyphen/>
        <w:t>téből  rég kihullottak azok  a napok, amikor  szüntele</w:t>
        <w:softHyphen/>
        <w:t>nül csak az evésen járt az esze. És most egyszer csak meglepően tisztán rajzolódik ki előtte a kép, amint apjával alig vánszorognak a nehéz hátizsákkal a hátu</w:t>
        <w:softHyphen/>
        <w:t>kon... Aztán a túlzsúfolt vonaton a hágcsókorlátba kapaszkodva lógnak... Ismét az országút... Az ország belsejébe vezető hegyi utakon ballagnak. Alázatosan könyörögnek a parasztoknak, hogy adjanak el nekik egy kis élelmet. Végül kapnak egy kevés félig rohadt hegyvidéki batátát és megtömve hátizsákjukat, haza</w:t>
        <w:softHyphen/>
        <w:t>indulnak...  De megörülnek majd a sápadt, sovány testvérkéi:  a batáta  nagyon  jóízű! Anyjuk szomorká</w:t>
        <w:softHyphen/>
        <w:t>san  mosolyogva néz  rájuk,  azt mondja, nem éhes, csak a héját és a maradékot eszi meg... Valahányszor élelemért jártak, neki mindig eszébe jutott anyjának a dystrophia* jeleit viselő arca és az a mosoly... Össze</w:t>
        <w:softHyphen/>
        <w:t>szorított fogakkal cipelte a hátizsákot, amelynek szíjai mélyen  belevágódtak a  válla húsába.  “Éhes vagyok”  –  harsogott a fültében kisebbik fiának a hangja, és összeolvadt saját testvéreinek a távoli háborús évek mélyéből visszhangzó hangjával.</w:t>
      </w:r>
    </w:p>
    <w:p>
      <w:pPr>
        <w:pStyle w:val="Normal"/>
        <w:widowControl w:val="false"/>
        <w:autoSpaceDE w:val="false"/>
        <w:ind w:right="648" w:firstLine="288"/>
        <w:jc w:val="both"/>
        <w:rPr/>
      </w:pPr>
      <w:r>
        <w:rPr>
          <w:sz w:val="22"/>
          <w:szCs w:val="22"/>
        </w:rPr>
        <w:t xml:space="preserve">–  </w:t>
      </w:r>
      <w:r>
        <w:rPr>
          <w:sz w:val="22"/>
          <w:szCs w:val="22"/>
        </w:rPr>
        <w:t>Hallgassatok! –  kiáltotta, aztán megállt a sötét utcán, és befogta a fülét.</w:t>
      </w:r>
    </w:p>
    <w:p>
      <w:pPr>
        <w:pStyle w:val="Normal"/>
        <w:widowControl w:val="false"/>
        <w:autoSpaceDE w:val="false"/>
        <w:ind w:right="648" w:firstLine="288"/>
        <w:jc w:val="both"/>
        <w:rPr>
          <w:sz w:val="22"/>
          <w:szCs w:val="22"/>
        </w:rPr>
      </w:pPr>
      <w:r>
        <w:rPr>
          <w:sz w:val="22"/>
          <w:szCs w:val="22"/>
        </w:rPr>
        <w:t>Kiáltása magához térítette, s körülnézett. A gyéren megvilágított utcán egy lélek sem járt. Nem, ő nem akarja  többé hallani  ezeket a hangokat. Soha! A há</w:t>
        <w:softHyphen/>
        <w:t>ború rég véget ért, de a múltból a mába vezető út hosszú és gyötrelmes volt. Hány évig is tartott? Tíz, húsz? Végre beköszöntött az idő, amikor már nem voltak nyugtalanító álmai, nem ébredt fel többé hideg verejtékben fürödve: Felejteni kezdett... Csak nem ismétlődik meg az egész?! Valahányszor eszébe jutot</w:t>
        <w:softHyphen/>
        <w:t xml:space="preserve">tak a régi idők, örömmel gondolt a gyermekeire: nekik már nem kell ilyesmitől tartaniuk. És aztán.... </w:t>
      </w:r>
    </w:p>
    <w:p>
      <w:pPr>
        <w:pStyle w:val="Normal"/>
        <w:widowControl w:val="false"/>
        <w:autoSpaceDE w:val="false"/>
        <w:ind w:right="648" w:firstLine="288"/>
        <w:jc w:val="both"/>
        <w:rPr/>
      </w:pPr>
      <w:r>
        <w:rPr>
          <w:sz w:val="22"/>
          <w:szCs w:val="22"/>
        </w:rPr>
        <w:t>Hát már megint?..  Állt dermedten a sötétben, sze</w:t>
        <w:softHyphen/>
        <w:t>mét a felhőfoszlányok borította, éjszakai égboltra sze</w:t>
        <w:softHyphen/>
        <w:t>gezte. Az életet ezzel a saját két kezével alakította ki</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16"/>
          <w:szCs w:val="16"/>
        </w:rPr>
        <w:t>* Alultápláltság következtében fellépő súlyos, krónikus emésztési zavar - A szerk.</w:t>
      </w:r>
    </w:p>
    <w:p>
      <w:pPr>
        <w:pStyle w:val="Normal"/>
        <w:widowControl w:val="false"/>
        <w:autoSpaceDE w:val="false"/>
        <w:ind w:right="648" w:hanging="0"/>
        <w:jc w:val="both"/>
        <w:rPr>
          <w:sz w:val="22"/>
          <w:szCs w:val="22"/>
        </w:rPr>
      </w:pPr>
      <w:r>
        <w:rPr>
          <w:sz w:val="22"/>
          <w:szCs w:val="22"/>
        </w:rPr>
        <w:t>magának,  végkimerülésig robotolt a  cégnél,  felál</w:t>
        <w:softHyphen/>
        <w:t>dozva minden vágyát. Munka, szívós munka... Néha egy kis olcsó szaké, hogy kissé elernyedjen. Életüket fiatal feleségével egy apró albérleti szobában kezdték, aztán végre saját otthonhoz jutottak: egy kétszobás szövetkezeti lakáshoz. Megszülettek a gyerekek... fel</w:t>
        <w:softHyphen/>
        <w:t>cseperedtek, iskolába kezdtek járni... Házat kellett bérelniük. Aztán nagy nehezen összegyüjtötték az elő</w:t>
        <w:softHyphen/>
        <w:t>leget, s vettek egy telket, olyan összegért, hogy majd</w:t>
        <w:softHyphen/>
        <w:t>nem ráment mindenük. Saját házat építettek, aztán se vége, se hossza a törlesztéseknek: alig egy fél évvel ezelőtt fizették ki az utolsó részletet. Harmincévi szí</w:t>
        <w:softHyphen/>
        <w:t>vós, türelmes munka. Ha csak rágondol is, egész testét kiveri a verejték. Igen, ő lemondott minden vágyáról, fiatalságának minden reményéről, helyesebben, a fia</w:t>
        <w:softHyphen/>
        <w:t>talságát feláldozta a családjáért... Néha éjszakánként elfogta a reménytelen bánat, kiugrott az ágyból, és egy hajtásra megivott egy pohár hideg szakét, hogy eler</w:t>
        <w:softHyphen/>
        <w:t>nyedjen. Amikor szemrehányást tett a gyermekeinek, hogy hanyagul, könnyelműen bánnak a pénzzel és a holmijukkal, gyakran felemlegette nekik a háborút, de nyomban megkapta tőlük a pimasz választ: “Na és aztán?  Nekünk aztán mi közünk hozzá?”  Erre ő kikelt magából,  de lefékezte indulatait, s nem ütötte meg őket,  inkább megpróbált  mosolyogni, ettől viszont még  szánalmasabbnak érezte  magát. És újra ivott, hogy elernyedjen...  De ez...  ez akkor is szép...  Csak ne  jönnének vissza azok a régi, gyötrelmes napok!... Az emberek, akár a farkasok, képesek voltak egymás torkának esni a rothadt batáta miatt. A gyerekek még csak elképzelni sem tudják az ilyesmit. Az ő nemzedé</w:t>
        <w:softHyphen/>
        <w:t>ke  tehát nem hiába szenvedett...   A világért sem sza</w:t>
        <w:softHyphen/>
        <w:t>bad megengedni, hogy a gyerekek ugyanazt éljék át, amit ők,  ez volt kortársainak  a visszatérő gondolata. Ez járt az eszében, amikor itta a keserű szakét az olcsó talponállóban, mulatott, és ízetlen tréfákkal szórakoz</w:t>
        <w:softHyphen/>
        <w:t>tatta a tulajdonosnőt. Néha az alkalmi asztalszom</w:t>
        <w:softHyphen/>
        <w:t>szédjával, a vele egyívású férfival rázendített egy kato</w:t>
        <w:softHyphen/>
        <w:t>nanótára, és a fiatalok megvetően néztek rájuk. Na és aztán, akkor is szép volt... Bármit mondjanak is, mi iparkodtunk... Japánban rendeződött az élet. Az em</w:t>
        <w:softHyphen/>
        <w:t>berek gazdagabbak lettek, megtehették, hogy tiszta ruhában járassák és jóllakassák a gyerekeiket. Az utóbbi időben már egyáltalán nem is gondoltak az evésre. Egyszer, amikor alighogy beköltöztek az új –saját! –  házukba, örömében becsípett, és banzájt kiál</w:t>
        <w:softHyphen/>
        <w:t>tott. A felesége akkor megharagudott rá, a gyerekei pedig rosszallóan néztek apjukra... Most pedig...</w:t>
      </w:r>
    </w:p>
    <w:p>
      <w:pPr>
        <w:pStyle w:val="Normal"/>
        <w:widowControl w:val="false"/>
        <w:autoSpaceDE w:val="false"/>
        <w:ind w:right="648" w:firstLine="288"/>
        <w:jc w:val="both"/>
        <w:rPr>
          <w:sz w:val="22"/>
          <w:szCs w:val="22"/>
        </w:rPr>
      </w:pPr>
      <w:r>
        <w:rPr>
          <w:sz w:val="22"/>
          <w:szCs w:val="22"/>
        </w:rPr>
        <w:t>Most pedig erről a vékonyka jólétről kiderül, hogy csak egy rövid álom volt?</w:t>
      </w:r>
    </w:p>
    <w:p>
      <w:pPr>
        <w:pStyle w:val="Normal"/>
        <w:widowControl w:val="false"/>
        <w:autoSpaceDE w:val="false"/>
        <w:ind w:right="648" w:firstLine="288"/>
        <w:jc w:val="both"/>
        <w:rPr/>
      </w:pPr>
      <w:r>
        <w:rPr>
          <w:sz w:val="22"/>
          <w:szCs w:val="22"/>
        </w:rPr>
        <w:t>Japán elsüllyed... Teljesen hihetetlen, de azt mond</w:t>
        <w:softHyphen/>
        <w:t>ják, hogy igaz. Százmillió ember... Ezek az emberek nagy nehezen kikecmeregtek a háborús és a háború utáni évek összes nyomorúságának hínárjából, fél éle</w:t>
        <w:softHyphen/>
        <w:t>tük  ráment arra,  hogy szorgos  munkával megteremt</w:t>
        <w:softHyphen/>
        <w:t>sék családjuknak és az egész országnak a jólétet. És most, néhány hónap múlva mindez eltűnik, a szó legigazibb értelmében elsüllyed az óceánban... Mi vár rájuk? Túlzsúfolt repülőgépek és hajók, ha sikerül is feljutniuk  rájuk, tengődés  egy idegen, azelőtt soha nem látott országban, “bérelt” földön, a menekültek részére épített barakkokban, lágerekben... Kegyelem</w:t>
        <w:softHyphen/>
        <w:t>kenyéren  élnek, saját sebezhetőségük állandó tudatá</w:t>
        <w:softHyphen/>
        <w:t xml:space="preserve">val. </w:t>
      </w:r>
    </w:p>
    <w:p>
      <w:pPr>
        <w:pStyle w:val="Normal"/>
        <w:widowControl w:val="false"/>
        <w:autoSpaceDE w:val="false"/>
        <w:ind w:right="648" w:hanging="0"/>
        <w:jc w:val="both"/>
        <w:rPr>
          <w:sz w:val="22"/>
          <w:szCs w:val="22"/>
        </w:rPr>
      </w:pPr>
      <w:r>
        <w:rPr>
          <w:sz w:val="22"/>
          <w:szCs w:val="22"/>
        </w:rPr>
        <w:t>Vajon  őrá milyen  élet vár?  Képes lesz-e  az ismeret</w:t>
        <w:softHyphen/>
        <w:t>len  országban mindent elölről kezdeni?  Hiszen család</w:t>
        <w:softHyphen/>
        <w:t>ja van, felesége, aki már nem egészen fiatal, és gyere</w:t>
        <w:softHyphen/>
        <w:t xml:space="preserve">kei, akik még nem olyan nagyok. Talál-e majd munkát? Tud-e majd annyit hazahozni, hogy mindnyájan jóllakjanak? </w:t>
      </w:r>
    </w:p>
    <w:p>
      <w:pPr>
        <w:pStyle w:val="Normal"/>
        <w:widowControl w:val="false"/>
        <w:autoSpaceDE w:val="false"/>
        <w:ind w:right="648" w:firstLine="288"/>
        <w:jc w:val="both"/>
        <w:rPr/>
      </w:pPr>
      <w:r>
        <w:rPr>
          <w:sz w:val="22"/>
          <w:szCs w:val="22"/>
        </w:rPr>
        <w:t>Elmúlt már ötven... És nagyon elfáradt... Lehor</w:t>
        <w:softHyphen/>
        <w:t>gasztott fejjel, némán baktatott hazafelé. De nem, ő még harcolni fog! Elvégre a gyermekeinek az apja, a feleségének a férje! Ő férfi! Érett férfi! Családjáért még egyszer feláldozza magát. Nos, legfeljebb nem éli majd a nyugdíjasok csendes életét, amelyre számított, ha majd nyugalomba vonul. Felmondási pénzt sem kap. Hát aztán? Eddig talán volt valami öröme az életben? Úgyhogy  neki teljesen  mindegy. Hát igen, rossz kor</w:t>
        <w:softHyphen/>
        <w:t>ban született a mi nemzedékünk, gondolta.</w:t>
      </w:r>
    </w:p>
    <w:p>
      <w:pPr>
        <w:pStyle w:val="Normal"/>
        <w:widowControl w:val="false"/>
        <w:autoSpaceDE w:val="false"/>
        <w:ind w:right="648" w:firstLine="288"/>
        <w:jc w:val="both"/>
        <w:rPr>
          <w:sz w:val="22"/>
          <w:szCs w:val="22"/>
        </w:rPr>
      </w:pPr>
      <w:r>
        <w:rPr>
          <w:sz w:val="22"/>
          <w:szCs w:val="22"/>
        </w:rPr>
        <w:t>Felmorajlott a föld, és ismét rengeni kezdett. Egy</w:t>
        <w:softHyphen/>
        <w:t>szerre aludtak ki az alig pislákoló utcai lámpák, üveg</w:t>
        <w:softHyphen/>
        <w:t>csörömpölés hallatszott. Cserepek hullottak súlyosan koppanva a kövezetre. A férfi nem sokat törődve a rengő földdel, folytatta útját. Nem érdemes a sorsát átkozni! A régi időkben sok ember tűrt el ennél sokkal nagyobb szenvedéseket, és úgy halt meg, hogy a jót soha  nem ismerte  meg. Meg aztán a világon is renge</w:t>
        <w:softHyphen/>
        <w:t>teg nyomorult ember él... Ő mégiscsak jólétben is élt, mivelhogy éppen ebben a korban született és nem akárhol, hanem  Japánban.  Még golfozni  is megta</w:t>
        <w:softHyphen/>
        <w:t>nult... Járt külföldön, igaz, mindössze egyszer... Egy</w:t>
        <w:softHyphen/>
        <w:t xml:space="preserve">szer  meg egy gésát  is ölelő karjai között tartott, még ha csak egy olcsó lányt is... Ötvenéves, és mindent elölről kezdhet. Mit lehet tenni, ha egyszer elölről, hát elölről... </w:t>
      </w:r>
    </w:p>
    <w:p>
      <w:pPr>
        <w:pStyle w:val="Normal"/>
        <w:widowControl w:val="false"/>
        <w:autoSpaceDE w:val="false"/>
        <w:ind w:right="648" w:firstLine="288"/>
        <w:jc w:val="both"/>
        <w:rPr/>
      </w:pPr>
      <w:r>
        <w:rPr>
          <w:sz w:val="22"/>
          <w:szCs w:val="22"/>
        </w:rPr>
        <w:t xml:space="preserve"> </w:t>
      </w:r>
      <w:r>
        <w:rPr>
          <w:sz w:val="22"/>
          <w:szCs w:val="22"/>
        </w:rPr>
        <w:t>Ment az éjszakában, és lába alatt rengett a föld. Elölről... elölről,.. És felnyögött.</w:t>
      </w:r>
    </w:p>
    <w:p>
      <w:pPr>
        <w:pStyle w:val="Normal"/>
        <w:widowControl w:val="false"/>
        <w:autoSpaceDE w:val="false"/>
        <w:ind w:right="648" w:firstLine="288"/>
        <w:jc w:val="both"/>
        <w:rPr>
          <w:sz w:val="22"/>
          <w:szCs w:val="22"/>
        </w:rPr>
      </w:pPr>
      <w:r>
        <w:rPr>
          <w:sz w:val="22"/>
          <w:szCs w:val="22"/>
        </w:rPr>
        <w:t>Körös-körül egyetlen lélek sincs. Tehát senki sem veszi észre, hogy ő, a már nem fiatal ember, tenyerével törli arcáról a makacsul lefelé gördülő könnyeket, és egész idő alatt azon igyekszik, hogy szánalmas mo</w:t>
        <w:softHyphen/>
        <w:t>solyfélét erőltessen magára.</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10.</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 xml:space="preserve">–  </w:t>
      </w:r>
      <w:r>
        <w:rPr>
          <w:sz w:val="22"/>
          <w:szCs w:val="22"/>
        </w:rPr>
        <w:t>Megjött a válasz Kínától –  jelentette Kunieda. –Hajlandók befogadni kétmillió embert, egyelőre au</w:t>
        <w:softHyphen/>
        <w:t>ausztusig... A későbbiek folyamán még ötmilliót be</w:t>
        <w:softHyphen/>
        <w:t>fogadnak, de a mieink valószínűleg azt kérik majd, hogy ezt a számot kissé emeljék meg. Folynak a tár</w:t>
        <w:softHyphen/>
        <w:t xml:space="preserve">gyalások. </w:t>
      </w:r>
    </w:p>
    <w:p>
      <w:pPr>
        <w:pStyle w:val="Normal"/>
        <w:widowControl w:val="false"/>
        <w:autoSpaceDE w:val="false"/>
        <w:ind w:right="648" w:firstLine="288"/>
        <w:jc w:val="both"/>
        <w:rPr/>
      </w:pPr>
      <w:r>
        <w:rPr>
          <w:sz w:val="22"/>
          <w:szCs w:val="22"/>
        </w:rPr>
        <w:t xml:space="preserve">– </w:t>
      </w:r>
      <w:r>
        <w:rPr>
          <w:sz w:val="22"/>
          <w:szCs w:val="22"/>
        </w:rPr>
        <w:t>Túl sok! –  rázta a fejét Nakata. –  Bármilyen nagy is a területük, de az egy főre jutó jövedelem ott nagyon csekély. Gondolj csak az élelmiszer-problémájukra!</w:t>
      </w:r>
    </w:p>
    <w:p>
      <w:pPr>
        <w:pStyle w:val="Normal"/>
        <w:widowControl w:val="false"/>
        <w:autoSpaceDE w:val="false"/>
        <w:ind w:right="648" w:firstLine="288"/>
        <w:jc w:val="both"/>
        <w:rPr/>
      </w:pPr>
      <w:r>
        <w:rPr>
          <w:sz w:val="22"/>
          <w:szCs w:val="22"/>
        </w:rPr>
        <w:t xml:space="preserve">–  </w:t>
      </w:r>
      <w:r>
        <w:rPr>
          <w:sz w:val="22"/>
          <w:szCs w:val="22"/>
        </w:rPr>
        <w:t>Igaz. Kína kijelentette, hogy parasztokat és jól képzett műszaki szakembereket hajlandó befogadni...</w:t>
      </w:r>
    </w:p>
    <w:p>
      <w:pPr>
        <w:pStyle w:val="Normal"/>
        <w:widowControl w:val="false"/>
        <w:autoSpaceDE w:val="false"/>
        <w:ind w:right="648" w:firstLine="288"/>
        <w:jc w:val="both"/>
        <w:rPr/>
      </w:pPr>
      <w:r>
        <w:rPr>
          <w:sz w:val="22"/>
          <w:szCs w:val="22"/>
        </w:rPr>
        <w:t xml:space="preserve">–  </w:t>
      </w:r>
      <w:r>
        <w:rPr>
          <w:sz w:val="22"/>
          <w:szCs w:val="22"/>
        </w:rPr>
        <w:t>És hová? Kuangtung tartományba?</w:t>
      </w:r>
    </w:p>
    <w:p>
      <w:pPr>
        <w:pStyle w:val="Normal"/>
        <w:widowControl w:val="false"/>
        <w:autoSpaceDE w:val="false"/>
        <w:ind w:right="648" w:firstLine="288"/>
        <w:jc w:val="both"/>
        <w:rPr/>
      </w:pPr>
      <w:r>
        <w:rPr>
          <w:sz w:val="22"/>
          <w:szCs w:val="22"/>
        </w:rPr>
        <w:t xml:space="preserve">–  </w:t>
      </w:r>
      <w:r>
        <w:rPr>
          <w:sz w:val="22"/>
          <w:szCs w:val="22"/>
        </w:rPr>
        <w:t>Nem, egyelőre Csiangszu tartományba: A Jangce torkolatánál fekvő  Csungmingtao  szigeten már foly</w:t>
        <w:softHyphen/>
        <w:t>nak az áttelepülési állomások előkészítő munkálatai.</w:t>
      </w:r>
    </w:p>
    <w:p>
      <w:pPr>
        <w:pStyle w:val="Normal"/>
        <w:widowControl w:val="false"/>
        <w:autoSpaceDE w:val="false"/>
        <w:ind w:right="648" w:firstLine="288"/>
        <w:jc w:val="both"/>
        <w:rPr/>
      </w:pPr>
      <w:r>
        <w:rPr>
          <w:sz w:val="22"/>
          <w:szCs w:val="22"/>
        </w:rPr>
        <w:t xml:space="preserve">–  </w:t>
      </w:r>
      <w:r>
        <w:rPr>
          <w:sz w:val="22"/>
          <w:szCs w:val="22"/>
        </w:rPr>
        <w:t>Csungmingtao sziget? –  Nakata merengve nézett a semmibe.</w:t>
      </w:r>
    </w:p>
    <w:p>
      <w:pPr>
        <w:pStyle w:val="Normal"/>
        <w:widowControl w:val="false"/>
        <w:autoSpaceDE w:val="false"/>
        <w:ind w:right="648" w:firstLine="288"/>
        <w:jc w:val="both"/>
        <w:rPr/>
      </w:pPr>
      <w:r>
        <w:rPr>
          <w:sz w:val="22"/>
          <w:szCs w:val="22"/>
        </w:rPr>
        <w:t xml:space="preserve">–  </w:t>
      </w:r>
      <w:r>
        <w:rPr>
          <w:sz w:val="22"/>
          <w:szCs w:val="22"/>
        </w:rPr>
        <w:t>Igen.</w:t>
      </w:r>
    </w:p>
    <w:p>
      <w:pPr>
        <w:pStyle w:val="Normal"/>
        <w:widowControl w:val="false"/>
        <w:autoSpaceDE w:val="false"/>
        <w:ind w:right="648" w:firstLine="288"/>
        <w:jc w:val="both"/>
        <w:rPr/>
      </w:pPr>
      <w:r>
        <w:rPr>
          <w:sz w:val="22"/>
          <w:szCs w:val="22"/>
        </w:rPr>
        <w:t xml:space="preserve">–  </w:t>
      </w:r>
      <w:r>
        <w:rPr>
          <w:sz w:val="22"/>
          <w:szCs w:val="22"/>
        </w:rPr>
        <w:t>Szerintem Uszunnal szemben fekszik.</w:t>
      </w:r>
    </w:p>
    <w:p>
      <w:pPr>
        <w:pStyle w:val="Normal"/>
        <w:widowControl w:val="false"/>
        <w:autoSpaceDE w:val="false"/>
        <w:ind w:right="648" w:firstLine="288"/>
        <w:jc w:val="both"/>
        <w:rPr/>
      </w:pPr>
      <w:r>
        <w:rPr>
          <w:sz w:val="22"/>
          <w:szCs w:val="22"/>
        </w:rPr>
        <w:t xml:space="preserve">–  </w:t>
      </w:r>
      <w:r>
        <w:rPr>
          <w:sz w:val="22"/>
          <w:szCs w:val="22"/>
        </w:rPr>
        <w:t>Igen. Na és?</w:t>
      </w:r>
    </w:p>
    <w:p>
      <w:pPr>
        <w:pStyle w:val="Normal"/>
        <w:widowControl w:val="false"/>
        <w:autoSpaceDE w:val="false"/>
        <w:ind w:right="648" w:firstLine="288"/>
        <w:jc w:val="both"/>
        <w:rPr/>
      </w:pPr>
      <w:r>
        <w:rPr>
          <w:sz w:val="22"/>
          <w:szCs w:val="22"/>
        </w:rPr>
        <w:t xml:space="preserve">– </w:t>
      </w:r>
      <w:r>
        <w:rPr>
          <w:sz w:val="22"/>
          <w:szCs w:val="22"/>
        </w:rPr>
        <w:t>Nem, nem, semmi –  felelte Nakata. –  Hát a Szov</w:t>
        <w:softHyphen/>
        <w:t>jetunió?</w:t>
      </w:r>
    </w:p>
    <w:p>
      <w:pPr>
        <w:pStyle w:val="Normal"/>
        <w:widowControl w:val="false"/>
        <w:autoSpaceDE w:val="false"/>
        <w:ind w:right="648" w:firstLine="288"/>
        <w:jc w:val="both"/>
        <w:rPr/>
      </w:pPr>
      <w:r>
        <w:rPr>
          <w:sz w:val="22"/>
          <w:szCs w:val="22"/>
        </w:rPr>
        <w:t xml:space="preserve">–  </w:t>
      </w:r>
      <w:r>
        <w:rPr>
          <w:sz w:val="22"/>
          <w:szCs w:val="22"/>
        </w:rPr>
        <w:t>Ahogy azt feltételeztük, a Tengermellék területén helyezik el a menekülteket. Kiderült ugyanis, hogy Szahalin déli részét és a Kuril-szigeteket is sújtja a katasztrófa, mindkét helyen folyik a lakosság kitelepí</w:t>
        <w:softHyphen/>
        <w:t>tése. Úgyhogy tőlük nem sok hajóra számíthatunk.</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A Japán megmentését intéző bizottság, amely az ENSZ kebelében alakult meg, végre megkezdte műkö</w:t>
        <w:softHyphen/>
        <w:t>dését. Igaz, az  ENSZ  főbiztosának a titkársága már egy és mást tett a menekültek megsegítése érdekében. Dr. Bin,  az  ENSZ főtitkára elvetette a nagyhatalmak</w:t>
        <w:softHyphen/>
        <w:t>nak azt a javaslatát, hogy a különböző országok hadi</w:t>
        <w:softHyphen/>
        <w:t>hajóiból külön flottát hozzanak létre a japán lakosság áttelepítésére. Ehelyett a közgyűlés égisze alatt külön</w:t>
        <w:softHyphen/>
        <w:t>leges bizottságot létesítettek, amelynek a nagyhatal</w:t>
        <w:softHyphen/>
        <w:t>makkal együtt a föld különböző térségeit képviselő tizenhét ország lett a tagja. Elnökéül Tanzánia képvi</w:t>
        <w:softHyphen/>
        <w:t>selőjét, Nbajon urat, az ENSZ afrikai gazdasági bi</w:t>
        <w:softHyphen/>
        <w:t>zottságának tagját, az ENSZ gazdasági és szociális bizottságának volt tagját választották, két helyettese pedig a Szovjetunió és az Egyesült Államok képviselő</w:t>
        <w:softHyphen/>
        <w:t>je, titkára Málta képviselője lett. Az európai országok képviselőin kívül az ázsiai államok: Indonézia, Jordá</w:t>
        <w:softHyphen/>
        <w:t>nia, Banglades képviselője került a bizottságba. Erről dr. Bin gondoskodott, aki kijelentette, hogy a fejlődő országok, amelyek még jól emlékeznek saját szenvedé</w:t>
        <w:softHyphen/>
        <w:t>seikre, erkölcsi támogatást tudnak nyújtani Japánnak, ami  legalább olyan értékes, mint a nagyhatalmak anyagi segítsége.</w:t>
      </w:r>
    </w:p>
    <w:p>
      <w:pPr>
        <w:pStyle w:val="Normal"/>
        <w:widowControl w:val="false"/>
        <w:autoSpaceDE w:val="false"/>
        <w:ind w:right="648" w:firstLine="288"/>
        <w:jc w:val="both"/>
        <w:rPr>
          <w:sz w:val="22"/>
          <w:szCs w:val="22"/>
        </w:rPr>
      </w:pPr>
      <w:r>
        <w:rPr>
          <w:sz w:val="22"/>
          <w:szCs w:val="22"/>
        </w:rPr>
        <w:t>A bizottság fő feladata, hogy tárgyalásokat folytas</w:t>
        <w:softHyphen/>
        <w:t>son a különböző országok képviselőivel a japán mene</w:t>
        <w:softHyphen/>
        <w:t>kültek befogadásáról. Ezeket a tárgyalásokat eddig Japán önállóan folytatta. Konzultánsként bevonták a munkába Braunberger altengernagyot, az Egyesült Államok haditengerészetének képviselőjét, a tengeri és légi szállítások szakértőjét. A bizottság tagja lett, igaz, szavazati jog nélkül, Japán is, amelyet Nodzaki Hati</w:t>
        <w:softHyphen/>
        <w:t>rota, a japán külügyminisztérium szaktanácsadója és Kokonogi Szakihira úr, a matematikai tudományok doktora, az ENSZ volt tudományos attaséja képvisel, aki egykori posztján az atomenergia és a nyersanyag</w:t>
        <w:softHyphen/>
        <w:t xml:space="preserve">források problémájával foglalkozott. </w:t>
      </w:r>
    </w:p>
    <w:p>
      <w:pPr>
        <w:pStyle w:val="Normal"/>
        <w:widowControl w:val="false"/>
        <w:autoSpaceDE w:val="false"/>
        <w:ind w:right="648" w:firstLine="288"/>
        <w:jc w:val="both"/>
        <w:rPr/>
      </w:pPr>
      <w:r>
        <w:rPr>
          <w:sz w:val="22"/>
          <w:szCs w:val="22"/>
        </w:rPr>
        <w:t>A bizottság mindjárt az elején a menekültek orszá</w:t>
        <w:softHyphen/>
        <w:t>gok szerinti elosztásának igen bonyolult és kényes problémájával találta magát szemben. Az első zárt ülésen Ponson úr, Kanada képviselője munkahipoté</w:t>
        <w:softHyphen/>
        <w:t>ziskéntaz “arányos széttelepítés” elvét javasolta alkal</w:t>
        <w:softHyphen/>
        <w:t>mazni. Más szóval, azt ajánlotta, hogy a japán me</w:t>
        <w:softHyphen/>
        <w:t>nekülteket az országok lakosságának számával arányo</w:t>
        <w:softHyphen/>
        <w:t>san osszák szét. Japán száztízmillió főnyi lakossága a világ  négymilliárdnyi összlakosságának két egész nyolc tizedét teszi ki.  Következésképpen minden or</w:t>
        <w:softHyphen/>
        <w:t>szág annyi menekültet köteles befogadni, amennyi lakosságának két egész nyolctized százaléka. Ugyan</w:t>
        <w:softHyphen/>
        <w:t>akkor az ország konkrét helyzetétől függően megen</w:t>
        <w:softHyphen/>
        <w:t>gedhető plusz-mínusz. egyszázalékos eltérés.</w:t>
      </w:r>
    </w:p>
    <w:p>
      <w:pPr>
        <w:pStyle w:val="Normal"/>
        <w:widowControl w:val="false"/>
        <w:autoSpaceDE w:val="false"/>
        <w:ind w:right="648" w:firstLine="288"/>
        <w:jc w:val="both"/>
        <w:rPr/>
      </w:pPr>
      <w:r>
        <w:rPr>
          <w:sz w:val="22"/>
          <w:szCs w:val="22"/>
        </w:rPr>
        <w:t>A javaslat igen jellemző volt Ponson úrra, aki Ka</w:t>
        <w:softHyphen/>
        <w:t>nadában, majd pedig az ENSZ-ben is élelmezésstatisz</w:t>
        <w:softHyphen/>
        <w:t>tikával foglalkozott,  a kis és a fejlődő országok azon</w:t>
        <w:softHyphen/>
        <w:t>ban határozottan elvetették.  A nyugat-európai orszá</w:t>
        <w:softHyphen/>
        <w:t>gok, a Szovjetunió, az Egyesült Államok és Ausztrália támogatták a javaslatot, amely szerintük alapját ké</w:t>
        <w:softHyphen/>
        <w:t>pezheti a probléma megvitatásának.</w:t>
      </w:r>
    </w:p>
    <w:p>
      <w:pPr>
        <w:pStyle w:val="Normal"/>
        <w:widowControl w:val="false"/>
        <w:autoSpaceDE w:val="false"/>
        <w:ind w:right="648" w:firstLine="288"/>
        <w:jc w:val="both"/>
        <w:rPr>
          <w:sz w:val="22"/>
          <w:szCs w:val="22"/>
        </w:rPr>
      </w:pPr>
      <w:r>
        <w:rPr>
          <w:sz w:val="22"/>
          <w:szCs w:val="22"/>
        </w:rPr>
        <w:t>A kis országok képviselőinek az volt a véleménye, hogy az elosztás nem lehet mechanikus, hanem az ENSZ közvetlen ajánlásainak megfelelően figyelembe kell venni a konkrét viszonyokat: az éghajlatot, az életmódot, a belső helyzetet és az ország gazdasági erejét.</w:t>
      </w:r>
    </w:p>
    <w:p>
      <w:pPr>
        <w:pStyle w:val="Normal"/>
        <w:widowControl w:val="false"/>
        <w:autoSpaceDE w:val="false"/>
        <w:ind w:right="648" w:firstLine="288"/>
        <w:jc w:val="both"/>
        <w:rPr/>
      </w:pPr>
      <w:r>
        <w:rPr>
          <w:sz w:val="22"/>
          <w:szCs w:val="22"/>
        </w:rPr>
        <w:t>A fejlődő országok kifogásának egyik oka volt az is, hogy Kanada terjesztette elő a javaslatot. Kanada évente százezemél több bevándorlót fogad be. Az igen csekély népsűrűségű ország az amerikai kontinensen a legnagyobb, közel tízmillió négyzetkilométernyi te</w:t>
        <w:softHyphen/>
        <w:t>rülettel rendelkezik. Igaz, területének háromnegyed része a hideg és zord éghajlat miatt jóformán alkal</w:t>
        <w:softHyphen/>
        <w:t>matlan az élet számára. Ha az arány szerinti elosztást alkalmaznák, Kanadának hétszázezer menekültet kel</w:t>
        <w:softHyphen/>
        <w:t>lene befogadnia, de a folyosói beszélgetések során az a vélemény alakult ki, hogy a lakott terület és az egy főre jutó nemzeti jövedelem nagyságát tekintve, ez túl kevés. A japán kormánnyal folytatott közvetlen tár</w:t>
        <w:softHyphen/>
        <w:t>gyalásokon  Kanada  máris készségét nyilvánította, hogy másfél millió menekültet fogad be. Ily módon Kanada jóval megduplázta a saját javaslata szerint rá eső kvótát, hangsúlyozva ezzel a többi országgal szembeni “erkölcsi” fölényét.</w:t>
      </w:r>
    </w:p>
    <w:p>
      <w:pPr>
        <w:pStyle w:val="Normal"/>
        <w:widowControl w:val="false"/>
        <w:autoSpaceDE w:val="false"/>
        <w:ind w:right="648" w:firstLine="288"/>
        <w:jc w:val="both"/>
        <w:rPr>
          <w:sz w:val="22"/>
          <w:szCs w:val="22"/>
        </w:rPr>
      </w:pPr>
      <w:r>
        <w:rPr>
          <w:sz w:val="22"/>
          <w:szCs w:val="22"/>
        </w:rPr>
        <w:t xml:space="preserve">– </w:t>
      </w:r>
      <w:r>
        <w:rPr>
          <w:sz w:val="22"/>
          <w:szCs w:val="22"/>
        </w:rPr>
        <w:t>Ez persze ideális megoldás volna –  felelte Nbajon elnök. –  De akkor egyszerűen kifutnánk az időből. Braunberger altengernagy később majd előterjeszti ezzel kapcsolatos javaslatáit. Addig is ismertetnék önökkel néhány számadatot. A kétoldalú tárgyalások eredményeképpen tizenhét ország ígéretet tett Japán</w:t>
        <w:softHyphen/>
        <w:t>nak, hogy befogad húszmillió japán menekültet. Napjainkban  több mint egymillió japán él a világ különbö</w:t>
        <w:softHyphen/>
        <w:t>ző országaiban, közéjük tartoznak a már régebben kivándoroltak  és  azok is,  akik  most  te</w:t>
        <w:softHyphen/>
        <w:t>lepültek  át. Öt-hatmillió ember áttelepítését tervezzük azokra  a területekre, amelyek  ENSZ-mandátum  sze</w:t>
        <w:softHyphen/>
        <w:t>rint Japán igazgatása alatt állnak. Ha ezekhez hozzáadjuk azt a másfél milliót, akiket azokra a földterületekre telepítettek át, amelyek Japán tulajdonát képezik, vagy amelyeket legálisan vettek bérbe külföldön, akkor kiderül, hogy egyelőre alig harmincmillió  ember  számára találtunk helyet. Hogy  a száztízmilliónyi japán lakosság többi háromnegyed részét  hová és hogyan telepítjük át, ez a kérdés egye</w:t>
        <w:softHyphen/>
        <w:t>lőre  még nyitott.  A gyors kiürítés után természetesen át  lehet  majd telepíteni őket a világ más részein ki</w:t>
        <w:softHyphen/>
        <w:t>jelölt  állandó lakhelyükre. A probléma ebben az esetben  éppen az,  hogy állandó  letelepedési  enge</w:t>
        <w:softHyphen/>
        <w:t>délyt kapjanak. Az említett harmincmillió ember számára egyelőre csak ideiglenes helyet találtunk. Semmi többet. Egyetlen állam sem adott még választ Japánnak az állandó letelepedés engedélyezésére vonatkozóan. Bizottságunknak sürgősen, pontosabban hat-tíz hónap alatt meg kell állapodni a világ összes országával, hogy biztosítsuk a többi nyolcvanmillió ember áttelepülését. Utána foglalkozunk majd az ösz</w:t>
        <w:softHyphen/>
        <w:t>szes, száztízmillió japán állandó lakhelyének kijelölé</w:t>
        <w:softHyphen/>
        <w:t xml:space="preserve">sével. </w:t>
      </w:r>
    </w:p>
    <w:p>
      <w:pPr>
        <w:pStyle w:val="Normal"/>
        <w:widowControl w:val="false"/>
        <w:autoSpaceDE w:val="false"/>
        <w:ind w:right="648" w:firstLine="288"/>
        <w:jc w:val="both"/>
        <w:rPr>
          <w:sz w:val="22"/>
          <w:szCs w:val="22"/>
        </w:rPr>
      </w:pPr>
      <w:r>
        <w:rPr>
          <w:sz w:val="22"/>
          <w:szCs w:val="22"/>
        </w:rPr>
        <w:t xml:space="preserve">–  </w:t>
      </w:r>
      <w:r>
        <w:rPr>
          <w:sz w:val="22"/>
          <w:szCs w:val="22"/>
        </w:rPr>
        <w:t>El tudja képzelni, milyen problémát jelent majd a kiürítés elhúzódása abban az országban, amely ideig</w:t>
        <w:softHyphen/>
        <w:t>lenesen befogadta a menekülteket? –  húzta fel szemöl</w:t>
        <w:softHyphen/>
        <w:t>aökét Tszukan úr, Jordánia képviselője. –  Az őslakos</w:t>
        <w:softHyphen/>
        <w:t>ság ellenséges magatartása, a menekülttáborok nyo</w:t>
        <w:softHyphen/>
        <w:t>mora, járványveszély, zavargások, bűncselekmények, összetűzések a közigazgatási hatóságokkal...</w:t>
      </w:r>
    </w:p>
    <w:p>
      <w:pPr>
        <w:pStyle w:val="Normal"/>
        <w:widowControl w:val="false"/>
        <w:autoSpaceDE w:val="false"/>
        <w:ind w:right="648" w:firstLine="288"/>
        <w:jc w:val="both"/>
        <w:rPr>
          <w:sz w:val="22"/>
          <w:szCs w:val="22"/>
        </w:rPr>
      </w:pPr>
      <w:r>
        <w:rPr>
          <w:sz w:val="22"/>
          <w:szCs w:val="22"/>
        </w:rPr>
        <w:t xml:space="preserve">–  </w:t>
      </w:r>
      <w:r>
        <w:rPr>
          <w:sz w:val="22"/>
          <w:szCs w:val="22"/>
        </w:rPr>
        <w:t>Tökéletesen igaza van. Nekem kínos itt erről be</w:t>
        <w:softHyphen/>
        <w:t>szélni, de én nagyon bízom hazája komoly és értékes tapasztalatában, Tszukan úr. –  És Nbajon elnök ösz</w:t>
        <w:softHyphen/>
        <w:t>szekulcsolt fekete kezére támasztotta állát. –  Jordániá</w:t>
        <w:softHyphen/>
        <w:t>nak a palesztin menekültekkel kapcsolatos tapasztala</w:t>
        <w:softHyphen/>
        <w:t xml:space="preserve">tában... </w:t>
      </w:r>
    </w:p>
    <w:p>
      <w:pPr>
        <w:pStyle w:val="Normal"/>
        <w:widowControl w:val="false"/>
        <w:autoSpaceDE w:val="false"/>
        <w:ind w:right="648" w:firstLine="288"/>
        <w:jc w:val="both"/>
        <w:rPr/>
      </w:pPr>
      <w:r>
        <w:rPr>
          <w:sz w:val="22"/>
          <w:szCs w:val="22"/>
        </w:rPr>
        <w:t xml:space="preserve">–  </w:t>
      </w:r>
      <w:r>
        <w:rPr>
          <w:sz w:val="22"/>
          <w:szCs w:val="22"/>
        </w:rPr>
        <w:t>Őszintén szólva, nem tudom, mi lehet ebben hasz</w:t>
        <w:softHyphen/>
        <w:t>nos –  Tszukan levette szemüvegét, és ujjaival meg</w:t>
        <w:softHyphen/>
        <w:t>dörzsölte az orrnyergét. –  Ilyen óriási számú mene</w:t>
        <w:softHyphen/>
        <w:t>kültről  nem tud a történelem. Hazám tapasztalata aligha lehet e téren szolgálatokat. A palesztin mene</w:t>
        <w:softHyphen/>
        <w:t>kültek száma mindössze hétszázezer volt, igaz, ez or</w:t>
        <w:softHyphen/>
        <w:t>szágunk lakosságának harmincöt százalékát tette ki. És mennyi problémát jelentett!... Jordánia lakosainak száma jelenleg megközelíti a két és fél milliót... Ne</w:t>
        <w:softHyphen/>
        <w:t>künk pedig most önnel az országunk lakosainak szá</w:t>
        <w:softHyphen/>
        <w:t>mánál majdnem ötvenszer több ember elhelyezésének problémáját kell megoldani.</w:t>
      </w:r>
    </w:p>
    <w:p>
      <w:pPr>
        <w:pStyle w:val="Normal"/>
        <w:widowControl w:val="false"/>
        <w:autoSpaceDE w:val="false"/>
        <w:ind w:right="648" w:firstLine="288"/>
        <w:jc w:val="both"/>
        <w:rPr>
          <w:sz w:val="22"/>
          <w:szCs w:val="22"/>
        </w:rPr>
      </w:pPr>
      <w:r>
        <w:rPr>
          <w:sz w:val="22"/>
          <w:szCs w:val="22"/>
        </w:rPr>
        <w:t>Banglades képviselője szót akart kérni, de Braun</w:t>
        <w:softHyphen/>
        <w:t>berger altengernagy megelőzte.</w:t>
      </w:r>
    </w:p>
    <w:p>
      <w:pPr>
        <w:pStyle w:val="Normal"/>
        <w:widowControl w:val="false"/>
        <w:autoSpaceDE w:val="false"/>
        <w:ind w:right="648" w:firstLine="288"/>
        <w:jc w:val="both"/>
        <w:rPr/>
      </w:pPr>
      <w:r>
        <w:rPr>
          <w:sz w:val="22"/>
          <w:szCs w:val="22"/>
        </w:rPr>
        <w:t xml:space="preserve">–  </w:t>
      </w:r>
      <w:r>
        <w:rPr>
          <w:sz w:val="22"/>
          <w:szCs w:val="22"/>
        </w:rPr>
        <w:t xml:space="preserve">Egy-két dolgot szeretnék elöljáróban mondani </w:t>
        <w:softHyphen/>
        <w:t>kezdte. –  A második világháború befejezése után en</w:t>
        <w:softHyphen/>
        <w:t>gem mint hadnagyot a japánok Kínából való hazate</w:t>
        <w:softHyphen/>
        <w:t>lepítésével foglalkozó szolgálathoz vezényeltek. Meg kell jegyeznem, hogy a japánok hasonló esetekben rendkívül nyugodtan viselkednek, és nagyon irányít</w:t>
        <w:softHyphen/>
        <w:t>hatóak.</w:t>
      </w:r>
    </w:p>
    <w:p>
      <w:pPr>
        <w:pStyle w:val="Normal"/>
        <w:widowControl w:val="false"/>
        <w:autoSpaceDE w:val="false"/>
        <w:ind w:right="648" w:firstLine="284"/>
        <w:jc w:val="both"/>
        <w:rPr/>
      </w:pPr>
      <w:r>
        <w:rPr>
          <w:sz w:val="22"/>
          <w:szCs w:val="22"/>
        </w:rPr>
        <w:t xml:space="preserve">–  </w:t>
      </w:r>
      <w:r>
        <w:rPr>
          <w:sz w:val="22"/>
          <w:szCs w:val="22"/>
        </w:rPr>
        <w:t>Igen, a japánok, ha nincsenek felfegyverezve, nagy tömegben nem okoznak vesződséget –  helyeselt Gyenyikin, a Szovjetunió képviselője. –  A soraikban támadt nézeteltérést rendszerint maguk intézik el.</w:t>
      </w:r>
    </w:p>
    <w:p>
      <w:pPr>
        <w:pStyle w:val="Normal"/>
        <w:widowControl w:val="false"/>
        <w:autoSpaceDE w:val="false"/>
        <w:ind w:right="648" w:firstLine="288"/>
        <w:jc w:val="both"/>
        <w:rPr/>
      </w:pPr>
      <w:r>
        <w:rPr>
          <w:sz w:val="22"/>
          <w:szCs w:val="22"/>
        </w:rPr>
        <w:t xml:space="preserve">–  </w:t>
      </w:r>
      <w:r>
        <w:rPr>
          <w:sz w:val="22"/>
          <w:szCs w:val="22"/>
        </w:rPr>
        <w:t>Hallottam, hogy a japán hadifoglyok között elő</w:t>
        <w:softHyphen/>
        <w:t>fordultak zavargások,  de abban  valószínűleg  a tábo</w:t>
        <w:softHyphen/>
        <w:t>rok vezetése volt a hibás –  folytatta Braunberger al</w:t>
        <w:softHyphen/>
        <w:t>tengernagy. –  Mint ismeretes, hihetetlen nyugalom közepette szállták meg a  japán területüket a szövetsé</w:t>
        <w:softHyphen/>
        <w:t>ges csapatok!</w:t>
      </w:r>
    </w:p>
    <w:p>
      <w:pPr>
        <w:pStyle w:val="Normal"/>
        <w:widowControl w:val="false"/>
        <w:autoSpaceDE w:val="false"/>
        <w:ind w:right="648" w:firstLine="288"/>
        <w:jc w:val="both"/>
        <w:rPr/>
      </w:pPr>
      <w:r>
        <w:rPr>
          <w:sz w:val="22"/>
          <w:szCs w:val="22"/>
        </w:rPr>
        <w:t xml:space="preserve">–  </w:t>
      </w:r>
      <w:r>
        <w:rPr>
          <w:sz w:val="22"/>
          <w:szCs w:val="22"/>
        </w:rPr>
        <w:t>Ám a legutóbbi világháború tapasztalata megmu</w:t>
        <w:softHyphen/>
        <w:t>tatta az egész világnak, hogy a japánok nem mindig békés emberek –  szólt közbe Ardzso úr, Indonézia képviselője. –  Nagyon  összeforrott,  nagyon  tettre kész nép...  Született már döntés arról, hogy a kiürítés után mi lesz a japán hadsereggel? Leszerelik őket? Remélem, hogy az önvédelmi  erők fegyveres  alaku</w:t>
        <w:softHyphen/>
        <w:t>latai nem kísérik majd el az áttelepülteket új lakhe</w:t>
        <w:softHyphen/>
        <w:t>lyükre?</w:t>
      </w:r>
    </w:p>
    <w:p>
      <w:pPr>
        <w:pStyle w:val="Normal"/>
        <w:widowControl w:val="false"/>
        <w:autoSpaceDE w:val="false"/>
        <w:ind w:right="648" w:firstLine="288"/>
        <w:jc w:val="both"/>
        <w:rPr>
          <w:sz w:val="22"/>
          <w:szCs w:val="22"/>
        </w:rPr>
      </w:pPr>
      <w:r>
        <w:rPr>
          <w:sz w:val="22"/>
          <w:szCs w:val="22"/>
        </w:rPr>
        <w:t xml:space="preserve">–  </w:t>
      </w:r>
      <w:r>
        <w:rPr>
          <w:sz w:val="22"/>
          <w:szCs w:val="22"/>
        </w:rPr>
        <w:t>A kiürítés bizonyos szakasza után az ENSZ</w:t>
        <w:softHyphen/>
        <w:t>mentőcsapatok vezérkarának irányítása alá kerülnek. Egyelőre az a vélemény uralkodik, hogy a Biztonsági Tanács  most még  felhasználhatja a japán alakulatokat a rend fenntartására, de azzal a feltétellel, hogy az ENSZ  által javasolt  személyt kell kinevezni az alaku</w:t>
        <w:softHyphen/>
        <w:t xml:space="preserve">lat parancsnokául –  jelentette ki Szpopulosz, az ENSZ főbiztosa. </w:t>
      </w:r>
    </w:p>
    <w:p>
      <w:pPr>
        <w:pStyle w:val="Normal"/>
        <w:widowControl w:val="false"/>
        <w:autoSpaceDE w:val="false"/>
        <w:ind w:right="648" w:firstLine="288"/>
        <w:jc w:val="both"/>
        <w:rPr>
          <w:sz w:val="22"/>
          <w:szCs w:val="22"/>
        </w:rPr>
      </w:pPr>
      <w:r>
        <w:rPr>
          <w:sz w:val="22"/>
          <w:szCs w:val="22"/>
        </w:rPr>
        <w:t xml:space="preserve">–  </w:t>
      </w:r>
      <w:r>
        <w:rPr>
          <w:sz w:val="22"/>
          <w:szCs w:val="22"/>
        </w:rPr>
        <w:t>Bárhogy legyen is, most nem tartani kell Japántól, hanem gondoskodni kell a megmentéséről! –  szólalt meg szenvedélyes és meggyőző hangon Nbajon elnök. –  Szerintem Ponson úr javaslata figyelemre méltó, és kiindulópontul  szolgálhat  a munkánkban. Én most nem beszélek a javaslat kimondottan statisztikai as</w:t>
        <w:softHyphen/>
        <w:t>pektusáról. Uraim, itt nem az ellentétes érdekek össze</w:t>
        <w:softHyphen/>
        <w:t>ütközése által okozott csapásról van szó. Ez nem olyan jelenség, amelyről kijelenthetjük: “ki mint vet, úgy arat”. Gigászi erejű  elemi csapásról van szó, amely ilyen  vagy olyan mértékben az egész emberisé</w:t>
        <w:softHyphen/>
        <w:t>get érinti. Hatalmas, háromszázhetvenezer négyzetki</w:t>
        <w:softHyphen/>
        <w:t>lométeres területről van szó, amelyen a japánok –  a világ egyik legtehetségesebb és legmunkaszeretőbb né</w:t>
        <w:softHyphen/>
        <w:t>pe –  sok évszázados történelmük során verejtékes munkájukkal sok trilliódollár értékű, mérhetetlen gazdagságot hoztak létre, és halmoztak fel. És ez a terület minden kincsével. együtt teljesen megsemmisül és eltűnik. Az Egyesült Nemzetek Szervezete már nemegyszer került olyan helyzetbe, amikor iszonyatos elemi csapásoktól sújtott szenvedőknek kellett nem</w:t>
        <w:softHyphen/>
        <w:t>zetközi segítséget nyújtani. Földrengés Görögország</w:t>
        <w:softHyphen/>
        <w:t>ban,  tájfun  Bengáliában, sáskajárás Szíriában, leg</w:t>
        <w:softHyphen/>
        <w:t>utóbb pedig nagyerejű földrengések Peruban és Nica</w:t>
        <w:softHyphen/>
        <w:t>raguában... De most hihetetlen méretű, az emberiség történelme során soha nem tapasztalt, egyedülálló ka</w:t>
        <w:softHyphen/>
        <w:t>tasztrófáról van szó, ha természetesen nem számítjuk ide a legendás Atlantiszt. És az emberiség szerencséje, hogy ez a katasztrófa, hogy azt a szakemberek meg</w:t>
        <w:softHyphen/>
        <w:t>állapították, a  Távol-Keletnek  csak egy bizonyos ré</w:t>
        <w:softHyphen/>
        <w:t>szét  érinti. Ugyanakkor a  hallatlan csapás  próbára teszi az egész emberiséget. A katasztrófa sújtotta em</w:t>
        <w:softHyphen/>
        <w:t>berek csak abban az esetben részesülhetnek hathatós segítségben, ha a világ összes népei egyesítik erőfeszí</w:t>
        <w:softHyphen/>
        <w:t>téseiket. Természetesen figyelembe vesszük minden egyes állam körülményeit, nemzeti jövedelmét, belső problémáinak nagyságát. De, ismétlem, a világ népei</w:t>
        <w:softHyphen/>
        <w:t>nek egyesűlniük kell, mint ahogy egyesültek az atom</w:t>
        <w:softHyphen/>
        <w:t>fegyverkezéssel, a világűr meghódításával és a világ</w:t>
        <w:softHyphen/>
        <w:t>óceán békés kiaknázásával kapcsolatos kérdéseknek a megoldásakor. Mindenekelőtt ki kell dolgoznunk az egységes álláspontot. Utána pedig már minden egyes nép –  területétől és hazája helyzetétől függően –  meg</w:t>
        <w:softHyphen/>
        <w:t>ad mindenfajta segítséget, vagyis minden egyes nép és együtt mindnyájan. Azt hiszem, ebből a helyzetből kiindulva kell foglalkoznunk a menekültek széttelepí</w:t>
        <w:softHyphen/>
        <w:t>tésének kérdésével.</w:t>
      </w:r>
    </w:p>
    <w:p>
      <w:pPr>
        <w:pStyle w:val="Normal"/>
        <w:widowControl w:val="false"/>
        <w:autoSpaceDE w:val="false"/>
        <w:ind w:right="648" w:firstLine="288"/>
        <w:jc w:val="both"/>
        <w:rPr/>
      </w:pPr>
      <w:r>
        <w:rPr>
          <w:sz w:val="22"/>
          <w:szCs w:val="22"/>
        </w:rPr>
        <w:t>Szenvedélyes szavak voltak ezek, s teljesen össz</w:t>
        <w:softHyphen/>
        <w:t>hangban álltak annak az embernek a jellemével és életútjával, aki fiatal kora óta Tanzániát képviselve, az Afrikai Egységszervezet központjában dolgozott. Az elnök szavait feszült figyelemmel hallgatták. Nbajon folytatta:</w:t>
      </w:r>
    </w:p>
    <w:p>
      <w:pPr>
        <w:pStyle w:val="Normal"/>
        <w:widowControl w:val="false"/>
        <w:autoSpaceDE w:val="false"/>
        <w:ind w:right="648" w:firstLine="288"/>
        <w:jc w:val="both"/>
        <w:rPr/>
      </w:pPr>
      <w:r>
        <w:rPr>
          <w:sz w:val="22"/>
          <w:szCs w:val="22"/>
        </w:rPr>
        <w:t xml:space="preserve">–  </w:t>
      </w:r>
      <w:r>
        <w:rPr>
          <w:sz w:val="22"/>
          <w:szCs w:val="22"/>
        </w:rPr>
        <w:t>Mielőtt hozzáfognánk a munkához, szeretném, ha egységes álláspontra  jutnánk ebben a világtörténel</w:t>
        <w:softHyphen/>
        <w:t>mi és általános emberi problémában, amely erkölcsi próbatételt  jelent valamennyi nép és nemcsak egy tá</w:t>
        <w:softHyphen/>
        <w:t>vol-keleti nép számára...</w:t>
      </w:r>
    </w:p>
    <w:p>
      <w:pPr>
        <w:pStyle w:val="Normal"/>
        <w:widowControl w:val="false"/>
        <w:autoSpaceDE w:val="false"/>
        <w:ind w:right="648" w:firstLine="288"/>
        <w:jc w:val="both"/>
        <w:rPr/>
      </w:pPr>
      <w:r>
        <w:rPr>
          <w:sz w:val="22"/>
          <w:szCs w:val="22"/>
        </w:rPr>
        <w:t xml:space="preserve"> </w:t>
      </w:r>
      <w:r>
        <w:rPr>
          <w:sz w:val="22"/>
          <w:szCs w:val="22"/>
        </w:rPr>
        <w:t>Az elnök  beszédét halk  berregés szakította félbe. A csőpostán levél érkezett, és a főbiztos előtt állt meg az asztalon. Szpopulosz  úr átfutotta,  majd  odanyúj</w:t>
        <w:softHyphen/>
        <w:t>totta az elnöknek, aki elégedetten mosolyogva, így szólt:</w:t>
      </w:r>
    </w:p>
    <w:p>
      <w:pPr>
        <w:pStyle w:val="Normal"/>
        <w:widowControl w:val="false"/>
        <w:autoSpaceDE w:val="false"/>
        <w:ind w:right="648" w:firstLine="288"/>
        <w:jc w:val="both"/>
        <w:rPr>
          <w:sz w:val="22"/>
          <w:szCs w:val="22"/>
        </w:rPr>
      </w:pPr>
      <w:r>
        <w:rPr>
          <w:sz w:val="22"/>
          <w:szCs w:val="22"/>
        </w:rPr>
        <w:t xml:space="preserve">–  </w:t>
      </w:r>
      <w:r>
        <w:rPr>
          <w:sz w:val="22"/>
          <w:szCs w:val="22"/>
        </w:rPr>
        <w:t>Elnézést, amiért eltérek a tárgytól, de közvetlen javaslat érkezett a címünkre, az első, bizottságunk megalakulása óta. A  Mongol Népköztársaság kormá</w:t>
        <w:softHyphen/>
        <w:t xml:space="preserve">nya  hajlandó befogadni ötszázezer japán menekültet, de a körülmények alakulásától függően még ennél is többet... </w:t>
      </w:r>
    </w:p>
    <w:p>
      <w:pPr>
        <w:pStyle w:val="Normal"/>
        <w:widowControl w:val="false"/>
        <w:autoSpaceDE w:val="false"/>
        <w:ind w:right="648" w:firstLine="288"/>
        <w:jc w:val="both"/>
        <w:rPr>
          <w:sz w:val="22"/>
          <w:szCs w:val="22"/>
        </w:rPr>
      </w:pPr>
      <w:r>
        <w:rPr>
          <w:sz w:val="22"/>
          <w:szCs w:val="22"/>
        </w:rPr>
        <w:t>Taps hangzott fel, igaz, nem túl viharos.</w:t>
      </w:r>
    </w:p>
    <w:p>
      <w:pPr>
        <w:pStyle w:val="Normal"/>
        <w:widowControl w:val="false"/>
        <w:autoSpaceDE w:val="false"/>
        <w:ind w:right="648" w:firstLine="288"/>
        <w:jc w:val="both"/>
        <w:rPr/>
      </w:pPr>
      <w:r>
        <w:rPr>
          <w:sz w:val="22"/>
          <w:szCs w:val="22"/>
        </w:rPr>
        <w:t xml:space="preserve">–  </w:t>
      </w:r>
      <w:r>
        <w:rPr>
          <w:sz w:val="22"/>
          <w:szCs w:val="22"/>
        </w:rPr>
        <w:t>Mongólia területe több mint másfél millió négy</w:t>
        <w:softHyphen/>
        <w:t>zetkilométer, lakosainak száma pedig körülbelül egy</w:t>
        <w:softHyphen/>
        <w:t>millió-háromszázezer... Most erőteljesen fejlesztik az ipart,  és úgy látszik,  japán mérnökökre  van szüksé</w:t>
        <w:softHyphen/>
        <w:t>gük.</w:t>
      </w:r>
    </w:p>
    <w:p>
      <w:pPr>
        <w:pStyle w:val="Normal"/>
        <w:widowControl w:val="false"/>
        <w:autoSpaceDE w:val="false"/>
        <w:ind w:right="648" w:firstLine="288"/>
        <w:jc w:val="both"/>
        <w:rPr>
          <w:sz w:val="22"/>
          <w:szCs w:val="22"/>
        </w:rPr>
      </w:pPr>
      <w:r>
        <w:rPr>
          <w:sz w:val="22"/>
          <w:szCs w:val="22"/>
        </w:rPr>
        <w:t xml:space="preserve">–  </w:t>
      </w:r>
      <w:r>
        <w:rPr>
          <w:sz w:val="22"/>
          <w:szCs w:val="22"/>
        </w:rPr>
        <w:t>Egy  másik levél  Dél-Korea  képviselőjétől...     A közgyűlés és a mi bizottságunk címére érkezett. Kérik, hogy vizsgáljuk meg, milyen hatással lehet a katasztrófa a  Koreai-félsziget  déli csücskére –  folytat</w:t>
        <w:softHyphen/>
        <w:t>ta az elnök a másik levelet olvasva. –  Mi természetesen napirendre tűztük azt a kérdést, hogy milyen hatással lehet a katasztrófa más térségekre. Aztán...</w:t>
      </w:r>
    </w:p>
    <w:p>
      <w:pPr>
        <w:pStyle w:val="Normal"/>
        <w:widowControl w:val="false"/>
        <w:autoSpaceDE w:val="false"/>
        <w:ind w:right="648" w:firstLine="288"/>
        <w:jc w:val="both"/>
        <w:rPr>
          <w:sz w:val="22"/>
          <w:szCs w:val="22"/>
        </w:rPr>
      </w:pPr>
      <w:r>
        <w:rPr>
          <w:sz w:val="22"/>
          <w:szCs w:val="22"/>
        </w:rPr>
        <w:t>Az elnök átfutotta a harmadik levelet, és értetlenül összeráncoita homlokát. Aztán összehajtogatta a leve</w:t>
        <w:softHyphen/>
        <w:t>let, és becsúsztatta a belső zsebébe.</w:t>
      </w:r>
    </w:p>
    <w:p>
      <w:pPr>
        <w:pStyle w:val="Normal"/>
        <w:widowControl w:val="false"/>
        <w:autoSpaceDE w:val="false"/>
        <w:ind w:right="648" w:firstLine="288"/>
        <w:jc w:val="both"/>
        <w:rPr/>
      </w:pPr>
      <w:r>
        <w:rPr>
          <w:sz w:val="22"/>
          <w:szCs w:val="22"/>
        </w:rPr>
        <w:t xml:space="preserve">– </w:t>
      </w:r>
      <w:r>
        <w:rPr>
          <w:sz w:val="22"/>
          <w:szCs w:val="22"/>
        </w:rPr>
        <w:t>Elnézést –  mondta –, ez magánlevél, Zambia kép</w:t>
        <w:softHyphen/>
        <w:t>viselője küldte, és személy szerint nekem szól..</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32"/>
          <w:szCs w:val="32"/>
        </w:rPr>
        <w:t>11.</w:t>
      </w:r>
    </w:p>
    <w:p>
      <w:pPr>
        <w:pStyle w:val="Normal"/>
        <w:widowControl w:val="false"/>
        <w:autoSpaceDE w:val="false"/>
        <w:ind w:right="648" w:hanging="0"/>
        <w:jc w:val="both"/>
        <w:rPr>
          <w:b/>
          <w:b/>
          <w:bCs/>
          <w:sz w:val="22"/>
          <w:szCs w:val="22"/>
        </w:rPr>
      </w:pPr>
      <w:r>
        <w:rPr>
          <w:b/>
          <w:bCs/>
          <w:sz w:val="22"/>
          <w:szCs w:val="22"/>
        </w:rPr>
      </w:r>
    </w:p>
    <w:p>
      <w:pPr>
        <w:pStyle w:val="Normal"/>
        <w:widowControl w:val="false"/>
        <w:autoSpaceDE w:val="false"/>
        <w:ind w:right="648" w:firstLine="142"/>
        <w:jc w:val="both"/>
        <w:rPr>
          <w:sz w:val="22"/>
          <w:szCs w:val="22"/>
        </w:rPr>
      </w:pPr>
      <w:r>
        <w:rPr>
          <w:sz w:val="22"/>
          <w:szCs w:val="22"/>
        </w:rPr>
        <w:t>Mialatt az  ENSZ különbizottsága a világ szeme láttá</w:t>
        <w:softHyphen/>
        <w:t xml:space="preserve">ra szorgalmasan és lelkesen tevékenykedett, a kulisszák mögött másfajta erők buzgolkodtak. Persze a tömegkommunikációs eszközök ezekről semmit sem közöltek... </w:t>
      </w:r>
    </w:p>
    <w:p>
      <w:pPr>
        <w:pStyle w:val="Normal"/>
        <w:widowControl w:val="false"/>
        <w:autoSpaceDE w:val="false"/>
        <w:ind w:right="648" w:firstLine="288"/>
        <w:jc w:val="both"/>
        <w:rPr/>
      </w:pPr>
      <w:r>
        <w:rPr>
          <w:sz w:val="22"/>
          <w:szCs w:val="22"/>
        </w:rPr>
        <w:t>Sűrűn csengtek  a közvetlen  telefonok a kormány</w:t>
        <w:softHyphen/>
        <w:t>fők asztalán  Moszkvában,  Washingtonban,  Peking</w:t>
        <w:softHyphen/>
        <w:t>ben,  Párizsban, Londonban...    Jelentéktelen külsejű</w:t>
        <w:softHyphen/>
        <w:t>nek látszó diplomaták és civilnek álcázott katonák repülőgépeken röpködtek kontinensről kontinensre. Ködösítések, célozgatások, kísérleti léggömbök erege</w:t>
        <w:softHyphen/>
        <w:t>tése zajlott, vagyis a diplomácia egész ismert technikai kelléktárát azonnal bevetették egymás szándékainak kipuhatolására.</w:t>
      </w:r>
    </w:p>
    <w:p>
      <w:pPr>
        <w:pStyle w:val="Normal"/>
        <w:widowControl w:val="false"/>
        <w:autoSpaceDE w:val="false"/>
        <w:ind w:right="648" w:firstLine="288"/>
        <w:jc w:val="both"/>
        <w:rPr>
          <w:sz w:val="22"/>
          <w:szCs w:val="22"/>
        </w:rPr>
      </w:pPr>
      <w:r>
        <w:rPr>
          <w:sz w:val="22"/>
          <w:szCs w:val="22"/>
        </w:rPr>
        <w:t>Milyen hatással lesz Japán eltűnése a távol-keleti és a világhelyzetre? Nem bomlik-e meg a meglévő erő</w:t>
        <w:softHyphen/>
        <w:t>egyensúly? Hiszen egy olyan ország eltűnéséről van szó,  amely elég  nagy hatást gyakorolt a mai történe</w:t>
        <w:softHyphen/>
        <w:t>lem menetére.</w:t>
      </w:r>
    </w:p>
    <w:p>
      <w:pPr>
        <w:pStyle w:val="Normal"/>
        <w:widowControl w:val="false"/>
        <w:autoSpaceDE w:val="false"/>
        <w:ind w:right="648" w:firstLine="288"/>
        <w:jc w:val="both"/>
        <w:rPr/>
      </w:pPr>
      <w:r>
        <w:rPr>
          <w:sz w:val="22"/>
          <w:szCs w:val="22"/>
        </w:rPr>
        <w:t>Az Egyesült Államok, a Szovjetunió és Kína külön</w:t>
        <w:softHyphen/>
        <w:t>-külön hozzáfogott annak kiderítéséhez, hogy milyen károkat okozhatnak a földrengések és a szőkő árak az ázsiai kontinens keleti részén, főleg a Koreai-félszige</w:t>
        <w:softHyphen/>
        <w:t>ten, a  szovjet  Tengermelléken, a  Sárga- és Kelet-kí</w:t>
        <w:softHyphen/>
        <w:t>nai-tenger partvidékén és Tajvanon. Természetesen megszaporodtak a mesterkedések a küszöbönálló vál</w:t>
        <w:softHyphen/>
        <w:t>tozásokról  legtájékozottabb  személyek  körül. A D</w:t>
        <w:softHyphen/>
        <w:t>-terv központjából el-eltűntek némely dokumentumok, illetve egyes munkatársakat bizalmas beszélgetésekre invitáltak “N. N. szálloda halljába”, hogy kicsikarják tőlük a szükséges információt. A Parancsnokság fo</w:t>
        <w:softHyphen/>
        <w:t>lyosóin külföldi tudósítók, diplomaták nyüzsögtek: természetesen az “Idegeneknek tilos a belépés” felira</w:t>
        <w:softHyphen/>
        <w:t>tok  sem állították meg  őket. A dolog  odáig fajult, hogy  a dokumentumokkal együtt eltűnt a központ egyik munkatársa, röviddel utána pedig “nyoma ve</w:t>
        <w:softHyphen/>
        <w:t>szett” egy fiatal geográfusnak.</w:t>
      </w:r>
    </w:p>
    <w:p>
      <w:pPr>
        <w:pStyle w:val="Normal"/>
        <w:widowControl w:val="false"/>
        <w:autoSpaceDE w:val="false"/>
        <w:ind w:right="648" w:firstLine="288"/>
        <w:jc w:val="both"/>
        <w:rPr/>
      </w:pPr>
      <w:r>
        <w:rPr>
          <w:sz w:val="22"/>
          <w:szCs w:val="22"/>
        </w:rPr>
        <w:t>Amikor a rendfenntartó szervek közölték, hogy egyik “elrabolt” személy sem tartózkodik már Japán</w:t>
        <w:softHyphen/>
        <w:t>ban, Jukinaga kifakadt:</w:t>
      </w:r>
    </w:p>
    <w:p>
      <w:pPr>
        <w:pStyle w:val="Normal"/>
        <w:widowControl w:val="false"/>
        <w:autoSpaceDE w:val="false"/>
        <w:ind w:right="648" w:firstLine="288"/>
        <w:jc w:val="both"/>
        <w:rPr/>
      </w:pPr>
      <w:r>
        <w:rPr>
          <w:sz w:val="22"/>
          <w:szCs w:val="22"/>
        </w:rPr>
        <w:t xml:space="preserve">–  </w:t>
      </w:r>
      <w:r>
        <w:rPr>
          <w:sz w:val="22"/>
          <w:szCs w:val="22"/>
        </w:rPr>
        <w:t>Számunkra a kérdés: lenni vagy nem lenni, ezek meg...   Kiknek tartanak minket, japánokat?!  –  ordítot</w:t>
        <w:softHyphen/>
        <w:t>ta hisztérikusan ez a mindig csendes, fegyelmezett tudós. –  Hiszen mind a két szakemberre nagy szük</w:t>
        <w:softHyphen/>
        <w:t>ségünk volna! Munkatársaink a kimerültségtől egymás után dőlnek ki a sorból!</w:t>
      </w:r>
    </w:p>
    <w:p>
      <w:pPr>
        <w:pStyle w:val="Normal"/>
        <w:widowControl w:val="false"/>
        <w:autoSpaceDE w:val="false"/>
        <w:ind w:right="648" w:firstLine="288"/>
        <w:jc w:val="both"/>
        <w:rPr/>
      </w:pPr>
      <w:r>
        <w:rPr>
          <w:sz w:val="22"/>
          <w:szCs w:val="22"/>
        </w:rPr>
        <w:t xml:space="preserve">–  </w:t>
      </w:r>
      <w:r>
        <w:rPr>
          <w:sz w:val="22"/>
          <w:szCs w:val="22"/>
        </w:rPr>
        <w:t>Jól van, no, ne dühöngj... –  csillapította Nakata Jukinagát. –  Ne  rongáld hiábavalóan az idegeidet. Ezek mindenre képesek, csak hogy megtudjanak vala</w:t>
        <w:softHyphen/>
        <w:t>mit.  De képzeld el,  milyen savanyú képet vágnak majd, ha megtudják, hogy mi nem rendelkezünk sem</w:t>
        <w:softHyphen/>
        <w:t>milyen érdemleges információval, azon kívül, amit a Nemzetközi Földrajzi Társaságnak küldött jelentés tartalmaz! Egyszerűen nem volt időnk arra, hogy meg</w:t>
        <w:softHyphen/>
        <w:t>vizsgáljuk, milyen hatást gyakorol a kataklizma a szomszédos területekre.</w:t>
      </w:r>
    </w:p>
    <w:p>
      <w:pPr>
        <w:pStyle w:val="Normal"/>
        <w:widowControl w:val="false"/>
        <w:autoSpaceDE w:val="false"/>
        <w:ind w:right="648" w:firstLine="288"/>
        <w:jc w:val="both"/>
        <w:rPr/>
      </w:pPr>
      <w:r>
        <w:rPr>
          <w:sz w:val="22"/>
          <w:szCs w:val="22"/>
        </w:rPr>
        <w:t xml:space="preserve">–  </w:t>
      </w:r>
      <w:r>
        <w:rPr>
          <w:sz w:val="22"/>
          <w:szCs w:val="22"/>
        </w:rPr>
        <w:t>De be volt tervezve –  szólalt meg Kunieda. –  Szerintem</w:t>
      </w:r>
      <w:r>
        <w:rPr>
          <w:i/>
          <w:iCs/>
          <w:sz w:val="22"/>
          <w:szCs w:val="22"/>
        </w:rPr>
        <w:t xml:space="preserve"> </w:t>
      </w:r>
      <w:r>
        <w:rPr>
          <w:sz w:val="22"/>
          <w:szCs w:val="22"/>
        </w:rPr>
        <w:t>még a munkálatok első fázisában...</w:t>
      </w:r>
    </w:p>
    <w:p>
      <w:pPr>
        <w:pStyle w:val="Normal"/>
        <w:widowControl w:val="false"/>
        <w:autoSpaceDE w:val="false"/>
        <w:ind w:right="648" w:firstLine="288"/>
        <w:jc w:val="both"/>
        <w:rPr/>
      </w:pPr>
      <w:r>
        <w:rPr>
          <w:sz w:val="22"/>
          <w:szCs w:val="22"/>
        </w:rPr>
        <w:t xml:space="preserve">–  </w:t>
      </w:r>
      <w:r>
        <w:rPr>
          <w:sz w:val="22"/>
          <w:szCs w:val="22"/>
        </w:rPr>
        <w:t>Igen, de nem maradt rá időnk... –  Nakata megtö</w:t>
        <w:softHyphen/>
        <w:t>rölte borostás arcát. –  Végezzék el csak el maguk a kutatást és a prognózis-összeállítást.</w:t>
      </w:r>
    </w:p>
    <w:p>
      <w:pPr>
        <w:pStyle w:val="Normal"/>
        <w:widowControl w:val="false"/>
        <w:autoSpaceDE w:val="false"/>
        <w:ind w:right="648" w:firstLine="288"/>
        <w:jc w:val="both"/>
        <w:rPr/>
      </w:pPr>
      <w:r>
        <w:rPr>
          <w:sz w:val="22"/>
          <w:szCs w:val="22"/>
        </w:rPr>
        <w:t>De Kunieda tudta, hogy amikor elkészítették Japán elsüllyedésének modelljét, sikerült megállapítaniuk, hogy a kataklizma igen csekély hatással lesz a szom</w:t>
        <w:softHyphen/>
        <w:t>szédos  térségre. Az aprólékosabb vizsgálatokra való</w:t>
        <w:softHyphen/>
        <w:t>ban nem maradt idejük. Kunieda, miután elküldte családját Vancouverbe a rokonokhoz, ugyanúgy dol</w:t>
        <w:softHyphen/>
        <w:t>gozott alvás és pihenés nélkül, mint azelőtt, de most már a kiürítési bizottság titkárságán. A D-terv stábját átvette a bizottság, de gyakorlatilag mindenki a helyén maradt:  a stáb főnöke  a bizottság alelnöke lett, Kunie</w:t>
        <w:softHyphen/>
        <w:t>da pedig összekötő lett. Az események gyorsan követ</w:t>
        <w:softHyphen/>
        <w:t>ték egymást, nem szüneteltek a vulkánkitörések és a földrengések; a csendes-óceáni partvidék süllyedése és vízszintes mozgása egyre észrevehetőbbé vált, lassan megbénult az ország valamennyi gazdasági ága. Az emberek felvették a napi fej adagokat, és vártak... Várták, hogy mikor kerül rájuk a sor, mikor kapják meg az értesítést: mikor és hol kell gyülekezniük.</w:t>
      </w:r>
    </w:p>
    <w:p>
      <w:pPr>
        <w:pStyle w:val="Normal"/>
        <w:widowControl w:val="false"/>
        <w:autoSpaceDE w:val="false"/>
        <w:ind w:right="648" w:firstLine="288"/>
        <w:jc w:val="both"/>
        <w:rPr/>
      </w:pPr>
      <w:r>
        <w:rPr>
          <w:sz w:val="22"/>
          <w:szCs w:val="22"/>
        </w:rPr>
        <w:t>Nemzetközi téren pedig a dolgok mentek a maguk útján. Az amerikai elnök a Fehér Házban tartott egyik sajtóértekezletén kijelentette, hogy a japán lakosság elszállítás a céljából, a japán kormány által korábban kibérelt hajókon kívül, a japán vizekre irányították a hetedik  amerikai flottát,  s nyomban  utána indul az első flotta egy része is. A távol-keleti légierők gépein kívül bekapcsolódnak a mentési munkálatokba a he</w:t>
        <w:softHyphen/>
        <w:t>tedik és a tizenharmadik flotta szállító repülőgépei is. Ma még nem végleges azoknak a menekülteknek a száma, akiket az Egyesült Államok befogad, de a kormány úgy döntött, hogy egyelőre kétmillió embert telepít le a csendes-óceáni partvidéken. A kongresszus a közeljövőben határoz arról, hogy hány menekültet helyeznek el az ország belső vidékein.</w:t>
      </w:r>
    </w:p>
    <w:p>
      <w:pPr>
        <w:pStyle w:val="Normal"/>
        <w:widowControl w:val="false"/>
        <w:autoSpaceDE w:val="false"/>
        <w:ind w:right="648" w:firstLine="288"/>
        <w:jc w:val="both"/>
        <w:rPr/>
      </w:pPr>
      <w:r>
        <w:rPr>
          <w:sz w:val="22"/>
          <w:szCs w:val="22"/>
        </w:rPr>
        <w:t>Az egyik újságíró megjegyezte, hogy a szállítóesz</w:t>
        <w:softHyphen/>
        <w:t>közök mennyisége nincs arányban azoknak a menekül</w:t>
        <w:softHyphen/>
        <w:t>teknek  a számával,  akiket az Egyesült Államok be akar fogadni. Az elnök erre azt felelte, hogy az ameri</w:t>
        <w:softHyphen/>
        <w:t>kai szállítóeszközök egyelőre a lakosságot szállítják azokba az országokba, amelyek máris hajlandók fo</w:t>
        <w:softHyphen/>
        <w:t>gadni a menekülteket. A haditengerészeti flotta hajói eddig már ötszázezer embert szállítottak el.</w:t>
      </w:r>
    </w:p>
    <w:p>
      <w:pPr>
        <w:pStyle w:val="Normal"/>
        <w:widowControl w:val="false"/>
        <w:autoSpaceDE w:val="false"/>
        <w:ind w:right="648" w:firstLine="288"/>
        <w:jc w:val="both"/>
        <w:rPr/>
      </w:pPr>
      <w:r>
        <w:rPr>
          <w:sz w:val="22"/>
          <w:szCs w:val="22"/>
        </w:rPr>
        <w:t>A sajtókonferencián részt vevő katonai szemleíró megkérdezte: mi indokolta az amerikai hadihajók át</w:t>
        <w:softHyphen/>
        <w:t>vezénylését a Csendes-óceán vizeire. Például a Csen</w:t>
        <w:softHyphen/>
        <w:t>des-óceán nyugati térségében elég sok, nagy méretű atom-tengeralattjárót figyeltek meg. A második flottá</w:t>
        <w:softHyphen/>
        <w:t xml:space="preserve">hoz tartozó </w:t>
      </w:r>
      <w:r>
        <w:rPr>
          <w:i/>
          <w:iCs/>
          <w:sz w:val="22"/>
          <w:szCs w:val="22"/>
        </w:rPr>
        <w:t xml:space="preserve">Eisenhower </w:t>
      </w:r>
      <w:r>
        <w:rPr>
          <w:sz w:val="22"/>
          <w:szCs w:val="22"/>
        </w:rPr>
        <w:t>atommeghajtású repülőgép</w:t>
        <w:softHyphen/>
        <w:t>anyahajót, amely elhagyta az Atlanti-óceánt, és Ázsia vizein tűnt fel, Thaiföld hadikikötőjében látták. Az említett hajóknak van-e valami közük a Japánnak nyújtott segítséghez? Az elnök azt felelte, hogy a ten</w:t>
        <w:softHyphen/>
        <w:t>geralattjárók feladata a tengerfenék esetleges változá</w:t>
        <w:softHyphen/>
        <w:t xml:space="preserve">sainak tanulmányozása nagy kiterjedésű körzetben, az </w:t>
      </w:r>
      <w:r>
        <w:rPr>
          <w:i/>
          <w:iCs/>
          <w:sz w:val="22"/>
          <w:szCs w:val="22"/>
        </w:rPr>
        <w:t xml:space="preserve">Eisenhower </w:t>
      </w:r>
      <w:r>
        <w:rPr>
          <w:sz w:val="22"/>
          <w:szCs w:val="22"/>
        </w:rPr>
        <w:t>pedig csatlakozik a csendes-óceáni flot</w:t>
        <w:softHyphen/>
        <w:t>tához, hogy segítsen a mentési munkálatokban.</w:t>
      </w:r>
    </w:p>
    <w:p>
      <w:pPr>
        <w:pStyle w:val="Normal"/>
        <w:widowControl w:val="false"/>
        <w:autoSpaceDE w:val="false"/>
        <w:ind w:right="648" w:firstLine="288"/>
        <w:jc w:val="both"/>
        <w:rPr>
          <w:sz w:val="22"/>
          <w:szCs w:val="22"/>
        </w:rPr>
      </w:pPr>
      <w:r>
        <w:rPr>
          <w:sz w:val="22"/>
          <w:szCs w:val="22"/>
        </w:rPr>
        <w:t>Teljesen  nyilvánvaló volt azonban, hogy mindeze</w:t>
        <w:softHyphen/>
        <w:t>ket az intézkedéseket a Szovjetunió Északi és Távol</w:t>
        <w:softHyphen/>
        <w:t>keleti Flottájának ellensúlyozására hozták, amelynek aktivizálódását a japán katasztrófa kezdetekor a Csendes-óceán északi és nyugati szektorában feltéte</w:t>
        <w:softHyphen/>
        <w:t>lezték. Valóban négy szovjet atom-tengeralattjárót láttak a Jeges-tenger felől jövet áthaladni a Bering</w:t>
        <w:softHyphen/>
        <w:t>-szoroson. Megszaporodott a szovjet hadihajók száma Csuzima térségében. Amikor pedig a japán Főpa</w:t>
        <w:softHyphen/>
        <w:t>rancsnokság jelentette az amerikai csendes-óceáni flottaparancsnokságnak,  hogy  egy, a Földközi-tenge</w:t>
        <w:softHyphen/>
        <w:t>ren tevékenykedő szovjet repülőgép-anyahajó és két, a Balti Flottához tartozó szovjet rakétahordozó hajó áthaladt a Koreai-szoroson, az amerikaiak idegesek lettek. Kiderült, hogy a két rakétahordozó a Balti-</w:t>
        <w:softHyphen/>
        <w:t>tengerről áthajózott az Északi-tengerre, majd délnek fordulva átszelte az Atlanti-óceánt, valahol a nyílt tengeren üzemanyagot vett fel, megkerülte a Jóre</w:t>
        <w:softHyphen/>
        <w:t>ménység fokát, aztán az Indiai-óceánon találkozott a repülőgép-anyahajóval, és hármasban érkeztek a tá</w:t>
        <w:softHyphen/>
        <w:t>vol-keleti vizekre.</w:t>
      </w:r>
    </w:p>
    <w:p>
      <w:pPr>
        <w:pStyle w:val="Normal"/>
        <w:widowControl w:val="false"/>
        <w:autoSpaceDE w:val="false"/>
        <w:ind w:right="648" w:firstLine="288"/>
        <w:jc w:val="both"/>
        <w:rPr>
          <w:sz w:val="22"/>
          <w:szCs w:val="22"/>
        </w:rPr>
      </w:pPr>
      <w:r>
        <w:rPr>
          <w:sz w:val="22"/>
          <w:szCs w:val="22"/>
        </w:rPr>
        <w:t>A Balti Flotta hajói áthaladtak a Koreai-szoroson!</w:t>
      </w:r>
    </w:p>
    <w:p>
      <w:pPr>
        <w:pStyle w:val="Normal"/>
        <w:widowControl w:val="false"/>
        <w:autoSpaceDE w:val="false"/>
        <w:ind w:right="648" w:firstLine="288"/>
        <w:jc w:val="both"/>
        <w:rPr/>
      </w:pPr>
      <w:r>
        <w:rPr>
          <w:sz w:val="22"/>
          <w:szCs w:val="22"/>
        </w:rPr>
        <w:t>Régebben ez a hír egy bombarobbanással ért volna fel, de most Japán mással volt elfoglalva. A biztonsági tengerészeti erők őrhajói a lakosságot mentették az Undzen vulkán kitörésétől sújtott Szakura-szigetről és az Ószumi-félszigetről, ahol az erős földrengéseken kívül gyors ütemben süllyedt a partvidék.</w:t>
      </w:r>
    </w:p>
    <w:p>
      <w:pPr>
        <w:pStyle w:val="Normal"/>
        <w:widowControl w:val="false"/>
        <w:autoSpaceDE w:val="false"/>
        <w:ind w:right="648" w:firstLine="288"/>
        <w:jc w:val="both"/>
        <w:rPr/>
      </w:pPr>
      <w:r>
        <w:rPr>
          <w:sz w:val="22"/>
          <w:szCs w:val="22"/>
        </w:rPr>
        <w:t>A Fukushima szigeti Oni-gatake hegycsúcs kitöré</w:t>
        <w:softHyphen/>
        <w:t>séről légifelvételeket készítő amerikai repülőgép nem messzire a japán felségvizek határától nagy sebességgel észak felé haladó hajókat vett észre. A repülőgép lefényképezte a hajókat, és rádiótávírón továbbította a képeket  a vezérkarnak.  Általános  meglepetést  keltett a  minden valószínűség szerint az  észak-koreai  Na</w:t>
        <w:softHyphen/>
        <w:t>dzsin kikötőjébe vagy Vlagyivosztokba tartó három hajó közül az, amelyik harmincöt csomós sebességgel áthaladt a Cugaru-szoloson. Mindkét partról –  Sira</w:t>
        <w:softHyphen/>
        <w:t>kamiból és Tappiból –  jól látták a hajót, amely egy óra mulva beleveszett a Csendes-óceán ködébe.</w:t>
      </w:r>
    </w:p>
    <w:p>
      <w:pPr>
        <w:pStyle w:val="Normal"/>
        <w:widowControl w:val="false"/>
        <w:autoSpaceDE w:val="false"/>
        <w:ind w:right="648" w:firstLine="288"/>
        <w:jc w:val="both"/>
        <w:rPr/>
      </w:pPr>
      <w:r>
        <w:rPr>
          <w:sz w:val="22"/>
          <w:szCs w:val="22"/>
        </w:rPr>
        <w:t>Ugyanakkor a szovjet hadihajók, szállítóhajók, utasszállító és teherhajók magasztos erkölcsi köteles</w:t>
        <w:softHyphen/>
        <w:t>séget teljesítve megkezdték a japán menekültek és vagyontárgyaik elszállítását Tumoi, Akita, Niigata, Naoecu, Tojama, Curuga, Maidzuru és Szakaiminato kikötőiből Nahodkába.</w:t>
      </w:r>
    </w:p>
    <w:p>
      <w:pPr>
        <w:pStyle w:val="Normal"/>
        <w:widowControl w:val="false"/>
        <w:autoSpaceDE w:val="false"/>
        <w:ind w:right="648" w:firstLine="288"/>
        <w:jc w:val="both"/>
        <w:rPr>
          <w:sz w:val="22"/>
          <w:szCs w:val="22"/>
        </w:rPr>
      </w:pPr>
      <w:r>
        <w:rPr>
          <w:sz w:val="22"/>
          <w:szCs w:val="22"/>
        </w:rPr>
        <w:t>Rendkívül megnőtt az érdeklődés a Csendes-óceán északnyugati szektora iránt. Különösen azok az or</w:t>
        <w:softHyphen/>
        <w:t>szágok követték éberen az eseményeket, amelyeknek érdekeltségük volt ebben a térségben. Az Egyesült Államok szemmel láthatóan nyugtalan volt emiatt, és éber megfigyelés alatt tartotta a  Koreai-félszigetet. Dél-Korea huszonnégy órával azután, hogy Japánban bejelentették a rendkívüli állapotot, kihirdette a hadi</w:t>
        <w:softHyphen/>
        <w:t>állapotot.  Az országban rendkívül feszült volt a hely</w:t>
        <w:softHyphen/>
        <w:t>zet. Egy hét múlva mozgósították a tartalékosok egy részét. Az ország délvidékét időnként gyenge erejű földrengések  rázták meg,  s attól tartottak,  hogy  kitör a pánik a délkeleti partvidék lakossága körében. A Kiusu sziget északi vidékének lakosai önkényesen kezdtek átkelni a Koreai-félszigetre és Kínába. A ré</w:t>
        <w:softHyphen/>
        <w:t>mült és elcsigázott emberek akaratlanul is terjesztették a rémhíreket. Ennek következtében a helyi lakosok elhagyták otthonaikat, és az ország belsejébe kezdtek menekülni.</w:t>
      </w:r>
    </w:p>
    <w:p>
      <w:pPr>
        <w:pStyle w:val="Normal"/>
        <w:widowControl w:val="false"/>
        <w:autoSpaceDE w:val="false"/>
        <w:ind w:right="648" w:firstLine="288"/>
        <w:jc w:val="both"/>
        <w:rPr/>
      </w:pPr>
      <w:r>
        <w:rPr>
          <w:sz w:val="22"/>
          <w:szCs w:val="22"/>
        </w:rPr>
        <w:t>Dél-Korea  kormánya tiltakozott a japán kormány</w:t>
        <w:softHyphen/>
        <w:t>nál,  és a tudomására hozta, hogy a területén partra szállt valamennyi japánt határsértőnek tekinti és inter</w:t>
        <w:softHyphen/>
        <w:t>nálja, az összes embercsempész hajóra pedig figyel</w:t>
        <w:softHyphen/>
        <w:t>meztető lövéseket ad le a parti őrség. A későbbiek folyamán pedig sokkal erélyesebb intézkedéseket fo</w:t>
        <w:softHyphen/>
        <w:t>ganatosítanak:  a határsértőket  hadbíróság  elé állítják, a Dél-Korea partjait engedély nélkül megközelítő összes hajót pedig nyomban elsüllyesztik. Ám a japán őrhajók semmiféle felszólítása sem tudta megállítani az embereket, akik halászbárkákon és szkúnereken igyekeztek átkelni a szoroson, ami számos kellemetlen incidenshez vezetett. A dél-koreai kormány a japán kormány tudomására hozta, hogy letartóztattak szá</w:t>
        <w:softHyphen/>
        <w:t>mos japán családot a “lakosság körében elkövetett zavarkeltés” vádjával. A hadbíróságok még nem kezd</w:t>
        <w:softHyphen/>
        <w:t>ték meg a működésüket, de a dél-koreai kormány szándéka  nyilvánvaló volt:  az incidenst a saját haszná</w:t>
        <w:softHyphen/>
        <w:t>ra akarja kiaknázni.</w:t>
      </w:r>
    </w:p>
    <w:p>
      <w:pPr>
        <w:pStyle w:val="Normal"/>
        <w:widowControl w:val="false"/>
        <w:autoSpaceDE w:val="false"/>
        <w:ind w:right="648" w:firstLine="288"/>
        <w:jc w:val="both"/>
        <w:rPr/>
      </w:pPr>
      <w:r>
        <w:rPr>
          <w:sz w:val="22"/>
          <w:szCs w:val="22"/>
        </w:rPr>
        <w:t>A kormány szerint Dél-Koreát két oldalról is nagy veszély fenyegeti: ha Japánban kritikussá válik a hely</w:t>
        <w:softHyphen/>
        <w:t>zet, a menekültek betörhetnek az országba a fegyver</w:t>
        <w:softHyphen/>
        <w:t>szüneti vonalon is és a tenger felől is, a délkeleti partvi</w:t>
        <w:softHyphen/>
        <w:t>dék  lakossága körében pedig kitör a pánik. Japán ugyan nem nyújtott közvetlen katonai segítséget Dél</w:t>
        <w:softHyphen/>
        <w:t>Koreának, de kisebb-nagyobb mértékben mindig fe</w:t>
        <w:softHyphen/>
        <w:t>dezte a “hátországát”. Amínt Japán megsemmisül, a dél-koreai kormány véleménye szerint megszűnik ez a fedezet, és a Koreai-félszigeten megbomlik az erő</w:t>
        <w:softHyphen/>
        <w:t>egyensúly. S akkor már csak az amerikai haditengeré</w:t>
        <w:softHyphen/>
        <w:t>szeti erőkre támaszkodhat.</w:t>
      </w:r>
    </w:p>
    <w:p>
      <w:pPr>
        <w:pStyle w:val="Normal"/>
        <w:widowControl w:val="false"/>
        <w:autoSpaceDE w:val="false"/>
        <w:ind w:right="648" w:firstLine="288"/>
        <w:jc w:val="both"/>
        <w:rPr/>
      </w:pPr>
      <w:r>
        <w:rPr>
          <w:sz w:val="22"/>
          <w:szCs w:val="22"/>
        </w:rPr>
        <w:t>Az Egyesült Államok ilyen körülmények között ter</w:t>
        <w:softHyphen/>
        <w:t>mészetesen  erőfitogtatás céljából óriási haditengeré</w:t>
        <w:softHyphen/>
        <w:t>szeti erőket vezényelt Japan állítólagos megmentésére. Ez a demonstráció azonban ellenkezett az ázsiai or</w:t>
        <w:softHyphen/>
        <w:t>szágokra nehezedő nyomás csökkentésének politiká</w:t>
        <w:softHyphen/>
        <w:t>jával, amelyet az amerikai kormány a hetvenes évek eleje óta folytatott. Az Egyesült Államok most ismét nehéz helyzetbe kerülhetett, hiszen kardcsörtetése a belső ellenzék tiltakozását váltotta ki.</w:t>
      </w:r>
    </w:p>
    <w:p>
      <w:pPr>
        <w:pStyle w:val="Normal"/>
        <w:widowControl w:val="false"/>
        <w:autoSpaceDE w:val="false"/>
        <w:ind w:right="648" w:firstLine="288"/>
        <w:jc w:val="both"/>
        <w:rPr>
          <w:sz w:val="22"/>
          <w:szCs w:val="22"/>
        </w:rPr>
      </w:pPr>
      <w:r>
        <w:rPr>
          <w:sz w:val="22"/>
          <w:szCs w:val="22"/>
        </w:rPr>
        <w:t>Az Egyesült Államok Kínát tartotta az egyetlen olyan országnak,  amely átvehetné tőle a torlasz szere</w:t>
        <w:softHyphen/>
        <w:t>pét a Távol-Keleten, s ezzel megakadályozná a Szov</w:t>
        <w:softHyphen/>
        <w:t>jetuníó “befolyásának” terjedését. Csökkentette tehát nyomását Kínára, hagyta, hogy a maga erejéből kec</w:t>
        <w:softHyphen/>
        <w:t>meregjen ki a “kulturális forradalom” okozta belső válságból,  és ezzel szabad kezet adott neki. Az Egye</w:t>
        <w:softHyphen/>
        <w:t>sült Államok azzal, hogy megkönnyítette Kína helyze</w:t>
        <w:softHyphen/>
        <w:t>tét Ázsiában, csökkentette az ázsiai hatalom európai terheit is. Az amerikaiak szerint Kína, amelynek ha</w:t>
        <w:softHyphen/>
        <w:t>talmas területe Tibettől a Távol-Keletig húzódik, Ázsiát az északi szomszéd befolyásától védő hatalmas torlaszként működhetett.</w:t>
      </w:r>
    </w:p>
    <w:p>
      <w:pPr>
        <w:pStyle w:val="Normal"/>
        <w:widowControl w:val="false"/>
        <w:autoSpaceDE w:val="false"/>
        <w:ind w:right="648" w:firstLine="288"/>
        <w:jc w:val="both"/>
        <w:rPr/>
      </w:pPr>
      <w:r>
        <w:rPr>
          <w:sz w:val="22"/>
          <w:szCs w:val="22"/>
        </w:rPr>
        <w:t>A nemzetközi kapcsolatok egyre kuszálódtak, de alapmozzanatai most ís az egyszerű fizikai “erőn” nyugodtak. Bármilyen ügyes legyen is a kötéltáncos, ha a kötél elszakad, a fizika törvényének engedelmes</w:t>
        <w:softHyphen/>
        <w:t>kedve, feltétlenül lezuhan.</w:t>
      </w:r>
    </w:p>
    <w:p>
      <w:pPr>
        <w:pStyle w:val="Normal"/>
        <w:widowControl w:val="false"/>
        <w:autoSpaceDE w:val="false"/>
        <w:ind w:right="648" w:firstLine="288"/>
        <w:jc w:val="both"/>
        <w:rPr/>
      </w:pPr>
      <w:r>
        <w:rPr>
          <w:sz w:val="22"/>
          <w:szCs w:val="22"/>
        </w:rPr>
        <w:t>A percről percre jobban széthulló szigetfüzér szá</w:t>
        <w:softHyphen/>
        <w:t>mára –  a háromszázhetvenezer négyzetkilométer nagyságú időzített bombán élő és az óraszerkezet ke</w:t>
        <w:softHyphen/>
        <w:t>tyegését  feszülten hallgató  száztízmillió ember számá</w:t>
        <w:softHyphen/>
        <w:t>ra –  most a sakkfigurák könyörtelen és kérlelhetetlen átrendezése  folyt a gigászi sakktáblán. A sakkauto</w:t>
        <w:softHyphen/>
        <w:t>matát azért kapcsolták be, hogy megoldja a várható helyzetet, de a gép csakis annak alapján veheti számí</w:t>
        <w:softHyphen/>
        <w:t>tásba az összes pusztítást, csapást és emberi áldozatot, hogy milyen változások történnek a táblán levő bábuk állásában.  Az ilyen  sakkjátszmában a humanizmus nem több, mint az egyik lépés... Most egy bástyának kell eltűnnie a tábláról. A leütött bábu miatt számos államban újabb politikai válság törhet ki. Létrejöttek a feltételei annak, hogy ha úgy akarja, a Koreai Népi</w:t>
        <w:softHyphen/>
        <w:t>Demokratikus Köztársaság a maga javára billentheti az erőviszonyokat. Ezzel magyarázható a dél-koreai vezetők  nyugtalansága:  egy rendkívüli meghatalma</w:t>
        <w:softHyphen/>
        <w:t>zott nagykövet indult Washingtonba, a hadsereg kép</w:t>
        <w:softHyphen/>
        <w:t>viselői pedig Hawaiira látogattak.</w:t>
      </w:r>
    </w:p>
    <w:p>
      <w:pPr>
        <w:pStyle w:val="Normal"/>
        <w:widowControl w:val="false"/>
        <w:autoSpaceDE w:val="false"/>
        <w:ind w:right="648" w:firstLine="288"/>
        <w:jc w:val="both"/>
        <w:rPr/>
      </w:pPr>
      <w:r>
        <w:rPr>
          <w:sz w:val="22"/>
          <w:szCs w:val="22"/>
        </w:rPr>
        <w:t xml:space="preserve">A Csingtao térségbeli felségvizek megsértése miatti tiltakozás  után a pekingi  rádió arról beszélt,  hogy Kína északkeleti határán átcsoportosították a szovjet csapatokat. A Zsenmin Zsipao </w:t>
      </w:r>
      <w:r>
        <w:rPr>
          <w:i/>
          <w:iCs/>
          <w:sz w:val="22"/>
          <w:szCs w:val="22"/>
        </w:rPr>
        <w:t>A revizionista imperia</w:t>
        <w:softHyphen/>
        <w:t xml:space="preserve">lizmus fenyegető veszélye </w:t>
      </w:r>
      <w:r>
        <w:rPr>
          <w:sz w:val="22"/>
          <w:szCs w:val="22"/>
        </w:rPr>
        <w:t>címmel cikket közölt, felújít</w:t>
        <w:softHyphen/>
        <w:t>va benne a határvita régi történetét. Az AFP azt jelen</w:t>
        <w:softHyphen/>
        <w:t xml:space="preserve">tette  Pekingből, hogy az északkeleti katonai körzetben a kínai  csapatok mozgását  észlelték. Pontosan ebben az időben a hetedik amerikai flottához tartozó </w:t>
      </w:r>
      <w:r>
        <w:rPr>
          <w:i/>
          <w:iCs/>
          <w:sz w:val="22"/>
          <w:szCs w:val="22"/>
        </w:rPr>
        <w:t xml:space="preserve">Trunkstone </w:t>
      </w:r>
      <w:r>
        <w:rPr>
          <w:sz w:val="22"/>
          <w:szCs w:val="22"/>
        </w:rPr>
        <w:t>atomrakéta-hordozó kifutott Incsön kikö</w:t>
        <w:softHyphen/>
        <w:t>tőjéből, és a  Sárga-tengeren keresztül elindult délnek. A Kelet-kínai-tengeren segítséget nyújtott egy kisebb erejű t ájfun miatt  bajba jutott  kínai  torpedónaszád</w:t>
        <w:softHyphen/>
        <w:t xml:space="preserve">nak. A </w:t>
      </w:r>
      <w:r>
        <w:rPr>
          <w:i/>
          <w:iCs/>
          <w:sz w:val="22"/>
          <w:szCs w:val="22"/>
        </w:rPr>
        <w:t xml:space="preserve">Trunkstone </w:t>
      </w:r>
      <w:r>
        <w:rPr>
          <w:sz w:val="22"/>
          <w:szCs w:val="22"/>
        </w:rPr>
        <w:t>kapitánya jelentette a segítségnyúj</w:t>
        <w:softHyphen/>
        <w:t xml:space="preserve">tás tényét a kínai félnek, és közölte, hogy átadja a megmentett legénységet. Válaszul váratlan meghívást kaptak a Santung-félszigeten levő fontos stratégiai kikötőbe, Vejhajba. Itt a </w:t>
      </w:r>
      <w:r>
        <w:rPr>
          <w:i/>
          <w:iCs/>
          <w:sz w:val="22"/>
          <w:szCs w:val="22"/>
        </w:rPr>
        <w:t>Trunkstone</w:t>
      </w:r>
      <w:r>
        <w:rPr>
          <w:sz w:val="22"/>
          <w:szCs w:val="22"/>
        </w:rPr>
        <w:t>-t</w:t>
      </w:r>
      <w:r>
        <w:rPr>
          <w:i/>
          <w:iCs/>
          <w:sz w:val="22"/>
          <w:szCs w:val="22"/>
        </w:rPr>
        <w:t xml:space="preserve"> </w:t>
      </w:r>
      <w:r>
        <w:rPr>
          <w:sz w:val="22"/>
          <w:szCs w:val="22"/>
        </w:rPr>
        <w:t xml:space="preserve">felsorakozott hadihajók és az ujjongó nép hatalmas tömege fogadta. És ekkor a </w:t>
      </w:r>
      <w:r>
        <w:rPr>
          <w:i/>
          <w:iCs/>
          <w:sz w:val="22"/>
          <w:szCs w:val="22"/>
        </w:rPr>
        <w:t xml:space="preserve">Trunkstone </w:t>
      </w:r>
      <w:r>
        <w:rPr>
          <w:sz w:val="22"/>
          <w:szCs w:val="22"/>
        </w:rPr>
        <w:t>kapitányának és helyettesének eszébe jutott: nagyon meglepődtek azon, hogy az álta</w:t>
        <w:softHyphen/>
        <w:t>luk megmentett torpedónaszád könnyű őrnaszád volt, de a rajta szolgáló jóvágású tiszt ragyogóan beszélt angolul.  Ennek akkor  nem  tulajdonítottak jelentősé</w:t>
        <w:softHyphen/>
        <w:t>get. Az amerikaiak természetesen összenéztek, majd tekintetüket a vörös és csillagos-sávos lobogókkal fel</w:t>
        <w:softHyphen/>
        <w:t>díszített és a díszlövésektől hangos kikötőre szegezték.</w:t>
      </w:r>
    </w:p>
    <w:p>
      <w:pPr>
        <w:pStyle w:val="Normal"/>
        <w:widowControl w:val="false"/>
        <w:autoSpaceDE w:val="false"/>
        <w:ind w:right="648" w:firstLine="288"/>
        <w:jc w:val="both"/>
        <w:rPr/>
      </w:pPr>
      <w:r>
        <w:rPr>
          <w:sz w:val="22"/>
          <w:szCs w:val="22"/>
        </w:rPr>
        <w:t>Míg Távol-Keleten vihart váltott ki a sakktábla figuráinak újfajta állása, a földgolyó túlsó felén, Euró</w:t>
        <w:softHyphen/>
        <w:t>pában  csak kisebbfajta  izgalmat  okozott.  Megtartot</w:t>
        <w:softHyphen/>
        <w:t>ták az elhalasztott  NATO-hadgyakorlatot; Moszkvá</w:t>
        <w:softHyphen/>
        <w:t>ban, Varsóban, Párizsban és Gentben különböző ta</w:t>
        <w:softHyphen/>
        <w:t>lálkozókra került sor. E találkozók célja az volt, hogy egyezményt kössenek a Japán megsemmisülése követ</w:t>
        <w:softHyphen/>
        <w:t>keztében kirobbanó bármiféle harci cselekmény betil</w:t>
        <w:softHyphen/>
        <w:t>tásáról.  De volt egy másik, titkos céljuk is:  kipuhatol</w:t>
        <w:softHyphen/>
        <w:t>ni, hogyan alakul a katonai-stratégiai helyzet a Távol</w:t>
        <w:softHyphen/>
        <w:t>-Keleten, és milyen szerepet fog játszani benne az Ame</w:t>
        <w:softHyphen/>
        <w:t>rikai Egyesült Államok, Kína és a Szovjetunió Japán elpusztulása után.  Mindegyik fél  a maga érdekeit néz</w:t>
        <w:softHyphen/>
        <w:t>ve mozgatta bábuit, és aggódva leste a vetélytársakat. Természetesen mindnyájan azt várták, hogy újabb erőegyensúly alakul ki az érdekelt felek hallgatólagos beleegyezésével.</w:t>
      </w:r>
    </w:p>
    <w:p>
      <w:pPr>
        <w:pStyle w:val="Normal"/>
        <w:widowControl w:val="false"/>
        <w:autoSpaceDE w:val="false"/>
        <w:ind w:right="648" w:firstLine="288"/>
        <w:jc w:val="both"/>
        <w:rPr/>
      </w:pPr>
      <w:r>
        <w:rPr>
          <w:sz w:val="22"/>
          <w:szCs w:val="22"/>
        </w:rPr>
        <w:t>Kátyúba került az amerikai stratégia a Csendes-</w:t>
        <w:softHyphen/>
        <w:t>óceán északi részén. Ha eltűnik a Japán-szigetvilág, amely –  a Riukiu-szigetekkel együtt –  háromezer kilométernyi hosszúságban húzódik Eurázsia keleti partvidéke mentén, az  Egyesült Államok elveszti a rajta lévő katonai támaszpontjait: csupán két bázisa marad ebben a nagy kiterjedésű térségben: nyugaton Tajvan, északon pedig a Midway-szigetek, és többé semmi sem választja el a Szovjetunióhoz tartozó Szi</w:t>
        <w:softHyphen/>
        <w:t>béria és Távol-Kelet partjaitól.</w:t>
      </w:r>
    </w:p>
    <w:p>
      <w:pPr>
        <w:pStyle w:val="Normal"/>
        <w:widowControl w:val="false"/>
        <w:autoSpaceDE w:val="false"/>
        <w:ind w:right="648" w:firstLine="284"/>
        <w:jc w:val="both"/>
        <w:rPr/>
      </w:pPr>
      <w:r>
        <w:rPr>
          <w:sz w:val="22"/>
          <w:szCs w:val="22"/>
        </w:rPr>
        <w:t>Ugyanakkor a Szovjetunió távol-keleti védővonala előtt a Japán-szigetvilág sajátságos “csillapító zóna” szerepét játszotta: alapjában véve csak az amerikai katonai támaszpontok elhelyezésére volt alkalmas, de nyílt harci cselekményeket itt nem lehetett folytatni. Tehát a két nagyhatalom szemtől szembe fogja találni magát egy igen hosszú vonalon. Vegyék elő a Távol</w:t>
        <w:softHyphen/>
        <w:t>-Kelet térképét, keressék meg rajta a Csendes-óceán északi szektorát, és ujjukkal takarják el az eurázsiai kontinens keleti kiszögellését övező szigetfüzért. Nyomban észreveszik, mennyire védtelenné vált a partvidék; közvetlenül a  Csendes-óceán  vize nyaldos</w:t>
        <w:softHyphen/>
        <w:t>sa majd a Koreai-félsziget keleti része és a Tengermel</w:t>
        <w:softHyphen/>
        <w:t>lék kőzt húzódó ázsiai kontinenst. Képzeljék magukat annak a személynek a helyébe, aki ennek az új, védte</w:t>
        <w:softHyphen/>
        <w:t>lenné vált partvonalnak a “védelmi rendszeréért” fe</w:t>
        <w:softHyphen/>
        <w:t>lelős.</w:t>
      </w:r>
    </w:p>
    <w:p>
      <w:pPr>
        <w:pStyle w:val="Normal"/>
        <w:widowControl w:val="false"/>
        <w:autoSpaceDE w:val="false"/>
        <w:ind w:right="648" w:firstLine="288"/>
        <w:jc w:val="both"/>
        <w:rPr/>
      </w:pPr>
      <w:r>
        <w:rPr>
          <w:sz w:val="22"/>
          <w:szCs w:val="22"/>
        </w:rPr>
        <w:t>... Egy héttel azután, hogy a szovjet repülőgép</w:t>
        <w:softHyphen/>
        <w:t>anyahajó befutott a vlagyivosztoki kikötőbe, Kína kísérletképpen váratlanul felrobbantott egy kis mére</w:t>
        <w:softHyphen/>
        <w:t>tű, taktikai atombombát a Belső-Mongólia autonóm körzetben fekvő sivatagban. Három napra rá Colom</w:t>
        <w:softHyphen/>
        <w:t>bóban véget ért India, Kína, a Szovjetunió és az Egye</w:t>
        <w:softHyphen/>
        <w:t>sült Államok külügyminiszter-helyetteseinek értekez</w:t>
        <w:softHyphen/>
        <w:t>lete, s a kiadott közlemény szerint lehetséges, hogy a távol-keleti probléma megvilágítása céljából sor kerül az  érdekelt  országok  képviselőinek csúcstalálko</w:t>
        <w:softHyphen/>
        <w:t>zójára.</w:t>
      </w:r>
    </w:p>
    <w:p>
      <w:pPr>
        <w:pStyle w:val="Normal"/>
        <w:widowControl w:val="false"/>
        <w:autoSpaceDE w:val="false"/>
        <w:ind w:right="648" w:firstLine="288"/>
        <w:jc w:val="both"/>
        <w:rPr>
          <w:sz w:val="22"/>
          <w:szCs w:val="22"/>
        </w:rPr>
      </w:pPr>
      <w:r>
        <w:rPr>
          <w:sz w:val="22"/>
          <w:szCs w:val="22"/>
        </w:rPr>
        <w:t>A “japán probléma” szele még az olyan távol eső államokat is meglegyintette, mint Brazília. Az ott élő japán telepesek körében egyszer csak feltűnt a revansis</w:t>
        <w:softHyphen/>
        <w:t>ták egy kis csoportja, amely azt az álhírt terjesztette, hogy japán csapatok törnek be Brazíliába. A japán származású brazilok körében nyugtalanság tört ki. Aztán teljesen váratlanul forrongani kezdett... az egy</w:t>
        <w:softHyphen/>
        <w:t>kori Délnyugat-Afrika.</w:t>
      </w:r>
    </w:p>
    <w:p>
      <w:pPr>
        <w:pStyle w:val="Normal"/>
        <w:widowControl w:val="false"/>
        <w:autoSpaceDE w:val="false"/>
        <w:ind w:right="648" w:firstLine="288"/>
        <w:jc w:val="both"/>
        <w:rPr/>
      </w:pPr>
      <w:r>
        <w:rPr>
          <w:sz w:val="22"/>
          <w:szCs w:val="22"/>
        </w:rPr>
        <w:t>Nbajon, az  ENSZ különbizottságának elnöke né</w:t>
        <w:softHyphen/>
        <w:t>hány percre elhagyta az üléstermet, ahol már nyolc órája folyt a vita, és találkozott  Kitowa tanácsos úr</w:t>
        <w:softHyphen/>
        <w:t>ral, akivel a tanzániai vasútépítési terv megvitatásakor ismerkedett meg.</w:t>
      </w:r>
    </w:p>
    <w:p>
      <w:pPr>
        <w:pStyle w:val="Normal"/>
        <w:widowControl w:val="false"/>
        <w:autoSpaceDE w:val="false"/>
        <w:ind w:right="648" w:firstLine="288"/>
        <w:jc w:val="both"/>
        <w:rPr/>
      </w:pPr>
      <w:r>
        <w:rPr>
          <w:sz w:val="22"/>
          <w:szCs w:val="22"/>
        </w:rPr>
        <w:t xml:space="preserve"> –  </w:t>
      </w:r>
      <w:r>
        <w:rPr>
          <w:sz w:val="22"/>
          <w:szCs w:val="22"/>
        </w:rPr>
        <w:t>Kellemetlen bonyodalmak... –  közölte Kitowa tanácsos, és félrevonta  Nbajoni  a hall  távoli sarkába. –  Jelentést kaptunk, hogy a Dél-afrikai Köztársaság titokban csapatokat küldött Namíbiába...</w:t>
      </w:r>
    </w:p>
    <w:p>
      <w:pPr>
        <w:pStyle w:val="Normal"/>
        <w:widowControl w:val="false"/>
        <w:autoSpaceDE w:val="false"/>
        <w:ind w:right="648" w:firstLine="288"/>
        <w:jc w:val="both"/>
        <w:rPr/>
      </w:pPr>
      <w:r>
        <w:rPr>
          <w:sz w:val="22"/>
          <w:szCs w:val="22"/>
        </w:rPr>
        <w:t xml:space="preserve">–  </w:t>
      </w:r>
      <w:r>
        <w:rPr>
          <w:sz w:val="22"/>
          <w:szCs w:val="22"/>
        </w:rPr>
        <w:t>Kiszivárgott volna valami? –  És az elnök össze</w:t>
        <w:softHyphen/>
        <w:t>szorította duzzadt ajkait.</w:t>
      </w:r>
    </w:p>
    <w:p>
      <w:pPr>
        <w:pStyle w:val="Normal"/>
        <w:widowControl w:val="false"/>
        <w:autoSpaceDE w:val="false"/>
        <w:ind w:right="648" w:firstLine="288"/>
        <w:jc w:val="both"/>
        <w:rPr>
          <w:sz w:val="22"/>
          <w:szCs w:val="22"/>
        </w:rPr>
      </w:pPr>
      <w:r>
        <w:rPr>
          <w:sz w:val="22"/>
          <w:szCs w:val="22"/>
        </w:rPr>
        <w:t xml:space="preserve">–  </w:t>
      </w:r>
      <w:r>
        <w:rPr>
          <w:sz w:val="22"/>
          <w:szCs w:val="22"/>
        </w:rPr>
        <w:t>Kizárt dolog. Még a Namíbiával foglalkozó ta</w:t>
        <w:softHyphen/>
        <w:t>nácsban sem ismeri senki ezt a tervet. Csupán egy dolog lehetséges:  amikor a közgyűlés határozata alap</w:t>
        <w:softHyphen/>
        <w:t>ján  megkezdte munkáját a  különbizottság,  a dél-afri</w:t>
        <w:softHyphen/>
        <w:t>kai kormány egyszerűen szimatot kapott.</w:t>
      </w:r>
    </w:p>
    <w:p>
      <w:pPr>
        <w:pStyle w:val="Normal"/>
        <w:widowControl w:val="false"/>
        <w:autoSpaceDE w:val="false"/>
        <w:ind w:right="648" w:firstLine="288"/>
        <w:jc w:val="both"/>
        <w:rPr/>
      </w:pPr>
      <w:r>
        <w:rPr>
          <w:sz w:val="22"/>
          <w:szCs w:val="22"/>
        </w:rPr>
        <w:t>Az egykor Délnyugat-Afrikának nevezett Namíbia, amely régen német gyarmat volt, s amely északon, Angolával, keleten Zambiával és Botswanával, délen pedig a Dél-afrikai Köztársasággal határos, az első világháborút követően a Népszövetség határozata alapján a Dél-afrikai Köztársaság mandátumterülete lett.  A második  világháború után,  amikor  erősödött az  afrikai  gyarmati  országok felszabadítási mozgal</w:t>
        <w:softHyphen/>
        <w:t>ma, az  ENSZ-közgyűlés  határozatot hozott arról,  hogy az országnak legkésőbb 1968-ig függetlenné kell válnia. Ám a  Dél-afrikai  Köztársaság  nem fogadta el a határozatot, sőt megnyirbálta az őslakosság autonó</w:t>
        <w:softHyphen/>
        <w:t>miáját. A hágai nemzetközi bíróság 1971 júniusában törvénytelennek  minősítette  a  Dél-afrikai  Köztársa</w:t>
        <w:softHyphen/>
        <w:t>ság namíbihi jelenlétét, de az, tulajdonjogára hivat</w:t>
        <w:softHyphen/>
        <w:t>kozva, továbbra is az országban maradt. Az Egyesült Nemzetek  Szervezete annak a határozatának az alap</w:t>
        <w:softHyphen/>
        <w:t>ján, mely szerint az ENSZ veszi át az ország igazga</w:t>
        <w:softHyphen/>
        <w:t>tását, Namíbiába küldte a főbiztosát. Namíbia így kettős igazgatás alá került.</w:t>
      </w:r>
    </w:p>
    <w:p>
      <w:pPr>
        <w:pStyle w:val="Normal"/>
        <w:widowControl w:val="false"/>
        <w:autoSpaceDE w:val="false"/>
        <w:ind w:right="648" w:firstLine="284"/>
        <w:jc w:val="both"/>
        <w:rPr/>
      </w:pPr>
      <w:r>
        <w:rPr>
          <w:sz w:val="22"/>
          <w:szCs w:val="22"/>
        </w:rPr>
        <w:t>A közgyűlés határozata alapján  Zambia, a dél-afri</w:t>
        <w:softHyphen/>
        <w:t>kai nemzeti mozgalom támaszpontja, a szomszédos Tanzániával együtt hozzáfogott annak a tervnek a kidolgozásához, mely szerint nagyszámú ENSZ</w:t>
        <w:softHyphen/>
        <w:t xml:space="preserve"> menlevelet kapott japán menekültet telepítenek le Na</w:t>
        <w:softHyphen/>
        <w:t>míbiában, mivelhogy Namíbia de jure az ENSZ man</w:t>
        <w:softHyphen/>
        <w:t>dátum területe.  Ennek a tervnek két célja volt: humá</w:t>
        <w:softHyphen/>
        <w:t>nus kötelességteljesítés és jól képzett műszaki szakem</w:t>
        <w:softHyphen/>
        <w:t>berek küldése a fejlődő országokba...</w:t>
      </w:r>
    </w:p>
    <w:p>
      <w:pPr>
        <w:pStyle w:val="Normal"/>
        <w:widowControl w:val="false"/>
        <w:autoSpaceDE w:val="false"/>
        <w:ind w:right="648" w:firstLine="288"/>
        <w:jc w:val="both"/>
        <w:rPr/>
      </w:pPr>
      <w:r>
        <w:rPr>
          <w:sz w:val="22"/>
          <w:szCs w:val="22"/>
        </w:rPr>
        <w:t xml:space="preserve">–  </w:t>
      </w:r>
      <w:r>
        <w:rPr>
          <w:sz w:val="22"/>
          <w:szCs w:val="22"/>
        </w:rPr>
        <w:t>Azt hiszem, ezt a kérdést sürgősen meg kell vitat</w:t>
        <w:softHyphen/>
        <w:t>niuk  a tanácsukban... –  mondta Nbajon elnök, és felkelt a helyéről. –  Ezzel egyidejűleg mi is igyekszünk majd  bizottságunk napirendjére  tűzni. Ezt  a  problé</w:t>
        <w:softHyphen/>
        <w:t>mát minden körülmények között beszéljük meg a fő</w:t>
        <w:softHyphen/>
        <w:t>titkárral.</w:t>
      </w:r>
    </w:p>
    <w:p>
      <w:pPr>
        <w:pStyle w:val="Normal"/>
        <w:widowControl w:val="false"/>
        <w:autoSpaceDE w:val="false"/>
        <w:ind w:right="648" w:firstLine="288"/>
        <w:jc w:val="both"/>
        <w:rPr>
          <w:sz w:val="22"/>
          <w:szCs w:val="22"/>
        </w:rPr>
      </w:pPr>
      <w:r>
        <w:rPr>
          <w:sz w:val="22"/>
          <w:szCs w:val="22"/>
        </w:rPr>
        <w:t>Hirtelen nagy nyüzsgés támadt a hallban. Emberek siettek a kijárat felé.</w:t>
      </w:r>
    </w:p>
    <w:p>
      <w:pPr>
        <w:pStyle w:val="Normal"/>
        <w:widowControl w:val="false"/>
        <w:autoSpaceDE w:val="false"/>
        <w:ind w:right="648" w:firstLine="288"/>
        <w:jc w:val="both"/>
        <w:rPr>
          <w:sz w:val="22"/>
          <w:szCs w:val="22"/>
        </w:rPr>
      </w:pPr>
      <w:r>
        <w:rPr>
          <w:sz w:val="22"/>
          <w:szCs w:val="22"/>
        </w:rPr>
        <w:t xml:space="preserve">–  </w:t>
      </w:r>
      <w:r>
        <w:rPr>
          <w:sz w:val="22"/>
          <w:szCs w:val="22"/>
        </w:rPr>
        <w:t>Történt valami? –  kérdezte Nbajon úr egy arra jövő alkalmazottól.</w:t>
      </w:r>
    </w:p>
    <w:p>
      <w:pPr>
        <w:pStyle w:val="Normal"/>
        <w:widowControl w:val="false"/>
        <w:autoSpaceDE w:val="false"/>
        <w:ind w:right="648" w:firstLine="288"/>
        <w:jc w:val="both"/>
        <w:rPr/>
      </w:pPr>
      <w:r>
        <w:rPr>
          <w:sz w:val="22"/>
          <w:szCs w:val="22"/>
        </w:rPr>
        <w:t xml:space="preserve">–  </w:t>
      </w:r>
      <w:r>
        <w:rPr>
          <w:sz w:val="22"/>
          <w:szCs w:val="22"/>
        </w:rPr>
        <w:t>Hat órakor kezdődik a műholdközvetítés... –  fe</w:t>
        <w:softHyphen/>
        <w:t>lelte az illető menet közben. –  Egyenes adás Japánból. Ed Horkins már elindult az esemény színhelyére. Azt mondják, rendkívül megrázó...</w:t>
      </w:r>
    </w:p>
    <w:p>
      <w:pPr>
        <w:pStyle w:val="Normal"/>
        <w:widowControl w:val="false"/>
        <w:autoSpaceDE w:val="false"/>
        <w:ind w:right="648" w:firstLine="288"/>
        <w:jc w:val="both"/>
        <w:rPr/>
      </w:pPr>
      <w:r>
        <w:rPr>
          <w:sz w:val="22"/>
          <w:szCs w:val="22"/>
        </w:rPr>
        <w:t xml:space="preserve">–  </w:t>
      </w:r>
      <w:r>
        <w:rPr>
          <w:sz w:val="22"/>
          <w:szCs w:val="22"/>
        </w:rPr>
        <w:t>Megyünk? –  Kitowa tett néhány lépést a többiek után a kijárat felé.</w:t>
      </w:r>
    </w:p>
    <w:p>
      <w:pPr>
        <w:pStyle w:val="Normal"/>
        <w:widowControl w:val="false"/>
        <w:autoSpaceDE w:val="false"/>
        <w:ind w:right="648" w:firstLine="288"/>
        <w:jc w:val="both"/>
        <w:rPr/>
      </w:pPr>
      <w:r>
        <w:rPr>
          <w:sz w:val="22"/>
          <w:szCs w:val="22"/>
        </w:rPr>
        <w:t xml:space="preserve">–  </w:t>
      </w:r>
      <w:r>
        <w:rPr>
          <w:sz w:val="22"/>
          <w:szCs w:val="22"/>
        </w:rPr>
        <w:t>Várjon –  fogta meg hatalmas kezével Nbajon a tanácsos karját. –  Nézzen csak oda...</w:t>
      </w:r>
    </w:p>
    <w:p>
      <w:pPr>
        <w:pStyle w:val="Normal"/>
        <w:widowControl w:val="false"/>
        <w:autoSpaceDE w:val="false"/>
        <w:ind w:right="648" w:firstLine="288"/>
        <w:jc w:val="both"/>
        <w:rPr/>
      </w:pPr>
      <w:r>
        <w:rPr>
          <w:sz w:val="22"/>
          <w:szCs w:val="22"/>
        </w:rPr>
        <w:t>A hall sarkában, ahová az elnök mutatott, egy apró termetű,  keleti típusú,  őszülő hajú  úriembert  látott, aki hátat fordítva a kijárat felé siető embereknek, a vérvörös New York-i napnyugtát nézte az ablakból. Keskeny válla erőtlenül megereszkedett, szemüvege remegett a kezében. A férfi aztán elővette zsebkendő</w:t>
        <w:softHyphen/>
        <w:t>jét, és a szeméhez nyomkodta.</w:t>
      </w:r>
    </w:p>
    <w:p>
      <w:pPr>
        <w:pStyle w:val="Normal"/>
        <w:widowControl w:val="false"/>
        <w:autoSpaceDE w:val="false"/>
        <w:ind w:right="648" w:firstLine="288"/>
        <w:jc w:val="both"/>
        <w:rPr/>
      </w:pPr>
      <w:r>
        <w:rPr>
          <w:sz w:val="22"/>
          <w:szCs w:val="22"/>
        </w:rPr>
        <w:t xml:space="preserve">–  </w:t>
      </w:r>
      <w:r>
        <w:rPr>
          <w:sz w:val="22"/>
          <w:szCs w:val="22"/>
        </w:rPr>
        <w:t>Nodzaki úr,  különbizottságunk  érdemes  tagja... –  mondta Nbajon, és az afrikaiakra jellemző, mély zengésű  hangját suttogóra fogta. –  Képzelje csak ma</w:t>
        <w:softHyphen/>
        <w:t>gát az ő helyébe! Most süllyed a hazája. Az a terület... amelyen nemzedékről nemzedékre éltek az apái és ősapái... A japán hegyek, folyók, erdők, síkságok, hol az ősök szelleme alussza álmát, mind-mind eltűnik... a háziállatok,  a madarak, a vadak is...   A házak, a fal</w:t>
        <w:softHyphen/>
        <w:t>vak, Tokió, a sírok... a majmok és a vízilovak is...</w:t>
      </w:r>
    </w:p>
    <w:p>
      <w:pPr>
        <w:pStyle w:val="Normal"/>
        <w:widowControl w:val="false"/>
        <w:autoSpaceDE w:val="false"/>
        <w:ind w:right="648" w:firstLine="288"/>
        <w:jc w:val="both"/>
        <w:rPr/>
      </w:pPr>
      <w:r>
        <w:rPr>
          <w:sz w:val="22"/>
          <w:szCs w:val="22"/>
        </w:rPr>
        <w:t xml:space="preserve">–  </w:t>
      </w:r>
      <w:r>
        <w:rPr>
          <w:sz w:val="22"/>
          <w:szCs w:val="22"/>
        </w:rPr>
        <w:t>Japánban élnek majmok és vízilovak? –  motyogta Kitowa tanácsos, de hangja nem volt gunyoros, szo</w:t>
        <w:softHyphen/>
        <w:t>morúan, együttérzően csengett.</w:t>
      </w:r>
    </w:p>
    <w:p>
      <w:pPr>
        <w:pStyle w:val="Normal"/>
        <w:widowControl w:val="false"/>
        <w:autoSpaceDE w:val="false"/>
        <w:ind w:right="648" w:firstLine="288"/>
        <w:jc w:val="both"/>
        <w:rPr>
          <w:sz w:val="22"/>
          <w:szCs w:val="22"/>
        </w:rPr>
      </w:pPr>
      <w:r>
        <w:rPr>
          <w:sz w:val="22"/>
          <w:szCs w:val="22"/>
        </w:rPr>
        <w:t xml:space="preserve">–  </w:t>
      </w:r>
      <w:r>
        <w:rPr>
          <w:sz w:val="22"/>
          <w:szCs w:val="22"/>
        </w:rPr>
        <w:t>Az öregúr elkeseredése teljesen érthető –  mondta Nbajon, és kezét a tanácsos vállára tette. –  Honfitársai most rettegésben élnek és várnak... várnak... Anyák, gyerekek... Neki pedig egy nyugodt, csendes városból, kényelmes  teremből kell nézni...   nézni, hogyan pusz</w:t>
        <w:softHyphen/>
        <w:t>tul  el minden, méghozzá  üzleti reklámmal fűsze</w:t>
        <w:softHyphen/>
        <w:t xml:space="preserve">rezve... </w:t>
      </w:r>
    </w:p>
    <w:p>
      <w:pPr>
        <w:pStyle w:val="Normal"/>
        <w:widowControl w:val="false"/>
        <w:autoSpaceDE w:val="false"/>
        <w:ind w:right="648" w:firstLine="288"/>
        <w:jc w:val="both"/>
        <w:rPr/>
      </w:pPr>
      <w:r>
        <w:rPr>
          <w:sz w:val="22"/>
          <w:szCs w:val="22"/>
        </w:rPr>
        <w:t xml:space="preserve">– </w:t>
      </w:r>
      <w:r>
        <w:rPr>
          <w:sz w:val="22"/>
          <w:szCs w:val="22"/>
        </w:rPr>
        <w:t>Tökéletesen igaza van –  bólintott Kitowa. –  A té</w:t>
        <w:softHyphen/>
        <w:t>vékészülék olyan doboz, amely itt csak arra jó, hogy szórakoztassa az embert, filmekkel, vígjátékokkal. De hogy a tragikus események: színhelyéről riportot köz</w:t>
        <w:softHyphen/>
        <w:t>vetítsen... Hazámban felvetették azt a kérdést, hogy közvetítse-e a televízió az államelnök beszédét. Azon vitáznak,  vajon  a  lakosság  felfogja-e  teljes  mérték</w:t>
        <w:softHyphen/>
        <w:t>ben az államfő szavait, amikor a képernyőről szól hoz</w:t>
        <w:softHyphen/>
        <w:t xml:space="preserve">zájuk. </w:t>
      </w:r>
    </w:p>
    <w:p>
      <w:pPr>
        <w:pStyle w:val="Normal"/>
        <w:widowControl w:val="false"/>
        <w:autoSpaceDE w:val="false"/>
        <w:ind w:right="648" w:firstLine="288"/>
        <w:jc w:val="both"/>
        <w:rPr/>
      </w:pPr>
      <w:r>
        <w:rPr>
          <w:sz w:val="22"/>
          <w:szCs w:val="22"/>
        </w:rPr>
        <w:t xml:space="preserve">–  </w:t>
      </w:r>
      <w:r>
        <w:rPr>
          <w:sz w:val="22"/>
          <w:szCs w:val="22"/>
        </w:rPr>
        <w:t>Jöjjön, menjünk oda hozzá –  húzta az elnök a tanácsos karját, amikor észrevette, hogy az öreg Nod</w:t>
        <w:softHyphen/>
        <w:t>zaki elteszi a zsebkendőjét. –  Csak semmi vigasztalás. Nodzaki férfi. Kikérjük a véleményét a tervünkről.</w:t>
      </w:r>
    </w:p>
    <w:p>
      <w:pPr>
        <w:pStyle w:val="Normal"/>
        <w:widowControl w:val="false"/>
        <w:autoSpaceDE w:val="false"/>
        <w:ind w:right="648" w:firstLine="288"/>
        <w:jc w:val="both"/>
        <w:rPr/>
      </w:pPr>
      <w:r>
        <w:rPr>
          <w:sz w:val="22"/>
          <w:szCs w:val="22"/>
        </w:rPr>
        <w:t>Elindultak az ablaknál álló öregúrhoz. Ekkor a folyosóról hangok ütötték meg a fülüket:</w:t>
      </w:r>
    </w:p>
    <w:p>
      <w:pPr>
        <w:pStyle w:val="Normal"/>
        <w:widowControl w:val="false"/>
        <w:autoSpaceDE w:val="false"/>
        <w:ind w:right="648" w:firstLine="288"/>
        <w:jc w:val="both"/>
        <w:rPr/>
      </w:pPr>
      <w:r>
        <w:rPr>
          <w:sz w:val="22"/>
          <w:szCs w:val="22"/>
        </w:rPr>
        <w:t xml:space="preserve">–  </w:t>
      </w:r>
      <w:r>
        <w:rPr>
          <w:sz w:val="22"/>
          <w:szCs w:val="22"/>
        </w:rPr>
        <w:t>Mit mondtak, melyik vidék süllyed?</w:t>
      </w:r>
    </w:p>
    <w:p>
      <w:pPr>
        <w:pStyle w:val="Normal"/>
        <w:widowControl w:val="false"/>
        <w:autoSpaceDE w:val="false"/>
        <w:ind w:right="648" w:firstLine="288"/>
        <w:jc w:val="both"/>
        <w:rPr/>
      </w:pPr>
      <w:r>
        <w:rPr>
          <w:sz w:val="22"/>
          <w:szCs w:val="22"/>
        </w:rPr>
        <w:t xml:space="preserve"> –  </w:t>
      </w:r>
      <w:r>
        <w:rPr>
          <w:sz w:val="22"/>
          <w:szCs w:val="22"/>
        </w:rPr>
        <w:t>Nem emlékszem pontosan, de azt hiszem, hogy Sikoku.</w:t>
      </w:r>
    </w:p>
    <w:p>
      <w:pPr>
        <w:pStyle w:val="Normal"/>
        <w:widowControl w:val="false"/>
        <w:autoSpaceDE w:val="false"/>
        <w:ind w:right="648" w:hanging="0"/>
        <w:jc w:val="both"/>
        <w:rPr>
          <w:sz w:val="22"/>
          <w:szCs w:val="22"/>
        </w:rPr>
      </w:pPr>
      <w:r>
        <w:rPr>
          <w:sz w:val="22"/>
          <w:szCs w:val="22"/>
        </w:rPr>
      </w:r>
    </w:p>
    <w:p>
      <w:pPr>
        <w:pStyle w:val="Normal"/>
        <w:widowControl w:val="false"/>
        <w:autoSpaceDE w:val="false"/>
        <w:ind w:right="648" w:firstLine="288"/>
        <w:jc w:val="both"/>
        <w:rPr>
          <w:b/>
          <w:b/>
          <w:bCs/>
          <w:sz w:val="40"/>
          <w:szCs w:val="40"/>
        </w:rPr>
      </w:pPr>
      <w:r>
        <w:rPr>
          <w:b/>
          <w:bCs/>
          <w:sz w:val="40"/>
          <w:szCs w:val="40"/>
        </w:rPr>
        <w:t>Japán elsüllyed</w:t>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sz w:val="32"/>
          <w:szCs w:val="32"/>
        </w:rPr>
      </w:pPr>
      <w:r>
        <w:rPr>
          <w:sz w:val="32"/>
          <w:szCs w:val="32"/>
        </w:rPr>
        <w:t>1.</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Az első óriási katasztrófa április harmincadikán haj</w:t>
        <w:softHyphen/>
        <w:t>nali öt óra tizenegy perckor Kinki vidékét sújtotta. Ugyanazon a napon a szeizmikus megfigyelések törté</w:t>
        <w:softHyphen/>
        <w:t>netében első ízben regisztráltak az Atlanti-óceán nyu</w:t>
        <w:softHyphen/>
        <w:t>gati szektorában egy újfajta földrengést, amely a “szu</w:t>
        <w:softHyphen/>
        <w:t>perszéles epicentrumú földrengés” nevet kapta.</w:t>
      </w:r>
    </w:p>
    <w:p>
      <w:pPr>
        <w:pStyle w:val="Normal"/>
        <w:widowControl w:val="false"/>
        <w:autoSpaceDE w:val="false"/>
        <w:ind w:right="648" w:firstLine="288"/>
        <w:jc w:val="both"/>
        <w:rPr>
          <w:sz w:val="22"/>
          <w:szCs w:val="22"/>
        </w:rPr>
      </w:pPr>
      <w:r>
        <w:rPr>
          <w:sz w:val="22"/>
          <w:szCs w:val="22"/>
        </w:rPr>
        <w:t>Április vége... Japánban “aranyhétnek” nevezik ezt az időszakot. Az emberek sietnek ki a napra, a tavaszi</w:t>
        <w:softHyphen/>
        <w:t>as zöldbe boruló ligetekbe, és nagy társaságokba ve</w:t>
        <w:softHyphen/>
        <w:t xml:space="preserve">rődve utaznak vidékre. Harsányan örül mindenki. Így volt ez minden évben, így volt ez tavaly is... De most... </w:t>
      </w:r>
    </w:p>
    <w:p>
      <w:pPr>
        <w:pStyle w:val="Normal"/>
        <w:widowControl w:val="false"/>
        <w:autoSpaceDE w:val="false"/>
        <w:ind w:right="648" w:firstLine="288"/>
        <w:jc w:val="both"/>
        <w:rPr/>
      </w:pPr>
      <w:r>
        <w:rPr>
          <w:sz w:val="22"/>
          <w:szCs w:val="22"/>
        </w:rPr>
        <w:t>Lehorgasztott fejű, elgyötört, a rettegéstől és éhe</w:t>
        <w:softHyphen/>
        <w:t>zéstől sápadt emberek végtelen sorokban vonultak éjjel-nappal az utakon. Hátukon vitték a csecsemőket, a nagyobbacska gyerekeket kezüknél fogva vezették, cipelték motyójukat: ki mennyit tudott magával hozni. A gyülekezőhelyekre igyekeztek. Senki sem hasz</w:t>
        <w:softHyphen/>
        <w:t>nálhatta saját kocsiját. A menekülteket szervezett for</w:t>
        <w:softHyphen/>
        <w:t>mában kishajókon, vonaton, autóbuszokon, teherau</w:t>
        <w:softHyphen/>
        <w:t>tókon és taxikon szállították. A közlekedési eszközök éjjel-nappal működtek, a gyülekező helyekről a repü</w:t>
        <w:softHyphen/>
        <w:t>lőterekre és a tengeri kikötőkbe szállították a népet. A föld pedig csak rengett és rengett. Hegyomlások és földcsuszamlások történtek, épületek dőltek össze. Bulldózerek tisztították az utakat.</w:t>
      </w:r>
    </w:p>
    <w:p>
      <w:pPr>
        <w:pStyle w:val="Normal"/>
        <w:widowControl w:val="false"/>
        <w:autoSpaceDE w:val="false"/>
        <w:ind w:right="648" w:firstLine="288"/>
        <w:jc w:val="both"/>
        <w:rPr/>
      </w:pPr>
      <w:r>
        <w:rPr>
          <w:sz w:val="22"/>
          <w:szCs w:val="22"/>
        </w:rPr>
        <w:t>A  Kinki-vidék  hat tartományának  harmincmillió</w:t>
        <w:softHyphen/>
        <w:t>nyi lakosa közül április elseje és harmincadika között három és fél millió embert szállítottak el légi és vízi úton külföldre. Jóformán  minden új  repülőteret elön</w:t>
        <w:softHyphen/>
        <w:t>tött már a víz, és a régi Itami légikikötő hősiesen magára  vállalt minden terhet. A földrengés megron</w:t>
        <w:softHyphen/>
        <w:t>gálta a felszálló sávokat és az irányítótorony rádiólo</w:t>
        <w:softHyphen/>
        <w:t>kátorát,  de az önfeláldozó rohammunka  eredménye</w:t>
        <w:softHyphen/>
        <w:t>ként –  amilyet az EXPO 70 óta nem tapasztaltak –április elsejére virradóra újjáépült minden. A repülőtér most már a nehéz transzkontinentális repülőgépeket is fogadni tudta.</w:t>
      </w:r>
    </w:p>
    <w:p>
      <w:pPr>
        <w:pStyle w:val="Normal"/>
        <w:widowControl w:val="false"/>
        <w:autoSpaceDE w:val="false"/>
        <w:ind w:right="648" w:firstLine="288"/>
        <w:jc w:val="both"/>
        <w:rPr/>
      </w:pPr>
      <w:r>
        <w:rPr>
          <w:sz w:val="22"/>
          <w:szCs w:val="22"/>
        </w:rPr>
        <w:t>Itamiban sikerült összegyűjteni Nyugat-Japán már lezárt repülőtereinek összes dolgozóját, és a légikikötő április harmadikán áttért az éjjel-nappali munkára. A napi fel- és leszállások száma elérte az ötszázat.</w:t>
      </w:r>
    </w:p>
    <w:p>
      <w:pPr>
        <w:pStyle w:val="Normal"/>
        <w:widowControl w:val="false"/>
        <w:autoSpaceDE w:val="false"/>
        <w:ind w:right="648" w:firstLine="288"/>
        <w:jc w:val="both"/>
        <w:rPr/>
      </w:pPr>
      <w:r>
        <w:rPr>
          <w:sz w:val="22"/>
          <w:szCs w:val="22"/>
        </w:rPr>
        <w:t>A tengeri  szállítás akadozott. A kikötők egymás után pusztultak el. A hajóra szállás a nyílt tengeren történt.  Oszakában a Konohana és Taisó kerület telje</w:t>
        <w:softHyphen/>
        <w:t>sen víz alá került, a benteni kikötő is lemerült a tenger</w:t>
        <w:softHyphen/>
        <w:t>fenékre. Az emberek most az Adzsi és Sinjodo folyók felső szakaszánál vagy  Szakai város kikötőiben száll</w:t>
        <w:softHyphen/>
        <w:t>tak az óceánjárókra. Hjogó tartományban csak az ó-kobei kikötő maradt épségben, viszont a többi kikö</w:t>
        <w:softHyphen/>
        <w:t>tőben sikerült úszómólókat építeni. Különösen nagy károkat szenvedtek Vakajama és Mie tartományok kikötői, kapacitásuk most csak a tíz százaléka volt a réginek.  Mindazonáltal  éjjel-nappal folyt  a menekül</w:t>
        <w:softHyphen/>
        <w:t>tek hajóra szállása a japán és az amerikai hadsereg partraszállító hajóinak, a lapos fenekű ércszállító hajóknak, valamint felfújható csónakoknak segítségé</w:t>
        <w:softHyphen/>
        <w:t>vel. A partvonal egész hosszában, számos folyó torko</w:t>
        <w:softHyphen/>
        <w:t>latában folyt a beszállás. Végeredményben egy hónap alatt hárommillió-kétszázezer embert evakuáltak. Ez már-már elérte a tervezett havi mennyiséget. Úgy véle</w:t>
        <w:softHyphen/>
        <w:t>kedtek, hogy a  Kinki-vidék  tíz hónap alatt megbirkó</w:t>
        <w:softHyphen/>
        <w:t>zik a feladattal. Ám Kinki kiürítési stábja ezután is lankadatlan erőfeszítéssel dolgozott, hogy májusban még tovább emelje ezt a számot. A legnehezebb pilla</w:t>
        <w:softHyphen/>
        <w:t>natokban havonta legalább félmillió embert akart ki</w:t>
        <w:softHyphen/>
        <w:t>menekíteni az országból. Ezenkívül az Okajama és Tokusima tartománybeli lakosság egy részének az evakuálását is erre a stábra bízták. Számolni kellett azzal, hogy a júniusi esős időszakban ritkulnak a légi szállítások, az augusztusi-szeptemberi tájfunok miatt pedig csökken mindenfajta szállítás, ezért a következő hónapokban  akarták  növelni  az evakuálandók  szá</w:t>
        <w:softHyphen/>
        <w:t>mát.</w:t>
      </w:r>
    </w:p>
    <w:p>
      <w:pPr>
        <w:pStyle w:val="Normal"/>
        <w:widowControl w:val="false"/>
        <w:autoSpaceDE w:val="false"/>
        <w:ind w:right="648" w:firstLine="288"/>
        <w:jc w:val="both"/>
        <w:rPr>
          <w:sz w:val="22"/>
          <w:szCs w:val="22"/>
        </w:rPr>
      </w:pPr>
      <w:r>
        <w:rPr>
          <w:sz w:val="22"/>
          <w:szCs w:val="22"/>
        </w:rPr>
        <w:t>Április harmincadikára virradóra –  akárcsak az összes többi napon –  az elszállításra kijelölt emberek tömegestül özönlötték el a repülőtereket és a kikötő</w:t>
        <w:softHyphen/>
        <w:t>ket. Azok pedig, akikre még nem került sor, rettegve hajtották fejüket álomra, összecsomagolva a legszük</w:t>
        <w:softHyphen/>
        <w:t>ségesebbet az azonnali induláshoz.</w:t>
      </w:r>
    </w:p>
    <w:p>
      <w:pPr>
        <w:pStyle w:val="Normal"/>
        <w:widowControl w:val="false"/>
        <w:autoSpaceDE w:val="false"/>
        <w:ind w:right="648" w:firstLine="288"/>
        <w:jc w:val="both"/>
        <w:rPr/>
      </w:pPr>
      <w:r>
        <w:rPr>
          <w:sz w:val="22"/>
          <w:szCs w:val="22"/>
        </w:rPr>
        <w:t>Az oszakai repülőtérre egymás után érkeztek a ha</w:t>
        <w:softHyphen/>
        <w:t>talmas autóbuszok és teherautók. Az emberek hallga</w:t>
        <w:softHyphen/>
        <w:t>tagon szálltak le róluk, némán álltak be a hosszú sorokba, hogy nyilvántartásba vetessék magukat, majd szótlanul eltűntek a repülőtér várócsarnokában. A csecsemők anyjuk hátán aludtak, csak a nagyobbacska gyerekek örültek az utazásnak.</w:t>
      </w:r>
    </w:p>
    <w:p>
      <w:pPr>
        <w:pStyle w:val="Normal"/>
        <w:widowControl w:val="false"/>
        <w:autoSpaceDE w:val="false"/>
        <w:ind w:right="648" w:firstLine="288"/>
        <w:jc w:val="both"/>
        <w:rPr/>
      </w:pPr>
      <w:r>
        <w:rPr>
          <w:sz w:val="22"/>
          <w:szCs w:val="22"/>
        </w:rPr>
        <w:t>Ugyanez  volt  a helyzet a  kobei  kikötő  szumai, mikagei és uvodzsaki mólójánál, a félig tengerbe süllyedt aszijai mólónál a Jodo, Adzsi folyók tor</w:t>
        <w:softHyphen/>
        <w:t>kolatában és a szakai kikötőben. A menekültek japán, amerikai, ausztráliai, holland, angol, görög, panamai, libériai, svéd hajókra szálltak fel. Ezek nemcsak utasszállító és teherhajók voltak, akadtak közöttük sebtiben átalakított szén- és ércszállító hajók is. A konténeres hajókra tokházakat rakodtak konténerek helyett. Lefoglalták az összes –  állandó és úszó –  stégeket is. A hajók, mielőtt kifutottak volna a nyílt tengerre, megszólaltatták öblös hangú kürtjeiket, majd orrukat a Kii feléfordították. Nyomukban hosszan tajtékozva hullámzott a víz. A köztük cirkáló vontató bárkák éles szirénázása bele-belehasított a kora reggeli hűvös levegőbe.</w:t>
      </w:r>
    </w:p>
    <w:p>
      <w:pPr>
        <w:pStyle w:val="Normal"/>
        <w:widowControl w:val="false"/>
        <w:autoSpaceDE w:val="false"/>
        <w:ind w:right="648" w:firstLine="288"/>
        <w:jc w:val="both"/>
        <w:rPr>
          <w:sz w:val="22"/>
          <w:szCs w:val="22"/>
        </w:rPr>
      </w:pPr>
      <w:r>
        <w:rPr>
          <w:sz w:val="22"/>
          <w:szCs w:val="22"/>
        </w:rPr>
        <w:t>Hajnali öt óra tíz perckor délkeleti irányból feltűnt az oszakai repülőtér fölött a Sabena légitársaság Boe</w:t>
        <w:softHyphen/>
        <w:t>ing-707-es gépe, és ereszkedni kezdett lefelé. Amint bekerült az irányítótorony hatósugarába, leengedte fékszárnyát, kieresztette futóművét, és egyre csök</w:t>
        <w:softHyphen/>
        <w:t>kentve a magasságot, közeledett a B-sávhoz.</w:t>
      </w:r>
    </w:p>
    <w:p>
      <w:pPr>
        <w:pStyle w:val="Normal"/>
        <w:widowControl w:val="false"/>
        <w:autoSpaceDE w:val="false"/>
        <w:ind w:right="648" w:firstLine="288"/>
        <w:jc w:val="both"/>
        <w:rPr>
          <w:sz w:val="22"/>
          <w:szCs w:val="22"/>
        </w:rPr>
      </w:pPr>
      <w:r>
        <w:rPr>
          <w:sz w:val="22"/>
          <w:szCs w:val="22"/>
        </w:rPr>
        <w:t>Északnyugaton, Rokkó fölött, nagy kört írt le a KLM légitársaság DC-8-62-es gépe. A felszállópálya mellett várakozott a  PAN-AM  hőlégsugaras óriás gépe, amelynek a Sabena-gép leszállása után kell fe</w:t>
        <w:softHyphen/>
        <w:t>szállnia; A gurulópályákon túráztatták motorjukat a Nikko  és  a  Lufthansa  utasokkal  telezsúfolt  gépei.   A  leszállósávokon három repülőgépbe folyt a beszál</w:t>
        <w:softHyphen/>
        <w:t xml:space="preserve">lás. </w:t>
      </w:r>
    </w:p>
    <w:p>
      <w:pPr>
        <w:pStyle w:val="Normal"/>
        <w:widowControl w:val="false"/>
        <w:autoSpaceDE w:val="false"/>
        <w:ind w:right="648" w:firstLine="288"/>
        <w:jc w:val="both"/>
        <w:rPr>
          <w:sz w:val="22"/>
          <w:szCs w:val="22"/>
        </w:rPr>
      </w:pPr>
      <w:r>
        <w:rPr>
          <w:sz w:val="22"/>
          <w:szCs w:val="22"/>
        </w:rPr>
        <w:t>A repülőtéren nyüzsgött a nép.</w:t>
      </w:r>
    </w:p>
    <w:p>
      <w:pPr>
        <w:pStyle w:val="Normal"/>
        <w:widowControl w:val="false"/>
        <w:autoSpaceDE w:val="false"/>
        <w:ind w:right="648" w:firstLine="288"/>
        <w:jc w:val="both"/>
        <w:rPr/>
      </w:pPr>
      <w:r>
        <w:rPr>
          <w:sz w:val="22"/>
          <w:szCs w:val="22"/>
        </w:rPr>
        <w:t>A Sabena-gép szerencsésen földet ért. A várócsar</w:t>
        <w:softHyphen/>
        <w:t>nok üvegfalán ketesztül jól látszott; amint nyílként suhan a leszálló sávon.</w:t>
      </w:r>
    </w:p>
    <w:p>
      <w:pPr>
        <w:pStyle w:val="Normal"/>
        <w:widowControl w:val="false"/>
        <w:autoSpaceDE w:val="false"/>
        <w:ind w:right="648" w:firstLine="288"/>
        <w:jc w:val="both"/>
        <w:rPr>
          <w:sz w:val="22"/>
          <w:szCs w:val="22"/>
        </w:rPr>
      </w:pPr>
      <w:r>
        <w:rPr>
          <w:sz w:val="22"/>
          <w:szCs w:val="22"/>
        </w:rPr>
        <w:t>Ebben a pillanatban az ablakokon kifelé bámuló emberek  élénk lobbanást láttak az ólomszürke égbol</w:t>
        <w:softHyphen/>
        <w:t>ton.</w:t>
      </w:r>
    </w:p>
    <w:p>
      <w:pPr>
        <w:pStyle w:val="Normal"/>
        <w:widowControl w:val="false"/>
        <w:autoSpaceDE w:val="false"/>
        <w:ind w:right="648" w:firstLine="288"/>
        <w:jc w:val="both"/>
        <w:rPr/>
      </w:pPr>
      <w:r>
        <w:rPr>
          <w:sz w:val="22"/>
          <w:szCs w:val="22"/>
        </w:rPr>
        <w:t>A szumai és kobei mólókról, valamint a Kobe és Oszaka  közötti  területről sokkal  erőteljesebbnek  lát</w:t>
        <w:softHyphen/>
        <w:t>ták ezt a lobbanást. A déli látóhatáron tűzcsík futott végig keletről nyugatra. A következő pillanatban élén</w:t>
        <w:softHyphen/>
        <w:t>ken csillogó, az egész eget elfedő fényfüggönnyé válto</w:t>
        <w:softHyphen/>
        <w:t>zott.  Aztán egy  második lobbanás,  majd egy  harma</w:t>
        <w:softHyphen/>
        <w:t>dik következett... Hátterükben jól láthatóan rajzolódott ki Kongo, Kacuragi, Nidzse és a távoli Kisju, sőt Sikoku és Avadzsi hegyeinek sziluettje. A csillogó fényfüggönyön  itt-ott  zöldeslilás  villámok  cikáztak. A  fényfüggöny háromszor lobbant fel és suhant kelet</w:t>
        <w:softHyphen/>
        <w:t>ről  nyugatra, majd  nyugatról  keletre.  A  mólókon  és a  hajókon várakozó  embereket elfogta  a  nyugtalan</w:t>
        <w:softHyphen/>
        <w:t>ság.</w:t>
      </w:r>
    </w:p>
    <w:p>
      <w:pPr>
        <w:pStyle w:val="Normal"/>
        <w:widowControl w:val="false"/>
        <w:autoSpaceDE w:val="false"/>
        <w:ind w:right="648" w:firstLine="288"/>
        <w:jc w:val="both"/>
        <w:rPr/>
      </w:pPr>
      <w:r>
        <w:rPr>
          <w:sz w:val="22"/>
          <w:szCs w:val="22"/>
        </w:rPr>
        <w:t xml:space="preserve">Az asijai mólónál veszteglő huszonhatezer tonnás </w:t>
      </w:r>
      <w:r>
        <w:rPr>
          <w:i/>
          <w:iCs/>
          <w:sz w:val="22"/>
          <w:szCs w:val="22"/>
        </w:rPr>
        <w:t xml:space="preserve">Oszumi-maru </w:t>
      </w:r>
      <w:r>
        <w:rPr>
          <w:sz w:val="22"/>
          <w:szCs w:val="22"/>
        </w:rPr>
        <w:t>teher-utasszállító hajó kapitánya kijött a parancsnoki hídra. Meghallgatta az őrmatróz jelentését, és hangosan ásított. Ekkor hallotta meg a fedélzeten álló matróz kiáltását. Felnézett az égre, majd a sziréna nyomógombjához ugrott.</w:t>
      </w:r>
    </w:p>
    <w:p>
      <w:pPr>
        <w:pStyle w:val="Normal"/>
        <w:widowControl w:val="false"/>
        <w:autoSpaceDE w:val="false"/>
        <w:ind w:right="648" w:firstLine="288"/>
        <w:jc w:val="both"/>
        <w:rPr/>
      </w:pPr>
      <w:r>
        <w:rPr>
          <w:sz w:val="22"/>
          <w:szCs w:val="22"/>
        </w:rPr>
        <w:t xml:space="preserve">–  </w:t>
      </w:r>
      <w:r>
        <w:rPr>
          <w:sz w:val="22"/>
          <w:szCs w:val="22"/>
        </w:rPr>
        <w:t>Beindítani a hajtóműveket! –  kiáltotta oda a szol</w:t>
        <w:softHyphen/>
        <w:t>gálatos tisztnek. –  Felkészülni az azonnali induláshoz!</w:t>
      </w:r>
    </w:p>
    <w:p>
      <w:pPr>
        <w:pStyle w:val="Normal"/>
        <w:widowControl w:val="false"/>
        <w:autoSpaceDE w:val="false"/>
        <w:ind w:right="648" w:firstLine="288"/>
        <w:jc w:val="both"/>
        <w:rPr>
          <w:sz w:val="22"/>
          <w:szCs w:val="22"/>
        </w:rPr>
      </w:pPr>
      <w:r>
        <w:rPr>
          <w:sz w:val="22"/>
          <w:szCs w:val="22"/>
        </w:rPr>
        <w:t>A tiszt leszólt a gépházba.</w:t>
      </w:r>
    </w:p>
    <w:p>
      <w:pPr>
        <w:pStyle w:val="Normal"/>
        <w:widowControl w:val="false"/>
        <w:autoSpaceDE w:val="false"/>
        <w:ind w:right="648" w:firstLine="288"/>
        <w:jc w:val="both"/>
        <w:rPr/>
      </w:pPr>
      <w:r>
        <w:rPr>
          <w:sz w:val="22"/>
          <w:szCs w:val="22"/>
        </w:rPr>
        <w:t xml:space="preserve">–  </w:t>
      </w:r>
      <w:r>
        <w:rPr>
          <w:sz w:val="22"/>
          <w:szCs w:val="22"/>
        </w:rPr>
        <w:t>Az utasok?! Hányan hiányoznak még? –  fordult a kapitány  az első tiszthez,  aki a riadó  hangjára  érke</w:t>
        <w:softHyphen/>
        <w:t>zett oda.</w:t>
      </w:r>
    </w:p>
    <w:p>
      <w:pPr>
        <w:pStyle w:val="Normal"/>
        <w:widowControl w:val="false"/>
        <w:autoSpaceDE w:val="false"/>
        <w:ind w:right="648" w:firstLine="288"/>
        <w:jc w:val="both"/>
        <w:rPr/>
      </w:pPr>
      <w:r>
        <w:rPr>
          <w:sz w:val="22"/>
          <w:szCs w:val="22"/>
        </w:rPr>
        <w:t xml:space="preserve">–  </w:t>
      </w:r>
      <w:r>
        <w:rPr>
          <w:sz w:val="22"/>
          <w:szCs w:val="22"/>
        </w:rPr>
        <w:t>Még kétszáz ember. Mind itt vannak már, de még tart a beszállás.</w:t>
      </w:r>
    </w:p>
    <w:p>
      <w:pPr>
        <w:pStyle w:val="Normal"/>
        <w:widowControl w:val="false"/>
        <w:autoSpaceDE w:val="false"/>
        <w:ind w:right="648" w:firstLine="288"/>
        <w:jc w:val="both"/>
        <w:rPr/>
      </w:pPr>
      <w:r>
        <w:rPr>
          <w:sz w:val="22"/>
          <w:szCs w:val="22"/>
        </w:rPr>
        <w:t xml:space="preserve">–  </w:t>
      </w:r>
      <w:r>
        <w:rPr>
          <w:sz w:val="22"/>
          <w:szCs w:val="22"/>
        </w:rPr>
        <w:t>Osszon be matrózokat a segítségükre, hogy meg</w:t>
        <w:softHyphen/>
        <w:t>gyorsuljon a beszállás. Öt perc múlva felhúzni a kötél</w:t>
        <w:softHyphen/>
        <w:t>hágcsókat. Azonnal kifutunk a tengerre! Szóljon a rádiósnak! Közölje a navigációs osztállyal, hogy azon</w:t>
        <w:softHyphen/>
        <w:t>nal kifutunk a tengerre. Megszólaltatni az összes hajó</w:t>
        <w:softHyphen/>
        <w:t>kürtöt! Értesíteni minden egyes hajót! Kifutunk a nyílt tengerre!</w:t>
      </w:r>
    </w:p>
    <w:p>
      <w:pPr>
        <w:pStyle w:val="Normal"/>
        <w:widowControl w:val="false"/>
        <w:autoSpaceDE w:val="false"/>
        <w:ind w:right="648" w:firstLine="288"/>
        <w:jc w:val="both"/>
        <w:rPr/>
      </w:pPr>
      <w:r>
        <w:rPr>
          <w:sz w:val="22"/>
          <w:szCs w:val="22"/>
        </w:rPr>
        <w:t xml:space="preserve">–  </w:t>
      </w:r>
      <w:r>
        <w:rPr>
          <w:sz w:val="22"/>
          <w:szCs w:val="22"/>
        </w:rPr>
        <w:t>De mit közöljek velük?! –  pislogott csodálkozva az első tiszt.</w:t>
      </w:r>
    </w:p>
    <w:p>
      <w:pPr>
        <w:pStyle w:val="Normal"/>
        <w:widowControl w:val="false"/>
        <w:autoSpaceDE w:val="false"/>
        <w:ind w:right="648" w:firstLine="288"/>
        <w:jc w:val="both"/>
        <w:rPr/>
      </w:pPr>
      <w:r>
        <w:rPr>
          <w:sz w:val="22"/>
          <w:szCs w:val="22"/>
        </w:rPr>
        <w:t xml:space="preserve">–  </w:t>
      </w:r>
      <w:r>
        <w:rPr>
          <w:sz w:val="22"/>
          <w:szCs w:val="22"/>
        </w:rPr>
        <w:t>Hülye! Szökőár! Mindjárt kezdődik...</w:t>
      </w:r>
    </w:p>
    <w:p>
      <w:pPr>
        <w:pStyle w:val="Normal"/>
        <w:widowControl w:val="false"/>
        <w:autoSpaceDE w:val="false"/>
        <w:ind w:right="648" w:firstLine="288"/>
        <w:jc w:val="both"/>
        <w:rPr>
          <w:i/>
          <w:i/>
          <w:iCs/>
          <w:sz w:val="22"/>
          <w:szCs w:val="22"/>
        </w:rPr>
      </w:pPr>
      <w:r>
        <w:rPr>
          <w:sz w:val="22"/>
          <w:szCs w:val="22"/>
        </w:rPr>
        <w:t xml:space="preserve">Az utasokat, amikor meghallották az </w:t>
      </w:r>
      <w:r>
        <w:rPr>
          <w:i/>
          <w:iCs/>
          <w:sz w:val="22"/>
          <w:szCs w:val="22"/>
        </w:rPr>
        <w:t xml:space="preserve">Oszumi-maru </w:t>
      </w:r>
      <w:r>
        <w:rPr>
          <w:sz w:val="22"/>
          <w:szCs w:val="22"/>
        </w:rPr>
        <w:t>riadót jelző szirénáját, valósággal megdermesztette a rémület. A hajó legénysége ide-oda futkosott, a mega</w:t>
        <w:softHyphen/>
        <w:t>fonok bömböltek, a kürtök zengtek. Ekkor ért oda az első hullámcsapás. Az utasok, akik az első emeletig tengerbe merült kikötőépület mellett az úszóstégen tartózkodtak, felsikoltottak. Az erős, függőleges irányú lökéstől néhány ember a vízbe esett.</w:t>
      </w:r>
    </w:p>
    <w:p>
      <w:pPr>
        <w:pStyle w:val="Normal"/>
        <w:widowControl w:val="false"/>
        <w:autoSpaceDE w:val="false"/>
        <w:ind w:right="648" w:firstLine="288"/>
        <w:jc w:val="both"/>
        <w:rPr>
          <w:sz w:val="22"/>
          <w:szCs w:val="22"/>
        </w:rPr>
      </w:pPr>
      <w:r>
        <w:rPr>
          <w:sz w:val="22"/>
          <w:szCs w:val="22"/>
        </w:rPr>
        <w:t>A hajóhídon kigyulladt a lámpa, amely jelezte, hogy a hajtóművek működésbe léptek.</w:t>
      </w:r>
    </w:p>
    <w:p>
      <w:pPr>
        <w:pStyle w:val="Normal"/>
        <w:widowControl w:val="false"/>
        <w:autoSpaceDE w:val="false"/>
        <w:ind w:right="648" w:firstLine="288"/>
        <w:jc w:val="both"/>
        <w:rPr/>
      </w:pPr>
      <w:r>
        <w:rPr>
          <w:sz w:val="22"/>
          <w:szCs w:val="22"/>
        </w:rPr>
        <w:t xml:space="preserve">–  </w:t>
      </w:r>
      <w:r>
        <w:rPr>
          <w:sz w:val="22"/>
          <w:szCs w:val="22"/>
        </w:rPr>
        <w:t>Felkészülni a kötelek eloldására! –  utasította a kapitány az első tisztet. –  Még jó, hogy Diesel-hajtó</w:t>
        <w:softHyphen/>
        <w:t>művünk van... A turbinással nem menne ilyen gyor</w:t>
        <w:softHyphen/>
        <w:t>san...</w:t>
      </w:r>
    </w:p>
    <w:p>
      <w:pPr>
        <w:pStyle w:val="Normal"/>
        <w:widowControl w:val="false"/>
        <w:autoSpaceDE w:val="false"/>
        <w:ind w:right="648" w:firstLine="288"/>
        <w:jc w:val="both"/>
        <w:rPr/>
      </w:pPr>
      <w:r>
        <w:rPr>
          <w:sz w:val="22"/>
          <w:szCs w:val="22"/>
        </w:rPr>
        <w:t xml:space="preserve">Az </w:t>
      </w:r>
      <w:r>
        <w:rPr>
          <w:i/>
          <w:iCs/>
          <w:sz w:val="22"/>
          <w:szCs w:val="22"/>
        </w:rPr>
        <w:t xml:space="preserve">Oszumi-maru </w:t>
      </w:r>
      <w:r>
        <w:rPr>
          <w:sz w:val="22"/>
          <w:szCs w:val="22"/>
        </w:rPr>
        <w:t>kürtjének bömbölése olyan volt, mínt egy félelmetes szörnyeteg vonítása, és betöltötte az egész környéket.  A kapitány fogta a kézi hangszó</w:t>
        <w:softHyphen/>
        <w:t>rót, a móló felé fordult és beleszólt:</w:t>
      </w:r>
    </w:p>
    <w:p>
      <w:pPr>
        <w:pStyle w:val="Normal"/>
        <w:widowControl w:val="false"/>
        <w:autoSpaceDE w:val="false"/>
        <w:ind w:right="648" w:firstLine="288"/>
        <w:jc w:val="both"/>
        <w:rPr/>
      </w:pPr>
      <w:r>
        <w:rPr>
          <w:sz w:val="22"/>
          <w:szCs w:val="22"/>
        </w:rPr>
        <w:t xml:space="preserve">–  </w:t>
      </w:r>
      <w:r>
        <w:rPr>
          <w:sz w:val="22"/>
          <w:szCs w:val="22"/>
        </w:rPr>
        <w:t>Mentsék meg azokat, akik kívül rekedtek! Még van rá ídő. Rövidesen következik a második hullám</w:t>
        <w:softHyphen/>
        <w:t>csapás! Nyugalom! Folytassák nyugodtan a beszállást! –  Aztán  a fedélzet  felé fordult. –  A taton  felkészülni a kötelek eloldására!</w:t>
      </w:r>
    </w:p>
    <w:p>
      <w:pPr>
        <w:pStyle w:val="Normal"/>
        <w:widowControl w:val="false"/>
        <w:autoSpaceDE w:val="false"/>
        <w:ind w:right="648" w:firstLine="288"/>
        <w:jc w:val="both"/>
        <w:rPr/>
      </w:pPr>
      <w:r>
        <w:rPr>
          <w:sz w:val="22"/>
          <w:szCs w:val="22"/>
        </w:rPr>
        <w:t>Az oszakai repülőtéren a PAN-AM Boeing-747-es gépe, miután felvett a fedélzetére négyszázkilencven utast, kigurult a felszálló sávra. Mind a négy motorja teljes erővel dolgozott, háromszázötventonnás, hatal</w:t>
        <w:softHyphen/>
        <w:t>mas teste halkan remegett. Megdördült a föld. Az. irányítótoronyban az erős, függőleges földlökéstől fel</w:t>
        <w:softHyphen/>
        <w:t>ugrottak, majd felborultak a poharak, elaludt néhány lámpa.</w:t>
      </w:r>
    </w:p>
    <w:p>
      <w:pPr>
        <w:pStyle w:val="Normal"/>
        <w:widowControl w:val="false"/>
        <w:autoSpaceDE w:val="false"/>
        <w:ind w:right="648" w:firstLine="288"/>
        <w:jc w:val="both"/>
        <w:rPr/>
      </w:pPr>
      <w:r>
        <w:rPr>
          <w:sz w:val="22"/>
          <w:szCs w:val="22"/>
        </w:rPr>
        <w:t xml:space="preserve">–  </w:t>
      </w:r>
      <w:r>
        <w:rPr>
          <w:sz w:val="22"/>
          <w:szCs w:val="22"/>
        </w:rPr>
        <w:t>Földrengés! –  kiáltotta valaki. –  Leállítani a PAN-AM 107-es járatát! Éppen felszállni készül!</w:t>
      </w:r>
    </w:p>
    <w:p>
      <w:pPr>
        <w:pStyle w:val="Normal"/>
        <w:widowControl w:val="false"/>
        <w:autoSpaceDE w:val="false"/>
        <w:ind w:right="648" w:firstLine="288"/>
        <w:jc w:val="both"/>
        <w:rPr/>
      </w:pPr>
      <w:r>
        <w:rPr>
          <w:sz w:val="22"/>
          <w:szCs w:val="22"/>
        </w:rPr>
        <w:t>A Boeing sebessége már meghaladta az óránkénti százhúsz kilométert. Az ügyeletes diszpécser elsápadt, amint kinézett a csörömpölő ablaküvegen, és látta az óriásgép rángatódzó futását, aztán összeszorította a fogát, és tenyerével befogta a mikrofont.</w:t>
      </w:r>
    </w:p>
    <w:p>
      <w:pPr>
        <w:pStyle w:val="Normal"/>
        <w:widowControl w:val="false"/>
        <w:autoSpaceDE w:val="false"/>
        <w:ind w:right="648" w:firstLine="288"/>
        <w:jc w:val="both"/>
        <w:rPr/>
      </w:pPr>
      <w:r>
        <w:rPr>
          <w:sz w:val="22"/>
          <w:szCs w:val="22"/>
        </w:rPr>
        <w:t>Egy rémülettől eltorzult arcú ember szaladt oda hozzá, és megpróbálta kirántani a kezéből a mikrofont, s közben ordított:</w:t>
      </w:r>
    </w:p>
    <w:p>
      <w:pPr>
        <w:pStyle w:val="Normal"/>
        <w:widowControl w:val="false"/>
        <w:autoSpaceDE w:val="false"/>
        <w:ind w:right="648" w:firstLine="288"/>
        <w:jc w:val="both"/>
        <w:rPr>
          <w:sz w:val="22"/>
          <w:szCs w:val="22"/>
        </w:rPr>
      </w:pPr>
      <w:r>
        <w:rPr>
          <w:sz w:val="22"/>
          <w:szCs w:val="22"/>
        </w:rPr>
        <w:t xml:space="preserve">–  </w:t>
      </w:r>
      <w:r>
        <w:rPr>
          <w:sz w:val="22"/>
          <w:szCs w:val="22"/>
        </w:rPr>
        <w:t>Leállítani! Mi van veled?! Gyorsan!</w:t>
      </w:r>
    </w:p>
    <w:p>
      <w:pPr>
        <w:pStyle w:val="Normal"/>
        <w:widowControl w:val="false"/>
        <w:autoSpaceDE w:val="false"/>
        <w:ind w:right="648" w:firstLine="288"/>
        <w:jc w:val="both"/>
        <w:rPr/>
      </w:pPr>
      <w:r>
        <w:rPr>
          <w:sz w:val="22"/>
          <w:szCs w:val="22"/>
        </w:rPr>
        <w:t>De az ügyeletes durván félrelökte az illetőt, nem hagyta kivenni a kezéből a mikrofont. Ez az ember azelőtt a hanedai légikikötőben dolgozott. Ott tartóz kodott  a nagy földrengés idején,  és látta, mi történt egy éppen  földet ért  repülőgéppel. Később  többször élt át földrengést Tokióban, és a saját bőrén tapasztalta, mit jelent a természetnek ez a grimasza. Ha most parancsot ad, lehet, hogy a repülőgép meg tud állni a három  kilométeres felszállósáv  legvégén. Ám ha ab</w:t>
        <w:softHyphen/>
        <w:t>ban a pillanatban bekövetkezik a második, vízszintes rengés... Az utasszállító gép egyre növelte, a sebessé</w:t>
        <w:softHyphen/>
        <w:t>gét. Százötven... százhetven... A gép teste ugrándozni kezdett, futóműve időnként már el-elszakadt a földtől.</w:t>
      </w:r>
    </w:p>
    <w:p>
      <w:pPr>
        <w:pStyle w:val="Normal"/>
        <w:widowControl w:val="false"/>
        <w:autoSpaceDE w:val="false"/>
        <w:ind w:right="648" w:firstLine="288"/>
        <w:jc w:val="both"/>
        <w:rPr/>
      </w:pPr>
      <w:r>
        <w:rPr>
          <w:sz w:val="22"/>
          <w:szCs w:val="22"/>
        </w:rPr>
        <w:t>“</w:t>
      </w:r>
      <w:r>
        <w:rPr>
          <w:sz w:val="22"/>
          <w:szCs w:val="22"/>
        </w:rPr>
        <w:t>Istenem!” –  suttogta az istenben soha nem hivő ügyeletes. Lelki szemeivel látta a pilótát, akinek tekin</w:t>
        <w:softHyphen/>
        <w:t>tete a felszállósáv gyorsan közeledő végére szegező</w:t>
        <w:softHyphen/>
        <w:t>dött. A parancsnok és a helyettese bizonyára észrevette már, hogy a gépet szokatlan módon dobálja valami. Minden az ő, pár másodperc múlva meghozandó dön</w:t>
        <w:softHyphen/>
        <w:t>tésétől függ... A felszálló sáv szalagja... még száz mé</w:t>
        <w:softHyphen/>
        <w:t>ter, még száz... harminc... húsz... mindjárt véget ér, és már késő lesz változtatni valamin...</w:t>
      </w:r>
    </w:p>
    <w:p>
      <w:pPr>
        <w:pStyle w:val="Normal"/>
        <w:widowControl w:val="false"/>
        <w:autoSpaceDE w:val="false"/>
        <w:ind w:right="648" w:firstLine="288"/>
        <w:jc w:val="both"/>
        <w:rPr>
          <w:sz w:val="22"/>
          <w:szCs w:val="22"/>
        </w:rPr>
      </w:pPr>
      <w:r>
        <w:rPr>
          <w:sz w:val="22"/>
          <w:szCs w:val="22"/>
        </w:rPr>
        <w:t>“</w:t>
      </w:r>
      <w:r>
        <w:rPr>
          <w:sz w:val="22"/>
          <w:szCs w:val="22"/>
        </w:rPr>
        <w:t>Szállj fel! –  kiáltott rá gondolatban a diszpécser, és testét kiverte a hideg veríték. –  Húzd magad felé a kormányt! Suhanj fel az égbe! A földön csak a halál vár rád!”</w:t>
      </w:r>
    </w:p>
    <w:p>
      <w:pPr>
        <w:pStyle w:val="Normal"/>
        <w:widowControl w:val="false"/>
        <w:autoSpaceDE w:val="false"/>
        <w:ind w:right="648" w:firstLine="288"/>
        <w:jc w:val="both"/>
        <w:rPr/>
      </w:pPr>
      <w:r>
        <w:rPr>
          <w:sz w:val="22"/>
          <w:szCs w:val="22"/>
        </w:rPr>
        <w:t xml:space="preserve">–  </w:t>
      </w:r>
      <w:r>
        <w:rPr>
          <w:sz w:val="22"/>
          <w:szCs w:val="22"/>
        </w:rPr>
        <w:t>Kész, megúszta! –  kiáltott valaki.</w:t>
      </w:r>
    </w:p>
    <w:p>
      <w:pPr>
        <w:pStyle w:val="Normal"/>
        <w:widowControl w:val="false"/>
        <w:autoSpaceDE w:val="false"/>
        <w:ind w:right="648" w:firstLine="288"/>
        <w:jc w:val="both"/>
        <w:rPr/>
      </w:pPr>
      <w:r>
        <w:rPr>
          <w:sz w:val="22"/>
          <w:szCs w:val="22"/>
        </w:rPr>
        <w:t>Az ügyeletes diszpécser meglazította nedves ingének gallérját, és a felszállópálya végét nézte. Először az orrfutómű vált el a földtől, aztán a többi tizenhat.</w:t>
      </w:r>
    </w:p>
    <w:p>
      <w:pPr>
        <w:pStyle w:val="Normal"/>
        <w:widowControl w:val="false"/>
        <w:autoSpaceDE w:val="false"/>
        <w:ind w:right="648" w:firstLine="288"/>
        <w:jc w:val="both"/>
        <w:rPr/>
      </w:pPr>
      <w:r>
        <w:rPr>
          <w:sz w:val="22"/>
          <w:szCs w:val="22"/>
        </w:rPr>
        <w:t xml:space="preserve">–  </w:t>
      </w:r>
      <w:r>
        <w:rPr>
          <w:sz w:val="22"/>
          <w:szCs w:val="22"/>
        </w:rPr>
        <w:t>Valamennyi gépnek a légikikötőben! Itt az irányí</w:t>
        <w:softHyphen/>
        <w:t>tótorony... –  A diszpécser,  miután  meggyőződött  ró</w:t>
        <w:softHyphen/>
        <w:t>la, hogy a gép már teljesen elvált a földtől, és a levegő</w:t>
        <w:softHyphen/>
        <w:t>ben száll, bekapcsolta a mikrofont. Hangja rekedt volt. –  Rendkívüli helyzet! Leállítani minden gép haj</w:t>
        <w:softHyphen/>
        <w:t>tóművét!. Földrengés van! –  És zsákként lefordult a székről.</w:t>
      </w:r>
    </w:p>
    <w:p>
      <w:pPr>
        <w:pStyle w:val="Normal"/>
        <w:widowControl w:val="false"/>
        <w:autoSpaceDE w:val="false"/>
        <w:ind w:right="648" w:firstLine="288"/>
        <w:jc w:val="both"/>
        <w:rPr>
          <w:sz w:val="22"/>
          <w:szCs w:val="22"/>
        </w:rPr>
      </w:pPr>
      <w:r>
        <w:rPr>
          <w:sz w:val="22"/>
          <w:szCs w:val="22"/>
        </w:rPr>
        <w:t xml:space="preserve">– </w:t>
      </w:r>
      <w:r>
        <w:rPr>
          <w:sz w:val="22"/>
          <w:szCs w:val="22"/>
        </w:rPr>
        <w:t>Válts fel –  mondta a helyettesének, aki segített neki feltápászkodni. –  A legjobb, ha... lezárjuk a repü</w:t>
        <w:softHyphen/>
        <w:t>lőteret. Nem fogadunk repülőgépeket: Jobb, ha el</w:t>
        <w:softHyphen/>
        <w:t xml:space="preserve"> mennek... Szörnyű lesz...</w:t>
      </w:r>
    </w:p>
    <w:p>
      <w:pPr>
        <w:pStyle w:val="Normal"/>
        <w:widowControl w:val="false"/>
        <w:autoSpaceDE w:val="false"/>
        <w:ind w:right="648" w:firstLine="288"/>
        <w:jc w:val="both"/>
        <w:rPr/>
      </w:pPr>
      <w:r>
        <w:rPr>
          <w:sz w:val="22"/>
          <w:szCs w:val="22"/>
        </w:rPr>
        <w:t>Az első függőleges hullám rengései már kezdtek csillapulni, amikor a föld ismét felmorajlott: megérke</w:t>
        <w:softHyphen/>
        <w:t>zett a második, vízszintes hullám. Úgy tűnt, mintha egy gigászi masina rázná az irányítótornyot. A helyet</w:t>
        <w:softHyphen/>
        <w:t>tes diszpécser szüntelenül figyelmeztette a levegőben szálló repülőgépeket, de hangját elnyelte a dübörgés és az ordítás.</w:t>
      </w:r>
    </w:p>
    <w:p>
      <w:pPr>
        <w:pStyle w:val="Normal"/>
        <w:widowControl w:val="false"/>
        <w:autoSpaceDE w:val="false"/>
        <w:ind w:right="648" w:firstLine="288"/>
        <w:jc w:val="both"/>
        <w:rPr/>
      </w:pPr>
      <w:r>
        <w:rPr>
          <w:sz w:val="22"/>
          <w:szCs w:val="22"/>
        </w:rPr>
        <w:t>Ennek  a  Kinkit,  Sikokut  és  Kiusu  középső  ré</w:t>
        <w:softHyphen/>
        <w:t>szét sújtó iszonyatos erejű, hetes erősségű föld</w:t>
        <w:softHyphen/>
        <w:t>rengésnek több epicentruma is volt: az Isze-öbölben, a Kitajama folyó felső szakaszánál, a Kii-szoros fél</w:t>
        <w:softHyphen/>
        <w:t>szigetén, a Tosza-öbölben, a Bungo-szorosban, a Mijadzaki tartomány Kobajasi járásában. Ilyesmi a földrengések történetében még nem fordult elő. A földrengésjelző állomások adatait feldolgozó szak</w:t>
        <w:softHyphen/>
        <w:t>emberek eleinte meghökkentek, mert az epicentrum színhelye annyira szétfolyt. Csak később derült ki, hogy ennek a földrengésnek az epicentrumai, az Isze-öböl és Kiusu déli része között, hatszáz kilométer hosszú vonalban sorakoztak. Valószínűleg a földrengés megindulása az egyik epicentrumban váltotta ki a láncreakciót.</w:t>
      </w:r>
    </w:p>
    <w:p>
      <w:pPr>
        <w:pStyle w:val="Normal"/>
        <w:widowControl w:val="false"/>
        <w:autoSpaceDE w:val="false"/>
        <w:ind w:right="648" w:firstLine="288"/>
        <w:jc w:val="both"/>
        <w:rPr/>
      </w:pPr>
      <w:r>
        <w:rPr>
          <w:sz w:val="22"/>
          <w:szCs w:val="22"/>
        </w:rPr>
        <w:t>Az epicentrumok annak a központi tektonikus öve</w:t>
        <w:softHyphen/>
        <w:t>zetnek a vonala fölött sorakoztak, amely a Sima-félszigeten kezdődik, keresztülszeli a Kii-félsziget kö</w:t>
        <w:softHyphen/>
        <w:t>zépső részét, majd keletről nyugat felé áthalad a Siko</w:t>
        <w:softHyphen/>
        <w:t>ku-szigeten és a  Kiusu  szigeten végződik. Nyilván</w:t>
        <w:softHyphen/>
        <w:t>való, hogy ez a földkéregben végbemenő iszonyatos</w:t>
        <w:softHyphen/>
        <w:t>változásoknak a következménye volt.</w:t>
      </w:r>
    </w:p>
    <w:p>
      <w:pPr>
        <w:pStyle w:val="Normal"/>
        <w:widowControl w:val="false"/>
        <w:autoSpaceDE w:val="false"/>
        <w:ind w:right="648" w:firstLine="288"/>
        <w:jc w:val="both"/>
        <w:rPr>
          <w:sz w:val="22"/>
          <w:szCs w:val="22"/>
        </w:rPr>
      </w:pPr>
      <w:r>
        <w:rPr>
          <w:sz w:val="22"/>
          <w:szCs w:val="22"/>
        </w:rPr>
        <w:t>A földrengés következtében a kii-félszigeti Kino</w:t>
        <w:softHyphen/>
        <w:t>gava és a sikoku-szigeti Joszino folyó partjai tízmé</w:t>
        <w:softHyphen/>
        <w:t>ternyit eltolódtak függőleges irányban. Ennek ered</w:t>
        <w:softHyphen/>
        <w:t>ményeként a vetődés széle mentén a Kii és Sikoku környéki hegyvonulatok –  déli része háromméternyit mozdult el déli irányban, az északi pedig több mint tízméternyit keleti irányban.</w:t>
      </w:r>
    </w:p>
    <w:p>
      <w:pPr>
        <w:pStyle w:val="Normal"/>
        <w:widowControl w:val="false"/>
        <w:autoSpaceDE w:val="false"/>
        <w:ind w:right="648" w:firstLine="288"/>
        <w:jc w:val="both"/>
        <w:rPr/>
      </w:pPr>
      <w:r>
        <w:rPr>
          <w:sz w:val="22"/>
          <w:szCs w:val="22"/>
        </w:rPr>
        <w:t>A vetődés óriási vonala nyomon követhető a  siko</w:t>
        <w:softHyphen/>
        <w:t>kui Arajhama járástól a Mija tartománybeli Isze váro</w:t>
        <w:softHyphen/>
        <w:t>sáig. Természetesen szinte valamennyi kinogavai és joszinói híd beomlott vagy összedőlt, hegyomlások voltak a Takami-hágón, a Kunimi-hegyen, Mija és Nara tartomány határán, a Szaszago-hegycsúcson és a sikokui hegyvonulat Omori hegyén. Egyes helyeken a hegyek széthasadtak, teljesen megváltoztatták alak</w:t>
        <w:softHyphen/>
        <w:t>jukat.</w:t>
      </w:r>
    </w:p>
    <w:p>
      <w:pPr>
        <w:pStyle w:val="Normal"/>
        <w:widowControl w:val="false"/>
        <w:autoSpaceDE w:val="false"/>
        <w:ind w:right="648" w:firstLine="288"/>
        <w:jc w:val="both"/>
        <w:rPr/>
      </w:pPr>
      <w:r>
        <w:rPr>
          <w:sz w:val="22"/>
          <w:szCs w:val="22"/>
        </w:rPr>
        <w:t>A két folyó medre a felismerhetetlenségig meg</w:t>
        <w:softHyphen/>
        <w:t>változott. Helyenként a viz teljesen eltűnt, néhány hor</w:t>
        <w:softHyphen/>
        <w:t>padást elöntött a tengervíz, akárcsak a nagy árvíz idején, egyes helyeken a hegyomlások következtében torlaszok keletkeztek, másutt pedig éppen fordítva, megrongálódtak a mesterséges gátak, ami áradásokat okozott a folyók alsó szakaszán. A Naruto-szoros fenekén is valószínűleg változások történtek: néhány száz méterrel szélesebb lett, felszínétől pedig jóformán teljesen eltűntek az örvények.</w:t>
      </w:r>
    </w:p>
    <w:p>
      <w:pPr>
        <w:pStyle w:val="Normal"/>
        <w:widowControl w:val="false"/>
        <w:autoSpaceDE w:val="false"/>
        <w:ind w:right="648" w:firstLine="288"/>
        <w:jc w:val="both"/>
        <w:rPr/>
      </w:pPr>
      <w:r>
        <w:rPr>
          <w:sz w:val="22"/>
          <w:szCs w:val="22"/>
        </w:rPr>
        <w:t>Ezeken a helyeken nyomban a földrengés után szö</w:t>
        <w:softHyphen/>
        <w:t>kőár pusztított, amelynek magassága olykor elérte a tíz métert. Szinte valamennyi partvidéki város nagy károkat szenvedett. A partra kivetett hajók is erősen megrongálódtak.  Mintegy kétmillió ember pusztult el és tűnt el nyomtalanul ebben a körzetben. Különösen sok áldozat volt a kitelepülők között az Oszakai- és Toszai-öböl környékén és Mijadzaki partvidékén: a földrengés váratlanul, hajóra szállás közben érte az embereket.</w:t>
      </w:r>
    </w:p>
    <w:p>
      <w:pPr>
        <w:pStyle w:val="Normal"/>
        <w:widowControl w:val="false"/>
        <w:autoSpaceDE w:val="false"/>
        <w:ind w:right="648" w:firstLine="288"/>
        <w:jc w:val="both"/>
        <w:rPr/>
      </w:pPr>
      <w:r>
        <w:rPr>
          <w:sz w:val="22"/>
          <w:szCs w:val="22"/>
        </w:rPr>
        <w:t>A legszörnyűbb pusztítás a szökőár útjában történt: a tizennégy méter magas hullám a sikokui Avadzsi déli partjára, Kada városára, Kisura és Naruto városra zúdult. Nyomában Tomogasima, Kada, Fukura és Naruto  földjén jóformán  semmi sem maradt épségben. Vakajama és Tokusima városokat nemcsak félig elmosta, de vízzel is elárasztotta: a tengervíz nem is húzódott már vissza, egy méter magasan állt a két városban.</w:t>
      </w:r>
    </w:p>
    <w:p>
      <w:pPr>
        <w:pStyle w:val="Normal"/>
        <w:widowControl w:val="false"/>
        <w:autoSpaceDE w:val="false"/>
        <w:ind w:right="648" w:firstLine="288"/>
        <w:jc w:val="both"/>
        <w:rPr/>
      </w:pPr>
      <w:r>
        <w:rPr>
          <w:sz w:val="22"/>
          <w:szCs w:val="22"/>
        </w:rPr>
        <w:t>Nehéz volna felsorolni a kárt szenvedett városokat. A közlekedési hálózatnak csak a töredéke maradt épségben. Mi több, a földrengés, helyesebben a föld</w:t>
        <w:softHyphen/>
        <w:t>kéregbeli kataklizma következtében szinte valamennyi tengeri kikötő üzemképtelenné vált.</w:t>
      </w:r>
    </w:p>
    <w:p>
      <w:pPr>
        <w:pStyle w:val="Normal"/>
        <w:widowControl w:val="false"/>
        <w:autoSpaceDE w:val="false"/>
        <w:ind w:right="648" w:firstLine="288"/>
        <w:jc w:val="both"/>
        <w:rPr/>
      </w:pPr>
      <w:r>
        <w:rPr>
          <w:sz w:val="22"/>
          <w:szCs w:val="22"/>
        </w:rPr>
        <w:t xml:space="preserve"> </w:t>
      </w:r>
      <w:r>
        <w:rPr>
          <w:sz w:val="22"/>
          <w:szCs w:val="22"/>
        </w:rPr>
        <w:t>A központi tektonikus övezetnek ezt a szokatlan földrengését elejétől végéig megfigyelte az amerikai MOL-3 űrlaboratórium négy főből álló legénysége. A MOL-3, amelyet az Egyenlítőhöz viszonyítva hat</w:t>
        <w:softHyphen/>
        <w:t>vanfokos szögben bocsátottak fel néhány nappal a földrengés előtt,  északkelet-délnyugati  irányban  ha</w:t>
        <w:softHyphen/>
        <w:t>ladt el a Japán-szigetvilág fölött. A Japán környéki földkéregbeli  változások megfigyelése rendkívül fon</w:t>
        <w:softHyphen/>
        <w:t>tos feladatként  szerepelt a laboratórium munkatervé</w:t>
        <w:softHyphen/>
        <w:t>ben.</w:t>
      </w:r>
    </w:p>
    <w:p>
      <w:pPr>
        <w:pStyle w:val="Normal"/>
        <w:widowControl w:val="false"/>
        <w:autoSpaceDE w:val="false"/>
        <w:ind w:right="648" w:firstLine="288"/>
        <w:jc w:val="both"/>
        <w:rPr/>
      </w:pPr>
      <w:r>
        <w:rPr>
          <w:sz w:val="22"/>
          <w:szCs w:val="22"/>
        </w:rPr>
        <w:t>A MOL-3, miután elhagyta a már nappali fényben fürdő Csendes-óceánt, százhúsz kilométeres magas</w:t>
        <w:softHyphen/>
        <w:t>ságban haladt el  Japán fölött,  a még hajnali szürkület</w:t>
        <w:softHyphen/>
        <w:t>be burkolódzó Délkelet-Ázsia irányában. A Japán-</w:t>
        <w:softHyphen/>
        <w:t>tenger felől érkező ciklon felhőkkel vonta be Japán parjait:  már eltűnt  a szürke lepel mögött a Kinki</w:t>
        <w:softHyphen/>
        <w:t>-vidék, a Központi vidék északi része, Csugoku és a Beltenger. De a Kii-félsziget déli része, a sikoku-szigeti Muroto- és Asidzuri-fok, valamint Kiusu sziget déli csücske kikandikált a felhők közül. A legénység ügye</w:t>
        <w:softHyphen/>
        <w:t>letes tagja a különböző  fényképező- és mérőműszere</w:t>
        <w:softHyphen/>
        <w:t>ket az odalent tovaúszó szigetvilágra irányította, a többit pedig rábízta az automatákra. A legénység két tagja aludt, a harmadik pedig, az ablakhoz tapadva, távcsövön vizsgálta az alaposan megváltozott külsejű és a nagy robbanás után még mindig füstölgő Fudzsit, majd sorra vette a  Középső-hegyvonulat  lángnyelve</w:t>
        <w:softHyphen/>
        <w:t>ket okádó  többi vulkánját.  Amikor a laboratórium Ensu  közelében a nyílt tenger fölött haladt el, romlot</w:t>
        <w:softHyphen/>
        <w:t>tak a látási viszonyok: a reggeli napsugarak a haladás irányában  rézsútosan tűztek  a földre;  az űrhajós  letet</w:t>
        <w:softHyphen/>
        <w:t>te a távcsövet, s bekapcsolta a teleobjektíves színes noktovíziót.</w:t>
      </w:r>
    </w:p>
    <w:p>
      <w:pPr>
        <w:pStyle w:val="Normal"/>
        <w:widowControl w:val="false"/>
        <w:autoSpaceDE w:val="false"/>
        <w:ind w:right="648" w:firstLine="288"/>
        <w:jc w:val="both"/>
        <w:rPr/>
      </w:pPr>
      <w:r>
        <w:rPr>
          <w:sz w:val="22"/>
          <w:szCs w:val="22"/>
        </w:rPr>
        <w:t>Amint megjelent a képernyőn a kontrasztos színes kép egy percig döbbenten nézte, aztán megbökte az ügyeletes vállát.</w:t>
      </w:r>
    </w:p>
    <w:p>
      <w:pPr>
        <w:pStyle w:val="Normal"/>
        <w:widowControl w:val="false"/>
        <w:autoSpaceDE w:val="false"/>
        <w:ind w:right="648" w:firstLine="288"/>
        <w:jc w:val="both"/>
        <w:rPr/>
      </w:pPr>
      <w:r>
        <w:rPr>
          <w:sz w:val="22"/>
          <w:szCs w:val="22"/>
        </w:rPr>
        <w:t xml:space="preserve">–  </w:t>
      </w:r>
      <w:r>
        <w:rPr>
          <w:sz w:val="22"/>
          <w:szCs w:val="22"/>
        </w:rPr>
        <w:t>Hallod-e, valami baj van Nyugat-Japánnal!</w:t>
      </w:r>
    </w:p>
    <w:p>
      <w:pPr>
        <w:pStyle w:val="Normal"/>
        <w:widowControl w:val="false"/>
        <w:autoSpaceDE w:val="false"/>
        <w:ind w:right="648" w:firstLine="288"/>
        <w:jc w:val="both"/>
        <w:rPr>
          <w:sz w:val="22"/>
          <w:szCs w:val="22"/>
        </w:rPr>
      </w:pPr>
      <w:r>
        <w:rPr>
          <w:sz w:val="22"/>
          <w:szCs w:val="22"/>
        </w:rPr>
        <w:t>Az Isze-öböltől a Kii-félsziget déli csücskéig húzó</w:t>
        <w:softHyphen/>
        <w:t>dó terület domborzata látszott a képernyőn. Az ügyele</w:t>
        <w:softHyphen/>
        <w:t>tes fel sem állt a helyéről, úgy nagyította meg a nokto</w:t>
        <w:softHyphen/>
        <w:t>vízió képernyőjét, majd megnyomta a videomagnetofon kamerájának gombját.</w:t>
      </w:r>
    </w:p>
    <w:p>
      <w:pPr>
        <w:pStyle w:val="Normal"/>
        <w:widowControl w:val="false"/>
        <w:autoSpaceDE w:val="false"/>
        <w:ind w:right="648" w:firstLine="288"/>
        <w:jc w:val="both"/>
        <w:rPr/>
      </w:pPr>
      <w:r>
        <w:rPr>
          <w:sz w:val="22"/>
          <w:szCs w:val="22"/>
        </w:rPr>
        <w:t xml:space="preserve">–  </w:t>
      </w:r>
      <w:r>
        <w:rPr>
          <w:sz w:val="22"/>
          <w:szCs w:val="22"/>
        </w:rPr>
        <w:t>Mi van? –  kérdezte álmos hangon az ágyon heve</w:t>
        <w:softHyphen/>
        <w:t>rő harmadik űrhajós.</w:t>
      </w:r>
    </w:p>
    <w:p>
      <w:pPr>
        <w:pStyle w:val="Normal"/>
        <w:widowControl w:val="false"/>
        <w:autoSpaceDE w:val="false"/>
        <w:ind w:right="648" w:firstLine="288"/>
        <w:jc w:val="both"/>
        <w:rPr/>
      </w:pPr>
      <w:r>
        <w:rPr>
          <w:sz w:val="22"/>
          <w:szCs w:val="22"/>
        </w:rPr>
        <w:t xml:space="preserve">–  </w:t>
      </w:r>
      <w:r>
        <w:rPr>
          <w:sz w:val="22"/>
          <w:szCs w:val="22"/>
        </w:rPr>
        <w:t>Nem tudjuk –  felelte az ügyeletes. –  Keltsd fel Patet. Segítsetek. Nézzétek csak, hogy változik a tenger színe!</w:t>
      </w:r>
    </w:p>
    <w:p>
      <w:pPr>
        <w:pStyle w:val="Normal"/>
        <w:widowControl w:val="false"/>
        <w:autoSpaceDE w:val="false"/>
        <w:ind w:right="648" w:firstLine="288"/>
        <w:jc w:val="both"/>
        <w:rPr/>
      </w:pPr>
      <w:r>
        <w:rPr>
          <w:sz w:val="22"/>
          <w:szCs w:val="22"/>
        </w:rPr>
        <w:t>Pat leszállt a heverőről, és szabályozni kezdte a noktovízió élességét. A tenger feketés-zöldes felszínén kék-zöld  foltok villództak. Sebesen mozogtak egy</w:t>
        <w:softHyphen/>
        <w:t>szerre két irányban: keletnek és nyugatnak. Végigsu</w:t>
        <w:softHyphen/>
        <w:t>hantak a nyílt tengeren a  Kiusu félsziget mellett, elérték a Muroto-fokot, amely most jelent meg a kép</w:t>
        <w:softHyphen/>
        <w:t>ernyő sarkában, majd egyszerre szétszóródtak a Csen</w:t>
        <w:softHyphen/>
        <w:t>des-óceán irányában. A foltok ezután szétfolytak, és a szétfolyás helyén élénkkék színű, szembejövő foltok kezdtek feltűnni.</w:t>
      </w:r>
    </w:p>
    <w:p>
      <w:pPr>
        <w:pStyle w:val="Normal"/>
        <w:widowControl w:val="false"/>
        <w:autoSpaceDE w:val="false"/>
        <w:ind w:right="648" w:firstLine="288"/>
        <w:jc w:val="both"/>
        <w:rPr/>
      </w:pPr>
      <w:r>
        <w:rPr>
          <w:sz w:val="22"/>
          <w:szCs w:val="22"/>
        </w:rPr>
        <w:t xml:space="preserve">– </w:t>
      </w:r>
      <w:r>
        <w:rPr>
          <w:sz w:val="22"/>
          <w:szCs w:val="22"/>
        </w:rPr>
        <w:t>Vegyétek fel tizenhat milliméteresre! –  vakkantot</w:t>
        <w:softHyphen/>
        <w:t>ta az ügyeletes, és megnyomta a folyamatosan fényké</w:t>
        <w:softHyphen/>
        <w:t>pező  automatikus fényképezőgép  gombját. –  Vegyé</w:t>
        <w:softHyphen/>
        <w:t>tek fel színes filmre és fekete-fehérre is. Jimmy, te az ablakból készíts felvételeket.</w:t>
      </w:r>
    </w:p>
    <w:p>
      <w:pPr>
        <w:pStyle w:val="Normal"/>
        <w:widowControl w:val="false"/>
        <w:autoSpaceDE w:val="false"/>
        <w:ind w:right="648" w:firstLine="288"/>
        <w:jc w:val="both"/>
        <w:rPr/>
      </w:pPr>
      <w:r>
        <w:rPr>
          <w:sz w:val="22"/>
          <w:szCs w:val="22"/>
        </w:rPr>
        <w:t>Mind a négyen a készülékekhez siettek. Az automa</w:t>
        <w:softHyphen/>
        <w:t>ta műszerek ugyan megállás nélkül működtek, de meglehetősen furcsán viselkedtek,</w:t>
      </w:r>
    </w:p>
    <w:p>
      <w:pPr>
        <w:pStyle w:val="Normal"/>
        <w:widowControl w:val="false"/>
        <w:autoSpaceDE w:val="false"/>
        <w:ind w:right="648" w:firstLine="288"/>
        <w:jc w:val="both"/>
        <w:rPr/>
      </w:pPr>
      <w:r>
        <w:rPr>
          <w:sz w:val="22"/>
          <w:szCs w:val="22"/>
        </w:rPr>
        <w:t xml:space="preserve">–  </w:t>
      </w:r>
      <w:r>
        <w:rPr>
          <w:sz w:val="22"/>
          <w:szCs w:val="22"/>
        </w:rPr>
        <w:t>Az ördög vinné el! –  dühöngött Pat, és sietve próbált beszabályozni valamit. A mutatók hideglelő</w:t>
        <w:softHyphen/>
        <w:t>sen remegtek a piros vonalnál. –  A mágnesmérő is, a gravitációmérő is megbolondult. Bill, hívjuk az irányí</w:t>
        <w:softHyphen/>
        <w:t>tóközpontot? .</w:t>
      </w:r>
    </w:p>
    <w:p>
      <w:pPr>
        <w:pStyle w:val="Normal"/>
        <w:widowControl w:val="false"/>
        <w:autoSpaceDE w:val="false"/>
        <w:ind w:right="648" w:firstLine="288"/>
        <w:jc w:val="both"/>
        <w:rPr/>
      </w:pPr>
      <w:r>
        <w:rPr>
          <w:sz w:val="22"/>
          <w:szCs w:val="22"/>
        </w:rPr>
        <w:t xml:space="preserve">–  </w:t>
      </w:r>
      <w:r>
        <w:rPr>
          <w:sz w:val="22"/>
          <w:szCs w:val="22"/>
        </w:rPr>
        <w:t xml:space="preserve">Igen. A </w:t>
      </w:r>
      <w:r>
        <w:rPr>
          <w:i/>
          <w:iCs/>
          <w:sz w:val="22"/>
          <w:szCs w:val="22"/>
        </w:rPr>
        <w:t>Lafayette-</w:t>
      </w:r>
      <w:r>
        <w:rPr>
          <w:sz w:val="22"/>
          <w:szCs w:val="22"/>
        </w:rPr>
        <w:t>nek</w:t>
      </w:r>
      <w:r>
        <w:rPr>
          <w:i/>
          <w:iCs/>
          <w:sz w:val="22"/>
          <w:szCs w:val="22"/>
        </w:rPr>
        <w:t xml:space="preserve"> </w:t>
      </w:r>
      <w:r>
        <w:rPr>
          <w:sz w:val="22"/>
          <w:szCs w:val="22"/>
        </w:rPr>
        <w:t>alattunk kell lenni. Figyel</w:t>
        <w:softHyphen/>
        <w:t>meztesd, hogy ne menjen túl közel a parthoz.</w:t>
      </w:r>
    </w:p>
    <w:p>
      <w:pPr>
        <w:pStyle w:val="Normal"/>
        <w:widowControl w:val="false"/>
        <w:autoSpaceDE w:val="false"/>
        <w:ind w:right="648" w:firstLine="288"/>
        <w:jc w:val="both"/>
        <w:rPr/>
      </w:pPr>
      <w:r>
        <w:rPr>
          <w:sz w:val="22"/>
          <w:szCs w:val="22"/>
        </w:rPr>
        <w:t xml:space="preserve"> –  </w:t>
      </w:r>
      <w:r>
        <w:rPr>
          <w:sz w:val="22"/>
          <w:szCs w:val="22"/>
        </w:rPr>
        <w:t>Ó! –  kiáltott fel a távcsövön figyelő űrhajós.–  Máris megkezdődött! Japán széthasad!</w:t>
      </w:r>
    </w:p>
    <w:p>
      <w:pPr>
        <w:pStyle w:val="Normal"/>
        <w:widowControl w:val="false"/>
        <w:autoSpaceDE w:val="false"/>
        <w:ind w:right="648" w:firstLine="288"/>
        <w:jc w:val="both"/>
        <w:rPr/>
      </w:pPr>
      <w:r>
        <w:rPr>
          <w:sz w:val="22"/>
          <w:szCs w:val="22"/>
        </w:rPr>
        <w:t xml:space="preserve"> </w:t>
      </w:r>
      <w:r>
        <w:rPr>
          <w:sz w:val="22"/>
          <w:szCs w:val="22"/>
        </w:rPr>
        <w:t>Bill rámeredt a noktovízió képernyojére, az ügyele</w:t>
        <w:softHyphen/>
        <w:t>tes pedig nem vette le a szemét a laboratórium padoza</w:t>
        <w:softHyphen/>
        <w:t xml:space="preserve">tán elhelyezett műszerekről. Pat, aki éppen fel akarta hívni a </w:t>
      </w:r>
      <w:r>
        <w:rPr>
          <w:i/>
          <w:iCs/>
          <w:sz w:val="22"/>
          <w:szCs w:val="22"/>
        </w:rPr>
        <w:t>Lafayette-</w:t>
      </w:r>
      <w:r>
        <w:rPr>
          <w:sz w:val="22"/>
          <w:szCs w:val="22"/>
        </w:rPr>
        <w:t>et</w:t>
      </w:r>
      <w:r>
        <w:rPr>
          <w:i/>
          <w:iCs/>
          <w:sz w:val="22"/>
          <w:szCs w:val="22"/>
        </w:rPr>
        <w:t xml:space="preserve">, </w:t>
      </w:r>
      <w:r>
        <w:rPr>
          <w:sz w:val="22"/>
          <w:szCs w:val="22"/>
        </w:rPr>
        <w:t>felkapta a távcsövet, lábával el</w:t>
        <w:softHyphen/>
        <w:t>lökte magát a padlótól, és az ablakhoz úszott.</w:t>
      </w:r>
    </w:p>
    <w:p>
      <w:pPr>
        <w:pStyle w:val="Normal"/>
        <w:widowControl w:val="false"/>
        <w:autoSpaceDE w:val="false"/>
        <w:ind w:right="648" w:firstLine="288"/>
        <w:jc w:val="both"/>
        <w:rPr>
          <w:sz w:val="22"/>
          <w:szCs w:val="22"/>
        </w:rPr>
      </w:pPr>
      <w:r>
        <w:rPr>
          <w:sz w:val="22"/>
          <w:szCs w:val="22"/>
        </w:rPr>
        <w:t>Ugyanaz a kép volt mindnyájuk látómezejében. Si</w:t>
        <w:softHyphen/>
        <w:t>koku-sziget és Kii-félsziget déli részének a felhőfoszlá</w:t>
        <w:softHyphen/>
        <w:t>nyok között jól látszó kontúrjai hirtelen megremegtek, aztán mintha kezdtek volna elmosódni. A tenger élénkkék felszínén apró, halvány foltok jelentek meg, számuk egyre szaporodott, majd keletről nyugatra húzódó vonalba rendeződtek. A tenger felszínén, mintha váratlan lökés érte volna, apró fodrok gyű</w:t>
        <w:softHyphen/>
        <w:t>rűztek, s ekkor néhány folt körül nagyon lassan hullá</w:t>
        <w:softHyphen/>
        <w:t>mok kezdtek felfelé emelkedni.</w:t>
      </w:r>
    </w:p>
    <w:p>
      <w:pPr>
        <w:pStyle w:val="Normal"/>
        <w:widowControl w:val="false"/>
        <w:autoSpaceDE w:val="false"/>
        <w:ind w:right="648" w:firstLine="288"/>
        <w:jc w:val="both"/>
        <w:rPr/>
      </w:pPr>
      <w:r>
        <w:rPr>
          <w:sz w:val="22"/>
          <w:szCs w:val="22"/>
        </w:rPr>
        <w:t xml:space="preserve">– </w:t>
      </w:r>
      <w:r>
        <w:rPr>
          <w:sz w:val="22"/>
          <w:szCs w:val="22"/>
        </w:rPr>
        <w:t>Szökőár! –  kiáltott fel szinte egyszerre az ablaknál figyelő két űrhajós.</w:t>
      </w:r>
    </w:p>
    <w:p>
      <w:pPr>
        <w:pStyle w:val="Normal"/>
        <w:widowControl w:val="false"/>
        <w:autoSpaceDE w:val="false"/>
        <w:ind w:right="648" w:firstLine="288"/>
        <w:jc w:val="both"/>
        <w:rPr/>
      </w:pPr>
      <w:r>
        <w:rPr>
          <w:sz w:val="22"/>
          <w:szCs w:val="22"/>
        </w:rPr>
        <w:t xml:space="preserve">–  </w:t>
      </w:r>
      <w:r>
        <w:rPr>
          <w:sz w:val="22"/>
          <w:szCs w:val="22"/>
        </w:rPr>
        <w:t>Nézzétek csak, mintha megváltozott volna Dél</w:t>
        <w:softHyphen/>
        <w:t>-Japán terepdomborzata... Vagy tévedek? –  mondta az az  űrhajós, aki a  harmincöt  milliméteres,  automati</w:t>
        <w:softHyphen/>
        <w:t>kus, folyamatosan működő fényképező kamera kere</w:t>
        <w:softHyphen/>
        <w:t>sőjébe nézett.</w:t>
      </w:r>
    </w:p>
    <w:p>
      <w:pPr>
        <w:pStyle w:val="Normal"/>
        <w:widowControl w:val="false"/>
        <w:autoSpaceDE w:val="false"/>
        <w:ind w:right="648" w:firstLine="288"/>
        <w:jc w:val="both"/>
        <w:rPr>
          <w:sz w:val="22"/>
          <w:szCs w:val="22"/>
        </w:rPr>
      </w:pPr>
      <w:r>
        <w:rPr>
          <w:sz w:val="22"/>
          <w:szCs w:val="22"/>
        </w:rPr>
        <w:t xml:space="preserve">–  </w:t>
      </w:r>
      <w:r>
        <w:rPr>
          <w:sz w:val="22"/>
          <w:szCs w:val="22"/>
        </w:rPr>
        <w:t>Pat, beszélj a központtal –  szólalt meg váratlanul rekedtes hangon az ügyeletes, aki feszülten figyelte a noktovízió képernyőjén szédületes gyorsasággal válta</w:t>
        <w:softHyphen/>
        <w:t>kozó színkombinációkat. –  Jelentsd, hogy Japán el</w:t>
        <w:softHyphen/>
        <w:t>kezdett süllyedni.</w:t>
      </w:r>
    </w:p>
    <w:p>
      <w:pPr>
        <w:pStyle w:val="Normal"/>
        <w:widowControl w:val="false"/>
        <w:autoSpaceDE w:val="false"/>
        <w:ind w:right="648" w:firstLine="288"/>
        <w:jc w:val="both"/>
        <w:rPr>
          <w:sz w:val="22"/>
          <w:szCs w:val="22"/>
        </w:rPr>
      </w:pPr>
      <w:r>
        <w:rPr>
          <w:sz w:val="22"/>
          <w:szCs w:val="22"/>
        </w:rPr>
        <w:t>Valóban, a  Sima-félsziget északi részén, a Kino</w:t>
        <w:softHyphen/>
        <w:t>gava folyó környékén kezdődő és a Joszino folyót keresztülszelve Ehime tartományig húzódó vetődés egész déli szárnya lassan mozgott. A szökőár által elárasztott  húsz folyó torkolata fokozatosan szélese</w:t>
        <w:softHyphen/>
        <w:t>dett. Sikoku-sziget és Kii-félsziget déli csücske –  talap</w:t>
        <w:softHyphen/>
        <w:t>zatától hegyláncainak csúcsáig –  megremegett, aztán gyorsan –  óránként másfél-két méteres sebességgel –megindult a Csendes-óceán felé. Honsu sziget, amely nem  látszott  az űrlaboratóriumból,  ugyancsak órán</w:t>
        <w:softHyphen/>
        <w:t xml:space="preserve">ként tíz centiméteres. sebességgel “siklott” délkeletnek. Déli részének a központi tektonikus övezet vetődése menti mozgása olyannyira gyors volt, hogy a törés szabad szemmel jól látszott. Ebbe a törésbe behatolt a tengervíz, a Joszino és a Kino-gava folyók egyre szélesedtek... </w:t>
      </w:r>
    </w:p>
    <w:p>
      <w:pPr>
        <w:pStyle w:val="Normal"/>
        <w:widowControl w:val="false"/>
        <w:autoSpaceDE w:val="false"/>
        <w:ind w:right="648" w:firstLine="288"/>
        <w:jc w:val="both"/>
        <w:rPr>
          <w:sz w:val="22"/>
          <w:szCs w:val="22"/>
        </w:rPr>
      </w:pPr>
      <w:r>
        <w:rPr>
          <w:sz w:val="22"/>
          <w:szCs w:val="22"/>
        </w:rPr>
        <w:t>A vetődés szárnyának délkeleti irányú siklása köz</w:t>
        <w:softHyphen/>
        <w:t>ben hihetetlen gyorsasággal merült lefelé a kontinen</w:t>
        <w:softHyphen/>
        <w:t xml:space="preserve">tális talapzat. A földkéreg egy több száz kilométer hosszú szakaszon óránként több méteres sebességgel süllyedt... </w:t>
      </w:r>
    </w:p>
    <w:p>
      <w:pPr>
        <w:pStyle w:val="Normal"/>
        <w:widowControl w:val="false"/>
        <w:autoSpaceDE w:val="false"/>
        <w:ind w:right="648" w:firstLine="288"/>
        <w:jc w:val="both"/>
        <w:rPr/>
      </w:pPr>
      <w:r>
        <w:rPr>
          <w:sz w:val="22"/>
          <w:szCs w:val="22"/>
        </w:rPr>
        <w:t>A földrengés kezdete után néhány órával szinte teljesen eltűnt az Ovasza, a Kumano- és a Sinmija-fok. A tenger annyira megemelkedett, hogy elérte a Nati</w:t>
        <w:softHyphen/>
        <w:t>-vízesés lábát. A Muroto- és az Asidzuri-fok leomlott, széthasadt, és több mint a fele belemerült a vízbe. Csúcsaik különálló kis szigetekként tovább süllyedtek. A központi tektonikus övezet déli része enyhén kiemelkedő északnyugati csücskével –  a kontinentális lejtőn csúszva lefelé –  merült a tengerbe.</w:t>
      </w:r>
    </w:p>
    <w:p>
      <w:pPr>
        <w:pStyle w:val="Normal"/>
        <w:widowControl w:val="false"/>
        <w:autoSpaceDE w:val="false"/>
        <w:ind w:right="648" w:firstLine="288"/>
        <w:jc w:val="both"/>
        <w:rPr/>
      </w:pPr>
      <w:r>
        <w:rPr>
          <w:sz w:val="22"/>
          <w:szCs w:val="22"/>
        </w:rPr>
        <w:t>A központi tektonikus övezet déli és északi részének csuszamlása elérte a  Középső-tartományt,  ahol köze</w:t>
        <w:softHyphen/>
        <w:t>pes erejű földrengés pusztított; Ugyanaznap délelőtt tíz óra negyvenhét perckor  nagyerejű földrengés rázta meg Tókai tartomány Ensutól a Fudzsi folyóig terjedő térségét.  Az eredmény óriási  vetődéscsuszamlás, amely az  Adzsumi-félsziget  talapzatától  a  Hamanko</w:t>
        <w:softHyphen/>
        <w:t>tó északi részén keresztül, északon a Fudzsi folyóig húzódott. A talaj két méter negyven centimétert moz</w:t>
        <w:softHyphen/>
        <w:t>dult el függőlegesen, öt métert vízszintesen.</w:t>
      </w:r>
    </w:p>
    <w:p>
      <w:pPr>
        <w:pStyle w:val="Normal"/>
        <w:widowControl w:val="false"/>
        <w:autoSpaceDE w:val="false"/>
        <w:ind w:right="648" w:firstLine="288"/>
        <w:jc w:val="both"/>
        <w:rPr/>
      </w:pPr>
      <w:r>
        <w:rPr>
          <w:sz w:val="22"/>
          <w:szCs w:val="22"/>
        </w:rPr>
        <w:t>Az Ensu közeli nyílt tengeren támadt hét méter magas szökőár betört a Szuruga-öbölbe, és jóformán teljesen elmosta Numadzu és a Fudzsi városokat. Az</w:t>
        <w:softHyphen/>
        <w:t>után behatolt a talaj hasadékaiba, amelyek a központi tektonikus övezet menti vetődéscsuszamlás és a nagy törésvonalak kereszteződésében keletkeztek, s fehéren tajtékzó agyarai elérték Fudzsimija város déli határát.</w:t>
      </w:r>
    </w:p>
    <w:p>
      <w:pPr>
        <w:pStyle w:val="Normal"/>
        <w:widowControl w:val="false"/>
        <w:autoSpaceDE w:val="false"/>
        <w:ind w:right="648" w:firstLine="288"/>
        <w:jc w:val="both"/>
        <w:rPr/>
      </w:pPr>
      <w:r>
        <w:rPr>
          <w:sz w:val="22"/>
          <w:szCs w:val="22"/>
        </w:rPr>
        <w:t>S amikor a tenger vize benyomult azokba a működő kráterekbe, amelyek az öreg Fudzsi kitörése után ke</w:t>
        <w:softHyphen/>
        <w:t>letkeztek az Aszitaka-hegy lába környékén, a vulkán néhány kisebb kitörés után délután két órakor felrob</w:t>
        <w:softHyphen/>
        <w:t>bant:  korábbi formájának  nyoma sem  maradt. A  tűz és a víz végül egyesült. A tűzsárkány és a vízkígyó halálos viadalra kelt egymással Honsu sziget kellős közepén.</w:t>
      </w:r>
    </w:p>
    <w:p>
      <w:pPr>
        <w:pStyle w:val="Normal"/>
        <w:widowControl w:val="false"/>
        <w:autoSpaceDE w:val="false"/>
        <w:ind w:right="648" w:firstLine="288"/>
        <w:jc w:val="both"/>
        <w:rPr/>
      </w:pPr>
      <w:r>
        <w:rPr>
          <w:sz w:val="22"/>
          <w:szCs w:val="22"/>
        </w:rPr>
        <w:t>Alighogy rengeni kezdett a föld, Nyugat-Japán köz</w:t>
        <w:softHyphen/>
        <w:t>ponti tektonikus övezetében –  Tokióban közepes erejű földrengésnek észlelték – , a kiürítési bizottság egyik halálsápadt tagja rontott be a D-terv stábjának irodá</w:t>
        <w:softHyphen/>
        <w:t>jába.</w:t>
      </w:r>
    </w:p>
    <w:p>
      <w:pPr>
        <w:pStyle w:val="Normal"/>
        <w:widowControl w:val="false"/>
        <w:autoSpaceDE w:val="false"/>
        <w:ind w:right="648" w:firstLine="288"/>
        <w:jc w:val="both"/>
        <w:rPr/>
      </w:pPr>
      <w:r>
        <w:rPr>
          <w:sz w:val="22"/>
          <w:szCs w:val="22"/>
        </w:rPr>
        <w:t xml:space="preserve">–  </w:t>
      </w:r>
      <w:r>
        <w:rPr>
          <w:sz w:val="22"/>
          <w:szCs w:val="22"/>
        </w:rPr>
        <w:t>Nyugat-Japán süllyed! Kész, vége, elkéstünk!</w:t>
      </w:r>
    </w:p>
    <w:p>
      <w:pPr>
        <w:pStyle w:val="Normal"/>
        <w:widowControl w:val="false"/>
        <w:autoSpaceDE w:val="false"/>
        <w:ind w:right="648" w:firstLine="288"/>
        <w:jc w:val="both"/>
        <w:rPr/>
      </w:pPr>
      <w:r>
        <w:rPr>
          <w:sz w:val="22"/>
          <w:szCs w:val="22"/>
        </w:rPr>
        <w:t xml:space="preserve">–  </w:t>
      </w:r>
      <w:r>
        <w:rPr>
          <w:sz w:val="22"/>
          <w:szCs w:val="22"/>
        </w:rPr>
        <w:t>A süllyedés nem ma kezdődött –  felelte nyugodt, száraz hangon Nakata. –  Már régóta tart. Meg aztán időnk is van még. Minimum négy-öt hónap telik el, míg Japán teljesen eltűnik.</w:t>
      </w:r>
    </w:p>
    <w:p>
      <w:pPr>
        <w:pStyle w:val="Normal"/>
        <w:widowControl w:val="false"/>
        <w:autoSpaceDE w:val="false"/>
        <w:ind w:right="648" w:firstLine="288"/>
        <w:jc w:val="both"/>
        <w:rPr/>
      </w:pPr>
      <w:r>
        <w:rPr>
          <w:sz w:val="22"/>
          <w:szCs w:val="22"/>
        </w:rPr>
        <w:t xml:space="preserve">–  </w:t>
      </w:r>
      <w:r>
        <w:rPr>
          <w:sz w:val="22"/>
          <w:szCs w:val="22"/>
        </w:rPr>
        <w:t>Úgy gondolja? Én nem tudom, hihetek-e maguk</w:t>
        <w:softHyphen/>
        <w:t>nak. Hiszen még azt az óriási erejű földrengést sem tudták megjósolni, amely kettéhasította Japánt.</w:t>
      </w:r>
    </w:p>
    <w:p>
      <w:pPr>
        <w:pStyle w:val="Normal"/>
        <w:widowControl w:val="false"/>
        <w:autoSpaceDE w:val="false"/>
        <w:ind w:right="648" w:firstLine="288"/>
        <w:jc w:val="both"/>
        <w:rPr/>
      </w:pPr>
      <w:r>
        <w:rPr>
          <w:sz w:val="22"/>
          <w:szCs w:val="22"/>
        </w:rPr>
        <w:t xml:space="preserve">–  </w:t>
      </w:r>
      <w:r>
        <w:rPr>
          <w:sz w:val="22"/>
          <w:szCs w:val="22"/>
        </w:rPr>
        <w:t>Ha a központi tektonikus övezetben lezajlott földrengésre gondol, azt mi előre jeleztük –  állt fel Nakata a székről, de még most sem fordult a bizottság tagjához. –  Sajnos, néhány számítási hibát azért vétet</w:t>
        <w:softHyphen/>
        <w:t>tünk. Mi azt jósoltuk, hogy a földrengés a következő három napban-egy héten belül fog bekövetkezni. Nem sikerült  azonban hozzájutnunk  azokhoz  az  adatok</w:t>
        <w:softHyphen/>
        <w:t>hoz, amelyeket közvetlenül a földrengés előtt regiszt</w:t>
        <w:softHyphen/>
        <w:t>ráltak, mivel már két napja figyelő hálózatunk egyes tönkrement állomásainak rendbehozatalával foglal</w:t>
        <w:softHyphen/>
        <w:t>kozunk. És még valami: a bizottság munkája nincs jól összehangolva a földkéregbeli változásokat figyelő szolgálatunkkal. Önök a minél előbb, minél több elve szerint dolgoznak. Elszállítják az embereket minden</w:t>
        <w:softHyphen/>
        <w:t>honnan, ahol csak fel tudják rakni őket a hajókra és a repülőgépekre...</w:t>
      </w:r>
    </w:p>
    <w:p>
      <w:pPr>
        <w:pStyle w:val="Normal"/>
        <w:widowControl w:val="false"/>
        <w:autoSpaceDE w:val="false"/>
        <w:ind w:right="648" w:firstLine="288"/>
        <w:jc w:val="both"/>
        <w:rPr/>
      </w:pPr>
      <w:r>
        <w:rPr>
          <w:sz w:val="22"/>
          <w:szCs w:val="22"/>
        </w:rPr>
        <w:t xml:space="preserve">–  </w:t>
      </w:r>
      <w:r>
        <w:rPr>
          <w:sz w:val="22"/>
          <w:szCs w:val="22"/>
        </w:rPr>
        <w:t>Na és aztán? Van más választásunk?</w:t>
      </w:r>
    </w:p>
    <w:p>
      <w:pPr>
        <w:pStyle w:val="Normal"/>
        <w:widowControl w:val="false"/>
        <w:autoSpaceDE w:val="false"/>
        <w:ind w:right="648" w:firstLine="288"/>
        <w:jc w:val="both"/>
        <w:rPr>
          <w:sz w:val="22"/>
          <w:szCs w:val="22"/>
        </w:rPr>
      </w:pPr>
      <w:r>
        <w:rPr>
          <w:sz w:val="22"/>
          <w:szCs w:val="22"/>
        </w:rPr>
        <w:t xml:space="preserve">–  </w:t>
      </w:r>
      <w:r>
        <w:rPr>
          <w:sz w:val="22"/>
          <w:szCs w:val="22"/>
        </w:rPr>
        <w:t>A kiürítési bizottságnak sokkal szorosabban kel</w:t>
        <w:softHyphen/>
        <w:t>lene együttműködni a megfigyelő stábbal! Az az érzé</w:t>
        <w:softHyphen/>
        <w:t>sem, hogy a bizottság nem használja fel kellőképpen azt az információt, amit tőlünk kap. Mi szüntelenül azt kérjük önöktől, hogy ismertessék a kiürítési bizottság felelős tagjaival a csapás általunk összeállított jellemzésé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A “jellemzését”?! –  kiáltott fel méltatlankodva a bizottsági tag. –  Mi szükségünk a “jellemzésre”?! </w:t>
      </w:r>
    </w:p>
    <w:p>
      <w:pPr>
        <w:pStyle w:val="Normal"/>
        <w:widowControl w:val="false"/>
        <w:autoSpaceDE w:val="false"/>
        <w:ind w:right="648" w:firstLine="288"/>
        <w:jc w:val="both"/>
        <w:rPr/>
      </w:pPr>
      <w:r>
        <w:rPr>
          <w:sz w:val="22"/>
          <w:szCs w:val="22"/>
        </w:rPr>
        <w:t xml:space="preserve">–  </w:t>
      </w:r>
      <w:r>
        <w:rPr>
          <w:sz w:val="22"/>
          <w:szCs w:val="22"/>
        </w:rPr>
        <w:t>...Igen, itt Nakata... Bocsássák le, amit sikerült összeállítani... Felszálltak a megfigyelő repülőgépek? Tessék, nem értem!... Kevés a bója?.. Nem számít, szálljon fel valamennyi gép!... –  Nakata letette a kagy</w:t>
        <w:softHyphen/>
        <w:t>lót, és a bizottsági taghoz fordult. –  Igen, az általunk készített jellemzést. Nem tudok más szót, amely alkalmasabb volna erre. A konkrét számadatokra nincs szükségük, de a jellemzésből megérthetnék a küszö</w:t>
        <w:softHyphen/>
        <w:t>bönálló jelenség lényegét. Ebben az esetben a kiürítési terv  végrehajtásakor hasznukra lehetne minden ada</w:t>
        <w:softHyphen/>
        <w:t>tunk, minden előrejelzésünk, vagyis mindenfajta in</w:t>
        <w:softHyphen/>
        <w:t>formációnk.</w:t>
      </w:r>
    </w:p>
    <w:p>
      <w:pPr>
        <w:pStyle w:val="Normal"/>
        <w:widowControl w:val="false"/>
        <w:autoSpaceDE w:val="false"/>
        <w:ind w:right="648" w:firstLine="288"/>
        <w:jc w:val="both"/>
        <w:rPr/>
      </w:pPr>
      <w:r>
        <w:rPr>
          <w:sz w:val="22"/>
          <w:szCs w:val="22"/>
        </w:rPr>
        <w:t xml:space="preserve">–  </w:t>
      </w:r>
      <w:r>
        <w:rPr>
          <w:sz w:val="22"/>
          <w:szCs w:val="22"/>
        </w:rPr>
        <w:t>Én  persze megértem,  hogy  a  tudósok  szeret</w:t>
        <w:softHyphen/>
        <w:t>nék, ha kellőképpen értékelnék a munkájukat. De most nincs idő erre! –  fortyant fel a bizottsági tag. –  Önöktől most csupán egyet várunk: a pontos prog</w:t>
        <w:softHyphen/>
        <w:t>nózist!</w:t>
      </w:r>
    </w:p>
    <w:p>
      <w:pPr>
        <w:pStyle w:val="Normal"/>
        <w:widowControl w:val="false"/>
        <w:autoSpaceDE w:val="false"/>
        <w:ind w:right="648" w:firstLine="288"/>
        <w:jc w:val="both"/>
        <w:rPr/>
      </w:pPr>
      <w:r>
        <w:rPr>
          <w:sz w:val="22"/>
          <w:szCs w:val="22"/>
        </w:rPr>
        <w:t xml:space="preserve">–  </w:t>
      </w:r>
      <w:r>
        <w:rPr>
          <w:sz w:val="22"/>
          <w:szCs w:val="22"/>
        </w:rPr>
        <w:t>Éppen erről van szó! Csakis akkor lesz gyakorlati hasznuk a mi  prognózisainkból,  ha pontos elképzelé</w:t>
        <w:softHyphen/>
        <w:t>sük lesz a  kataklizmáról –  ismételte Nakata türelme</w:t>
        <w:softHyphen/>
        <w:t>sen, de nyomatékosan. –  Lehetetlen százszázalékos pontossággal előre megjósolni, hogy az egyes földrajzi pontokon milyen változások mennek majd végbe. Tö</w:t>
        <w:softHyphen/>
        <w:t>kéletesen lehetetlen! Önök azért tartanak igényt az effajta információra, mert fogalmuk sincs semmiről! Még csak nem is beszélgethettünk el a bizottság tagjai</w:t>
        <w:softHyphen/>
        <w:t>val!</w:t>
      </w:r>
    </w:p>
    <w:p>
      <w:pPr>
        <w:pStyle w:val="Normal"/>
        <w:widowControl w:val="false"/>
        <w:autoSpaceDE w:val="false"/>
        <w:ind w:right="648" w:firstLine="288"/>
        <w:jc w:val="both"/>
        <w:rPr/>
      </w:pPr>
      <w:r>
        <w:rPr>
          <w:sz w:val="22"/>
          <w:szCs w:val="22"/>
        </w:rPr>
        <w:t xml:space="preserve">–  </w:t>
      </w:r>
      <w:r>
        <w:rPr>
          <w:sz w:val="22"/>
          <w:szCs w:val="22"/>
        </w:rPr>
        <w:t>Mit kívánna még? –  csodálkozott a bizottsági tag. –  Kétszer is összeültünk, hogy meghallgassuk az önök magyarázatát.</w:t>
      </w:r>
    </w:p>
    <w:p>
      <w:pPr>
        <w:pStyle w:val="Normal"/>
        <w:widowControl w:val="false"/>
        <w:autoSpaceDE w:val="false"/>
        <w:ind w:right="648" w:firstLine="288"/>
        <w:jc w:val="both"/>
        <w:rPr/>
      </w:pPr>
      <w:r>
        <w:rPr>
          <w:sz w:val="22"/>
          <w:szCs w:val="22"/>
        </w:rPr>
        <w:t xml:space="preserve">–  </w:t>
      </w:r>
      <w:r>
        <w:rPr>
          <w:sz w:val="22"/>
          <w:szCs w:val="22"/>
        </w:rPr>
        <w:t xml:space="preserve">Igen, formálisan. Önöket csak a következtetések érdekelték, de amikor maga a folyamat, a jelenség menete került szóba, már csak fél füllel figyeltek oda. </w:t>
      </w:r>
    </w:p>
    <w:p>
      <w:pPr>
        <w:pStyle w:val="Normal"/>
        <w:widowControl w:val="false"/>
        <w:autoSpaceDE w:val="false"/>
        <w:ind w:right="648" w:firstLine="288"/>
        <w:jc w:val="both"/>
        <w:rPr>
          <w:sz w:val="22"/>
          <w:szCs w:val="22"/>
        </w:rPr>
      </w:pPr>
      <w:r>
        <w:rPr>
          <w:sz w:val="22"/>
          <w:szCs w:val="22"/>
        </w:rPr>
        <w:t xml:space="preserve">–  </w:t>
      </w:r>
      <w:r>
        <w:rPr>
          <w:sz w:val="22"/>
          <w:szCs w:val="22"/>
        </w:rPr>
        <w:t>Ugyan kérem! A bizottságban vannak tudósok is...</w:t>
      </w:r>
    </w:p>
    <w:p>
      <w:pPr>
        <w:pStyle w:val="Normal"/>
        <w:widowControl w:val="false"/>
        <w:autoSpaceDE w:val="false"/>
        <w:ind w:right="648" w:firstLine="288"/>
        <w:jc w:val="both"/>
        <w:rPr/>
      </w:pPr>
      <w:r>
        <w:rPr>
          <w:sz w:val="22"/>
          <w:szCs w:val="22"/>
        </w:rPr>
        <w:t xml:space="preserve">–  </w:t>
      </w:r>
      <w:r>
        <w:rPr>
          <w:sz w:val="22"/>
          <w:szCs w:val="22"/>
        </w:rPr>
        <w:t>Igen, vannak tudósok, akiknek a legfőbb tulaj</w:t>
        <w:softHyphen/>
        <w:t>donságuk, hogy megtanultak politizálni:</w:t>
      </w:r>
    </w:p>
    <w:p>
      <w:pPr>
        <w:pStyle w:val="Normal"/>
        <w:widowControl w:val="false"/>
        <w:autoSpaceDE w:val="false"/>
        <w:ind w:right="648" w:firstLine="288"/>
        <w:jc w:val="both"/>
        <w:rPr/>
      </w:pPr>
      <w:r>
        <w:rPr>
          <w:sz w:val="22"/>
          <w:szCs w:val="22"/>
        </w:rPr>
        <w:t xml:space="preserve">–  </w:t>
      </w:r>
      <w:r>
        <w:rPr>
          <w:sz w:val="22"/>
          <w:szCs w:val="22"/>
        </w:rPr>
        <w:t>Te... –  A bizottsági tag arca megfeszült, homlo</w:t>
        <w:softHyphen/>
        <w:t>kán kidagadt és lüktetett egy ér. –  Ki vagy te, hogy így merészelsz beszélni?!</w:t>
      </w:r>
    </w:p>
    <w:p>
      <w:pPr>
        <w:pStyle w:val="Normal"/>
        <w:widowControl w:val="false"/>
        <w:autoSpaceDE w:val="false"/>
        <w:ind w:right="648" w:firstLine="288"/>
        <w:jc w:val="both"/>
        <w:rPr/>
      </w:pPr>
      <w:r>
        <w:rPr>
          <w:sz w:val="22"/>
          <w:szCs w:val="22"/>
        </w:rPr>
        <w:t xml:space="preserve">–  </w:t>
      </w:r>
      <w:r>
        <w:rPr>
          <w:sz w:val="22"/>
          <w:szCs w:val="22"/>
        </w:rPr>
        <w:t>Értse meg, ez akkor is elkerülhetetlen! Hívják össze még egyszer a bizottság tagjait, és mi elmagya</w:t>
        <w:softHyphen/>
        <w:t>rázzuk a dolgot... –  Nakata folytatta a telexjelentések olvasását. –  Helyesebben  nem magyarázunk el sem</w:t>
        <w:softHyphen/>
        <w:t>mit, hanem alaposan kioktatjuk a bizottsági urakat. Legyen ott mindenki... A kabinet tagjai is, a magas rangú tisztviselök is...</w:t>
      </w:r>
    </w:p>
    <w:p>
      <w:pPr>
        <w:pStyle w:val="Normal"/>
        <w:widowControl w:val="false"/>
        <w:autoSpaceDE w:val="false"/>
        <w:ind w:right="648" w:firstLine="288"/>
        <w:jc w:val="both"/>
        <w:rPr/>
      </w:pPr>
      <w:r>
        <w:rPr>
          <w:sz w:val="22"/>
          <w:szCs w:val="22"/>
        </w:rPr>
        <w:t xml:space="preserve">–  </w:t>
      </w:r>
      <w:r>
        <w:rPr>
          <w:sz w:val="22"/>
          <w:szCs w:val="22"/>
        </w:rPr>
        <w:t>Két nap?! Azt hiszed, van nekünk időnk? –  ordí</w:t>
        <w:softHyphen/>
        <w:t>totta kivörösödött arccal a parlamentben önfejűségéről ismert bizottsági tag. –  Ebben a helyzetben...</w:t>
      </w:r>
    </w:p>
    <w:p>
      <w:pPr>
        <w:pStyle w:val="Normal"/>
        <w:widowControl w:val="false"/>
        <w:autoSpaceDE w:val="false"/>
        <w:ind w:right="648" w:firstLine="288"/>
        <w:jc w:val="both"/>
        <w:rPr/>
      </w:pPr>
      <w:r>
        <w:rPr>
          <w:sz w:val="22"/>
          <w:szCs w:val="22"/>
        </w:rPr>
        <w:t xml:space="preserve">–  </w:t>
      </w:r>
      <w:r>
        <w:rPr>
          <w:sz w:val="22"/>
          <w:szCs w:val="22"/>
        </w:rPr>
        <w:t>Éppen ebben a helyzetben! Tudom, hogy mind</w:t>
        <w:softHyphen/>
        <w:t>nyájuknak jó a szimatuk. Ennek köszönhetik majd, hogy végül is csak megértenek valamit, de óriási vesz</w:t>
        <w:softHyphen/>
        <w:t>teségek árán.</w:t>
      </w:r>
    </w:p>
    <w:p>
      <w:pPr>
        <w:pStyle w:val="Normal"/>
        <w:widowControl w:val="false"/>
        <w:autoSpaceDE w:val="false"/>
        <w:ind w:right="648" w:firstLine="288"/>
        <w:jc w:val="both"/>
        <w:rPr>
          <w:sz w:val="22"/>
          <w:szCs w:val="22"/>
        </w:rPr>
      </w:pPr>
      <w:r>
        <w:rPr>
          <w:sz w:val="22"/>
          <w:szCs w:val="22"/>
        </w:rPr>
        <w:t xml:space="preserve">Nakata a bizottsági tag elé tolta az imént kapott telexjelentést... </w:t>
      </w:r>
    </w:p>
    <w:p>
      <w:pPr>
        <w:pStyle w:val="Normal"/>
        <w:widowControl w:val="false"/>
        <w:autoSpaceDE w:val="false"/>
        <w:ind w:right="648" w:firstLine="288"/>
        <w:jc w:val="both"/>
        <w:rPr/>
      </w:pPr>
      <w:r>
        <w:rPr>
          <w:sz w:val="22"/>
          <w:szCs w:val="22"/>
        </w:rPr>
        <w:t xml:space="preserve">–  </w:t>
      </w:r>
      <w:r>
        <w:rPr>
          <w:sz w:val="22"/>
          <w:szCs w:val="22"/>
        </w:rPr>
        <w:t>Olvassa el. A reggeli földrengés során elpusztul</w:t>
        <w:softHyphen/>
        <w:t>tak és nyomtalanul eltűntek feltételezett átlagos száma meghaladja az egymilliót. Ha a bizottsági tagok csak kicsit is ismernék a jelenség jellegét, megértenék, hogy mit jelentenek a mi prognózisaink, és ennek alapján a helyszínen intézkedhetnének, akkor a mai áldozatok száma száz-kétszázezer emberrel kevesebb volna.</w:t>
      </w:r>
    </w:p>
    <w:p>
      <w:pPr>
        <w:pStyle w:val="Normal"/>
        <w:widowControl w:val="false"/>
        <w:autoSpaceDE w:val="false"/>
        <w:ind w:right="648" w:firstLine="288"/>
        <w:jc w:val="both"/>
        <w:rPr/>
      </w:pPr>
      <w:r>
        <w:rPr>
          <w:sz w:val="22"/>
          <w:szCs w:val="22"/>
        </w:rPr>
        <w:t xml:space="preserve">–  </w:t>
      </w:r>
      <w:r>
        <w:rPr>
          <w:sz w:val="22"/>
          <w:szCs w:val="22"/>
        </w:rPr>
        <w:t>Mit akarsz? –  nézett rá leplezetlen dühvel a bizott</w:t>
        <w:softHyphen/>
        <w:t>sági tag.</w:t>
      </w:r>
    </w:p>
    <w:p>
      <w:pPr>
        <w:pStyle w:val="Normal"/>
        <w:widowControl w:val="false"/>
        <w:autoSpaceDE w:val="false"/>
        <w:ind w:right="648" w:firstLine="288"/>
        <w:jc w:val="both"/>
        <w:rPr/>
      </w:pPr>
      <w:r>
        <w:rPr>
          <w:sz w:val="22"/>
          <w:szCs w:val="22"/>
        </w:rPr>
        <w:t xml:space="preserve">–  </w:t>
      </w:r>
      <w:r>
        <w:rPr>
          <w:sz w:val="22"/>
          <w:szCs w:val="22"/>
        </w:rPr>
        <w:t>Mondja,  ugrált már gyermekkorában ugrókötél</w:t>
        <w:softHyphen/>
        <w:t>lel, amikor ketten forgatják a kötelet, a többiek pedig sorjában átugorják...</w:t>
      </w:r>
    </w:p>
    <w:p>
      <w:pPr>
        <w:pStyle w:val="Normal"/>
        <w:widowControl w:val="false"/>
        <w:autoSpaceDE w:val="false"/>
        <w:ind w:right="648" w:firstLine="288"/>
        <w:jc w:val="both"/>
        <w:rPr/>
      </w:pPr>
      <w:r>
        <w:rPr>
          <w:sz w:val="22"/>
          <w:szCs w:val="22"/>
        </w:rPr>
        <w:t xml:space="preserve"> –  </w:t>
      </w:r>
      <w:r>
        <w:rPr>
          <w:sz w:val="22"/>
          <w:szCs w:val="22"/>
        </w:rPr>
        <w:t>Még gúnyolódsz is?!</w:t>
      </w:r>
    </w:p>
    <w:p>
      <w:pPr>
        <w:pStyle w:val="Normal"/>
        <w:widowControl w:val="false"/>
        <w:autoSpaceDE w:val="false"/>
        <w:ind w:right="648" w:firstLine="288"/>
        <w:jc w:val="both"/>
        <w:rPr>
          <w:sz w:val="22"/>
          <w:szCs w:val="22"/>
        </w:rPr>
      </w:pPr>
      <w:r>
        <w:rPr>
          <w:sz w:val="22"/>
          <w:szCs w:val="22"/>
        </w:rPr>
        <w:t xml:space="preserve">–  </w:t>
      </w:r>
      <w:r>
        <w:rPr>
          <w:sz w:val="22"/>
          <w:szCs w:val="22"/>
        </w:rPr>
        <w:t>Eszem ágában sincs. Ha az ember elkapja a kötél forgásának ritmusát, ugrás közben többet nem botlik bele a kötélbe. Itt is ugyanerről van szó... Oké, jöjjön ide! Nézzük meg együtt.</w:t>
      </w:r>
    </w:p>
    <w:p>
      <w:pPr>
        <w:pStyle w:val="Normal"/>
        <w:widowControl w:val="false"/>
        <w:autoSpaceDE w:val="false"/>
        <w:ind w:right="648" w:firstLine="288"/>
        <w:jc w:val="both"/>
        <w:rPr>
          <w:sz w:val="22"/>
          <w:szCs w:val="22"/>
        </w:rPr>
      </w:pPr>
      <w:r>
        <w:rPr>
          <w:sz w:val="22"/>
          <w:szCs w:val="22"/>
        </w:rPr>
        <w:t>Kigyulladt a televízió képernyője. Megjelent rajta a komputerszobából sugárzott kép.</w:t>
      </w:r>
    </w:p>
    <w:p>
      <w:pPr>
        <w:pStyle w:val="Normal"/>
        <w:widowControl w:val="false"/>
        <w:autoSpaceDE w:val="false"/>
        <w:ind w:right="648" w:firstLine="288"/>
        <w:jc w:val="both"/>
        <w:rPr/>
      </w:pPr>
      <w:r>
        <w:rPr>
          <w:sz w:val="22"/>
          <w:szCs w:val="22"/>
        </w:rPr>
        <w:t xml:space="preserve">–  </w:t>
      </w:r>
      <w:r>
        <w:rPr>
          <w:sz w:val="22"/>
          <w:szCs w:val="22"/>
        </w:rPr>
        <w:t>Kivetítjük a nagy képernyőre.  Kérem, nézzen oda. Látja? Ezúttal az északi vetődés északkeleten vízszintes irányban mozog. Ez hatással lesz a  hokkai</w:t>
        <w:softHyphen/>
        <w:t>dói Isikari-síkságra is. A Szanriku-partvidék és az Északi-hegyvidék közti térség keleti fele csúszni kezd lefelé a csendes-óceáni kontinentális lejtőn. A Japán-</w:t>
        <w:softHyphen/>
        <w:t>tenger partvidéke egyelőre még viszonylag biztonság</w:t>
        <w:softHyphen/>
        <w:t>ban van.  Bekövetkezik a pillanat,  amikor le kell állíta</w:t>
        <w:softHyphen/>
        <w:t>ni a nagy erővel folyó elszállítási munkát Szendai és, Szapporo kikötőiből, és sürgősen ki kell hozni az embereket erről a vidékről. Alig öt nap áll a rendelke</w:t>
        <w:softHyphen/>
        <w:t>zésünkre.</w:t>
      </w:r>
    </w:p>
    <w:p>
      <w:pPr>
        <w:pStyle w:val="Normal"/>
        <w:widowControl w:val="false"/>
        <w:autoSpaceDE w:val="false"/>
        <w:ind w:right="648" w:firstLine="288"/>
        <w:jc w:val="both"/>
        <w:rPr/>
      </w:pPr>
      <w:r>
        <w:rPr>
          <w:sz w:val="22"/>
          <w:szCs w:val="22"/>
        </w:rPr>
        <w:t xml:space="preserve">–  </w:t>
      </w:r>
      <w:r>
        <w:rPr>
          <w:sz w:val="22"/>
          <w:szCs w:val="22"/>
        </w:rPr>
        <w:t>Ez biztos? A reggeli földrengés három nappal korábban zajlott le, mint ahogy azt jelezték...</w:t>
      </w:r>
    </w:p>
    <w:p>
      <w:pPr>
        <w:pStyle w:val="Normal"/>
        <w:widowControl w:val="false"/>
        <w:autoSpaceDE w:val="false"/>
        <w:ind w:right="648" w:firstLine="288"/>
        <w:jc w:val="both"/>
        <w:rPr/>
      </w:pPr>
      <w:r>
        <w:rPr>
          <w:sz w:val="22"/>
          <w:szCs w:val="22"/>
        </w:rPr>
        <w:t xml:space="preserve">–  </w:t>
      </w:r>
      <w:r>
        <w:rPr>
          <w:sz w:val="22"/>
          <w:szCs w:val="22"/>
        </w:rPr>
        <w:t>Ezúttal sokkal pontosabb a prognózisunk. A je</w:t>
        <w:softHyphen/>
        <w:t>lenség kezdetéig egy hét van,  plusz-mínusz huszon</w:t>
        <w:softHyphen/>
        <w:t>négy óra eltéréssel. A központi tektonikus övezetben lezajlott földrengés után rendkívül megnőtt az előre</w:t>
        <w:softHyphen/>
        <w:t>jelzés pontossága. Ez ennek a jelenségnek a sajátossá</w:t>
        <w:softHyphen/>
        <w:t>ga. Aztán:  növekszik a  Közép-Japánban levő  Noriku</w:t>
        <w:softHyphen/>
        <w:t>ra  vulkánrendszer kráterei  felrobbanásának a  veszé</w:t>
        <w:softHyphen/>
        <w:t>lye. Húsz órán belül pedig egy nagy vulkánkitörés várható, amelynek az oka a reggeli földrengés.</w:t>
      </w:r>
    </w:p>
    <w:p>
      <w:pPr>
        <w:pStyle w:val="Normal"/>
        <w:widowControl w:val="false"/>
        <w:autoSpaceDE w:val="false"/>
        <w:ind w:right="648" w:firstLine="288"/>
        <w:jc w:val="both"/>
        <w:rPr/>
      </w:pPr>
      <w:r>
        <w:rPr>
          <w:sz w:val="22"/>
          <w:szCs w:val="22"/>
        </w:rPr>
        <w:t xml:space="preserve">–  </w:t>
      </w:r>
      <w:r>
        <w:rPr>
          <w:sz w:val="22"/>
          <w:szCs w:val="22"/>
        </w:rPr>
        <w:t>Nem lehetne tervet készíteni arról, hogy hol, mi</w:t>
        <w:softHyphen/>
        <w:t>kor és mi fog történni? –  kérdezte a bizottsági tag ajkbiggyesztve. –  Akkor  összeállíthatnánk  a minimá</w:t>
        <w:softHyphen/>
        <w:t>lis emberveszteséggel járó kiürítési tervet. Rengeteg műszerük, komputerük van, mégsem tudják elvégezni ezt a csekélységet?</w:t>
      </w:r>
    </w:p>
    <w:p>
      <w:pPr>
        <w:pStyle w:val="Normal"/>
        <w:widowControl w:val="false"/>
        <w:autoSpaceDE w:val="false"/>
        <w:ind w:right="648" w:firstLine="288"/>
        <w:jc w:val="both"/>
        <w:rPr>
          <w:sz w:val="22"/>
          <w:szCs w:val="22"/>
        </w:rPr>
      </w:pPr>
      <w:r>
        <w:rPr>
          <w:sz w:val="22"/>
          <w:szCs w:val="22"/>
        </w:rPr>
        <w:t xml:space="preserve">–  </w:t>
      </w:r>
      <w:r>
        <w:rPr>
          <w:sz w:val="22"/>
          <w:szCs w:val="22"/>
        </w:rPr>
        <w:t>Szavai megint csak azt bizonyítják, hogy nem értett meg semmit –  felelte hűvösen Nakata. –  Ismeri a marokkó nevű játékot? Egyenként kell a pálcikákat kiemelni  a rakásból,  de úgy,  hogy a többi pálca meg se mozduljon.  Ön talán azt hiszi,  hogy a komputer meg tudja előre mondani,  hogy melyik pálcika indítja el az összeomlást,  azt követően  pedig milyen  alakza</w:t>
        <w:softHyphen/>
        <w:t>tot vesz fel a rakás, és hány pálcikát lehet kiemelni a következő összedőlésig? Azt hiszi, hogy a komputer apró  részletekig ki tudja számítani az egész folyama</w:t>
        <w:softHyphen/>
        <w:t>tot? Ráadásul a mi megfigyelő hálózatunk csupán annyi, mint egy bolha a cet hátán. De egyet pontosan meg lehet mondani.  Ha nem  abban a  pillanatban omlik össze a rakás, amikor kiemeljük belőle a soron lévő pálcikát, az újabb pálca kiemelésekor az összedő</w:t>
        <w:softHyphen/>
        <w:t>lés valószínűsége sokszorosan megnövekszik; ám ha az összedőlés megtörtént, a következő összedőlésig bizonyos időre viszonylagos stabilitás áll be... Ennyi az egész. Mindezt a kiürítési terv összeállításakor figyelembe kell venni és illik tudni.</w:t>
      </w:r>
    </w:p>
    <w:p>
      <w:pPr>
        <w:pStyle w:val="Normal"/>
        <w:widowControl w:val="false"/>
        <w:autoSpaceDE w:val="false"/>
        <w:ind w:right="648" w:hanging="0"/>
        <w:jc w:val="both"/>
        <w:rPr/>
      </w:pPr>
      <w:r>
        <w:rPr>
          <w:sz w:val="22"/>
          <w:szCs w:val="22"/>
        </w:rPr>
        <w:t xml:space="preserve"> –  </w:t>
      </w:r>
      <w:r>
        <w:rPr>
          <w:sz w:val="22"/>
          <w:szCs w:val="22"/>
        </w:rPr>
        <w:t>Azt javasolod, hogy most változtassuk meg a kiürítési és elszállítási tervet? Erre már nincs idő.</w:t>
      </w:r>
    </w:p>
    <w:p>
      <w:pPr>
        <w:pStyle w:val="Normal"/>
        <w:widowControl w:val="false"/>
        <w:autoSpaceDE w:val="false"/>
        <w:ind w:right="648" w:firstLine="288"/>
        <w:jc w:val="both"/>
        <w:rPr/>
      </w:pPr>
      <w:r>
        <w:rPr>
          <w:sz w:val="22"/>
          <w:szCs w:val="22"/>
        </w:rPr>
        <w:t xml:space="preserve">–  </w:t>
      </w:r>
      <w:r>
        <w:rPr>
          <w:sz w:val="22"/>
          <w:szCs w:val="22"/>
        </w:rPr>
        <w:t>Van idő. Ez az út kerülőnek látszik, de valójában a legrövidebb. Én két napot kérek, több nem is kell. Rá tudja beszélni a bizottság tagjait?</w:t>
      </w:r>
    </w:p>
    <w:p>
      <w:pPr>
        <w:pStyle w:val="Normal"/>
        <w:widowControl w:val="false"/>
        <w:autoSpaceDE w:val="false"/>
        <w:ind w:right="648" w:firstLine="288"/>
        <w:jc w:val="both"/>
        <w:rPr/>
      </w:pPr>
      <w:r>
        <w:rPr>
          <w:sz w:val="22"/>
          <w:szCs w:val="22"/>
        </w:rPr>
        <w:t xml:space="preserve">–  </w:t>
      </w:r>
      <w:r>
        <w:rPr>
          <w:sz w:val="22"/>
          <w:szCs w:val="22"/>
        </w:rPr>
        <w:t>Terjessze a bizottság elé a “különvéleményét” –  fordított hátat  Nakatának  a bizottsági tag. –  Mellé</w:t>
        <w:softHyphen/>
        <w:t>kelje hozzá a szükséges dokumentumokat.</w:t>
      </w:r>
    </w:p>
    <w:p>
      <w:pPr>
        <w:pStyle w:val="Normal"/>
        <w:widowControl w:val="false"/>
        <w:autoSpaceDE w:val="false"/>
        <w:ind w:right="648" w:firstLine="288"/>
        <w:jc w:val="both"/>
        <w:rPr/>
      </w:pPr>
      <w:r>
        <w:rPr>
          <w:sz w:val="22"/>
          <w:szCs w:val="22"/>
        </w:rPr>
        <w:t xml:space="preserve">–  </w:t>
      </w:r>
      <w:r>
        <w:rPr>
          <w:sz w:val="22"/>
          <w:szCs w:val="22"/>
        </w:rPr>
        <w:t>Erre valóban nincs idő! –  vágott vissza Nakata. –  Mi itt napi tizennyolc órát dolgozunk. Nézzék át a bizottság titkárságán levő anyagokat.</w:t>
      </w:r>
    </w:p>
    <w:p>
      <w:pPr>
        <w:pStyle w:val="Normal"/>
        <w:widowControl w:val="false"/>
        <w:autoSpaceDE w:val="false"/>
        <w:ind w:right="648" w:firstLine="288"/>
        <w:jc w:val="both"/>
        <w:rPr/>
      </w:pPr>
      <w:r>
        <w:rPr>
          <w:sz w:val="22"/>
          <w:szCs w:val="22"/>
        </w:rPr>
        <w:t>A bizottsági tag dühösen nézett  Nakatára, de az nem törődött többé vele, visszatért a munkájához. A bizottsági  tag becsapta  maga után  az  ajtót,  s  távo</w:t>
        <w:softHyphen/>
        <w:t>zott.</w:t>
      </w:r>
    </w:p>
    <w:p>
      <w:pPr>
        <w:pStyle w:val="Normal"/>
        <w:widowControl w:val="false"/>
        <w:autoSpaceDE w:val="false"/>
        <w:ind w:right="648" w:firstLine="288"/>
        <w:jc w:val="both"/>
        <w:rPr/>
      </w:pPr>
      <w:r>
        <w:rPr>
          <w:sz w:val="22"/>
          <w:szCs w:val="22"/>
        </w:rPr>
        <w:t xml:space="preserve">–  </w:t>
      </w:r>
      <w:r>
        <w:rPr>
          <w:sz w:val="22"/>
          <w:szCs w:val="22"/>
        </w:rPr>
        <w:t>Jól felbosszantotta –  mondta a telexgép billentyű</w:t>
        <w:softHyphen/>
        <w:t>in kopogó távírász, és az ajtó felé intett. –  Ellenzéki nagymenő. Ezzel csak ellenkező hatást érhet el.</w:t>
      </w:r>
    </w:p>
    <w:p>
      <w:pPr>
        <w:pStyle w:val="Normal"/>
        <w:widowControl w:val="false"/>
        <w:autoSpaceDE w:val="false"/>
        <w:ind w:right="648" w:firstLine="288"/>
        <w:jc w:val="both"/>
        <w:rPr>
          <w:sz w:val="22"/>
          <w:szCs w:val="22"/>
        </w:rPr>
      </w:pPr>
      <w:r>
        <w:rPr>
          <w:sz w:val="22"/>
          <w:szCs w:val="22"/>
        </w:rPr>
        <w:t xml:space="preserve">–  </w:t>
      </w:r>
      <w:r>
        <w:rPr>
          <w:sz w:val="22"/>
          <w:szCs w:val="22"/>
        </w:rPr>
        <w:t>Hadd dühöngjön csak. Jelentéktelen senki, nem nagymenő –  felelte nyugodt hangon Nakata, és lenyo</w:t>
        <w:softHyphen/>
        <w:t>mott</w:t>
      </w:r>
      <w:r>
        <w:rPr>
          <w:i/>
          <w:iCs/>
          <w:sz w:val="22"/>
          <w:szCs w:val="22"/>
        </w:rPr>
        <w:t xml:space="preserve"> </w:t>
      </w:r>
      <w:r>
        <w:rPr>
          <w:sz w:val="22"/>
          <w:szCs w:val="22"/>
        </w:rPr>
        <w:t>egy gombot az asztallap alatt. Egy magnókazetta ugrott az asztalra.</w:t>
      </w:r>
    </w:p>
    <w:p>
      <w:pPr>
        <w:pStyle w:val="Normal"/>
        <w:widowControl w:val="false"/>
        <w:autoSpaceDE w:val="false"/>
        <w:ind w:right="648" w:firstLine="288"/>
        <w:jc w:val="both"/>
        <w:rPr/>
      </w:pPr>
      <w:r>
        <w:rPr>
          <w:sz w:val="22"/>
          <w:szCs w:val="22"/>
        </w:rPr>
        <w:t xml:space="preserve">–  </w:t>
      </w:r>
      <w:r>
        <w:rPr>
          <w:sz w:val="22"/>
          <w:szCs w:val="22"/>
        </w:rPr>
        <w:t>Csatold  ezt a kazettát a bizottság elnökének szó</w:t>
        <w:softHyphen/>
        <w:t>ló, szigorúan titkos jelentéshez. Hallgassa csak végig a beszélgetésünket. A P-6-tól és a P-7-től nem érkezett semmi?</w:t>
      </w:r>
    </w:p>
    <w:p>
      <w:pPr>
        <w:pStyle w:val="Normal"/>
        <w:widowControl w:val="false"/>
        <w:autoSpaceDE w:val="false"/>
        <w:ind w:right="648" w:firstLine="288"/>
        <w:jc w:val="both"/>
        <w:rPr/>
      </w:pPr>
      <w:r>
        <w:rPr>
          <w:sz w:val="22"/>
          <w:szCs w:val="22"/>
        </w:rPr>
        <w:t xml:space="preserve">–  </w:t>
      </w:r>
      <w:r>
        <w:rPr>
          <w:sz w:val="22"/>
          <w:szCs w:val="22"/>
        </w:rPr>
        <w:t>Az imént érkezett a P-7-től –  szólalt meg a szoba sarkában az egyik munkatárs. –  Bekapcsoljam a hang</w:t>
        <w:softHyphen/>
        <w:t>szóróba?</w:t>
      </w:r>
    </w:p>
    <w:p>
      <w:pPr>
        <w:pStyle w:val="Normal"/>
        <w:widowControl w:val="false"/>
        <w:autoSpaceDE w:val="false"/>
        <w:ind w:right="648" w:firstLine="288"/>
        <w:jc w:val="both"/>
        <w:rPr/>
      </w:pPr>
      <w:r>
        <w:rPr>
          <w:sz w:val="22"/>
          <w:szCs w:val="22"/>
        </w:rPr>
        <w:t xml:space="preserve">–  </w:t>
      </w:r>
      <w:r>
        <w:rPr>
          <w:sz w:val="22"/>
          <w:szCs w:val="22"/>
        </w:rPr>
        <w:t>Ha felhívja a P-6-ot, kérje Kataokát. De mi van a P-7-tel? Tudnak adni képet?</w:t>
      </w:r>
    </w:p>
    <w:p>
      <w:pPr>
        <w:pStyle w:val="Normal"/>
        <w:widowControl w:val="false"/>
        <w:autoSpaceDE w:val="false"/>
        <w:ind w:right="648" w:firstLine="284"/>
        <w:jc w:val="both"/>
        <w:rPr/>
      </w:pPr>
      <w:r>
        <w:rPr>
          <w:sz w:val="22"/>
          <w:szCs w:val="22"/>
        </w:rPr>
        <w:t xml:space="preserve">–  </w:t>
      </w:r>
      <w:r>
        <w:rPr>
          <w:sz w:val="22"/>
          <w:szCs w:val="22"/>
        </w:rPr>
        <w:t>Azt hiszem, valami problémájuk támadt a re</w:t>
        <w:softHyphen/>
        <w:t>transzlációs helikopterrel. A CBS kétórai késéssel kez</w:t>
        <w:softHyphen/>
        <w:t>di a közvetítést a távközlési műholdon keresztül. Hor</w:t>
        <w:softHyphen/>
        <w:t>kins, a New York-i tévékommentátor helikopteren most az események színhelye fölött tartózkodik. A mi NHK-nk is közvetíti. Megnézzük?</w:t>
      </w:r>
    </w:p>
    <w:p>
      <w:pPr>
        <w:pStyle w:val="Normal"/>
        <w:widowControl w:val="false"/>
        <w:autoSpaceDE w:val="false"/>
        <w:ind w:right="648" w:firstLine="288"/>
        <w:jc w:val="both"/>
        <w:rPr>
          <w:sz w:val="22"/>
          <w:szCs w:val="22"/>
        </w:rPr>
      </w:pPr>
      <w:r>
        <w:rPr>
          <w:sz w:val="22"/>
          <w:szCs w:val="22"/>
        </w:rPr>
        <w:t xml:space="preserve">–  </w:t>
      </w:r>
      <w:r>
        <w:rPr>
          <w:sz w:val="22"/>
          <w:szCs w:val="22"/>
        </w:rPr>
        <w:t>Azt mondod, hogy kétórás késéssel? Amerikában éppen most van a televíziózás csúcsideje. –  Nakata összeráncolta homlokát, megitta a papírpohárból tel</w:t>
        <w:softHyphen/>
        <w:t xml:space="preserve">jesen kihűlt kávéját, és az órájára pillantott. –  Nyugat-Európában  pedig  éjszaka van. Ablakon kidobott pénz... </w:t>
      </w:r>
    </w:p>
    <w:p>
      <w:pPr>
        <w:pStyle w:val="Normal"/>
        <w:widowControl w:val="false"/>
        <w:autoSpaceDE w:val="false"/>
        <w:ind w:right="648" w:firstLine="288"/>
        <w:jc w:val="both"/>
        <w:rPr/>
      </w:pPr>
      <w:r>
        <w:rPr>
          <w:sz w:val="22"/>
          <w:szCs w:val="22"/>
        </w:rPr>
        <w:t xml:space="preserve">–  </w:t>
      </w:r>
      <w:r>
        <w:rPr>
          <w:sz w:val="22"/>
          <w:szCs w:val="22"/>
        </w:rPr>
        <w:t>Több száz milliónyian nézik majd... –  felelte a távírász, és rágyújtott egy cigarettára. –  Az évszázad előadása. –  ... Számukra. A mi számunkra pedig élet</w:t>
        <w:softHyphen/>
        <w:t>halál kérdése.</w:t>
      </w:r>
    </w:p>
    <w:p>
      <w:pPr>
        <w:pStyle w:val="Normal"/>
        <w:widowControl w:val="false"/>
        <w:autoSpaceDE w:val="false"/>
        <w:ind w:right="648" w:firstLine="288"/>
        <w:jc w:val="both"/>
        <w:rPr/>
      </w:pPr>
      <w:r>
        <w:rPr>
          <w:sz w:val="22"/>
          <w:szCs w:val="22"/>
        </w:rPr>
        <w:t xml:space="preserve">–  </w:t>
      </w:r>
      <w:r>
        <w:rPr>
          <w:sz w:val="22"/>
          <w:szCs w:val="22"/>
        </w:rPr>
        <w:t>Mi tán jobbak vagyunk? –  ropogtatta ujjait Na</w:t>
        <w:softHyphen/>
        <w:t>kata, és nagyot ásított. –  Amíg nálunk csend és nyuga</w:t>
        <w:softHyphen/>
        <w:t>lom honolt,  mi is kíváncsian  nézelődtünk  mindenfe</w:t>
        <w:softHyphen/>
        <w:t>lé... Adj egy szippantást! –  Nakata  kinyújtotta a kezét, elvette  a cigarettát a távírásztól,  aztán felkelt  a szék</w:t>
        <w:softHyphen/>
        <w:t>ről.</w:t>
      </w:r>
    </w:p>
    <w:p>
      <w:pPr>
        <w:pStyle w:val="Normal"/>
        <w:widowControl w:val="false"/>
        <w:autoSpaceDE w:val="false"/>
        <w:ind w:right="648" w:firstLine="288"/>
        <w:jc w:val="both"/>
        <w:rPr/>
      </w:pPr>
      <w:r>
        <w:rPr>
          <w:sz w:val="22"/>
          <w:szCs w:val="22"/>
        </w:rPr>
        <w:t xml:space="preserve">–  </w:t>
      </w:r>
      <w:r>
        <w:rPr>
          <w:sz w:val="22"/>
          <w:szCs w:val="22"/>
        </w:rPr>
        <w:t>A megfigyelőállomásokról beérkezett valamennyi adatot táplálják be a komputerbe! Ha beszél Kataoká</w:t>
        <w:softHyphen/>
        <w:t>val, tartsa szóval, míg vissza nem jövök. Lezuhanyo</w:t>
        <w:softHyphen/>
        <w:t>zok, hogy elűzzem az álmosságot.</w:t>
      </w:r>
    </w:p>
    <w:p>
      <w:pPr>
        <w:pStyle w:val="Normal"/>
        <w:widowControl w:val="false"/>
        <w:autoSpaceDE w:val="false"/>
        <w:ind w:right="648" w:firstLine="288"/>
        <w:jc w:val="both"/>
        <w:rPr/>
      </w:pPr>
      <w:r>
        <w:rPr>
          <w:sz w:val="22"/>
          <w:szCs w:val="22"/>
        </w:rPr>
        <w:t>A távírász, aki cigarettát adott Nakatának, hosszan nézett a távozó után.</w:t>
      </w:r>
    </w:p>
    <w:p>
      <w:pPr>
        <w:pStyle w:val="Normal"/>
        <w:widowControl w:val="false"/>
        <w:autoSpaceDE w:val="false"/>
        <w:ind w:right="648" w:firstLine="288"/>
        <w:jc w:val="both"/>
        <w:rPr/>
      </w:pPr>
      <w:r>
        <w:rPr>
          <w:sz w:val="22"/>
          <w:szCs w:val="22"/>
        </w:rPr>
        <w:t xml:space="preserve">–  </w:t>
      </w:r>
      <w:r>
        <w:rPr>
          <w:sz w:val="22"/>
          <w:szCs w:val="22"/>
        </w:rPr>
        <w:t>Azt mondják, nagyon tehetséges, de egyáltalán nem úgy, néz ki, mint egy tudós.</w:t>
      </w:r>
    </w:p>
    <w:p>
      <w:pPr>
        <w:pStyle w:val="Normal"/>
        <w:widowControl w:val="false"/>
        <w:autoSpaceDE w:val="false"/>
        <w:ind w:right="648" w:firstLine="288"/>
        <w:jc w:val="both"/>
        <w:rPr/>
      </w:pPr>
      <w:r>
        <w:rPr>
          <w:sz w:val="22"/>
          <w:szCs w:val="22"/>
        </w:rPr>
        <w:t xml:space="preserve">–  </w:t>
      </w:r>
      <w:r>
        <w:rPr>
          <w:sz w:val="22"/>
          <w:szCs w:val="22"/>
        </w:rPr>
        <w:t>Igaz. Úgy hírlik, hogy egyetemista korában rögbi-játékos volt... –  szólalt meg valaki a szoba sarkában.</w:t>
      </w:r>
    </w:p>
    <w:p>
      <w:pPr>
        <w:pStyle w:val="Normal"/>
        <w:widowControl w:val="false"/>
        <w:autoSpaceDE w:val="false"/>
        <w:ind w:right="648" w:firstLine="288"/>
        <w:jc w:val="both"/>
        <w:rPr/>
      </w:pPr>
      <w:r>
        <w:rPr>
          <w:sz w:val="22"/>
          <w:szCs w:val="22"/>
        </w:rPr>
        <w:t xml:space="preserve">–  </w:t>
      </w:r>
      <w:r>
        <w:rPr>
          <w:sz w:val="22"/>
          <w:szCs w:val="22"/>
        </w:rPr>
        <w:t>Jó nyomozó válna belőle. Bármilyen ügyet kibo</w:t>
        <w:softHyphen/>
        <w:t>gozna.</w:t>
      </w:r>
    </w:p>
    <w:p>
      <w:pPr>
        <w:pStyle w:val="Normal"/>
        <w:widowControl w:val="false"/>
        <w:autoSpaceDE w:val="false"/>
        <w:ind w:right="648" w:firstLine="288"/>
        <w:jc w:val="both"/>
        <w:rPr>
          <w:sz w:val="22"/>
          <w:szCs w:val="22"/>
        </w:rPr>
      </w:pPr>
      <w:r>
        <w:rPr>
          <w:sz w:val="22"/>
          <w:szCs w:val="22"/>
        </w:rPr>
        <w:t>Adatok kezdtek érkezni az automata megfigyelő ál</w:t>
        <w:softHyphen/>
        <w:t>lomásokról.  A szobában egyre erősödött a zaj.  Köz</w:t>
        <w:softHyphen/>
        <w:t xml:space="preserve">ben hármas erősségű földrengés zajlott, de az efféle jelentéktelen dologgal ma már senki sem törődött. Se a falon húzódó repedéssei, pedig egyre szélesedett... </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32"/>
          <w:szCs w:val="32"/>
        </w:rPr>
      </w:pPr>
      <w:r>
        <w:rPr>
          <w:sz w:val="32"/>
          <w:szCs w:val="32"/>
        </w:rPr>
        <w:t>2.</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pPr>
      <w:r>
        <w:rPr>
          <w:sz w:val="22"/>
          <w:szCs w:val="22"/>
        </w:rPr>
        <w:t>Kataoka a megfigyelés céljaira átalakított őrszolgálati repülőgépen utazott a nagy vetődés fölött, amely Kii</w:t>
        <w:softHyphen/>
        <w:t>-félsziget középső része és a sikokui hegylánc között keletkezett. A nagyerejű földrengést követő zápor mintegy másfél óráig tartott, aztán szemerkélő esővé csendesedett. Amikor a repülőgép Sikoku fölött szállt el, a hegylánc fölött tömörülő felhők szétszakadoztak, és látni lehetett odalent a szörnyű pusztítás nyomait.</w:t>
      </w:r>
    </w:p>
    <w:p>
      <w:pPr>
        <w:pStyle w:val="Normal"/>
        <w:widowControl w:val="false"/>
        <w:autoSpaceDE w:val="false"/>
        <w:ind w:right="648" w:firstLine="288"/>
        <w:jc w:val="both"/>
        <w:rPr>
          <w:sz w:val="22"/>
          <w:szCs w:val="22"/>
        </w:rPr>
      </w:pPr>
      <w:r>
        <w:rPr>
          <w:sz w:val="22"/>
          <w:szCs w:val="22"/>
        </w:rPr>
        <w:t>A Joszino folyó mentén délről észak felé húzódó függőleges  vetődéscsuszamlást a magasból nem lehe</w:t>
        <w:softHyphen/>
        <w:t>tett jól kivenni, de Kataoka mégis felismerte a síkságra behatolt ólomszínű, csillogó tengervizet és a lemeztele</w:t>
        <w:softHyphen/>
        <w:t>nített vöröses talajt. Szinte elállt a lélegzete, amikor megpillantotta a Sikoku hegyláncot észak-nyugat-</w:t>
        <w:softHyphen/>
        <w:t>délkeleti irányban keresztül-kasul szabdaló számtalan kígyózó vetődésvonalat. A zöld hegyek irgalmatlan töréseiből kikandikáló talaj alatti vöröses barnás réteg kibelezett  zsigercsomónak tűnt, és  feneketlen mélysé</w:t>
        <w:softHyphen/>
        <w:t>gű árkok tátongtak benne. A párhuzamosan haladó repedések iszonyatos sebhelyekre emlékeztettek. Min</w:t>
        <w:softHyphen/>
        <w:t>denfelé látszottak a hegycsuszamlások nyomai, egyes törésekből sűrű gőz gomolygott felfelé.</w:t>
      </w:r>
    </w:p>
    <w:p>
      <w:pPr>
        <w:pStyle w:val="Normal"/>
        <w:widowControl w:val="false"/>
        <w:autoSpaceDE w:val="false"/>
        <w:ind w:right="648" w:firstLine="288"/>
        <w:jc w:val="both"/>
        <w:rPr/>
      </w:pPr>
      <w:r>
        <w:rPr>
          <w:sz w:val="22"/>
          <w:szCs w:val="22"/>
        </w:rPr>
        <w:t xml:space="preserve">–  </w:t>
      </w:r>
      <w:r>
        <w:rPr>
          <w:sz w:val="22"/>
          <w:szCs w:val="22"/>
        </w:rPr>
        <w:t>D-l... D-l... ittP-7... Milyen a kép? Milyen a kép? Vétel... –  Kataoka hol kinézett az ablakon, hol a tévé kamera monitorát figyelte.</w:t>
      </w:r>
    </w:p>
    <w:p>
      <w:pPr>
        <w:pStyle w:val="Normal"/>
        <w:widowControl w:val="false"/>
        <w:autoSpaceDE w:val="false"/>
        <w:ind w:right="648" w:firstLine="288"/>
        <w:jc w:val="both"/>
        <w:rPr/>
      </w:pPr>
      <w:r>
        <w:rPr>
          <w:sz w:val="22"/>
          <w:szCs w:val="22"/>
        </w:rPr>
        <w:t xml:space="preserve">–  </w:t>
      </w:r>
      <w:r>
        <w:rPr>
          <w:sz w:val="22"/>
          <w:szCs w:val="22"/>
        </w:rPr>
        <w:t>Zavaros... –  hallatszott a recsegés-ropogáson ke</w:t>
        <w:softHyphen/>
        <w:t>resztül a rádióból. –  Folytassák  az adást. Hamamacu</w:t>
        <w:softHyphen/>
        <w:t>ból most indul egy újabb retranszlációs helikopter. Amint elérik a Kiusu szigetet, Mijadzaki fölött szem</w:t>
        <w:softHyphen/>
        <w:t xml:space="preserve">betalálkoznak a </w:t>
      </w:r>
      <w:r>
        <w:rPr>
          <w:i/>
          <w:iCs/>
          <w:sz w:val="22"/>
          <w:szCs w:val="22"/>
        </w:rPr>
        <w:t xml:space="preserve">Joszinóról </w:t>
      </w:r>
      <w:r>
        <w:rPr>
          <w:sz w:val="22"/>
          <w:szCs w:val="22"/>
        </w:rPr>
        <w:t>felszállt retranszlációs helikopterrel, vegyek fel vele a kapcsolatot. P-8, P-8... itt D-l... Befejezték a megfigyelőbóják tenger</w:t>
        <w:softHyphen/>
        <w:t>re telepítését? Vétel..</w:t>
      </w:r>
    </w:p>
    <w:p>
      <w:pPr>
        <w:pStyle w:val="Normal"/>
        <w:widowControl w:val="false"/>
        <w:autoSpaceDE w:val="false"/>
        <w:ind w:right="648" w:firstLine="288"/>
        <w:jc w:val="both"/>
        <w:rPr>
          <w:sz w:val="22"/>
          <w:szCs w:val="22"/>
        </w:rPr>
      </w:pPr>
      <w:r>
        <w:rPr>
          <w:sz w:val="22"/>
          <w:szCs w:val="22"/>
        </w:rPr>
        <w:t xml:space="preserve">–  </w:t>
      </w:r>
      <w:r>
        <w:rPr>
          <w:sz w:val="22"/>
          <w:szCs w:val="22"/>
        </w:rPr>
        <w:t>Itt P-8... már csak két bója van hátra. A Tosza</w:t>
        <w:softHyphen/>
        <w:t xml:space="preserve">-öböl déli része fölött tartózkodom... </w:t>
      </w:r>
    </w:p>
    <w:p>
      <w:pPr>
        <w:pStyle w:val="Normal"/>
        <w:widowControl w:val="false"/>
        <w:autoSpaceDE w:val="false"/>
        <w:ind w:right="648" w:firstLine="288"/>
        <w:jc w:val="both"/>
        <w:rPr/>
      </w:pPr>
      <w:r>
        <w:rPr>
          <w:sz w:val="22"/>
          <w:szCs w:val="22"/>
        </w:rPr>
        <w:t xml:space="preserve">–  </w:t>
      </w:r>
      <w:r>
        <w:rPr>
          <w:sz w:val="22"/>
          <w:szCs w:val="22"/>
        </w:rPr>
        <w:t>P-8, D-l parancsa... Amint befejezik a bóják telepítését, repüljenek északnak a Kii vízi út fölött. Ott lépjenek érintkezésbe a  majdzurui  bázis őrállomá</w:t>
        <w:softHyphen/>
        <w:t>sával, és várják a további parancsot. V étel.</w:t>
      </w:r>
    </w:p>
    <w:p>
      <w:pPr>
        <w:pStyle w:val="Normal"/>
        <w:widowControl w:val="false"/>
        <w:autoSpaceDE w:val="false"/>
        <w:ind w:right="648" w:firstLine="288"/>
        <w:jc w:val="both"/>
        <w:rPr/>
      </w:pPr>
      <w:r>
        <w:rPr>
          <w:sz w:val="22"/>
          <w:szCs w:val="22"/>
        </w:rPr>
        <w:t xml:space="preserve">–  </w:t>
      </w:r>
      <w:r>
        <w:rPr>
          <w:sz w:val="22"/>
          <w:szCs w:val="22"/>
        </w:rPr>
        <w:t>Itt P-8. Értettem...</w:t>
      </w:r>
    </w:p>
    <w:p>
      <w:pPr>
        <w:pStyle w:val="Normal"/>
        <w:widowControl w:val="false"/>
        <w:autoSpaceDE w:val="false"/>
        <w:ind w:right="648" w:firstLine="288"/>
        <w:jc w:val="both"/>
        <w:rPr/>
      </w:pPr>
      <w:r>
        <w:rPr>
          <w:sz w:val="22"/>
          <w:szCs w:val="22"/>
        </w:rPr>
        <w:t xml:space="preserve">–  </w:t>
      </w:r>
      <w:r>
        <w:rPr>
          <w:sz w:val="22"/>
          <w:szCs w:val="22"/>
        </w:rPr>
        <w:t>Itt D-l. Parancs P-6 számára. Amint kiérnek a bungói vízi útra, haladjanak fölötte, északnak, Mihó</w:t>
        <w:softHyphen/>
        <w:t>ba...  Parancs  P-7 számára:  Mijadzaki  után fordulja</w:t>
        <w:softHyphen/>
        <w:t>nak északnak, és  Itótól keletnek repüljenek a  Belten</w:t>
        <w:softHyphen/>
        <w:t>ger fölött. Vétel..</w:t>
      </w:r>
    </w:p>
    <w:p>
      <w:pPr>
        <w:pStyle w:val="Normal"/>
        <w:widowControl w:val="false"/>
        <w:autoSpaceDE w:val="false"/>
        <w:ind w:right="648" w:firstLine="288"/>
        <w:jc w:val="both"/>
        <w:rPr/>
      </w:pPr>
      <w:r>
        <w:rPr>
          <w:sz w:val="22"/>
          <w:szCs w:val="22"/>
        </w:rPr>
        <w:t>Kataoka a pilótára bízta a parancsnoki állomással folytatandó további beszélgetést, aztán egymás után kinézett a jobb és a baloldali ablakon. A baloldali ablak alatt egy, a Takacsi síkságba torkolló óriási, meredek lejtő úszott tova. A szökőár telibe találta, és partvonala a felismerhetetlenségig megváltozott.</w:t>
      </w:r>
    </w:p>
    <w:p>
      <w:pPr>
        <w:pStyle w:val="Normal"/>
        <w:widowControl w:val="false"/>
        <w:autoSpaceDE w:val="false"/>
        <w:ind w:right="648" w:firstLine="288"/>
        <w:jc w:val="both"/>
        <w:rPr/>
      </w:pPr>
      <w:r>
        <w:rPr>
          <w:sz w:val="22"/>
          <w:szCs w:val="22"/>
        </w:rPr>
        <w:t xml:space="preserve">–  </w:t>
      </w:r>
      <w:r>
        <w:rPr>
          <w:sz w:val="22"/>
          <w:szCs w:val="22"/>
        </w:rPr>
        <w:t>Takacsi városa szinte teljesen víz alatt áll –  hallat</w:t>
        <w:softHyphen/>
        <w:t>szott a fülhallgatóban a P-7-nél kissé délebbre repülő P-6 megfigyelő hangja. –  Csak a magasépületek csú</w:t>
        <w:softHyphen/>
        <w:t>csai, a tornyok látszanak.</w:t>
      </w:r>
    </w:p>
    <w:p>
      <w:pPr>
        <w:pStyle w:val="Normal"/>
        <w:widowControl w:val="false"/>
        <w:autoSpaceDE w:val="false"/>
        <w:ind w:right="648" w:firstLine="288"/>
        <w:jc w:val="both"/>
        <w:rPr>
          <w:sz w:val="22"/>
          <w:szCs w:val="22"/>
        </w:rPr>
      </w:pPr>
      <w:r>
        <w:rPr>
          <w:sz w:val="22"/>
          <w:szCs w:val="22"/>
        </w:rPr>
        <w:t xml:space="preserve">–  </w:t>
      </w:r>
      <w:r>
        <w:rPr>
          <w:sz w:val="22"/>
          <w:szCs w:val="22"/>
        </w:rPr>
        <w:t>Az Asidzuri-fok vízbe merült –  hallatszott a még délebbre repülő P-8 navigátorának hangja. –  A szállí</w:t>
        <w:softHyphen/>
        <w:t xml:space="preserve">táshoz most már csak partraszállító hajókat lehet használni... </w:t>
      </w:r>
    </w:p>
    <w:p>
      <w:pPr>
        <w:pStyle w:val="Normal"/>
        <w:widowControl w:val="false"/>
        <w:autoSpaceDE w:val="false"/>
        <w:ind w:right="648" w:firstLine="288"/>
        <w:jc w:val="both"/>
        <w:rPr>
          <w:sz w:val="22"/>
          <w:szCs w:val="22"/>
        </w:rPr>
      </w:pPr>
      <w:r>
        <w:rPr>
          <w:sz w:val="22"/>
          <w:szCs w:val="22"/>
        </w:rPr>
        <w:t>A Kataoka mellett ülő megfigyelő megbökte a vál</w:t>
        <w:softHyphen/>
        <w:t>lát, és a baloldali ablakra mutatott. A Monobe folyó mellett húzódó rizsföldön kissé megdőlve állt egy utasszállító hajó. Ekkora magasságból természetesen nem  látszottak az emberek.  Kataoka  nézte a rizsföl</w:t>
        <w:softHyphen/>
        <w:t>dön megrekedt és a májusi napfényben csillogó, kibe</w:t>
        <w:softHyphen/>
        <w:t>lezett, vörös hasú hajót, és azokra a félelemtől űzött emberekre gondolt, akik hajnali hat órakor reménytől telve a fedélzetére léptek...</w:t>
      </w:r>
    </w:p>
    <w:p>
      <w:pPr>
        <w:pStyle w:val="Normal"/>
        <w:widowControl w:val="false"/>
        <w:autoSpaceDE w:val="false"/>
        <w:ind w:right="648" w:firstLine="288"/>
        <w:jc w:val="both"/>
        <w:rPr/>
      </w:pPr>
      <w:r>
        <w:rPr>
          <w:sz w:val="22"/>
          <w:szCs w:val="22"/>
        </w:rPr>
        <w:t xml:space="preserve">–  </w:t>
      </w:r>
      <w:r>
        <w:rPr>
          <w:sz w:val="22"/>
          <w:szCs w:val="22"/>
        </w:rPr>
        <w:t>Itt P-8... –  szólalt meg a hangszóró a D-1 stáb irodájában. –  A nyílt tenger fölött vagyok, Idzumi-</w:t>
        <w:softHyphen/>
        <w:t>Ocu közelében...</w:t>
      </w:r>
    </w:p>
    <w:p>
      <w:pPr>
        <w:pStyle w:val="Normal"/>
        <w:widowControl w:val="false"/>
        <w:autoSpaceDE w:val="false"/>
        <w:ind w:right="648" w:firstLine="288"/>
        <w:jc w:val="both"/>
        <w:rPr/>
      </w:pPr>
      <w:r>
        <w:rPr>
          <w:sz w:val="22"/>
          <w:szCs w:val="22"/>
        </w:rPr>
        <w:t xml:space="preserve">–  </w:t>
      </w:r>
      <w:r>
        <w:rPr>
          <w:sz w:val="22"/>
          <w:szCs w:val="22"/>
        </w:rPr>
        <w:t>Ereszkedjen le ezer méterre –  szólt bele a mikro</w:t>
        <w:softHyphen/>
        <w:t>fonba a rádiós.</w:t>
      </w:r>
    </w:p>
    <w:p>
      <w:pPr>
        <w:pStyle w:val="Normal"/>
        <w:widowControl w:val="false"/>
        <w:autoSpaceDE w:val="false"/>
        <w:ind w:right="648" w:firstLine="288"/>
        <w:jc w:val="both"/>
        <w:rPr/>
      </w:pPr>
      <w:r>
        <w:rPr>
          <w:sz w:val="22"/>
          <w:szCs w:val="22"/>
        </w:rPr>
        <w:t xml:space="preserve">–  </w:t>
      </w:r>
      <w:r>
        <w:rPr>
          <w:sz w:val="22"/>
          <w:szCs w:val="22"/>
        </w:rPr>
        <w:t>HR-21, HR-21... itt D-1, emelkedjen fel ötezer méteres magasságba, vegye P-8 adását.</w:t>
      </w:r>
    </w:p>
    <w:p>
      <w:pPr>
        <w:pStyle w:val="Normal"/>
        <w:widowControl w:val="false"/>
        <w:autoSpaceDE w:val="false"/>
        <w:ind w:right="648" w:firstLine="288"/>
        <w:jc w:val="both"/>
        <w:rPr/>
      </w:pPr>
      <w:r>
        <w:rPr>
          <w:sz w:val="22"/>
          <w:szCs w:val="22"/>
        </w:rPr>
        <w:t xml:space="preserve">–  </w:t>
      </w:r>
      <w:r>
        <w:rPr>
          <w:sz w:val="22"/>
          <w:szCs w:val="22"/>
        </w:rPr>
        <w:t>Itt HR-21, értettem...</w:t>
      </w:r>
    </w:p>
    <w:p>
      <w:pPr>
        <w:pStyle w:val="Normal"/>
        <w:widowControl w:val="false"/>
        <w:autoSpaceDE w:val="false"/>
        <w:ind w:right="648" w:firstLine="288"/>
        <w:jc w:val="both"/>
        <w:rPr>
          <w:sz w:val="22"/>
          <w:szCs w:val="22"/>
        </w:rPr>
      </w:pPr>
      <w:r>
        <w:rPr>
          <w:sz w:val="22"/>
          <w:szCs w:val="22"/>
        </w:rPr>
        <w:t>A televízió képernyőjén megjelent a tenger olajjal szennyezett felszíne, mögötte vörös lángok és fekete füstgomolyagok látszottak. Valószínűleg a kőolajfino</w:t>
        <w:softHyphen/>
        <w:t>mitó égett Szakaiban. A lecsapolt földek egy részét teljesen elárasztotta a tengervíz, amelyből csupán a lepárlóoszlopok  ezüstös csúcsai látszottak ki. A  Kita</w:t>
        <w:softHyphen/>
        <w:t>ni-tengerszoros lefékezte szökőárnak itt már nem volt olyan erős a csapása, mint a Kii vízi út menti partvidé</w:t>
        <w:softHyphen/>
        <w:t>ken és az Avadzsi-sziget déli részén. Szakai városban és környékén néhány ház épségben maradt, némelyik</w:t>
        <w:softHyphen/>
        <w:t>nek csak a tetejét nyeste le a víz, de szinte valamennyi félig a vízben állt. Az egyik, pontosan közepén ketté</w:t>
        <w:softHyphen/>
        <w:t>hasadt magasépület olyan volt, mint két ellenkező irányba veszélyesen dűlő torony.</w:t>
      </w:r>
    </w:p>
    <w:p>
      <w:pPr>
        <w:pStyle w:val="Normal"/>
        <w:widowControl w:val="false"/>
        <w:autoSpaceDE w:val="false"/>
        <w:ind w:right="648" w:firstLine="288"/>
        <w:jc w:val="both"/>
        <w:rPr/>
      </w:pPr>
      <w:r>
        <w:rPr>
          <w:sz w:val="22"/>
          <w:szCs w:val="22"/>
        </w:rPr>
        <w:t xml:space="preserve">–  </w:t>
      </w:r>
      <w:r>
        <w:rPr>
          <w:sz w:val="22"/>
          <w:szCs w:val="22"/>
        </w:rPr>
        <w:t>D-1, D-1, látják a képet? –  kérdezte megint P-8 –  Miféle sziget az?</w:t>
      </w:r>
    </w:p>
    <w:p>
      <w:pPr>
        <w:pStyle w:val="Normal"/>
        <w:widowControl w:val="false"/>
        <w:autoSpaceDE w:val="false"/>
        <w:ind w:right="648" w:firstLine="288"/>
        <w:jc w:val="both"/>
        <w:rPr/>
      </w:pPr>
      <w:r>
        <w:rPr>
          <w:sz w:val="22"/>
          <w:szCs w:val="22"/>
        </w:rPr>
        <w:t xml:space="preserve">– </w:t>
      </w:r>
      <w:r>
        <w:rPr>
          <w:sz w:val="22"/>
          <w:szCs w:val="22"/>
        </w:rPr>
        <w:t>Tökfilkó! – kiáltott fel Nakata. –  Hiszen az Ninto</w:t>
        <w:softHyphen/>
        <w:t>ku császár sírdombja.</w:t>
      </w:r>
    </w:p>
    <w:p>
      <w:pPr>
        <w:pStyle w:val="Normal"/>
        <w:widowControl w:val="false"/>
        <w:autoSpaceDE w:val="false"/>
        <w:ind w:right="648" w:firstLine="288"/>
        <w:jc w:val="both"/>
        <w:rPr/>
      </w:pPr>
      <w:r>
        <w:rPr>
          <w:sz w:val="22"/>
          <w:szCs w:val="22"/>
        </w:rPr>
        <w:t>A város fölött ívelő műút sok helyen megrongáló</w:t>
        <w:softHyphen/>
        <w:t>dott, egyes hídnyílásai beomlottak. Elégett gépkocsik foltjai, egymásba rohant buszok és teherautók garma</w:t>
        <w:softHyphen/>
        <w:t>dája feketéllett rajta. Ha bármelyik hídnyílás beomlik, a műút valóságos kelepcévé válik... Vajon mi lett a sebesültekkel? Lehet, hogy kínszenvedések közepette várják az elkerülhetetlen halált...</w:t>
      </w:r>
    </w:p>
    <w:p>
      <w:pPr>
        <w:pStyle w:val="Normal"/>
        <w:widowControl w:val="false"/>
        <w:autoSpaceDE w:val="false"/>
        <w:ind w:right="648" w:firstLine="288"/>
        <w:jc w:val="both"/>
        <w:rPr>
          <w:sz w:val="22"/>
          <w:szCs w:val="22"/>
        </w:rPr>
      </w:pPr>
      <w:r>
        <w:rPr>
          <w:sz w:val="22"/>
          <w:szCs w:val="22"/>
        </w:rPr>
        <w:t xml:space="preserve">–  </w:t>
      </w:r>
      <w:r>
        <w:rPr>
          <w:sz w:val="22"/>
          <w:szCs w:val="22"/>
        </w:rPr>
        <w:t>Értesítés jött Itami diszpécserirodájából –  szólalt meg P-8. –  Oszaka városban nyomban a földrengés után három métert süllyedt a talaj. A süllyedés tovább tart. Két órával a földrengés után a talaj újabb másfél métert süllyedt. Kanszai tartomány repülőterei hasz</w:t>
        <w:softHyphen/>
        <w:t>nálhatatlanokká váltak. Itami repülőterén a “B” pót</w:t>
        <w:softHyphen/>
        <w:t>felszállópályán repedés keletkezett, az “A” pályát is repedések és hasadékok borítják. Folynak a helyreállí</w:t>
        <w:softHyphen/>
        <w:t xml:space="preserve">tási munkálatok. Rövidesen használható lesz a “B” felszálló pálya kétezer-nyolcszáz méteres szakasza... De csak két felszállásra képes repülőgépük maradt... </w:t>
      </w:r>
    </w:p>
    <w:p>
      <w:pPr>
        <w:pStyle w:val="Normal"/>
        <w:widowControl w:val="false"/>
        <w:autoSpaceDE w:val="false"/>
        <w:ind w:right="648" w:firstLine="288"/>
        <w:jc w:val="both"/>
        <w:rPr/>
      </w:pPr>
      <w:r>
        <w:rPr>
          <w:sz w:val="22"/>
          <w:szCs w:val="22"/>
        </w:rPr>
        <w:t xml:space="preserve">–  </w:t>
      </w:r>
      <w:r>
        <w:rPr>
          <w:sz w:val="22"/>
          <w:szCs w:val="22"/>
        </w:rPr>
        <w:t>Itt D-l, a kamerát kapcsolják át nagy nyílásszögű felvételre –  mondta Nakata.</w:t>
      </w:r>
    </w:p>
    <w:p>
      <w:pPr>
        <w:pStyle w:val="Normal"/>
        <w:widowControl w:val="false"/>
        <w:autoSpaceDE w:val="false"/>
        <w:ind w:right="648" w:firstLine="288"/>
        <w:jc w:val="both"/>
        <w:rPr/>
      </w:pPr>
      <w:r>
        <w:rPr>
          <w:sz w:val="22"/>
          <w:szCs w:val="22"/>
        </w:rPr>
        <w:t>Szörnyűbbnél szörnyűbb képek váltották egymást a képernyőn. A vasútvonalakon kisiklott és felborult vagonok.  Oszaka déli része romokban hevert. A házak olyanok voltak, mint a lefejezett holttestek. A vá</w:t>
        <w:softHyphen/>
        <w:t>rosközpontban  itt-ott fekete  füst emelkedett a magas</w:t>
        <w:softHyphen/>
        <w:t>ba.  Délkeleten, a  körgyűrűpályán  szüntelenül robog</w:t>
        <w:softHyphen/>
        <w:t>tak a  tűzoltó- és rendőrautók, mentőkocsik, autóbu</w:t>
        <w:softHyphen/>
        <w:t>szok, teherautók, darukocsik.</w:t>
      </w:r>
    </w:p>
    <w:p>
      <w:pPr>
        <w:pStyle w:val="Normal"/>
        <w:widowControl w:val="false"/>
        <w:autoSpaceDE w:val="false"/>
        <w:ind w:right="648" w:firstLine="288"/>
        <w:jc w:val="both"/>
        <w:rPr/>
      </w:pPr>
      <w:r>
        <w:rPr>
          <w:sz w:val="22"/>
          <w:szCs w:val="22"/>
        </w:rPr>
        <w:t>Ahogy  P-8 közeledett a városközponthoz, úgy vál</w:t>
        <w:softHyphen/>
        <w:t>tak mind hihetetlenebbé a képek.</w:t>
      </w:r>
    </w:p>
    <w:p>
      <w:pPr>
        <w:pStyle w:val="Normal"/>
        <w:widowControl w:val="false"/>
        <w:autoSpaceDE w:val="false"/>
        <w:ind w:right="648" w:firstLine="288"/>
        <w:jc w:val="both"/>
        <w:rPr/>
      </w:pPr>
      <w:r>
        <w:rPr>
          <w:sz w:val="22"/>
          <w:szCs w:val="22"/>
        </w:rPr>
        <w:t>Az átlagos tengerszintnél mélyebben fekvő Kono</w:t>
        <w:softHyphen/>
        <w:t>hana,  Minato és  Taiso kerületek szinte teljes egészé</w:t>
        <w:softHyphen/>
        <w:t>ben víz alatt álltak. A tintafekete víz –  úgy látszik, a szökőár felkavarta a fenékiszapot –  elöntötte a házak közötti területeket, majd örvényelve továbbhatolt a szárazföld belseje felé. Az Adzsi, Kidzu és Sin-Jodo</w:t>
        <w:softHyphen/>
        <w:t>kava folyók torkolatánál álló gyárépületek, olajtartá</w:t>
        <w:softHyphen/>
        <w:t>lyok, silótornyok a szökőár közvetlen csapásától meg</w:t>
        <w:softHyphen/>
        <w:t>semmisültek vagy összedőltek, a csodával határos mó</w:t>
        <w:softHyphen/>
        <w:t>don épségben maradt építményeket pedig a háborgó víz döntötte romba és nyelte el. Az óriási úszódokk –  a javítás alatt álló hajóval együtt –  tótágast állt –  mintha zátonyra futott volna –  a benteni mólón. Maga a benteni móló csaknem teljesen víz alá került, csak egy kis része maradt a felszínen. A város kellős közepén hevert egy hatalmas, vörös gyomrú hajó. A tartályokból kiömlő nehézolaj és a vöröses nyersolaj itt-ott már lángra kapott. A tengeren és a városban is lángnyelvek lobogtak.</w:t>
      </w:r>
    </w:p>
    <w:p>
      <w:pPr>
        <w:pStyle w:val="Normal"/>
        <w:widowControl w:val="false"/>
        <w:autoSpaceDE w:val="false"/>
        <w:ind w:right="648" w:firstLine="288"/>
        <w:jc w:val="both"/>
        <w:rPr/>
      </w:pPr>
      <w:r>
        <w:rPr>
          <w:sz w:val="22"/>
          <w:szCs w:val="22"/>
        </w:rPr>
        <w:t>A partvidékhez közel fekvő Fukusima, Nisi, Naniva és Nisinari kerületekben is a második, harmadik emeletig álltak a vízben a házak.</w:t>
      </w:r>
    </w:p>
    <w:p>
      <w:pPr>
        <w:pStyle w:val="Normal"/>
        <w:widowControl w:val="false"/>
        <w:autoSpaceDE w:val="false"/>
        <w:ind w:right="648" w:firstLine="288"/>
        <w:jc w:val="both"/>
        <w:rPr>
          <w:sz w:val="22"/>
          <w:szCs w:val="22"/>
        </w:rPr>
      </w:pPr>
      <w:r>
        <w:rPr>
          <w:sz w:val="22"/>
          <w:szCs w:val="22"/>
        </w:rPr>
        <w:t>A városi műút összeomlott, egy helyen, a Nakanosi</w:t>
        <w:softHyphen/>
        <w:t xml:space="preserve">ma kerületben egyik oldalán a pillére meredezett, a másik oldalán pedig a hídnyílása csüngött a víz fölött. </w:t>
      </w:r>
    </w:p>
    <w:p>
      <w:pPr>
        <w:pStyle w:val="Normal"/>
        <w:widowControl w:val="false"/>
        <w:autoSpaceDE w:val="false"/>
        <w:ind w:right="648" w:firstLine="288"/>
        <w:jc w:val="both"/>
        <w:rPr/>
      </w:pPr>
      <w:r>
        <w:rPr>
          <w:sz w:val="22"/>
          <w:szCs w:val="22"/>
        </w:rPr>
        <w:t>Maga a kerület teljesen víz alatt állt, csak itt-ott lát</w:t>
        <w:softHyphen/>
        <w:t>szottak  ki a vízből a  fák koronái  és a háztetők. Egy ház  második emeletéből  lapos fenekű  teherhajó állt ki,  amelyet  valószínűleg  az  öbölben  ért  a  katasztró</w:t>
        <w:softHyphen/>
        <w:t>fa.</w:t>
      </w:r>
    </w:p>
    <w:p>
      <w:pPr>
        <w:pStyle w:val="Normal"/>
        <w:widowControl w:val="false"/>
        <w:autoSpaceDE w:val="false"/>
        <w:ind w:right="648" w:firstLine="288"/>
        <w:jc w:val="both"/>
        <w:rPr>
          <w:sz w:val="22"/>
          <w:szCs w:val="22"/>
        </w:rPr>
      </w:pPr>
      <w:r>
        <w:rPr>
          <w:sz w:val="22"/>
          <w:szCs w:val="22"/>
        </w:rPr>
        <w:t>Oszaka szempillantás alatt “vízi várossá” vedlett. A víz a Kamimacsi-domb alját nyaldosva –  ezen a dombon állt az oszakai vár és több hivatali épület –  elöntötte a Mijakodzsima, Dzsoto, Higasinari kerüle</w:t>
        <w:softHyphen/>
        <w:t>teket, majd Daito és Morigucsi városokon keresztül</w:t>
        <w:softHyphen/>
        <w:t>gázolva, kiért a Kócsi-síkságra. A zavaros hullámok, szembehaladva a Jamato folyó és a jodokavai gátat leromboló patak folyásával, az  Ikomai-magaslat lábá</w:t>
        <w:softHyphen/>
        <w:t>nál hömpölyögtek.</w:t>
      </w:r>
    </w:p>
    <w:p>
      <w:pPr>
        <w:pStyle w:val="Normal"/>
        <w:widowControl w:val="false"/>
        <w:autoSpaceDE w:val="false"/>
        <w:ind w:right="648" w:firstLine="288"/>
        <w:jc w:val="both"/>
        <w:rPr/>
      </w:pPr>
      <w:r>
        <w:rPr>
          <w:sz w:val="22"/>
          <w:szCs w:val="22"/>
        </w:rPr>
        <w:t>A földrengés és a szökőár, valamint az azt követő földcsuszamlások és talajsüllyedések következtében a mai hárommillió lakosú Oszaka és az egész hétmillió lakosú Oszakai-tartomány mintha hirtelen ősrégi ar</w:t>
        <w:softHyphen/>
        <w:t>culatát nyerte volna vissza.</w:t>
      </w:r>
    </w:p>
    <w:p>
      <w:pPr>
        <w:pStyle w:val="Normal"/>
        <w:widowControl w:val="false"/>
        <w:autoSpaceDE w:val="false"/>
        <w:ind w:right="648" w:firstLine="288"/>
        <w:jc w:val="both"/>
        <w:rPr/>
      </w:pPr>
      <w:r>
        <w:rPr>
          <w:sz w:val="22"/>
          <w:szCs w:val="22"/>
        </w:rPr>
        <w:t>Valaha, háromezer évvel ezelőtt, a mai Oszaka he</w:t>
        <w:softHyphen/>
        <w:t>lyén csak a Kamimacsi-domb magasodott a víz fölé, körülötte pedig a sekély Oszakai-öböl hullámai csap</w:t>
        <w:softHyphen/>
        <w:t>kodtak.  A  hasonló nevű  völgykatlanban  eredő  Jama</w:t>
        <w:softHyphen/>
        <w:t>to folyó a legutóbbi időkig nyugat felé folyt, és Szakai város északi peremén ömlött az Oszakai-öbölbe. A ti</w:t>
        <w:softHyphen/>
        <w:t>zenhatodik századig –  amikor Tojotomi Hidejosi az oszakai vár építésekor megváltoztatta a medrét –  a Kócsi-síkságon az Ikomai-magaslat és a Kamimacsi</w:t>
        <w:softHyphen/>
        <w:t>-domb között folyt, és a Jodokava folyó torkolatába ömlött, és vize csak a nagy áradások idején hömpöly</w:t>
        <w:softHyphen/>
        <w:t>gött Szakai felé. Abban az időben maga a Jodokava számos tavat és mocsarat képezett a Kócsi-síkságon, dagálykor pedig a tenger vize behatolt rajta messze délre. Az Ikomai-magaslat lábánál ma is találnak kagylós mészköveket; akkoriban a  Jodokava  folyásá</w:t>
        <w:softHyphen/>
        <w:t>val szembehaladva el lehetett jutni az Ikomai-magaslat lábához.</w:t>
      </w:r>
    </w:p>
    <w:p>
      <w:pPr>
        <w:pStyle w:val="Normal"/>
        <w:widowControl w:val="false"/>
        <w:autoSpaceDE w:val="false"/>
        <w:ind w:right="648" w:firstLine="288"/>
        <w:jc w:val="both"/>
        <w:rPr>
          <w:sz w:val="22"/>
          <w:szCs w:val="22"/>
        </w:rPr>
      </w:pPr>
      <w:r>
        <w:rPr>
          <w:sz w:val="22"/>
          <w:szCs w:val="22"/>
        </w:rPr>
        <w:t>Ám a későbbiek folyamán a Jamato folyó áradásai egyre több agyagot és homokot hordtak a Kócsi-</w:t>
        <w:softHyphen/>
        <w:t>síkságra, a Jodokava torkolatában homokzátonyok képződtek, amelyek végül is hatalmas zátonnyá egye</w:t>
        <w:softHyphen/>
        <w:t>sültek, egyes földterületeket pedig már Hidejosi idejé</w:t>
        <w:softHyphen/>
        <w:t>ben lecsapoltak. Így született a mai  Oszaka földterüle</w:t>
        <w:softHyphen/>
        <w:t>te, számtalan vízi útvonalával.</w:t>
      </w:r>
    </w:p>
    <w:p>
      <w:pPr>
        <w:pStyle w:val="Normal"/>
        <w:widowControl w:val="false"/>
        <w:autoSpaceDE w:val="false"/>
        <w:ind w:right="648" w:firstLine="288"/>
        <w:jc w:val="both"/>
        <w:rPr/>
      </w:pPr>
      <w:r>
        <w:rPr>
          <w:sz w:val="22"/>
          <w:szCs w:val="22"/>
        </w:rPr>
        <w:t>Most pedig úgy nézett ki minden, mintha az idő hirtelen kétezer évet visszapörgött volna. Oszakából csupán a Kamimacsi-domb maradt meg, az összes többit elnyelte a zord, fekete víz. Az Ikutama-park északi részében, a Takau-templom lábánál, ahová a legenda szerint Nintoku császár egyszer azért érkezett csónakon, hogy várost alapítson, fedett bárka hevert, amelyet valószínűleg a visszafelé hömpölygő Doton</w:t>
        <w:softHyphen/>
        <w:t>bori  folyó vetett partra.  A város sík  területén  jófor</w:t>
        <w:softHyphen/>
        <w:t>mán  minden utca víz alatt állt. A legmagasabb helye</w:t>
        <w:softHyphen/>
        <w:t>ken a zavaros víz az első emeleti, az alacsonyabb dombokon pedig a második és harmadik emeleti abla</w:t>
        <w:softHyphen/>
        <w:t>kokat nyaldosta. Az utóbbi időben emelt oszakai ma</w:t>
        <w:softHyphen/>
        <w:t>gasépületek lapos tetőin a haláltól megmenekült em</w:t>
        <w:softHyphen/>
        <w:t>berek verődtek össze.  Rémülten kiáltoztak  és integet</w:t>
        <w:softHyphen/>
        <w:t>tek a repülőgépnek. Egyes magasépületek alapjuk el</w:t>
        <w:softHyphen/>
        <w:t>mozdulása miatt megdőltek. Körülöttük üres ládák és hulladékok között hullák úsztak a vízen. Ott, ahol gépkocsitorlaszok magasodtak, a víz úgy pezsgett, tajtékzott, akár a zuhogókon.</w:t>
      </w:r>
    </w:p>
    <w:p>
      <w:pPr>
        <w:pStyle w:val="Normal"/>
        <w:widowControl w:val="false"/>
        <w:autoSpaceDE w:val="false"/>
        <w:ind w:right="648" w:firstLine="288"/>
        <w:jc w:val="both"/>
        <w:rPr/>
      </w:pPr>
      <w:r>
        <w:rPr>
          <w:sz w:val="22"/>
          <w:szCs w:val="22"/>
        </w:rPr>
        <w:t>Járművel közlekedni csak néhány épségben maradt magaspályán lehetett.</w:t>
      </w:r>
    </w:p>
    <w:p>
      <w:pPr>
        <w:pStyle w:val="Normal"/>
        <w:widowControl w:val="false"/>
        <w:autoSpaceDE w:val="false"/>
        <w:ind w:right="648" w:firstLine="288"/>
        <w:jc w:val="both"/>
        <w:rPr/>
      </w:pPr>
      <w:r>
        <w:rPr>
          <w:sz w:val="22"/>
          <w:szCs w:val="22"/>
        </w:rPr>
        <w:t xml:space="preserve">–  </w:t>
      </w:r>
      <w:r>
        <w:rPr>
          <w:sz w:val="22"/>
          <w:szCs w:val="22"/>
        </w:rPr>
        <w:t>A kiürítesi központot át kell helyezni a Szenri</w:t>
        <w:softHyphen/>
        <w:t>-magaslatra –  dörmögte Nakata.–  Hivja fel D-3-at, s kérdezze meg, mi a vélemenyük erről. Azt hiszem, hogy az EXPO-70 egykori területén le tudnak szállni a nehéz helikopterek és az Astol repülőgépek, ame</w:t>
        <w:softHyphen/>
        <w:t>lyeknek  rövid nekifutás  kell a felszálláshoz. Nem, nem, az Astolok használják csak a szaigokui főközle</w:t>
        <w:softHyphen/>
        <w:t>kedési utat. Beszélje meg D-3-mal, hogy jelentsék a dolgot a kiürítési bizottságnak, es kérjék ki a velemé</w:t>
        <w:softHyphen/>
        <w:t>nyét. Még valami: kérdezze meg, hogy a D-3 milyen károkat szenvedett a földrengéstől.</w:t>
      </w:r>
    </w:p>
    <w:p>
      <w:pPr>
        <w:pStyle w:val="Normal"/>
        <w:widowControl w:val="false"/>
        <w:autoSpaceDE w:val="false"/>
        <w:ind w:right="648" w:firstLine="288"/>
        <w:jc w:val="both"/>
        <w:rPr/>
      </w:pPr>
      <w:r>
        <w:rPr>
          <w:sz w:val="22"/>
          <w:szCs w:val="22"/>
        </w:rPr>
        <w:t>A rádiós sokáig bajlódott a központi önvédelmi körzet szárazföldi törzsparancsnokságán székelő D-3 hívásával. Végre jelentkezett a D-3. Rosszul lehetett hallani, de a rádiós azért egy-két dolgot megértett. A földrengéstől megrepedeztek az utak, kiöntött a Kója-tó. Az itami katonai körzet parancsnokságát elözönlötték a menekültek, sokan közülük sokkos állapotban voltak. Megrohamozták a tengerészeti erők Maidzuruból érkezett helikopterét, es valósággal darabokra téptek szét. Egy fiatal katona pedig elvesz</w:t>
        <w:softHyphen/>
        <w:t>tette a fejét, es tüzet nyitott. .</w:t>
      </w:r>
    </w:p>
    <w:p>
      <w:pPr>
        <w:pStyle w:val="Normal"/>
        <w:widowControl w:val="false"/>
        <w:autoSpaceDE w:val="false"/>
        <w:ind w:right="648" w:firstLine="288"/>
        <w:jc w:val="both"/>
        <w:rPr/>
      </w:pPr>
      <w:r>
        <w:rPr>
          <w:sz w:val="22"/>
          <w:szCs w:val="22"/>
        </w:rPr>
        <w:t xml:space="preserve">–  </w:t>
      </w:r>
      <w:r>
        <w:rPr>
          <w:sz w:val="22"/>
          <w:szCs w:val="22"/>
        </w:rPr>
        <w:t>Mi az, hogy tüzet nyitott? Belelőtt az emberekbe? –  Nakata felkelt a székről, es rámeredt a rádiósra.</w:t>
      </w:r>
    </w:p>
    <w:p>
      <w:pPr>
        <w:pStyle w:val="Normal"/>
        <w:widowControl w:val="false"/>
        <w:autoSpaceDE w:val="false"/>
        <w:ind w:right="648" w:firstLine="288"/>
        <w:jc w:val="both"/>
        <w:rPr/>
      </w:pPr>
      <w:r>
        <w:rPr>
          <w:sz w:val="22"/>
          <w:szCs w:val="22"/>
        </w:rPr>
        <w:t xml:space="preserve">–  </w:t>
      </w:r>
      <w:r>
        <w:rPr>
          <w:sz w:val="22"/>
          <w:szCs w:val="22"/>
        </w:rPr>
        <w:t>Nem, azt hiszem, hogy csak a levegőbe lőtt... –  felelte a meghökkent rádiós, es idegesen csavargatta a vevőkészülék szabályozógombját. –  Két katona sú</w:t>
        <w:softHyphen/>
        <w:t>lyosan megsebesült, mert a tömeg összeverte... Nem, az egyik meghalt...</w:t>
      </w:r>
    </w:p>
    <w:p>
      <w:pPr>
        <w:pStyle w:val="Normal"/>
        <w:widowControl w:val="false"/>
        <w:autoSpaceDE w:val="false"/>
        <w:ind w:right="648" w:firstLine="288"/>
        <w:jc w:val="both"/>
        <w:rPr/>
      </w:pPr>
      <w:r>
        <w:rPr>
          <w:sz w:val="22"/>
          <w:szCs w:val="22"/>
        </w:rPr>
        <w:t xml:space="preserve">–  </w:t>
      </w:r>
      <w:r>
        <w:rPr>
          <w:sz w:val="22"/>
          <w:szCs w:val="22"/>
        </w:rPr>
        <w:t>Ütni őket! –  ordította Nakata, es öklével az as</w:t>
        <w:softHyphen/>
        <w:t>talra csapott. –  Közöld velük: verjék össze őket! De nem a népet! A katonákat... Közöld a parancsnokkal! Mindegyiket, egytől egyig... Ököllel verjék szét a po</w:t>
        <w:softHyphen/>
        <w:t xml:space="preserve">fájukat... Tanítsák őket móresra!. </w:t>
      </w:r>
    </w:p>
    <w:p>
      <w:pPr>
        <w:pStyle w:val="Normal"/>
        <w:widowControl w:val="false"/>
        <w:autoSpaceDE w:val="false"/>
        <w:ind w:right="648" w:firstLine="288"/>
        <w:jc w:val="both"/>
        <w:rPr/>
      </w:pPr>
      <w:r>
        <w:rPr>
          <w:sz w:val="22"/>
          <w:szCs w:val="22"/>
        </w:rPr>
        <w:t xml:space="preserve">–  </w:t>
      </w:r>
      <w:r>
        <w:rPr>
          <w:sz w:val="22"/>
          <w:szCs w:val="22"/>
        </w:rPr>
        <w:t>Ne idegeskedjen! –  Jukinaga Nakata vállára tette a kezét, és megpróbálta leültetni. –  Kérem, nyugodjék meg! Majd elintézik ők azt maguk...</w:t>
      </w:r>
    </w:p>
    <w:p>
      <w:pPr>
        <w:pStyle w:val="Normal"/>
        <w:widowControl w:val="false"/>
        <w:autoSpaceDE w:val="false"/>
        <w:ind w:right="648" w:firstLine="288"/>
        <w:jc w:val="both"/>
        <w:rPr/>
      </w:pPr>
      <w:r>
        <w:rPr>
          <w:sz w:val="22"/>
          <w:szCs w:val="22"/>
        </w:rPr>
        <w:t>A rádiójelzések bosszantó csipogása közepette egyszer csak megszólalt a sürgős hívást jelző berregő. Ez a hangos berregés, amelytől mindig összerezzentek, most halknak tűnt. Japán színes, világító mozaiktér</w:t>
        <w:softHyphen/>
        <w:t>képén három tűzpiros lámpa gyulladt ki: a központi körzet északi részén.</w:t>
      </w:r>
    </w:p>
    <w:p>
      <w:pPr>
        <w:pStyle w:val="Normal"/>
        <w:widowControl w:val="false"/>
        <w:autoSpaceDE w:val="false"/>
        <w:ind w:right="648" w:firstLine="288"/>
        <w:jc w:val="both"/>
        <w:rPr>
          <w:sz w:val="22"/>
          <w:szCs w:val="22"/>
        </w:rPr>
      </w:pPr>
      <w:r>
        <w:rPr>
          <w:sz w:val="22"/>
          <w:szCs w:val="22"/>
        </w:rPr>
        <w:t xml:space="preserve">–  </w:t>
      </w:r>
      <w:r>
        <w:rPr>
          <w:sz w:val="22"/>
          <w:szCs w:val="22"/>
        </w:rPr>
        <w:t>Macumoto is...  Felrobbant a  Norikura-hegy</w:t>
        <w:softHyphen/>
        <w:t>csúcs, kitört a Jake-gatake, a Futo-gatake... –  mondta a rádiós, miután vette a sürgős hívást. –  Hét óra negyvenöt perckor... Naganóból... robbanás a Taka</w:t>
        <w:softHyphen/>
        <w:t xml:space="preserve">cuma-hegy környékén... A nyugati lejtőn gőzkitörés ... nyolc óra nulla három perckor kezdődött... </w:t>
      </w:r>
    </w:p>
    <w:p>
      <w:pPr>
        <w:pStyle w:val="Normal"/>
        <w:widowControl w:val="false"/>
        <w:autoSpaceDE w:val="false"/>
        <w:ind w:right="648" w:firstLine="288"/>
        <w:jc w:val="both"/>
        <w:rPr/>
      </w:pPr>
      <w:r>
        <w:rPr>
          <w:sz w:val="22"/>
          <w:szCs w:val="22"/>
        </w:rPr>
        <w:t xml:space="preserve">–  </w:t>
      </w:r>
      <w:r>
        <w:rPr>
          <w:sz w:val="22"/>
          <w:szCs w:val="22"/>
        </w:rPr>
        <w:t>A Takacuma-hegy? –  kérdezte döbbenten Jukina</w:t>
        <w:softHyphen/>
        <w:t>ga.</w:t>
      </w:r>
    </w:p>
    <w:p>
      <w:pPr>
        <w:pStyle w:val="Normal"/>
        <w:widowControl w:val="false"/>
        <w:autoSpaceDE w:val="false"/>
        <w:ind w:right="648" w:firstLine="288"/>
        <w:jc w:val="both"/>
        <w:rPr/>
      </w:pPr>
      <w:r>
        <w:rPr>
          <w:sz w:val="22"/>
          <w:szCs w:val="22"/>
        </w:rPr>
        <w:t xml:space="preserve">–  </w:t>
      </w:r>
      <w:r>
        <w:rPr>
          <w:sz w:val="22"/>
          <w:szCs w:val="22"/>
        </w:rPr>
        <w:t>I-igen... meglepően korán... –  Nakata pillantást vetett a térképre. –  Persze, mi tudtuk, hogy ott is egyszer elkezdődik, de... Az Itoi folyó menti nagy törés mindkét oldala... A vízszintes csuszamlás kis híján elérte a húsz métert... Azt hiszem, hogy a lakosság zömét már áttelepítették a partvidékre...</w:t>
      </w:r>
    </w:p>
    <w:p>
      <w:pPr>
        <w:pStyle w:val="Normal"/>
        <w:widowControl w:val="false"/>
        <w:autoSpaceDE w:val="false"/>
        <w:ind w:right="648" w:firstLine="288"/>
        <w:jc w:val="both"/>
        <w:rPr/>
      </w:pPr>
      <w:r>
        <w:rPr>
          <w:sz w:val="22"/>
          <w:szCs w:val="22"/>
        </w:rPr>
        <w:t xml:space="preserve"> –  </w:t>
      </w:r>
      <w:r>
        <w:rPr>
          <w:sz w:val="22"/>
          <w:szCs w:val="22"/>
        </w:rPr>
        <w:t>De... –  kezdte rekedtes hangon Jukinaga, és szó</w:t>
        <w:softHyphen/>
        <w:t>rakozottan  nézte a térkép  táblán villogó  piros lámpá</w:t>
        <w:softHyphen/>
        <w:t>kat –  ez maga után vonhat...</w:t>
      </w:r>
    </w:p>
    <w:p>
      <w:pPr>
        <w:pStyle w:val="Normal"/>
        <w:widowControl w:val="false"/>
        <w:autoSpaceDE w:val="false"/>
        <w:ind w:right="648" w:firstLine="288"/>
        <w:jc w:val="both"/>
        <w:rPr/>
      </w:pPr>
      <w:r>
        <w:rPr>
          <w:sz w:val="22"/>
          <w:szCs w:val="22"/>
        </w:rPr>
        <w:t>Ismét felhangzott a berregés. A térképen –  az észak</w:t>
        <w:softHyphen/>
        <w:t>-keleti vidéken –  két piros lámpa gyulladt ki.</w:t>
      </w:r>
    </w:p>
    <w:p>
      <w:pPr>
        <w:pStyle w:val="Normal"/>
        <w:widowControl w:val="false"/>
        <w:autoSpaceDE w:val="false"/>
        <w:ind w:right="648" w:firstLine="288"/>
        <w:jc w:val="both"/>
        <w:rPr/>
      </w:pPr>
      <w:r>
        <w:rPr>
          <w:sz w:val="22"/>
          <w:szCs w:val="22"/>
        </w:rPr>
        <w:t xml:space="preserve">–  </w:t>
      </w:r>
      <w:r>
        <w:rPr>
          <w:sz w:val="22"/>
          <w:szCs w:val="22"/>
        </w:rPr>
        <w:t>Moriokából jelentik... Kitört az Ivate-hegy... A Koma-gatake-hágó is... –  közölte halkan a rádiós.</w:t>
      </w:r>
    </w:p>
    <w:p>
      <w:pPr>
        <w:pStyle w:val="Normal"/>
        <w:widowControl w:val="false"/>
        <w:autoSpaceDE w:val="false"/>
        <w:ind w:right="648" w:firstLine="288"/>
        <w:jc w:val="both"/>
        <w:rPr/>
      </w:pPr>
      <w:r>
        <w:rPr>
          <w:sz w:val="22"/>
          <w:szCs w:val="22"/>
        </w:rPr>
        <w:t>Jukinaga mintha nem is hallana semmit, dermedten állt a térképtábla előtt.</w:t>
      </w:r>
    </w:p>
    <w:p>
      <w:pPr>
        <w:pStyle w:val="Normal"/>
        <w:widowControl w:val="false"/>
        <w:autoSpaceDE w:val="false"/>
        <w:ind w:right="648" w:firstLine="284"/>
        <w:jc w:val="both"/>
        <w:rPr/>
      </w:pPr>
      <w:r>
        <w:rPr>
          <w:sz w:val="22"/>
          <w:szCs w:val="22"/>
        </w:rPr>
        <w:t>A Japán-szigetvilág a színes, világító térképen elmo</w:t>
        <w:softHyphen/>
        <w:t>sódott vonalú sárkánynak tűnt előtte. A központi hegyvonulat  gerincén –  mint egy rosszindulatú daga</w:t>
        <w:softHyphen/>
        <w:t>nat gócai –  élénk narancsszínű foltok lüktettek, ame</w:t>
        <w:softHyphen/>
        <w:t>lyek a kitörés veszélyére és a földkéregben végbemenő változásokra figyelmeztettek. A partvonal megszokott kontúrjai teljesen megváltoztak. A kékség fölött min</w:t>
        <w:softHyphen/>
        <w:t>denfelé számtalan repedésként futottak a halványpiros vonalak, a központi tektonikus övezet mentén, Kii-félszigettől Sikoku szigeten keresztül, vörös forra</w:t>
        <w:softHyphen/>
        <w:t>dásként  dudorodott a  nagy törés vonala. A délnyuga</w:t>
        <w:softHyphen/>
        <w:t>ton fekvő szigeteken, Kiusun, a központi vidéken, Hokkaidón, a Központi-hegyvidéken, Kanto hegyvi</w:t>
        <w:softHyphen/>
        <w:t>dékén mint a szivárgó vér cseppjei szikráztak a piros pontok. Kanto délvidékén, a szinte teljesen víz alá merült Idzu-szigetek fölött is a kitört vulkánok ugyan</w:t>
        <w:softHyphen/>
        <w:t>ilyen vérpiros pontjai lobogtak.</w:t>
      </w:r>
    </w:p>
    <w:p>
      <w:pPr>
        <w:pStyle w:val="Normal"/>
        <w:widowControl w:val="false"/>
        <w:autoSpaceDE w:val="false"/>
        <w:ind w:right="648" w:firstLine="288"/>
        <w:jc w:val="both"/>
        <w:rPr>
          <w:sz w:val="22"/>
          <w:szCs w:val="22"/>
        </w:rPr>
      </w:pPr>
      <w:r>
        <w:rPr>
          <w:sz w:val="22"/>
          <w:szCs w:val="22"/>
        </w:rPr>
        <w:t>A sárkány súlyos beteg.</w:t>
      </w:r>
    </w:p>
    <w:p>
      <w:pPr>
        <w:pStyle w:val="Normal"/>
        <w:widowControl w:val="false"/>
        <w:autoSpaceDE w:val="false"/>
        <w:ind w:right="648" w:firstLine="288"/>
        <w:jc w:val="both"/>
        <w:rPr>
          <w:sz w:val="22"/>
          <w:szCs w:val="22"/>
        </w:rPr>
      </w:pPr>
      <w:r>
        <w:rPr>
          <w:sz w:val="22"/>
          <w:szCs w:val="22"/>
        </w:rPr>
        <w:t>Fejét, nyakát, mellét, mancsait halálos kór rágja, belsejét iszonyatos forróság égeti, fulladozik, sok vért veszített, görcsökben fetreng. Egész kétezer kilométer hosszú, háromszázhetvenezer négyzetkilométer terü</w:t>
        <w:softHyphen/>
        <w:t>letű, hatalmas teste görcsben vonaglik, agonizál, halála nincs már messze. A tenger felől pedig kékes hullá</w:t>
        <w:softHyphen/>
        <w:t xml:space="preserve">mokon hömpölyögve közeledik a jéghideg halál... </w:t>
      </w:r>
    </w:p>
    <w:p>
      <w:pPr>
        <w:pStyle w:val="Normal"/>
        <w:widowControl w:val="false"/>
        <w:autoSpaceDE w:val="false"/>
        <w:ind w:right="648" w:firstLine="288"/>
        <w:jc w:val="both"/>
        <w:rPr/>
      </w:pPr>
      <w:r>
        <w:rPr>
          <w:sz w:val="22"/>
          <w:szCs w:val="22"/>
        </w:rPr>
        <w:t>De Jukinaga szeme már nem látta a sárkányt.. Te</w:t>
        <w:softHyphen/>
        <w:t>kintete egyetlen piros pontra szegeződött, amely a központi vidék északi peremén villogott, gondolatai pedig nagyon messze jártak.</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sz w:val="22"/>
          <w:szCs w:val="22"/>
        </w:rPr>
      </w:pPr>
      <w:r>
        <w:rPr>
          <w:sz w:val="22"/>
          <w:szCs w:val="22"/>
        </w:rPr>
      </w:r>
      <w:r>
        <w:br w:type="page"/>
      </w:r>
    </w:p>
    <w:p>
      <w:pPr>
        <w:pStyle w:val="Normal"/>
        <w:widowControl w:val="false"/>
        <w:autoSpaceDE w:val="false"/>
        <w:ind w:right="648" w:firstLine="288"/>
        <w:jc w:val="both"/>
        <w:rPr>
          <w:sz w:val="36"/>
          <w:szCs w:val="36"/>
        </w:rPr>
      </w:pPr>
      <w:r>
        <w:rPr>
          <w:sz w:val="36"/>
          <w:szCs w:val="36"/>
        </w:rPr>
        <w:t>3.</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pPr>
      <w:r>
        <w:rPr>
          <w:sz w:val="22"/>
          <w:szCs w:val="22"/>
        </w:rPr>
        <w:t>Onodera ott volt, amikor a Takacuma csúcsa először robbant fel. Ez a hegy a Togakuszi-hegynél kissé észa</w:t>
        <w:softHyphen/>
        <w:t>kabbra, Nagano és Niigata tartományok határán ma</w:t>
        <w:softHyphen/>
        <w:t xml:space="preserve">gasodik. </w:t>
      </w:r>
    </w:p>
    <w:p>
      <w:pPr>
        <w:pStyle w:val="Normal"/>
        <w:widowControl w:val="false"/>
        <w:autoSpaceDE w:val="false"/>
        <w:ind w:right="648" w:firstLine="288"/>
        <w:jc w:val="both"/>
        <w:rPr/>
      </w:pPr>
      <w:r>
        <w:rPr>
          <w:sz w:val="22"/>
          <w:szCs w:val="22"/>
        </w:rPr>
        <w:t>A nagy törés keleti és nyugati oldala között csu</w:t>
        <w:softHyphen/>
        <w:t>szamlás történt. Ennek következtében a műutakon és a vasútvonalakon tízméteres repedések keletkeztek, az Itoi  folyó medre deformálódott, Ómacsi várost elön</w:t>
        <w:softHyphen/>
        <w:t>tötte a Kidzaki-tó vize, Rjóbát és északi környékét az Aoki-tó vize. A talaj hőmérsékletének emelkedése meggyorsította a hó olvadását a Cukuma és a Hida hegyrendszereken, ráadásul nagy esőzések zúdultak a vidékre, amelyeket a kitörések és a földrengések vál</w:t>
        <w:softHyphen/>
        <w:t>tottak ki. Számtalan hegyomlás történt az Itoki folyó kanyonjában, a víz pedig egyre csak emelkedett, végül féktelen áradatként iramlott szerteszét.</w:t>
      </w:r>
    </w:p>
    <w:p>
      <w:pPr>
        <w:pStyle w:val="Normal"/>
        <w:widowControl w:val="false"/>
        <w:autoSpaceDE w:val="false"/>
        <w:ind w:right="648" w:firstLine="288"/>
        <w:jc w:val="both"/>
        <w:rPr/>
      </w:pPr>
      <w:r>
        <w:rPr>
          <w:sz w:val="22"/>
          <w:szCs w:val="22"/>
        </w:rPr>
        <w:t>Az egész környéket riadóztatták. A lakosságot egy hónap alatt átköltöztették Nagano tartományba és a Japán-tenger partvidékére. De a légierő helikoptere, amely a földrengés sújtotta terület fölött tanulmányozta a geomágneses és gravitációs mezőket, a Tengu-fennsíkon, az Északi-Alpok Norikura-hegycsúcsától kissé északabbra felfedezett néhány embert, akik egy menedékház előtt álltak, és hevesen integettek.</w:t>
      </w:r>
    </w:p>
    <w:p>
      <w:pPr>
        <w:pStyle w:val="Normal"/>
        <w:widowControl w:val="false"/>
        <w:autoSpaceDE w:val="false"/>
        <w:ind w:right="648" w:firstLine="288"/>
        <w:jc w:val="both"/>
        <w:rPr>
          <w:sz w:val="22"/>
          <w:szCs w:val="22"/>
        </w:rPr>
      </w:pPr>
      <w:r>
        <w:rPr>
          <w:sz w:val="22"/>
          <w:szCs w:val="22"/>
        </w:rPr>
        <w:t>A helikopter leszállt. Legénysége elcsodálkozott, amikor kiderült, hogy ezek fiatal alpinisták: főis</w:t>
        <w:softHyphen/>
        <w:t>kolások, tisztviselők és néhány irodista lány. Az Itoi</w:t>
        <w:softHyphen/>
        <w:t>-kanyon környékén élő lakosságot április másodika és ti</w:t>
        <w:softHyphen/>
        <w:t>zenötödike között kitelepítették. Ezek után felsőbb utasításra lezárták a 148-as állami műutat és valameny</w:t>
        <w:softHyphen/>
        <w:t>nyi Ómacsitól és Kidzekitől északabbra húzódó utat.</w:t>
      </w:r>
    </w:p>
    <w:p>
      <w:pPr>
        <w:pStyle w:val="Normal"/>
        <w:widowControl w:val="false"/>
        <w:autoSpaceDE w:val="false"/>
        <w:ind w:right="648" w:firstLine="288"/>
        <w:jc w:val="both"/>
        <w:rPr/>
      </w:pPr>
      <w:r>
        <w:rPr>
          <w:sz w:val="22"/>
          <w:szCs w:val="22"/>
        </w:rPr>
        <w:t>Ennek ellenére a hegymászók csapata április hu</w:t>
        <w:softHyphen/>
        <w:t>szonharmadikán  a számtalan mezei út  egyikén dél felől megközelítette  Ómacsit,  majd bevonult a város</w:t>
        <w:softHyphen/>
        <w:t>ba, ahol észrevétlenül elsurrant az őrség mellett, s elindult a Kuroszi-gáthoz vezető műúton. Miután fel</w:t>
        <w:softHyphen/>
        <w:t>jutott a Kasimajari-gatake közeli fennsíkra, az alpinis</w:t>
        <w:softHyphen/>
        <w:t>ták szokásos útvonalát követve, keresztülvágott az Ocubetadzava,  Dzsidzi-gatake,  Kasimajari,  Górju, Jari és Hakuba hegyeken. A fiatalok csupán el akartak búcsúzni a Japán-Alpoktól... Mindnyájan fiatalok: huszonhárom-huszonnégy évesek voltak. Onodera nézte ezeket a fáradt, a hegyi levegőn lebarnult, de szemmel láthatóan fővárosi alpinistákat, jómódról ta</w:t>
        <w:softHyphen/>
        <w:t xml:space="preserve">núskodó, drága felszerelésüket, és inkább nem szólt semmit: </w:t>
      </w:r>
    </w:p>
    <w:p>
      <w:pPr>
        <w:pStyle w:val="Normal"/>
        <w:widowControl w:val="false"/>
        <w:autoSpaceDE w:val="false"/>
        <w:ind w:right="648" w:firstLine="288"/>
        <w:jc w:val="both"/>
        <w:rPr>
          <w:sz w:val="22"/>
          <w:szCs w:val="22"/>
        </w:rPr>
      </w:pPr>
      <w:r>
        <w:rPr>
          <w:sz w:val="22"/>
          <w:szCs w:val="22"/>
        </w:rPr>
        <w:t>A Kasimajariból Hakubáig vezető alpesi út nagyon szép. Csodálatos kilátás nyílik innen a keleti lejtő gleccseres  szakadékaira,  de mivel nagyon nehéz átjut</w:t>
        <w:softHyphen/>
        <w:t>ni a Happó-hágón, ezért rendszerint csak nyáron használják ezt az útvonalat. Tavasszal, különösen most, amikor nem állnak rendelkezésre adatösszesitő prognózisok, ráadásul tapasztalt vezető nélkül, eszte</w:t>
        <w:softHyphen/>
        <w:t>lenség nekivágni az útnak. Ezenkívül az utóbbi időben a Hida-hegyvonulat szüntelenül tompán morajlott, a hegycsúcsokon, a hágók lejtőin, a szakadékokban sziklaomlások és gőzkitörések voltak.</w:t>
      </w:r>
    </w:p>
    <w:p>
      <w:pPr>
        <w:pStyle w:val="Normal"/>
        <w:widowControl w:val="false"/>
        <w:autoSpaceDE w:val="false"/>
        <w:ind w:right="648" w:firstLine="288"/>
        <w:jc w:val="both"/>
        <w:rPr/>
      </w:pPr>
      <w:r>
        <w:rPr>
          <w:sz w:val="22"/>
          <w:szCs w:val="22"/>
        </w:rPr>
        <w:t>Az osztag három csoportra oszlott. Az első csoport hóviharba csöppent, és három napig a tengui mene</w:t>
        <w:softHyphen/>
        <w:t>dékházban rostokolt. Az utána következő csoport a karamacui menedékházban keresett menedéket, a harmadik pedig épp hogy csak elvergődött a górjui kunyhóig, a Happó-hágónál azonban elvesztette egyik emberét. Mindazonáltal az osztag kivárta, míg elül a hóvihar, és folytatta útját.  Az élen haladó csoport a Jari-csúcs megmászása közben lavina útjába került, amelyet a váratlan földrengés idézett elő, és odaveszett egy embere. A csoport bevárta a második csapatot, és együttes erővel megpróbálták kiszabadítani beteme</w:t>
        <w:softHyphen/>
        <w:t>tett társukat. Két órán át dolgoztak. Az illető még élt, de megsérült, és fagyást szenvedett.</w:t>
      </w:r>
    </w:p>
    <w:p>
      <w:pPr>
        <w:pStyle w:val="Normal"/>
        <w:widowControl w:val="false"/>
        <w:autoSpaceDE w:val="false"/>
        <w:ind w:right="648" w:firstLine="288"/>
        <w:jc w:val="both"/>
        <w:rPr/>
      </w:pPr>
      <w:r>
        <w:rPr>
          <w:sz w:val="22"/>
          <w:szCs w:val="22"/>
        </w:rPr>
        <w:t>A csoportok a Hakuba lábánál egyesültek. Körös</w:t>
        <w:softHyphen/>
        <w:t>körül teremtett lélek sem volt. A lefelé vezető és elága</w:t>
        <w:softHyphen/>
        <w:t>zó útnak nyoma sem maradt. A Sio-Hjuga hegy északi oldalán  húzódó feneketlen mélységű repedés kettévág</w:t>
        <w:softHyphen/>
        <w:t>ta a  hóval betemetett  Macu-gava  folyó felső szaka</w:t>
        <w:softHyphen/>
        <w:t>szát. A  Szarukuraszo-szálló  alatt szakadék  keletke</w:t>
        <w:softHyphen/>
        <w:t>zett, fenekéből gőz gomolygott felfelé. Az idő ismét megváltozott. Sűrű köd borította a környéket, aztán félelmetes hóvihar tört ki, és négy napig tombolt. Szerencsére  a szállodában  és a menedékházban is akadt élelmiszer-tartalék és tüzelőanyag, de az egyik lány  így is tüdőgyulladást  kapott, két fiú pedig zuha</w:t>
        <w:softHyphen/>
        <w:t>nás közben töreseket szenvedett. Amikor véget ért a hóvihar, az osztag továbbindult északnak, elérte a cugaikei menedékházat, majd le akart ereszkedni a hakuba-oikei állomáshoz, de felfedezte, hogy a Hijo</w:t>
        <w:softHyphen/>
        <w:t>dori-hegycsúcs délnyugati lejtőjén hatalmas repedés keletkezett, amely elnyelte a szódai menedékházat, és elvágta a lefelé vezető utat. A terület egész északi részét, közte a Hacsigatake-hegycsúcs lejtőit, valamint az Ogonju és a Rengeju folyók torkolatát vastag hó borította. A hó alatt egyre újabb és újabb repedések keletkeztek, mindenfelé gőz tört a magasba.</w:t>
      </w:r>
    </w:p>
    <w:p>
      <w:pPr>
        <w:pStyle w:val="Normal"/>
        <w:widowControl w:val="false"/>
        <w:autoSpaceDE w:val="false"/>
        <w:ind w:right="648" w:firstLine="288"/>
        <w:jc w:val="both"/>
        <w:rPr>
          <w:sz w:val="22"/>
          <w:szCs w:val="22"/>
        </w:rPr>
      </w:pPr>
      <w:r>
        <w:rPr>
          <w:sz w:val="22"/>
          <w:szCs w:val="22"/>
        </w:rPr>
        <w:t xml:space="preserve">–  </w:t>
      </w:r>
      <w:r>
        <w:rPr>
          <w:sz w:val="22"/>
          <w:szCs w:val="22"/>
        </w:rPr>
        <w:t>Na és ha leereszkednek a hakuba-oikei állomás</w:t>
        <w:softHyphen/>
        <w:t>hoz, onnan mégis hová-merre indultak volna? –  kér</w:t>
        <w:softHyphen/>
        <w:t>dezte  Onodera szenvtelen hangon, merthogy mi értel</w:t>
        <w:softHyphen/>
        <w:t xml:space="preserve">me volna leteremteni ezeket az őrülteket? –  Ott ugyanis hegyomlás rekesztette el a folyót, és vize szerteszét áradt... </w:t>
      </w:r>
    </w:p>
    <w:p>
      <w:pPr>
        <w:pStyle w:val="Normal"/>
        <w:widowControl w:val="false"/>
        <w:autoSpaceDE w:val="false"/>
        <w:ind w:right="648" w:firstLine="288"/>
        <w:jc w:val="both"/>
        <w:rPr/>
      </w:pPr>
      <w:r>
        <w:rPr>
          <w:sz w:val="22"/>
          <w:szCs w:val="22"/>
        </w:rPr>
        <w:t xml:space="preserve">–  </w:t>
      </w:r>
      <w:r>
        <w:rPr>
          <w:sz w:val="22"/>
          <w:szCs w:val="22"/>
        </w:rPr>
        <w:t>A 148-as műút végig járhatatlan? –  érdeklődött az a fiú, aki nyilván az osztag vezetője volt.</w:t>
      </w:r>
    </w:p>
    <w:p>
      <w:pPr>
        <w:pStyle w:val="Normal"/>
        <w:widowControl w:val="false"/>
        <w:autoSpaceDE w:val="false"/>
        <w:ind w:right="648" w:firstLine="288"/>
        <w:jc w:val="both"/>
        <w:rPr/>
      </w:pPr>
      <w:r>
        <w:rPr>
          <w:sz w:val="22"/>
          <w:szCs w:val="22"/>
        </w:rPr>
        <w:t xml:space="preserve">–  </w:t>
      </w:r>
      <w:r>
        <w:rPr>
          <w:sz w:val="22"/>
          <w:szCs w:val="22"/>
        </w:rPr>
        <w:t>Mit gondolsz, miért volna akkor még mindig tilt</w:t>
        <w:softHyphen/>
        <w:t>va a közlekedés rajta? –  A fiatalok könnyelműsége szinte lefegyverezte Onoderát. –  Az Itoi folyó partjai több mint tíz métert mozdultak el függőleges irány</w:t>
        <w:softHyphen/>
        <w:t>ban. Tudtak róla, és mégis megszegték a tilalmat?</w:t>
      </w:r>
    </w:p>
    <w:p>
      <w:pPr>
        <w:pStyle w:val="Normal"/>
        <w:widowControl w:val="false"/>
        <w:autoSpaceDE w:val="false"/>
        <w:ind w:right="648" w:firstLine="288"/>
        <w:jc w:val="both"/>
        <w:rPr/>
      </w:pPr>
      <w:r>
        <w:rPr>
          <w:sz w:val="22"/>
          <w:szCs w:val="22"/>
        </w:rPr>
        <w:t xml:space="preserve">–  </w:t>
      </w:r>
      <w:r>
        <w:rPr>
          <w:sz w:val="22"/>
          <w:szCs w:val="22"/>
        </w:rPr>
        <w:t>Honnan tudtuk volna, a tévé csak két csatornán sugároz műsort, a lapok másnaponként jelennek meg, ráadásul csak sokszorosított kiadásban... –  felelte hetykén a kiálló pofacsontú fiú. –  Jól van no, hagyja már abba! Mindenki csak leckézteti az embert! De a hegyek –  értse meg! –  életünk értelmet jelentik. Miért ne mondhatnánk egy utolsó istenhozzádot ezeknek a gyönyörű  Japán-Alpoknak, hiszen bármely pillanatban eltűnhetnek? Egyébként pedig készek vagyunk itt, a hegyekben meghalni... Azért is jöttünk ide...</w:t>
      </w:r>
    </w:p>
    <w:p>
      <w:pPr>
        <w:pStyle w:val="Normal"/>
        <w:widowControl w:val="false"/>
        <w:autoSpaceDE w:val="false"/>
        <w:ind w:right="648" w:firstLine="288"/>
        <w:jc w:val="both"/>
        <w:rPr/>
      </w:pPr>
      <w:r>
        <w:rPr>
          <w:sz w:val="22"/>
          <w:szCs w:val="22"/>
        </w:rPr>
        <w:t xml:space="preserve">–  </w:t>
      </w:r>
      <w:r>
        <w:rPr>
          <w:sz w:val="22"/>
          <w:szCs w:val="22"/>
        </w:rPr>
        <w:t>Rajta, tessék! –  Onodera hátat fordított nekik, és elindult a helikopterhez. –  Csak megkönnyítik a dol</w:t>
        <w:softHyphen/>
        <w:t>gunkat: kevesebb a munkánk. Ha jól értettem, két társuk már elérte a célját? Követhetik a példájukat...</w:t>
      </w:r>
    </w:p>
    <w:p>
      <w:pPr>
        <w:pStyle w:val="Normal"/>
        <w:widowControl w:val="false"/>
        <w:autoSpaceDE w:val="false"/>
        <w:ind w:right="648" w:firstLine="288"/>
        <w:jc w:val="both"/>
        <w:rPr/>
      </w:pPr>
      <w:r>
        <w:rPr>
          <w:sz w:val="22"/>
          <w:szCs w:val="22"/>
        </w:rPr>
        <w:t>Onodera úgy érezte, hogy belülről teljesen kiégett. Hirtelen eszébe jutott, hogy amikor hosszú távollét után hazament, összeverte a lakásába betört fiatal narkósokat. Mennyi idő telt is el azóta?! Akkor még meg tudta tenni, hogy első felindulásában elagyabu</w:t>
        <w:softHyphen/>
        <w:t>gyálja és kiűzze a lakásából őket, aztán hirtelen ellá</w:t>
        <w:softHyphen/>
        <w:t>gyuljon, és nagylelkű legyen.</w:t>
      </w:r>
    </w:p>
    <w:p>
      <w:pPr>
        <w:pStyle w:val="Normal"/>
        <w:widowControl w:val="false"/>
        <w:autoSpaceDE w:val="false"/>
        <w:ind w:right="648" w:firstLine="288"/>
        <w:jc w:val="both"/>
        <w:rPr>
          <w:sz w:val="22"/>
          <w:szCs w:val="22"/>
        </w:rPr>
      </w:pPr>
      <w:r>
        <w:rPr>
          <w:sz w:val="22"/>
          <w:szCs w:val="22"/>
        </w:rPr>
        <w:t>Ma már más ember... Testét-lelkét mintha száraz, vastag elefántbőr borítaná. Hát igen, undorító, ke</w:t>
        <w:softHyphen/>
        <w:t>ményszívű emberré válok, állapította meg magában afféle  önsajnálattal. Vagy túlságosan fáradt már, mintha  hirtelen aggastyánná töpörödött volna. Rá</w:t>
        <w:softHyphen/>
        <w:t xml:space="preserve">adásul még... </w:t>
      </w:r>
    </w:p>
    <w:p>
      <w:pPr>
        <w:pStyle w:val="Normal"/>
        <w:widowControl w:val="false"/>
        <w:autoSpaceDE w:val="false"/>
        <w:ind w:right="648" w:firstLine="288"/>
        <w:jc w:val="both"/>
        <w:rPr>
          <w:sz w:val="22"/>
          <w:szCs w:val="22"/>
        </w:rPr>
      </w:pPr>
      <w:r>
        <w:rPr>
          <w:sz w:val="22"/>
          <w:szCs w:val="22"/>
        </w:rPr>
        <w:t>Mint aki a fuldokló fejét a viz alá nyomja, oly kegyetlenül akadályozta meg, hogy a Reiko név fel</w:t>
        <w:softHyphen/>
        <w:t>bukkanjon  emlékezetéből. Azt  hitte, hogy ha nem tartja vissza érzéseit, ez a szó, mint egy hidegfejű, kegyetlen gyilkos, hirtelen felröppen tudata mélyéről, és ráveti magát. És akkor a lelkét borító megkeménye</w:t>
        <w:softHyphen/>
        <w:t>dett kéreg megrepedezik, minden fájdalma tüzes láva</w:t>
        <w:softHyphen/>
        <w:t xml:space="preserve">ként ömlik ki a réseken, ő pedig újból görcsökben fetreng, a földön hempereg, és a mellét marcangolja... </w:t>
      </w:r>
    </w:p>
    <w:p>
      <w:pPr>
        <w:pStyle w:val="Normal"/>
        <w:widowControl w:val="false"/>
        <w:autoSpaceDE w:val="false"/>
        <w:ind w:right="648" w:firstLine="288"/>
        <w:jc w:val="both"/>
        <w:rPr/>
      </w:pPr>
      <w:r>
        <w:rPr>
          <w:sz w:val="22"/>
          <w:szCs w:val="22"/>
        </w:rPr>
        <w:t>Azon a napon, amikor meghallotta a manadzurui műútról beszélő Reiko hangját a telefonban, eszelősen kifutott  az utcára. Futni...  futni...  gyorsan!...   De ho</w:t>
        <w:softHyphen/>
        <w:t>vá, hiszen nem futhat Tokióból Idzuig?!... Semmilyen közlekedési eszköz nem volt, amelyet igénybe vehetett volna.</w:t>
      </w:r>
    </w:p>
    <w:p>
      <w:pPr>
        <w:pStyle w:val="Normal"/>
        <w:widowControl w:val="false"/>
        <w:autoSpaceDE w:val="false"/>
        <w:ind w:right="648" w:firstLine="288"/>
        <w:jc w:val="both"/>
        <w:rPr/>
      </w:pPr>
      <w:r>
        <w:rPr>
          <w:sz w:val="22"/>
          <w:szCs w:val="22"/>
        </w:rPr>
        <w:t>Elrohant Icsigajába, ordítozott, követelte, hogy azonnal szálljon fel vele egy helikopter, összevert két tisztet, akik megpróbálták lecsillapítani. Közrefogták, de ő kitépte magát, és ismét kirohant az utcára. Hogy aztán mi történt, arra nem emlékezik. A hadsereg páncélos kétéltűjén tért magához, amely éppen a Sza</w:t>
        <w:softHyphen/>
        <w:t>kava folyón kelt át. De Odavarán túl még a hadsereg közlekedési eszköze sem mehetett.</w:t>
      </w:r>
    </w:p>
    <w:p>
      <w:pPr>
        <w:pStyle w:val="Normal"/>
        <w:widowControl w:val="false"/>
        <w:autoSpaceDE w:val="false"/>
        <w:ind w:right="648" w:firstLine="288"/>
        <w:jc w:val="both"/>
        <w:rPr/>
      </w:pPr>
      <w:r>
        <w:rPr>
          <w:sz w:val="22"/>
          <w:szCs w:val="22"/>
        </w:rPr>
        <w:t>Aztán egyszer csak látta magát, amint a habkövek</w:t>
        <w:softHyphen/>
        <w:t>kel és vulkánbombákkal összevegyült forró hamut kapargatja  a szürke sivataggá kopárodott Odavara város előtt az útpadkán. Feküdt ezen a holt hamuréte</w:t>
        <w:softHyphen/>
        <w:t>gen, és könnyek nélkül,  hangosan zokogott. A hadse</w:t>
        <w:softHyphen/>
        <w:t>reg rongyos, gyakorló őrnagyi egyenruháját viselte, de nem tudta,  hogy került rá.  Sisakja féloldalt csúszott, fél arca összevagdosva, jobb kezén az ujjak véresre horzsolva, bal csuklóján is horzsolás éktelenkedett. Nadrágja és félcipője a sajátja volt.</w:t>
      </w:r>
    </w:p>
    <w:p>
      <w:pPr>
        <w:pStyle w:val="Normal"/>
        <w:widowControl w:val="false"/>
        <w:autoSpaceDE w:val="false"/>
        <w:ind w:right="648" w:firstLine="288"/>
        <w:jc w:val="both"/>
        <w:rPr/>
      </w:pPr>
      <w:r>
        <w:rPr>
          <w:sz w:val="22"/>
          <w:szCs w:val="22"/>
        </w:rPr>
        <w:t>A nagy kitörést követő napon járt ott, de ezt csak jóval később tudta meg. A Fudzsi fölött még mindig vörösen lángolt az ég. Az elformátlanodott hegy még mindig fekete füstöt okádott, és hamuja az egész kör</w:t>
        <w:softHyphen/>
        <w:t>nyéket elborította. Odavarából látni lehetett, hogy a vörösesfekete láva kígyózva hömpölyög a Hakone lejtőjén lefelé. Forró, szempillát pörkölő szél tombolt. Amikor  magához tért,  többször is elfogta az őrült vágy, hogy belevesse magát ebbe az izzó, hamuval kevert forgószélbe. Legszívesebben ordítva kaparja szét, dobálja félre a hamut, mert hiszen ott, valahol a vastag szürke réteg alatt fekszik Reiko...</w:t>
      </w:r>
    </w:p>
    <w:p>
      <w:pPr>
        <w:pStyle w:val="Normal"/>
        <w:widowControl w:val="false"/>
        <w:autoSpaceDE w:val="false"/>
        <w:ind w:right="648" w:firstLine="288"/>
        <w:jc w:val="both"/>
        <w:rPr>
          <w:sz w:val="22"/>
          <w:szCs w:val="22"/>
        </w:rPr>
      </w:pPr>
      <w:r>
        <w:rPr>
          <w:sz w:val="22"/>
          <w:szCs w:val="22"/>
        </w:rPr>
        <w:t>Amikor visszatért a stábba, meg sem hallgatta Na</w:t>
        <w:softHyphen/>
        <w:t>kata és  Jukinaga intelmeit, hanem berontott a főnök</w:t>
        <w:softHyphen/>
        <w:t>höz, és követelte, hogy vezényeljék át a mentőoszta</w:t>
        <w:softHyphen/>
        <w:t xml:space="preserve">gokhoz. </w:t>
      </w:r>
    </w:p>
    <w:p>
      <w:pPr>
        <w:pStyle w:val="Normal"/>
        <w:widowControl w:val="false"/>
        <w:autoSpaceDE w:val="false"/>
        <w:ind w:right="648" w:firstLine="288"/>
        <w:jc w:val="both"/>
        <w:rPr/>
      </w:pPr>
      <w:r>
        <w:rPr>
          <w:sz w:val="22"/>
          <w:szCs w:val="22"/>
        </w:rPr>
        <w:t>A D-2 eleinte a Gumma tartománybeli Szomahará</w:t>
        <w:softHyphen/>
        <w:t>ban, a tizenkettedik hadosztály törzskarának szállás</w:t>
        <w:softHyphen/>
        <w:t>helyén székelt, de amikor veszélyessé vált az ott</w:t>
        <w:softHyphen/>
        <w:t>tartózkodás, átköltözött a Niigata tartománybeli Si</w:t>
        <w:softHyphen/>
        <w:t>batába,  a harmincadik gyalogezredhez.  Onodera  amint megérkezett Sibatába, máris indult Ecsigo</w:t>
        <w:softHyphen/>
        <w:t>Takadába a második ezredhez. Itt segített a földrengés sújtotta Macumoto és Nagano járások lakosságának mentésében, méghozzá a legveszélyesebb helyeken. Segédkezett a százhetedik műszaki ezred mentőoszta</w:t>
        <w:softHyphen/>
        <w:t>gánál: azokat az embereket szállították el, akiket az Aszama és Ebosi lábánál a szüntelen kitörések és hegyomlások elvágtak a külvilágtól. Egy percig sem pihent, jóformán semmit sem aludt. Amikor azt mondták neki, hogy pihennie kellene, egyszerűen nem értette, miről beszélnek. Néha, maga sem vette észre, mikor, valamelyik sátorban vagy teherautó volánja mellett, vagy egy félig romba dőlt, elhagyott viskóban elnyomta az álom. Így telt el egy hónap, de részleteit nem  tudta volna felidézni  emlékezetében.  Homályo</w:t>
        <w:softHyphen/>
        <w:t>san emlékezett arra, hogy szakadék fölött, sziklaomlá</w:t>
        <w:softHyphen/>
        <w:t>sok közepette vezette a vasvázas furgont, dinamitpat</w:t>
        <w:softHyphen/>
        <w:t>ront gyömöszölt a sziklafal repedéseibe, síró gyermek</w:t>
        <w:softHyphen/>
        <w:t>kel a karjában gázolt át a megáradt patakon... És eközben szüntelenül érezte a vihar tombolását sivár, pusztasághoz hasonló lelkében. Amikor pedig a vihar hátán  felbukkant a  jól ismert név, ösztönösen, akár</w:t>
        <w:softHyphen/>
        <w:t>csak egy bérgyilkos, nyomta bele a jéghideg, örvénylő vízbe. És ez így ment megállás nélkül..</w:t>
      </w:r>
    </w:p>
    <w:p>
      <w:pPr>
        <w:pStyle w:val="Normal"/>
        <w:widowControl w:val="false"/>
        <w:autoSpaceDE w:val="false"/>
        <w:ind w:right="648" w:firstLine="288"/>
        <w:jc w:val="both"/>
        <w:rPr/>
      </w:pPr>
      <w:r>
        <w:rPr>
          <w:sz w:val="22"/>
          <w:szCs w:val="22"/>
        </w:rPr>
        <w:t>Mi van velem? –  gondolta néha. Ő már félig halott, sőt nem is félig, hanem egészen, hiszen a lelke meghalt. Egyszerűen csak hagyja, hogy beköszöntsön az a pilla</w:t>
        <w:softHyphen/>
        <w:t>nat, amikor természetes módon vége szakad ennek a monoton, keserves egyhangúságnak, amit életnek ne</w:t>
        <w:softHyphen/>
        <w:t>veznek. S akkor majd teljesen elmerül a sötét, hideg vízben, akárcsak az a név, amelyet sok százszor meg</w:t>
        <w:softHyphen/>
        <w:t>ölt és belefojtott ebbe a vízbe –  és többé nem jut eszébe semmi, mert minden megsemmisül..</w:t>
      </w:r>
    </w:p>
    <w:p>
      <w:pPr>
        <w:pStyle w:val="Normal"/>
        <w:widowControl w:val="false"/>
        <w:autoSpaceDE w:val="false"/>
        <w:ind w:right="648" w:firstLine="288"/>
        <w:jc w:val="both"/>
        <w:rPr/>
      </w:pPr>
      <w:r>
        <w:rPr>
          <w:sz w:val="22"/>
          <w:szCs w:val="22"/>
        </w:rPr>
        <w:t xml:space="preserve">–  </w:t>
      </w:r>
      <w:r>
        <w:rPr>
          <w:sz w:val="22"/>
          <w:szCs w:val="22"/>
        </w:rPr>
        <w:t>Tomita-szan... –  Onodera lassan, mintha csak rutinos, leghétköznapibb teendője lenne, a forgó lég</w:t>
        <w:softHyphen/>
        <w:t>csavarjával várakozó helikopterhez ballagott.–  Hány embert tudunk felvenni?</w:t>
      </w:r>
    </w:p>
    <w:p>
      <w:pPr>
        <w:pStyle w:val="Normal"/>
        <w:widowControl w:val="false"/>
        <w:autoSpaceDE w:val="false"/>
        <w:ind w:right="648" w:firstLine="288"/>
        <w:jc w:val="both"/>
        <w:rPr/>
      </w:pPr>
      <w:r>
        <w:rPr>
          <w:sz w:val="22"/>
          <w:szCs w:val="22"/>
        </w:rPr>
        <w:t xml:space="preserve">–  </w:t>
      </w:r>
      <w:r>
        <w:rPr>
          <w:sz w:val="22"/>
          <w:szCs w:val="22"/>
        </w:rPr>
        <w:t>Kettőt! –  kiáltotta feléje fordulva a pilóta. –  Igaz, hat helyünk van, de hát jól tudod, itt ez a készűlék. Pedig időnk sincs felvételeket készíteni.</w:t>
      </w:r>
    </w:p>
    <w:p>
      <w:pPr>
        <w:pStyle w:val="Normal"/>
        <w:widowControl w:val="false"/>
        <w:autoSpaceDE w:val="false"/>
        <w:ind w:right="648" w:firstLine="288"/>
        <w:jc w:val="both"/>
        <w:rPr>
          <w:sz w:val="22"/>
          <w:szCs w:val="22"/>
        </w:rPr>
      </w:pPr>
      <w:r>
        <w:rPr>
          <w:sz w:val="22"/>
          <w:szCs w:val="22"/>
        </w:rPr>
        <w:t>Onodera a fejét csóválta...</w:t>
      </w:r>
    </w:p>
    <w:p>
      <w:pPr>
        <w:pStyle w:val="Normal"/>
        <w:widowControl w:val="false"/>
        <w:autoSpaceDE w:val="false"/>
        <w:ind w:right="648" w:firstLine="288"/>
        <w:jc w:val="both"/>
        <w:rPr/>
      </w:pPr>
      <w:r>
        <w:rPr>
          <w:sz w:val="22"/>
          <w:szCs w:val="22"/>
        </w:rPr>
        <w:t xml:space="preserve">–  </w:t>
      </w:r>
      <w:r>
        <w:rPr>
          <w:sz w:val="22"/>
          <w:szCs w:val="22"/>
        </w:rPr>
        <w:t>Próbálj valahogy helyet szorítani négy embernek. A sebesülteknek..és betegeknek.</w:t>
      </w:r>
    </w:p>
    <w:p>
      <w:pPr>
        <w:pStyle w:val="Normal"/>
        <w:widowControl w:val="false"/>
        <w:autoSpaceDE w:val="false"/>
        <w:ind w:right="648" w:firstLine="288"/>
        <w:jc w:val="both"/>
        <w:rPr/>
      </w:pPr>
      <w:r>
        <w:rPr>
          <w:sz w:val="22"/>
          <w:szCs w:val="22"/>
        </w:rPr>
        <w:t xml:space="preserve">– </w:t>
      </w:r>
      <w:r>
        <w:rPr>
          <w:sz w:val="22"/>
          <w:szCs w:val="22"/>
        </w:rPr>
        <w:t xml:space="preserve">Mit képzelsz?! – legyintett a pilóta. – Hová tegyem őket? </w:t>
      </w:r>
    </w:p>
    <w:p>
      <w:pPr>
        <w:pStyle w:val="Normal"/>
        <w:widowControl w:val="false"/>
        <w:autoSpaceDE w:val="false"/>
        <w:ind w:right="648" w:firstLine="288"/>
        <w:jc w:val="both"/>
        <w:rPr>
          <w:sz w:val="22"/>
          <w:szCs w:val="22"/>
        </w:rPr>
      </w:pPr>
      <w:r>
        <w:rPr>
          <w:sz w:val="22"/>
          <w:szCs w:val="22"/>
        </w:rPr>
        <w:t xml:space="preserve">–  </w:t>
      </w:r>
      <w:r>
        <w:rPr>
          <w:sz w:val="22"/>
          <w:szCs w:val="22"/>
        </w:rPr>
        <w:t>Én ugyanis itt maradok –  felelte Onodera. –  Az egyiket ültesd magad mellé, háromnak pedig szoríts helyet valahol hátul. Mondd csak, nem hívnád ki Macumotóból a tizenharmadik ezred szállító-helikop</w:t>
        <w:softHyphen/>
        <w:t>terét ezeknek a bolondoknak?</w:t>
      </w:r>
    </w:p>
    <w:p>
      <w:pPr>
        <w:pStyle w:val="Normal"/>
        <w:widowControl w:val="false"/>
        <w:autoSpaceDE w:val="false"/>
        <w:ind w:right="648" w:firstLine="288"/>
        <w:jc w:val="both"/>
        <w:rPr/>
      </w:pPr>
      <w:r>
        <w:rPr>
          <w:sz w:val="22"/>
          <w:szCs w:val="22"/>
        </w:rPr>
        <w:t xml:space="preserve">–  </w:t>
      </w:r>
      <w:r>
        <w:rPr>
          <w:sz w:val="22"/>
          <w:szCs w:val="22"/>
        </w:rPr>
        <w:t>Macumotóban csak két helikopter van a tanosz</w:t>
        <w:softHyphen/>
        <w:t>tagnál,  de azok kisebbek ennél. Különben, várj csak, a macumotói repülőtéren van egy nagy helikopter. Teg</w:t>
        <w:softHyphen/>
        <w:t>nap kényszerleszállást hajtott végre Macumotó</w:t>
        <w:softHyphen/>
        <w:t>ban. Ha kijavították a motorját...</w:t>
      </w:r>
    </w:p>
    <w:p>
      <w:pPr>
        <w:pStyle w:val="Normal"/>
        <w:widowControl w:val="false"/>
        <w:autoSpaceDE w:val="false"/>
        <w:ind w:right="648" w:firstLine="288"/>
        <w:jc w:val="both"/>
        <w:rPr/>
      </w:pPr>
      <w:r>
        <w:rPr>
          <w:sz w:val="22"/>
          <w:szCs w:val="22"/>
        </w:rPr>
        <w:t xml:space="preserve">–  </w:t>
      </w:r>
      <w:r>
        <w:rPr>
          <w:sz w:val="22"/>
          <w:szCs w:val="22"/>
        </w:rPr>
        <w:t>Az tizenöt emberrel is a levegőbe tud emelkedni... –  Onodera az órájára pillantott. –  Próbáld hívni őket. Most hét óra múlt tizenhat perccel. Kérd meg, hogy még mielőtt megkezdődne a pilóta munkaideje, egy órácskára ugorjon át ide.</w:t>
      </w:r>
    </w:p>
    <w:p>
      <w:pPr>
        <w:pStyle w:val="Normal"/>
        <w:widowControl w:val="false"/>
        <w:autoSpaceDE w:val="false"/>
        <w:ind w:right="648" w:firstLine="288"/>
        <w:jc w:val="both"/>
        <w:rPr/>
      </w:pPr>
      <w:r>
        <w:rPr>
          <w:sz w:val="22"/>
          <w:szCs w:val="22"/>
        </w:rPr>
        <w:t xml:space="preserve">–  </w:t>
      </w:r>
      <w:r>
        <w:rPr>
          <w:sz w:val="22"/>
          <w:szCs w:val="22"/>
        </w:rPr>
        <w:t>Nem tudom, nem tudom... Minden az üzemanya</w:t>
        <w:softHyphen/>
        <w:t>gon múlik, márpedig Macumotóban nincs valami sok belőle... Hacsak a hadtáposok nem segítenek...</w:t>
      </w:r>
    </w:p>
    <w:p>
      <w:pPr>
        <w:pStyle w:val="Normal"/>
        <w:widowControl w:val="false"/>
        <w:autoSpaceDE w:val="false"/>
        <w:ind w:right="648" w:firstLine="288"/>
        <w:jc w:val="both"/>
        <w:rPr/>
      </w:pPr>
      <w:r>
        <w:rPr>
          <w:sz w:val="22"/>
          <w:szCs w:val="22"/>
        </w:rPr>
        <w:t xml:space="preserve">–  </w:t>
      </w:r>
      <w:r>
        <w:rPr>
          <w:sz w:val="22"/>
          <w:szCs w:val="22"/>
        </w:rPr>
        <w:t>Gondolj ki valamit, mondd azt, hogy gyerekek és nők vannak itt, hogy tisztek gyerekei...</w:t>
      </w:r>
    </w:p>
    <w:p>
      <w:pPr>
        <w:pStyle w:val="Normal"/>
        <w:widowControl w:val="false"/>
        <w:autoSpaceDE w:val="false"/>
        <w:ind w:right="648" w:firstLine="288"/>
        <w:jc w:val="both"/>
        <w:rPr>
          <w:sz w:val="22"/>
          <w:szCs w:val="22"/>
        </w:rPr>
      </w:pPr>
      <w:r>
        <w:rPr>
          <w:sz w:val="22"/>
          <w:szCs w:val="22"/>
        </w:rPr>
        <w:t xml:space="preserve">–  </w:t>
      </w:r>
      <w:r>
        <w:rPr>
          <w:sz w:val="22"/>
          <w:szCs w:val="22"/>
        </w:rPr>
        <w:t>Megpróbálom. És ha nem sikerül?</w:t>
      </w:r>
    </w:p>
    <w:p>
      <w:pPr>
        <w:pStyle w:val="Normal"/>
        <w:widowControl w:val="false"/>
        <w:autoSpaceDE w:val="false"/>
        <w:ind w:right="648" w:firstLine="288"/>
        <w:jc w:val="both"/>
        <w:rPr/>
      </w:pPr>
      <w:r>
        <w:rPr>
          <w:sz w:val="22"/>
          <w:szCs w:val="22"/>
        </w:rPr>
        <w:t xml:space="preserve">–  </w:t>
      </w:r>
      <w:r>
        <w:rPr>
          <w:sz w:val="22"/>
          <w:szCs w:val="22"/>
        </w:rPr>
        <w:t>Akkor leviszem én ezeket a tökfilkókat innen, majd csak lekecmergek valahogy, mindenesetre meg</w:t>
        <w:softHyphen/>
        <w:t>próbálok lejutni velük Otaruba. Az imént láttam, hogy Otarutól északra nem is olyan szörnyűek a hegy</w:t>
        <w:softHyphen/>
        <w:t>omlások. Ha a bal parton haladunk, azt hiszem, kijut</w:t>
        <w:softHyphen/>
        <w:t>hatunk a macumotói műúthoz.</w:t>
      </w:r>
    </w:p>
    <w:p>
      <w:pPr>
        <w:pStyle w:val="Normal"/>
        <w:widowControl w:val="false"/>
        <w:autoSpaceDE w:val="false"/>
        <w:ind w:right="648" w:firstLine="288"/>
        <w:jc w:val="both"/>
        <w:rPr/>
      </w:pPr>
      <w:r>
        <w:rPr>
          <w:sz w:val="22"/>
          <w:szCs w:val="22"/>
        </w:rPr>
        <w:t xml:space="preserve">–  </w:t>
      </w:r>
      <w:r>
        <w:rPr>
          <w:sz w:val="22"/>
          <w:szCs w:val="22"/>
        </w:rPr>
        <w:t>Sietni kellene... –  Tomita őrmester átnyújtotta Onoderának a hordozható adóvevőt, és a szélvédő ablakon az eget kémlelte. –  Az idő megint megválto</w:t>
        <w:softHyphen/>
        <w:t>zik. Erős szélre lehet számítani.</w:t>
      </w:r>
    </w:p>
    <w:p>
      <w:pPr>
        <w:pStyle w:val="Normal"/>
        <w:widowControl w:val="false"/>
        <w:autoSpaceDE w:val="false"/>
        <w:ind w:right="648" w:firstLine="288"/>
        <w:jc w:val="both"/>
        <w:rPr/>
      </w:pPr>
      <w:r>
        <w:rPr>
          <w:sz w:val="22"/>
          <w:szCs w:val="22"/>
        </w:rPr>
        <w:t>Onodera összehúzta magát a rotorok kavarta szélviharban, majd távolabb ment a helikoptertől. A fia</w:t>
        <w:softHyphen/>
        <w:t>talok, akik messzebb álltak, mintha féltek volna a forgó légcsavartól, most eléje futottak.</w:t>
      </w:r>
    </w:p>
    <w:p>
      <w:pPr>
        <w:pStyle w:val="Normal"/>
        <w:widowControl w:val="false"/>
        <w:autoSpaceDE w:val="false"/>
        <w:ind w:right="648" w:firstLine="288"/>
        <w:jc w:val="both"/>
        <w:rPr/>
      </w:pPr>
      <w:r>
        <w:rPr>
          <w:sz w:val="22"/>
          <w:szCs w:val="22"/>
        </w:rPr>
        <w:t xml:space="preserve">–  </w:t>
      </w:r>
      <w:r>
        <w:rPr>
          <w:sz w:val="22"/>
          <w:szCs w:val="22"/>
        </w:rPr>
        <w:t>Remélem, hogy csak tréfált? –  kérdezte gondter</w:t>
        <w:softHyphen/>
        <w:t>helten egy hosszú hajú, szemüveges fiú. –  Csak nem repül el nélkülünk?</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Mindnyájan nem férnek be. Ezt megérthetik... –  felelte Onodera, és megvizsgálta az adóvevő telepét. –  </w:t>
        <w:softHyphen/>
        <w:t>Csak a sebesülteket és a betegeket szállítjuk el. Azt hiszem, négyen vannak.</w:t>
      </w:r>
    </w:p>
    <w:p>
      <w:pPr>
        <w:pStyle w:val="Normal"/>
        <w:widowControl w:val="false"/>
        <w:autoSpaceDE w:val="false"/>
        <w:ind w:right="648" w:firstLine="288"/>
        <w:jc w:val="both"/>
        <w:rPr/>
      </w:pPr>
      <w:r>
        <w:rPr>
          <w:sz w:val="22"/>
          <w:szCs w:val="22"/>
        </w:rPr>
        <w:t xml:space="preserve">–  </w:t>
      </w:r>
      <w:r>
        <w:rPr>
          <w:sz w:val="22"/>
          <w:szCs w:val="22"/>
        </w:rPr>
        <w:t>Legalább még egy nőt vegyenek fel.. –  rimánko</w:t>
        <w:softHyphen/>
        <w:t>dott egy hatalmas termetű, de gyermekarcú fiú. –  Na</w:t>
        <w:softHyphen/>
        <w:t>gyon legyengült. Vigyék magukkal, nagyon kérem!</w:t>
      </w:r>
    </w:p>
    <w:p>
      <w:pPr>
        <w:pStyle w:val="Normal"/>
        <w:widowControl w:val="false"/>
        <w:autoSpaceDE w:val="false"/>
        <w:ind w:right="648" w:firstLine="288"/>
        <w:jc w:val="both"/>
        <w:rPr>
          <w:sz w:val="22"/>
          <w:szCs w:val="22"/>
        </w:rPr>
      </w:pPr>
      <w:r>
        <w:rPr>
          <w:sz w:val="22"/>
          <w:szCs w:val="22"/>
        </w:rPr>
        <w:t xml:space="preserve">–  </w:t>
      </w:r>
      <w:r>
        <w:rPr>
          <w:sz w:val="22"/>
          <w:szCs w:val="22"/>
        </w:rPr>
        <w:t>Nincs hely, csak négyen férnek be; még ha én ittmaradok is...</w:t>
      </w:r>
    </w:p>
    <w:p>
      <w:pPr>
        <w:pStyle w:val="Normal"/>
        <w:widowControl w:val="false"/>
        <w:autoSpaceDE w:val="false"/>
        <w:ind w:right="648" w:firstLine="288"/>
        <w:jc w:val="both"/>
        <w:rPr>
          <w:sz w:val="22"/>
          <w:szCs w:val="22"/>
        </w:rPr>
      </w:pPr>
      <w:r>
        <w:rPr>
          <w:sz w:val="22"/>
          <w:szCs w:val="22"/>
        </w:rPr>
        <w:t xml:space="preserve">–  </w:t>
      </w:r>
      <w:r>
        <w:rPr>
          <w:sz w:val="22"/>
          <w:szCs w:val="22"/>
        </w:rPr>
        <w:t>És velünk mi lesz?</w:t>
      </w:r>
    </w:p>
    <w:p>
      <w:pPr>
        <w:pStyle w:val="Normal"/>
        <w:widowControl w:val="false"/>
        <w:autoSpaceDE w:val="false"/>
        <w:ind w:right="648" w:firstLine="288"/>
        <w:jc w:val="both"/>
        <w:rPr/>
      </w:pPr>
      <w:r>
        <w:rPr>
          <w:sz w:val="22"/>
          <w:szCs w:val="22"/>
        </w:rPr>
        <w:t xml:space="preserve">–  </w:t>
      </w:r>
      <w:r>
        <w:rPr>
          <w:sz w:val="22"/>
          <w:szCs w:val="22"/>
        </w:rPr>
        <w:t>Várjanak, mi mást tehetnénk. Ha szerencséjük van, harminc perc múlva magukért jönnek. –  És Onodera lenyomta az adóvevő gombját: a pilótát hívta. –  Tomita őrmester, beszéltél Macumotóval?</w:t>
      </w:r>
    </w:p>
    <w:p>
      <w:pPr>
        <w:pStyle w:val="Normal"/>
        <w:widowControl w:val="false"/>
        <w:autoSpaceDE w:val="false"/>
        <w:ind w:right="648" w:firstLine="288"/>
        <w:jc w:val="both"/>
        <w:rPr>
          <w:sz w:val="22"/>
          <w:szCs w:val="22"/>
        </w:rPr>
      </w:pPr>
      <w:r>
        <w:rPr>
          <w:sz w:val="22"/>
          <w:szCs w:val="22"/>
        </w:rPr>
        <w:t xml:space="preserve">–  </w:t>
      </w:r>
      <w:r>
        <w:rPr>
          <w:sz w:val="22"/>
          <w:szCs w:val="22"/>
        </w:rPr>
        <w:t>Rossz az adáslehetőség... –  hallatszott a pilóta szaggatott hangja. –  Még egyszer megpróbálom, amint felszálltam...</w:t>
      </w:r>
    </w:p>
    <w:p>
      <w:pPr>
        <w:pStyle w:val="Normal"/>
        <w:widowControl w:val="false"/>
        <w:autoSpaceDE w:val="false"/>
        <w:ind w:right="648" w:firstLine="288"/>
        <w:jc w:val="both"/>
        <w:rPr/>
      </w:pPr>
      <w:r>
        <w:rPr>
          <w:sz w:val="22"/>
          <w:szCs w:val="22"/>
        </w:rPr>
        <w:t xml:space="preserve">– </w:t>
      </w:r>
      <w:r>
        <w:rPr>
          <w:sz w:val="22"/>
          <w:szCs w:val="22"/>
        </w:rPr>
        <w:t>Azt hiszem, hogy ez az adó vevő is rakoncátlanko</w:t>
        <w:softHyphen/>
        <w:t>dik... –  Onodera a homlokát ráncolta. –  Jól hallasz engem? Átállok vételre.</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Nem nagyon... Azt... is csak... törve... </w:t>
      </w:r>
    </w:p>
    <w:p>
      <w:pPr>
        <w:pStyle w:val="Normal"/>
        <w:widowControl w:val="false"/>
        <w:autoSpaceDE w:val="false"/>
        <w:ind w:right="648" w:firstLine="288"/>
        <w:jc w:val="both"/>
        <w:rPr>
          <w:sz w:val="22"/>
          <w:szCs w:val="22"/>
        </w:rPr>
      </w:pPr>
      <w:r>
        <w:rPr>
          <w:sz w:val="22"/>
          <w:szCs w:val="22"/>
        </w:rPr>
        <w:t>Onodera válla közé húzta a nyakát, és elindult a hegyi  menedékház  felé. De mielőtt még odaért volna, a hegy fenyegetően  felmorajlott,  a föld rengeni kez</w:t>
        <w:softHyphen/>
        <w:t>dett.</w:t>
      </w:r>
    </w:p>
    <w:p>
      <w:pPr>
        <w:pStyle w:val="Normal"/>
        <w:widowControl w:val="false"/>
        <w:autoSpaceDE w:val="false"/>
        <w:ind w:right="648" w:firstLine="288"/>
        <w:jc w:val="both"/>
        <w:rPr/>
      </w:pPr>
      <w:r>
        <w:rPr>
          <w:sz w:val="22"/>
          <w:szCs w:val="22"/>
        </w:rPr>
        <w:t>A Korenge-hegygerinc fölött lassan, komótosan, mint a lassított felvételen, forró légörvény emelkedett a magasba, majd lefelé ereszkedett. A derűs égen, enyhe széltől űzve megjelent egy fehér felhő, aztán délnek suhant.</w:t>
      </w:r>
    </w:p>
    <w:p>
      <w:pPr>
        <w:pStyle w:val="Normal"/>
        <w:widowControl w:val="false"/>
        <w:autoSpaceDE w:val="false"/>
        <w:ind w:right="648" w:firstLine="288"/>
        <w:jc w:val="both"/>
        <w:rPr>
          <w:sz w:val="22"/>
          <w:szCs w:val="22"/>
        </w:rPr>
      </w:pPr>
      <w:r>
        <w:rPr>
          <w:sz w:val="22"/>
          <w:szCs w:val="22"/>
        </w:rPr>
        <w:t xml:space="preserve">–  </w:t>
      </w:r>
      <w:r>
        <w:rPr>
          <w:sz w:val="22"/>
          <w:szCs w:val="22"/>
        </w:rPr>
        <w:t>Gyorsabban!–  kiáltotta Onodera.</w:t>
      </w:r>
    </w:p>
    <w:p>
      <w:pPr>
        <w:pStyle w:val="Normal"/>
        <w:widowControl w:val="false"/>
        <w:autoSpaceDE w:val="false"/>
        <w:ind w:right="648" w:firstLine="288"/>
        <w:jc w:val="both"/>
        <w:rPr/>
      </w:pPr>
      <w:r>
        <w:rPr>
          <w:sz w:val="22"/>
          <w:szCs w:val="22"/>
        </w:rPr>
        <w:t>A kunyhó félhomályában néhány embert pillantott meg. Izzadság, mosdatlan testszag érződött, amihez még vérszag is keveredett. A tüdőgyulladásos lány eszméletlenül, magas lázban feküdt. Onodera elővette a vállán  csüngő mentőtáskájából a fecskendőt, és gyorsan beadott a lánynak antibiotikumot és vita</w:t>
        <w:softHyphen/>
        <w:t>minokat. Aztán megvizsgálta a fagyást szenvedett fiút. Ő is elég súlyos állapotban volt, Onodera neki is adott egy injekciót. Mivel segíthetne még rajtuk ő, aki nem orvos? Az egyik fiúnak valószínűleg eltört a kulcs</w:t>
        <w:softHyphen/>
        <w:t>csontja, a bordája és az alkarja, a másiknak a lába. Onodera a fiúk segítségével a nylonsátorból hordágy</w:t>
        <w:softHyphen/>
        <w:t>félét eszkábált össze. Már éppen át akarták vinni a helikopterbe a sebesülteket, amikor Onodera észrevett a kunyhó sarkában egy lányt. Arccal a falnak fordulva aludt.</w:t>
      </w:r>
    </w:p>
    <w:p>
      <w:pPr>
        <w:pStyle w:val="Normal"/>
        <w:widowControl w:val="false"/>
        <w:autoSpaceDE w:val="false"/>
        <w:ind w:right="648" w:firstLine="288"/>
        <w:jc w:val="both"/>
        <w:rPr>
          <w:sz w:val="22"/>
          <w:szCs w:val="22"/>
        </w:rPr>
      </w:pPr>
      <w:r>
        <w:rPr>
          <w:sz w:val="22"/>
          <w:szCs w:val="22"/>
        </w:rPr>
        <w:t>Onodera a lány felé intett, és kérdő pillantást vetett a mögötte, álló fiúra.</w:t>
      </w:r>
    </w:p>
    <w:p>
      <w:pPr>
        <w:pStyle w:val="Normal"/>
        <w:widowControl w:val="false"/>
        <w:autoSpaceDE w:val="false"/>
        <w:ind w:right="648" w:firstLine="288"/>
        <w:jc w:val="both"/>
        <w:rPr>
          <w:sz w:val="22"/>
          <w:szCs w:val="22"/>
        </w:rPr>
      </w:pPr>
      <w:r>
        <w:rPr>
          <w:sz w:val="22"/>
          <w:szCs w:val="22"/>
        </w:rPr>
        <w:t xml:space="preserve">–  </w:t>
      </w:r>
      <w:r>
        <w:rPr>
          <w:sz w:val="22"/>
          <w:szCs w:val="22"/>
        </w:rPr>
        <w:t>Jobb, ha nem ébreszti fel–  mondta az, a homlokát ráncolva. –  Beszámíthatatlan állapotban van. Sokk vagy valami efféle</w:t>
      </w:r>
    </w:p>
    <w:p>
      <w:pPr>
        <w:pStyle w:val="Normal"/>
        <w:widowControl w:val="false"/>
        <w:autoSpaceDE w:val="false"/>
        <w:ind w:right="648" w:firstLine="288"/>
        <w:jc w:val="both"/>
        <w:rPr/>
      </w:pPr>
      <w:r>
        <w:rPr>
          <w:sz w:val="22"/>
          <w:szCs w:val="22"/>
        </w:rPr>
        <w:t>Onodera figyelemre sem méltatva a fiú szavait, oda</w:t>
        <w:softHyphen/>
        <w:t>ment a lányhoz, és kezét sovány vállára tette. A lány haja és ruhája piszkos volt, de divatos ruhája még megőrizte fényességét. Ilyen öltözékben nem szokás a hegyekben csatangolni, hanem a pódiumon kell szere</w:t>
        <w:softHyphen/>
        <w:t>pelni, gondolta  Onodera. Kislányt vinni alpesi túrára! A lány félig ült, félig feküdt, háttal a falnak támasz</w:t>
        <w:softHyphen/>
        <w:t>kodva, maszatos, kisírt arcán csurgott a könnyekkel összevegyült festék. Néha hangosan –  mintha hüppö</w:t>
        <w:softHyphen/>
        <w:t>gött volna –  sóhajtozott, és egész teste összerándult.</w:t>
      </w:r>
    </w:p>
    <w:p>
      <w:pPr>
        <w:pStyle w:val="Normal"/>
        <w:widowControl w:val="false"/>
        <w:autoSpaceDE w:val="false"/>
        <w:ind w:right="648" w:firstLine="288"/>
        <w:jc w:val="both"/>
        <w:rPr/>
      </w:pPr>
      <w:r>
        <w:rPr>
          <w:sz w:val="22"/>
          <w:szCs w:val="22"/>
        </w:rPr>
        <w:t xml:space="preserve">–  </w:t>
      </w:r>
      <w:r>
        <w:rPr>
          <w:sz w:val="22"/>
          <w:szCs w:val="22"/>
        </w:rPr>
        <w:t>Nem, nem akarok! –  kiáltott fel és összecsavaro</w:t>
        <w:softHyphen/>
        <w:t>dott, amint Onodera keze megérintette a vállát. –  Nem bírok továbbmenni. Hagyjatok itt...</w:t>
      </w:r>
    </w:p>
    <w:p>
      <w:pPr>
        <w:pStyle w:val="Normal"/>
        <w:widowControl w:val="false"/>
        <w:autoSpaceDE w:val="false"/>
        <w:ind w:right="648" w:firstLine="288"/>
        <w:jc w:val="both"/>
        <w:rPr>
          <w:sz w:val="22"/>
          <w:szCs w:val="22"/>
        </w:rPr>
      </w:pPr>
      <w:r>
        <w:rPr>
          <w:sz w:val="22"/>
          <w:szCs w:val="22"/>
        </w:rPr>
        <w:t>Csuklott, és Onodera gyengéden megpaskolta az arcát.</w:t>
      </w:r>
    </w:p>
    <w:p>
      <w:pPr>
        <w:pStyle w:val="Normal"/>
        <w:widowControl w:val="false"/>
        <w:autoSpaceDE w:val="false"/>
        <w:ind w:right="648" w:firstLine="288"/>
        <w:jc w:val="both"/>
        <w:rPr/>
      </w:pPr>
      <w:r>
        <w:rPr>
          <w:sz w:val="22"/>
          <w:szCs w:val="22"/>
        </w:rPr>
        <w:t xml:space="preserve">–  </w:t>
      </w:r>
      <w:r>
        <w:rPr>
          <w:sz w:val="22"/>
          <w:szCs w:val="22"/>
        </w:rPr>
        <w:t>Fel a fejjel! Hamarosan itt a helikopter, és min</w:t>
        <w:softHyphen/>
        <w:t>denki  megmenekül.  Gyerünk, szedd össze magad, majd  együtt várjuk  mindnyájan a  helikoptert. Egyelő</w:t>
        <w:softHyphen/>
        <w:t>re  pedig segíts átszállítani a betegeket és a sebesülte</w:t>
        <w:softHyphen/>
        <w:t>ket.</w:t>
      </w:r>
    </w:p>
    <w:p>
      <w:pPr>
        <w:pStyle w:val="Normal"/>
        <w:widowControl w:val="false"/>
        <w:autoSpaceDE w:val="false"/>
        <w:ind w:right="648" w:firstLine="288"/>
        <w:jc w:val="both"/>
        <w:rPr/>
      </w:pPr>
      <w:r>
        <w:rPr>
          <w:sz w:val="22"/>
          <w:szCs w:val="22"/>
        </w:rPr>
        <w:t>A lány ijedten és csodálkozva nézett rá. Olyan volt, mint egy kis űzött vad. Onodera egy pillanatig úgy érezte, hogy valami megvillant emlékezete mélyén. De nem bajlódott most azzal, hogy megkeresse, mi az, hanem hátat fordított a lánynak, és gyors léptekkel elhagyta a kunyhót, hogy átvegye a betegek elszállítá</w:t>
        <w:softHyphen/>
        <w:t>sának irányítását.</w:t>
      </w:r>
    </w:p>
    <w:p>
      <w:pPr>
        <w:pStyle w:val="Normal"/>
        <w:widowControl w:val="false"/>
        <w:autoSpaceDE w:val="false"/>
        <w:ind w:right="648" w:firstLine="288"/>
        <w:jc w:val="both"/>
        <w:rPr/>
      </w:pPr>
      <w:r>
        <w:rPr>
          <w:sz w:val="22"/>
          <w:szCs w:val="22"/>
        </w:rPr>
        <w:t>A szél felerősödött. Fent a magas égen gyorsan suhantak tova a fellegek, de az idő meglepően derűs volt.  Onodera  a szélzúgásán  és a légcsavar dübör</w:t>
        <w:softHyphen/>
        <w:t>gésén keresztül is meghallotta a kiáltást. A szeme sarkából látta, hogy a kunyhóból kiszalad az apró termetű lány, és botladozva elindul feléjük. A fiúk a hordágyat cipelték.</w:t>
      </w:r>
    </w:p>
    <w:p>
      <w:pPr>
        <w:pStyle w:val="Normal"/>
        <w:widowControl w:val="false"/>
        <w:autoSpaceDE w:val="false"/>
        <w:ind w:right="648" w:firstLine="288"/>
        <w:jc w:val="both"/>
        <w:rPr>
          <w:sz w:val="22"/>
          <w:szCs w:val="22"/>
        </w:rPr>
      </w:pPr>
      <w:r>
        <w:rPr>
          <w:sz w:val="22"/>
          <w:szCs w:val="22"/>
        </w:rPr>
        <w:t xml:space="preserve">–  </w:t>
      </w:r>
      <w:r>
        <w:rPr>
          <w:sz w:val="22"/>
          <w:szCs w:val="22"/>
        </w:rPr>
        <w:t>A fagyást szenvedett fiút tegyék a hátsó ülések mögé keresztbe! –  parancsolta Onodera. –  A készülé</w:t>
        <w:softHyphen/>
        <w:t>ket  fedjék le takarókkal,  arra tegyék  a fiút, és szíjaz</w:t>
        <w:softHyphen/>
        <w:t xml:space="preserve">zák le. </w:t>
      </w:r>
    </w:p>
    <w:p>
      <w:pPr>
        <w:pStyle w:val="Normal"/>
        <w:widowControl w:val="false"/>
        <w:autoSpaceDE w:val="false"/>
        <w:ind w:right="648" w:firstLine="288"/>
        <w:jc w:val="both"/>
        <w:rPr/>
      </w:pPr>
      <w:r>
        <w:rPr>
          <w:sz w:val="22"/>
          <w:szCs w:val="22"/>
        </w:rPr>
        <w:t>A szakadékok fölött erősen ráz a gép. A beteg lányt hálózsákostul ültessék a hátsó ülésre, és őt is jól szíjaz</w:t>
        <w:softHyphen/>
        <w:t>zák le. A törött karú fiút a lány mellé, a törött lábút pedig a pilóta mellé. Gyorsan!</w:t>
      </w:r>
    </w:p>
    <w:p>
      <w:pPr>
        <w:pStyle w:val="Normal"/>
        <w:widowControl w:val="false"/>
        <w:autoSpaceDE w:val="false"/>
        <w:ind w:right="648" w:firstLine="288"/>
        <w:jc w:val="both"/>
        <w:rPr/>
      </w:pPr>
      <w:r>
        <w:rPr>
          <w:sz w:val="22"/>
          <w:szCs w:val="22"/>
        </w:rPr>
        <w:t>Onodera ezután rácsapott a folyton az eget kémlelő pilóta vállára, és rákiáltott:</w:t>
      </w:r>
    </w:p>
    <w:p>
      <w:pPr>
        <w:pStyle w:val="Normal"/>
        <w:widowControl w:val="false"/>
        <w:autoSpaceDE w:val="false"/>
        <w:ind w:right="648" w:firstLine="288"/>
        <w:jc w:val="both"/>
        <w:rPr/>
      </w:pPr>
      <w:r>
        <w:rPr>
          <w:sz w:val="22"/>
          <w:szCs w:val="22"/>
        </w:rPr>
        <w:t xml:space="preserve"> –  </w:t>
      </w:r>
      <w:r>
        <w:rPr>
          <w:sz w:val="22"/>
          <w:szCs w:val="22"/>
        </w:rPr>
        <w:t>Sikerült?</w:t>
      </w:r>
    </w:p>
    <w:p>
      <w:pPr>
        <w:pStyle w:val="Normal"/>
        <w:widowControl w:val="false"/>
        <w:autoSpaceDE w:val="false"/>
        <w:ind w:right="648" w:firstLine="288"/>
        <w:jc w:val="both"/>
        <w:rPr/>
      </w:pPr>
      <w:r>
        <w:rPr>
          <w:sz w:val="22"/>
          <w:szCs w:val="22"/>
        </w:rPr>
        <w:t xml:space="preserve">–  </w:t>
      </w:r>
      <w:r>
        <w:rPr>
          <w:sz w:val="22"/>
          <w:szCs w:val="22"/>
        </w:rPr>
        <w:t>Mindent elmagyaráztam, de választ még nem kaptam –  felelte a pilóta. –  A motort állítólag megiaví</w:t>
        <w:softHyphen/>
        <w:t>tották. Annak a helikopternek a pilótája Jamagucsi repülő őrmester, évfolyamtársam, ráadásul a földim. Azt hiszem, rá tudja venni a parancsnokságot, hogy engedélyezze a felszállást.</w:t>
      </w:r>
    </w:p>
    <w:p>
      <w:pPr>
        <w:pStyle w:val="Normal"/>
        <w:widowControl w:val="false"/>
        <w:autoSpaceDE w:val="false"/>
        <w:ind w:right="648" w:firstLine="288"/>
        <w:jc w:val="both"/>
        <w:rPr/>
      </w:pPr>
      <w:r>
        <w:rPr>
          <w:sz w:val="22"/>
          <w:szCs w:val="22"/>
        </w:rPr>
        <w:t xml:space="preserve">–  </w:t>
      </w:r>
      <w:r>
        <w:rPr>
          <w:sz w:val="22"/>
          <w:szCs w:val="22"/>
        </w:rPr>
        <w:t>Mondtad nekik, kikről van szó?</w:t>
      </w:r>
    </w:p>
    <w:p>
      <w:pPr>
        <w:pStyle w:val="Normal"/>
        <w:widowControl w:val="false"/>
        <w:autoSpaceDE w:val="false"/>
        <w:ind w:right="648" w:firstLine="288"/>
        <w:jc w:val="both"/>
        <w:rPr/>
      </w:pPr>
      <w:r>
        <w:rPr>
          <w:sz w:val="22"/>
          <w:szCs w:val="22"/>
        </w:rPr>
        <w:t xml:space="preserve">–  </w:t>
      </w:r>
      <w:r>
        <w:rPr>
          <w:sz w:val="22"/>
          <w:szCs w:val="22"/>
        </w:rPr>
        <w:t>Ugyan már! Azt mondtam,. hogy helybeli lako</w:t>
        <w:softHyphen/>
        <w:t>sok, akiket a hegyomlás elvágott a külvilágtól, és nem tudnak kijutni az egérfogóból.</w:t>
      </w:r>
    </w:p>
    <w:p>
      <w:pPr>
        <w:pStyle w:val="Normal"/>
        <w:widowControl w:val="false"/>
        <w:autoSpaceDE w:val="false"/>
        <w:ind w:right="648" w:firstLine="288"/>
        <w:jc w:val="both"/>
        <w:rPr/>
      </w:pPr>
      <w:r>
        <w:rPr>
          <w:sz w:val="22"/>
          <w:szCs w:val="22"/>
        </w:rPr>
        <w:t>Onodera intett a pilótának, és becsapta az ajtót. A háta  mögött ismét  hallotta a   visításszerű  kiáltást. Ez a szaggatott kiáltás ismerős volt neki, és akaratlanul, megfordult.</w:t>
      </w:r>
    </w:p>
    <w:p>
      <w:pPr>
        <w:pStyle w:val="Normal"/>
        <w:widowControl w:val="false"/>
        <w:autoSpaceDE w:val="false"/>
        <w:ind w:right="648" w:firstLine="288"/>
        <w:jc w:val="both"/>
        <w:rPr>
          <w:sz w:val="22"/>
          <w:szCs w:val="22"/>
        </w:rPr>
      </w:pPr>
      <w:r>
        <w:rPr>
          <w:sz w:val="22"/>
          <w:szCs w:val="22"/>
        </w:rPr>
        <w:t>Az élénk sárga-piros-kék-zöld színű apró alak tán</w:t>
        <w:softHyphen/>
        <w:t>torogva közeledett feléje.</w:t>
      </w:r>
    </w:p>
    <w:p>
      <w:pPr>
        <w:pStyle w:val="Normal"/>
        <w:widowControl w:val="false"/>
        <w:autoSpaceDE w:val="false"/>
        <w:ind w:right="648" w:firstLine="288"/>
        <w:jc w:val="both"/>
        <w:rPr/>
      </w:pPr>
      <w:r>
        <w:rPr>
          <w:sz w:val="22"/>
          <w:szCs w:val="22"/>
        </w:rPr>
        <w:t xml:space="preserve">–  </w:t>
      </w:r>
      <w:r>
        <w:rPr>
          <w:sz w:val="22"/>
          <w:szCs w:val="22"/>
        </w:rPr>
        <w:t>Onoda-... szan...</w:t>
      </w:r>
    </w:p>
    <w:p>
      <w:pPr>
        <w:pStyle w:val="Normal"/>
        <w:widowControl w:val="false"/>
        <w:autoSpaceDE w:val="false"/>
        <w:ind w:right="648" w:firstLine="288"/>
        <w:jc w:val="both"/>
        <w:rPr/>
      </w:pPr>
      <w:r>
        <w:rPr>
          <w:sz w:val="22"/>
          <w:szCs w:val="22"/>
        </w:rPr>
        <w:t>Onodera jobban megnézte a lányt. Az elmosódott, halvány felhőfoltszerű emlék sehogy sem akart hatá</w:t>
        <w:softHyphen/>
        <w:t>rozott  körvonalakat ölteni.  A szánalmas  és nevetsé</w:t>
        <w:softHyphen/>
        <w:t>ges, csupa festékmaszat arcocska szétfolyt előtte, mintha rosszul beállított távcsövön látná.</w:t>
      </w:r>
    </w:p>
    <w:p>
      <w:pPr>
        <w:pStyle w:val="Normal"/>
        <w:widowControl w:val="false"/>
        <w:autoSpaceDE w:val="false"/>
        <w:ind w:right="648" w:firstLine="288"/>
        <w:jc w:val="both"/>
        <w:rPr/>
      </w:pPr>
      <w:r>
        <w:rPr>
          <w:sz w:val="22"/>
          <w:szCs w:val="22"/>
        </w:rPr>
        <w:t xml:space="preserve">–  </w:t>
      </w:r>
      <w:r>
        <w:rPr>
          <w:sz w:val="22"/>
          <w:szCs w:val="22"/>
        </w:rPr>
        <w:t>Onoda-szan... Maga Onoda-szan... –  mondta a lány egyre közelebb érve hozzá.</w:t>
      </w:r>
    </w:p>
    <w:p>
      <w:pPr>
        <w:pStyle w:val="Normal"/>
        <w:widowControl w:val="false"/>
        <w:autoSpaceDE w:val="false"/>
        <w:ind w:right="648" w:firstLine="288"/>
        <w:jc w:val="both"/>
        <w:rPr/>
      </w:pPr>
      <w:r>
        <w:rPr>
          <w:sz w:val="22"/>
          <w:szCs w:val="22"/>
        </w:rPr>
        <w:t xml:space="preserve">–  </w:t>
      </w:r>
      <w:r>
        <w:rPr>
          <w:sz w:val="22"/>
          <w:szCs w:val="22"/>
        </w:rPr>
        <w:t>Nem, Onodera... –  felelte a férfi, s egyre nagyobb csodálkozással nézett a lányra. –  Hogy került maga ide?</w:t>
      </w:r>
    </w:p>
    <w:p>
      <w:pPr>
        <w:pStyle w:val="Normal"/>
        <w:widowControl w:val="false"/>
        <w:autoSpaceDE w:val="false"/>
        <w:ind w:right="648" w:firstLine="288"/>
        <w:jc w:val="both"/>
        <w:rPr/>
      </w:pPr>
      <w:r>
        <w:rPr>
          <w:sz w:val="22"/>
          <w:szCs w:val="22"/>
        </w:rPr>
        <w:t>Mako...  A teljes neve valószinűleg Maszukó. Ez az a lány, a ginzai bár hostesse. Semmit sem változott azóta, hogy összekadt vele a bárban, majd a vendéglő</w:t>
        <w:softHyphen/>
        <w:t xml:space="preserve">ben. Mako miniatűr volt, akár egy kisgyerek, ünnepi külsejű, akár egy születésnapi torta. Onodera akkor nagyon  fiatalnak tartotta, de most sem látszott többnek tizenhét-tizennyolc évesnél, vagy még annál is fiatalabbnak tűnt, egészen kislány még. Maszuko Onodera mellére borult, és hisztérikusan felzokogott. </w:t>
      </w:r>
    </w:p>
    <w:p>
      <w:pPr>
        <w:pStyle w:val="Normal"/>
        <w:widowControl w:val="false"/>
        <w:autoSpaceDE w:val="false"/>
        <w:ind w:right="648" w:firstLine="288"/>
        <w:jc w:val="both"/>
        <w:rPr/>
      </w:pPr>
      <w:r>
        <w:rPr>
          <w:sz w:val="22"/>
          <w:szCs w:val="22"/>
        </w:rPr>
        <w:t xml:space="preserve">–  </w:t>
      </w:r>
      <w:r>
        <w:rPr>
          <w:sz w:val="22"/>
          <w:szCs w:val="22"/>
        </w:rPr>
        <w:t>Szörnyen féltem! Onoda-szan... Mako elfáradt, nem tud menni... Fél... Köszönöm, hogy eljött meg</w:t>
        <w:softHyphen/>
        <w:t>menteni engem... Én meg már azt hittem, mindennek vége... Oly hideg van, úgy félek...</w:t>
      </w:r>
    </w:p>
    <w:p>
      <w:pPr>
        <w:pStyle w:val="Normal"/>
        <w:widowControl w:val="false"/>
        <w:autoSpaceDE w:val="false"/>
        <w:ind w:right="648" w:firstLine="288"/>
        <w:jc w:val="both"/>
        <w:rPr/>
      </w:pPr>
      <w:r>
        <w:rPr>
          <w:sz w:val="22"/>
          <w:szCs w:val="22"/>
        </w:rPr>
        <w:t>Vajon mikor tanulja már meg a nevemet ez a lány? –  gondolta  Onodera szórakozottan, s közben nyugtat</w:t>
        <w:softHyphen/>
        <w:t>gatta, akár egy kisgyereket.</w:t>
      </w:r>
    </w:p>
    <w:p>
      <w:pPr>
        <w:pStyle w:val="Normal"/>
        <w:widowControl w:val="false"/>
        <w:autoSpaceDE w:val="false"/>
        <w:ind w:right="648" w:firstLine="288"/>
        <w:jc w:val="both"/>
        <w:rPr/>
      </w:pPr>
      <w:r>
        <w:rPr>
          <w:sz w:val="22"/>
          <w:szCs w:val="22"/>
        </w:rPr>
        <w:t xml:space="preserve">–  </w:t>
      </w:r>
      <w:r>
        <w:rPr>
          <w:sz w:val="22"/>
          <w:szCs w:val="22"/>
        </w:rPr>
        <w:t>Na jól van, jól van, minden rendben, ne sírjon... –  mondta és érezte,  hogy egyáltalán nem  alkalmas  erre a vigasztaló szerepre. Különösen most! És megpróbál</w:t>
        <w:softHyphen/>
        <w:t>ta lefejteni magáról a lányt. –  Na jól van, én tudom... Most már minden rendben van. Na, menjünk kissé távolabb, a helikopternek fel kell szállnia.</w:t>
      </w:r>
    </w:p>
    <w:p>
      <w:pPr>
        <w:pStyle w:val="Normal"/>
        <w:widowControl w:val="false"/>
        <w:autoSpaceDE w:val="false"/>
        <w:ind w:right="648" w:firstLine="288"/>
        <w:jc w:val="both"/>
        <w:rPr/>
      </w:pPr>
      <w:r>
        <w:rPr>
          <w:sz w:val="22"/>
          <w:szCs w:val="22"/>
        </w:rPr>
        <w:t xml:space="preserve">–  </w:t>
      </w:r>
      <w:r>
        <w:rPr>
          <w:sz w:val="22"/>
          <w:szCs w:val="22"/>
        </w:rPr>
        <w:t>Engem nem visznek magukkal? –  Maszuko ijed</w:t>
        <w:softHyphen/>
        <w:t>ten nézett fel Onoderára. –  Nem akarok itt maradni ezen a félelmetes hegyen! Mako egy lépést sem tud már tenni. Beültet engem ebbe a helikopterbe?</w:t>
      </w:r>
    </w:p>
    <w:p>
      <w:pPr>
        <w:pStyle w:val="Normal"/>
        <w:widowControl w:val="false"/>
        <w:autoSpaceDE w:val="false"/>
        <w:ind w:right="648" w:firstLine="288"/>
        <w:jc w:val="both"/>
        <w:rPr/>
      </w:pPr>
      <w:r>
        <w:rPr>
          <w:sz w:val="22"/>
          <w:szCs w:val="22"/>
        </w:rPr>
        <w:t xml:space="preserve">–  </w:t>
      </w:r>
      <w:r>
        <w:rPr>
          <w:sz w:val="22"/>
          <w:szCs w:val="22"/>
        </w:rPr>
        <w:t>Nem –  felelte Onodera félretolva a lányt, majd a helikopter felé fordult. –  Ezen csak a betegek és a sebesültek utaznak...</w:t>
      </w:r>
    </w:p>
    <w:p>
      <w:pPr>
        <w:pStyle w:val="Normal"/>
        <w:widowControl w:val="false"/>
        <w:autoSpaceDE w:val="false"/>
        <w:ind w:right="648" w:firstLine="288"/>
        <w:jc w:val="both"/>
        <w:rPr/>
      </w:pPr>
      <w:r>
        <w:rPr>
          <w:sz w:val="22"/>
          <w:szCs w:val="22"/>
        </w:rPr>
        <w:t xml:space="preserve">–  </w:t>
      </w:r>
      <w:r>
        <w:rPr>
          <w:sz w:val="22"/>
          <w:szCs w:val="22"/>
        </w:rPr>
        <w:t>De hiszen felfér rá még egy ember. Kérem magát! Könyörgök! Elvégre maga itt a főnök!</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Nem lehet –  rázta a fejét Onodera, és intett. –  Hamarosan megérkezik a mentőhelikopter... </w:t>
      </w:r>
    </w:p>
    <w:p>
      <w:pPr>
        <w:pStyle w:val="Normal"/>
        <w:widowControl w:val="false"/>
        <w:autoSpaceDE w:val="false"/>
        <w:ind w:right="648" w:firstLine="288"/>
        <w:jc w:val="both"/>
        <w:rPr/>
      </w:pPr>
      <w:r>
        <w:rPr>
          <w:sz w:val="22"/>
          <w:szCs w:val="22"/>
        </w:rPr>
        <w:t>Maszuko, úgy tűnt, hogy nem hallotta Onodera utolsó szavait, mert kisiklott a keze közül, és hisztéri</w:t>
        <w:softHyphen/>
        <w:t>kusan kiabálva rohant a helikopterhez, amelynek lég</w:t>
        <w:softHyphen/>
        <w:t>csavarja egyre gyorsabban forgott.</w:t>
      </w:r>
    </w:p>
    <w:p>
      <w:pPr>
        <w:pStyle w:val="Normal"/>
        <w:widowControl w:val="false"/>
        <w:autoSpaceDE w:val="false"/>
        <w:ind w:right="648" w:firstLine="288"/>
        <w:jc w:val="both"/>
        <w:rPr>
          <w:sz w:val="22"/>
          <w:szCs w:val="22"/>
        </w:rPr>
      </w:pPr>
      <w:r>
        <w:rPr>
          <w:sz w:val="22"/>
          <w:szCs w:val="22"/>
        </w:rPr>
        <w:t xml:space="preserve">–  </w:t>
      </w:r>
      <w:r>
        <w:rPr>
          <w:sz w:val="22"/>
          <w:szCs w:val="22"/>
        </w:rPr>
        <w:t>Álljanak  meg!  Könyörgök!  Vigyenek maguk</w:t>
        <w:softHyphen/>
        <w:t xml:space="preserve">kal! </w:t>
      </w:r>
    </w:p>
    <w:p>
      <w:pPr>
        <w:pStyle w:val="Normal"/>
        <w:widowControl w:val="false"/>
        <w:autoSpaceDE w:val="false"/>
        <w:ind w:right="648" w:firstLine="288"/>
        <w:jc w:val="both"/>
        <w:rPr/>
      </w:pPr>
      <w:r>
        <w:rPr>
          <w:sz w:val="22"/>
          <w:szCs w:val="22"/>
        </w:rPr>
        <w:t>Onodera ösztönösen elkapta Maszuko rikító dzse</w:t>
        <w:softHyphen/>
        <w:t>kijének gallérját, és félrependerítette a lányt. A pe</w:t>
        <w:softHyphen/>
        <w:t>helykönnyű Maszuko messzire repült, és egy havas sziklán kötött ki.</w:t>
      </w:r>
    </w:p>
    <w:p>
      <w:pPr>
        <w:pStyle w:val="Normal"/>
        <w:widowControl w:val="false"/>
        <w:autoSpaceDE w:val="false"/>
        <w:ind w:right="648" w:firstLine="288"/>
        <w:jc w:val="both"/>
        <w:rPr/>
      </w:pPr>
      <w:r>
        <w:rPr>
          <w:sz w:val="22"/>
          <w:szCs w:val="22"/>
        </w:rPr>
        <w:t>Onodera nem törődve többé a lánnyal, jelt adott a felszálláshoz.  A helikopter szántalpai  elváltak a föld</w:t>
        <w:softHyphen/>
        <w:t>től, aztán magasra emelkedett, megfordult és távolodni kezdett.</w:t>
      </w:r>
    </w:p>
    <w:p>
      <w:pPr>
        <w:pStyle w:val="Normal"/>
        <w:widowControl w:val="false"/>
        <w:autoSpaceDE w:val="false"/>
        <w:ind w:right="648" w:firstLine="288"/>
        <w:jc w:val="both"/>
        <w:rPr/>
      </w:pPr>
      <w:r>
        <w:rPr>
          <w:sz w:val="22"/>
          <w:szCs w:val="22"/>
        </w:rPr>
        <w:t>Amikor a légcsavar zakatolása elhalt, Onodera megpróbált  érintkezésbe  lépni a távolodó helikopter</w:t>
        <w:softHyphen/>
        <w:t>rel. Beszélni most sem sikerült vele, de sejtette, hogy Macumotóból még mindig nem érkezett válasz.</w:t>
      </w:r>
    </w:p>
    <w:p>
      <w:pPr>
        <w:pStyle w:val="Normal"/>
        <w:widowControl w:val="false"/>
        <w:autoSpaceDE w:val="false"/>
        <w:ind w:right="648" w:firstLine="288"/>
        <w:jc w:val="both"/>
        <w:rPr/>
      </w:pPr>
      <w:r>
        <w:rPr>
          <w:sz w:val="22"/>
          <w:szCs w:val="22"/>
        </w:rPr>
        <w:t>Onodera  kikapcsolta az adóvevőt, és a lányra né</w:t>
        <w:softHyphen/>
        <w:t>zett. Még mindig a földön feküdt, hisztérikusan zoko</w:t>
        <w:softHyphen/>
        <w:t>gott, és egész teste vonaglott.</w:t>
      </w:r>
    </w:p>
    <w:p>
      <w:pPr>
        <w:pStyle w:val="Normal"/>
        <w:widowControl w:val="false"/>
        <w:autoSpaceDE w:val="false"/>
        <w:ind w:right="648" w:firstLine="288"/>
        <w:jc w:val="both"/>
        <w:rPr/>
      </w:pPr>
      <w:r>
        <w:rPr>
          <w:sz w:val="22"/>
          <w:szCs w:val="22"/>
        </w:rPr>
        <w:t xml:space="preserve">–  </w:t>
      </w:r>
      <w:r>
        <w:rPr>
          <w:sz w:val="22"/>
          <w:szCs w:val="22"/>
        </w:rPr>
        <w:t>Ki a barátja vagy az ismerőse? –  kérdezte az ott maradt fiúktól.</w:t>
      </w:r>
    </w:p>
    <w:p>
      <w:pPr>
        <w:pStyle w:val="Normal"/>
        <w:widowControl w:val="false"/>
        <w:autoSpaceDE w:val="false"/>
        <w:ind w:right="648" w:firstLine="288"/>
        <w:jc w:val="both"/>
        <w:rPr>
          <w:sz w:val="22"/>
          <w:szCs w:val="22"/>
        </w:rPr>
      </w:pPr>
      <w:r>
        <w:rPr>
          <w:sz w:val="22"/>
          <w:szCs w:val="22"/>
        </w:rPr>
        <w:t>Azok összenéztek.</w:t>
      </w:r>
    </w:p>
    <w:p>
      <w:pPr>
        <w:pStyle w:val="Normal"/>
        <w:widowControl w:val="false"/>
        <w:autoSpaceDE w:val="false"/>
        <w:ind w:right="648" w:firstLine="288"/>
        <w:jc w:val="both"/>
        <w:rPr/>
      </w:pPr>
      <w:r>
        <w:rPr>
          <w:sz w:val="22"/>
          <w:szCs w:val="22"/>
        </w:rPr>
        <w:t xml:space="preserve">–  </w:t>
      </w:r>
      <w:r>
        <w:rPr>
          <w:sz w:val="22"/>
          <w:szCs w:val="22"/>
        </w:rPr>
        <w:t>Nincs itt... –  felelte a rövidre nyírt hajú, bajszos fiú.</w:t>
      </w:r>
    </w:p>
    <w:p>
      <w:pPr>
        <w:pStyle w:val="Normal"/>
        <w:widowControl w:val="false"/>
        <w:autoSpaceDE w:val="false"/>
        <w:ind w:right="648" w:firstLine="288"/>
        <w:jc w:val="both"/>
        <w:rPr>
          <w:sz w:val="22"/>
          <w:szCs w:val="22"/>
        </w:rPr>
      </w:pPr>
      <w:r>
        <w:rPr>
          <w:sz w:val="22"/>
          <w:szCs w:val="22"/>
        </w:rPr>
        <w:t>Onodera csodálkozva nézett rá:</w:t>
      </w:r>
    </w:p>
    <w:p>
      <w:pPr>
        <w:pStyle w:val="Normal"/>
        <w:widowControl w:val="false"/>
        <w:autoSpaceDE w:val="false"/>
        <w:ind w:right="648" w:firstLine="288"/>
        <w:jc w:val="both"/>
        <w:rPr/>
      </w:pPr>
      <w:r>
        <w:rPr>
          <w:sz w:val="22"/>
          <w:szCs w:val="22"/>
        </w:rPr>
        <w:t xml:space="preserve">–  </w:t>
      </w:r>
      <w:r>
        <w:rPr>
          <w:sz w:val="22"/>
          <w:szCs w:val="22"/>
        </w:rPr>
        <w:t>Az egyiket most vitte el a helikopter. Az volt az, akit a lavina elsodort. A másik pedig meghalt.</w:t>
      </w:r>
    </w:p>
    <w:p>
      <w:pPr>
        <w:pStyle w:val="Normal"/>
        <w:widowControl w:val="false"/>
        <w:autoSpaceDE w:val="false"/>
        <w:ind w:right="648" w:firstLine="288"/>
        <w:jc w:val="both"/>
        <w:rPr/>
      </w:pPr>
      <w:r>
        <w:rPr>
          <w:sz w:val="22"/>
          <w:szCs w:val="22"/>
        </w:rPr>
        <w:t xml:space="preserve">–  </w:t>
      </w:r>
      <w:r>
        <w:rPr>
          <w:sz w:val="22"/>
          <w:szCs w:val="22"/>
        </w:rPr>
        <w:t>Azt akarod mondani, hogy csoportjuk csupán három emberből állt?</w:t>
      </w:r>
    </w:p>
    <w:p>
      <w:pPr>
        <w:pStyle w:val="Normal"/>
        <w:widowControl w:val="false"/>
        <w:autoSpaceDE w:val="false"/>
        <w:ind w:right="648" w:firstLine="288"/>
        <w:jc w:val="both"/>
        <w:rPr/>
      </w:pPr>
      <w:r>
        <w:rPr>
          <w:sz w:val="22"/>
          <w:szCs w:val="22"/>
        </w:rPr>
        <w:t xml:space="preserve">–  </w:t>
      </w:r>
      <w:r>
        <w:rPr>
          <w:sz w:val="22"/>
          <w:szCs w:val="22"/>
        </w:rPr>
        <w:t>Nem, én is tagja voltam... De én a lavina alá került fiú barátja vagyok, a lánnyal és annak udvarló</w:t>
        <w:softHyphen/>
        <w:t>jával, Aidzsavéval, azzal, aki meghalt, először talál</w:t>
        <w:softHyphen/>
        <w:t>koztam ezen a túrán.</w:t>
      </w:r>
    </w:p>
    <w:p>
      <w:pPr>
        <w:pStyle w:val="Normal"/>
        <w:widowControl w:val="false"/>
        <w:autoSpaceDE w:val="false"/>
        <w:ind w:right="648" w:firstLine="288"/>
        <w:jc w:val="both"/>
        <w:rPr/>
      </w:pPr>
      <w:r>
        <w:rPr>
          <w:sz w:val="22"/>
          <w:szCs w:val="22"/>
        </w:rPr>
        <w:t>Onodera hátára vette az adóvevőt, Maszukóhoz ment, és a karjánál fogva felsegítette.</w:t>
      </w:r>
    </w:p>
    <w:p>
      <w:pPr>
        <w:pStyle w:val="Normal"/>
        <w:widowControl w:val="false"/>
        <w:autoSpaceDE w:val="false"/>
        <w:ind w:right="648" w:firstLine="284"/>
        <w:jc w:val="both"/>
        <w:rPr/>
      </w:pPr>
      <w:r>
        <w:rPr>
          <w:sz w:val="22"/>
          <w:szCs w:val="22"/>
        </w:rPr>
        <w:t xml:space="preserve">–  </w:t>
      </w:r>
      <w:r>
        <w:rPr>
          <w:sz w:val="22"/>
          <w:szCs w:val="22"/>
        </w:rPr>
        <w:t>Jöjjön a kunyhóba –  mondta, és az elernyedt testű lányt támogatva elindult.</w:t>
      </w:r>
    </w:p>
    <w:p>
      <w:pPr>
        <w:pStyle w:val="Normal"/>
        <w:widowControl w:val="false"/>
        <w:autoSpaceDE w:val="false"/>
        <w:ind w:right="648" w:firstLine="288"/>
        <w:jc w:val="both"/>
        <w:rPr/>
      </w:pPr>
      <w:r>
        <w:rPr>
          <w:sz w:val="22"/>
          <w:szCs w:val="22"/>
        </w:rPr>
        <w:t xml:space="preserve">–  </w:t>
      </w:r>
      <w:r>
        <w:rPr>
          <w:sz w:val="22"/>
          <w:szCs w:val="22"/>
        </w:rPr>
        <w:t>Most mit csinálunk?</w:t>
      </w:r>
    </w:p>
    <w:p>
      <w:pPr>
        <w:pStyle w:val="Normal"/>
        <w:widowControl w:val="false"/>
        <w:autoSpaceDE w:val="false"/>
        <w:ind w:right="648" w:firstLine="288"/>
        <w:jc w:val="both"/>
        <w:rPr/>
      </w:pPr>
      <w:r>
        <w:rPr>
          <w:sz w:val="22"/>
          <w:szCs w:val="22"/>
        </w:rPr>
        <w:t xml:space="preserve">–  </w:t>
      </w:r>
      <w:r>
        <w:rPr>
          <w:sz w:val="22"/>
          <w:szCs w:val="22"/>
        </w:rPr>
        <w:t>Várunk! –  felelte Onodera, és az órájára pillan</w:t>
        <w:softHyphen/>
        <w:t>tott. Hét óra múlt harmincöt perccel.</w:t>
      </w:r>
    </w:p>
    <w:p>
      <w:pPr>
        <w:pStyle w:val="Normal"/>
        <w:widowControl w:val="false"/>
        <w:autoSpaceDE w:val="false"/>
        <w:ind w:right="648" w:firstLine="288"/>
        <w:jc w:val="both"/>
        <w:rPr/>
      </w:pPr>
      <w:r>
        <w:rPr>
          <w:sz w:val="22"/>
          <w:szCs w:val="22"/>
        </w:rPr>
        <w:t xml:space="preserve">–  </w:t>
      </w:r>
      <w:r>
        <w:rPr>
          <w:sz w:val="22"/>
          <w:szCs w:val="22"/>
        </w:rPr>
        <w:t>Meddig?</w:t>
      </w:r>
    </w:p>
    <w:p>
      <w:pPr>
        <w:pStyle w:val="Normal"/>
        <w:widowControl w:val="false"/>
        <w:autoSpaceDE w:val="false"/>
        <w:ind w:right="648" w:firstLine="288"/>
        <w:jc w:val="both"/>
        <w:rPr/>
      </w:pPr>
      <w:r>
        <w:rPr>
          <w:sz w:val="22"/>
          <w:szCs w:val="22"/>
        </w:rPr>
        <w:t xml:space="preserve">–  </w:t>
      </w:r>
      <w:r>
        <w:rPr>
          <w:sz w:val="22"/>
          <w:szCs w:val="22"/>
        </w:rPr>
        <w:t>Nem tudom. Biztosan hallotta, hogy Kanszai vi</w:t>
        <w:softHyphen/>
        <w:t>dékén ma reggel nagy erejü földrengés és félelmetes szökőár  pusztított. Sok  százezer  ember  veszett  oda. A  repülőgépekből  csak  szilánkok maradtak. Több ezer tonna üzemanyag folyt a tengerbe. Üzemanyag</w:t>
        <w:softHyphen/>
        <w:t>hiány van. Még a szovjet és az amerikai hajók is üzem</w:t>
        <w:softHyphen/>
        <w:t>anyaggondokkal  küszködnek.  Értünk jön-e a helikop</w:t>
        <w:softHyphen/>
        <w:t>ter vagy sem, az esély ötven százalék...</w:t>
      </w:r>
    </w:p>
    <w:p>
      <w:pPr>
        <w:pStyle w:val="Normal"/>
        <w:widowControl w:val="false"/>
        <w:autoSpaceDE w:val="false"/>
        <w:ind w:right="648" w:firstLine="288"/>
        <w:jc w:val="both"/>
        <w:rPr/>
      </w:pPr>
      <w:r>
        <w:rPr>
          <w:sz w:val="22"/>
          <w:szCs w:val="22"/>
        </w:rPr>
        <w:t xml:space="preserve">–  </w:t>
      </w:r>
      <w:r>
        <w:rPr>
          <w:sz w:val="22"/>
          <w:szCs w:val="22"/>
        </w:rPr>
        <w:t>Mi lesz, ha nem jön értünk?</w:t>
      </w:r>
    </w:p>
    <w:p>
      <w:pPr>
        <w:pStyle w:val="Normal"/>
        <w:widowControl w:val="false"/>
        <w:autoSpaceDE w:val="false"/>
        <w:ind w:right="648" w:firstLine="288"/>
        <w:jc w:val="both"/>
        <w:rPr/>
      </w:pPr>
      <w:r>
        <w:rPr>
          <w:sz w:val="22"/>
          <w:szCs w:val="22"/>
        </w:rPr>
        <w:t xml:space="preserve">–  </w:t>
      </w:r>
      <w:r>
        <w:rPr>
          <w:sz w:val="22"/>
          <w:szCs w:val="22"/>
        </w:rPr>
        <w:t>Egyelőre nem tudom... –  Onodera kinyitotta a menedékház ajtaját, majd visszapillantott a hegyvo</w:t>
        <w:softHyphen/>
        <w:t>nulatra. –  Jó volna, ha addig jönne meg, míg fel nem erősödik a szél. Bárhogy legyen is, négyen megmene</w:t>
        <w:softHyphen/>
        <w:t>kültek. Amikor haldokolni fogunk, én sem futok el.</w:t>
      </w:r>
    </w:p>
    <w:p>
      <w:pPr>
        <w:pStyle w:val="Normal"/>
        <w:widowControl w:val="false"/>
        <w:autoSpaceDE w:val="false"/>
        <w:ind w:right="648" w:firstLine="288"/>
        <w:jc w:val="both"/>
        <w:rPr/>
      </w:pPr>
      <w:r>
        <w:rPr>
          <w:sz w:val="22"/>
          <w:szCs w:val="22"/>
        </w:rPr>
        <w:t xml:space="preserve">– </w:t>
      </w:r>
      <w:r>
        <w:rPr>
          <w:sz w:val="22"/>
          <w:szCs w:val="22"/>
        </w:rPr>
        <w:t>Ez felelőtlenség! – ordított rá az a kiálló pofacson</w:t>
        <w:softHyphen/>
        <w:t>tú fiatalember, aki kijelentette, hogy a hegyekben sze</w:t>
        <w:softHyphen/>
        <w:t>retnének meghalni. –  Kötelessége idehívni a helikop</w:t>
        <w:softHyphen/>
        <w:t>tert!  Ránk találtak,  aztán a sorsunkra  hagynak min</w:t>
        <w:softHyphen/>
        <w:t>ket? Pedig magának a mentés a szakmája!</w:t>
      </w:r>
    </w:p>
    <w:p>
      <w:pPr>
        <w:pStyle w:val="Normal"/>
        <w:widowControl w:val="false"/>
        <w:autoSpaceDE w:val="false"/>
        <w:ind w:right="648" w:firstLine="288"/>
        <w:jc w:val="both"/>
        <w:rPr/>
      </w:pPr>
      <w:r>
        <w:rPr>
          <w:sz w:val="22"/>
          <w:szCs w:val="22"/>
        </w:rPr>
        <w:t>Onodera elhelyezte a padlón Makót, majd nyugod</w:t>
        <w:softHyphen/>
        <w:t>tan szembefordult a fiúval. Az elsápadt, aztán hátrálni kezdett.</w:t>
      </w:r>
    </w:p>
    <w:p>
      <w:pPr>
        <w:pStyle w:val="Normal"/>
        <w:widowControl w:val="false"/>
        <w:autoSpaceDE w:val="false"/>
        <w:ind w:right="648" w:firstLine="288"/>
        <w:jc w:val="both"/>
        <w:rPr>
          <w:sz w:val="22"/>
          <w:szCs w:val="22"/>
        </w:rPr>
      </w:pPr>
      <w:r>
        <w:rPr>
          <w:sz w:val="22"/>
          <w:szCs w:val="22"/>
        </w:rPr>
        <w:t xml:space="preserve">–  </w:t>
      </w:r>
      <w:r>
        <w:rPr>
          <w:sz w:val="22"/>
          <w:szCs w:val="22"/>
        </w:rPr>
        <w:t>Ide figyeljen! –  ugrott fel a szemüveges fiú, mint</w:t>
        <w:softHyphen/>
        <w:t>egy védelmére kelve a kiálló pofacsontúnak. –  Bocsás</w:t>
        <w:softHyphen/>
        <w:t xml:space="preserve">son meg, kérem... Tudja, tegnap óta ideges, nagyon kimerült... </w:t>
      </w:r>
    </w:p>
    <w:p>
      <w:pPr>
        <w:pStyle w:val="Normal"/>
        <w:widowControl w:val="false"/>
        <w:autoSpaceDE w:val="false"/>
        <w:ind w:right="648" w:firstLine="288"/>
        <w:jc w:val="both"/>
        <w:rPr/>
      </w:pPr>
      <w:r>
        <w:rPr>
          <w:sz w:val="22"/>
          <w:szCs w:val="22"/>
        </w:rPr>
        <w:t xml:space="preserve">–  </w:t>
      </w:r>
      <w:r>
        <w:rPr>
          <w:sz w:val="22"/>
          <w:szCs w:val="22"/>
        </w:rPr>
        <w:t>Nem akarom én őt bántani... Legalábbis egyelő</w:t>
        <w:softHyphen/>
        <w:t>re...   –  felelte  Onodera,  és rágyújtott egy cigarettára. –  Mellesleg  meg kell mondanom maguknak, hogy nem vagyok katona, jóllehet régóta dolgozom velük együtt. Polgári személy vagyok. Még csak nem is alpi</w:t>
        <w:softHyphen/>
        <w:t>nista, hanem tengerész, mindig batiszkáfon, mélyten</w:t>
        <w:softHyphen/>
        <w:t>geri búvárhajón dolgoztam...</w:t>
      </w:r>
    </w:p>
    <w:p>
      <w:pPr>
        <w:pStyle w:val="Normal"/>
        <w:widowControl w:val="false"/>
        <w:autoSpaceDE w:val="false"/>
        <w:ind w:right="648" w:firstLine="288"/>
        <w:jc w:val="both"/>
        <w:rPr>
          <w:sz w:val="22"/>
          <w:szCs w:val="22"/>
        </w:rPr>
      </w:pPr>
      <w:r>
        <w:rPr>
          <w:sz w:val="22"/>
          <w:szCs w:val="22"/>
        </w:rPr>
        <w:t>Észrevette, milyen szemekkel méregetik a cigarettá</w:t>
        <w:softHyphen/>
        <w:t>ját, a zsebébe nyúlt, és átnyújtott a szemüveges fiúnak egy felbontatlan doboz cigarettát.</w:t>
      </w:r>
    </w:p>
    <w:p>
      <w:pPr>
        <w:pStyle w:val="Normal"/>
        <w:widowControl w:val="false"/>
        <w:autoSpaceDE w:val="false"/>
        <w:ind w:right="648" w:firstLine="288"/>
        <w:jc w:val="both"/>
        <w:rPr>
          <w:sz w:val="22"/>
          <w:szCs w:val="22"/>
        </w:rPr>
      </w:pPr>
      <w:r>
        <w:rPr>
          <w:sz w:val="22"/>
          <w:szCs w:val="22"/>
        </w:rPr>
        <w:t xml:space="preserve"> –  </w:t>
      </w:r>
      <w:r>
        <w:rPr>
          <w:sz w:val="22"/>
          <w:szCs w:val="22"/>
        </w:rPr>
        <w:t>Adjanak egy térképet –  mondta, amikor tüzet adott a fiúnak. –  Végső  esetben megpróbálunk le</w:t>
        <w:softHyphen/>
        <w:t xml:space="preserve">jutni... </w:t>
      </w:r>
    </w:p>
    <w:p>
      <w:pPr>
        <w:pStyle w:val="Normal"/>
        <w:widowControl w:val="false"/>
        <w:autoSpaceDE w:val="false"/>
        <w:ind w:right="648" w:firstLine="288"/>
        <w:jc w:val="both"/>
        <w:rPr/>
      </w:pPr>
      <w:r>
        <w:rPr>
          <w:sz w:val="22"/>
          <w:szCs w:val="22"/>
        </w:rPr>
        <w:t xml:space="preserve">–  </w:t>
      </w:r>
      <w:r>
        <w:rPr>
          <w:sz w:val="22"/>
          <w:szCs w:val="22"/>
        </w:rPr>
        <w:t>De a lejtőkön nagy repedések éktelenkednek, és hegyomlások tornyosulnak.</w:t>
      </w:r>
    </w:p>
    <w:p>
      <w:pPr>
        <w:pStyle w:val="Normal"/>
        <w:widowControl w:val="false"/>
        <w:autoSpaceDE w:val="false"/>
        <w:ind w:right="648" w:firstLine="288"/>
        <w:jc w:val="both"/>
        <w:rPr/>
      </w:pPr>
      <w:r>
        <w:rPr>
          <w:sz w:val="22"/>
          <w:szCs w:val="22"/>
        </w:rPr>
        <w:t xml:space="preserve">–  </w:t>
      </w:r>
      <w:r>
        <w:rPr>
          <w:sz w:val="22"/>
          <w:szCs w:val="22"/>
        </w:rPr>
        <w:t>Macumotóból északnak repültünk az Itoi folyó mentén, visszafelé a bal part fölött haladtunk... –Onodera  szétterítette a  térképet. –  A hegyomlások és a repedések főleg a déli lejtőn találhatók, az északin már nem olyan félelmetesek. Meg lehet kerülni az Akakura hegyet, eljutni a túloldali lejtőre és leeresz</w:t>
        <w:softHyphen/>
        <w:t>kedni a folyó menti szakadékban Otaruba. De Otaru veszélyes hely. És itt kezdődik a bonyodalom. Van egy másik út is. Még egyszer keresztülvágni a Fubuki</w:t>
        <w:softHyphen/>
        <w:t>felföldön és elérni Hiraivát. Ez nagyobb távolság, de Hiraivában teherautóra szállhatunk.</w:t>
      </w:r>
    </w:p>
    <w:p>
      <w:pPr>
        <w:pStyle w:val="Normal"/>
        <w:widowControl w:val="false"/>
        <w:autoSpaceDE w:val="false"/>
        <w:ind w:right="648" w:firstLine="288"/>
        <w:jc w:val="both"/>
        <w:rPr>
          <w:sz w:val="22"/>
          <w:szCs w:val="22"/>
        </w:rPr>
      </w:pPr>
      <w:r>
        <w:rPr>
          <w:sz w:val="22"/>
          <w:szCs w:val="22"/>
        </w:rPr>
        <w:t xml:space="preserve">–  </w:t>
      </w:r>
      <w:r>
        <w:rPr>
          <w:sz w:val="22"/>
          <w:szCs w:val="22"/>
        </w:rPr>
        <w:t>És ha felerősödik a szél? A Fubukin egy lépést sem tehetünk –  mondta a nagydarab fiú. –  Azt hiszem, a legjobb, ha Otaru felé indulunk...</w:t>
      </w:r>
    </w:p>
    <w:p>
      <w:pPr>
        <w:pStyle w:val="Normal"/>
        <w:widowControl w:val="false"/>
        <w:autoSpaceDE w:val="false"/>
        <w:ind w:right="648" w:firstLine="288"/>
        <w:jc w:val="both"/>
        <w:rPr/>
      </w:pPr>
      <w:r>
        <w:rPr>
          <w:sz w:val="22"/>
          <w:szCs w:val="22"/>
        </w:rPr>
        <w:t>Sípolni kezdett az adóvevő, felhangzott Tomita őr</w:t>
        <w:softHyphen/>
        <w:t>mester alig hallható hangja.</w:t>
      </w:r>
    </w:p>
    <w:p>
      <w:pPr>
        <w:pStyle w:val="Normal"/>
        <w:widowControl w:val="false"/>
        <w:autoSpaceDE w:val="false"/>
        <w:ind w:right="648" w:firstLine="288"/>
        <w:jc w:val="both"/>
        <w:rPr/>
      </w:pPr>
      <w:r>
        <w:rPr>
          <w:sz w:val="22"/>
          <w:szCs w:val="22"/>
        </w:rPr>
        <w:t xml:space="preserve">–  </w:t>
      </w:r>
      <w:r>
        <w:rPr>
          <w:sz w:val="22"/>
          <w:szCs w:val="22"/>
        </w:rPr>
        <w:t>Itt Hakuba, Onodera beszél –  helyezte gyorsan a térdére az adóvevőt Onodera, és feltette a fülhallgatót. –  Henry Ocean 8, figyelek... Tomita-szan! Hallasz en</w:t>
        <w:softHyphen/>
        <w:t>gem?</w:t>
      </w:r>
    </w:p>
    <w:p>
      <w:pPr>
        <w:pStyle w:val="Normal"/>
        <w:widowControl w:val="false"/>
        <w:autoSpaceDE w:val="false"/>
        <w:ind w:right="648" w:firstLine="288"/>
        <w:jc w:val="both"/>
        <w:rPr/>
      </w:pPr>
      <w:r>
        <w:rPr>
          <w:sz w:val="22"/>
          <w:szCs w:val="22"/>
        </w:rPr>
        <w:t>Kezdett kimerülni a telep, a beszélgetés meg</w:t>
        <w:softHyphen/>
        <w:t>megszakadt.  Onodera sokszor  visszakérdezett,  egé</w:t>
        <w:softHyphen/>
        <w:t>szen addig, amíg csak összeráncolt homloka ki nem simult.</w:t>
      </w:r>
    </w:p>
    <w:p>
      <w:pPr>
        <w:pStyle w:val="Normal"/>
        <w:widowControl w:val="false"/>
        <w:autoSpaceDE w:val="false"/>
        <w:ind w:right="648" w:firstLine="288"/>
        <w:jc w:val="both"/>
        <w:rPr/>
      </w:pPr>
      <w:r>
        <w:rPr>
          <w:sz w:val="22"/>
          <w:szCs w:val="22"/>
        </w:rPr>
        <w:t xml:space="preserve">–  </w:t>
      </w:r>
      <w:r>
        <w:rPr>
          <w:sz w:val="22"/>
          <w:szCs w:val="22"/>
        </w:rPr>
        <w:t>Örülhetnek. Harminc perc múlva elindul értünk egy helikopter Macumotóból –  közölte Onodera, és beszüntette az adást.</w:t>
      </w:r>
    </w:p>
    <w:p>
      <w:pPr>
        <w:pStyle w:val="Normal"/>
        <w:widowControl w:val="false"/>
        <w:autoSpaceDE w:val="false"/>
        <w:ind w:right="648" w:firstLine="288"/>
        <w:jc w:val="both"/>
        <w:rPr>
          <w:sz w:val="22"/>
          <w:szCs w:val="22"/>
        </w:rPr>
      </w:pPr>
      <w:r>
        <w:rPr>
          <w:sz w:val="22"/>
          <w:szCs w:val="22"/>
        </w:rPr>
        <w:t>A fiatalok örömrivalgásba törtek ki, de Onodera felemelt kezével csendre intette őket.</w:t>
      </w:r>
    </w:p>
    <w:p>
      <w:pPr>
        <w:pStyle w:val="Normal"/>
        <w:widowControl w:val="false"/>
        <w:autoSpaceDE w:val="false"/>
        <w:ind w:right="648" w:firstLine="288"/>
        <w:jc w:val="both"/>
        <w:rPr>
          <w:sz w:val="22"/>
          <w:szCs w:val="22"/>
        </w:rPr>
      </w:pPr>
      <w:r>
        <w:rPr>
          <w:sz w:val="22"/>
          <w:szCs w:val="22"/>
        </w:rPr>
        <w:t xml:space="preserve">–  </w:t>
      </w:r>
      <w:r>
        <w:rPr>
          <w:sz w:val="22"/>
          <w:szCs w:val="22"/>
        </w:rPr>
        <w:t>A helikopter először Naganóba repül, onnan vi</w:t>
        <w:softHyphen/>
        <w:t xml:space="preserve">szont már ide. Tizenhárom férőhelyes; mindnyájan beleférünk... </w:t>
      </w:r>
    </w:p>
    <w:p>
      <w:pPr>
        <w:pStyle w:val="Normal"/>
        <w:widowControl w:val="false"/>
        <w:autoSpaceDE w:val="false"/>
        <w:ind w:right="648" w:firstLine="288"/>
        <w:jc w:val="both"/>
        <w:rPr/>
      </w:pPr>
      <w:r>
        <w:rPr>
          <w:sz w:val="22"/>
          <w:szCs w:val="22"/>
        </w:rPr>
        <w:t xml:space="preserve">–  </w:t>
      </w:r>
      <w:r>
        <w:rPr>
          <w:sz w:val="22"/>
          <w:szCs w:val="22"/>
        </w:rPr>
        <w:t>Körülbelül mennyit kell még várnunk?</w:t>
      </w:r>
    </w:p>
    <w:p>
      <w:pPr>
        <w:pStyle w:val="Normal"/>
        <w:widowControl w:val="false"/>
        <w:autoSpaceDE w:val="false"/>
        <w:ind w:right="648" w:firstLine="288"/>
        <w:jc w:val="both"/>
        <w:rPr/>
      </w:pPr>
      <w:r>
        <w:rPr>
          <w:sz w:val="22"/>
          <w:szCs w:val="22"/>
        </w:rPr>
        <w:t xml:space="preserve">–  </w:t>
      </w:r>
      <w:r>
        <w:rPr>
          <w:sz w:val="22"/>
          <w:szCs w:val="22"/>
        </w:rPr>
        <w:t>A sebessége kétszáz kilométer óránként. Naganó</w:t>
        <w:softHyphen/>
        <w:t>ig húsz perc az út, Naganótól idáig, azt hiszem, ugyan</w:t>
        <w:softHyphen/>
        <w:t>ennyi. Igaz, azt nem tudom, hogy mennyi időt tölt majd Naganóban. De azt hiszem, hogy egy órával az elindulása  után itt lesz. Úgyhogy még másfél óránk van.</w:t>
      </w:r>
    </w:p>
    <w:p>
      <w:pPr>
        <w:pStyle w:val="Normal"/>
        <w:widowControl w:val="false"/>
        <w:autoSpaceDE w:val="false"/>
        <w:ind w:right="648" w:firstLine="288"/>
        <w:jc w:val="both"/>
        <w:rPr/>
      </w:pPr>
      <w:r>
        <w:rPr>
          <w:sz w:val="22"/>
          <w:szCs w:val="22"/>
        </w:rPr>
        <w:t>Hirtelen ismét felmorajlott a föld. A ház úgy recse</w:t>
        <w:softHyphen/>
        <w:t>gett-ropogott, hogy attól féltek, menten összeroskad. Tompa  dübörgés hangzott fel.  Mindnyájan f elugrot</w:t>
        <w:softHyphen/>
        <w:t>tak.  Újból sipolni kezdett az adóvevő.  Onodera felvet</w:t>
        <w:softHyphen/>
        <w:t>te a padlóról a készüléket, de egy lökés félrependerítet</w:t>
        <w:softHyphen/>
        <w:t>te: a közelében álló fiúnak zuhant,  és kiejtette a kezé</w:t>
        <w:softHyphen/>
        <w:t>ből az adóvevőt. Amikor még a kezében tartotta, a recsegéseken keresztül is jól hallatszott a hang:</w:t>
      </w:r>
    </w:p>
    <w:p>
      <w:pPr>
        <w:pStyle w:val="Normal"/>
        <w:widowControl w:val="false"/>
        <w:autoSpaceDE w:val="false"/>
        <w:ind w:right="648" w:firstLine="288"/>
        <w:jc w:val="both"/>
        <w:rPr/>
      </w:pPr>
      <w:r>
        <w:rPr>
          <w:sz w:val="22"/>
          <w:szCs w:val="22"/>
        </w:rPr>
        <w:t xml:space="preserve">–  </w:t>
      </w:r>
      <w:r>
        <w:rPr>
          <w:sz w:val="22"/>
          <w:szCs w:val="22"/>
        </w:rPr>
        <w:t>Riadó...  Riadó...  A  Norikura  minden pillanat</w:t>
        <w:softHyphen/>
        <w:t>ban kitörhet. Azonnal kezdjék meg a kiüritést...</w:t>
      </w:r>
    </w:p>
    <w:p>
      <w:pPr>
        <w:pStyle w:val="Normal"/>
        <w:widowControl w:val="false"/>
        <w:autoSpaceDE w:val="false"/>
        <w:ind w:right="648" w:firstLine="288"/>
        <w:jc w:val="both"/>
        <w:rPr/>
      </w:pPr>
      <w:r>
        <w:rPr>
          <w:sz w:val="22"/>
          <w:szCs w:val="22"/>
        </w:rPr>
        <w:t>Mindnyájan lélegzet-visszafojtva nézték az adóve</w:t>
        <w:softHyphen/>
        <w:t>vőt.  Onodera  gyorsan felkapta,  de a készülék elné</w:t>
        <w:softHyphen/>
        <w:t>mult. Odakint nagy dördülés csattant, és elnyomta az erős dübörgést. A ház ismét megrázkódott.</w:t>
      </w:r>
    </w:p>
    <w:p>
      <w:pPr>
        <w:pStyle w:val="Normal"/>
        <w:widowControl w:val="false"/>
        <w:autoSpaceDE w:val="false"/>
        <w:ind w:right="648" w:firstLine="288"/>
        <w:jc w:val="both"/>
        <w:rPr/>
      </w:pPr>
      <w:r>
        <w:rPr>
          <w:sz w:val="22"/>
          <w:szCs w:val="22"/>
        </w:rPr>
        <w:t xml:space="preserve">–  </w:t>
      </w:r>
      <w:r>
        <w:rPr>
          <w:sz w:val="22"/>
          <w:szCs w:val="22"/>
        </w:rPr>
        <w:t>Kitörés! –  kiáltotta valaki rekedtes hangon.</w:t>
      </w:r>
    </w:p>
    <w:p>
      <w:pPr>
        <w:pStyle w:val="Normal"/>
        <w:widowControl w:val="false"/>
        <w:autoSpaceDE w:val="false"/>
        <w:ind w:right="648" w:firstLine="288"/>
        <w:jc w:val="both"/>
        <w:rPr>
          <w:sz w:val="22"/>
          <w:szCs w:val="22"/>
        </w:rPr>
      </w:pPr>
      <w:r>
        <w:rPr>
          <w:sz w:val="22"/>
          <w:szCs w:val="22"/>
        </w:rPr>
        <w:t xml:space="preserve">–  </w:t>
      </w:r>
      <w:r>
        <w:rPr>
          <w:sz w:val="22"/>
          <w:szCs w:val="22"/>
        </w:rPr>
        <w:t>Most aztán kész! Vége!</w:t>
      </w:r>
    </w:p>
    <w:p>
      <w:pPr>
        <w:pStyle w:val="Normal"/>
        <w:widowControl w:val="false"/>
        <w:autoSpaceDE w:val="false"/>
        <w:ind w:right="648" w:firstLine="288"/>
        <w:jc w:val="both"/>
        <w:rPr/>
      </w:pPr>
      <w:r>
        <w:rPr>
          <w:sz w:val="22"/>
          <w:szCs w:val="22"/>
        </w:rPr>
        <w:t xml:space="preserve">–  </w:t>
      </w:r>
      <w:r>
        <w:rPr>
          <w:sz w:val="22"/>
          <w:szCs w:val="22"/>
        </w:rPr>
        <w:t>Nem –  kapta fel a fejét Onodera. –  A Norikura délen van, messze innen...</w:t>
      </w:r>
    </w:p>
    <w:p>
      <w:pPr>
        <w:pStyle w:val="Normal"/>
        <w:widowControl w:val="false"/>
        <w:autoSpaceDE w:val="false"/>
        <w:ind w:right="648" w:firstLine="288"/>
        <w:jc w:val="both"/>
        <w:rPr/>
      </w:pPr>
      <w:r>
        <w:rPr>
          <w:sz w:val="22"/>
          <w:szCs w:val="22"/>
        </w:rPr>
        <w:t xml:space="preserve">–  </w:t>
      </w:r>
      <w:r>
        <w:rPr>
          <w:sz w:val="22"/>
          <w:szCs w:val="22"/>
        </w:rPr>
        <w:t>Ugyan már, hogy mondhat ilyet! Nincs messze, itt van a közelben, itt fölöttünk is magasodik egy Nori</w:t>
        <w:softHyphen/>
        <w:t>kura-csúcs!</w:t>
      </w:r>
    </w:p>
    <w:p>
      <w:pPr>
        <w:pStyle w:val="Normal"/>
        <w:widowControl w:val="false"/>
        <w:autoSpaceDE w:val="false"/>
        <w:ind w:right="648" w:firstLine="288"/>
        <w:jc w:val="both"/>
        <w:rPr/>
      </w:pPr>
      <w:r>
        <w:rPr>
          <w:sz w:val="22"/>
          <w:szCs w:val="22"/>
        </w:rPr>
        <w:t>Ez igaz, gondolta Onodera. Valóban, a jól ismert Norikura-csúcs, az Északi-Alpok gyöngye, amelyen a kozmikus sugárzások laboratóriuma, a Nap tevékeny</w:t>
        <w:softHyphen/>
        <w:t>ségét figyelő állomás és a kiotói egyetem obszervatóri</w:t>
        <w:softHyphen/>
        <w:t>uma található, messze délen, Kiszodani nyugati részén magasodik. Autóbusz közlekedik rajta, fel egészen a csúcsig. De van egy másik Norikura-hegycsúcs is, közvetlenül a hátuk mögött, a  Tatejama  hegyvonulat</w:t>
        <w:softHyphen/>
        <w:t>tól és a Hakuba-csúcstól északkeletre. Kétezer-négy</w:t>
        <w:softHyphen/>
        <w:t>százharminchat méternyire magasodik, szorosan a  cu</w:t>
        <w:softHyphen/>
        <w:t>gai menedékház fölött. Valaha vulkán volt, lávája alakította ki a hegyvonulat kellős közepén a Hakuba</w:t>
        <w:softHyphen/>
        <w:t>-Oike nevű zárt tavat. Vajon melyik Norikurára vonat</w:t>
        <w:softHyphen/>
        <w:t>kozik a riadó?  Onodera hirtelen nagyon ideges lett –  mi minden nem történt vele az utóbbi időben – , az óráját nézegette, s közben sűrűn forgatta az adóvevő gombját.</w:t>
      </w:r>
    </w:p>
    <w:p>
      <w:pPr>
        <w:pStyle w:val="Normal"/>
        <w:widowControl w:val="false"/>
        <w:autoSpaceDE w:val="false"/>
        <w:ind w:right="648" w:firstLine="288"/>
        <w:jc w:val="both"/>
        <w:rPr>
          <w:sz w:val="22"/>
          <w:szCs w:val="22"/>
        </w:rPr>
      </w:pPr>
      <w:r>
        <w:rPr>
          <w:sz w:val="22"/>
          <w:szCs w:val="22"/>
        </w:rPr>
        <w:t>Hét óra múlt negyven perccel.</w:t>
      </w:r>
    </w:p>
    <w:p>
      <w:pPr>
        <w:pStyle w:val="Normal"/>
        <w:widowControl w:val="false"/>
        <w:autoSpaceDE w:val="false"/>
        <w:ind w:right="648" w:firstLine="288"/>
        <w:jc w:val="both"/>
        <w:rPr/>
      </w:pPr>
      <w:r>
        <w:rPr>
          <w:sz w:val="22"/>
          <w:szCs w:val="22"/>
        </w:rPr>
        <w:t>Mintha a föld gyomrából indult volna el, elnyújtott dübörgés hangzott fel. A menedékház himbálózni kez</w:t>
        <w:softHyphen/>
        <w:t>dett, az egyik fiú kiugrott az ajtón.</w:t>
      </w:r>
    </w:p>
    <w:p>
      <w:pPr>
        <w:pStyle w:val="Normal"/>
        <w:widowControl w:val="false"/>
        <w:autoSpaceDE w:val="false"/>
        <w:ind w:right="648" w:firstLine="288"/>
        <w:jc w:val="both"/>
        <w:rPr>
          <w:sz w:val="22"/>
          <w:szCs w:val="22"/>
        </w:rPr>
      </w:pPr>
      <w:r>
        <w:rPr>
          <w:sz w:val="22"/>
          <w:szCs w:val="22"/>
        </w:rPr>
        <w:t xml:space="preserve">–  </w:t>
      </w:r>
      <w:r>
        <w:rPr>
          <w:sz w:val="22"/>
          <w:szCs w:val="22"/>
        </w:rPr>
        <w:t>Mi történt? Mi ez a dübörgés? –  kiáltotta valaki elfulladó hangon.</w:t>
      </w:r>
    </w:p>
    <w:p>
      <w:pPr>
        <w:pStyle w:val="Normal"/>
        <w:widowControl w:val="false"/>
        <w:autoSpaceDE w:val="false"/>
        <w:ind w:right="648" w:firstLine="288"/>
        <w:jc w:val="both"/>
        <w:rPr/>
      </w:pPr>
      <w:r>
        <w:rPr>
          <w:sz w:val="22"/>
          <w:szCs w:val="22"/>
        </w:rPr>
        <w:t xml:space="preserve">–  </w:t>
      </w:r>
      <w:r>
        <w:rPr>
          <w:sz w:val="22"/>
          <w:szCs w:val="22"/>
        </w:rPr>
        <w:t>Víz! –  hallatszott odakintről az üvöltés. –  Fentről víz zúdul lefelé!</w:t>
      </w:r>
    </w:p>
    <w:p>
      <w:pPr>
        <w:pStyle w:val="Normal"/>
        <w:widowControl w:val="false"/>
        <w:autoSpaceDE w:val="false"/>
        <w:ind w:right="648" w:firstLine="288"/>
        <w:jc w:val="both"/>
        <w:rPr/>
      </w:pPr>
      <w:r>
        <w:rPr>
          <w:sz w:val="22"/>
          <w:szCs w:val="22"/>
        </w:rPr>
        <w:t xml:space="preserve">–  </w:t>
      </w:r>
      <w:r>
        <w:rPr>
          <w:sz w:val="22"/>
          <w:szCs w:val="22"/>
        </w:rPr>
        <w:t>Átszakadt a Hakuba-Oike-tó parti gátja! –  szólalt meg a hórihorgas,  sápadt fiú, aki valószínűleg az osz</w:t>
        <w:softHyphen/>
        <w:t>tag vezetője lehetett, vagy ami még biztosabb: a körül</w:t>
        <w:softHyphen/>
        <w:t>mények tehették azzá. –  Kitörés.</w:t>
      </w:r>
    </w:p>
    <w:p>
      <w:pPr>
        <w:pStyle w:val="Normal"/>
        <w:widowControl w:val="false"/>
        <w:autoSpaceDE w:val="false"/>
        <w:ind w:right="648" w:firstLine="288"/>
        <w:jc w:val="both"/>
        <w:rPr/>
      </w:pPr>
      <w:r>
        <w:rPr>
          <w:sz w:val="22"/>
          <w:szCs w:val="22"/>
        </w:rPr>
        <w:t xml:space="preserve">–  </w:t>
      </w:r>
      <w:r>
        <w:rPr>
          <w:sz w:val="22"/>
          <w:szCs w:val="22"/>
        </w:rPr>
        <w:t>Elmos bennünket a víz! –  kiáltotta valaki. –  Me</w:t>
        <w:softHyphen/>
        <w:t>neküljünk! A szeidzsói menedékház felé!</w:t>
      </w:r>
    </w:p>
    <w:p>
      <w:pPr>
        <w:pStyle w:val="Normal"/>
        <w:widowControl w:val="false"/>
        <w:autoSpaceDE w:val="false"/>
        <w:ind w:right="648" w:firstLine="288"/>
        <w:jc w:val="both"/>
        <w:rPr/>
      </w:pPr>
      <w:r>
        <w:rPr>
          <w:sz w:val="22"/>
          <w:szCs w:val="22"/>
        </w:rPr>
        <w:t xml:space="preserve">–  </w:t>
      </w:r>
      <w:r>
        <w:rPr>
          <w:sz w:val="22"/>
          <w:szCs w:val="22"/>
        </w:rPr>
        <w:t>Várjanak... –  Onodera a kijárat felé indult. –  Mi van a vízzel?</w:t>
      </w:r>
    </w:p>
    <w:p>
      <w:pPr>
        <w:pStyle w:val="Normal"/>
        <w:widowControl w:val="false"/>
        <w:autoSpaceDE w:val="false"/>
        <w:ind w:right="648" w:firstLine="288"/>
        <w:jc w:val="both"/>
        <w:rPr/>
      </w:pPr>
      <w:r>
        <w:rPr>
          <w:sz w:val="22"/>
          <w:szCs w:val="22"/>
        </w:rPr>
        <w:t xml:space="preserve">–  </w:t>
      </w:r>
      <w:r>
        <w:rPr>
          <w:sz w:val="22"/>
          <w:szCs w:val="22"/>
        </w:rPr>
        <w:t>Azt hiszem, nem olyan vészes a dolog –  felelte a fiú, nehezen szedve a levegőt, amikor belépett a házba. –  A Cuga-tó felé zúdul...</w:t>
      </w:r>
    </w:p>
    <w:p>
      <w:pPr>
        <w:pStyle w:val="Normal"/>
        <w:widowControl w:val="false"/>
        <w:autoSpaceDE w:val="false"/>
        <w:ind w:right="648" w:firstLine="288"/>
        <w:jc w:val="both"/>
        <w:rPr/>
      </w:pPr>
      <w:r>
        <w:rPr>
          <w:sz w:val="22"/>
          <w:szCs w:val="22"/>
        </w:rPr>
        <w:t>Onodera kinézett az ajtón. A víz meglepően közel iramlott sebesen lefelé a lejtőn. Az áradat örvénylett és tajtékzott, köveket, sziklákat görgetett, és dübörög</w:t>
        <w:softHyphen/>
        <w:t>ve zúdult le a szakadékba. Dübörgését a környező hegyek hangosan verték vissza. Az áradat lassacskán csendesedett, de a ködbe burkolódzó hegyvonulat fe</w:t>
        <w:softHyphen/>
        <w:t>lől hallatszó robbanások és morajlás nem csitult.</w:t>
      </w:r>
    </w:p>
    <w:p>
      <w:pPr>
        <w:pStyle w:val="Normal"/>
        <w:widowControl w:val="false"/>
        <w:autoSpaceDE w:val="false"/>
        <w:ind w:right="648" w:firstLine="288"/>
        <w:jc w:val="both"/>
        <w:rPr/>
      </w:pPr>
      <w:r>
        <w:rPr>
          <w:sz w:val="22"/>
          <w:szCs w:val="22"/>
        </w:rPr>
        <w:t xml:space="preserve">–  </w:t>
      </w:r>
      <w:r>
        <w:rPr>
          <w:sz w:val="22"/>
          <w:szCs w:val="22"/>
        </w:rPr>
        <w:t>Veszélyes itt maradni? Mit gondol? –  kérdezte kissé remegő hangon az osztagvezető, le nem véve szemét  az apadó vízáradatról. –  Nem  lehetne megkér</w:t>
        <w:softHyphen/>
        <w:t>ni őket, hogy a helikopter egyenesen ide jöjjön, ne pedig Naganóba?</w:t>
      </w:r>
    </w:p>
    <w:p>
      <w:pPr>
        <w:pStyle w:val="Normal"/>
        <w:widowControl w:val="false"/>
        <w:autoSpaceDE w:val="false"/>
        <w:ind w:right="648" w:firstLine="288"/>
        <w:jc w:val="both"/>
        <w:rPr/>
      </w:pPr>
      <w:r>
        <w:rPr>
          <w:sz w:val="22"/>
          <w:szCs w:val="22"/>
        </w:rPr>
        <w:t xml:space="preserve">– </w:t>
      </w:r>
      <w:r>
        <w:rPr>
          <w:sz w:val="22"/>
          <w:szCs w:val="22"/>
        </w:rPr>
        <w:t>Nem –  rázta a fejét Onodera, és egy újabb cigaret</w:t>
        <w:softHyphen/>
        <w:t>tára gyújtott rá. –  Ez nem adóvevő, ez roncs! Már rég ki kellett volna selejtezni, de kevés az adóvevő, így megtartották, hátha lehet még használni.</w:t>
      </w:r>
    </w:p>
    <w:p>
      <w:pPr>
        <w:pStyle w:val="Normal"/>
        <w:widowControl w:val="false"/>
        <w:autoSpaceDE w:val="false"/>
        <w:ind w:right="648" w:firstLine="288"/>
        <w:jc w:val="both"/>
        <w:rPr/>
      </w:pPr>
      <w:r>
        <w:rPr>
          <w:sz w:val="22"/>
          <w:szCs w:val="22"/>
        </w:rPr>
        <w:t xml:space="preserve">–  </w:t>
      </w:r>
      <w:r>
        <w:rPr>
          <w:sz w:val="22"/>
          <w:szCs w:val="22"/>
        </w:rPr>
        <w:t>Nem lehetne megjavítani?</w:t>
      </w:r>
    </w:p>
    <w:p>
      <w:pPr>
        <w:pStyle w:val="Normal"/>
        <w:widowControl w:val="false"/>
        <w:autoSpaceDE w:val="false"/>
        <w:ind w:right="648" w:firstLine="288"/>
        <w:jc w:val="both"/>
        <w:rPr/>
      </w:pPr>
      <w:r>
        <w:rPr>
          <w:sz w:val="22"/>
          <w:szCs w:val="22"/>
        </w:rPr>
        <w:t xml:space="preserve">–  </w:t>
      </w:r>
      <w:r>
        <w:rPr>
          <w:sz w:val="22"/>
          <w:szCs w:val="22"/>
        </w:rPr>
        <w:t>Van valaki, aki ért a rádiójavításhoz? –  kérdezte Onodera,  és tekintetével  végigsorjázta az osztag tag</w:t>
        <w:softHyphen/>
        <w:t>jait.</w:t>
      </w:r>
    </w:p>
    <w:p>
      <w:pPr>
        <w:pStyle w:val="Normal"/>
        <w:widowControl w:val="false"/>
        <w:autoSpaceDE w:val="false"/>
        <w:ind w:right="648" w:firstLine="288"/>
        <w:jc w:val="both"/>
        <w:rPr>
          <w:sz w:val="22"/>
          <w:szCs w:val="22"/>
        </w:rPr>
      </w:pPr>
      <w:r>
        <w:rPr>
          <w:sz w:val="22"/>
          <w:szCs w:val="22"/>
        </w:rPr>
        <w:t>Senki sem jelentkezett.</w:t>
      </w:r>
    </w:p>
    <w:p>
      <w:pPr>
        <w:pStyle w:val="Normal"/>
        <w:widowControl w:val="false"/>
        <w:autoSpaceDE w:val="false"/>
        <w:ind w:right="648" w:firstLine="288"/>
        <w:jc w:val="both"/>
        <w:rPr/>
      </w:pPr>
      <w:r>
        <w:rPr>
          <w:sz w:val="22"/>
          <w:szCs w:val="22"/>
        </w:rPr>
        <w:t xml:space="preserve">–  </w:t>
      </w:r>
      <w:r>
        <w:rPr>
          <w:sz w:val="22"/>
          <w:szCs w:val="22"/>
        </w:rPr>
        <w:t>Szóval, nem működik... –  mondta az osztagveze</w:t>
        <w:softHyphen/>
        <w:t>tő. –  Akkor mi lesz, itt várunk másfél órát? Hiszen a vulkán minden pillanatban kitörhet, a szél is erősödik, a felhők is sűrűsödnek.</w:t>
      </w:r>
    </w:p>
    <w:p>
      <w:pPr>
        <w:pStyle w:val="Normal"/>
        <w:widowControl w:val="false"/>
        <w:autoSpaceDE w:val="false"/>
        <w:ind w:right="648" w:firstLine="288"/>
        <w:jc w:val="both"/>
        <w:rPr>
          <w:sz w:val="22"/>
          <w:szCs w:val="22"/>
        </w:rPr>
      </w:pPr>
      <w:r>
        <w:rPr>
          <w:sz w:val="22"/>
          <w:szCs w:val="22"/>
        </w:rPr>
        <w:t>Onodera elhasznált néhány gyufát, míg végre sike</w:t>
        <w:softHyphen/>
        <w:t>rült meggyújtania kialudt cigarettáját. A szél valóban erősen fújt, a keze is remegett kissé. Gépiesen az órájá</w:t>
        <w:softHyphen/>
        <w:t>ra pillantott. Háromnegyed nyolc.</w:t>
      </w:r>
    </w:p>
    <w:p>
      <w:pPr>
        <w:pStyle w:val="Normal"/>
        <w:widowControl w:val="false"/>
        <w:autoSpaceDE w:val="false"/>
        <w:ind w:right="648" w:firstLine="288"/>
        <w:jc w:val="both"/>
        <w:rPr/>
      </w:pPr>
      <w:r>
        <w:rPr>
          <w:sz w:val="22"/>
          <w:szCs w:val="22"/>
        </w:rPr>
        <w:t>Onodera tétovázott. A föld még mindig morajlott. Vajon ez a közelgő kitörés előjele? Úgy vélte, hogy az iménti földrengést hegy omlás váltotta ki. Dördülés és dübörgés –  mintha a föld alatt ágyúznának –  akkor is hallható,  amikor repedések képződnek, és hegyomlá</w:t>
        <w:softHyphen/>
        <w:t>sok történnek.  Onodera az ajtófélfának  dőlve,  szájá</w:t>
        <w:softHyphen/>
        <w:t>ban a cigarettával, felnézett a hegyvonulatra. Persze, felmehetne a csúcsára,  és a talaj hőmérséklete, vala</w:t>
        <w:softHyphen/>
        <w:t>mint a gőzkilövellések alapján megállapíthatná, mek</w:t>
        <w:softHyphen/>
        <w:t>kora a Norikura- vagy a Sorenge-csúcs aktivitása. Erre azonban nincs ideje. Legalább a csúcsot lehetne jól látni! De azt az észak felől gyülekező ólmos felhők takarták,  amelyek elég  gyorsan ereszkedtek le a Ten</w:t>
        <w:softHyphen/>
        <w:t>gu-fennsíkra. Az ég kéksége már sehol sem látszott, csak messze lent, délen, Macumotodaira fölött. A szél egyre erősebben fújt. Néha homokkal vegyült hóför</w:t>
        <w:softHyphen/>
        <w:t>geteg kavargott sivítva tova. A szél főleg észak felől fújt. Zörgött az ablak, az ajtó, csikorogtak a ház falai, mintha  csak a lökések közötti csendet akarnák ki</w:t>
        <w:softHyphen/>
        <w:t>tölteni.</w:t>
      </w:r>
    </w:p>
    <w:p>
      <w:pPr>
        <w:pStyle w:val="Normal"/>
        <w:widowControl w:val="false"/>
        <w:autoSpaceDE w:val="false"/>
        <w:ind w:right="648" w:firstLine="288"/>
        <w:jc w:val="both"/>
        <w:rPr>
          <w:sz w:val="22"/>
          <w:szCs w:val="22"/>
        </w:rPr>
      </w:pPr>
      <w:r>
        <w:rPr>
          <w:sz w:val="22"/>
          <w:szCs w:val="22"/>
        </w:rPr>
        <w:t>Onodera hirtelen eldobta félig szívott cigarettáját, eltaposta és felnézett az égre. Néhányszor erősen be</w:t>
        <w:softHyphen/>
        <w:t xml:space="preserve">szívta  orrán a levegőt,  majd megfordult  és odahívta azt a fiút, aki nem dohányzott. Aztán kilódította a szélbe. </w:t>
      </w:r>
    </w:p>
    <w:p>
      <w:pPr>
        <w:pStyle w:val="Normal"/>
        <w:widowControl w:val="false"/>
        <w:autoSpaceDE w:val="false"/>
        <w:ind w:right="648" w:firstLine="288"/>
        <w:jc w:val="both"/>
        <w:rPr>
          <w:sz w:val="22"/>
          <w:szCs w:val="22"/>
        </w:rPr>
      </w:pPr>
      <w:r>
        <w:rPr>
          <w:sz w:val="22"/>
          <w:szCs w:val="22"/>
        </w:rPr>
        <w:t xml:space="preserve">– </w:t>
      </w:r>
      <w:r>
        <w:rPr>
          <w:sz w:val="22"/>
          <w:szCs w:val="22"/>
        </w:rPr>
        <w:t>Remélem, nem vagy megfázva – kérdezte. –  Érzel valamilyen szagot?</w:t>
      </w:r>
    </w:p>
    <w:p>
      <w:pPr>
        <w:pStyle w:val="Normal"/>
        <w:widowControl w:val="false"/>
        <w:autoSpaceDE w:val="false"/>
        <w:ind w:right="648" w:firstLine="288"/>
        <w:jc w:val="both"/>
        <w:rPr/>
      </w:pPr>
      <w:r>
        <w:rPr>
          <w:sz w:val="22"/>
          <w:szCs w:val="22"/>
        </w:rPr>
        <w:t xml:space="preserve">–  </w:t>
      </w:r>
      <w:r>
        <w:rPr>
          <w:sz w:val="22"/>
          <w:szCs w:val="22"/>
        </w:rPr>
        <w:t>Nem, abszolút semmit... –  felelte a fiú, de aztán megremegtek  orrlikai kerekded arcán. –  Érzek vala</w:t>
        <w:softHyphen/>
        <w:t>mit. Kénszagot.</w:t>
      </w:r>
    </w:p>
    <w:p>
      <w:pPr>
        <w:pStyle w:val="Normal"/>
        <w:widowControl w:val="false"/>
        <w:autoSpaceDE w:val="false"/>
        <w:ind w:right="648" w:firstLine="288"/>
        <w:jc w:val="both"/>
        <w:rPr/>
      </w:pPr>
      <w:r>
        <w:rPr>
          <w:sz w:val="22"/>
          <w:szCs w:val="22"/>
        </w:rPr>
        <w:t>Onodera sietve belépett a házba, fogta az adóvevőt, és élénken elkiáltotta magát:</w:t>
      </w:r>
    </w:p>
    <w:p>
      <w:pPr>
        <w:pStyle w:val="Normal"/>
        <w:widowControl w:val="false"/>
        <w:autoSpaceDE w:val="false"/>
        <w:ind w:right="648" w:firstLine="288"/>
        <w:jc w:val="both"/>
        <w:rPr/>
      </w:pPr>
      <w:r>
        <w:rPr>
          <w:sz w:val="22"/>
          <w:szCs w:val="22"/>
        </w:rPr>
        <w:t xml:space="preserve">–  </w:t>
      </w:r>
      <w:r>
        <w:rPr>
          <w:sz w:val="22"/>
          <w:szCs w:val="22"/>
        </w:rPr>
        <w:t>Indulás! Lesz, ami lesz, észak felől megkerüljük az Akakurát, és leereszkedünk Otaruba. A távolság nem valami nagy. Hacsak nem képződtek ettől a földren</w:t>
        <w:softHyphen/>
        <w:t>géstől újabb repedések, akkor minden rendben lesz.</w:t>
      </w:r>
    </w:p>
    <w:p>
      <w:pPr>
        <w:pStyle w:val="Normal"/>
        <w:widowControl w:val="false"/>
        <w:autoSpaceDE w:val="false"/>
        <w:ind w:right="648" w:firstLine="288"/>
        <w:jc w:val="both"/>
        <w:rPr/>
      </w:pPr>
      <w:r>
        <w:rPr>
          <w:sz w:val="22"/>
          <w:szCs w:val="22"/>
        </w:rPr>
        <w:t xml:space="preserve">–  </w:t>
      </w:r>
      <w:r>
        <w:rPr>
          <w:sz w:val="22"/>
          <w:szCs w:val="22"/>
        </w:rPr>
        <w:t>Út van? –  kérdezte valaki nyugtalanul.</w:t>
      </w:r>
    </w:p>
    <w:p>
      <w:pPr>
        <w:pStyle w:val="Normal"/>
        <w:widowControl w:val="false"/>
        <w:autoSpaceDE w:val="false"/>
        <w:ind w:right="648" w:firstLine="288"/>
        <w:jc w:val="both"/>
        <w:rPr/>
      </w:pPr>
      <w:r>
        <w:rPr>
          <w:sz w:val="22"/>
          <w:szCs w:val="22"/>
        </w:rPr>
        <w:t xml:space="preserve">–  </w:t>
      </w:r>
      <w:r>
        <w:rPr>
          <w:sz w:val="22"/>
          <w:szCs w:val="22"/>
        </w:rPr>
        <w:t>Pontosan nem tudom, hogy van-e vagy nincs. Nézzék meg a térképen. De akkor is jobb, mint széllel szemben átvergődni a hegyláncon vagy hóban leeresz</w:t>
        <w:softHyphen/>
        <w:t>kedni a Renge-hőforrásokhoz.</w:t>
      </w:r>
    </w:p>
    <w:p>
      <w:pPr>
        <w:pStyle w:val="Normal"/>
        <w:widowControl w:val="false"/>
        <w:autoSpaceDE w:val="false"/>
        <w:ind w:right="648" w:firstLine="288"/>
        <w:jc w:val="both"/>
        <w:rPr/>
      </w:pPr>
      <w:r>
        <w:rPr>
          <w:sz w:val="22"/>
          <w:szCs w:val="22"/>
        </w:rPr>
        <w:t>Onodera ezután kilépett a házból, végigszaladt a síkos havon, megállt, lábával egy nagy nyilat rajzolt a hóba, majd utána írta: “Otaruba”. Jó lenne, ha a szél nem hordaná be hóval, míg a helikopter ide nem ér. Persze, ha egyáltalán megérkezik ilyen időben.</w:t>
      </w:r>
    </w:p>
    <w:p>
      <w:pPr>
        <w:pStyle w:val="Normal"/>
        <w:widowControl w:val="false"/>
        <w:autoSpaceDE w:val="false"/>
        <w:ind w:right="648" w:firstLine="288"/>
        <w:jc w:val="both"/>
        <w:rPr/>
      </w:pPr>
      <w:r>
        <w:rPr>
          <w:sz w:val="22"/>
          <w:szCs w:val="22"/>
        </w:rPr>
        <w:t>Aztán odament Maszukóhoz, és átkarolta. A lány alig állt a lábán.</w:t>
      </w:r>
    </w:p>
    <w:p>
      <w:pPr>
        <w:pStyle w:val="Normal"/>
        <w:widowControl w:val="false"/>
        <w:autoSpaceDE w:val="false"/>
        <w:ind w:right="648" w:firstLine="288"/>
        <w:jc w:val="both"/>
        <w:rPr/>
      </w:pPr>
      <w:r>
        <w:rPr>
          <w:sz w:val="22"/>
          <w:szCs w:val="22"/>
        </w:rPr>
        <w:t xml:space="preserve">–  </w:t>
      </w:r>
      <w:r>
        <w:rPr>
          <w:sz w:val="22"/>
          <w:szCs w:val="22"/>
        </w:rPr>
        <w:t>Én... nem tudok továbbmenni... –  szipogta. –  Hideg van... Meghalok... A helikopter nem jön?</w:t>
      </w:r>
    </w:p>
    <w:p>
      <w:pPr>
        <w:pStyle w:val="Normal"/>
        <w:widowControl w:val="false"/>
        <w:autoSpaceDE w:val="false"/>
        <w:ind w:right="648" w:firstLine="288"/>
        <w:jc w:val="both"/>
        <w:rPr/>
      </w:pPr>
      <w:r>
        <w:rPr>
          <w:sz w:val="22"/>
          <w:szCs w:val="22"/>
        </w:rPr>
        <w:t xml:space="preserve">–  </w:t>
      </w:r>
      <w:r>
        <w:rPr>
          <w:sz w:val="22"/>
          <w:szCs w:val="22"/>
        </w:rPr>
        <w:t>No, szedd össze magad, mennünk kell –  szólt rá Onodera. –  Ha nem bírsz menni, majd a hátamon viszlek.</w:t>
      </w:r>
    </w:p>
    <w:p>
      <w:pPr>
        <w:pStyle w:val="Normal"/>
        <w:widowControl w:val="false"/>
        <w:autoSpaceDE w:val="false"/>
        <w:ind w:right="648" w:firstLine="288"/>
        <w:jc w:val="both"/>
        <w:rPr>
          <w:sz w:val="22"/>
          <w:szCs w:val="22"/>
        </w:rPr>
      </w:pPr>
      <w:r>
        <w:rPr>
          <w:sz w:val="22"/>
          <w:szCs w:val="22"/>
        </w:rPr>
        <w:t>Hóesésben, sűrű felhőben szelték keresztül a Tengu</w:t>
        <w:softHyphen/>
        <w:t>fennsíkot, és most a keleti lejtőn ereszkedtek lefelé. Kis idő múlva már mindnyájan érezték a kénszagot.</w:t>
      </w:r>
    </w:p>
    <w:p>
      <w:pPr>
        <w:pStyle w:val="Normal"/>
        <w:widowControl w:val="false"/>
        <w:autoSpaceDE w:val="false"/>
        <w:ind w:right="648" w:firstLine="288"/>
        <w:jc w:val="both"/>
        <w:rPr/>
      </w:pPr>
      <w:r>
        <w:rPr>
          <w:sz w:val="22"/>
          <w:szCs w:val="22"/>
        </w:rPr>
        <w:t xml:space="preserve">–  </w:t>
      </w:r>
      <w:r>
        <w:rPr>
          <w:sz w:val="22"/>
          <w:szCs w:val="22"/>
        </w:rPr>
        <w:t>Főnök... –  fordult izgatottan az egyik fiú Onode</w:t>
        <w:softHyphen/>
        <w:t>rához. –  Nagyon erős a szag! Remélem, nem az Aka</w:t>
        <w:softHyphen/>
        <w:t>kura-hegy akar kitörni?</w:t>
      </w:r>
    </w:p>
    <w:p>
      <w:pPr>
        <w:pStyle w:val="Normal"/>
        <w:widowControl w:val="false"/>
        <w:autoSpaceDE w:val="false"/>
        <w:ind w:right="648" w:firstLine="288"/>
        <w:jc w:val="both"/>
        <w:rPr/>
      </w:pPr>
      <w:r>
        <w:rPr>
          <w:sz w:val="22"/>
          <w:szCs w:val="22"/>
        </w:rPr>
        <w:t>Onodera, aki minden figyelmét az útra összpontosí</w:t>
        <w:softHyphen/>
        <w:t>totta, érezte, hogy megint kételyek mardossák. Lehet, hogy a közelben gőzök lövellnek ki, gondolta. De az is lehet, hogy valahol odafent, és csak a szél hozza ide a szagot? Egyébként a szél most délről fúj és oly erővel, hogy mindenféle szag szétoszlik.</w:t>
      </w:r>
    </w:p>
    <w:p>
      <w:pPr>
        <w:pStyle w:val="Normal"/>
        <w:widowControl w:val="false"/>
        <w:autoSpaceDE w:val="false"/>
        <w:ind w:right="648" w:firstLine="288"/>
        <w:jc w:val="both"/>
        <w:rPr/>
      </w:pPr>
      <w:r>
        <w:rPr>
          <w:sz w:val="22"/>
          <w:szCs w:val="22"/>
        </w:rPr>
        <w:t>Onodera, amikor elhatározta, hogy az északkeleti lejtőn ereszkednek le, szinte reflexszerűen arra számí</w:t>
        <w:softHyphen/>
        <w:t>tott, hogy ha még kitörne is a Norikura, a hamut és a vulkánbombákat a szél dél és délnyugat felé űzi, ide csak kevés jut belőlük. Ez a láva andezit összetételű, magas a  savtartalma és a nyúlékonysága,  úgyhogy nem zúdul le egyenesen a völgybe, mint a bazaltláva. Igaz, a legveszélyesebb, ha a kitörés a lejtőn történik, ahol  nincs kráter, ez viszont majdnem kizárt.  Ezenkí</w:t>
        <w:softHyphen/>
        <w:t>vül a Fubuki-hegyvonulat bizonyos mértékben feltar</w:t>
        <w:softHyphen/>
        <w:t>tóztatja a szelet.</w:t>
      </w:r>
    </w:p>
    <w:p>
      <w:pPr>
        <w:pStyle w:val="Normal"/>
        <w:widowControl w:val="false"/>
        <w:autoSpaceDE w:val="false"/>
        <w:ind w:right="648" w:firstLine="288"/>
        <w:jc w:val="both"/>
        <w:rPr/>
      </w:pPr>
      <w:r>
        <w:rPr>
          <w:sz w:val="22"/>
          <w:szCs w:val="22"/>
        </w:rPr>
        <w:t>De miért érződik oly erősen a kénszag a szakadék</w:t>
        <w:softHyphen/>
        <w:t>ban? És ekkor  Onoderának feltűnt, hogy a szag azok</w:t>
        <w:softHyphen/>
        <w:t>ban  a pillanatokban   érződik erősen,  amikor a  széljá</w:t>
        <w:softHyphen/>
        <w:t>rás megfordul, és lentről, a szakadékból kezd fújni keleti irányban. Lába magától megállt, és Onodera a messzeséget kémlelte.</w:t>
      </w:r>
    </w:p>
    <w:p>
      <w:pPr>
        <w:pStyle w:val="Normal"/>
        <w:widowControl w:val="false"/>
        <w:autoSpaceDE w:val="false"/>
        <w:ind w:right="648" w:firstLine="288"/>
        <w:jc w:val="both"/>
        <w:rPr>
          <w:sz w:val="22"/>
          <w:szCs w:val="22"/>
        </w:rPr>
      </w:pPr>
      <w:r>
        <w:rPr>
          <w:sz w:val="22"/>
          <w:szCs w:val="22"/>
        </w:rPr>
        <w:t>De az Itoi folyó szakadékát már sűrű köd borította, és a túlsó parton magasodó Togakuszi csúcsai egyál</w:t>
        <w:softHyphen/>
        <w:t>talán nem látszottak.</w:t>
      </w:r>
    </w:p>
    <w:p>
      <w:pPr>
        <w:pStyle w:val="Normal"/>
        <w:widowControl w:val="false"/>
        <w:autoSpaceDE w:val="false"/>
        <w:ind w:right="648" w:firstLine="288"/>
        <w:jc w:val="both"/>
        <w:rPr>
          <w:sz w:val="22"/>
          <w:szCs w:val="22"/>
        </w:rPr>
      </w:pPr>
      <w:r>
        <w:rPr>
          <w:sz w:val="22"/>
          <w:szCs w:val="22"/>
        </w:rPr>
        <w:t>Lehetetlen, hogy ez a szag... –  gondolta, és gyomrá</w:t>
        <w:softHyphen/>
        <w:t>ban jeges hidegséget érzett.</w:t>
      </w:r>
    </w:p>
    <w:p>
      <w:pPr>
        <w:pStyle w:val="Normal"/>
        <w:widowControl w:val="false"/>
        <w:autoSpaceDE w:val="false"/>
        <w:ind w:right="648" w:firstLine="288"/>
        <w:jc w:val="both"/>
        <w:rPr>
          <w:sz w:val="22"/>
          <w:szCs w:val="22"/>
        </w:rPr>
      </w:pPr>
      <w:r>
        <w:rPr>
          <w:sz w:val="22"/>
          <w:szCs w:val="22"/>
        </w:rPr>
        <w:t xml:space="preserve">Amikor megállt, Maszuko, akit karonfogva tartott, zsákként omlott a lába elé. Arcából minden csepp vér ki szaladt, még az ajka is elfehéredett. Még mindig szipogott, de már könnyek nélkül. </w:t>
      </w:r>
    </w:p>
    <w:p>
      <w:pPr>
        <w:pStyle w:val="Normal"/>
        <w:widowControl w:val="false"/>
        <w:autoSpaceDE w:val="false"/>
        <w:ind w:right="648" w:firstLine="288"/>
        <w:jc w:val="both"/>
        <w:rPr/>
      </w:pPr>
      <w:r>
        <w:rPr>
          <w:sz w:val="22"/>
          <w:szCs w:val="22"/>
        </w:rPr>
        <w:t>Onodera gyengéden föléje hajolt, hogy felsegítse, de Maszuko a fejét rázta, és a melléhez simult.</w:t>
      </w:r>
    </w:p>
    <w:p>
      <w:pPr>
        <w:pStyle w:val="Normal"/>
        <w:widowControl w:val="false"/>
        <w:autoSpaceDE w:val="false"/>
        <w:ind w:right="648" w:firstLine="288"/>
        <w:jc w:val="both"/>
        <w:rPr>
          <w:sz w:val="22"/>
          <w:szCs w:val="22"/>
        </w:rPr>
      </w:pPr>
      <w:r>
        <w:rPr>
          <w:sz w:val="22"/>
          <w:szCs w:val="22"/>
        </w:rPr>
        <w:t xml:space="preserve">–  </w:t>
      </w:r>
      <w:r>
        <w:rPr>
          <w:sz w:val="22"/>
          <w:szCs w:val="22"/>
        </w:rPr>
        <w:t>Mindennek vége... –  mondta rekedten. –  Hagyjon itt engem, és menjen. Én meg... Elmegyek Aidzave-</w:t>
        <w:softHyphen/>
        <w:t xml:space="preserve">szanhoz... </w:t>
      </w:r>
    </w:p>
    <w:p>
      <w:pPr>
        <w:pStyle w:val="Normal"/>
        <w:widowControl w:val="false"/>
        <w:autoSpaceDE w:val="false"/>
        <w:ind w:right="648" w:firstLine="288"/>
        <w:jc w:val="both"/>
        <w:rPr/>
      </w:pPr>
      <w:r>
        <w:rPr>
          <w:sz w:val="22"/>
          <w:szCs w:val="22"/>
        </w:rPr>
        <w:t>Amint Onodera megpróbálta lábra állítani a lányt, keze hozzáért az arcához, s érezte, hogy nagyon forró. Levette hátáról az adóvevőt, kért a fiúktól egy pony</w:t>
        <w:softHyphen/>
        <w:t>vaszíjat, és a hátára kötözte a vékony, súlytalan Ma</w:t>
        <w:softHyphen/>
        <w:t>szukót, ahogy a csecsemőket szokták.</w:t>
      </w:r>
    </w:p>
    <w:p>
      <w:pPr>
        <w:pStyle w:val="Normal"/>
        <w:widowControl w:val="false"/>
        <w:autoSpaceDE w:val="false"/>
        <w:ind w:right="648" w:firstLine="288"/>
        <w:jc w:val="both"/>
        <w:rPr/>
      </w:pPr>
      <w:r>
        <w:rPr>
          <w:sz w:val="22"/>
          <w:szCs w:val="22"/>
        </w:rPr>
        <w:t xml:space="preserve">–  </w:t>
      </w:r>
      <w:r>
        <w:rPr>
          <w:sz w:val="22"/>
          <w:szCs w:val="22"/>
        </w:rPr>
        <w:t>Lépjünk ki egy kicsit –  kiáltotta hátrafordulva a többieknek. –  Csak nagyon óvatosan!.</w:t>
        <w:tab/>
        <w:t>.</w:t>
      </w:r>
    </w:p>
    <w:p>
      <w:pPr>
        <w:pStyle w:val="Normal"/>
        <w:widowControl w:val="false"/>
        <w:autoSpaceDE w:val="false"/>
        <w:ind w:right="648" w:firstLine="288"/>
        <w:jc w:val="both"/>
        <w:rPr/>
      </w:pPr>
      <w:r>
        <w:rPr>
          <w:sz w:val="22"/>
          <w:szCs w:val="22"/>
        </w:rPr>
        <w:t xml:space="preserve">–  </w:t>
      </w:r>
      <w:r>
        <w:rPr>
          <w:sz w:val="22"/>
          <w:szCs w:val="22"/>
        </w:rPr>
        <w:t>Főnök, az adóvevőt itthagyjuk?–  kiáltotta valaki utána.</w:t>
      </w:r>
    </w:p>
    <w:p>
      <w:pPr>
        <w:pStyle w:val="Normal"/>
        <w:widowControl w:val="false"/>
        <w:autoSpaceDE w:val="false"/>
        <w:ind w:right="648" w:firstLine="288"/>
        <w:jc w:val="both"/>
        <w:rPr/>
      </w:pPr>
      <w:r>
        <w:rPr>
          <w:sz w:val="22"/>
          <w:szCs w:val="22"/>
        </w:rPr>
        <w:t>De Onodera még csak hátra sem fordult. Intett a menet élén haladó vezetőnek,  és folytatta útját.  Jólle</w:t>
        <w:softHyphen/>
        <w:t>het Maszuko nagyon kicsi volt, akkor is volt legalább harminchét-harmincnyolc kiló. Onodera érezte a súlyát, mert fellazított izmokkal lépkedett, azonkívül még a dzsekijén keresztül is égétte a hátát a lány izzóan forró teste.</w:t>
      </w:r>
    </w:p>
    <w:p>
      <w:pPr>
        <w:pStyle w:val="Normal"/>
        <w:widowControl w:val="false"/>
        <w:autoSpaceDE w:val="false"/>
        <w:ind w:right="648" w:firstLine="288"/>
        <w:jc w:val="both"/>
        <w:rPr/>
      </w:pPr>
      <w:r>
        <w:rPr>
          <w:sz w:val="22"/>
          <w:szCs w:val="22"/>
        </w:rPr>
        <w:t>Így haladtak néhány percig, amikor egyszer csak a ködön keresztül lágy léghullám csapta arcul őket. Megálltak.  Lentről a kénszagú ködöt  meg-meglibben</w:t>
        <w:softHyphen/>
        <w:t>tő, félelmetes dübörgés tört felfelé, amitől megfájdult az ember gyomra. Egy másodpercre minden elcsitult, aztán váratlanul akkorát dörrent, mintha egyszerre több száz ágyú adott volna össztüzet. Lábuk alatt a talaj megemelkedett, mintha valaki lentről nyomná felfelé az egész szakadékot, a növények himbálództak, a sziklák meginogtak, homok, hó és kövek záporoztak lefelé.</w:t>
      </w:r>
    </w:p>
    <w:p>
      <w:pPr>
        <w:pStyle w:val="Normal"/>
        <w:widowControl w:val="false"/>
        <w:autoSpaceDE w:val="false"/>
        <w:ind w:right="648" w:firstLine="288"/>
        <w:jc w:val="both"/>
        <w:rPr/>
      </w:pPr>
      <w:r>
        <w:rPr>
          <w:sz w:val="22"/>
          <w:szCs w:val="22"/>
        </w:rPr>
        <w:t xml:space="preserve">–  </w:t>
      </w:r>
      <w:r>
        <w:rPr>
          <w:sz w:val="22"/>
          <w:szCs w:val="22"/>
        </w:rPr>
        <w:t>Főnök! –  hallatszott hátulról a rémült kiáltás. –  Ott ni... elöl.. túl a ködön... tűz! Nézze csak...</w:t>
      </w:r>
    </w:p>
    <w:p>
      <w:pPr>
        <w:pStyle w:val="Normal"/>
        <w:widowControl w:val="false"/>
        <w:autoSpaceDE w:val="false"/>
        <w:ind w:right="648" w:firstLine="288"/>
        <w:jc w:val="both"/>
        <w:rPr>
          <w:sz w:val="22"/>
          <w:szCs w:val="22"/>
        </w:rPr>
      </w:pPr>
      <w:r>
        <w:rPr>
          <w:sz w:val="22"/>
          <w:szCs w:val="22"/>
        </w:rPr>
        <w:t>A már sötétszürkévé sűrűsödött köd mélyén vörös foltként láng lobogott. Dörrenés hallatszott. Aztán megjelent még egy vörös folt az elsőtől kissé lejjebb. Az eddig világos ég szemlátomást kezdett sötétedni, mintha tussal kenték volna be. A körös-körül zuhogó kövek már nem egyszerű hegyomlásból eredő kövek voltak, hanem a vulkánkitörés izzó, vörös termékei.</w:t>
      </w:r>
    </w:p>
    <w:p>
      <w:pPr>
        <w:pStyle w:val="Normal"/>
        <w:widowControl w:val="false"/>
        <w:autoSpaceDE w:val="false"/>
        <w:ind w:right="648" w:firstLine="288"/>
        <w:jc w:val="both"/>
        <w:rPr/>
      </w:pPr>
      <w:r>
        <w:rPr>
          <w:sz w:val="22"/>
          <w:szCs w:val="22"/>
        </w:rPr>
        <w:t>“</w:t>
      </w:r>
      <w:r>
        <w:rPr>
          <w:sz w:val="22"/>
          <w:szCs w:val="22"/>
        </w:rPr>
        <w:t>Szóval így állunk...” –  gondolta fogcsikorgatva Onodera, és szemügyre vette a lángnyelveket, amelyek a pokol tüzeként lobogtak a sötétszürke ködön túl. Bizony, a kénszag mégsem az Usiro-Tatejama-hegy</w:t>
        <w:softHyphen/>
        <w:t>lánc, hanem a Togakuszi-hegy felől áradt...</w:t>
      </w:r>
    </w:p>
    <w:p>
      <w:pPr>
        <w:pStyle w:val="Normal"/>
        <w:widowControl w:val="false"/>
        <w:autoSpaceDE w:val="false"/>
        <w:ind w:right="648" w:firstLine="288"/>
        <w:jc w:val="both"/>
        <w:rPr/>
      </w:pPr>
      <w:r>
        <w:rPr>
          <w:sz w:val="22"/>
          <w:szCs w:val="22"/>
        </w:rPr>
        <w:t xml:space="preserve">–  </w:t>
      </w:r>
      <w:r>
        <w:rPr>
          <w:sz w:val="22"/>
          <w:szCs w:val="22"/>
        </w:rPr>
        <w:t>Mit csináljunk, főnök?! –  hasított keresztül a hul</w:t>
        <w:softHyphen/>
        <w:t>lani kezdő hamuesőn a gyermekien éles kiáltás.</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Április harmincadikán nyolc óra három perckor a Togakuszi-hegyvonulaton vulkánrobbanás következ</w:t>
        <w:softHyphen/>
        <w:t>tében a levegőbe repült a Takacuma-hegy teteje, aztán –  az  Itoi  mellékfolyója mentén, a  Dzsidzo-csúcs  nyu</w:t>
        <w:softHyphen/>
        <w:t xml:space="preserve">gati oldala és a hegyi vasútvonal közötti területen –tizenkét robbanó kráter keletkezett, és megkezdődött a kitörés a Togakuszi-hegy nyugati oldalán. </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r>
        <w:br w:type="page"/>
      </w:r>
    </w:p>
    <w:p>
      <w:pPr>
        <w:pStyle w:val="Normal"/>
        <w:widowControl w:val="false"/>
        <w:autoSpaceDE w:val="false"/>
        <w:ind w:right="648" w:firstLine="288"/>
        <w:jc w:val="both"/>
        <w:rPr/>
      </w:pPr>
      <w:r>
        <w:rPr>
          <w:sz w:val="36"/>
          <w:szCs w:val="36"/>
        </w:rPr>
        <w:t xml:space="preserve">A </w:t>
      </w:r>
      <w:r>
        <w:rPr>
          <w:b/>
          <w:bCs/>
          <w:sz w:val="36"/>
          <w:szCs w:val="36"/>
        </w:rPr>
        <w:t>sárkány halála</w:t>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b/>
          <w:b/>
          <w:bCs/>
          <w:sz w:val="22"/>
          <w:szCs w:val="22"/>
        </w:rPr>
      </w:pPr>
      <w:r>
        <w:rPr>
          <w:b/>
          <w:bCs/>
          <w:sz w:val="22"/>
          <w:szCs w:val="22"/>
        </w:rPr>
      </w:r>
    </w:p>
    <w:p>
      <w:pPr>
        <w:pStyle w:val="Normal"/>
        <w:widowControl w:val="false"/>
        <w:autoSpaceDE w:val="false"/>
        <w:ind w:right="648" w:firstLine="288"/>
        <w:jc w:val="both"/>
        <w:rPr>
          <w:sz w:val="22"/>
          <w:szCs w:val="22"/>
        </w:rPr>
      </w:pPr>
      <w:r>
        <w:rPr>
          <w:sz w:val="22"/>
          <w:szCs w:val="22"/>
        </w:rPr>
        <w:t>Az északi félteke felét elfoglaló Eurázsia keleti végén haldoklott a sárkány.</w:t>
      </w:r>
    </w:p>
    <w:p>
      <w:pPr>
        <w:pStyle w:val="Normal"/>
        <w:widowControl w:val="false"/>
        <w:autoSpaceDE w:val="false"/>
        <w:ind w:right="648" w:firstLine="288"/>
        <w:jc w:val="both"/>
        <w:rPr>
          <w:sz w:val="22"/>
          <w:szCs w:val="22"/>
        </w:rPr>
      </w:pPr>
      <w:r>
        <w:rPr>
          <w:sz w:val="22"/>
          <w:szCs w:val="22"/>
        </w:rPr>
        <w:t>A sárkány kegyetlen görcsökben fetrengett. Testét –  amely meggörbült, mintha hetykén felcsapott farok</w:t>
        <w:softHyphen/>
        <w:t>kal egy léggömböt akarna kergetni –  most tűz emész</w:t>
        <w:softHyphen/>
        <w:t>tette, füst borította. Erős háta, amelynek pikkelyei között sűrű erdők zöldelltek, összevissza repedezett, s ezekből a sebekből forró vér bugyogott lüktetve. A sárkányt ősidők óta dédelgető Kurosio mélyéből a halál kandikált ki, és egy éhes cápa mohóságával mélyesztette félelmetes fogait az oldalába. Egyik dara</w:t>
        <w:softHyphen/>
        <w:t>bot tépte ki a másik után, és az élő, vérző hús eltűnt telhetetlen gyomrában: az óceán mérhetetlen mélysé</w:t>
        <w:softHyphen/>
        <w:t xml:space="preserve">gében. </w:t>
      </w:r>
    </w:p>
    <w:p>
      <w:pPr>
        <w:pStyle w:val="Normal"/>
        <w:widowControl w:val="false"/>
        <w:autoSpaceDE w:val="false"/>
        <w:ind w:right="648" w:firstLine="288"/>
        <w:jc w:val="both"/>
        <w:rPr/>
      </w:pPr>
      <w:r>
        <w:rPr>
          <w:sz w:val="22"/>
          <w:szCs w:val="22"/>
        </w:rPr>
        <w:t>A központi tektonikus övezet déli peremén, Kiusu Sioku és Kii-félsziget déli fele már le volt szakítva a sárkány testéről, és nagy részét elnyelte a tenger. Kan</w:t>
        <w:softHyphen/>
        <w:t>to és Tóhoku vidékén széles vizsáv választotta el a Bofusz-félszigetet Honsutól, az óceánba nyúló csücs</w:t>
        <w:softHyphen/>
        <w:t>ke több mint tízméternyit merült a vízbe, Rikucsu partvidéke pedig szintén a Csendes-óceánba süllyedt, és közben több mint húszméternyire elmozdult. Hok</w:t>
        <w:softHyphen/>
        <w:t>kaidón Tomakomaiba és Otaruba benyomult a ten</w:t>
        <w:softHyphen/>
        <w:t>gervíz, a Nemuro és Siretoko-félsziget pedig elvált a szárazföldtől,  és a tengerbe merült . Hasonló változá</w:t>
        <w:softHyphen/>
        <w:t>sok történtek a Délnyugat-Japán környéki szigeteken és Okinaván is; már több sziget elsüllyedt.</w:t>
      </w:r>
    </w:p>
    <w:p>
      <w:pPr>
        <w:pStyle w:val="Normal"/>
        <w:widowControl w:val="false"/>
        <w:autoSpaceDE w:val="false"/>
        <w:ind w:right="648" w:firstLine="288"/>
        <w:jc w:val="both"/>
        <w:rPr>
          <w:sz w:val="22"/>
          <w:szCs w:val="22"/>
        </w:rPr>
      </w:pPr>
      <w:r>
        <w:rPr>
          <w:sz w:val="22"/>
          <w:szCs w:val="22"/>
        </w:rPr>
        <w:t>A sárkány mögött egy láthatatlan óriás áll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Négymillió évvel ezelőtt, amikor az öreg kontinens szélén  az elvetett magból megszületett a sárkánykö</w:t>
        <w:softHyphen/>
        <w:t>lyök, valahol a föld méhében közte és a kontinens között megjelent a vak óriás, aki az újszülöttet kezdte kifelé tolni az óceánba. A kölyök elszakadt az anya</w:t>
        <w:softHyphen/>
        <w:t>földtől,  a  vihar  korbácsolta  hullámok  között  úszott, s közben  nőtt,  cseperedett,  egyre  jobban  kiemelke</w:t>
        <w:softHyphen/>
        <w:t>dett a vízből, végül hatalmas, felnőtt sárkánnyá fej</w:t>
        <w:softHyphen/>
        <w:t>lődött.</w:t>
      </w:r>
    </w:p>
    <w:p>
      <w:pPr>
        <w:pStyle w:val="Normal"/>
        <w:widowControl w:val="false"/>
        <w:autoSpaceDE w:val="false"/>
        <w:ind w:right="648" w:firstLine="288"/>
        <w:jc w:val="both"/>
        <w:rPr/>
      </w:pPr>
      <w:r>
        <w:rPr>
          <w:sz w:val="22"/>
          <w:szCs w:val="22"/>
        </w:rPr>
        <w:t>És most a vak óriás, aki mind ez ideig a sárkányt felfelé  löködte, hirtelen dühbe gurult,  eltörte a gerin</w:t>
        <w:softHyphen/>
        <w:t>cét, feldöntötte, és húzni kezdte lefelé a mélybe. A ka</w:t>
        <w:softHyphen/>
        <w:t>taklizma kezdete óta eltelt alig két-három év alatt a Japán-szigetvilág többkilométernyit vándorolt dél</w:t>
        <w:softHyphen/>
        <w:t>-délkeletre. Az az erő, amely  Japánt a  Japán-tenger felől taszította, Honsu közepén bizonyult a legaktí</w:t>
        <w:softHyphen/>
        <w:t>vabbnak.  A törés nyugati oldala harminc kilométer</w:t>
        <w:softHyphen/>
        <w:t>nyire távolodott, a keleti pedig húsz kilométernyit dél-délkelet felé,  a  Tojokava és  Ói folyók  Acumi-öböl</w:t>
        <w:softHyphen/>
        <w:t>beli torkolata közti távolság alig néhány hónap alatt több mint két és fél kilométerrel megnőtt. A kétfelé szakított földön teljesen lemerültek a tengerfenékre Tojohasi, Hamamacu és Kakogava városok, tengervíz nyaldosta már a Déli- és Középső-Japán-Alpok lábát, majd a Tenrju folyásával szemben haladva, bezúdult az Ina-völgykatalanba, amelyet lassan keskeny, hosszú tóvá formált.</w:t>
      </w:r>
    </w:p>
    <w:p>
      <w:pPr>
        <w:pStyle w:val="Normal"/>
        <w:widowControl w:val="false"/>
        <w:autoSpaceDE w:val="false"/>
        <w:ind w:right="648" w:firstLine="288"/>
        <w:jc w:val="both"/>
        <w:rPr>
          <w:sz w:val="22"/>
          <w:szCs w:val="22"/>
        </w:rPr>
      </w:pPr>
      <w:r>
        <w:rPr>
          <w:sz w:val="22"/>
          <w:szCs w:val="22"/>
        </w:rPr>
        <w:t>Az  esős időszak nem júniusban, mint szokott, ha</w:t>
        <w:softHyphen/>
        <w:t>nem korábban köszöntött be, valószínűleg azért, mert óriási tömegű hő gyülemlett fel a föld alatt. Ennek következtében jóformán teljesen víz alá kerültek a csendes-óceáni  partvidék menti  hordalékos síkságok. A  Kanto-alföld  sekély tengerré változott, és az öt méter merülésű, háromezer tonnás hajók most eljut</w:t>
        <w:softHyphen/>
        <w:t>hattak egészen  Takaszakiig, Tatebajasiig és Furuka</w:t>
        <w:softHyphen/>
        <w:t>váig. A Nóbi-alföldön el lehetett hajózni Gifu, Ógaki és Tojota városokig, az Oszakai-alföldön Kiotóig, a Csikusi-alföldön a Fukuoka tartománybeli Josiig, Fu</w:t>
        <w:softHyphen/>
        <w:t>kuoka, Kurume és Ómuta városok között pedig most már  csak vízen lehetett közlekedni. A  Szendai-alföl</w:t>
        <w:softHyphen/>
        <w:t>dön is  Hiraidzumiig hatolt a víz.  Hokkaidón a Csen</w:t>
        <w:softHyphen/>
        <w:t>des-óceán vize elárasztotta a Kusiro-alföldet, elérte Obihiro és Sibecu városokat, a Konsen-fennsík pedig most tengerpart lett.</w:t>
      </w:r>
    </w:p>
    <w:p>
      <w:pPr>
        <w:pStyle w:val="Normal"/>
        <w:widowControl w:val="false"/>
        <w:autoSpaceDE w:val="false"/>
        <w:ind w:right="648" w:firstLine="288"/>
        <w:jc w:val="both"/>
        <w:rPr/>
      </w:pPr>
      <w:r>
        <w:rPr>
          <w:sz w:val="22"/>
          <w:szCs w:val="22"/>
        </w:rPr>
        <w:t>A szenvedő sárkány mindazonáltal ellenállt a hátát taszító és az óceán fenekére húzó, tomboló erőnek. Június elején testének négyötöde még kiemelkedett a hullámokból, és úgy tűnt, hogy mindent elkövet azért, hogy kiszabaduljon a halál feneketlen mélységéből feléje kinyúló jeges karokból. Valahányszor a sárkány bömbölve, tüzet, füstöt és izzó vért okádva, görcsben vonaglott, számtalan élőlény pusztult el, akik hosszú éveken keresztül laktak a hátát borító pikkelyekben. Egyeseknek sikerült elhagyniuk testét, amelyen sok ezer éven át jól éltek, és a tengereken túlra menekülni</w:t>
        <w:softHyphen/>
        <w:t>ük. Különösen a kétlábú lények igyekeztek eliszkolni, azok, akik a kainozoikum negyedkorában nagyon elszaporodtak, és az utóbbi időben nagy aktivitást fejtettek ki: lemeztelenítették a sárkány hátát, szívták a vérét, kilyukasztották testét, számtalan sebet ejtettek puha bőrű hasán és torkán. A sárkány testén levő telepeikről seregestül szálltak a magasba holmi szár</w:t>
        <w:softHyphen/>
        <w:t>nyas rovarok, oldala mellől pedig zsúfolt lélekvesztők úsztak tova minden irányban.</w:t>
      </w:r>
    </w:p>
    <w:p>
      <w:pPr>
        <w:pStyle w:val="Normal"/>
        <w:widowControl w:val="false"/>
        <w:autoSpaceDE w:val="false"/>
        <w:ind w:right="648" w:firstLine="288"/>
        <w:jc w:val="both"/>
        <w:rPr/>
      </w:pPr>
      <w:r>
        <w:rPr>
          <w:sz w:val="22"/>
          <w:szCs w:val="22"/>
        </w:rPr>
        <w:t>A sárkány még élt. De a fenék felé húzó erő nappól napra növekedett. Az égből hulló és a tengerből kizú</w:t>
        <w:softHyphen/>
        <w:t>duló hideg víz egyre mélyebben nyomult be a sebekbe, valahányszor görcsbe rándult a sárkány teste, végül összevegyült forró vérével,  hirtelen felforrt, majd gőz</w:t>
        <w:softHyphen/>
        <w:t>zé válva, szaggatni kezdte belsejét. Amikor a halál jéghideg keze eléri a sárkány felforrósodott szívét, szétmarcangolt húsa cafatokban repül szerteszét. És akkor a sárkány kimúlik. A még meleg tetemet, amely azonban  mint minden,  ami halott,  többé már nem tudja megfeszíteni izmait, és képtelen ellenállást kifej</w:t>
        <w:softHyphen/>
        <w:t>teni, közömbösen elnyeli a sötét, hideg tengeri árok, és odalent a fenéken leli sírját,  ahová nem jut le a napfény. Hogy ez a nap már közel van, azt mindenki tudta. A lángot és füstöt okádó sárkány bömbölése, vonaglása és szaggatott lélegzése már haláltusára em</w:t>
        <w:softHyphen/>
        <w:t>lékeztetett.</w:t>
      </w:r>
    </w:p>
    <w:p>
      <w:pPr>
        <w:pStyle w:val="Normal"/>
        <w:widowControl w:val="false"/>
        <w:autoSpaceDE w:val="false"/>
        <w:ind w:right="648" w:firstLine="288"/>
        <w:jc w:val="both"/>
        <w:rPr/>
      </w:pPr>
      <w:r>
        <w:rPr>
          <w:sz w:val="22"/>
          <w:szCs w:val="22"/>
        </w:rPr>
        <w:t>A megöregedett anyaföld, amely egykor világra hozta testében fogant magzatát, a sárkányt, mintha fájdalomtól megtört szemmel nézné, hogyan vonaglik görcsökben, mérget okádva, hogyan vívja haláltusáját kínszenvedések közepette gyermeke. A földnél sokkal ősibb és hatalmasabb óceán  pedig közömbösen, ride</w:t>
        <w:softHyphen/>
        <w:t>gen ásta a tengerfenéken a sírját a haldoklónak. Ezen a bolygón a szárazföld és a tenger ősidők óta, sok milliárd éven át mindig viaskodott egymással. A víz néha meghátrált,  s olyankor  nagy darab  szárazföld  jött a világra,  de aztán a tenger  ismét rohamra indult, és hatalmas szárazfölddarabot nyelt el. A szárazföld kóborolt a bolygó felszínén. Hol megváltoztak kon</w:t>
        <w:softHyphen/>
        <w:t>túrjai, hol darabokra esett szét.</w:t>
      </w:r>
    </w:p>
    <w:p>
      <w:pPr>
        <w:pStyle w:val="Normal"/>
        <w:widowControl w:val="false"/>
        <w:autoSpaceDE w:val="false"/>
        <w:ind w:right="648" w:firstLine="288"/>
        <w:jc w:val="both"/>
        <w:rPr>
          <w:sz w:val="22"/>
          <w:szCs w:val="22"/>
        </w:rPr>
      </w:pPr>
      <w:r>
        <w:rPr>
          <w:sz w:val="22"/>
          <w:szCs w:val="22"/>
        </w:rPr>
        <w:t>A számtalan kontinenshez és szigethez képest, ame</w:t>
        <w:softHyphen/>
        <w:t>lyek a Föld születése óta eltelt szédítően hosszú idő alatt előbukkantak a tengerből, majd ismét elmerültek vizében, a legendás hírű Atlantisz és Mu szárazföldje igazán semmiségnek tűnt. Érdemes-e hát szenvedni egy maréknyi földterület miatt, amelyet a szárazföld hamarosan visszaad a tengernek, még ha azon virág</w:t>
        <w:softHyphen/>
        <w:t>zására oly büszke élet pompázik is, amelyet valaha ugyanez a természeti erő, a víz teremtett? Mintha ilyesmit mormolt volna a tenger... Időnként pedig egy unatkozó naplopó kíváncsiságával szemlélte ezt a hal</w:t>
        <w:softHyphen/>
        <w:t>dokló szilárd földdarabkát. És akkor a közömbös, súlyos és hideg tengervíz, leküzdve az utolsó akadá</w:t>
        <w:softHyphen/>
        <w:t>lyokat, behatolt a szárazföld mélyére, és semmivel sem törődve, mindent magával ragadott.</w:t>
      </w:r>
    </w:p>
    <w:p>
      <w:pPr>
        <w:pStyle w:val="Normal"/>
        <w:widowControl w:val="false"/>
        <w:autoSpaceDE w:val="false"/>
        <w:ind w:right="648" w:hanging="0"/>
        <w:jc w:val="both"/>
        <w:rPr/>
      </w:pPr>
      <w:r>
        <w:rPr>
          <w:sz w:val="22"/>
          <w:szCs w:val="22"/>
        </w:rPr>
        <w:t>Az egész világ szeme most erre a sárkányra szegező</w:t>
        <w:softHyphen/>
        <w:t>dött, amely az óceán távol-keleti végén haldoklott. Az agonizáló, tüzet, füstöt okádó szigetvilág fölött szün</w:t>
        <w:softHyphen/>
        <w:t>telenül megfigyelő repülőgépek röpködtek, fedélzetü</w:t>
        <w:softHyphen/>
        <w:t>kön színes video kamerákkal. Amerika három nagy televíziós társasága, a CBS, az NBC és az ABC, Nyu</w:t>
        <w:softHyphen/>
        <w:t>gat- és Kelet-Európa, Ázsia tévétársaságai, sőt még a dél-amerikai LAM Társaság is a Csendes-óceán fölött lebegő távközlési műholdak segítségével hetenként egyszer a rendes műsoridőben helyszíni közvetítést sugároztak a hatalmas szigetvilág utolsó pillanatairól. Ezeket  az adásokat hétszázmillió tévékészüléken a Föld négymilliárdnyi lakosságának csaknem a fele nézte.</w:t>
      </w:r>
    </w:p>
    <w:p>
      <w:pPr>
        <w:pStyle w:val="Normal"/>
        <w:widowControl w:val="false"/>
        <w:autoSpaceDE w:val="false"/>
        <w:ind w:right="648" w:firstLine="288"/>
        <w:jc w:val="both"/>
        <w:rPr/>
      </w:pPr>
      <w:r>
        <w:rPr>
          <w:sz w:val="22"/>
          <w:szCs w:val="22"/>
        </w:rPr>
        <w:t>Az egész emberiség tisztában volt azzal, hogy ez a látvány kegyetlen és tragikus, ugyanakkor mint remek “előadás”  izgalmas   és idegborzoló is volt a számára. A képzeletbeli Atlantisz, pusztulása, amelynek legen</w:t>
        <w:softHyphen/>
        <w:t>dája  nemzedékről nemzedékre szállt, hirtelen valóság</w:t>
        <w:softHyphen/>
        <w:t>gá elevenedett. Az ókoriak szerint Atlantisz magasan fejlett civilizációjú, virágzó állam volt, de össze sem lehet hasonlítani a távol-keleti szigetország gazdagsá</w:t>
        <w:softHyphen/>
        <w:t>gával és virágzó életével. A több ezer milliárd dollár értékű közvagyonnal rendelkező, száztízmillió főnyi nép évről évre a második helyet foglalta el a tőkés világban háromszázötvenmilliárd dollár értéknek megfelelő ipari össztermelésével. Ez a nép a huszon</w:t>
        <w:softHyphen/>
        <w:t>egyedik században már az első helyre formálhatna igényt. Az egyetlen olyan ázsiai ország, amely nagy</w:t>
        <w:softHyphen/>
        <w:t>szerű eredményeket ért el a modernizálásban, és ipari natalommá vált, megőrizve sajátos,  “japánnak” neve</w:t>
        <w:softHyphen/>
        <w:t>zett kultúráját. S ezt a mérhetetlenül gazdag országot, amelynek gyönyörű és változatos a természetvilága, a bolygó  méhében rejlő láthatatlan gigászi erő hamaro</w:t>
        <w:softHyphen/>
        <w:t>san szétszaggatja, feldarabolja és leszippantja a tenger fenekére.</w:t>
      </w:r>
    </w:p>
    <w:p>
      <w:pPr>
        <w:pStyle w:val="Normal"/>
        <w:widowControl w:val="false"/>
        <w:autoSpaceDE w:val="false"/>
        <w:ind w:right="648" w:firstLine="288"/>
        <w:jc w:val="both"/>
        <w:rPr/>
      </w:pPr>
      <w:r>
        <w:rPr>
          <w:sz w:val="22"/>
          <w:szCs w:val="22"/>
        </w:rPr>
        <w:t>A világ tömegkommunikációs eszközei felkorbá</w:t>
        <w:softHyphen/>
        <w:t>csolták a szenvedélyeket  Japán körül. A  Japán-szige</w:t>
        <w:softHyphen/>
        <w:t xml:space="preserve">tek közelében cirkált az amerikai hetedik flotta </w:t>
      </w:r>
      <w:r>
        <w:rPr>
          <w:i/>
          <w:iCs/>
          <w:sz w:val="22"/>
          <w:szCs w:val="22"/>
        </w:rPr>
        <w:t>For</w:t>
        <w:softHyphen/>
        <w:t xml:space="preserve">restal </w:t>
      </w:r>
      <w:r>
        <w:rPr>
          <w:sz w:val="22"/>
          <w:szCs w:val="22"/>
        </w:rPr>
        <w:t>repülőgép-anyahajója, az angol távol-keleti ha</w:t>
        <w:softHyphen/>
        <w:t xml:space="preserve">ditengerészeti flotta </w:t>
      </w:r>
      <w:r>
        <w:rPr>
          <w:i/>
          <w:iCs/>
          <w:sz w:val="22"/>
          <w:szCs w:val="22"/>
        </w:rPr>
        <w:t xml:space="preserve">Bluewark </w:t>
      </w:r>
      <w:r>
        <w:rPr>
          <w:sz w:val="22"/>
          <w:szCs w:val="22"/>
        </w:rPr>
        <w:t xml:space="preserve">repülőgép-anyahajója és az ausztrál haditengerészeti erők  </w:t>
      </w:r>
      <w:r>
        <w:rPr>
          <w:i/>
          <w:iCs/>
          <w:sz w:val="22"/>
          <w:szCs w:val="22"/>
        </w:rPr>
        <w:t xml:space="preserve">Melbourne  </w:t>
      </w:r>
      <w:r>
        <w:rPr>
          <w:sz w:val="22"/>
          <w:szCs w:val="22"/>
        </w:rPr>
        <w:t>repülő</w:t>
        <w:softHyphen/>
        <w:t>gép-anyahajója. Ezek természetesen részt vettek a mentési munkálatokban is, de ugyanakkor ők jelentet</w:t>
        <w:softHyphen/>
        <w:t xml:space="preserve">ték a Csendes-óceáni Sajtó- és Televízió-központ nevű információs világközpont bázisát. Az Amerikában hétmillió példányban megjelent  </w:t>
      </w:r>
      <w:r>
        <w:rPr>
          <w:i/>
          <w:iCs/>
          <w:sz w:val="22"/>
          <w:szCs w:val="22"/>
        </w:rPr>
        <w:t xml:space="preserve">Atlantisz és Japán </w:t>
      </w:r>
      <w:r>
        <w:rPr>
          <w:sz w:val="22"/>
          <w:szCs w:val="22"/>
        </w:rPr>
        <w:t>ci</w:t>
        <w:softHyphen/>
        <w:t>mű brosúra csak szenzációhajhászó kiadvány volt, amelyet néhány óra alatt szétkapkodtak. Igazi szenzá</w:t>
        <w:softHyphen/>
        <w:t>ciót jelentett viszont az a gyűjtemény, amely a Földet sújtó iszonyatos kataklizmát már rég megjövendölt asztrológusok és jósok nyilatkozatait tartalmazta.</w:t>
      </w:r>
    </w:p>
    <w:p>
      <w:pPr>
        <w:pStyle w:val="Normal"/>
        <w:widowControl w:val="false"/>
        <w:autoSpaceDE w:val="false"/>
        <w:ind w:right="648" w:firstLine="288"/>
        <w:jc w:val="both"/>
        <w:rPr>
          <w:sz w:val="22"/>
          <w:szCs w:val="22"/>
        </w:rPr>
      </w:pPr>
      <w:r>
        <w:rPr>
          <w:sz w:val="22"/>
          <w:szCs w:val="22"/>
        </w:rPr>
        <w:t>Mondani sem kell, hogy a tudósok –  geológusok és geofizikusok –  háborogtak a legjobban. Valósággal pánikba estek, amikor a fejükre zúdult ez a probléma. Az UNESCO különbizottságot hozott létre, amely igénybe vehette az Egyesült Államok, a Szovjetunió, Anglia és  Franciaország által felbocsátott  hét geodé</w:t>
        <w:softHyphen/>
        <w:t>ziai és meteorológiai műholdat, valamint az ENSZ mentési különbizottságának összes megfigyelő- és ku</w:t>
        <w:softHyphen/>
        <w:t>tatóállomását. A Szovjetunióban, az  Amerikai  Egye</w:t>
        <w:softHyphen/>
        <w:t>sült Államokban, Kínában, Indonéziában, Ausztráli</w:t>
        <w:softHyphen/>
        <w:t>ában, Angliában, Franciaországban, az NSZK-ban és Norvégiában különleges kutatóintézeteket létesítettek. Természetesen  szinte  pillanatok  alatt  “elkapkodták”  a földtudományok szakembereit, de még azokat az egyetemistákat is összeverbuválták a világ minden tájáról,  akik ezeket a szakterületeket tanulmányozták. A tudósok számára ez rendkívüli esetnek számított, amilyen egy évezredben csak egy akad. Ez a jelenség ugyanis tudományos megalapozást csak nemrég nyert új tudomány, a geoenergetika szempontjából számított unikumnak, és számtalan új problémát vetett fel. Az óceáni tábla váratlan lesüllyedését –  hasonló elméleti modell már elkészült –  a kontinentális tábla elmozdu</w:t>
        <w:softHyphen/>
        <w:t>lása követte, s ez a folyamat megdöbbentően gyorsan, mindössze néhány év alatt zajlott le. A földkéreg alatt váratlanul megbomlott az egyensúly, mégpedig a ké</w:t>
        <w:softHyphen/>
        <w:t>regbeli anyag nagymérvű eltolódása következtében, s ezt az egyensúlymegbomlást robbanásszerű energiaki</w:t>
        <w:softHyphen/>
        <w:t>szabadulás  követte. Vajon mi lehet ez:  a Földön egy</w:t>
        <w:softHyphen/>
        <w:t>kor lezajlott hegyképződési folyamatok megismétlő</w:t>
        <w:softHyphen/>
        <w:t>dése,  amelyeknek az utóhatása még nem egészen csi</w:t>
        <w:softHyphen/>
        <w:t>tult el a szárazföld tömbök mélyén, vagy olyan jelen</w:t>
        <w:softHyphen/>
        <w:t>ség, amely mindeddig ismeretlen volt bolygónkon, és amely arról tanúskodik, hogy Földünk belépett evolú</w:t>
        <w:softHyphen/>
        <w:t>ciós fejlődésének egy újabb szakaszába?</w:t>
      </w:r>
    </w:p>
    <w:p>
      <w:pPr>
        <w:pStyle w:val="Normal"/>
        <w:widowControl w:val="false"/>
        <w:autoSpaceDE w:val="false"/>
        <w:ind w:right="648" w:firstLine="288"/>
        <w:jc w:val="both"/>
        <w:rPr/>
      </w:pPr>
      <w:r>
        <w:rPr>
          <w:sz w:val="22"/>
          <w:szCs w:val="22"/>
        </w:rPr>
        <w:t xml:space="preserve"> </w:t>
      </w:r>
      <w:r>
        <w:rPr>
          <w:sz w:val="22"/>
          <w:szCs w:val="22"/>
        </w:rPr>
        <w:t>Ezek a kérdések válaszra vártak. Egyelőre csupán egy dolog volt nyilvánvaló: a megfigyelt jelenség telje</w:t>
        <w:softHyphen/>
        <w:t>sen egyedi jellegű.</w:t>
      </w:r>
    </w:p>
    <w:p>
      <w:pPr>
        <w:pStyle w:val="Normal"/>
        <w:widowControl w:val="false"/>
        <w:autoSpaceDE w:val="false"/>
        <w:ind w:right="648" w:firstLine="288"/>
        <w:jc w:val="both"/>
        <w:rPr/>
      </w:pPr>
      <w:r>
        <w:rPr>
          <w:sz w:val="22"/>
          <w:szCs w:val="22"/>
        </w:rPr>
        <w:t>A történtek fényében a legendás Atlantisz váratlan pusztulását és óceánba merülését, amelyet csupán az ókoriak  fantazmagóriájának vagy legendájának tar</w:t>
        <w:softHyphen/>
        <w:t>tottak –  egyszerre csak komolyan kezdték tanulmá</w:t>
        <w:softHyphen/>
        <w:t>nyozni. Japán pusztulása mintegy Atlantisz pusztulá</w:t>
        <w:softHyphen/>
        <w:t>sának a modellje lett. Most már senki sem tartotta valószínűtlennek ezt a jelenséget, mint ahogy a paleo</w:t>
        <w:softHyphen/>
        <w:t>mágnesség fejlődésével nem cáfolták többé Wegener</w:t>
        <w:softHyphen/>
        <w:t>nek a kontinensek sodródásáról szóló elméletét, ame</w:t>
        <w:softHyphen/>
        <w:t>lyet valaha főleg azért temettek el, mert alkotója járat</w:t>
        <w:softHyphen/>
        <w:t>lan volt a geológiában.  Az indiai és  ausztráliai  tudó</w:t>
        <w:softHyphen/>
        <w:t xml:space="preserve">sok véleménye is megváltozott Churchwald </w:t>
      </w:r>
      <w:r>
        <w:rPr>
          <w:i/>
          <w:iCs/>
          <w:sz w:val="22"/>
          <w:szCs w:val="22"/>
        </w:rPr>
        <w:t>Mu konti</w:t>
        <w:softHyphen/>
        <w:t xml:space="preserve">nens legendája </w:t>
      </w:r>
      <w:r>
        <w:rPr>
          <w:sz w:val="22"/>
          <w:szCs w:val="22"/>
        </w:rPr>
        <w:t>című művéről, amelyet addig fantázia</w:t>
        <w:softHyphen/>
        <w:t>szüleménynek tartottak.</w:t>
      </w:r>
    </w:p>
    <w:p>
      <w:pPr>
        <w:pStyle w:val="Normal"/>
        <w:widowControl w:val="false"/>
        <w:autoSpaceDE w:val="false"/>
        <w:ind w:right="648" w:firstLine="288"/>
        <w:jc w:val="both"/>
        <w:rPr/>
      </w:pPr>
      <w:r>
        <w:rPr>
          <w:sz w:val="22"/>
          <w:szCs w:val="22"/>
        </w:rPr>
        <w:t>A világ kétféle érzéssel szemlélte a percről percre közeledő  katasztrófát. Felületesen nézve úgy tűnt,  hogy számára Japán pusztulása csupán azt jelenti: a Föld  összterületének mindössze  nulla egész háromti</w:t>
        <w:softHyphen/>
        <w:t>zed százaléka semmisül meg. De amint eszükbe jutott az embereknek, hogy ez a rög emberek lakta föld, nyomban  nyugtalanság fogta el őket,  mi több,  az egész világ máris felmérte a veszteség nagyságát. Azon a földdarabon élt a bolygó összlakosságának két egész nyolc tized százaléka. A világ évi ipari termelésének mintegy  hét százalékát  Japán produkálja,  a nemzetkö</w:t>
        <w:softHyphen/>
        <w:t>zi kereskedelemből pedig tizennégy százalékkal része</w:t>
        <w:softHyphen/>
        <w:t>sül. A fejlődő országok számára Japán –  “Ázsia nagy</w:t>
        <w:softHyphen/>
        <w:t>üzeme” –  az olaj, a szén, a vas- és rézérc, a bauxit, az urán, a kvarc, a nyersgyapot, a gyapjú, a takarmány</w:t>
        <w:softHyphen/>
        <w:t>félék, az élelmiszerek és gyümölcsök nagyszerű felve</w:t>
        <w:softHyphen/>
        <w:t>vőpiaca volt. Japán ugyanakkor acélt,  gépeket,  hajó</w:t>
        <w:softHyphen/>
        <w:t>kat,  gépkocsikat,  elektronikus  készülékeket,  háztartá</w:t>
        <w:softHyphen/>
        <w:t>si villamos gépeket, textíliákat, rövidárukat és gyárbe</w:t>
        <w:softHyphen/>
        <w:t>rendezéseket szállított a világpiacra, azaz jelentős iparcikkszállítónak számított. Az utóbbi időben pedig egyre nagyobb súllyal volt jelen a beruházási piacon, különösen a fejlődő országokban, hosszú lejáratú hi</w:t>
        <w:softHyphen/>
        <w:t>telekkel látva el őket. Japán óriási szerepet játszott a világ gazdasági életében. Felhalmozott javai most el pusztulnak, szervezeti felépítése felbomlik, lakosainak élete pedig súlyos teherként nehezedik a többi ország lakosainak a vállára. A kataklizma azzal a veszéllyel is fenyegetett, hogy politikai kihatással lesz a Csendes-</w:t>
        <w:softHyphen/>
        <w:t>óceán térségre.</w:t>
      </w:r>
    </w:p>
    <w:p>
      <w:pPr>
        <w:pStyle w:val="Normal"/>
        <w:widowControl w:val="false"/>
        <w:autoSpaceDE w:val="false"/>
        <w:ind w:right="648" w:firstLine="288"/>
        <w:jc w:val="both"/>
        <w:rPr/>
      </w:pPr>
      <w:r>
        <w:rPr>
          <w:sz w:val="22"/>
          <w:szCs w:val="22"/>
        </w:rPr>
        <w:t>Az emberek le nem vették szemüket a tévé képer</w:t>
        <w:softHyphen/>
        <w:t>nyőjéről,  a híradójelenetekről,  az újságokban megje</w:t>
        <w:softHyphen/>
        <w:t>lent fényképekről: nézték, hogyan süllyed a füstöt, lángot okádó sárkány.</w:t>
      </w:r>
    </w:p>
    <w:p>
      <w:pPr>
        <w:pStyle w:val="Normal"/>
        <w:widowControl w:val="false"/>
        <w:autoSpaceDE w:val="false"/>
        <w:ind w:right="648" w:firstLine="288"/>
        <w:jc w:val="both"/>
        <w:rPr/>
      </w:pPr>
      <w:r>
        <w:rPr>
          <w:sz w:val="22"/>
          <w:szCs w:val="22"/>
        </w:rPr>
        <w:t>A  nemzetközi és társadalmi szervezetek, valamen</w:t>
        <w:softHyphen/>
        <w:t>nyi állam kormánya kampányt indított  “Mentsétek  meg Japánt!” jelszóval. A kampány világméretűvé terebélyesedett. Tömeggyűléseket rendeztek, gyűjtése</w:t>
        <w:softHyphen/>
        <w:t>ket szerveztek a japán menekültek megsegítésére. De az emberek többsége csupán a külső szemlélő kíván</w:t>
        <w:softHyphen/>
        <w:t>csiságával figyelte a  Távol-Kelet  egy eldugott sarká</w:t>
        <w:softHyphen/>
        <w:t>ban lejátszódó tragédiát. Szívükben ellentmondásos érzések tomboltak: örültek, hogy “</w:t>
      </w:r>
      <w:r>
        <w:rPr>
          <w:i/>
          <w:iCs/>
          <w:sz w:val="22"/>
          <w:szCs w:val="22"/>
        </w:rPr>
        <w:t>ez</w:t>
      </w:r>
      <w:r>
        <w:rPr>
          <w:sz w:val="22"/>
          <w:szCs w:val="22"/>
        </w:rPr>
        <w:t>” nem az ő föld</w:t>
        <w:softHyphen/>
        <w:t>jűkön történt, egy kis káröröm is volt bennük, hogy egy sikeres és virágzó ország pusztul el, féltek és rossz előérzetük volt amiatt, hogy be kell fogadniuk és ál</w:t>
        <w:softHyphen/>
        <w:t>landó lakóhelyet kell biztosítaniuk nagyszámú saját</w:t>
        <w:softHyphen/>
        <w:t>ságosan tetterős, de érthetetlen népnek.</w:t>
      </w:r>
    </w:p>
    <w:p>
      <w:pPr>
        <w:pStyle w:val="Normal"/>
        <w:widowControl w:val="false"/>
        <w:autoSpaceDE w:val="false"/>
        <w:ind w:right="648" w:firstLine="288"/>
        <w:jc w:val="both"/>
        <w:rPr/>
      </w:pPr>
      <w:r>
        <w:rPr>
          <w:sz w:val="22"/>
          <w:szCs w:val="22"/>
        </w:rPr>
        <w:t>Ennek a tragédiának csupán tényleges szereplői igyekeztek életüket nem kímélve a lehetőség szerint csökkenteni a veszteséget. A japán mentőszolgálat éjjel-nappal, megállás nélkül dolgozott, mintha a ka</w:t>
        <w:softHyphen/>
        <w:t>taklizma alatt is egy újabb “japán csodát” akarna produkálni. Ahogy közeledett a vég, úgy szaporodott az áldozatok száma a mentőszolgálat munkatársainak körében.  Garland sorhajókapitány,  a  mentőszolgálat</w:t>
        <w:softHyphen/>
        <w:t>tal együttműködő amerikai tengerészgyalogság pa</w:t>
        <w:softHyphen/>
        <w:t>rancsnoka egy tévéinterjúban csodálattal nyilatkozott erről:</w:t>
      </w:r>
    </w:p>
    <w:p>
      <w:pPr>
        <w:pStyle w:val="Normal"/>
        <w:widowControl w:val="false"/>
        <w:autoSpaceDE w:val="false"/>
        <w:ind w:right="648" w:firstLine="288"/>
        <w:jc w:val="both"/>
        <w:rPr/>
      </w:pPr>
      <w:r>
        <w:rPr>
          <w:sz w:val="22"/>
          <w:szCs w:val="22"/>
        </w:rPr>
        <w:t xml:space="preserve">– </w:t>
      </w:r>
      <w:r>
        <w:rPr>
          <w:sz w:val="22"/>
          <w:szCs w:val="22"/>
        </w:rPr>
        <w:t>Japán összes – állami, katonai és polgári –  mentő</w:t>
        <w:softHyphen/>
        <w:t>szolgálata  lenyűgöző bátorságról  tesz tanúbizonysá</w:t>
        <w:softHyphen/>
        <w:t>got. Osztagaik behatolnak oda, ahová nem mernek belépni még a mi, több csatában részt vett tengerész</w:t>
        <w:softHyphen/>
        <w:t>gyalogosaink sem. Lehet, hogy ez természetes, amikor honfitársaik életének megmentéséről van szó. Mind</w:t>
        <w:softHyphen/>
        <w:t>azonáltal a japánok bátorsága az őrültség határát súrolja. Néha egymás között azt mondogatjuk, hogy valószínűleg az elkeseredés hajtja őket...</w:t>
      </w:r>
    </w:p>
    <w:p>
      <w:pPr>
        <w:pStyle w:val="Normal"/>
        <w:widowControl w:val="false"/>
        <w:autoSpaceDE w:val="false"/>
        <w:ind w:right="648" w:firstLine="288"/>
        <w:jc w:val="both"/>
        <w:rPr>
          <w:sz w:val="22"/>
          <w:szCs w:val="22"/>
        </w:rPr>
      </w:pPr>
      <w:r>
        <w:rPr>
          <w:sz w:val="22"/>
          <w:szCs w:val="22"/>
        </w:rPr>
        <w:t>Aztán a sorhajókapitány mondott még néhány szót, amelyeket töröltek az adásból:</w:t>
      </w:r>
    </w:p>
    <w:p>
      <w:pPr>
        <w:pStyle w:val="Normal"/>
        <w:widowControl w:val="false"/>
        <w:autoSpaceDE w:val="false"/>
        <w:ind w:right="648" w:firstLine="288"/>
        <w:jc w:val="both"/>
        <w:rPr/>
      </w:pPr>
      <w:r>
        <w:rPr>
          <w:sz w:val="22"/>
          <w:szCs w:val="22"/>
        </w:rPr>
        <w:t xml:space="preserve">–  </w:t>
      </w:r>
      <w:r>
        <w:rPr>
          <w:sz w:val="22"/>
          <w:szCs w:val="22"/>
        </w:rPr>
        <w:t>Szerintem minden japán “kamikaze”. Kivétel nél</w:t>
        <w:softHyphen/>
        <w:t>kül mindegyik bátor katona. Sőt még a puhánynak nevezett ifjú nemzedék sem marad el semmiben az idősebbek mögött.</w:t>
      </w:r>
    </w:p>
    <w:p>
      <w:pPr>
        <w:pStyle w:val="Normal"/>
        <w:widowControl w:val="false"/>
        <w:autoSpaceDE w:val="false"/>
        <w:ind w:right="648" w:firstLine="284"/>
        <w:jc w:val="both"/>
        <w:rPr/>
      </w:pPr>
      <w:r>
        <w:rPr>
          <w:sz w:val="22"/>
          <w:szCs w:val="22"/>
        </w:rPr>
        <w:t>A vég gyorsan közeledett, és Japán mintegy kihívást intézve a természethez, megpróbált “csodát” pro</w:t>
        <w:softHyphen/>
        <w:t>dukálni. Bizonyos értelemben ez a csoda már meg is született. Július elejéig a szüntelen földrengések, vulkánkitörések és szökőárak csapásai közepette hat</w:t>
        <w:softHyphen/>
        <w:t>vanötmillió embert szállítottak külföldre. Tizenhat</w:t>
        <w:softHyphen/>
        <w:t>milliót havonta! Ehhez hozzájárult az elismert japán szervezőképesség, valamint az egyesült japán keres</w:t>
        <w:softHyphen/>
        <w:t>kedelmi cégek serénysége, amelyek gyakorlati követ</w:t>
        <w:softHyphen/>
        <w:t>keztetéseket vontak le, miután a kormánytól megkapták a titkos információt a kataklizmáról. Ám ahogy növe</w:t>
        <w:softHyphen/>
        <w:t>kedett a pusztulás, és süllyedt a talaj, úgy csökkent a mentési munkálatok hatékonysága. A közlekedési út</w:t>
        <w:softHyphen/>
        <w:t>vonalak,  a kikötők és repülőterek  egymás  után men</w:t>
        <w:softHyphen/>
        <w:t>tek tönkre, gyakorlatilag lehetetlen volt nagyszámú kitelepítettet egy-egy helyen összegyűjteni és nagy tö</w:t>
        <w:softHyphen/>
        <w:t>megben elszállítani. A külvilágtól elvágott kisebb cso</w:t>
        <w:softHyphen/>
        <w:t>portokat kellett összeszedni.</w:t>
      </w:r>
    </w:p>
    <w:p>
      <w:pPr>
        <w:pStyle w:val="Normal"/>
        <w:widowControl w:val="false"/>
        <w:autoSpaceDE w:val="false"/>
        <w:ind w:right="648" w:firstLine="288"/>
        <w:jc w:val="both"/>
        <w:rPr/>
      </w:pPr>
      <w:r>
        <w:rPr>
          <w:sz w:val="22"/>
          <w:szCs w:val="22"/>
        </w:rPr>
        <w:t>Július elején már csak egy repülőtér üzemelt: a hok</w:t>
        <w:softHyphen/>
        <w:t>kaidói  Titosze, de már csak idő  kérdése volt  ennek is a lezárása. Úgy-ahogy fel lehetett használni még a belföldi járatok repülőtereit,  amelyek aránylag maga</w:t>
        <w:softHyphen/>
        <w:t>san a tengerszint fölött feküdtek, mint például az Aomori, valamint a még el nem árasztott síkságokat.</w:t>
      </w:r>
    </w:p>
    <w:p>
      <w:pPr>
        <w:pStyle w:val="Normal"/>
        <w:widowControl w:val="false"/>
        <w:autoSpaceDE w:val="false"/>
        <w:ind w:right="648" w:firstLine="288"/>
        <w:jc w:val="both"/>
        <w:rPr/>
      </w:pPr>
      <w:r>
        <w:rPr>
          <w:sz w:val="22"/>
          <w:szCs w:val="22"/>
        </w:rPr>
        <w:t>A mentési munkálatokban most már a helikopterek és a katonai repülőgépek játszották a főszerepet, ame</w:t>
        <w:softHyphen/>
        <w:t>lyek egyenetlen terepen, rövid nekifutás után tudtak felszállni, továbbá a deszanthajók. Ilyen körülmények között a szovjet óriás szállítógépek meglepő eredmé</w:t>
        <w:softHyphen/>
        <w:t>nyeket produkáltak. Le- és felszálló rendszerük olyannyira erőteljes volt, hogy teljesen feltöltve üzem</w:t>
        <w:softHyphen/>
        <w:t>anyaggal, amelyből a visszarepülésre is futotta, köny</w:t>
        <w:softHyphen/>
        <w:t>nyedén  landoltak a mély, egyenetlen völgykatlanok</w:t>
        <w:softHyphen/>
        <w:t>ban.</w:t>
      </w:r>
    </w:p>
    <w:p>
      <w:pPr>
        <w:pStyle w:val="Normal"/>
        <w:widowControl w:val="false"/>
        <w:autoSpaceDE w:val="false"/>
        <w:ind w:right="648" w:firstLine="288"/>
        <w:jc w:val="both"/>
        <w:rPr/>
      </w:pPr>
      <w:r>
        <w:rPr>
          <w:sz w:val="22"/>
          <w:szCs w:val="22"/>
        </w:rPr>
        <w:t>A Japán megmentésével foglalkozó bizottság a nemzetközi mentő alakulatok segítségével elszántan küzdött azért,  hogy július végére a  kitelepítettek  szá</w:t>
        <w:softHyphen/>
        <w:t>ma elérje a hetvenmilliót. A katasztrófa kitörése óta már tizenkétmillióra emelkedett a halottak és a nyom</w:t>
        <w:softHyphen/>
        <w:t>talanul eltűntek száma. Közöttük voltak azok is, akik már  a repülőgépre vagy  hajóra szállás után haltak meg. A mentőosztagosok áldozatainak száma megkö</w:t>
        <w:softHyphen/>
        <w:t>zelítette az ötezret. A szüntelenül rengő, összevissza hasadó és süllyedő szigeteken még több mint harminc</w:t>
        <w:softHyphen/>
        <w:t>millió ember maradt. Ezek mély völgykatlanok kelep</w:t>
        <w:softHyphen/>
        <w:t>céjébe szorulva és vízzel körülölelt part menti dombo</w:t>
        <w:softHyphen/>
        <w:t>kon összezsúfolódva, félelemtől reszketve várták meg</w:t>
        <w:softHyphen/>
        <w:t>mentésüket. A hárommillió főnyi országos mentőszol</w:t>
        <w:softHyphen/>
        <w:t>gálat halálos párviadalt vívott a természettel, hogy az utolsó szál emberig megmentsen mindenkit.</w:t>
      </w:r>
    </w:p>
    <w:p>
      <w:pPr>
        <w:pStyle w:val="Normal"/>
        <w:widowControl w:val="false"/>
        <w:autoSpaceDE w:val="false"/>
        <w:ind w:right="648" w:firstLine="288"/>
        <w:jc w:val="both"/>
        <w:rPr>
          <w:sz w:val="22"/>
          <w:szCs w:val="22"/>
        </w:rPr>
      </w:pPr>
      <w:r>
        <w:rPr>
          <w:sz w:val="22"/>
          <w:szCs w:val="22"/>
        </w:rPr>
        <w:t>De  júliusban és  augusztusban napról napra csök</w:t>
        <w:softHyphen/>
        <w:t>kent a megmentettek száma, ugyanakkor katasztrofá</w:t>
        <w:softHyphen/>
        <w:t>lisan  nőtt az  áldozatok  száma mind  a mentők,  mind  a hátramaradt lakosok körében. A mentőalakulatok tagjai  a kimerültségtől  egymás után  dőltek ki  a sor</w:t>
        <w:softHyphen/>
        <w:t>ból.  Az égből  szüntelenül hullott a vulkánhamu be</w:t>
        <w:softHyphen/>
        <w:t>lepte a városokat, a mezőket, a hegyeket, behatolt a házakba, belehullott az ételekbe, rátelepedett az ágyakra, eltömte az orrgaratot. A sötét, vulkánfüsttel állandóan bevont égbolt alatt, a kénszagban, a rengő és morajló  földön ide-oda  rohangáltak a mentők. Te</w:t>
        <w:softHyphen/>
        <w:t>kerték az adóvevők gombjait, szidták egymást, hall</w:t>
        <w:softHyphen/>
        <w:t>gatták az emberek rimánkodását, könyörgését, ká</w:t>
        <w:softHyphen/>
        <w:t>romkodását és átkozódását, hallották; hogy egyre nö</w:t>
        <w:softHyphen/>
        <w:t>vekszik az áldozatok száma, egymásnak ellentmondó utasításokat kaptak, néha a saját szakállukra intéz</w:t>
        <w:softHyphen/>
        <w:t>kedtek, nem mosakodtak, nem borotválkoztak, gyakran még az evésre, ivásra sem maradt idejük, naponta két-három órát aludtak a rázós teherautó sarkában kuporogva, egy kényelmetlen széken ülve vagy köves talajon elnyúlva. A végkimerülés határán voltak, ide</w:t>
        <w:softHyphen/>
        <w:t>geik  kezdték felmondani aszolgálatot. Szinte már az volt az érzésük, hogy valami tökéletesen elképzelhetet</w:t>
        <w:softHyphen/>
        <w:t>len dologgal dacolnak, hogy a dühöngő elemek tom</w:t>
        <w:softHyphen/>
        <w:t>bolása közepette minden erőfeszítésük hiábavalónak bizonyul, s végül akárcsak a külvilágtól elvágott, ka</w:t>
        <w:softHyphen/>
        <w:t>tasztrófa sújtotta embereket, őket is betemeti a hamu, vagy belefulladnak az egyre közeledő, örvénylő ten</w:t>
        <w:softHyphen/>
        <w:t>gerbe. Időnként elfogta őket a reménytelen kétségbe</w:t>
        <w:softHyphen/>
        <w:t xml:space="preserve">esés... </w:t>
      </w:r>
    </w:p>
    <w:p>
      <w:pPr>
        <w:pStyle w:val="Normal"/>
        <w:widowControl w:val="false"/>
        <w:autoSpaceDE w:val="false"/>
        <w:ind w:right="648" w:firstLine="288"/>
        <w:jc w:val="both"/>
        <w:rPr/>
      </w:pPr>
      <w:r>
        <w:rPr>
          <w:sz w:val="22"/>
          <w:szCs w:val="22"/>
        </w:rPr>
        <w:t>Kataokát is hasonló gondolatok emésztették, az ő szívét is megfagyasztotta a rémület, amikor húsz</w:t>
        <w:softHyphen/>
        <w:t>-harminc emberrel együtt várta a mentő hajót a furcsa nevű  Ahokke  városkában, amely az  Ibaraki  tarto</w:t>
        <w:softHyphen/>
        <w:t>mány Mito városától négy kilométernyire északra ma</w:t>
        <w:softHyphen/>
        <w:t>gasodó Aszafusza-hegy lábánál fekszik. Mito városa már teljesen eltűnt a víz alatt, a tenger elérte Ahokkét, amely  valaha százméternyire  magasodott a  tenger</w:t>
        <w:softHyphen/>
        <w:t>szint fölött. A dombtetők most hegyfokok voltak, alattuk az ólomszínű hullámok a fák csúcsait nyaldos</w:t>
        <w:softHyphen/>
        <w:t>ták.  Mito  belvárosának lakói,  akik nem  pusztultak el a földrengés és a nyomában betörő szökőár idején, a környező városokba menekültek. Egyesek eltévedtek, lemaradtak,  ezeket nem tudták idejében elszállítani; egy ilyen csoporttal akadt össze most Kataoka. Az Icsikai járásban a tenger egyesítette a Naka és Kinu folyók felső szakaszát, a hegyekben fekvő Cukuba város pedig valóságos szigetté vált.</w:t>
      </w:r>
    </w:p>
    <w:p>
      <w:pPr>
        <w:pStyle w:val="Normal"/>
        <w:widowControl w:val="false"/>
        <w:autoSpaceDE w:val="false"/>
        <w:ind w:right="648" w:firstLine="288"/>
        <w:jc w:val="both"/>
        <w:rPr/>
      </w:pPr>
      <w:r>
        <w:rPr>
          <w:sz w:val="22"/>
          <w:szCs w:val="22"/>
        </w:rPr>
        <w:t>A négyfős  Kataoka-csoport nem mentési szándék</w:t>
        <w:softHyphen/>
        <w:t>kal érkezett ide.  Ugyanis a tengerben rég elmerült  tókai atomerőmű és atomkutató intézet fölött, jóllehet előzőleg “sterilizálták” a több ezer tonnányi betont, fokozott radioaktivitást észleltek. Az a veszély fenye</w:t>
        <w:softHyphen/>
        <w:t>getett, hogy az  atom-tüzelőanyag salakja elszennyezi az óceánt, és a Kataoka-csoport az önvédelmi erők hidroplánján azért érkezett erre a vidékre, hogy tisz</w:t>
        <w:softHyphen/>
        <w:t>tázza a helyzetet. Kataoka búvárként részt vett a vizs</w:t>
        <w:softHyphen/>
        <w:t>gálatokban. Az aggodalom alaptalannak bizonyult: valószínűleg az történt, hogy a süllyedéskor egy kevés radioaktív anyag a vízbe került. Amikor befejezték a vizsgálatokat, és mindnyájan beszálltak a gumicsó</w:t>
        <w:softHyphen/>
        <w:t>nakba, szökőár tört rájuk.</w:t>
      </w:r>
    </w:p>
    <w:p>
      <w:pPr>
        <w:pStyle w:val="Normal"/>
        <w:widowControl w:val="false"/>
        <w:autoSpaceDE w:val="false"/>
        <w:ind w:right="648" w:firstLine="288"/>
        <w:jc w:val="both"/>
        <w:rPr/>
      </w:pPr>
      <w:r>
        <w:rPr>
          <w:sz w:val="22"/>
          <w:szCs w:val="22"/>
        </w:rPr>
        <w:t>A hidroplán a szökőár közeledtekor megpróbált felszállni,  de a bal oldali  motorja nem indult be rög</w:t>
        <w:softHyphen/>
        <w:t>tön, és a rácsapó hullám felborította a gépet. A gumi</w:t>
        <w:softHyphen/>
        <w:t>csónak  Kataokával  és társaival együtt  a szökőár  há</w:t>
        <w:softHyphen/>
        <w:t>tán messzire berepült az egykori szárazföld belsejébe. Végül fennakadt egy elmerülő erdő egyik fájának víz</w:t>
        <w:softHyphen/>
        <w:t>ből kiálló csúcsán. Az expedíció egyik tagját viszont magával sodorta a visszahúzódó hullám. Az életben maradt, halálosan kimerült emberek végre kijutottak a szilárd  szárazföldre, és akkor látták, hogy az Asza</w:t>
        <w:softHyphen/>
        <w:t>fusza-hegy lábánál vannak.</w:t>
      </w:r>
    </w:p>
    <w:p>
      <w:pPr>
        <w:pStyle w:val="Normal"/>
        <w:widowControl w:val="false"/>
        <w:autoSpaceDE w:val="false"/>
        <w:ind w:right="648" w:firstLine="288"/>
        <w:jc w:val="both"/>
        <w:rPr>
          <w:sz w:val="22"/>
          <w:szCs w:val="22"/>
        </w:rPr>
      </w:pPr>
      <w:r>
        <w:rPr>
          <w:sz w:val="22"/>
          <w:szCs w:val="22"/>
        </w:rPr>
        <w:t>Amikor az Ahokkéban ideiglenes menedéket talált menekültek észrevették Kataokáékat, ujjongva siettek eléjük, gondolván, hogy mentőosztagosok érkeztek értük. De amint kiderült, hogy mi történt, az emberek még jobban elcsüggedtek.</w:t>
      </w:r>
    </w:p>
    <w:p>
      <w:pPr>
        <w:pStyle w:val="Normal"/>
        <w:widowControl w:val="false"/>
        <w:autoSpaceDE w:val="false"/>
        <w:ind w:right="648" w:firstLine="288"/>
        <w:jc w:val="both"/>
        <w:rPr/>
      </w:pPr>
      <w:r>
        <w:rPr>
          <w:sz w:val="22"/>
          <w:szCs w:val="22"/>
        </w:rPr>
        <w:t xml:space="preserve">–  </w:t>
      </w:r>
      <w:r>
        <w:rPr>
          <w:sz w:val="22"/>
          <w:szCs w:val="22"/>
        </w:rPr>
        <w:t>Van maguknál az a... hogy is hívják... adóvevő? –  kérdezte Kataokától egy hatvan év körüli, egyszerű, nyílt arcú férfi,  akinek csupa könyörgés volt a tekinte</w:t>
        <w:softHyphen/>
        <w:t>te. –  Állandóan égetjük a máglyát, hogy jelezzünk. De az ég csupa hamu, semmit sem látni, a repülőgépek nem vesznek észre minke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Adóvevőnk van, de nagyon gyenge erejű, meg aztán  meg is  mártózott párszor a vízben,  úgyhogy...   –  Kataoka erőtlenül lehuppant egy sziklára. –  No persze, azért megpróbálunk valahogy érintkezésbe lépni.... </w:t>
      </w:r>
    </w:p>
    <w:p>
      <w:pPr>
        <w:pStyle w:val="Normal"/>
        <w:widowControl w:val="false"/>
        <w:autoSpaceDE w:val="false"/>
        <w:ind w:right="648" w:firstLine="288"/>
        <w:jc w:val="both"/>
        <w:rPr/>
      </w:pPr>
      <w:r>
        <w:rPr>
          <w:sz w:val="22"/>
          <w:szCs w:val="22"/>
        </w:rPr>
        <w:t xml:space="preserve"> –  </w:t>
      </w:r>
      <w:r>
        <w:rPr>
          <w:sz w:val="22"/>
          <w:szCs w:val="22"/>
        </w:rPr>
        <w:t>Kérjük, tegyék meg! Nagyon kérjük magukat, könyörgünk! –  hadarta egy ráncos öregasszony imára kulcsolt kézzel. –  Már tíz napja bolyongunk a hegyek</w:t>
        <w:softHyphen/>
        <w:t>ben. Az egyik csecsemő megbetegedett. Legalább őket mentsék meg!  Nagyon kérem!  Nekünk, öregeknek már mindegy, de a fiatalokat, a gyerekeket, a nőket... próbálják már megmenteni.</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Ne nyaggasd már őket, nem szép dolog –  mondta az idős férfi, aki valószínűleg a vezetőjűk lehetett. </w:t>
      </w:r>
    </w:p>
    <w:p>
      <w:pPr>
        <w:pStyle w:val="Normal"/>
        <w:widowControl w:val="false"/>
        <w:autoSpaceDE w:val="false"/>
        <w:ind w:right="648" w:firstLine="288"/>
        <w:jc w:val="both"/>
        <w:rPr>
          <w:sz w:val="22"/>
          <w:szCs w:val="22"/>
        </w:rPr>
      </w:pPr>
      <w:r>
        <w:rPr>
          <w:sz w:val="22"/>
          <w:szCs w:val="22"/>
        </w:rPr>
        <w:t>Hiszen ők is a szőkőár áldozatai, kimerültek.</w:t>
      </w:r>
    </w:p>
    <w:p>
      <w:pPr>
        <w:pStyle w:val="Normal"/>
        <w:widowControl w:val="false"/>
        <w:autoSpaceDE w:val="false"/>
        <w:ind w:right="648" w:firstLine="288"/>
        <w:jc w:val="both"/>
        <w:rPr/>
      </w:pPr>
      <w:r>
        <w:rPr>
          <w:sz w:val="22"/>
          <w:szCs w:val="22"/>
        </w:rPr>
        <w:t xml:space="preserve">–  </w:t>
      </w:r>
      <w:r>
        <w:rPr>
          <w:sz w:val="22"/>
          <w:szCs w:val="22"/>
        </w:rPr>
        <w:t>Megpróbáljuk felvenni az érintkezést –  fordult Kataoka a kollégájához. –  Nos, műkődik?</w:t>
      </w:r>
    </w:p>
    <w:p>
      <w:pPr>
        <w:pStyle w:val="Normal"/>
        <w:widowControl w:val="false"/>
        <w:autoSpaceDE w:val="false"/>
        <w:ind w:right="648" w:firstLine="288"/>
        <w:jc w:val="both"/>
        <w:rPr/>
      </w:pPr>
      <w:r>
        <w:rPr>
          <w:sz w:val="22"/>
          <w:szCs w:val="22"/>
        </w:rPr>
        <w:t xml:space="preserve">–  </w:t>
      </w:r>
      <w:r>
        <w:rPr>
          <w:sz w:val="22"/>
          <w:szCs w:val="22"/>
        </w:rPr>
        <w:t>Még nem tudom... Hiszen reggel óta be van kap</w:t>
        <w:softHyphen/>
        <w:t>csolva, az elemek biztosan teljesen kimerültek –  felelte az, és a térdére vette az adóvevőt. –  Hajók nincsenek errefelé a tengerben?</w:t>
      </w:r>
    </w:p>
    <w:p>
      <w:pPr>
        <w:pStyle w:val="Normal"/>
        <w:widowControl w:val="false"/>
        <w:autoSpaceDE w:val="false"/>
        <w:ind w:right="648" w:firstLine="288"/>
        <w:jc w:val="both"/>
        <w:rPr/>
      </w:pPr>
      <w:r>
        <w:rPr>
          <w:sz w:val="22"/>
          <w:szCs w:val="22"/>
        </w:rPr>
        <w:t xml:space="preserve">–  </w:t>
      </w:r>
      <w:r>
        <w:rPr>
          <w:sz w:val="22"/>
          <w:szCs w:val="22"/>
        </w:rPr>
        <w:t>Ki tudja... Reggel, amikor még a repülőgépen ültünk, láttam kettőt-hármat, de most... –  felelte cso</w:t>
        <w:softHyphen/>
        <w:t>portjuk harmadik tagja. –  Még ha veszik is segélyhívá</w:t>
        <w:softHyphen/>
        <w:t>sunkat, nem mi leszünk az elsők, akiknek a segítségére sietnek.. Beletelik egy kis idő, míg ránk kerül a sor... Ráadásul ez a körzet már ötödik vagy hatodik napja le van zárva, úgy tudják, hogy innen már mindenkit elszállítottak.</w:t>
      </w:r>
    </w:p>
    <w:p>
      <w:pPr>
        <w:pStyle w:val="Normal"/>
        <w:widowControl w:val="false"/>
        <w:autoSpaceDE w:val="false"/>
        <w:ind w:right="648" w:firstLine="288"/>
        <w:jc w:val="both"/>
        <w:rPr>
          <w:sz w:val="22"/>
          <w:szCs w:val="22"/>
        </w:rPr>
      </w:pPr>
      <w:r>
        <w:rPr>
          <w:sz w:val="22"/>
          <w:szCs w:val="22"/>
        </w:rPr>
        <w:t xml:space="preserve">–  </w:t>
      </w:r>
      <w:r>
        <w:rPr>
          <w:sz w:val="22"/>
          <w:szCs w:val="22"/>
        </w:rPr>
        <w:t>Akkor talán jobb volna átkelni a hegy túlsó olda</w:t>
        <w:softHyphen/>
        <w:t>lára –  mondta az, aki az adó vevő gombját csavargatta. –  A túlsó oldalon több az esélyünk, hogy feltűnik egy hajó vagy helikopter.</w:t>
      </w:r>
    </w:p>
    <w:p>
      <w:pPr>
        <w:pStyle w:val="Normal"/>
        <w:widowControl w:val="false"/>
        <w:autoSpaceDE w:val="false"/>
        <w:ind w:right="648" w:firstLine="288"/>
        <w:jc w:val="both"/>
        <w:rPr/>
      </w:pPr>
      <w:r>
        <w:rPr>
          <w:sz w:val="22"/>
          <w:szCs w:val="22"/>
        </w:rPr>
        <w:t xml:space="preserve">–  </w:t>
      </w:r>
      <w:r>
        <w:rPr>
          <w:sz w:val="22"/>
          <w:szCs w:val="22"/>
        </w:rPr>
        <w:t>Sok időbe telik, míg át jutunk. –  Kataoka végig</w:t>
        <w:softHyphen/>
        <w:t>hordozta tekintetét a főldőn ülő nőkőn és gyerekeken, akik teljesen elerőtlenedtek, elnémultak a kimerültség</w:t>
        <w:softHyphen/>
        <w:t>től. Csak egy csecsemő halk sírása hallatszott. –  Mi magunk is sokára érnénk oda. Próbáljon inkább SOS</w:t>
        <w:softHyphen/>
        <w:t>jeleket leadni.</w:t>
      </w:r>
    </w:p>
    <w:p>
      <w:pPr>
        <w:pStyle w:val="Normal"/>
        <w:widowControl w:val="false"/>
        <w:autoSpaceDE w:val="false"/>
        <w:ind w:right="648" w:firstLine="288"/>
        <w:jc w:val="both"/>
        <w:rPr/>
      </w:pPr>
      <w:r>
        <w:rPr>
          <w:sz w:val="22"/>
          <w:szCs w:val="22"/>
        </w:rPr>
        <w:t>Északnyugaton egyfolytában dübörgött a föld, ren</w:t>
        <w:softHyphen/>
        <w:t>gett a hegyoldal. Valószínűleg kitört a Naszu vulkani</w:t>
        <w:softHyphen/>
        <w:t>kus övezethez tartozó Nantai- és Saka-gatake-csúcs, gondolta Kataoka.</w:t>
      </w:r>
    </w:p>
    <w:p>
      <w:pPr>
        <w:pStyle w:val="Normal"/>
        <w:widowControl w:val="false"/>
        <w:autoSpaceDE w:val="false"/>
        <w:ind w:right="648" w:firstLine="288"/>
        <w:jc w:val="both"/>
        <w:rPr>
          <w:sz w:val="22"/>
          <w:szCs w:val="22"/>
        </w:rPr>
      </w:pPr>
      <w:r>
        <w:rPr>
          <w:sz w:val="22"/>
          <w:szCs w:val="22"/>
        </w:rPr>
        <w:t xml:space="preserve">–  </w:t>
      </w:r>
      <w:r>
        <w:rPr>
          <w:sz w:val="22"/>
          <w:szCs w:val="22"/>
        </w:rPr>
        <w:t>Az  utat eltorlaszolta a hegyomlás. Elindultunk hát kerülő úton, a falunkbéli gyerekek meg nők elté</w:t>
        <w:softHyphen/>
        <w:t>vedtek a hegyekben – szólalt meg a ráncos, lesült arcú öregember halkan, mintha csak magának mondaná.</w:t>
      </w:r>
    </w:p>
    <w:p>
      <w:pPr>
        <w:pStyle w:val="Normal"/>
        <w:widowControl w:val="false"/>
        <w:autoSpaceDE w:val="false"/>
        <w:ind w:right="648" w:firstLine="288"/>
        <w:jc w:val="both"/>
        <w:rPr/>
      </w:pPr>
      <w:r>
        <w:rPr>
          <w:sz w:val="22"/>
          <w:szCs w:val="22"/>
        </w:rPr>
        <w:t xml:space="preserve">–  </w:t>
      </w:r>
      <w:r>
        <w:rPr>
          <w:sz w:val="22"/>
          <w:szCs w:val="22"/>
        </w:rPr>
        <w:t>Megrémült mindenki. Nem tudom, hová tették a szemüket, de betévedtek a Keiszoku hegyre. Aztán amíg keresgéltük öket, ide-oda bolyongtunk, a gyüle</w:t>
        <w:softHyphen/>
        <w:t>kezöhely, ahol fel kellett volna szállnunk a hajóra, elsüllyedt.  Mi persze bejártuk a  környéket,  vártunk, de már senkit nem találtunk ott. Még jó, hogy elemó</w:t>
        <w:softHyphen/>
        <w:t>zsia mindenütt akadt a házakban, fedél alatt háltunk, hiszen  az emberek  mindent otthagytak,  és menekül</w:t>
        <w:softHyphen/>
        <w:t>tek, amiben tudtak. Ez a víz nyugtalanít most minket, emelkedik a szintje. Látni, hogy már az egész hegyet körülölelte.</w:t>
      </w:r>
    </w:p>
    <w:p>
      <w:pPr>
        <w:pStyle w:val="Normal"/>
        <w:widowControl w:val="false"/>
        <w:autoSpaceDE w:val="false"/>
        <w:ind w:right="648" w:firstLine="288"/>
        <w:jc w:val="both"/>
        <w:rPr>
          <w:sz w:val="22"/>
          <w:szCs w:val="22"/>
        </w:rPr>
      </w:pPr>
      <w:r>
        <w:rPr>
          <w:sz w:val="22"/>
          <w:szCs w:val="22"/>
        </w:rPr>
        <w:t>Az öreg a háborgó vízre mutatott, amelyen habkő és hamu úszott.</w:t>
      </w:r>
    </w:p>
    <w:p>
      <w:pPr>
        <w:pStyle w:val="Normal"/>
        <w:widowControl w:val="false"/>
        <w:autoSpaceDE w:val="false"/>
        <w:ind w:right="648" w:firstLine="288"/>
        <w:jc w:val="both"/>
        <w:rPr/>
      </w:pPr>
      <w:r>
        <w:rPr>
          <w:sz w:val="22"/>
          <w:szCs w:val="22"/>
        </w:rPr>
        <w:t xml:space="preserve">–  </w:t>
      </w:r>
      <w:r>
        <w:rPr>
          <w:sz w:val="22"/>
          <w:szCs w:val="22"/>
        </w:rPr>
        <w:t>Látják, a szököár ide is bezúdította a vizet. Ó, micsoda szököár volt reggel! Amonnan jött, ni. De a szököár  nélkül is  emelkedik a víz. Mindössze két nap</w:t>
        <w:softHyphen/>
        <w:t>ja vagyunk itt, a víz pedig azóta két métert emelkedett.</w:t>
      </w:r>
    </w:p>
    <w:p>
      <w:pPr>
        <w:pStyle w:val="Normal"/>
        <w:widowControl w:val="false"/>
        <w:autoSpaceDE w:val="false"/>
        <w:ind w:right="648" w:firstLine="288"/>
        <w:jc w:val="both"/>
        <w:rPr/>
      </w:pPr>
      <w:r>
        <w:rPr>
          <w:sz w:val="22"/>
          <w:szCs w:val="22"/>
        </w:rPr>
        <w:t xml:space="preserve">–  </w:t>
      </w:r>
      <w:r>
        <w:rPr>
          <w:sz w:val="22"/>
          <w:szCs w:val="22"/>
        </w:rPr>
        <w:t xml:space="preserve">Nem a víz emelkedik, hanem ez az egész vidék fokozatosan süllyed a vízbe –  mondta Kataoka. </w:t>
        <w:softHyphen/>
        <w:t>Azonkívül az egész Jamidzsó-hegytömb tizennyolc-</w:t>
        <w:softHyphen/>
        <w:t>húsz kilométert elvándorolt keletnek.</w:t>
      </w:r>
    </w:p>
    <w:p>
      <w:pPr>
        <w:pStyle w:val="Normal"/>
        <w:widowControl w:val="false"/>
        <w:autoSpaceDE w:val="false"/>
        <w:ind w:right="648" w:firstLine="288"/>
        <w:jc w:val="both"/>
        <w:rPr/>
      </w:pPr>
      <w:r>
        <w:rPr>
          <w:sz w:val="22"/>
          <w:szCs w:val="22"/>
        </w:rPr>
        <w:t xml:space="preserve">–  </w:t>
      </w:r>
      <w:r>
        <w:rPr>
          <w:sz w:val="22"/>
          <w:szCs w:val="22"/>
        </w:rPr>
        <w:t xml:space="preserve">Csak nem?! A Cukuba-hegy a Kasima-tengerbe fullad? </w:t>
      </w:r>
    </w:p>
    <w:p>
      <w:pPr>
        <w:pStyle w:val="Normal"/>
        <w:widowControl w:val="false"/>
        <w:autoSpaceDE w:val="false"/>
        <w:ind w:right="648" w:firstLine="288"/>
        <w:jc w:val="both"/>
        <w:rPr/>
      </w:pPr>
      <w:r>
        <w:rPr>
          <w:sz w:val="22"/>
          <w:szCs w:val="22"/>
        </w:rPr>
        <w:t>Igen... –  felelte magában Kataoka. –  Később aztán tovább süllyed a Japán-árokba...</w:t>
      </w:r>
    </w:p>
    <w:p>
      <w:pPr>
        <w:pStyle w:val="Normal"/>
        <w:widowControl w:val="false"/>
        <w:autoSpaceDE w:val="false"/>
        <w:ind w:right="648" w:firstLine="288"/>
        <w:jc w:val="both"/>
        <w:rPr/>
      </w:pPr>
      <w:r>
        <w:rPr>
          <w:sz w:val="22"/>
          <w:szCs w:val="22"/>
        </w:rPr>
        <w:t xml:space="preserve">–  </w:t>
      </w:r>
      <w:r>
        <w:rPr>
          <w:sz w:val="22"/>
          <w:szCs w:val="22"/>
        </w:rPr>
        <w:t>Nem megy! –  morogta bosszúsan az, aki a halkan csipogó adó vevő gombját tekergette. –  Az elemek teljesen kimerültek, a tartalékot meg elvitte a víz.</w:t>
      </w:r>
    </w:p>
    <w:p>
      <w:pPr>
        <w:pStyle w:val="Normal"/>
        <w:widowControl w:val="false"/>
        <w:autoSpaceDE w:val="false"/>
        <w:ind w:right="648" w:firstLine="288"/>
        <w:jc w:val="both"/>
        <w:rPr/>
      </w:pPr>
      <w:r>
        <w:rPr>
          <w:sz w:val="22"/>
          <w:szCs w:val="22"/>
        </w:rPr>
        <w:t xml:space="preserve">–  </w:t>
      </w:r>
      <w:r>
        <w:rPr>
          <w:sz w:val="22"/>
          <w:szCs w:val="22"/>
        </w:rPr>
        <w:t>Ha szárazelemre van szüksége, van néhány darab a zseblámpában –  szólalt  meg egy  elcsigázott  kül</w:t>
        <w:softHyphen/>
        <w:t>sejű, középkorú férfi, aki a hátuk mögött állt. –  Az nem jó?</w:t>
      </w:r>
    </w:p>
    <w:p>
      <w:pPr>
        <w:pStyle w:val="Normal"/>
        <w:widowControl w:val="false"/>
        <w:autoSpaceDE w:val="false"/>
        <w:ind w:right="648" w:firstLine="288"/>
        <w:jc w:val="both"/>
        <w:rPr/>
      </w:pPr>
      <w:r>
        <w:rPr>
          <w:sz w:val="22"/>
          <w:szCs w:val="22"/>
        </w:rPr>
        <w:t xml:space="preserve">–  </w:t>
      </w:r>
      <w:r>
        <w:rPr>
          <w:sz w:val="22"/>
          <w:szCs w:val="22"/>
        </w:rPr>
        <w:t>Megpróbáljuk –  bólintott Kataoka. –  Ha meg nem segít, akkor keresünk valamelyik boltban.</w:t>
      </w:r>
    </w:p>
    <w:p>
      <w:pPr>
        <w:pStyle w:val="Normal"/>
        <w:widowControl w:val="false"/>
        <w:autoSpaceDE w:val="false"/>
        <w:ind w:right="648" w:firstLine="288"/>
        <w:jc w:val="both"/>
        <w:rPr/>
      </w:pPr>
      <w:r>
        <w:rPr>
          <w:sz w:val="22"/>
          <w:szCs w:val="22"/>
        </w:rPr>
        <w:t xml:space="preserve">–  </w:t>
      </w:r>
      <w:r>
        <w:rPr>
          <w:sz w:val="22"/>
          <w:szCs w:val="22"/>
        </w:rPr>
        <w:t>Nem kell keresni, két kilométernyire innen áll a hadsereg elhagyott teherautója, hátha hasznát lehetne venni –  kérdezte az öreg.</w:t>
      </w:r>
    </w:p>
    <w:p>
      <w:pPr>
        <w:pStyle w:val="Normal"/>
        <w:widowControl w:val="false"/>
        <w:autoSpaceDE w:val="false"/>
        <w:ind w:right="648" w:firstLine="288"/>
        <w:jc w:val="both"/>
        <w:rPr/>
      </w:pPr>
      <w:r>
        <w:rPr>
          <w:sz w:val="22"/>
          <w:szCs w:val="22"/>
        </w:rPr>
        <w:t xml:space="preserve">–  </w:t>
      </w:r>
      <w:r>
        <w:rPr>
          <w:sz w:val="22"/>
          <w:szCs w:val="22"/>
        </w:rPr>
        <w:t>Lehet, hogy kimerült az akkumulátora.</w:t>
      </w:r>
    </w:p>
    <w:p>
      <w:pPr>
        <w:pStyle w:val="Normal"/>
        <w:widowControl w:val="false"/>
        <w:autoSpaceDE w:val="false"/>
        <w:ind w:right="648" w:firstLine="288"/>
        <w:jc w:val="both"/>
        <w:rPr/>
      </w:pPr>
      <w:r>
        <w:rPr>
          <w:sz w:val="22"/>
          <w:szCs w:val="22"/>
        </w:rPr>
        <w:t xml:space="preserve">–  </w:t>
      </w:r>
      <w:r>
        <w:rPr>
          <w:sz w:val="22"/>
          <w:szCs w:val="22"/>
        </w:rPr>
        <w:t>Mindenesetre érdemes megpróbálni. –  Kataoka teste annyira elnehezült, hogy alig tudott felállni. –  Körülbelül merrefelé?</w:t>
      </w:r>
    </w:p>
    <w:p>
      <w:pPr>
        <w:pStyle w:val="Normal"/>
        <w:widowControl w:val="false"/>
        <w:autoSpaceDE w:val="false"/>
        <w:ind w:right="648" w:firstLine="288"/>
        <w:jc w:val="both"/>
        <w:rPr/>
      </w:pPr>
      <w:r>
        <w:rPr>
          <w:sz w:val="22"/>
          <w:szCs w:val="22"/>
        </w:rPr>
        <w:t xml:space="preserve">–  </w:t>
      </w:r>
      <w:r>
        <w:rPr>
          <w:sz w:val="22"/>
          <w:szCs w:val="22"/>
        </w:rPr>
        <w:t>Várjon, adok maga mellé egy vezetőt –  fordult az öreg a kissé távolabb guggoló emberekhez. –  Nehogy eltévedjenek, már sötétedik. A teherautót odalent a völgyben hagyták, az út mellett. Egyedül nem találja meg.</w:t>
      </w:r>
    </w:p>
    <w:p>
      <w:pPr>
        <w:pStyle w:val="Normal"/>
        <w:widowControl w:val="false"/>
        <w:autoSpaceDE w:val="false"/>
        <w:ind w:right="648" w:firstLine="288"/>
        <w:jc w:val="both"/>
        <w:rPr/>
      </w:pPr>
      <w:r>
        <w:rPr>
          <w:sz w:val="22"/>
          <w:szCs w:val="22"/>
        </w:rPr>
        <w:t>Még hét óra sem volt,  de most a szokottnál koráb</w:t>
        <w:softHyphen/>
        <w:t>ban esteledett: nyugaton az égboltot tömör füst és hamuréteg takarta. Az emberek feje fölött fekete tus</w:t>
        <w:softHyphen/>
        <w:t>ként gomolygott a füst, csak a keleti látóhatár fölött látszott egy keskeny, igazi égre emlékeztető vöröses csík. Amint teljesen besötétedett, nyugaton kitörést jelző tűzfény jelent meg. A sziklákon süvöltve kergető</w:t>
        <w:softHyphen/>
        <w:t>zött a hideg szél. Az idén az emberek még nem is láttak igazi nyári napot, a vörösesszürke égbolton homályos, vérpiros korong úszott. Néha megjelent a szokatlanul barnás hold,  csillagok pedig  egyáltalán nem  látszot</w:t>
        <w:softHyphen/>
        <w:t>tak.  A magasan a sztratoszférába  kizúduló, több tíz</w:t>
        <w:softHyphen/>
        <w:t>ezer tonna hamu keringeni kezdett az északi félteke fölött, és ez azt is jelentette, hogy két-három év múlva az egész világon hideg lesz a nyár és rendkívül rossz a termés.</w:t>
      </w:r>
    </w:p>
    <w:p>
      <w:pPr>
        <w:pStyle w:val="Normal"/>
        <w:widowControl w:val="false"/>
        <w:autoSpaceDE w:val="false"/>
        <w:ind w:right="648" w:firstLine="288"/>
        <w:jc w:val="both"/>
        <w:rPr/>
      </w:pPr>
      <w:r>
        <w:rPr>
          <w:sz w:val="22"/>
          <w:szCs w:val="22"/>
        </w:rPr>
        <w:t>Az öreg határozott mozdulatokkal felállt: látszott rajta, hogy úgy véli, ebben a dologban csak őrá lehet számítani.</w:t>
      </w:r>
    </w:p>
    <w:p>
      <w:pPr>
        <w:pStyle w:val="Normal"/>
        <w:widowControl w:val="false"/>
        <w:autoSpaceDE w:val="false"/>
        <w:ind w:right="648" w:firstLine="288"/>
        <w:jc w:val="both"/>
        <w:rPr/>
      </w:pPr>
      <w:r>
        <w:rPr>
          <w:sz w:val="22"/>
          <w:szCs w:val="22"/>
        </w:rPr>
        <w:t xml:space="preserve">–  </w:t>
      </w:r>
      <w:r>
        <w:rPr>
          <w:sz w:val="22"/>
          <w:szCs w:val="22"/>
        </w:rPr>
        <w:t>Hajó! – kiáltotta egyszer csak valaki, aki kissé feljebb állt a hegyen.</w:t>
      </w:r>
    </w:p>
    <w:p>
      <w:pPr>
        <w:pStyle w:val="Normal"/>
        <w:widowControl w:val="false"/>
        <w:autoSpaceDE w:val="false"/>
        <w:ind w:right="648" w:firstLine="288"/>
        <w:jc w:val="both"/>
        <w:rPr/>
      </w:pPr>
      <w:r>
        <w:rPr>
          <w:sz w:val="22"/>
          <w:szCs w:val="22"/>
        </w:rPr>
        <w:t>Fáradtságuk mintha elszállt volna. Az emberek fel</w:t>
        <w:softHyphen/>
        <w:t>ugrottak helyükröl, lábujjhegyre álltak, a nyakukat nyújtogatták. Végre észrevették a gyorsan lebukó nap fényében az egész közel feltűnt hajó testét és árbocát. Nem tudni, miért, de egyetlen lámpa sem világított rajta, még a fedélzetén sem.</w:t>
      </w:r>
    </w:p>
    <w:p>
      <w:pPr>
        <w:pStyle w:val="Normal"/>
        <w:widowControl w:val="false"/>
        <w:autoSpaceDE w:val="false"/>
        <w:ind w:right="648" w:firstLine="288"/>
        <w:jc w:val="both"/>
        <w:rPr/>
      </w:pPr>
      <w:r>
        <w:rPr>
          <w:sz w:val="22"/>
          <w:szCs w:val="22"/>
        </w:rPr>
        <w:t xml:space="preserve">–  </w:t>
      </w:r>
      <w:r>
        <w:rPr>
          <w:sz w:val="22"/>
          <w:szCs w:val="22"/>
        </w:rPr>
        <w:t xml:space="preserve">Hej-hó! –  kiáltoztak az emberek, és integettek.–  </w:t>
        <w:softHyphen/>
        <w:t>Ide, ide, segítsetek!</w:t>
      </w:r>
    </w:p>
    <w:p>
      <w:pPr>
        <w:pStyle w:val="Normal"/>
        <w:widowControl w:val="false"/>
        <w:autoSpaceDE w:val="false"/>
        <w:ind w:right="648" w:firstLine="288"/>
        <w:jc w:val="both"/>
        <w:rPr/>
      </w:pPr>
      <w:r>
        <w:rPr>
          <w:sz w:val="22"/>
          <w:szCs w:val="22"/>
        </w:rPr>
        <w:t xml:space="preserve">–  </w:t>
      </w:r>
      <w:r>
        <w:rPr>
          <w:sz w:val="22"/>
          <w:szCs w:val="22"/>
        </w:rPr>
        <w:t>Gyorsan a máglyát! –  kiáltotta Kataoka. –  Aztán adják ide az összes zseblámpát, a két legnagyobb kivé</w:t>
        <w:softHyphen/>
        <w:t>telével.</w:t>
      </w:r>
    </w:p>
    <w:p>
      <w:pPr>
        <w:pStyle w:val="Normal"/>
        <w:widowControl w:val="false"/>
        <w:autoSpaceDE w:val="false"/>
        <w:ind w:right="648" w:firstLine="288"/>
        <w:jc w:val="both"/>
        <w:rPr>
          <w:sz w:val="22"/>
          <w:szCs w:val="22"/>
        </w:rPr>
      </w:pPr>
      <w:r>
        <w:rPr>
          <w:sz w:val="22"/>
          <w:szCs w:val="22"/>
        </w:rPr>
        <w:t>Az öreg hangosan rendelkezett, a középkorú férfi is elrohant valamerre. Ágakat tördeltek, a rőzserakás pedig gyorsan magasodott.</w:t>
      </w:r>
    </w:p>
    <w:p>
      <w:pPr>
        <w:pStyle w:val="Normal"/>
        <w:widowControl w:val="false"/>
        <w:autoSpaceDE w:val="false"/>
        <w:ind w:right="648" w:firstLine="288"/>
        <w:jc w:val="both"/>
        <w:rPr>
          <w:sz w:val="22"/>
          <w:szCs w:val="22"/>
        </w:rPr>
      </w:pPr>
      <w:r>
        <w:rPr>
          <w:sz w:val="22"/>
          <w:szCs w:val="22"/>
        </w:rPr>
        <w:t xml:space="preserve">–  </w:t>
      </w:r>
      <w:r>
        <w:rPr>
          <w:sz w:val="22"/>
          <w:szCs w:val="22"/>
        </w:rPr>
        <w:t>Az összes elemet felhasználjuk –  mondta Katao</w:t>
        <w:softHyphen/>
        <w:t>ka, aztán egymás után próbálta ki a zseblámpákat, és a legjobb  elemeket a  rádiósnak dobálta. –  Adjál le  SOS-jeleket. Minden rendben lesz, a távolság mind</w:t>
        <w:softHyphen/>
        <w:t>össze négy-öt kilométer.</w:t>
      </w:r>
    </w:p>
    <w:p>
      <w:pPr>
        <w:pStyle w:val="Normal"/>
        <w:widowControl w:val="false"/>
        <w:autoSpaceDE w:val="false"/>
        <w:ind w:right="648" w:firstLine="288"/>
        <w:jc w:val="both"/>
        <w:rPr/>
      </w:pPr>
      <w:r>
        <w:rPr>
          <w:sz w:val="22"/>
          <w:szCs w:val="22"/>
        </w:rPr>
        <w:t>A rádiós a zseblámpa fényénél dróttal kötötte össze az elemeket, de úgy, hogy nem szedte ki őket a lámpákból. Aztán bekapcsolta az adóvevőt, és felordí</w:t>
        <w:softHyphen/>
        <w:t>tott:</w:t>
      </w:r>
    </w:p>
    <w:p>
      <w:pPr>
        <w:pStyle w:val="Normal"/>
        <w:widowControl w:val="false"/>
        <w:autoSpaceDE w:val="false"/>
        <w:ind w:right="648" w:firstLine="288"/>
        <w:jc w:val="both"/>
        <w:rPr/>
      </w:pPr>
      <w:r>
        <w:rPr>
          <w:sz w:val="22"/>
          <w:szCs w:val="22"/>
        </w:rPr>
        <w:t xml:space="preserve">–  </w:t>
      </w:r>
      <w:r>
        <w:rPr>
          <w:sz w:val="22"/>
          <w:szCs w:val="22"/>
        </w:rPr>
        <w:t>Micsoda, szerencsénk van, éppen egymással be</w:t>
        <w:softHyphen/>
        <w:t>szélgetnek!</w:t>
      </w:r>
    </w:p>
    <w:p>
      <w:pPr>
        <w:pStyle w:val="Normal"/>
        <w:widowControl w:val="false"/>
        <w:autoSpaceDE w:val="false"/>
        <w:ind w:right="648" w:firstLine="288"/>
        <w:jc w:val="both"/>
        <w:rPr/>
      </w:pPr>
      <w:r>
        <w:rPr>
          <w:sz w:val="22"/>
          <w:szCs w:val="22"/>
        </w:rPr>
        <w:t xml:space="preserve">–  </w:t>
      </w:r>
      <w:r>
        <w:rPr>
          <w:sz w:val="22"/>
          <w:szCs w:val="22"/>
        </w:rPr>
        <w:t>Kapcsolódj be a beszélgetésük be –  tanácsolta Ka</w:t>
        <w:softHyphen/>
        <w:t>taoka. –  A hajó az önvédelmi erőké?</w:t>
      </w:r>
    </w:p>
    <w:p>
      <w:pPr>
        <w:pStyle w:val="Normal"/>
        <w:widowControl w:val="false"/>
        <w:autoSpaceDE w:val="false"/>
        <w:ind w:right="648" w:firstLine="288"/>
        <w:jc w:val="both"/>
        <w:rPr/>
      </w:pPr>
      <w:r>
        <w:rPr>
          <w:sz w:val="22"/>
          <w:szCs w:val="22"/>
        </w:rPr>
        <w:t xml:space="preserve">–  </w:t>
      </w:r>
      <w:r>
        <w:rPr>
          <w:sz w:val="22"/>
          <w:szCs w:val="22"/>
        </w:rPr>
        <w:t>Nem, azt hiszem, az amerikaiaké.</w:t>
      </w:r>
    </w:p>
    <w:p>
      <w:pPr>
        <w:pStyle w:val="Normal"/>
        <w:widowControl w:val="false"/>
        <w:autoSpaceDE w:val="false"/>
        <w:ind w:right="648" w:firstLine="288"/>
        <w:jc w:val="both"/>
        <w:rPr>
          <w:sz w:val="22"/>
          <w:szCs w:val="22"/>
        </w:rPr>
      </w:pPr>
      <w:r>
        <w:rPr>
          <w:sz w:val="22"/>
          <w:szCs w:val="22"/>
        </w:rPr>
        <w:t>Az adóvevőből most sokkal hangosabb jelzések hallatszottak,  mint azok,  amelyek a hajóról származ</w:t>
        <w:softHyphen/>
        <w:t xml:space="preserve">tak. </w:t>
      </w:r>
    </w:p>
    <w:p>
      <w:pPr>
        <w:pStyle w:val="Normal"/>
        <w:widowControl w:val="false"/>
        <w:autoSpaceDE w:val="false"/>
        <w:ind w:right="648" w:firstLine="288"/>
        <w:jc w:val="both"/>
        <w:rPr/>
      </w:pPr>
      <w:r>
        <w:rPr>
          <w:sz w:val="22"/>
          <w:szCs w:val="22"/>
        </w:rPr>
        <w:t xml:space="preserve">–  </w:t>
      </w:r>
      <w:r>
        <w:rPr>
          <w:sz w:val="22"/>
          <w:szCs w:val="22"/>
        </w:rPr>
        <w:t>Hallod-e –  nézett a rádiós Kataokára. –  Ezek a nagyon hangos jelzések innen a közelből erednek. Valahol itt a közelünkben adják le őket.</w:t>
      </w:r>
    </w:p>
    <w:p>
      <w:pPr>
        <w:pStyle w:val="Normal"/>
        <w:widowControl w:val="false"/>
        <w:autoSpaceDE w:val="false"/>
        <w:ind w:right="648" w:firstLine="288"/>
        <w:jc w:val="both"/>
        <w:rPr/>
      </w:pPr>
      <w:r>
        <w:rPr>
          <w:sz w:val="22"/>
          <w:szCs w:val="22"/>
        </w:rPr>
        <w:t xml:space="preserve">–  </w:t>
      </w:r>
      <w:r>
        <w:rPr>
          <w:sz w:val="22"/>
          <w:szCs w:val="22"/>
        </w:rPr>
        <w:t>Azt akarod mondani, hogy itt a közelben rajtunk kívül van még valaki? –  Kataoka körülnézett. Már teljesen besötétedett. –  És mit jeleznek?</w:t>
      </w:r>
    </w:p>
    <w:p>
      <w:pPr>
        <w:pStyle w:val="Normal"/>
        <w:widowControl w:val="false"/>
        <w:autoSpaceDE w:val="false"/>
        <w:ind w:right="648" w:firstLine="288"/>
        <w:jc w:val="both"/>
        <w:rPr/>
      </w:pPr>
      <w:r>
        <w:rPr>
          <w:sz w:val="22"/>
          <w:szCs w:val="22"/>
        </w:rPr>
        <w:t xml:space="preserve">–  </w:t>
      </w:r>
      <w:r>
        <w:rPr>
          <w:sz w:val="22"/>
          <w:szCs w:val="22"/>
        </w:rPr>
        <w:t>Nem értem. Néha angol szavak is hallatszanak, az egész beszélgetés azonban angolul rejtjelezett.</w:t>
      </w:r>
    </w:p>
    <w:p>
      <w:pPr>
        <w:pStyle w:val="Normal"/>
        <w:widowControl w:val="false"/>
        <w:autoSpaceDE w:val="false"/>
        <w:ind w:right="648" w:firstLine="288"/>
        <w:jc w:val="both"/>
        <w:rPr/>
      </w:pPr>
      <w:r>
        <w:rPr>
          <w:sz w:val="22"/>
          <w:szCs w:val="22"/>
        </w:rPr>
        <w:t xml:space="preserve">–  </w:t>
      </w:r>
      <w:r>
        <w:rPr>
          <w:sz w:val="22"/>
          <w:szCs w:val="22"/>
        </w:rPr>
        <w:t>Nem számít, próbálj bekapcsolódni...</w:t>
      </w:r>
    </w:p>
    <w:p>
      <w:pPr>
        <w:pStyle w:val="Normal"/>
        <w:widowControl w:val="false"/>
        <w:autoSpaceDE w:val="false"/>
        <w:ind w:right="648" w:firstLine="288"/>
        <w:jc w:val="both"/>
        <w:rPr/>
      </w:pPr>
      <w:r>
        <w:rPr>
          <w:sz w:val="22"/>
          <w:szCs w:val="22"/>
        </w:rPr>
        <w:t xml:space="preserve"> –  </w:t>
      </w:r>
      <w:r>
        <w:rPr>
          <w:sz w:val="22"/>
          <w:szCs w:val="22"/>
        </w:rPr>
        <w:t>Azt hiszed, nem azt csinálom? De egyelőre nem hajlandók válaszolni!</w:t>
      </w:r>
    </w:p>
    <w:p>
      <w:pPr>
        <w:pStyle w:val="Normal"/>
        <w:widowControl w:val="false"/>
        <w:autoSpaceDE w:val="false"/>
        <w:ind w:right="648" w:firstLine="288"/>
        <w:jc w:val="both"/>
        <w:rPr/>
      </w:pPr>
      <w:r>
        <w:rPr>
          <w:sz w:val="22"/>
          <w:szCs w:val="22"/>
        </w:rPr>
        <w:t>A máglya ragyogó lángja a magasba csapott. Min</w:t>
        <w:softHyphen/>
        <w:t>denki, öreg és fiatal egyaránt, a tűznek háttal állva integetni, ordítozni kezdett.</w:t>
      </w:r>
    </w:p>
    <w:p>
      <w:pPr>
        <w:pStyle w:val="Normal"/>
        <w:widowControl w:val="false"/>
        <w:autoSpaceDE w:val="false"/>
        <w:ind w:right="648" w:firstLine="288"/>
        <w:jc w:val="both"/>
        <w:rPr/>
      </w:pPr>
      <w:r>
        <w:rPr>
          <w:sz w:val="22"/>
          <w:szCs w:val="22"/>
        </w:rPr>
        <w:t xml:space="preserve">–  </w:t>
      </w:r>
      <w:r>
        <w:rPr>
          <w:sz w:val="22"/>
          <w:szCs w:val="22"/>
        </w:rPr>
        <w:t>Nem felelnek –  mondta az az ember, aki fény</w:t>
        <w:softHyphen/>
        <w:t xml:space="preserve"> jeleket adott le, –  Vajon  miért van elsötétítve ez a hajó?</w:t>
      </w:r>
    </w:p>
    <w:p>
      <w:pPr>
        <w:pStyle w:val="Normal"/>
        <w:widowControl w:val="false"/>
        <w:autoSpaceDE w:val="false"/>
        <w:ind w:right="648" w:firstLine="288"/>
        <w:jc w:val="both"/>
        <w:rPr>
          <w:sz w:val="22"/>
          <w:szCs w:val="22"/>
        </w:rPr>
      </w:pPr>
      <w:r>
        <w:rPr>
          <w:sz w:val="22"/>
          <w:szCs w:val="22"/>
        </w:rPr>
        <w:t xml:space="preserve">–  </w:t>
      </w:r>
      <w:r>
        <w:rPr>
          <w:sz w:val="22"/>
          <w:szCs w:val="22"/>
        </w:rPr>
        <w:t>Kataoka... –  szólalt meg a rádiós. –  A szárazföld és a hajó között van még valaki, aki a rádiójelzéseket leadja. Ez háromoldalú beszélgetés.</w:t>
      </w:r>
    </w:p>
    <w:p>
      <w:pPr>
        <w:pStyle w:val="Normal"/>
        <w:widowControl w:val="false"/>
        <w:autoSpaceDE w:val="false"/>
        <w:ind w:right="648" w:firstLine="288"/>
        <w:jc w:val="both"/>
        <w:rPr/>
      </w:pPr>
      <w:r>
        <w:rPr>
          <w:sz w:val="22"/>
          <w:szCs w:val="22"/>
        </w:rPr>
        <w:t>Kataoka a tenger sötét felszínét fürkészte. A hajó homályos körvonalai és a part között alig észrevehető fehérség látszott, a tajtékzó hullámok nyoma, amely lassan közeledett a parthoz, a vége pedig a nyílt tenge</w:t>
        <w:softHyphen/>
        <w:t>ren maradt. Valahonnan a távolból egyszer csak mo</w:t>
        <w:softHyphen/>
        <w:t>torzúgás hangzott fel; méghozzá nem is egy, hanem több. Természetesen visszhang volt, amelyet a hegyek vertek vissza. Az útkanyar on túl itt-ott fények villódz</w:t>
        <w:softHyphen/>
        <w:t>tak, valószínűleg autó lámpák fényei.</w:t>
      </w:r>
    </w:p>
    <w:p>
      <w:pPr>
        <w:pStyle w:val="Normal"/>
        <w:widowControl w:val="false"/>
        <w:autoSpaceDE w:val="false"/>
        <w:ind w:right="648" w:firstLine="288"/>
        <w:jc w:val="both"/>
        <w:rPr/>
      </w:pPr>
      <w:r>
        <w:rPr>
          <w:sz w:val="22"/>
          <w:szCs w:val="22"/>
        </w:rPr>
        <w:t xml:space="preserve">–  </w:t>
      </w:r>
      <w:r>
        <w:rPr>
          <w:sz w:val="22"/>
          <w:szCs w:val="22"/>
        </w:rPr>
        <w:t>Barátaim! –  kiáltotta Kataoka. –  Siessenek! Mindjárt kiköt a deszanthajó!</w:t>
      </w:r>
    </w:p>
    <w:p>
      <w:pPr>
        <w:pStyle w:val="Normal"/>
        <w:widowControl w:val="false"/>
        <w:autoSpaceDE w:val="false"/>
        <w:ind w:right="648" w:firstLine="288"/>
        <w:jc w:val="both"/>
        <w:rPr/>
      </w:pPr>
      <w:r>
        <w:rPr>
          <w:sz w:val="22"/>
          <w:szCs w:val="22"/>
        </w:rPr>
        <w:t xml:space="preserve">–  </w:t>
      </w:r>
      <w:r>
        <w:rPr>
          <w:sz w:val="22"/>
          <w:szCs w:val="22"/>
        </w:rPr>
        <w:t>Beszüntették a beszélgetést, a mi jelzéseinkre pe</w:t>
        <w:softHyphen/>
        <w:t>dig nem is válaszoltak! –  mondta  a rádiós,  és otthagy</w:t>
        <w:softHyphen/>
        <w:t>ta az adóvevő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hanging="0"/>
        <w:jc w:val="both"/>
        <w:rPr/>
      </w:pPr>
      <w:r>
        <w:rPr>
          <w:sz w:val="22"/>
          <w:szCs w:val="22"/>
        </w:rPr>
        <w:t>Az emberek sokáig hegyezték a fülüket, meresztgették a szemüket a sötétben,  míg csak rá nem jöttek, hogy hol  kötött ki  a deszanthajó.  Támpontul  az  autólám</w:t>
        <w:softHyphen/>
        <w:t>pák  szolgáltak nekik, amelyek a mintegy kilométer</w:t>
        <w:softHyphen/>
        <w:t>nyire húzódó vízpartnál villództak. Az emberek felka</w:t>
        <w:softHyphen/>
        <w:t>paszkodtak a sziklákra, elestek, felpattantak, aztán végre  eljutottak arra  a helyre,  ahol a hajó kikötött. Egy kisebb kert volt itt a hegyoldalban, kövekkel körülkerítve. A tengervíz már-már elérte a kőkerítés tetejét. A kikötött hajó fedélzetéről hidat dobtak a partra.  A nehéz amerikai  teherautók a hajóhoz farol</w:t>
        <w:softHyphen/>
        <w:t>tak.  Rakodóterükből nagy,  vízhatlan ponyvával borí</w:t>
        <w:softHyphen/>
        <w:t>tott  ládákat csúsztattak le,  majd felrakták őket a ha</w:t>
        <w:softHyphen/>
        <w:t>jóra.</w:t>
      </w:r>
    </w:p>
    <w:p>
      <w:pPr>
        <w:pStyle w:val="Normal"/>
        <w:widowControl w:val="false"/>
        <w:autoSpaceDE w:val="false"/>
        <w:ind w:right="648" w:firstLine="288"/>
        <w:jc w:val="both"/>
        <w:rPr/>
      </w:pPr>
      <w:r>
        <w:rPr>
          <w:sz w:val="22"/>
          <w:szCs w:val="22"/>
        </w:rPr>
        <w:t xml:space="preserve">–  </w:t>
      </w:r>
      <w:r>
        <w:rPr>
          <w:sz w:val="22"/>
          <w:szCs w:val="22"/>
        </w:rPr>
        <w:t>Állj! –  csattant a kiáltás a sötétben. Két géppisz</w:t>
        <w:softHyphen/>
        <w:t>toly szegeződött az elcsigázott, alig vánszorgó embe</w:t>
        <w:softHyphen/>
        <w:t xml:space="preserve">rekre. </w:t>
      </w:r>
    </w:p>
    <w:p>
      <w:pPr>
        <w:pStyle w:val="Normal"/>
        <w:widowControl w:val="false"/>
        <w:autoSpaceDE w:val="false"/>
        <w:ind w:right="648" w:firstLine="288"/>
        <w:jc w:val="both"/>
        <w:rPr/>
      </w:pPr>
      <w:r>
        <w:rPr>
          <w:sz w:val="22"/>
          <w:szCs w:val="22"/>
        </w:rPr>
        <w:t xml:space="preserve">–  </w:t>
      </w:r>
      <w:r>
        <w:rPr>
          <w:sz w:val="22"/>
          <w:szCs w:val="22"/>
        </w:rPr>
        <w:t>Vegyenek fel minket a hajójukra! Nők és gyere</w:t>
        <w:softHyphen/>
        <w:t>kek is vannak közöttünk! –  kiáltotta oda Kataoka angolul. .</w:t>
      </w:r>
    </w:p>
    <w:p>
      <w:pPr>
        <w:pStyle w:val="Normal"/>
        <w:widowControl w:val="false"/>
        <w:autoSpaceDE w:val="false"/>
        <w:ind w:right="648" w:firstLine="288"/>
        <w:jc w:val="both"/>
        <w:rPr/>
      </w:pPr>
      <w:r>
        <w:rPr>
          <w:sz w:val="22"/>
          <w:szCs w:val="22"/>
        </w:rPr>
        <w:t>Egy magas, fiatal, gyerekarcú tiszt lépett elé. Lát</w:t>
        <w:softHyphen/>
        <w:t>szott rajta, hogy zavarban van.</w:t>
      </w:r>
    </w:p>
    <w:p>
      <w:pPr>
        <w:pStyle w:val="Normal"/>
        <w:widowControl w:val="false"/>
        <w:autoSpaceDE w:val="false"/>
        <w:ind w:right="648" w:firstLine="288"/>
        <w:jc w:val="both"/>
        <w:rPr/>
      </w:pPr>
      <w:r>
        <w:rPr>
          <w:sz w:val="22"/>
          <w:szCs w:val="22"/>
        </w:rPr>
        <w:t xml:space="preserve">–  </w:t>
      </w:r>
      <w:r>
        <w:rPr>
          <w:sz w:val="22"/>
          <w:szCs w:val="22"/>
        </w:rPr>
        <w:t>Maguk civilek?</w:t>
      </w:r>
    </w:p>
    <w:p>
      <w:pPr>
        <w:pStyle w:val="Normal"/>
        <w:widowControl w:val="false"/>
        <w:autoSpaceDE w:val="false"/>
        <w:ind w:right="648" w:firstLine="288"/>
        <w:jc w:val="both"/>
        <w:rPr/>
      </w:pPr>
      <w:r>
        <w:rPr>
          <w:sz w:val="22"/>
          <w:szCs w:val="22"/>
        </w:rPr>
        <w:t xml:space="preserve">–  </w:t>
      </w:r>
      <w:r>
        <w:rPr>
          <w:sz w:val="22"/>
          <w:szCs w:val="22"/>
        </w:rPr>
        <w:t>Hármunkon kívül azok. Mi a mentőalakulat megfigyelő-osztagának vagyunk a tagjai. De a többiek mind civilek...</w:t>
      </w:r>
    </w:p>
    <w:p>
      <w:pPr>
        <w:pStyle w:val="Normal"/>
        <w:widowControl w:val="false"/>
        <w:autoSpaceDE w:val="false"/>
        <w:ind w:right="648" w:firstLine="288"/>
        <w:jc w:val="both"/>
        <w:rPr/>
      </w:pPr>
      <w:r>
        <w:rPr>
          <w:sz w:val="22"/>
          <w:szCs w:val="22"/>
        </w:rPr>
        <w:t xml:space="preserve">–  </w:t>
      </w:r>
      <w:r>
        <w:rPr>
          <w:sz w:val="22"/>
          <w:szCs w:val="22"/>
        </w:rPr>
        <w:t>Ebben a körzetben a mentőakciókmár befejeződ</w:t>
        <w:softHyphen/>
        <w:t>tek, a körzetet pedig lezárták. Mindenesetre én ezt az értesítést kaptam.</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Ezek az emberek eltévedtek, és már nem tudtak elmenekülni... </w:t>
      </w:r>
    </w:p>
    <w:p>
      <w:pPr>
        <w:pStyle w:val="Normal"/>
        <w:widowControl w:val="false"/>
        <w:autoSpaceDE w:val="false"/>
        <w:ind w:right="648" w:firstLine="288"/>
        <w:jc w:val="both"/>
        <w:rPr>
          <w:sz w:val="22"/>
          <w:szCs w:val="22"/>
        </w:rPr>
      </w:pPr>
      <w:r>
        <w:rPr>
          <w:sz w:val="22"/>
          <w:szCs w:val="22"/>
        </w:rPr>
        <w:t xml:space="preserve">– </w:t>
      </w:r>
      <w:r>
        <w:rPr>
          <w:sz w:val="22"/>
          <w:szCs w:val="22"/>
        </w:rPr>
        <w:t>Hányan vannak?</w:t>
      </w:r>
    </w:p>
    <w:p>
      <w:pPr>
        <w:pStyle w:val="Normal"/>
        <w:widowControl w:val="false"/>
        <w:autoSpaceDE w:val="false"/>
        <w:ind w:right="648" w:firstLine="288"/>
        <w:jc w:val="both"/>
        <w:rPr/>
      </w:pPr>
      <w:r>
        <w:rPr>
          <w:sz w:val="22"/>
          <w:szCs w:val="22"/>
        </w:rPr>
        <w:t xml:space="preserve">–  </w:t>
      </w:r>
      <w:r>
        <w:rPr>
          <w:sz w:val="22"/>
          <w:szCs w:val="22"/>
        </w:rPr>
        <w:t>Talán húszan-harmincan...</w:t>
      </w:r>
    </w:p>
    <w:p>
      <w:pPr>
        <w:pStyle w:val="Normal"/>
        <w:widowControl w:val="false"/>
        <w:autoSpaceDE w:val="false"/>
        <w:ind w:right="648" w:firstLine="288"/>
        <w:jc w:val="both"/>
        <w:rPr/>
      </w:pPr>
      <w:r>
        <w:rPr>
          <w:sz w:val="22"/>
          <w:szCs w:val="22"/>
        </w:rPr>
        <w:t xml:space="preserve">–  </w:t>
      </w:r>
      <w:r>
        <w:rPr>
          <w:sz w:val="22"/>
          <w:szCs w:val="22"/>
        </w:rPr>
        <w:t>Élénkebben! –  kiáltotta a tiszt a katonákhoz for</w:t>
        <w:softHyphen/>
        <w:t>dulva, akik leálltak a rakodással, és a beszélgetést hallgatták. Majd kissé hátrább lökte fején a sisakját, és részvéttel a hangjában, de keményen így szólt:</w:t>
      </w:r>
    </w:p>
    <w:p>
      <w:pPr>
        <w:pStyle w:val="Normal"/>
        <w:widowControl w:val="false"/>
        <w:autoSpaceDE w:val="false"/>
        <w:ind w:right="648" w:firstLine="288"/>
        <w:jc w:val="both"/>
        <w:rPr/>
      </w:pPr>
      <w:r>
        <w:rPr>
          <w:sz w:val="22"/>
          <w:szCs w:val="22"/>
        </w:rPr>
        <w:t xml:space="preserve">–  </w:t>
      </w:r>
      <w:r>
        <w:rPr>
          <w:sz w:val="22"/>
          <w:szCs w:val="22"/>
        </w:rPr>
        <w:t>Rendkívül sajnálom, de mi felsőbb parancs értel</w:t>
        <w:softHyphen/>
        <w:t>mében különleges feladat végrehajtására érkeztünk ide. Idejöttünk, pedig nagyon veszélyes ez a hely. A mentés nem tartozik a feladatunk közé.</w:t>
      </w:r>
    </w:p>
    <w:p>
      <w:pPr>
        <w:pStyle w:val="Normal"/>
        <w:widowControl w:val="false"/>
        <w:autoSpaceDE w:val="false"/>
        <w:ind w:right="648" w:firstLine="288"/>
        <w:jc w:val="both"/>
        <w:rPr/>
      </w:pPr>
      <w:r>
        <w:rPr>
          <w:sz w:val="22"/>
          <w:szCs w:val="22"/>
        </w:rPr>
        <w:t xml:space="preserve">–  </w:t>
      </w:r>
      <w:r>
        <w:rPr>
          <w:sz w:val="22"/>
          <w:szCs w:val="22"/>
        </w:rPr>
        <w:t>Képes volna itthagyni ezeket az anyákat, csecse</w:t>
        <w:softHyphen/>
        <w:t>mőket és öregeket? Hiszen elpusztulnak! Már több mint tíz napja bolyonganak a hegyekben.</w:t>
      </w:r>
    </w:p>
    <w:p>
      <w:pPr>
        <w:pStyle w:val="Normal"/>
        <w:widowControl w:val="false"/>
        <w:autoSpaceDE w:val="false"/>
        <w:ind w:right="648" w:firstLine="288"/>
        <w:jc w:val="both"/>
        <w:rPr/>
      </w:pPr>
      <w:r>
        <w:rPr>
          <w:sz w:val="22"/>
          <w:szCs w:val="22"/>
        </w:rPr>
        <w:t xml:space="preserve">–  </w:t>
      </w:r>
      <w:r>
        <w:rPr>
          <w:sz w:val="22"/>
          <w:szCs w:val="22"/>
        </w:rPr>
        <w:t>Sajnálom, de nem tudok segíteni. Még ha fel</w:t>
        <w:softHyphen/>
        <w:t>venném is magukat a hajóra, a szállítmány felrakása után mi magunk is alig férnénk fel rá, oly kicsi ez a hajó.</w:t>
      </w:r>
    </w:p>
    <w:p>
      <w:pPr>
        <w:pStyle w:val="Normal"/>
        <w:widowControl w:val="false"/>
        <w:autoSpaceDE w:val="false"/>
        <w:ind w:right="648" w:firstLine="288"/>
        <w:jc w:val="both"/>
        <w:rPr/>
      </w:pPr>
      <w:r>
        <w:rPr>
          <w:sz w:val="22"/>
          <w:szCs w:val="22"/>
        </w:rPr>
        <w:t xml:space="preserve">–  </w:t>
      </w:r>
      <w:r>
        <w:rPr>
          <w:sz w:val="22"/>
          <w:szCs w:val="22"/>
        </w:rPr>
        <w:t>Nem tudom, miféle szállítmány ez, de az emberi élet drágább!</w:t>
      </w:r>
    </w:p>
    <w:p>
      <w:pPr>
        <w:pStyle w:val="Normal"/>
        <w:widowControl w:val="false"/>
        <w:autoSpaceDE w:val="false"/>
        <w:ind w:right="648" w:firstLine="288"/>
        <w:jc w:val="both"/>
        <w:rPr>
          <w:sz w:val="22"/>
          <w:szCs w:val="22"/>
        </w:rPr>
      </w:pPr>
      <w:r>
        <w:rPr>
          <w:sz w:val="22"/>
          <w:szCs w:val="22"/>
        </w:rPr>
        <w:t xml:space="preserve">–  </w:t>
      </w:r>
      <w:r>
        <w:rPr>
          <w:sz w:val="22"/>
          <w:szCs w:val="22"/>
        </w:rPr>
        <w:t>Nagyon sajnálom. De én katona vagyok, amikor megkaptam ezt a parancsot, egyúttal külön a lelkemre kötötték, hogy a legpontosabban hajtsam azt végre. Őszintén szólva, már azzal is megszegtem a parancsot, hogy szóba álltam magukkal.</w:t>
      </w:r>
    </w:p>
    <w:p>
      <w:pPr>
        <w:pStyle w:val="Normal"/>
        <w:widowControl w:val="false"/>
        <w:autoSpaceDE w:val="false"/>
        <w:ind w:right="648" w:firstLine="288"/>
        <w:jc w:val="both"/>
        <w:rPr/>
      </w:pPr>
      <w:r>
        <w:rPr>
          <w:sz w:val="22"/>
          <w:szCs w:val="22"/>
        </w:rPr>
        <w:t xml:space="preserve">–  </w:t>
      </w:r>
      <w:r>
        <w:rPr>
          <w:sz w:val="22"/>
          <w:szCs w:val="22"/>
        </w:rPr>
        <w:t>Legalább azt tegye meg, hogy érintkezésbe lép a parancsnoki hajóval, és megkéri őket, hogy azonnal küldjenek  ide egy mentőhajót! –  rimánkodott  Katao</w:t>
        <w:softHyphen/>
        <w:t>ka. –  Itt a talaj naponta három métert süllyed. Még</w:t>
        <w:softHyphen/>
        <w:t>hozzá mindennap egyre gyorsabban. Már csak száz méter van a legmagasabb pontig. Ha pedig ránk tör egy újabb szökőár...</w:t>
      </w:r>
    </w:p>
    <w:p>
      <w:pPr>
        <w:pStyle w:val="Normal"/>
        <w:widowControl w:val="false"/>
        <w:autoSpaceDE w:val="false"/>
        <w:ind w:right="648" w:firstLine="288"/>
        <w:jc w:val="both"/>
        <w:rPr>
          <w:sz w:val="22"/>
          <w:szCs w:val="22"/>
        </w:rPr>
      </w:pPr>
      <w:r>
        <w:rPr>
          <w:sz w:val="22"/>
          <w:szCs w:val="22"/>
        </w:rPr>
        <w:t xml:space="preserve">–  </w:t>
      </w:r>
      <w:r>
        <w:rPr>
          <w:sz w:val="22"/>
          <w:szCs w:val="22"/>
        </w:rPr>
        <w:t>Még ezt sem tudom maguknak megígérni, amíg nem beszélek a parancsnokommal. Ugyanis míg ki nem jutunk a veszélytelen tengeri övezetbe, tilos min</w:t>
        <w:softHyphen/>
        <w:t>denfajta érintkezésfelvétel...</w:t>
      </w:r>
    </w:p>
    <w:p>
      <w:pPr>
        <w:pStyle w:val="Normal"/>
        <w:widowControl w:val="false"/>
        <w:autoSpaceDE w:val="false"/>
        <w:ind w:right="648" w:firstLine="288"/>
        <w:jc w:val="both"/>
        <w:rPr/>
      </w:pPr>
      <w:r>
        <w:rPr>
          <w:sz w:val="22"/>
          <w:szCs w:val="22"/>
        </w:rPr>
        <w:t xml:space="preserve">–  </w:t>
      </w:r>
      <w:r>
        <w:rPr>
          <w:sz w:val="22"/>
          <w:szCs w:val="22"/>
        </w:rPr>
        <w:t>Gazemberek! –  ordította japánul Kataoka egyik, kollégája, aki végighallgatta a beszélgetést. –  Maguk, maguk ezek után még embereknek tartják magukat?</w:t>
      </w:r>
    </w:p>
    <w:p>
      <w:pPr>
        <w:pStyle w:val="Normal"/>
        <w:widowControl w:val="false"/>
        <w:autoSpaceDE w:val="false"/>
        <w:ind w:right="648" w:firstLine="288"/>
        <w:jc w:val="both"/>
        <w:rPr/>
      </w:pPr>
      <w:r>
        <w:rPr>
          <w:sz w:val="22"/>
          <w:szCs w:val="22"/>
        </w:rPr>
        <w:t xml:space="preserve">–  </w:t>
      </w:r>
      <w:r>
        <w:rPr>
          <w:sz w:val="22"/>
          <w:szCs w:val="22"/>
        </w:rPr>
        <w:t>Egy pillanat, Scott hadnagy... –  szólalt meg ango</w:t>
        <w:softHyphen/>
        <w:t>lul, de erősen idegenszerű kiejtéssel egy apró termetű férfi, aki a teherautó mögül bukkant elő. –  Hány ember fér el a hajón, ha itthagyunk egy ládát?</w:t>
      </w:r>
    </w:p>
    <w:p>
      <w:pPr>
        <w:pStyle w:val="Normal"/>
        <w:widowControl w:val="false"/>
        <w:autoSpaceDE w:val="false"/>
        <w:ind w:right="648" w:firstLine="288"/>
        <w:jc w:val="both"/>
        <w:rPr/>
      </w:pPr>
      <w:r>
        <w:rPr>
          <w:sz w:val="22"/>
          <w:szCs w:val="22"/>
        </w:rPr>
        <w:t xml:space="preserve">–  </w:t>
      </w:r>
      <w:r>
        <w:rPr>
          <w:sz w:val="22"/>
          <w:szCs w:val="22"/>
        </w:rPr>
        <w:t>Ezt... ezt én nem tehetem –  felelte makacsul a hadnagy, és arcát elöntötte a vér. –  Ez a parancs, megszegése!</w:t>
      </w:r>
    </w:p>
    <w:p>
      <w:pPr>
        <w:pStyle w:val="Normal"/>
        <w:widowControl w:val="false"/>
        <w:autoSpaceDE w:val="false"/>
        <w:ind w:right="648" w:firstLine="288"/>
        <w:jc w:val="both"/>
        <w:rPr/>
      </w:pPr>
      <w:r>
        <w:rPr>
          <w:sz w:val="22"/>
          <w:szCs w:val="22"/>
        </w:rPr>
        <w:t xml:space="preserve">–  </w:t>
      </w:r>
      <w:r>
        <w:rPr>
          <w:sz w:val="22"/>
          <w:szCs w:val="22"/>
        </w:rPr>
        <w:t>Aztán mit gondol, mi az alapja ennek a parancs</w:t>
        <w:softHyphen/>
        <w:t>nak? Végeredményben én felelek ezért az akcióért. Válaszoljon, hány embert tud felvenni a hajóra?</w:t>
      </w:r>
    </w:p>
    <w:p>
      <w:pPr>
        <w:pStyle w:val="Normal"/>
        <w:widowControl w:val="false"/>
        <w:autoSpaceDE w:val="false"/>
        <w:ind w:right="648" w:firstLine="288"/>
        <w:jc w:val="both"/>
        <w:rPr>
          <w:sz w:val="22"/>
          <w:szCs w:val="22"/>
        </w:rPr>
      </w:pPr>
      <w:r>
        <w:rPr>
          <w:sz w:val="22"/>
          <w:szCs w:val="22"/>
        </w:rPr>
        <w:t xml:space="preserve">–  </w:t>
      </w:r>
      <w:r>
        <w:rPr>
          <w:sz w:val="22"/>
          <w:szCs w:val="22"/>
        </w:rPr>
        <w:t>Öt-hat személyt.</w:t>
      </w:r>
    </w:p>
    <w:p>
      <w:pPr>
        <w:pStyle w:val="Normal"/>
        <w:widowControl w:val="false"/>
        <w:autoSpaceDE w:val="false"/>
        <w:ind w:right="648" w:firstLine="288"/>
        <w:jc w:val="both"/>
        <w:rPr/>
      </w:pPr>
      <w:r>
        <w:rPr>
          <w:sz w:val="22"/>
          <w:szCs w:val="22"/>
        </w:rPr>
        <w:t xml:space="preserve">–  </w:t>
      </w:r>
      <w:r>
        <w:rPr>
          <w:sz w:val="22"/>
          <w:szCs w:val="22"/>
        </w:rPr>
        <w:t>Ha csak nőket és gyerekeket?</w:t>
      </w:r>
    </w:p>
    <w:p>
      <w:pPr>
        <w:pStyle w:val="Normal"/>
        <w:widowControl w:val="false"/>
        <w:autoSpaceDE w:val="false"/>
        <w:ind w:right="648" w:firstLine="288"/>
        <w:jc w:val="both"/>
        <w:rPr/>
      </w:pPr>
      <w:r>
        <w:rPr>
          <w:sz w:val="22"/>
          <w:szCs w:val="22"/>
        </w:rPr>
        <w:t xml:space="preserve">– </w:t>
      </w:r>
      <w:r>
        <w:rPr>
          <w:sz w:val="22"/>
          <w:szCs w:val="22"/>
        </w:rPr>
        <w:t>Nyolc-kilencnél nem többe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Tehát tízet vesz fel. Én itt maradok... </w:t>
      </w:r>
    </w:p>
    <w:p>
      <w:pPr>
        <w:pStyle w:val="Normal"/>
        <w:widowControl w:val="false"/>
        <w:autoSpaceDE w:val="false"/>
        <w:ind w:right="648" w:firstLine="288"/>
        <w:jc w:val="both"/>
        <w:rPr/>
      </w:pPr>
      <w:r>
        <w:rPr>
          <w:sz w:val="22"/>
          <w:szCs w:val="22"/>
        </w:rPr>
        <w:t xml:space="preserve">–  </w:t>
      </w:r>
      <w:r>
        <w:rPr>
          <w:sz w:val="22"/>
          <w:szCs w:val="22"/>
        </w:rPr>
        <w:t>Ezt, ezt én nem engedhetem meg!</w:t>
      </w:r>
    </w:p>
    <w:p>
      <w:pPr>
        <w:pStyle w:val="Normal"/>
        <w:widowControl w:val="false"/>
        <w:autoSpaceDE w:val="false"/>
        <w:ind w:right="648" w:firstLine="288"/>
        <w:jc w:val="both"/>
        <w:rPr>
          <w:sz w:val="22"/>
          <w:szCs w:val="22"/>
        </w:rPr>
      </w:pPr>
      <w:r>
        <w:rPr>
          <w:sz w:val="22"/>
          <w:szCs w:val="22"/>
        </w:rPr>
        <w:t xml:space="preserve"> –  </w:t>
      </w:r>
      <w:r>
        <w:rPr>
          <w:sz w:val="22"/>
          <w:szCs w:val="22"/>
        </w:rPr>
        <w:t>Akkor én majd teszek róla, hogy megengedhesse. Adjon papírt és tollat...</w:t>
      </w:r>
    </w:p>
    <w:p>
      <w:pPr>
        <w:pStyle w:val="Normal"/>
        <w:widowControl w:val="false"/>
        <w:autoSpaceDE w:val="false"/>
        <w:ind w:right="648" w:firstLine="288"/>
        <w:jc w:val="both"/>
        <w:rPr>
          <w:sz w:val="22"/>
          <w:szCs w:val="22"/>
        </w:rPr>
      </w:pPr>
      <w:r>
        <w:rPr>
          <w:sz w:val="22"/>
          <w:szCs w:val="22"/>
        </w:rPr>
        <w:t>Amint megkapta, gyorsan írt valamit, majd aláírta.</w:t>
      </w:r>
    </w:p>
    <w:p>
      <w:pPr>
        <w:pStyle w:val="Normal"/>
        <w:widowControl w:val="false"/>
        <w:autoSpaceDE w:val="false"/>
        <w:ind w:right="648" w:firstLine="288"/>
        <w:jc w:val="both"/>
        <w:rPr/>
      </w:pPr>
      <w:r>
        <w:rPr>
          <w:sz w:val="22"/>
          <w:szCs w:val="22"/>
        </w:rPr>
        <w:t xml:space="preserve">–  </w:t>
      </w:r>
      <w:r>
        <w:rPr>
          <w:sz w:val="22"/>
          <w:szCs w:val="22"/>
        </w:rPr>
        <w:t>Hány nő és gyerek van itt? –  kérdezte Kataokától még mindig angolul.</w:t>
      </w:r>
    </w:p>
    <w:p>
      <w:pPr>
        <w:pStyle w:val="Normal"/>
        <w:widowControl w:val="false"/>
        <w:autoSpaceDE w:val="false"/>
        <w:ind w:right="648" w:firstLine="288"/>
        <w:jc w:val="both"/>
        <w:rPr/>
      </w:pPr>
      <w:r>
        <w:rPr>
          <w:sz w:val="22"/>
          <w:szCs w:val="22"/>
        </w:rPr>
        <w:t xml:space="preserve">–  </w:t>
      </w:r>
      <w:r>
        <w:rPr>
          <w:sz w:val="22"/>
          <w:szCs w:val="22"/>
        </w:rPr>
        <w:t>Hat nő és három gyerek...</w:t>
      </w:r>
    </w:p>
    <w:p>
      <w:pPr>
        <w:pStyle w:val="Normal"/>
        <w:widowControl w:val="false"/>
        <w:autoSpaceDE w:val="false"/>
        <w:ind w:right="648" w:firstLine="288"/>
        <w:jc w:val="both"/>
        <w:rPr/>
      </w:pPr>
      <w:r>
        <w:rPr>
          <w:sz w:val="22"/>
          <w:szCs w:val="22"/>
        </w:rPr>
        <w:t xml:space="preserve">–  </w:t>
      </w:r>
      <w:r>
        <w:rPr>
          <w:sz w:val="22"/>
          <w:szCs w:val="22"/>
        </w:rPr>
        <w:t>Egy férfi kísérje el őket, aki legalább törve beszél angolul.</w:t>
      </w:r>
    </w:p>
    <w:p>
      <w:pPr>
        <w:pStyle w:val="Normal"/>
        <w:widowControl w:val="false"/>
        <w:autoSpaceDE w:val="false"/>
        <w:ind w:right="648" w:firstLine="288"/>
        <w:jc w:val="both"/>
        <w:rPr/>
      </w:pPr>
      <w:r>
        <w:rPr>
          <w:sz w:val="22"/>
          <w:szCs w:val="22"/>
        </w:rPr>
        <w:t xml:space="preserve">–  </w:t>
      </w:r>
      <w:r>
        <w:rPr>
          <w:sz w:val="22"/>
          <w:szCs w:val="22"/>
        </w:rPr>
        <w:t>És mi lesz az itt maradt szállítmány sorsa?</w:t>
      </w:r>
    </w:p>
    <w:p>
      <w:pPr>
        <w:pStyle w:val="Normal"/>
        <w:widowControl w:val="false"/>
        <w:autoSpaceDE w:val="false"/>
        <w:ind w:right="648" w:firstLine="288"/>
        <w:jc w:val="both"/>
        <w:rPr/>
      </w:pPr>
      <w:r>
        <w:rPr>
          <w:sz w:val="22"/>
          <w:szCs w:val="22"/>
        </w:rPr>
        <w:t xml:space="preserve">–  </w:t>
      </w:r>
      <w:r>
        <w:rPr>
          <w:sz w:val="22"/>
          <w:szCs w:val="22"/>
        </w:rPr>
        <w:t>Minden felelősséget magamra vállalok, úgyhogy ezzel ne törődjön! Ez az utolsó előtti láda itt marad a parton. Igen, ez. Elvégre én ismerem a legjobban a tartalmát. .</w:t>
      </w:r>
    </w:p>
    <w:p>
      <w:pPr>
        <w:pStyle w:val="Normal"/>
        <w:widowControl w:val="false"/>
        <w:autoSpaceDE w:val="false"/>
        <w:ind w:right="648" w:firstLine="288"/>
        <w:jc w:val="both"/>
        <w:rPr/>
      </w:pPr>
      <w:r>
        <w:rPr>
          <w:sz w:val="22"/>
          <w:szCs w:val="22"/>
        </w:rPr>
        <w:t xml:space="preserve">–  </w:t>
      </w:r>
      <w:r>
        <w:rPr>
          <w:sz w:val="22"/>
          <w:szCs w:val="22"/>
        </w:rPr>
        <w:t>Gyorsabban! –  kiáltotta hadnagy a katonákra. –  Maguk is iparkodjanak. Már így is késésben vagyunk.</w:t>
      </w:r>
    </w:p>
    <w:p>
      <w:pPr>
        <w:pStyle w:val="Normal"/>
        <w:widowControl w:val="false"/>
        <w:autoSpaceDE w:val="false"/>
        <w:ind w:right="648" w:firstLine="288"/>
        <w:jc w:val="both"/>
        <w:rPr/>
      </w:pPr>
      <w:r>
        <w:rPr>
          <w:sz w:val="22"/>
          <w:szCs w:val="22"/>
        </w:rPr>
        <w:t>A nők nagy sírás-rívás közepette ide-oda szaladgál</w:t>
        <w:softHyphen/>
        <w:t>va búcsúzkodni kezdtek férjeiktől, de aztán a katonák gyorsan feltaszigálták őket a hajóra.</w:t>
      </w:r>
    </w:p>
    <w:p>
      <w:pPr>
        <w:pStyle w:val="Normal"/>
        <w:widowControl w:val="false"/>
        <w:autoSpaceDE w:val="false"/>
        <w:ind w:right="648" w:firstLine="288"/>
        <w:jc w:val="both"/>
        <w:rPr/>
      </w:pPr>
      <w:r>
        <w:rPr>
          <w:sz w:val="22"/>
          <w:szCs w:val="22"/>
        </w:rPr>
        <w:t xml:space="preserve">–  </w:t>
      </w:r>
      <w:r>
        <w:rPr>
          <w:sz w:val="22"/>
          <w:szCs w:val="22"/>
        </w:rPr>
        <w:t>Minden rendben lesz!. Feltétlenül találkoznak majd egymással! –  kiáltotta váratlanul japánul az apró termetű ember. –  Szálljanak csak fel, az ittmaradotta</w:t>
        <w:softHyphen/>
        <w:t>kért én felelek!</w:t>
      </w:r>
    </w:p>
    <w:p>
      <w:pPr>
        <w:pStyle w:val="Normal"/>
        <w:widowControl w:val="false"/>
        <w:autoSpaceDE w:val="false"/>
        <w:ind w:right="648" w:firstLine="288"/>
        <w:jc w:val="both"/>
        <w:rPr>
          <w:sz w:val="22"/>
          <w:szCs w:val="22"/>
        </w:rPr>
      </w:pPr>
      <w:r>
        <w:rPr>
          <w:sz w:val="22"/>
          <w:szCs w:val="22"/>
        </w:rPr>
        <w:t>Kataoka meglepetten fordult meg, de nem tudta, kivenni a férfi arcát.</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Én nem akarok elmenni, inkább itt maradok! –  lépett a hajóhídra ordítva egy fiatal nő, csecsemővel a karján. –  Nem  hagyom én magára a férjemet, nem én! Ha már neki meg kell halnia, akkor hadd haljunk meg együtt mindnyájan! </w:t>
      </w:r>
    </w:p>
    <w:p>
      <w:pPr>
        <w:pStyle w:val="Normal"/>
        <w:widowControl w:val="false"/>
        <w:autoSpaceDE w:val="false"/>
        <w:ind w:right="648" w:firstLine="288"/>
        <w:jc w:val="both"/>
        <w:rPr>
          <w:sz w:val="22"/>
          <w:szCs w:val="22"/>
        </w:rPr>
      </w:pPr>
      <w:r>
        <w:rPr>
          <w:sz w:val="22"/>
          <w:szCs w:val="22"/>
        </w:rPr>
        <w:t xml:space="preserve">–  </w:t>
      </w:r>
      <w:r>
        <w:rPr>
          <w:sz w:val="22"/>
          <w:szCs w:val="22"/>
        </w:rPr>
        <w:t>Tomoko! –  hallatszott a partról egy férfi zokogó hangja. –  Tomoko, Tomoko!</w:t>
      </w:r>
    </w:p>
    <w:p>
      <w:pPr>
        <w:pStyle w:val="Normal"/>
        <w:widowControl w:val="false"/>
        <w:autoSpaceDE w:val="false"/>
        <w:ind w:right="648" w:firstLine="288"/>
        <w:jc w:val="both"/>
        <w:rPr>
          <w:sz w:val="22"/>
          <w:szCs w:val="22"/>
        </w:rPr>
      </w:pPr>
      <w:r>
        <w:rPr>
          <w:sz w:val="22"/>
          <w:szCs w:val="22"/>
        </w:rPr>
        <w:t>Az apró termetű férfi megállította az előreugró, ordító embert.</w:t>
      </w:r>
    </w:p>
    <w:p>
      <w:pPr>
        <w:pStyle w:val="Normal"/>
        <w:widowControl w:val="false"/>
        <w:autoSpaceDE w:val="false"/>
        <w:ind w:right="648" w:firstLine="284"/>
        <w:jc w:val="both"/>
        <w:rPr/>
      </w:pPr>
      <w:r>
        <w:rPr>
          <w:sz w:val="22"/>
          <w:szCs w:val="22"/>
        </w:rPr>
        <w:t xml:space="preserve">–  </w:t>
      </w:r>
      <w:r>
        <w:rPr>
          <w:sz w:val="22"/>
          <w:szCs w:val="22"/>
        </w:rPr>
        <w:t>Minden rendben lesz. Találkoznak majd egy</w:t>
        <w:softHyphen/>
        <w:t>mással Amerikában. Én teszek róla, hogy találkoz</w:t>
        <w:softHyphen/>
        <w:t>zanak!. .</w:t>
      </w:r>
    </w:p>
    <w:p>
      <w:pPr>
        <w:pStyle w:val="Normal"/>
        <w:widowControl w:val="false"/>
        <w:autoSpaceDE w:val="false"/>
        <w:ind w:right="648" w:firstLine="288"/>
        <w:jc w:val="both"/>
        <w:rPr/>
      </w:pPr>
      <w:r>
        <w:rPr>
          <w:sz w:val="22"/>
          <w:szCs w:val="22"/>
        </w:rPr>
        <w:t>Felhúzták a hajólépcsőt. A hajtómű bömbölésén keresztül  is hallatszott a sírás és jajveszékelés. A par</w:t>
        <w:softHyphen/>
        <w:t>ton maradt férfiak is a nők és a gyerekek nevét kiáltoz</w:t>
        <w:softHyphen/>
        <w:t>ták. A hajó hamarosan eltűnt a teherautók fényszórói</w:t>
        <w:softHyphen/>
        <w:t>nak sugarából.</w:t>
      </w:r>
    </w:p>
    <w:p>
      <w:pPr>
        <w:pStyle w:val="Normal"/>
        <w:widowControl w:val="false"/>
        <w:autoSpaceDE w:val="false"/>
        <w:ind w:right="648" w:firstLine="288"/>
        <w:jc w:val="both"/>
        <w:rPr/>
      </w:pPr>
      <w:r>
        <w:rPr>
          <w:sz w:val="22"/>
          <w:szCs w:val="22"/>
        </w:rPr>
        <w:t>Amikor minden hang elhalt, ismét felüvöltött a szél, és sivítás a betöltötte a sötét éjszakát. Az előző jelenet</w:t>
        <w:softHyphen/>
        <w:t>sor szinte pillanatok alatt játszódott le. Az itt rekedt férfiak döbbenten álltak a kertben.</w:t>
      </w:r>
    </w:p>
    <w:p>
      <w:pPr>
        <w:pStyle w:val="Normal"/>
        <w:widowControl w:val="false"/>
        <w:autoSpaceDE w:val="false"/>
        <w:ind w:right="648" w:firstLine="288"/>
        <w:jc w:val="both"/>
        <w:rPr>
          <w:sz w:val="22"/>
          <w:szCs w:val="22"/>
        </w:rPr>
      </w:pPr>
      <w:r>
        <w:rPr>
          <w:sz w:val="22"/>
          <w:szCs w:val="22"/>
        </w:rPr>
        <w:t>Az apró termetű ember, aki a parton hagyott láda mellett állt,  komótosan levette a sisakját, és megfor</w:t>
        <w:softHyphen/>
        <w:t xml:space="preserve">dult. </w:t>
      </w:r>
    </w:p>
    <w:p>
      <w:pPr>
        <w:pStyle w:val="Normal"/>
        <w:widowControl w:val="false"/>
        <w:autoSpaceDE w:val="false"/>
        <w:ind w:right="648" w:firstLine="288"/>
        <w:jc w:val="both"/>
        <w:rPr/>
      </w:pPr>
      <w:r>
        <w:rPr>
          <w:sz w:val="22"/>
          <w:szCs w:val="22"/>
        </w:rPr>
        <w:t xml:space="preserve">–  </w:t>
      </w:r>
      <w:r>
        <w:rPr>
          <w:sz w:val="22"/>
          <w:szCs w:val="22"/>
        </w:rPr>
        <w:t>Maga az?! –  kiáltott fel Kataoka meglepetten, amikor megpillantotta az illető arcát.</w:t>
      </w:r>
    </w:p>
    <w:p>
      <w:pPr>
        <w:pStyle w:val="Normal"/>
        <w:widowControl w:val="false"/>
        <w:autoSpaceDE w:val="false"/>
        <w:ind w:right="648" w:firstLine="288"/>
        <w:jc w:val="both"/>
        <w:rPr/>
      </w:pPr>
      <w:r>
        <w:rPr>
          <w:sz w:val="22"/>
          <w:szCs w:val="22"/>
        </w:rPr>
        <w:t xml:space="preserve">–  </w:t>
      </w:r>
      <w:r>
        <w:rPr>
          <w:sz w:val="22"/>
          <w:szCs w:val="22"/>
        </w:rPr>
        <w:t>Hát igen,  furcsa körülmények  között találkoz</w:t>
        <w:softHyphen/>
        <w:t>tunk –  mosolygott zavartan Kunieda. –  Az állami tisztviselőnek néha keményszívűnek kell lenni. De én most gyengének bizonyultam... Ugyanis az az ember, aki ezt a munkát végezte, meghalt a földrengéskor, és én már egy hónapja helyettesítem. És amint látod...</w:t>
      </w:r>
    </w:p>
    <w:p>
      <w:pPr>
        <w:pStyle w:val="Normal"/>
        <w:widowControl w:val="false"/>
        <w:autoSpaceDE w:val="false"/>
        <w:ind w:right="648" w:firstLine="288"/>
        <w:jc w:val="both"/>
        <w:rPr/>
      </w:pPr>
      <w:r>
        <w:rPr>
          <w:sz w:val="22"/>
          <w:szCs w:val="22"/>
        </w:rPr>
        <w:t xml:space="preserve">–  </w:t>
      </w:r>
      <w:r>
        <w:rPr>
          <w:sz w:val="22"/>
          <w:szCs w:val="22"/>
        </w:rPr>
        <w:t>Egyfolytában ezt a szállítmányt kísérgeti?</w:t>
      </w:r>
    </w:p>
    <w:p>
      <w:pPr>
        <w:pStyle w:val="Normal"/>
        <w:widowControl w:val="false"/>
        <w:autoSpaceDE w:val="false"/>
        <w:ind w:right="648" w:firstLine="288"/>
        <w:jc w:val="both"/>
        <w:rPr/>
      </w:pPr>
      <w:r>
        <w:rPr>
          <w:sz w:val="22"/>
          <w:szCs w:val="22"/>
        </w:rPr>
        <w:t xml:space="preserve">–  </w:t>
      </w:r>
      <w:r>
        <w:rPr>
          <w:sz w:val="22"/>
          <w:szCs w:val="22"/>
        </w:rPr>
        <w:t>Igen, Cubukából átszállítottam Mitóba, mielőtt Mitót  elnyelte volna a víz, áthoztam ezekbe a hegyek</w:t>
        <w:softHyphen/>
        <w:t>be. –  Kunieda fáradtan ásított. –  Furcsa munka volt.... Én meg még azt hittem, elutazom Amerikába, és talál</w:t>
        <w:softHyphen/>
        <w:t>kozom a feleségemmel..</w:t>
      </w:r>
    </w:p>
    <w:p>
      <w:pPr>
        <w:pStyle w:val="Normal"/>
        <w:widowControl w:val="false"/>
        <w:autoSpaceDE w:val="false"/>
        <w:ind w:right="648" w:firstLine="288"/>
        <w:jc w:val="both"/>
        <w:rPr/>
      </w:pPr>
      <w:r>
        <w:rPr>
          <w:sz w:val="22"/>
          <w:szCs w:val="22"/>
        </w:rPr>
        <w:t xml:space="preserve">–  </w:t>
      </w:r>
      <w:r>
        <w:rPr>
          <w:sz w:val="22"/>
          <w:szCs w:val="22"/>
        </w:rPr>
        <w:t>És mi van. ezekben a ládákban?</w:t>
      </w:r>
    </w:p>
    <w:p>
      <w:pPr>
        <w:pStyle w:val="Normal"/>
        <w:widowControl w:val="false"/>
        <w:autoSpaceDE w:val="false"/>
        <w:ind w:right="648" w:firstLine="288"/>
        <w:jc w:val="both"/>
        <w:rPr>
          <w:sz w:val="22"/>
          <w:szCs w:val="22"/>
        </w:rPr>
      </w:pPr>
      <w:r>
        <w:rPr>
          <w:sz w:val="22"/>
          <w:szCs w:val="22"/>
        </w:rPr>
        <w:t xml:space="preserve">–  </w:t>
      </w:r>
      <w:r>
        <w:rPr>
          <w:sz w:val="22"/>
          <w:szCs w:val="22"/>
        </w:rPr>
        <w:t>Egyelőre nem árulhatom el –  felelte Kunieda ke</w:t>
        <w:softHyphen/>
        <w:t xml:space="preserve">zében forgatva a sisakját. –  Ami azt illeti: soha az életben nem mondhatom meg... Ilyenek vagyunk mi, hivatalnokok... </w:t>
      </w:r>
    </w:p>
    <w:p>
      <w:pPr>
        <w:pStyle w:val="Normal"/>
        <w:widowControl w:val="false"/>
        <w:autoSpaceDE w:val="false"/>
        <w:ind w:right="648" w:firstLine="288"/>
        <w:jc w:val="both"/>
        <w:rPr/>
      </w:pPr>
      <w:r>
        <w:rPr>
          <w:sz w:val="22"/>
          <w:szCs w:val="22"/>
        </w:rPr>
        <w:t>Aztán hunyorogva, mintha napba nézne, szemügyre vette a láda köré csődült férfiakat.</w:t>
      </w:r>
    </w:p>
    <w:p>
      <w:pPr>
        <w:pStyle w:val="Normal"/>
        <w:widowControl w:val="false"/>
        <w:autoSpaceDE w:val="false"/>
        <w:ind w:right="648" w:firstLine="288"/>
        <w:jc w:val="both"/>
        <w:rPr/>
      </w:pPr>
      <w:r>
        <w:rPr>
          <w:sz w:val="22"/>
          <w:szCs w:val="22"/>
        </w:rPr>
        <w:t xml:space="preserve">–  </w:t>
      </w:r>
      <w:r>
        <w:rPr>
          <w:sz w:val="22"/>
          <w:szCs w:val="22"/>
        </w:rPr>
        <w:t>Tudják,  legszívesebben kiszórtam volna a ládá</w:t>
        <w:softHyphen/>
        <w:t>kat, és mindnyájukat felültettem volna a hajóra. De erre azért nem voltam képes. Nagyon kérem, értsenek meg engem. Ez nem jelenti azt, hogy nem gondoltam magukra. Olyan helyzetbe kerültem ugyanis, hogy rám hárult a felelősség sok millió külföldre szállított honfitársunk jövőjéért. Ezek a ládák pedig közvetlen összefüggésben vannak az ő jövőjükkel. Azonkívül pedig... –  Kunieda nehézkesen felmászott a teherautó vezetőfülkéjébe. –  Azonkívül még valami reményünk is maradt. Titokban megkértem a sofőrt, hagyja itt az erős adóvevőt...</w:t>
      </w:r>
    </w:p>
    <w:p>
      <w:pPr>
        <w:pStyle w:val="Normal"/>
        <w:widowControl w:val="false"/>
        <w:autoSpaceDE w:val="false"/>
        <w:ind w:right="648" w:firstLine="288"/>
        <w:jc w:val="both"/>
        <w:rPr>
          <w:sz w:val="22"/>
          <w:szCs w:val="22"/>
        </w:rPr>
      </w:pPr>
      <w:r>
        <w:rPr>
          <w:sz w:val="22"/>
          <w:szCs w:val="22"/>
        </w:rPr>
        <w:t>A kert alatt ismét felmorajlott és megrázkódott a föld. Az elcsigázott, kimerült emberek felkapaszkod</w:t>
        <w:softHyphen/>
        <w:t>tak a teherautóra. Kunieda indított.</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pPr>
      <w:r>
        <w:rPr>
          <w:sz w:val="22"/>
          <w:szCs w:val="22"/>
        </w:rPr>
        <w:t>A hallatlan erejű tájfun, amely augusztus derekán indult el a Mariana-szigetek környékéről, percről percre közelebb ért a már félig elsüllyedt Japán-sziget</w:t>
        <w:softHyphen/>
        <w:t>világhoz. A nyomában pedig még két kisebb erejű tájfun közeledett. Valamennyi ország mentőhajói eltá</w:t>
        <w:softHyphen/>
        <w:t>volodtak a partoktól, hogy elkerüljék a katasztrófát. Néhány hajó többé mégsem tért vissza.</w:t>
      </w:r>
    </w:p>
    <w:p>
      <w:pPr>
        <w:pStyle w:val="Normal"/>
        <w:widowControl w:val="false"/>
        <w:autoSpaceDE w:val="false"/>
        <w:ind w:right="648" w:firstLine="288"/>
        <w:jc w:val="both"/>
        <w:rPr>
          <w:sz w:val="22"/>
          <w:szCs w:val="22"/>
        </w:rPr>
      </w:pPr>
      <w:r>
        <w:rPr>
          <w:sz w:val="22"/>
          <w:szCs w:val="22"/>
        </w:rPr>
        <w:t>Roppant szokatlan időjárás uralkodott a Japánt övező  tengerek térségében  a nagyerejű vulkánkitöré</w:t>
        <w:softHyphen/>
        <w:t>sek  következtében keletkezett  termikus  ellenáramla</w:t>
        <w:softHyphen/>
        <w:t>tok  miatt.  És  ha  most  a  tájfun  egyenesen  Japánra  zúdult  volna,  a szigetország  a földrengéseken,  a tű</w:t>
        <w:softHyphen/>
        <w:t>zön és vízen kívül még az orkántól is kárt szenvedett volna.</w:t>
      </w:r>
    </w:p>
    <w:p>
      <w:pPr>
        <w:pStyle w:val="Normal"/>
        <w:widowControl w:val="false"/>
        <w:autoSpaceDE w:val="false"/>
        <w:ind w:right="648" w:firstLine="288"/>
        <w:jc w:val="both"/>
        <w:rPr/>
      </w:pPr>
      <w:r>
        <w:rPr>
          <w:sz w:val="22"/>
          <w:szCs w:val="22"/>
        </w:rPr>
        <w:t>A D-1 stáb augusztus elején átköltözött a száraz</w:t>
        <w:softHyphen/>
        <w:t>földről a tengerészeti biztonsági erők legnagyobb ha</w:t>
        <w:softHyphen/>
        <w:t>jójára, a</w:t>
      </w:r>
      <w:r>
        <w:rPr>
          <w:i/>
          <w:iCs/>
          <w:sz w:val="22"/>
          <w:szCs w:val="22"/>
        </w:rPr>
        <w:t xml:space="preserve"> Haruná</w:t>
      </w:r>
      <w:r>
        <w:rPr>
          <w:sz w:val="22"/>
          <w:szCs w:val="22"/>
        </w:rPr>
        <w:t>ra</w:t>
      </w:r>
      <w:r>
        <w:rPr>
          <w:i/>
          <w:iCs/>
          <w:sz w:val="22"/>
          <w:szCs w:val="22"/>
        </w:rPr>
        <w:t xml:space="preserve">. </w:t>
      </w:r>
      <w:r>
        <w:rPr>
          <w:sz w:val="22"/>
          <w:szCs w:val="22"/>
        </w:rPr>
        <w:t xml:space="preserve">Nakata és Jukinaga éjjel-nappal megállás nélkül dolgozták fel az információáradatot. Nem is sejtették, hogy a </w:t>
      </w:r>
      <w:r>
        <w:rPr>
          <w:i/>
          <w:iCs/>
          <w:sz w:val="22"/>
          <w:szCs w:val="22"/>
        </w:rPr>
        <w:t xml:space="preserve">Haruna </w:t>
      </w:r>
      <w:r>
        <w:rPr>
          <w:sz w:val="22"/>
          <w:szCs w:val="22"/>
        </w:rPr>
        <w:t>most teljes sebesség</w:t>
        <w:softHyphen/>
        <w:t>gel kelet felé távolodik Japántól, hogy elkerülje a tájfunt.</w:t>
      </w:r>
    </w:p>
    <w:p>
      <w:pPr>
        <w:pStyle w:val="Normal"/>
        <w:widowControl w:val="false"/>
        <w:autoSpaceDE w:val="false"/>
        <w:ind w:right="648" w:firstLine="288"/>
        <w:jc w:val="both"/>
        <w:rPr/>
      </w:pPr>
      <w:r>
        <w:rPr>
          <w:sz w:val="22"/>
          <w:szCs w:val="22"/>
        </w:rPr>
        <w:t>A császári család májusban titokban Svájcba költö</w:t>
        <w:softHyphen/>
        <w:t>zött.  Japán kormányszervei átmenetileg  Párizsba  tet</w:t>
        <w:softHyphen/>
        <w:t>ték át székhelyüket. A kiürítési bizottság Honoluluba költözött, és most “Mentőakciókat irányító stábnak” nevezték. A “Japánnak” nevezett államgépezet végre</w:t>
        <w:softHyphen/>
        <w:t>hajtó  szerveinek zöme  már nem tartózkodott a süllye</w:t>
        <w:softHyphen/>
        <w:t>dő szigeteken, hanem egykor oly lakályos távol-keleti otthonából  a világ más  országaiba  és tájaira települt át. Úgy tűnt,  hogy az államgépezet szétszóródott  szer</w:t>
        <w:softHyphen/>
        <w:t>veit semmiféle szál nem kötötte össze az egész világon szétszóródott állampolgáraival. A kiürítés során el</w:t>
        <w:softHyphen/>
        <w:t>szállított és a világ különböző pontjain letelepedett hatvanötmillió japán körében megélhetési problémák jelentkeztek. A menekültek szabad ég alatt felvert sátortáboraiban,  a barakkokban,  katonai  laktanyák</w:t>
        <w:softHyphen/>
        <w:t>ban, néha pedig a börtönhöz hasonló, szánalmas tele</w:t>
        <w:softHyphen/>
        <w:t>peken is lassan elharapózott a nyugtalanság. Mi lesz a további élelmezésükkel, szabad mozgásukkal?</w:t>
      </w:r>
    </w:p>
    <w:p>
      <w:pPr>
        <w:pStyle w:val="Normal"/>
        <w:widowControl w:val="false"/>
        <w:autoSpaceDE w:val="false"/>
        <w:ind w:right="648" w:firstLine="288"/>
        <w:jc w:val="both"/>
        <w:rPr/>
      </w:pPr>
      <w:r>
        <w:rPr>
          <w:sz w:val="22"/>
          <w:szCs w:val="22"/>
        </w:rPr>
        <w:t>Ezek az emberek, akiknek túlnyomó többsége a legszükségesebb holmik nélkül kelt útra, de akik még</w:t>
        <w:softHyphen/>
        <w:t>iscsak megkönnyebbülten sóhajtottak fel, amikor “szilárd talajra”  léptek, haláltusájukat vívó szigeteket és a még mindig megmentésüket váró közel harminc</w:t>
        <w:softHyphen/>
        <w:t>millió  honfitársukat hagyták  maguk mögött.  Június</w:t>
        <w:softHyphen/>
        <w:t>ban és júliusban mindössze négy és fél millió embert szállítottak el az országból, hárommillió pedig életét vesztette. Előfordultak öngyilkosságok is.</w:t>
      </w:r>
    </w:p>
    <w:p>
      <w:pPr>
        <w:pStyle w:val="Normal"/>
        <w:widowControl w:val="false"/>
        <w:autoSpaceDE w:val="false"/>
        <w:ind w:right="648" w:firstLine="288"/>
        <w:jc w:val="both"/>
        <w:rPr/>
      </w:pPr>
      <w:r>
        <w:rPr>
          <w:sz w:val="22"/>
          <w:szCs w:val="22"/>
        </w:rPr>
        <w:t>Az otthon rekedt húszmillió japán között sokan akadtak olyanok is, akik önként átadták a helyüket a hajón  vagy a repülőgépen másoknak. Ezek túlnyomó többsége hetvenen felüli, idős ember volt. Gyakoriak voltak az olyan esetek, amikor az idős japánok, különösen a férfiak, elhagyták családjukat, illetve el</w:t>
        <w:softHyphen/>
        <w:t>tűntek a gyülekezőhelyekről, és csak egy cédulát hagy</w:t>
        <w:softHyphen/>
        <w:t>tak hátra, mely szerint a jövőt a fiatalokra és érett korúakra bízzák, ők már épp eleget éltek, és nem akarnak a többiek terhére lenni, nem akarnak megválni Japántól, mert máshol nem tudnának élni.</w:t>
      </w:r>
    </w:p>
    <w:p>
      <w:pPr>
        <w:pStyle w:val="Normal"/>
        <w:widowControl w:val="false"/>
        <w:autoSpaceDE w:val="false"/>
        <w:ind w:right="648" w:firstLine="288"/>
        <w:jc w:val="both"/>
        <w:rPr/>
      </w:pPr>
      <w:r>
        <w:rPr>
          <w:sz w:val="22"/>
          <w:szCs w:val="22"/>
        </w:rPr>
        <w:t>Az egyik ilyen öregember –  talán a legidősebb az otthon maradottak között –  most Fucsu város egy tágas, kertes villájának távoli szobájában feküdt. Az erős, vasbeton épület a számtalan földrengés ellenére szinte teljesen épségben maradt. De az aranyszínűre festett  folyosót,  a szobákat,  az öreg takaróját,  min</w:t>
        <w:softHyphen/>
        <w:t>dent hamu borított. Sőt még az öreg teljesen össze</w:t>
        <w:softHyphen/>
        <w:t>aszott, mély ráncokkal barázdált arcát is halottszürke réteg fedte.</w:t>
      </w:r>
    </w:p>
    <w:p>
      <w:pPr>
        <w:pStyle w:val="Normal"/>
        <w:widowControl w:val="false"/>
        <w:autoSpaceDE w:val="false"/>
        <w:ind w:right="648" w:firstLine="288"/>
        <w:jc w:val="both"/>
        <w:rPr>
          <w:sz w:val="22"/>
          <w:szCs w:val="22"/>
        </w:rPr>
      </w:pPr>
      <w:r>
        <w:rPr>
          <w:sz w:val="22"/>
          <w:szCs w:val="22"/>
        </w:rPr>
        <w:t xml:space="preserve">–  </w:t>
      </w:r>
      <w:r>
        <w:rPr>
          <w:sz w:val="22"/>
          <w:szCs w:val="22"/>
        </w:rPr>
        <w:t>Nocsak... –  motyogta az öreg. –  Az az ostoba, jólelkű Kunieda...   Otthagyott egy ládát,  és elszállít</w:t>
        <w:softHyphen/>
        <w:t xml:space="preserve">tatta a nőket és a gyerekeket... </w:t>
      </w:r>
    </w:p>
    <w:p>
      <w:pPr>
        <w:pStyle w:val="Normal"/>
        <w:widowControl w:val="false"/>
        <w:autoSpaceDE w:val="false"/>
        <w:ind w:right="648" w:firstLine="288"/>
        <w:jc w:val="both"/>
        <w:rPr/>
      </w:pPr>
      <w:r>
        <w:rPr>
          <w:sz w:val="22"/>
          <w:szCs w:val="22"/>
        </w:rPr>
        <w:t>Száján sípolás tört fel. Nem lehetett tudni, nevet-e vagy köhög.</w:t>
      </w:r>
    </w:p>
    <w:p>
      <w:pPr>
        <w:pStyle w:val="Normal"/>
        <w:widowControl w:val="false"/>
        <w:autoSpaceDE w:val="false"/>
        <w:ind w:right="648" w:firstLine="288"/>
        <w:jc w:val="both"/>
        <w:rPr/>
      </w:pPr>
      <w:r>
        <w:rPr>
          <w:sz w:val="22"/>
          <w:szCs w:val="22"/>
        </w:rPr>
        <w:t xml:space="preserve">–  </w:t>
      </w:r>
      <w:r>
        <w:rPr>
          <w:sz w:val="22"/>
          <w:szCs w:val="22"/>
        </w:rPr>
        <w:t>Ő meg hová tűnt? Elkísérte a ládákat?</w:t>
      </w:r>
    </w:p>
    <w:p>
      <w:pPr>
        <w:pStyle w:val="Normal"/>
        <w:widowControl w:val="false"/>
        <w:autoSpaceDE w:val="false"/>
        <w:ind w:right="648" w:firstLine="288"/>
        <w:jc w:val="both"/>
        <w:rPr/>
      </w:pPr>
      <w:r>
        <w:rPr>
          <w:sz w:val="22"/>
          <w:szCs w:val="22"/>
        </w:rPr>
        <w:t xml:space="preserve">–  </w:t>
      </w:r>
      <w:r>
        <w:rPr>
          <w:sz w:val="22"/>
          <w:szCs w:val="22"/>
        </w:rPr>
        <w:t>Nem... –  felelte kurtán a rövidre nyírt hajú, tag</w:t>
        <w:softHyphen/>
        <w:t>baszakadt férfi,  aki ünnepélyesen  szigorú pózban ült az öreg mellett.  Tekintetével végigfutott a hosszú, angol nyelvű táviratoli, majd hozzátette: –  Azt írják, hogy ott maradt a helyszínen.</w:t>
      </w:r>
    </w:p>
    <w:p>
      <w:pPr>
        <w:pStyle w:val="Normal"/>
        <w:widowControl w:val="false"/>
        <w:autoSpaceDE w:val="false"/>
        <w:ind w:right="648" w:firstLine="288"/>
        <w:jc w:val="both"/>
        <w:rPr/>
      </w:pPr>
      <w:r>
        <w:rPr>
          <w:sz w:val="22"/>
          <w:szCs w:val="22"/>
        </w:rPr>
        <w:t>Az öreg ráncos ajkai megremegtek; fénytelen sze</w:t>
        <w:softHyphen/>
        <w:t>mében semmi sem tükröződött.</w:t>
      </w:r>
    </w:p>
    <w:p>
      <w:pPr>
        <w:pStyle w:val="Normal"/>
        <w:widowControl w:val="false"/>
        <w:autoSpaceDE w:val="false"/>
        <w:ind w:right="648" w:firstLine="288"/>
        <w:jc w:val="both"/>
        <w:rPr/>
      </w:pPr>
      <w:r>
        <w:rPr>
          <w:sz w:val="22"/>
          <w:szCs w:val="22"/>
        </w:rPr>
        <w:t xml:space="preserve">–  </w:t>
      </w:r>
      <w:r>
        <w:rPr>
          <w:sz w:val="22"/>
          <w:szCs w:val="22"/>
        </w:rPr>
        <w:t>Ez a bolondos...  pedig már benőhetett volna a feje lágya... –  motyogta jóindulatúan. –  És... Arról nem írnak, hogy melyik ládát hagyta ott?</w:t>
      </w:r>
    </w:p>
    <w:p>
      <w:pPr>
        <w:pStyle w:val="Normal"/>
        <w:widowControl w:val="false"/>
        <w:autoSpaceDE w:val="false"/>
        <w:ind w:right="648" w:firstLine="288"/>
        <w:jc w:val="both"/>
        <w:rPr>
          <w:sz w:val="22"/>
          <w:szCs w:val="22"/>
        </w:rPr>
      </w:pPr>
      <w:r>
        <w:rPr>
          <w:sz w:val="22"/>
          <w:szCs w:val="22"/>
        </w:rPr>
        <w:t xml:space="preserve">–  </w:t>
      </w:r>
      <w:r>
        <w:rPr>
          <w:sz w:val="22"/>
          <w:szCs w:val="22"/>
        </w:rPr>
        <w:t>De igen... Kunieda-szan a B jelű ládára mutatott, azt hagyták ott.</w:t>
      </w:r>
    </w:p>
    <w:p>
      <w:pPr>
        <w:pStyle w:val="Normal"/>
        <w:widowControl w:val="false"/>
        <w:autoSpaceDE w:val="false"/>
        <w:ind w:right="648" w:firstLine="288"/>
        <w:jc w:val="both"/>
        <w:rPr>
          <w:sz w:val="22"/>
          <w:szCs w:val="22"/>
        </w:rPr>
      </w:pPr>
      <w:r>
        <w:rPr>
          <w:sz w:val="22"/>
          <w:szCs w:val="22"/>
        </w:rPr>
        <w:t xml:space="preserve"> </w:t>
      </w:r>
      <w:r>
        <w:rPr>
          <w:sz w:val="22"/>
          <w:szCs w:val="22"/>
        </w:rPr>
        <w:t>A párnák tömkelegéből furcsa, ugatásszerű hangok törtek elő. A tagbaszakadt férfi ijedt pillantást vetett az öregre. Az pedig szélesre tátotta fogatlan száját, és harsányan, vidáman nevetett.</w:t>
      </w:r>
    </w:p>
    <w:p>
      <w:pPr>
        <w:pStyle w:val="Normal"/>
        <w:widowControl w:val="false"/>
        <w:autoSpaceDE w:val="false"/>
        <w:ind w:right="648" w:firstLine="288"/>
        <w:jc w:val="both"/>
        <w:rPr/>
      </w:pPr>
      <w:r>
        <w:rPr>
          <w:sz w:val="22"/>
          <w:szCs w:val="22"/>
        </w:rPr>
        <w:t xml:space="preserve">–  </w:t>
      </w:r>
      <w:r>
        <w:rPr>
          <w:sz w:val="22"/>
          <w:szCs w:val="22"/>
        </w:rPr>
        <w:t>Tudta... –  lihegte az öreg. –  A gazfickó, az ilyen</w:t>
        <w:softHyphen/>
        <w:t>nel résen kell lenni:  Vajon hogyan jöhetett rá?  Magá</w:t>
        <w:softHyphen/>
        <w:t>tól aligha... Tehát csak megtudhatta valakitől. Ha meg így áll a helyzet, akkor bizony megússza élve. Érted, Josimura?</w:t>
      </w:r>
    </w:p>
    <w:p>
      <w:pPr>
        <w:pStyle w:val="Normal"/>
        <w:widowControl w:val="false"/>
        <w:autoSpaceDE w:val="false"/>
        <w:ind w:right="648" w:firstLine="288"/>
        <w:jc w:val="both"/>
        <w:rPr>
          <w:sz w:val="22"/>
          <w:szCs w:val="22"/>
        </w:rPr>
      </w:pPr>
      <w:r>
        <w:rPr>
          <w:sz w:val="22"/>
          <w:szCs w:val="22"/>
        </w:rPr>
        <w:t>Az öreg elhallgatott, majd így folytatta:</w:t>
      </w:r>
    </w:p>
    <w:p>
      <w:pPr>
        <w:pStyle w:val="Normal"/>
        <w:widowControl w:val="false"/>
        <w:autoSpaceDE w:val="false"/>
        <w:ind w:right="648" w:firstLine="288"/>
        <w:jc w:val="both"/>
        <w:rPr/>
      </w:pPr>
      <w:r>
        <w:rPr>
          <w:sz w:val="22"/>
          <w:szCs w:val="22"/>
        </w:rPr>
        <w:t xml:space="preserve">–  </w:t>
      </w:r>
      <w:r>
        <w:rPr>
          <w:sz w:val="22"/>
          <w:szCs w:val="22"/>
        </w:rPr>
        <w:t>A B jelű ládában jóformán mind hamisítvány volt. Ez az én ötletem volt... Az enyém... és már rég megfogamzott  bennem...   Senki nem tudott róla...  Kár, hogy nem sikerült rászednünk azt a bizonyos O’Conellyt a bostoni Szépművészeti Múzeumból. Bosszantó... Ha találkozol majd O’Conellyvel, add át neki az üdvözletemet. Mondd meg neki, hogy az öreg utolsó tréfája meghiúsult egy rendkívül jó szimatú férfiú  miatt.  Erről jut eszembe,  megjöttek már érte</w:t>
        <w:softHyphen/>
        <w:t>tek?</w:t>
      </w:r>
    </w:p>
    <w:p>
      <w:pPr>
        <w:pStyle w:val="Normal"/>
        <w:widowControl w:val="false"/>
        <w:autoSpaceDE w:val="false"/>
        <w:ind w:right="648" w:firstLine="288"/>
        <w:jc w:val="both"/>
        <w:rPr/>
      </w:pPr>
      <w:r>
        <w:rPr>
          <w:sz w:val="22"/>
          <w:szCs w:val="22"/>
        </w:rPr>
        <w:t xml:space="preserve">–  </w:t>
      </w:r>
      <w:r>
        <w:rPr>
          <w:sz w:val="22"/>
          <w:szCs w:val="22"/>
        </w:rPr>
        <w:t>Igen. Csakhogy helikopteren veszélyes utazni, mert a hamu behatol a motorba, úgyhogy egy nagy dzsip érkezett. Azon megyünk Csófuba, ahol egy két</w:t>
        <w:softHyphen/>
        <w:t>éltű vár ránk...</w:t>
      </w:r>
    </w:p>
    <w:p>
      <w:pPr>
        <w:pStyle w:val="Normal"/>
        <w:widowControl w:val="false"/>
        <w:autoSpaceDE w:val="false"/>
        <w:ind w:right="648" w:firstLine="288"/>
        <w:jc w:val="both"/>
        <w:rPr>
          <w:sz w:val="22"/>
          <w:szCs w:val="22"/>
        </w:rPr>
      </w:pPr>
      <w:r>
        <w:rPr>
          <w:sz w:val="22"/>
          <w:szCs w:val="22"/>
        </w:rPr>
        <w:t xml:space="preserve">–  </w:t>
      </w:r>
      <w:r>
        <w:rPr>
          <w:sz w:val="22"/>
          <w:szCs w:val="22"/>
        </w:rPr>
        <w:t>Rendben van... elég, menj... Mit csinál Hanae?</w:t>
      </w:r>
    </w:p>
    <w:p>
      <w:pPr>
        <w:pStyle w:val="Normal"/>
        <w:widowControl w:val="false"/>
        <w:autoSpaceDE w:val="false"/>
        <w:ind w:right="648" w:firstLine="288"/>
        <w:jc w:val="both"/>
        <w:rPr/>
      </w:pPr>
      <w:r>
        <w:rPr>
          <w:sz w:val="22"/>
          <w:szCs w:val="22"/>
        </w:rPr>
        <w:t xml:space="preserve"> –  </w:t>
      </w:r>
      <w:r>
        <w:rPr>
          <w:sz w:val="22"/>
          <w:szCs w:val="22"/>
        </w:rPr>
        <w:t>Azt hiszem, már elkészült a csomagolással..</w:t>
      </w:r>
    </w:p>
    <w:p>
      <w:pPr>
        <w:pStyle w:val="Normal"/>
        <w:widowControl w:val="false"/>
        <w:autoSpaceDE w:val="false"/>
        <w:ind w:right="648" w:firstLine="288"/>
        <w:jc w:val="both"/>
        <w:rPr/>
      </w:pPr>
      <w:r>
        <w:rPr>
          <w:sz w:val="22"/>
          <w:szCs w:val="22"/>
        </w:rPr>
        <w:t xml:space="preserve">–  </w:t>
      </w:r>
      <w:r>
        <w:rPr>
          <w:sz w:val="22"/>
          <w:szCs w:val="22"/>
        </w:rPr>
        <w:t>Vidd el innen, minél hamarabb...</w:t>
      </w:r>
    </w:p>
    <w:p>
      <w:pPr>
        <w:pStyle w:val="Normal"/>
        <w:widowControl w:val="false"/>
        <w:autoSpaceDE w:val="false"/>
        <w:ind w:right="648" w:firstLine="288"/>
        <w:jc w:val="both"/>
        <w:rPr/>
      </w:pPr>
      <w:r>
        <w:rPr>
          <w:sz w:val="22"/>
          <w:szCs w:val="22"/>
        </w:rPr>
        <w:t>A Josimura nevű tagbaszakadt férfi sietve elhagyta a szobát, zajosan lépkedve a tatamin. A következő pillanatban kilépett a fuszumi mögül a lány, aki való</w:t>
        <w:softHyphen/>
        <w:t>színűleg ott rejtőzködött</w:t>
      </w:r>
    </w:p>
    <w:p>
      <w:pPr>
        <w:pStyle w:val="Normal"/>
        <w:widowControl w:val="false"/>
        <w:autoSpaceDE w:val="false"/>
        <w:ind w:right="648" w:firstLine="288"/>
        <w:jc w:val="both"/>
        <w:rPr/>
      </w:pPr>
      <w:r>
        <w:rPr>
          <w:sz w:val="22"/>
          <w:szCs w:val="22"/>
        </w:rPr>
        <w:t xml:space="preserve">–  </w:t>
      </w:r>
      <w:r>
        <w:rPr>
          <w:sz w:val="22"/>
          <w:szCs w:val="22"/>
        </w:rPr>
        <w:t>Miféle dolog ez?–  nézte végig tetőtől talpig az öreg a lányt. –  Így akarsz beszállni a dzsipbe?</w:t>
      </w:r>
    </w:p>
    <w:p>
      <w:pPr>
        <w:pStyle w:val="Normal"/>
        <w:widowControl w:val="false"/>
        <w:autoSpaceDE w:val="false"/>
        <w:ind w:right="648" w:firstLine="288"/>
        <w:jc w:val="both"/>
        <w:rPr/>
      </w:pPr>
      <w:r>
        <w:rPr>
          <w:sz w:val="22"/>
          <w:szCs w:val="22"/>
        </w:rPr>
        <w:t>A lány sötétlila “akasi” selyemből készült kimonót viselt, mintha csak ki akarná emelni bőrének sápadt</w:t>
        <w:softHyphen/>
        <w:t>ságát, valamint az arankavirágokkal díszített ősi obit. Egy pillanatig kétségbeesetten nézett az öregre, aztán odament hozzá,  könnyed, elegáns léptekkel, majd ja</w:t>
        <w:softHyphen/>
        <w:t>pán módra leült, térdével a tatamira támaszkodva.</w:t>
      </w:r>
    </w:p>
    <w:p>
      <w:pPr>
        <w:pStyle w:val="Normal"/>
        <w:widowControl w:val="false"/>
        <w:autoSpaceDE w:val="false"/>
        <w:ind w:right="648" w:firstLine="288"/>
        <w:jc w:val="both"/>
        <w:rPr>
          <w:sz w:val="22"/>
          <w:szCs w:val="22"/>
        </w:rPr>
      </w:pPr>
      <w:r>
        <w:rPr>
          <w:sz w:val="22"/>
          <w:szCs w:val="22"/>
        </w:rPr>
        <w:t>Válla erőtlenül lehullott, arcát tenyerébe temette.</w:t>
      </w:r>
    </w:p>
    <w:p>
      <w:pPr>
        <w:pStyle w:val="Normal"/>
        <w:widowControl w:val="false"/>
        <w:autoSpaceDE w:val="false"/>
        <w:ind w:right="648" w:firstLine="288"/>
        <w:jc w:val="both"/>
        <w:rPr>
          <w:sz w:val="22"/>
          <w:szCs w:val="22"/>
        </w:rPr>
      </w:pPr>
      <w:r>
        <w:rPr>
          <w:sz w:val="22"/>
          <w:szCs w:val="22"/>
        </w:rPr>
        <w:t xml:space="preserve">–  </w:t>
      </w:r>
      <w:r>
        <w:rPr>
          <w:sz w:val="22"/>
          <w:szCs w:val="22"/>
        </w:rPr>
        <w:t>Én... nem megyek el.. –  mondta a lány remegő hangon, kissé zavartan. –  Engedelmével, itt maradok maga mellett...</w:t>
      </w:r>
    </w:p>
    <w:p>
      <w:pPr>
        <w:pStyle w:val="Normal"/>
        <w:widowControl w:val="false"/>
        <w:autoSpaceDE w:val="false"/>
        <w:ind w:right="648" w:firstLine="288"/>
        <w:jc w:val="both"/>
        <w:rPr/>
      </w:pPr>
      <w:r>
        <w:rPr>
          <w:sz w:val="22"/>
          <w:szCs w:val="22"/>
        </w:rPr>
        <w:t xml:space="preserve">–  </w:t>
      </w:r>
      <w:r>
        <w:rPr>
          <w:sz w:val="22"/>
          <w:szCs w:val="22"/>
        </w:rPr>
        <w:t>Nem lehet... –  felelte kurtán az öreg. –  Te még... fiatal vagy. Nem szabad, hogy együtt halj meg egy ilyen roskatag vénemberrel.</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Nem! Nem! Én... meghalok, ha el kell hagynom magát... </w:t>
      </w:r>
    </w:p>
    <w:p>
      <w:pPr>
        <w:pStyle w:val="Normal"/>
        <w:widowControl w:val="false"/>
        <w:autoSpaceDE w:val="false"/>
        <w:ind w:right="648" w:firstLine="288"/>
        <w:jc w:val="both"/>
        <w:rPr>
          <w:sz w:val="22"/>
          <w:szCs w:val="22"/>
        </w:rPr>
      </w:pPr>
      <w:r>
        <w:rPr>
          <w:sz w:val="22"/>
          <w:szCs w:val="22"/>
        </w:rPr>
        <w:t xml:space="preserve">– </w:t>
      </w:r>
      <w:r>
        <w:rPr>
          <w:sz w:val="22"/>
          <w:szCs w:val="22"/>
        </w:rPr>
        <w:t>Ugyan, miket fecsegsz! – emelte meg kissé a hangját az öreg. –  Azt hiszem,  nem úgy neveltek,  hogy a döntő órában holmi badarságokat kövessél el. Elutazol oda...  és bármi áron, de élni fogsz. Én semmit sem kérek tőled, hogy ott</w:t>
      </w:r>
      <w:r>
        <w:rPr>
          <w:i/>
          <w:iCs/>
          <w:sz w:val="22"/>
          <w:szCs w:val="22"/>
        </w:rPr>
        <w:t xml:space="preserve"> </w:t>
      </w:r>
      <w:r>
        <w:rPr>
          <w:sz w:val="22"/>
          <w:szCs w:val="22"/>
        </w:rPr>
        <w:t xml:space="preserve">foglalkozz valamivel, hogy bármivel is fáraszd magad. Csak élj... A legfontosabb, hogy sokáig élj... Ha megszeretsz egy férfit, menj hozzá. Én szüntelenül azt hajtogatom neked: mindent elrendeztem, hogy gondtalanul élhess. De meg kell mondanom neked, hogy az élet... bizony... nehéz... és keserves.... </w:t>
      </w:r>
    </w:p>
    <w:p>
      <w:pPr>
        <w:pStyle w:val="Normal"/>
        <w:widowControl w:val="false"/>
        <w:autoSpaceDE w:val="false"/>
        <w:ind w:right="648" w:firstLine="288"/>
        <w:jc w:val="both"/>
        <w:rPr/>
      </w:pPr>
      <w:r>
        <w:rPr>
          <w:sz w:val="22"/>
          <w:szCs w:val="22"/>
        </w:rPr>
        <w:t>A  lány nem bírta tovább, meglendítette kimonójá</w:t>
        <w:softHyphen/>
        <w:t>nak bő és hosszú ujjait, és arcát a tatamiba fúrta. Vékony válla rázkódott, zokogás hallatszott. Az öreg futó pillantást vetett a küszöbön megjelent Josimurára, és keményen így szólt:</w:t>
      </w:r>
    </w:p>
    <w:p>
      <w:pPr>
        <w:pStyle w:val="Normal"/>
        <w:widowControl w:val="false"/>
        <w:autoSpaceDE w:val="false"/>
        <w:ind w:right="648" w:firstLine="288"/>
        <w:jc w:val="both"/>
        <w:rPr>
          <w:sz w:val="22"/>
          <w:szCs w:val="22"/>
        </w:rPr>
      </w:pPr>
      <w:r>
        <w:rPr>
          <w:sz w:val="22"/>
          <w:szCs w:val="22"/>
        </w:rPr>
        <w:t xml:space="preserve">–  </w:t>
      </w:r>
      <w:r>
        <w:rPr>
          <w:sz w:val="22"/>
          <w:szCs w:val="22"/>
        </w:rPr>
        <w:t>Hozzál valamit, amibe átöltözhet. Nadrágot... nem... farmert, azt hiszem, így hívják, szóval azt hoz</w:t>
        <w:softHyphen/>
        <w:t xml:space="preserve">zál. –  És köhintett. –  Látod, mennyi gond és baj van veled... </w:t>
      </w:r>
    </w:p>
    <w:p>
      <w:pPr>
        <w:pStyle w:val="Normal"/>
        <w:widowControl w:val="false"/>
        <w:autoSpaceDE w:val="false"/>
        <w:ind w:right="648" w:firstLine="288"/>
        <w:jc w:val="both"/>
        <w:rPr/>
      </w:pPr>
      <w:r>
        <w:rPr>
          <w:sz w:val="22"/>
          <w:szCs w:val="22"/>
        </w:rPr>
        <w:t>A föld ismét felmorajlott, a szoba megremegett. Josimura megtántorodott. A fuszumi kiugrott a helyé</w:t>
        <w:softHyphen/>
        <w:t>ből, a földre zuhant, és hamut csapott a magasba. Az üres házban valami recsegve-ropogva összeomlott. A szilárd  épület  undorítóan csikorgott, recsegett-ropo</w:t>
        <w:softHyphen/>
        <w:t>gott, az udvar felől omlás zaja hallatszott.</w:t>
      </w:r>
    </w:p>
    <w:p>
      <w:pPr>
        <w:pStyle w:val="Normal"/>
        <w:widowControl w:val="false"/>
        <w:autoSpaceDE w:val="false"/>
        <w:ind w:right="648" w:firstLine="288"/>
        <w:jc w:val="both"/>
        <w:rPr/>
      </w:pPr>
      <w:r>
        <w:rPr>
          <w:sz w:val="22"/>
          <w:szCs w:val="22"/>
        </w:rPr>
        <w:t xml:space="preserve">– </w:t>
      </w:r>
      <w:r>
        <w:rPr>
          <w:sz w:val="22"/>
          <w:szCs w:val="22"/>
        </w:rPr>
        <w:t>Siessetek... –  mondta az öreg. –  Az út járhatatlan</w:t>
        <w:softHyphen/>
        <w:t>ná válik...</w:t>
      </w:r>
    </w:p>
    <w:p>
      <w:pPr>
        <w:pStyle w:val="Normal"/>
        <w:widowControl w:val="false"/>
        <w:autoSpaceDE w:val="false"/>
        <w:ind w:right="648" w:firstLine="288"/>
        <w:jc w:val="both"/>
        <w:rPr/>
      </w:pPr>
      <w:r>
        <w:rPr>
          <w:sz w:val="22"/>
          <w:szCs w:val="22"/>
        </w:rPr>
        <w:t>Josimura tántorogva ment ki a még mindig táncoló szobából. Az öreg pedig, mintha hirtelen eszébe jutott volna valami, így szólt:</w:t>
      </w:r>
    </w:p>
    <w:p>
      <w:pPr>
        <w:pStyle w:val="Normal"/>
        <w:widowControl w:val="false"/>
        <w:autoSpaceDE w:val="false"/>
        <w:ind w:right="648" w:firstLine="288"/>
        <w:jc w:val="both"/>
        <w:rPr/>
      </w:pPr>
      <w:r>
        <w:rPr>
          <w:sz w:val="22"/>
          <w:szCs w:val="22"/>
        </w:rPr>
        <w:t xml:space="preserve">–  </w:t>
      </w:r>
      <w:r>
        <w:rPr>
          <w:sz w:val="22"/>
          <w:szCs w:val="22"/>
        </w:rPr>
        <w:t>Hanae...</w:t>
      </w:r>
    </w:p>
    <w:p>
      <w:pPr>
        <w:pStyle w:val="Normal"/>
        <w:widowControl w:val="false"/>
        <w:autoSpaceDE w:val="false"/>
        <w:ind w:right="648" w:firstLine="288"/>
        <w:jc w:val="both"/>
        <w:rPr>
          <w:sz w:val="22"/>
          <w:szCs w:val="22"/>
        </w:rPr>
      </w:pPr>
      <w:r>
        <w:rPr>
          <w:sz w:val="22"/>
          <w:szCs w:val="22"/>
        </w:rPr>
        <w:t>A lány ráemelte könnyes arcát.</w:t>
      </w:r>
    </w:p>
    <w:p>
      <w:pPr>
        <w:pStyle w:val="Normal"/>
        <w:widowControl w:val="false"/>
        <w:autoSpaceDE w:val="false"/>
        <w:ind w:right="648" w:firstLine="288"/>
        <w:jc w:val="both"/>
        <w:rPr/>
      </w:pPr>
      <w:r>
        <w:rPr>
          <w:sz w:val="22"/>
          <w:szCs w:val="22"/>
        </w:rPr>
        <w:t xml:space="preserve">–  </w:t>
      </w:r>
      <w:r>
        <w:rPr>
          <w:sz w:val="22"/>
          <w:szCs w:val="22"/>
        </w:rPr>
        <w:t>Vetkőzz le!</w:t>
      </w:r>
    </w:p>
    <w:p>
      <w:pPr>
        <w:pStyle w:val="Normal"/>
        <w:widowControl w:val="false"/>
        <w:autoSpaceDE w:val="false"/>
        <w:ind w:right="648" w:firstLine="288"/>
        <w:jc w:val="both"/>
        <w:rPr/>
      </w:pPr>
      <w:r>
        <w:rPr>
          <w:sz w:val="22"/>
          <w:szCs w:val="22"/>
        </w:rPr>
        <w:t>Hanae kihúzta nyakát, mélyeket sóhajtott, kifújta magát, és felállt. Kiegyenesedett. Zizzent az obi, a selyemkimonó halk nesszel csúszott le a válláról, és a rendetlen szoba félhomályában –  mint egy könnyű illat –  megvillant kissé csapott vállú, hófehér, jól fejlett teste.</w:t>
      </w:r>
    </w:p>
    <w:p>
      <w:pPr>
        <w:pStyle w:val="Normal"/>
        <w:widowControl w:val="false"/>
        <w:autoSpaceDE w:val="false"/>
        <w:ind w:right="648" w:firstLine="288"/>
        <w:jc w:val="both"/>
        <w:rPr/>
      </w:pPr>
      <w:r>
        <w:rPr>
          <w:sz w:val="22"/>
          <w:szCs w:val="22"/>
        </w:rPr>
        <w:t>Az öreg csupán egyetlen pillantást vetett a lányra, aztán behunyta szemét.</w:t>
      </w:r>
    </w:p>
    <w:p>
      <w:pPr>
        <w:pStyle w:val="Normal"/>
        <w:widowControl w:val="false"/>
        <w:autoSpaceDE w:val="false"/>
        <w:ind w:right="648" w:firstLine="288"/>
        <w:jc w:val="both"/>
        <w:rPr/>
      </w:pPr>
      <w:r>
        <w:rPr>
          <w:sz w:val="22"/>
          <w:szCs w:val="22"/>
        </w:rPr>
        <w:t xml:space="preserve">–  </w:t>
      </w:r>
      <w:r>
        <w:rPr>
          <w:sz w:val="22"/>
          <w:szCs w:val="22"/>
        </w:rPr>
        <w:t>Japánnak... Nő... –  mondta az öreg. –  Hanae... szüljél gyerekeket...</w:t>
      </w:r>
    </w:p>
    <w:p>
      <w:pPr>
        <w:pStyle w:val="Normal"/>
        <w:widowControl w:val="false"/>
        <w:autoSpaceDE w:val="false"/>
        <w:ind w:right="648" w:firstLine="288"/>
        <w:jc w:val="both"/>
        <w:rPr/>
      </w:pPr>
      <w:r>
        <w:rPr>
          <w:sz w:val="22"/>
          <w:szCs w:val="22"/>
        </w:rPr>
        <w:t xml:space="preserve">–  </w:t>
      </w:r>
      <w:r>
        <w:rPr>
          <w:sz w:val="22"/>
          <w:szCs w:val="22"/>
        </w:rPr>
        <w:t>Igenis!</w:t>
      </w:r>
    </w:p>
    <w:p>
      <w:pPr>
        <w:pStyle w:val="Normal"/>
        <w:widowControl w:val="false"/>
        <w:autoSpaceDE w:val="false"/>
        <w:ind w:right="648" w:firstLine="288"/>
        <w:jc w:val="both"/>
        <w:rPr/>
      </w:pPr>
      <w:r>
        <w:rPr>
          <w:sz w:val="22"/>
          <w:szCs w:val="22"/>
        </w:rPr>
        <w:t xml:space="preserve">–  </w:t>
      </w:r>
      <w:r>
        <w:rPr>
          <w:sz w:val="22"/>
          <w:szCs w:val="22"/>
        </w:rPr>
        <w:t>Mondom, hogy szüljél gyerekeket. A te testedből szép, egészséges gyermekek születnek. Találj magad</w:t>
        <w:softHyphen/>
        <w:t>nak egy rendes embert...  Nem baj, ha nem is japán...  És szülj sok gyereket...</w:t>
      </w:r>
    </w:p>
    <w:p>
      <w:pPr>
        <w:pStyle w:val="Normal"/>
        <w:widowControl w:val="false"/>
        <w:autoSpaceDE w:val="false"/>
        <w:ind w:right="648" w:firstLine="288"/>
        <w:jc w:val="both"/>
        <w:rPr/>
      </w:pPr>
      <w:r>
        <w:rPr>
          <w:sz w:val="22"/>
          <w:szCs w:val="22"/>
        </w:rPr>
        <w:t>Az öreg észrevette Josimurát, aki meghozta a ruhát, és most arccal a fal felé fordulva állt, aztán így szólt:</w:t>
      </w:r>
    </w:p>
    <w:p>
      <w:pPr>
        <w:pStyle w:val="Normal"/>
        <w:widowControl w:val="false"/>
        <w:autoSpaceDE w:val="false"/>
        <w:ind w:right="648" w:firstLine="288"/>
        <w:jc w:val="both"/>
        <w:rPr/>
      </w:pPr>
      <w:r>
        <w:rPr>
          <w:sz w:val="22"/>
          <w:szCs w:val="22"/>
        </w:rPr>
        <w:t xml:space="preserve">–  </w:t>
      </w:r>
      <w:r>
        <w:rPr>
          <w:sz w:val="22"/>
          <w:szCs w:val="22"/>
        </w:rPr>
        <w:t>Menjetek...</w:t>
      </w:r>
    </w:p>
    <w:p>
      <w:pPr>
        <w:pStyle w:val="Normal"/>
        <w:widowControl w:val="false"/>
        <w:autoSpaceDE w:val="false"/>
        <w:ind w:right="648" w:firstLine="288"/>
        <w:jc w:val="both"/>
        <w:rPr/>
      </w:pPr>
      <w:r>
        <w:rPr>
          <w:sz w:val="22"/>
          <w:szCs w:val="22"/>
        </w:rPr>
        <w:t>Josimura köpenyt terített a lány vállára, és meg</w:t>
        <w:softHyphen/>
        <w:t>bökte.</w:t>
      </w:r>
    </w:p>
    <w:p>
      <w:pPr>
        <w:pStyle w:val="Normal"/>
        <w:widowControl w:val="false"/>
        <w:autoSpaceDE w:val="false"/>
        <w:ind w:right="648" w:firstLine="288"/>
        <w:jc w:val="both"/>
        <w:rPr/>
      </w:pPr>
      <w:r>
        <w:rPr>
          <w:sz w:val="22"/>
          <w:szCs w:val="22"/>
        </w:rPr>
        <w:t xml:space="preserve">–  </w:t>
      </w:r>
      <w:r>
        <w:rPr>
          <w:sz w:val="22"/>
          <w:szCs w:val="22"/>
        </w:rPr>
        <w:t>Josimura, most már te felelsz Hanaéért. Vigyázz rá...</w:t>
      </w:r>
    </w:p>
    <w:p>
      <w:pPr>
        <w:pStyle w:val="Normal"/>
        <w:widowControl w:val="false"/>
        <w:autoSpaceDE w:val="false"/>
        <w:ind w:right="648" w:firstLine="288"/>
        <w:jc w:val="both"/>
        <w:rPr/>
      </w:pPr>
      <w:r>
        <w:rPr>
          <w:sz w:val="22"/>
          <w:szCs w:val="22"/>
        </w:rPr>
        <w:t xml:space="preserve">–  </w:t>
      </w:r>
      <w:r>
        <w:rPr>
          <w:sz w:val="22"/>
          <w:szCs w:val="22"/>
        </w:rPr>
        <w:t>Igenis... –  térdelt le a tagbaszakadt Josimura, majd tenyerét a tatamira helyezte, és meghajolt. –  Elnök, isten önnel..</w:t>
      </w:r>
    </w:p>
    <w:p>
      <w:pPr>
        <w:pStyle w:val="Normal"/>
        <w:widowControl w:val="false"/>
        <w:autoSpaceDE w:val="false"/>
        <w:ind w:right="648" w:firstLine="288"/>
        <w:jc w:val="both"/>
        <w:rPr/>
      </w:pPr>
      <w:r>
        <w:rPr>
          <w:sz w:val="22"/>
          <w:szCs w:val="22"/>
        </w:rPr>
        <w:t xml:space="preserve">–  </w:t>
      </w:r>
      <w:r>
        <w:rPr>
          <w:sz w:val="22"/>
          <w:szCs w:val="22"/>
        </w:rPr>
        <w:t>Jól van, jól, hagyjuk... –  hunyta be ismét a szemét az öreg. –  Siessetek...</w:t>
        <w:tab/>
        <w:t>.</w:t>
      </w:r>
    </w:p>
    <w:p>
      <w:pPr>
        <w:pStyle w:val="Normal"/>
        <w:widowControl w:val="false"/>
        <w:autoSpaceDE w:val="false"/>
        <w:ind w:right="648" w:firstLine="288"/>
        <w:jc w:val="both"/>
        <w:rPr/>
      </w:pPr>
      <w:r>
        <w:rPr>
          <w:sz w:val="22"/>
          <w:szCs w:val="22"/>
        </w:rPr>
        <w:t>A léptek zaja és a zokogás hangja távolodott. Kis idő múlva odakintről motorzúgás hallatszott be. Aztán az is elcsendesedett. Már csak a Kanto hegység szüntelen dübörgése és a ház recsegése-ropogása hal</w:t>
        <w:softHyphen/>
        <w:t>latszott. Aztán sivítás nyomta el ezeket a hangokat. Szél vágott be a házba.</w:t>
      </w:r>
    </w:p>
    <w:p>
      <w:pPr>
        <w:pStyle w:val="Normal"/>
        <w:widowControl w:val="false"/>
        <w:autoSpaceDE w:val="false"/>
        <w:ind w:right="648" w:firstLine="288"/>
        <w:jc w:val="both"/>
        <w:rPr/>
      </w:pPr>
      <w:r>
        <w:rPr>
          <w:sz w:val="22"/>
          <w:szCs w:val="22"/>
        </w:rPr>
        <w:t>Árnyék vetődött a kert felől a szobába, az öreg kinyitotta szemét.</w:t>
      </w:r>
    </w:p>
    <w:p>
      <w:pPr>
        <w:pStyle w:val="Normal"/>
        <w:widowControl w:val="false"/>
        <w:autoSpaceDE w:val="false"/>
        <w:ind w:right="648" w:firstLine="288"/>
        <w:jc w:val="both"/>
        <w:rPr/>
      </w:pPr>
      <w:r>
        <w:rPr>
          <w:sz w:val="22"/>
          <w:szCs w:val="22"/>
        </w:rPr>
        <w:t xml:space="preserve">–  </w:t>
      </w:r>
      <w:r>
        <w:rPr>
          <w:sz w:val="22"/>
          <w:szCs w:val="22"/>
        </w:rPr>
        <w:t>Maga az, Tadokoro-szan? –  kérdezte alig hallha</w:t>
        <w:softHyphen/>
        <w:t>tóan.</w:t>
      </w:r>
    </w:p>
    <w:p>
      <w:pPr>
        <w:pStyle w:val="Normal"/>
        <w:widowControl w:val="false"/>
        <w:autoSpaceDE w:val="false"/>
        <w:ind w:right="648" w:firstLine="288"/>
        <w:jc w:val="both"/>
        <w:rPr>
          <w:sz w:val="22"/>
          <w:szCs w:val="22"/>
        </w:rPr>
      </w:pPr>
      <w:r>
        <w:rPr>
          <w:sz w:val="22"/>
          <w:szCs w:val="22"/>
        </w:rPr>
        <w:t xml:space="preserve">–  </w:t>
      </w:r>
      <w:r>
        <w:rPr>
          <w:sz w:val="22"/>
          <w:szCs w:val="22"/>
        </w:rPr>
        <w:t>Azt hiszem, tájfun közeledik –  mondta a profesz</w:t>
        <w:softHyphen/>
        <w:t>szor, és a port verte le magáról. –  Vajon Hanae-szan</w:t>
        <w:softHyphen/>
        <w:t xml:space="preserve"> nak és a többieknek sikerül-e szerencsésen kijutniuk innen?</w:t>
      </w:r>
    </w:p>
    <w:p>
      <w:pPr>
        <w:pStyle w:val="Normal"/>
        <w:widowControl w:val="false"/>
        <w:autoSpaceDE w:val="false"/>
        <w:ind w:right="648" w:firstLine="288"/>
        <w:jc w:val="both"/>
        <w:rPr/>
      </w:pPr>
      <w:r>
        <w:rPr>
          <w:sz w:val="22"/>
          <w:szCs w:val="22"/>
        </w:rPr>
        <w:t xml:space="preserve">–  </w:t>
      </w:r>
      <w:r>
        <w:rPr>
          <w:sz w:val="22"/>
          <w:szCs w:val="22"/>
        </w:rPr>
        <w:t>De maga itt maradt... –  hunyta le ismét a szemét az öreg, és kurtán, gyötrőn felköhögött. –  Különben, én tudtam...</w:t>
      </w:r>
    </w:p>
    <w:p>
      <w:pPr>
        <w:pStyle w:val="Normal"/>
        <w:widowControl w:val="false"/>
        <w:autoSpaceDE w:val="false"/>
        <w:ind w:right="648" w:firstLine="288"/>
        <w:jc w:val="both"/>
        <w:rPr/>
      </w:pPr>
      <w:r>
        <w:rPr>
          <w:sz w:val="22"/>
          <w:szCs w:val="22"/>
        </w:rPr>
        <w:t>Tadokoro professzor szeme mélyen beesett, karikás volt. Arcvonásai élesebbé váltak. Legalább tíz évvel látszott öregebbnek. Még erős, széles válla is mintha elcsenevészedett volna. Kopasz fején a ritkás hajcsomó teljesen megfehéredett. A professzor annyira meg</w:t>
        <w:softHyphen/>
        <w:t>változott, hogy bizony még a tanítványai sem ismertek volna rá.</w:t>
      </w:r>
    </w:p>
    <w:p>
      <w:pPr>
        <w:pStyle w:val="Normal"/>
        <w:widowControl w:val="false"/>
        <w:autoSpaceDE w:val="false"/>
        <w:ind w:right="648" w:firstLine="288"/>
        <w:jc w:val="both"/>
        <w:rPr/>
      </w:pPr>
      <w:r>
        <w:rPr>
          <w:sz w:val="22"/>
          <w:szCs w:val="22"/>
        </w:rPr>
        <w:t xml:space="preserve">–  </w:t>
      </w:r>
      <w:r>
        <w:rPr>
          <w:sz w:val="22"/>
          <w:szCs w:val="22"/>
        </w:rPr>
        <w:t>Kár, hogy nincs még egy dzsip –  dörmögte Tado</w:t>
        <w:softHyphen/>
        <w:t>koro professzor. –  A hegyekbe indultam...</w:t>
      </w:r>
    </w:p>
    <w:p>
      <w:pPr>
        <w:pStyle w:val="Normal"/>
        <w:widowControl w:val="false"/>
        <w:autoSpaceDE w:val="false"/>
        <w:ind w:right="648" w:firstLine="288"/>
        <w:jc w:val="both"/>
        <w:rPr/>
      </w:pPr>
      <w:r>
        <w:rPr>
          <w:sz w:val="22"/>
          <w:szCs w:val="22"/>
        </w:rPr>
        <w:t xml:space="preserve">–  </w:t>
      </w:r>
      <w:r>
        <w:rPr>
          <w:sz w:val="22"/>
          <w:szCs w:val="22"/>
        </w:rPr>
        <w:t>Ilyen ítéletidőben már nem juthat fel az ember a hegyekbe –  mondta az öreg, és közben néhányszor ki</w:t>
        <w:softHyphen/>
        <w:t>nyitotta a szemét. –  Hát ez is bekövetkezett...  Mennyi idő van még hátra?</w:t>
      </w:r>
    </w:p>
    <w:p>
      <w:pPr>
        <w:pStyle w:val="Normal"/>
        <w:widowControl w:val="false"/>
        <w:autoSpaceDE w:val="false"/>
        <w:ind w:right="648" w:firstLine="288"/>
        <w:jc w:val="both"/>
        <w:rPr/>
      </w:pPr>
      <w:r>
        <w:rPr>
          <w:sz w:val="22"/>
          <w:szCs w:val="22"/>
        </w:rPr>
        <w:t xml:space="preserve">–  </w:t>
      </w:r>
      <w:r>
        <w:rPr>
          <w:sz w:val="22"/>
          <w:szCs w:val="22"/>
        </w:rPr>
        <w:t>Két hónap körül...  –  Tadokoro professzor titok</w:t>
        <w:softHyphen/>
        <w:t>ban megtörölte a szemét. Nem, nem a hamu csípte. Hiába törölte le azonban a könnyeit, azok ismét cso</w:t>
        <w:softHyphen/>
        <w:t>rogni kezdtek lefelé az arcán. Az. embereknek van még... fél hónapjuk, esetleg... három hetük...</w:t>
      </w:r>
    </w:p>
    <w:p>
      <w:pPr>
        <w:pStyle w:val="Normal"/>
        <w:widowControl w:val="false"/>
        <w:autoSpaceDE w:val="false"/>
        <w:ind w:right="648" w:firstLine="288"/>
        <w:jc w:val="both"/>
        <w:rPr/>
      </w:pPr>
      <w:r>
        <w:rPr>
          <w:sz w:val="22"/>
          <w:szCs w:val="22"/>
        </w:rPr>
        <w:t xml:space="preserve">–  </w:t>
      </w:r>
      <w:r>
        <w:rPr>
          <w:sz w:val="22"/>
          <w:szCs w:val="22"/>
        </w:rPr>
        <w:t>Tadokoro-szan –  mondta az öreg kissé hangosab</w:t>
        <w:softHyphen/>
        <w:t>ban, mintha eszébe jutott volna valami. –  Hány éves maga?</w:t>
      </w:r>
    </w:p>
    <w:p>
      <w:pPr>
        <w:pStyle w:val="Normal"/>
        <w:widowControl w:val="false"/>
        <w:autoSpaceDE w:val="false"/>
        <w:ind w:right="648" w:firstLine="288"/>
        <w:jc w:val="both"/>
        <w:rPr/>
      </w:pPr>
      <w:r>
        <w:rPr>
          <w:sz w:val="22"/>
          <w:szCs w:val="22"/>
        </w:rPr>
        <w:t xml:space="preserve">–  </w:t>
      </w:r>
      <w:r>
        <w:rPr>
          <w:sz w:val="22"/>
          <w:szCs w:val="22"/>
        </w:rPr>
        <w:t>Hatvan... öt, igen, igen... –  húzódott halvány mo</w:t>
        <w:softHyphen/>
        <w:t>solyra a professzor könnyektől sós szája. –  Ha szép nyugodtan ülök az egyetemen, akkor az idén mentem volna nyugdíjba. Elmondanám ünnepi beszédemet nyugdíjba vonulásom alkalmából, aztán...</w:t>
      </w:r>
    </w:p>
    <w:p>
      <w:pPr>
        <w:pStyle w:val="Normal"/>
        <w:widowControl w:val="false"/>
        <w:autoSpaceDE w:val="false"/>
        <w:ind w:right="648" w:firstLine="288"/>
        <w:jc w:val="both"/>
        <w:rPr/>
      </w:pPr>
      <w:r>
        <w:rPr>
          <w:sz w:val="22"/>
          <w:szCs w:val="22"/>
        </w:rPr>
        <w:t xml:space="preserve">–  </w:t>
      </w:r>
      <w:r>
        <w:rPr>
          <w:sz w:val="22"/>
          <w:szCs w:val="22"/>
        </w:rPr>
        <w:t>Hatvanöt... Milyen fiatal még... –  motyogta az öreg. –  Aztán miért akar már meghalni?</w:t>
      </w:r>
    </w:p>
    <w:p>
      <w:pPr>
        <w:pStyle w:val="Normal"/>
        <w:widowControl w:val="false"/>
        <w:autoSpaceDE w:val="false"/>
        <w:ind w:right="648" w:firstLine="288"/>
        <w:jc w:val="both"/>
        <w:rPr/>
      </w:pPr>
      <w:r>
        <w:rPr>
          <w:sz w:val="22"/>
          <w:szCs w:val="22"/>
        </w:rPr>
        <w:t xml:space="preserve">–  </w:t>
      </w:r>
      <w:r>
        <w:rPr>
          <w:sz w:val="22"/>
          <w:szCs w:val="22"/>
        </w:rPr>
        <w:t>Nem is tudom, nagyon megkeseredett az életem... –  felelte a professzor lehajtott fejjel. –  Biztosan azért, mert megkeseredtem. Nézze, bár megértem ezt a kort, mégis maradt bennem valami gyermeki...</w:t>
      </w:r>
    </w:p>
    <w:p>
      <w:pPr>
        <w:pStyle w:val="Normal"/>
        <w:widowControl w:val="false"/>
        <w:autoSpaceDE w:val="false"/>
        <w:ind w:right="648" w:firstLine="288"/>
        <w:jc w:val="both"/>
        <w:rPr/>
      </w:pPr>
      <w:r>
        <w:rPr>
          <w:sz w:val="22"/>
          <w:szCs w:val="22"/>
        </w:rPr>
        <w:t xml:space="preserve">–  </w:t>
      </w:r>
      <w:r>
        <w:rPr>
          <w:sz w:val="22"/>
          <w:szCs w:val="22"/>
        </w:rPr>
        <w:t>Azt mondja, mert megkeseredett... Hm...</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Hiszen eleinte hallgatni akartam –  szólalt meg hirtelen hangosan a professzor, mintha már nem bírta volna tovább visszatartani kitörni készülő érzéseit. </w:t>
      </w:r>
    </w:p>
    <w:p>
      <w:pPr>
        <w:pStyle w:val="Normal"/>
        <w:widowControl w:val="false"/>
        <w:autoSpaceDE w:val="false"/>
        <w:ind w:right="648" w:firstLine="288"/>
        <w:jc w:val="both"/>
        <w:rPr/>
      </w:pPr>
      <w:r>
        <w:rPr>
          <w:sz w:val="22"/>
          <w:szCs w:val="22"/>
        </w:rPr>
        <w:t xml:space="preserve">– </w:t>
      </w:r>
      <w:r>
        <w:rPr>
          <w:sz w:val="22"/>
          <w:szCs w:val="22"/>
        </w:rPr>
        <w:t xml:space="preserve">Amikor </w:t>
      </w:r>
      <w:r>
        <w:rPr>
          <w:i/>
          <w:iCs/>
          <w:sz w:val="22"/>
          <w:szCs w:val="22"/>
        </w:rPr>
        <w:t xml:space="preserve">azt </w:t>
      </w:r>
      <w:r>
        <w:rPr>
          <w:sz w:val="22"/>
          <w:szCs w:val="22"/>
        </w:rPr>
        <w:t>felfedeztem... A tudós urak már tisztes távolból kikerültek. Kezdetben én ezt csak ösztönösen éreztem. Emlékszik, amikor először találkoztunk a szállodában, maga megkérdezte tőlem, hogy egy tudós természetbúvárnak melyik a legfontosabb vonása, én azt feleltem,  hogy az ösztön.  Tehát amikor megérez</w:t>
        <w:softHyphen/>
        <w:t xml:space="preserve">tem </w:t>
      </w:r>
      <w:r>
        <w:rPr>
          <w:i/>
          <w:iCs/>
          <w:sz w:val="22"/>
          <w:szCs w:val="22"/>
        </w:rPr>
        <w:t xml:space="preserve">ezt </w:t>
      </w:r>
      <w:r>
        <w:rPr>
          <w:sz w:val="22"/>
          <w:szCs w:val="22"/>
        </w:rPr>
        <w:t>a dolgot, úgy éreztem, hogy jéggé dermedek. Ugyanakkor átfutott az agyamon, hogy ha bárkinek is elmondanám, senki sem hinné el, annál is inkább, mivel nem voltak bizonyítékaim. El akartam hát temetni magamban, eltitkolni mindenki elől.</w:t>
      </w:r>
    </w:p>
    <w:p>
      <w:pPr>
        <w:pStyle w:val="Normal"/>
        <w:widowControl w:val="false"/>
        <w:autoSpaceDE w:val="false"/>
        <w:ind w:right="648" w:firstLine="288"/>
        <w:jc w:val="both"/>
        <w:rPr/>
      </w:pPr>
      <w:r>
        <w:rPr>
          <w:sz w:val="22"/>
          <w:szCs w:val="22"/>
        </w:rPr>
        <w:t xml:space="preserve">–  </w:t>
      </w:r>
      <w:r>
        <w:rPr>
          <w:sz w:val="22"/>
          <w:szCs w:val="22"/>
        </w:rPr>
        <w:t>Úgyis megtudták volna...</w:t>
      </w:r>
    </w:p>
    <w:p>
      <w:pPr>
        <w:pStyle w:val="Normal"/>
        <w:widowControl w:val="false"/>
        <w:autoSpaceDE w:val="false"/>
        <w:ind w:right="648" w:firstLine="288"/>
        <w:jc w:val="both"/>
        <w:rPr/>
      </w:pPr>
      <w:r>
        <w:rPr>
          <w:sz w:val="22"/>
          <w:szCs w:val="22"/>
        </w:rPr>
        <w:t xml:space="preserve">–  </w:t>
      </w:r>
      <w:r>
        <w:rPr>
          <w:sz w:val="22"/>
          <w:szCs w:val="22"/>
        </w:rPr>
        <w:t>De kissé elkéstek volna vele... –  A professzor hangja remegett és el-elakadt,  mint aki a  bűneit gyón</w:t>
        <w:softHyphen/>
        <w:t>ja. –  És az intézkedésekkel is...  Sokára jutottak volna el ennek a kataklizmának a lényegéhez. Egy, sőt két évet késtek volna, és nem tudtak volna idejében felké</w:t>
        <w:softHyphen/>
        <w:t>szülni rá. Hiszen ebben a mai akadémikus stílusban a viták az utolsó pillanatig folytak volna. A tudomány nem hisz az intuícióban. Bizonyítékok kellenek. Be</w:t>
        <w:softHyphen/>
        <w:t>szédes okmányok, táblázatok, képletek, diagramok. Meg sem hallgatja senki az embert, ha kijelenti, hogy előérzete azt súgja, rendkívüli változások várhatók. Rám pedig még kevésbé hallgatnának... Hiszen tudós</w:t>
        <w:softHyphen/>
        <w:t>körökben ki nem állhattak engem.</w:t>
      </w:r>
    </w:p>
    <w:p>
      <w:pPr>
        <w:pStyle w:val="Normal"/>
        <w:widowControl w:val="false"/>
        <w:autoSpaceDE w:val="false"/>
        <w:ind w:right="648" w:firstLine="288"/>
        <w:jc w:val="both"/>
        <w:rPr>
          <w:sz w:val="22"/>
          <w:szCs w:val="22"/>
        </w:rPr>
      </w:pPr>
      <w:r>
        <w:rPr>
          <w:sz w:val="22"/>
          <w:szCs w:val="22"/>
        </w:rPr>
        <w:t xml:space="preserve">–  </w:t>
      </w:r>
      <w:r>
        <w:rPr>
          <w:sz w:val="22"/>
          <w:szCs w:val="22"/>
        </w:rPr>
        <w:t>Azt mondja, elkéstek volna? –  Úgy tűnt, mintha a dolog nagyon érdekelné az öreget. –  Bizony az áldo</w:t>
        <w:softHyphen/>
        <w:t>zatok száma kétszer, háromszor annyi lenne... Maga pedig ki bírt mindent...   kitartott a maga  igaza mel</w:t>
        <w:softHyphen/>
        <w:t>lett...  sőt még a megszégyenítő notórius iszákos, bo</w:t>
        <w:softHyphen/>
        <w:t>lond tudós, őrűlt jelzőket is eltűrte... Egészségét nem kímélve dolgozott. Nekem mindig ez volt a vélemé</w:t>
        <w:softHyphen/>
        <w:t xml:space="preserve">nyem. </w:t>
      </w:r>
    </w:p>
    <w:p>
      <w:pPr>
        <w:pStyle w:val="Normal"/>
        <w:widowControl w:val="false"/>
        <w:autoSpaceDE w:val="false"/>
        <w:ind w:right="648" w:firstLine="288"/>
        <w:jc w:val="both"/>
        <w:rPr>
          <w:sz w:val="22"/>
          <w:szCs w:val="22"/>
        </w:rPr>
      </w:pPr>
      <w:r>
        <w:rPr>
          <w:sz w:val="22"/>
          <w:szCs w:val="22"/>
        </w:rPr>
        <w:t xml:space="preserve">–  </w:t>
      </w:r>
      <w:r>
        <w:rPr>
          <w:sz w:val="22"/>
          <w:szCs w:val="22"/>
        </w:rPr>
        <w:t>Hát igen... bizonyos értelemben talán így is van... De a valóságban... –  Tadokoro professzor hangja fájdalmasan meg-megcsuklott. –  A valóságban... én el akartam titkolni azt, amit az intuícióm megsúgott nekem, elrejteni az anyagot, a megfigyelések összes eredményét,  amelyeket csupán az ösztönöm igazo</w:t>
        <w:softHyphen/>
        <w:t>lására gyűjtöttem.  Mintha eszméletlen állapotban lettem  volna...   azt  akartam,  hogy  sokkal  több  em</w:t>
        <w:softHyphen/>
        <w:t xml:space="preserve">ber pusztuljon el Japánnal, ezekkel a szigetekkel együtt... </w:t>
      </w:r>
    </w:p>
    <w:p>
      <w:pPr>
        <w:pStyle w:val="Normal"/>
        <w:widowControl w:val="false"/>
        <w:autoSpaceDE w:val="false"/>
        <w:ind w:right="648" w:firstLine="288"/>
        <w:jc w:val="both"/>
        <w:rPr>
          <w:sz w:val="22"/>
          <w:szCs w:val="22"/>
        </w:rPr>
      </w:pPr>
      <w:r>
        <w:rPr>
          <w:sz w:val="22"/>
          <w:szCs w:val="22"/>
        </w:rPr>
        <w:t>Az öreg hallgatott, csak néha hallasztott halk köhé</w:t>
        <w:softHyphen/>
        <w:t>cselése.</w:t>
      </w:r>
    </w:p>
    <w:p>
      <w:pPr>
        <w:pStyle w:val="Normal"/>
        <w:widowControl w:val="false"/>
        <w:autoSpaceDE w:val="false"/>
        <w:ind w:right="648" w:firstLine="288"/>
        <w:jc w:val="both"/>
        <w:rPr>
          <w:sz w:val="22"/>
          <w:szCs w:val="22"/>
        </w:rPr>
      </w:pPr>
      <w:r>
        <w:rPr>
          <w:sz w:val="22"/>
          <w:szCs w:val="22"/>
        </w:rPr>
        <w:t xml:space="preserve">–  </w:t>
      </w:r>
      <w:r>
        <w:rPr>
          <w:sz w:val="22"/>
          <w:szCs w:val="22"/>
        </w:rPr>
        <w:t>Hát nem furcsa? Őszintén szólva, én felhívással akartam  fordulni minden japánhoz. Ezt mondtam volna: barátaim, Japán, a szigeteink, szülőföldünk... megsemmisül, a víz alá merül, elpusztul.  Hát akkor  mi,  japánok,  haljunk  meg  mindnyájan, együtt, hal</w:t>
        <w:softHyphen/>
        <w:t xml:space="preserve">junk meg szeretett szigeteinkkel egyetemben... Néha még mostanában is keresztülvillan az agyamon, hogy talán az lett volna a jobb. Merthogy...   Gondoljunk csak azokra a fájdalmakra, szenvedésekre, amelyeket a tengerentúlra menekült japánoknak el kell majd viselniük... </w:t>
      </w:r>
    </w:p>
    <w:p>
      <w:pPr>
        <w:pStyle w:val="Normal"/>
        <w:widowControl w:val="false"/>
        <w:autoSpaceDE w:val="false"/>
        <w:ind w:right="648" w:firstLine="288"/>
        <w:jc w:val="both"/>
        <w:rPr>
          <w:sz w:val="22"/>
          <w:szCs w:val="22"/>
        </w:rPr>
      </w:pPr>
      <w:r>
        <w:rPr>
          <w:sz w:val="22"/>
          <w:szCs w:val="22"/>
        </w:rPr>
        <w:t>Az erős szél ismét zúgva, sivítva rontott rá a kertre. Ez a jéghideg szél a már közeli tenger nedves illatát hozta be a házba.</w:t>
      </w:r>
    </w:p>
    <w:p>
      <w:pPr>
        <w:pStyle w:val="Normal"/>
        <w:widowControl w:val="false"/>
        <w:autoSpaceDE w:val="false"/>
        <w:ind w:right="648" w:firstLine="284"/>
        <w:jc w:val="both"/>
        <w:rPr/>
      </w:pPr>
      <w:r>
        <w:rPr>
          <w:sz w:val="22"/>
          <w:szCs w:val="22"/>
        </w:rPr>
        <w:t xml:space="preserve">–  </w:t>
      </w:r>
      <w:r>
        <w:rPr>
          <w:sz w:val="22"/>
          <w:szCs w:val="22"/>
        </w:rPr>
        <w:t>Tadokoro-szan... úgy tudom, maga nőtlen –  kö</w:t>
        <w:softHyphen/>
        <w:t>hécselte ismét az öreg.</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Igen... </w:t>
      </w:r>
    </w:p>
    <w:p>
      <w:pPr>
        <w:pStyle w:val="Normal"/>
        <w:widowControl w:val="false"/>
        <w:autoSpaceDE w:val="false"/>
        <w:ind w:right="648" w:firstLine="288"/>
        <w:jc w:val="both"/>
        <w:rPr/>
      </w:pPr>
      <w:r>
        <w:rPr>
          <w:sz w:val="22"/>
          <w:szCs w:val="22"/>
        </w:rPr>
        <w:t xml:space="preserve">–  </w:t>
      </w:r>
      <w:r>
        <w:rPr>
          <w:sz w:val="22"/>
          <w:szCs w:val="22"/>
        </w:rPr>
        <w:t>Ennek így kellett lenni. Most már tudom. Mert maga ezekbe a szigetekbe, Japánba volt szerelmes.</w:t>
      </w:r>
    </w:p>
    <w:p>
      <w:pPr>
        <w:pStyle w:val="Normal"/>
        <w:widowControl w:val="false"/>
        <w:autoSpaceDE w:val="false"/>
        <w:ind w:right="648" w:firstLine="288"/>
        <w:jc w:val="both"/>
        <w:rPr>
          <w:sz w:val="22"/>
          <w:szCs w:val="22"/>
        </w:rPr>
      </w:pPr>
      <w:r>
        <w:rPr>
          <w:sz w:val="22"/>
          <w:szCs w:val="22"/>
        </w:rPr>
        <w:t xml:space="preserve">–  </w:t>
      </w:r>
      <w:r>
        <w:rPr>
          <w:sz w:val="22"/>
          <w:szCs w:val="22"/>
        </w:rPr>
        <w:t>Pontosan így van –  bólintott Tadokoro profes</w:t>
        <w:softHyphen/>
        <w:t>szor, mint aki megörült, hogy végre hangosan is ki</w:t>
        <w:softHyphen/>
        <w:t>mondhatja ezt. –  Igen... Helyesebben, nemcsak szerel</w:t>
        <w:softHyphen/>
        <w:t xml:space="preserve">mes voltam bele, hanem az ő hatalmas szeretetét is éreztem... </w:t>
      </w:r>
    </w:p>
    <w:p>
      <w:pPr>
        <w:pStyle w:val="Normal"/>
        <w:widowControl w:val="false"/>
        <w:autoSpaceDE w:val="false"/>
        <w:ind w:right="648" w:firstLine="288"/>
        <w:jc w:val="both"/>
        <w:rPr>
          <w:sz w:val="22"/>
          <w:szCs w:val="22"/>
        </w:rPr>
      </w:pPr>
      <w:r>
        <w:rPr>
          <w:sz w:val="22"/>
          <w:szCs w:val="22"/>
        </w:rPr>
        <w:t xml:space="preserve">–  </w:t>
      </w:r>
      <w:r>
        <w:rPr>
          <w:sz w:val="22"/>
          <w:szCs w:val="22"/>
        </w:rPr>
        <w:t>És felfedezte a gyógyíthatatlan rák tüneteit a ha</w:t>
        <w:softHyphen/>
        <w:t>lálosan szeretett lény szervezetében. És nagy-nagy bá</w:t>
        <w:softHyphen/>
        <w:t xml:space="preserve">natában... </w:t>
      </w:r>
    </w:p>
    <w:p>
      <w:pPr>
        <w:pStyle w:val="Normal"/>
        <w:widowControl w:val="false"/>
        <w:autoSpaceDE w:val="false"/>
        <w:ind w:right="648" w:firstLine="288"/>
        <w:jc w:val="both"/>
        <w:rPr/>
      </w:pPr>
      <w:r>
        <w:rPr>
          <w:sz w:val="22"/>
          <w:szCs w:val="22"/>
        </w:rPr>
        <w:t xml:space="preserve">–  </w:t>
      </w:r>
      <w:r>
        <w:rPr>
          <w:sz w:val="22"/>
          <w:szCs w:val="22"/>
        </w:rPr>
        <w:t>Igen... –  temette tenyerébe arcát Tadokoro pro</w:t>
        <w:softHyphen/>
        <w:t>fesszor, és halkan felsírt. –  Pontosan így van. Amikor ezt felfedeztem, elhatároztam, hogy együtt halok meg ezekkel a szigetekkel...</w:t>
      </w:r>
    </w:p>
    <w:p>
      <w:pPr>
        <w:pStyle w:val="Normal"/>
        <w:widowControl w:val="false"/>
        <w:autoSpaceDE w:val="false"/>
        <w:ind w:right="648" w:firstLine="288"/>
        <w:jc w:val="both"/>
        <w:rPr>
          <w:sz w:val="22"/>
          <w:szCs w:val="22"/>
        </w:rPr>
      </w:pPr>
      <w:r>
        <w:rPr>
          <w:sz w:val="22"/>
          <w:szCs w:val="22"/>
        </w:rPr>
        <w:t xml:space="preserve">–  </w:t>
      </w:r>
      <w:r>
        <w:rPr>
          <w:sz w:val="22"/>
          <w:szCs w:val="22"/>
        </w:rPr>
        <w:t>Vagyis a szerelmesek megegyeznek az öngyilkos</w:t>
        <w:softHyphen/>
        <w:t>ságban. –  Az öreg torkában felhangzott a sípolás, de valószínűleg nem a köhögéstől, hanem azért, mert nevetségesnek tartotta saját szavait. –  A japánok... mégiscsak furcsa, nevetséges nép...</w:t>
      </w:r>
    </w:p>
    <w:p>
      <w:pPr>
        <w:pStyle w:val="Normal"/>
        <w:widowControl w:val="false"/>
        <w:autoSpaceDE w:val="false"/>
        <w:ind w:right="648" w:firstLine="288"/>
        <w:jc w:val="both"/>
        <w:rPr/>
      </w:pPr>
      <w:r>
        <w:rPr>
          <w:sz w:val="22"/>
          <w:szCs w:val="22"/>
        </w:rPr>
        <w:t xml:space="preserve">–  </w:t>
      </w:r>
      <w:r>
        <w:rPr>
          <w:sz w:val="22"/>
          <w:szCs w:val="22"/>
        </w:rPr>
        <w:t>Tudja, volt egy pillanat, amikor első felindulá</w:t>
        <w:softHyphen/>
        <w:t>somban azt hittem, hogy minden japán megért, ha felhívással fordulok hozzájuk –  motyogta szipogva a professzor. –  De aztán rájöttem, hogy nem szabad hagyni, hogy az emberek együtt haljanak meg azzal az asszonnyal, akibe én vagyok szerelmes.</w:t>
      </w:r>
    </w:p>
    <w:p>
      <w:pPr>
        <w:pStyle w:val="Normal"/>
        <w:widowControl w:val="false"/>
        <w:autoSpaceDE w:val="false"/>
        <w:ind w:right="648" w:firstLine="288"/>
        <w:jc w:val="both"/>
        <w:rPr/>
      </w:pPr>
      <w:r>
        <w:rPr>
          <w:sz w:val="22"/>
          <w:szCs w:val="22"/>
        </w:rPr>
        <w:t xml:space="preserve">–  </w:t>
      </w:r>
      <w:r>
        <w:rPr>
          <w:sz w:val="22"/>
          <w:szCs w:val="22"/>
        </w:rPr>
        <w:t>És biztosan nem azért, mert egyedül akart ural</w:t>
        <w:softHyphen/>
        <w:t>kodni fölötte, hanem mert ha felhívással fordul az; összes japánhoz, egyszerre sok embert fogott volna el ugyanez a hangulat.</w:t>
      </w:r>
    </w:p>
    <w:p>
      <w:pPr>
        <w:pStyle w:val="Normal"/>
        <w:widowControl w:val="false"/>
        <w:autoSpaceDE w:val="false"/>
        <w:ind w:right="648" w:firstLine="288"/>
        <w:jc w:val="both"/>
        <w:rPr/>
      </w:pPr>
      <w:r>
        <w:rPr>
          <w:sz w:val="22"/>
          <w:szCs w:val="22"/>
        </w:rPr>
        <w:t xml:space="preserve">–  </w:t>
      </w:r>
      <w:r>
        <w:rPr>
          <w:sz w:val="22"/>
          <w:szCs w:val="22"/>
        </w:rPr>
        <w:t>Igen, igen, én azt hittem, hogy megértenek en</w:t>
        <w:softHyphen/>
        <w:t>gem... –  Tadokoro professzor könnyes arcát az ég felé emelte. –  A japánok... Elvégre nem azért költöztek ide valahonnan, hogy itt éljék le az életüket ezeken a szigeteken. Igaz, azokkal is ugyanez történt, akik már később érkeztek. A japánok...  Nemcsak emberek, ér</w:t>
        <w:softHyphen/>
        <w:t>ti?.. A japánok... ez a négy sziget és az apró szigetek, ez a természeti világ,  ezek a folyók,  hegyek, erdők, füvek,  vadak és madarak, városok és falvak, az előt</w:t>
        <w:softHyphen/>
        <w:t>tünk élt emberek nyomai és emlékei...  Ez mind együtt –  a japánok.  Ember vagy a Fudzsi hegy, a Japán-</w:t>
        <w:softHyphen/>
        <w:t>Alpok vagy a Tone folyó, vagy az Asidzuri-fok –  mind, mind egy test, egy vér. És ha ez a kifinomult ter</w:t>
        <w:softHyphen/>
        <w:t>mészet... ezek a szigetek... mind megsemmisülnek, el</w:t>
        <w:softHyphen/>
        <w:t>tűnnek és elpusztulnak... akkor megszűnnek létezni azok is, akiket japánoknak neveznek...</w:t>
      </w:r>
    </w:p>
    <w:p>
      <w:pPr>
        <w:pStyle w:val="Normal"/>
        <w:widowControl w:val="false"/>
        <w:autoSpaceDE w:val="false"/>
        <w:ind w:right="648" w:firstLine="288"/>
        <w:jc w:val="both"/>
        <w:rPr/>
      </w:pPr>
      <w:r>
        <w:rPr>
          <w:sz w:val="22"/>
          <w:szCs w:val="22"/>
        </w:rPr>
        <w:t>Ismét felhangzott a robbanások tompa zaja. Aztán egyszer csak akkorát dörrent az ég, mintha egyszerre több száz villám csapott volna le. Biztosan törés kép</w:t>
        <w:softHyphen/>
        <w:t>ződött valahol.</w:t>
      </w:r>
    </w:p>
    <w:p>
      <w:pPr>
        <w:pStyle w:val="Normal"/>
        <w:widowControl w:val="false"/>
        <w:autoSpaceDE w:val="false"/>
        <w:ind w:right="648" w:firstLine="288"/>
        <w:jc w:val="both"/>
        <w:rPr/>
      </w:pPr>
      <w:r>
        <w:rPr>
          <w:sz w:val="22"/>
          <w:szCs w:val="22"/>
        </w:rPr>
        <w:t xml:space="preserve">–  </w:t>
      </w:r>
      <w:r>
        <w:rPr>
          <w:sz w:val="22"/>
          <w:szCs w:val="22"/>
        </w:rPr>
        <w:t>Saját személyem jut eszembe... Elvégre nem va</w:t>
        <w:softHyphen/>
        <w:t>gyok olyan korlátolt ember... –  folytatta Tadokoro professzor. –  Bejártam a világot, talán csak az Antark</w:t>
        <w:softHyphen/>
        <w:t>tiszon nem voltam. Fiatal koromban sokat utaztam, figyeltem a hegyeket, a kontinenseket, a természetet. Amikor a szárazföldön már nem maradt számomra semmi új, figyelni kezdtem az óceán fenekét. Termé</w:t>
        <w:softHyphen/>
        <w:t>szetesen láttam én az országokat is, az embereket is ezekben az országokban, de mindezt úgy érzékeltem, mint a jellegzetes természeti környezetben, meghatá</w:t>
        <w:softHyphen/>
        <w:t>rozott földterületen fejlődő élet megnyilvánulását. Én ugyanis... hogy is mondjam csak... szerettem ezt a Földnek nevezett bolygót. Amikor pedig sok mindent láttam és megértettem, végül bele szerettem a szigetek</w:t>
        <w:softHyphen/>
        <w:t>be, Japánba. Bizonyára elfogult vagyok vele szemben, hiszen itt születtem. De meg kell mondanom, hogy sehol a világon nincsenek ilyen szigetek, ahol az embe</w:t>
        <w:softHyphen/>
        <w:t>reknek ilyen szerencsés volna a történelme, ahol egy csodálatos finomságú természet ölében,  remek éghaj</w:t>
        <w:softHyphen/>
        <w:t>lati és domborzati viszonyok között élhették volna le életüket. Számomra beleszeretni a Japánnak nevezett szigetek be olyan volt, mintha egy hamisítatlan, tipikus japán nőbe szerettem volna bele. Úgyhogy ha az a nő, akibe halálosan beleszerettem, meghal, számomra nincs többé értelme az életnek... Az én koromban már nem akarok másodszor megnősülni, szerelmes lenni. A legfontosabb, hogy az utolsó percekben mellette legyek... Mellette legyek, amikor haldoklik... Ki zár</w:t>
        <w:softHyphen/>
        <w:t>hatná le rajtam kivül a szemét? Ki legyen mellette, amikor  ezek a szigetek  haldokolnak majd, ha nem én?.. Ki...</w:t>
      </w:r>
    </w:p>
    <w:p>
      <w:pPr>
        <w:pStyle w:val="Normal"/>
        <w:widowControl w:val="false"/>
        <w:autoSpaceDE w:val="false"/>
        <w:ind w:right="648" w:firstLine="288"/>
        <w:jc w:val="both"/>
        <w:rPr>
          <w:sz w:val="22"/>
          <w:szCs w:val="22"/>
        </w:rPr>
      </w:pPr>
      <w:r>
        <w:rPr>
          <w:sz w:val="22"/>
          <w:szCs w:val="22"/>
        </w:rPr>
        <w:t>Zokogásba fulladt a hangja.</w:t>
      </w:r>
    </w:p>
    <w:p>
      <w:pPr>
        <w:pStyle w:val="Normal"/>
        <w:widowControl w:val="false"/>
        <w:autoSpaceDE w:val="false"/>
        <w:ind w:right="648" w:firstLine="288"/>
        <w:jc w:val="both"/>
        <w:rPr>
          <w:sz w:val="22"/>
          <w:szCs w:val="22"/>
        </w:rPr>
      </w:pPr>
      <w:r>
        <w:rPr>
          <w:sz w:val="22"/>
          <w:szCs w:val="22"/>
        </w:rPr>
        <w:t>Az öreg köhécselése felerősödött, majd elhalkult. És ekkor rekedten megszólalt:</w:t>
      </w:r>
    </w:p>
    <w:p>
      <w:pPr>
        <w:pStyle w:val="Normal"/>
        <w:widowControl w:val="false"/>
        <w:autoSpaceDE w:val="false"/>
        <w:ind w:right="648" w:firstLine="288"/>
        <w:jc w:val="both"/>
        <w:rPr>
          <w:sz w:val="22"/>
          <w:szCs w:val="22"/>
        </w:rPr>
      </w:pPr>
      <w:r>
        <w:rPr>
          <w:sz w:val="22"/>
          <w:szCs w:val="22"/>
        </w:rPr>
        <w:t xml:space="preserve">–  </w:t>
      </w:r>
      <w:r>
        <w:rPr>
          <w:sz w:val="22"/>
          <w:szCs w:val="22"/>
        </w:rPr>
        <w:t>Csodálatosan fiatal nép ez a japán... –  Az öreg nehezen lélegzett. –  Maga azt mondja, hogy sok magá</w:t>
        <w:softHyphen/>
        <w:t>ban a gyermeki vonás... de hiszen nemcsak maga, valamennyi japán egészen a mai napig boldog kisded volt. Éltek boldogan, éltek csaknem két évezreden át szigeteik meghitt, lágy, ölelő karjai között. Ha eltá</w:t>
        <w:softHyphen/>
        <w:t>voztak  is valahová,  mindig visszatérhettek.  Akárcsak a kisgyerek, aki hazaszalad az anyjához, a mellére borul, és sírva fakad, mert alulmaradt a verekedésben. Aztán feltűnnek köztük az olyan emberek, mint maga, akik úgy imádják szigeteiket, mint az édesanyjukat. De...   tudja-e:  előfordul,  hogy az anyák is meghal</w:t>
        <w:softHyphen/>
        <w:t xml:space="preserve">nak... </w:t>
      </w:r>
    </w:p>
    <w:p>
      <w:pPr>
        <w:pStyle w:val="Normal"/>
        <w:widowControl w:val="false"/>
        <w:autoSpaceDE w:val="false"/>
        <w:ind w:right="648" w:firstLine="288"/>
        <w:jc w:val="both"/>
        <w:rPr>
          <w:sz w:val="22"/>
          <w:szCs w:val="22"/>
        </w:rPr>
      </w:pPr>
      <w:r>
        <w:rPr>
          <w:sz w:val="22"/>
          <w:szCs w:val="22"/>
        </w:rPr>
        <w:t>Az öreg szemhéj a megremegett, tekintete befelé for</w:t>
        <w:softHyphen/>
        <w:t>dult, üres lett, mintha valami iszonyatosan régi dolog jutott volna az eszébe.</w:t>
      </w:r>
    </w:p>
    <w:p>
      <w:pPr>
        <w:pStyle w:val="Normal"/>
        <w:widowControl w:val="false"/>
        <w:autoSpaceDE w:val="false"/>
        <w:ind w:right="648" w:firstLine="288"/>
        <w:jc w:val="both"/>
        <w:rPr/>
      </w:pPr>
      <w:r>
        <w:rPr>
          <w:sz w:val="22"/>
          <w:szCs w:val="22"/>
        </w:rPr>
        <w:t xml:space="preserve">–  </w:t>
      </w:r>
      <w:r>
        <w:rPr>
          <w:sz w:val="22"/>
          <w:szCs w:val="22"/>
        </w:rPr>
        <w:t>Egészen kicsi koromban apátlan-anyátlan árva lettem... Egyszerre veszítettem el az apámat és az anyámat 1888-ban, amikor kitört a Bandai vulkán. Bizonyos oknál fogva... ez a tény kimaradt az életraj</w:t>
        <w:softHyphen/>
        <w:t>zomból. Hétéves voltam akkor ... Egy kedves fiatal</w:t>
        <w:softHyphen/>
        <w:t xml:space="preserve"> asszony... egy igazi szépség, egy igazi japán nő vett magához. És úgy nevelt, mintha az édes nővérem, mintha az édesanyám volna,  csodálatos volt...   de ő is... meghalt az 1894. évi sónai nagy földrengéskor. Életem furcsamód összefonódott a földrengésekkel és vulkánkitörésekkel... Oda szaladtam, ahol a súlyos sebesülteket gyűjtötték össze... azt hiszem, egy budd</w:t>
        <w:softHyphen/>
        <w:t>hista templom volt...   ráborultam és  sírtam,  sírtam...  Ő pedig lassan elvérzett... Én akkor keményen elhatá</w:t>
        <w:softHyphen/>
        <w:t>roztam, hogy együtt halok meg vele. Lehet, hogy ezt megérezte haldoklásakor, nem tudom...   De még mi</w:t>
        <w:softHyphen/>
        <w:t>előtt örökre lehunyta volna a szemét, egyszer csak azt mondta: élj... akármilyen keserves lesz is az életed, akkor is élj... nőj fel, légy felnőtt... Ezután három napig sírtam a holtteste mellett...</w:t>
      </w:r>
    </w:p>
    <w:p>
      <w:pPr>
        <w:pStyle w:val="Normal"/>
        <w:widowControl w:val="false"/>
        <w:autoSpaceDE w:val="false"/>
        <w:ind w:right="648" w:firstLine="288"/>
        <w:jc w:val="both"/>
        <w:rPr/>
      </w:pPr>
      <w:r>
        <w:rPr>
          <w:sz w:val="22"/>
          <w:szCs w:val="22"/>
        </w:rPr>
        <w:t>Tadokoro professzor tiszteletteljesen lehajtott fejjel hallgatta az öreget.</w:t>
      </w:r>
    </w:p>
    <w:p>
      <w:pPr>
        <w:pStyle w:val="Normal"/>
        <w:widowControl w:val="false"/>
        <w:autoSpaceDE w:val="false"/>
        <w:ind w:right="648" w:firstLine="288"/>
        <w:jc w:val="both"/>
        <w:rPr>
          <w:sz w:val="22"/>
          <w:szCs w:val="22"/>
        </w:rPr>
      </w:pPr>
      <w:r>
        <w:rPr>
          <w:sz w:val="22"/>
          <w:szCs w:val="22"/>
        </w:rPr>
        <w:t xml:space="preserve">–  </w:t>
      </w:r>
      <w:r>
        <w:rPr>
          <w:sz w:val="22"/>
          <w:szCs w:val="22"/>
        </w:rPr>
        <w:t>Most szenvedés vár a japánokra...  Amíg léteztek a szigetek, volt házuk, ahová mindig visszatérhettek, volt hazájuk... szülőanyjuk, aki szeretettel, gyengéden nevelte gyermekeit és gyermekeinek gyermekeit... Ke</w:t>
        <w:softHyphen/>
        <w:t>vés olyan nép van a világon, amely oly sok évig birto</w:t>
        <w:softHyphen/>
        <w:t>kolta volna meghitt, boldog otthonát...  Viszont az olyan népek száma, amelyeknek haza, szülőföld nélkül kellett bolyonganiuk, iszonyatos nyomorban és szenvedések közepette élniük, temérdek...   Magának jó, maga szerelmes szülőhazájába... De azoknak, akiknek sikerült elmenekülniük innen...  akiknek sike</w:t>
        <w:softHyphen/>
        <w:t>rült túlélniük a tragédiát... azokra szörnyű sors vár... Otthonuk elsüllyedt és eltűnt, mögöttük felégették a hidakat. A hatalmas világ tomboló viharaiban kell megedződniük,  mert nincs többé szülőházuk, nincse</w:t>
        <w:softHyphen/>
        <w:t>nek szigeteik, ahol megnyugodhatna agyonhajszolt szívük Lehet, hogy ez a japánok egyetlen esélye, hogy végre  felnőttekké váljanak,  akár akarják, akár nem. Ők,  akik elvesztették földjüket,  most olyan népek  közé csöppennek, amelyek sok mindent átéltek, ame</w:t>
        <w:softHyphen/>
        <w:t>lyek  ezer éven át szenvedtek. Vagy pedig sötét, tudat</w:t>
        <w:softHyphen/>
        <w:t xml:space="preserve">lan népek közé kerülnek. Lehet, hogy a japán nép eltűnik, elnyelik más népek... De én azt hiszem, hogy ez nem is lesz olyan rossz a japánok számára. Az is megtörténhet –  hiszen minden előfordulhat –, hogy új néppé válnak, amely igazán “felnőtt” és a szó legjobb értelmében céltudatos lesz... </w:t>
      </w:r>
    </w:p>
    <w:p>
      <w:pPr>
        <w:pStyle w:val="Normal"/>
        <w:widowControl w:val="false"/>
        <w:autoSpaceDE w:val="false"/>
        <w:ind w:right="648" w:firstLine="288"/>
        <w:jc w:val="both"/>
        <w:rPr/>
      </w:pPr>
      <w:r>
        <w:rPr>
          <w:sz w:val="22"/>
          <w:szCs w:val="22"/>
        </w:rPr>
        <w:t>És ha... Amennyiben a japánok vére, nyelve, szoká</w:t>
        <w:softHyphen/>
        <w:t>sai, erkölcsei nem semmisülnek meg rögtön...  a japá</w:t>
        <w:softHyphen/>
        <w:t>nok egy mini államot alapíthatnak valahol... kis nem</w:t>
        <w:softHyphen/>
        <w:t>zetté válnak,  amely csak az átkokat és az egész világ</w:t>
        <w:softHyphen/>
        <w:t>gal szembeni elégedetlenséget tudja örökül hagyni az utódokra. Élni fognak, de elepeszti őket a szülőföld utáni honvágy, a sorsukkal szembeni elégedetlenség... Érti, Tadokoro-szan, mekkora tétről van itt szó?</w:t>
      </w:r>
    </w:p>
    <w:p>
      <w:pPr>
        <w:pStyle w:val="Normal"/>
        <w:widowControl w:val="false"/>
        <w:autoSpaceDE w:val="false"/>
        <w:ind w:right="648" w:firstLine="288"/>
        <w:jc w:val="both"/>
        <w:rPr>
          <w:sz w:val="22"/>
          <w:szCs w:val="22"/>
        </w:rPr>
      </w:pPr>
      <w:r>
        <w:rPr>
          <w:sz w:val="22"/>
          <w:szCs w:val="22"/>
        </w:rPr>
        <w:t>Természetesen nagyon szép, sőt fontos dolog, hogy az ember lezárja szeretett kedvesének a szemét, ott kuporogva  a lábainál. De  Tadokoro-szan,  maga áldá</w:t>
        <w:softHyphen/>
        <w:t>sát is adhatná a süllyedő házból elmenekült testvérei jövőjére. Igaz,  senki sem hallaná meg áldó szavait...   és szinte biztos, hogy soha senki nem is szerezne tudo</w:t>
        <w:softHyphen/>
        <w:t>mást róluk...  De akkor is,  Tadokoro-szan, maga volt az,  aki sok millió honfitársát megmentette.  Érti?!  Én is  tudok  róla,  elismerem  és  bizonyítom...   Tadoko</w:t>
        <w:softHyphen/>
        <w:t>ro-szan...   Ez magának kevés?...   Elvégre  maga tet</w:t>
        <w:softHyphen/>
        <w:t xml:space="preserve">te.... </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Igen, igen... –  Tadokoro professzor egyetértően bólogatott. –  Értem én... </w:t>
      </w:r>
    </w:p>
    <w:p>
      <w:pPr>
        <w:pStyle w:val="Normal"/>
        <w:widowControl w:val="false"/>
        <w:autoSpaceDE w:val="false"/>
        <w:ind w:right="648" w:firstLine="288"/>
        <w:jc w:val="both"/>
        <w:rPr>
          <w:sz w:val="22"/>
          <w:szCs w:val="22"/>
        </w:rPr>
      </w:pPr>
      <w:r>
        <w:rPr>
          <w:sz w:val="22"/>
          <w:szCs w:val="22"/>
        </w:rPr>
        <w:t xml:space="preserve">–  </w:t>
      </w:r>
      <w:r>
        <w:rPr>
          <w:sz w:val="22"/>
          <w:szCs w:val="22"/>
        </w:rPr>
        <w:t>Hát akkor végre rendben van –  felelte nehezen szedve a levegőt az öreg. –  Ha így van... más nem is kell. Hiszen maga... maga... számomra... az utolsó, legnehezebb problémát jelentette.  Őszintén szólva, nem  akartam  magára  hagyni  a gondolataival...  Igen... ez az egyetlen dolog gyötört... mint keserű lerakódás a szívben...   De most...  hogy végighallgat</w:t>
        <w:softHyphen/>
        <w:t>tam magát... azt hiszem, végre megértettem a japáno</w:t>
        <w:softHyphen/>
        <w:t>kat... Van valami a japánokban, amit sehogy sem tudtam megérteni...</w:t>
      </w:r>
    </w:p>
    <w:p>
      <w:pPr>
        <w:pStyle w:val="Normal"/>
        <w:widowControl w:val="false"/>
        <w:autoSpaceDE w:val="false"/>
        <w:ind w:right="648" w:firstLine="288"/>
        <w:jc w:val="both"/>
        <w:rPr>
          <w:sz w:val="22"/>
          <w:szCs w:val="22"/>
        </w:rPr>
      </w:pPr>
      <w:r>
        <w:rPr>
          <w:sz w:val="22"/>
          <w:szCs w:val="22"/>
        </w:rPr>
        <w:t xml:space="preserve">–  </w:t>
      </w:r>
      <w:r>
        <w:rPr>
          <w:sz w:val="22"/>
          <w:szCs w:val="22"/>
        </w:rPr>
        <w:t>Ezt... hogy értsem? –  Volt valami az öreg</w:t>
      </w:r>
      <w:r>
        <w:rPr>
          <w:i/>
          <w:iCs/>
          <w:sz w:val="22"/>
          <w:szCs w:val="22"/>
        </w:rPr>
        <w:t xml:space="preserve"> </w:t>
      </w:r>
      <w:r>
        <w:rPr>
          <w:sz w:val="22"/>
          <w:szCs w:val="22"/>
        </w:rPr>
        <w:t>hangjá</w:t>
        <w:softHyphen/>
        <w:t>ban, ami arra késztette Tadokoro professzort, hogy gépiesen, minden különösebb érdeklődés nélkül tegye fel ezt a kérdést.</w:t>
      </w:r>
    </w:p>
    <w:p>
      <w:pPr>
        <w:pStyle w:val="Normal"/>
        <w:widowControl w:val="false"/>
        <w:autoSpaceDE w:val="false"/>
        <w:ind w:right="648" w:firstLine="288"/>
        <w:jc w:val="both"/>
        <w:rPr/>
      </w:pPr>
      <w:r>
        <w:rPr>
          <w:sz w:val="22"/>
          <w:szCs w:val="22"/>
        </w:rPr>
        <w:t>Az öreg</w:t>
      </w:r>
      <w:r>
        <w:rPr>
          <w:i/>
          <w:iCs/>
          <w:sz w:val="22"/>
          <w:szCs w:val="22"/>
        </w:rPr>
        <w:t xml:space="preserve"> </w:t>
      </w:r>
      <w:r>
        <w:rPr>
          <w:sz w:val="22"/>
          <w:szCs w:val="22"/>
        </w:rPr>
        <w:t>kurtán felsóhajtott. Hallgatott. Aztán újból megzizzent a hangja:</w:t>
      </w:r>
    </w:p>
    <w:p>
      <w:pPr>
        <w:pStyle w:val="Normal"/>
        <w:widowControl w:val="false"/>
        <w:autoSpaceDE w:val="false"/>
        <w:ind w:right="648" w:firstLine="288"/>
        <w:jc w:val="both"/>
        <w:rPr/>
      </w:pPr>
      <w:r>
        <w:rPr>
          <w:sz w:val="22"/>
          <w:szCs w:val="22"/>
        </w:rPr>
        <w:t xml:space="preserve">–  </w:t>
      </w:r>
      <w:r>
        <w:rPr>
          <w:sz w:val="22"/>
          <w:szCs w:val="22"/>
        </w:rPr>
        <w:t>Hiszen én... nem vagyok fajtiszta japán... –  El</w:t>
        <w:softHyphen/>
        <w:t>hallgatott, aztán kurta lélegzetvétel után hozzátette: –  Az apám ugyanis... kínai szerzetes volt...</w:t>
      </w:r>
    </w:p>
    <w:p>
      <w:pPr>
        <w:pStyle w:val="Normal"/>
        <w:widowControl w:val="false"/>
        <w:autoSpaceDE w:val="false"/>
        <w:ind w:right="648" w:firstLine="288"/>
        <w:jc w:val="both"/>
        <w:rPr>
          <w:sz w:val="22"/>
          <w:szCs w:val="22"/>
        </w:rPr>
      </w:pPr>
      <w:r>
        <w:rPr>
          <w:sz w:val="22"/>
          <w:szCs w:val="22"/>
        </w:rPr>
        <w:t>A professzor várta, hogy az öreg</w:t>
      </w:r>
      <w:r>
        <w:rPr>
          <w:i/>
          <w:iCs/>
          <w:sz w:val="22"/>
          <w:szCs w:val="22"/>
        </w:rPr>
        <w:t xml:space="preserve"> </w:t>
      </w:r>
      <w:r>
        <w:rPr>
          <w:sz w:val="22"/>
          <w:szCs w:val="22"/>
        </w:rPr>
        <w:t>még hozzátesz valamit, de hallgatott.</w:t>
      </w:r>
    </w:p>
    <w:p>
      <w:pPr>
        <w:pStyle w:val="Normal"/>
        <w:widowControl w:val="false"/>
        <w:autoSpaceDE w:val="false"/>
        <w:ind w:right="648" w:firstLine="288"/>
        <w:jc w:val="both"/>
        <w:rPr/>
      </w:pPr>
      <w:r>
        <w:rPr>
          <w:sz w:val="22"/>
          <w:szCs w:val="22"/>
        </w:rPr>
        <w:t xml:space="preserve">–  </w:t>
      </w:r>
      <w:r>
        <w:rPr>
          <w:sz w:val="22"/>
          <w:szCs w:val="22"/>
        </w:rPr>
        <w:t>Vatari-szan...</w:t>
      </w:r>
    </w:p>
    <w:p>
      <w:pPr>
        <w:pStyle w:val="Normal"/>
        <w:widowControl w:val="false"/>
        <w:autoSpaceDE w:val="false"/>
        <w:ind w:right="648" w:firstLine="288"/>
        <w:jc w:val="both"/>
        <w:rPr/>
      </w:pPr>
      <w:r>
        <w:rPr>
          <w:sz w:val="22"/>
          <w:szCs w:val="22"/>
        </w:rPr>
        <w:t>Tadokoro professzor észbe kapott s felállt, az ágy fejrészéhez ment és leült. Sokáig nézte az öreget</w:t>
      </w:r>
      <w:r>
        <w:rPr>
          <w:i/>
          <w:iCs/>
          <w:sz w:val="22"/>
          <w:szCs w:val="22"/>
        </w:rPr>
        <w:t xml:space="preserve">, </w:t>
      </w:r>
      <w:r>
        <w:rPr>
          <w:sz w:val="22"/>
          <w:szCs w:val="22"/>
        </w:rPr>
        <w:t>aztán betakarta az arcát a tatamira dobott sötétlila selyem</w:t>
        <w:softHyphen/>
        <w:t>kimonóval. A szél egyre nagyobb erővel tört be a szobába,  fel-fellibbentette  a kimonót. Tadokoro ki</w:t>
        <w:softHyphen/>
        <w:t>ment a kertbe,  hozott néhány követ és rátette a lere</w:t>
        <w:softHyphen/>
        <w:t>pülni akaró kimonó ujjaira. .</w:t>
      </w:r>
    </w:p>
    <w:p>
      <w:pPr>
        <w:pStyle w:val="Normal"/>
        <w:widowControl w:val="false"/>
        <w:autoSpaceDE w:val="false"/>
        <w:ind w:right="648" w:firstLine="288"/>
        <w:jc w:val="both"/>
        <w:rPr/>
      </w:pPr>
      <w:r>
        <w:rPr>
          <w:sz w:val="22"/>
          <w:szCs w:val="22"/>
        </w:rPr>
        <w:t>Aztán ismét helyet foglalt az öreg</w:t>
      </w:r>
      <w:r>
        <w:rPr>
          <w:i/>
          <w:iCs/>
          <w:sz w:val="22"/>
          <w:szCs w:val="22"/>
        </w:rPr>
        <w:t xml:space="preserve"> </w:t>
      </w:r>
      <w:r>
        <w:rPr>
          <w:sz w:val="22"/>
          <w:szCs w:val="22"/>
        </w:rPr>
        <w:t>fej részénél, és szomorúan keresztbe fonta a kezét a mellén.</w:t>
      </w:r>
    </w:p>
    <w:p>
      <w:pPr>
        <w:pStyle w:val="Normal"/>
        <w:widowControl w:val="false"/>
        <w:autoSpaceDE w:val="false"/>
        <w:ind w:right="648" w:firstLine="288"/>
        <w:jc w:val="both"/>
        <w:rPr/>
      </w:pPr>
      <w:r>
        <w:rPr>
          <w:sz w:val="22"/>
          <w:szCs w:val="22"/>
        </w:rPr>
        <w:t>A szél sivítását elnyelte a szörnyű dübörgés, a föld rengeni kezdett, válahol a vasbeton villában recsegve roppant össze egy acélgerenda.</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Szeptemberben tetőzött a kataklizma.</w:t>
      </w:r>
    </w:p>
    <w:p>
      <w:pPr>
        <w:pStyle w:val="Normal"/>
        <w:widowControl w:val="false"/>
        <w:autoSpaceDE w:val="false"/>
        <w:ind w:right="648" w:firstLine="288"/>
        <w:jc w:val="both"/>
        <w:rPr/>
      </w:pPr>
      <w:r>
        <w:rPr>
          <w:sz w:val="22"/>
          <w:szCs w:val="22"/>
        </w:rPr>
        <w:t>A tájfunok közti szünetekben tovább folyó és az esztelenséggel határos mentési munkálatokat szep</w:t>
        <w:softHyphen/>
        <w:t>tember végén teljesen leállították,  mert egy robbanás</w:t>
        <w:softHyphen/>
        <w:t>nál egyszerre négy mentő alakulat tagjai vesztették éle</w:t>
        <w:softHyphen/>
        <w:t>tüket. Egy deszanthajó,  amely nagy nehezen fedélzeté</w:t>
        <w:softHyphen/>
        <w:t>re vett mintegy száz embert, alighogy kifutott a ten</w:t>
        <w:softHyphen/>
        <w:t>gerre, tájfunba került és elsüllyedt.</w:t>
      </w:r>
    </w:p>
    <w:p>
      <w:pPr>
        <w:pStyle w:val="Normal"/>
        <w:widowControl w:val="false"/>
        <w:autoSpaceDE w:val="false"/>
        <w:ind w:right="648" w:firstLine="284"/>
        <w:jc w:val="both"/>
        <w:rPr/>
      </w:pPr>
      <w:r>
        <w:rPr>
          <w:sz w:val="22"/>
          <w:szCs w:val="22"/>
        </w:rPr>
        <w:t>A közel száz kilométert délre vándorolt Sikoku már teljesen víz alatt állt. Kiusuról levált a déli fele, sok kilométernyire  délnyugatnak vándorolt, majd elsül</w:t>
        <w:softHyphen/>
        <w:t>lyedt. A Kiusu északi részén húzódó Aszó és Undzen hegyvonulatok alig látszottak már ki a vízből, de még mindig  robbanások  tépték őket. A  Honsutól a  Biva</w:t>
        <w:softHyphen/>
        <w:t>ko-tónál levált Nyugat-Japán megpördült, mint a sár</w:t>
        <w:softHyphen/>
        <w:t>kány levágott feje, keleti oldalával délnek fordult, s miközben lefelé merült a tengerbe, apró darabokra hullott szét. Tohoku környékén a Kitakami hegyvidék több száz méternyire süllyedt a víz alá, az Óu-hegyvo</w:t>
        <w:softHyphen/>
        <w:t>nulat pedig széthasadt, és továbbra is tüzet, füstöt hányt. Egyesek szerint Hokkaidóból valószínűleg csak az Aszahi-csúcs marad a víz fölött.</w:t>
      </w:r>
    </w:p>
    <w:p>
      <w:pPr>
        <w:pStyle w:val="Normal"/>
        <w:widowControl w:val="false"/>
        <w:autoSpaceDE w:val="false"/>
        <w:ind w:right="648" w:firstLine="288"/>
        <w:jc w:val="both"/>
        <w:rPr/>
      </w:pPr>
      <w:r>
        <w:rPr>
          <w:sz w:val="22"/>
          <w:szCs w:val="22"/>
        </w:rPr>
        <w:t>A tragédia zárójelenete a Kanto-hegygerinc középső hegyvonulatában játszódott le, amelyet már senki sem tudott megközelíteni. Itt szüntelenül nagyerejű rob</w:t>
        <w:softHyphen/>
        <w:t>banások történtek:  a talajmozgást kiváltó  energia egy</w:t>
        <w:softHyphen/>
        <w:t>re újabb és újabb hőáramlatokat indított útnak, a tengervíz pedig behatolt a szétrepedő és -hasadó szik</w:t>
        <w:softHyphen/>
        <w:t>latömbökbe.  A hegyek  összeomlottak  és  széthullot</w:t>
        <w:softHyphen/>
        <w:t>tak, a levegőbe röpültek, az egész hegyvonulat pedig tovább csúszott lefelé a kontinentális talapzat mentén a tenger mélyébe.</w:t>
      </w:r>
    </w:p>
    <w:p>
      <w:pPr>
        <w:pStyle w:val="Normal"/>
        <w:widowControl w:val="false"/>
        <w:autoSpaceDE w:val="false"/>
        <w:ind w:right="648" w:firstLine="288"/>
        <w:jc w:val="both"/>
        <w:rPr/>
      </w:pPr>
      <w:r>
        <w:rPr>
          <w:sz w:val="22"/>
          <w:szCs w:val="22"/>
        </w:rPr>
        <w:t>Egyszer a partvonal kissé megemelkedett. De ez csak egy pillanat volt: ugyanez történik a süllyedő hajóval is –  mielőtt végleg elmerülne, oldalára dől, ekkor az egyik oldala magasabban van, mint a másik. Itt meg a vak óriás a szigetvilág maradványait húzta erősen lefelé a feneketlen mélységbe.</w:t>
      </w:r>
    </w:p>
    <w:p>
      <w:pPr>
        <w:pStyle w:val="Normal"/>
        <w:widowControl w:val="false"/>
        <w:autoSpaceDE w:val="false"/>
        <w:ind w:right="648" w:firstLine="288"/>
        <w:jc w:val="both"/>
        <w:rPr>
          <w:sz w:val="22"/>
          <w:szCs w:val="22"/>
        </w:rPr>
      </w:pPr>
      <w:r>
        <w:rPr>
          <w:sz w:val="22"/>
          <w:szCs w:val="22"/>
        </w:rPr>
        <w:t xml:space="preserve">A </w:t>
      </w:r>
      <w:r>
        <w:rPr>
          <w:i/>
          <w:iCs/>
          <w:sz w:val="22"/>
          <w:szCs w:val="22"/>
        </w:rPr>
        <w:t xml:space="preserve">Haruna </w:t>
      </w:r>
      <w:r>
        <w:rPr>
          <w:sz w:val="22"/>
          <w:szCs w:val="22"/>
        </w:rPr>
        <w:t>társalgójában székelt a D-1 stábja. Na</w:t>
        <w:softHyphen/>
        <w:t>kata, mint mindig, most is a beérkezett adatokat dol</w:t>
        <w:softHyphen/>
        <w:t>gozta fel Egyszer csak ráeszmélt, hogy nincs több munkája. Egyáltalán semmi. No persze, még meg kel</w:t>
        <w:softHyphen/>
        <w:t>lett  “emésztenie”  a rengeteg különböző anyagot ah</w:t>
        <w:softHyphen/>
        <w:t>hoz, hogy megírhassa beszámolóját, és befejezze ezzel a rövid mondattal: “az akciónak vége”, de semmilyen új adat nem érkezett már sehonnan.</w:t>
      </w:r>
    </w:p>
    <w:p>
      <w:pPr>
        <w:pStyle w:val="Normal"/>
        <w:widowControl w:val="false"/>
        <w:autoSpaceDE w:val="false"/>
        <w:ind w:right="648" w:firstLine="288"/>
        <w:jc w:val="both"/>
        <w:rPr/>
      </w:pPr>
      <w:r>
        <w:rPr>
          <w:sz w:val="22"/>
          <w:szCs w:val="22"/>
        </w:rPr>
        <w:t>Ekkor észrevette a műszertáblán a fényközleményt, amely a távközlő műholdon keresztül érkezett:  “VÉ</w:t>
        <w:softHyphen/>
        <w:t>GE-X, X-09. 30.0000 J”.</w:t>
      </w:r>
    </w:p>
    <w:p>
      <w:pPr>
        <w:pStyle w:val="Normal"/>
        <w:widowControl w:val="false"/>
        <w:autoSpaceDE w:val="false"/>
        <w:ind w:right="648" w:firstLine="288"/>
        <w:jc w:val="both"/>
        <w:rPr>
          <w:sz w:val="22"/>
          <w:szCs w:val="22"/>
        </w:rPr>
      </w:pPr>
      <w:r>
        <w:rPr>
          <w:sz w:val="22"/>
          <w:szCs w:val="22"/>
        </w:rPr>
        <w:t>Tenyerével végigsimította arcát, majd mellig érő szakállát. Aztán kivett a hamutartóból egy csikket, és rá akart gyújtani, de sehol sem talált gyufát.</w:t>
      </w:r>
    </w:p>
    <w:p>
      <w:pPr>
        <w:pStyle w:val="Normal"/>
        <w:widowControl w:val="false"/>
        <w:autoSpaceDE w:val="false"/>
        <w:ind w:right="648" w:firstLine="288"/>
        <w:jc w:val="both"/>
        <w:rPr/>
      </w:pPr>
      <w:r>
        <w:rPr>
          <w:sz w:val="22"/>
          <w:szCs w:val="22"/>
        </w:rPr>
        <w:t>Jukinaga lépett be –  földszínű; szürke arc, beesett szemek, tompa tekintet.</w:t>
      </w:r>
    </w:p>
    <w:p>
      <w:pPr>
        <w:pStyle w:val="Normal"/>
        <w:widowControl w:val="false"/>
        <w:autoSpaceDE w:val="false"/>
        <w:ind w:right="648" w:firstLine="288"/>
        <w:jc w:val="both"/>
        <w:rPr/>
      </w:pPr>
      <w:r>
        <w:rPr>
          <w:sz w:val="22"/>
          <w:szCs w:val="22"/>
        </w:rPr>
        <w:t xml:space="preserve">–  </w:t>
      </w:r>
      <w:r>
        <w:rPr>
          <w:sz w:val="22"/>
          <w:szCs w:val="22"/>
        </w:rPr>
        <w:t>Te még mindig dolgozol?! –  kiáltott Nakatára felháborodva. –  Az akciót már éjfélkor leállították. Hányszor mondjam neked?</w:t>
      </w:r>
    </w:p>
    <w:p>
      <w:pPr>
        <w:pStyle w:val="Normal"/>
        <w:widowControl w:val="false"/>
        <w:autoSpaceDE w:val="false"/>
        <w:ind w:right="648" w:firstLine="288"/>
        <w:jc w:val="both"/>
        <w:rPr/>
      </w:pPr>
      <w:r>
        <w:rPr>
          <w:sz w:val="22"/>
          <w:szCs w:val="22"/>
        </w:rPr>
        <w:t xml:space="preserve">–  </w:t>
      </w:r>
      <w:r>
        <w:rPr>
          <w:sz w:val="22"/>
          <w:szCs w:val="22"/>
        </w:rPr>
        <w:t>Légy szíves adj egy gyufát... –  mondta Nakata. –  No és, Japán már elsüllyedt?</w:t>
      </w:r>
    </w:p>
    <w:p>
      <w:pPr>
        <w:pStyle w:val="Normal"/>
        <w:widowControl w:val="false"/>
        <w:autoSpaceDE w:val="false"/>
        <w:ind w:right="648" w:firstLine="288"/>
        <w:jc w:val="both"/>
        <w:rPr/>
      </w:pPr>
      <w:r>
        <w:rPr>
          <w:sz w:val="22"/>
          <w:szCs w:val="22"/>
        </w:rPr>
        <w:t xml:space="preserve">–  </w:t>
      </w:r>
      <w:r>
        <w:rPr>
          <w:sz w:val="22"/>
          <w:szCs w:val="22"/>
        </w:rPr>
        <w:t>A tévé közvetítette a repülőgépről készült felvéte</w:t>
        <w:softHyphen/>
        <w:t>leket. Félórávál ezelőtt zajlott le a Középső-hegyvo</w:t>
        <w:softHyphen/>
        <w:t>nulat utolsó, gigászi erejű robbanása... –  felelte Juki</w:t>
        <w:softHyphen/>
        <w:t>naga, és az égő gyufát Nakatának nyújtotta. –  Még a víz fölött van, de tovább, ereszkedik és csúszik lefelé, úgyhogy nincs már sok hátra...</w:t>
      </w:r>
    </w:p>
    <w:p>
      <w:pPr>
        <w:pStyle w:val="Normal"/>
        <w:widowControl w:val="false"/>
        <w:autoSpaceDE w:val="false"/>
        <w:ind w:right="648" w:firstLine="288"/>
        <w:jc w:val="both"/>
        <w:rPr/>
      </w:pPr>
      <w:r>
        <w:rPr>
          <w:sz w:val="22"/>
          <w:szCs w:val="22"/>
        </w:rPr>
        <w:t>–  “</w:t>
      </w:r>
      <w:r>
        <w:rPr>
          <w:sz w:val="22"/>
          <w:szCs w:val="22"/>
        </w:rPr>
        <w:t>Nem merült el még Teien”... –  szavalta Nakata, és elkeseredésében mélyet szívott a cigarettán. –  Szó</w:t>
        <w:softHyphen/>
        <w:t>val azt mondod, hogy az akció befejeződött...</w:t>
      </w:r>
    </w:p>
    <w:p>
      <w:pPr>
        <w:pStyle w:val="Normal"/>
        <w:widowControl w:val="false"/>
        <w:autoSpaceDE w:val="false"/>
        <w:ind w:right="648" w:firstLine="288"/>
        <w:jc w:val="both"/>
        <w:rPr/>
      </w:pPr>
      <w:r>
        <w:rPr>
          <w:sz w:val="22"/>
          <w:szCs w:val="22"/>
        </w:rPr>
        <w:t xml:space="preserve">–  </w:t>
      </w:r>
      <w:r>
        <w:rPr>
          <w:sz w:val="22"/>
          <w:szCs w:val="22"/>
        </w:rPr>
        <w:t>Már nyolc órája... –  dőlt a falnak Jukinaga, és keresztbe fonta karját a mellén. –  Te meg még mindig nem akarod abbahagyni...</w:t>
      </w:r>
    </w:p>
    <w:p>
      <w:pPr>
        <w:pStyle w:val="Normal"/>
        <w:widowControl w:val="false"/>
        <w:autoSpaceDE w:val="false"/>
        <w:ind w:right="648" w:firstLine="288"/>
        <w:jc w:val="both"/>
        <w:rPr/>
      </w:pPr>
      <w:r>
        <w:rPr>
          <w:sz w:val="22"/>
          <w:szCs w:val="22"/>
        </w:rPr>
        <w:t xml:space="preserve">–  </w:t>
      </w:r>
      <w:r>
        <w:rPr>
          <w:sz w:val="22"/>
          <w:szCs w:val="22"/>
        </w:rPr>
        <w:t>Végül is hány embert szállítottak el?</w:t>
      </w:r>
    </w:p>
    <w:p>
      <w:pPr>
        <w:pStyle w:val="Normal"/>
        <w:widowControl w:val="false"/>
        <w:autoSpaceDE w:val="false"/>
        <w:ind w:right="648" w:firstLine="288"/>
        <w:jc w:val="both"/>
        <w:rPr/>
      </w:pPr>
      <w:r>
        <w:rPr>
          <w:sz w:val="22"/>
          <w:szCs w:val="22"/>
        </w:rPr>
        <w:t xml:space="preserve">–  </w:t>
      </w:r>
      <w:r>
        <w:rPr>
          <w:sz w:val="22"/>
          <w:szCs w:val="22"/>
        </w:rPr>
        <w:t>Nem tudom. Még nem kaptuk meg az augusztus végi adatokat. –  Jukihaga fáradtan ásított. –  A tévé mindjárt közvetíti az ENSZ főtitkárának a világ népe</w:t>
        <w:softHyphen/>
        <w:t>ihez intézett felhívását és a japán miniszterelnök be</w:t>
        <w:softHyphen/>
        <w:t>szédét. Megnézzük?</w:t>
      </w:r>
    </w:p>
    <w:p>
      <w:pPr>
        <w:pStyle w:val="Normal"/>
        <w:widowControl w:val="false"/>
        <w:autoSpaceDE w:val="false"/>
        <w:ind w:right="648" w:firstLine="288"/>
        <w:jc w:val="both"/>
        <w:rPr/>
      </w:pPr>
      <w:r>
        <w:rPr>
          <w:sz w:val="22"/>
          <w:szCs w:val="22"/>
        </w:rPr>
        <w:t xml:space="preserve">–  </w:t>
      </w:r>
      <w:r>
        <w:rPr>
          <w:sz w:val="22"/>
          <w:szCs w:val="22"/>
        </w:rPr>
        <w:t>Aztán mi a... Mi értelme beszédeket hallgatni? Nakata elnyomta a cigarettát a hamutartó ban, és sietve felállt.</w:t>
      </w:r>
    </w:p>
    <w:p>
      <w:pPr>
        <w:pStyle w:val="Normal"/>
        <w:widowControl w:val="false"/>
        <w:autoSpaceDE w:val="false"/>
        <w:ind w:right="648" w:firstLine="284"/>
        <w:jc w:val="both"/>
        <w:rPr>
          <w:sz w:val="22"/>
          <w:szCs w:val="22"/>
        </w:rPr>
      </w:pPr>
      <w:r>
        <w:rPr>
          <w:sz w:val="22"/>
          <w:szCs w:val="22"/>
        </w:rPr>
        <w:t xml:space="preserve">–  </w:t>
      </w:r>
      <w:r>
        <w:rPr>
          <w:sz w:val="22"/>
          <w:szCs w:val="22"/>
        </w:rPr>
        <w:t>Vége... Szóval vége... Az akció befejeződött... Kimegyünk a fedélzetre?</w:t>
      </w:r>
    </w:p>
    <w:p>
      <w:pPr>
        <w:pStyle w:val="Normal"/>
        <w:widowControl w:val="false"/>
        <w:autoSpaceDE w:val="false"/>
        <w:ind w:right="648" w:firstLine="288"/>
        <w:jc w:val="both"/>
        <w:rPr/>
      </w:pPr>
      <w:r>
        <w:rPr>
          <w:sz w:val="22"/>
          <w:szCs w:val="22"/>
        </w:rPr>
        <w:t>A “Sem füst, sem felhő” dallamát fütyörészve, Na</w:t>
        <w:softHyphen/>
        <w:t>kata nagy léptekkel elindult a folyosó felé. Jukinaga bosszúsan bár, de követte.</w:t>
      </w:r>
    </w:p>
    <w:p>
      <w:pPr>
        <w:pStyle w:val="Normal"/>
        <w:widowControl w:val="false"/>
        <w:autoSpaceDE w:val="false"/>
        <w:ind w:right="648" w:firstLine="288"/>
        <w:jc w:val="both"/>
        <w:rPr/>
      </w:pPr>
      <w:r>
        <w:rPr>
          <w:sz w:val="22"/>
          <w:szCs w:val="22"/>
        </w:rPr>
        <w:t xml:space="preserve">A fedélzet ragyogó napfényben fürdött. A vízen nem lehetett látni sem habkövet, sem hamut, amelyek az utóbbi időben nagy tömegben úsztak a hajó körül. A tenger feketének tűnt, szél sivított, a </w:t>
      </w:r>
      <w:r>
        <w:rPr>
          <w:i/>
          <w:iCs/>
          <w:sz w:val="22"/>
          <w:szCs w:val="22"/>
        </w:rPr>
        <w:t xml:space="preserve">Haruna </w:t>
      </w:r>
      <w:r>
        <w:rPr>
          <w:sz w:val="22"/>
          <w:szCs w:val="22"/>
        </w:rPr>
        <w:t>pedig mintegy huszonnyolc csomós sebességgel haladt.</w:t>
      </w:r>
    </w:p>
    <w:p>
      <w:pPr>
        <w:pStyle w:val="Normal"/>
        <w:widowControl w:val="false"/>
        <w:autoSpaceDE w:val="false"/>
        <w:ind w:right="648" w:firstLine="288"/>
        <w:jc w:val="both"/>
        <w:rPr/>
      </w:pPr>
      <w:r>
        <w:rPr>
          <w:sz w:val="22"/>
          <w:szCs w:val="22"/>
        </w:rPr>
        <w:t>Az ég egyelőre még kék volt. De mintha e kékség mélyén már kezdene leszállni a szürkésüledék.</w:t>
      </w:r>
    </w:p>
    <w:p>
      <w:pPr>
        <w:pStyle w:val="Normal"/>
        <w:widowControl w:val="false"/>
        <w:autoSpaceDE w:val="false"/>
        <w:ind w:right="648" w:firstLine="288"/>
        <w:jc w:val="both"/>
        <w:rPr/>
      </w:pPr>
      <w:r>
        <w:rPr>
          <w:sz w:val="22"/>
          <w:szCs w:val="22"/>
        </w:rPr>
        <w:t xml:space="preserve">–  </w:t>
      </w:r>
      <w:r>
        <w:rPr>
          <w:sz w:val="22"/>
          <w:szCs w:val="22"/>
        </w:rPr>
        <w:t>Hőség van... –  hunyorgott a naptól Nakata. –  Most ugye reggel van?</w:t>
      </w:r>
    </w:p>
    <w:p>
      <w:pPr>
        <w:pStyle w:val="Normal"/>
        <w:widowControl w:val="false"/>
        <w:autoSpaceDE w:val="false"/>
        <w:ind w:right="648" w:firstLine="288"/>
        <w:jc w:val="both"/>
        <w:rPr>
          <w:sz w:val="22"/>
          <w:szCs w:val="22"/>
        </w:rPr>
      </w:pPr>
      <w:r>
        <w:rPr>
          <w:sz w:val="22"/>
          <w:szCs w:val="22"/>
        </w:rPr>
        <w:t xml:space="preserve">–  </w:t>
      </w:r>
      <w:r>
        <w:rPr>
          <w:sz w:val="22"/>
          <w:szCs w:val="22"/>
        </w:rPr>
        <w:t>Japán idő szerint –  felelte Jukinaga. – Immár tizennégy óra telt el azóta, hogy Hawaii felé fordul</w:t>
        <w:softHyphen/>
        <w:t xml:space="preserve">tunk.... </w:t>
      </w:r>
    </w:p>
    <w:p>
      <w:pPr>
        <w:pStyle w:val="Normal"/>
        <w:widowControl w:val="false"/>
        <w:autoSpaceDE w:val="false"/>
        <w:ind w:right="648" w:firstLine="288"/>
        <w:jc w:val="both"/>
        <w:rPr/>
      </w:pPr>
      <w:r>
        <w:rPr>
          <w:sz w:val="22"/>
          <w:szCs w:val="22"/>
        </w:rPr>
        <w:t xml:space="preserve">–  </w:t>
      </w:r>
      <w:r>
        <w:rPr>
          <w:sz w:val="22"/>
          <w:szCs w:val="22"/>
        </w:rPr>
        <w:t>Tehát már nem látni Japán füstjét?</w:t>
      </w:r>
    </w:p>
    <w:p>
      <w:pPr>
        <w:pStyle w:val="Normal"/>
        <w:widowControl w:val="false"/>
        <w:autoSpaceDE w:val="false"/>
        <w:ind w:right="648" w:firstLine="288"/>
        <w:jc w:val="both"/>
        <w:rPr/>
      </w:pPr>
      <w:r>
        <w:rPr>
          <w:sz w:val="22"/>
          <w:szCs w:val="22"/>
        </w:rPr>
        <w:t>Nakata tenyerével ellenzőt csinált a szeme elé, és úgy fürkészte az északnyugati látóhatárt. Szürke felle</w:t>
        <w:softHyphen/>
        <w:t xml:space="preserve">gek lógtak fölötte. Nakata, akinek fogalma sem volt, hogy a </w:t>
      </w:r>
      <w:r>
        <w:rPr>
          <w:i/>
          <w:iCs/>
          <w:sz w:val="22"/>
          <w:szCs w:val="22"/>
        </w:rPr>
        <w:t xml:space="preserve">Haruna </w:t>
      </w:r>
      <w:r>
        <w:rPr>
          <w:sz w:val="22"/>
          <w:szCs w:val="22"/>
        </w:rPr>
        <w:t>hol tartózkodik most, nem tudta meg</w:t>
        <w:softHyphen/>
        <w:t>állapítani, hogy mi az: felhő vagy egy vulkán füstje.</w:t>
      </w:r>
    </w:p>
    <w:p>
      <w:pPr>
        <w:pStyle w:val="Normal"/>
        <w:widowControl w:val="false"/>
        <w:autoSpaceDE w:val="false"/>
        <w:ind w:right="648" w:firstLine="288"/>
        <w:jc w:val="both"/>
        <w:rPr/>
      </w:pPr>
      <w:r>
        <w:rPr>
          <w:sz w:val="22"/>
          <w:szCs w:val="22"/>
        </w:rPr>
        <w:t>–  “</w:t>
      </w:r>
      <w:r>
        <w:rPr>
          <w:sz w:val="22"/>
          <w:szCs w:val="22"/>
        </w:rPr>
        <w:t>Nem merült még el Teien” –  mondta ismét Na</w:t>
        <w:softHyphen/>
        <w:t>kata, de már tréfás hangnemben.</w:t>
      </w:r>
    </w:p>
    <w:p>
      <w:pPr>
        <w:pStyle w:val="Normal"/>
        <w:widowControl w:val="false"/>
        <w:autoSpaceDE w:val="false"/>
        <w:ind w:right="648" w:firstLine="288"/>
        <w:jc w:val="both"/>
        <w:rPr/>
      </w:pPr>
      <w:r>
        <w:rPr>
          <w:sz w:val="22"/>
          <w:szCs w:val="22"/>
        </w:rPr>
        <w:t xml:space="preserve">–  </w:t>
      </w:r>
      <w:r>
        <w:rPr>
          <w:sz w:val="22"/>
          <w:szCs w:val="22"/>
        </w:rPr>
        <w:t>Nem pihennél egy kicsit? –  javasolta Jukinaga, bosszankodva Nakata hetykeségén. –  Mintha meghib</w:t>
        <w:softHyphen/>
        <w:t>bantál volna...</w:t>
      </w:r>
    </w:p>
    <w:p>
      <w:pPr>
        <w:pStyle w:val="Normal"/>
        <w:widowControl w:val="false"/>
        <w:autoSpaceDE w:val="false"/>
        <w:ind w:right="648" w:firstLine="288"/>
        <w:jc w:val="both"/>
        <w:rPr/>
      </w:pPr>
      <w:r>
        <w:rPr>
          <w:sz w:val="22"/>
          <w:szCs w:val="22"/>
        </w:rPr>
        <w:t xml:space="preserve"> –  </w:t>
      </w:r>
      <w:r>
        <w:rPr>
          <w:sz w:val="22"/>
          <w:szCs w:val="22"/>
        </w:rPr>
        <w:t>Szóval vége... –  Nakata a korlátra könyökölt. –   Vége a Japán-szigetvilágnak... Bye-bye, egyszóval... Adj egy cigarettát!</w:t>
      </w:r>
    </w:p>
    <w:p>
      <w:pPr>
        <w:pStyle w:val="Normal"/>
        <w:widowControl w:val="false"/>
        <w:autoSpaceDE w:val="false"/>
        <w:ind w:right="648" w:firstLine="288"/>
        <w:jc w:val="both"/>
        <w:rPr/>
      </w:pPr>
      <w:r>
        <w:rPr>
          <w:sz w:val="22"/>
          <w:szCs w:val="22"/>
        </w:rPr>
        <w:t xml:space="preserve">–  </w:t>
      </w:r>
      <w:r>
        <w:rPr>
          <w:sz w:val="22"/>
          <w:szCs w:val="22"/>
        </w:rPr>
        <w:t>Igen, vége... –  Jukinaga feléje nyújtotta a dobozt.</w:t>
      </w:r>
    </w:p>
    <w:p>
      <w:pPr>
        <w:pStyle w:val="Normal"/>
        <w:widowControl w:val="false"/>
        <w:autoSpaceDE w:val="false"/>
        <w:ind w:right="648" w:firstLine="288"/>
        <w:jc w:val="both"/>
        <w:rPr/>
      </w:pPr>
      <w:r>
        <w:rPr>
          <w:sz w:val="22"/>
          <w:szCs w:val="22"/>
        </w:rPr>
        <w:t xml:space="preserve">–  </w:t>
      </w:r>
      <w:r>
        <w:rPr>
          <w:sz w:val="22"/>
          <w:szCs w:val="22"/>
        </w:rPr>
        <w:t>És a mi munkánknak is...</w:t>
      </w:r>
    </w:p>
    <w:p>
      <w:pPr>
        <w:pStyle w:val="Normal"/>
        <w:widowControl w:val="false"/>
        <w:autoSpaceDE w:val="false"/>
        <w:ind w:right="648" w:firstLine="288"/>
        <w:jc w:val="both"/>
        <w:rPr/>
      </w:pPr>
      <w:r>
        <w:rPr>
          <w:sz w:val="22"/>
          <w:szCs w:val="22"/>
        </w:rPr>
        <w:t>Nakata összeszorította szájában a cigarettát, s úgy nézte a gyorsan tovafutó hullámokat. Ezúttal sokáig nem kért gyufát. .</w:t>
      </w:r>
    </w:p>
    <w:p>
      <w:pPr>
        <w:pStyle w:val="Normal"/>
        <w:widowControl w:val="false"/>
        <w:autoSpaceDE w:val="false"/>
        <w:ind w:right="648" w:firstLine="288"/>
        <w:jc w:val="both"/>
        <w:rPr/>
      </w:pPr>
      <w:r>
        <w:rPr>
          <w:sz w:val="22"/>
          <w:szCs w:val="22"/>
        </w:rPr>
        <w:t xml:space="preserve">–  </w:t>
      </w:r>
      <w:r>
        <w:rPr>
          <w:sz w:val="22"/>
          <w:szCs w:val="22"/>
        </w:rPr>
        <w:t>Igen, a munka... –  morzsolta lassan a szavakat Jukinaga. –  Tegnap éjjel Onoderáról álmodtam. Ál</w:t>
        <w:softHyphen/>
        <w:t>landóan az az érzésem, hogy él... És szerinted?</w:t>
      </w:r>
    </w:p>
    <w:p>
      <w:pPr>
        <w:pStyle w:val="Normal"/>
        <w:widowControl w:val="false"/>
        <w:autoSpaceDE w:val="false"/>
        <w:ind w:right="648" w:firstLine="288"/>
        <w:jc w:val="both"/>
        <w:rPr/>
      </w:pPr>
      <w:r>
        <w:rPr>
          <w:sz w:val="22"/>
          <w:szCs w:val="22"/>
        </w:rPr>
        <w:t>Választ nem kapott. Aztán Nakata halk, fojtott hangon ezt motyogta:</w:t>
      </w:r>
    </w:p>
    <w:p>
      <w:pPr>
        <w:pStyle w:val="Normal"/>
        <w:widowControl w:val="false"/>
        <w:autoSpaceDE w:val="false"/>
        <w:ind w:right="648" w:firstLine="288"/>
        <w:jc w:val="both"/>
        <w:rPr/>
      </w:pPr>
      <w:r>
        <w:rPr>
          <w:sz w:val="22"/>
          <w:szCs w:val="22"/>
        </w:rPr>
        <w:t xml:space="preserve">–  </w:t>
      </w:r>
      <w:r>
        <w:rPr>
          <w:sz w:val="22"/>
          <w:szCs w:val="22"/>
        </w:rPr>
        <w:t>Olyan... iszonyatosan elfáradtam...</w:t>
      </w:r>
    </w:p>
    <w:p>
      <w:pPr>
        <w:pStyle w:val="Normal"/>
        <w:widowControl w:val="false"/>
        <w:autoSpaceDE w:val="false"/>
        <w:ind w:right="648" w:firstLine="288"/>
        <w:jc w:val="both"/>
        <w:rPr/>
      </w:pPr>
      <w:r>
        <w:rPr>
          <w:sz w:val="22"/>
          <w:szCs w:val="22"/>
        </w:rPr>
        <w:t>Jukinaga elkapta tekintetét a látóhatárról, és meg</w:t>
        <w:softHyphen/>
        <w:t>fordult. Társának hatalmas teste görbén, erőtlenül lógott a korláton,  a meg nem  gyújtott cigaretta pedig kihullott a szájából, és fennakadt a szakállán.</w:t>
      </w:r>
    </w:p>
    <w:p>
      <w:pPr>
        <w:pStyle w:val="Normal"/>
        <w:widowControl w:val="false"/>
        <w:autoSpaceDE w:val="false"/>
        <w:ind w:right="648" w:firstLine="288"/>
        <w:jc w:val="both"/>
        <w:rPr/>
      </w:pPr>
      <w:r>
        <w:rPr>
          <w:sz w:val="22"/>
          <w:szCs w:val="22"/>
        </w:rPr>
        <w:t xml:space="preserve">–  </w:t>
      </w:r>
      <w:r>
        <w:rPr>
          <w:sz w:val="22"/>
          <w:szCs w:val="22"/>
        </w:rPr>
        <w:t>Hallod-e, Nakata...</w:t>
      </w:r>
    </w:p>
    <w:p>
      <w:pPr>
        <w:pStyle w:val="Normal"/>
        <w:widowControl w:val="false"/>
        <w:autoSpaceDE w:val="false"/>
        <w:ind w:right="648" w:firstLine="288"/>
        <w:jc w:val="both"/>
        <w:rPr/>
      </w:pPr>
      <w:r>
        <w:rPr>
          <w:sz w:val="22"/>
          <w:szCs w:val="22"/>
        </w:rPr>
        <w:t>Amikor a rémült Jukinaga megérintette társa vállát, a test lecsúszott a korlátról,  és döngve elterült  a pad</w:t>
        <w:softHyphen/>
        <w:t>lón.</w:t>
      </w:r>
    </w:p>
    <w:p>
      <w:pPr>
        <w:pStyle w:val="Normal"/>
        <w:widowControl w:val="false"/>
        <w:autoSpaceDE w:val="false"/>
        <w:ind w:right="648" w:firstLine="288"/>
        <w:jc w:val="both"/>
        <w:rPr/>
      </w:pPr>
      <w:r>
        <w:rPr>
          <w:sz w:val="22"/>
          <w:szCs w:val="22"/>
        </w:rPr>
        <w:t>Nakata széttárt karokkal hortyogott. Szélesre tátott szájába bevilágított a napfény.</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t>Onoderának úgy rémlett, hogy felkiáltott: “Micsoda hőség! Itt túl nagy a hőség... Kapcsoljátok be a lég</w:t>
        <w:softHyphen/>
        <w:t>kondicionálót... Nem, nem, előbb inkább egy hideg sört... “</w:t>
      </w:r>
    </w:p>
    <w:p>
      <w:pPr>
        <w:pStyle w:val="Normal"/>
        <w:widowControl w:val="false"/>
        <w:autoSpaceDE w:val="false"/>
        <w:ind w:right="648" w:firstLine="288"/>
        <w:jc w:val="both"/>
        <w:rPr/>
      </w:pPr>
      <w:r>
        <w:rPr>
          <w:sz w:val="22"/>
          <w:szCs w:val="22"/>
        </w:rPr>
        <w:t>Felnyitotta a szemét, és megpillantotta egy lány apró, kerekded arcát.  Nagy szeme gondterhelten me</w:t>
        <w:softHyphen/>
        <w:t>redt rá.</w:t>
      </w:r>
    </w:p>
    <w:p>
      <w:pPr>
        <w:pStyle w:val="Normal"/>
        <w:widowControl w:val="false"/>
        <w:autoSpaceDE w:val="false"/>
        <w:ind w:right="648" w:firstLine="288"/>
        <w:jc w:val="both"/>
        <w:rPr/>
      </w:pPr>
      <w:r>
        <w:rPr>
          <w:sz w:val="22"/>
          <w:szCs w:val="22"/>
        </w:rPr>
        <w:t xml:space="preserve">–  </w:t>
      </w:r>
      <w:r>
        <w:rPr>
          <w:sz w:val="22"/>
          <w:szCs w:val="22"/>
        </w:rPr>
        <w:t>Fáj? –  kérdezte a lány.</w:t>
      </w:r>
    </w:p>
    <w:p>
      <w:pPr>
        <w:pStyle w:val="Normal"/>
        <w:widowControl w:val="false"/>
        <w:autoSpaceDE w:val="false"/>
        <w:ind w:right="648" w:firstLine="288"/>
        <w:jc w:val="both"/>
        <w:rPr/>
      </w:pPr>
      <w:r>
        <w:rPr>
          <w:sz w:val="22"/>
          <w:szCs w:val="22"/>
        </w:rPr>
        <w:t xml:space="preserve">–  </w:t>
      </w:r>
      <w:r>
        <w:rPr>
          <w:sz w:val="22"/>
          <w:szCs w:val="22"/>
        </w:rPr>
        <w:t>Nem, csak nagy a hőség –  nyitotta ki csak kis résnyire a száját Onodera, mert az egész arcát beborító kötés akadályozta ebben. –  Elvégre hamarosan kiérünk a szubtrópusi vidékre.</w:t>
      </w:r>
    </w:p>
    <w:p>
      <w:pPr>
        <w:pStyle w:val="Normal"/>
        <w:widowControl w:val="false"/>
        <w:autoSpaceDE w:val="false"/>
        <w:ind w:right="648" w:firstLine="288"/>
        <w:jc w:val="both"/>
        <w:rPr/>
      </w:pPr>
      <w:r>
        <w:rPr>
          <w:sz w:val="22"/>
          <w:szCs w:val="22"/>
        </w:rPr>
        <w:t xml:space="preserve">–  </w:t>
      </w:r>
      <w:r>
        <w:rPr>
          <w:sz w:val="22"/>
          <w:szCs w:val="22"/>
        </w:rPr>
        <w:t>Hát igen... –  mondta a lány, és tekintete hirtelen szomorú. lett.</w:t>
      </w:r>
    </w:p>
    <w:p>
      <w:pPr>
        <w:pStyle w:val="Normal"/>
        <w:widowControl w:val="false"/>
        <w:autoSpaceDE w:val="false"/>
        <w:ind w:right="648" w:firstLine="288"/>
        <w:jc w:val="both"/>
        <w:rPr/>
      </w:pPr>
      <w:r>
        <w:rPr>
          <w:sz w:val="22"/>
          <w:szCs w:val="22"/>
        </w:rPr>
        <w:t xml:space="preserve">–  </w:t>
      </w:r>
      <w:r>
        <w:rPr>
          <w:sz w:val="22"/>
          <w:szCs w:val="22"/>
        </w:rPr>
        <w:t>Érintkezésbe lépett Nakatával és Jukinagával?</w:t>
      </w:r>
    </w:p>
    <w:p>
      <w:pPr>
        <w:pStyle w:val="Normal"/>
        <w:widowControl w:val="false"/>
        <w:autoSpaceDE w:val="false"/>
        <w:ind w:right="648" w:firstLine="288"/>
        <w:jc w:val="both"/>
        <w:rPr>
          <w:sz w:val="22"/>
          <w:szCs w:val="22"/>
        </w:rPr>
      </w:pPr>
      <w:r>
        <w:rPr>
          <w:sz w:val="22"/>
          <w:szCs w:val="22"/>
        </w:rPr>
        <w:t xml:space="preserve">–  </w:t>
      </w:r>
      <w:r>
        <w:rPr>
          <w:sz w:val="22"/>
          <w:szCs w:val="22"/>
        </w:rPr>
        <w:t>Egyelőre nem...</w:t>
      </w:r>
    </w:p>
    <w:p>
      <w:pPr>
        <w:pStyle w:val="Normal"/>
        <w:widowControl w:val="false"/>
        <w:autoSpaceDE w:val="false"/>
        <w:ind w:right="648" w:firstLine="288"/>
        <w:jc w:val="both"/>
        <w:rPr>
          <w:sz w:val="22"/>
          <w:szCs w:val="22"/>
        </w:rPr>
      </w:pPr>
      <w:r>
        <w:rPr>
          <w:sz w:val="22"/>
          <w:szCs w:val="22"/>
        </w:rPr>
        <w:t xml:space="preserve">–  </w:t>
      </w:r>
      <w:r>
        <w:rPr>
          <w:sz w:val="22"/>
          <w:szCs w:val="22"/>
        </w:rPr>
        <w:t>Szóval még nem... Nem baj, biztosan rövidesen érintkezésbe lépünk velük... –  felelte Onodera. –  Hi</w:t>
        <w:softHyphen/>
        <w:t xml:space="preserve">szen úgyis találkozunk, amint befutunk Tahitiba... Tudod, milyen szép Tahiti? Igaz, ott még nagyobb a hőség... </w:t>
      </w:r>
    </w:p>
    <w:p>
      <w:pPr>
        <w:pStyle w:val="Normal"/>
        <w:widowControl w:val="false"/>
        <w:autoSpaceDE w:val="false"/>
        <w:ind w:right="648" w:firstLine="288"/>
        <w:jc w:val="both"/>
        <w:rPr>
          <w:sz w:val="22"/>
          <w:szCs w:val="22"/>
        </w:rPr>
      </w:pPr>
      <w:r>
        <w:rPr>
          <w:sz w:val="22"/>
          <w:szCs w:val="22"/>
        </w:rPr>
        <w:t>A lány arca eltűnt Onodera látómezejéből. Ismét elszenderedett, és ekkor valami hideget érzett a hom</w:t>
        <w:softHyphen/>
        <w:t>lokán.</w:t>
      </w:r>
    </w:p>
    <w:p>
      <w:pPr>
        <w:pStyle w:val="Normal"/>
        <w:widowControl w:val="false"/>
        <w:autoSpaceDE w:val="false"/>
        <w:ind w:right="648" w:firstLine="288"/>
        <w:jc w:val="both"/>
        <w:rPr/>
      </w:pPr>
      <w:r>
        <w:rPr>
          <w:sz w:val="22"/>
          <w:szCs w:val="22"/>
        </w:rPr>
        <w:t xml:space="preserve">–  </w:t>
      </w:r>
      <w:r>
        <w:rPr>
          <w:sz w:val="22"/>
          <w:szCs w:val="22"/>
        </w:rPr>
        <w:t>Ó de jó... –  motyogta. –  Ez a hűvösség... Onodera újra megpillantotta a lány arcát. Nagy szeme könnyben úszott.</w:t>
      </w:r>
    </w:p>
    <w:p>
      <w:pPr>
        <w:pStyle w:val="Normal"/>
        <w:widowControl w:val="false"/>
        <w:autoSpaceDE w:val="false"/>
        <w:ind w:right="648" w:firstLine="288"/>
        <w:jc w:val="both"/>
        <w:rPr/>
      </w:pPr>
      <w:r>
        <w:rPr>
          <w:sz w:val="22"/>
          <w:szCs w:val="22"/>
        </w:rPr>
        <w:t>Hirtelen kitisztult az emlékezete. Vulkánok... kitö</w:t>
        <w:softHyphen/>
        <w:t>rések... helikopterek... Reiko... (Reiko?)... Hó... földrengés... széthulló hegyek... izzó hamu, vulkán</w:t>
        <w:softHyphen/>
        <w:t>bombák... fentről meg folyik a láva, a vörös, súlyos láva...</w:t>
      </w:r>
    </w:p>
    <w:p>
      <w:pPr>
        <w:pStyle w:val="Normal"/>
        <w:widowControl w:val="false"/>
        <w:autoSpaceDE w:val="false"/>
        <w:ind w:right="648" w:firstLine="288"/>
        <w:jc w:val="both"/>
        <w:rPr/>
      </w:pPr>
      <w:r>
        <w:rPr>
          <w:sz w:val="22"/>
          <w:szCs w:val="22"/>
        </w:rPr>
        <w:t>De hiszen... –  kapott észbe Onodera, és megkér</w:t>
        <w:softHyphen/>
        <w:t>dezte:</w:t>
      </w:r>
    </w:p>
    <w:p>
      <w:pPr>
        <w:pStyle w:val="Normal"/>
        <w:widowControl w:val="false"/>
        <w:autoSpaceDE w:val="false"/>
        <w:ind w:right="648" w:firstLine="288"/>
        <w:jc w:val="both"/>
        <w:rPr/>
      </w:pPr>
      <w:r>
        <w:rPr>
          <w:sz w:val="22"/>
          <w:szCs w:val="22"/>
        </w:rPr>
        <w:t xml:space="preserve">– </w:t>
      </w:r>
      <w:r>
        <w:rPr>
          <w:sz w:val="22"/>
          <w:szCs w:val="22"/>
        </w:rPr>
        <w:t>Japán már elsüllyedt?</w:t>
      </w:r>
    </w:p>
    <w:p>
      <w:pPr>
        <w:pStyle w:val="Normal"/>
        <w:widowControl w:val="false"/>
        <w:autoSpaceDE w:val="false"/>
        <w:ind w:right="648" w:firstLine="288"/>
        <w:jc w:val="both"/>
        <w:rPr/>
      </w:pPr>
      <w:r>
        <w:rPr>
          <w:sz w:val="22"/>
          <w:szCs w:val="22"/>
        </w:rPr>
        <w:t xml:space="preserve">–  </w:t>
      </w:r>
      <w:r>
        <w:rPr>
          <w:sz w:val="22"/>
          <w:szCs w:val="22"/>
        </w:rPr>
        <w:t>Igazán nem tudom, de...</w:t>
      </w:r>
    </w:p>
    <w:p>
      <w:pPr>
        <w:pStyle w:val="Normal"/>
        <w:widowControl w:val="false"/>
        <w:autoSpaceDE w:val="false"/>
        <w:ind w:right="648" w:firstLine="288"/>
        <w:jc w:val="both"/>
        <w:rPr/>
      </w:pPr>
      <w:r>
        <w:rPr>
          <w:sz w:val="22"/>
          <w:szCs w:val="22"/>
        </w:rPr>
        <w:t xml:space="preserve">–  </w:t>
      </w:r>
      <w:r>
        <w:rPr>
          <w:sz w:val="22"/>
          <w:szCs w:val="22"/>
        </w:rPr>
        <w:t xml:space="preserve">Mindegy... elsüllyed.. ó –  motyogta Onodera. </w:t>
        <w:softHyphen/>
        <w:t>–  Nem, már biztosan elsüllyedt...</w:t>
      </w:r>
    </w:p>
    <w:p>
      <w:pPr>
        <w:pStyle w:val="Normal"/>
        <w:widowControl w:val="false"/>
        <w:autoSpaceDE w:val="false"/>
        <w:ind w:right="648" w:firstLine="288"/>
        <w:jc w:val="both"/>
        <w:rPr/>
      </w:pPr>
      <w:r>
        <w:rPr>
          <w:sz w:val="22"/>
          <w:szCs w:val="22"/>
        </w:rPr>
        <w:t>Behunyta szemét, valami keserűt érzett a torkában, szemhéját ellepte a könny.</w:t>
      </w:r>
    </w:p>
    <w:p>
      <w:pPr>
        <w:pStyle w:val="Normal"/>
        <w:widowControl w:val="false"/>
        <w:autoSpaceDE w:val="false"/>
        <w:ind w:right="648" w:firstLine="288"/>
        <w:jc w:val="both"/>
        <w:rPr/>
      </w:pPr>
      <w:r>
        <w:rPr>
          <w:sz w:val="22"/>
          <w:szCs w:val="22"/>
        </w:rPr>
        <w:t xml:space="preserve">–  </w:t>
      </w:r>
      <w:r>
        <w:rPr>
          <w:sz w:val="22"/>
          <w:szCs w:val="22"/>
        </w:rPr>
        <w:t>Aludj... –  mondta a lány, és gyengéden letörölte a könnyeket hideg ujjaival –  Sokat kell aludnod...</w:t>
      </w:r>
    </w:p>
    <w:p>
      <w:pPr>
        <w:pStyle w:val="Normal"/>
        <w:widowControl w:val="false"/>
        <w:autoSpaceDE w:val="false"/>
        <w:ind w:right="648" w:firstLine="288"/>
        <w:jc w:val="both"/>
        <w:rPr>
          <w:sz w:val="22"/>
          <w:szCs w:val="22"/>
        </w:rPr>
      </w:pPr>
      <w:r>
        <w:rPr>
          <w:sz w:val="22"/>
          <w:szCs w:val="22"/>
        </w:rPr>
        <w:t xml:space="preserve">–  </w:t>
      </w:r>
      <w:r>
        <w:rPr>
          <w:sz w:val="22"/>
          <w:szCs w:val="22"/>
        </w:rPr>
        <w:t>Igen, aludni fogok... –  felelte szeliden, mint egy kisgyerek. –  De nagyon melegem van... Az egész tes</w:t>
        <w:softHyphen/>
        <w:t>tem ég. Hát te ki vagy?</w:t>
      </w:r>
    </w:p>
    <w:p>
      <w:pPr>
        <w:pStyle w:val="Normal"/>
        <w:widowControl w:val="false"/>
        <w:autoSpaceDE w:val="false"/>
        <w:ind w:right="648" w:firstLine="288"/>
        <w:jc w:val="both"/>
        <w:rPr/>
      </w:pPr>
      <w:r>
        <w:rPr>
          <w:sz w:val="22"/>
          <w:szCs w:val="22"/>
        </w:rPr>
        <w:t xml:space="preserve">–  </w:t>
      </w:r>
      <w:r>
        <w:rPr>
          <w:sz w:val="22"/>
          <w:szCs w:val="22"/>
        </w:rPr>
        <w:t>Elfelejtetted, igaz? –  mosolygott bánatosan a lány. –  Én vagyok a feleséged...</w:t>
      </w:r>
    </w:p>
    <w:p>
      <w:pPr>
        <w:pStyle w:val="Normal"/>
        <w:widowControl w:val="false"/>
        <w:autoSpaceDE w:val="false"/>
        <w:ind w:right="648" w:firstLine="288"/>
        <w:jc w:val="both"/>
        <w:rPr/>
      </w:pPr>
      <w:r>
        <w:rPr>
          <w:sz w:val="22"/>
          <w:szCs w:val="22"/>
        </w:rPr>
        <w:t>A feleségem? –  gondolta Onodera, és megint érezte a  kibírhatatlan  forróságot. Furcsa...   Itt  valami téve</w:t>
        <w:softHyphen/>
        <w:t>dés van. Az én feleségem... ugyanis meghalt... bete</w:t>
        <w:softHyphen/>
        <w:t>mette a vulkánhamu... A feleségem? Ezt.inkább hagy</w:t>
        <w:softHyphen/>
        <w:t>juk...</w:t>
      </w:r>
    </w:p>
    <w:p>
      <w:pPr>
        <w:pStyle w:val="Normal"/>
        <w:widowControl w:val="false"/>
        <w:autoSpaceDE w:val="false"/>
        <w:ind w:right="648" w:firstLine="288"/>
        <w:jc w:val="both"/>
        <w:rPr/>
      </w:pPr>
      <w:r>
        <w:rPr>
          <w:sz w:val="22"/>
          <w:szCs w:val="22"/>
        </w:rPr>
        <w:t xml:space="preserve">–  </w:t>
      </w:r>
      <w:r>
        <w:rPr>
          <w:sz w:val="22"/>
          <w:szCs w:val="22"/>
        </w:rPr>
        <w:t>Nem tudsz elaludni?</w:t>
      </w:r>
    </w:p>
    <w:p>
      <w:pPr>
        <w:pStyle w:val="Normal"/>
        <w:widowControl w:val="false"/>
        <w:autoSpaceDE w:val="false"/>
        <w:ind w:right="648" w:firstLine="288"/>
        <w:jc w:val="both"/>
        <w:rPr>
          <w:sz w:val="22"/>
          <w:szCs w:val="22"/>
        </w:rPr>
      </w:pPr>
      <w:r>
        <w:rPr>
          <w:sz w:val="22"/>
          <w:szCs w:val="22"/>
        </w:rPr>
        <w:t xml:space="preserve">–  </w:t>
      </w:r>
      <w:r>
        <w:rPr>
          <w:sz w:val="22"/>
          <w:szCs w:val="22"/>
        </w:rPr>
        <w:t>Mesélj nekem valamit –  könyörgött Onodera. –Igen, mesélj... mesélj, ne dalolj... én mindig... rég volt, elaludtam a mesén...</w:t>
      </w:r>
    </w:p>
    <w:p>
      <w:pPr>
        <w:pStyle w:val="Normal"/>
        <w:widowControl w:val="false"/>
        <w:autoSpaceDE w:val="false"/>
        <w:ind w:right="648" w:firstLine="288"/>
        <w:jc w:val="both"/>
        <w:rPr/>
      </w:pPr>
      <w:r>
        <w:rPr>
          <w:sz w:val="22"/>
          <w:szCs w:val="22"/>
        </w:rPr>
        <w:t xml:space="preserve">–  </w:t>
      </w:r>
      <w:r>
        <w:rPr>
          <w:sz w:val="22"/>
          <w:szCs w:val="22"/>
        </w:rPr>
        <w:t>Meséljek... –  hajtotta le gondterhelten a fejét a lány. –  Mit meséljek?</w:t>
      </w:r>
    </w:p>
    <w:p>
      <w:pPr>
        <w:pStyle w:val="Normal"/>
        <w:widowControl w:val="false"/>
        <w:autoSpaceDE w:val="false"/>
        <w:ind w:right="648" w:firstLine="288"/>
        <w:jc w:val="both"/>
        <w:rPr/>
      </w:pPr>
      <w:r>
        <w:rPr>
          <w:sz w:val="22"/>
          <w:szCs w:val="22"/>
        </w:rPr>
        <w:t xml:space="preserve">–  </w:t>
      </w:r>
      <w:r>
        <w:rPr>
          <w:sz w:val="22"/>
          <w:szCs w:val="22"/>
        </w:rPr>
        <w:t>Mindegy... lehet szomorú is...</w:t>
      </w:r>
    </w:p>
    <w:p>
      <w:pPr>
        <w:pStyle w:val="Normal"/>
        <w:widowControl w:val="false"/>
        <w:autoSpaceDE w:val="false"/>
        <w:ind w:right="648" w:firstLine="288"/>
        <w:jc w:val="both"/>
        <w:rPr/>
      </w:pPr>
      <w:r>
        <w:rPr>
          <w:sz w:val="22"/>
          <w:szCs w:val="22"/>
        </w:rPr>
        <w:t xml:space="preserve">–  </w:t>
      </w:r>
      <w:r>
        <w:rPr>
          <w:sz w:val="22"/>
          <w:szCs w:val="22"/>
        </w:rPr>
        <w:t>Nem is tudom... –  felelte a lány, aztán a férfi mellé feküdt, de vigyázott, hogy hozzá ne érjen teljesen bepólyázott testéhez. –  Volt egyszer egy nagyanyám... Hacsidzsó-szigetről, az Idzu-szigetekről származott. Férjhez ment Tokióba. De az anyai ágú rokonságom hacsidzsó-szigeti. Nagyanyám nagyszerű szövőnő volt, ismered a hacsidzsói szöveteket? Egy napon meg</w:t>
        <w:softHyphen/>
        <w:t>szökött egy fiatalemberrel. De a nagyanyám egész éle</w:t>
        <w:softHyphen/>
        <w:t>tében visszavágyott Hacsidzsóra, s amikor meghalt, hamvait Hacsidzsón temették el. Én meg, amikor kicsi voltam, többször is jártam Hacsidzsón, az ő sírjánál. Nem érdekel?</w:t>
      </w:r>
    </w:p>
    <w:p>
      <w:pPr>
        <w:pStyle w:val="Normal"/>
        <w:widowControl w:val="false"/>
        <w:autoSpaceDE w:val="false"/>
        <w:ind w:right="648" w:firstLine="288"/>
        <w:jc w:val="both"/>
        <w:rPr/>
      </w:pPr>
      <w:r>
        <w:rPr>
          <w:sz w:val="22"/>
          <w:szCs w:val="22"/>
        </w:rPr>
        <w:t xml:space="preserve">–  </w:t>
      </w:r>
      <w:r>
        <w:rPr>
          <w:sz w:val="22"/>
          <w:szCs w:val="22"/>
        </w:rPr>
        <w:t>De, de, csak folytasd... –  felelte Onodera.</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Hacsidzsó szigetén ismernek egy legendát, </w:t>
      </w:r>
      <w:r>
        <w:rPr>
          <w:i/>
          <w:iCs/>
          <w:sz w:val="22"/>
          <w:szCs w:val="22"/>
        </w:rPr>
        <w:t xml:space="preserve">Mese Tanabáról </w:t>
      </w:r>
      <w:r>
        <w:rPr>
          <w:sz w:val="22"/>
          <w:szCs w:val="22"/>
        </w:rPr>
        <w:t>a címe, szörnyű, szomorú, lehangoló törté</w:t>
        <w:softHyphen/>
        <w:t>net... Réges-régen földrengés pusztított Hacsidzsón, amit szökőár követett. Valamennyi lakosa elpusztult. Csak egy nő,  Tanaba menekült meg. Belekapaszko</w:t>
        <w:softHyphen/>
        <w:t>dott egy evezőbe, és egy hullám kisodorta a partra, egy barlang közelébe. Ez nagyon régen történt, abban az időben hajók még nem jártak Hacsidzsóra. Tanaba teljesen egyedül élt a kihalt sziget barlangjában. De Tanaba áldott állapotban volt akkor... Egyre jobban gömbölyödött, és hamarosan szörnyű kínok között világra hozta gyermekét. Fiú volt... Tanaba a szülés után  rendbe hozta  magát,  megszoptatta a csecsemőt, és nevelni kezdte. Gondolom, hogy azután, hogy meg</w:t>
        <w:softHyphen/>
        <w:t>szülte gyermekét, sokkal nehezebb volt az élete. De Tanaba mindazonáltal felnevelte... A kisfiú felnőtt, jóképű  legénnyé cseperedett. Egy este Tanaba magá</w:t>
        <w:softHyphen/>
        <w:t>hoz hívta a fiát,  és elmesélte neki,  hogyan pusztultak el egy szálig a szigetlakók, ő pedig egy szál egyedül maradt magzatával a hasában. Aztán így folytatta: “Nekünk most az a feladatunk, hogy a szigetet ismét benépesítsük emberekkel. Te megajándékozol engem egy gyermekkel, és szülök néked egy húgocskát, aztán te feleségül veszed, és gyermekeket nemzel..” És Ta</w:t>
        <w:softHyphen/>
        <w:t>naba kislányt szült. Fia pedig feleségül vette a húgát, utódaik pedig elszaporodtak. Azt mondják, hogy ők a mostani szigetlakók...</w:t>
      </w:r>
    </w:p>
    <w:p>
      <w:pPr>
        <w:pStyle w:val="Normal"/>
        <w:widowControl w:val="false"/>
        <w:autoSpaceDE w:val="false"/>
        <w:ind w:right="648" w:firstLine="288"/>
        <w:jc w:val="both"/>
        <w:rPr>
          <w:sz w:val="22"/>
          <w:szCs w:val="22"/>
        </w:rPr>
      </w:pPr>
      <w:r>
        <w:rPr>
          <w:sz w:val="22"/>
          <w:szCs w:val="22"/>
        </w:rPr>
        <w:t>Onoderát égette a forróság, agyában pedig filmszerűen peregtek az emlékek. Tanaba... Hacsidzsó</w:t>
        <w:softHyphen/>
        <w:t xml:space="preserve">sziget... Bonin-szigetek... a hideg, sötét tengerfenék... </w:t>
      </w:r>
    </w:p>
    <w:p>
      <w:pPr>
        <w:pStyle w:val="Normal"/>
        <w:widowControl w:val="false"/>
        <w:autoSpaceDE w:val="false"/>
        <w:ind w:right="648" w:firstLine="288"/>
        <w:jc w:val="both"/>
        <w:rPr/>
      </w:pPr>
      <w:r>
        <w:rPr>
          <w:sz w:val="22"/>
          <w:szCs w:val="22"/>
        </w:rPr>
        <w:t xml:space="preserve">–  </w:t>
      </w:r>
      <w:r>
        <w:rPr>
          <w:sz w:val="22"/>
          <w:szCs w:val="22"/>
        </w:rPr>
        <w:t>Borzalmas, szörnyű történet, igaz? Amikor elő</w:t>
        <w:softHyphen/>
        <w:t>ször hallottam, még kicsi voltam, és rosszul lettem... És nagyon szomorú. Tanaba sírja még most is...   nem, még nemrégen Hacsidzsón volt az út szélén.  A sziget</w:t>
        <w:softHyphen/>
        <w:t>ről összehordott nagy kavicshalom volt ez, amelyet teljesen benőtt a moha. Azt hiszem, nincs rajta semmi</w:t>
        <w:softHyphen/>
        <w:t>lyen felirat... Kis sírocska... és a napsugarak meg-</w:t>
        <w:softHyphen/>
        <w:t>megcsillannak a kavicsokon... És egyáltalán nem fé</w:t>
        <w:softHyphen/>
        <w:t>lelmetes; sőt kellemes elüldögélni a sír mellett. De odalent a mélyben...  szomorú, szomorú...   és félelme</w:t>
        <w:softHyphen/>
        <w:t>tes lehet...</w:t>
      </w:r>
    </w:p>
    <w:p>
      <w:pPr>
        <w:pStyle w:val="Normal"/>
        <w:widowControl w:val="false"/>
        <w:autoSpaceDE w:val="false"/>
        <w:ind w:right="648" w:firstLine="288"/>
        <w:jc w:val="both"/>
        <w:rPr>
          <w:sz w:val="22"/>
          <w:szCs w:val="22"/>
        </w:rPr>
      </w:pPr>
      <w:r>
        <w:rPr>
          <w:sz w:val="22"/>
          <w:szCs w:val="22"/>
        </w:rPr>
        <w:t>A lány felsóhajtott, majd lehajtotta fejét.</w:t>
      </w:r>
    </w:p>
    <w:p>
      <w:pPr>
        <w:pStyle w:val="Normal"/>
        <w:widowControl w:val="false"/>
        <w:autoSpaceDE w:val="false"/>
        <w:ind w:right="648" w:firstLine="288"/>
        <w:jc w:val="both"/>
        <w:rPr/>
      </w:pPr>
      <w:r>
        <w:rPr>
          <w:sz w:val="22"/>
          <w:szCs w:val="22"/>
        </w:rPr>
        <w:t xml:space="preserve">–  </w:t>
      </w:r>
      <w:r>
        <w:rPr>
          <w:sz w:val="22"/>
          <w:szCs w:val="22"/>
        </w:rPr>
        <w:t xml:space="preserve">Még gyerekkoromban hallottam ezt a legendát, és már rég nem jutott eszembe. De most, </w:t>
      </w:r>
      <w:r>
        <w:rPr>
          <w:i/>
          <w:iCs/>
          <w:sz w:val="22"/>
          <w:szCs w:val="22"/>
        </w:rPr>
        <w:t xml:space="preserve">az után </w:t>
      </w:r>
      <w:r>
        <w:rPr>
          <w:sz w:val="22"/>
          <w:szCs w:val="22"/>
        </w:rPr>
        <w:t>egyszer csak eszembe jutott. Azóta csak folyton Tanabára gondolok... Csodálatos nő...  A története pedig szo</w:t>
        <w:softHyphen/>
        <w:t>morú,  rémes,  sőt undorító...   De  Tanaba most szinte új erőt ad nekem. Hiszen bennem is a szigetlakók vé</w:t>
        <w:softHyphen/>
        <w:t>re folyik, és ha mindnyájan elpusztulnak is, én meg egyedül maradok, akkor is tovább élek. Gyereket szü</w:t>
        <w:softHyphen/>
        <w:t>lők, nem számít, hogy kitől, és felnevelem. Ha pedig ez a gyermek fiúvá cseperedik, a férjem viszont eltűnik az életemből, a fiamtól szülök gyereket...</w:t>
      </w:r>
    </w:p>
    <w:p>
      <w:pPr>
        <w:pStyle w:val="Normal"/>
        <w:widowControl w:val="false"/>
        <w:autoSpaceDE w:val="false"/>
        <w:ind w:right="648" w:firstLine="288"/>
        <w:jc w:val="both"/>
        <w:rPr/>
      </w:pPr>
      <w:r>
        <w:rPr>
          <w:sz w:val="22"/>
          <w:szCs w:val="22"/>
        </w:rPr>
        <w:t>Onodera álmában halkan lélegzett.  A lány, óvato</w:t>
        <w:softHyphen/>
        <w:t>san, hogy fel ne ébressze, lecsúszott a padlóra a ringó ágyról. Onodera hirtelen kinyitotta a szemét.</w:t>
      </w:r>
    </w:p>
    <w:p>
      <w:pPr>
        <w:pStyle w:val="Normal"/>
        <w:widowControl w:val="false"/>
        <w:autoSpaceDE w:val="false"/>
        <w:ind w:right="648" w:firstLine="288"/>
        <w:jc w:val="both"/>
        <w:rPr/>
      </w:pPr>
      <w:r>
        <w:rPr>
          <w:sz w:val="22"/>
          <w:szCs w:val="22"/>
        </w:rPr>
        <w:t xml:space="preserve">–  </w:t>
      </w:r>
      <w:r>
        <w:rPr>
          <w:sz w:val="22"/>
          <w:szCs w:val="22"/>
        </w:rPr>
        <w:t>Miféle ringás ez...</w:t>
      </w:r>
    </w:p>
    <w:p>
      <w:pPr>
        <w:pStyle w:val="Normal"/>
        <w:widowControl w:val="false"/>
        <w:autoSpaceDE w:val="false"/>
        <w:ind w:right="648" w:firstLine="288"/>
        <w:jc w:val="both"/>
        <w:rPr/>
      </w:pPr>
      <w:r>
        <w:rPr>
          <w:sz w:val="22"/>
          <w:szCs w:val="22"/>
        </w:rPr>
        <w:t xml:space="preserve">–  </w:t>
      </w:r>
      <w:r>
        <w:rPr>
          <w:sz w:val="22"/>
          <w:szCs w:val="22"/>
        </w:rPr>
        <w:t>Tényleg... –  nézett ijedten körül a lány. –  Fáj?</w:t>
      </w:r>
    </w:p>
    <w:p>
      <w:pPr>
        <w:pStyle w:val="Normal"/>
        <w:widowControl w:val="false"/>
        <w:autoSpaceDE w:val="false"/>
        <w:ind w:right="648" w:firstLine="288"/>
        <w:jc w:val="both"/>
        <w:rPr/>
      </w:pPr>
      <w:r>
        <w:rPr>
          <w:sz w:val="22"/>
          <w:szCs w:val="22"/>
        </w:rPr>
        <w:t xml:space="preserve">–  </w:t>
      </w:r>
      <w:r>
        <w:rPr>
          <w:sz w:val="22"/>
          <w:szCs w:val="22"/>
        </w:rPr>
        <w:t>Ühüm... mindjárt keresztülszeljük a Kurosiót, kissé délre a Nosima-foktól. Ezért ez a ringás... –  motyogta Onodera. –  Hát igen, Hawaii még messze van... Hawaii, aztán Tahiti...</w:t>
      </w:r>
    </w:p>
    <w:p>
      <w:pPr>
        <w:pStyle w:val="Normal"/>
        <w:widowControl w:val="false"/>
        <w:autoSpaceDE w:val="false"/>
        <w:ind w:right="648" w:firstLine="288"/>
        <w:jc w:val="both"/>
        <w:rPr/>
      </w:pPr>
      <w:r>
        <w:rPr>
          <w:sz w:val="22"/>
          <w:szCs w:val="22"/>
        </w:rPr>
        <w:t xml:space="preserve">–  </w:t>
      </w:r>
      <w:r>
        <w:rPr>
          <w:sz w:val="22"/>
          <w:szCs w:val="22"/>
        </w:rPr>
        <w:t>Igen –  mondta a lány sírástól remegő hangon. –  Bírd már ki, és próbálj elaludni...</w:t>
      </w:r>
    </w:p>
    <w:p>
      <w:pPr>
        <w:pStyle w:val="Normal"/>
        <w:widowControl w:val="false"/>
        <w:autoSpaceDE w:val="false"/>
        <w:ind w:right="648" w:firstLine="288"/>
        <w:jc w:val="both"/>
        <w:rPr/>
      </w:pPr>
      <w:r>
        <w:rPr>
          <w:sz w:val="22"/>
          <w:szCs w:val="22"/>
        </w:rPr>
        <w:t>Onodera kis időre elcsendesedett, de aztán hirtelen nagyon tisztán és súlyos feszültséggel a hangjában megkérdezte:</w:t>
      </w:r>
    </w:p>
    <w:p>
      <w:pPr>
        <w:pStyle w:val="Normal"/>
        <w:widowControl w:val="false"/>
        <w:autoSpaceDE w:val="false"/>
        <w:ind w:right="648" w:firstLine="288"/>
        <w:jc w:val="both"/>
        <w:rPr/>
      </w:pPr>
      <w:r>
        <w:rPr>
          <w:sz w:val="22"/>
          <w:szCs w:val="22"/>
        </w:rPr>
        <w:t xml:space="preserve">–  </w:t>
      </w:r>
      <w:r>
        <w:rPr>
          <w:sz w:val="22"/>
          <w:szCs w:val="22"/>
        </w:rPr>
        <w:t>Japán már elsüllyedt?</w:t>
      </w:r>
    </w:p>
    <w:p>
      <w:pPr>
        <w:pStyle w:val="Normal"/>
        <w:widowControl w:val="false"/>
        <w:autoSpaceDE w:val="false"/>
        <w:ind w:right="648" w:firstLine="288"/>
        <w:jc w:val="both"/>
        <w:rPr/>
      </w:pPr>
      <w:r>
        <w:rPr>
          <w:sz w:val="22"/>
          <w:szCs w:val="22"/>
        </w:rPr>
        <w:t xml:space="preserve">–  </w:t>
      </w:r>
      <w:r>
        <w:rPr>
          <w:sz w:val="22"/>
          <w:szCs w:val="22"/>
        </w:rPr>
        <w:t>Nem tudom...</w:t>
      </w:r>
    </w:p>
    <w:p>
      <w:pPr>
        <w:pStyle w:val="Normal"/>
        <w:widowControl w:val="false"/>
        <w:autoSpaceDE w:val="false"/>
        <w:ind w:right="648" w:firstLine="288"/>
        <w:jc w:val="both"/>
        <w:rPr/>
      </w:pPr>
      <w:r>
        <w:rPr>
          <w:sz w:val="22"/>
          <w:szCs w:val="22"/>
        </w:rPr>
        <w:t xml:space="preserve">–  </w:t>
      </w:r>
      <w:r>
        <w:rPr>
          <w:sz w:val="22"/>
          <w:szCs w:val="22"/>
        </w:rPr>
        <w:t>Nézz ki az ablakon. Még látni lehet.</w:t>
      </w:r>
    </w:p>
    <w:p>
      <w:pPr>
        <w:pStyle w:val="Normal"/>
        <w:widowControl w:val="false"/>
        <w:autoSpaceDE w:val="false"/>
        <w:ind w:right="648" w:firstLine="288"/>
        <w:jc w:val="both"/>
        <w:rPr>
          <w:sz w:val="22"/>
          <w:szCs w:val="22"/>
        </w:rPr>
      </w:pPr>
      <w:r>
        <w:rPr>
          <w:sz w:val="22"/>
          <w:szCs w:val="22"/>
        </w:rPr>
        <w:t>A lány kissé kelletlenül az ablakhoz lépett.</w:t>
      </w:r>
    </w:p>
    <w:p>
      <w:pPr>
        <w:pStyle w:val="Normal"/>
        <w:widowControl w:val="false"/>
        <w:autoSpaceDE w:val="false"/>
        <w:ind w:right="648" w:firstLine="288"/>
        <w:jc w:val="both"/>
        <w:rPr/>
      </w:pPr>
      <w:r>
        <w:rPr>
          <w:sz w:val="22"/>
          <w:szCs w:val="22"/>
        </w:rPr>
        <w:t xml:space="preserve">–  </w:t>
      </w:r>
      <w:r>
        <w:rPr>
          <w:sz w:val="22"/>
          <w:szCs w:val="22"/>
        </w:rPr>
        <w:t>Látni Japánt?</w:t>
      </w:r>
    </w:p>
    <w:p>
      <w:pPr>
        <w:pStyle w:val="Normal"/>
        <w:widowControl w:val="false"/>
        <w:autoSpaceDE w:val="false"/>
        <w:ind w:right="648" w:firstLine="288"/>
        <w:jc w:val="both"/>
        <w:rPr/>
      </w:pPr>
      <w:r>
        <w:rPr>
          <w:sz w:val="22"/>
          <w:szCs w:val="22"/>
        </w:rPr>
        <w:t xml:space="preserve">–  </w:t>
      </w:r>
      <w:r>
        <w:rPr>
          <w:sz w:val="22"/>
          <w:szCs w:val="22"/>
        </w:rPr>
        <w:t>Nem...</w:t>
      </w:r>
    </w:p>
    <w:p>
      <w:pPr>
        <w:pStyle w:val="Normal"/>
        <w:widowControl w:val="false"/>
        <w:autoSpaceDE w:val="false"/>
        <w:ind w:right="648" w:firstLine="288"/>
        <w:jc w:val="both"/>
        <w:rPr>
          <w:sz w:val="22"/>
          <w:szCs w:val="22"/>
        </w:rPr>
      </w:pPr>
      <w:r>
        <w:rPr>
          <w:sz w:val="22"/>
          <w:szCs w:val="22"/>
        </w:rPr>
        <w:t xml:space="preserve">–  </w:t>
      </w:r>
      <w:r>
        <w:rPr>
          <w:sz w:val="22"/>
          <w:szCs w:val="22"/>
        </w:rPr>
        <w:t xml:space="preserve">Csak nem süllyedt már el? Még füstöt sem látni? </w:t>
      </w:r>
    </w:p>
    <w:p>
      <w:pPr>
        <w:pStyle w:val="Normal"/>
        <w:widowControl w:val="false"/>
        <w:autoSpaceDE w:val="false"/>
        <w:ind w:right="648" w:firstLine="288"/>
        <w:jc w:val="both"/>
        <w:rPr/>
      </w:pPr>
      <w:r>
        <w:rPr>
          <w:sz w:val="22"/>
          <w:szCs w:val="22"/>
        </w:rPr>
        <w:t xml:space="preserve">–  </w:t>
      </w:r>
      <w:r>
        <w:rPr>
          <w:sz w:val="22"/>
          <w:szCs w:val="22"/>
        </w:rPr>
        <w:t>Semmit sem látni...</w:t>
      </w:r>
    </w:p>
    <w:p>
      <w:pPr>
        <w:pStyle w:val="Normal"/>
        <w:widowControl w:val="false"/>
        <w:autoSpaceDE w:val="false"/>
        <w:ind w:right="648" w:firstLine="288"/>
        <w:jc w:val="both"/>
        <w:rPr/>
      </w:pPr>
      <w:r>
        <w:rPr>
          <w:sz w:val="22"/>
          <w:szCs w:val="22"/>
        </w:rPr>
        <w:t>Kis idő múlva Onodera fájdalmasan felsóhajtott álmában.</w:t>
      </w:r>
    </w:p>
    <w:p>
      <w:pPr>
        <w:pStyle w:val="Normal"/>
        <w:widowControl w:val="false"/>
        <w:autoSpaceDE w:val="false"/>
        <w:ind w:right="648" w:firstLine="288"/>
        <w:jc w:val="both"/>
        <w:rPr/>
      </w:pPr>
      <w:r>
        <w:rPr>
          <w:sz w:val="22"/>
          <w:szCs w:val="22"/>
        </w:rPr>
        <w:t>A lány – Maszuko –  jobb karjának bepólyált csonk</w:t>
        <w:softHyphen/>
        <w:t>jával letörölte könnyeit.</w:t>
      </w:r>
    </w:p>
    <w:p>
      <w:pPr>
        <w:pStyle w:val="Normal"/>
        <w:widowControl w:val="false"/>
        <w:autoSpaceDE w:val="false"/>
        <w:ind w:right="648" w:firstLine="288"/>
        <w:jc w:val="both"/>
        <w:rPr/>
      </w:pPr>
      <w:r>
        <w:rPr>
          <w:sz w:val="22"/>
          <w:szCs w:val="22"/>
        </w:rPr>
        <w:t>A vonat sebesen robogott nyugat felé  Szibéria hi</w:t>
        <w:softHyphen/>
        <w:t>deg, korai fagytól béklyóba vert térségein. Odakint sötét, csillagtalan volt az éjszaka.</w:t>
      </w:r>
    </w:p>
    <w:p>
      <w:pPr>
        <w:pStyle w:val="Normal"/>
        <w:widowControl w:val="false"/>
        <w:autoSpaceDE w:val="false"/>
        <w:ind w:right="648" w:firstLine="288"/>
        <w:jc w:val="both"/>
        <w:rPr>
          <w:sz w:val="22"/>
          <w:szCs w:val="22"/>
        </w:rPr>
      </w:pPr>
      <w:r>
        <w:rPr>
          <w:sz w:val="22"/>
          <w:szCs w:val="22"/>
        </w:rPr>
      </w:r>
    </w:p>
    <w:p>
      <w:pPr>
        <w:pStyle w:val="Normal"/>
        <w:widowControl w:val="false"/>
        <w:autoSpaceDE w:val="false"/>
        <w:ind w:right="648" w:firstLine="288"/>
        <w:jc w:val="both"/>
        <w:rPr>
          <w:sz w:val="22"/>
          <w:szCs w:val="22"/>
        </w:rPr>
      </w:pPr>
      <w:r>
        <w:rPr>
          <w:sz w:val="22"/>
          <w:szCs w:val="22"/>
        </w:rPr>
      </w:r>
    </w:p>
    <w:sectPr>
      <w:footerReference w:type="default" r:id="rId2"/>
      <w:type w:val="nextPage"/>
      <w:pgSz w:w="8391" w:h="11906"/>
      <w:pgMar w:left="994"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0:40:00Z</dcterms:created>
  <dc:creator>dalami</dc:creator>
  <dc:description/>
  <dc:language>en-US</dc:language>
  <cp:lastModifiedBy>dalami</cp:lastModifiedBy>
  <dcterms:modified xsi:type="dcterms:W3CDTF">2006-08-06T00:41:00Z</dcterms:modified>
  <cp:revision>3</cp:revision>
  <dc:subject/>
  <dc:title>KOMACU SZAJ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