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rPr>
      </w:pPr>
      <w:r>
        <w:rPr>
          <w:rFonts w:cs="Arial" w:ascii="Arial" w:hAnsi="Arial"/>
        </w:rPr>
        <w:t>YLIASTER DALETH</w:t>
      </w:r>
    </w:p>
    <w:p>
      <w:pPr>
        <w:pStyle w:val="Normal"/>
        <w:widowControl/>
        <w:jc w:val="center"/>
        <w:rPr>
          <w:rFonts w:ascii="Arial" w:hAnsi="Arial" w:cs="Arial"/>
          <w:sz w:val="40"/>
          <w:szCs w:val="40"/>
        </w:rPr>
      </w:pPr>
      <w:r>
        <w:rPr>
          <w:rFonts w:cs="Arial" w:ascii="Arial" w:hAnsi="Arial"/>
          <w:sz w:val="40"/>
          <w:szCs w:val="40"/>
        </w:rPr>
        <w:t>Élő mágia</w:t>
      </w:r>
    </w:p>
    <w:p>
      <w:pPr>
        <w:pStyle w:val="Normal"/>
        <w:widowControl/>
        <w:jc w:val="center"/>
        <w:rPr>
          <w:rFonts w:ascii="Arial" w:hAnsi="Arial" w:cs="Arial"/>
          <w:i/>
          <w:i/>
          <w:iCs/>
        </w:rPr>
      </w:pPr>
      <w:r>
        <w:rPr>
          <w:rFonts w:cs="Arial" w:ascii="Arial" w:hAnsi="Arial"/>
          <w:i/>
          <w:iCs/>
        </w:rPr>
        <w:t>Mágia és természetfeletti a modern világban</w:t>
      </w:r>
    </w:p>
    <w:p>
      <w:pPr>
        <w:pStyle w:val="Normal"/>
        <w:widowControl/>
        <w:jc w:val="center"/>
        <w:rPr>
          <w:rFonts w:ascii="Arial" w:hAnsi="Arial" w:cs="Arial"/>
          <w:i/>
          <w:i/>
          <w:iCs/>
        </w:rPr>
      </w:pPr>
      <w:r>
        <w:rPr>
          <w:rFonts w:cs="Arial" w:ascii="Arial" w:hAnsi="Arial"/>
          <w:i/>
          <w:iCs/>
        </w:rPr>
      </w:r>
    </w:p>
    <w:p>
      <w:pPr>
        <w:pStyle w:val="Normal"/>
        <w:widowControl/>
        <w:jc w:val="center"/>
        <w:rPr>
          <w:rFonts w:ascii="Arial" w:hAnsi="Arial" w:cs="Arial"/>
          <w:i/>
          <w:i/>
          <w:iCs/>
        </w:rPr>
      </w:pPr>
      <w:r>
        <w:rPr>
          <w:rFonts w:cs="Arial" w:ascii="Arial" w:hAnsi="Arial"/>
          <w:i/>
          <w:iCs/>
        </w:rPr>
      </w:r>
    </w:p>
    <w:p>
      <w:pPr>
        <w:pStyle w:val="Normal"/>
        <w:widowControl/>
        <w:jc w:val="center"/>
        <w:rPr>
          <w:rFonts w:ascii="Arial" w:hAnsi="Arial" w:cs="Arial"/>
          <w:b/>
          <w:b/>
          <w:bCs/>
          <w:sz w:val="20"/>
          <w:szCs w:val="20"/>
        </w:rPr>
      </w:pPr>
      <w:r>
        <w:rPr>
          <w:rFonts w:cs="Arial" w:ascii="Arial" w:hAnsi="Arial"/>
          <w:b/>
          <w:bCs/>
          <w:sz w:val="20"/>
          <w:szCs w:val="20"/>
        </w:rPr>
        <w:t>BIOENERGETIC</w:t>
      </w:r>
    </w:p>
    <w:p>
      <w:pPr>
        <w:pStyle w:val="Normal"/>
        <w:widowControl/>
        <w:jc w:val="center"/>
        <w:rPr/>
      </w:pPr>
      <w:r>
        <w:rPr>
          <w:rFonts w:cs="Arial" w:ascii="Arial" w:hAnsi="Arial"/>
          <w:sz w:val="18"/>
          <w:szCs w:val="18"/>
        </w:rPr>
        <w:t>Budapest, 2001</w:t>
      </w:r>
      <w:r>
        <w:br w:type="page"/>
      </w:r>
    </w:p>
    <w:p>
      <w:pPr>
        <w:pStyle w:val="Normal"/>
        <w:widowControl/>
        <w:rPr>
          <w:rFonts w:ascii="Arial" w:hAnsi="Arial" w:cs="Arial"/>
          <w:sz w:val="16"/>
          <w:szCs w:val="16"/>
        </w:rPr>
      </w:pPr>
      <w:r>
        <w:rPr>
          <w:rFonts w:cs="Arial" w:ascii="Arial" w:hAnsi="Arial"/>
          <w:sz w:val="16"/>
          <w:szCs w:val="16"/>
        </w:rPr>
      </w:r>
    </w:p>
    <w:p>
      <w:pPr>
        <w:pStyle w:val="Normal"/>
        <w:widowControl/>
        <w:jc w:val="center"/>
        <w:rPr/>
      </w:pPr>
      <w:r>
        <w:rPr>
          <w:rFonts w:cs="Arial" w:ascii="Arial" w:hAnsi="Arial"/>
          <w:b/>
          <w:sz w:val="16"/>
          <w:szCs w:val="16"/>
        </w:rPr>
        <w:t>Yliaster Daleth</w:t>
      </w:r>
    </w:p>
    <w:p>
      <w:pPr>
        <w:pStyle w:val="Normal"/>
        <w:widowControl/>
        <w:jc w:val="center"/>
        <w:rPr>
          <w:rFonts w:ascii="Arial" w:hAnsi="Arial" w:cs="Arial"/>
          <w:sz w:val="16"/>
          <w:szCs w:val="16"/>
        </w:rPr>
      </w:pPr>
      <w:r>
        <w:rPr>
          <w:rFonts w:cs="Arial" w:ascii="Arial" w:hAnsi="Arial"/>
          <w:sz w:val="16"/>
          <w:szCs w:val="16"/>
        </w:rPr>
        <w:t>Bioenergetic Kft., 2001</w:t>
      </w:r>
    </w:p>
    <w:p>
      <w:pPr>
        <w:pStyle w:val="Normal"/>
        <w:widowControl/>
        <w:jc w:val="center"/>
        <w:rPr>
          <w:rFonts w:ascii="Arial" w:hAnsi="Arial" w:cs="Arial"/>
          <w:sz w:val="16"/>
          <w:szCs w:val="16"/>
        </w:rPr>
      </w:pPr>
      <w:r>
        <w:rPr>
          <w:rFonts w:cs="Arial" w:ascii="Arial" w:hAnsi="Arial"/>
          <w:sz w:val="16"/>
          <w:szCs w:val="16"/>
        </w:rPr>
      </w:r>
    </w:p>
    <w:p>
      <w:pPr>
        <w:pStyle w:val="Normal"/>
        <w:widowControl/>
        <w:jc w:val="center"/>
        <w:rPr>
          <w:rFonts w:ascii="Arial" w:hAnsi="Arial" w:cs="Arial"/>
          <w:sz w:val="16"/>
          <w:szCs w:val="16"/>
        </w:rPr>
      </w:pPr>
      <w:r>
        <w:rPr>
          <w:rFonts w:cs="Arial" w:ascii="Arial" w:hAnsi="Arial"/>
          <w:sz w:val="16"/>
          <w:szCs w:val="16"/>
        </w:rPr>
        <w:t>Kiadja a Bioenergetic Kft.</w:t>
      </w:r>
    </w:p>
    <w:p>
      <w:pPr>
        <w:pStyle w:val="Normal"/>
        <w:widowControl/>
        <w:jc w:val="center"/>
        <w:rPr/>
      </w:pPr>
      <w:r>
        <w:rPr>
          <w:rFonts w:cs="Arial" w:ascii="Arial" w:hAnsi="Arial"/>
          <w:sz w:val="16"/>
          <w:szCs w:val="16"/>
        </w:rPr>
        <w:t>2081 Piliscsaba</w:t>
      </w:r>
    </w:p>
    <w:p>
      <w:pPr>
        <w:pStyle w:val="Normal"/>
        <w:widowControl/>
        <w:jc w:val="center"/>
        <w:rPr>
          <w:rFonts w:ascii="Arial" w:hAnsi="Arial" w:cs="Arial"/>
          <w:sz w:val="16"/>
          <w:szCs w:val="16"/>
        </w:rPr>
      </w:pPr>
      <w:r>
        <w:rPr>
          <w:rFonts w:cs="Arial" w:ascii="Arial" w:hAnsi="Arial"/>
          <w:sz w:val="16"/>
          <w:szCs w:val="16"/>
        </w:rPr>
        <w:t>Cosmos Természetgyógyász Központ</w:t>
      </w:r>
    </w:p>
    <w:p>
      <w:pPr>
        <w:pStyle w:val="Normal"/>
        <w:widowControl/>
        <w:jc w:val="center"/>
        <w:rPr>
          <w:rFonts w:ascii="Arial" w:hAnsi="Arial" w:cs="Arial"/>
          <w:sz w:val="16"/>
          <w:szCs w:val="16"/>
        </w:rPr>
      </w:pPr>
      <w:r>
        <w:rPr>
          <w:rFonts w:cs="Arial" w:ascii="Arial" w:hAnsi="Arial"/>
          <w:sz w:val="16"/>
          <w:szCs w:val="16"/>
        </w:rPr>
      </w:r>
    </w:p>
    <w:p>
      <w:pPr>
        <w:pStyle w:val="Normal"/>
        <w:widowControl/>
        <w:jc w:val="center"/>
        <w:rPr>
          <w:rFonts w:ascii="Arial" w:hAnsi="Arial" w:cs="Arial"/>
          <w:sz w:val="16"/>
          <w:szCs w:val="16"/>
        </w:rPr>
      </w:pPr>
      <w:r>
        <w:rPr>
          <w:rFonts w:cs="Arial" w:ascii="Arial" w:hAnsi="Arial"/>
          <w:sz w:val="16"/>
          <w:szCs w:val="16"/>
        </w:rPr>
        <w:t>Felelős kiadó: Schneider Gábor</w:t>
      </w:r>
    </w:p>
    <w:p>
      <w:pPr>
        <w:pStyle w:val="Normal"/>
        <w:widowControl/>
        <w:jc w:val="center"/>
        <w:rPr/>
      </w:pPr>
      <w:r>
        <w:rPr>
          <w:rFonts w:cs="Arial" w:ascii="Arial" w:hAnsi="Arial"/>
          <w:b/>
          <w:sz w:val="16"/>
          <w:szCs w:val="16"/>
        </w:rPr>
        <w:t xml:space="preserve">Nyomdai munkálatok: </w:t>
      </w:r>
      <w:r>
        <w:rPr>
          <w:rFonts w:cs="Arial" w:ascii="Arial" w:hAnsi="Arial"/>
          <w:b/>
          <w:i/>
          <w:iCs/>
          <w:sz w:val="16"/>
          <w:szCs w:val="16"/>
        </w:rPr>
        <w:t xml:space="preserve">Sárosi és fiai </w:t>
      </w:r>
      <w:r>
        <w:rPr>
          <w:rFonts w:cs="Arial" w:ascii="Arial" w:hAnsi="Arial"/>
          <w:b/>
          <w:sz w:val="16"/>
          <w:szCs w:val="16"/>
        </w:rPr>
        <w:t>kiadói és nyomdaipari Bt.</w:t>
      </w:r>
    </w:p>
    <w:p>
      <w:pPr>
        <w:pStyle w:val="Normal"/>
        <w:widowControl/>
        <w:jc w:val="center"/>
        <w:rPr>
          <w:rFonts w:ascii="Arial" w:hAnsi="Arial" w:cs="Arial"/>
          <w:sz w:val="16"/>
          <w:szCs w:val="16"/>
        </w:rPr>
      </w:pPr>
      <w:r>
        <w:rPr>
          <w:rFonts w:cs="Arial" w:ascii="Arial" w:hAnsi="Arial"/>
          <w:sz w:val="16"/>
          <w:szCs w:val="16"/>
        </w:rPr>
        <w:t>Fót, Vörösmarty tér 3.</w:t>
      </w:r>
    </w:p>
    <w:p>
      <w:pPr>
        <w:pStyle w:val="Normal"/>
        <w:widowControl/>
        <w:jc w:val="center"/>
        <w:rPr>
          <w:rFonts w:ascii="Arial" w:hAnsi="Arial" w:cs="Arial"/>
          <w:sz w:val="16"/>
          <w:szCs w:val="16"/>
        </w:rPr>
      </w:pPr>
      <w:r>
        <w:rPr>
          <w:rFonts w:cs="Arial" w:ascii="Arial" w:hAnsi="Arial"/>
          <w:sz w:val="16"/>
          <w:szCs w:val="16"/>
        </w:rPr>
        <w:t>Telefon/Fax: 06 (27) 361-036</w:t>
      </w:r>
    </w:p>
    <w:p>
      <w:pPr>
        <w:pStyle w:val="Normal"/>
        <w:widowControl/>
        <w:jc w:val="center"/>
        <w:rPr>
          <w:rFonts w:ascii="Arial" w:hAnsi="Arial" w:cs="Arial"/>
          <w:sz w:val="16"/>
          <w:szCs w:val="16"/>
        </w:rPr>
      </w:pPr>
      <w:r>
        <w:rPr>
          <w:rFonts w:cs="Arial" w:ascii="Arial" w:hAnsi="Arial"/>
          <w:sz w:val="16"/>
          <w:szCs w:val="16"/>
        </w:rPr>
        <w:t>E-mait: sarosi©satimex.tvnet.hu</w:t>
      </w:r>
    </w:p>
    <w:p>
      <w:pPr>
        <w:pStyle w:val="Normal"/>
        <w:widowControl/>
        <w:jc w:val="center"/>
        <w:rPr>
          <w:rFonts w:ascii="Arial" w:hAnsi="Arial" w:cs="Arial"/>
          <w:sz w:val="16"/>
          <w:szCs w:val="16"/>
        </w:rPr>
      </w:pPr>
      <w:r>
        <w:rPr>
          <w:rFonts w:cs="Arial" w:ascii="Arial" w:hAnsi="Arial"/>
          <w:sz w:val="16"/>
          <w:szCs w:val="16"/>
        </w:rPr>
      </w:r>
    </w:p>
    <w:p>
      <w:pPr>
        <w:pStyle w:val="Normal"/>
        <w:widowControl/>
        <w:jc w:val="center"/>
        <w:rPr>
          <w:rFonts w:ascii="Arial" w:hAnsi="Arial" w:cs="Arial"/>
          <w:sz w:val="16"/>
          <w:szCs w:val="16"/>
        </w:rPr>
      </w:pPr>
      <w:r>
        <w:rPr>
          <w:rFonts w:cs="Arial" w:ascii="Arial" w:hAnsi="Arial"/>
          <w:sz w:val="16"/>
          <w:szCs w:val="16"/>
        </w:rPr>
      </w:r>
    </w:p>
    <w:p>
      <w:pPr>
        <w:pStyle w:val="Normal"/>
        <w:widowControl/>
        <w:jc w:val="center"/>
        <w:rPr>
          <w:rFonts w:ascii="Arial" w:hAnsi="Arial" w:cs="Arial"/>
          <w:sz w:val="16"/>
          <w:szCs w:val="16"/>
        </w:rPr>
      </w:pPr>
      <w:r>
        <w:rPr>
          <w:rFonts w:cs="Arial" w:ascii="Arial" w:hAnsi="Arial"/>
          <w:sz w:val="16"/>
          <w:szCs w:val="16"/>
        </w:rPr>
      </w:r>
    </w:p>
    <w:p>
      <w:pPr>
        <w:pStyle w:val="Normal"/>
        <w:widowControl/>
        <w:jc w:val="center"/>
        <w:rPr>
          <w:rFonts w:ascii="Arial" w:hAnsi="Arial" w:cs="Arial"/>
          <w:sz w:val="16"/>
          <w:szCs w:val="16"/>
        </w:rPr>
      </w:pPr>
      <w:r>
        <w:rPr>
          <w:rFonts w:cs="Arial" w:ascii="Arial" w:hAnsi="Arial"/>
          <w:sz w:val="16"/>
          <w:szCs w:val="16"/>
        </w:rPr>
      </w:r>
    </w:p>
    <w:p>
      <w:pPr>
        <w:pStyle w:val="Normal"/>
        <w:widowControl/>
        <w:jc w:val="center"/>
        <w:rPr/>
      </w:pPr>
      <w:r>
        <w:rPr>
          <w:rFonts w:cs="Arial" w:ascii="Arial" w:hAnsi="Arial"/>
          <w:i/>
          <w:sz w:val="16"/>
          <w:szCs w:val="16"/>
        </w:rPr>
        <w:t>Ernyei Adriennek,</w:t>
      </w:r>
    </w:p>
    <w:p>
      <w:pPr>
        <w:pStyle w:val="Normal"/>
        <w:widowControl/>
        <w:jc w:val="center"/>
        <w:rPr>
          <w:rFonts w:ascii="Arial" w:hAnsi="Arial" w:cs="Arial"/>
          <w:i/>
          <w:i/>
          <w:sz w:val="16"/>
          <w:szCs w:val="16"/>
        </w:rPr>
      </w:pPr>
      <w:r>
        <w:rPr>
          <w:rFonts w:cs="Arial" w:ascii="Arial" w:hAnsi="Arial"/>
          <w:i/>
          <w:sz w:val="16"/>
          <w:szCs w:val="16"/>
        </w:rPr>
        <w:t>akivel gyakran bolyongok a módosult tudatú éjszakában,</w:t>
      </w:r>
    </w:p>
    <w:p>
      <w:pPr>
        <w:pStyle w:val="Normal"/>
        <w:widowControl/>
        <w:jc w:val="center"/>
        <w:rPr>
          <w:rFonts w:ascii="Arial" w:hAnsi="Arial" w:cs="Arial"/>
          <w:i/>
          <w:i/>
          <w:sz w:val="16"/>
          <w:szCs w:val="16"/>
        </w:rPr>
      </w:pPr>
      <w:r>
        <w:rPr>
          <w:rFonts w:cs="Arial" w:ascii="Arial" w:hAnsi="Arial"/>
          <w:i/>
          <w:sz w:val="16"/>
          <w:szCs w:val="16"/>
        </w:rPr>
        <w:t>a mélységek spirális ösvényein</w:t>
      </w:r>
    </w:p>
    <w:p>
      <w:pPr>
        <w:pStyle w:val="Normal"/>
        <w:widowControl/>
        <w:rPr>
          <w:rFonts w:ascii="Arial" w:hAnsi="Arial" w:cs="Arial"/>
          <w:i/>
          <w:i/>
          <w:sz w:val="16"/>
          <w:szCs w:val="16"/>
        </w:rPr>
      </w:pPr>
      <w:r>
        <w:rPr>
          <w:rFonts w:cs="Arial" w:ascii="Arial" w:hAnsi="Arial"/>
          <w:i/>
          <w:sz w:val="16"/>
          <w:szCs w:val="16"/>
        </w:rPr>
      </w:r>
      <w:r>
        <w:br w:type="page"/>
      </w:r>
    </w:p>
    <w:p>
      <w:pPr>
        <w:pStyle w:val="Normal"/>
        <w:widowControl/>
        <w:rPr>
          <w:rFonts w:ascii="Arial" w:hAnsi="Arial" w:cs="Arial"/>
          <w:sz w:val="28"/>
          <w:szCs w:val="28"/>
        </w:rPr>
      </w:pPr>
      <w:r>
        <w:rPr>
          <w:rFonts w:cs="Arial" w:ascii="Arial" w:hAnsi="Arial"/>
          <w:sz w:val="28"/>
          <w:szCs w:val="28"/>
        </w:rPr>
      </w:r>
    </w:p>
    <w:p>
      <w:pPr>
        <w:pStyle w:val="Normal"/>
        <w:widowControl/>
        <w:tabs>
          <w:tab w:val="clear" w:pos="709"/>
          <w:tab w:val="left" w:pos="1418" w:leader="none"/>
        </w:tabs>
        <w:jc w:val="center"/>
        <w:rPr>
          <w:rFonts w:ascii="Arial" w:hAnsi="Arial" w:cs="Arial"/>
          <w:sz w:val="28"/>
          <w:szCs w:val="28"/>
        </w:rPr>
      </w:pPr>
      <w:r>
        <w:rPr>
          <w:rFonts w:cs="Arial" w:ascii="Arial" w:hAnsi="Arial"/>
          <w:sz w:val="28"/>
          <w:szCs w:val="28"/>
        </w:rPr>
        <w:t>Tartalomjegyzék</w:t>
      </w:r>
    </w:p>
    <w:p>
      <w:pPr>
        <w:pStyle w:val="Normal"/>
        <w:widowControl/>
        <w:tabs>
          <w:tab w:val="clear" w:pos="709"/>
          <w:tab w:val="left" w:pos="1418" w:leader="none"/>
        </w:tabs>
        <w:jc w:val="center"/>
        <w:rPr>
          <w:rFonts w:ascii="Arial" w:hAnsi="Arial" w:cs="Arial"/>
          <w:sz w:val="28"/>
          <w:szCs w:val="28"/>
        </w:rPr>
      </w:pPr>
      <w:r>
        <w:rPr>
          <w:rFonts w:cs="Arial" w:ascii="Arial" w:hAnsi="Arial"/>
          <w:sz w:val="28"/>
          <w:szCs w:val="28"/>
        </w:rPr>
      </w:r>
    </w:p>
    <w:p>
      <w:pPr>
        <w:pStyle w:val="Normal"/>
        <w:widowControl/>
        <w:tabs>
          <w:tab w:val="clear" w:pos="709"/>
          <w:tab w:val="right" w:pos="9072" w:leader="dot"/>
        </w:tabs>
        <w:rPr>
          <w:rFonts w:ascii="Arial" w:hAnsi="Arial" w:cs="Arial"/>
          <w:sz w:val="18"/>
          <w:szCs w:val="18"/>
        </w:rPr>
      </w:pPr>
      <w:r>
        <w:rPr>
          <w:rFonts w:cs="Arial" w:ascii="Arial" w:hAnsi="Arial"/>
          <w:sz w:val="18"/>
          <w:szCs w:val="18"/>
        </w:rPr>
        <w:t>I. FEJEZET: BEVEZETÉS A MÁGIA VILÁGÁBA</w:t>
        <w:tab/>
        <w:t>6</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mágia meghatározása</w:t>
        <w:tab/>
        <w:t>6</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mágia két útja</w:t>
        <w:tab/>
        <w:t>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Goécia és theurgia</w:t>
        <w:tab/>
        <w:t>7</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szimpátia-tan</w:t>
        <w:tab/>
        <w:t>8</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bábuvarázs</w:t>
        <w:tab/>
        <w:t>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Termékenységi, gyógyító és vadászmágia</w:t>
        <w:tab/>
        <w:t>9</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z átviteli mágia</w:t>
        <w:tab/>
        <w:t>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Mágia és autoszuggesztió</w:t>
        <w:tab/>
        <w:t>10</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átöltöztetett holttest</w:t>
        <w:tab/>
        <w:t>10</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Voodoo-halál</w:t>
        <w:tab/>
        <w:t>11</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mágikus őserő</w:t>
        <w:tab/>
        <w:t>11</w:t>
      </w:r>
    </w:p>
    <w:p>
      <w:pPr>
        <w:pStyle w:val="Normal"/>
        <w:widowControl/>
        <w:tabs>
          <w:tab w:val="clear" w:pos="709"/>
          <w:tab w:val="left" w:pos="1418" w:leader="none"/>
          <w:tab w:val="right" w:pos="9072" w:leader="dot"/>
        </w:tabs>
        <w:rPr>
          <w:rFonts w:ascii="Arial" w:hAnsi="Arial" w:cs="Arial"/>
          <w:b/>
          <w:b/>
          <w:bCs/>
          <w:sz w:val="18"/>
          <w:szCs w:val="18"/>
        </w:rPr>
      </w:pPr>
      <w:r>
        <w:rPr>
          <w:rFonts w:cs="Arial" w:ascii="Arial" w:hAnsi="Arial"/>
          <w:b/>
          <w:bCs/>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bCs/>
          <w:sz w:val="18"/>
          <w:szCs w:val="18"/>
        </w:rPr>
        <w:t xml:space="preserve">II. </w:t>
      </w:r>
      <w:r>
        <w:rPr>
          <w:rFonts w:cs="Arial" w:ascii="Arial" w:hAnsi="Arial"/>
          <w:sz w:val="18"/>
          <w:szCs w:val="18"/>
        </w:rPr>
        <w:t>FEJEZET: A MÁGIA ÚJJÁSZÜLETÉSE ÉS A GÓTIKUS OKKULTIZMUS</w:t>
        <w:tab/>
        <w:t>1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Gyökerek és források</w:t>
        <w:tab/>
        <w:t>1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Eliphas Lévi és mesterei</w:t>
        <w:tab/>
        <w:t>13</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mágia három alaptörvénye</w:t>
        <w:tab/>
        <w:t>14</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titokzatos B. L.</w:t>
        <w:tab/>
        <w:t>14</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ház és a szellem</w:t>
        <w:tab/>
        <w:t>14</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Rózsakeresztes regény</w:t>
        <w:tab/>
        <w:t>1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ördögi” Mr. Pike</w:t>
        <w:tab/>
        <w:t>1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zínésznőből médium</w:t>
        <w:tab/>
        <w:t>1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Eliphas Lévi angol tanítványa</w:t>
        <w:tab/>
        <w:t>1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Hargrave Jennings fallikus kultusza</w:t>
        <w:tab/>
        <w:t>1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Arany Hajnal Hermetikus Rendje</w:t>
        <w:tab/>
        <w:t>1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királynő mágusa</w:t>
        <w:tab/>
        <w:t>18</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Tanulóévek</w:t>
        <w:tab/>
        <w:t>1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Börtön után karrier</w:t>
        <w:tab/>
        <w:t>1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fületlen ember és a vörös oroszlán</w:t>
        <w:tab/>
        <w:t>1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angyalok ajándékai</w:t>
        <w:tab/>
        <w:t>20</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nyugati ablak angyala</w:t>
        <w:tab/>
        <w:t>20</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III. FEJEZET: A MODERN ALKÍMISTÁK</w:t>
        <w:tab/>
        <w:t>21</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Mesmerista alkímia</w:t>
        <w:tab/>
        <w:t>21</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Golden Dawn és az alkímia</w:t>
        <w:tab/>
        <w:t>21</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különös pap</w:t>
        <w:tab/>
        <w:t>2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Egy józan és egy bohém francia alkimista</w:t>
        <w:tab/>
        <w:t>22</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Lucifer követői</w:t>
        <w:tab/>
        <w:t>23</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trindberg aranya és az argentaurum</w:t>
        <w:tab/>
        <w:t>23</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katedrálisok titka</w:t>
        <w:tab/>
        <w:t>24</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argonauták hagyatéka</w:t>
        <w:tab/>
        <w:t>24</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titokzatos Fulcanelli</w:t>
        <w:tab/>
        <w:t>2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Babakocsit a mesternek</w:t>
        <w:tab/>
        <w:t>2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Találkozás a gázgyárban</w:t>
        <w:tab/>
        <w:t>2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Egy Lévi-követő, egy paracelsiánus és egy playboy alkimista</w:t>
        <w:tab/>
        <w:t>2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IV. FEJEZET: RUNÁK ÉS RENDEK</w:t>
        <w:tab/>
        <w:t>2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Guido von List és a rúnamágia</w:t>
        <w:tab/>
        <w:t>2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árkányfog-vetemény</w:t>
        <w:tab/>
        <w:t>2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új templomosok</w:t>
        <w:tab/>
        <w:t>2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Germán Rend és a szvasztika</w:t>
        <w:tab/>
        <w:t>28</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Thule mágusai</w:t>
        <w:tab/>
        <w:t>2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Hitler és a rettenetes idegen</w:t>
        <w:tab/>
        <w:t>2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V. FEJEZET: ALEISTER CROWLEY, AZ ÚJ VILÁGKORSZAK PRÓFÉTÁJA</w:t>
        <w:tab/>
        <w:t>29</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Előző inkarnációk</w:t>
        <w:tab/>
        <w:t>29</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próféta” élete</w:t>
        <w:tab/>
        <w:t>30</w:t>
        <w:tab/>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Magick, avagy a „próféta” mágiája</w:t>
        <w:tab/>
        <w:t>3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Magick összetevői</w:t>
        <w:tab/>
        <w:t>3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VI. FEJEZET: MÁGIA ÉS TERMÉSZETFELETTI A MODERN MŰVÉSZETBEN</w:t>
        <w:tab/>
        <w:t>41</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realista magatartás szürrealista bírálata</w:t>
        <w:tab/>
        <w:t>41</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zimbolista reakció</w:t>
        <w:tab/>
        <w:t>4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szimbolizmus transzcendens irányultsága</w:t>
        <w:tab/>
        <w:t>4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Egy royalista előfutár</w:t>
        <w:tab/>
        <w:t>42</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Rózsák háborúja</w:t>
        <w:tab/>
        <w:t>43</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Rózsakeresztes szalonok</w:t>
        <w:tab/>
        <w:t>43</w:t>
        <w:tab/>
      </w:r>
    </w:p>
    <w:p>
      <w:pPr>
        <w:pStyle w:val="Normal"/>
        <w:widowControl/>
        <w:tabs>
          <w:tab w:val="clear" w:pos="709"/>
          <w:tab w:val="right" w:pos="9072" w:leader="dot"/>
        </w:tabs>
        <w:rPr>
          <w:rFonts w:ascii="Arial" w:hAnsi="Arial" w:cs="Arial"/>
          <w:sz w:val="18"/>
          <w:szCs w:val="18"/>
        </w:rPr>
      </w:pPr>
      <w:r>
        <w:rPr>
          <w:rFonts w:cs="Arial" w:ascii="Arial" w:hAnsi="Arial"/>
          <w:sz w:val="18"/>
          <w:szCs w:val="18"/>
        </w:rPr>
        <w:t>Az ember árnyéka</w:t>
        <w:tab/>
        <w:t>44</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Rontás az árnyékon keresztül</w:t>
        <w:tab/>
        <w:t>44</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árnyék elvesztése</w:t>
        <w:tab/>
        <w:t>45</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Doppelgánger</w:t>
        <w:tab/>
        <w:t>4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szürrealizmus két útja</w:t>
        <w:tab/>
        <w:t>4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tudatalatti három rétege</w:t>
        <w:tab/>
        <w:t>4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Véletlen elszólások, delejes finalitás és mágikus pont</w:t>
        <w:tab/>
        <w:t>4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zürrealista próféciák</w:t>
        <w:tab/>
        <w:t>4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fehér kör és a kioperált szem</w:t>
        <w:tab/>
        <w:t>4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automatikus írás</w:t>
        <w:tab/>
        <w:t>4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VII. FEJEZET: A. O. SPARE, A VARÁZSLÓ-FESTŐ</w:t>
        <w:tab/>
        <w:t>4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William Blake szelleme</w:t>
        <w:tab/>
        <w:t>4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boszorkány és az indián sámán tanítványa</w:t>
        <w:tab/>
        <w:t>4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segítő szellemek három fajtája</w:t>
        <w:tab/>
        <w:t>4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egítőkész halottak</w:t>
        <w:tab/>
        <w:t>4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zellem a palackban</w:t>
        <w:tab/>
        <w:t>4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Állat alakú familiárisok</w:t>
        <w:tab/>
        <w:t>50</w:t>
        <w:tab/>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ámánok hagyatéka</w:t>
        <w:tab/>
        <w:t>51</w:t>
        <w:tab/>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Zos-Kia kultusz</w:t>
        <w:tab/>
        <w:t>51</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tavisztikus újjáélesztés és szigillizáció</w:t>
        <w:tab/>
        <w:t>51</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Halál-pozitúra és szexuálmágia</w:t>
        <w:tab/>
        <w:t>5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 xml:space="preserve">A leleplezett Ízisz </w:t>
        <w:tab/>
        <w:t>5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VIII. FEJEZET: DION FORTUNE, „A XX. SZÁZAD PAPNŐJE”</w:t>
        <w:tab/>
        <w:t>53</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Látszat és valóság, látható és láthatatlan</w:t>
        <w:tab/>
        <w:t>53</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pszichikus vámpír és a lélek mélységei</w:t>
        <w:tab/>
        <w:t>53</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Golden Dawn beavatottja</w:t>
        <w:tab/>
        <w:t>53</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Fekete Ízisz</w:t>
        <w:tab/>
        <w:t>54</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hús és a vér istennője</w:t>
        <w:tab/>
        <w:t>54</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sztrális támadások és pszichikus önvédelem</w:t>
        <w:tab/>
        <w:t>55</w:t>
        <w:tab/>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w:t>
      </w:r>
      <w:r>
        <w:rPr>
          <w:rFonts w:cs="Arial" w:ascii="Arial" w:hAnsi="Arial"/>
          <w:sz w:val="18"/>
          <w:szCs w:val="18"/>
        </w:rPr>
        <w:t>Utazás” Avalonba</w:t>
        <w:tab/>
        <w:t>5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IX. FEJEZET: A DRUIDÁK VISSZATÉRÉSE</w:t>
        <w:tab/>
        <w:t>5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nyugat mágusai</w:t>
        <w:tab/>
        <w:t>5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tonehenge és a druidák</w:t>
        <w:tab/>
        <w:t>5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Nap, a bárka és Atlantisz</w:t>
        <w:tab/>
        <w:t>5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druidizmus újjászületése</w:t>
        <w:tab/>
        <w:t>57</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Modern druidák</w:t>
        <w:tab/>
        <w:t>5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X. FEJEZET: TÜNDÉREK ÉS BOSZORKÁNYOK</w:t>
        <w:tab/>
        <w:t>58</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wicca forrásai</w:t>
        <w:tab/>
        <w:t>59</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coven</w:t>
        <w:tab/>
        <w:t>5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boszorkányság eredete</w:t>
        <w:tab/>
        <w:t>5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Tizenkettő plusz egy</w:t>
        <w:tab/>
        <w:t>60</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w:t>
      </w:r>
      <w:r>
        <w:rPr>
          <w:rFonts w:cs="Arial" w:ascii="Arial" w:hAnsi="Arial"/>
          <w:sz w:val="18"/>
          <w:szCs w:val="18"/>
        </w:rPr>
        <w:t>Gyűljetek össze meztelenül”</w:t>
        <w:tab/>
        <w:t>60</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Tündérhagyomány</w:t>
        <w:tab/>
        <w:t>61</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Vidor Anderson beavatása</w:t>
        <w:tab/>
        <w:t>61</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Tanítványból mester</w:t>
        <w:tab/>
        <w:t>6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w:t>
      </w:r>
      <w:r>
        <w:rPr>
          <w:rFonts w:cs="Arial" w:ascii="Arial" w:hAnsi="Arial"/>
          <w:sz w:val="18"/>
          <w:szCs w:val="18"/>
        </w:rPr>
        <w:t>Poéta, liget és király”</w:t>
        <w:tab/>
        <w:t>6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Nagy Istennő kiválasztottja</w:t>
        <w:tab/>
        <w:t>6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Tündérekkel táncolók</w:t>
        <w:tab/>
        <w:t>63</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varázscsomó</w:t>
        <w:tab/>
        <w:t>63</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ligatúra</w:t>
        <w:tab/>
        <w:t>54</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Gyilkos csomók, gyógyító csomók</w:t>
        <w:tab/>
        <w:t>64</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Lilith, a boszorkányok istennője</w:t>
        <w:tab/>
        <w:t>64</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Ádám első felesége</w:t>
        <w:tab/>
        <w:t>6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Halhatatlan “nőstényördög”</w:t>
        <w:tab/>
        <w:t>65</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w:t>
      </w:r>
      <w:r>
        <w:rPr>
          <w:rFonts w:cs="Arial" w:ascii="Arial" w:hAnsi="Arial"/>
          <w:sz w:val="18"/>
          <w:szCs w:val="18"/>
        </w:rPr>
        <w:t>Kifelé Lilith”</w:t>
        <w:tab/>
        <w:t>6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madárlábú istennő és a szőrös lábú királynő</w:t>
        <w:tab/>
        <w:t>66</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sötét istennő</w:t>
        <w:tab/>
        <w:t>6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XI. FEJEZET: A MACUMBA</w:t>
        <w:tab/>
        <w:t>6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frikai istenek Amerikában</w:t>
        <w:tab/>
        <w:t>6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candomblé és az orixák</w:t>
        <w:tab/>
        <w:t>6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afro-brazil panteon</w:t>
        <w:tab/>
        <w:t>6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umbanda és az ősök szellemei</w:t>
        <w:tab/>
        <w:t>6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quimbanda és a sötétség hatalmai</w:t>
        <w:tab/>
        <w:t>6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XII. FEJEZET: MÁGIKUS NÖVÉNYEK ÉS „TÚLVILÁGI” UTAZÁSOK</w:t>
        <w:tab/>
        <w:t>69</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A pejot és hatása</w:t>
        <w:tab/>
        <w:t>70</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Istenek ajándéka</w:t>
        <w:tab/>
        <w:t>70</w:t>
        <w:tab/>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Egyetemes orvosság, afrodiziákum és doppingszer</w:t>
        <w:tab/>
        <w:t>70</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nagy pejot-zarándokút</w:t>
        <w:tab/>
        <w:t>71</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Utazás a szarvasisten hátán</w:t>
        <w:tab/>
        <w:t>71</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Pejotkultusz és szellemtánc</w:t>
        <w:tab/>
        <w:t>7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Teonanacatl, avagy az istenek húsa</w:t>
        <w:tab/>
        <w:t>72</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Élő gombakultusz</w:t>
        <w:tab/>
        <w:t>73</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Gombatörpék</w:t>
        <w:tab/>
        <w:t>73</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istenek honába vezető ösvény</w:t>
        <w:tab/>
        <w:t>74</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Drágakőzsinór</w:t>
        <w:tab/>
        <w:t>74</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Halottak liánja</w:t>
        <w:tab/>
        <w:t>7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z ayahuasca huszonkét típusa</w:t>
        <w:tab/>
        <w:t>75</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Jurema-utazás a szellemek birodalmába</w:t>
        <w:tab/>
        <w:t>7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részegítő kígyó és a sírvirág</w:t>
        <w:tab/>
        <w:t>76</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zent Péter kaktusza</w:t>
        <w:tab/>
        <w:t>7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b/>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XIII. FEJEZET: A PENTAGRAMMA JEGYÉBEN</w:t>
        <w:tab/>
        <w:t>77</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pentagramma jelentései és elnevezései</w:t>
        <w:tab/>
        <w:t>78</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Miért épp a pentagramma?</w:t>
        <w:tab/>
        <w:t>78</w:t>
      </w:r>
    </w:p>
    <w:p>
      <w:pPr>
        <w:pStyle w:val="Normal"/>
        <w:widowControl/>
        <w:tabs>
          <w:tab w:val="clear" w:pos="709"/>
          <w:tab w:val="right" w:pos="9072" w:leader="dot"/>
        </w:tabs>
        <w:rPr>
          <w:rFonts w:ascii="Arial" w:hAnsi="Arial" w:cs="Arial"/>
          <w:sz w:val="18"/>
          <w:szCs w:val="18"/>
        </w:rPr>
      </w:pPr>
      <w:r>
        <w:rPr>
          <w:rFonts w:cs="Arial" w:ascii="Arial" w:hAnsi="Arial"/>
          <w:sz w:val="18"/>
          <w:szCs w:val="18"/>
        </w:rPr>
        <w:t>Salamon pecsétje</w:t>
        <w:tab/>
        <w:t>7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Sir Gawain pajzsa</w:t>
        <w:tab/>
        <w:t>79</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A magas mágiától a népi mágiáig</w:t>
        <w:tab/>
        <w:t>80</w:t>
      </w:r>
    </w:p>
    <w:p>
      <w:pPr>
        <w:pStyle w:val="Normal"/>
        <w:widowControl/>
        <w:tabs>
          <w:tab w:val="clear" w:pos="709"/>
          <w:tab w:val="left" w:pos="1418" w:leader="none"/>
          <w:tab w:val="right" w:pos="9072" w:leader="dot"/>
        </w:tabs>
        <w:rPr>
          <w:rFonts w:ascii="Arial" w:hAnsi="Arial" w:cs="Arial"/>
          <w:sz w:val="18"/>
          <w:szCs w:val="18"/>
        </w:rPr>
      </w:pPr>
      <w:r>
        <w:rPr>
          <w:rFonts w:cs="Arial" w:ascii="Arial" w:hAnsi="Arial"/>
          <w:sz w:val="18"/>
          <w:szCs w:val="18"/>
        </w:rPr>
        <w:t>Eliphas Lévitől a modern boszorkányságig</w:t>
        <w:tab/>
        <w:t>81</w:t>
      </w:r>
    </w:p>
    <w:p>
      <w:pPr>
        <w:pStyle w:val="Normal"/>
        <w:widowControl/>
        <w:rPr>
          <w:rFonts w:ascii="Arial" w:hAnsi="Arial" w:cs="Arial"/>
          <w:sz w:val="28"/>
          <w:szCs w:val="28"/>
        </w:rPr>
      </w:pPr>
      <w:r>
        <w:rPr>
          <w:rFonts w:cs="Arial" w:ascii="Arial" w:hAnsi="Arial"/>
          <w:sz w:val="28"/>
          <w:szCs w:val="28"/>
        </w:rPr>
      </w:r>
      <w:r>
        <w:br w:type="page"/>
      </w:r>
    </w:p>
    <w:p>
      <w:pPr>
        <w:pStyle w:val="Normal"/>
        <w:widowControl/>
        <w:rPr>
          <w:rFonts w:ascii="Arial" w:hAnsi="Arial" w:cs="Arial"/>
          <w:sz w:val="20"/>
          <w:szCs w:val="20"/>
        </w:rPr>
      </w:pPr>
      <w:r>
        <w:rPr>
          <w:rFonts w:cs="Arial" w:ascii="Arial" w:hAnsi="Arial"/>
          <w:sz w:val="20"/>
          <w:szCs w:val="20"/>
        </w:rPr>
        <w:t>I. fejezet</w:t>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sz w:val="20"/>
          <w:szCs w:val="20"/>
        </w:rPr>
        <w:t>Bevezetés a mágia világáb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Bátran kijelenthetjük, hogy a mágia egyidős az emberiséggel, és a je</w:t>
        <w:softHyphen/>
        <w:t>lekből ítélve nemcsak megelőzi az emberi szellem legfontosabb meg</w:t>
        <w:softHyphen/>
        <w:t>nyilatkozási formáit, mint amilyen a művészet, a tudomány, a vallás vagy a filozófia, hanem előzménye, kezdete, kiindulási alapja is azok</w:t>
        <w:softHyphen/>
        <w:t>nak. A mai ember számára már egyáltalán nem nyilvánvaló, sőt meg</w:t>
        <w:softHyphen/>
        <w:t>lepően hangzik az az állítás, hogy világunk a mágia őstengeréből emel</w:t>
        <w:softHyphen/>
        <w:t>kedett ki. A mágiában gyökerezik szinte minden, aminek eredete a múlt ködébe vész. Mágikus-rituális eredetű és sokáig ilyen célokat szolgált egyebek között a képzőművészet, a zene és vele együtt számos hangszer, a tánc, a színjátszás, a maszk, a test és az arc kifestése; a te</w:t>
        <w:softHyphen/>
        <w:t>toválás, a Iegtöbb ékszer, illetve ékszertípus, számos ruhadarab, öltö</w:t>
        <w:softHyphen/>
        <w:t>zetkiegészítő, hajviselet, dísz, díszítő motívum, ünnep, szertartás, nép</w:t>
        <w:softHyphen/>
        <w:t>szokás, udvariassági formula, beszédfordulat, gesztus, jel, jelzés, jel</w:t>
        <w:softHyphen/>
        <w:t>vény, jelkép és szimbólum. Ezen persze nincs mit csodálkozni, hiszen az ősi, archaikus ember egész életét áthatotta a mágia. Jelen volt szinte minden gondolatában, tettében, cselekedetében és tevékenységében, élete minden szakaszában, mozzanatában és fordulatában. Benne volt a születésben és a halálban, a betegségben és a gyógyításban, a bőség</w:t>
        <w:softHyphen/>
        <w:t>ben és az ínségben, a szerelemben és a gyűlöletben, a házasságban és a szexualitásban, a csecsemőgondozásban és a gyermeknevelésben, a nemi érésben és a felnőtté válásban, a vadászatban és a halászatban, a földművelésben és az állattenyésztésben, a kézművességben és a ke</w:t>
        <w:softHyphen/>
        <w:t>reskedésben, a sikerben és a kudarcban, a háborúban és a békében, de még a táplálkozásban és az ürítkezésben is.</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archaikus ember kétségkívül mágikus univerzumban élt. Ez a mágikus ősidő, vagy ahogy az ausztráliai bennszülöttek (az “abók”) ne</w:t>
        <w:softHyphen/>
        <w:t>vezik, az “álomidő” volt az emberiség történetének leghosszabb korsza</w:t>
        <w:softHyphen/>
        <w:t>ka. Ezt váltotta fel később a hit és a vallás által meghatározott szakrális korszak, amely végül a modern ember profán világába torkollt, amely</w:t>
        <w:softHyphen/>
        <w:t>ben ugyan még mindig jelen van a mágia és a szakralitás, pontosabban a vallás, de jórészt már csak komolytalan, felhígult, konvencionális, moralisztikus, illetve elüzletiesedett, árucikké degradálódott formában, vagy éppen kiürült, élettelen, anakronisztikus őskövületkén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mágia meghatározás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Mielőtt példák segítségével részletesebben is megismerkednénk a má</w:t>
        <w:softHyphen/>
        <w:t>giával kapcsolatos különféle tanításokkal, elméletekkel, nézetekkel, fel</w:t>
        <w:softHyphen/>
        <w:t>tételezésekkel, megközelítési módokkal, vessünk egy pillantást magára a mágiára, a mágia fogalmára. Egy régebbi írásunkban már közzétettük a mágia általunk megfogalmazott definícióját, amely így hangzik:</w:t>
      </w:r>
    </w:p>
    <w:p>
      <w:pPr>
        <w:pStyle w:val="Normal"/>
        <w:widowControl/>
        <w:jc w:val="both"/>
        <w:rPr>
          <w:rFonts w:ascii="Arial" w:hAnsi="Arial" w:cs="Arial"/>
          <w:i/>
          <w:i/>
          <w:iCs/>
          <w:sz w:val="20"/>
          <w:szCs w:val="20"/>
        </w:rPr>
      </w:pPr>
      <w:r>
        <w:rPr>
          <w:rFonts w:cs="Arial" w:ascii="Arial" w:hAnsi="Arial"/>
          <w:i/>
          <w:iCs/>
          <w:sz w:val="20"/>
          <w:szCs w:val="20"/>
        </w:rPr>
        <w:t>A mágia az a rituális tevékenységgel megerősített tudati akció, amely a fizikai közvetítők kiiktatásával hoz létre előre meghatározott változásokat a külső világban.</w:t>
      </w:r>
    </w:p>
    <w:p>
      <w:pPr>
        <w:pStyle w:val="Normal"/>
        <w:widowControl/>
        <w:jc w:val="both"/>
        <w:rPr>
          <w:rFonts w:ascii="Arial" w:hAnsi="Arial" w:cs="Arial"/>
          <w:sz w:val="20"/>
          <w:szCs w:val="20"/>
        </w:rPr>
      </w:pPr>
      <w:r>
        <w:rPr>
          <w:rFonts w:cs="Arial" w:ascii="Arial" w:hAnsi="Arial"/>
          <w:sz w:val="20"/>
          <w:szCs w:val="20"/>
        </w:rPr>
        <w:t>Mindehhez még hozzátettük és most is hozzátesszük, hogy az ilyen ér</w:t>
        <w:softHyphen/>
        <w:t>telemben felfogott mágia kétségkívül a legmagasabb rendű emberi tevé</w:t>
        <w:softHyphen/>
        <w:t>kenység, mivel segítségével az ember - minden más fizikai és szellemi tevékenységtől eltérően - közvetlenül viheti át akaratát az őt körülvevő világra.</w:t>
      </w:r>
    </w:p>
    <w:p>
      <w:pPr>
        <w:pStyle w:val="Normal"/>
        <w:widowControl/>
        <w:jc w:val="both"/>
        <w:rPr/>
      </w:pPr>
      <w:r>
        <w:rPr>
          <w:rFonts w:cs="Arial" w:ascii="Arial" w:hAnsi="Arial"/>
          <w:sz w:val="20"/>
          <w:szCs w:val="20"/>
        </w:rPr>
        <w:t>A mágiának nevezett technika, tudomány és művészet egy megle</w:t>
        <w:softHyphen/>
        <w:t>hetősen bonyolult és szerteágazó rendszer, amelyet a legkülönfélébb rendszerek, megfontolások, szempontok és rendezőelvek szerint lehet területekre, fokozatokra, rétegekre, utakra, vonulatokra vagy irányza</w:t>
        <w:softHyphen/>
        <w:t>tokra osztani. Így például kategorizálni, osztályozni, rangsorolni lehet a mágiát céljai, szándékai, módszerei, metódusai, technikái, eszközei, összetevői, tárgyai vagy alanyai szerint. Ezekre a rendszerezésekre, illetve rendszerezési kísérletekre később még többször visszatérünk, egyelőre azonban csupán néhány alapvető megkülönböztetésre hív</w:t>
        <w:softHyphen/>
        <w:t>nánk fel a figyelme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mágia két útja</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Először is a mágia két jól elkülöníthető szintjéről, szférájáról és egyben útjáról ejtenénk szót. Az alacsonyabb szint, </w:t>
      </w:r>
      <w:r>
        <w:rPr>
          <w:rFonts w:cs="Arial" w:ascii="Arial" w:hAnsi="Arial"/>
          <w:i/>
          <w:iCs/>
          <w:sz w:val="20"/>
          <w:szCs w:val="20"/>
        </w:rPr>
        <w:t xml:space="preserve">a gyakorlati </w:t>
      </w:r>
      <w:r>
        <w:rPr>
          <w:rFonts w:cs="Arial" w:ascii="Arial" w:hAnsi="Arial"/>
          <w:sz w:val="20"/>
          <w:szCs w:val="20"/>
        </w:rPr>
        <w:t xml:space="preserve">vagy </w:t>
      </w:r>
      <w:r>
        <w:rPr>
          <w:rFonts w:cs="Arial" w:ascii="Arial" w:hAnsi="Arial"/>
          <w:i/>
          <w:iCs/>
          <w:sz w:val="20"/>
          <w:szCs w:val="20"/>
        </w:rPr>
        <w:t xml:space="preserve">operatív mágia </w:t>
      </w:r>
      <w:r>
        <w:rPr>
          <w:rFonts w:cs="Arial" w:ascii="Arial" w:hAnsi="Arial"/>
          <w:sz w:val="20"/>
          <w:szCs w:val="20"/>
        </w:rPr>
        <w:t>művelője szubtilis energiákat, színfalak mögötti erőket hoz működésbe vagy állít a szolgálatába, gyakran anélkül, hogy tisztában lenne azok valódi mibenlétével, igazi természetével és persze veszélyeivel. A fizikalitás feletti, de az ember alatti láthatatlan természet, vagyis az étheri és az asztrális világ érzékeken túli rejtett erőit, megfoghatatlan “lé</w:t>
        <w:softHyphen/>
        <w:t>nyeit” (az elementálokat, démonokat és egyebeket), kitapinthatatlan erő</w:t>
        <w:softHyphen/>
        <w:t>vonalait és energiaközpontjait manipuláló, megcsapoló és - a legkülönfélébb, gyakran nagyon is evilági, profán célokra - felhasználó mágia gyakorlásához nincs szükség igazi emberfeletti képességekre, csupán bi</w:t>
        <w:softHyphen/>
        <w:t>zonyos ősi technikák elsajátítására, áthagyományozott rítusok és szertar</w:t>
        <w:softHyphen/>
        <w:t>tások, mozdulatok és testtartások, varázsigék és ráolvasások, jelek, jel</w:t>
        <w:softHyphen/>
        <w:t>képes tárgyak, talizmánok és egyéb kellékek alkalmazására, valamint egy sajátos transzállapot vagy egy nem hétköznapi összeszedettség, ki</w:t>
        <w:softHyphen/>
        <w:t>hegyezettség - narkotikumokkal, tánccal, légzőgyakorlatokkal, önhip</w:t>
        <w:softHyphen/>
        <w:t>nózissal vagy más eszközökkel történő - előidézésére. Ezeket a techni</w:t>
        <w:softHyphen/>
        <w:t>kákat és módszereket az archaikus közösségekben, a természeti népek körében, a törzsi társadalmakban a sámánok, a varázslók, a mágikus gyógyítók és a boszorkánymesterek őrizték és adták tovább tanítványa</w:t>
        <w:softHyphen/>
        <w:t>iknak. A későbbi társadalmi formációkban adeptusok, hierophantok és más mesterek által irányított beavatási iskolák és ezoterikus irányultsá</w:t>
        <w:softHyphen/>
        <w:t>gú titkos társaságok látták el ugyanezt a feladatot. Időközben azonban ezek az ősi metódusok annyira felhígultak, eltorzultak és túlbonyolód</w:t>
        <w:softHyphen/>
        <w:t>tak, hogy jórészt hatástalanná váltak, vagy ha nem, akkor alkalmazóik és felhasználóik váltak képtelenné, alkalmatlanná arra, hogy - elérvén a megfelelő tudatállapotot - élővé tegyék, erővel töltsék fel azokat. Mert - talán mondanunk sem kell - nem a formálisan előadott szertartások, a biztos vagy bizonytalan kézzel megrajzolt mágikus ábrák és a betanult vagy felolvasott idézőformulák varázsolnak, hanem az azokat megeleve</w:t>
        <w:softHyphen/>
        <w:t>nítő, illetve az akaratát általuk felerősítő és kivetítő ember. Egy mágikus rítus tehát nem véghezvitele, hanem véghezvivője által működik (azaz nem „ex opere operato”, hanem „ex opere operantis”). Vagy ahogy Julius Evola írja: „A rítus struktúrái legalább annyira hasznavehetetlenek önmagukban, mint egy olyan motor alkatrészei és szerkezetei, amelybe nem vezettek elektromos áramot...  ahogy egy gépezetet is csak a meg</w:t>
        <w:softHyphen/>
        <w:t>felelő energiával lehet beindítani, úgy az egész mágikus apparátus sem működik önmagától, csakis az operátor tényleges hatalma által, legyen az akár veleszületett, akár elsajátított képesség. A mágiát éppen ezért nem lehet csak úgy felmelegítve működtetni, könyvekből és könyvtárak</w:t>
        <w:softHyphen/>
        <w:t>ból előbányászott ősi rítusokhoz folyamodva.”</w:t>
      </w:r>
    </w:p>
    <w:p>
      <w:pPr>
        <w:pStyle w:val="Normal"/>
        <w:widowControl/>
        <w:jc w:val="both"/>
        <w:rPr/>
      </w:pPr>
      <w:r>
        <w:rPr>
          <w:rFonts w:cs="Arial" w:ascii="Arial" w:hAnsi="Arial"/>
          <w:sz w:val="20"/>
          <w:szCs w:val="20"/>
        </w:rPr>
        <w:t>Ennek a fajta mágiának egy igen alacsony színvonalú, degradált for</w:t>
        <w:softHyphen/>
        <w:t>máját gyakorolják azok az igazi, tehát nem bűvésztrükkökkel operáló parafenomének, akiknek ugyan van némi velük született, vagy bizonyos betegségek, illetve balesetek hatására felszínre került, aktiválódott mági</w:t>
        <w:softHyphen/>
        <w:t>kus képességük, de megfelelő tradicionális háttér vagy autentikus mes</w:t>
        <w:softHyphen/>
        <w:t>ter hiányában sejtelmük sincs arról, hogy valójában honnan származik vagy mi is az az erő, amellyel kanalakat hajlítgatnak, órákat állítanak meg vagy indítanak el, tárgyakat mozgatnak érintés nélkül, betegeket gyógyítanak kézrátétellel és más, hasonló „csodákat” visznek véghez.</w:t>
      </w:r>
    </w:p>
    <w:p>
      <w:pPr>
        <w:pStyle w:val="Normal"/>
        <w:widowControl/>
        <w:jc w:val="both"/>
        <w:rPr>
          <w:rFonts w:ascii="Arial" w:hAnsi="Arial" w:cs="Arial"/>
          <w:sz w:val="20"/>
          <w:szCs w:val="20"/>
        </w:rPr>
      </w:pPr>
      <w:r>
        <w:rPr>
          <w:rFonts w:cs="Arial" w:ascii="Arial" w:hAnsi="Arial"/>
          <w:sz w:val="20"/>
          <w:szCs w:val="20"/>
        </w:rPr>
        <w:t xml:space="preserve">A mágia másik szféráját általában </w:t>
      </w:r>
      <w:r>
        <w:rPr>
          <w:rFonts w:cs="Arial" w:ascii="Arial" w:hAnsi="Arial"/>
          <w:i/>
          <w:iCs/>
          <w:sz w:val="20"/>
          <w:szCs w:val="20"/>
        </w:rPr>
        <w:t xml:space="preserve">magas mágiaként </w:t>
      </w:r>
      <w:r>
        <w:rPr>
          <w:rFonts w:cs="Arial" w:ascii="Arial" w:hAnsi="Arial"/>
          <w:sz w:val="20"/>
          <w:szCs w:val="20"/>
        </w:rPr>
        <w:t xml:space="preserve">emlegetik, de a szakirodalomban találkozhatunk a </w:t>
      </w:r>
      <w:r>
        <w:rPr>
          <w:rFonts w:cs="Arial" w:ascii="Arial" w:hAnsi="Arial"/>
          <w:i/>
          <w:iCs/>
          <w:sz w:val="20"/>
          <w:szCs w:val="20"/>
        </w:rPr>
        <w:t xml:space="preserve">transzcendentális </w:t>
      </w:r>
      <w:r>
        <w:rPr>
          <w:rFonts w:cs="Arial" w:ascii="Arial" w:hAnsi="Arial"/>
          <w:sz w:val="20"/>
          <w:szCs w:val="20"/>
        </w:rPr>
        <w:t xml:space="preserve">és </w:t>
      </w:r>
      <w:r>
        <w:rPr>
          <w:rFonts w:cs="Arial" w:ascii="Arial" w:hAnsi="Arial"/>
          <w:i/>
          <w:iCs/>
          <w:sz w:val="20"/>
          <w:szCs w:val="20"/>
        </w:rPr>
        <w:t>az isteni má</w:t>
        <w:softHyphen/>
        <w:t xml:space="preserve">gia </w:t>
      </w:r>
      <w:r>
        <w:rPr>
          <w:rFonts w:cs="Arial" w:ascii="Arial" w:hAnsi="Arial"/>
          <w:sz w:val="20"/>
          <w:szCs w:val="20"/>
        </w:rPr>
        <w:t>elnevezéssel is (megjegyzést érdemel azonban, hogy az elnevezé</w:t>
        <w:softHyphen/>
        <w:t>sek körül meglehetően nagy a zűrzavar. A magas mágia követője nem sok figyelmet fordít és nem sok időt pazarol a külső világ, a hétközna</w:t>
        <w:softHyphen/>
        <w:t>pi élet szubtilis, fizikalitás feletti, de azért a természet körébe tartozó erőkkel, energiákkal történő manipulálására. Nem az azt lehetővé tevő ősi technikák elsajátítását és minél kifinomultabb módon és persze mi</w:t>
        <w:softHyphen/>
        <w:t>nél hathatósabban való gyakorlását tűzi ki célul maga elé, hanem azt, hogy kifelé irányuló személyiségét, külvilág alkotta ál-énjét fokozato</w:t>
        <w:softHyphen/>
        <w:t>san felszámolva, egyre beljebb és beljebb hatoljon önmagába, amíg csak el nem éri, fel nem fedezi (vagy fel nem építi) igazi énjét, lénye középpontját, önmaga lényegét, esszenciáját, azt a megfoghatatlan, ragyogó, szilárd, isteni magot, azt a belső napot, amely egybeesik a vi</w:t>
        <w:softHyphen/>
        <w:t>lág vertikális tengelyével, majd ezen felemelkedve elérje a megvilágosodást, és a lét centrumában birtokba vegye azokat az erőket, amelyek a világot fenntartják és irányítják. Amikor ez bekövetkezik, többé nem egy kiszolgáltatott és leselejtezhető bábu lesz a sok közül a világ szín</w:t>
        <w:softHyphen/>
        <w:t>padán, hanem az a halhatatlan és tökéletesen szabad individuum, aki a színfalak mögött a zsinórokat mozgatja. Az igazi mágus nem más, mint a megvilágosodott, felébredett, s ezáltal minden kondicionáltság</w:t>
        <w:softHyphen/>
        <w:t>tól megszabadult ember, akiről Gustav Meyrink ezt írja: „Igazán hal</w:t>
        <w:softHyphen/>
        <w:t>hatatlan a teljesen felébredett ember. A csillagok és az istenek idővel elenyésznek, csupán ő marad meg és ő tehet meg mindent, amit akar. Előtte nem létezik semmiféle isten. Az, amit a vallásos ember istennek hív, nem más, mint egy állapot. Gyógyíthatatlan vaksága akadályt állít elébe, amelyet nem mer átugorni. Képmást készít magának, hogy azt csodálja, ahelyett, hogy azzá válna.”</w:t>
      </w:r>
    </w:p>
    <w:p>
      <w:pPr>
        <w:pStyle w:val="Normal"/>
        <w:widowControl/>
        <w:jc w:val="both"/>
        <w:rPr>
          <w:rFonts w:ascii="Arial" w:hAnsi="Arial" w:cs="Arial"/>
          <w:sz w:val="20"/>
          <w:szCs w:val="20"/>
        </w:rPr>
      </w:pPr>
      <w:r>
        <w:rPr>
          <w:rFonts w:cs="Arial" w:ascii="Arial" w:hAnsi="Arial"/>
          <w:sz w:val="20"/>
          <w:szCs w:val="20"/>
        </w:rPr>
      </w:r>
    </w:p>
    <w:p>
      <w:pPr>
        <w:pStyle w:val="Normal"/>
        <w:widowControl/>
        <w:rPr/>
      </w:pPr>
      <w:r>
        <w:rPr>
          <w:rFonts w:cs="Arial" w:ascii="Arial" w:hAnsi="Arial"/>
          <w:sz w:val="20"/>
          <w:szCs w:val="20"/>
        </w:rPr>
        <w:t>Goécia és theurgi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Az iméntivel rokon, vagy csaknem azonos az a megkülönböztetés, amely a mágia birodalmát </w:t>
      </w:r>
      <w:r>
        <w:rPr>
          <w:rFonts w:cs="Arial" w:ascii="Arial" w:hAnsi="Arial"/>
          <w:i/>
          <w:iCs/>
          <w:sz w:val="20"/>
          <w:szCs w:val="20"/>
        </w:rPr>
        <w:t xml:space="preserve">a goécia </w:t>
      </w:r>
      <w:r>
        <w:rPr>
          <w:rFonts w:cs="Arial" w:ascii="Arial" w:hAnsi="Arial"/>
          <w:sz w:val="20"/>
          <w:szCs w:val="20"/>
        </w:rPr>
        <w:t xml:space="preserve">és </w:t>
      </w:r>
      <w:r>
        <w:rPr>
          <w:rFonts w:cs="Arial" w:ascii="Arial" w:hAnsi="Arial"/>
          <w:i/>
          <w:iCs/>
          <w:sz w:val="20"/>
          <w:szCs w:val="20"/>
        </w:rPr>
        <w:t xml:space="preserve">a theurgia </w:t>
      </w:r>
      <w:r>
        <w:rPr>
          <w:rFonts w:cs="Arial" w:ascii="Arial" w:hAnsi="Arial"/>
          <w:sz w:val="20"/>
          <w:szCs w:val="20"/>
        </w:rPr>
        <w:t>tartományára osztja. A goécia (goetia) művelője az ember alatti, de fizikalitás feletti létsí</w:t>
        <w:softHyphen/>
        <w:t>kok erőit és lényszerű megnyilvánulásait, a gyakran konkrét személy</w:t>
        <w:softHyphen/>
        <w:t>ként megjelenő, névvel és tulajdonságokkal rendelkező démonokat próbálja meg leigázni, munkára fogni, szolgálatra kényszeríteni. Ezért emlegetik egyébként a goéciát démonomágiaként is. A magasabban el</w:t>
        <w:softHyphen/>
        <w:t>helyezkedő tartomány, a theurgia ezzel szemben a természet- és em</w:t>
        <w:softHyphen/>
        <w:t>berfeletti világ meghódítását célozza. Ezt fejezi ki elnevezése is, amely istenteremtést jelent, és amely végső soron arra a folyamatra utal, amelynek során a mágus halandó, földi önmagából - amelyet feláldoz és hamuvá éget, mint a főnix - megteremti halhatatlan, égi önmagát.</w:t>
      </w:r>
    </w:p>
    <w:p>
      <w:pPr>
        <w:pStyle w:val="Normal"/>
        <w:widowControl/>
        <w:jc w:val="both"/>
        <w:rPr>
          <w:rFonts w:ascii="Arial" w:hAnsi="Arial" w:cs="Arial"/>
          <w:sz w:val="20"/>
          <w:szCs w:val="20"/>
        </w:rPr>
      </w:pPr>
      <w:r>
        <w:rPr>
          <w:rFonts w:cs="Arial" w:ascii="Arial" w:hAnsi="Arial"/>
          <w:sz w:val="20"/>
          <w:szCs w:val="20"/>
        </w:rPr>
        <w:t>A goéciát sokan az önös érdekből, világi célok és javak megszerzé</w:t>
        <w:softHyphen/>
        <w:t>séé, s gyakran destruktív szándékkal alkalmazott fekete mágiával, a theurgíát pedig a jószándékú, önzetlen, mások javát szolgáló fehér mágiával azonosítják. Ez persze túlságosan is leegyszerűsítő szemlé</w:t>
        <w:softHyphen/>
        <w:t>let, ugyanis a goéciát is be lehet vetni egyértelműen pozitív célok ér</w:t>
        <w:softHyphen/>
        <w:t>dekében, de nem is ez a lényeg, hanem az, hogy a megfelelő hozzáál</w:t>
        <w:softHyphen/>
        <w:t xml:space="preserve">lással és felkészültséggel gyakorolt goécia akár a theurgia előszobája is lehet, a theurgia szintjén pedig már nemigen lehet jóról és rosszról beszélni, vagy ahogy Gustav Meyrink fogalmazott a magas mágia és a felébredés útján járók nevében </w:t>
      </w:r>
      <w:r>
        <w:rPr>
          <w:rFonts w:cs="Arial" w:ascii="Arial" w:hAnsi="Arial"/>
          <w:i/>
          <w:iCs/>
          <w:sz w:val="20"/>
          <w:szCs w:val="20"/>
        </w:rPr>
        <w:t xml:space="preserve">A zöldarcú kísértet </w:t>
      </w:r>
      <w:r>
        <w:rPr>
          <w:rFonts w:cs="Arial" w:ascii="Arial" w:hAnsi="Arial"/>
          <w:sz w:val="20"/>
          <w:szCs w:val="20"/>
        </w:rPr>
        <w:t>című ezoterikus re</w:t>
        <w:softHyphen/>
        <w:t>gényében: „Ők hisznek valamiféle jóban és rosszban, mi viszont tud</w:t>
        <w:softHyphen/>
        <w:t>juk, hogy jó és rossz nem létezik, csupán igaz és hamis van.”</w:t>
      </w:r>
    </w:p>
    <w:p>
      <w:pPr>
        <w:pStyle w:val="Normal"/>
        <w:widowControl/>
        <w:jc w:val="both"/>
        <w:rPr>
          <w:rFonts w:ascii="Arial" w:hAnsi="Arial" w:cs="Arial"/>
          <w:sz w:val="20"/>
          <w:szCs w:val="20"/>
        </w:rPr>
      </w:pPr>
      <w:r>
        <w:rPr>
          <w:rFonts w:cs="Arial" w:ascii="Arial" w:hAnsi="Arial"/>
          <w:sz w:val="20"/>
          <w:szCs w:val="20"/>
        </w:rPr>
      </w:r>
      <w:r>
        <w:br w:type="page"/>
      </w:r>
    </w:p>
    <w:p>
      <w:pPr>
        <w:pStyle w:val="Normal"/>
        <w:widowControl/>
        <w:rPr/>
      </w:pPr>
      <w:r>
        <w:rPr>
          <w:rFonts w:cs="Arial" w:ascii="Arial" w:hAnsi="Arial"/>
          <w:sz w:val="20"/>
          <w:szCs w:val="20"/>
        </w:rPr>
        <w:t>A szimpátia-tan</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mágia hagyományos szempontok szerinti kettéosztásától, azaz az előző oldalakon ismertetett alsó és felső, illetve démoni és isteni szfé</w:t>
        <w:softHyphen/>
        <w:t>rára (goéciára és theurgiára) történő szétválasztásától jelentős mérték</w:t>
        <w:softHyphen/>
        <w:t xml:space="preserve">ben eltér az a felosztás, amelyet James Frazer tett közzé korszakalkotó vagy legalábbis iskolateremtő művében, a máig népszerű </w:t>
      </w:r>
      <w:r>
        <w:rPr>
          <w:rFonts w:cs="Arial" w:ascii="Arial" w:hAnsi="Arial"/>
          <w:i/>
          <w:iCs/>
          <w:sz w:val="20"/>
          <w:szCs w:val="20"/>
        </w:rPr>
        <w:t xml:space="preserve">Aranyágban. </w:t>
      </w:r>
      <w:r>
        <w:rPr>
          <w:rFonts w:cs="Arial" w:ascii="Arial" w:hAnsi="Arial"/>
          <w:sz w:val="20"/>
          <w:szCs w:val="20"/>
        </w:rPr>
        <w:t>Frazer a mágikus művészeteket, vagyis a gyakorlati mágiát összefog</w:t>
        <w:softHyphen/>
        <w:t xml:space="preserve">laló néven </w:t>
      </w:r>
      <w:r>
        <w:rPr>
          <w:rFonts w:cs="Arial" w:ascii="Arial" w:hAnsi="Arial"/>
          <w:i/>
          <w:iCs/>
          <w:sz w:val="20"/>
          <w:szCs w:val="20"/>
        </w:rPr>
        <w:t xml:space="preserve">szimpatetikus, </w:t>
      </w:r>
      <w:r>
        <w:rPr>
          <w:rFonts w:cs="Arial" w:ascii="Arial" w:hAnsi="Arial"/>
          <w:sz w:val="20"/>
          <w:szCs w:val="20"/>
        </w:rPr>
        <w:t xml:space="preserve">azaz szimpátián alapuló mágiaként emlegeti, abból az ősi elképzelésből kiindulva, hogy „a dolgok a távolból titkos szimpátia útján hatnak egymásra, és hogy az impulzus az egyikről a másikra olyan úton-módon vivődik át, amelyet a láthatatlan éter egy fajtájaként gondolhatunk el”. Cornelius Agrippa </w:t>
      </w:r>
      <w:r>
        <w:rPr>
          <w:rFonts w:cs="Arial" w:ascii="Arial" w:hAnsi="Arial"/>
          <w:i/>
          <w:iCs/>
          <w:sz w:val="20"/>
          <w:szCs w:val="20"/>
        </w:rPr>
        <w:t>a De occulta philoso</w:t>
        <w:softHyphen/>
        <w:t xml:space="preserve">phiában </w:t>
      </w:r>
      <w:r>
        <w:rPr>
          <w:rFonts w:cs="Arial" w:ascii="Arial" w:hAnsi="Arial"/>
          <w:sz w:val="20"/>
          <w:szCs w:val="20"/>
        </w:rPr>
        <w:t>szintén említést tesz erről a mágikus alapelvről: „Az egyipto</w:t>
        <w:softHyphen/>
        <w:t>miak... azt az erőt nevezték mágikusnak, amely a hasonlókat hasonló, a megfelelőket pedig megfelelő dolgok útján képes számunkra meg</w:t>
        <w:softHyphen/>
        <w:t>szerezni. Ezt az alsóbb- s felsőbbrendű dolgok egymással való össze</w:t>
        <w:softHyphen/>
        <w:t>függésén alapuló vonzerőt hívták a görögök szümpatheiának.” A szim</w:t>
        <w:softHyphen/>
        <w:t>pátia-tan, azaz „a minden dolgok szümpatheiájá-„nak egyik legkoráb</w:t>
        <w:softHyphen/>
        <w:t>bi megfogalmazója a mendészi Bólosz volt, akit Pszeudó-Démokri</w:t>
        <w:softHyphen/>
        <w:t>toszként is emlegetnek, mivel munkái egy részét a mestereként tisztelt atomista filozófus neve alatt tette közzé. Bólosz több értekezésében is tárgyalja a természetben fellelhető mágikus összefüggéseket, és ő volt az első, aki rendszerbe szedte a bolygók, az állatok, a növények, a fé</w:t>
        <w:softHyphen/>
        <w:t>mek, a drágakövek, a színek és egyebek szimpátián alapuló kapcsola</w:t>
        <w:softHyphen/>
        <w:t>tait, megfeleléseit, korreszpondenciáit (például Vénusz - galamb - ró</w:t>
        <w:softHyphen/>
        <w:t>zsa - réz - smaragd - zöld stb.). Ez az egyre bővülő, táblázatokba fog</w:t>
        <w:softHyphen/>
        <w:t>lalt rendszer mind a mai napig az egyik legerősebb alappillére a nyuga</w:t>
        <w:softHyphen/>
        <w:t xml:space="preserve">ti rituális mágiának. Plinius </w:t>
      </w:r>
      <w:r>
        <w:rPr>
          <w:rFonts w:cs="Arial" w:ascii="Arial" w:hAnsi="Arial"/>
          <w:i/>
          <w:iCs/>
          <w:sz w:val="20"/>
          <w:szCs w:val="20"/>
        </w:rPr>
        <w:t>a Historia naturalis</w:t>
      </w:r>
      <w:r>
        <w:rPr>
          <w:rFonts w:cs="Arial" w:ascii="Arial" w:hAnsi="Arial"/>
          <w:iCs/>
          <w:sz w:val="20"/>
          <w:szCs w:val="20"/>
        </w:rPr>
        <w:t>ban</w:t>
      </w:r>
      <w:r>
        <w:rPr>
          <w:rFonts w:cs="Arial" w:ascii="Arial" w:hAnsi="Arial"/>
          <w:i/>
          <w:iCs/>
          <w:sz w:val="20"/>
          <w:szCs w:val="20"/>
        </w:rPr>
        <w:t xml:space="preserve"> </w:t>
      </w:r>
      <w:r>
        <w:rPr>
          <w:rFonts w:cs="Arial" w:ascii="Arial" w:hAnsi="Arial"/>
          <w:sz w:val="20"/>
          <w:szCs w:val="20"/>
        </w:rPr>
        <w:t>többször megjegy</w:t>
        <w:softHyphen/>
        <w:t>zi, hogy művét a természetes szimpátiák feltárásának és bemutatásá</w:t>
        <w:softHyphen/>
        <w:t xml:space="preserve">nak szenteli. Cicero az istenek természetéről </w:t>
      </w:r>
      <w:r>
        <w:rPr>
          <w:rFonts w:cs="Arial" w:ascii="Arial" w:hAnsi="Arial"/>
          <w:i/>
          <w:iCs/>
          <w:sz w:val="20"/>
          <w:szCs w:val="20"/>
        </w:rPr>
        <w:t xml:space="preserve">(De natura deorum) </w:t>
      </w:r>
      <w:r>
        <w:rPr>
          <w:rFonts w:cs="Arial" w:ascii="Arial" w:hAnsi="Arial"/>
          <w:sz w:val="20"/>
          <w:szCs w:val="20"/>
        </w:rPr>
        <w:t>szóló írásában szintén említést tesz a szimpátián alapuló mágiáról: „A világ részeinek egymás iránti harmóniája nem volna lehetséges, ha nem tar</w:t>
        <w:softHyphen/>
        <w:t>taná őket össze valamilyen isteni szellem. Ebből kiindulva az emberek meg vannak győződve arról, hogy elérhetik a szimpátiahatásokat: ha a létezők egyik felét érzéssel hatják át, akkor analóg módon a létezők másik felében is bekövetkezik ez a mesterségesen létrehozott változás. Ez az analógiavarázs: elbeszélnek, megjelenítenek vagy megalkotnak valami ahhoz hasonlót, amit el akarnak érni, és ez ex opere operato előidézi a kívánt eseményt.”</w:t>
      </w:r>
    </w:p>
    <w:p>
      <w:pPr>
        <w:pStyle w:val="Normal"/>
        <w:widowControl/>
        <w:jc w:val="both"/>
        <w:rPr/>
      </w:pPr>
      <w:r>
        <w:rPr>
          <w:rFonts w:cs="Arial" w:ascii="Arial" w:hAnsi="Arial"/>
          <w:sz w:val="20"/>
          <w:szCs w:val="20"/>
        </w:rPr>
        <w:t xml:space="preserve">A szimpatetikus mágiának két alaptípusa különböztethető meg. Az egyik </w:t>
      </w:r>
      <w:r>
        <w:rPr>
          <w:rFonts w:cs="Arial" w:ascii="Arial" w:hAnsi="Arial"/>
          <w:i/>
          <w:iCs/>
          <w:sz w:val="20"/>
          <w:szCs w:val="20"/>
        </w:rPr>
        <w:t xml:space="preserve">a homeopatikus (hasonlósági) </w:t>
      </w:r>
      <w:r>
        <w:rPr>
          <w:rFonts w:cs="Arial" w:ascii="Arial" w:hAnsi="Arial"/>
          <w:sz w:val="20"/>
          <w:szCs w:val="20"/>
        </w:rPr>
        <w:t xml:space="preserve">vagy </w:t>
      </w:r>
      <w:r>
        <w:rPr>
          <w:rFonts w:cs="Arial" w:ascii="Arial" w:hAnsi="Arial"/>
          <w:i/>
          <w:iCs/>
          <w:sz w:val="20"/>
          <w:szCs w:val="20"/>
        </w:rPr>
        <w:t xml:space="preserve">imitatív (utánzó), </w:t>
      </w:r>
      <w:r>
        <w:rPr>
          <w:rFonts w:cs="Arial" w:ascii="Arial" w:hAnsi="Arial"/>
          <w:sz w:val="20"/>
          <w:szCs w:val="20"/>
        </w:rPr>
        <w:t>a másik pe</w:t>
        <w:softHyphen/>
        <w:t xml:space="preserve">dig </w:t>
      </w:r>
      <w:r>
        <w:rPr>
          <w:rFonts w:cs="Arial" w:ascii="Arial" w:hAnsi="Arial"/>
          <w:i/>
          <w:iCs/>
          <w:sz w:val="20"/>
          <w:szCs w:val="20"/>
        </w:rPr>
        <w:t xml:space="preserve">az átviteli </w:t>
      </w:r>
      <w:r>
        <w:rPr>
          <w:rFonts w:cs="Arial" w:ascii="Arial" w:hAnsi="Arial"/>
          <w:sz w:val="20"/>
          <w:szCs w:val="20"/>
        </w:rPr>
        <w:t>mágia. A homeopatikus vagy imitatív mágia azon az ősi alapelven nyugszik, hogy „a hasonló hasonlót hoz létre”, vagyis hogy egy élőlényre annak képmásán keresztül is hatást gyakorolhatunk, illet</w:t>
        <w:softHyphen/>
        <w:t>ve, hogy egy kívánt esemény bekövetkezését annak eljátszásával, imi</w:t>
        <w:softHyphen/>
        <w:t>tálásával is előidézhetjük. Az átviteli mágia arra az elképzelésre vezet</w:t>
        <w:softHyphen/>
        <w:t>hető vissza, hogy mindazok a dolgok, amelyek valaha kapcsolatban áll</w:t>
        <w:softHyphen/>
        <w:t>tak vagy érintkeztek egymással, szétválásuk után is hatnak egymásra, még akkor is, ha időközben jókora távolságra kerültek egymástó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bábuvarázs</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hasonlósági mágia egyik legnépszerűbb, a világ szinte minden ré</w:t>
        <w:softHyphen/>
        <w:t>szén ismert és alkalmazott formája a bábuval vagy egyéb képmással végzett rontás. A varázslat véghezvivője elkészíti a kiszemelt áldozat élethű vagy absztrakt képmását, majd aszerint, hogy milyen sorsot szán az ábrázolt személynek, „megkínozza” vagy elpusztítja azt. Ha fájdalmat akar okozni ellenségének, tűvel szurkálja, tapossa vagy a tűz fölé tartja, ha a halálát kívánja, elégeti, szétszaggatja, „vízbe fojt</w:t>
        <w:softHyphen/>
        <w:t>ja” vagy eltemeti a képmását. Bizonyos fajta szerelmi varázslatokhoz a vágyott személy képmása mellett az epekedő fél képmására is szük</w:t>
        <w:softHyphen/>
        <w:t>ség van, tekintve, hogy a két bábut szorosan össze kell kötözni, mint</w:t>
        <w:softHyphen/>
        <w:t>ha szenvedélyes szerelemben egyesülnének. Az észak-amerikai csipe</w:t>
        <w:softHyphen/>
        <w:t>véj indiánok fából faragták ki ellenségük képmását. (Az ilyen bábukat egyébként a legtöbb helyen úgy készítik el, hogy egyértelműen felis</w:t>
        <w:softHyphen/>
        <w:t>merhetők legyenek rajta az ábrázolt személy legjellemzőbb vonásai, legfőbb jellegzetességei.) A bábut ezután megszurkálták, lenyilazták vagy elégették, attól függően, hogy megkínozni, megbetegíteni vagy megölni akarták-e ellenségüket. Paracelsus egy értekezésében kifejti a képmással végzett varázslatokkal kapcsolatos nézeteit. Szerinte fontos, hogy a képmás az ábrázolt személy közelében készüljön el, mert ezál</w:t>
        <w:softHyphen/>
        <w:t>tal feltöltődik az emberi testből kiáradó szubtilis energiákkal. Egy élő személyről készült, hosszasan festett portré például olyan töményen át</w:t>
        <w:softHyphen/>
        <w:t>itatódik az ábrázolt személy csak rá jellemző kisugárzásával, hogy so</w:t>
        <w:softHyphen/>
        <w:t>ha nem szűnő, érzékeny okkult kapcsolat alakul ki modell és képmás között. (Ez az elmélet azonban bizonyos szempontból már az átviteli mágia felé közelít.) A perui indiánok zsiradékkal elkevert agyagból ké</w:t>
        <w:softHyphen/>
        <w:t>szítették el ellenségük képmását. Ezt éjszaka kivitték az áldozat ottho</w:t>
        <w:softHyphen/>
        <w:t>na felé vezető ösvényre vagy egy olyan útra, amelyen gyakran elha</w:t>
        <w:softHyphen/>
        <w:t>ladt, ott egy kis tábortüzet raktak, és a lángok fölé tartva, halálos ráol</w:t>
        <w:softHyphen/>
        <w:t>vasások kíséretében elolvasztották a szobrocskát. Ugyancsak tűz fölött felolvasztva pusztították el a délkelet-ázsiai varázslók és az európai boszorkányok ellenségük viaszból elkészített képmását. Az ókori egyiptomiak háború esetén az ellenséges népek, birodalmak vagy azok uralkodóinak nevét agyagkorsókra írták, majd a papok átkainak kísé</w:t>
        <w:softHyphen/>
        <w:t>retében darabokra törték az edényeket. Hasonló célokat szolgáltak azok a durván megmunkált, hátrakötözött kezű hadifoglyokat ábrázoló szobrocskák, amelyek a szakkarai temetőből kerültek elő, s amelyeken Egyiptom ellenségeinek nevei olvashatók. Ebben az esetben azonban a képmások elpusztítását a temetőben való elföldelés helyettesítette.</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Termékenységi, gyógyító és vadászmági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hasonlósági mágiát persze nem csak destruktív célok érdekében szokták alkalmazni. A világ számos részén ismert az a mágikus népszo</w:t>
        <w:softHyphen/>
        <w:t>kás, hogy bizonyos tavaszi-nyári naptári ünnepek során a fiatalok felugrálnak a levegőbe, azzal a célzattal, hogy serkentsék a gabonafélék, a len, a kender és más kultúrnövények növekedését. Minél magasabbra ugrik valaki, annál magasabbra nőnek majd az általa vagy a közvetlen hozzátartozói által termesztett növények. Közép-Európa több vidékén is úgy tartják, hogy azoknak a fiataloknak a szülei fogják a legbővebb termést betakarítani, akik a legmagasabbra szökelltek a Szent János, il</w:t>
        <w:softHyphen/>
        <w:t>letve Szent Iván-napi tűz átugrálása során. „A hasonló hasonlót hoz lét</w:t>
        <w:softHyphen/>
        <w:t>re” elvével a mágikus orvoslás területén is találkozhatunk. Egy közép</w:t>
        <w:softHyphen/>
        <w:t>kori orvosi értekezés például a következő módszert ajánlja a daganatok eltüntetésére: végy egy verbénagyökeret, vágd ketté, majd az egyik fe</w:t>
        <w:softHyphen/>
        <w:t>lét akaszd a beteg nyakába, a másik felét pedig helyezd el a kéményben, hogy állandóan érje a tűzhely füstje. Ahogy a verbéna elszárad, elfon</w:t>
        <w:softHyphen/>
        <w:t>nyad a füstön, úgy húzódik össze és tűnik el a daganat is.</w:t>
      </w:r>
    </w:p>
    <w:p>
      <w:pPr>
        <w:pStyle w:val="Normal"/>
        <w:widowControl/>
        <w:jc w:val="both"/>
        <w:rPr>
          <w:rFonts w:ascii="Arial" w:hAnsi="Arial" w:cs="Arial"/>
          <w:sz w:val="20"/>
          <w:szCs w:val="20"/>
        </w:rPr>
      </w:pPr>
      <w:r>
        <w:rPr>
          <w:rFonts w:cs="Arial" w:ascii="Arial" w:hAnsi="Arial"/>
          <w:sz w:val="20"/>
          <w:szCs w:val="20"/>
        </w:rPr>
        <w:t>A hasonlósági mágia a természeti népek (és minden bizonnyal az ősemberek) körében gyakran került alkalmazásra a vadászat sikerét biztosító (közösségi) szertartások formájában vagy azok részeként. Leo Frobenius 1906-os afrikai expedíciója során tanúja volt egy pig</w:t>
        <w:softHyphen/>
        <w:t>meus mágikus szertartásnak, amely egy antilop elejtését volt hivatva elősegíteni. A bennszülöttek napfelkelte előtt felmentek egy kisebb magaslatra, amelynek tetején kitépdesték a füvet, elegyengették a ta</w:t>
        <w:softHyphen/>
        <w:t>lajt, és megrajzolták egy antilop körvonalait, majd miközben hangos szóval köszöntötték a felkelő napot, egy íjjal felfegyverzett társuk nyi</w:t>
        <w:softHyphen/>
        <w:t>lat röpített a homokba rajzolt antilop nyakába. Még aznap sikerült el</w:t>
        <w:softHyphen/>
        <w:t>ejteniük egy antilopot, amelyet a nyakán talált el a nyílvessző. Másnap hajnalban azután újból felkeresték a varázslat helyszínét, és a rajzra kentek egy keveset az állat véréből, majd kihúzták a földből a nyilat, és nyomtalanul eltörölték a mágikus ábrát. Hasonlósági vadászmágiára utal több őskori barlang- vagy sziklafestmény és barlangi szoborlelet is. A franciaországi Montespan barlangban fedezték fel azt a lefejezett medveszobrot, amelynek egész felületét hegyes tárgyaktól, nyilván dárdáktól és nyílhegyektől eredő sérülések borítják. Egy múlt századi kanadai indián varázsló medvevadászat előtt egy darab nyírfakéregre rajzolta az elejtendő állat képét, majd egy vonalat húzott a szívétől a szájáig, így jelölve ki az utat, amelyen át az életerőnek el kell hagynia a megsebzett vad testét. Miközben a vonatat húzta, varázséneket éne</w:t>
        <w:softHyphen/>
        <w:t>kelt: „Halljad hatalmamat! Gyorsaságom és ügyességem olyan, mint a sasé. Hallok mindent, ami a világban történik. Minden medvének en</w:t>
        <w:softHyphen/>
        <w:t>gedelmeskednie kell sátram varázserejének. Egyszerre két helyen is le</w:t>
        <w:softHyphen/>
        <w:t>hetek, rettegj hát erőmtől... Menekülhet e bármilyen medve is nyilaim elől? ... : Menekülhet e bármilyen medve is varázserőm elől? Varázs</w:t>
        <w:softHyphen/>
        <w:t>erőm hatalmas.”</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átviteli mági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átviteli mágiát alkalmazó varázsszertartások és egyéb okkult prak</w:t>
        <w:softHyphen/>
        <w:t>tikák gyakran csak annyiban különböznek a hasonlósági mágián alapu</w:t>
        <w:softHyphen/>
        <w:t>lóktól, hogy a bábut vagy egyéb képmást az áldozattal, pontosabban a varázslat tárgyával, célpontjával vagy éppen alanyával hosszabb-rövi</w:t>
        <w:softHyphen/>
        <w:t>debb ideig fizikai kapcsolatban állt anyagok helyettesítik. Az átviteli mágiában gyakran kerülnek felhasználásra a különböző testnedvek, váladékok és salakanyagok; a szőrszálak, a hajtincsek, a körömvagda</w:t>
        <w:softHyphen/>
        <w:t>lékok és a fogak; a legkülönfélébb ruhadarabok, ékszerek, szerszámok, háztartási eszközök, fegyverek és egyéb személyes használati tárgyak, de még a puha talajon kirajzolódó lábnyomok, valamint az árnyékok és a tükörképek is. Azokban az archaikus közösségekben, amelyekben valamilyen okból kifolyólag erős volt a rontó mágiától való félelem, az emberek gondosan ügyeltek arra, hogy a testükből, illetve a testükről származó vagy a testükkel gyakran érintkező anyagok és tárgyak ne kerüljenek rossz kezekbe.</w:t>
      </w:r>
    </w:p>
    <w:p>
      <w:pPr>
        <w:pStyle w:val="Normal"/>
        <w:widowControl/>
        <w:jc w:val="both"/>
        <w:rPr/>
      </w:pPr>
      <w:r>
        <w:rPr>
          <w:rFonts w:cs="Arial" w:ascii="Arial" w:hAnsi="Arial"/>
          <w:sz w:val="20"/>
          <w:szCs w:val="20"/>
        </w:rPr>
        <w:t>Az átviteli mágiát sok esetben a hasonlósági mágiával együtt gya</w:t>
        <w:softHyphen/>
        <w:t>korolják, például úgy, hogy előbb elkészítik a megrontandó személy képmását, majd elhelyeznek benne néhány olyan tárgyat, amelyek va</w:t>
        <w:softHyphen/>
        <w:t>laha valamilyen módon érintkeztek az illetővel, és ezt a komplex ob</w:t>
        <w:softHyphen/>
        <w:t>jektumot vetik alá a rituális-jelképes tortúrának, illetve kivégzésnek.</w:t>
      </w:r>
    </w:p>
    <w:p>
      <w:pPr>
        <w:pStyle w:val="Normal"/>
        <w:widowControl/>
        <w:jc w:val="both"/>
        <w:rPr/>
      </w:pPr>
      <w:r>
        <w:rPr>
          <w:rFonts w:cs="Arial" w:ascii="Arial" w:hAnsi="Arial"/>
          <w:sz w:val="20"/>
          <w:szCs w:val="20"/>
        </w:rPr>
        <w:t>Az átviteli mágia - csakúgy, mint a hasonlósági mágia - egykor az élet szinte valamennyi területét áthatotta. Világszerte gyakorolták pél</w:t>
        <w:softHyphen/>
        <w:t>dául a köldökzsinórral végzett varázslatokat, amelyek rendszerint az újszülött eljövendő sorsát voltak hivatva meghatározni. A szerelmi má</w:t>
        <w:softHyphen/>
        <w:t>giában különösen a testnedveket és a váladékokat részesítették előny</w:t>
        <w:softHyphen/>
        <w:t>ben, a rontó mágiában nem volt ritka a lábnyomok és az árnyékok ri</w:t>
        <w:softHyphen/>
        <w:t>tuális manipulálása, az átviteli mágiát pedig egykor előszeretettel gya</w:t>
        <w:softHyphen/>
        <w:t>korolták a varázsgyógyászat, illetve mágikus orvoslás területén. Erről tanúskodnak Paracelsus ilyen jellegű receptjei, amelyek közül most a fogfájás transzplantációjának módszerét ismertetjük:</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Feszítsük fel egy fa kérgét. Vágjunk ki alóla egy szilánkot, he</w:t>
        <w:softHyphen/>
        <w:t>gyezzük ki és szúrjuk bele a fájós fog közvetlen közelében a fogínybe úgy, hogy a vér kiserkenjen. Ezután a véres szálkát tegyük vissza a fá</w:t>
        <w:softHyphen/>
        <w:t>ba, és borítsuk rá a felfeszített kérget. A fájdalomnak ezután meg kell szűnnie, mivel átplántálódott a fába.”</w:t>
      </w:r>
    </w:p>
    <w:p>
      <w:pPr>
        <w:pStyle w:val="Normal"/>
        <w:widowControl/>
        <w:jc w:val="both"/>
        <w:rPr>
          <w:rFonts w:ascii="Arial" w:hAnsi="Arial" w:cs="Arial"/>
          <w:sz w:val="20"/>
          <w:szCs w:val="20"/>
        </w:rPr>
      </w:pPr>
      <w:r>
        <w:rPr>
          <w:rFonts w:cs="Arial" w:ascii="Arial" w:hAnsi="Arial"/>
          <w:sz w:val="20"/>
          <w:szCs w:val="20"/>
        </w:rPr>
      </w:r>
      <w:r>
        <w:br w:type="page"/>
      </w:r>
    </w:p>
    <w:p>
      <w:pPr>
        <w:pStyle w:val="Normal"/>
        <w:widowControl/>
        <w:rPr>
          <w:rFonts w:ascii="Arial" w:hAnsi="Arial" w:cs="Arial"/>
          <w:sz w:val="20"/>
          <w:szCs w:val="20"/>
        </w:rPr>
      </w:pPr>
      <w:r>
        <w:rPr>
          <w:rFonts w:cs="Arial" w:ascii="Arial" w:hAnsi="Arial"/>
          <w:sz w:val="20"/>
          <w:szCs w:val="20"/>
        </w:rPr>
        <w:t>Mágia és autoszuggesztió</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mágia mibenlétére és hatásmechanizmusára vonatkozó modern el</w:t>
        <w:softHyphen/>
        <w:t>méletek egyike szerint a mágia kizárólag emberi viszonylatban, külö</w:t>
        <w:softHyphen/>
        <w:t>nösen a mágiát tényként elfogadó közösségekben vagy egyének esetében működik, tekintve, hogy nem több valamiféle pszichikai befolyá</w:t>
        <w:softHyphen/>
        <w:t>solásnál, illetve befolyásoltságnál, tényleges vagy feltételezett külső hatásra beinduló sajátos autoszuggesztiónál, önhipnózisnál, vagy egy</w:t>
        <w:softHyphen/>
        <w:t>fajta - a placebohatással rokon - pszichoszomatikus folyamatnál. Az ilyen értelemben felfogott mágia tehát csakis akkor működik, ha a ki</w:t>
        <w:softHyphen/>
        <w:t xml:space="preserve">szemelt áldozat, pontosabban a varázslat szenvedő alanya tudomást szerez az ellene indított mágikus támadásról, vagy legalábbis azt hiszi (gyakran alaptalanul), hogy elátkozta, illetve megrontotta valaki. Lyall Watson így ír erről 1973-bon megjelent </w:t>
      </w:r>
      <w:r>
        <w:rPr>
          <w:rFonts w:cs="Arial" w:ascii="Arial" w:hAnsi="Arial"/>
          <w:i/>
          <w:iCs/>
          <w:sz w:val="20"/>
          <w:szCs w:val="20"/>
        </w:rPr>
        <w:t xml:space="preserve">Supernature </w:t>
      </w:r>
      <w:r>
        <w:rPr>
          <w:rFonts w:cs="Arial" w:ascii="Arial" w:hAnsi="Arial"/>
          <w:sz w:val="20"/>
          <w:szCs w:val="20"/>
        </w:rPr>
        <w:t>(A természeten túl) című könyvében: „Szélsőséges esetben az autoszuggesztió ölni is képes. Minden évben emberek ezrei halnak meg egyszerűen azért, mert elkerülhetetlennek tartják a halált. A boszorkányságnak tényleg lehet természetfeletti ereje, de addig felesleges alkalmazni, amíg az ál</w:t>
        <w:softHyphen/>
        <w:t>dozatok saját magukat is képesek elpusztítani. Még csak nem is kell tu</w:t>
        <w:softHyphen/>
        <w:t>datosan hinni a sötét erőkben, a tudattalan egymaga is ugyanolyan hatékonyan el tudja intézni a dolgot. Érzékletes beszámolók szólnak amúgy ésszerűen gondolkodó New York-i és londoni emberekről, akik lassan elsorvadtak, amikor tudomást szereztek róla, hogy valaki varázslatot űz az őket ábrázoló viaszbábuval. Ugyanezek az emberek gyorsan és tökéletesen visszanyerték az egészségüket, amikor meghal</w:t>
        <w:softHyphen/>
        <w:t xml:space="preserve">lották vagy csak úgy vélték, hogy képmásuk nincs többé veszélyen.” Frazer </w:t>
      </w:r>
      <w:r>
        <w:rPr>
          <w:rFonts w:cs="Arial" w:ascii="Arial" w:hAnsi="Arial"/>
          <w:i/>
          <w:iCs/>
          <w:sz w:val="20"/>
          <w:szCs w:val="20"/>
        </w:rPr>
        <w:t xml:space="preserve">Az Aranyágban </w:t>
      </w:r>
      <w:r>
        <w:rPr>
          <w:rFonts w:cs="Arial" w:ascii="Arial" w:hAnsi="Arial"/>
          <w:sz w:val="20"/>
          <w:szCs w:val="20"/>
        </w:rPr>
        <w:t>szintén úgy fogalmaz, hogy az ily módon értel</w:t>
        <w:softHyphen/>
        <w:t>mezett mágia kizárólag akkor fejti ki hatását, ha az áldozat tudomást szerez az ellene irányuló varázslatról, és hisz annak erejében.</w:t>
      </w:r>
    </w:p>
    <w:p>
      <w:pPr>
        <w:pStyle w:val="Normal"/>
        <w:widowControl/>
        <w:jc w:val="both"/>
        <w:rPr/>
      </w:pPr>
      <w:r>
        <w:rPr>
          <w:rFonts w:cs="Arial" w:ascii="Arial" w:hAnsi="Arial"/>
          <w:sz w:val="20"/>
          <w:szCs w:val="20"/>
        </w:rPr>
        <w:t>Mindehhez azonban hozzá kell tennünk, hogy bizonyos korokban, helyeken, közösségekben vagy történelmi szituációkban (például Eu</w:t>
        <w:softHyphen/>
        <w:t>rópában, a XVI-XVII századi boszorkányhisztéria idején) a feltétele</w:t>
        <w:softHyphen/>
        <w:t>zett rontásküldőt nagyobb és valóságosabb veszély fenyegette, mint az állítólagos áldozatot.</w:t>
      </w:r>
    </w:p>
    <w:p>
      <w:pPr>
        <w:pStyle w:val="Normal"/>
        <w:widowControl/>
        <w:jc w:val="both"/>
        <w:rPr/>
      </w:pPr>
      <w:r>
        <w:rPr>
          <w:rFonts w:cs="Arial" w:ascii="Arial" w:hAnsi="Arial"/>
          <w:sz w:val="20"/>
          <w:szCs w:val="20"/>
        </w:rPr>
        <w:t>A néprajzkutatók feljegyzéseiben számos olyan megrontási esetről olvashatunk, amelynek során valaki azért süllyedt mély depresszióba, mondott le életéről, betegedett és/vagy halt meg, mert tudomására ju</w:t>
        <w:softHyphen/>
        <w:t>tott vagy legalábbis feltételezte, hogy egy rosszakarója mágikus táma</w:t>
        <w:softHyphen/>
        <w:t>dást indított ellene: démonokat uszított rá, elpusztította a képmását, megszurkálta a róla mintázott bábut vagy egyszerűen csak megátkozta. A benne való hit által működő varázslattal természetesen nemcsak ron</w:t>
        <w:softHyphen/>
        <w:t>tani, megbetegíteni vagy ölni, hanem gyógyítani is lehet.</w:t>
      </w:r>
    </w:p>
    <w:p>
      <w:pPr>
        <w:pStyle w:val="Normal"/>
        <w:widowControl/>
        <w:jc w:val="both"/>
        <w:rPr/>
      </w:pPr>
      <w:r>
        <w:rPr>
          <w:rFonts w:cs="Arial" w:ascii="Arial" w:hAnsi="Arial"/>
          <w:sz w:val="20"/>
          <w:szCs w:val="20"/>
        </w:rPr>
        <w:t>Néhány évtizeddel ezelőtt történt Ausztráliában, hogy egy súlyosan beteg bennszülöttet szállítottak kórházba, akiről az orvosok a legalapo</w:t>
        <w:softHyphen/>
        <w:t>sabb vizsgálatokkal sem tudták kideríteni, hogy mitől romlik rohamosan az állapota. Végül a hozzátartozóitól tudták meg, hogy a közelmúlt</w:t>
        <w:softHyphen/>
        <w:t>ban konfliktusba keveredett a törzs varázslójával, aki halálos rontást küldött rá, és ezt természetesen a tudomására is hozta. A légzési zavarokkal (is) küzdő, teljes apátiába zuhant bennszülött életét végül való</w:t>
        <w:softHyphen/>
        <w:t>színűleg az mentette meg, hogy az orvosoknak sikerült elhitetniük vele a kezeléséhez használt vastüdőről, hogy erőteljes mágikus eszköz, amelynek jóval magasabb a hatásfoka, mint a varázsló rontásának, s ez</w:t>
        <w:softHyphen/>
        <w:t>által képes semlegesíteni azt.</w:t>
      </w:r>
    </w:p>
    <w:p>
      <w:pPr>
        <w:pStyle w:val="Normal"/>
        <w:widowControl/>
        <w:jc w:val="both"/>
        <w:rPr/>
      </w:pPr>
      <w:r>
        <w:rPr>
          <w:rFonts w:cs="Arial" w:ascii="Arial" w:hAnsi="Arial"/>
          <w:sz w:val="20"/>
          <w:szCs w:val="20"/>
        </w:rPr>
        <w:t>Ugyancsak Ausztráliában jegyezték fel a következő esetet: egy diag</w:t>
        <w:softHyphen/>
        <w:t>nosztizálhatatlan betegségben szenvedő bennszülöttről a törzsi terület orvosa kiderítette, hogy a közelmúltban egy varázslásban járatos ellen</w:t>
        <w:softHyphen/>
        <w:t>sége megátkozta. Ez úgy történt, hogy nyilvános helyen az ilyen célra félretett és mágikus erővel feltöltött varázscsonttal rámutatott, miköz</w:t>
        <w:softHyphen/>
        <w:t>ben elmondott egy ősi átokformulát. Miután a megátkozott bennszülött állapota egyre rosszabbodott, és az orvos képtelen volt segíteni rajta, felkereste a varázslót, és megfenyegette, hogy megvonatja tőle az álla</w:t>
        <w:softHyphen/>
        <w:t>mi segélyt, ha nem próbálja meg valahogy visszafordítani az általa el</w:t>
        <w:softHyphen/>
        <w:t>indított folyamatot. A rontó ennek hatására felkereste áldozatát, és be</w:t>
        <w:softHyphen/>
        <w:t>vallotta neki, hogy az állítólagos varázscsont csupán egy közönséges csont volt, amely nem alkalmas arra, hogy bárkire is átkot küldjenek ál</w:t>
        <w:softHyphen/>
        <w:t>tala. Amikor a végét járó bennszülött ezt meghallotta, azonnal javult az állapota, és rövid időn belül teljesen visszanyerte az egészségé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átöltöztetett holttest</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William B. Seabrook boszorkányságról szóló könyvében </w:t>
      </w:r>
      <w:r>
        <w:rPr>
          <w:rFonts w:cs="Arial" w:ascii="Arial" w:hAnsi="Arial"/>
          <w:i/>
          <w:iCs/>
          <w:sz w:val="20"/>
          <w:szCs w:val="20"/>
        </w:rPr>
        <w:t xml:space="preserve">(Witchcraft: Its Power in the World Today, </w:t>
      </w:r>
      <w:r>
        <w:rPr>
          <w:rFonts w:cs="Arial" w:ascii="Arial" w:hAnsi="Arial"/>
          <w:sz w:val="20"/>
          <w:szCs w:val="20"/>
        </w:rPr>
        <w:t>1940) beszámol egy sajátos nyugat-afri</w:t>
        <w:softHyphen/>
        <w:t>kai rontó varázslatról, amely valószínűleg szintén a benne való hit és az általa keltett félelem révén fejtette ki hatását: egy belga vadász igen ke</w:t>
        <w:softHyphen/>
        <w:t>ményen, sőt kimondottan durván és kegyetlenül bánt bennszülött teher</w:t>
        <w:softHyphen/>
        <w:t>hordóival. Erőszakossága végül egyikük halálát okozta. A teherhordók elhatározták, hogy a maguk módján megbosszulják társuk meggyilko</w:t>
        <w:softHyphen/>
        <w:t>lását. Felbéreltek egy helyi boszorkánymestert, hogy fekete mágia se</w:t>
        <w:softHyphen/>
        <w:t>gítségével pusztítsa el a gonosz fehér embert. A boszorkánymester egy őserdei falu temetőjéből kihantolt egy aránylag friss holttestet, és elci</w:t>
        <w:softHyphen/>
        <w:t>pelte egy rossz hírű, kísértetjárta tisztásra. Ott ráadta a belga vadász in</w:t>
        <w:softHyphen/>
        <w:t>gét, haja közé fonta néhány hajszálát és a körméhez erősítette néhány levágott körömdarabkáját - mindezeket a testközeli dolgokat a teher</w:t>
        <w:softHyphen/>
        <w:t>hordók szerezték meg számára a mit sem sejtő vadásztól. Ezt követően a holttestet átkeresztelte a belga nevére, majd hozzákezdett a rontás ri</w:t>
        <w:softHyphen/>
        <w:t>tuális részéhez: dobot püfölve körülugrálta, körbetáncolta a tetemet, mi</w:t>
        <w:softHyphen/>
        <w:t>közben varázsénekeket énekelve és inkantációkat kántálva megidézte a halál birodalmának erőit, és a kiszemelt célpont felé irányította őket. A teherhordók mindezt elmondták a vadásznak, és arra is figyelmeztet</w:t>
        <w:softHyphen/>
        <w:t>ték, hogy a varázsló addig folytatja az ellene irányuló mágikus prakti</w:t>
        <w:softHyphen/>
        <w:t>kákat, amíg nem sikerül megölnie. A babonás vadász szörnyen megret</w:t>
        <w:softHyphen/>
        <w:t>tent a hír hallatán, és lázas kutatásba kezdett a holttest után. Néhány nap múlva azonban súlyosan megbetegedett, és a magas láz okozta delíriu</w:t>
        <w:softHyphen/>
        <w:t>mos látomásoktól elgyötörten hamarosan meghalt. (Az imént bemuta</w:t>
        <w:softHyphen/>
        <w:t>tott rontó varázslat mellesleg kitűnően illusztrálja az előző oldalakon is</w:t>
        <w:softHyphen/>
        <w:t>mertetett átviteli mágiát.)</w:t>
      </w:r>
    </w:p>
    <w:p>
      <w:pPr>
        <w:pStyle w:val="Normal"/>
        <w:widowControl/>
        <w:jc w:val="both"/>
        <w:rPr>
          <w:rFonts w:ascii="Arial" w:hAnsi="Arial" w:cs="Arial"/>
          <w:sz w:val="20"/>
          <w:szCs w:val="20"/>
        </w:rPr>
      </w:pPr>
      <w:r>
        <w:rPr>
          <w:rFonts w:cs="Arial" w:ascii="Arial" w:hAnsi="Arial"/>
          <w:sz w:val="20"/>
          <w:szCs w:val="20"/>
        </w:rPr>
        <w:t>Seabrook egy másik könyvében, a Szerb Antal fordításában magya</w:t>
        <w:softHyphen/>
        <w:t xml:space="preserve">rul is megjelent </w:t>
      </w:r>
      <w:r>
        <w:rPr>
          <w:rFonts w:cs="Arial" w:ascii="Arial" w:hAnsi="Arial"/>
          <w:i/>
          <w:iCs/>
          <w:sz w:val="20"/>
          <w:szCs w:val="20"/>
        </w:rPr>
        <w:t xml:space="preserve">Bűvös szigetben </w:t>
      </w:r>
      <w:r>
        <w:rPr>
          <w:rFonts w:cs="Arial" w:ascii="Arial" w:hAnsi="Arial"/>
          <w:sz w:val="20"/>
          <w:szCs w:val="20"/>
        </w:rPr>
        <w:t>szintén megemlíti ezt a mágikus eljárás, amelyef a Nyugat-Afrikából elhurcolt fekete rabszolgák magukkal vittek az Újvilágba, ahol azután a voodoo egyik legfélelmetesebb varázslata</w:t>
        <w:softHyphen/>
        <w:t>ként élt tovább: „A haiti-afrikai mágia egyik legrettegettebb formája az, hogy egy holttestet felöltöztetnek a bosszúállásra kiszemelt személy ruhájába, és azután elrejtik a dzsungelben, hogy ott rothadjon el. Voltak emberek, akik teljesen megőrültek, miközben a dzsungelbe rejtett ször</w:t>
        <w:softHyphen/>
        <w:t>nyűséget keresték, mások pedig reményüket vesztve haltak meg keresés közben. Félelem, éhség, szomjúság, a dzsungel iszonyata, mondhatja va</w:t>
        <w:softHyphen/>
        <w:t>laki. Ezek megint csak nevek, cédulák, címszavak. De amikor a voodoo</w:t>
        <w:softHyphen/>
        <w:t>-átok halálra jelölte ki ezeket az embereket, meghalta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Voodoo-halál </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Minthogy a voodoo követői - legalábbis a közhit szerint - előszeretet</w:t>
        <w:softHyphen/>
        <w:t>tel gyakorolják a rontó mágia különféle formáit (köztük természetesen a jól ismert bábuval végzett rontást), ném véletlen, hogy amikor a Har</w:t>
        <w:softHyphen/>
        <w:t>vard egyetem fiziológiaprofesszora, Walter B. Cannon 1942-ben köz</w:t>
        <w:softHyphen/>
        <w:t>zétett egy tanulmányt az ártó varázslattól való rettegés végzetes követ</w:t>
        <w:softHyphen/>
        <w:t>kezményeiről, annak a V</w:t>
      </w:r>
      <w:r>
        <w:rPr>
          <w:rFonts w:cs="Arial" w:ascii="Arial" w:hAnsi="Arial"/>
          <w:i/>
          <w:iCs/>
          <w:sz w:val="20"/>
          <w:szCs w:val="20"/>
        </w:rPr>
        <w:t xml:space="preserve">oodoo-halál </w:t>
      </w:r>
      <w:r>
        <w:rPr>
          <w:rFonts w:cs="Arial" w:ascii="Arial" w:hAnsi="Arial"/>
          <w:sz w:val="20"/>
          <w:szCs w:val="20"/>
        </w:rPr>
        <w:t>címet adta. Cannon, aki tanulmá</w:t>
        <w:softHyphen/>
        <w:t>nyában több olyan halálesetet is ismertet, amely bizonyíthatóan vagy legalábbis valószínűsíthetően rontó varázslat, pontosabban az abban való hit és az attól való rettegés folyományaként következett be, röviden így foglalja össze következtetéseit: „A voodoo-halál reális lehet, s valójában nem más, mint a nyilvánvaló vagy elfojtott rémület kiváltot</w:t>
        <w:softHyphen/>
        <w:t>ta megrendítő emocionális stressz tragikus következménye.”</w:t>
      </w:r>
    </w:p>
    <w:p>
      <w:pPr>
        <w:pStyle w:val="Normal"/>
        <w:widowControl/>
        <w:jc w:val="both"/>
        <w:rPr>
          <w:rFonts w:ascii="Arial" w:hAnsi="Arial" w:cs="Arial"/>
          <w:sz w:val="20"/>
          <w:szCs w:val="20"/>
        </w:rPr>
      </w:pPr>
      <w:r>
        <w:rPr>
          <w:rFonts w:cs="Arial" w:ascii="Arial" w:hAnsi="Arial"/>
          <w:sz w:val="20"/>
          <w:szCs w:val="20"/>
        </w:rPr>
        <w:t>Cannon jórészt kortárs példákkal illusztrálta tanulmányát, de azóta is számos olyan eset vált ismertté a sajtó és a szakirodalom révén, ame</w:t>
        <w:softHyphen/>
        <w:t>lyek azt bizonyítják, hogy a voodoo-halál napjaink racionális (bár va</w:t>
        <w:softHyphen/>
        <w:t>lójában nagyon is irracionális) világában, a nyugati nagyvárosok pro</w:t>
        <w:softHyphen/>
        <w:t xml:space="preserve">fán forgatagában sem megy ritkaságszámba. A Brit Orvosi Társaság ezzel kapcsolatos felmérése során az egyik adatközlő, egy vidéki orvos például a következőket mondta el: „Mind a fekete, mind a fehér mágia alkalmazása széles körben el volt terjedve az én devoni praxisomban. Fgy bizonyíthatóan boszorkányságból, illetve - talán mondjuk így </w:t>
        <w:softHyphen/>
        <w:t>szuggesztióból eredő halálesetem is volt, mialatt ott dolgoztam.”</w:t>
      </w:r>
    </w:p>
    <w:p>
      <w:pPr>
        <w:pStyle w:val="Normal"/>
        <w:widowControl/>
        <w:jc w:val="both"/>
        <w:rPr/>
      </w:pPr>
      <w:r>
        <w:rPr>
          <w:rFonts w:cs="Arial" w:ascii="Arial" w:hAnsi="Arial"/>
          <w:sz w:val="20"/>
          <w:szCs w:val="20"/>
        </w:rPr>
        <w:t xml:space="preserve">Utolsó példánk, amely először </w:t>
      </w:r>
      <w:r>
        <w:rPr>
          <w:rFonts w:cs="Arial" w:ascii="Arial" w:hAnsi="Arial"/>
          <w:i/>
          <w:iCs/>
          <w:sz w:val="20"/>
          <w:szCs w:val="20"/>
        </w:rPr>
        <w:t xml:space="preserve">a British Medical Journal </w:t>
      </w:r>
      <w:r>
        <w:rPr>
          <w:rFonts w:cs="Arial" w:ascii="Arial" w:hAnsi="Arial"/>
          <w:sz w:val="20"/>
          <w:szCs w:val="20"/>
        </w:rPr>
        <w:t>1965. augusztus 7-i számában jelent meg (tehát egy komoly orvosi szaklap</w:t>
        <w:softHyphen/>
        <w:t>ban) átmenetet képez az önmagát beteljesítő jóslat (amely csakis azért teljesedik be, mert elhangzott) és a voodoo-halál között: egy látszólag egészséges, középkorú asszonyt, öt gyermek anyját 1965 márciusában beutaltak egy kanadai kórházba, egy nem túl jelentős műtéti beavatko</w:t>
        <w:softHyphen/>
        <w:t>zás végett. A műtét - amint az várható volt - komplikációk nélkül, simán lezajlott. A beteg még a műtőben magához tért az altatásból, és szemmel láthatóan jól érezte magát. Egy órával később azonban hirtelen rosszul lett, elveszítette az eszméletét, s az orvosok minden erőfeszítése ellené</w:t>
        <w:softHyphen/>
        <w:t>re másnap reggel meghalt. A boncolás során kiterjedt bevérzéseket álla</w:t>
        <w:softHyphen/>
        <w:t>pítottak meg, különösen a mellékvesékben, anélkül, hogy (bármiféle, magyarázattal szolgáló) patologikus elváltozást találtak volna. Később az orvosok tudomást szereztek róla, hogy betegüknek korábban egy fe</w:t>
        <w:softHyphen/>
        <w:t>lelőtlen jövendőmondó azt jósolta, hogy nem sokkal a negyvenharmadik születésnapja után fog meghalni. Az asszony a műtét előtt egy héttel töl</w:t>
        <w:softHyphen/>
        <w:t>tötte be negyvenharmadik életévét, és a nővérének meg egy ápolónőnek előre megmondta, hogy nem fogja túlélni az operáció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mágikus őserő</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Feltétlenül szólnunk kell még a varázserő fogalmáról. Julius Evola egye</w:t>
        <w:softHyphen/>
        <w:t xml:space="preserve">bek közt a következőket mondja róla </w:t>
      </w:r>
      <w:r>
        <w:rPr>
          <w:rFonts w:cs="Arial" w:ascii="Arial" w:hAnsi="Arial"/>
          <w:i/>
          <w:iCs/>
          <w:sz w:val="20"/>
          <w:szCs w:val="20"/>
        </w:rPr>
        <w:t xml:space="preserve">A kígyóbölcsesség </w:t>
      </w:r>
      <w:r>
        <w:rPr>
          <w:rFonts w:cs="Arial" w:ascii="Arial" w:hAnsi="Arial"/>
          <w:sz w:val="20"/>
          <w:szCs w:val="20"/>
        </w:rPr>
        <w:t>című írásában: „A mágikus hatóerő egy szubtilis szférában helyezkedik el. A</w:t>
      </w:r>
      <w:r>
        <w:rPr>
          <w:rFonts w:cs="Arial" w:ascii="Arial" w:hAnsi="Arial"/>
          <w:b/>
          <w:sz w:val="20"/>
          <w:szCs w:val="20"/>
        </w:rPr>
        <w:t xml:space="preserve"> </w:t>
      </w:r>
      <w:r>
        <w:rPr>
          <w:rFonts w:cs="Arial" w:ascii="Arial" w:hAnsi="Arial"/>
          <w:sz w:val="20"/>
          <w:szCs w:val="20"/>
        </w:rPr>
        <w:t>legben</w:t>
        <w:softHyphen/>
        <w:t>sőbb lényegből fakadó. „Kígyószerűn... Ez az erő egyedül azokban nyugszik, »akiket megharapott a sárkány«: vele irányítanak, vele mun</w:t>
        <w:softHyphen/>
        <w:t>kálkodnak - láthatatlanul, szavak nélkül.” Köztudott, hogy számos kultúrkörben a kígyó, illetve a sárkány jeleníti meg a „mélyben” megbúvó és gyakorta nőneműnek tekintett mágikus őserőt. Az indiai tantrikus szö</w:t>
        <w:softHyphen/>
        <w:t>vegek Kundalini („összetekeredett”) néven emlegetik, és - amint a neve is elárulja -  összetekeredett kígyóként ábrázolják az emberben rejlő fe</w:t>
        <w:softHyphen/>
        <w:t>minin ősenergiát. Ezt a - máskülönben istennőként tisztelt - szunnyadó Kundalinit kell a tantrikus jóga speciális gyakorlatai segítségével felébreszteni, majd a gerincoszloppal párhuzamosan futó szubtilis energiave</w:t>
        <w:softHyphen/>
        <w:t>zeték mentén elhelyezkedő mágikus csomópontokon, a csakrákon ke</w:t>
        <w:softHyphen/>
        <w:t>resztül egyre feljebb és feljebb emelni, végül a legfelső csakrában, az Ezerlevelű lótuszban trónoló Sívával, a tiszta maszkulin spiritualitás megtestesítőjével egyesíteni. Ahogy kúszik felfelé a kígyó, úgy jut egyre újabb és újabb mágikus képességek birtokába a jógi (vagy a tantrikus mágus), mígnem a végső egyesülés időtlen pillanatában megszabadul minden kötöttségtől és kondicionáltságtól, teljesen függetlenné válik a teremtett világtól, belép az öröklét birodalmába, ahol elnyeri a tökéletes szabadságot és az abszolút halhatatlanságot.</w:t>
      </w:r>
    </w:p>
    <w:p>
      <w:pPr>
        <w:pStyle w:val="Normal"/>
        <w:widowControl/>
        <w:jc w:val="both"/>
        <w:rPr/>
      </w:pPr>
      <w:r>
        <w:rPr>
          <w:rFonts w:cs="Arial" w:ascii="Arial" w:hAnsi="Arial"/>
          <w:sz w:val="20"/>
          <w:szCs w:val="20"/>
        </w:rPr>
        <w:t xml:space="preserve">Az ókori Mezopotámiában </w:t>
      </w:r>
      <w:r>
        <w:rPr>
          <w:rFonts w:cs="Arial" w:ascii="Arial" w:hAnsi="Arial"/>
          <w:i/>
          <w:iCs/>
          <w:sz w:val="20"/>
          <w:szCs w:val="20"/>
        </w:rPr>
        <w:t xml:space="preserve">me </w:t>
      </w:r>
      <w:r>
        <w:rPr>
          <w:rFonts w:cs="Arial" w:ascii="Arial" w:hAnsi="Arial"/>
          <w:sz w:val="20"/>
          <w:szCs w:val="20"/>
        </w:rPr>
        <w:t xml:space="preserve">néven emlegették a mágikus őserőt. </w:t>
      </w:r>
      <w:r>
        <w:rPr>
          <w:rFonts w:cs="Arial" w:ascii="Arial" w:hAnsi="Arial"/>
          <w:i/>
          <w:iCs/>
          <w:sz w:val="20"/>
          <w:szCs w:val="20"/>
        </w:rPr>
        <w:t xml:space="preserve">A me </w:t>
      </w:r>
      <w:r>
        <w:rPr>
          <w:rFonts w:cs="Arial" w:ascii="Arial" w:hAnsi="Arial"/>
          <w:sz w:val="20"/>
          <w:szCs w:val="20"/>
        </w:rPr>
        <w:t xml:space="preserve">kifejezés etimológiája nem egyértelmű. Egyesek szerint a lenni igéből eredeztethető, és talán „lényeg”-et, „lényegiség”-et jelent. </w:t>
      </w:r>
      <w:r>
        <w:rPr>
          <w:rFonts w:cs="Arial" w:ascii="Arial" w:hAnsi="Arial"/>
          <w:i/>
          <w:iCs/>
          <w:sz w:val="20"/>
          <w:szCs w:val="20"/>
        </w:rPr>
        <w:t xml:space="preserve">Ame a </w:t>
      </w:r>
      <w:r>
        <w:rPr>
          <w:rFonts w:cs="Arial" w:ascii="Arial" w:hAnsi="Arial"/>
          <w:sz w:val="20"/>
          <w:szCs w:val="20"/>
        </w:rPr>
        <w:t>melanéziai népek marrájával rokonítható titokzatos, határtalan, megfog</w:t>
        <w:softHyphen/>
        <w:t>hatatlan természetfeletti energia, amely az egész teremtett világot áthat</w:t>
        <w:softHyphen/>
        <w:t xml:space="preserve">ja és irányítja. Ha pedig már szóba került a </w:t>
      </w:r>
      <w:r>
        <w:rPr>
          <w:rFonts w:cs="Arial" w:ascii="Arial" w:hAnsi="Arial"/>
          <w:i/>
          <w:iCs/>
          <w:sz w:val="20"/>
          <w:szCs w:val="20"/>
        </w:rPr>
        <w:t xml:space="preserve">marra, </w:t>
      </w:r>
      <w:r>
        <w:rPr>
          <w:rFonts w:cs="Arial" w:ascii="Arial" w:hAnsi="Arial"/>
          <w:sz w:val="20"/>
          <w:szCs w:val="20"/>
        </w:rPr>
        <w:t>nézzük meg, mit is ta</w:t>
        <w:softHyphen/>
        <w:t>kar ez a kifejezés, amely az elmúlt száz év során általánosan használt fogalommá vált a néprajzkutatók és a vallástörténészek körében.</w:t>
      </w:r>
    </w:p>
    <w:p>
      <w:pPr>
        <w:pStyle w:val="Normal"/>
        <w:widowControl/>
        <w:jc w:val="both"/>
        <w:rPr/>
      </w:pPr>
      <w:r>
        <w:rPr>
          <w:rFonts w:cs="Arial" w:ascii="Arial" w:hAnsi="Arial"/>
          <w:sz w:val="20"/>
          <w:szCs w:val="20"/>
        </w:rPr>
        <w:t>A természeti népek hite szerint az egész univerzumot áthatja egy személytelen mágikus erő, amelyből kisebb-nagyobb mértékben min</w:t>
        <w:softHyphen/>
        <w:t xml:space="preserve">den létező részesül. Ezt a látens őserőt az ausztráliai bennszülöttek a </w:t>
      </w:r>
      <w:r>
        <w:rPr>
          <w:rFonts w:cs="Arial" w:ascii="Arial" w:hAnsi="Arial"/>
          <w:i/>
          <w:iCs/>
          <w:sz w:val="20"/>
          <w:szCs w:val="20"/>
        </w:rPr>
        <w:t xml:space="preserve">kuranita, </w:t>
      </w:r>
      <w:r>
        <w:rPr>
          <w:rFonts w:cs="Arial" w:ascii="Arial" w:hAnsi="Arial"/>
          <w:sz w:val="20"/>
          <w:szCs w:val="20"/>
        </w:rPr>
        <w:t xml:space="preserve">az irokézek </w:t>
      </w:r>
      <w:r>
        <w:rPr>
          <w:rFonts w:cs="Arial" w:ascii="Arial" w:hAnsi="Arial"/>
          <w:i/>
          <w:iCs/>
          <w:sz w:val="20"/>
          <w:szCs w:val="20"/>
        </w:rPr>
        <w:t xml:space="preserve">az orenda, </w:t>
      </w:r>
      <w:r>
        <w:rPr>
          <w:rFonts w:cs="Arial" w:ascii="Arial" w:hAnsi="Arial"/>
          <w:sz w:val="20"/>
          <w:szCs w:val="20"/>
        </w:rPr>
        <w:t xml:space="preserve">a dakoták a </w:t>
      </w:r>
      <w:r>
        <w:rPr>
          <w:rFonts w:cs="Arial" w:ascii="Arial" w:hAnsi="Arial"/>
          <w:i/>
          <w:iCs/>
          <w:sz w:val="20"/>
          <w:szCs w:val="20"/>
        </w:rPr>
        <w:t xml:space="preserve">vakan, az algonkinok a manito, </w:t>
      </w:r>
      <w:r>
        <w:rPr>
          <w:rFonts w:cs="Arial" w:ascii="Arial" w:hAnsi="Arial"/>
          <w:sz w:val="20"/>
          <w:szCs w:val="20"/>
        </w:rPr>
        <w:t>a melanéziai bennszülöttek pedig a marra szóval jelölik. Gecse Gusztáv V</w:t>
      </w:r>
      <w:r>
        <w:rPr>
          <w:rFonts w:cs="Arial" w:ascii="Arial" w:hAnsi="Arial"/>
          <w:i/>
          <w:iCs/>
          <w:sz w:val="20"/>
          <w:szCs w:val="20"/>
        </w:rPr>
        <w:t xml:space="preserve">allástörténeti kislexikonában </w:t>
      </w:r>
      <w:r>
        <w:rPr>
          <w:rFonts w:cs="Arial" w:ascii="Arial" w:hAnsi="Arial"/>
          <w:sz w:val="20"/>
          <w:szCs w:val="20"/>
        </w:rPr>
        <w:t>egyebek közt a következőket ír</w:t>
        <w:softHyphen/>
        <w:t>ja róla: „(emberfölötti erő a melanéziaiak nyelvén) - személytelen erő vagy hatalom a természeti népek gondolatvilágában. A természeti né</w:t>
        <w:softHyphen/>
        <w:t>pek manahitére a múlt század végén Robert Codrington protestáns misszionárius figyelt fel a melanéziai szigetvilágban. Marra lakozhat minden megszokott és rendkívüli tárgyban, kövekben, növényekben, állatokban, emberekben sőt halottakban is... a jelenlegi vallástudo</w:t>
        <w:softHyphen/>
        <w:t xml:space="preserve">mány </w:t>
      </w:r>
      <w:r>
        <w:rPr>
          <w:rFonts w:cs="Arial" w:ascii="Arial" w:hAnsi="Arial"/>
          <w:i/>
          <w:iCs/>
          <w:sz w:val="20"/>
          <w:szCs w:val="20"/>
        </w:rPr>
        <w:t xml:space="preserve">a marra </w:t>
      </w:r>
      <w:r>
        <w:rPr>
          <w:rFonts w:cs="Arial" w:ascii="Arial" w:hAnsi="Arial"/>
          <w:sz w:val="20"/>
          <w:szCs w:val="20"/>
        </w:rPr>
        <w:t xml:space="preserve">kifejezéssel jelöli általában a természetfölötti hatalomba vetett hitet...” A régi mezopotámiaiak hite szerint </w:t>
      </w:r>
      <w:r>
        <w:rPr>
          <w:rFonts w:cs="Arial" w:ascii="Arial" w:hAnsi="Arial"/>
          <w:i/>
          <w:iCs/>
          <w:sz w:val="20"/>
          <w:szCs w:val="20"/>
        </w:rPr>
        <w:t xml:space="preserve">a me </w:t>
      </w:r>
      <w:r>
        <w:rPr>
          <w:rFonts w:cs="Arial" w:ascii="Arial" w:hAnsi="Arial"/>
          <w:sz w:val="20"/>
          <w:szCs w:val="20"/>
        </w:rPr>
        <w:t>ott rejtőzik min</w:t>
        <w:softHyphen/>
        <w:t>den természeti jelenség és minden emberi megnyilvánulás hátterében, de még az emberi alkotások, a városok és a templomok is rendelkeznek ezzel a mágikus őserővel. Természetesen az istenek jóval több me-ener</w:t>
        <w:softHyphen/>
        <w:t>giát birtokolnak, mint a természeti jelenségek, a tárgyak, az élőlények, az emberek vagy az emberi alkotások, de ők sem rendelkezhetnek vele korlátlanul. A me kimeríthetetlen tárháza és forrása az Abzu (akkád Apszú), a föld mélyében rejlő ősóceán, amely még az istenek számára is tiltott terület. A megközelíthetetlen mágikus ősvízzel kapcsolatos me</w:t>
        <w:softHyphen/>
        <w:t>zopotámiai elképzelés mellesleg bizonyos szempontból párhuzamba ál</w:t>
        <w:softHyphen/>
        <w:t>lítható azzal az újabb keletű (de lényegében időtlen) nézettel, amely a természetfeletti képességeket és a mágikus erőt az érzékelhető világ ku</w:t>
        <w:softHyphen/>
        <w:t>lisszái mögött rejtőző, mindent átható szubtilis közegből (asztrális fény, éther, ákása, káoszszféra, mauve zone stb.), illetve az emberi psziché őstípusokat rejtő mélyrétegéből, a kollektív tudattalanból eredezteti.</w:t>
      </w:r>
    </w:p>
    <w:p>
      <w:pPr>
        <w:pStyle w:val="Normal"/>
        <w:widowControl/>
        <w:jc w:val="both"/>
        <w:rPr>
          <w:rFonts w:ascii="Arial" w:hAnsi="Arial" w:cs="Arial"/>
          <w:sz w:val="20"/>
          <w:szCs w:val="20"/>
        </w:rPr>
      </w:pPr>
      <w:r>
        <w:rPr>
          <w:rFonts w:cs="Arial" w:ascii="Arial" w:hAnsi="Arial"/>
          <w:sz w:val="20"/>
          <w:szCs w:val="20"/>
        </w:rPr>
        <w:t>Az ókori Egyiptomban ugyancsak találkozhatunk a konkretizált, néven nevezett varázserővel, azzal az eltéréssel, hogy itt még meg is személyesítették. Az egyiptomi mitológiában Heka néven szereplő is</w:t>
        <w:softHyphen/>
        <w:t>ten ugyanis nem más, mint maga a megszemélyesített mágia. Az isten</w:t>
        <w:softHyphen/>
        <w:t>ként megjelenített varázserő legkorábbról ránk maradt - igaz egy kis</w:t>
        <w:softHyphen/>
        <w:t>sé már megkopott-ábrázolása az V. dinasztiabeli Szahuré fáraó halotti templomában látható. Az ember alakban ábrázolt Hekával kezdődik a templom falait díszítő istenek sora. Közvetlenül mellette Thot, a böl</w:t>
        <w:softHyphen/>
        <w:t>csesség, az írás, a tudományok és a titkos tanítások íbiszfejű istene lát</w:t>
        <w:softHyphen/>
        <w:t>ható, ami nyilván arra utal, hogy a tudás (de különösen a rejtett tudás) és a mágia szorosan összetartozó fogalmak. Heka első helye az istenek sorában egyes kutatók szerint azt jelzi, hogy a kezdetben nyilván személytelen, később azonban már megszemélyesített varázserőt az Óbirodalom idején még eredendőbbnek, előbbrevalónak tekintették az isteneknél. Ha valóban így van, akkor ez az ábrázolás kitűnő illusztrá</w:t>
        <w:softHyphen/>
        <w:t xml:space="preserve">ciója lehet annak a jelenkori vallástörténészek többsége által képviselt álláspontnak, amely szerint a személytelen mágikus őserőben </w:t>
      </w:r>
      <w:r>
        <w:rPr>
          <w:rFonts w:cs="Arial" w:ascii="Arial" w:hAnsi="Arial"/>
          <w:i/>
          <w:iCs/>
          <w:sz w:val="20"/>
          <w:szCs w:val="20"/>
        </w:rPr>
        <w:t xml:space="preserve">(mana, me, orenda, vakan </w:t>
      </w:r>
      <w:r>
        <w:rPr>
          <w:rFonts w:cs="Arial" w:ascii="Arial" w:hAnsi="Arial"/>
          <w:sz w:val="20"/>
          <w:szCs w:val="20"/>
        </w:rPr>
        <w:t>stb.) való hit időben megelőzte a személyes istenek tiszteletét. A. De Buck egyiptomi koporsószövegeket és sírfeliratokat ismertető művében közöl egy szózatot, amelyben Heka így beszél ön</w:t>
        <w:softHyphen/>
        <w:t>magáról: „Én vagyok az, aki élteti az isteni kilencséget, én vagyok az, aki akarata szerint cselekszik, én vagyok az istenek atyja... Az enyém volt minden, mielőtt keletkeztetek, ti istenek, ti, kik engem követve szálltatok alá. Én vagyok a Varázsla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II.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mágia újjászületése és a gótikus okkultizmus</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nyugati világ mágiája, amelyen már jó ideje a hervadás, a sorvadás és a kiszáradás jelei mutatkoztak, a múlt század közepe táján váratlanul rügyezni és bimbózni kezdett, majd hamarosan virágba borult, végül meghozta, s azóta is termi új, különös, addig jórészt soha nem látott és soha nem ízlelt gyümölcsei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Gyökerek és források</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Ez a kiviruló ág azonban - bármilyen új és különös terméseket hozott is - egy ősöreg fa mohos törzséből sarjadt ki, és igen mélyre nyúló gyökerekből táplálkozik. Ezért, mielőtt belekezdenénk ennek a nemrég előbukkant, de máris szinte áttekinthetetlenné terebélyesedett hajtás</w:t>
        <w:softHyphen/>
        <w:t>nak a közelebbi vizsgálatába, vessünk egy pillantást (még ha csak a felsorolás erejéig is) azokra a gyökerekre, amelyeknek létét köszön</w:t>
        <w:softHyphen/>
        <w:t>heti, amelyek táplálják, illetve amelyekből életerőt merít és amelyek többé-kevésbé meghatározzák, determinálják:</w:t>
      </w:r>
    </w:p>
    <w:p>
      <w:pPr>
        <w:pStyle w:val="Normal"/>
        <w:widowControl/>
        <w:jc w:val="both"/>
        <w:rPr>
          <w:rFonts w:ascii="Arial" w:hAnsi="Arial" w:cs="Arial"/>
          <w:sz w:val="20"/>
          <w:szCs w:val="20"/>
        </w:rPr>
      </w:pPr>
      <w:r>
        <w:rPr>
          <w:rFonts w:cs="Arial" w:ascii="Arial" w:hAnsi="Arial"/>
          <w:sz w:val="20"/>
          <w:szCs w:val="20"/>
        </w:rPr>
        <w:t xml:space="preserve">1. A hermetikus hagyomány és a ráépülő, belőle táplálkozó alkímia. </w:t>
      </w:r>
    </w:p>
    <w:p>
      <w:pPr>
        <w:pStyle w:val="Normal"/>
        <w:widowControl/>
        <w:jc w:val="both"/>
        <w:rPr>
          <w:rFonts w:ascii="Arial" w:hAnsi="Arial" w:cs="Arial"/>
          <w:sz w:val="20"/>
          <w:szCs w:val="20"/>
        </w:rPr>
      </w:pPr>
      <w:r>
        <w:rPr>
          <w:rFonts w:cs="Arial" w:ascii="Arial" w:hAnsi="Arial"/>
          <w:sz w:val="20"/>
          <w:szCs w:val="20"/>
        </w:rPr>
        <w:t>2. A kabbala és a tőle elválaszthatatlan tarot.</w:t>
      </w:r>
    </w:p>
    <w:p>
      <w:pPr>
        <w:pStyle w:val="Normal"/>
        <w:widowControl/>
        <w:jc w:val="both"/>
        <w:rPr>
          <w:rFonts w:ascii="Arial" w:hAnsi="Arial" w:cs="Arial"/>
          <w:sz w:val="20"/>
          <w:szCs w:val="20"/>
        </w:rPr>
      </w:pPr>
      <w:r>
        <w:rPr>
          <w:rFonts w:cs="Arial" w:ascii="Arial" w:hAnsi="Arial"/>
          <w:sz w:val="20"/>
          <w:szCs w:val="20"/>
        </w:rPr>
        <w:t>3. A grimoire-ok, azaz a varázskönyvek démonológiája, rituális, aszt</w:t>
        <w:softHyphen/>
        <w:t>rális és talizmánmágiája.</w:t>
      </w:r>
    </w:p>
    <w:p>
      <w:pPr>
        <w:pStyle w:val="Normal"/>
        <w:widowControl/>
        <w:rPr>
          <w:rFonts w:ascii="Arial" w:hAnsi="Arial" w:cs="Arial"/>
          <w:sz w:val="20"/>
          <w:szCs w:val="20"/>
        </w:rPr>
      </w:pPr>
      <w:r>
        <w:rPr>
          <w:rFonts w:cs="Arial" w:ascii="Arial" w:hAnsi="Arial"/>
          <w:sz w:val="20"/>
          <w:szCs w:val="20"/>
        </w:rPr>
        <w:t xml:space="preserve">4. A rózsakeresztes mítosz és a köréje épült ezoterikus eszmerendszer. </w:t>
      </w:r>
    </w:p>
    <w:p>
      <w:pPr>
        <w:pStyle w:val="Normal"/>
        <w:widowControl/>
        <w:rPr>
          <w:rFonts w:ascii="Arial" w:hAnsi="Arial" w:cs="Arial"/>
          <w:sz w:val="20"/>
          <w:szCs w:val="20"/>
        </w:rPr>
      </w:pPr>
      <w:r>
        <w:rPr>
          <w:rFonts w:cs="Arial" w:ascii="Arial" w:hAnsi="Arial"/>
          <w:sz w:val="20"/>
          <w:szCs w:val="20"/>
        </w:rPr>
        <w:t>5. Keleti utak és kultuszok, mindenekelőtt a jóga, a tantrizmus, a taniz</w:t>
        <w:softHyphen/>
        <w:t>mus, a zen és a szufizmus.</w:t>
      </w:r>
    </w:p>
    <w:p>
      <w:pPr>
        <w:pStyle w:val="Normal"/>
        <w:widowControl/>
        <w:jc w:val="both"/>
        <w:rPr/>
      </w:pPr>
      <w:r>
        <w:rPr>
          <w:rFonts w:cs="Arial" w:ascii="Arial" w:hAnsi="Arial"/>
          <w:sz w:val="20"/>
          <w:szCs w:val="20"/>
        </w:rPr>
        <w:t>6. A folklór, különösen a népi mágia, a falusi boszorkányság és a koz</w:t>
        <w:softHyphen/>
        <w:t>mikus-szezonális ünnepkör rituális maradványai.</w:t>
      </w:r>
    </w:p>
    <w:p>
      <w:pPr>
        <w:pStyle w:val="Normal"/>
        <w:widowControl/>
        <w:rPr>
          <w:rFonts w:ascii="Arial" w:hAnsi="Arial" w:cs="Arial"/>
          <w:sz w:val="20"/>
          <w:szCs w:val="20"/>
        </w:rPr>
      </w:pPr>
      <w:r>
        <w:rPr>
          <w:rFonts w:cs="Arial" w:ascii="Arial" w:hAnsi="Arial"/>
          <w:sz w:val="20"/>
          <w:szCs w:val="20"/>
        </w:rPr>
        <w:t>7. A természeti népek samanizmusa és pszichedelikus kultuszai.</w:t>
      </w:r>
    </w:p>
    <w:p>
      <w:pPr>
        <w:pStyle w:val="Normal"/>
        <w:widowControl/>
        <w:jc w:val="both"/>
        <w:rPr>
          <w:rFonts w:ascii="Arial" w:hAnsi="Arial" w:cs="Arial"/>
          <w:sz w:val="20"/>
          <w:szCs w:val="20"/>
        </w:rPr>
      </w:pPr>
      <w:r>
        <w:rPr>
          <w:rFonts w:cs="Arial" w:ascii="Arial" w:hAnsi="Arial"/>
          <w:sz w:val="20"/>
          <w:szCs w:val="20"/>
        </w:rPr>
        <w:t>A kép azonban nem lenne teljes, ha említetlenül hagynánk azt a két bő</w:t>
        <w:softHyphen/>
        <w:t>vizű forrást, amelyek néha még az imént felsorolt gyökereknél is mar</w:t>
        <w:softHyphen/>
        <w:t>kánsabban és egyértelműbben hatottak a modern idők mágiájának egyik-másik irányzatára. Az egyik ilyen forrás a misztikus-fantasztikus irodalom - ezen belül is elsősorban a romantikából kisarjadzott gótikus horror - és az ilyen jellegű írások némelyikében megjelenő baljóslatú fiktív mitológia, a másik pedig a tudomány és az attól néha nehezen megkülönböztethető áltudomány, pontosabban az elmúlt két évszázad bizonyos tudományos és áltudományos irányzatai, elméletei, feltételezései, felfedezései, szenzációi és megalapozatlan híresztelései, egyebek között a mesmerizmus, az animális magnetizmus, a delejezés, a hipnó</w:t>
        <w:softHyphen/>
        <w:t>zis, a mindenütt jelenlévő, mindent kítöltő, mindent átható, energiával telített, információhordozó „ősanyag” (kvinteszencia, anima mundi, ódikus fluidum, magnetikus ágens, asztrális fény, ákása, éther, orgon, vákuum stb.) teóriája, a homeopátia, az evolúció, a pszichoanalízis és a mélylélektan különféle irányzatai, a parapszichológiai kísérletek, a pszichedelikus kísérletek, a világjég-elmélet, a Gaia-elmélet, a dianeti</w:t>
        <w:softHyphen/>
        <w:t>ka, a regressziós hipnózis, a káoszelmélet és a fraktátelméle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Eliphas Lévi és mestere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mágia múlt századi újjászületésének, illetve megújulásának legfőbb elindítója és meghatározó alakja a francia Alphonse Louis Constant, is</w:t>
        <w:softHyphen/>
        <w:t>mertebb nevén Eliphas Lévi Zahed volt. Az 1810-ben született Lévi papnak készült, de közvetlenül azelőtt, hogy felszentelték volna, ott</w:t>
        <w:softHyphen/>
        <w:t>hagyta a szemináriumot, és belevetette magát az Életbe. Kezdetben há</w:t>
        <w:softHyphen/>
        <w:t>zitanítóként, majd újságíróként tevékenykedett, miközben egyre több időt töltött az ezoterikus tradíció és az okkultizmus tanulmányozásával. Minden hozzáférhető könyvet elolvasott a témáról, s mint a legtöbben, akik ezt az utat járják, fáradhatatlanul kereste a Mestert, aki majd fel</w:t>
        <w:softHyphen/>
        <w:t>tárja előtte a teremtés titkát, és beavatja a lét végső misztériumába. Bár az igazi mesterre nem sikerült ráakadnia (legalábbis a fizikai síkon nem), a keresés során számos olyan személlyel került kapcsolatba, akik kisebb-nagyobb mértékben hozzájárultak mágikus világképének és sa</w:t>
        <w:softHyphen/>
        <w:t>játos mágiaszemléletének kialakulásához.</w:t>
      </w:r>
    </w:p>
    <w:p>
      <w:pPr>
        <w:pStyle w:val="Normal"/>
        <w:widowControl/>
        <w:jc w:val="both"/>
        <w:rPr/>
      </w:pPr>
      <w:r>
        <w:rPr>
          <w:rFonts w:cs="Arial" w:ascii="Arial" w:hAnsi="Arial"/>
          <w:sz w:val="20"/>
          <w:szCs w:val="20"/>
        </w:rPr>
        <w:t>Az első ember, aki felkeltette az érdeklődését az okkult erők és a paranormális jelenségek iránt, paradox módon a papi szeminárium egyik inkvizítori lelkületű tanára volt, aki előadásai során gyakran in</w:t>
        <w:softHyphen/>
        <w:t>tézett heves kirohanásokat a mesmerizmus, a delejezés és az animális magnetizmus ellen, „az ördög legújabb fondorlataként”, „a boszor</w:t>
        <w:softHyphen/>
        <w:t>kányság modern formájaként” aposztrofálva ezeket az akkoriban diva</w:t>
        <w:softHyphen/>
        <w:t>tos eszméket és gyógyeljárásokat.</w:t>
      </w:r>
    </w:p>
    <w:p>
      <w:pPr>
        <w:pStyle w:val="Normal"/>
        <w:widowControl/>
        <w:jc w:val="both"/>
        <w:rPr/>
      </w:pPr>
      <w:r>
        <w:rPr>
          <w:rFonts w:cs="Arial" w:ascii="Arial" w:hAnsi="Arial"/>
          <w:sz w:val="20"/>
          <w:szCs w:val="20"/>
        </w:rPr>
        <w:t xml:space="preserve">Lévit 1838-ban újból összehozta a sors gyermekkori barátjával, Alphonse Esquirosszal, </w:t>
      </w:r>
      <w:r>
        <w:rPr>
          <w:rFonts w:cs="Arial" w:ascii="Arial" w:hAnsi="Arial"/>
          <w:i/>
          <w:iCs/>
          <w:sz w:val="20"/>
          <w:szCs w:val="20"/>
        </w:rPr>
        <w:t xml:space="preserve">A mágus </w:t>
      </w:r>
      <w:r>
        <w:rPr>
          <w:rFonts w:cs="Arial" w:ascii="Arial" w:hAnsi="Arial"/>
          <w:sz w:val="20"/>
          <w:szCs w:val="20"/>
        </w:rPr>
        <w:t xml:space="preserve">című romantikus-fantasztikus regény későbbi szerzőjével. Lévi 1860-ban megjelent könyvében, </w:t>
      </w:r>
      <w:r>
        <w:rPr>
          <w:rFonts w:cs="Arial" w:ascii="Arial" w:hAnsi="Arial"/>
          <w:i/>
          <w:iCs/>
          <w:sz w:val="20"/>
          <w:szCs w:val="20"/>
        </w:rPr>
        <w:t xml:space="preserve">A mágia történetében </w:t>
      </w:r>
      <w:r>
        <w:rPr>
          <w:rFonts w:cs="Arial" w:ascii="Arial" w:hAnsi="Arial"/>
          <w:sz w:val="20"/>
          <w:szCs w:val="20"/>
        </w:rPr>
        <w:t>egyébként azt írja erről a különös regényről, hogy nyü</w:t>
        <w:softHyphen/>
        <w:t>zsögnek benne a romantikus képzelet szülte bizarr figurák; egyebek között szerepel benne egy háremnyi női zombi, egy bronzból készült robot, amely szünet nélkül a szüzesség szentségéről prédikál, és egy hermafrodita, aki a Holddal levelezik.</w:t>
      </w:r>
    </w:p>
    <w:p>
      <w:pPr>
        <w:pStyle w:val="Normal"/>
        <w:widowControl/>
        <w:jc w:val="both"/>
        <w:rPr/>
      </w:pPr>
      <w:r>
        <w:rPr>
          <w:rFonts w:cs="Arial" w:ascii="Arial" w:hAnsi="Arial"/>
          <w:sz w:val="20"/>
          <w:szCs w:val="20"/>
        </w:rPr>
        <w:t>Lévi Esquiros révén hamarosan kapcsolatba került egy Ganneau nevü, önmagát a tragikus sorsú, fiatalon elhunyt XVII. Lajos reinkar</w:t>
        <w:softHyphen/>
        <w:t>nációjának tekintő, szuggesztív erejű „royalista forradalmárral”, aki az istentől való királyság eszméjének és az utópista szocializmus teóriái</w:t>
        <w:softHyphen/>
        <w:t>nak sajátos keverékével etette híveit. Ganneau különös tanai a kinyilat</w:t>
        <w:softHyphen/>
        <w:t>koztatás erejével hatottak Lévire, és meglehetősen hosszú időnek kel</w:t>
        <w:softHyphen/>
        <w:t>lett eltelnie ahhoz, hogy rájöjjön, Ganneau hamis próféta, ráadásul tel</w:t>
        <w:softHyphen/>
        <w:t>jesen lökött. Minden bizonnyal Ganneau zavaros elméletei és homá</w:t>
        <w:softHyphen/>
        <w:t>lyos próféciái ihlették azokat a politikai és vallási tárgyú prédikációit is, amelyek miatt Lévit néhány hónapra hűvösre tették.</w:t>
      </w:r>
    </w:p>
    <w:p>
      <w:pPr>
        <w:pStyle w:val="Normal"/>
        <w:widowControl/>
        <w:jc w:val="both"/>
        <w:rPr/>
      </w:pPr>
      <w:r>
        <w:rPr>
          <w:rFonts w:cs="Arial" w:ascii="Arial" w:hAnsi="Arial"/>
          <w:sz w:val="20"/>
          <w:szCs w:val="20"/>
        </w:rPr>
        <w:t>A következő „mester”, akinek Lévi a lábaihoz telepedett, egy Wronski nevü lengyel emigráns volt. Josef Maria Hoene-Wronski (1776-1853) hi</w:t>
        <w:softHyphen/>
        <w:t>vatásos katonaként élte le fél életét, s amikor kénytelen volt elhagyni ha</w:t>
        <w:softHyphen/>
        <w:t>záját, Párizsban telepedett le, ahol elsősorban matematika-korrepetálással kereste a kenyerét, miközben különféle bonyolult és semmire sem hasz</w:t>
        <w:softHyphen/>
        <w:t>nálható készülékek terveivel bombázta a találmányi hivatalt. Lévi élet</w:t>
        <w:softHyphen/>
        <w:t>rajzírói kivétel nélkül egyetértenek abban, hogy Wronski adta neki a vég</w:t>
        <w:softHyphen/>
        <w:t>ső lökést ahhoz, hogy életét teljes egészében a mágia és az okkultizmus kutatásának és terjesztésének szentelje. Ő volt az, aki bevezette Lévit a kabbalába és a rituális mágiába, aki meggyőzte a „szentlélek korának” küszöbönálló eljöveteléről, amikor is egy új és megtisztított mágia hatá</w:t>
        <w:softHyphen/>
        <w:t>rozza majd meg az „ember abszolút természetét”.</w:t>
      </w:r>
    </w:p>
    <w:p>
      <w:pPr>
        <w:pStyle w:val="Normal"/>
        <w:widowControl/>
        <w:jc w:val="both"/>
        <w:rPr/>
      </w:pPr>
      <w:r>
        <w:rPr>
          <w:rFonts w:cs="Arial" w:ascii="Arial" w:hAnsi="Arial"/>
          <w:sz w:val="20"/>
          <w:szCs w:val="20"/>
        </w:rPr>
        <w:t xml:space="preserve">Wronski halála után Lévi hozzálátott, hogy rendszerezze mindazt a tudást és ismeretet, amelyet az eltelt évek során megszerzett. Ennek az összegzésnek lett az eredménye a még ma is igen népszerű ikerkönyve, az 1855-ben, illetve 1856-ban megjelent </w:t>
      </w:r>
      <w:r>
        <w:rPr>
          <w:rFonts w:cs="Arial" w:ascii="Arial" w:hAnsi="Arial"/>
          <w:i/>
          <w:iCs/>
          <w:sz w:val="20"/>
          <w:szCs w:val="20"/>
        </w:rPr>
        <w:t xml:space="preserve">Dogme et Rituel de la haute magie (A magas mágia dogmája és rituáléja, </w:t>
      </w:r>
      <w:r>
        <w:rPr>
          <w:rFonts w:cs="Arial" w:ascii="Arial" w:hAnsi="Arial"/>
          <w:sz w:val="20"/>
          <w:szCs w:val="20"/>
        </w:rPr>
        <w:t>amely a kor divatos mű</w:t>
        <w:softHyphen/>
        <w:t>fajának, a gótikus regénynek teljes kelléktárát felvonultatva mutatja be a mágia és az okkultizmus legfontosabb tanításait, irányzatait és metó</w:t>
        <w:softHyphen/>
        <w:t>dusait. Lévi ettől kezdve szinte kizárólag az írásnak és a tanításnak szentelte életét (bár úgy is lehetne fogalmazni, hogy ezek a tevékenysé</w:t>
        <w:softHyphen/>
        <w:t>gek biztosították a megélhetését). 1875-ben bekövetkezett haláláig még számos könyvet írt a mágiáról és a titkos tanításokról, s bár ezek is bő</w:t>
        <w:softHyphen/>
        <w:t>velkednek a gótikus horrorba hajló vérgőzös, vadromantikus elemek</w:t>
        <w:softHyphen/>
        <w:t xml:space="preserve">ben, közel sem arattak akkora sikert, mint </w:t>
      </w:r>
      <w:r>
        <w:rPr>
          <w:rFonts w:cs="Arial" w:ascii="Arial" w:hAnsi="Arial"/>
          <w:i/>
          <w:iCs/>
          <w:sz w:val="20"/>
          <w:szCs w:val="20"/>
        </w:rPr>
        <w:t>a Dogme et Rituel.</w:t>
      </w:r>
    </w:p>
    <w:p>
      <w:pPr>
        <w:pStyle w:val="Normal"/>
        <w:widowControl/>
        <w:rPr>
          <w:rFonts w:ascii="Arial" w:hAnsi="Arial" w:cs="Arial"/>
          <w:i/>
          <w:i/>
          <w:iCs/>
          <w:sz w:val="20"/>
          <w:szCs w:val="20"/>
        </w:rPr>
      </w:pPr>
      <w:r>
        <w:rPr>
          <w:rFonts w:cs="Arial" w:ascii="Arial" w:hAnsi="Arial"/>
          <w:i/>
          <w:iCs/>
          <w:sz w:val="20"/>
          <w:szCs w:val="20"/>
        </w:rPr>
      </w:r>
      <w:r>
        <w:br w:type="page"/>
      </w:r>
    </w:p>
    <w:p>
      <w:pPr>
        <w:pStyle w:val="Normal"/>
        <w:widowControl/>
        <w:rPr>
          <w:rFonts w:ascii="Arial" w:hAnsi="Arial" w:cs="Arial"/>
          <w:sz w:val="20"/>
          <w:szCs w:val="20"/>
        </w:rPr>
      </w:pPr>
      <w:r>
        <w:rPr>
          <w:rFonts w:cs="Arial" w:ascii="Arial" w:hAnsi="Arial"/>
          <w:sz w:val="20"/>
          <w:szCs w:val="20"/>
        </w:rPr>
        <w:t>A mágia három alaptörvénye</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Eliphas Lévi - akinek életműve leginkább Cornelius Agrippa korának mágiával kapcsolatos ismereteit ősszegző hármaskönyvével, </w:t>
      </w:r>
      <w:r>
        <w:rPr>
          <w:rFonts w:cs="Arial" w:ascii="Arial" w:hAnsi="Arial"/>
          <w:i/>
          <w:iCs/>
          <w:sz w:val="20"/>
          <w:szCs w:val="20"/>
        </w:rPr>
        <w:t xml:space="preserve">a De occulta philosophiával </w:t>
      </w:r>
      <w:r>
        <w:rPr>
          <w:rFonts w:cs="Arial" w:ascii="Arial" w:hAnsi="Arial"/>
          <w:sz w:val="20"/>
          <w:szCs w:val="20"/>
        </w:rPr>
        <w:t>állítható párhuzamba - három alaptörvényben foglalta össze a mágiáról és annak metafizikai hátteréről szóló régi-új tanításokat.</w:t>
      </w:r>
    </w:p>
    <w:p>
      <w:pPr>
        <w:pStyle w:val="Normal"/>
        <w:widowControl/>
        <w:jc w:val="both"/>
        <w:rPr/>
      </w:pPr>
      <w:r>
        <w:rPr>
          <w:rFonts w:cs="Arial" w:ascii="Arial" w:hAnsi="Arial"/>
          <w:sz w:val="20"/>
          <w:szCs w:val="20"/>
        </w:rPr>
        <w:t>Az első, amelynek a „megfelelések törvénye” nevet adta, lényegé</w:t>
        <w:softHyphen/>
        <w:t>ben annak az ősi hermetikus tanításnak az újrafogalmazása, amely a makrokozmosz (az univerzum teljessége) és a mikrokozmosz (az em</w:t>
        <w:softHyphen/>
        <w:t>ber teljessége) strukturális azonosságáról szól, s amelynek talán legis</w:t>
        <w:softHyphen/>
        <w:t>mertebb dokumentumai azok a középkori ábrák („érvágó emberkék”), amelyek megmutatják, hogy az emberi test egyes részei melyik állat</w:t>
        <w:softHyphen/>
        <w:t>övi jegynek, illetve bolygóprincípiumnak felelnek meg.</w:t>
      </w:r>
    </w:p>
    <w:p>
      <w:pPr>
        <w:pStyle w:val="Normal"/>
        <w:widowControl/>
        <w:jc w:val="both"/>
        <w:rPr>
          <w:rFonts w:ascii="Arial" w:hAnsi="Arial" w:cs="Arial"/>
          <w:sz w:val="20"/>
          <w:szCs w:val="20"/>
        </w:rPr>
      </w:pPr>
      <w:r>
        <w:rPr>
          <w:rFonts w:cs="Arial" w:ascii="Arial" w:hAnsi="Arial"/>
          <w:sz w:val="20"/>
          <w:szCs w:val="20"/>
        </w:rPr>
        <w:t>A második alaptörvény az emberi akaraterőről szól, amely Lévi sze</w:t>
        <w:softHyphen/>
        <w:t>rint megfelelő tréninggel tényleges, mérhető energiává alakítható át, mi</w:t>
        <w:softHyphen/>
        <w:t>által ugyanúgy munkára fogható, mint a gőz vagy az elektromosság. Sok mai okkultista úgy véli, hogy ennek a mágikus akaratenergiának a segít</w:t>
        <w:softHyphen/>
        <w:t xml:space="preserve">ségével építették fel az ősi idők varázsló-papjai a piramisokat és a világ számos pontján megtalálható, ház nagyságú kövekből emelt küklopszi falakat. Kodolányi János </w:t>
      </w:r>
      <w:r>
        <w:rPr>
          <w:rFonts w:cs="Arial" w:ascii="Arial" w:hAnsi="Arial"/>
          <w:i/>
          <w:iCs/>
          <w:sz w:val="20"/>
          <w:szCs w:val="20"/>
        </w:rPr>
        <w:t xml:space="preserve">Vízöntő </w:t>
      </w:r>
      <w:r>
        <w:rPr>
          <w:rFonts w:cs="Arial" w:ascii="Arial" w:hAnsi="Arial"/>
          <w:sz w:val="20"/>
          <w:szCs w:val="20"/>
        </w:rPr>
        <w:t>(Vízözön) című regényének követke</w:t>
        <w:softHyphen/>
        <w:t>ző részletében Urukagináról, az akaratenergiájával köveket mozgató gondvarai mágusról olvashatunk: „Úgyszólván csak építkezéseknél te</w:t>
        <w:softHyphen/>
        <w:t>vékenykedett. Különösen nagy köveket emelt-és szállított, olyanokat, amelyeket sem daruval, sem csigákkal, sem a legbővebben pazarolt em</w:t>
        <w:softHyphen/>
        <w:t>beri-állati erővel nem lehetett rendeltetési helyükre hurcolni. Tízezer gun súlyú faragott sziklákat szállított magas hegyormokra, épülő gátak</w:t>
        <w:softHyphen/>
        <w:t>ra, évezredeknek szánt rendíthetetlen bástyák, tornyok alapozására. De szállíthatott volna akár százezer gun súlyúakat is, olyan messze vagy magasra, aminőre tetszett neki, akaratereje nem ismert határt.”</w:t>
      </w:r>
    </w:p>
    <w:p>
      <w:pPr>
        <w:pStyle w:val="Normal"/>
        <w:widowControl/>
        <w:jc w:val="both"/>
        <w:rPr>
          <w:rFonts w:ascii="Arial" w:hAnsi="Arial" w:cs="Arial"/>
          <w:sz w:val="20"/>
          <w:szCs w:val="20"/>
        </w:rPr>
      </w:pPr>
      <w:r>
        <w:rPr>
          <w:rFonts w:cs="Arial" w:ascii="Arial" w:hAnsi="Arial"/>
          <w:sz w:val="20"/>
          <w:szCs w:val="20"/>
        </w:rPr>
        <w:t>Lévi harmadik alaptörvénye a mindenütt jelenlévő, mindent átható szubtilis fluidumra, az „asztrális fényre” vonatkozik. Szerinte ez a kö</w:t>
        <w:softHyphen/>
        <w:t>zönséges módon érzékelhetetlen közeg - amelyet azonosnak tekintett az alkimisták önanyagával, a panzofisták Anima Mundijával, Paraceilsus Azothjával, a templomosok Baphometjével, a boszorkányszom</w:t>
        <w:softHyphen/>
        <w:t>batok bakjával és a világot körülölelő őskígyóval - áll a hátterében az úgynevezett természetfeletti vagy paranormális jelenségeknek, a hit csodáinak, a boszorkányok és varázslók praktikáinak, a tisztánlátók megnyilatkozásainak, a médiumok mutatványainak és az adeptusok emberfeletti tudásának és hatalmának. Az asztrális fény teóriájának megalkotásához minden bizonnyal jelentős mértékben hozzájárultak az egész univerzumot betöltő magnetikus fluidumról szóló népszerű elmé</w:t>
        <w:softHyphen/>
        <w:t>letek, amelyekhez Franz Anton Mesmer „animális magnetizmus”-sal és Reichenbach báró „ód mágnesség”-gel kapcsolatos tanításai, kutatásai és kísérletei szolgáltatták az alapo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titokzatos B. L.</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Eliphas Lévi - bár korának legnagyobb mágusaként tartják számon </w:t>
        <w:softHyphen/>
        <w:t>meglehetősen ritkán szánta rá magát bonyolultabb mágikus rítusok végrehajtására. Ezen ritka alkalmak egyike volt, amikor 1854-ben, Londonban a rituális mágia eszközeivel kísérletet tett a legendás ókori mágus, Tüanai Apolloniosz szellemének megidézésére. A kísérletről - amelyről nehéz eldönteni, hogy sikeres volt-e vagy sem - maga szá</w:t>
        <w:softHyphen/>
        <w:t xml:space="preserve">mol be </w:t>
      </w:r>
      <w:r>
        <w:rPr>
          <w:rFonts w:cs="Arial" w:ascii="Arial" w:hAnsi="Arial"/>
          <w:i/>
          <w:iCs/>
          <w:sz w:val="20"/>
          <w:szCs w:val="20"/>
        </w:rPr>
        <w:t>a Dogme et Rítuel de la haute magie-</w:t>
      </w:r>
      <w:r>
        <w:rPr>
          <w:rFonts w:cs="Arial" w:ascii="Arial" w:hAnsi="Arial"/>
          <w:iCs/>
          <w:sz w:val="20"/>
          <w:szCs w:val="20"/>
        </w:rPr>
        <w:t>ban</w:t>
      </w:r>
      <w:r>
        <w:rPr>
          <w:rFonts w:cs="Arial" w:ascii="Arial" w:hAnsi="Arial"/>
          <w:i/>
          <w:iCs/>
          <w:sz w:val="20"/>
          <w:szCs w:val="20"/>
        </w:rPr>
        <w:t xml:space="preserve">. </w:t>
      </w:r>
      <w:r>
        <w:rPr>
          <w:rFonts w:cs="Arial" w:ascii="Arial" w:hAnsi="Arial"/>
          <w:sz w:val="20"/>
          <w:szCs w:val="20"/>
        </w:rPr>
        <w:t>A történetben, ame</w:t>
        <w:softHyphen/>
        <w:t xml:space="preserve">lyet </w:t>
      </w:r>
      <w:r>
        <w:rPr>
          <w:rFonts w:cs="Arial" w:ascii="Arial" w:hAnsi="Arial"/>
          <w:i/>
          <w:iCs/>
          <w:sz w:val="20"/>
          <w:szCs w:val="20"/>
        </w:rPr>
        <w:t xml:space="preserve">Rejtett erők </w:t>
      </w:r>
      <w:r>
        <w:rPr>
          <w:rFonts w:cs="Arial" w:ascii="Arial" w:hAnsi="Arial"/>
          <w:sz w:val="20"/>
          <w:szCs w:val="20"/>
        </w:rPr>
        <w:t>című könyvünkben teljes egészében ismertetünk, em</w:t>
        <w:softHyphen/>
        <w:t>lítést tesz egy B. L. monogramú angol úriemberről, aki minden való</w:t>
        <w:softHyphen/>
        <w:t>színűség szerint Bulwer-Lyttonnal, a népszerű regényíróval azonos.</w:t>
      </w:r>
    </w:p>
    <w:p>
      <w:pPr>
        <w:pStyle w:val="Normal"/>
        <w:widowControl/>
        <w:jc w:val="both"/>
        <w:rPr>
          <w:rFonts w:ascii="Arial" w:hAnsi="Arial" w:cs="Arial"/>
          <w:sz w:val="20"/>
          <w:szCs w:val="20"/>
        </w:rPr>
      </w:pPr>
      <w:r>
        <w:rPr>
          <w:rFonts w:cs="Arial" w:ascii="Arial" w:hAnsi="Arial"/>
          <w:sz w:val="20"/>
          <w:szCs w:val="20"/>
        </w:rPr>
        <w:t>Sir Edward George Earle Bulwer-Lytton (1803-1873) számos nagy sikerű regénye és novellája között nem egy olyannal találkozhatunk, amelynek központi témája a mágia és az okkultizmus. Bár Bulwer</w:t>
        <w:softHyphen/>
        <w:t>-Lytton mindig is sok időt töltött az ezoterikus tradíció különféle ága</w:t>
        <w:softHyphen/>
        <w:t>zatainak tanulmányozásával, a köztük lévő barátság tényéből kiindul</w:t>
        <w:softHyphen/>
        <w:t>va mégis sokan úgy vélik, hogy az ilyen témájú történeteit elsősorban Eliphas Lévi írásai és előadásai inspirálták. Szívesen hozzák fel példa</w:t>
        <w:softHyphen/>
        <w:t xml:space="preserve">ként a </w:t>
      </w:r>
      <w:r>
        <w:rPr>
          <w:rFonts w:cs="Arial" w:ascii="Arial" w:hAnsi="Arial"/>
          <w:i/>
          <w:iCs/>
          <w:sz w:val="20"/>
          <w:szCs w:val="20"/>
        </w:rPr>
        <w:t xml:space="preserve">Coming Race </w:t>
      </w:r>
      <w:r>
        <w:rPr>
          <w:rFonts w:cs="Arial" w:ascii="Arial" w:hAnsi="Arial"/>
          <w:sz w:val="20"/>
          <w:szCs w:val="20"/>
        </w:rPr>
        <w:t xml:space="preserve">(magyarul </w:t>
      </w:r>
      <w:r>
        <w:rPr>
          <w:rFonts w:cs="Arial" w:ascii="Arial" w:hAnsi="Arial"/>
          <w:i/>
          <w:iCs/>
          <w:sz w:val="20"/>
          <w:szCs w:val="20"/>
        </w:rPr>
        <w:t xml:space="preserve">A jövő nemzedéke. </w:t>
      </w:r>
      <w:r>
        <w:rPr>
          <w:rFonts w:cs="Arial" w:ascii="Arial" w:hAnsi="Arial"/>
          <w:sz w:val="20"/>
          <w:szCs w:val="20"/>
        </w:rPr>
        <w:t>1880) című regényt, amelyben a föld alatt élő szuperemberek, a vril-ják a vril, vagyis a má</w:t>
        <w:softHyphen/>
        <w:t>gikus akaratenergia segítségével irtózatos súlyú sziklákat tudnak a le</w:t>
        <w:softHyphen/>
        <w:t>vegőbe emelni, és a legkeményebb kőzetet is képesek porrá zúzni.</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ház és a szellem</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Eliphas Lévihez hasonlóan Bulwer-Lytton is előszeretettel próbálta a természetfeletti megnyilvánulásokat és a mágusok csodatetteit a kor divatos tudományos vagy áltudományos elméleteivel magyarázni. </w:t>
      </w:r>
      <w:r>
        <w:rPr>
          <w:rFonts w:cs="Arial" w:ascii="Arial" w:hAnsi="Arial"/>
          <w:i/>
          <w:iCs/>
          <w:sz w:val="20"/>
          <w:szCs w:val="20"/>
        </w:rPr>
        <w:t xml:space="preserve">A The Haunters und the Haunted </w:t>
      </w:r>
      <w:r>
        <w:rPr>
          <w:rFonts w:cs="Arial" w:ascii="Arial" w:hAnsi="Arial"/>
          <w:sz w:val="20"/>
          <w:szCs w:val="20"/>
        </w:rPr>
        <w:t xml:space="preserve">(magyarul </w:t>
      </w:r>
      <w:r>
        <w:rPr>
          <w:rFonts w:cs="Arial" w:ascii="Arial" w:hAnsi="Arial"/>
          <w:i/>
          <w:iCs/>
          <w:sz w:val="20"/>
          <w:szCs w:val="20"/>
        </w:rPr>
        <w:t xml:space="preserve">Kísértetjárás, avagy a ház és a szellem, </w:t>
      </w:r>
      <w:r>
        <w:rPr>
          <w:rFonts w:cs="Arial" w:ascii="Arial" w:hAnsi="Arial"/>
          <w:sz w:val="20"/>
          <w:szCs w:val="20"/>
        </w:rPr>
        <w:t xml:space="preserve">in 21 </w:t>
      </w:r>
      <w:r>
        <w:rPr>
          <w:rFonts w:cs="Arial" w:ascii="Arial" w:hAnsi="Arial"/>
          <w:i/>
          <w:iCs/>
          <w:sz w:val="20"/>
          <w:szCs w:val="20"/>
        </w:rPr>
        <w:t xml:space="preserve">rémes történet, </w:t>
      </w:r>
      <w:r>
        <w:rPr>
          <w:rFonts w:cs="Arial" w:ascii="Arial" w:hAnsi="Arial"/>
          <w:sz w:val="20"/>
          <w:szCs w:val="20"/>
        </w:rPr>
        <w:t>1969) című novellájának gonosz mágusa például az animális magnetizmus, illetve a delejezés segítsé</w:t>
        <w:softHyphen/>
        <w:t>gével idézi fel halott emberek árnyképeit, s tölt meg egy ódon házat el</w:t>
        <w:softHyphen/>
        <w:t>viselhetetlen rettegést keltő fantomokkal. Ez a történet egyébként fel</w:t>
        <w:softHyphen/>
        <w:t>vonultatja a múlt századi gótikus okkultizmus szinte minden fontos kellékét, így egyebek között a kísértetjárta házat, a spiritizmust, a mes</w:t>
        <w:softHyphen/>
        <w:t>merizmust, a hipnózist, a telekinézist, a fizika és a kémia mágikus cé</w:t>
        <w:softHyphen/>
        <w:t>lokra való felhasználását, az asztrális projekciót, a profetikus látomá</w:t>
        <w:softHyphen/>
        <w:t>sokat és a titokzatos idegent, aki valójában egy több ezer éves mágus, afféle „bolygó zsidó”. A következő részletből megtudhatjuk, hogy mi</w:t>
        <w:softHyphen/>
        <w:t>lyen benyomást tett a történet elmesélőjére az a portré, amely a baljós</w:t>
        <w:softHyphen/>
        <w:t>latú történések hátterében álló nagyhatalmú, sötét varázslót ábrázolta:</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Felettébb különös és lenyűgöző arc tekintett reánk. Ha elképzelik, hogy egy hatalmas kígyó emberré változik, és emberi vonásaiban meg</w:t>
        <w:softHyphen/>
        <w:t>maradnak a kígyó sajátosságai, akkor pontosabb képet alkothatnak er</w:t>
        <w:softHyphen/>
        <w:t>ről az arcról, mintha szavakkal próbálnám hosszasan leírni; széles és lapos homlok; elkeskenyedő, elegáns arcél, mely álcázza a szörnyű áll</w:t>
        <w:softHyphen/>
        <w:t>kapocs erejét; hatalmas, hosszúkás, rettenetes szem, mely zöldesen vil</w:t>
        <w:softHyphen/>
        <w:t>log, akár a smaragd. Mindamellett, mintha valami mérhetetlen erőből fakadna, egyfajta kegyetlen nyugalom is jellemezte a képen ábrázolt arcot.” (Lénárt Edna fordítás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Rózsakeresztes regény</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téma legtöbb szakértője egyetért abban, hogy Bulwer-Lytton az első helyen áll azok kőzött, akik a múlt század közepe táján újból divatba hozták Angliában a mágia, az okkultizmus és a titkos társaságok, különösen a rózsakeresztesek iránti érdeklődést. Többen feltételezik, hogy Bulwer-Lytton maga is létrehozott egy rózsakeresztes jellegű ok</w:t>
        <w:softHyphen/>
        <w:t>kult csoportosulást, amelyhez Eliphas Lévi is csatlakozott valamelyik angliai látogatása során. Bulwer-Lyttont egyébként 1871-ben megvá</w:t>
        <w:softHyphen/>
        <w:t xml:space="preserve">lasztották a (ténylegesen létező) Rózsakeresztes Társaság (Rosicrucian Society) fővédnökévé (Grand Patron), rózsakeresztes regénye, </w:t>
      </w:r>
      <w:r>
        <w:rPr>
          <w:rFonts w:cs="Arial" w:ascii="Arial" w:hAnsi="Arial"/>
          <w:i/>
          <w:iCs/>
          <w:sz w:val="20"/>
          <w:szCs w:val="20"/>
        </w:rPr>
        <w:t>a Zano</w:t>
        <w:softHyphen/>
        <w:t xml:space="preserve">ni </w:t>
      </w:r>
      <w:r>
        <w:rPr>
          <w:rFonts w:cs="Arial" w:ascii="Arial" w:hAnsi="Arial"/>
          <w:sz w:val="20"/>
          <w:szCs w:val="20"/>
        </w:rPr>
        <w:t>pedig még jóval a halála után is szinte kötelező olvasmánya volt minden leendő angol rózsakeresztesnek.</w:t>
      </w:r>
    </w:p>
    <w:p>
      <w:pPr>
        <w:pStyle w:val="Normal"/>
        <w:widowControl/>
        <w:jc w:val="both"/>
        <w:rPr>
          <w:rFonts w:ascii="Arial" w:hAnsi="Arial" w:cs="Arial"/>
          <w:sz w:val="20"/>
          <w:szCs w:val="20"/>
        </w:rPr>
      </w:pPr>
      <w:r>
        <w:rPr>
          <w:rFonts w:cs="Arial" w:ascii="Arial" w:hAnsi="Arial"/>
          <w:sz w:val="20"/>
          <w:szCs w:val="20"/>
        </w:rPr>
        <w:t>Az első amerikai rózsakeresztes rend megalapítója, Paschal Be</w:t>
        <w:softHyphen/>
        <w:t>verly Randolph ( 1825-1871 ) szintén Eliphas Lévi követőjének vallotta magát. Saját állítása szerint európai körútja során - amelynek fő célja a tapasztalatgyűjtés és a neves okkultistákkal való kapcsolatfelvétel volt - Lévinél és Bulwer-Lyttonnál is tiszteletét tette. Randolph volt az első modern nyugati okkultista, aki módszeresen foglalkozott a kábítószerek, mindenekelőtt az éter és a hasis tudattágító, illetve tudatmódo</w:t>
        <w:softHyphen/>
        <w:t>sító hatásaival, valamint a szexualitás és a mágia összekapcsolásával. Szexuálmágikus módszerét - amelynek alapjait állítólag közel-keleti utazásai során sajátította el - a Fény Hermetikus Testvérisége nevü, ál</w:t>
        <w:softHyphen/>
        <w:t>tala alapított francia titkos társaság tagjainak adta tovább.</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ördögi” Mr. Pike</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Ugyancsak Eliphas Lévi követőjének vallotta magát a múlt század talán legismertebb amerikai okkultistája, Albert Pike, a déli államok szabad</w:t>
        <w:softHyphen/>
        <w:t xml:space="preserve">kőműveseinek nagymestere. Pike 1871-ben </w:t>
      </w:r>
      <w:r>
        <w:rPr>
          <w:rFonts w:cs="Arial" w:ascii="Arial" w:hAnsi="Arial"/>
          <w:i/>
          <w:iCs/>
          <w:sz w:val="20"/>
          <w:szCs w:val="20"/>
        </w:rPr>
        <w:t xml:space="preserve">Morals and Dogma </w:t>
      </w:r>
      <w:r>
        <w:rPr>
          <w:rFonts w:cs="Arial" w:ascii="Arial" w:hAnsi="Arial"/>
          <w:sz w:val="20"/>
          <w:szCs w:val="20"/>
        </w:rPr>
        <w:t>címmel megjelentetett egy közel 900 oldalas könyvet, azzal a szándékkal, hogy lerántsa a leplet a mágia, az okkult tudományok, a kabbala és a szabad</w:t>
        <w:softHyphen/>
        <w:t>kőműves szimbolika (kisebb) titkairól. A könyv azonban - amint arra az előszóban maga is felhívja a figyelmet - csak fele részben az ő munkája, másik felét az ezoterikus tradíció nagy klasszikusainak műveiből vett hosszú idézetek alkotják. Minthogy azonban szinte sohasem nevezi meg forrásait és idézőjeleket sem használ, a szakirodalmat kevésbé ismerő ol</w:t>
        <w:softHyphen/>
        <w:t xml:space="preserve">vasók nemigen tudják eldönteni, hogy mit írt ő és mit vett át másoktól; ám akik jártasak az ezoterikus irodalomban, könnyen megállapíthatják, hogy az egész könyvnek az Eliphas Lévi műveiből, mindenekelőtt a </w:t>
      </w:r>
      <w:r>
        <w:rPr>
          <w:rFonts w:cs="Arial" w:ascii="Arial" w:hAnsi="Arial"/>
          <w:i/>
          <w:iCs/>
          <w:sz w:val="20"/>
          <w:szCs w:val="20"/>
        </w:rPr>
        <w:t xml:space="preserve">Dogme et Rituelből, </w:t>
      </w:r>
      <w:r>
        <w:rPr>
          <w:rFonts w:cs="Arial" w:ascii="Arial" w:hAnsi="Arial"/>
          <w:sz w:val="20"/>
          <w:szCs w:val="20"/>
        </w:rPr>
        <w:t xml:space="preserve">valamint </w:t>
      </w:r>
      <w:r>
        <w:rPr>
          <w:rFonts w:cs="Arial" w:ascii="Arial" w:hAnsi="Arial"/>
          <w:i/>
          <w:iCs/>
          <w:sz w:val="20"/>
          <w:szCs w:val="20"/>
        </w:rPr>
        <w:t xml:space="preserve">A mágia történetéből </w:t>
      </w:r>
      <w:r>
        <w:rPr>
          <w:rFonts w:cs="Arial" w:ascii="Arial" w:hAnsi="Arial"/>
          <w:sz w:val="20"/>
          <w:szCs w:val="20"/>
        </w:rPr>
        <w:t>származó, több száz oldal terjedelmű kölcsönzések alkotják a gerincét.</w:t>
      </w:r>
    </w:p>
    <w:p>
      <w:pPr>
        <w:pStyle w:val="Normal"/>
        <w:widowControl/>
        <w:jc w:val="both"/>
        <w:rPr/>
      </w:pPr>
      <w:r>
        <w:rPr>
          <w:rFonts w:cs="Arial" w:ascii="Arial" w:hAnsi="Arial"/>
          <w:sz w:val="20"/>
          <w:szCs w:val="20"/>
        </w:rPr>
        <w:t>Bár semmi jel sem mutat arra, hogy Pike-nak a legcsekélyebb kap</w:t>
        <w:softHyphen/>
        <w:t>csolata is lett volna az okkultizmus sötét oldalával, vagy hogy valaha is gyakorolta volna az úgynevezett fekete mágiát, keresztény kortársai mégis azzal a jól ismert aljas és ostoba váddal illették, amely az elmúlt évszázadok során emberek millióit juttatta máglyára, nevezetesen, hogy az ördöggel cimborál. Pike erre az okkultizmus és a mágia pro</w:t>
        <w:softHyphen/>
        <w:t>pagálásán kívül nyilván azzal is rászolgált, hogy gyakran intézett he</w:t>
        <w:softHyphen/>
        <w:t>ves kirohanásokat a kereszténység, különösen a katolikus egyház és a pápaság intézménye ellen. Ilyen jellegű megnyilatkozásaiban gyakran hozta szóba a templomos lovagrend megsemmisítését, az inkvizíció szinte felülmúlhatatlan rémtetteit és az általa a templomosok utódainak tartott szabadkőművesek elleni rágalomhadjáratot.</w:t>
      </w:r>
    </w:p>
    <w:p>
      <w:pPr>
        <w:pStyle w:val="Normal"/>
        <w:widowControl/>
        <w:jc w:val="both"/>
        <w:rPr/>
      </w:pPr>
      <w:r>
        <w:rPr>
          <w:rFonts w:cs="Arial" w:ascii="Arial" w:hAnsi="Arial"/>
          <w:sz w:val="20"/>
          <w:szCs w:val="20"/>
        </w:rPr>
        <w:t>Pike-nak és követőinek állítólagos sátánizmusa egy 1893-ban, Pá</w:t>
        <w:softHyphen/>
        <w:t xml:space="preserve">rizsban napvilágot látott, </w:t>
      </w:r>
      <w:r>
        <w:rPr>
          <w:rFonts w:cs="Arial" w:ascii="Arial" w:hAnsi="Arial"/>
          <w:i/>
          <w:iCs/>
          <w:sz w:val="20"/>
          <w:szCs w:val="20"/>
        </w:rPr>
        <w:t xml:space="preserve">Az ördög a XIX. században </w:t>
      </w:r>
      <w:r>
        <w:rPr>
          <w:rFonts w:cs="Arial" w:ascii="Arial" w:hAnsi="Arial"/>
          <w:sz w:val="20"/>
          <w:szCs w:val="20"/>
        </w:rPr>
        <w:t>című, nagy sikerű könyvben is helyet kapott. A könyv önmagát katolikusnak valló szer</w:t>
        <w:softHyphen/>
        <w:t>zőjének állítólag a következőket nyilatkozta egy Walder nevü amerikai szabadkőműves:</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Charlestonban, minden pénteken, pontban három órakor szemé</w:t>
        <w:softHyphen/>
        <w:t>lyesen, testi valójában megjelent előttünk a mi legjóságosabb Urunk (aki nem más, mint maga a Sátán). Ott állt előttünk, s nem csak láttuk, meg is érintettük Őt, alázatos csókjainkkal illetve isteni kezét. És Ő minden alkalommal beszélt hozzánk. A mi uralkodó főpapunk, leg</w:t>
        <w:softHyphen/>
        <w:t>szentebb és legmagasztosabb testvérünk, Albert Pike addig soha nem kezdett hozzá enciklikáinak megírásához, amíg Ő le nem diktálta neki azok leglényegesebb passzusait. Templomunk szigorúan őrzött legbel</w:t>
        <w:softHyphen/>
        <w:t>ső szentélyében uralkodó főpapunk és a legfelső kollégium tíz tagja időnként soron kívül is kommunikálhatott az isteni Luciferrel, a mi mindenható urunkkal.”</w:t>
      </w:r>
    </w:p>
    <w:p>
      <w:pPr>
        <w:pStyle w:val="Normal"/>
        <w:widowControl/>
        <w:jc w:val="both"/>
        <w:rPr>
          <w:rFonts w:ascii="Arial" w:hAnsi="Arial" w:cs="Arial"/>
          <w:sz w:val="20"/>
          <w:szCs w:val="20"/>
        </w:rPr>
      </w:pPr>
      <w:r>
        <w:rPr>
          <w:rFonts w:cs="Arial" w:ascii="Arial" w:hAnsi="Arial"/>
          <w:i/>
          <w:iCs/>
          <w:sz w:val="20"/>
          <w:szCs w:val="20"/>
        </w:rPr>
        <w:t xml:space="preserve">Az ördög a XIX. században </w:t>
      </w:r>
      <w:r>
        <w:rPr>
          <w:rFonts w:cs="Arial" w:ascii="Arial" w:hAnsi="Arial"/>
          <w:sz w:val="20"/>
          <w:szCs w:val="20"/>
        </w:rPr>
        <w:t>című könyvről - a megfelelő informá</w:t>
        <w:softHyphen/>
        <w:t>ciók hiányában - néhány évvel ezelőtt még azt írtuk, hogy közeli ro</w:t>
        <w:softHyphen/>
        <w:t xml:space="preserve">konságban áll </w:t>
      </w:r>
      <w:r>
        <w:rPr>
          <w:rFonts w:cs="Arial" w:ascii="Arial" w:hAnsi="Arial"/>
          <w:i/>
          <w:iCs/>
          <w:sz w:val="20"/>
          <w:szCs w:val="20"/>
        </w:rPr>
        <w:t xml:space="preserve">a Cion bölcseinek jegyzőkönyvével, </w:t>
      </w:r>
      <w:r>
        <w:rPr>
          <w:rFonts w:cs="Arial" w:ascii="Arial" w:hAnsi="Arial"/>
          <w:sz w:val="20"/>
          <w:szCs w:val="20"/>
        </w:rPr>
        <w:t>s bővelkedik az iméntihez hasonló elképesztően buta hazugságokban és aljas rágal</w:t>
        <w:softHyphen/>
        <w:t>makban. Jelenleg viszont azt gyanítjuk (néhány újabb, de még mindig nem elegendő információ birtokában), hogy a zseniális tréfacsináló, Leo Taxil vitriolos, blaszfémikus humorának, parodisztikus antikleri</w:t>
        <w:softHyphen/>
        <w:t>kalizmusának egyik jellegzetes tréfacsinálói megnyilvánulása. A mű szerzője (bárki legyen is) egyebek közt leírja, hogy részt vett egy feke</w:t>
        <w:softHyphen/>
        <w:t>te misén, amelynek első mozzanataként a Sátán papja megmosta a ke</w:t>
        <w:softHyphen/>
        <w:t>zét egy tál olvasztott ólomban; vagy hogy látogatást tett a Gibraltár alatt húzódó barlangrendszerben, ahol a Brit Birodalom által pénzelt sátánista ügynökök az ördög személyes felügyelete alatt a jó katoliku</w:t>
        <w:softHyphen/>
        <w:t>sok kiirtására szánt mérgeket állítják elő; a közismerten prűd Viktória királynőről pedig azt állítja, hogy fiatalabb korában aktív résztvevője volt a legszemérmetlenebb orgiáknak, amelyek szerves részét képezték egy kimondhatatlanul iszonyatos, sötét és perverz fallikus kultuszna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Színésznőből médium</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múlt századi amerikai okkultizmus nevezetesebb alakjai közé tarto</w:t>
        <w:softHyphen/>
        <w:t>zik még Emma Hardinge Britten akire szintén nagy hatással volt. a francia mágus. Az angliai születésű Britten színésznőnek készült, de miután jó darabig hiába üldözte a sikert, otthagyta a világot jelentő deszkákat, s felcsapott spiritiszta médiumnak.</w:t>
      </w:r>
    </w:p>
    <w:p>
      <w:pPr>
        <w:pStyle w:val="Normal"/>
        <w:widowControl/>
        <w:jc w:val="both"/>
        <w:rPr>
          <w:rFonts w:ascii="Arial" w:hAnsi="Arial" w:cs="Arial"/>
          <w:sz w:val="20"/>
          <w:szCs w:val="20"/>
        </w:rPr>
      </w:pPr>
      <w:r>
        <w:rPr>
          <w:rFonts w:cs="Arial" w:ascii="Arial" w:hAnsi="Arial"/>
          <w:sz w:val="20"/>
          <w:szCs w:val="20"/>
        </w:rPr>
        <w:t xml:space="preserve">Szeánszainak egyik látogatója szerint olyan tehetségtelen színésznő volt, hogy amit médiumként produkált, minden bizonnyal több volt puszta színjátéknál. 1887-ben ő indította útnak </w:t>
      </w:r>
      <w:r>
        <w:rPr>
          <w:rFonts w:cs="Arial" w:ascii="Arial" w:hAnsi="Arial"/>
          <w:i/>
          <w:iCs/>
          <w:sz w:val="20"/>
          <w:szCs w:val="20"/>
        </w:rPr>
        <w:t xml:space="preserve">a Two Worlds </w:t>
      </w:r>
      <w:r>
        <w:rPr>
          <w:rFonts w:cs="Arial" w:ascii="Arial" w:hAnsi="Arial"/>
          <w:sz w:val="20"/>
          <w:szCs w:val="20"/>
        </w:rPr>
        <w:t>(Két vi</w:t>
        <w:softHyphen/>
        <w:t>lág) című spiritiszta folyóiratot, s jelentős szerepet játszott a világ egyik legnagyobb spiritiszta szervezetének, az angol Nemzeti Spiri</w:t>
        <w:softHyphen/>
        <w:t>tiszta Egyesületnek a létrehozásában is. Albert Pike-hoz hasonlóan ő is számos Eliphas Lévi által megfogalmazott gondolatot épített bele a spiritizmusról, a mágiáról és az ezoterikus tradícióról szóló könyveibe. Bár leginkább spiritisztaként tartják számon, kétségtelen tény, hogy a modern amerikai mágiára is hatással volt. 1925-ben állítólag még léte</w:t>
        <w:softHyphen/>
        <w:t>zett Detroitban egy okkult csoportosulás, amely az ő útmutatásait kö</w:t>
        <w:softHyphen/>
        <w:t>vetve gyakorolta a mágiát, illetve a démonok leigázásának művészeté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Eliphas Lévi angol tanítvány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Eliphas Lévi személyes tanítványai közül kétségkívül egy Kenneth MacKenzie (1833-1886) nevü lelkes angol úriember járult hozzá a leg</w:t>
        <w:softHyphen/>
        <w:t>nagyobb mértékben a nyugati ezoterikus tradíció, illetve a mágia megújulásához. MacKenzie-t sokáig hidegen hagyták a metafizikai problémák és az érzékeken túli valóság kérdései; szkeptikus volt és racionalista, rajon</w:t>
        <w:softHyphen/>
        <w:t>gott Jeremy Benthamért és mindennél többre tartotta az utilitariánus filo</w:t>
        <w:softHyphen/>
        <w:t xml:space="preserve">zófiát. A pálfordulás - mint annyi más misztikus és okkultista esetében </w:t>
        <w:softHyphen/>
        <w:t>egy felkavaró természetfeletti tapasztalás hatására következett be.</w:t>
      </w:r>
    </w:p>
    <w:p>
      <w:pPr>
        <w:pStyle w:val="Normal"/>
        <w:widowControl/>
        <w:jc w:val="both"/>
        <w:rPr/>
      </w:pPr>
      <w:r>
        <w:rPr>
          <w:rFonts w:cs="Arial" w:ascii="Arial" w:hAnsi="Arial"/>
          <w:sz w:val="20"/>
          <w:szCs w:val="20"/>
        </w:rPr>
        <w:t>A sorsfordító esemény előzménye egy éjszakába nyúló beszélgetés volt, amely MacKenzie és barátja, Theodore Buckley oxfordi pap kö</w:t>
        <w:softHyphen/>
        <w:t>zött folyt a túlvilágról és a halál utáni életről. A lezárhatatlan vita vé</w:t>
        <w:softHyphen/>
        <w:t>gén megfogadták egymásnak, hogy amelyikük előbb meghal, s tudata nem alszik ki, mindent el fog követni annak érdekében, hogy' valami</w:t>
        <w:softHyphen/>
        <w:t>lyen módon társa tudomására hozza továbbélésének tényét.</w:t>
      </w:r>
    </w:p>
    <w:p>
      <w:pPr>
        <w:pStyle w:val="Normal"/>
        <w:widowControl/>
        <w:jc w:val="both"/>
        <w:rPr/>
      </w:pPr>
      <w:r>
        <w:rPr>
          <w:rFonts w:cs="Arial" w:ascii="Arial" w:hAnsi="Arial"/>
          <w:sz w:val="20"/>
          <w:szCs w:val="20"/>
        </w:rPr>
        <w:t>1856-ban, a mártír Károly király ünnepén, harmincesztendős korá</w:t>
        <w:softHyphen/>
        <w:t>ban Theodore Buckley váratlanul elhalálozott. Három nappal később az ágyában olvasgató MacKenzie - akinek sejtelme sem volt barátja hirte</w:t>
        <w:softHyphen/>
        <w:t>len bekövetkezett haláláról - egyszer csak úgy érezte, hogy jéghideg kéz érinti meg a homlokát. Hátrafordította a fejét; és az ágya mellett megpil</w:t>
        <w:softHyphen/>
        <w:t>lantotta Buckley elmosódott alakját. A jelenés ekkor lassan elhátrált az ablakig, ott időzött még egy darabig, majd fokozatosan elhalványodott. MacKenzie beszámolójából az is kiderül, hogy a kísértet - amely aznap még kétszer megjelent előtte - Buckley szokásos öltözékét viselte, és még barátja elmaradhatatlan irattartóját is a hóna alatt szorongatta.</w:t>
      </w:r>
    </w:p>
    <w:p>
      <w:pPr>
        <w:pStyle w:val="Normal"/>
        <w:widowControl/>
        <w:jc w:val="both"/>
        <w:rPr/>
      </w:pPr>
      <w:r>
        <w:rPr>
          <w:rFonts w:cs="Arial" w:ascii="Arial" w:hAnsi="Arial"/>
          <w:sz w:val="20"/>
          <w:szCs w:val="20"/>
        </w:rPr>
        <w:t>MacKenzie ettől kezdve minden idejét a természetfeletti megnyil</w:t>
        <w:softHyphen/>
        <w:t>vánulások, az okkult tudományok és az ezoterikus hagyományok ta</w:t>
        <w:softHyphen/>
        <w:t>nulmányozásának szentelte. Kezdetben a spiritiszta tanok és jelensé</w:t>
        <w:softHyphen/>
        <w:t>gek, a szeánszok és a médiumok vonzották leginkább, de amikor elol</w:t>
        <w:softHyphen/>
        <w:t>vasta Eliphas Lévi addig megjelent könyveit, menthetetlenül a francia mágus hatása alá került. 1861-ben, párizsi látogatása során azután al</w:t>
        <w:softHyphen/>
        <w:t>kalma nyílt rá, hogy személyesen is megismerkedjen a mesterrel. Lévit bizonyára meglepte az ifjú angol megilletődött, áhítatos viselkedése, aki úgy lépett be a csodált mester Avenue de Maine-i lakásába, mint a mágia legszentebb templomába, s úgy szemlélte az ott található min</w:t>
        <w:softHyphen/>
        <w:t>dennapi használati tárgyakat, mint az ősi múlt felbecsülhetetlen értékű relikviáit. MacKenzie-nek az első találkozásról írt beszámolóját olvas</w:t>
        <w:softHyphen/>
        <w:t>va olybá tűnik, hogy Lévi némileg vissza is élt rajongója naiv csodála</w:t>
        <w:softHyphen/>
        <w:t>tával és a verbális humor iránti teljes érzéketlenségévet.</w:t>
      </w:r>
    </w:p>
    <w:p>
      <w:pPr>
        <w:pStyle w:val="Normal"/>
        <w:widowControl/>
        <w:jc w:val="both"/>
        <w:rPr/>
      </w:pPr>
      <w:r>
        <w:rPr>
          <w:rFonts w:cs="Arial" w:ascii="Arial" w:hAnsi="Arial"/>
          <w:sz w:val="20"/>
          <w:szCs w:val="20"/>
        </w:rPr>
        <w:t>MacKenzie, aki a Lévinél tett első látogatásakor még kezdő okkul</w:t>
        <w:softHyphen/>
        <w:t>tista volt, idővel a téma elismert szakértőjévé vált. Lévi hatására kezd</w:t>
        <w:softHyphen/>
        <w:t>te tanulmányozni a mágiát, amelyet úgy határozott meg, mint „a tudo</w:t>
        <w:softHyphen/>
        <w:t>mány egy lélektani ágát, amely a köveknek, a kábítószereknek, a gyógyfüveknek és az élő szubsztanciáknak a képzelőerőre és a reflektív képességekre gyakorolt szimpatetikus hatásaival foglalkozik”.</w:t>
      </w:r>
    </w:p>
    <w:p>
      <w:pPr>
        <w:pStyle w:val="Normal"/>
        <w:widowControl/>
        <w:jc w:val="both"/>
        <w:rPr/>
      </w:pPr>
      <w:r>
        <w:rPr>
          <w:rFonts w:cs="Arial" w:ascii="Arial" w:hAnsi="Arial"/>
          <w:sz w:val="20"/>
          <w:szCs w:val="20"/>
        </w:rPr>
        <w:t>A kontinensen tett hosszú utazásai során MacKenzie számos okkultis</w:t>
        <w:softHyphen/>
        <w:t>tával kötött ismeretséget, és több ezoterikus titkos társaságba is beavatást nyert. A legnagyobb hatást kétségkívül a rózsakeresztesség gyakorolta rá, amelynek misztériumait egy bizonyos Apponyi gróf tárta fel előtte.</w:t>
      </w:r>
    </w:p>
    <w:p>
      <w:pPr>
        <w:pStyle w:val="Normal"/>
        <w:widowControl/>
        <w:jc w:val="both"/>
        <w:rPr/>
      </w:pPr>
      <w:r>
        <w:rPr>
          <w:rFonts w:cs="Arial" w:ascii="Arial" w:hAnsi="Arial"/>
          <w:sz w:val="20"/>
          <w:szCs w:val="20"/>
        </w:rPr>
        <w:t>Hazatérve az elsők között csatlakozott az 1867-ben alapított Angol Rózsakeresztes Társasághoz. A társaság létrejöttében nagy szerepet ját</w:t>
        <w:softHyphen/>
        <w:t>szott egy régi rózsakeresztes kézirat, amelyre az alapító, Robert Wentworth Little bukkant rá az angol szabadkőművesek valamelyik irat</w:t>
        <w:softHyphen/>
        <w:t>tárában. A kézirat az Arany- és Rózsakereszt Testvérisége nevü XVIII. századi német titkos társaság szervezeti felépítését és beavatási rítusait tartalmazta. Az angol rózsakeresztesek, hasonlóan száz évvel korábbi német elődeikhez, szinte kivétel nélkül magasabb rangú szabadkőműve</w:t>
        <w:softHyphen/>
        <w:t>sek közül kerültek ki. Az Angol Rózsakeresztes Társaság olyan illuszt</w:t>
        <w:softHyphen/>
        <w:t>ris tagokkal büszkélkedhetett, mint Bulwer-Lytton, a világhírű író, Frederick Hockley, az ismert látnok, grimoire-ok és egyéb mágikus ira</w:t>
        <w:softHyphen/>
        <w:t>tok gyűjtője és tudós szakértője, William Stanton Moses, az ünnepeit spiritiszta médium, valamint dr. William Wynn Westcott és MacGregor Mathers, az angol mágikus újjászületés későbbi kulcsfigurái.</w:t>
      </w:r>
    </w:p>
    <w:p>
      <w:pPr>
        <w:pStyle w:val="Normal"/>
        <w:widowControl/>
        <w:jc w:val="both"/>
        <w:rPr>
          <w:rFonts w:ascii="Arial" w:hAnsi="Arial" w:cs="Arial"/>
          <w:sz w:val="20"/>
          <w:szCs w:val="20"/>
        </w:rPr>
      </w:pPr>
      <w:r>
        <w:rPr>
          <w:rFonts w:cs="Arial" w:ascii="Arial" w:hAnsi="Arial"/>
          <w:sz w:val="20"/>
          <w:szCs w:val="20"/>
        </w:rPr>
        <w:t>Az angol rózsakeresztesek érdeklődése kiterjedt a hermetikára, a kabbalára, az asztrológiára, az alkímiára, a spiritizmusra, a természet</w:t>
        <w:softHyphen/>
        <w:t>gyógyászatra, a rituális mágiára, valamint - elsősorban MacKenzie ré</w:t>
        <w:softHyphen/>
        <w:t>vén - a mágia egy speciális fajtájára, az Erzsébet királynő udvari aszt</w:t>
        <w:softHyphen/>
        <w:t>rológusa, John Dee és annak látnoka, Edward Kelly által hátrahagyott, titokzatos eredetű enochiánus mágiár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Hargrave Jennings fallikus kultusza</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z Angol Rózsakeresztes Társaság működését és orientációját jelentő</w:t>
        <w:softHyphen/>
        <w:t>sen befolyásolta egy ma már inkább komikusnak ható könyv, a Harg</w:t>
        <w:softHyphen/>
        <w:t xml:space="preserve">rave Jennings által írt </w:t>
      </w:r>
      <w:r>
        <w:rPr>
          <w:rFonts w:cs="Arial" w:ascii="Arial" w:hAnsi="Arial"/>
          <w:i/>
          <w:iCs/>
          <w:sz w:val="20"/>
          <w:szCs w:val="20"/>
        </w:rPr>
        <w:t xml:space="preserve">The Rosicruciuns. Tliein Rites und Mysteries </w:t>
      </w:r>
      <w:r>
        <w:rPr>
          <w:rFonts w:cs="Arial" w:ascii="Arial" w:hAnsi="Arial"/>
          <w:sz w:val="20"/>
          <w:szCs w:val="20"/>
        </w:rPr>
        <w:t>(A rózsakeresztesek, rítusaik és misztériumaik). Hargrave Jennings (1817-1890), a londoni olasz opera munkatársa, 1870-ben jelentette meg könyvét, és az első kiadást hamarosan újabbak követték. A könyv</w:t>
        <w:softHyphen/>
        <w:t>ben Jennings a Jacob Grimm által divatba hozott “nyelvi régészet” se</w:t>
        <w:softHyphen/>
        <w:t>gítségével próbálja meg felderíteni a rózsakeresztes és egyéb okkult szimbólumok és rítusok eredetét, s legalább olyan fantasztikus ered</w:t>
        <w:softHyphen/>
        <w:t>ményre jut, mint napjaink “sumer-magyarológusai”. Ezenkívül felállít</w:t>
        <w:softHyphen/>
        <w:t>ja benne a rózsakeresztesek családfáját, amelynek sűrű ágrengetegé</w:t>
        <w:softHyphen/>
        <w:t>ben egyebek közt találkozhatunk a druidákkal, a Grál-legendával, a gnoszticizmussal, Mithras misztériumaival és a kabbalával. De essék szó bármiről, Jennings végül mindig a szexualitásnál, különösen az erekcióban lévő pénisznél lyukad ki. Fallikus szimbólumnak vél min</w:t>
        <w:softHyphen/>
        <w:t>den tornyot, oszlopot, menhirt és obeliszket; az akcióra kész férfiasság megjelenítéseként értelmez minden ezoterikus szimbólumot, szakrális jelképet és mágikus ábrát; s egy ősi, egyetemes fallikus kultuszra ve</w:t>
        <w:softHyphen/>
        <w:t>zet vissza minden mítoszt és vallást, minden szektát és titkos társasá</w:t>
        <w:softHyphen/>
        <w:t>got, beleértve a rózsakereszteseket is.</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Arany Hajnal Hermetikus Rendje</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Feltehetően Kenneth MacKenzie hagyatékából került elő az a titkos</w:t>
        <w:softHyphen/>
        <w:t>írással írt kézirat, amely - elindítván egy folyamatot - végül elvezetett a Golden Dawn (Arany Hajnal) nevü legendás hermetikus rend megalapításához. Minthogy azonban már többször is írtunk róla, most csak egy vázlatos áttekintést nyújtunk a modern idők talán legjelentősebb és legmeghatározóbb mágikus-ezoterikus csoportosulásának keletkezésé</w:t>
        <w:softHyphen/>
        <w:t>ről és fordulatokban bővelkedő történetéről.</w:t>
      </w:r>
    </w:p>
    <w:p>
      <w:pPr>
        <w:pStyle w:val="Normal"/>
        <w:widowControl/>
        <w:jc w:val="both"/>
        <w:rPr/>
      </w:pPr>
      <w:r>
        <w:rPr>
          <w:rFonts w:cs="Arial" w:ascii="Arial" w:hAnsi="Arial"/>
          <w:sz w:val="20"/>
          <w:szCs w:val="20"/>
        </w:rPr>
        <w:t>A szóban forgó kéziratra állítólag egy Woodford nevü, okkultizmus iránt érdeklődő anglikán lelkész bukkant rá 1885-ben, egy obskurus londoni antikváriumban. A mágikus jelekkel írt titokzatos szöveg idő</w:t>
        <w:softHyphen/>
        <w:t>vel eljutott a szabadkőműves-rózsakeresztes W. W. Westcotthoz, aki</w:t>
        <w:softHyphen/>
        <w:t>nek végül is - a kabbala, a varázskönyvek és az okkult ábécék szakér</w:t>
        <w:softHyphen/>
        <w:t>tőjének számító MacGregor Mathers hathatós közreműködésével - si</w:t>
        <w:softHyphen/>
        <w:t>került megfejtenie.</w:t>
      </w:r>
    </w:p>
    <w:p>
      <w:pPr>
        <w:pStyle w:val="Normal"/>
        <w:widowControl/>
        <w:jc w:val="both"/>
        <w:rPr/>
      </w:pPr>
      <w:r>
        <w:rPr>
          <w:rFonts w:cs="Arial" w:ascii="Arial" w:hAnsi="Arial"/>
          <w:sz w:val="20"/>
          <w:szCs w:val="20"/>
        </w:rPr>
        <w:t>A Trithemius abbé egyik mágikus ábécéje segítségével titkosított kéziratról kiderült, hogy egy kontinentális rózsakeresztes rend első öt fo</w:t>
        <w:softHyphen/>
        <w:t>kozatának ismertetését és beavatási szertartásainak vázlatos forgató</w:t>
        <w:softHyphen/>
        <w:t>könyvét tartalmazza. A szöveghez mellékelve volt egy stuttgarti cím is, ahová további információkért lehetett folyamodni, Westcott azonnal írt a megadott címre, ahonnan hamarosan megérkezett a válasz, végül néhány levélváltás után megkapta a felhatalmazást a Goldene Dámmerung (Arany Hajnal) nevü német ezoterikus csoportosulás angliai ágának lét</w:t>
        <w:softHyphen/>
        <w:t>rehozására, amelynek egyenes folyományaként 1888-ban Londonban megalakult az Arany Hajnal Hermetikus Rend Ízisz-Uránia Temploma.</w:t>
      </w:r>
    </w:p>
    <w:p>
      <w:pPr>
        <w:pStyle w:val="Normal"/>
        <w:widowControl/>
        <w:jc w:val="both"/>
        <w:rPr/>
      </w:pPr>
      <w:r>
        <w:rPr>
          <w:rFonts w:cs="Arial" w:ascii="Arial" w:hAnsi="Arial"/>
          <w:sz w:val="20"/>
          <w:szCs w:val="20"/>
        </w:rPr>
        <w:t>A megalapítást követő néhány évben a rend tagjai még meglehetősen óvatosan közelítettek a mágiához, és tevékenységük a tradicionális szak</w:t>
        <w:softHyphen/>
        <w:t>rális szövegek, az ezoterikus tanítások és az okkultista értekezések tanulmányozására, valamint néhány szabadkőműves eredetű beavatási szertar</w:t>
        <w:softHyphen/>
        <w:t>tás gyakorlására korlátozódott. A fordulat akkor következett be, amikor a meglévő beavatási fokozatok fölé újabb hármat helyeztek el, létrehozva ezzel az adeptusok Vörös Rózsa és Arany Kereszt nevü belső rendjét, amelyet végül még három transzcendens fokozattal is megfejeltek.</w:t>
      </w:r>
    </w:p>
    <w:p>
      <w:pPr>
        <w:pStyle w:val="Normal"/>
        <w:widowControl/>
        <w:jc w:val="both"/>
        <w:rPr/>
      </w:pPr>
      <w:r>
        <w:rPr>
          <w:rFonts w:cs="Arial" w:ascii="Arial" w:hAnsi="Arial"/>
          <w:sz w:val="20"/>
          <w:szCs w:val="20"/>
        </w:rPr>
        <w:t>A Golden Dawn adeptusai előszeretettel hivatkoztak a rendet létre</w:t>
        <w:softHyphen/>
        <w:t>hozó és irányító “láthatatlan”, emberfeletti mesterekre, akik állítólag instrukciókkal látták el őket, s akik a különféle változtatásokat és újí</w:t>
        <w:softHyphen/>
        <w:t xml:space="preserve">tásokat sugallták. Ezek a titkos főnökök </w:t>
      </w:r>
      <w:r>
        <w:rPr>
          <w:rFonts w:cs="Arial" w:ascii="Arial" w:hAnsi="Arial"/>
          <w:i/>
          <w:iCs/>
          <w:sz w:val="20"/>
          <w:szCs w:val="20"/>
        </w:rPr>
        <w:t xml:space="preserve">(secret chiefs) </w:t>
      </w:r>
      <w:r>
        <w:rPr>
          <w:rFonts w:cs="Arial" w:ascii="Arial" w:hAnsi="Arial"/>
          <w:sz w:val="20"/>
          <w:szCs w:val="20"/>
        </w:rPr>
        <w:t>- akiknek két</w:t>
        <w:softHyphen/>
        <w:t>ségkívül MacGregor Mathers és médiumi képességekkel megáldott fe</w:t>
        <w:softHyphen/>
        <w:t>lesége, Moina volt a kedvenc üzenetközvetítőjük - kétféle módon kommunikáltak a kiválasztott rendtagokkal; vagy közvetlenül (ez volt a ritkábbik eset), vagy közvetve, a spiritiszták által kifejlesztett mód</w:t>
        <w:softHyphen/>
        <w:t>szerek és eszközök segítségével.</w:t>
      </w:r>
    </w:p>
    <w:p>
      <w:pPr>
        <w:pStyle w:val="Normal"/>
        <w:widowControl/>
        <w:jc w:val="both"/>
        <w:rPr>
          <w:rFonts w:ascii="Arial" w:hAnsi="Arial" w:cs="Arial"/>
          <w:sz w:val="20"/>
          <w:szCs w:val="20"/>
        </w:rPr>
      </w:pPr>
      <w:r>
        <w:rPr>
          <w:rFonts w:cs="Arial" w:ascii="Arial" w:hAnsi="Arial"/>
          <w:sz w:val="20"/>
          <w:szCs w:val="20"/>
        </w:rPr>
        <w:t>Az állítólagos titkos főnökök is közreműködtek annak a listának az összeállításában, amely felsorolja mindazokat a feladatokat, szertartá</w:t>
        <w:softHyphen/>
        <w:t>sokat és ismereteket, amelyeket a középső rend beavatottjának végre kell hajtania, be kell gyakorolnia és el kell sajátítania. Íme néhány ki</w:t>
        <w:softHyphen/>
        <w:t>ragadott példa:</w:t>
      </w:r>
    </w:p>
    <w:p>
      <w:pPr>
        <w:pStyle w:val="Normal"/>
        <w:widowControl/>
        <w:jc w:val="both"/>
        <w:rPr>
          <w:rFonts w:ascii="Arial" w:hAnsi="Arial" w:cs="Arial"/>
          <w:sz w:val="20"/>
          <w:szCs w:val="20"/>
        </w:rPr>
      </w:pPr>
      <w:r>
        <w:rPr>
          <w:rFonts w:cs="Arial" w:ascii="Arial" w:hAnsi="Arial"/>
          <w:sz w:val="20"/>
          <w:szCs w:val="20"/>
        </w:rPr>
        <w:t xml:space="preserve">· A pentagramma nagy és kis rituáléja. </w:t>
      </w:r>
    </w:p>
    <w:p>
      <w:pPr>
        <w:pStyle w:val="Normal"/>
        <w:widowControl/>
        <w:jc w:val="both"/>
        <w:rPr>
          <w:rFonts w:ascii="Arial" w:hAnsi="Arial" w:cs="Arial"/>
          <w:sz w:val="20"/>
          <w:szCs w:val="20"/>
        </w:rPr>
      </w:pPr>
      <w:r>
        <w:rPr>
          <w:rFonts w:cs="Arial" w:ascii="Arial" w:hAnsi="Arial"/>
          <w:sz w:val="20"/>
          <w:szCs w:val="20"/>
        </w:rPr>
        <w:t>· A hexagramma nagy és kis rituáléja.</w:t>
      </w:r>
    </w:p>
    <w:p>
      <w:pPr>
        <w:pStyle w:val="Normal"/>
        <w:widowControl/>
        <w:jc w:val="both"/>
        <w:rPr>
          <w:rFonts w:ascii="Arial" w:hAnsi="Arial" w:cs="Arial"/>
          <w:sz w:val="20"/>
          <w:szCs w:val="20"/>
        </w:rPr>
      </w:pPr>
      <w:r>
        <w:rPr>
          <w:rFonts w:cs="Arial" w:ascii="Arial" w:hAnsi="Arial"/>
          <w:sz w:val="20"/>
          <w:szCs w:val="20"/>
        </w:rPr>
        <w:t>· Az őselemekhez kapcsolódó mágikus eszközök, a tőr, a pálca, a ser</w:t>
        <w:softHyphen/>
        <w:t>leg és a pentákulum, valamint az akaraterőt jelképező, illetve fóku</w:t>
        <w:softHyphen/>
        <w:t>száló kard elkészítésének és felszentelésének módja.</w:t>
      </w:r>
    </w:p>
    <w:p>
      <w:pPr>
        <w:pStyle w:val="Normal"/>
        <w:widowControl/>
        <w:rPr>
          <w:rFonts w:ascii="Arial" w:hAnsi="Arial" w:cs="Arial"/>
          <w:sz w:val="20"/>
          <w:szCs w:val="20"/>
        </w:rPr>
      </w:pPr>
      <w:r>
        <w:rPr>
          <w:rFonts w:cs="Arial" w:ascii="Arial" w:hAnsi="Arial"/>
          <w:sz w:val="20"/>
          <w:szCs w:val="20"/>
        </w:rPr>
        <w:t>· A 78 tarot-kártya leírása és szimbológiai értelmezése.</w:t>
      </w:r>
    </w:p>
    <w:p>
      <w:pPr>
        <w:pStyle w:val="Normal"/>
        <w:widowControl/>
        <w:jc w:val="both"/>
        <w:rPr/>
      </w:pPr>
      <w:r>
        <w:rPr>
          <w:rFonts w:cs="Arial" w:ascii="Arial" w:hAnsi="Arial"/>
          <w:sz w:val="20"/>
          <w:szCs w:val="20"/>
        </w:rPr>
        <w:t>· A tarot-kártyákkal történő jövendölés. A tarot-lapok asztrológiai megfelelései. A tarot-lapok kabbalista megfelelései.</w:t>
      </w:r>
    </w:p>
    <w:p>
      <w:pPr>
        <w:pStyle w:val="Normal"/>
        <w:widowControl/>
        <w:jc w:val="both"/>
        <w:rPr>
          <w:rFonts w:ascii="Arial" w:hAnsi="Arial" w:cs="Arial"/>
          <w:sz w:val="20"/>
          <w:szCs w:val="20"/>
        </w:rPr>
      </w:pPr>
      <w:r>
        <w:rPr>
          <w:rFonts w:cs="Arial" w:ascii="Arial" w:hAnsi="Arial"/>
          <w:sz w:val="20"/>
          <w:szCs w:val="20"/>
        </w:rPr>
        <w:t xml:space="preserve">· A John Dee-féle enochiánus mágia. </w:t>
      </w:r>
    </w:p>
    <w:p>
      <w:pPr>
        <w:pStyle w:val="Normal"/>
        <w:widowControl/>
        <w:jc w:val="both"/>
        <w:rPr>
          <w:rFonts w:ascii="Arial" w:hAnsi="Arial" w:cs="Arial"/>
          <w:sz w:val="20"/>
          <w:szCs w:val="20"/>
        </w:rPr>
      </w:pPr>
      <w:r>
        <w:rPr>
          <w:rFonts w:cs="Arial" w:ascii="Arial" w:hAnsi="Arial"/>
          <w:sz w:val="20"/>
          <w:szCs w:val="20"/>
        </w:rPr>
        <w:t>· Az enochiánus táblák és hívószavak.</w:t>
      </w:r>
    </w:p>
    <w:p>
      <w:pPr>
        <w:pStyle w:val="Normal"/>
        <w:widowControl/>
        <w:rPr>
          <w:rFonts w:ascii="Arial" w:hAnsi="Arial" w:cs="Arial"/>
          <w:sz w:val="20"/>
          <w:szCs w:val="20"/>
        </w:rPr>
      </w:pPr>
      <w:r>
        <w:rPr>
          <w:rFonts w:cs="Arial" w:ascii="Arial" w:hAnsi="Arial"/>
          <w:sz w:val="20"/>
          <w:szCs w:val="20"/>
        </w:rPr>
        <w:t>· Az enochiánus mágia és a tarot összefüggései.</w:t>
      </w:r>
    </w:p>
    <w:p>
      <w:pPr>
        <w:pStyle w:val="Normal"/>
        <w:widowControl/>
        <w:jc w:val="both"/>
        <w:rPr>
          <w:rFonts w:ascii="Arial" w:hAnsi="Arial" w:cs="Arial"/>
          <w:sz w:val="20"/>
          <w:szCs w:val="20"/>
        </w:rPr>
      </w:pPr>
      <w:r>
        <w:rPr>
          <w:rFonts w:cs="Arial" w:ascii="Arial" w:hAnsi="Arial"/>
          <w:sz w:val="20"/>
          <w:szCs w:val="20"/>
        </w:rPr>
        <w:t>A téma szakértői szinte kivétel nélkül egyetértenek abban, hogy a Golden Dawn minden más, hasonló jellegű csoportosulásnál többet tett a nyugati ezoterikus tradíció újjászületéséért, illetve megújulásáért. Ebben nem kis szerepet játszottak a rend kiemelkedő tagjai: W. B. Yeats, a Nobel-díjas ír költő, A. E. Waite, a századforduló egyik legter</w:t>
        <w:softHyphen/>
        <w:t>mékenyebb okkult szerzője, W. W. Westcott, az angol rózsakeresztesek nagymestere, MacGregor Mathers, a rituális mágia megreformálója, Moina Bergson (Mathers felesége), a világhírű francia filozófus nővé</w:t>
        <w:softHyphen/>
        <w:t>re, Annie Horniman, a dublini Abbey színház megalapítója, Algernon Blackwood és Arhur Machen, a gótikus horror két klasszikusa, Gerald Kelly, a Királyi Képzőművészeti Akadémia későbbi elnöke, A. Ayton, az alkimista tiszteletes, Constance Wilde, Oscar Wilde felesége, Florence Farr, a kor híres színésznője és nem utolsósorban Aleister Crow</w:t>
        <w:softHyphen/>
        <w:t>ley, a mágia történetének egyik legnagyobb alakj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királynő mágus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Miután többször is szóba került már az enochiánus mágia - amely szintén a Golden Dawnnak köszönheti újjászületését, és amely azóta is jelentős szerepet játszik a modern idők mágiájában -, tegyünk most egy kis kitérőt, és ismerkedjünk meg közelebbről ennek a sajátos szisz</w:t>
        <w:softHyphen/>
        <w:t>témának a megalkotójával, illetve lejegyzőjével, John Dee-vel, a „ki</w:t>
        <w:softHyphen/>
        <w:t>rálynő mágusával”.</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Sokan a reneszánsz mágia utolsó nagy képviselőjét látják benne, mások szemében viszont nem több hiszékeny baleknál, aki méltán kiér</w:t>
        <w:softHyphen/>
        <w:t>demelte a mágia és az okkultizmus történetének „legtudósabb palimadara” címet. Vannak, akik Erzsébet királynő első számú hírszerzőjének, amolyan XVI. századi James Bondnak tartják, de olyan feltételezések</w:t>
        <w:softHyphen/>
        <w:t xml:space="preserve">kel is találkozhatunk, hogy Spenser róla mintázta a </w:t>
      </w:r>
      <w:r>
        <w:rPr>
          <w:rFonts w:cs="Arial" w:ascii="Arial" w:hAnsi="Arial"/>
          <w:i/>
          <w:iCs/>
          <w:sz w:val="20"/>
          <w:szCs w:val="20"/>
        </w:rPr>
        <w:t xml:space="preserve">Tündérkirálynő </w:t>
      </w:r>
      <w:r>
        <w:rPr>
          <w:rFonts w:cs="Arial" w:ascii="Arial" w:hAnsi="Arial"/>
          <w:sz w:val="20"/>
          <w:szCs w:val="20"/>
        </w:rPr>
        <w:t>Merlinjét, Shakespeare pedig a V</w:t>
      </w:r>
      <w:r>
        <w:rPr>
          <w:rFonts w:cs="Arial" w:ascii="Arial" w:hAnsi="Arial"/>
          <w:i/>
          <w:iCs/>
          <w:sz w:val="20"/>
          <w:szCs w:val="20"/>
        </w:rPr>
        <w:t xml:space="preserve">ihar </w:t>
      </w:r>
      <w:r>
        <w:rPr>
          <w:rFonts w:cs="Arial" w:ascii="Arial" w:hAnsi="Arial"/>
          <w:sz w:val="20"/>
          <w:szCs w:val="20"/>
        </w:rPr>
        <w:t>Prosperóját, a varázslót, aki „el</w:t>
        <w:softHyphen/>
        <w:t>töri pálcáját”.</w:t>
      </w:r>
    </w:p>
    <w:p>
      <w:pPr>
        <w:pStyle w:val="Normal"/>
        <w:widowControl/>
        <w:jc w:val="both"/>
        <w:rPr/>
      </w:pPr>
      <w:r>
        <w:rPr>
          <w:rFonts w:cs="Arial" w:ascii="Arial" w:hAnsi="Arial"/>
          <w:sz w:val="20"/>
          <w:szCs w:val="20"/>
        </w:rPr>
        <w:t>De ki is volt valójában ez a bizonyos John Dee magisten ez a „Londonensis” - ahogy előszeretettel neveztette magát külföldön -, aki Paracelsushoz hasonlóan tudásvágytól hajtva bejárta Európát, s akinek túlvilági eredetű mágikus szisztémája jelentős mértékben befo</w:t>
        <w:softHyphen/>
        <w:t>lyásolta a nyugati ezoterikus tradíció későbbi alakulását.</w:t>
      </w:r>
    </w:p>
    <w:p>
      <w:pPr>
        <w:pStyle w:val="Normal"/>
        <w:widowControl/>
        <w:jc w:val="both"/>
        <w:rPr>
          <w:rFonts w:ascii="Arial" w:hAnsi="Arial" w:cs="Arial"/>
          <w:sz w:val="20"/>
          <w:szCs w:val="20"/>
        </w:rPr>
      </w:pPr>
      <w:r>
        <w:rPr>
          <w:rFonts w:cs="Arial" w:ascii="Arial" w:hAnsi="Arial"/>
          <w:sz w:val="20"/>
          <w:szCs w:val="20"/>
        </w:rPr>
        <w:t>Kétségkívül korának egyik legtanultabb, legsokoldalúbb embere volt. Igazi reneszánsz polihisztor. Jártas volt egyebek között a matema</w:t>
        <w:softHyphen/>
        <w:t>tikában, a geográfiában, a navigáció tudományában (navigációról írott kézikönyve sokáig nagy becsben állt az angol tengerészek körében), az asztronómiában, az asztrológiában, a hermetikus és a neoplatonista fi</w:t>
        <w:softHyphen/>
        <w:t>lozófiában, a kabbalában, az alkímiában, a démonológiában és a rituá</w:t>
        <w:softHyphen/>
        <w:t xml:space="preserve">lis mágiában. Néhány életrajzírója „az utolsó királyi mágus” </w:t>
      </w:r>
      <w:r>
        <w:rPr>
          <w:rFonts w:cs="Arial" w:ascii="Arial" w:hAnsi="Arial"/>
          <w:i/>
          <w:iCs/>
          <w:sz w:val="20"/>
          <w:szCs w:val="20"/>
        </w:rPr>
        <w:t xml:space="preserve">(the Last royal magician) </w:t>
      </w:r>
      <w:r>
        <w:rPr>
          <w:rFonts w:cs="Arial" w:ascii="Arial" w:hAnsi="Arial"/>
          <w:sz w:val="20"/>
          <w:szCs w:val="20"/>
        </w:rPr>
        <w:t>titulussal illeti, amely azonban nem elsősorban ki</w:t>
        <w:softHyphen/>
        <w:t>emelkedő személyiségére vagy munkásságának jelentőségére vonatko</w:t>
        <w:softHyphen/>
        <w:t>zik, hanem inkább arra, hogy egy ideig I. Erzsébet udvari asztrológu</w:t>
        <w:softHyphen/>
        <w:t>saként (s titokban talán varázslójaként) tevékenykedet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Tanulóévek</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John Dee 1527. július 13-án látta meg a napvilágot a London melletti Mortlake-ben. Születése idején a Nap a Rákban tartózkodott, a felkelő jegy (ascendens) pedig a Nyilas volt, ami az asztrológusok szerint különösen kedvez a tudományos karriernek, s nem kevésbé az okkult tu</w:t>
        <w:softHyphen/>
        <w:t>dományok elmélyült tanulmányozásának.</w:t>
      </w:r>
    </w:p>
    <w:p>
      <w:pPr>
        <w:pStyle w:val="Normal"/>
        <w:widowControl/>
        <w:jc w:val="both"/>
        <w:rPr/>
      </w:pPr>
      <w:r>
        <w:rPr>
          <w:rFonts w:cs="Arial" w:ascii="Arial" w:hAnsi="Arial"/>
          <w:sz w:val="20"/>
          <w:szCs w:val="20"/>
        </w:rPr>
        <w:t>Apja elszegénvedett walesi középnemes volt, aki VIII. Henrik ud</w:t>
        <w:softHyphen/>
        <w:t>varában próbálkozott a hivatalnoki szamárlétra megmászásával, a je</w:t>
        <w:softHyphen/>
        <w:t>lek szerint nem sok sikerrel. A mortlake-i Dee-k feltehetően valami</w:t>
        <w:softHyphen/>
        <w:t>Iyen szinten rokoni kapcsolatban álltak a legpatinásabb walesi nemesi házzal, a Dees of Nant y Groes in Radnorshire-el, és John Dee több</w:t>
        <w:softHyphen/>
        <w:t xml:space="preserve">ször is kérkedett azzal, hogy Wales legendás fejedelmének, Nagy Rodericknek a vére csörgedezik az ereiben. (Gustav Meyrink Dee-ről szóló misztikus regényében, </w:t>
      </w:r>
      <w:r>
        <w:rPr>
          <w:rFonts w:cs="Arial" w:ascii="Arial" w:hAnsi="Arial"/>
          <w:i/>
          <w:iCs/>
          <w:sz w:val="20"/>
          <w:szCs w:val="20"/>
        </w:rPr>
        <w:t xml:space="preserve">A nyugati ablak angyalában </w:t>
      </w:r>
      <w:r>
        <w:rPr>
          <w:rFonts w:cs="Arial" w:ascii="Arial" w:hAnsi="Arial"/>
          <w:sz w:val="20"/>
          <w:szCs w:val="20"/>
        </w:rPr>
        <w:t>Hoel Dhat néven szerepel ez a királyi ős, akinek mágikus erejű, megvilágosodást hozó lándzsahegye körül örvénylik a történet.)</w:t>
      </w:r>
    </w:p>
    <w:p>
      <w:pPr>
        <w:pStyle w:val="Normal"/>
        <w:widowControl/>
        <w:jc w:val="both"/>
        <w:rPr/>
      </w:pPr>
      <w:r>
        <w:rPr>
          <w:rFonts w:cs="Arial" w:ascii="Arial" w:hAnsi="Arial"/>
          <w:sz w:val="20"/>
          <w:szCs w:val="20"/>
        </w:rPr>
        <w:t>Bár az öreg Dee lenézte a tudósokat tudományukkal együtt, s az ol</w:t>
        <w:softHyphen/>
        <w:t>vasással is hadilábon állt, eszes fia taníttatására mégsem sajnálta a pénzt. John Dee tizenöt éves volt, amikor megkezdte egyetemi tanulmányait a Cambridge-i Szent János-kollégiumban. Később úgy emlé</w:t>
        <w:softHyphen/>
        <w:t>kezett vissza egyetemi éveire, hogy a nap huszonnégy órájából tizen</w:t>
        <w:softHyphen/>
        <w:t>nyolcat töltött tanulással, kettőt étkezéssel és egyebekkel, s legfeljebb csak négy jutott az alvásra. Ebben ez időszakban ismerkedett meg a sorsát később alapvetően meghatározó mágiával és alkímiával, ame</w:t>
        <w:softHyphen/>
        <w:t>lyek akkoriban még nem különültek el élesen a természettudományok</w:t>
        <w:softHyphen/>
        <w:t xml:space="preserve">tól. Ilyen témájú olvasmányai közül különösen Cornelius Agrippa </w:t>
      </w:r>
      <w:r>
        <w:rPr>
          <w:rFonts w:cs="Arial" w:ascii="Arial" w:hAnsi="Arial"/>
          <w:i/>
          <w:iCs/>
          <w:sz w:val="20"/>
          <w:szCs w:val="20"/>
        </w:rPr>
        <w:t xml:space="preserve">De occulta philosophiája </w:t>
      </w:r>
      <w:r>
        <w:rPr>
          <w:rFonts w:cs="Arial" w:ascii="Arial" w:hAnsi="Arial"/>
          <w:sz w:val="20"/>
          <w:szCs w:val="20"/>
        </w:rPr>
        <w:t>volt rá nagy hatással.</w:t>
      </w:r>
    </w:p>
    <w:p>
      <w:pPr>
        <w:pStyle w:val="Normal"/>
        <w:widowControl/>
        <w:jc w:val="both"/>
        <w:rPr>
          <w:rFonts w:ascii="Arial" w:hAnsi="Arial" w:cs="Arial"/>
          <w:sz w:val="20"/>
          <w:szCs w:val="20"/>
        </w:rPr>
      </w:pPr>
      <w:r>
        <w:rPr>
          <w:rFonts w:cs="Arial" w:ascii="Arial" w:hAnsi="Arial"/>
          <w:sz w:val="20"/>
          <w:szCs w:val="20"/>
        </w:rPr>
        <w:t>1546-ban segédtanári állást kapott az újonnan alapított Trinity College-ban, de néhány hónap múlva otthagyott csapot-papot, s nem annyira kaland, mint inkább tudásvágytól hajtva áthajózott a kontinens</w:t>
        <w:softHyphen/>
        <w:t>re. 1548-ban visszatért Cambridge-be, ahol ledoktorált, majd a felaján</w:t>
        <w:softHyphen/>
        <w:t>lott tanári állást visszautasítva újból a kontinensre utazott. Előző útjához hasonlóan felkeresett számos németalföldi és francia egyetemet, köztük a louvainit, az utrechtit, a leydenit és a párizsi Sorbonne-t, de most már nem mint hallgató, hanem mint előadó. Louvainban állítólag maga V. Károly császár is többször jelen volt hallgatói között. Utazásai során ta</w:t>
        <w:softHyphen/>
        <w:t>lálkozott a kor számos jeles tudósával és meghatározó személyiségével, akiktől sokat tanult, s akik közül nem eggyel életre szóló barátságot kö</w:t>
        <w:softHyphen/>
        <w:t>tött. Gerard Mercatornál, a nagy földrajztudósnál, a térképrajzolás leg</w:t>
        <w:softHyphen/>
        <w:t>újabb módszereit tanulmányozta, Gemma Frisiusnál geográfiai ismere</w:t>
        <w:softHyphen/>
        <w:t>teit mélyítette el, Hieronymus Cardanus asztrológiai titkokat tárt fel előt</w:t>
        <w:softHyphen/>
        <w:t>te, Guillaume Postel a héber nyelvről és a kabbaláról beszélt neki, Petrus Ramus Arisztotelész tévedéseire hívta fel a figyelmét, Petrus Nonius, a nagy matematikus, viszont nála tanult asztronómiát és geometriá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Börtön után karrier</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1551-ben újból visszatért Angliába, ahol VIII. Henrik utóda, a fiatal VI. Edward (az a bizonyos királyfi Mark Twain </w:t>
      </w:r>
      <w:r>
        <w:rPr>
          <w:rFonts w:cs="Arial" w:ascii="Arial" w:hAnsi="Arial"/>
          <w:i/>
          <w:iCs/>
          <w:sz w:val="20"/>
          <w:szCs w:val="20"/>
        </w:rPr>
        <w:t xml:space="preserve">Koldus és királyfi </w:t>
      </w:r>
      <w:r>
        <w:rPr>
          <w:rFonts w:cs="Arial" w:ascii="Arial" w:hAnsi="Arial"/>
          <w:sz w:val="20"/>
          <w:szCs w:val="20"/>
        </w:rPr>
        <w:t>ci</w:t>
        <w:softHyphen/>
        <w:t>mű regényéből) életjáradékot biztosított számára, lehetővé téve ezzel, hogy zavartalanul folytathassa tudományos tevékenységét. Mindennek azonban hamarosan vége szakadt, amikor a tizenhat éves korában el</w:t>
        <w:softHyphen/>
        <w:t>hunyt Edwardot a „véres” jelzővel illetett Mária váltotta fel a trónon. A boszorkánymester hírében álló John Dee-t nem sokkal a koronázás után letartóztatták, azzal a váddal, hogy fekete mágia segítségével Má</w:t>
        <w:softHyphen/>
        <w:t>ria életére tört. A vádhoz az szolgáltatta az alapot, hogy Dee elkészítet</w:t>
        <w:softHyphen/>
        <w:t>te az új uralkodó horoszkópját, s eljuttatta annak háziőrizetben tartott húgához, Erzsébethez. Dee-nek végül sikerült tisztáznia magát, de ha</w:t>
        <w:softHyphen/>
        <w:t>marosan újra letartóztatták, ezúttal eretnekség vádjával. Végül 1555-</w:t>
        <w:softHyphen/>
        <w:t>ben került szabadlábra, egyesek szerint Erzsébet párthíveinek vagy magának Erzsébetnek a közbenjárására.</w:t>
      </w:r>
    </w:p>
    <w:p>
      <w:pPr>
        <w:pStyle w:val="Normal"/>
        <w:widowControl/>
        <w:jc w:val="both"/>
        <w:rPr/>
      </w:pPr>
      <w:r>
        <w:rPr>
          <w:rFonts w:cs="Arial" w:ascii="Arial" w:hAnsi="Arial"/>
          <w:sz w:val="20"/>
          <w:szCs w:val="20"/>
        </w:rPr>
        <w:t>1558-ban, Mária korai (bár sok kortársa szerint nem elég korai) ha</w:t>
        <w:softHyphen/>
        <w:t>lála után Erzsébet foglalta el a trónt, aki John Dee-t bízta meg a koro</w:t>
        <w:softHyphen/>
        <w:t>názási ceremónia asztrológiai szempontból legmegfelelőbb időpontjá</w:t>
        <w:softHyphen/>
        <w:t>nak kiválasztásával. Dee ettől kezdve kénytelen volt magára vállalni az udvar és az angol arisztokrácia első számú asztrológusának és okkult szakértőjének szerepét. Ugyanebben az időszakban mortlake-i házá</w:t>
        <w:softHyphen/>
        <w:t>ban egyfajta ezoterikus magánegyetemet létesített, ahol megfordult az Erzsébet kori reneszánsz számos jelentős alakja. Mellesleg ez a ház adott otthont Európa egyik legnagyobb magánkönyvtárának, ahol a tu</w:t>
        <w:softHyphen/>
        <w:t>dományos művek mellett számtalan okkult témájú könyv és kézirat so</w:t>
        <w:softHyphen/>
        <w:t>rakozott a polcokon.</w:t>
      </w:r>
    </w:p>
    <w:p>
      <w:pPr>
        <w:pStyle w:val="Normal"/>
        <w:widowControl/>
        <w:jc w:val="both"/>
        <w:rPr>
          <w:rFonts w:ascii="Arial" w:hAnsi="Arial" w:cs="Arial"/>
          <w:sz w:val="20"/>
          <w:szCs w:val="20"/>
        </w:rPr>
      </w:pPr>
      <w:r>
        <w:rPr>
          <w:rFonts w:cs="Arial" w:ascii="Arial" w:hAnsi="Arial"/>
          <w:sz w:val="20"/>
          <w:szCs w:val="20"/>
        </w:rPr>
        <w:t xml:space="preserve">1562-ben ismét átkelt a kontinensre, ahol egyik vendéglátójánál, az antwerpeni Willem Silvius nyomdászmesternél alkalma nyílt elolvasni Trithemius abbé </w:t>
      </w:r>
      <w:r>
        <w:rPr>
          <w:rFonts w:cs="Arial" w:ascii="Arial" w:hAnsi="Arial"/>
          <w:i/>
          <w:iCs/>
          <w:sz w:val="20"/>
          <w:szCs w:val="20"/>
        </w:rPr>
        <w:t xml:space="preserve">Steganographia </w:t>
      </w:r>
      <w:r>
        <w:rPr>
          <w:rFonts w:cs="Arial" w:ascii="Arial" w:hAnsi="Arial"/>
          <w:sz w:val="20"/>
          <w:szCs w:val="20"/>
        </w:rPr>
        <w:t>című művének egy kéziratos példá</w:t>
        <w:softHyphen/>
        <w:t>nyát, amely igen nap hatással volt rá. Egyes életrajzírói szerint ez a tit</w:t>
        <w:softHyphen/>
        <w:t>korírásokkal, számokkal, szimbólumokkal és mágiával foglalkozó kü</w:t>
        <w:softHyphen/>
        <w:t xml:space="preserve">lönös könyv adta a végső lökést legismertebb művének, </w:t>
      </w:r>
      <w:r>
        <w:rPr>
          <w:rFonts w:cs="Arial" w:ascii="Arial" w:hAnsi="Arial"/>
          <w:i/>
          <w:iCs/>
          <w:sz w:val="20"/>
          <w:szCs w:val="20"/>
        </w:rPr>
        <w:t>a Monas hieroglyphicá</w:t>
      </w:r>
      <w:r>
        <w:rPr>
          <w:rFonts w:cs="Arial" w:ascii="Arial" w:hAnsi="Arial"/>
          <w:iCs/>
          <w:sz w:val="20"/>
          <w:szCs w:val="20"/>
        </w:rPr>
        <w:t>nak</w:t>
      </w:r>
      <w:r>
        <w:rPr>
          <w:rFonts w:cs="Arial" w:ascii="Arial" w:hAnsi="Arial"/>
          <w:i/>
          <w:iCs/>
          <w:sz w:val="20"/>
          <w:szCs w:val="20"/>
        </w:rPr>
        <w:t xml:space="preserve"> </w:t>
      </w:r>
      <w:r>
        <w:rPr>
          <w:rFonts w:cs="Arial" w:ascii="Arial" w:hAnsi="Arial"/>
          <w:sz w:val="20"/>
          <w:szCs w:val="20"/>
        </w:rPr>
        <w:t>a megírásához, amelyben egyetlen jelképbe</w:t>
      </w:r>
      <w:r>
        <w:rPr>
          <w:rFonts w:cs="Arial" w:ascii="Arial" w:hAnsi="Arial"/>
          <w:b/>
          <w:sz w:val="20"/>
          <w:szCs w:val="20"/>
        </w:rPr>
        <w:t xml:space="preserve"> </w:t>
      </w:r>
      <w:r>
        <w:rPr>
          <w:rFonts w:cs="Arial" w:ascii="Arial" w:hAnsi="Arial"/>
          <w:sz w:val="20"/>
          <w:szCs w:val="20"/>
        </w:rPr>
        <w:t>sűrítve próbálta feltárni a látható és láthatatlan univerzum minden titkát. Miu</w:t>
        <w:softHyphen/>
        <w:t>tán Svájcban tiszteletét tette Conrad Gessnernél, a Paracelsus tanait hir</w:t>
        <w:softHyphen/>
        <w:t>dető orvosprofesszornál és zoológusnál, Itáliába ment, ahol egy ideig az urbinói herceg vendégszeretetét élvezte. Ezt követően ellátogatott Ró</w:t>
        <w:softHyphen/>
        <w:t xml:space="preserve">mába, majd Magyarországra utazott. Pozsonyban - angliai Erzsébet küldötteként - részt vett II. Miksa császár magyar királlyá koronázásán. A mágikus elemekkel átszőtt magasztos szertartás olyan nagy hatással volt rá, hogy a megjelenés előtt álló </w:t>
      </w:r>
      <w:r>
        <w:rPr>
          <w:rFonts w:cs="Arial" w:ascii="Arial" w:hAnsi="Arial"/>
          <w:i/>
          <w:iCs/>
          <w:sz w:val="20"/>
          <w:szCs w:val="20"/>
        </w:rPr>
        <w:t xml:space="preserve">Monas Hieroglyphicához </w:t>
      </w:r>
      <w:r>
        <w:rPr>
          <w:rFonts w:cs="Arial" w:ascii="Arial" w:hAnsi="Arial"/>
          <w:sz w:val="20"/>
          <w:szCs w:val="20"/>
        </w:rPr>
        <w:t>új előszót írt, s művét egyenesen a Császárnak ajánlott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fületlen ember és a vörös oroszlán</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ngliába visszatérve Dee okkult kísérletekbe kezdett, amelyeknek cél</w:t>
        <w:softHyphen/>
        <w:t>ja bizonyos, általa angyaloknak nevezett természetfeletti lények meg</w:t>
        <w:softHyphen/>
        <w:t>idézése és a velük való kommunikáció volt. Mivel ő maga nem bizo</w:t>
        <w:softHyphen/>
        <w:t>nyult alkalmasnak a látnoki szerepre, olyan embereket fogadott fel, akik médiumi képességeik révén közvetíteni tudták számára a termé</w:t>
        <w:softHyphen/>
        <w:t xml:space="preserve">szetfeletti lények üzeneteit. A szolgálatába szegődött látnokok közül egy Edward Kelly nevü fiatalember bizonyult a legtehetségesebbnek </w:t>
        <w:softHyphen/>
        <w:t>vagy a legügyesebb csalónak.</w:t>
      </w:r>
    </w:p>
    <w:p>
      <w:pPr>
        <w:pStyle w:val="Normal"/>
        <w:widowControl/>
        <w:jc w:val="both"/>
        <w:rPr/>
      </w:pPr>
      <w:r>
        <w:rPr>
          <w:rFonts w:cs="Arial" w:ascii="Arial" w:hAnsi="Arial"/>
          <w:sz w:val="20"/>
          <w:szCs w:val="20"/>
        </w:rPr>
        <w:t>A kétes jellemű, rovott múltú Kelly - akinek okirat-hamisításért mindkét fülét levágták (s aki emiatt állandóan fülvédős sapkát hor</w:t>
        <w:softHyphen/>
        <w:t>dott) - ráadásul a Dee által is régóta keresett „vörös oroszlán”-ból, is</w:t>
        <w:softHyphen/>
        <w:t>mertebb nevén a bölcsek kövéből, a nemtelen fémeket arannyá változ</w:t>
        <w:softHyphen/>
        <w:t>tató vörös színű porból is birtokolt egy kisebb mennyiséget. Az általa elmondott történet szerint egyszer betért egy fogadóba, ahol a gazda egész este egy megsárgult pergamentekercset tanulmányozott értetlen arccal. Kérdezősködésére a fogadós elmondta, hagy a kézirat a csoda</w:t>
        <w:softHyphen/>
        <w:t>tévő canterburyi érsek, Szent Dunstan sírjából került elő, amelyet nem</w:t>
        <w:softHyphen/>
        <w:t xml:space="preserve">rég feldúltak és kifosztottak </w:t>
      </w:r>
      <w:r>
        <w:rPr>
          <w:rFonts w:cs="Arial" w:ascii="Arial" w:hAnsi="Arial"/>
          <w:i/>
          <w:iCs/>
          <w:sz w:val="20"/>
          <w:szCs w:val="20"/>
        </w:rPr>
        <w:t xml:space="preserve">a ravenheads </w:t>
      </w:r>
      <w:r>
        <w:rPr>
          <w:rFonts w:cs="Arial" w:ascii="Arial" w:hAnsi="Arial"/>
          <w:sz w:val="20"/>
          <w:szCs w:val="20"/>
        </w:rPr>
        <w:t>néven emlegetett martaló</w:t>
        <w:softHyphen/>
        <w:t>cok. A fizetségként szolgáló kézirattal együtt otthagytak nála egy do</w:t>
        <w:softHyphen/>
        <w:t>bozt is, amely valamilyen meghatározhatatlan anyagú és rendeltetésű vörös port tartalmazott. Amikor a kocsmáros elővette a dobozt és fel</w:t>
        <w:softHyphen/>
        <w:t>nyitotta, Kelly megborzongott a látványtól. Mivel konyított egy keve</w:t>
        <w:softHyphen/>
        <w:t>set az alkímiához, azonnal rájött, hogy a por csakis az aranycsinálás</w:t>
        <w:softHyphen/>
        <w:t>hoz szükséges „vörös oroszlán” lehet. Rövid alkudozás után a port és a kéziratot is megvásárolta a mit sem sejtő fogadóstól. Kelly nem boldogult a titokzatos jelekkel, ősi szimbólumokkal és érthetetlen kifeje</w:t>
        <w:softHyphen/>
        <w:t>zésekkel telezsúfolt latin nyelvű szöveggel, amelyet Dee is csak nagy nehézségek árán tudott lefordítani. A kézirat a dobozban található vörös porral történő aranycsináláshoz adott instrukciókat, magának a por</w:t>
        <w:softHyphen/>
        <w:t>nak az elkészítéséről viszont nem közölt információkat.</w:t>
      </w:r>
    </w:p>
    <w:p>
      <w:pPr>
        <w:pStyle w:val="Normal"/>
        <w:widowControl/>
        <w:jc w:val="both"/>
        <w:rPr>
          <w:rFonts w:ascii="Arial" w:hAnsi="Arial" w:cs="Arial"/>
          <w:sz w:val="20"/>
          <w:szCs w:val="20"/>
        </w:rPr>
      </w:pPr>
      <w:r>
        <w:rPr>
          <w:rFonts w:cs="Arial" w:ascii="Arial" w:hAnsi="Arial"/>
          <w:sz w:val="20"/>
          <w:szCs w:val="20"/>
        </w:rPr>
        <w:t>Dee 1583-ban, ötvenhat éves korában újabb európai körútra indult, ezúttal családjával és rossz szellemével, Edward Kellyvel. A következő év első felét Lengyelországban töltötték, Dee régi ismerőse, a hasonló érdeklődésű Albert Laski gróf vendégeként. Innen Prágába mentek, ahol különböző magas rangú személyek, köztük a Hradzsinban székelő alki</w:t>
        <w:softHyphen/>
        <w:t>mista császár, II. Rudolf előtt mutatták be aranycsináló tudományukat.</w:t>
      </w:r>
    </w:p>
    <w:p>
      <w:pPr>
        <w:pStyle w:val="Normal"/>
        <w:widowControl/>
        <w:jc w:val="both"/>
        <w:rPr/>
      </w:pPr>
      <w:r>
        <w:rPr>
          <w:rFonts w:cs="Arial" w:ascii="Arial" w:hAnsi="Arial"/>
          <w:sz w:val="20"/>
          <w:szCs w:val="20"/>
        </w:rPr>
        <w:t>Amikor a vörös por elfogyott, Dee családjával visszatért Angliába, Kelly viszont különféle trükkökkel próbálta fenntartani adeptusi hírne</w:t>
        <w:softHyphen/>
        <w:t>vét. Amikor csalásaira fény derült, várbörtönbe zárták, ahonnan köté</w:t>
        <w:softHyphen/>
        <w:t>len leereszkedve próbált megszökni, de a kiszáradt várárokba zuhant, és néhány nap múlva belehalt sérüléseibe.</w:t>
      </w:r>
    </w:p>
    <w:p>
      <w:pPr>
        <w:pStyle w:val="Normal"/>
        <w:widowControl/>
        <w:jc w:val="both"/>
        <w:rPr/>
      </w:pPr>
      <w:r>
        <w:rPr>
          <w:rFonts w:cs="Arial" w:ascii="Arial" w:hAnsi="Arial"/>
          <w:sz w:val="20"/>
          <w:szCs w:val="20"/>
        </w:rPr>
        <w:t>A hazatérő Dee-t, akinek házát és páratlan könyvtárát távolléte alatt feldúlta a babonás csőcselék, a királynő kétezer fontnyi kártérítésben részesítette, 1595-ben pedig kinevezte a manchesteri Christ's College prefektusává. Erzsébet 1603-ban bekövetkezett halála után I. Jakab ke</w:t>
        <w:softHyphen/>
        <w:t>rült a trónra, akiről köztudott volt, hogy betegesen retteg a boszorká</w:t>
        <w:softHyphen/>
        <w:t>nyoktól és a varázslóktól. Dee, aki semmi jót nem várhatott az új uralkodótól, visszavonult mortlake-i házába. Itt is halt meg 1608-ban, sze</w:t>
        <w:softHyphen/>
        <w:t>gényen és magányosan, mindenkitől elfeledve.</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angyalok ajándéka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John Dee és Edward Kelly alkimista tevékenységük mellett az általuk megidézett angyaloktól kapott tanítások, mindenekelőtt az enochiá</w:t>
        <w:softHyphen/>
        <w:t>nusnak nevezett mágikus szisztéma révén írták be nevüket az okkultizmus és a mágia történetéhe. Az angyalok, elsősorban a fenséges Uriel és a gyermekded Madimi a következő ajándékokkal járultak hozzá a napjainkban reneszánszát élő enochiánus mágiához: a 21 betűből álló enochiánus ábécével (amely néhány mai okkultista szerint azonos a le</w:t>
        <w:softHyphen/>
        <w:t>gendás elpusztult kontinens, Atlantisz egyik ábécéjével); 19 enochiá</w:t>
        <w:softHyphen/>
        <w:t>nus nyelven megfogalmazott szellemidéző formulával és ezek szabatos angol fordításaival; különféle mágikus négyzetekkel és talizmá</w:t>
        <w:softHyphen/>
        <w:t>nokkal, amelyek az enachiánus ábécé betűiből, angyal és istennevek</w:t>
        <w:softHyphen/>
        <w:t>ből, mágikus alakzatokból és szigillumokból, asztrológiai és alkímiai jelekből állnak; végül pedig számos olyan információval, figyelmezte</w:t>
        <w:softHyphen/>
        <w:t>téssel és jótanáccsal, amelyek lehetővé teszik mindezek használatát. Íme a tizenötödik “kulcs” vagy idézőformula (amely mind közül a leg</w:t>
        <w:softHyphen/>
        <w:t>rövidebb) eredeti enochiánus változata:</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ILASA! tabaanu li-El pereta, casaremanu upaahi cahisa dareji;</w:t>
      </w:r>
      <w:r>
        <w:rPr>
          <w:rFonts w:cs="Arial" w:ascii="Arial" w:hAnsi="Arial"/>
          <w:b/>
          <w:sz w:val="20"/>
          <w:szCs w:val="20"/>
        </w:rPr>
        <w:t xml:space="preserve"> </w:t>
      </w:r>
      <w:r>
        <w:rPr>
          <w:rFonts w:cs="Arial" w:ascii="Arial" w:hAnsi="Arial"/>
          <w:sz w:val="20"/>
          <w:szCs w:val="20"/>
        </w:rPr>
        <w:t>das oado caosaji oresacore: das omaxa monasaci Baeouibe od emetajisa Iaiadix. Zodacare od Zodameranu! Odo cicale Qaa. Zodoreje, lape zodiredo Noco Mada, hoathahe IAIDA.”</w:t>
      </w:r>
    </w:p>
    <w:p>
      <w:pPr>
        <w:pStyle w:val="Normal"/>
        <w:widowControl/>
        <w:jc w:val="both"/>
        <w:rPr/>
      </w:pPr>
      <w:r>
        <w:rPr>
          <w:rFonts w:cs="Arial" w:ascii="Arial" w:hAnsi="Arial"/>
          <w:sz w:val="20"/>
          <w:szCs w:val="20"/>
        </w:rPr>
        <w:t>Manapság sokan úgy gondolják, hogy Kelly az orránál fogva vezette Dee-t. Véleményüket elsősorban az olyan és hasonló, Kelly által köz</w:t>
        <w:softHyphen/>
        <w:t>vetített „angyali üzenetekre” alapozzák, hogy éljenek vagyonközösség</w:t>
        <w:softHyphen/>
        <w:t>ben és „használják közösen asszonyaikat”. De bármi legyen is az igaz</w:t>
        <w:softHyphen/>
        <w:t>ság Kellyvel és az angyalokkal kapcsolatban, annyi bizonyos, hogy az enochiánus mágia - ebben minden tanulmányozója és alkalmazója egyetért - működőképes szisztéma, amely az ezoterikus tradíció ősi és autentikus módszereihez hasonlóan kitárja a természetfeletti világ ka</w:t>
        <w:softHyphen/>
        <w:t>puját, legalábbis azon kiválasztott kevesek előtt, akik mindent maguk mögött hagyva elszántan nekivágnak, hogy átkeljenek a túlsó partra és meghódítsák a végtelen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nyugati ablak angyal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Végezetül nézzük meg, hogyan rekonstruálta - John Dee naplófeljegy</w:t>
        <w:softHyphen/>
        <w:t xml:space="preserve">zései alapján - Gustav Meyrink </w:t>
      </w:r>
      <w:r>
        <w:rPr>
          <w:rFonts w:cs="Arial" w:ascii="Arial" w:hAnsi="Arial"/>
          <w:i/>
          <w:iCs/>
          <w:sz w:val="20"/>
          <w:szCs w:val="20"/>
        </w:rPr>
        <w:t xml:space="preserve">A nyugati ablak angyala </w:t>
      </w:r>
      <w:r>
        <w:rPr>
          <w:rFonts w:cs="Arial" w:ascii="Arial" w:hAnsi="Arial"/>
          <w:sz w:val="20"/>
          <w:szCs w:val="20"/>
        </w:rPr>
        <w:t>(magyarul 1950) című regényében Dee és Kelly első angyalidéző szeánszát:</w:t>
      </w:r>
    </w:p>
    <w:p>
      <w:pPr>
        <w:pStyle w:val="Normal"/>
        <w:widowControl/>
        <w:jc w:val="both"/>
        <w:rPr/>
      </w:pPr>
      <w:r>
        <w:rPr>
          <w:rFonts w:cs="Arial" w:ascii="Arial" w:hAnsi="Arial"/>
          <w:sz w:val="20"/>
          <w:szCs w:val="20"/>
        </w:rPr>
        <w:t>„</w:t>
      </w:r>
      <w:r>
        <w:rPr>
          <w:rFonts w:cs="Arial" w:ascii="Arial" w:hAnsi="Arial"/>
          <w:sz w:val="20"/>
          <w:szCs w:val="20"/>
        </w:rPr>
        <w:t>Öten ültük körül az asztalt, amikor az angyalt megidéztük: Jane, Tatbot, Price, Kelly és jómagam. Az asztalnak ötágú csillagformája volt; értékes mahagóni-, babér- és greenhartfából készült, közepén egy széles, szabályos ötszög alakú nyílás tátongott, szélein kabbalista je</w:t>
        <w:softHyphen/>
        <w:t>lek, szigillmonok és nevek voltak kirakva csiszolt malachitból és füst</w:t>
        <w:softHyphen/>
        <w:t>barna topázból... A szoba három ablakát, amelyek keletre, délre és északra nyíltak, Kelly utasítása szerint befalaztuk, s csak a nagy, nyu</w:t>
        <w:softHyphen/>
        <w:t>gatra néző boltíves ablak állt nyitva, mintegy hatvan láb magasságban a földtől... A falmélyedésekben magas ezüst kandeláberek álltak, kö</w:t>
        <w:softHyphen/>
        <w:t>vér viaszgyertyákkal, várva a szellemidézés ünnepélyesen közeledő pillanatát. Mint egy színész, órák hosszat memorizáltam a parkban sé</w:t>
        <w:softHyphen/>
        <w:t>tálva a rejtélyes, érthetetlen mágikus formulákat, amelyekkel az an</w:t>
        <w:softHyphen/>
        <w:t>gyalt meg kell majd idéznem. A szöveget Kelly adta át egy reggel: egy láthatatlan lénytől kapta, pontosabban egy levegőben megjelenő kéz nyújtotta át neki a pergamenre írt szöveget... A pentagramma formá</w:t>
        <w:softHyphen/>
        <w:t>jú asztal két alsó csúcsa nyugatra nézett, a nyitott ablak felé, amelyen hidegen áradt be a holdfényben fürdő sűrű, dermesztően tiszta éjszakai levegő... egyszerre csak ajkaim maguktól beszédre nyíltak, s előtör</w:t>
        <w:softHyphen/>
        <w:t>tek belőlem az idézőformula szavai, de oly hörgő és mély hangon, hogy először azt se tudtam, ki szólalt meg. Olyan volt az egész, mint</w:t>
        <w:softHyphen/>
        <w:t>ha egy teljességgel idegen lény beszélt volna belőlem. A szobában hir</w:t>
        <w:softHyphen/>
        <w:t>telen megdermedt a levegő, baljóslatú árnyék borult ránk, s mintha fa</w:t>
        <w:softHyphen/>
        <w:t>gyos lehelet érte volna őket, mozdulatlanul égtek a lángok... S a ha</w:t>
        <w:softHyphen/>
        <w:t>lálos csendben egy csengő gyermekhang szólalt meg:</w:t>
      </w:r>
    </w:p>
    <w:p>
      <w:pPr>
        <w:pStyle w:val="Normal"/>
        <w:widowControl/>
        <w:jc w:val="both"/>
        <w:rPr/>
      </w:pPr>
      <w:r>
        <w:rPr>
          <w:rFonts w:cs="Arial" w:ascii="Arial" w:hAnsi="Arial"/>
          <w:sz w:val="20"/>
          <w:szCs w:val="20"/>
        </w:rPr>
        <w:t>»Madimi a nevem, szegény kislány vagyok. Utolsó előtti gyermeke voltam anyámnak. Legkisebb testvérem még pólyában fekszik otthon.« Egyidejűleg egy bájos, hét-kilenc éves kislányt pillantottam meg, aki kinn lebegett a szabadban, közvetlenül az ablak előtt... A kislány első pillantásra elragadónak tűnt, de a benyomás, amit ránk gyakorolt, félelmetes volt mégis... e jelenségnek csupán két dimenziója volt. Ez hát az angyal, aki megígérte, hogy megjelenik nekünk? tűnődtem és vad, elkeseredett csalódás rázott meg, amelyet a legkevésbé sem eny</w:t>
        <w:softHyphen/>
        <w:t>hített az érthetetlen, csodálatos, tisztán látható jelenés jelenléte. Ekkor Talbot a fülemhez hajolt, s fojtott hangon suttogta:</w:t>
      </w:r>
    </w:p>
    <w:p>
      <w:pPr>
        <w:pStyle w:val="Normal"/>
        <w:widowControl/>
        <w:jc w:val="both"/>
        <w:rPr>
          <w:rFonts w:ascii="Arial" w:hAnsi="Arial" w:cs="Arial"/>
          <w:sz w:val="20"/>
          <w:szCs w:val="20"/>
        </w:rPr>
      </w:pPr>
      <w:r>
        <w:rPr>
          <w:rFonts w:cs="Arial" w:ascii="Arial" w:hAnsi="Arial"/>
          <w:sz w:val="20"/>
          <w:szCs w:val="20"/>
        </w:rPr>
        <w:t>»Az én gyermekem; felismerem. Mindjárt a születése után meghalt. A halott gyermekek felnőnek a túlvilágon?«</w:t>
      </w:r>
    </w:p>
    <w:p>
      <w:pPr>
        <w:pStyle w:val="Normal"/>
        <w:widowControl/>
        <w:jc w:val="both"/>
        <w:rPr/>
      </w:pPr>
      <w:r>
        <w:rPr>
          <w:rFonts w:cs="Arial" w:ascii="Arial" w:hAnsi="Arial"/>
          <w:sz w:val="20"/>
          <w:szCs w:val="20"/>
        </w:rPr>
        <w:t>Barátom hangja nem volt fájdalmas, nem volt megindulva sem; éreztem, éppúgy borzad, mint én. - Vajon nem a bensőjéből vetül-e ki a szabadba a szemünk előtt lebegő kép? - ez a gondolat cikázott át agya</w:t>
        <w:softHyphen/>
        <w:t>mon, de el is ejtettem mindjárt, mert a jelenést kezdte eltakarni valami halványzöld fény, amely az asztal közepén kialakított ötszögű nyílásból tört elő. Aztán egyszer csak felerősödött, felzubogott, mint a föld mé</w:t>
        <w:softHyphen/>
        <w:t>lyéből feltörő gejzír, végül emberformát öltve megfagyott, kővé mere</w:t>
        <w:softHyphen/>
        <w:t>vedett. A zöld fény smaragd tömbbé sűrűsödött, amely ugyan áttetsző volt, mint a berill, de olyan szilárdnak tűnt, mint a legtömörebb szikla - az ember a saját bensejében érezte ezt az iszonyatos és mély kemény</w:t>
        <w:softHyphen/>
        <w:t>séget és rendíthetetlenséget... A sziklából karok, kezek nyúltak ki, majd láthatóvá vált a nyak, a fej és az arc is... Az angyal arca leírhatatlanul élettelen volt. Szemöldök nélküli szemei távol álltak egymástól. A pil</w:t>
        <w:softHyphen/>
        <w:t>lantása bénító, halálos, egyúttal kimondhatatlanul megrázó és fennkölt volt... Amilyen megfoghatatlanul idegenszerű benyomást keltett az előbb a síkban megjelenő gyermek, oly elképesztő volt ez az emberi mértékeket meghaladó óriási figura. Ruhája nem vetett árnyékot, ami kiemelte volna a térből és perspektívát adhatott volna formáinak. És mégis, vagy éppen ezért, úgy rémlett nekem, hogy mi földi lények sí</w:t>
        <w:softHyphen/>
        <w:t>kok vagyunk s nem testek e túlvilági jelenéshez viszonyítva.</w:t>
      </w:r>
    </w:p>
    <w:p>
      <w:pPr>
        <w:pStyle w:val="Normal"/>
        <w:widowControl/>
        <w:jc w:val="both"/>
        <w:rPr>
          <w:rFonts w:ascii="Arial" w:hAnsi="Arial" w:cs="Arial"/>
          <w:sz w:val="20"/>
          <w:szCs w:val="20"/>
        </w:rPr>
      </w:pPr>
      <w:r>
        <w:rPr>
          <w:rFonts w:cs="Arial" w:ascii="Arial" w:hAnsi="Arial"/>
          <w:sz w:val="20"/>
          <w:szCs w:val="20"/>
        </w:rPr>
        <w:t>Már nem tudom, hogy én kérdeztem-e tőle vagy Price: »Ki vagy?« Az angyal, anélkül, hogy ajkát szára nyitotta volna, élesen és hidegen felelt - mintha saját szívem visszhangját hallanám: »Én vagyok, a nyugati kapu hírnöke.«“</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III. fejezet</w:t>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sz w:val="20"/>
          <w:szCs w:val="20"/>
        </w:rPr>
        <w:t>A modern alkímistá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z alkímiáról szóló könyvek és egyéb írások legtöbbje s XVIII. szá</w:t>
        <w:softHyphen/>
        <w:t>zad végéig, a mai értelemben vett (vagyis szigorúan természettudományos alapokon álló) kémia kialakulásának idejéig követi nyomon az „aranycsinálás” művészetének történetét, holott a XIX. és a XX. szá</w:t>
        <w:softHyphen/>
        <w:t>zad mágusai és okkultistái között is szép számmal találhatók olyanok, akik nemcsak elméletben, de gyakorlatban is foglalkoztak, illetve fog</w:t>
        <w:softHyphen/>
        <w:t>lalkoznak az alkímiával és a szpagirikus művészettel (azaz az alkímiai gyógyszer- és elixírkészítésse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Mesmerista alkími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ngliában a múlt század közepe táján egy bizonyos Mrs. Atwood és követői az okkultisták körében még akkor is nagy népszerűségnek ör</w:t>
        <w:softHyphen/>
        <w:t>vendő „animális magnetizmusból” és „egyetemes delejességből”, va</w:t>
        <w:softHyphen/>
        <w:t>lamint Franz Anton Mesmer osztrák orvos egyéb tanításaiból kiindulva próbálták értelmezni a meglehetősen homályos alkimista értekezéseket és recepteket.</w:t>
      </w:r>
    </w:p>
    <w:p>
      <w:pPr>
        <w:pStyle w:val="Normal"/>
        <w:widowControl/>
        <w:jc w:val="both"/>
        <w:rPr>
          <w:rFonts w:ascii="Arial" w:hAnsi="Arial" w:cs="Arial"/>
          <w:sz w:val="20"/>
          <w:szCs w:val="20"/>
        </w:rPr>
      </w:pPr>
      <w:r>
        <w:rPr>
          <w:rFonts w:cs="Arial" w:ascii="Arial" w:hAnsi="Arial"/>
          <w:sz w:val="20"/>
          <w:szCs w:val="20"/>
        </w:rPr>
        <w:t>Az alkimista kéziratokat mindenekelőtt a mesmerizmus (amelyet a szövegek keletkezése idején természetesen még nem így hívtak), azaz a mindent átható asztrális fluidum elmélete és gyakorlati felhasználása segítségével megszerezhető magasabb rendű képességek - mint ami</w:t>
        <w:softHyphen/>
        <w:t>lyen például a tisztánlátás, a telepátia és a távolbahatás - szimbolikus leírásainak tartották. Ezenkívül gyakran véltek felfedezni bennük olyan rejtett utasításokat, amelyek hozzásegítenek a legtökéletesebb mesmerisztikus transzállapot eléréséhez. Ebben az állapotban szerin</w:t>
        <w:softHyphen/>
        <w:t>tük az elme képessé válik arra, hogy közvetlenül, minden technikai se</w:t>
        <w:softHyphen/>
        <w:t>gédeszköz nélkül arannyá változtassa a közönséges fémeke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Golden Dawn és az alkími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1888-ban alapított nagy hírű és nagy hatású angol, majd nemzetközi hermetikus rend, a Golden Dawn beavatottjait szintén nem hagyta hide</w:t>
        <w:softHyphen/>
        <w:t xml:space="preserve">gen az alkímia. Dr. W. Wynn Westcott, a rend egyik alapítója egyebek között így ír az alkímiáról, az akkoriban kizárólag csak a rendtagoknak szánt titkos tanításokat tartalmazó „röpiratok” </w:t>
      </w:r>
      <w:r>
        <w:rPr>
          <w:rFonts w:cs="Arial" w:ascii="Arial" w:hAnsi="Arial"/>
          <w:i/>
          <w:iCs/>
          <w:sz w:val="20"/>
          <w:szCs w:val="20"/>
        </w:rPr>
        <w:t xml:space="preserve">(Flying Rolls) </w:t>
      </w:r>
      <w:r>
        <w:rPr>
          <w:rFonts w:cs="Arial" w:ascii="Arial" w:hAnsi="Arial"/>
          <w:sz w:val="20"/>
          <w:szCs w:val="20"/>
        </w:rPr>
        <w:t>egyikében:</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Azt hiszem teljesen felesleges, hogy bárki időt vesztegessen pusz</w:t>
        <w:softHyphen/>
        <w:t>ta kémiai kísérletekre. Egy alkímiai kísérlet tökéletes véghezvitele ugyanis megkívánja, hogy a fizikai síkon lefolytatott műveletekkel egyidejűleg az asztrális síkon is munkálkodjunk. Ha pedig nem vagy még tökéletes adeptus, aki képes rá, hogy ugyanúgy bánjon az akarat</w:t>
        <w:softHyphen/>
        <w:t>erejével, mint a hővel és a nedvességgel, az életerejével pedig úgy, mint az elektromossággal, akkor ne számíts igazi eredményre.”</w:t>
      </w:r>
    </w:p>
    <w:p>
      <w:pPr>
        <w:pStyle w:val="Normal"/>
        <w:widowControl/>
        <w:jc w:val="both"/>
        <w:rPr>
          <w:rFonts w:ascii="Arial" w:hAnsi="Arial" w:cs="Arial"/>
          <w:sz w:val="20"/>
          <w:szCs w:val="20"/>
        </w:rPr>
      </w:pPr>
      <w:r>
        <w:rPr>
          <w:rFonts w:cs="Arial" w:ascii="Arial" w:hAnsi="Arial"/>
          <w:sz w:val="20"/>
          <w:szCs w:val="20"/>
        </w:rPr>
        <w:t>Westcott ugyanebben az írásában közzétesz egy diagramot is, amely a kabbala szefiráinak és bizonyos nemfémes elemeknek az aláb</w:t>
        <w:softHyphen/>
        <w:t>biak szerinti, az alkímia összefüggésrendszerében mindaddig nem al</w:t>
        <w:softHyphen/>
        <w:t>kalmazott párosításait szemlélteteti:</w:t>
      </w:r>
    </w:p>
    <w:p>
      <w:pPr>
        <w:pStyle w:val="Normal"/>
        <w:widowControl/>
        <w:rPr/>
      </w:pPr>
      <w:r>
        <w:rPr>
          <w:rFonts w:cs="Arial" w:ascii="Arial" w:hAnsi="Arial"/>
          <w:sz w:val="20"/>
          <w:szCs w:val="20"/>
        </w:rPr>
        <w:t>· Keter („korona”, első mozgató vagy sarkcsillag) - hidrogén</w:t>
      </w:r>
    </w:p>
    <w:p>
      <w:pPr>
        <w:pStyle w:val="Normal"/>
        <w:widowControl/>
        <w:rPr/>
      </w:pPr>
      <w:r>
        <w:rPr>
          <w:rFonts w:cs="Arial" w:ascii="Arial" w:hAnsi="Arial"/>
          <w:sz w:val="20"/>
          <w:szCs w:val="20"/>
        </w:rPr>
        <w:t>· Hochmá („bölcsesség”, állatöv) - oxigén</w:t>
      </w:r>
    </w:p>
    <w:p>
      <w:pPr>
        <w:pStyle w:val="Normal"/>
        <w:widowControl/>
        <w:rPr/>
      </w:pPr>
      <w:r>
        <w:rPr>
          <w:rFonts w:cs="Arial" w:ascii="Arial" w:hAnsi="Arial"/>
          <w:sz w:val="20"/>
          <w:szCs w:val="20"/>
        </w:rPr>
        <w:t>· Biná („értelemi”, Szaturnusz) - nitrogén</w:t>
      </w:r>
    </w:p>
    <w:p>
      <w:pPr>
        <w:pStyle w:val="Normal"/>
        <w:widowControl/>
        <w:rPr/>
      </w:pPr>
      <w:r>
        <w:rPr>
          <w:rFonts w:cs="Arial" w:ascii="Arial" w:hAnsi="Arial"/>
          <w:sz w:val="20"/>
          <w:szCs w:val="20"/>
        </w:rPr>
        <w:t>· Heszed („kegyelem”, Jupiter) - fluor</w:t>
      </w:r>
    </w:p>
    <w:p>
      <w:pPr>
        <w:pStyle w:val="Normal"/>
        <w:widowControl/>
        <w:rPr/>
      </w:pPr>
      <w:r>
        <w:rPr>
          <w:rFonts w:cs="Arial" w:ascii="Arial" w:hAnsi="Arial"/>
          <w:sz w:val="20"/>
          <w:szCs w:val="20"/>
        </w:rPr>
        <w:t>· Gevurá („szigorúság”, Mars) - klór</w:t>
      </w:r>
    </w:p>
    <w:p>
      <w:pPr>
        <w:pStyle w:val="Normal"/>
        <w:widowControl/>
        <w:rPr/>
      </w:pPr>
      <w:r>
        <w:rPr>
          <w:rFonts w:cs="Arial" w:ascii="Arial" w:hAnsi="Arial"/>
          <w:sz w:val="20"/>
          <w:szCs w:val="20"/>
        </w:rPr>
        <w:t>· Tiferet („szépség”, Nap) - szén</w:t>
      </w:r>
    </w:p>
    <w:p>
      <w:pPr>
        <w:pStyle w:val="Normal"/>
        <w:widowControl/>
        <w:rPr/>
      </w:pPr>
      <w:r>
        <w:rPr>
          <w:rFonts w:cs="Arial" w:ascii="Arial" w:hAnsi="Arial"/>
          <w:sz w:val="20"/>
          <w:szCs w:val="20"/>
        </w:rPr>
        <w:t>· Necáh („győzelem”, Vénusz) - bróm</w:t>
      </w:r>
    </w:p>
    <w:p>
      <w:pPr>
        <w:pStyle w:val="Normal"/>
        <w:widowControl/>
        <w:rPr/>
      </w:pPr>
      <w:r>
        <w:rPr>
          <w:rFonts w:cs="Arial" w:ascii="Arial" w:hAnsi="Arial"/>
          <w:sz w:val="20"/>
          <w:szCs w:val="20"/>
        </w:rPr>
        <w:t>· Hod („dicsőség”, Merkúr) - jód</w:t>
      </w:r>
    </w:p>
    <w:p>
      <w:pPr>
        <w:pStyle w:val="Normal"/>
        <w:widowControl/>
        <w:rPr/>
      </w:pPr>
      <w:r>
        <w:rPr>
          <w:rFonts w:cs="Arial" w:ascii="Arial" w:hAnsi="Arial"/>
          <w:sz w:val="20"/>
          <w:szCs w:val="20"/>
        </w:rPr>
        <w:t>· Jeszod („alap”, Hold) - foszfor</w:t>
      </w:r>
    </w:p>
    <w:p>
      <w:pPr>
        <w:pStyle w:val="Normal"/>
        <w:widowControl/>
        <w:rPr/>
      </w:pPr>
      <w:r>
        <w:rPr>
          <w:rFonts w:cs="Arial" w:ascii="Arial" w:hAnsi="Arial"/>
          <w:sz w:val="20"/>
          <w:szCs w:val="20"/>
        </w:rPr>
        <w:t>· Málchut („királyság”, Föld) - kén.</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z alkímia szimbolikája és sajátos szóhasználata a Golden Dawn bo</w:t>
        <w:softHyphen/>
        <w:t>nyolult szertartásaiban is helyet kapott. Az egyik beavatási rítus során például a jelöltet ahhoz a szubsztanciához hasonlítják, amely a transz</w:t>
        <w:softHyphen/>
        <w:t>mutácó, azaz a fémátalakítás során arannyá váli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különös pap</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Golden Dawn legaktívabb alkimistája William Alexander Ayton (1816-1909) anglikán lelkész volt. Ayton atya, rendi nevén (amelyet rendtaggá avatásakor kapott vagy választott) Frater Virtute Orta Occi</w:t>
        <w:softHyphen/>
        <w:t>dent Rarius (Ki erény által emelkedik, ritkán bukik el) igen különös pap volt; feltétel nélkül hitt a világot irányító láthatatlan mesterek, egé</w:t>
        <w:softHyphen/>
        <w:t>szen pontosan Madame Blavatsky mahatmáinak létezésében, ugyanak</w:t>
        <w:softHyphen/>
        <w:t>kor komolyan tartott a sötét erők világméretű összeesküvésétől, amely</w:t>
        <w:softHyphen/>
        <w:t>nek a „fekete testvérek”, azaz a jezsuiták állnak az élén; otthonosan mozgott az okkultizmus minden területén, ugyanakkor betegesen ret</w:t>
        <w:softHyphen/>
        <w:t>tegett a mágia legenyhébb formáitól is; különös világképében jutott hely az őselemeket benépesítő természetszellemeknek, az elementá</w:t>
        <w:softHyphen/>
        <w:t>loknak, de még a törpék félelmetes, föld alatti birodalmának is, és ter</w:t>
        <w:softHyphen/>
        <w:t>mészetesen szentül meg volt győződve arról, hogy az alkímia végső célja, a transzmutáció megvalósítható.</w:t>
      </w:r>
    </w:p>
    <w:p>
      <w:pPr>
        <w:pStyle w:val="Normal"/>
        <w:widowControl/>
        <w:jc w:val="both"/>
        <w:rPr>
          <w:rFonts w:ascii="Arial" w:hAnsi="Arial" w:cs="Arial"/>
          <w:sz w:val="20"/>
          <w:szCs w:val="20"/>
        </w:rPr>
      </w:pPr>
      <w:r>
        <w:rPr>
          <w:rFonts w:cs="Arial" w:ascii="Arial" w:hAnsi="Arial"/>
          <w:sz w:val="20"/>
          <w:szCs w:val="20"/>
        </w:rPr>
        <w:t>W. B. Yeats, a Nobel-díjas ír költő, a Golden Dawn egyik legismer</w:t>
        <w:softHyphen/>
        <w:t>tebb tagja önéletrajzában így emlékezik vissza az ősz hajú Ayton atyá</w:t>
        <w:softHyphen/>
        <w:t>val való első találkozására:</w:t>
      </w:r>
    </w:p>
    <w:p>
      <w:pPr>
        <w:pStyle w:val="Normal"/>
        <w:widowControl/>
        <w:jc w:val="both"/>
        <w:rPr/>
      </w:pPr>
      <w:r>
        <w:rPr>
          <w:rFonts w:cs="Arial" w:ascii="Arial" w:hAnsi="Arial"/>
          <w:sz w:val="20"/>
          <w:szCs w:val="20"/>
        </w:rPr>
        <w:t>„</w:t>
      </w:r>
      <w:r>
        <w:rPr>
          <w:rFonts w:cs="Arial" w:ascii="Arial" w:hAnsi="Arial"/>
          <w:sz w:val="20"/>
          <w:szCs w:val="20"/>
        </w:rPr>
        <w:t>Westcott a következő szavakkal vezetett oda hozzá: - Ő kapcsol össze minket a múlt nagy adeptusaival.</w:t>
      </w:r>
    </w:p>
    <w:p>
      <w:pPr>
        <w:pStyle w:val="Normal"/>
        <w:widowControl/>
        <w:jc w:val="both"/>
        <w:rPr/>
      </w:pPr>
      <w:r>
        <w:rPr>
          <w:rFonts w:cs="Arial" w:ascii="Arial" w:hAnsi="Arial"/>
          <w:sz w:val="20"/>
          <w:szCs w:val="20"/>
        </w:rPr>
        <w:t>A bemutatkozás után az idős férfi félrevont és így szólt hozzám: - Re</w:t>
        <w:softHyphen/>
        <w:t>mélem, ön soha nem idézett szellemeket, az ugyanis felettébb veszélyes dolog. Bizton állíthatom, hogy még egy planétaszellem megidézése is végzetes lehet.</w:t>
      </w:r>
    </w:p>
    <w:p>
      <w:pPr>
        <w:pStyle w:val="Normal"/>
        <w:widowControl/>
        <w:jc w:val="both"/>
        <w:rPr/>
      </w:pPr>
      <w:r>
        <w:rPr>
          <w:rFonts w:cs="Arial" w:ascii="Arial" w:hAnsi="Arial"/>
          <w:sz w:val="20"/>
          <w:szCs w:val="20"/>
        </w:rPr>
        <w:t>Később megkérdeztem tőle, hogy látott-e már kísértetet. - Ó igen, egyszer láttam - válaszolta. - Van egy alkímiai laboratóriumom, ame</w:t>
        <w:softHyphen/>
        <w:t>lyet házam pincéjében rendeztem be, nehogy a püspök felfedezze. Egyszer ott járkáltam egymagamban fel s alá, amikor idegen lépések zajára lettem figyelmes. Hirtelen megfordultam, és megpillantottam azt a lányt, akibe még ifjú emberként fülig szerelmes voltam, de aki abban az időben már rég nem tartozott az élők világához. Meg akart csókolni, de persze nem hagytam.</w:t>
      </w:r>
    </w:p>
    <w:p>
      <w:pPr>
        <w:pStyle w:val="Normal"/>
        <w:widowControl/>
        <w:rPr>
          <w:rFonts w:ascii="Arial" w:hAnsi="Arial" w:cs="Arial"/>
          <w:sz w:val="20"/>
          <w:szCs w:val="20"/>
        </w:rPr>
      </w:pPr>
      <w:r>
        <w:rPr>
          <w:rFonts w:cs="Arial" w:ascii="Arial" w:hAnsi="Arial"/>
          <w:sz w:val="20"/>
          <w:szCs w:val="20"/>
        </w:rPr>
        <w:t>- Miért nem? - kérdeztem.</w:t>
      </w:r>
    </w:p>
    <w:p>
      <w:pPr>
        <w:pStyle w:val="Normal"/>
        <w:widowControl/>
        <w:jc w:val="both"/>
        <w:rPr>
          <w:rFonts w:ascii="Arial" w:hAnsi="Arial" w:cs="Arial"/>
          <w:sz w:val="20"/>
          <w:szCs w:val="20"/>
        </w:rPr>
      </w:pPr>
      <w:r>
        <w:rPr>
          <w:rFonts w:cs="Arial" w:ascii="Arial" w:hAnsi="Arial"/>
          <w:sz w:val="20"/>
          <w:szCs w:val="20"/>
        </w:rPr>
        <w:t>- Természetesen azért - válaszolta -, mert akkor a hatalmába kerí</w:t>
        <w:softHyphen/>
        <w:t>tett volna.</w:t>
      </w:r>
    </w:p>
    <w:p>
      <w:pPr>
        <w:pStyle w:val="Normal"/>
        <w:widowControl/>
        <w:jc w:val="both"/>
        <w:rPr>
          <w:rFonts w:ascii="Arial" w:hAnsi="Arial" w:cs="Arial"/>
          <w:sz w:val="20"/>
          <w:szCs w:val="20"/>
        </w:rPr>
      </w:pPr>
      <w:r>
        <w:rPr>
          <w:rFonts w:cs="Arial" w:ascii="Arial" w:hAnsi="Arial"/>
          <w:sz w:val="20"/>
          <w:szCs w:val="20"/>
        </w:rPr>
        <w:t>Ekkor megkérdeztem tőle, hogy az alkímiai kísérletei vezettek-e már valamilyen eredményre.</w:t>
      </w:r>
    </w:p>
    <w:p>
      <w:pPr>
        <w:pStyle w:val="Normal"/>
        <w:widowControl/>
        <w:jc w:val="both"/>
        <w:rPr>
          <w:rFonts w:ascii="Arial" w:hAnsi="Arial" w:cs="Arial"/>
          <w:sz w:val="20"/>
          <w:szCs w:val="20"/>
        </w:rPr>
      </w:pPr>
      <w:r>
        <w:rPr>
          <w:rFonts w:cs="Arial" w:ascii="Arial" w:hAnsi="Arial"/>
          <w:sz w:val="20"/>
          <w:szCs w:val="20"/>
        </w:rPr>
        <w:t>- Igen - felelte -, egyszer sikerült előállítanom az életelixírt. Egy francia adeptus megvizsgálta, és megfelelőnek találta, a színét csak</w:t>
        <w:softHyphen/>
        <w:t>úgy, mint az illatát.”</w:t>
      </w:r>
    </w:p>
    <w:p>
      <w:pPr>
        <w:pStyle w:val="Normal"/>
        <w:widowControl/>
        <w:jc w:val="both"/>
        <w:rPr/>
      </w:pPr>
      <w:r>
        <w:rPr>
          <w:rFonts w:cs="Arial" w:ascii="Arial" w:hAnsi="Arial"/>
          <w:sz w:val="20"/>
          <w:szCs w:val="20"/>
        </w:rPr>
        <w:t>(A jelek szerint annyira azért egyikük sem bízott benne, hogy meg</w:t>
        <w:softHyphen/>
        <w:t>ízlelje, netán elfogyassza, bár az atya állítólag végül rászánta magát, de az elixír addigra elpárolgott.)</w:t>
      </w:r>
    </w:p>
    <w:p>
      <w:pPr>
        <w:pStyle w:val="Normal"/>
        <w:widowControl/>
        <w:jc w:val="both"/>
        <w:rPr>
          <w:rFonts w:ascii="Arial" w:hAnsi="Arial" w:cs="Arial"/>
          <w:sz w:val="20"/>
          <w:szCs w:val="20"/>
        </w:rPr>
      </w:pPr>
      <w:r>
        <w:rPr>
          <w:rFonts w:cs="Arial" w:ascii="Arial" w:hAnsi="Arial"/>
          <w:sz w:val="20"/>
          <w:szCs w:val="20"/>
        </w:rPr>
        <w:t>Yeats a tiszteletes utolsó mondatához zárójelben azt a megjegyzést fű</w:t>
        <w:softHyphen/>
        <w:t>zi, hogy a francia adeptus feltehetően a kor legendás mágusa, Eliphas Lévi lehetett, aki a múlt század hatvanas éveiben többször is megfor</w:t>
        <w:softHyphen/>
        <w:t>dult Angliában, ahol számos rózsakeresztessel, szabadkőművessel és független okkultistával találkozott, s szert tett néhány lelkes követőre és tanítványra is.</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Egy józan és egy bohém francia alkimist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Franciaország legismertebb alkimistája ebben az időben a Francia Al</w:t>
        <w:softHyphen/>
        <w:t xml:space="preserve">kímiai Társaság megalapítója, M. Jolivet-Castelot volt, akinek állítólag sikerült aranyat is előállítania, „jóllehet csak igen kis mennyiségben”. Az alkímiáról vallott nézeteit </w:t>
      </w:r>
      <w:r>
        <w:rPr>
          <w:rFonts w:cs="Arial" w:ascii="Arial" w:hAnsi="Arial"/>
          <w:i/>
          <w:iCs/>
          <w:sz w:val="20"/>
          <w:szCs w:val="20"/>
        </w:rPr>
        <w:t>a Hogyan váljunk alkimistává, avagy ér</w:t>
        <w:softHyphen/>
        <w:t>tekezés a szpagirikus művészetről és a tarot nagy arkánumainak her</w:t>
        <w:softHyphen/>
        <w:t xml:space="preserve">metikus eredetéről </w:t>
      </w:r>
      <w:r>
        <w:rPr>
          <w:rFonts w:cs="Arial" w:ascii="Arial" w:hAnsi="Arial"/>
          <w:sz w:val="20"/>
          <w:szCs w:val="20"/>
        </w:rPr>
        <w:t>című könyvében fejtette ki. Amint a könyv alcíme is elárulja, a tarol huszonkét nagy arkánumát hermetikus eredetű képes útmutatónak tartotta, amely a bölcsek kövéhez, illetve a halhatatlanság elixírjéhez vezető út legfontosabb állomásait jelképezi.</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Jolivet-Castelot mindezek ellenére nem tartotta magát igazi alki</w:t>
        <w:softHyphen/>
        <w:t>mistának, inkább olyan kémikusnak, aki e tudományág legújabb felfe</w:t>
        <w:softHyphen/>
        <w:t>dezéseinek birtokában és legmodernebb eszközeinek felhasználásával törekszik az alkimisták által kitűzött célok elérésére.</w:t>
      </w:r>
    </w:p>
    <w:p>
      <w:pPr>
        <w:pStyle w:val="Normal"/>
        <w:widowControl/>
        <w:jc w:val="both"/>
        <w:rPr>
          <w:rFonts w:ascii="Arial" w:hAnsi="Arial" w:cs="Arial"/>
          <w:sz w:val="20"/>
          <w:szCs w:val="20"/>
        </w:rPr>
      </w:pPr>
      <w:r>
        <w:rPr>
          <w:rFonts w:cs="Arial" w:ascii="Arial" w:hAnsi="Arial"/>
          <w:sz w:val="20"/>
          <w:szCs w:val="20"/>
        </w:rPr>
        <w:t>A kor egy másik, kevésbé ismert francia alkimistája a tehetséges festő és grafikus, Jean-Julien Champagne volt, akiről az a hír járta Pá</w:t>
        <w:softHyphen/>
        <w:t>rizsban, hogy fekete mágiát űz és az ördöggel cimborál. Champagne amúgy az átlagos, abszintkedvelő, bohém párizsi művészek életét élte, és - a legtöbb okkultistától eltérően - a humorral sem állt hadilábon. Állítólag gyakran eszelt ki ízetlen tréfákat, amelyeknek sok esetben a tanítványai voltak a céltáblái, illetve szenvedő alanyai. Az egyik naiv fiatalembert például - aki mágiát és alkímiát tanult nála - rávette, hogy bástyázza körül az ágyát súlyos szeneszsákokkal, miáltal álmában fel</w:t>
        <w:softHyphen/>
        <w:t>tárul majd előtte a tűz igazi természete.</w:t>
      </w:r>
    </w:p>
    <w:p>
      <w:pPr>
        <w:pStyle w:val="Normal"/>
        <w:widowControl/>
        <w:jc w:val="both"/>
        <w:rPr>
          <w:rFonts w:ascii="Arial" w:hAnsi="Arial" w:cs="Arial"/>
          <w:sz w:val="20"/>
          <w:szCs w:val="20"/>
        </w:rPr>
      </w:pPr>
      <w:r>
        <w:rPr>
          <w:rFonts w:cs="Arial" w:ascii="Arial" w:hAnsi="Arial"/>
          <w:sz w:val="20"/>
          <w:szCs w:val="20"/>
        </w:rPr>
        <w:t>Mint az okkultisták általában, Champagne is tagja volt néhány má</w:t>
        <w:softHyphen/>
        <w:t>gikus-ezoterikus titkos társaságnak. Ezek egyikének, a Héliopoliszi Testvériségnek az alapítása is az ő nevéhez fűződik. Bizonyos okkult szerzők nagy hatalmú, befolyásos szervezetként emlegetik ezt a titkos társaságot, bár valószínűleg csupán néhány állandó tagot számlált, és nem volt különösebb hatással az újjáéledő nyugati ezoterikus tradíció alakulásár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Lucifer követő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Többen tudni vélik, hogy Champagne tagja volt annak a hírhedt párizsi titkos társaságnak is, amelynek beavatottjai a középkori luciferiánus eretnekség modern változatát gyakorolták.</w:t>
      </w:r>
    </w:p>
    <w:p>
      <w:pPr>
        <w:pStyle w:val="Normal"/>
        <w:widowControl/>
        <w:jc w:val="both"/>
        <w:rPr/>
      </w:pPr>
      <w:r>
        <w:rPr>
          <w:rFonts w:cs="Arial" w:ascii="Arial" w:hAnsi="Arial"/>
          <w:sz w:val="20"/>
          <w:szCs w:val="20"/>
        </w:rPr>
        <w:t xml:space="preserve">A IX. Gergely pápa által 1233-ban kiadott </w:t>
      </w:r>
      <w:r>
        <w:rPr>
          <w:rFonts w:cs="Arial" w:ascii="Arial" w:hAnsi="Arial"/>
          <w:i/>
          <w:iCs/>
          <w:sz w:val="20"/>
          <w:szCs w:val="20"/>
        </w:rPr>
        <w:t xml:space="preserve">vox in Roma </w:t>
      </w:r>
      <w:r>
        <w:rPr>
          <w:rFonts w:cs="Arial" w:ascii="Arial" w:hAnsi="Arial"/>
          <w:sz w:val="20"/>
          <w:szCs w:val="20"/>
        </w:rPr>
        <w:t>című bulla röviden így foglalja össze a luciferiánusok gnosztikus eredetű hitvallá</w:t>
        <w:softHyphen/>
        <w:t>sát: Isten teljesen jogtalanul járt el, amikor Lucifert és a vele szövetsé</w:t>
        <w:softHyphen/>
        <w:t>ges angyalokat letaszította az égből. A föld és az ég, minden látható és láthatatlan dolog igazi teremtője Lucifer. Ő a fény istene és a menny jog szerinti ura. Egy napon majd visszatér otthonába, és kiveri onnan a bitorlót. Amikor ez bekövetkezik, hívei is eljutnak általa az örökké</w:t>
        <w:softHyphen/>
        <w:t xml:space="preserve"> való gyönyör és boldogság birodalmába. Addig is híven szolgálják urukat, és mindent elkövetnek annak érdekében, hogy ártalmára legye</w:t>
        <w:softHyphen/>
        <w:t>nek a vele szembeforduló keresztényeknek.</w:t>
      </w:r>
    </w:p>
    <w:p>
      <w:pPr>
        <w:pStyle w:val="Normal"/>
        <w:widowControl/>
        <w:jc w:val="both"/>
        <w:rPr/>
      </w:pPr>
      <w:r>
        <w:rPr>
          <w:rFonts w:cs="Arial" w:ascii="Arial" w:hAnsi="Arial"/>
          <w:sz w:val="20"/>
          <w:szCs w:val="20"/>
        </w:rPr>
        <w:t xml:space="preserve">Pierre Geyraud - aki az 1939-ben megjelent </w:t>
      </w:r>
      <w:r>
        <w:rPr>
          <w:rFonts w:cs="Arial" w:ascii="Arial" w:hAnsi="Arial"/>
          <w:i/>
          <w:iCs/>
          <w:sz w:val="20"/>
          <w:szCs w:val="20"/>
        </w:rPr>
        <w:t xml:space="preserve">Les réligiohs nouvelles de Paris </w:t>
      </w:r>
      <w:r>
        <w:rPr>
          <w:rFonts w:cs="Arial" w:ascii="Arial" w:hAnsi="Arial"/>
          <w:sz w:val="20"/>
          <w:szCs w:val="20"/>
        </w:rPr>
        <w:t>(Párizs új vallásai) című könyvében részletes beszámolókat közöl a luciferiánusok titkos mágikus szertartásairól és rituális orgiái</w:t>
        <w:softHyphen/>
        <w:t>ról - úgy tudja, hogy Champagne volt Saint-Merry luciferiánusainak irányítója és az ottani luciferiánus szentélyben felállított nagyméretű Baphomet szobor megalkotója.</w:t>
      </w:r>
    </w:p>
    <w:p>
      <w:pPr>
        <w:pStyle w:val="Normal"/>
        <w:widowControl/>
        <w:jc w:val="both"/>
        <w:rPr/>
      </w:pPr>
      <w:r>
        <w:rPr>
          <w:rFonts w:cs="Arial" w:ascii="Arial" w:hAnsi="Arial"/>
          <w:sz w:val="20"/>
          <w:szCs w:val="20"/>
        </w:rPr>
        <w:t>Champagne és társai ezek szerint Lucifert azonosnak tekintették Baphomettel, a templomosok állítólagos kétnemű bálványával, ame</w:t>
        <w:softHyphen/>
        <w:t xml:space="preserve">lyet Jókai Mór így ír le </w:t>
      </w:r>
      <w:r>
        <w:rPr>
          <w:rFonts w:cs="Arial" w:ascii="Arial" w:hAnsi="Arial"/>
          <w:i/>
          <w:iCs/>
          <w:sz w:val="20"/>
          <w:szCs w:val="20"/>
        </w:rPr>
        <w:t xml:space="preserve">Egy hírhedett kalandor a tizenhetedik századból </w:t>
      </w:r>
      <w:r>
        <w:rPr>
          <w:rFonts w:cs="Arial" w:ascii="Arial" w:hAnsi="Arial"/>
          <w:sz w:val="20"/>
          <w:szCs w:val="20"/>
        </w:rPr>
        <w:t>című regényének negyedik részében:</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Ennek a bálványnak két arca volt; egy férfiúi és egy női, s az egész alakja félig férfi volt, félig asszony. Egy óriási kígyó tekergőzött rajta végig, s ennek a tizenkét gyűrűjére volt fölvésve a zodiákus tizenkét égi jegye. Az egyik kezében volt a Nap, a másikban a Hold. A két lába alatt volt a föld. Az meg egy krokodiluson nyugodott.”</w:t>
      </w:r>
    </w:p>
    <w:p>
      <w:pPr>
        <w:pStyle w:val="Normal"/>
        <w:widowControl/>
        <w:jc w:val="both"/>
        <w:rPr/>
      </w:pPr>
      <w:r>
        <w:rPr>
          <w:rFonts w:cs="Arial" w:ascii="Arial" w:hAnsi="Arial"/>
          <w:sz w:val="20"/>
          <w:szCs w:val="20"/>
        </w:rPr>
        <w:t>Eliphas Lévire annak idején szintén nagy hatással volt ez a titokzatos bálvány, amelyet egyik leghíresebb metszetén a boszorkányszombatok bakjaként örökített meg, s amelyről azt írja hogy „az okkult tudományok beavatottjai... örökké imádni fogják azt, amit ez az elrettentő kép je</w:t>
        <w:softHyphen/>
        <w:t>lent”, vagyis az „asztrális fényt”, ezt a mindent átható szubtilis közeget, amely egyebek közt lehetővé teszi a mágia működését és a transzmutációt, azaz a fémátalakítást.</w:t>
      </w:r>
    </w:p>
    <w:p>
      <w:pPr>
        <w:pStyle w:val="Normal"/>
        <w:widowControl/>
        <w:jc w:val="both"/>
        <w:rPr/>
      </w:pPr>
      <w:r>
        <w:rPr>
          <w:rFonts w:cs="Arial" w:ascii="Arial" w:hAnsi="Arial"/>
          <w:sz w:val="20"/>
          <w:szCs w:val="20"/>
        </w:rPr>
        <w:t>Geyraud leírása szerint a Champagne által készített szobor Eliphas Lévi Baphomet-ábrázolását követi, amelynek felfelé mutató jobb kezén a „solve”, lefelé mutató bal kezén pedig a „coagula” felirat olvasható. Ez a két szó pedig visszavezet minket az alkímiához, amelynek a leg</w:t>
        <w:softHyphen/>
        <w:t>gyakrabban emlegetett utasítása nem más, mint e „solve et coagula!”, azaz az „oldj és köss!”.</w:t>
      </w:r>
    </w:p>
    <w:p>
      <w:pPr>
        <w:pStyle w:val="Normal"/>
        <w:widowControl/>
        <w:jc w:val="both"/>
        <w:rPr>
          <w:rFonts w:ascii="Arial" w:hAnsi="Arial" w:cs="Arial"/>
          <w:sz w:val="20"/>
          <w:szCs w:val="20"/>
        </w:rPr>
      </w:pPr>
      <w:r>
        <w:rPr>
          <w:rFonts w:cs="Arial" w:ascii="Arial" w:hAnsi="Arial"/>
          <w:sz w:val="20"/>
          <w:szCs w:val="20"/>
        </w:rPr>
        <w:t>Geyraud szerint Champagne később megszegte a beavatásakor tett esküjét, és a luciferiánusok nem egy féltve őrzött titkát a nyilvánosság elé tárta (valószínűleg ő is tőle szerezte a könyveiben közölt információk egy részét). Ennek okán azt sem tartja kizártnak, hogy éppen az ő mági</w:t>
        <w:softHyphen/>
        <w:t>kus bosszújuk miatt halt meg aránylag fiatalon, látszólag valamiféle szörnyű bőrbetegség következtében, amelynek tünetei leginkább a lep</w:t>
        <w:softHyphen/>
        <w:t>ráéra emlékeztettek. A villiers-le-bel-i temetőben található síremlékén a következő felirat olvasható: „Itt nyugszik Jean-Julien Champagne, a her</w:t>
        <w:softHyphen/>
        <w:t>metikus tudományok apostola (Apostolus Hermeticae Scientiae).”</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Strindberg aranya és az argentaurum</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ugust Strindberg (1849-1912), a világhírű svéd drámaíró, aki idősebb korában egyre nagyobb érdeklődést mutatott az okkultizmus bizonyos területei iránt és egyre jobban belemélyedt Swedenborg misztikájába, szintén gyakorolta az alkímiát. Saját állítása szerint egy alkalommal si</w:t>
        <w:softHyphen/>
        <w:t>került némi „gyenge minőségű” aranyat előállítania ammónium-vas</w:t>
        <w:softHyphen/>
        <w:t>szulfátból, tehát egy olyan vegyületből, amely semmiképp sem hozha</w:t>
        <w:softHyphen/>
        <w:t>tó összefüggésbe az arannyal.</w:t>
      </w:r>
    </w:p>
    <w:p>
      <w:pPr>
        <w:pStyle w:val="Normal"/>
        <w:widowControl/>
        <w:jc w:val="both"/>
        <w:rPr/>
      </w:pPr>
      <w:r>
        <w:rPr>
          <w:rFonts w:cs="Arial" w:ascii="Arial" w:hAnsi="Arial"/>
          <w:sz w:val="20"/>
          <w:szCs w:val="20"/>
        </w:rPr>
        <w:t xml:space="preserve">Dr. Loczka Alajos </w:t>
      </w:r>
      <w:r>
        <w:rPr>
          <w:rFonts w:cs="Arial" w:ascii="Arial" w:hAnsi="Arial"/>
          <w:i/>
          <w:iCs/>
          <w:sz w:val="20"/>
          <w:szCs w:val="20"/>
        </w:rPr>
        <w:t xml:space="preserve">Az alchimia története </w:t>
      </w:r>
      <w:r>
        <w:rPr>
          <w:rFonts w:cs="Arial" w:ascii="Arial" w:hAnsi="Arial"/>
          <w:sz w:val="20"/>
          <w:szCs w:val="20"/>
        </w:rPr>
        <w:t>(1925) című könyvében említést tesz egy Emmens nevü amerikai alkimistáról, akinek állítólag sikerült létrehoznia egy addig ismeretlen, új elemet, amely tulajdonsá</w:t>
        <w:softHyphen/>
        <w:t>gait tekintve valahol az arany és az ezüst között áll. Az új elemnek az argentaurum nevet adta és az akkor még betöltetlen nyolcvanhetedik helyre iktatta be, s azt állította róla, hogy aránylag könnyen tiszta arannyá alakítható.</w:t>
      </w:r>
    </w:p>
    <w:p>
      <w:pPr>
        <w:pStyle w:val="Normal"/>
        <w:widowControl/>
        <w:jc w:val="both"/>
        <w:rPr/>
      </w:pPr>
      <w:r>
        <w:rPr>
          <w:rFonts w:cs="Arial" w:ascii="Arial" w:hAnsi="Arial"/>
          <w:sz w:val="20"/>
          <w:szCs w:val="20"/>
        </w:rPr>
        <w:t xml:space="preserve">Hars Biedermann </w:t>
      </w:r>
      <w:r>
        <w:rPr>
          <w:rFonts w:cs="Arial" w:ascii="Arial" w:hAnsi="Arial"/>
          <w:i/>
          <w:iCs/>
          <w:sz w:val="20"/>
          <w:szCs w:val="20"/>
        </w:rPr>
        <w:t xml:space="preserve">A mágikus művészetek zseblexikona </w:t>
      </w:r>
      <w:r>
        <w:rPr>
          <w:rFonts w:cs="Arial" w:ascii="Arial" w:hAnsi="Arial"/>
          <w:sz w:val="20"/>
          <w:szCs w:val="20"/>
        </w:rPr>
        <w:t>című köny</w:t>
        <w:softHyphen/>
        <w:t>vében arra a következtetésre jut, hogy az argentaurum előállítási módja minden bizonnyal megegyezik a cementálásnak nevezett alkímiai eljá</w:t>
        <w:softHyphen/>
        <w:t xml:space="preserve">rással, amelyről A. Lehmann a következőket írja </w:t>
      </w:r>
      <w:r>
        <w:rPr>
          <w:rFonts w:cs="Arial" w:ascii="Arial" w:hAnsi="Arial"/>
          <w:i/>
          <w:iCs/>
          <w:sz w:val="20"/>
          <w:szCs w:val="20"/>
        </w:rPr>
        <w:t xml:space="preserve">Babona és varázslat </w:t>
      </w:r>
      <w:r>
        <w:rPr>
          <w:rFonts w:cs="Arial" w:ascii="Arial" w:hAnsi="Arial"/>
          <w:sz w:val="20"/>
          <w:szCs w:val="20"/>
        </w:rPr>
        <w:t>című - magyarul 1900-ban megjelent - könyvének alkímiáról szóló fe</w:t>
        <w:softHyphen/>
        <w:t>jezetében:</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Az arany súlyát gyarapító általános módszer az ú. n. czementáczió volt. Aranyat összeolvasztottak ezüsttel és rézzel és a keveréket egé</w:t>
        <w:softHyphen/>
        <w:t>szen vékony lapokká kalapálták. Ezeket azután a czementporral réte</w:t>
        <w:softHyphen/>
        <w:t>genkint helyezték el a tégelybe. A tégelyt több napig egyre erősebb tű</w:t>
        <w:softHyphen/>
        <w:t>zön hevítették; midőn a hevítés elégséges volt, a fémlapok látszólag tiszta aranyból állottak, ennek súlya pedig most valamivel nagyobb volt, mint az eredeti aranymennyiségé. A dolog egészen természetes. A czementpor olyan összetételű volt, hogy a hevítés folytán csak a re</w:t>
        <w:softHyphen/>
        <w:t>zet és az ezüstöt oldotta föl, nem pedig az aranyat is. Ennélfogva a fémlapokban csak arany maradt vissza; vele azonban rendszerint némi réz és ezüst is, ha ügyeltek rá, hogy ne vegyenek túl sok czementport. Az arany súlya tehát most nagyobb volt, mint az eredeti mennyiségé; de nem is volt többé színarany.” (Fordította dr. Ranschburg Pá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katedrálisok titka</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1926 őszén </w:t>
      </w:r>
      <w:r>
        <w:rPr>
          <w:rFonts w:cs="Arial" w:ascii="Arial" w:hAnsi="Arial"/>
          <w:i/>
          <w:iCs/>
          <w:sz w:val="20"/>
          <w:szCs w:val="20"/>
        </w:rPr>
        <w:t xml:space="preserve">Le mystére des cathédrales </w:t>
      </w:r>
      <w:r>
        <w:rPr>
          <w:rFonts w:cs="Arial" w:ascii="Arial" w:hAnsi="Arial"/>
          <w:sz w:val="20"/>
          <w:szCs w:val="20"/>
        </w:rPr>
        <w:t>(A katedrálisok titka) címmel, mindössze háromszáz példányban megjelent Párizsban egy könyv, amelynek címlapján Fulcanelli neve volt olvasható, azé a titokzatos alkimista adeptusé, akinek legendája a húszas évek elején kezdett terjed</w:t>
        <w:softHyphen/>
        <w:t>ni és formálódni a francia okkultisták körében. A könyvnek - amely „A nagy mű hermetikus szimbólumainak ezoterikus interpretációja” alcímet viselte - Fulcanelli állítólagos tanítványa, az akkor huszonhat éves Eugéne Canseliet írta az előszavát és az állítólagos luciferiánus grafikus, Jean-Julien Champagne készítette az illusztrációit.</w:t>
      </w:r>
    </w:p>
    <w:p>
      <w:pPr>
        <w:pStyle w:val="Normal"/>
        <w:widowControl/>
        <w:jc w:val="both"/>
        <w:rPr/>
      </w:pPr>
      <w:r>
        <w:rPr>
          <w:rFonts w:cs="Arial" w:ascii="Arial" w:hAnsi="Arial"/>
          <w:sz w:val="20"/>
          <w:szCs w:val="20"/>
        </w:rPr>
        <w:t>Fulcanelli könyvének első részében megismerteti olvasóit Francia</w:t>
        <w:softHyphen/>
        <w:t>ország legnevezetesebb gótikus építményeivel. Különösen nagy figyel</w:t>
        <w:softHyphen/>
        <w:t>met fordít a monumentális középkori katedrálisok, közülük is elsősorban a párizsi Notre-Dame fantasztikus építészeti megoldásainak, bizarr díszítményeinek és rejtélyes szimbólumainak bemutatására. A második részben azután - amint azt a könyv alcíme is elárulja - ezek megfejté</w:t>
        <w:softHyphen/>
        <w:t>se, illetve értelmezése révén megkísérli kellően ezoterikus módon, leg</w:t>
        <w:softHyphen/>
        <w:t>inkább az alkímiában járatos olvasóit megcélozva, vagyis távolról sem közérthetően bemutatni a „Nagy Mű” legfontosabb állomásait, és egyúttal feltárni a fémeket arannyá változtató, az életet pedig korlátla</w:t>
        <w:softHyphen/>
        <w:t xml:space="preserve">nul meghosszabbító </w:t>
      </w:r>
      <w:r>
        <w:rPr>
          <w:rFonts w:cs="Arial" w:ascii="Arial" w:hAnsi="Arial"/>
          <w:i/>
          <w:iCs/>
          <w:sz w:val="20"/>
          <w:szCs w:val="20"/>
        </w:rPr>
        <w:t xml:space="preserve">lapis philosophorum </w:t>
      </w:r>
      <w:r>
        <w:rPr>
          <w:rFonts w:cs="Arial" w:ascii="Arial" w:hAnsi="Arial"/>
          <w:sz w:val="20"/>
          <w:szCs w:val="20"/>
        </w:rPr>
        <w:t>(bölcsek köve) előállításának a titkát. A párizsi Notre-Dame egyik bejárata fölött látható dombormű</w:t>
        <w:softHyphen/>
        <w:t>ről például az a véleménye, hogy a transzmutációra, azaz a fémek átala</w:t>
        <w:softHyphen/>
        <w:t>kítására vonatkozó rejtett utalásokat rejti; a dombormű középpontjában elhelyezkedő szarkofágot díszítő hét medalionról pedig azt tartja, hogy azok egészen egyszerűen a hét planétát és egyben az alkímia hét alap</w:t>
        <w:softHyphen/>
        <w:t>fémét (Nap - arany, Hold - ezüst, Merkúr - higany, Vénusz - réz, Mars - vas, Jupiter - ón, Szaturnusz - ólom) szimbolizálják. Erről a hét, égi eredetű alapfémről szól a következő alkimista versike, amelyet annak idején valószínűleg egy mester írt tanítványa okulására:</w:t>
      </w:r>
    </w:p>
    <w:p>
      <w:pPr>
        <w:pStyle w:val="Normal"/>
        <w:widowControl/>
        <w:rPr>
          <w:rFonts w:ascii="Arial" w:hAnsi="Arial" w:cs="Arial"/>
          <w:i/>
          <w:i/>
          <w:sz w:val="20"/>
          <w:szCs w:val="20"/>
        </w:rPr>
      </w:pPr>
      <w:r>
        <w:rPr>
          <w:rFonts w:cs="Arial" w:ascii="Arial" w:hAnsi="Arial"/>
          <w:i/>
          <w:sz w:val="20"/>
          <w:szCs w:val="20"/>
        </w:rPr>
        <w:t>Hét fém alkotja a világot,</w:t>
      </w:r>
    </w:p>
    <w:p>
      <w:pPr>
        <w:pStyle w:val="Normal"/>
        <w:widowControl/>
        <w:rPr>
          <w:rFonts w:ascii="Arial" w:hAnsi="Arial" w:cs="Arial"/>
          <w:i/>
          <w:i/>
          <w:sz w:val="20"/>
          <w:szCs w:val="20"/>
        </w:rPr>
      </w:pPr>
      <w:r>
        <w:rPr>
          <w:rFonts w:cs="Arial" w:ascii="Arial" w:hAnsi="Arial"/>
          <w:i/>
          <w:sz w:val="20"/>
          <w:szCs w:val="20"/>
        </w:rPr>
        <w:t>A hét planéta száma szerint.</w:t>
      </w:r>
    </w:p>
    <w:p>
      <w:pPr>
        <w:pStyle w:val="Normal"/>
        <w:widowControl/>
        <w:rPr>
          <w:rFonts w:ascii="Arial" w:hAnsi="Arial" w:cs="Arial"/>
          <w:i/>
          <w:i/>
          <w:sz w:val="20"/>
          <w:szCs w:val="20"/>
        </w:rPr>
      </w:pPr>
      <w:r>
        <w:rPr>
          <w:rFonts w:cs="Arial" w:ascii="Arial" w:hAnsi="Arial"/>
          <w:i/>
          <w:sz w:val="20"/>
          <w:szCs w:val="20"/>
        </w:rPr>
        <w:t>A kozmosz ajándékul adta nekünk</w:t>
      </w:r>
    </w:p>
    <w:p>
      <w:pPr>
        <w:pStyle w:val="Normal"/>
        <w:widowControl/>
        <w:rPr>
          <w:rFonts w:ascii="Arial" w:hAnsi="Arial" w:cs="Arial"/>
          <w:i/>
          <w:i/>
          <w:sz w:val="20"/>
          <w:szCs w:val="20"/>
        </w:rPr>
      </w:pPr>
      <w:r>
        <w:rPr>
          <w:rFonts w:cs="Arial" w:ascii="Arial" w:hAnsi="Arial"/>
          <w:i/>
          <w:sz w:val="20"/>
          <w:szCs w:val="20"/>
        </w:rPr>
        <w:t>A rezet, a vasat, az ezüstöt,</w:t>
      </w:r>
    </w:p>
    <w:p>
      <w:pPr>
        <w:pStyle w:val="Normal"/>
        <w:widowControl/>
        <w:rPr/>
      </w:pPr>
      <w:r>
        <w:rPr>
          <w:rFonts w:cs="Arial" w:ascii="Arial" w:hAnsi="Arial"/>
          <w:i/>
          <w:sz w:val="20"/>
          <w:szCs w:val="20"/>
        </w:rPr>
        <w:t>Az aranyat, az ónt, az ólmot</w:t>
      </w:r>
    </w:p>
    <w:p>
      <w:pPr>
        <w:pStyle w:val="Normal"/>
        <w:widowControl/>
        <w:rPr>
          <w:rFonts w:ascii="Arial" w:hAnsi="Arial" w:cs="Arial"/>
          <w:i/>
          <w:i/>
          <w:sz w:val="20"/>
          <w:szCs w:val="20"/>
        </w:rPr>
      </w:pPr>
      <w:r>
        <w:rPr>
          <w:rFonts w:cs="Arial" w:ascii="Arial" w:hAnsi="Arial"/>
          <w:i/>
          <w:sz w:val="20"/>
          <w:szCs w:val="20"/>
        </w:rPr>
        <w:t>S szülőanyjukat, a higanyt.</w:t>
      </w:r>
    </w:p>
    <w:p>
      <w:pPr>
        <w:pStyle w:val="Normal"/>
        <w:widowControl/>
        <w:rPr>
          <w:rFonts w:ascii="Arial" w:hAnsi="Arial" w:cs="Arial"/>
          <w:i/>
          <w:i/>
          <w:sz w:val="20"/>
          <w:szCs w:val="20"/>
        </w:rPr>
      </w:pPr>
      <w:r>
        <w:rPr>
          <w:rFonts w:cs="Arial" w:ascii="Arial" w:hAnsi="Arial"/>
          <w:i/>
          <w:sz w:val="20"/>
          <w:szCs w:val="20"/>
        </w:rPr>
        <w:t>Végül pedig tudd meg azt is fiam,</w:t>
      </w:r>
    </w:p>
    <w:p>
      <w:pPr>
        <w:pStyle w:val="Normal"/>
        <w:widowControl/>
        <w:rPr>
          <w:rFonts w:ascii="Arial" w:hAnsi="Arial" w:cs="Arial"/>
          <w:i/>
          <w:i/>
          <w:sz w:val="20"/>
          <w:szCs w:val="20"/>
        </w:rPr>
      </w:pPr>
      <w:r>
        <w:rPr>
          <w:rFonts w:cs="Arial" w:ascii="Arial" w:hAnsi="Arial"/>
          <w:i/>
          <w:sz w:val="20"/>
          <w:szCs w:val="20"/>
        </w:rPr>
        <w:t>Hogy atyjuk nem más, mint a kén.</w:t>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sz w:val="20"/>
          <w:szCs w:val="20"/>
        </w:rPr>
      </w:pPr>
      <w:r>
        <w:rPr>
          <w:rFonts w:cs="Arial" w:ascii="Arial" w:hAnsi="Arial"/>
          <w:sz w:val="20"/>
          <w:szCs w:val="20"/>
        </w:rPr>
        <w:t>Az argonauták hagyatéka</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katedrálisok titkában fontos szerep jut Fulcanelli sajátos etimológiájá</w:t>
        <w:softHyphen/>
        <w:t>nak is. Szerinte például az art gothique (gótikus művészet), egyszerűbb formában az art got (gót művészet), nem a népvándorlás idején ismertté vált germán nép nevének és az art (művészet) szónak az összevonásából ered, hanem a különféle szubkultúrák sajátos, „ezoterikus” szókincsét és szóhasználatát jelölő argot (argó) kifejezésből, illetve annak melléknévi formájából, az argotique-ból. „Úgy véljük - írja egy helyütt -, hogy az art gothique csupán az argotique szó helyesírási torzulása, annak a fone</w:t>
        <w:softHyphen/>
        <w:t>okai törvénynek megfelelően, amely minden nyelvben a helyesírásra va</w:t>
        <w:softHyphen/>
        <w:t>ló tekintet nélkül uralja a hagyományos kabbalisztikát.”</w:t>
      </w:r>
    </w:p>
    <w:p>
      <w:pPr>
        <w:pStyle w:val="Normal"/>
        <w:widowControl/>
        <w:jc w:val="both"/>
        <w:rPr>
          <w:rFonts w:ascii="Arial" w:hAnsi="Arial" w:cs="Arial"/>
          <w:sz w:val="20"/>
          <w:szCs w:val="20"/>
        </w:rPr>
      </w:pPr>
      <w:r>
        <w:rPr>
          <w:rFonts w:cs="Arial" w:ascii="Arial" w:hAnsi="Arial"/>
          <w:sz w:val="20"/>
          <w:szCs w:val="20"/>
        </w:rPr>
        <w:t xml:space="preserve">Fulcanelli úgy gondolja, hogy a katedrálisok nagy tudású építői, </w:t>
        <w:softHyphen/>
        <w:t>akik az argot egy ma már ismeretlen változata segítségével kommunikál</w:t>
        <w:softHyphen/>
        <w:t>tak egymással az építkezések során - annak az antik eredetű ezoterikus tradíciónak voltak a követői, amelynek beavatási rítusai és legfontosabb tanításai az aranygyapjú történetébe vannak beépítve, illetve elrejtve; maga az argot kifejezés pedig az aranygyapjú felkutatásáért és vissza</w:t>
        <w:softHyphen/>
        <w:t>szerzéséért indított expedíció résztvevőit (az argonautákat) szállító hajó, az Argó nevére vezethető vissza. Vagyis Fulcanelli szerint s középkori argotier-k (argót használók, az Argó utasainak szellemi örökösei) még ismerték a Heszperiszek kertjébe, az egyre jobban ködbe vesző napnyu</w:t>
        <w:softHyphen/>
        <w:t>gati Paradicsomba, vagyis a transzcendens „túlsó partra” vezető utat, amelynek „térképét” az általuk emelt katedrálisok struktúrájába rejtve, falaiba építve, köveibe vésve hagyták az értetlen utókorr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titokzatos Fulcanell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Fulcanelli kilétére vonatkozóan mind a mai napig folynak a találgatá</w:t>
        <w:softHyphen/>
        <w:t>sok. Egy népszerű korabeli feltételezés szerint a mester a kihaltnak hitt francia Valois-dinasztia utolsó leszármazottja. Ezzel az elképzeléssel kapcsolatban gyakran kerülnek szóba azok a Valois-házi uralkodók, akik köztudottan szívesen töltötték idejüket a mágia, az alkímia és más titkos tudományok tanulmányozásával és gyakorlásával.</w:t>
      </w:r>
    </w:p>
    <w:p>
      <w:pPr>
        <w:pStyle w:val="Normal"/>
        <w:widowControl/>
        <w:jc w:val="both"/>
        <w:rPr/>
      </w:pPr>
      <w:r>
        <w:rPr>
          <w:rFonts w:cs="Arial" w:ascii="Arial" w:hAnsi="Arial"/>
          <w:sz w:val="20"/>
          <w:szCs w:val="20"/>
        </w:rPr>
        <w:t>A feltételezett Valois-leszármazott mellett akkoriban sok ismert és kevésbé ismert emberről keringtek olyan híresztelések, hogy valójában ő rejtőzik a Fulcanelli név mögött. A Fulcanelli-gyanús személyek lis</w:t>
        <w:softHyphen/>
        <w:t>táján szerepelt egyebek között a népszerű fantasztikus író, J. H. Rosny (aki persze túlságosan híres volt ahhoz, hogy sokáig tetszeleghetett volna a rejtőzködő adeptus szerepében) és a jóval szűkebb körben is</w:t>
        <w:softHyphen/>
        <w:t>mert elméleti alkimista, Pierre Dujols (akinek viszont már volt egy jól bejáratott írói álneve, amelyen alkimista tárgyú írásait publikálta). A két legfőbb gyanúsított természetesen mind a mai napig a Fulcanelli</w:t>
        <w:softHyphen/>
        <w:t>-könyv két közreműködője, Eugéne Canseliet és Jean-Julien Cham</w:t>
        <w:softHyphen/>
        <w:t>pagne; bár az előbbivel kapcsolatban gyakran elhangzik az az ellenve</w:t>
        <w:softHyphen/>
        <w:t>tés, hogy akkoriban még túl fiatal volt egy ilyen agyafúrtan megfogal</w:t>
        <w:softHyphen/>
        <w:t>mazott, hosszas előtanulmányokat igénylő mű megírásához, ráadásul az általa írt előszónak és minden, később publikált írásának egészen más a stílusa; az utóbbival kapcsolatban pedig az, hogy túl gyakran né</w:t>
        <w:softHyphen/>
        <w:t>zett a pohár fenekére, szerette az ízetlen tréfákat, folyton járt a szája, ráadásul szívesen kérkedett azzal, hogy ő Fulcanelli. Akik viszont - mindezek ellenére - mégis Champagne-ra voksolnak, előszeretettel hivatkoznak arra, hogy a bohém alkimista bizonyíthatóan már a Fulca</w:t>
        <w:softHyphen/>
        <w:t>nelli-könyv megjelenése előtt hasonló nézeteket vallott az argot-ról, amelyet „nyelvi kabbalának” nevezett, és az art gothique mellett az art goetique-kel, azaz a fekete művészettel, ismertebb nevén a fekete má</w:t>
        <w:softHyphen/>
        <w:t xml:space="preserve">giával is kapcsolatba hozott; vagy arra, hogy </w:t>
      </w:r>
      <w:r>
        <w:rPr>
          <w:rFonts w:cs="Arial" w:ascii="Arial" w:hAnsi="Arial"/>
          <w:i/>
          <w:iCs/>
          <w:sz w:val="20"/>
          <w:szCs w:val="20"/>
        </w:rPr>
        <w:t>A katedrálisok titká</w:t>
      </w:r>
      <w:r>
        <w:rPr>
          <w:rFonts w:cs="Arial" w:ascii="Arial" w:hAnsi="Arial"/>
          <w:iCs/>
          <w:sz w:val="20"/>
          <w:szCs w:val="20"/>
        </w:rPr>
        <w:t>nak</w:t>
      </w:r>
      <w:r>
        <w:rPr>
          <w:rFonts w:cs="Arial" w:ascii="Arial" w:hAnsi="Arial"/>
          <w:i/>
          <w:iCs/>
          <w:sz w:val="20"/>
          <w:szCs w:val="20"/>
        </w:rPr>
        <w:t xml:space="preserve"> </w:t>
      </w:r>
      <w:r>
        <w:rPr>
          <w:rFonts w:cs="Arial" w:ascii="Arial" w:hAnsi="Arial"/>
          <w:sz w:val="20"/>
          <w:szCs w:val="20"/>
        </w:rPr>
        <w:t>egy állítólagosan Fulcanelli által dedikált példányában a mester neve előtt az A. H. S. betűk szerepelnek, amelyek megegyeznek a Cham</w:t>
        <w:softHyphen/>
        <w:t>pagne sírján olvasható Apostolus Hermeticae Scientiae titulus kezdő</w:t>
        <w:softHyphen/>
        <w:t>betűivel. Egyes okkultisták, akik szerint a rejtőzködő adeptus Cham</w:t>
        <w:softHyphen/>
        <w:t>pagne-nyal azonos, elképzelhetőnek tartják, hogy nem is az ő teste nyugszik abban a bizonyos sírban, ugyanis Fulcanelliről mindig is az a hír járta, hogy sikerült előállítania a halhatatlanság elixírjé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Babakocsit a mesternek</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Ha Fulcanelli valóban emberfeletti tudásra és képességekre szert tett adeptus (volt) - ahogy számos okkultista állítja -, nem pedig egy gon</w:t>
        <w:softHyphen/>
        <w:t>dosan kitervelt beugratás vagy egy írói álnév körül spontán módon kikristályosodott legenda, akkor kétségkívül igen jól értett a rejtőzkö</w:t>
        <w:softHyphen/>
        <w:t>dés, illetve az álcázás művészetéhez, mert a jelek szerint alig egy-két embernek adatott meg a vele való közvetlen találkozás, vagy legalább annak megsejtése, hogy kivel állnak szemben.</w:t>
      </w:r>
    </w:p>
    <w:p>
      <w:pPr>
        <w:pStyle w:val="Normal"/>
        <w:widowControl/>
        <w:jc w:val="both"/>
        <w:rPr/>
      </w:pPr>
      <w:r>
        <w:rPr>
          <w:rFonts w:cs="Arial" w:ascii="Arial" w:hAnsi="Arial"/>
          <w:sz w:val="20"/>
          <w:szCs w:val="20"/>
        </w:rPr>
        <w:t>Ezen kiválasztottak egyike Eugéne Canseliet volt, aki - saját állítá</w:t>
        <w:softHyphen/>
        <w:t>sa szerint - magától a mestertől tanulta az alkímiát. Canseliet legelő</w:t>
        <w:softHyphen/>
        <w:t>ször 1922-ben hivatkozott Fulcanellire, amikor egy alkímiai kísérlet során - amelyen jelen volt Champagne és egy Gaston Sauvage nevü kémikus is - sikerült száz gramm ólmot arannyá változtatnia. A vörös színű porról, amellyel a transzmutációt véghezvitte, azt állította, hogy mesterétől, Fulcanellitől kapta.</w:t>
      </w:r>
    </w:p>
    <w:p>
      <w:pPr>
        <w:pStyle w:val="Normal"/>
        <w:widowControl/>
        <w:jc w:val="both"/>
        <w:rPr/>
      </w:pPr>
      <w:r>
        <w:rPr>
          <w:rFonts w:cs="Arial" w:ascii="Arial" w:hAnsi="Arial"/>
          <w:sz w:val="20"/>
          <w:szCs w:val="20"/>
        </w:rPr>
        <w:t>Canseliet - ugyancsak saját elmondása szerint - később is többször találkozott a titokzatos adeptussal, aki minden egyes alkalommal fiata</w:t>
        <w:softHyphen/>
        <w:t>labbnak és fiatalabbnak látszott. Amikor először látta, nyolcvanéves</w:t>
        <w:softHyphen/>
        <w:t>nek tűnt, később ötvennek, 1954-ben pedig, utolsó találkozásuk idején, egy teljesen ránctalan, nőies külsejű fiatalember benyomását keltette.</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Francis King és Isabel Sutherland a mágia újjászületéséről szóló könyvükben </w:t>
      </w:r>
      <w:r>
        <w:rPr>
          <w:rFonts w:cs="Arial" w:ascii="Arial" w:hAnsi="Arial"/>
          <w:i/>
          <w:iCs/>
          <w:sz w:val="20"/>
          <w:szCs w:val="20"/>
        </w:rPr>
        <w:t xml:space="preserve">(The Rebirth of Magic) </w:t>
      </w:r>
      <w:r>
        <w:rPr>
          <w:rFonts w:cs="Arial" w:ascii="Arial" w:hAnsi="Arial"/>
          <w:sz w:val="20"/>
          <w:szCs w:val="20"/>
        </w:rPr>
        <w:t>ehhez a történethez mindössze azt a megjegyzést fűzik, hogy ha a mester nem állítja le hamarosan ezt a visszafiatalodási folyamatot, a tanítványai kénytelenek lesznek besze</w:t>
        <w:softHyphen/>
        <w:t>rezni egy babakocsi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Találkozás a gázgyárban</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Az 1960-ban megjelent, nagy sikerű </w:t>
      </w:r>
      <w:r>
        <w:rPr>
          <w:rFonts w:cs="Arial" w:ascii="Arial" w:hAnsi="Arial"/>
          <w:i/>
          <w:iCs/>
          <w:sz w:val="20"/>
          <w:szCs w:val="20"/>
        </w:rPr>
        <w:t xml:space="preserve">Le matin des magiciens </w:t>
      </w:r>
      <w:r>
        <w:rPr>
          <w:rFonts w:cs="Arial" w:ascii="Arial" w:hAnsi="Arial"/>
          <w:sz w:val="20"/>
          <w:szCs w:val="20"/>
        </w:rPr>
        <w:t>(A mágu</w:t>
        <w:softHyphen/>
        <w:t xml:space="preserve">sok hajnala) című könyv első részének egyik fejezetében </w:t>
      </w:r>
      <w:r>
        <w:rPr>
          <w:rFonts w:cs="Arial" w:ascii="Arial" w:hAnsi="Arial"/>
          <w:i/>
          <w:iCs/>
          <w:sz w:val="20"/>
          <w:szCs w:val="20"/>
        </w:rPr>
        <w:t xml:space="preserve">- A példaadó alkímia, </w:t>
      </w:r>
      <w:r>
        <w:rPr>
          <w:rFonts w:cs="Arial" w:ascii="Arial" w:hAnsi="Arial"/>
          <w:sz w:val="20"/>
          <w:szCs w:val="20"/>
        </w:rPr>
        <w:t>3. - Louis Pauwels elmeséli társszerzője, Jacques Bergier találkozását egy titokzatos idegennel, akiben az Fulcanellit vélte felis</w:t>
        <w:softHyphen/>
        <w:t>merni. A találkozásra 1937 júniusának egyik délutánján került sor, egy meglehetősen prózai helyen, a Párizsi Gázművek kísérleti laboratóriu</w:t>
        <w:softHyphen/>
        <w:t>mában, ahol az idegen arra kérte Bergier-t, adjon át egy üzenetet főnö</w:t>
        <w:softHyphen/>
        <w:t>kének, André Helbronner-nek, a nagy hírű fizikusnak, a francia magfi</w:t>
        <w:softHyphen/>
        <w:t>zikai kutatások irányítójának. Az üzenet lényege a következő volt:</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André Helbronner úr, akinek, úgy tudom, ön az asszisztense, az atomenergia kutatója. Helbronner úr volt szíves beszámolni nekem né</w:t>
        <w:softHyphen/>
        <w:t>hány elért eredményéről, nevezetesen arról, hogy a polóniumnak meg</w:t>
        <w:softHyphen/>
        <w:t>felelő radioaktivitás keletkezett, amidőn magas nyomású hidrogénben bizmutszálat robbantottak szét, villamos kisülés segítségével. Már nin</w:t>
        <w:softHyphen/>
        <w:t>csenek messze a sikertől, csakúgy, mint korunk néhány más tudósa. Megengedi-e, hogy óvatosságra intsem önöket? Az a munka, amelyre önök és kollégáik rászánták magukat, iszonyatosan veszélyes. És nem csak önökre nézve. Az egész emberiséget fenyegeti a rettentő veszély. Az atomenergia felszabadítása jóval egyszerűbb annál, mint ahogy önök elképzelik. És a mesterségesen előidézett radioaktivitás néhány év alatt megmérgezheti a bolygót. Ráadásul atom-robbanóanyag már néhány gramm fémből is nyerhető, és egész városokat tehet a földdel egyenlővé... az alkimisták rég tudják ezt.”</w:t>
      </w:r>
    </w:p>
    <w:p>
      <w:pPr>
        <w:pStyle w:val="Normal"/>
        <w:widowControl/>
        <w:jc w:val="both"/>
        <w:rPr>
          <w:rFonts w:ascii="Arial" w:hAnsi="Arial" w:cs="Arial"/>
          <w:sz w:val="20"/>
          <w:szCs w:val="20"/>
        </w:rPr>
      </w:pPr>
      <w:r>
        <w:rPr>
          <w:rFonts w:cs="Arial" w:ascii="Arial" w:hAnsi="Arial"/>
          <w:sz w:val="20"/>
          <w:szCs w:val="20"/>
        </w:rPr>
        <w:t>A titokzatos idegen szerint a távoli múltban is voltak olyan civilizá</w:t>
        <w:softHyphen/>
        <w:t>ciók, amelyek ismerték az atomenergiát, de visszaéltek pusztító erejé</w:t>
        <w:softHyphen/>
        <w:t>vel, ami végül teljes megsemmisülésükhöz vezetett. Bergier provokatív kérdéseire válaszolva végül az alkímia lényegéről is ejtett néhány szót:</w:t>
      </w:r>
    </w:p>
    <w:p>
      <w:pPr>
        <w:pStyle w:val="Normal"/>
        <w:widowControl/>
        <w:jc w:val="both"/>
        <w:rPr/>
      </w:pPr>
      <w:r>
        <w:rPr>
          <w:rFonts w:cs="Arial" w:ascii="Arial" w:hAnsi="Arial"/>
          <w:sz w:val="20"/>
          <w:szCs w:val="20"/>
        </w:rPr>
        <w:t>„</w:t>
      </w:r>
      <w:r>
        <w:rPr>
          <w:rFonts w:cs="Arial" w:ascii="Arial" w:hAnsi="Arial"/>
          <w:sz w:val="20"/>
          <w:szCs w:val="20"/>
        </w:rPr>
        <w:t>Az alkímia titka a következő: van rá mód, hogy az anyag és az energia manipulálásával olyasmit idézzünk elő, amit a jelenlegi tudo</w:t>
        <w:softHyphen/>
        <w:t>mány erőtérnek nevezne. Ez az erőtér hatást gyakorol a megfigyelőre, és kiemelt helyzetbe juttatja a világegyetem egészéhez képest. Ebből a kedvező helyzetből közel kerülhet azokhoz a valóságokhoz, amelyeket a tér és az idő, az anyag és az energia általában eltakar előlünk. Ezt ne</w:t>
        <w:softHyphen/>
        <w:t>vezzük mi Nagy Műnek.</w:t>
      </w:r>
    </w:p>
    <w:p>
      <w:pPr>
        <w:pStyle w:val="Normal"/>
        <w:widowControl/>
        <w:rPr>
          <w:rFonts w:ascii="Arial" w:hAnsi="Arial" w:cs="Arial"/>
          <w:sz w:val="20"/>
          <w:szCs w:val="20"/>
        </w:rPr>
      </w:pPr>
      <w:r>
        <w:rPr>
          <w:rFonts w:cs="Arial" w:ascii="Arial" w:hAnsi="Arial"/>
          <w:sz w:val="20"/>
          <w:szCs w:val="20"/>
        </w:rPr>
        <w:t>- És a bölcsek köve? Az aranycsinálás?</w:t>
      </w:r>
    </w:p>
    <w:p>
      <w:pPr>
        <w:pStyle w:val="Normal"/>
        <w:widowControl/>
        <w:jc w:val="both"/>
        <w:rPr>
          <w:rFonts w:ascii="Arial" w:hAnsi="Arial" w:cs="Arial"/>
          <w:sz w:val="20"/>
          <w:szCs w:val="20"/>
        </w:rPr>
      </w:pPr>
      <w:r>
        <w:rPr>
          <w:rFonts w:cs="Arial" w:ascii="Arial" w:hAnsi="Arial"/>
          <w:sz w:val="20"/>
          <w:szCs w:val="20"/>
        </w:rPr>
        <w:t>- Az efféle dolgok csupán alkalmazási formák, különleges esetek. A lényeg nem a fémek transzmutációja, hanem magának a kísérletező</w:t>
        <w:softHyphen/>
        <w:t>nek az átlényegülése. És ezt a titkot évszázadonként csupán egy-két ember találja meg.”</w:t>
      </w:r>
    </w:p>
    <w:p>
      <w:pPr>
        <w:pStyle w:val="Normal"/>
        <w:widowControl/>
        <w:jc w:val="center"/>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Egy Lévi-követő, egy paracelsiánus és egy playboy alkimist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Napjaink legismertebb francia alkimistája Armand Barbault, aki sok más, ezoterikus érdeklődésű honfitársához hasonlóan Eliphas Lévi nagy tisztelőjének és hűséges követőjének vallja magát, és aki - Fulcanellivel ellentétben - kimondottan keresi a nyilvánosságot. Barbault az alkímia szempontjából kiemelt fontosságot tulajdonít az asztrológiának és a rendszeres horoszkópkészítésnek, mivel úgy véli, hogy a különféle alkí</w:t>
        <w:softHyphen/>
        <w:t>miai műveletek csakis a nekik megfelelő konstellációk idején hajthatók végre sikeresen. A „Nagy Mű” megvalósítását lehetővé tevő konstellá</w:t>
        <w:softHyphen/>
        <w:t>ció szerinte csupán minden huszonkettedik évben következik be, és úgy gondolja, hogy pontosan ezért van a föníciai, a héber és sok más ősi ábé</w:t>
        <w:softHyphen/>
        <w:t>cének huszonkét betűje, a tarotnak pedig huszonkét nagy arkánuma.</w:t>
      </w:r>
    </w:p>
    <w:p>
      <w:pPr>
        <w:pStyle w:val="Normal"/>
        <w:widowControl/>
        <w:jc w:val="both"/>
        <w:rPr/>
      </w:pPr>
      <w:r>
        <w:rPr>
          <w:rFonts w:cs="Arial" w:ascii="Arial" w:hAnsi="Arial"/>
          <w:sz w:val="20"/>
          <w:szCs w:val="20"/>
        </w:rPr>
        <w:t xml:space="preserve">Szerb Antal csodálatos mágikus regényében, </w:t>
      </w:r>
      <w:r>
        <w:rPr>
          <w:rFonts w:cs="Arial" w:ascii="Arial" w:hAnsi="Arial"/>
          <w:i/>
          <w:iCs/>
          <w:sz w:val="20"/>
          <w:szCs w:val="20"/>
        </w:rPr>
        <w:t>A Perdragon-legen</w:t>
        <w:softHyphen/>
      </w:r>
      <w:r>
        <w:rPr>
          <w:rFonts w:cs="Arial" w:ascii="Arial" w:hAnsi="Arial"/>
          <w:sz w:val="20"/>
          <w:szCs w:val="20"/>
        </w:rPr>
        <w:t>dában szintén találkozhatunk azzal az alkimisták körében régóta is</w:t>
        <w:softHyphen/>
        <w:t>mert elmélettel, hogy a bölcsek köve, illetve az életelixír csak bizo</w:t>
        <w:softHyphen/>
        <w:t>nyos csillagállások vagy egy bizonyos konstelláció idején készíthető el, illetve alkalmazható sikeresen:</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A Nagy Adeptus most készül a Nagy Mű végrehajtásához. Így ren</w:t>
        <w:softHyphen/>
        <w:t>delik a csillagok... Kűlönösképpen mindent láttam, amit mondott. A csillagok az égen egyre keringtek, és aztán egyszer csak megálltak jelentőségteljesen.”</w:t>
      </w:r>
    </w:p>
    <w:p>
      <w:pPr>
        <w:pStyle w:val="Normal"/>
        <w:widowControl/>
        <w:jc w:val="both"/>
        <w:rPr/>
      </w:pPr>
      <w:r>
        <w:rPr>
          <w:rFonts w:cs="Arial" w:ascii="Arial" w:hAnsi="Arial"/>
          <w:sz w:val="20"/>
          <w:szCs w:val="20"/>
        </w:rPr>
        <w:t>Az Egyesült Államok-beli Salt Lake Cityben működik az 1960-ban alapított Paracelsus College, eredeti nevén a Paracelsus Research Society (Paracelsus Kutató Közösség), amelynek fő célkitűzése „kive</w:t>
        <w:softHyphen/>
        <w:t>zetni az alkímaiát történetének hanyatló és sötét korszakából” . A szer</w:t>
        <w:softHyphen/>
        <w:t xml:space="preserve">vezet alapító elnöke, Frater Albertus Spagyricus (eredeti nevén AIbert Riedel) </w:t>
      </w:r>
      <w:r>
        <w:rPr>
          <w:rFonts w:cs="Arial" w:ascii="Arial" w:hAnsi="Arial"/>
          <w:i/>
          <w:iCs/>
          <w:sz w:val="20"/>
          <w:szCs w:val="20"/>
        </w:rPr>
        <w:t>Alchemist`s Handbook</w:t>
      </w:r>
      <w:r>
        <w:rPr>
          <w:rFonts w:cs="Arial" w:ascii="Arial" w:hAnsi="Arial"/>
          <w:b/>
          <w:i/>
          <w:iCs/>
          <w:sz w:val="20"/>
          <w:szCs w:val="20"/>
        </w:rPr>
        <w:t xml:space="preserve"> </w:t>
      </w:r>
      <w:r>
        <w:rPr>
          <w:rFonts w:cs="Arial" w:ascii="Arial" w:hAnsi="Arial"/>
          <w:i/>
          <w:iCs/>
          <w:sz w:val="20"/>
          <w:szCs w:val="20"/>
        </w:rPr>
        <w:t xml:space="preserve">(Az </w:t>
      </w:r>
      <w:r>
        <w:rPr>
          <w:rFonts w:cs="Arial" w:ascii="Arial" w:hAnsi="Arial"/>
          <w:i/>
          <w:sz w:val="20"/>
          <w:szCs w:val="20"/>
        </w:rPr>
        <w:t>alkimista kézikönyve)</w:t>
      </w:r>
      <w:r>
        <w:rPr>
          <w:rFonts w:cs="Arial" w:ascii="Arial" w:hAnsi="Arial"/>
          <w:sz w:val="20"/>
          <w:szCs w:val="20"/>
        </w:rPr>
        <w:t xml:space="preserve"> címmel kiadott egy könyvet, amely főleg növényi alapú elixírek alkímiai mód</w:t>
        <w:softHyphen/>
        <w:t>szerekkel történő előállításához ad instrukciókat.</w:t>
      </w:r>
    </w:p>
    <w:p>
      <w:pPr>
        <w:pStyle w:val="Normal"/>
        <w:widowControl/>
        <w:jc w:val="both"/>
        <w:rPr/>
      </w:pPr>
      <w:r>
        <w:rPr>
          <w:rFonts w:cs="Arial" w:ascii="Arial" w:hAnsi="Arial"/>
          <w:sz w:val="20"/>
          <w:szCs w:val="20"/>
        </w:rPr>
        <w:t xml:space="preserve">Frater Albertust - mint minden vérbeli alkímistát - természetesen szintén a transzmutáció, azaz a fémek átalakítása és az aranycsinálás foglalkoztatja leginkább. Az 1975-ben megjelent, </w:t>
      </w:r>
      <w:r>
        <w:rPr>
          <w:rFonts w:cs="Arial" w:ascii="Arial" w:hAnsi="Arial"/>
          <w:i/>
          <w:iCs/>
          <w:sz w:val="20"/>
          <w:szCs w:val="20"/>
        </w:rPr>
        <w:t xml:space="preserve">The Alchemist of the Rocky Mountains (A </w:t>
      </w:r>
      <w:r>
        <w:rPr>
          <w:rFonts w:cs="Arial" w:ascii="Arial" w:hAnsi="Arial"/>
          <w:sz w:val="20"/>
          <w:szCs w:val="20"/>
        </w:rPr>
        <w:t>Sziklás-hegység alkimaistája) című könyvében azt állítja, hogy 1937-ben Fulcanelli a franciaországi Castel de Lerében három lenyomozható és szavahihető tanú jelenlétében sikeres transzmutációt hajtott végre, amelynek során kétszáz gramm ólmot aranyra, száz gramm ezüstöt pedig urániummá változtatott, a mindig magánál hordott „vörös oroszlán” segítségével.</w:t>
      </w:r>
    </w:p>
    <w:p>
      <w:pPr>
        <w:pStyle w:val="Normal"/>
        <w:widowControl/>
        <w:jc w:val="both"/>
        <w:rPr/>
      </w:pPr>
      <w:r>
        <w:rPr>
          <w:rFonts w:cs="Arial" w:ascii="Arial" w:hAnsi="Arial"/>
          <w:sz w:val="20"/>
          <w:szCs w:val="20"/>
        </w:rPr>
        <w:t>A korszak kétségkívül legkülönösebb alkimistája az Angliában élő Stanislas itlossowski de Rola herceg. Az újságirók által playboy-alkímistának titalált herceg a hatvanas években egyike volt a “beautiful people” néven emlegetett pop-(élet)művészeknek, és baráti szálak fűz</w:t>
        <w:softHyphen/>
        <w:t>ték a Beatles, a Rolling Stones és más élvonalbeli rockegyüttesek nem egy tagjához. Ezenkívül ő volt a fő szervező-rendezője az angliai Playboy-birodalom akkori uralkodója, Victor Lownes által szponzorált, botrányosan bizarr és excentrikus társasági összejöveteleinek.</w:t>
      </w:r>
    </w:p>
    <w:p>
      <w:pPr>
        <w:pStyle w:val="Normal"/>
        <w:widowControl/>
        <w:jc w:val="both"/>
        <w:rPr/>
      </w:pPr>
      <w:r>
        <w:rPr>
          <w:rFonts w:cs="Arial" w:ascii="Arial" w:hAnsi="Arial"/>
          <w:sz w:val="20"/>
          <w:szCs w:val="20"/>
        </w:rPr>
        <w:t>Mindezek mellett igen komolyan és elmélyülten foglalkozik az alkí</w:t>
        <w:softHyphen/>
        <w:t xml:space="preserve">miával, és a Thames and Hurison Kiadó </w:t>
      </w:r>
      <w:r>
        <w:rPr>
          <w:rFonts w:cs="Arial" w:ascii="Arial" w:hAnsi="Arial"/>
          <w:i/>
          <w:iCs/>
          <w:sz w:val="20"/>
          <w:szCs w:val="20"/>
        </w:rPr>
        <w:t xml:space="preserve">Art and Iraragination </w:t>
      </w:r>
      <w:r>
        <w:rPr>
          <w:rFonts w:cs="Arial" w:ascii="Arial" w:hAnsi="Arial"/>
          <w:sz w:val="20"/>
          <w:szCs w:val="20"/>
        </w:rPr>
        <w:t xml:space="preserve">(Művészet és képzelet) sorozatában megjelent </w:t>
      </w:r>
      <w:r>
        <w:rPr>
          <w:rFonts w:cs="Arial" w:ascii="Arial" w:hAnsi="Arial"/>
          <w:i/>
          <w:iCs/>
          <w:sz w:val="20"/>
          <w:szCs w:val="20"/>
        </w:rPr>
        <w:t xml:space="preserve">Alenenav </w:t>
      </w:r>
      <w:r>
        <w:rPr>
          <w:rFonts w:cs="Arial" w:ascii="Arial" w:hAnsi="Arial"/>
          <w:sz w:val="20"/>
          <w:szCs w:val="20"/>
        </w:rPr>
        <w:t>Alkímia című könyve egyike napjaink legolvasottabb alkímiai tárgyú értekezéseinek.</w:t>
      </w:r>
    </w:p>
    <w:p>
      <w:pPr>
        <w:pStyle w:val="Normal"/>
        <w:widowControl/>
        <w:jc w:val="both"/>
        <w:rPr>
          <w:rFonts w:ascii="Arial" w:hAnsi="Arial" w:cs="Arial"/>
          <w:b/>
          <w:b/>
          <w:sz w:val="20"/>
          <w:szCs w:val="20"/>
        </w:rPr>
      </w:pPr>
      <w:r>
        <w:rPr>
          <w:rFonts w:cs="Arial" w:ascii="Arial" w:hAnsi="Arial"/>
          <w:b/>
          <w:sz w:val="20"/>
          <w:szCs w:val="20"/>
        </w:rPr>
      </w:r>
    </w:p>
    <w:p>
      <w:pPr>
        <w:pStyle w:val="Normal"/>
        <w:widowControl/>
        <w:rPr>
          <w:rFonts w:ascii="Arial" w:hAnsi="Arial" w:cs="Arial"/>
          <w:sz w:val="20"/>
          <w:szCs w:val="20"/>
        </w:rPr>
      </w:pPr>
      <w:r>
        <w:rPr>
          <w:rFonts w:cs="Arial" w:ascii="Arial" w:hAnsi="Arial"/>
          <w:sz w:val="20"/>
          <w:szCs w:val="20"/>
        </w:rPr>
        <w:t>IV.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Rúnák és rendek</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z utóbbi években több olyan könyv is napvilágot látott, amely részben vagy egészben a harmadik Birodalom és az okkultizmus kapcsolatával foglalkozik. Mi viszont most azokról a német és osztrák ezoterikus tit</w:t>
        <w:softHyphen/>
        <w:t>kos társaságokról fogunk elmondani egyet s mást, amelyek közvetve vagy közvetlenül hozzájárultak a Harmadik Birodalom megszületésé</w:t>
        <w:softHyphen/>
        <w:t>hez, a náci ideológia kialakulásához, formálódásához és a náci szimbo</w:t>
        <w:softHyphen/>
        <w:t>lika többé-kevésbé mágikus jellegéhez.</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Guido von List és a rúnamági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t a kiemelkedő szerepet, amely a francia és az angolszász mágikus újjászületésben Eliphas Lévinek jutott, a német nyelvterületen Guido von List töltötte be.</w:t>
      </w:r>
    </w:p>
    <w:p>
      <w:pPr>
        <w:pStyle w:val="Normal"/>
        <w:widowControl/>
        <w:jc w:val="both"/>
        <w:rPr/>
      </w:pPr>
      <w:r>
        <w:rPr>
          <w:rFonts w:cs="Arial" w:ascii="Arial" w:hAnsi="Arial"/>
          <w:sz w:val="20"/>
          <w:szCs w:val="20"/>
        </w:rPr>
        <w:t>Guido von List (1848-1919), vagy ahogy tanítványai, hívei és kö</w:t>
        <w:softHyphen/>
        <w:t>vetői emlegették, „a mester” (der Meister) gazdag bécsi kereskedőcsa</w:t>
        <w:softHyphen/>
        <w:t>lád sarja volt, akit már kisgyermekként lenyűgözött a kereszténység előtti germán vallás és kultúra. Saját elmondása szerint még nem töl</w:t>
        <w:softHyphen/>
        <w:t>tötte be a tizenötödik évét, amikor a bécsi Stephansdom pincéjében, egy r</w:t>
      </w:r>
      <w:r>
        <w:rPr>
          <w:rFonts w:cs="Arial" w:ascii="Arial" w:hAnsi="Arial"/>
          <w:iCs/>
          <w:sz w:val="20"/>
          <w:szCs w:val="20"/>
        </w:rPr>
        <w:t xml:space="preserve">égi, </w:t>
      </w:r>
      <w:r>
        <w:rPr>
          <w:rFonts w:cs="Arial" w:ascii="Arial" w:hAnsi="Arial"/>
          <w:sz w:val="20"/>
          <w:szCs w:val="20"/>
        </w:rPr>
        <w:t>töredezett oltárkő előtt megfogadta, hogy felnőtt korában templomot épít Wotannak, a germán mitológia főistenének („Wenn ich einmal Gross bin, verde ich einen Wotans-Tempel bauen!”).</w:t>
      </w:r>
    </w:p>
    <w:p>
      <w:pPr>
        <w:pStyle w:val="Normal"/>
        <w:widowControl/>
        <w:jc w:val="both"/>
        <w:rPr/>
      </w:pPr>
      <w:r>
        <w:rPr>
          <w:rFonts w:cs="Arial" w:ascii="Arial" w:hAnsi="Arial"/>
          <w:sz w:val="20"/>
          <w:szCs w:val="20"/>
        </w:rPr>
        <w:t xml:space="preserve">Neve az 1880-as években kezdett ismertté válni, amikor megjelent első regénye, a kétkötetes </w:t>
      </w:r>
      <w:r>
        <w:rPr>
          <w:rFonts w:cs="Arial" w:ascii="Arial" w:hAnsi="Arial"/>
          <w:i/>
          <w:iCs/>
          <w:sz w:val="20"/>
          <w:szCs w:val="20"/>
        </w:rPr>
        <w:t xml:space="preserve">Carnuntum, </w:t>
      </w:r>
      <w:r>
        <w:rPr>
          <w:rFonts w:cs="Arial" w:ascii="Arial" w:hAnsi="Arial"/>
          <w:sz w:val="20"/>
          <w:szCs w:val="20"/>
        </w:rPr>
        <w:t>amely a germánok és a rómaiak Duna menti harcairól szól. Ezután még számos könyvet írt, részben regényeket és drámákat, részben pedig filozófiai, vallástörténeti és nép</w:t>
        <w:softHyphen/>
        <w:t>rajzi értekezéseket. Legtöbb írása természetesen az ősi germán eré</w:t>
        <w:softHyphen/>
        <w:t>nyekről, a germán népek történelméről, a germán vallásról és mitoló</w:t>
        <w:softHyphen/>
        <w:t>giáról, valamint ez utóbbiak folklorisztikus maradványairól szól.</w:t>
      </w:r>
    </w:p>
    <w:p>
      <w:pPr>
        <w:pStyle w:val="Normal"/>
        <w:widowControl/>
        <w:jc w:val="both"/>
        <w:rPr/>
      </w:pPr>
      <w:r>
        <w:rPr>
          <w:rFonts w:cs="Arial" w:ascii="Arial" w:hAnsi="Arial"/>
          <w:sz w:val="20"/>
          <w:szCs w:val="20"/>
        </w:rPr>
        <w:t>1902-ben komoly szemműtéten esett át, amely után több hónapig nem nyerte vissza a látását. Ez idő alatt tapasztalta meg élete legjelen</w:t>
        <w:softHyphen/>
        <w:t>tősebb transzcendens élményét, amelynek során feltárult előtte az ősi germán szakrális ábécé, a tizennyolc jelből álló rúnasor rejtett értelme, és az a módszer, amelynek segítségével a rúnákba zárt isteni erők mun</w:t>
        <w:softHyphen/>
        <w:t xml:space="preserve">kára foghatók vagy mágikus képességekké transzformálhatók. Ennek a közvetlen módon, a belső látás által szerzett tudásnak az alapján írta meg </w:t>
      </w:r>
      <w:r>
        <w:rPr>
          <w:rFonts w:cs="Arial" w:ascii="Arial" w:hAnsi="Arial"/>
          <w:i/>
          <w:iCs/>
          <w:sz w:val="20"/>
          <w:szCs w:val="20"/>
        </w:rPr>
        <w:t xml:space="preserve">Das Geheimnis der Runen </w:t>
      </w:r>
      <w:r>
        <w:rPr>
          <w:rFonts w:cs="Arial" w:ascii="Arial" w:hAnsi="Arial"/>
          <w:sz w:val="20"/>
          <w:szCs w:val="20"/>
        </w:rPr>
        <w:t>(A rúnák titka) című könyvét, amellyel elindította a rúnamágia napjainkig tartó reneszánszát.</w:t>
      </w:r>
    </w:p>
    <w:p>
      <w:pPr>
        <w:pStyle w:val="Normal"/>
        <w:widowControl/>
        <w:jc w:val="both"/>
        <w:rPr/>
      </w:pPr>
      <w:r>
        <w:rPr>
          <w:rFonts w:cs="Arial" w:ascii="Arial" w:hAnsi="Arial"/>
          <w:sz w:val="20"/>
          <w:szCs w:val="20"/>
        </w:rPr>
        <w:t>List azonban nem tárta a nyilvánosság elé a rúnamágia minden tit</w:t>
        <w:softHyphen/>
        <w:t>kát. A leghatásosabb (és egyben a legveszélyesebb) módszereket és gyakorlatokat csupán a közvetlen tanítványait tömörítő Armanen Or</w:t>
        <w:softHyphen/>
        <w:t>den nevü titkos társaság tagjainak adta tovább. Ezekből az ezoterikus tanításokból fejlesztette ki később két német mágus, Siegfried Adolf Kummer és Friedrich Bernhard Marby a „rúna jógának” nevezett rendszert. Ennek legújabb és legösszetettebb változatában, amelyet az amerikai Edred Thorsson dolgozott ki, minden egyes rúnához a követ</w:t>
        <w:softHyphen/>
        <w:t>kező kiegészítő elemek kapcsolódnak:</w:t>
      </w:r>
    </w:p>
    <w:p>
      <w:pPr>
        <w:pStyle w:val="Normal"/>
        <w:widowControl/>
        <w:jc w:val="both"/>
        <w:rPr>
          <w:rFonts w:ascii="Arial" w:hAnsi="Arial" w:cs="Arial"/>
          <w:sz w:val="20"/>
          <w:szCs w:val="20"/>
        </w:rPr>
      </w:pPr>
      <w:r>
        <w:rPr>
          <w:rFonts w:cs="Arial" w:ascii="Arial" w:hAnsi="Arial"/>
          <w:sz w:val="20"/>
          <w:szCs w:val="20"/>
        </w:rPr>
        <w:t>1. Az adott rúna nevével, illetve annak jelentésével összhangban álló kulcsszavak.</w:t>
      </w:r>
    </w:p>
    <w:p>
      <w:pPr>
        <w:pStyle w:val="Normal"/>
        <w:widowControl/>
        <w:jc w:val="both"/>
        <w:rPr>
          <w:rFonts w:ascii="Arial" w:hAnsi="Arial" w:cs="Arial"/>
          <w:sz w:val="20"/>
          <w:szCs w:val="20"/>
        </w:rPr>
      </w:pPr>
      <w:r>
        <w:rPr>
          <w:rFonts w:cs="Arial" w:ascii="Arial" w:hAnsi="Arial"/>
          <w:sz w:val="20"/>
          <w:szCs w:val="20"/>
        </w:rPr>
        <w:t>2. A rúna alakjára emlékeztető ászanaszerű testtartás (stödhur vagy stadhá).</w:t>
      </w:r>
    </w:p>
    <w:p>
      <w:pPr>
        <w:pStyle w:val="Normal"/>
        <w:widowControl/>
        <w:jc w:val="both"/>
        <w:rPr/>
      </w:pPr>
      <w:r>
        <w:rPr>
          <w:rFonts w:cs="Arial" w:ascii="Arial" w:hAnsi="Arial"/>
          <w:sz w:val="20"/>
          <w:szCs w:val="20"/>
        </w:rPr>
        <w:t>3. A rúna nevéből képzett jelentés nélküli, mantraszerű hangfüzér (galdr).</w:t>
      </w:r>
    </w:p>
    <w:p>
      <w:pPr>
        <w:pStyle w:val="Normal"/>
        <w:widowControl/>
        <w:jc w:val="both"/>
        <w:rPr>
          <w:rFonts w:ascii="Arial" w:hAnsi="Arial" w:cs="Arial"/>
          <w:sz w:val="20"/>
          <w:szCs w:val="20"/>
        </w:rPr>
      </w:pPr>
      <w:r>
        <w:rPr>
          <w:rFonts w:cs="Arial" w:ascii="Arial" w:hAnsi="Arial"/>
          <w:sz w:val="20"/>
          <w:szCs w:val="20"/>
        </w:rPr>
        <w:t>4. A rúna által hagyományosan uralt életszférákhoz kapcsolódó, illet</w:t>
        <w:softHyphen/>
        <w:t>ve ezeket befolyásoló mágikus cselekedetek.</w:t>
      </w:r>
    </w:p>
    <w:p>
      <w:pPr>
        <w:pStyle w:val="Normal"/>
        <w:widowControl/>
        <w:jc w:val="both"/>
        <w:rPr/>
      </w:pPr>
      <w:r>
        <w:rPr>
          <w:rFonts w:cs="Arial" w:ascii="Arial" w:hAnsi="Arial"/>
          <w:sz w:val="20"/>
          <w:szCs w:val="20"/>
        </w:rPr>
        <w:t>A fentieket illusztrálandó bemutatjuk az X alakú, ajándék, bőkezűség, nagylelkűség, vendéglátás, lakodalom stb. jelentésű, gebo (giba, gyfu, gipt) nevü rúna mágikus-ezoterikus tartozékait, kiegészítőit, vonzatait:</w:t>
      </w:r>
    </w:p>
    <w:p>
      <w:pPr>
        <w:pStyle w:val="Normal"/>
        <w:widowControl/>
        <w:jc w:val="both"/>
        <w:rPr>
          <w:rFonts w:ascii="Arial" w:hAnsi="Arial" w:cs="Arial"/>
          <w:sz w:val="20"/>
          <w:szCs w:val="20"/>
        </w:rPr>
      </w:pPr>
      <w:r>
        <w:rPr>
          <w:rFonts w:cs="Arial" w:ascii="Arial" w:hAnsi="Arial"/>
          <w:sz w:val="20"/>
          <w:szCs w:val="20"/>
        </w:rPr>
        <w:t>Kulcsszavak: mágikus erő, ajándékozás, eksztázis, áldozat, sze</w:t>
        <w:softHyphen/>
        <w:t>xuálmágia.</w:t>
      </w:r>
    </w:p>
    <w:p>
      <w:pPr>
        <w:pStyle w:val="Normal"/>
        <w:widowControl/>
        <w:rPr>
          <w:rFonts w:ascii="Arial" w:hAnsi="Arial" w:cs="Arial"/>
          <w:sz w:val="20"/>
          <w:szCs w:val="20"/>
        </w:rPr>
      </w:pPr>
      <w:r>
        <w:rPr>
          <w:rFonts w:cs="Arial" w:ascii="Arial" w:hAnsi="Arial"/>
          <w:sz w:val="20"/>
          <w:szCs w:val="20"/>
        </w:rPr>
        <w:t xml:space="preserve">Stadha (testtartás): Terpeszállás nyújtott, feszes lábakkal, lábfejek kifelé néznek; a karok felemelve, kinyújtva és a lábakkal azonos mértékben oldalra hajlítva, miáltal az egész test X alakot ölt. </w:t>
      </w:r>
    </w:p>
    <w:p>
      <w:pPr>
        <w:pStyle w:val="Normal"/>
        <w:widowControl/>
        <w:rPr>
          <w:rFonts w:ascii="Arial" w:hAnsi="Arial" w:cs="Arial"/>
          <w:sz w:val="20"/>
          <w:szCs w:val="20"/>
        </w:rPr>
      </w:pPr>
      <w:r>
        <w:rPr>
          <w:rFonts w:cs="Arial" w:ascii="Arial" w:hAnsi="Arial"/>
          <w:sz w:val="20"/>
          <w:szCs w:val="20"/>
        </w:rPr>
        <w:t>Galdr (mantraszerű mágikus hangfüzér):</w:t>
      </w:r>
    </w:p>
    <w:p>
      <w:pPr>
        <w:pStyle w:val="Normal"/>
        <w:widowControl/>
        <w:jc w:val="center"/>
        <w:rPr>
          <w:rFonts w:ascii="Arial" w:hAnsi="Arial" w:cs="Arial"/>
          <w:i/>
          <w:i/>
          <w:sz w:val="20"/>
          <w:szCs w:val="20"/>
        </w:rPr>
      </w:pPr>
      <w:r>
        <w:rPr>
          <w:rFonts w:cs="Arial" w:ascii="Arial" w:hAnsi="Arial"/>
          <w:i/>
          <w:sz w:val="20"/>
          <w:szCs w:val="20"/>
        </w:rPr>
        <w:t>gebo gebo gebo</w:t>
      </w:r>
    </w:p>
    <w:p>
      <w:pPr>
        <w:pStyle w:val="Normal"/>
        <w:widowControl/>
        <w:jc w:val="center"/>
        <w:rPr>
          <w:rFonts w:ascii="Arial" w:hAnsi="Arial" w:cs="Arial"/>
          <w:i/>
          <w:i/>
          <w:sz w:val="20"/>
          <w:szCs w:val="20"/>
        </w:rPr>
      </w:pPr>
      <w:r>
        <w:rPr>
          <w:rFonts w:cs="Arial" w:ascii="Arial" w:hAnsi="Arial"/>
          <w:i/>
          <w:sz w:val="20"/>
          <w:szCs w:val="20"/>
        </w:rPr>
        <w:t>gu ga gi ge go</w:t>
      </w:r>
    </w:p>
    <w:p>
      <w:pPr>
        <w:pStyle w:val="Normal"/>
        <w:widowControl/>
        <w:jc w:val="center"/>
        <w:rPr>
          <w:rFonts w:ascii="Arial" w:hAnsi="Arial" w:cs="Arial"/>
          <w:i/>
          <w:i/>
          <w:sz w:val="20"/>
          <w:szCs w:val="20"/>
        </w:rPr>
      </w:pPr>
      <w:r>
        <w:rPr>
          <w:rFonts w:cs="Arial" w:ascii="Arial" w:hAnsi="Arial"/>
          <w:i/>
          <w:sz w:val="20"/>
          <w:szCs w:val="20"/>
        </w:rPr>
        <w:t>gub gab gib geb gob</w:t>
      </w:r>
    </w:p>
    <w:p>
      <w:pPr>
        <w:pStyle w:val="Normal"/>
        <w:widowControl/>
        <w:jc w:val="center"/>
        <w:rPr>
          <w:rFonts w:ascii="Arial" w:hAnsi="Arial" w:cs="Arial"/>
          <w:i/>
          <w:i/>
          <w:sz w:val="20"/>
          <w:szCs w:val="20"/>
        </w:rPr>
      </w:pPr>
      <w:r>
        <w:rPr>
          <w:rFonts w:cs="Arial" w:ascii="Arial" w:hAnsi="Arial"/>
          <w:i/>
          <w:sz w:val="20"/>
          <w:szCs w:val="20"/>
        </w:rPr>
        <w:t>og eg ig ag ug</w:t>
      </w:r>
    </w:p>
    <w:p>
      <w:pPr>
        <w:pStyle w:val="Normal"/>
        <w:widowControl/>
        <w:ind w:left="3545" w:firstLine="709"/>
        <w:rPr>
          <w:rFonts w:ascii="Arial" w:hAnsi="Arial" w:cs="Arial"/>
          <w:i/>
          <w:i/>
          <w:sz w:val="20"/>
          <w:szCs w:val="20"/>
        </w:rPr>
      </w:pPr>
      <w:r>
        <w:rPr>
          <w:rFonts w:cs="Arial" w:ascii="Arial" w:hAnsi="Arial"/>
          <w:i/>
          <w:sz w:val="20"/>
          <w:szCs w:val="20"/>
        </w:rPr>
        <w:t>gaaaafffffff</w:t>
      </w:r>
    </w:p>
    <w:p>
      <w:pPr>
        <w:pStyle w:val="Normal"/>
        <w:widowControl/>
        <w:rPr>
          <w:rFonts w:ascii="Arial" w:hAnsi="Arial" w:cs="Arial"/>
          <w:i/>
          <w:i/>
          <w:sz w:val="20"/>
          <w:szCs w:val="20"/>
        </w:rPr>
      </w:pPr>
      <w:r>
        <w:rPr>
          <w:rFonts w:cs="Arial" w:ascii="Arial" w:hAnsi="Arial"/>
          <w:i/>
          <w:sz w:val="20"/>
          <w:szCs w:val="20"/>
        </w:rPr>
      </w:r>
    </w:p>
    <w:p>
      <w:pPr>
        <w:pStyle w:val="Normal"/>
        <w:widowControl/>
        <w:jc w:val="both"/>
        <w:rPr>
          <w:rFonts w:ascii="Arial" w:hAnsi="Arial" w:cs="Arial"/>
          <w:sz w:val="20"/>
          <w:szCs w:val="20"/>
        </w:rPr>
      </w:pPr>
      <w:r>
        <w:rPr>
          <w:rFonts w:cs="Arial" w:ascii="Arial" w:hAnsi="Arial"/>
          <w:sz w:val="20"/>
          <w:szCs w:val="20"/>
        </w:rPr>
        <w:t>Mágikus műveletek és területek: szexuálmágia; szexuálmágikus be</w:t>
        <w:softHyphen/>
        <w:t>avatás; misztikus egyesülés, illetve egység; a mágikus képességek növekedése, fokozódása; harmonikus, kiegyensúlyozott kapcsolat fivérek, nővérek, szeretők, jegyesek és házastársak között; mágikus befolyások az emberi és az isteni világban; az emberfeletti tudás és bölcsesség megszerzése</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Sárkányfog-vetemény</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List egyik fő törekvése az volt, hogy életre keltse az ókori germán tör</w:t>
        <w:softHyphen/>
        <w:t>zsek „Armanen” néven ismert papi kasztját. Részben e cél megvalósí</w:t>
        <w:softHyphen/>
        <w:t>tását volt hivatva elősegíteni az általa alapított titkos rend, az Armanen Orden, amelynek a szvasztika, vagyis a horogkereszt volt a legfonto</w:t>
        <w:softHyphen/>
        <w:t>sabb emblémája.</w:t>
      </w:r>
    </w:p>
    <w:p>
      <w:pPr>
        <w:pStyle w:val="Normal"/>
        <w:widowControl/>
        <w:jc w:val="both"/>
        <w:rPr/>
      </w:pPr>
      <w:r>
        <w:rPr>
          <w:rFonts w:cs="Arial" w:ascii="Arial" w:hAnsi="Arial"/>
          <w:sz w:val="20"/>
          <w:szCs w:val="20"/>
        </w:rPr>
        <w:t>List egyébként már jóval korábban, az 1870-es években használni kezdte ezt a világszerte ismert ősi szimbólumot, amellyel találkozha</w:t>
        <w:softHyphen/>
        <w:t>tunk a trójai leleteken, az észak-európai sziklavéseteken, a hindu szentképeken. a távol-keleti buddhista szimbolikában és Amerika őslakóinak díszítőművészetében, s amely a legtöbb esetben a Napot, a Nap útját, a négy részre osztott napévet, az egymást követő évszakokat, a körbe for</w:t>
        <w:softHyphen/>
        <w:t>gó évet, a Sarkcsillag körül megforduló égboltot s általában az örvény</w:t>
        <w:softHyphen/>
        <w:t>lő mozgást és a mozdulatlan középpontot, vagyis az univerzumot és an</w:t>
        <w:softHyphen/>
        <w:t>nak urát jelképezi. List azonban egy eredendően árja szimbólumnak te</w:t>
        <w:softHyphen/>
        <w:t>kintette, mágikus erejű rúnának, az árja felsőbbrendűség jelképének, amely az indogermán népek szétszóródása révén jutott el a világ szá</w:t>
        <w:softHyphen/>
        <w:t>mos vidékére.</w:t>
      </w:r>
    </w:p>
    <w:p>
      <w:pPr>
        <w:pStyle w:val="Normal"/>
        <w:widowControl/>
        <w:jc w:val="both"/>
        <w:rPr/>
      </w:pPr>
      <w:r>
        <w:rPr>
          <w:rFonts w:cs="Arial" w:ascii="Arial" w:hAnsi="Arial"/>
          <w:sz w:val="20"/>
          <w:szCs w:val="20"/>
        </w:rPr>
        <w:t>List visszaemlékezéseiben leírja, hogy 1875-ben, a nyári napfordu</w:t>
        <w:softHyphen/>
        <w:t>ló éjszakáján, ő és néhány hasonló gondolkodású barátja felmentek ar</w:t>
        <w:softHyphen/>
        <w:t>ra a Bécs közelében emelkedő dombra, amelyen a Carnuntum nevü ró</w:t>
        <w:softHyphen/>
        <w:t>nai kori város romjai találhatók. Először ünnepélyesen tüzet raktak, majd ástak egy gödröt, amelyben a germán napistennek, Baldurnak szánt áldozatul elhelyeztek nyolc palack bort, mégpedig szvasztika alakban elrendezve. Ezután az üvegeket meghintették az időközben ki</w:t>
        <w:softHyphen/>
        <w:t>aludt nyárközépi tűz hamujával, végül betemették a gödröt.</w:t>
      </w:r>
    </w:p>
    <w:p>
      <w:pPr>
        <w:pStyle w:val="Normal"/>
        <w:widowControl/>
        <w:jc w:val="both"/>
        <w:rPr>
          <w:rFonts w:ascii="Arial" w:hAnsi="Arial" w:cs="Arial"/>
          <w:sz w:val="20"/>
          <w:szCs w:val="20"/>
        </w:rPr>
      </w:pPr>
      <w:r>
        <w:rPr>
          <w:rFonts w:cs="Arial" w:ascii="Arial" w:hAnsi="Arial"/>
          <w:sz w:val="20"/>
          <w:szCs w:val="20"/>
        </w:rPr>
        <w:t>Vannak, akik úgy vélik, hogy ez a szvasztika alakban elrendezett és elásott nyolc palack volt az a sárkányfog-vetemény, amelyből néhány évtized múlva kikeltek a Harmadik Birodalom seregei. Ez persze túlzás, az viszont tény, hogy Guido von List megjósolta a Német-római Biroda</w:t>
        <w:softHyphen/>
        <w:t>lom újjászületését egy mindenekfelett álló, erőskezű vezér irányításával, s hogy az elmúlt évezredek során elesett (s azóta a Walhallában, a har</w:t>
        <w:softHyphen/>
        <w:t>cosok túlvilági paradicsomában időző) germán hősök újból testet ölte</w:t>
        <w:softHyphen/>
        <w:t>nek, hogy részt vegyenek egy soha nem látott, világméretű háborúban, amely 1932-ben veszi kezdetét. (Az időpontot illetően kicsit tévedet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új templomosok</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Ugyancsak a szvasztika volt a legfontosabb jelképe a List honfitársa és barátja, Jörg Lanz von Liebenfels (1874-1954) által alapított Orden des Neuen Tempels, azaz Új Templomosok Rendje nevü okkult csoportosulásnak, amelynek August Strindberg, az alkímiai kísérleteket végző ismert svéd drámaíró is tagja volt egy ideig.</w:t>
      </w:r>
    </w:p>
    <w:p>
      <w:pPr>
        <w:pStyle w:val="Normal"/>
        <w:widowControl/>
        <w:jc w:val="both"/>
        <w:rPr/>
      </w:pPr>
      <w:r>
        <w:rPr>
          <w:rFonts w:cs="Arial" w:ascii="Arial" w:hAnsi="Arial"/>
          <w:sz w:val="20"/>
          <w:szCs w:val="20"/>
        </w:rPr>
        <w:t xml:space="preserve">A szélsőségesen nacionalista és antiszemita Lanz von Liebenfels, akit ugyanakkor ellenállhatatlanul vonzott a kabbala, </w:t>
      </w:r>
      <w:r>
        <w:rPr>
          <w:rFonts w:cs="Arial" w:ascii="Arial" w:hAnsi="Arial"/>
          <w:i/>
          <w:iCs/>
          <w:sz w:val="20"/>
          <w:szCs w:val="20"/>
        </w:rPr>
        <w:t xml:space="preserve">Bibliomystikon </w:t>
      </w:r>
      <w:r>
        <w:rPr>
          <w:rFonts w:cs="Arial" w:ascii="Arial" w:hAnsi="Arial"/>
          <w:sz w:val="20"/>
          <w:szCs w:val="20"/>
        </w:rPr>
        <w:t>című tízkötetes művében foglalta össze a század legvégén alapított rend filozófiáját, metafizikáját, szimbolikáját és ritualisztikáját. Ez a könyv volt egyben a teozófia és az antropozófia mintájára megalkotott ariozófia, azaz árja bölcsesség nevü spirituális irányzat alapvetése is. A számos német és osztrák okkultista által támogatott ariozófia, amint azt a neve is elárulja, a felsőbbrendű “fajnak” kikiáltott árja, azaz in</w:t>
        <w:softHyphen/>
        <w:t>dogermán (de inkább csak germán) népek ősi bölcsességének és mági</w:t>
        <w:softHyphen/>
        <w:t>kus tudásának kutatását, elsajátítását és terjesztését tűzte ki célul.</w:t>
      </w:r>
    </w:p>
    <w:p>
      <w:pPr>
        <w:pStyle w:val="Normal"/>
        <w:widowControl/>
        <w:jc w:val="both"/>
        <w:rPr>
          <w:rFonts w:ascii="Arial" w:hAnsi="Arial" w:cs="Arial"/>
          <w:sz w:val="20"/>
          <w:szCs w:val="20"/>
        </w:rPr>
      </w:pPr>
      <w:r>
        <w:rPr>
          <w:rFonts w:cs="Arial" w:ascii="Arial" w:hAnsi="Arial"/>
          <w:sz w:val="20"/>
          <w:szCs w:val="20"/>
        </w:rPr>
        <w:t>Az új templomosok mágikus központja az ausztriai Burg Werfenstein Dunára néző, kissé romos, de ezáltal még romantikusabb kastélya volt. Itt folytak a beavatási szertartások, és itt adták elő a Lanz von Liebenfels által kidolgozott bonyolult Grál-rítusokat. Később két újabb beavatási központot is létrehoztak, az egyiket az Ulm melletti Marienkampban, a másikat pedig Rügen szigetén.</w:t>
      </w:r>
    </w:p>
    <w:p>
      <w:pPr>
        <w:pStyle w:val="Normal"/>
        <w:widowControl/>
        <w:jc w:val="both"/>
        <w:rPr>
          <w:rFonts w:ascii="Arial" w:hAnsi="Arial" w:cs="Arial"/>
          <w:sz w:val="20"/>
          <w:szCs w:val="20"/>
        </w:rPr>
      </w:pPr>
      <w:r>
        <w:rPr>
          <w:rFonts w:cs="Arial" w:ascii="Arial" w:hAnsi="Arial"/>
          <w:sz w:val="20"/>
          <w:szCs w:val="20"/>
        </w:rPr>
        <w:t xml:space="preserve">Lanz von Liebenfels az első világháborút megelőző években kiadott egy </w:t>
      </w:r>
      <w:r>
        <w:rPr>
          <w:rFonts w:cs="Arial" w:ascii="Arial" w:hAnsi="Arial"/>
          <w:i/>
          <w:iCs/>
          <w:sz w:val="20"/>
          <w:szCs w:val="20"/>
        </w:rPr>
        <w:t xml:space="preserve">Ostara </w:t>
      </w:r>
      <w:r>
        <w:rPr>
          <w:rFonts w:cs="Arial" w:ascii="Arial" w:hAnsi="Arial"/>
          <w:sz w:val="20"/>
          <w:szCs w:val="20"/>
        </w:rPr>
        <w:t>(Kikelet) című nacionalista és antiszemita hangvételű ok</w:t>
        <w:softHyphen/>
        <w:t>kultista folyóiratot, amelynek előfizetői listáján Adolf Hitler neve is szerepelt. Amikor Hitler hatalomra került Németországban, az új temp</w:t>
        <w:softHyphen/>
        <w:t>lomosok nagymestere már azzal kérkedett, hogy a Führer az ő szemé</w:t>
        <w:softHyphen/>
        <w:t>lyes tanítványa volt. Akár így volt, akár nem, annyi bizonyos, hogy az Anschluss, azaz Ausztria bekebelezése után, sok más okkult csoporto</w:t>
        <w:softHyphen/>
        <w:t>sulással együtt, a nácik az Új Templomosok Rendjét is feloszlatták (illetve illegalitásba kényszerítették), Lanz von Liebenfels műveit pedig indexre tetté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Germán Rend és a szvasztik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Guido von List rúnamágiája és Lanz von Liebenfels árja misztikája egyaránt nagy hatással volt az 1912-ben alapított Germanen Orden, az</w:t>
        <w:softHyphen/>
        <w:t>az Germán Rend nevü félig ezoterikus, félig politikai indíttatású, töb</w:t>
        <w:softHyphen/>
        <w:t>bé-kevésbé titkos szervezetre. A Theodor Fritsch és Herman Pohl által irányított rend szellemiségét mindenekelőtt az árja faj felsőbbrendűsé</w:t>
        <w:softHyphen/>
        <w:t>gének kihangsúlyozása, a paranoiába hajló antiszemitizmus, illetve judeofóbia, a germán mitológia iránti rajongás, a Wotan-kultusz és a rúnák mágikus erejébe vetett hit határozta meg. Ez utóbbi például olyan kézzelfogható formában is megnyilatkozott, mint a rend tagjai által viselt, varázserejű rúnákkal díszített bronzgyűrűk, amelyektől a betegségek távoltartását és a balszerencse elhárítását remélték. Ezeket a bűvös gyűrűket egyébként a világháború alatt Pohl ezrével adta el a frontra induló katonáknak. (Akik közül azután mindazok igazolhatták a gyűrű mágikus erejét, akik élve megúszták a háborút.)</w:t>
      </w:r>
    </w:p>
    <w:p>
      <w:pPr>
        <w:pStyle w:val="Normal"/>
        <w:widowControl/>
        <w:jc w:val="both"/>
        <w:rPr/>
      </w:pPr>
      <w:r>
        <w:rPr>
          <w:rFonts w:cs="Arial" w:ascii="Arial" w:hAnsi="Arial"/>
          <w:sz w:val="20"/>
          <w:szCs w:val="20"/>
        </w:rPr>
        <w:t>Bár a rend a germán világot, pontosabban az árja fajt fenyegető fő veszélyforrást a világméretű „zsidó-szabadkőműves összeesküvésben” látta, szervezeti felépítésében mégis egyértelműen a szabadkőműves mintákat követte. Ez az utánzás addig terjedt, hogy még a helyi cso</w:t>
        <w:softHyphen/>
        <w:t>portjaikat is páholyokként (Loge) emlegették. Ezek száma egyébként az első világháború kezdetén tizenkettő volt.</w:t>
      </w:r>
    </w:p>
    <w:p>
      <w:pPr>
        <w:pStyle w:val="Normal"/>
        <w:widowControl/>
        <w:jc w:val="both"/>
        <w:rPr>
          <w:rFonts w:ascii="Arial" w:hAnsi="Arial" w:cs="Arial"/>
          <w:sz w:val="20"/>
          <w:szCs w:val="20"/>
        </w:rPr>
      </w:pPr>
      <w:r>
        <w:rPr>
          <w:rFonts w:cs="Arial" w:ascii="Arial" w:hAnsi="Arial"/>
          <w:sz w:val="20"/>
          <w:szCs w:val="20"/>
        </w:rPr>
        <w:t>Az 1920-as évek elején, amikor a nemzetiszocialista mozgalom még gyermekcipőben járt, a bennfentesek és a szimpatizánsok részéről különféle javaslatok hangzottak el a párt leendő emblémáját illetően. Adolf Hitler végül a Germanen Orden egyik prominens tagjának, az okkultizmus szakértőjeként számon tartott dr. Friedrich Krohn stern</w:t>
        <w:softHyphen/>
        <w:t>bergi fogorvosnak a javaslatát fogadta el: vörös alapon fehér korong, benne fekete szvasztika. A vörös szín Krohn magyarázata szerint az akarat tüzét és a szent cél érdekében kiontott vért, a fehér az északi „fajt”, a „faji” tisztaságot és a nemzeti egységet, illetve a nemzetálla</w:t>
        <w:softHyphen/>
        <w:t>mot, a szvasztika pedig „az árja ember győzedelmes harcát” jelképezi.</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Thule mágusa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Nem sokkal az első világháború befejezése után a Germanen Orden müncheni páholyának néhány tagja Rudolf Freiherr von Sebottendorf „báró” (1875-1945) vezetésével megalapította a Thule nevü csoportot, amelyet az akkori német titkos társaságok közül a legszorosabb szálak fűztek a formálódó nemzetiszocialista mozgalomhoz.</w:t>
      </w:r>
    </w:p>
    <w:p>
      <w:pPr>
        <w:pStyle w:val="Normal"/>
        <w:widowControl/>
        <w:jc w:val="both"/>
        <w:rPr>
          <w:rFonts w:ascii="Arial" w:hAnsi="Arial" w:cs="Arial"/>
          <w:sz w:val="20"/>
          <w:szCs w:val="20"/>
        </w:rPr>
      </w:pPr>
      <w:r>
        <w:rPr>
          <w:rFonts w:cs="Arial" w:ascii="Arial" w:hAnsi="Arial"/>
          <w:sz w:val="20"/>
          <w:szCs w:val="20"/>
        </w:rPr>
        <w:t>A Thule Gesellschaftról - amely nevét az antik geográusok által Ultima Thuleként emlegetett mitikus északi Atlantiszról, az isteni ere</w:t>
        <w:softHyphen/>
        <w:t>detű árják elpusztult őshazájáról kapta - meglehetősen eltérően véle</w:t>
        <w:softHyphen/>
        <w:t>kednek a témával foglalkozó szerzők. Amíg egyesek csupán egy nem túl jelentős, okkultizmussal és rúnamágiával foglalkozó szélsőjobbol</w:t>
        <w:softHyphen/>
        <w:t>dali csoportosulásként írják le, addig mások a történelem egyik legsö</w:t>
        <w:softHyphen/>
        <w:t xml:space="preserve">tétebb és legbefolyásosabb mágikus-ezoterikus titkos társaságaként emlékeznek meg róla. Ez utóbbiak közé tartozik Trevor Ravenscroft, aki </w:t>
      </w:r>
      <w:r>
        <w:rPr>
          <w:rFonts w:cs="Arial" w:ascii="Arial" w:hAnsi="Arial"/>
          <w:i/>
          <w:iCs/>
          <w:sz w:val="20"/>
          <w:szCs w:val="20"/>
        </w:rPr>
        <w:t xml:space="preserve">A végzet lándzsája </w:t>
      </w:r>
      <w:r>
        <w:rPr>
          <w:rFonts w:cs="Arial" w:ascii="Arial" w:hAnsi="Arial"/>
          <w:sz w:val="20"/>
          <w:szCs w:val="20"/>
        </w:rPr>
        <w:t>című könyvében egyebek közt a következőket írja róla: „A Thule-csoport belső magja csupa sátánistából állt, akik a fekete mágiát gyakorolták. Legfőbb céljuk az volt, hogy rítusaik segít</w:t>
        <w:softHyphen/>
        <w:t>ségével megismerjék az univerzum legsötétebb emberfeletti intelligen</w:t>
        <w:softHyphen/>
        <w:t>ciáit, s tudatukat azok szintjére emeljék, hogy kapcsolatba léphessenek és kommunikálhassanak velük. Ennek a körnek Dietrich Eckart volt az adeptus-mestere.” Ez a bizonyos Dietrich Eckart pedig nem volt más, mint Hitler „beavatója”, aki nem sokkal az 1923-ban bekövetkezett ha</w:t>
        <w:softHyphen/>
        <w:t>lála előtt állítólag a következőket mondta híveinek: „Kövessétek Hit</w:t>
        <w:softHyphen/>
        <w:t>lert! Táncolni fog, de olyan zenére, amelyet én szereztem. A kezébe adtuk az eszközöket, hogy kapcsolatba léphessen velük... Ne sajnálja</w:t>
        <w:softHyphen/>
        <w:t>tok, nagyobb hatással leszek a történelemre, mint bármely más néme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Hitler és a rettenetes idegen</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Hogy a Thule Gesellschaft tagjainak sikerült-e kapcsolatot teremte</w:t>
        <w:softHyphen/>
        <w:t>niük az emberfeletti létezőkkel, nem tudjuk, az azonban valószínűnek látszik, hogy Adolf Hitler előtt több alkalommal is megmutatkoztak. Ezek a találkozások a jelek szerint igen megviselték a Führert, leg</w:t>
        <w:softHyphen/>
        <w:t>alábbis ez derül ki Hitler egykori bizalmasa, Hermann Rauschning danzigi kormányzó visszaemlékezéseiből:</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Egy olyan ember, aki a közvetlen környezetéhez tartozik, mesélte el nekem, hogy Hitler időnként éjjelente görcsösen kiáltozva felriad, segítségért könyörög, s úgy ül az ágya szélén, mint aki megbénult. Szörnyen meg van rémülve, és úgy reszket, hogy még az ágy is bele</w:t>
        <w:softHyphen/>
        <w:t>remeg. Zavaros és érthetetlen szavakat ordít. Sípolva veszi a levegőt, liheg mint egy fuldokló. Ugyanez a személy mesélte el nekem részle</w:t>
        <w:softHyphen/>
        <w:t>tesen az egyik ilyen rohamát, amelyet el sem hinnék, ha nem ilyen biz</w:t>
        <w:softHyphen/>
        <w:t>tos forrásból értesülök róla. Hitler a szobájában állt, támolygott és a semmibe meredő rémült tekintettel nézett körül. - Ő az! Ő az! Eljött! - hörögte. Az ajka fehér volt, homloka és arca verejtékben úszott. Pá</w:t>
        <w:softHyphen/>
        <w:t>ratlanul összefüggéstelen szavakat, számokat, mondatfoszlányokat kezdett el hadarni. Rettenetes volt. Furcsa, meghökkentően szokatlan fordulatokat, szókapcsolatokat használt. Azután újból elcsendesedett, de az ajka hangtalanul tovább mozgott. Dörzsöltük a testét és inni ad</w:t>
        <w:softHyphen/>
        <w:t>tunk neki. Váratlanul ismét ordítani kezdett: - Ott! Ott! A sarokban! Ott van!</w:t>
      </w:r>
      <w:r>
        <w:rPr>
          <w:rFonts w:cs="Arial" w:ascii="Arial" w:hAnsi="Arial"/>
          <w:b/>
          <w:sz w:val="20"/>
          <w:szCs w:val="20"/>
        </w:rPr>
        <w:t xml:space="preserve"> -</w:t>
      </w:r>
      <w:r>
        <w:rPr>
          <w:rFonts w:cs="Arial" w:ascii="Arial" w:hAnsi="Arial"/>
          <w:sz w:val="20"/>
          <w:szCs w:val="20"/>
        </w:rPr>
        <w:t xml:space="preserve"> Toporzékolt és üvöltött. Próbáltuk megnyugtatni, mondtuk neki, hogy semmi különös nem történt, végül aztán szép lassan le</w:t>
        <w:softHyphen/>
        <w:t>csillapodot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V.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leister Crowley, az új világkorszak prófétája</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mágia újkori történétének kétségkívül legjelentősebb, legismertebb, ugyanakkor legellentmondásosabb, legvitatottabb alakja Aleister Crowley. Csakúgy, mint kalandokban bővelkedő életét, a vele kapcso</w:t>
        <w:softHyphen/>
        <w:t>latos megnyilatkozásokat is a túlzások és a szélsőségek jellemzik. Míg hívei, rajongói és követői gyakran az új világkorszak prófétájának és az isteni mesternek kijáró tisztelettel és áhítattal beszélnek róla, addig ellenségei és bírálói a világ leghitványabb, legaljasabb és leggono</w:t>
        <w:softHyphen/>
        <w:t>szabb emberét („the wickedest man in the world”) illető megvetéssel, utálattal és gyűlölettel emlegetik. (Ami azért enyhe túlzásnak tűnik egy olyan korban, amelyet Hitler, Sztálin és Pol Pot neve fémjelez.)</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Előző inkarnációk</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Crowley, aki talán még az éhhalál szélén sem élt volna a szerénység kenyerével, önmagát a legnagyobb próféták, mesterek és vallásalapí</w:t>
        <w:softHyphen/>
        <w:t>tók méltó utódjának tekintette, egy sor jelentős (vagy kevésbé jelentős, de számára fontos) mágusról, adeptusról, okkultistáról és kalandorról pedig azt állította, hogy az ő előző inkarnációi (testet öltései) voltak.</w:t>
      </w:r>
    </w:p>
    <w:p>
      <w:pPr>
        <w:pStyle w:val="Normal"/>
        <w:widowControl/>
        <w:jc w:val="both"/>
        <w:rPr/>
      </w:pPr>
      <w:r>
        <w:rPr>
          <w:rFonts w:cs="Arial" w:ascii="Arial" w:hAnsi="Arial"/>
          <w:sz w:val="20"/>
          <w:szCs w:val="20"/>
        </w:rPr>
        <w:t>Egyebek között azonosnak tekintette magát egy Ankh-f na-Khonsu nevü egyiptomi pappal a XXVI. dinasztia idejéből; VI. Sándor pápá</w:t>
        <w:softHyphen/>
        <w:t>val, a hírhedt Borgia-család fejével; Edward Kellyvel, a különös Erzsé</w:t>
        <w:softHyphen/>
        <w:t>bet kori tudós és mágus, John Dee kétes hírű látnokával; Cagliostróval, a rossz véget ért XVIII. századi okkultista kalandorral és Eliphas Lévi</w:t>
        <w:softHyphen/>
        <w:t>vel, a mágia újjászületésének elindítójával, aki ugyanabban az évben lehelte ki a lelkét, amelyben Crowley megszületett.</w:t>
      </w:r>
    </w:p>
    <w:p>
      <w:pPr>
        <w:pStyle w:val="Normal"/>
        <w:widowControl/>
        <w:jc w:val="both"/>
        <w:rPr>
          <w:rFonts w:ascii="Arial" w:hAnsi="Arial" w:cs="Arial"/>
          <w:sz w:val="20"/>
          <w:szCs w:val="20"/>
        </w:rPr>
      </w:pPr>
      <w:r>
        <w:rPr>
          <w:rFonts w:cs="Arial" w:ascii="Arial" w:hAnsi="Arial"/>
          <w:sz w:val="20"/>
          <w:szCs w:val="20"/>
        </w:rPr>
        <w:t>A továbbiakban sorra vesszük Crowley életének legérdekesebb, legjelentősebb vagy legkülönösebb eseményeit, azokat az évszámokat használva vezérfonalul, amelyben megtörténte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próféta” élete</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1875 Ez év október 12-én látja meg a napvilágot a warwickshire-i Leamington Spaben, Edwrard Alexander Crowley néven. Sörfőzésből meggazdagodott szülei a Plymouth Brethren nevü fundamentalista ke</w:t>
        <w:softHyphen/>
        <w:t>resztény szekta fanatikus hívei. A család állandó és egyetlen olvasmá</w:t>
        <w:softHyphen/>
        <w:t>nya a Biblia. Anyja kéjes élvezettel idézgeti a Jelenések könyvének de</w:t>
        <w:softHyphen/>
        <w:t>líriumos vízióit, és a rakoncátlankodó kisfiút előszeretettel hasonlítja az Apokalipszis 666-tal jelölt Fenevadjához. (Ez a sajátos „pedagógiai” módszer - amint majd látni fogjuk - igen mély nyomot hagyott benne.) Kétségtelenül az otthoni nyomasztóan bigott és puritán környezet volt az egyik ösztönzője annak a kereszténység elleni lázadásnak, amely egész életét meghatározta. E lázadás - amelynek fő célpontja az általa teljességgel természetellenesnek tartott keresztény erkölcs volt - első</w:t>
        <w:softHyphen/>
        <w:t>sorban provokatív diabolizmus és szélsőséges hedonizmus formájában, valamint a szexualitás, illetve a legkülönfélébb szexuális perverziók fá</w:t>
        <w:softHyphen/>
        <w:t>radhatatlan gyakorlásában és azok exhibicionista kiteregetésében nyil</w:t>
        <w:softHyphen/>
        <w:t>vánult meg. Saját állítása szerint már tizennégy éves korában átesett a tűzkeresztségen, a család egyik készséges szolgálólányának jóvoltából, mégpedig az éppen istentiszteleten tartózkodó anyja ágyában.</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1887 Elveszíti apját, akire - ellentétben anyjával - szeretettel és tisz</w:t>
        <w:softHyphen/>
        <w:t>telettel emlékezik, későbbi írásaiban. Nem sokkal apja halála után any</w:t>
        <w:softHyphen/>
        <w:t>ja beíratja a szekta egyik bentlakásos iskolájába, amelynek intoleráns, középkori pedagógiai és enyhén szólva drasztikus fegyelmezési mód</w:t>
        <w:softHyphen/>
        <w:t>szerei testileg és lelkileg is súlyosan megviselik, s még jobban meg</w:t>
        <w:softHyphen/>
        <w:t>gyűlöltetik vele a kereszténységet, de különösen az álszent és képmu</w:t>
        <w:softHyphen/>
        <w:t>tató puritán morált.</w:t>
      </w:r>
    </w:p>
    <w:p>
      <w:pPr>
        <w:pStyle w:val="Normal"/>
        <w:widowControl/>
        <w:jc w:val="both"/>
        <w:rPr>
          <w:rFonts w:ascii="Arial" w:hAnsi="Arial" w:cs="Arial"/>
          <w:b/>
          <w:b/>
          <w:bCs/>
          <w:sz w:val="20"/>
          <w:szCs w:val="20"/>
        </w:rPr>
      </w:pPr>
      <w:r>
        <w:rPr>
          <w:rFonts w:cs="Arial" w:ascii="Arial" w:hAnsi="Arial"/>
          <w:b/>
          <w:bCs/>
          <w:sz w:val="20"/>
          <w:szCs w:val="20"/>
        </w:rPr>
      </w:r>
    </w:p>
    <w:p>
      <w:pPr>
        <w:pStyle w:val="Normal"/>
        <w:widowControl/>
        <w:jc w:val="both"/>
        <w:rPr/>
      </w:pPr>
      <w:r>
        <w:rPr>
          <w:rFonts w:cs="Arial" w:ascii="Arial" w:hAnsi="Arial"/>
          <w:bCs/>
          <w:sz w:val="20"/>
          <w:szCs w:val="20"/>
        </w:rPr>
        <w:t>18</w:t>
      </w:r>
      <w:r>
        <w:rPr>
          <w:rFonts w:cs="Arial" w:ascii="Arial" w:hAnsi="Arial"/>
          <w:sz w:val="20"/>
          <w:szCs w:val="20"/>
        </w:rPr>
        <w:t>91 Guy Fawkes napján egy általa gyártott nagy erejű tűzijáték túl korai robbanása következtében elveszíti az eszméletét, kómába esik, és csak kilencvenhat óra múlva tér magához.</w:t>
      </w:r>
    </w:p>
    <w:p>
      <w:pPr>
        <w:pStyle w:val="Normal"/>
        <w:widowControl/>
        <w:jc w:val="both"/>
        <w:rPr/>
      </w:pPr>
      <w:r>
        <w:rPr>
          <w:rFonts w:cs="Arial" w:ascii="Arial" w:hAnsi="Arial"/>
          <w:sz w:val="20"/>
          <w:szCs w:val="20"/>
        </w:rPr>
        <w:t>Bizonyos szerzők - köztük Colin Wilson, a titokzatos jelenségek és különleges képességek világhírű szakértője - a leendő sámánok túlvi</w:t>
        <w:softHyphen/>
        <w:t>lági utazásairól, valamint egyes parafenomének öntudatvesztéssel járó, de ugyanakkor valamiféle belső átalakulást, megvilágosodást előidéző betegségeiről, illetve baleseteiről szóló beszámolókból kiindulva el</w:t>
        <w:softHyphen/>
        <w:t>képzelhetőnek tartják, hogy Crowleyban ekkor aktiválódtak azok a pszichikus, vagy ha úgy tetszik természetfeletti mágikus képességek, amelyeknek további élete során számos alkalommal tanújelét adta. Szkeptikus tanítványai, rajongói vagy ismerősei kérésére néha látvá</w:t>
        <w:softHyphen/>
        <w:t>nyos demonstrációkkal is bizonyította különleges képességeit, például, hogy embereket tud befolyásolni, irányítani telepatikus úton. Ezeknek a bemutatóknak rendszerint gyanútlan kívülállók voltak a szenvedő alanyai. Az egyik ilyen esetet William Seabrook jegyezte le, aki mife</w:t>
        <w:softHyphen/>
        <w:t xml:space="preserve">lénk a Szerb Antal által lefordított </w:t>
      </w:r>
      <w:r>
        <w:rPr>
          <w:rFonts w:cs="Arial" w:ascii="Arial" w:hAnsi="Arial"/>
          <w:i/>
          <w:iCs/>
          <w:sz w:val="20"/>
          <w:szCs w:val="20"/>
        </w:rPr>
        <w:t xml:space="preserve">Bűvös sziget </w:t>
      </w:r>
      <w:r>
        <w:rPr>
          <w:rFonts w:cs="Arial" w:ascii="Arial" w:hAnsi="Arial"/>
          <w:sz w:val="20"/>
          <w:szCs w:val="20"/>
        </w:rPr>
        <w:t>című, voodooval spé</w:t>
        <w:softHyphen/>
        <w:t>kelt haitii útleírása révén tett szert némi ismertségre.</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mikor 1918 szeptemberében Crowley egy hosszabb mágikus el</w:t>
        <w:softHyphen/>
        <w:t>vonultság („Greater Magical Retirement”) után megújulva és erővel feltöltődve visszatért New Yorkba, Seabrook unszolására a következő mutatvánnyal demonstrálta megnövekedett manóját (azaz mágikus erejét, természetfeletti hatalmát): A Plaza Grillből kilépve - ahol a mester egy bőséges, vegetariánusnak távolról sem nevezhető ebéddel, némi Napoleon-konyakkal és egy hatalmas kubai szivarral vett búcsút az aszkétaélettől - elindultak a Fifth Avenue-a megfelelő áldozat után kutatva. Miután kiválasztottak egy kellőképpen figyelmetlen, gondola</w:t>
        <w:softHyphen/>
        <w:t>taiba merült járókelőt, Crowley óvatosan a nyomába szegődött. Utá</w:t>
        <w:softHyphen/>
        <w:t>nozni kezdte a testtartását, a keze mozgását, felvette a léptei ritmusát. Mikor már teljesen olyan volt, mint az előtte haladó férfi árnyéka, vagy ahogy Seabrook írja, „asztrális kísértete”, hirtelen megroggyantotta a térdeit, úgy tett mintha elesne, kezével megérintette a járdát, majd azonnal felegyenesedett. Az előtte haladó férfi ugyanabban a pillanat</w:t>
        <w:softHyphen/>
        <w:t>ban végigterült a földön. Crowley és Seabrook azonnal ott termetek és készségesen talprasegítették. A férfi zavartan köszönetet mormogott, s miközben leporolta a ruháját és rendbe szedte magát, tekintetével kétségbeesetten kereste a banánhéjat, amelyen elcsúszott.</w:t>
      </w:r>
    </w:p>
    <w:p>
      <w:pPr>
        <w:pStyle w:val="Normal"/>
        <w:widowControl/>
        <w:jc w:val="both"/>
        <w:rPr>
          <w:rFonts w:ascii="Arial" w:hAnsi="Arial" w:cs="Arial"/>
          <w:sz w:val="20"/>
          <w:szCs w:val="20"/>
        </w:rPr>
      </w:pPr>
      <w:r>
        <w:rPr>
          <w:rFonts w:cs="Arial" w:ascii="Arial" w:hAnsi="Arial"/>
          <w:sz w:val="20"/>
          <w:szCs w:val="20"/>
        </w:rPr>
        <w:t>Az iméntinél jóval drasztikusabb demonstrációról olvashatunk Louis Wilkinson visszaemlékezéseiben. Az eset egy gloucestershire-i panzió</w:t>
        <w:softHyphen/>
        <w:t>ban történt, ahol Crowley akkoriban szobát bérelt. „Étkezés után felmen</w:t>
        <w:softHyphen/>
        <w:t>tem az emeleti társalgóba. Crowley már ott volt. A kandalló mellett gug</w:t>
        <w:softHyphen/>
        <w:t>golt. Rajtunk kívül még két férfi tartózkodott a helyiségben. Crowley be</w:t>
        <w:softHyphen/>
        <w:t>szélni kezdett, és akkor történt a dolog. Az egyik férfi lerogyott. Fektében alig pár centiméter választotta el fejét a tűztől. A másik felugrott, majd négykézláb kezdett mászkálni a karosszékeket szaglászva. Közben uga</w:t>
        <w:softHyphen/>
        <w:t>tott és vonított, akár egy kutya, s az ajtókat kaparászta. Félelmetes volt. A másik férfi váratlanul magához tért, felállt és szó nélkül kiugrott az ab</w:t>
        <w:softHyphen/>
        <w:t>lakon. Amikor visszajött, ruhája szakadt volt, arca pedig vértől maszatos. Én egész idő alatt mozdulni sem bírtam. Mire végre összeszedtem magam, Crowley már visszavonult a szobájába.”</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892 Egy ideig házitanító foglalkozik vele, majd a Malvern Középis</w:t>
        <w:softHyphen/>
        <w:t>kolába (public school) kerül, amelyre szintén undorral és megvetéssel emlékezik vissza, s egyebek közt azt írja róla, hogy ott „a szodómia volt az uralkodó életforma”.</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894 Beiratkozik a londoni King's College-ba, ahol kémiát tanul és ké</w:t>
        <w:softHyphen/>
        <w:t>szül az orvosegyetemre.</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895 Átiratkozik a Cambridge-i Egyetemre, ahol először a filozófiai, a pszichológiai és a közgazdasági előadásokat látogatja, majd átvált a klasszika-filológiára. Egyetemi évei alatt - hála hatalmas örökségé</w:t>
        <w:softHyphen/>
        <w:t>nek - már a független, gazdag, tehetséges és jó megjelenésű ifjú gent</w:t>
        <w:softHyphen/>
        <w:t>lemanek szokásos életét éli. Szélsőségesen romantikus, bohém öltözé</w:t>
        <w:softHyphen/>
        <w:t>kekben parádézik; széles karimájú kalapot, művésziesen megkötött nyakkendőket és hosszú sálakat hord. Magas színvonalon sakkozik, sportol, alpinista túrákon vesz részt a kontinensen, verseket ír és igen aktív biszexuális nemi életet él. Időközben csatlakozik a Celtic Church (Kelta Egyház) nevü misztikus-vallási szervezethez. Emlékiratai sze</w:t>
        <w:softHyphen/>
        <w:t>rint ekkoriban folyton elvarázsolt erdőkről, tündérekről, sellőkről, me</w:t>
        <w:softHyphen/>
        <w:t>sebeli kastélyokról, ködös, költői kelta mágiáról fantáziált. Ugyancsak ekkortájt csatlakozik az emigrációban élő spanyol trónkövetelőt, Don Carlost támogató learlista mozgalomhoz, amelynek égisze alatt lovag</w:t>
        <w:softHyphen/>
        <w:t>gá ütik és gyorstalpaló katonai kiképzésben részesítik, ami annyiból áll, hogy megtanítják a golyószóró kezelésére. A mozgalom lelkes ifjú tagjai egyébként különféle kalandos vállalkozásokkal, például fegyvercsempészettel töltik szabadidejüket. Egy ilyen akció során Firefly nevü hajójukat a spanyol partoknál feltartóztatja a határőrség.</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896 szilvesztere: Megrázó transzcendens élményen esik át egy stock</w:t>
        <w:softHyphen/>
        <w:t xml:space="preserve">holmi szállodában, amely ráébreszti addigi élete értelmetlenségére. (Ezt örökíti meg később </w:t>
      </w:r>
      <w:r>
        <w:rPr>
          <w:rFonts w:cs="Arial" w:ascii="Arial" w:hAnsi="Arial"/>
          <w:i/>
          <w:iCs/>
          <w:sz w:val="20"/>
          <w:szCs w:val="20"/>
        </w:rPr>
        <w:t xml:space="preserve">At Stockholm </w:t>
      </w:r>
      <w:r>
        <w:rPr>
          <w:rFonts w:cs="Arial" w:ascii="Arial" w:hAnsi="Arial"/>
          <w:sz w:val="20"/>
          <w:szCs w:val="20"/>
        </w:rPr>
        <w:t>című versében.) Részben ennek az élménynek a hatására kezd el érdeklődni a természetfeletti megnyilvánu</w:t>
        <w:softHyphen/>
        <w:t xml:space="preserve">lások és az ember fizikalitáson túli lehetőségei iránt. Számos ezoterikus könyvet elolvas, de ezek közel sem elégítik ki érdeklődését. Levelezni kezd A. E. Waite-el, </w:t>
      </w:r>
      <w:r>
        <w:rPr>
          <w:rFonts w:cs="Arial" w:ascii="Arial" w:hAnsi="Arial"/>
          <w:i/>
          <w:iCs/>
          <w:sz w:val="20"/>
          <w:szCs w:val="20"/>
        </w:rPr>
        <w:t xml:space="preserve">a The Book of Black Magic and of Pacts </w:t>
      </w:r>
      <w:r>
        <w:rPr>
          <w:rFonts w:cs="Arial" w:ascii="Arial" w:hAnsi="Arial"/>
          <w:sz w:val="20"/>
          <w:szCs w:val="20"/>
        </w:rPr>
        <w:t>(A fekete mágia és az ördöggel kötött szövetségek könyve) című kötet szerzőjé</w:t>
        <w:softHyphen/>
        <w:t>vel, pontosabban összeállítójával, aki további olvasmányokat ajánl neki és azt tanácsolja, hogy intenzíven tanulmányozza az okkult szövegeket és türelmesen várja a „Mestert”, aki előbb-utóbb megjeleni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1898 </w:t>
      </w:r>
      <w:r>
        <w:rPr>
          <w:rFonts w:cs="Arial" w:ascii="Arial" w:hAnsi="Arial"/>
          <w:i/>
          <w:iCs/>
          <w:sz w:val="20"/>
          <w:szCs w:val="20"/>
        </w:rPr>
        <w:t xml:space="preserve">Acadelma </w:t>
      </w:r>
      <w:r>
        <w:rPr>
          <w:rFonts w:cs="Arial" w:ascii="Arial" w:hAnsi="Arial"/>
          <w:sz w:val="20"/>
          <w:szCs w:val="20"/>
        </w:rPr>
        <w:t>címmel kiadja első verseskötetét. Barátságot köt Gerald Kellyyel, a Királyi Képzőművészeti Akadémia későbbi elnöké</w:t>
        <w:softHyphen/>
        <w:t>vel. Otthagyja az egyetemet. Egy George Cecil Jones nevü alkimista jóvoltából kapcsolatba kerül a kor legjelentősebb mágikus-hermetikus titkos társaságával, a Golden Dawnnal, és Frater Perdurabo néven ha</w:t>
        <w:softHyphen/>
        <w:t>marosan elnyeri az alapfokú beavatást.</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899 Rendtársa és mestere, Allan Bennett segítségével megismerkedik a rituális mágia elméletével és gyakorlatával. A rend nagymestere, a ne</w:t>
        <w:softHyphen/>
        <w:t>ves okkultista, MacGregor Mathers a bizalmába fogadja. Elutazik Skó</w:t>
        <w:softHyphen/>
        <w:t>ciába, ahol megvásárolja a Loch Ness melletti Boleskine udvarházat.</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00 Cinikus és provokatív viselkedésével hozzájárul a Golden Dawn két részre szakadásához. Mathers vendégül látja párizsi otthonában, és beavatja a rend adeptusi fokozataiba, majd megbízza a szakadár londo</w:t>
        <w:softHyphen/>
        <w:t>ni templom visszaszerzésével, amit azonban a Mathersszel szembefor</w:t>
        <w:softHyphen/>
        <w:t>dult rendtagok megakadályoznak. Nem sokkal ezután a Nobel-díjas ír költő, W. B. Yeats körül csoportosuló lázadók ellene indított mágikus támadásának egyértelmű jeleit véli felfedezni, például abban, hogy gu</w:t>
        <w:softHyphen/>
        <w:t>mirozott esőköpenye minden látható ok nélkül lángra kap, vagy hogy a Matherstől kapott színpompás rózsakeresztje egyik napról a másikra teljesen kifakul. Mielőtt azonban a dolgok komolyabbra fordulnának, elhagyja Londont, és több évig tartó világkörüli utazásba kezd.</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01 Első útja Mexikóba vezet, ahol hamarosan beavatják egy helyi szabadkőműves páholy mind a harminchárom fokozatába. Bérelt házá</w:t>
        <w:softHyphen/>
        <w:t>ban az asztrális projekcióval és az enochiánus mágiával kísérletezik. A tükör előtt állva megpróbálkozik egy igen hatásosnak tartott látha</w:t>
        <w:softHyphen/>
        <w:t>tatlanná tévő varázslattal. A kísérlet csak félig sikerül. Feljegyzései szerint egy idő után észrevette, hogy tükörképe egyértelműen elmosó</w:t>
        <w:softHyphen/>
        <w:t>dottabbá és áttetszőbbé vált, de ennél tovább nem jutott. Barátja és al</w:t>
        <w:softHyphen/>
        <w:t>pinista társa, Oscar Eckenstein társaságában megmássza a Popocate</w:t>
        <w:softHyphen/>
        <w:t>petl tűzhányót. Texas, Kalifornia, Hawaii és Japán érintésével Ceylon</w:t>
        <w:softHyphen/>
        <w:t>ba utazik, ahol felkeresi mesterét, az időközben buddhistává lett Allan Bennettet. Bennett és néhány helybeli jógi segítségével megismerke</w:t>
        <w:softHyphen/>
        <w:t>dik a jóga elméletével és gyakorlatával.</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02 Kalandos utazásokat tesz Indiában és Délkelet-Ázsiában, nagy</w:t>
        <w:softHyphen/>
        <w:t>vadra vadászik a Dekkán vadonjaiban, feltár egy titkos-tiltott ősi hindu szentélyt Madurai közelében, egy kenuval felfedező útra indul a rész</w:t>
        <w:softHyphen/>
        <w:t xml:space="preserve">ben még feltérképezetlen, esőerdőkkel övezett burmai Irrawaddy </w:t>
        <w:softHyphen/>
        <w:t>folyón. Egy burmai buddhista kolostorban újból találkozik Bennettek aki ezúttal a hinajána buddhizmus alapvető tanításait és a buddhista meditáció módszertanát tárja fel előtte. Kasmírban csatlakozik Ecken</w:t>
        <w:softHyphen/>
        <w:t>stein Himalája-expedíciójához, amelynek célja a Föld második legma</w:t>
        <w:softHyphen/>
        <w:t>gasabb hegycsúcsának, a Karakorumnak, azaz a K.2-nek a meghódítá</w:t>
        <w:softHyphen/>
        <w:t>sa. A vállalkozás a kedvezőtlen időjárási körülmények és több résztve</w:t>
        <w:softHyphen/>
        <w:t>vő megbetegedése miatt nem jár sikerrel.</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03 Egyiptomon keresztül visszatér Európába. Párizsban találkozik Gerald Kellyvel, aki bemutatja Auguste Rodinnek és Somerset Maugham</w:t>
        <w:softHyphen/>
        <w:t xml:space="preserve">nak. A világhírű író később róla mintázza meg </w:t>
      </w:r>
      <w:r>
        <w:rPr>
          <w:rFonts w:cs="Arial" w:ascii="Arial" w:hAnsi="Arial"/>
          <w:i/>
          <w:iCs/>
          <w:sz w:val="20"/>
          <w:szCs w:val="20"/>
        </w:rPr>
        <w:t xml:space="preserve">The Magician </w:t>
      </w:r>
      <w:r>
        <w:rPr>
          <w:rFonts w:cs="Arial" w:ascii="Arial" w:hAnsi="Arial"/>
          <w:sz w:val="20"/>
          <w:szCs w:val="20"/>
        </w:rPr>
        <w:t xml:space="preserve">(magyarul </w:t>
      </w:r>
      <w:r>
        <w:rPr>
          <w:rFonts w:cs="Arial" w:ascii="Arial" w:hAnsi="Arial"/>
          <w:i/>
          <w:iCs/>
          <w:sz w:val="20"/>
          <w:szCs w:val="20"/>
        </w:rPr>
        <w:t xml:space="preserve">A varázsló) </w:t>
      </w:r>
      <w:r>
        <w:rPr>
          <w:rFonts w:cs="Arial" w:ascii="Arial" w:hAnsi="Arial"/>
          <w:sz w:val="20"/>
          <w:szCs w:val="20"/>
        </w:rPr>
        <w:t>című regényének címszereplőjét, Oliver Haddót, „az árnyék testvérét”. A könyvben több szereplő is bemutatja Oliver Haddót. Ezekből a jellemzésekből és leírásokból egyértelműen Crowleyre ismerhetünk: „...Oliver Haddónak hívják... Véletlenül ismerkedtem meg vele a közel</w:t>
        <w:softHyphen/>
        <w:t>múltban, amikor anyagot gyűjtöttem a régi alkimistákról szóló művecs</w:t>
        <w:softHyphen/>
        <w:t>kémhez, és sok időt töltöttem kutatással az Arsenal Könyvtárban. Bizo</w:t>
        <w:softHyphen/>
        <w:t>nyára tudja, hogy ennek a könyvtárnak hatalmas gyűjteménye van olyan művekből, amelyek az okkult tudományokkal foglalkoznak... Nem sok ember fordul meg abban a könyvtárban. Én, legalábbis látásból, minden</w:t>
        <w:softHyphen/>
        <w:t>kit ismerek, aki ott rendszeres kutatásokat végez. Ezt a fiatalembert min</w:t>
        <w:softHyphen/>
        <w:t>dennap ott láttam. Amikor reggelenként beléptem, már hatalmas, régi fó</w:t>
        <w:softHyphen/>
        <w:t>liánsokba merülve találtam, s ő még akkor is jegyzetelt, amikor én kime</w:t>
        <w:softHyphen/>
        <w:t>rülten eltávoztam. Megesett, hogy pont azt a kötetet tanulmányozta, ame</w:t>
        <w:softHyphen/>
        <w:t>lyet éppen ki akartam kérni, s így derült ki, hogy ugyanazzal a témával foglalkozik, amivel én. - Egész lénye különös volt, de távolról sem rokon</w:t>
        <w:softHyphen/>
        <w:t>szenves. Így aztán, bár adódott volna alkalom a megismerkedésre, nem nagyon éltem vele. Egy napon azonban elakadtam az egyik tételnél, és képtelen voltam rájönni az értelmére. A könyvtáros hasztalan próbált segí</w:t>
        <w:softHyphen/>
        <w:t>teni, s már éppen fel akartam adni a céltalannak tűnő kutatást, amikor ez a furcsa alak váratlanul elém tette a magyarázattal szolgáló szöveget. Biz</w:t>
        <w:softHyphen/>
        <w:t>tosra vettem, hogy a könyvtáros említette neki a problémát, és valóban há</w:t>
        <w:softHyphen/>
        <w:t>lás voltam előzékenységéért. Aznap együtt mentünk el, s a mindkettőnket foglalkoztató témákról beszélgettünk. Rendkívül tájékozott volt. Olyan művekre is felhívta a figyelmemet, amelyekről eddig sohasem hallottam. Kétségkívül előnyére vált, hogy éppoly tökéletesen tud arabul, mint hébe</w:t>
        <w:softHyphen/>
        <w:t>rül, s hogy a kabbala alapműveit eredetiben olvasta... Párizsban minden</w:t>
        <w:softHyphen/>
        <w:t>féle furcsa szerzet él. Ez a város valóságos gyűjtőhelye a különleges em</w:t>
        <w:softHyphen/>
        <w:t>bereknek. Nos, Haddó barátunk - mágus! Mégpedig - és erről meg va</w:t>
        <w:softHyphen/>
        <w:t>gyok győződve - igazi mágus.”</w:t>
      </w:r>
    </w:p>
    <w:p>
      <w:pPr>
        <w:pStyle w:val="Normal"/>
        <w:widowControl/>
        <w:jc w:val="both"/>
        <w:rPr/>
      </w:pPr>
      <w:r>
        <w:rPr>
          <w:rFonts w:cs="Arial" w:ascii="Arial" w:hAnsi="Arial"/>
          <w:sz w:val="20"/>
          <w:szCs w:val="20"/>
        </w:rPr>
        <w:t>„</w:t>
      </w:r>
      <w:r>
        <w:rPr>
          <w:rFonts w:cs="Arial" w:ascii="Arial" w:hAnsi="Arial"/>
          <w:sz w:val="20"/>
          <w:szCs w:val="20"/>
        </w:rPr>
        <w:t xml:space="preserve">Bár évek óta nem láttam Haddót, sok mindent mesélhetek róla... valamikor sokat voltunk együtt, de én sohasem kedveltem. Amikor átiratkozott Etonból Oxfordba, különc és sportember hírében állt. Jól tudja, hogy fiúk között semmi sem vált ki nagyobb ellenszenvet, mint a különcködés. Ezért kezdettől fogva igen népszerűtlen volt... </w:t>
      </w:r>
    </w:p>
    <w:p>
      <w:pPr>
        <w:pStyle w:val="Normal"/>
        <w:widowControl/>
        <w:jc w:val="both"/>
        <w:rPr/>
      </w:pPr>
      <w:r>
        <w:rPr>
          <w:rFonts w:cs="Arial" w:ascii="Arial" w:hAnsi="Arial"/>
          <w:sz w:val="20"/>
          <w:szCs w:val="20"/>
        </w:rPr>
        <w:t>Amikor ideérkezett, átlagon felüli testi erővel rendelkezett; most már elhízott, de akkoriban kimondottan jóképűnek számított. Apolló</w:t>
        <w:softHyphen/>
        <w:t>nak azokra a szobraira emlékeztetett, amelyek erősnek, termetesnek, ugyanakkor nőiesen finomnak és gömbölydednek ábrázolják az istent. Művészi hanyagsággal öltözködött, és különös mód kedvelte a rikító színeket. ugyanakkor, ha kedve kerekedett, s nem pedig amikor az al</w:t>
        <w:softHyphen/>
        <w:t>kalom megkívánta, végtelen gondossággal öltözött fel. Ő volt az egyetlen alsós diák, akit cilinderben és frakkban láttam.</w:t>
      </w:r>
    </w:p>
    <w:p>
      <w:pPr>
        <w:pStyle w:val="Normal"/>
        <w:widowControl/>
        <w:jc w:val="both"/>
        <w:rPr>
          <w:rFonts w:ascii="Arial" w:hAnsi="Arial" w:cs="Arial"/>
          <w:sz w:val="20"/>
          <w:szCs w:val="20"/>
        </w:rPr>
      </w:pPr>
      <w:r>
        <w:rPr>
          <w:rFonts w:cs="Arial" w:ascii="Arial" w:hAnsi="Arial"/>
          <w:sz w:val="20"/>
          <w:szCs w:val="20"/>
        </w:rPr>
        <w:t>Említettem már, mennyire népszerűtlen volt; de azért mindenkit is</w:t>
        <w:softHyphen/>
        <w:t>mert, és a legtöbben valami különös élvezetet találtak társaságában. So</w:t>
        <w:softHyphen/>
        <w:t>hasem láttam másképp, mint fiúk kisebb csoportjától körülvéve, akik megszólták ugyan a háta mögött, de varázsának mégsem tudtak ellen</w:t>
        <w:softHyphen/>
        <w:t>állni... lehetetlen volt előre kiszámítani, mit fog legközelebb tenni vagy mondani. Kitűnő emlékezőtehetsége sziporkázó szellemességgel párosult. Szeretett a mindentudó ember pózában tetszelegni... Valósá</w:t>
        <w:softHyphen/>
        <w:t>gos legendák keringtek róla, amelyeket ő maga is erőteljesen táplált. Azt beszélték például, hogy keleti drogokkal mérgezi magát, és hogy London sötét városrészeiben a leghírhedtebb ópiumbartangokat látogat</w:t>
        <w:softHyphen/>
        <w:t>ja. A legnagyobb meglepetést azonban a végére tartogatta; mert - bár ta</w:t>
        <w:softHyphen/>
        <w:t>nulni senki sem látta - a legjobb eredménnyel ő tette le a vizsgát.”</w:t>
      </w:r>
    </w:p>
    <w:p>
      <w:pPr>
        <w:pStyle w:val="Normal"/>
        <w:widowControl/>
        <w:jc w:val="both"/>
        <w:rPr/>
      </w:pPr>
      <w:r>
        <w:rPr>
          <w:rFonts w:cs="Arial" w:ascii="Arial" w:hAnsi="Arial"/>
          <w:sz w:val="20"/>
          <w:szCs w:val="20"/>
        </w:rPr>
        <w:t>Párizsi tartózkodása során tiszteletét teszi Mathersnél, akivel egyre kevésbé értik meg egymást. Visszatér Angliába, majd kis idő múlva el</w:t>
        <w:softHyphen/>
        <w:t>utazik skóciai birtokára, Boleskine-ba, ahol az Abramelin-féle mágikus szisztéma démonidéző metódusaival kísérletezik, szabadidejét pedig la</w:t>
        <w:softHyphen/>
        <w:t xml:space="preserve">zacfogással és golfozással tölti. Állítólag ezen a birtokon - amit eleve azzal a céllal vásárolt, hogy a világ zajától távol, zavartalanul folytathassa mágikus kísérleteit - történtek azok a kellemetlen események, amelyeket az Abramelin-féle mágikus szisztéma felelőtlen alkalmazása idézett elő. John Symonds elmondása szerint Crowleynak sikerült az </w:t>
      </w:r>
      <w:r>
        <w:rPr>
          <w:rFonts w:cs="Arial" w:ascii="Arial" w:hAnsi="Arial"/>
          <w:i/>
          <w:iCs/>
          <w:sz w:val="20"/>
          <w:szCs w:val="20"/>
        </w:rPr>
        <w:t xml:space="preserve">Abramelin mágus szent mágiája </w:t>
      </w:r>
      <w:r>
        <w:rPr>
          <w:rFonts w:cs="Arial" w:ascii="Arial" w:hAnsi="Arial"/>
          <w:sz w:val="20"/>
          <w:szCs w:val="20"/>
        </w:rPr>
        <w:t>cimű varázskönyv második részének tizenkilencedik fejezetében felsorolt démonok egy csoportját megjele</w:t>
        <w:softHyphen/>
        <w:t>nésre bírnia, miáltal az evokáció helye „hamarosan sötét árnyakkal né</w:t>
        <w:softHyphen/>
        <w:t>pesült be”. De nem sokáig örülhetett a sikernek, mert elvesztette ural</w:t>
        <w:softHyphen/>
        <w:t>mát a történések felett, és a démonok hordája - Oriens, Paimon, Ariton, Amaimon és az őket kísérő száztizenegy szolgáló szellem - ellepte az egész udvarházat és annak környékét. Garázdálkodásuk számos baljós</w:t>
        <w:softHyphen/>
        <w:t>latú és kellemetlen eseményt idézett elő: Crowley közismerten antial</w:t>
        <w:softHyphen/>
        <w:t>koholista kocsisa a közeli faluban holt részegre itta magát. Az a fiatal női médium, akit Crowley Londonból hozott magával Skóciába, azzal az elsőrendű céllal, hogy mágikus kísérletei során könnyebben kapcso</w:t>
        <w:softHyphen/>
        <w:t>latba léphessen a láthatatlan világ lényeivel, pánikszerű gyorsasággal hazautazott, és kis idő múlva már mint prostituált kereste a mindenna</w:t>
        <w:softHyphen/>
        <w:t>pi betevőt. A ház gondnoka, egy igazi babonás skót, akit talán még má</w:t>
        <w:softHyphen/>
        <w:t>soknál is jobban megviselt a ház egyre negatívabbá váló atmoszférája, szintén elmenekült, sőt - ha minden igaz - nyomtalanul eltűnt. Mind</w:t>
        <w:softHyphen/>
        <w:t>ezek tetejébe a ház körül dolgozó napszámosok egyikét megszállta az őrület - vagy valamelyik démon - és puszta kézzel meg akarta ölni a nemes Laird (Lord) Boleskine-t, azaz magát Aleister Crowleyt. (A hely</w:t>
        <w:softHyphen/>
        <w:t>beli dudás további sorsáról, akit Crowley azért fizetett, hogy hangsze</w:t>
        <w:softHyphen/>
        <w:t>rével a hóna alatt az ősi udvarház körül sétálva szórakoztassa a ház urát és annak vendégeit, és aki bizonyára szintén egy igazi babónás skót volt, nem esik szó az esetet részletező elbeszélésekben.)</w:t>
      </w:r>
    </w:p>
    <w:p>
      <w:pPr>
        <w:pStyle w:val="Normal"/>
        <w:widowControl/>
        <w:jc w:val="both"/>
        <w:rPr/>
      </w:pPr>
      <w:r>
        <w:rPr>
          <w:rFonts w:cs="Arial" w:ascii="Arial" w:hAnsi="Arial"/>
          <w:sz w:val="20"/>
          <w:szCs w:val="20"/>
        </w:rPr>
        <w:t>Miközben pedig mindezen kénkőszagtól bűzlő események leját</w:t>
        <w:softHyphen/>
        <w:t>szódtak, a házra olyan természetellenes, alvilági sötétség borult, hogy még délben is égve kellett hagyni a gázlámpákat. Egyesek szerint rá</w:t>
        <w:softHyphen/>
        <w:t>adásul a balul sikerült démonidézés még emberéletet is követelt. Az ál</w:t>
        <w:softHyphen/>
        <w:t>dozat a közeli falu hentese volt. A dolog úgy történt, hogy - miközben a baljóslatú események zajlottak - Crowley óvatlanul felírta az Abra</w:t>
        <w:softHyphen/>
        <w:t>melin-féle varázskönyv két démonának a nevét egy cédulára, amelyre később a húsrendelés került. A két démon, Elerion és Mabakiél nevé</w:t>
        <w:softHyphen/>
        <w:t>nek jelentése MacGregor Mathers etimológiája szerint „nevető” vagy „gúnyolódó” és „siránkozó”, „gyászoló” vagy „jajveszékelő”, egymás mellé írva viszont azt is jelenthetik, hogy „az önfeledt jókedvet tragé</w:t>
        <w:softHyphen/>
        <w:t>dia és gyász váltja fel”. Sajnálatos módon ez a hentes esetében valóra is vált, aki miközben fütyörészve szeletelte a húst, és a kése megcsú</w:t>
        <w:softHyphen/>
        <w:t>szolt egy csonton, olyan szerencsétlenül sebesítette meg önmagát, hogy egy elállíthatatlan artériás vérzés következtében néhány percen belül meghalt. Mindezek ellenére Crowley nem vesztette el a fejét, és nem menekült el a környékről, hátrahagyva a garázdálkodó démonokat (ha egyáltalán hátra lehet hagyni azokat, mert - ahogyan Goethe meg</w:t>
        <w:softHyphen/>
        <w:t>fogalmazta – „azoktól a szellemektől, amelyeket te idéztél meg, soha nem fogsz megszabadulni”), hanem tovább folytatta a megkezdett kí</w:t>
        <w:softHyphen/>
        <w:t>sérletet, míg végül sikerült visszaűznie a pokoli lények hordáját a túl</w:t>
        <w:softHyphen/>
        <w:t>só oldalra és bezárnia a felelőtlenül kitárt kaput. Vannak persze, akik másképp gondolják, mint például Charles Richard Cammel, Crowley barátja és csodálója, aki szerint Crowley végül is nem tudta legyűrni a démonokat, vagyis - visszautalva Goethére - soha nem szabadult meg tőlük, s ez okozta később azt a sok kudarcot és balsikert, amelyek be</w:t>
        <w:softHyphen/>
        <w:t>árnyékolták élete második felét.</w:t>
      </w:r>
    </w:p>
    <w:p>
      <w:pPr>
        <w:pStyle w:val="Normal"/>
        <w:widowControl/>
        <w:jc w:val="both"/>
        <w:rPr>
          <w:rFonts w:ascii="Arial" w:hAnsi="Arial" w:cs="Arial"/>
          <w:sz w:val="20"/>
          <w:szCs w:val="20"/>
        </w:rPr>
      </w:pPr>
      <w:r>
        <w:rPr>
          <w:rFonts w:cs="Arial" w:ascii="Arial" w:hAnsi="Arial"/>
          <w:sz w:val="20"/>
          <w:szCs w:val="20"/>
        </w:rPr>
        <w:t>Ismét találkozik Gerald Kellyvel, aki meghívja családja skóciai kastélyába. Itt ismerkedik meg Gerald nővérével, Rose-al, akit néhány nap múlva feleségül vesz. A házasságból - amely eredetileg csupán névházasságnak indult, hogy Rose megszabadulhasson tolakodó ud</w:t>
        <w:softHyphen/>
        <w:t>varlóitól és a család nyomasztó gyámságától - hamarosan szerelem, majd igazi házasság lesz. Nászútra indulnak Indiába. Útjukat megszakítják Párizsban, Marseille-ben, Nápolyban és Kairóban. Ellátogatnak a piramisokhoz és a szfinxhez. A Nagy piramis királyi kamrájában töl</w:t>
        <w:softHyphen/>
        <w:t>tenek el egy átvirrasztott éjszakát. Crowley itt újból megpróbálkozik az evokációval. A királyi szarkofág egyik sarkára helyezett gyertya fé</w:t>
        <w:softHyphen/>
        <w:t xml:space="preserve">nyénél fellapozza </w:t>
      </w:r>
      <w:r>
        <w:rPr>
          <w:rFonts w:cs="Arial" w:ascii="Arial" w:hAnsi="Arial"/>
          <w:i/>
          <w:iCs/>
          <w:sz w:val="20"/>
          <w:szCs w:val="20"/>
        </w:rPr>
        <w:t xml:space="preserve">a Goetia </w:t>
      </w:r>
      <w:r>
        <w:rPr>
          <w:rFonts w:cs="Arial" w:ascii="Arial" w:hAnsi="Arial"/>
          <w:sz w:val="20"/>
          <w:szCs w:val="20"/>
        </w:rPr>
        <w:t>című klasszikus varázskönyvet, és belekezd a megfelelő démonidéző formula ünnepélyes felolvasásába. Kisvártat</w:t>
        <w:softHyphen/>
        <w:t>va észreveszi, hogy a sírkamrát halványan derengő lilás fény tölti be. Az ismeretlen eredetű fény végül olyannyira felerősödik, hogy már nincs is szükség a gyertyára az olvasáshoz.</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1904 Néhány Indiában eltöltött hét után visszatérnek Kairóba, mégpe</w:t>
        <w:softHyphen/>
        <w:t>dig mint Chioa Khan perzsa herceg és felesége, Ouarda. Itt kerül sor ar</w:t>
        <w:softHyphen/>
        <w:t xml:space="preserve">ra az eseményre, amely Crowley életének, illetve életművének csomópontját, tengelyét jelenti és amelyet ő és követői egy új világkorszak kezdetének tekintenek. Április nyolcadikán, kilencedikén és tizedikén, dél és egy óra között egy Aiwass nevü természetfeletti lény - akinek csak a hangja hallható - lediktálja neki </w:t>
      </w:r>
      <w:r>
        <w:rPr>
          <w:rFonts w:cs="Arial" w:ascii="Arial" w:hAnsi="Arial"/>
          <w:i/>
          <w:iCs/>
          <w:sz w:val="20"/>
          <w:szCs w:val="20"/>
        </w:rPr>
        <w:t xml:space="preserve">a Liber AL vel Legist, </w:t>
      </w:r>
      <w:r>
        <w:rPr>
          <w:rFonts w:cs="Arial" w:ascii="Arial" w:hAnsi="Arial"/>
          <w:sz w:val="20"/>
          <w:szCs w:val="20"/>
        </w:rPr>
        <w:t xml:space="preserve">azaz a </w:t>
      </w:r>
      <w:r>
        <w:rPr>
          <w:rFonts w:cs="Arial" w:ascii="Arial" w:hAnsi="Arial"/>
          <w:i/>
          <w:iCs/>
          <w:sz w:val="20"/>
          <w:szCs w:val="20"/>
        </w:rPr>
        <w:t xml:space="preserve">Törvény könyvét, a Hórusz Eonjának </w:t>
      </w:r>
      <w:r>
        <w:rPr>
          <w:rFonts w:cs="Arial" w:ascii="Arial" w:hAnsi="Arial"/>
          <w:sz w:val="20"/>
          <w:szCs w:val="20"/>
        </w:rPr>
        <w:t>nevezett új világkorszak evangé</w:t>
        <w:softHyphen/>
        <w:t>liumát, az „erő és a tűz” vallásának bibliáját, a mágusok uralta eljöven</w:t>
        <w:softHyphen/>
        <w:t xml:space="preserve">dő világ szentírását. (Az igazsághoz tartozik azonban, hogy Crowleyban egy idő után kihunyt a </w:t>
      </w:r>
      <w:r>
        <w:rPr>
          <w:rFonts w:cs="Arial" w:ascii="Arial" w:hAnsi="Arial"/>
          <w:i/>
          <w:iCs/>
          <w:sz w:val="20"/>
          <w:szCs w:val="20"/>
        </w:rPr>
        <w:t xml:space="preserve">Törvény könyve </w:t>
      </w:r>
      <w:r>
        <w:rPr>
          <w:rFonts w:cs="Arial" w:ascii="Arial" w:hAnsi="Arial"/>
          <w:sz w:val="20"/>
          <w:szCs w:val="20"/>
        </w:rPr>
        <w:t>iránti lelkesedés, és csak 1909-ben lobbant fel újra.)</w:t>
      </w:r>
    </w:p>
    <w:p>
      <w:pPr>
        <w:pStyle w:val="Normal"/>
        <w:widowControl/>
        <w:jc w:val="both"/>
        <w:rPr/>
      </w:pPr>
      <w:r>
        <w:rPr>
          <w:rFonts w:cs="Arial" w:ascii="Arial" w:hAnsi="Arial"/>
          <w:sz w:val="20"/>
          <w:szCs w:val="20"/>
        </w:rPr>
        <w:t>Crowley felesége egyébként már hetekkel a kinyilatkoztatás előtt az új (crowleyánus) világkorszakot uraló, s annak nevet adó egyiptomi isten, Hórusz befolyása alá került, illetve szócsövévé vált. Többször transzba esett, és ilyenkor mindig Hóruszt emlegette. Azt mondta, az isten csak arra vár, hogy Crowley fogékony állapotba kerüljön. Egy</w:t>
        <w:softHyphen/>
        <w:t>szer pedig, amikor a kairói Boulak Múzeumban jártak, egy ismeretlen erő által irányítva elvezette férjét a Kinyilatkoztatás sztéléje néven em</w:t>
        <w:softHyphen/>
        <w:t>legetett kiállítási tárgyhoz, amelyen Ra-Hoor-Khuit, Hórusz egyik alakja látható, amint fogadja papjának és prófétájának, Ankh-f-na</w:t>
        <w:softHyphen/>
        <w:t>Khonsunak hódolatát, s felfedi előtte a halál utáni létezés titkát. S hogy az üzenet még egyértelműbb legyen, a sztélé alatt ott díszelgett a nyil</w:t>
        <w:softHyphen/>
        <w:t xml:space="preserve">vántartási száma, a 666! Crowley mindebből és a kinyilatkoztatás tényéből azt a következtetést vonta le, hogy a haldokló isten - Ozírisz </w:t>
        <w:softHyphen/>
        <w:t>uralta kétezer éves keresztény periódust, amely egybeesett a Halak je</w:t>
        <w:softHyphen/>
        <w:t>gyében álló világhónappal, a diadalmas Hórusz korszaka fogja felvál</w:t>
        <w:softHyphen/>
        <w:t>tani, amely a Vízöntő jegyében áll, s hogy ennek az új Bonnak ő, Ankh-</w:t>
        <w:softHyphen/>
        <w:t>f-na-Khonsu legújabb testetöltése, az Apokalipszisben megjövendölt 666 a kiválasztott prófétája.</w:t>
      </w:r>
    </w:p>
    <w:p>
      <w:pPr>
        <w:pStyle w:val="Normal"/>
        <w:widowControl/>
        <w:jc w:val="both"/>
        <w:rPr/>
      </w:pPr>
      <w:r>
        <w:rPr>
          <w:rFonts w:cs="Arial" w:ascii="Arial" w:hAnsi="Arial"/>
          <w:sz w:val="20"/>
          <w:szCs w:val="20"/>
        </w:rPr>
        <w:t xml:space="preserve">Rövid idővel </w:t>
      </w:r>
      <w:r>
        <w:rPr>
          <w:rFonts w:cs="Arial" w:ascii="Arial" w:hAnsi="Arial"/>
          <w:i/>
          <w:iCs/>
          <w:sz w:val="20"/>
          <w:szCs w:val="20"/>
        </w:rPr>
        <w:t xml:space="preserve">a Törvény könyvének </w:t>
      </w:r>
      <w:r>
        <w:rPr>
          <w:rFonts w:cs="Arial" w:ascii="Arial" w:hAnsi="Arial"/>
          <w:sz w:val="20"/>
          <w:szCs w:val="20"/>
        </w:rPr>
        <w:t>lejegyzése után hazautaznak Skóciába. Az új világkorszak prófétája levelet ír Mathersnek, amely</w:t>
        <w:softHyphen/>
        <w:t>ben bejelenti az új eon kezdetét, majd felszólítja egykori mesterét a lemondásra, mert Hórusz kiválasztottjaként ő tart igényt a Golden Dawn vezetői posztjára. Mathers persze válaszra sem méltatja, azonban ha</w:t>
        <w:softHyphen/>
        <w:t>marosan olyan baljóslatú eseménysor veszi kezdetét a birtokon, amely Crowley szerint egyértelműen Mathers rontó mágiájának tulajdonítha</w:t>
        <w:softHyphen/>
        <w:t>tó, és elutasító válaszaként értelmezhető: néhány szolgán titokzatos kór jelei mutatkoznak, Crowley kedvenc vadászkutyái sorra elpusztul</w:t>
        <w:softHyphen/>
        <w:t xml:space="preserve">nak, és az egyik napszámos meg akarja erőszakolni Rose-t. Crowley persze azonnal ellentámadást indít. </w:t>
      </w:r>
      <w:r>
        <w:rPr>
          <w:rFonts w:cs="Arial" w:ascii="Arial" w:hAnsi="Arial"/>
          <w:i/>
          <w:iCs/>
          <w:sz w:val="20"/>
          <w:szCs w:val="20"/>
        </w:rPr>
        <w:t xml:space="preserve">Abramelin varázskönyvéből </w:t>
      </w:r>
      <w:r>
        <w:rPr>
          <w:rFonts w:cs="Arial" w:ascii="Arial" w:hAnsi="Arial"/>
          <w:sz w:val="20"/>
          <w:szCs w:val="20"/>
        </w:rPr>
        <w:t>meg</w:t>
        <w:softHyphen/>
        <w:t>idézi Belzebubot és negyvenkilenc szolgáját, hogy tegyék hathatóssá azt a mágikus ábrát, amelyet Mathers és bűntársai megfékezése (vagy talán elpusztítása?) céljából készített. Az evokáció sikerrel jár, bár Crowley maga nem látja a felidézett démonokat, csupán a felesége, há</w:t>
        <w:softHyphen/>
        <w:t>la a Kairóban kapott médiumi képességeinek. Crowley visszaemléke</w:t>
        <w:softHyphen/>
        <w:t>zéseiből tudjuk, hogy Rose teljesen járatlan volt az okkult tudomá</w:t>
        <w:softHyphen/>
        <w:t>nyokban, a mágiában és a démonológiában, az általa látott démonokról adott beszámolója, mégis pontosan. egybevág a démonológiai szakiro</w:t>
        <w:softHyphen/>
        <w:t>dalom leírásaival. Így például elmondása szerint Nimorup zöldes</w:t>
        <w:softHyphen/>
        <w:t>bronzos árnyalatú, nyáltól csöpögő ajkú, nagyfejű, nagyfülű satnya törpe alakjában, Nominon egy nagyméretű, zöldesen fluoreszkáló folt</w:t>
        <w:softHyphen/>
        <w:t>tal megjelölt, hatalmas, szivacsos testű vörös medúza képében, Holastri pedig óriási, rózsaszínű poloskaként vált (legalábbis az ő szá</w:t>
        <w:softHyphen/>
        <w:t>mára) láthatóvá.</w:t>
      </w:r>
    </w:p>
    <w:p>
      <w:pPr>
        <w:pStyle w:val="Normal"/>
        <w:widowControl/>
        <w:jc w:val="both"/>
        <w:rPr>
          <w:rFonts w:ascii="Arial" w:hAnsi="Arial" w:cs="Arial"/>
          <w:sz w:val="20"/>
          <w:szCs w:val="20"/>
        </w:rPr>
      </w:pPr>
      <w:r>
        <w:rPr>
          <w:rFonts w:cs="Arial" w:ascii="Arial" w:hAnsi="Arial"/>
          <w:sz w:val="20"/>
          <w:szCs w:val="20"/>
        </w:rPr>
        <w:t>Pár héttel ezután a kísérteties légkörű, negatív töltetű mágikus ener</w:t>
        <w:softHyphen/>
        <w:t>giákkal telített, démonoktól hemzsegő Boleskine udvarházban Rose egészséges leánygyermeknek ad életet, aki apjától a Nuit Ma Ahathoor Hecate Sappho Jezebel Lilith nevet kapja. Önéletrajzában Crowley a következőképp magyarázza ennek a kétségkívül bizarr és költői név</w:t>
        <w:softHyphen/>
        <w:t xml:space="preserve">sorozatnak a megszületését: A Nuit név a </w:t>
      </w:r>
      <w:r>
        <w:rPr>
          <w:rFonts w:cs="Arial" w:ascii="Arial" w:hAnsi="Arial"/>
          <w:i/>
          <w:iCs/>
          <w:sz w:val="20"/>
          <w:szCs w:val="20"/>
        </w:rPr>
        <w:t xml:space="preserve">Törvény könyvében </w:t>
      </w:r>
      <w:r>
        <w:rPr>
          <w:rFonts w:cs="Arial" w:ascii="Arial" w:hAnsi="Arial"/>
          <w:sz w:val="20"/>
          <w:szCs w:val="20"/>
        </w:rPr>
        <w:t>főszere</w:t>
        <w:softHyphen/>
        <w:t>pet játszó, csillagos testű egyiptomi égistennő iránti tiszteletét fejezi ki; Ma az igazság egyiptomi istennője (manapság - legalábbis mife</w:t>
        <w:softHyphen/>
        <w:t>lénk - Maatnak írják), az ő neve arra utal, hogy a kislány horoszkóp</w:t>
        <w:softHyphen/>
        <w:t>jában a Mérleg az aszcendens; Ahathoornak, a szerelem és a szépség ugyancsak egyiptomi istennőjének a neve azt jelzi, hogy az asztroló</w:t>
        <w:softHyphen/>
        <w:t>giában a Mérleg ura a Vénusz. A Hekate név pozitív gesztus az alvilág istenei felé; a Sappho név a legendás görög költőnő iránti tiszteletéből fakad; Jezebel a kedvenc nőalakja a Bibliában; a Lilith név pedig a démonológia iránti mélységes vonzalmának a kifejezése.</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05 Részt vesz abban a himalájai expedícióban, amely a Kancsen</w:t>
        <w:softHyphen/>
        <w:t xml:space="preserve">dzönga meghódítását tűzte ki célul. A vállalkozás - részben miatta </w:t>
        <w:softHyphen/>
        <w:t>tragikus véget ér.</w:t>
      </w:r>
    </w:p>
    <w:p>
      <w:pPr>
        <w:pStyle w:val="Normal"/>
        <w:widowControl/>
        <w:jc w:val="both"/>
        <w:rPr/>
      </w:pPr>
      <w:r>
        <w:rPr>
          <w:rFonts w:cs="Arial" w:ascii="Arial" w:hAnsi="Arial"/>
          <w:i/>
          <w:iCs/>
          <w:sz w:val="20"/>
          <w:szCs w:val="20"/>
        </w:rPr>
        <w:t xml:space="preserve">Showell Styles On Top of the World </w:t>
      </w:r>
      <w:r>
        <w:rPr>
          <w:rFonts w:cs="Arial" w:ascii="Arial" w:hAnsi="Arial"/>
          <w:sz w:val="20"/>
          <w:szCs w:val="20"/>
        </w:rPr>
        <w:t>(A világ tetején) című könyvében - amely a világ legmagasabb csúcsainak meghódításáról, illetve a meg</w:t>
        <w:softHyphen/>
        <w:t>hódításukra tett kísérletekről szól - erről a tragédiával végződött expedí</w:t>
        <w:softHyphen/>
        <w:t>cióról is megemlékezik. Röviden összefoglalva a következőket írja:</w:t>
      </w:r>
    </w:p>
    <w:p>
      <w:pPr>
        <w:pStyle w:val="Normal"/>
        <w:widowControl/>
        <w:jc w:val="both"/>
        <w:rPr>
          <w:rFonts w:ascii="Arial" w:hAnsi="Arial" w:cs="Arial"/>
          <w:sz w:val="20"/>
          <w:szCs w:val="20"/>
        </w:rPr>
      </w:pPr>
      <w:r>
        <w:rPr>
          <w:rFonts w:cs="Arial" w:ascii="Arial" w:hAnsi="Arial"/>
          <w:sz w:val="20"/>
          <w:szCs w:val="20"/>
        </w:rPr>
        <w:t>A vállalkozás szervezői és leendő résztvevői, három svájci és egy olasz hegymászó - Guillarmod, Reymond, Pache és De Righi - a neves és tapasztalt angol alpinistát, Aleister Crowleyt kérték fel az expedíció vezetésére. A máskülönben igen rossz hírű Crowley - akit a sajtóban fe</w:t>
        <w:softHyphen/>
        <w:t>kete mágusként és sátánistaként emlegettek, s aki önmagát „az Apoka</w:t>
        <w:softHyphen/>
        <w:t>lipszis Fenevadjának” nevezte - igent mondott a felkérésre. A kellő előkészületek megtétele után a helybeli teherhordóktól kísért kis csapat út</w:t>
        <w:softHyphen/>
        <w:t>nak indult. Már hat tábort maguk mögött hagytak, és átjutva egy gleccse</w:t>
        <w:softHyphen/>
        <w:t>ren elérték a kétezer méteres magasságot, amikor egy puskaporos han</w:t>
        <w:softHyphen/>
        <w:t>gulatú megbeszélést tartottak, amelynek végén Crowleyt megfosztották vezetői posztjától, arrogáns viselkedése és a teherhordókkal való durva bánásmódja miatt. Crowley nem volt hajlandó lemondani, ezért a többi</w:t>
        <w:softHyphen/>
        <w:t>ek befejezettnek nyilvánították az expedíciót, és elindultak visszafelé. A vérig sértett Crowley felállította sátrát és hátramaradt. A lefelé hala</w:t>
        <w:softHyphen/>
        <w:t>dók még nem jutottak túl messzire, amikor elsodorta őket egy lavina. Reymond kivételével mindenkit betemetett a hó. Guillarmodnak sikerült gyorsan kiásnia magát, és még De Righi is idejében a felszínre került, Pache és három teherhordójuk azonban a hó alatt lelte halálát. Állítólag folyamatosan hívták a hátramaradt, de még hallótávolságon belül tartóz</w:t>
        <w:softHyphen/>
        <w:t>kodó Crowleyt, aki azonban arra sem vette a fáradságot, hogy előbújjon a sátrából. Crowley később azzal védekezett, hogy hallotta ugyan a lármát, de nem tartotta túl komolynak a balesetet. Később egyszer azt is megjegyezte, hogy az ilyen típusú hegyi balesetek soha nem voltak ne</w:t>
        <w:softHyphen/>
        <w:t>ki túl szimpatikusak. Az is igaz persze, hogy ő nem egészen így emlékezik vissza a történtekre önéletírásában, vagy ahogy ő nevezte, autohagio</w:t>
        <w:softHyphen/>
        <w:t>gráfiájában (egyébként a szentek életrajzait nevezik hagiográfiának), de amint tudjuk, minden szentnek maga felé hajlik a keze, és bizonyára a maga javára csal az emlékezete is.</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06 Kalkuttában csatlakozik hozzá felesége, aki a kis Lilithet is magá</w:t>
        <w:softHyphen/>
        <w:t>val hozza - ami igen nagy felelőtlenség volt. Több hónapig tartó családi kirándulást tesznek Kínában és Délkelet-Ázsiában. Az út során sikerül közvetlen tapasztalatokat szereznie a taoista mágiáról, jógáról, alkími</w:t>
        <w:softHyphen/>
        <w:t>áról és szexuális gyakorlatokról, valamint a ji csing gyakorlati alkalma</w:t>
        <w:softHyphen/>
        <w:t xml:space="preserve">zásáról és a különböző ópiumfajták hatásairól. Újabb világ körüli útra indul, de már egyedül - a feleségét és a lányát visszaküldi Kalkuttába, mondván, hogy onnan már könnyen hazatalálnak Angliába. Erről az embernek eszébe jut Bátky János egyik hasonlata Szerb Antal </w:t>
      </w:r>
      <w:r>
        <w:rPr>
          <w:rFonts w:cs="Arial" w:ascii="Arial" w:hAnsi="Arial"/>
          <w:i/>
          <w:iCs/>
          <w:sz w:val="20"/>
          <w:szCs w:val="20"/>
        </w:rPr>
        <w:t>Pendra</w:t>
        <w:softHyphen/>
        <w:t>gon legendájából: „</w:t>
      </w:r>
      <w:r>
        <w:rPr>
          <w:rFonts w:cs="Arial" w:ascii="Arial" w:hAnsi="Arial"/>
          <w:sz w:val="20"/>
          <w:szCs w:val="20"/>
        </w:rPr>
        <w:t>Elfogott megint az a mély tisztelet, amit érezni szoktam</w:t>
      </w:r>
      <w:r>
        <w:rPr>
          <w:rFonts w:cs="Arial" w:ascii="Arial" w:hAnsi="Arial"/>
          <w:b/>
          <w:sz w:val="20"/>
          <w:szCs w:val="20"/>
        </w:rPr>
        <w:t xml:space="preserve">, </w:t>
      </w:r>
      <w:r>
        <w:rPr>
          <w:rFonts w:cs="Arial" w:ascii="Arial" w:hAnsi="Arial"/>
          <w:sz w:val="20"/>
          <w:szCs w:val="20"/>
        </w:rPr>
        <w:t xml:space="preserve">amikor átélem, hogy Brit Birodalom. Ezek az emberek úgy mennek Burmába, mint mi Egerbe. Csak kevesebb kíváncsisággal. Tudják, hogy a világon mindenütt egyforma angolok között lesznek.” Útközben megírja a mágikus összefüggéseket bemutató </w:t>
      </w:r>
      <w:r>
        <w:rPr>
          <w:rFonts w:cs="Arial" w:ascii="Arial" w:hAnsi="Arial"/>
          <w:i/>
          <w:iCs/>
          <w:sz w:val="20"/>
          <w:szCs w:val="20"/>
        </w:rPr>
        <w:t xml:space="preserve">777 </w:t>
      </w:r>
      <w:r>
        <w:rPr>
          <w:rFonts w:cs="Arial" w:ascii="Arial" w:hAnsi="Arial"/>
          <w:sz w:val="20"/>
          <w:szCs w:val="20"/>
        </w:rPr>
        <w:t>című könyvét. Ez a mű napjainkban már a rituális mágia egyik nélkülözhetetlen kézikönyvének számít. Csak miután New Yorkból megérkezik Liverpoolba, kapja meg a hírt, hogy a kis Lilith útközben tífuszos lett, és Rangoonban meghalt. Rose nemsokára megszüli újabb gyermeküket. Crowley második lányának a jóval prózaibb Lola Zaza nevet adja.</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1907 Megismerkedik J. F. C. Fuller kapitánnyal, az angol páncéloshad</w:t>
        <w:softHyphen/>
        <w:t>osztály későbbi parancsnokával. Fuller, aki rajongott Crowleyért, a harmincas években bizalmas barátja és szívesen látott vendége volt Adolf Hitlernek. Ebből a két tényből és néhány kevésbé stabil feltéte</w:t>
        <w:softHyphen/>
        <w:t>lezésből kiindulva egyesek arra a következtetésre jutottak, hogy Crow</w:t>
        <w:softHyphen/>
        <w:t xml:space="preserve">ley tanításai közvetett módon hatással voltak Hitlerre. Mások viszont - köztük egy ideig maga Crowley is - egy Martba Küntzel nevü német exteozófusról feltételezték azt, hogy </w:t>
      </w:r>
      <w:r>
        <w:rPr>
          <w:rFonts w:cs="Arial" w:ascii="Arial" w:hAnsi="Arial"/>
          <w:i/>
          <w:iCs/>
          <w:sz w:val="20"/>
          <w:szCs w:val="20"/>
        </w:rPr>
        <w:t xml:space="preserve">a Törvény </w:t>
      </w:r>
      <w:r>
        <w:rPr>
          <w:rFonts w:cs="Arial" w:ascii="Arial" w:hAnsi="Arial"/>
          <w:sz w:val="20"/>
          <w:szCs w:val="20"/>
        </w:rPr>
        <w:t>könyvének tanításait közvetítette a Führernek. A feltételezés kiindulási alapja ebben az eset</w:t>
        <w:softHyphen/>
        <w:t>ben is az volt, hogy Fráulein Küntzel egyaránt rajongott Crowleyért és Hitletért. Crowley és leghívebb német követője, Karl Germer egy idő</w:t>
        <w:softHyphen/>
        <w:t>ben olyan komolyan hittek ebben a hipotézisben, hogy Hitlert maguk között Martba Küntzel „mágikus gyermekeként” emlegették. Jelenleg a Warburg Institute archívumában őrzik Hermann Rauschning koráb</w:t>
        <w:softHyphen/>
        <w:t xml:space="preserve">ban már említett </w:t>
      </w:r>
      <w:r>
        <w:rPr>
          <w:rFonts w:cs="Arial" w:ascii="Arial" w:hAnsi="Arial"/>
          <w:i/>
          <w:iCs/>
          <w:sz w:val="20"/>
          <w:szCs w:val="20"/>
        </w:rPr>
        <w:t xml:space="preserve">Hitler Speaks </w:t>
      </w:r>
      <w:r>
        <w:rPr>
          <w:rFonts w:cs="Arial" w:ascii="Arial" w:hAnsi="Arial"/>
          <w:sz w:val="20"/>
          <w:szCs w:val="20"/>
        </w:rPr>
        <w:t>(Hitler beszél) címe könyvének azt a példányát, amely egykor Crowley tulajdonában volt. A kötet tele van olyan lapszéli jegyzetekkel, amelyekben Crowley Hitler szavait, néze</w:t>
        <w:softHyphen/>
        <w:t xml:space="preserve">teit, megfogalmazásait veti egybe a </w:t>
      </w:r>
      <w:r>
        <w:rPr>
          <w:rFonts w:cs="Arial" w:ascii="Arial" w:hAnsi="Arial"/>
          <w:i/>
          <w:iCs/>
          <w:sz w:val="20"/>
          <w:szCs w:val="20"/>
        </w:rPr>
        <w:t xml:space="preserve">Törvény könyvének </w:t>
      </w:r>
      <w:r>
        <w:rPr>
          <w:rFonts w:cs="Arial" w:ascii="Arial" w:hAnsi="Arial"/>
          <w:sz w:val="20"/>
          <w:szCs w:val="20"/>
        </w:rPr>
        <w:t>tanításaival.</w:t>
      </w:r>
    </w:p>
    <w:p>
      <w:pPr>
        <w:pStyle w:val="Normal"/>
        <w:widowControl/>
        <w:jc w:val="both"/>
        <w:rPr>
          <w:rFonts w:ascii="Arial" w:hAnsi="Arial" w:cs="Arial"/>
          <w:sz w:val="20"/>
          <w:szCs w:val="20"/>
        </w:rPr>
      </w:pPr>
      <w:r>
        <w:rPr>
          <w:rFonts w:cs="Arial" w:ascii="Arial" w:hAnsi="Arial"/>
          <w:sz w:val="20"/>
          <w:szCs w:val="20"/>
        </w:rPr>
        <w:t>Ebben az évben alapítja meg az Astrum Argentinum (de találkozha</w:t>
        <w:softHyphen/>
        <w:t>tunk az Astrum Argenteum, Argenteum Astrum és Argentinum Astrum névváltozatokkal is), angolul Silver Star - Ezüst Csillag nevü exkluzív mágikus-ezoterikus titkos társaságát, amelynek szimbolikája, nómen</w:t>
        <w:softHyphen/>
        <w:t>klatúrája, szertartásrendje és beavatási szisztémája a Golden Dawn mintáját követi (amiért általában a Golden Dawn egyik utódjaként em</w:t>
        <w:softHyphen/>
        <w:t>legetik). A rend egyik első beavatottja, az Earl of Tankerville társasá</w:t>
        <w:softHyphen/>
        <w:t>gában Marokkóba utazi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08 Legújabb tanítványával, Victor Neuburggai Boleskine-ban idő</w:t>
        <w:softHyphen/>
        <w:t>zik, majd együtt bejárják Spanyolországot és Észak-Afrikát. Neuburg, a fiatal költő, amellett, hogy lelkes rajongója és odaadó híve (valamint szexuális partnere) volt a mesternek, kitűnő médiumnak is bizonyult. Így Crowley, aki ekkoriban már nemigen számíthatott a feleségére, benne találta meg az ideális varázslóinast.</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1909 Megtalálja a </w:t>
      </w:r>
      <w:r>
        <w:rPr>
          <w:rFonts w:cs="Arial" w:ascii="Arial" w:hAnsi="Arial"/>
          <w:i/>
          <w:iCs/>
          <w:sz w:val="20"/>
          <w:szCs w:val="20"/>
        </w:rPr>
        <w:t xml:space="preserve">Törvény Könyve </w:t>
      </w:r>
      <w:r>
        <w:rPr>
          <w:rFonts w:cs="Arial" w:ascii="Arial" w:hAnsi="Arial"/>
          <w:sz w:val="20"/>
          <w:szCs w:val="20"/>
        </w:rPr>
        <w:t xml:space="preserve">elkallódott kéziratát, amely (újból) ráébreszti prófétai elhivatottságára. Elválik feleségétől, aki időközben idült alkoholista lett. Kiadja </w:t>
      </w:r>
      <w:r>
        <w:rPr>
          <w:rFonts w:cs="Arial" w:ascii="Arial" w:hAnsi="Arial"/>
          <w:i/>
          <w:iCs/>
          <w:sz w:val="20"/>
          <w:szCs w:val="20"/>
        </w:rPr>
        <w:t xml:space="preserve">az Equinox </w:t>
      </w:r>
      <w:r>
        <w:rPr>
          <w:rFonts w:cs="Arial" w:ascii="Arial" w:hAnsi="Arial"/>
          <w:sz w:val="20"/>
          <w:szCs w:val="20"/>
        </w:rPr>
        <w:t>című vaskos ezoterikus folyó</w:t>
        <w:softHyphen/>
        <w:t>irat első két számát. A több száz oldalas kiadványból - amely túlnyo</w:t>
        <w:softHyphen/>
        <w:t>mórészt az ő írásait tartalmazza - 1913-ig összesen tíz számot jelentet meg, mindig a tavaszi és az őszi napéjegyenlőség - equinox - idején. Novemberben Victor Neuburggal Algériába utazik, ahol a Szaharában sorra megidézik az enochiánus mágia harminc aethirjét, szubtilis régió</w:t>
        <w:softHyphen/>
        <w:t>ját, amelyek egyre finomabb fátylakként veszik körül a fizikai világot. A legkeményebb próbatételt a tizedik aethir, illetve az azt uraló Tódé</w:t>
        <w:softHyphen/>
        <w:t>mon, Choronzon megidézése jelenti. A Zax nevü tizedik aethir ugyanis megegyezik a kabbala mélységeken átívelő Daat nevü szefirájával, amely elválasztja az igazi természetfeletti régiókat a láthatatlan termé</w:t>
        <w:softHyphen/>
        <w:t>szet régióitól. Erre az evokációra, pontosabban invokációra december hatodikán kerül sor, Bou Saada közelében. Először mágikus kört készítenek kövekből, majd a körön kívül egy kisebb háromszöget. A kör kö</w:t>
        <w:softHyphen/>
        <w:t>ré még további védelmet biztosító varázsszavakat írnak a homokba, kö</w:t>
        <w:softHyphen/>
        <w:t>zéjük pedig mágikus ábrákat rajzolnak, végül a háromszögbe beírják a megidézendő démon, Choronzon nevét. Amikor minden kész, Crowley feláldoz három galambot, s vérükkel megöntözi a háromszög sarkait. Neuburg a körben foglal helyet, Crowley pedig a háromszögben. Valószínűleg ő az első olyan mágus az európai mágia történetében, aki a dé</w:t>
        <w:softHyphen/>
        <w:t>mon számára fenntartott helyet foglalja el, felajánlva ezzel saját testét a démonnak. Nem sokkal azután, hogy elhangzanak a hagyományos idézőformulák, Neuburg - akinek fő feladata az események lejegyzése - azt látja, hogy Crowley csuklyás alakjának helyén egy felettébb kívá</w:t>
        <w:softHyphen/>
        <w:t>natos ruhátlan nő áll a háromszögben. A csábító szirén mindent elkövet, hogy Neuburgot kicsalja a védelmet jelentő körből, de mindhiába, mert a jól képzett varázslóinas sejti, hogy a bájait szemérmetlenül feltáró nő nem lehet más, mint maga Choronzon. Miután így nem járt sikerrel, Crowley-Choronzon más módszerekkel, könyörgéssel, hízelgéssel, megalázkodással, megfélemlítéssel akarja őt levenni a lábáról, majd kü</w:t>
        <w:softHyphen/>
        <w:t>lönféle alakokat öltve próbál hatni rá: először egy minden ízében resz</w:t>
        <w:softHyphen/>
        <w:t>kető öregember, azután egy hatalmas óriáskígyó, majd a szomjas és ví</w:t>
        <w:softHyphen/>
        <w:t>zért esdeklő Crowley képében jelenik meg. Végül egy meztelen férfi alakját magára öltve kiugrik a háromszögből, homokot szór a varázs</w:t>
        <w:softHyphen/>
        <w:t>körre, s az így keletkezett nyíláson behatolva birokra kel Neuburggal, akinek csak egy elkeseredett küzdelem árán, és a félelem hatására meg</w:t>
        <w:softHyphen/>
        <w:t>sokszorozódott ereje révén sikerül őt kítuszkolnía a körből, amit aztán gyorsan helyreigazít a nála lévő varázstőrrel. Crowley és a démon iga</w:t>
        <w:softHyphen/>
        <w:t>zi, belső küzdelme végül az előbbi győzelmével fejeződik be, aki, miu</w:t>
        <w:softHyphen/>
        <w:t>tán engedelmességre kényszerítette a testét birtokba vevő hatalmas túl</w:t>
        <w:softHyphen/>
        <w:t>világi lényt, utasítja, hogy térjen vissza időn és téren túli hazájába, a ti</w:t>
        <w:softHyphen/>
        <w:t>zedik aethírbe. A látványos küzdelem után Crowley bejelenti, hogy el</w:t>
        <w:softHyphen/>
        <w:t>érte a Golden Dawn és a Silver Star (A. A.) első emberfeletti beavatási fokozatát, a „Mélység”-en átívelő Daat szefirán és a Choronzon biro</w:t>
        <w:softHyphen/>
        <w:t>dalmán túl elhelyezkedő Magisten Templit.</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10 Megismerkedik Leila Waddel félig maori származású új-zélandi he</w:t>
        <w:softHyphen/>
        <w:t xml:space="preserve">gedűművésznővel. Az ő és még néhány tanítványa - köztük Neuburg </w:t>
        <w:softHyphen/>
        <w:t xml:space="preserve">segítségével és közreműködésével adja elő </w:t>
      </w:r>
      <w:r>
        <w:rPr>
          <w:rFonts w:cs="Arial" w:ascii="Arial" w:hAnsi="Arial"/>
          <w:i/>
          <w:iCs/>
          <w:sz w:val="20"/>
          <w:szCs w:val="20"/>
        </w:rPr>
        <w:t xml:space="preserve">Eleuziszi misztériumok </w:t>
      </w:r>
      <w:r>
        <w:rPr>
          <w:rFonts w:cs="Arial" w:ascii="Arial" w:hAnsi="Arial"/>
          <w:sz w:val="20"/>
          <w:szCs w:val="20"/>
        </w:rPr>
        <w:t>című mágikus-ezoterikus performance-sorozatát a londoni Caxton Hallban. A műsor megkezdése előtt felszolgált különös ízű (valaki a rothadt almá</w:t>
        <w:softHyphen/>
        <w:t>éhoz hasonlította) koktélba állítólag különféle narkotikumokat is kever</w:t>
        <w:softHyphen/>
        <w:t>tek, így mindazok, akik fogyasztottak belőle, igen élvezetesnek tartották az előadást.</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11 Neuburg társaságában ismét Észak-Afrikába utazik, ahol kevés</w:t>
        <w:softHyphen/>
        <w:t>bé ismert, ritkán alkalmazott mágikus, evokációs módszerekkel kísér</w:t>
        <w:softHyphen/>
        <w:t xml:space="preserve">letezik. Tapasztalatait </w:t>
      </w:r>
      <w:r>
        <w:rPr>
          <w:rFonts w:cs="Arial" w:ascii="Arial" w:hAnsi="Arial"/>
          <w:i/>
          <w:iCs/>
          <w:sz w:val="20"/>
          <w:szCs w:val="20"/>
        </w:rPr>
        <w:t xml:space="preserve">Magical Instructions </w:t>
      </w:r>
      <w:r>
        <w:rPr>
          <w:rFonts w:cs="Arial" w:ascii="Arial" w:hAnsi="Arial"/>
          <w:sz w:val="20"/>
          <w:szCs w:val="20"/>
        </w:rPr>
        <w:t>(Mágikus útmutatók) című könyvében foglalja össze. Isadora Duncan egyik partiján megismerke</w:t>
        <w:softHyphen/>
        <w:t>dik a legendás táncosnő akkori legjobb barátnőjével, Mary d'Esté Sturgessel, akivel hamarosan igen közeli kapcsolatba kerül. Elutaznak St. Moritzba, ahol felfedezi, hogy legújabb barátnője - akit később Virakam néven emleget - a sok ital és a kimerítő szex (na meg talán egy kis meszkalin) hatására transzba esik, víziókról számol be, majd némi idő eltelte után közvetíteni kezdi egy Ab-ul-Diz néven bemutat</w:t>
        <w:softHyphen/>
        <w:t>kozó asztrális lény üzeneteit, Ab-ul-Diz tanácsára elutaznak Olaszor</w:t>
        <w:softHyphen/>
        <w:t>szágba, ahol végül Nápoly közelében ráakadnak arra a villára, amelyet láthatatlan mesterük részletesen leírt nekik. Crowley itt írja meg Ab-ul</w:t>
        <w:softHyphen/>
        <w:t xml:space="preserve">-Diz bíztatására és hathatós közreműködésével élete egyik fő művét, a </w:t>
      </w:r>
      <w:r>
        <w:rPr>
          <w:rFonts w:cs="Arial" w:ascii="Arial" w:hAnsi="Arial"/>
          <w:i/>
          <w:iCs/>
          <w:sz w:val="20"/>
          <w:szCs w:val="20"/>
        </w:rPr>
        <w:t xml:space="preserve">Book Four </w:t>
      </w:r>
      <w:r>
        <w:rPr>
          <w:rFonts w:cs="Arial" w:ascii="Arial" w:hAnsi="Arial"/>
          <w:sz w:val="20"/>
          <w:szCs w:val="20"/>
        </w:rPr>
        <w:t>(Négy könyv) című mágikus enciklopédiát.</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bCs/>
          <w:sz w:val="20"/>
          <w:szCs w:val="20"/>
        </w:rPr>
        <w:t>1912</w:t>
      </w:r>
      <w:r>
        <w:rPr>
          <w:rFonts w:cs="Arial" w:ascii="Arial" w:hAnsi="Arial"/>
          <w:b/>
          <w:bCs/>
          <w:sz w:val="20"/>
          <w:szCs w:val="20"/>
        </w:rPr>
        <w:t xml:space="preserve"> </w:t>
      </w:r>
      <w:r>
        <w:rPr>
          <w:rFonts w:cs="Arial" w:ascii="Arial" w:hAnsi="Arial"/>
          <w:sz w:val="20"/>
          <w:szCs w:val="20"/>
        </w:rPr>
        <w:t>Egy szexuálmágiával foglalkozó német titkos társaság, az Ordo Templi Orientis (Keleti Templom Rendje) nagymestere, Theodor Reuss azzal vádolja meg, hogy nyilvánosságra hozta a rend néhány titkos ta</w:t>
        <w:softHyphen/>
        <w:t xml:space="preserve">nítását. Miután kiderül, hogy Crowley nem ismerhette ezeket a titkokat, s azok a szimbolikus szexuálmágikus tanítások, amelyeket </w:t>
      </w:r>
      <w:r>
        <w:rPr>
          <w:rFonts w:cs="Arial" w:ascii="Arial" w:hAnsi="Arial"/>
          <w:i/>
          <w:iCs/>
          <w:sz w:val="20"/>
          <w:szCs w:val="20"/>
        </w:rPr>
        <w:t xml:space="preserve">The Book of Lies </w:t>
      </w:r>
      <w:r>
        <w:rPr>
          <w:rFonts w:cs="Arial" w:ascii="Arial" w:hAnsi="Arial"/>
          <w:sz w:val="20"/>
          <w:szCs w:val="20"/>
        </w:rPr>
        <w:t>(A hazugságok könyve) című művében a világ elé tárt, a saját ín</w:t>
        <w:softHyphen/>
        <w:t>tuíciójának és költői képzeletének a termékei, Reuss kinevezi a rend új, nagy-britanníai ágának vezetőjévé.</w:t>
      </w:r>
    </w:p>
    <w:p>
      <w:pPr>
        <w:pStyle w:val="Normal"/>
        <w:widowControl/>
        <w:jc w:val="both"/>
        <w:rPr>
          <w:rFonts w:ascii="Arial" w:hAnsi="Arial" w:cs="Arial"/>
          <w:sz w:val="20"/>
          <w:szCs w:val="20"/>
        </w:rPr>
      </w:pPr>
      <w:r>
        <w:rPr>
          <w:rFonts w:cs="Arial" w:ascii="Arial" w:hAnsi="Arial"/>
          <w:sz w:val="20"/>
          <w:szCs w:val="20"/>
        </w:rPr>
        <w:t>Az Ordo Templi Oríentist egy gazdag német vaskereskedő, Karl Kellner alapította a századforduló táján. Kelmert állítólag Indiában és Perzsiában avatták be a tantrikus és a szufi szexuálmágia titkaiba, de valószínűbb, hogy a már említett P B. Randolph valamelyik tanítványa révén ismerkedett meg a később általa is tanított titkos rítusokkal. A ma is létező rendnek eredetileg kilenc beavatási fokozata volt. Az első hat fokozat erős szabadkőműves hatásról tanúskodik, és csak az utolsó há</w:t>
        <w:softHyphen/>
        <w:t>romhoz tartoztak akkoriban extrémnek számító szexuális jellegű tanítá</w:t>
        <w:softHyphen/>
        <w:t>sok és módszerek. A hetedik fokozaton még csak a szexuálmágia teore</w:t>
        <w:softHyphen/>
        <w:t>tikus oldalával foglalkoztak. A nyolcadik fokozaton a beavatottat meg</w:t>
        <w:softHyphen/>
        <w:t>ismertették egy sajátos mágikus maszturbációval, amelynek során egy istent vagy istennőt kellett szexuális partnerként elképzelnie. Az imagináció tárgya mindig valamilyen pragmatikus szempont szerint lett kivá</w:t>
        <w:softHyphen/>
        <w:t xml:space="preserve">lasztva; ha például az alany több ezoterikus tudásra vágyott, akkor a bölcsesség és a (titkos) tudományok valamelyik ellentétes nemű istenét, Athénét, Hermészt, Íziszt vagy Thotot képzelte el szeretőként. Végül a kilencedik fokozat adeptusai ezt az imaginációs szexuális gyakorlatot heteroszexuális szintre emelték, amelynek során - hasonlóan az indiai tantrikus rítusokhoz - tényleges partnerüket egy isten vagy istennő megtestesülésének tekintették. Az </w:t>
      </w:r>
      <w:r>
        <w:rPr>
          <w:rFonts w:cs="Arial" w:ascii="Arial" w:hAnsi="Arial"/>
          <w:i/>
          <w:iCs/>
          <w:sz w:val="20"/>
          <w:szCs w:val="20"/>
        </w:rPr>
        <w:t xml:space="preserve">Ordo Templi Orientis </w:t>
      </w:r>
      <w:r>
        <w:rPr>
          <w:rFonts w:cs="Arial" w:ascii="Arial" w:hAnsi="Arial"/>
          <w:sz w:val="20"/>
          <w:szCs w:val="20"/>
        </w:rPr>
        <w:t>szexuális szim</w:t>
        <w:softHyphen/>
        <w:t>bolíkája erősen alkímiai színezetű. A férfi nemi szervet például athanor</w:t>
        <w:softHyphen/>
        <w:t>nak hívják, a spermát vörösoroszlán-vérnek vagy serpentnek, azaz kí</w:t>
        <w:softHyphen/>
        <w:t>gyónak, a női nemi szervet pedig retortának vagy kukurbitána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bCs/>
          <w:sz w:val="20"/>
          <w:szCs w:val="20"/>
        </w:rPr>
        <w:t xml:space="preserve">1913 </w:t>
      </w:r>
      <w:r>
        <w:rPr>
          <w:rFonts w:cs="Arial" w:ascii="Arial" w:hAnsi="Arial"/>
          <w:sz w:val="20"/>
          <w:szCs w:val="20"/>
        </w:rPr>
        <w:t>Az általa szervezett és menedzselt Ragged Ragtime Girls (Ron</w:t>
        <w:softHyphen/>
        <w:t>gyos Ragtime Lányok) nevü női revütársulattal Oroszországban turné</w:t>
        <w:softHyphen/>
        <w:t xml:space="preserve">zik. Ebben az évben írja meg </w:t>
      </w:r>
      <w:r>
        <w:rPr>
          <w:rFonts w:cs="Arial" w:ascii="Arial" w:hAnsi="Arial"/>
          <w:i/>
          <w:iCs/>
          <w:sz w:val="20"/>
          <w:szCs w:val="20"/>
        </w:rPr>
        <w:t xml:space="preserve">Hymn to Pan </w:t>
      </w:r>
      <w:r>
        <w:rPr>
          <w:rFonts w:cs="Arial" w:ascii="Arial" w:hAnsi="Arial"/>
          <w:sz w:val="20"/>
          <w:szCs w:val="20"/>
        </w:rPr>
        <w:t>(Himnusz Pánhoz) című versét, amely minden bizonnyal a legismertebb és legtöbbször idézett Crowley-költemény.</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bCs/>
          <w:sz w:val="20"/>
          <w:szCs w:val="20"/>
        </w:rPr>
        <w:t xml:space="preserve">1914 </w:t>
      </w:r>
      <w:r>
        <w:rPr>
          <w:rFonts w:cs="Arial" w:ascii="Arial" w:hAnsi="Arial"/>
          <w:sz w:val="20"/>
          <w:szCs w:val="20"/>
        </w:rPr>
        <w:t xml:space="preserve">Victor Neuburggal Párizsba utazik, ahol </w:t>
      </w:r>
      <w:r>
        <w:rPr>
          <w:rFonts w:cs="Arial" w:ascii="Arial" w:hAnsi="Arial"/>
          <w:i/>
          <w:iCs/>
          <w:sz w:val="20"/>
          <w:szCs w:val="20"/>
        </w:rPr>
        <w:t xml:space="preserve">Paris Workings </w:t>
      </w:r>
      <w:r>
        <w:rPr>
          <w:rFonts w:cs="Arial" w:ascii="Arial" w:hAnsi="Arial"/>
          <w:sz w:val="20"/>
          <w:szCs w:val="20"/>
        </w:rPr>
        <w:t>(Párizsi munkák) néven homoszexuálmágikus rítusokat adnak elő, amelyeknek egyik célja anyagi gyarapodásuk elősegítése, a másik pedig korábbi életeik felidézése. Crowley állítólag megtudta, hogy az egyik évezre</w:t>
        <w:softHyphen/>
        <w:t>dekkel korábbi életében egy Aia nevü krétai templomi táncosnő volt. A háború kitörését követően Crowley az Egyesült Államokba távozi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bCs/>
          <w:sz w:val="20"/>
          <w:szCs w:val="20"/>
        </w:rPr>
        <w:t xml:space="preserve">1915 </w:t>
      </w:r>
      <w:r>
        <w:rPr>
          <w:rFonts w:cs="Arial" w:ascii="Arial" w:hAnsi="Arial"/>
          <w:i/>
          <w:iCs/>
          <w:sz w:val="20"/>
          <w:szCs w:val="20"/>
        </w:rPr>
        <w:t xml:space="preserve">Astrology </w:t>
      </w:r>
      <w:r>
        <w:rPr>
          <w:rFonts w:cs="Arial" w:ascii="Arial" w:hAnsi="Arial"/>
          <w:sz w:val="20"/>
          <w:szCs w:val="20"/>
        </w:rPr>
        <w:t xml:space="preserve">címmel könyvet ír a népszerű amerikai asztrológussal, Evangelíne Adamsszel. Önmagát ír hazafinak beállítva paródiának szánt angolellenes cikkeket jelentet meg </w:t>
      </w:r>
      <w:r>
        <w:rPr>
          <w:rFonts w:cs="Arial" w:ascii="Arial" w:hAnsi="Arial"/>
          <w:i/>
          <w:iCs/>
          <w:sz w:val="20"/>
          <w:szCs w:val="20"/>
        </w:rPr>
        <w:t xml:space="preserve">a Fatherland </w:t>
      </w:r>
      <w:r>
        <w:rPr>
          <w:rFonts w:cs="Arial" w:ascii="Arial" w:hAnsi="Arial"/>
          <w:sz w:val="20"/>
          <w:szCs w:val="20"/>
        </w:rPr>
        <w:t>című amerikai németbarát folyóiratban. (E különös megnyilatkozásoknak állítólag az angol titkosszolgálat állt a hátterében.) Egy lelkes rajongója, C. S. Jo</w:t>
        <w:softHyphen/>
        <w:t>nes meghívására Vancouverbe látoga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1916 Kisebb-nagyobb utazásokat tesz az Egyesült Államokban.</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1917 Kiadja </w:t>
      </w:r>
      <w:r>
        <w:rPr>
          <w:rFonts w:cs="Arial" w:ascii="Arial" w:hAnsi="Arial"/>
          <w:i/>
          <w:iCs/>
          <w:sz w:val="20"/>
          <w:szCs w:val="20"/>
        </w:rPr>
        <w:t xml:space="preserve">az International </w:t>
      </w:r>
      <w:r>
        <w:rPr>
          <w:rFonts w:cs="Arial" w:ascii="Arial" w:hAnsi="Arial"/>
          <w:sz w:val="20"/>
          <w:szCs w:val="20"/>
        </w:rPr>
        <w:t>című magazint. Megpróbálkozik a festé</w:t>
        <w:softHyphen/>
        <w:t>szettel. Nem nagy tehetségről árulkodó, de annál hatásosabb expresszio</w:t>
        <w:softHyphen/>
        <w:t xml:space="preserve">nista stílusú képei sokak érdeklődését felkeltik (persze jócskán akadnak bírálói is). Megírja </w:t>
      </w:r>
      <w:r>
        <w:rPr>
          <w:rFonts w:cs="Arial" w:ascii="Arial" w:hAnsi="Arial"/>
          <w:i/>
          <w:iCs/>
          <w:sz w:val="20"/>
          <w:szCs w:val="20"/>
        </w:rPr>
        <w:t xml:space="preserve">a Moonchild </w:t>
      </w:r>
      <w:r>
        <w:rPr>
          <w:rFonts w:cs="Arial" w:ascii="Arial" w:hAnsi="Arial"/>
          <w:sz w:val="20"/>
          <w:szCs w:val="20"/>
        </w:rPr>
        <w:t>(Holdgyermek) című mágikus regényét.</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1918 Legújabb médiumi képességekkel megáldott barátnője, Roddie Minor közreműködésével párbeszédeket folytat egy Amalantrah néven bemutatkozó természetfeletti lénnyel, miközben </w:t>
      </w:r>
      <w:r>
        <w:rPr>
          <w:rFonts w:cs="Arial" w:ascii="Arial" w:hAnsi="Arial"/>
          <w:i/>
          <w:iCs/>
          <w:sz w:val="20"/>
          <w:szCs w:val="20"/>
        </w:rPr>
        <w:t xml:space="preserve">Liber Aleph </w:t>
      </w:r>
      <w:r>
        <w:rPr>
          <w:rFonts w:cs="Arial" w:ascii="Arial" w:hAnsi="Arial"/>
          <w:sz w:val="20"/>
          <w:szCs w:val="20"/>
        </w:rPr>
        <w:t xml:space="preserve">című könyvén dolgozik. Mágikus erőgyűjtés céljából visszavonul a Hudson folyó egyik lakatlan szigetére, ahol lefordítja a </w:t>
      </w:r>
      <w:r>
        <w:rPr>
          <w:rFonts w:cs="Arial" w:ascii="Arial" w:hAnsi="Arial"/>
          <w:i/>
          <w:iCs/>
          <w:sz w:val="20"/>
          <w:szCs w:val="20"/>
        </w:rPr>
        <w:t xml:space="preserve">Tao Te kinget, </w:t>
      </w:r>
      <w:r>
        <w:rPr>
          <w:rFonts w:cs="Arial" w:ascii="Arial" w:hAnsi="Arial"/>
          <w:sz w:val="20"/>
          <w:szCs w:val="20"/>
        </w:rPr>
        <w:t>és medi</w:t>
        <w:softHyphen/>
        <w:t>tatív eszközökkel felidézi előző életeit. De emellett még másra is jut ideje: amikor tanítványai meglátogatják, elképedve látják, hogy a víz fölé magasodó sziklafalon két frissen felfestett, hatalmas, vörösbetűs felirat díszeleg: Az egyik a gyakran idézett: EVERY MAN AND EVERY WOMAN IS A STAR (Minden férfi és minden nő egy csil</w:t>
        <w:softHyphen/>
        <w:t>lag), a másik pedig Crowley unalomig ismételt mágikus jelmondata, a DO WHAT THOU WILT SHALL BE THE WHOLE OF THE LAW (Tedd azt amit akarsz, s ez lesz a törvény teljessége). Nem sokkal azu</w:t>
        <w:softHyphen/>
        <w:t>tán, hogy visszaérkezik New Yorkba, megismerkedik élete legnagyobb szerelmével, a jelentéktelen külsejű, de annál több belső energiával rendelkező Leah Hirsiggel.</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19 A legújabb “skarlát asszony” (Crowley mindig ezzel, az Apoka</w:t>
        <w:softHyphen/>
        <w:t>lipszisből vett elnevezéssel illeti éppen aktuális barátnőjét), Leah Hirsig társaságában visszatér Angliába, ahol egy nagyobb összegű örökség várja.</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20 A szicíliai Cefaluban bérbe vesz egy lerobbant villát, ahol meg</w:t>
        <w:softHyphen/>
        <w:t>alapítja a Thelema (Akarat) nevü szexuálmágikus „kolostort”. A ház központi szobájában rendezi be a szentélyt, amelynek falait pornográf freskókkal díszíti.</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21 Számos vendég fordul meg a Thelemában, ahol mindennaposak a pogány ihletésű, sötét-tónusú, bizarr mágikus szertartások, a kábító</w:t>
        <w:softHyphen/>
        <w:t>szerfogyasztással fűszerezett perverz orgiák, és az egyre jobban eldurvuló veszekedések, amelyek általában Leah Hirsig és a másik „skarlát asszony” Ninette Shumway között robbannak ki. Egyébként mind a két nő megajándékozta Crowleyt egy-egy gyerekkel.</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1922 Kiadja </w:t>
      </w:r>
      <w:r>
        <w:rPr>
          <w:rFonts w:cs="Arial" w:ascii="Arial" w:hAnsi="Arial"/>
          <w:i/>
          <w:iCs/>
          <w:sz w:val="20"/>
          <w:szCs w:val="20"/>
        </w:rPr>
        <w:t xml:space="preserve">a Diary of a Drug Fiend </w:t>
      </w:r>
      <w:r>
        <w:rPr>
          <w:rFonts w:cs="Arial" w:ascii="Arial" w:hAnsi="Arial"/>
          <w:sz w:val="20"/>
          <w:szCs w:val="20"/>
        </w:rPr>
        <w:t>(Egy kábítószerélvező naplója) című könyvét, amelyben elsősorban saját tapasztalatait írja le. Az an</w:t>
        <w:softHyphen/>
        <w:t xml:space="preserve">gol sajtó rágalomhadjáratot indít ellene. </w:t>
      </w:r>
      <w:r>
        <w:rPr>
          <w:rFonts w:cs="Arial" w:ascii="Arial" w:hAnsi="Arial"/>
          <w:i/>
          <w:iCs/>
          <w:sz w:val="20"/>
          <w:szCs w:val="20"/>
        </w:rPr>
        <w:t xml:space="preserve">A John Bull </w:t>
      </w:r>
      <w:r>
        <w:rPr>
          <w:rFonts w:cs="Arial" w:ascii="Arial" w:hAnsi="Arial"/>
          <w:sz w:val="20"/>
          <w:szCs w:val="20"/>
        </w:rPr>
        <w:t>nevü szennylap „a világ leggonoszabb emberének” nevezi.</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23 Cefaluban tisztázatlan körülmények között meghal kedvenc ta</w:t>
        <w:softHyphen/>
        <w:t xml:space="preserve">nítványa, Raoul Loveday. Ez is közrejátszik abban, hogy Mussolini utasítására nemkívánatos személynek nyilvánítják, és felszólítják Olaszország elhagyására. Tuniszba utazik, ahol egy olcsó szállodában befejezi </w:t>
      </w:r>
      <w:r>
        <w:rPr>
          <w:rFonts w:cs="Arial" w:ascii="Arial" w:hAnsi="Arial"/>
          <w:i/>
          <w:iCs/>
          <w:sz w:val="20"/>
          <w:szCs w:val="20"/>
        </w:rPr>
        <w:t xml:space="preserve">Confessions </w:t>
      </w:r>
      <w:r>
        <w:rPr>
          <w:rFonts w:cs="Arial" w:ascii="Arial" w:hAnsi="Arial"/>
          <w:sz w:val="20"/>
          <w:szCs w:val="20"/>
        </w:rPr>
        <w:t>(Vallomások) című monumentális önéletrajzi írá</w:t>
        <w:softHyphen/>
        <w:t>sát. A csaknem ezeroldalas „autohagiográfia” teljes terjedelmében elő</w:t>
        <w:softHyphen/>
        <w:t>ször 1969-ben jelenik meg.</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24 Párizsba utazik, ahol az amerikai Dorothy Olsen személyében megtalálja a legújabb „skarlát asszonyt”. Együtt térnek vissza Tuniszba.</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1925 Régi tisztelője, Herr Traenker meghívásának eleget téve Német</w:t>
        <w:softHyphen/>
        <w:t>országba utazik, ahol Theodor Reuss halála után kinevezik az Ordo Templi Orientis nagymesterévé. Ezzel a lépéssel a rend sok tagja nem ért egyet, s ez végül szakadáshoz vezet.</w:t>
      </w:r>
    </w:p>
    <w:p>
      <w:pPr>
        <w:pStyle w:val="Normal"/>
        <w:widowControl/>
        <w:jc w:val="both"/>
        <w:rPr>
          <w:rFonts w:ascii="Arial" w:hAnsi="Arial" w:cs="Arial"/>
          <w:b/>
          <w:b/>
          <w:bCs/>
          <w:sz w:val="20"/>
          <w:szCs w:val="20"/>
        </w:rPr>
      </w:pPr>
      <w:r>
        <w:rPr>
          <w:rFonts w:cs="Arial" w:ascii="Arial" w:hAnsi="Arial"/>
          <w:b/>
          <w:bCs/>
          <w:sz w:val="20"/>
          <w:szCs w:val="20"/>
        </w:rPr>
      </w:r>
    </w:p>
    <w:p>
      <w:pPr>
        <w:pStyle w:val="Normal"/>
        <w:widowControl/>
        <w:jc w:val="both"/>
        <w:rPr/>
      </w:pPr>
      <w:r>
        <w:rPr>
          <w:rFonts w:cs="Arial" w:ascii="Arial" w:hAnsi="Arial"/>
          <w:bCs/>
          <w:sz w:val="20"/>
          <w:szCs w:val="20"/>
        </w:rPr>
        <w:t>19</w:t>
      </w:r>
      <w:r>
        <w:rPr>
          <w:rFonts w:cs="Arial" w:ascii="Arial" w:hAnsi="Arial"/>
          <w:sz w:val="20"/>
          <w:szCs w:val="20"/>
        </w:rPr>
        <w:t>26-1927 Többször megfordul Németországban, Franciaországban és Észak-Afrikában, miközben fáradhatatlanul ír és kétségbeesetten hajszolja a gyönyört.</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28 Párizsban csatlakozik hozzá legújabb tanítványa és egyben ön</w:t>
        <w:softHyphen/>
        <w:t>kéntes titkára, az amerikai Israel Regardie.</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29 Miután koholt vádak alapján Franciaországból is kiutasítják, vissza</w:t>
        <w:softHyphen/>
        <w:t>tér Angliába. Itt feleségül vesz egy María Teresa de Miramar nevü vér</w:t>
        <w:softHyphen/>
        <w:t xml:space="preserve">mes nicaraguai nőt, akit általában csak voodoo főpapnőként emleget. Kiadja </w:t>
      </w:r>
      <w:r>
        <w:rPr>
          <w:rFonts w:cs="Arial" w:ascii="Arial" w:hAnsi="Arial"/>
          <w:i/>
          <w:iCs/>
          <w:sz w:val="20"/>
          <w:szCs w:val="20"/>
        </w:rPr>
        <w:t xml:space="preserve">Magick </w:t>
      </w:r>
      <w:r>
        <w:rPr>
          <w:rFonts w:cs="Arial" w:ascii="Arial" w:hAnsi="Arial"/>
          <w:sz w:val="20"/>
          <w:szCs w:val="20"/>
        </w:rPr>
        <w:t>című könyvét, amelyet sokan élete főművének tekintene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30-1934 Utazások Németországban és Portugáliában, perek és bot</w:t>
        <w:softHyphen/>
        <w:t>rányok Angliában.</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35 Egy rágalmazási per tárgyalása után megszólítja egy ismeretlen nő, és arra kéri, hogy tegye anyává. Amikor a gyermek megszületik, az Aleister Atatürk nevet adja neki.</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1936-1938 sok időt tölt Németországban, ahol újból elkezd festeni. Egy berlini kiállításán megismerkedik Aldous Huxleyval, </w:t>
      </w:r>
      <w:r>
        <w:rPr>
          <w:rFonts w:cs="Arial" w:ascii="Arial" w:hAnsi="Arial"/>
          <w:i/>
          <w:iCs/>
          <w:sz w:val="20"/>
          <w:szCs w:val="20"/>
        </w:rPr>
        <w:t>a Szép új vi</w:t>
        <w:softHyphen/>
        <w:t xml:space="preserve">lág </w:t>
      </w:r>
      <w:r>
        <w:rPr>
          <w:rFonts w:cs="Arial" w:ascii="Arial" w:hAnsi="Arial"/>
          <w:sz w:val="20"/>
          <w:szCs w:val="20"/>
        </w:rPr>
        <w:t>írójával, aki szintén érdeklődik a kábítószerek használata révén szerezhető transzcendentális (jellegű) tapasztalatok iránt. (Itt minden</w:t>
        <w:softHyphen/>
        <w:t>esetre meg kell jegyeznünk, hogy a magyar kábítószer kifejezés elég</w:t>
        <w:softHyphen/>
        <w:t>gé félrevezető. A legtöbb drog esetében szerencsésebb lenne a tudat</w:t>
        <w:softHyphen/>
        <w:t xml:space="preserve">módosító-szer elnevezés használata.) Brian W. Aldiss a science fiction történetét feldolgozó, </w:t>
      </w:r>
      <w:r>
        <w:rPr>
          <w:rFonts w:cs="Arial" w:ascii="Arial" w:hAnsi="Arial"/>
          <w:i/>
          <w:iCs/>
          <w:sz w:val="20"/>
          <w:szCs w:val="20"/>
        </w:rPr>
        <w:t xml:space="preserve">Trillió éves dáridó </w:t>
      </w:r>
      <w:r>
        <w:rPr>
          <w:rFonts w:cs="Arial" w:ascii="Arial" w:hAnsi="Arial"/>
          <w:sz w:val="20"/>
          <w:szCs w:val="20"/>
        </w:rPr>
        <w:t>című könyvében a követke</w:t>
        <w:softHyphen/>
        <w:t>zőket írja Huxley és a narkotikumok kapcsolatáról: „Aldous Huxley... misztikus filozófus volt, és halála után ő lett a hippik tiszteletbeli ke</w:t>
        <w:softHyphen/>
        <w:t xml:space="preserve">resztapja. Nagytudású volt és békés, olyan csodás ajándékokkal lepett meg minket, amelyek hatásosabbnak bizonyultak regényeinél is... 1954-ben Huxley kiadta </w:t>
      </w:r>
      <w:r>
        <w:rPr>
          <w:rFonts w:cs="Arial" w:ascii="Arial" w:hAnsi="Arial"/>
          <w:i/>
          <w:iCs/>
          <w:sz w:val="20"/>
          <w:szCs w:val="20"/>
        </w:rPr>
        <w:t xml:space="preserve">a Doors of Perception </w:t>
      </w:r>
      <w:r>
        <w:rPr>
          <w:rFonts w:cs="Arial" w:ascii="Arial" w:hAnsi="Arial"/>
          <w:sz w:val="20"/>
          <w:szCs w:val="20"/>
        </w:rPr>
        <w:t>(Az érzékelés kapui) című művét, amelyben a meszkalinnal kapcsolatos tapasztalatait ös</w:t>
        <w:softHyphen/>
        <w:t xml:space="preserve">szegzi. Hogy ez és a folytatása, </w:t>
      </w:r>
      <w:r>
        <w:rPr>
          <w:rFonts w:cs="Arial" w:ascii="Arial" w:hAnsi="Arial"/>
          <w:i/>
          <w:iCs/>
          <w:sz w:val="20"/>
          <w:szCs w:val="20"/>
        </w:rPr>
        <w:t xml:space="preserve">a Heaven and Hell </w:t>
      </w:r>
      <w:r>
        <w:rPr>
          <w:rFonts w:cs="Arial" w:ascii="Arial" w:hAnsi="Arial"/>
          <w:sz w:val="20"/>
          <w:szCs w:val="20"/>
        </w:rPr>
        <w:t>(Menny és pokol) mennyire járult hozzá a drogok elterjedéséhez, arról nem készült fel</w:t>
        <w:softHyphen/>
        <w:t>mérés; de Huxley bőségesen szerzett tapasztalatokat e téren, s ezzel legalábbis egynéhány gyógyszerész forgalmát fellendítette (bár a meszkalin nem volt a gyógyszertárak tartozéka). Miután Huxley első felesége, Maria Nys meghalt, 1956-ban egy amerikai nőt vett feleségül Laura Archera személyében, akivel Kaliforniába települt... Ő és Laura együtt fogyasztottak LSD-t (ekkoriban már a hippivilág atyjának te</w:t>
        <w:softHyphen/>
        <w:t xml:space="preserve">kintették), és számos boldog, pszichedelikus pillanatot éltek át együtt. Ilyen légkörben keletkezett </w:t>
      </w:r>
      <w:r>
        <w:rPr>
          <w:rFonts w:cs="Arial" w:ascii="Arial" w:hAnsi="Arial"/>
          <w:i/>
          <w:iCs/>
          <w:sz w:val="20"/>
          <w:szCs w:val="20"/>
        </w:rPr>
        <w:t xml:space="preserve">a Sziget </w:t>
      </w:r>
      <w:r>
        <w:rPr>
          <w:rFonts w:cs="Arial" w:ascii="Arial" w:hAnsi="Arial"/>
          <w:sz w:val="20"/>
          <w:szCs w:val="20"/>
        </w:rPr>
        <w:t>című regénye.”</w:t>
      </w:r>
    </w:p>
    <w:p>
      <w:pPr>
        <w:pStyle w:val="Normal"/>
        <w:widowControl/>
        <w:jc w:val="both"/>
        <w:rPr>
          <w:rFonts w:ascii="Arial" w:hAnsi="Arial" w:cs="Arial"/>
          <w:sz w:val="20"/>
          <w:szCs w:val="20"/>
        </w:rPr>
      </w:pPr>
      <w:r>
        <w:rPr>
          <w:rFonts w:cs="Arial" w:ascii="Arial" w:hAnsi="Arial"/>
          <w:sz w:val="20"/>
          <w:szCs w:val="20"/>
        </w:rPr>
        <w:t xml:space="preserve">És ha már a narkotikumok (nem hétköznapi) használatánál tartunk, nézzük meg mit is ír Julius Evola </w:t>
      </w:r>
      <w:r>
        <w:rPr>
          <w:rFonts w:cs="Arial" w:ascii="Arial" w:hAnsi="Arial"/>
          <w:i/>
          <w:iCs/>
          <w:sz w:val="20"/>
          <w:szCs w:val="20"/>
        </w:rPr>
        <w:t xml:space="preserve">Maschera e volto dello spiritualismo contemporaneo </w:t>
      </w:r>
      <w:r>
        <w:rPr>
          <w:rFonts w:cs="Arial" w:ascii="Arial" w:hAnsi="Arial"/>
          <w:sz w:val="20"/>
          <w:szCs w:val="20"/>
        </w:rPr>
        <w:t>(A jelenkori spiritualizmus arca és álarca) című könyvében Crowley és a drogok kapcsolatáról: „A Crowley által meg</w:t>
        <w:softHyphen/>
        <w:t>hirdetett és végigjárt úton a szexus használata a drogoké mellett első</w:t>
        <w:softHyphen/>
        <w:t>rendű szereppel bír. Azonban el kell ismernünk, hogy legalábbis szándékaiban a szexus és a drogok »szent« és mágikus használatáról volt szó, amelyet a különböző antik tradíciók is figyelembe vettek. A tuda</w:t>
        <w:softHyphen/>
        <w:t>tosan követett cél tapasztalatokat szerezni az érzékfölöttiről, és kapcsolatba lépni bizonyos »lényekkel«. Ezzel a mércével mérve a drogok egész más színben tűnnek fel, mint ahogy ez a jelenkori világ határ</w:t>
        <w:softHyphen/>
        <w:t xml:space="preserve">mezsgyéjén történik, menekvések, érzések és »mesterséges paradicsomok« egyszerű kulcsaként. »Léteznek drogok - mondja Crowley </w:t>
        <w:softHyphen/>
        <w:t>amelyek megnyitják az anyag leple mögött rejtőző világ küszöbeit«, azonban ez a meghatározás tökéletlen, mivel az út kezdeti szakaszán nem szabadna sic et simpliciter drogokról beszélni (bármelyek legye</w:t>
        <w:softHyphen/>
        <w:t>nek is azok), hanem egy nagyon is speciális használatukról, mely meg</w:t>
        <w:softHyphen/>
        <w:t>határozott és nem egykönnyen megvalósítható kondicionalitásokhoz kötődik... Itt újból felmerül a kivételes személyiség feltétele, amikor a drogokra hivatkozván elhangzik, hogy azok csak a »királyi ember« számára tápláléko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1939 Kiadja </w:t>
      </w:r>
      <w:r>
        <w:rPr>
          <w:rFonts w:cs="Arial" w:ascii="Arial" w:hAnsi="Arial"/>
          <w:i/>
          <w:iCs/>
          <w:sz w:val="20"/>
          <w:szCs w:val="20"/>
        </w:rPr>
        <w:t xml:space="preserve">a Nyolc lecke a jógáról </w:t>
      </w:r>
      <w:r>
        <w:rPr>
          <w:rFonts w:cs="Arial" w:ascii="Arial" w:hAnsi="Arial"/>
          <w:sz w:val="20"/>
          <w:szCs w:val="20"/>
        </w:rPr>
        <w:t>című könyvét. A háború kitörése után javaslatot nyújt be a külügyminisztériumnak a mutató- és közép</w:t>
        <w:softHyphen/>
        <w:t>ső ujjból formált V (“Victory” - győzelem) jel használatár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1940-1943 A háború évei alatt jórészt dél-angliai panziókban időzik.</w:t>
      </w:r>
    </w:p>
    <w:p>
      <w:pPr>
        <w:pStyle w:val="Normal"/>
        <w:widowControl/>
        <w:rPr>
          <w:rFonts w:ascii="Arial" w:hAnsi="Arial" w:cs="Arial"/>
          <w:b/>
          <w:b/>
          <w:bCs/>
          <w:sz w:val="20"/>
          <w:szCs w:val="20"/>
        </w:rPr>
      </w:pPr>
      <w:r>
        <w:rPr>
          <w:rFonts w:cs="Arial" w:ascii="Arial" w:hAnsi="Arial"/>
          <w:b/>
          <w:bCs/>
          <w:sz w:val="20"/>
          <w:szCs w:val="20"/>
        </w:rPr>
      </w:r>
    </w:p>
    <w:p>
      <w:pPr>
        <w:pStyle w:val="Normal"/>
        <w:widowControl/>
        <w:jc w:val="both"/>
        <w:rPr>
          <w:rFonts w:ascii="Arial" w:hAnsi="Arial" w:cs="Arial"/>
          <w:i/>
          <w:i/>
          <w:iCs/>
          <w:sz w:val="20"/>
          <w:szCs w:val="20"/>
        </w:rPr>
      </w:pPr>
      <w:r>
        <w:rPr>
          <w:rFonts w:cs="Arial" w:ascii="Arial" w:hAnsi="Arial"/>
          <w:bCs/>
          <w:sz w:val="20"/>
          <w:szCs w:val="20"/>
        </w:rPr>
        <w:t>19</w:t>
      </w:r>
      <w:r>
        <w:rPr>
          <w:rFonts w:cs="Arial" w:ascii="Arial" w:hAnsi="Arial"/>
          <w:sz w:val="20"/>
          <w:szCs w:val="20"/>
        </w:rPr>
        <w:t xml:space="preserve">44 Kiadja a tarotról szóló könyvét </w:t>
      </w:r>
      <w:r>
        <w:rPr>
          <w:rFonts w:cs="Arial" w:ascii="Arial" w:hAnsi="Arial"/>
          <w:i/>
          <w:iCs/>
          <w:sz w:val="20"/>
          <w:szCs w:val="20"/>
        </w:rPr>
        <w:t>(The Book of Thoth - Thoth köny</w:t>
        <w:softHyphen/>
      </w:r>
      <w:r>
        <w:rPr>
          <w:rFonts w:cs="Arial" w:ascii="Arial" w:hAnsi="Arial"/>
          <w:sz w:val="20"/>
          <w:szCs w:val="20"/>
        </w:rPr>
        <w:t xml:space="preserve">ve) és a Frieda Harris által megfestett tarot-sorozatát </w:t>
      </w:r>
      <w:r>
        <w:rPr>
          <w:rFonts w:cs="Arial" w:ascii="Arial" w:hAnsi="Arial"/>
          <w:i/>
          <w:iCs/>
          <w:sz w:val="20"/>
          <w:szCs w:val="20"/>
        </w:rPr>
        <w:t>(Thoth-tarot).</w:t>
      </w:r>
    </w:p>
    <w:p>
      <w:pPr>
        <w:pStyle w:val="Normal"/>
        <w:widowControl/>
        <w:jc w:val="both"/>
        <w:rPr>
          <w:rFonts w:ascii="Arial" w:hAnsi="Arial" w:cs="Arial"/>
          <w:i/>
          <w:i/>
          <w:iCs/>
          <w:sz w:val="20"/>
          <w:szCs w:val="20"/>
        </w:rPr>
      </w:pPr>
      <w:r>
        <w:rPr>
          <w:rFonts w:cs="Arial" w:ascii="Arial" w:hAnsi="Arial"/>
          <w:i/>
          <w:iCs/>
          <w:sz w:val="20"/>
          <w:szCs w:val="20"/>
        </w:rPr>
      </w:r>
    </w:p>
    <w:p>
      <w:pPr>
        <w:pStyle w:val="Normal"/>
        <w:widowControl/>
        <w:jc w:val="both"/>
        <w:rPr>
          <w:rFonts w:ascii="Arial" w:hAnsi="Arial" w:cs="Arial"/>
          <w:sz w:val="20"/>
          <w:szCs w:val="20"/>
        </w:rPr>
      </w:pPr>
      <w:r>
        <w:rPr>
          <w:rFonts w:cs="Arial" w:ascii="Arial" w:hAnsi="Arial"/>
          <w:sz w:val="20"/>
          <w:szCs w:val="20"/>
        </w:rPr>
        <w:t>1945 A hastingsi Netherwoodba költözik, ahol - hála amerikai tanítvá</w:t>
        <w:softHyphen/>
        <w:t>nyai rendszeres pénzküldeményeinek - szerény jólétben tölti el élete utolsó két évét. Gyakran fogad látogatókat, és élénk levelezést folytat követőivel és rajongóival. E levelezése később könyv alakban is meg</w:t>
        <w:softHyphen/>
        <w:t>jelenik, bizonyítékául annak, hogy az élete vége felé egyre bőségeseb</w:t>
        <w:softHyphen/>
        <w:t>ben fogyasztott alkohol és heroin ellenére haláláig megőrizte elméje tisztaságát és szelleme csodálatos frissességét.</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1947 December elsején szívroham következtében meghal. December ötödikei temetési szertartását fekete miséhez hasonlítja és botrányos</w:t>
        <w:softHyphen/>
        <w:t>nak minősíti a sajtó.</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Végezetül álljon itt egy részlet A</w:t>
      </w:r>
      <w:r>
        <w:rPr>
          <w:rFonts w:cs="Arial" w:ascii="Arial" w:hAnsi="Arial"/>
          <w:i/>
          <w:iCs/>
          <w:sz w:val="20"/>
          <w:szCs w:val="20"/>
        </w:rPr>
        <w:t xml:space="preserve"> Diabolica </w:t>
      </w:r>
      <w:r>
        <w:rPr>
          <w:rFonts w:cs="Arial" w:ascii="Arial" w:hAnsi="Arial"/>
          <w:sz w:val="20"/>
          <w:szCs w:val="20"/>
        </w:rPr>
        <w:t>című verséből, amely</w:t>
        <w:softHyphen/>
        <w:t xml:space="preserve">re </w:t>
      </w:r>
      <w:r>
        <w:rPr>
          <w:rFonts w:cs="Arial" w:ascii="Arial" w:hAnsi="Arial"/>
          <w:i/>
          <w:iCs/>
          <w:sz w:val="20"/>
          <w:szCs w:val="20"/>
        </w:rPr>
        <w:t xml:space="preserve">az Árnyak borzalma </w:t>
      </w:r>
      <w:r>
        <w:rPr>
          <w:rFonts w:cs="Arial" w:ascii="Arial" w:hAnsi="Arial"/>
          <w:sz w:val="20"/>
          <w:szCs w:val="20"/>
        </w:rPr>
        <w:t>című Lovecraft-kötetben bukkantunk, és amely tudomásunk szerint mind ez ideig az egyetlen magyarra átültetett köl</w:t>
        <w:softHyphen/>
        <w:t>tői műve:</w:t>
      </w:r>
    </w:p>
    <w:p>
      <w:pPr>
        <w:pStyle w:val="Normal"/>
        <w:widowControl/>
        <w:rPr/>
      </w:pPr>
      <w:r>
        <w:rPr>
          <w:rFonts w:cs="Arial" w:ascii="Arial" w:hAnsi="Arial"/>
          <w:i/>
          <w:sz w:val="20"/>
          <w:szCs w:val="20"/>
        </w:rPr>
        <w:t>Komor köpenyét rám teríti a Sötétség,</w:t>
      </w:r>
    </w:p>
    <w:p>
      <w:pPr>
        <w:pStyle w:val="Normal"/>
        <w:widowControl/>
        <w:rPr>
          <w:rFonts w:ascii="Arial" w:hAnsi="Arial" w:cs="Arial"/>
          <w:i/>
          <w:i/>
          <w:sz w:val="20"/>
          <w:szCs w:val="20"/>
        </w:rPr>
      </w:pPr>
      <w:r>
        <w:rPr>
          <w:rFonts w:cs="Arial" w:ascii="Arial" w:hAnsi="Arial"/>
          <w:i/>
          <w:sz w:val="20"/>
          <w:szCs w:val="20"/>
        </w:rPr>
        <w:t>Eltakar világot s tündérálmokat</w:t>
      </w:r>
    </w:p>
    <w:p>
      <w:pPr>
        <w:pStyle w:val="Normal"/>
        <w:widowControl/>
        <w:rPr>
          <w:rFonts w:ascii="Arial" w:hAnsi="Arial" w:cs="Arial"/>
          <w:i/>
          <w:i/>
          <w:sz w:val="20"/>
          <w:szCs w:val="20"/>
        </w:rPr>
      </w:pPr>
      <w:r>
        <w:rPr>
          <w:rFonts w:cs="Arial" w:ascii="Arial" w:hAnsi="Arial"/>
          <w:i/>
          <w:sz w:val="20"/>
          <w:szCs w:val="20"/>
        </w:rPr>
        <w:t>Ha nem látnám Őt, tán félnék</w:t>
      </w:r>
    </w:p>
    <w:p>
      <w:pPr>
        <w:pStyle w:val="Normal"/>
        <w:widowControl/>
        <w:rPr>
          <w:rFonts w:ascii="Arial" w:hAnsi="Arial" w:cs="Arial"/>
          <w:i/>
          <w:i/>
          <w:sz w:val="20"/>
          <w:szCs w:val="20"/>
        </w:rPr>
      </w:pPr>
      <w:r>
        <w:rPr>
          <w:rFonts w:cs="Arial" w:ascii="Arial" w:hAnsi="Arial"/>
          <w:i/>
          <w:sz w:val="20"/>
          <w:szCs w:val="20"/>
        </w:rPr>
        <w:t>Egyedül; de Ő int és hívogat,</w:t>
      </w:r>
    </w:p>
    <w:p>
      <w:pPr>
        <w:pStyle w:val="Normal"/>
        <w:widowControl/>
        <w:rPr>
          <w:rFonts w:ascii="Arial" w:hAnsi="Arial" w:cs="Arial"/>
          <w:i/>
          <w:i/>
          <w:sz w:val="20"/>
          <w:szCs w:val="20"/>
        </w:rPr>
      </w:pPr>
      <w:r>
        <w:rPr>
          <w:rFonts w:cs="Arial" w:ascii="Arial" w:hAnsi="Arial"/>
          <w:i/>
          <w:sz w:val="20"/>
          <w:szCs w:val="20"/>
        </w:rPr>
        <w:t>A fülembe súg, hogy értsem én is</w:t>
      </w:r>
    </w:p>
    <w:p>
      <w:pPr>
        <w:pStyle w:val="Normal"/>
        <w:widowControl/>
        <w:rPr>
          <w:rFonts w:ascii="Arial" w:hAnsi="Arial" w:cs="Arial"/>
          <w:i/>
          <w:i/>
          <w:sz w:val="20"/>
          <w:szCs w:val="20"/>
        </w:rPr>
      </w:pPr>
      <w:r>
        <w:rPr>
          <w:rFonts w:cs="Arial" w:ascii="Arial" w:hAnsi="Arial"/>
          <w:i/>
          <w:sz w:val="20"/>
          <w:szCs w:val="20"/>
        </w:rPr>
        <w:t>A mélységes mély titkokat:</w:t>
      </w:r>
    </w:p>
    <w:p>
      <w:pPr>
        <w:pStyle w:val="Normal"/>
        <w:widowControl/>
        <w:rPr>
          <w:rFonts w:ascii="Arial" w:hAnsi="Arial" w:cs="Arial"/>
          <w:i/>
          <w:i/>
          <w:sz w:val="20"/>
          <w:szCs w:val="20"/>
        </w:rPr>
      </w:pPr>
      <w:r>
        <w:rPr>
          <w:rFonts w:cs="Arial" w:ascii="Arial" w:hAnsi="Arial"/>
          <w:i/>
          <w:sz w:val="20"/>
          <w:szCs w:val="20"/>
        </w:rPr>
        <w:t>Hallgass, balga gyermek,</w:t>
      </w:r>
    </w:p>
    <w:p>
      <w:pPr>
        <w:pStyle w:val="Normal"/>
        <w:widowControl/>
        <w:rPr/>
      </w:pPr>
      <w:r>
        <w:rPr>
          <w:rFonts w:cs="Arial" w:ascii="Arial" w:hAnsi="Arial"/>
          <w:i/>
          <w:sz w:val="20"/>
          <w:szCs w:val="20"/>
        </w:rPr>
        <w:t>Csitt most, jöjj velem'</w:t>
      </w:r>
    </w:p>
    <w:p>
      <w:pPr>
        <w:pStyle w:val="Normal"/>
        <w:widowControl/>
        <w:rPr>
          <w:rFonts w:ascii="Arial" w:hAnsi="Arial" w:cs="Arial"/>
          <w:i/>
          <w:i/>
          <w:sz w:val="20"/>
          <w:szCs w:val="20"/>
        </w:rPr>
      </w:pPr>
      <w:r>
        <w:rPr>
          <w:rFonts w:cs="Arial" w:ascii="Arial" w:hAnsi="Arial"/>
          <w:i/>
          <w:sz w:val="20"/>
          <w:szCs w:val="20"/>
        </w:rPr>
        <w:t>Istenekként szállunk majd</w:t>
      </w:r>
    </w:p>
    <w:p>
      <w:pPr>
        <w:pStyle w:val="Normal"/>
        <w:widowControl/>
        <w:rPr>
          <w:rFonts w:ascii="Arial" w:hAnsi="Arial" w:cs="Arial"/>
          <w:i/>
          <w:i/>
          <w:sz w:val="20"/>
          <w:szCs w:val="20"/>
        </w:rPr>
      </w:pPr>
      <w:r>
        <w:rPr>
          <w:rFonts w:cs="Arial" w:ascii="Arial" w:hAnsi="Arial"/>
          <w:i/>
          <w:sz w:val="20"/>
          <w:szCs w:val="20"/>
        </w:rPr>
        <w:t>A bársonypuha égen.</w:t>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i/>
          <w:sz w:val="20"/>
          <w:szCs w:val="20"/>
        </w:rPr>
        <w:t>Magick</w:t>
      </w:r>
      <w:r>
        <w:rPr>
          <w:rFonts w:cs="Arial" w:ascii="Arial" w:hAnsi="Arial"/>
          <w:sz w:val="20"/>
          <w:szCs w:val="20"/>
        </w:rPr>
        <w:t>, avagy a „próféta” mágiáj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Miután végigszáguldottunk a követői által „az új világkorszak prófétá</w:t>
        <w:softHyphen/>
        <w:t>jaként” emlegetett Aleister Crowley egzotikus, erotikus és ezoterikus kalandokban, titokzatos eseményekben, különleges élményekben, vá</w:t>
        <w:softHyphen/>
        <w:t>ratlan fordulatokban és jelentőségteljes találkozásokban gazdag életén (amelynek bizonyos epizódjai Indiana Jones hajmeresztő kalandjait juttatják az eszünkbe), ismerkedjünk meg az általa kidolgozott és kép</w:t>
        <w:softHyphen/>
        <w:t>viselt mágikus rendszerrel, amelynek lényegét és részleteit, elméleti és gyakorlati oldalát számtalan könyvben, értekezésben, cikkben, röpirat</w:t>
        <w:softHyphen/>
        <w:t>ban és levélben fejtette ki és tárta a világ elé.</w:t>
      </w:r>
    </w:p>
    <w:p>
      <w:pPr>
        <w:pStyle w:val="Normal"/>
        <w:widowControl/>
        <w:jc w:val="both"/>
        <w:rPr/>
      </w:pPr>
      <w:r>
        <w:rPr>
          <w:rFonts w:cs="Arial" w:ascii="Arial" w:hAnsi="Arial"/>
          <w:sz w:val="20"/>
          <w:szCs w:val="20"/>
        </w:rPr>
        <w:t>Ezeknek az írásoknak a „gondolati letisztultsága, szellemessége és in</w:t>
        <w:softHyphen/>
        <w:t xml:space="preserve">tellektuális ereje - írja Francis King </w:t>
      </w:r>
      <w:r>
        <w:rPr>
          <w:rFonts w:cs="Arial" w:ascii="Arial" w:hAnsi="Arial"/>
          <w:i/>
          <w:iCs/>
          <w:sz w:val="20"/>
          <w:szCs w:val="20"/>
        </w:rPr>
        <w:t xml:space="preserve">Magic </w:t>
      </w:r>
      <w:r>
        <w:rPr>
          <w:rFonts w:cs="Arial" w:ascii="Arial" w:hAnsi="Arial"/>
          <w:sz w:val="20"/>
          <w:szCs w:val="20"/>
        </w:rPr>
        <w:t>című könyvében - sokaknak elnyerte a csodálatát azok közül, akik vették a fáradságot elolvasásukra, ami pedig nem könnyű feladat, tekintve hogy Crowley művei gyakran érthetetlenek a kabbala Golden Dawn-féle változatának és a szerző életé</w:t>
        <w:softHyphen/>
        <w:t>ben fontos szerepet játszó eseményeknek az ismerete nélkül”.</w:t>
      </w:r>
    </w:p>
    <w:p>
      <w:pPr>
        <w:pStyle w:val="Normal"/>
        <w:widowControl/>
        <w:jc w:val="both"/>
        <w:rPr>
          <w:rFonts w:ascii="Arial" w:hAnsi="Arial" w:cs="Arial"/>
          <w:sz w:val="20"/>
          <w:szCs w:val="20"/>
        </w:rPr>
      </w:pPr>
      <w:r>
        <w:rPr>
          <w:rFonts w:cs="Arial" w:ascii="Arial" w:hAnsi="Arial"/>
          <w:sz w:val="20"/>
          <w:szCs w:val="20"/>
        </w:rPr>
        <w:t xml:space="preserve">Crowley az általa kidolgozott mágikus-ezoterikus rendszernek </w:t>
        <w:softHyphen/>
        <w:t>amely az egész életét áthatotta (ezért mondta egyszer, hogy „rehabili</w:t>
        <w:softHyphen/>
        <w:t xml:space="preserve">táltam a mágiát, és egyenlővé tettem életem folyásával”) </w:t>
      </w:r>
      <w:r>
        <w:rPr>
          <w:rFonts w:cs="Arial" w:ascii="Arial" w:hAnsi="Arial"/>
          <w:i/>
          <w:iCs/>
          <w:sz w:val="20"/>
          <w:szCs w:val="20"/>
        </w:rPr>
        <w:t xml:space="preserve">- a Magick </w:t>
      </w:r>
      <w:r>
        <w:rPr>
          <w:rFonts w:cs="Arial" w:ascii="Arial" w:hAnsi="Arial"/>
          <w:sz w:val="20"/>
          <w:szCs w:val="20"/>
        </w:rPr>
        <w:t>nevet adta. Az angol nyelvben a mágia jelölésére általánosan használt magic szó végéhez illesztett k betű részben arra szolgál, hogy rendsze</w:t>
        <w:softHyphen/>
        <w:t xml:space="preserve">rét megkülönböztesse a hagyományos mágiától és a mágia minden egyéb formájától, részben pedig arra, hogy a női nemi szervet jelölő ógörög </w:t>
      </w:r>
      <w:r>
        <w:rPr>
          <w:rFonts w:cs="Arial" w:ascii="Arial" w:hAnsi="Arial"/>
          <w:i/>
          <w:iCs/>
          <w:sz w:val="20"/>
          <w:szCs w:val="20"/>
        </w:rPr>
        <w:t xml:space="preserve">kteisz </w:t>
      </w:r>
      <w:r>
        <w:rPr>
          <w:rFonts w:cs="Arial" w:ascii="Arial" w:hAnsi="Arial"/>
          <w:sz w:val="20"/>
          <w:szCs w:val="20"/>
        </w:rPr>
        <w:t>szó kezdőbetűjével való azonossága révén kifejezésre juttassa e rendszer tantrikus, szexuálmágikus jellegét, és ezzel együtt azt is, hogy a mágia nem működik a női princípium bevonása nélkül, különösen, ha tekintetbe vesszük, hogy a varázserőt számos archaikus kultúrában kimondottan nőnemű „energiának” tekintetté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Magick összetevő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i/>
          <w:iCs/>
          <w:sz w:val="20"/>
          <w:szCs w:val="20"/>
        </w:rPr>
        <w:t xml:space="preserve">A Magick </w:t>
      </w:r>
      <w:r>
        <w:rPr>
          <w:rFonts w:cs="Arial" w:ascii="Arial" w:hAnsi="Arial"/>
          <w:sz w:val="20"/>
          <w:szCs w:val="20"/>
        </w:rPr>
        <w:t>lényegében szintetikus rendszer, amelynek számos összete</w:t>
        <w:softHyphen/>
        <w:t>vője közül az alábbi hét tekinthető a leginkább meghatározónak:</w:t>
      </w:r>
    </w:p>
    <w:p>
      <w:pPr>
        <w:pStyle w:val="Normal"/>
        <w:widowControl/>
        <w:rPr>
          <w:rFonts w:ascii="Arial" w:hAnsi="Arial" w:cs="Arial"/>
          <w:i/>
          <w:i/>
          <w:iCs/>
          <w:sz w:val="20"/>
          <w:szCs w:val="20"/>
        </w:rPr>
      </w:pPr>
      <w:r>
        <w:rPr>
          <w:rFonts w:cs="Arial" w:ascii="Arial" w:hAnsi="Arial"/>
          <w:i/>
          <w:iCs/>
          <w:sz w:val="20"/>
          <w:szCs w:val="20"/>
        </w:rPr>
        <w:t>1. A Golden Dawn titkos tanításai és beavatási szisztémája</w:t>
      </w:r>
    </w:p>
    <w:p>
      <w:pPr>
        <w:pStyle w:val="Normal"/>
        <w:widowControl/>
        <w:jc w:val="both"/>
        <w:rPr/>
      </w:pPr>
      <w:r>
        <w:rPr>
          <w:rFonts w:cs="Arial" w:ascii="Arial" w:hAnsi="Arial"/>
          <w:sz w:val="20"/>
          <w:szCs w:val="20"/>
        </w:rPr>
        <w:t>A Golden Dawn alapítói, adeptusai és beavatottjai a nyugati ezoterikus tradíció hagyományos mágikus megfeleléseiből kiindulva kifejlesztet</w:t>
        <w:softHyphen/>
        <w:t>tek egy hatalmas, szerteágazó kabbalisztikus összefüggésrendszert, amelynek a tíz szefira és a héber ábécé huszonkét betűje képezi az alapját, s amelyben az őselemek, a planéták, az állatövi jegyek, a tarot lapjai és a legkülönfélébb istenek, angyalok, démonok és mitológiai alakok mellett helyet kaptak a színek, a drágakövek, az állatok, a nö</w:t>
        <w:softHyphen/>
        <w:t>vények, az illatok, a narkotikumok és a létezők sok más kategóriájának képviselői is. Crowley ennek az összefüggésrendszernek az általa ki</w:t>
        <w:softHyphen/>
        <w:t>bővített változatát tette közzé 1909-ben kiadott 777 című könyvében.</w:t>
      </w:r>
    </w:p>
    <w:p>
      <w:pPr>
        <w:pStyle w:val="Normal"/>
        <w:widowControl/>
        <w:jc w:val="both"/>
        <w:rPr/>
      </w:pPr>
      <w:r>
        <w:rPr>
          <w:rFonts w:cs="Arial" w:ascii="Arial" w:hAnsi="Arial"/>
          <w:sz w:val="20"/>
          <w:szCs w:val="20"/>
        </w:rPr>
        <w:t xml:space="preserve">Később a Golden Dawn számos más, titkos, azaz szigorúan belső használatra szánt tanítását és metódusát is nyilvánosságra hozta </w:t>
      </w:r>
      <w:r>
        <w:rPr>
          <w:rFonts w:cs="Arial" w:ascii="Arial" w:hAnsi="Arial"/>
          <w:i/>
          <w:iCs/>
          <w:sz w:val="20"/>
          <w:szCs w:val="20"/>
        </w:rPr>
        <w:t xml:space="preserve">Equinox </w:t>
      </w:r>
      <w:r>
        <w:rPr>
          <w:rFonts w:cs="Arial" w:ascii="Arial" w:hAnsi="Arial"/>
          <w:sz w:val="20"/>
          <w:szCs w:val="20"/>
        </w:rPr>
        <w:t>című folyóiratában, amiért a rend egyik alapítója, MacGregor Mathers pert indított ellene, amelyet azonban végül is Crowley nyert meg.</w:t>
      </w:r>
    </w:p>
    <w:p>
      <w:pPr>
        <w:pStyle w:val="Normal"/>
        <w:widowControl/>
        <w:jc w:val="both"/>
        <w:rPr/>
      </w:pPr>
      <w:r>
        <w:rPr>
          <w:rFonts w:cs="Arial" w:ascii="Arial" w:hAnsi="Arial"/>
          <w:sz w:val="20"/>
          <w:szCs w:val="20"/>
        </w:rPr>
        <w:t>Bár a beavatásakor tett esküjét megszegve, a rend sok titkos tanítá</w:t>
        <w:softHyphen/>
        <w:t>sát és mágikus módszerét a nyilvánosság elé tárta, ahhoz nem férhet kétség, hogy szinte maradéktalanul elfogadta, magáévá tette és valami</w:t>
        <w:softHyphen/>
        <w:t>lyen formában élete végéig alkalmazta azokat. Így volt ez az általa ala</w:t>
        <w:softHyphen/>
        <w:t>pított titkos társaság, az Argenteum Astrum esetében is, amelynek be</w:t>
        <w:softHyphen/>
        <w:t>avatási szisztémája csekély eltérésekkel a Golden Dawn szefirákon alapuló rendszerének felel meg.</w:t>
      </w:r>
    </w:p>
    <w:p>
      <w:pPr>
        <w:pStyle w:val="Normal"/>
        <w:widowControl/>
        <w:jc w:val="both"/>
        <w:rPr>
          <w:rFonts w:ascii="Arial" w:hAnsi="Arial" w:cs="Arial"/>
          <w:i/>
          <w:i/>
          <w:iCs/>
          <w:sz w:val="20"/>
          <w:szCs w:val="20"/>
        </w:rPr>
      </w:pPr>
      <w:r>
        <w:rPr>
          <w:rFonts w:cs="Arial" w:ascii="Arial" w:hAnsi="Arial"/>
          <w:i/>
          <w:iCs/>
          <w:sz w:val="20"/>
          <w:szCs w:val="20"/>
        </w:rPr>
      </w:r>
    </w:p>
    <w:p>
      <w:pPr>
        <w:pStyle w:val="Normal"/>
        <w:widowControl/>
        <w:rPr>
          <w:rFonts w:ascii="Arial" w:hAnsi="Arial" w:cs="Arial"/>
          <w:i/>
          <w:i/>
          <w:iCs/>
          <w:sz w:val="20"/>
          <w:szCs w:val="20"/>
        </w:rPr>
      </w:pPr>
      <w:r>
        <w:rPr>
          <w:rFonts w:cs="Arial" w:ascii="Arial" w:hAnsi="Arial"/>
          <w:i/>
          <w:iCs/>
          <w:sz w:val="20"/>
          <w:szCs w:val="20"/>
        </w:rPr>
        <w:t>2. A klasszikus európai varázskönyvek démonológiája és pokoligázó, ördögidéző mágiája</w:t>
      </w:r>
    </w:p>
    <w:p>
      <w:pPr>
        <w:pStyle w:val="Normal"/>
        <w:widowControl/>
        <w:jc w:val="both"/>
        <w:rPr/>
      </w:pPr>
      <w:r>
        <w:rPr>
          <w:rFonts w:cs="Arial" w:ascii="Arial" w:hAnsi="Arial"/>
          <w:sz w:val="20"/>
          <w:szCs w:val="20"/>
        </w:rPr>
        <w:t xml:space="preserve">Crowley - különösen fiatalabb korában - sok időt töltött </w:t>
      </w:r>
      <w:r>
        <w:rPr>
          <w:rFonts w:cs="Arial" w:ascii="Arial" w:hAnsi="Arial"/>
          <w:i/>
          <w:iCs/>
          <w:sz w:val="20"/>
          <w:szCs w:val="20"/>
        </w:rPr>
        <w:t xml:space="preserve">grimoire-ok, </w:t>
      </w:r>
      <w:r>
        <w:rPr>
          <w:rFonts w:cs="Arial" w:ascii="Arial" w:hAnsi="Arial"/>
          <w:sz w:val="20"/>
          <w:szCs w:val="20"/>
        </w:rPr>
        <w:t>azaz varázskönyvek tanulmányozásával és gyakran próbálkozott a bennük felsorolt, illetve bemutatott démonok megidézésével. 1904-</w:t>
        <w:softHyphen/>
        <w:t xml:space="preserve">ben </w:t>
      </w:r>
      <w:r>
        <w:rPr>
          <w:rFonts w:cs="Arial" w:ascii="Arial" w:hAnsi="Arial"/>
          <w:i/>
          <w:iCs/>
          <w:sz w:val="20"/>
          <w:szCs w:val="20"/>
        </w:rPr>
        <w:t xml:space="preserve">Goetia </w:t>
      </w:r>
      <w:r>
        <w:rPr>
          <w:rFonts w:cs="Arial" w:ascii="Arial" w:hAnsi="Arial"/>
          <w:sz w:val="20"/>
          <w:szCs w:val="20"/>
        </w:rPr>
        <w:t>címmel maga is kiadott egy ilyen könyvet. Ez a közelmúlt</w:t>
        <w:softHyphen/>
        <w:t xml:space="preserve">ban ismét megjelentetett kötet </w:t>
      </w:r>
      <w:r>
        <w:rPr>
          <w:rFonts w:cs="Arial" w:ascii="Arial" w:hAnsi="Arial"/>
          <w:i/>
          <w:iCs/>
          <w:sz w:val="20"/>
          <w:szCs w:val="20"/>
        </w:rPr>
        <w:t xml:space="preserve">a Lemegeton </w:t>
      </w:r>
      <w:r>
        <w:rPr>
          <w:rFonts w:cs="Arial" w:ascii="Arial" w:hAnsi="Arial"/>
          <w:sz w:val="20"/>
          <w:szCs w:val="20"/>
        </w:rPr>
        <w:t>néven ismert középkori eredetű összeállítás azonos című démonlistájának angol nyelvű válto</w:t>
        <w:softHyphen/>
        <w:t xml:space="preserve">zatát, valamint az általa írt bevezetőt, kiegészítéseket és jegyzeteket tartalmazza. </w:t>
      </w:r>
      <w:r>
        <w:rPr>
          <w:rFonts w:cs="Arial" w:ascii="Arial" w:hAnsi="Arial"/>
          <w:i/>
          <w:iCs/>
          <w:sz w:val="20"/>
          <w:szCs w:val="20"/>
        </w:rPr>
        <w:t xml:space="preserve">A goetia </w:t>
      </w:r>
      <w:r>
        <w:rPr>
          <w:rFonts w:cs="Arial" w:ascii="Arial" w:hAnsi="Arial"/>
          <w:sz w:val="20"/>
          <w:szCs w:val="20"/>
        </w:rPr>
        <w:t>kifejezés egyébként a középkor óta egyet jelent az ördögidézéssel és a démonomágiával. Crowley magyarázata szerint „a goetia szó, amely eredetileg üvöltőt jelent, szakkifejezésként a gya</w:t>
        <w:softHyphen/>
        <w:t>korlati mágia (Magick) mindazon területeinek jelölésére szolgál, ame</w:t>
        <w:softHyphen/>
        <w:t>lyek a durva, rosszindulatú és sötét erőkkel foglalkoznak”.</w:t>
      </w:r>
    </w:p>
    <w:p>
      <w:pPr>
        <w:pStyle w:val="Normal"/>
        <w:widowControl/>
        <w:jc w:val="both"/>
        <w:rPr>
          <w:rFonts w:ascii="Arial" w:hAnsi="Arial" w:cs="Arial"/>
          <w:sz w:val="20"/>
          <w:szCs w:val="20"/>
        </w:rPr>
      </w:pPr>
      <w:r>
        <w:rPr>
          <w:rFonts w:cs="Arial" w:ascii="Arial" w:hAnsi="Arial"/>
          <w:sz w:val="20"/>
          <w:szCs w:val="20"/>
        </w:rPr>
        <w:t>Crowley először 1899-ben próbálkozott démonidézéssel, mégpedig mestere, Allan Bennett elhatalmasodó asztmájának megszüntetése cél</w:t>
        <w:softHyphen/>
        <w:t xml:space="preserve">jából. </w:t>
      </w:r>
      <w:r>
        <w:rPr>
          <w:rFonts w:cs="Arial" w:ascii="Arial" w:hAnsi="Arial"/>
          <w:i/>
          <w:iCs/>
          <w:sz w:val="20"/>
          <w:szCs w:val="20"/>
        </w:rPr>
        <w:t xml:space="preserve">A Lemegeton </w:t>
      </w:r>
      <w:r>
        <w:rPr>
          <w:rFonts w:cs="Arial" w:ascii="Arial" w:hAnsi="Arial"/>
          <w:sz w:val="20"/>
          <w:szCs w:val="20"/>
        </w:rPr>
        <w:t xml:space="preserve">szerint ugyanis vannak olyan démonok, akik (vagy amelyek) minden orvosnál jobban értenek a gyógyításhoz. Az egyik közülük Buer, </w:t>
      </w:r>
      <w:r>
        <w:rPr>
          <w:rFonts w:cs="Arial" w:ascii="Arial" w:hAnsi="Arial"/>
          <w:i/>
          <w:iCs/>
          <w:sz w:val="20"/>
          <w:szCs w:val="20"/>
        </w:rPr>
        <w:t xml:space="preserve">a Goetia </w:t>
      </w:r>
      <w:r>
        <w:rPr>
          <w:rFonts w:cs="Arial" w:ascii="Arial" w:hAnsi="Arial"/>
          <w:sz w:val="20"/>
          <w:szCs w:val="20"/>
        </w:rPr>
        <w:t>tízes számú démona, akiről a következőket ol</w:t>
        <w:softHyphen/>
        <w:t>vashatjuk az egyik nemrég megjelent szövegváltozatban: „A Nyilas csillagképet megjelenítő nyilazó kentaur alakjában válik láthatóvá, kü</w:t>
        <w:softHyphen/>
        <w:t>lönösen akkor, amikor a Nap a Nyilasban tartózkodik. Az őt megidéző mágust jártassá teszi a filozófiában (a morál- és természetfilozófiában egyaránt), a logikában és a gyógynövények ismeretében. Képes az em</w:t>
        <w:softHyphen/>
        <w:t>bert kigyógyítani mindenfajta betegségből, és kitűnő segítőszellemet (familiárist) bocsát a mágus rendelkezésére. A démonok ötven légiójá</w:t>
        <w:softHyphen/>
        <w:t>nak parancsol.” A résztvevők beszámolói szerint maga a démonidézés végül is sikerrel járt, bár a nyilazó kentaur helyett csupán egy elmosó</w:t>
        <w:softHyphen/>
        <w:t>dott, felhőszerű jelenés vált láthatóvá. amelyből felül egy páncélsisa</w:t>
        <w:softHyphen/>
        <w:t>kos fej, alul pedig két különös láb derengett elő. A kívánt eredmény azonban nem következett be, és Bennehet továbbra is súlyos asztma</w:t>
        <w:softHyphen/>
        <w:t>rohamok gyötörték. Bennett végül elutazott Délkelet-Ázsiába, ahol ha</w:t>
        <w:softHyphen/>
        <w:t>marosan megszűntek panaszai, ő maga pedig buddhista szerzetes let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i/>
          <w:i/>
          <w:iCs/>
          <w:sz w:val="20"/>
          <w:szCs w:val="20"/>
        </w:rPr>
      </w:pPr>
      <w:r>
        <w:rPr>
          <w:rFonts w:cs="Arial" w:ascii="Arial" w:hAnsi="Arial"/>
          <w:i/>
          <w:iCs/>
          <w:sz w:val="20"/>
          <w:szCs w:val="20"/>
        </w:rPr>
        <w:t>3. Az enochiánus mágia</w:t>
      </w:r>
    </w:p>
    <w:p>
      <w:pPr>
        <w:pStyle w:val="Normal"/>
        <w:widowControl/>
        <w:jc w:val="both"/>
        <w:rPr/>
      </w:pPr>
      <w:r>
        <w:rPr>
          <w:rFonts w:cs="Arial" w:ascii="Arial" w:hAnsi="Arial"/>
          <w:sz w:val="20"/>
          <w:szCs w:val="20"/>
        </w:rPr>
        <w:t>Ezt a napjainkban reneszánszát élő mágikus szisztémát - amellyel Crowley szintén a Golden Dawn révén ismerkedett meg - Erzsébet ki</w:t>
        <w:softHyphen/>
        <w:t>rálynő udvari asztrológusa, John Dee kapta látnoka és médiuma, Edward Kelly közvetítésével az általa megidézett természetfeletti lé</w:t>
        <w:softHyphen/>
        <w:t>nyektől, mindenekelőtt Gustav Meyrink egyik regényének címadójától, „a nyugati ablak angyalától”. Ezek a titokzatos „égi” lények a legtöbb esetben csak Kelly előtt váltak láthatóvá, mégpedig valamilyen csillo</w:t>
        <w:softHyphen/>
        <w:t>gó felületen, rendszerint egy gyertyákkal megvilágított lapos kristá</w:t>
        <w:softHyphen/>
        <w:t>lyon, ahol a kezükben tartott pálcával egy számokkal teleírt négyzet</w:t>
        <w:softHyphen/>
        <w:t>rácsra mutogattak. Kelly fennhangon sorolta a megjelölt számokat, Dee pedig az előtte fekvő táblázatból kikereste a számoknak megfelelő be</w:t>
        <w:softHyphen/>
        <w:t>tűket és egy tiszta lapra folyamatosan írta az így dekódolt üzenetet. Amint azt már említettük, ezek az „angyalokként” emlegetett lények először is megismertették John Dee-t az enochiánusnak nevezett isme</w:t>
        <w:softHyphen/>
        <w:t>retlen eredetű nyelvvel és ábécéjével, majd megajándékozták tizenki</w:t>
        <w:softHyphen/>
        <w:t>lenc enochiánus szellemidéző formulával és ezek angol fordításaival, számos bonyolult és összetett mágikus négyzettel, illetve talizmánnal, valamint sok egyéb ezoterikus tanítással.</w:t>
      </w:r>
    </w:p>
    <w:p>
      <w:pPr>
        <w:pStyle w:val="Normal"/>
        <w:widowControl/>
        <w:jc w:val="both"/>
        <w:rPr/>
      </w:pPr>
      <w:r>
        <w:rPr>
          <w:rFonts w:cs="Arial" w:ascii="Arial" w:hAnsi="Arial"/>
          <w:sz w:val="20"/>
          <w:szCs w:val="20"/>
        </w:rPr>
        <w:t>Crowley nagyon kedvelte ezt a földöntúli eredetű mágikus sziszté</w:t>
        <w:softHyphen/>
        <w:t>mát, s gyakran folyamodott az enochiánus négyzetekhez és idézőfor</w:t>
        <w:softHyphen/>
        <w:t>mulákhoz, amelyekről egyszer azt mondta, hogy „bárki meggyőződhet hatásosságukról, aki egy kicsit is ért a mágiához”. Mexikói mágikus kísérleteiben is főleg ezekre támaszkodott, és leghíresebb démonidézé</w:t>
        <w:softHyphen/>
        <w:t>se során, amikor Victor Neuburg társaságában a Szaharában előszólí</w:t>
        <w:softHyphen/>
        <w:t>totta a Choronzon nevü túlvilági lényt, szintén az egyik enochiánus idézőformulát alkalmazta.</w:t>
      </w:r>
    </w:p>
    <w:p>
      <w:pPr>
        <w:pStyle w:val="Normal"/>
        <w:widowControl/>
        <w:jc w:val="both"/>
        <w:rPr>
          <w:rFonts w:ascii="Arial" w:hAnsi="Arial" w:cs="Arial"/>
          <w:i/>
          <w:i/>
          <w:iCs/>
          <w:sz w:val="20"/>
          <w:szCs w:val="20"/>
        </w:rPr>
      </w:pPr>
      <w:r>
        <w:rPr>
          <w:rFonts w:cs="Arial" w:ascii="Arial" w:hAnsi="Arial"/>
          <w:i/>
          <w:iCs/>
          <w:sz w:val="20"/>
          <w:szCs w:val="20"/>
        </w:rPr>
      </w:r>
    </w:p>
    <w:p>
      <w:pPr>
        <w:pStyle w:val="Normal"/>
        <w:widowControl/>
        <w:rPr>
          <w:rFonts w:ascii="Arial" w:hAnsi="Arial" w:cs="Arial"/>
          <w:i/>
          <w:i/>
          <w:iCs/>
          <w:sz w:val="20"/>
          <w:szCs w:val="20"/>
        </w:rPr>
      </w:pPr>
      <w:r>
        <w:rPr>
          <w:rFonts w:cs="Arial" w:ascii="Arial" w:hAnsi="Arial"/>
          <w:i/>
          <w:iCs/>
          <w:sz w:val="20"/>
          <w:szCs w:val="20"/>
        </w:rPr>
        <w:t>4. Abra-Melin szent mágiája</w:t>
      </w:r>
    </w:p>
    <w:p>
      <w:pPr>
        <w:pStyle w:val="Normal"/>
        <w:widowControl/>
        <w:jc w:val="both"/>
        <w:rPr/>
      </w:pPr>
      <w:r>
        <w:rPr>
          <w:rFonts w:cs="Arial" w:ascii="Arial" w:hAnsi="Arial"/>
          <w:sz w:val="20"/>
          <w:szCs w:val="20"/>
        </w:rPr>
        <w:t>Ugyancsak a Golden Dawn révén ismerkedett meg az Abra-Melin má</w:t>
        <w:softHyphen/>
        <w:t>gus szent mágiája című varázskönyvvel, amelynek ismeretlen eredetű, francia nyelvű kéziratára MacGregor Mathers bukkant rá a párizsi Bibliothéque de l'Arsenalban.</w:t>
      </w:r>
    </w:p>
    <w:p>
      <w:pPr>
        <w:pStyle w:val="Normal"/>
        <w:widowControl/>
        <w:jc w:val="both"/>
        <w:rPr/>
      </w:pPr>
      <w:r>
        <w:rPr>
          <w:rFonts w:cs="Arial" w:ascii="Arial" w:hAnsi="Arial"/>
          <w:sz w:val="20"/>
          <w:szCs w:val="20"/>
        </w:rPr>
        <w:t>Az Abra-Melin-féle metódus jelentős mértékben eltér a grimoire-ok mágiájának megszokott formájától. Így például hiányoznak belőle a va</w:t>
        <w:softHyphen/>
        <w:t>rázskör meghúzásával kapcsolatos tudnivalók, tennivalók és szertartá</w:t>
        <w:softHyphen/>
        <w:t>sok, a különféle démonidéző formulák, a mágikus eszközök elkészítésé</w:t>
        <w:softHyphen/>
        <w:t>re és felszentelésére vonatkozó utasítások stb., ezzel szemben több száz, kisebb-nagyobb betűnégyzet található benne, amelyek a legkülönfélébb célok elérését teszik lehetővé, de csak annak a számára, aki végighaladt a könyv második részében leírt önfelszentelési, önbeavatási folyamaton és sikerült kapcsolatba lépnie önnön mágikus centrumával, vagy ahogy a könyv nevezi „szent őrző angyalával” (Holy Guardian Angel).</w:t>
      </w:r>
    </w:p>
    <w:p>
      <w:pPr>
        <w:pStyle w:val="Normal"/>
        <w:widowControl/>
        <w:jc w:val="both"/>
        <w:rPr/>
      </w:pPr>
      <w:r>
        <w:rPr>
          <w:rFonts w:cs="Arial" w:ascii="Arial" w:hAnsi="Arial"/>
          <w:sz w:val="20"/>
          <w:szCs w:val="20"/>
        </w:rPr>
        <w:t>Crowley állítólag sikeresen végrehajtotta az Abra-Melin-féle önbe</w:t>
        <w:softHyphen/>
        <w:t>avatást, és rendszeresen kommunikált „őrangyalával”, de csak azt kö</w:t>
        <w:softHyphen/>
        <w:t>vetően, hogy a mágikus négyzetek felelőtlen alkalmazásával elszabadí</w:t>
        <w:softHyphen/>
        <w:t>totta a démonok hordáját a Loch Ness partján álló, amúgy is kísérteties udvarházában, Boleskine-ben, ami számos kellemetlen, sőt kimondot</w:t>
        <w:softHyphen/>
        <w:t>tan tragikus következményt vont maga után.</w:t>
      </w:r>
    </w:p>
    <w:p>
      <w:pPr>
        <w:pStyle w:val="Normal"/>
        <w:widowControl/>
        <w:jc w:val="both"/>
        <w:rPr>
          <w:rFonts w:ascii="Arial" w:hAnsi="Arial" w:cs="Arial"/>
          <w:sz w:val="20"/>
          <w:szCs w:val="20"/>
        </w:rPr>
      </w:pPr>
      <w:r>
        <w:rPr>
          <w:rFonts w:cs="Arial" w:ascii="Arial" w:hAnsi="Arial"/>
          <w:sz w:val="20"/>
          <w:szCs w:val="20"/>
        </w:rPr>
        <w:t>Mindezek után nem meglepő, hogy egyesek Crowleyt tartják a Loch Ness-i szörny megteremtőjének, felidézőjének, előhívójának, illetve ak</w:t>
        <w:softHyphen/>
        <w:t>tiválójának. Ha pedig Nessie nem valamiféle túlélő őshüllő, hanem természetfeletti megnyilvánulás, akkor egy profi ördögűző minden bi</w:t>
        <w:softHyphen/>
        <w:t xml:space="preserve">zonnyal visszaküldheti a láthatatlan birodalomba. Charles Berlitz </w:t>
      </w:r>
      <w:r>
        <w:rPr>
          <w:rFonts w:cs="Arial" w:ascii="Arial" w:hAnsi="Arial"/>
          <w:i/>
          <w:iCs/>
          <w:sz w:val="20"/>
          <w:szCs w:val="20"/>
        </w:rPr>
        <w:t xml:space="preserve">World of Strange Phenomena </w:t>
      </w:r>
      <w:r>
        <w:rPr>
          <w:rFonts w:cs="Arial" w:ascii="Arial" w:hAnsi="Arial"/>
          <w:sz w:val="20"/>
          <w:szCs w:val="20"/>
        </w:rPr>
        <w:t>(Furcsa jelenségek) című könyvében olvashatunk is egy ilyen kísérletről: „A néhai dr. Donald Omand anglikán pap</w:t>
        <w:softHyphen/>
        <w:t>nak és ördögűzőnek nem voltak kétségei afelől, hogy a Loch Ness-i szörny, becenevén Nessie valóban létezik. Viszont komoly fenntartásai voltak azzal kapcsolatban, hogy valami őskori állat, sőt, hogy élőlény lenne egyáltalán... Ebből kiindulva Omand... 1973. június 2-án Loch Nessbe ment, hogy kiűzze a tóból az ördögöt, Omand a tó körül öt he</w:t>
        <w:softHyphen/>
        <w:t>lyen végezte el a szertartást... A következő hétfőn... a BBC stábja előtt megismételte az ördögűzést...”</w:t>
      </w:r>
    </w:p>
    <w:p>
      <w:pPr>
        <w:pStyle w:val="Normal"/>
        <w:widowControl/>
        <w:jc w:val="both"/>
        <w:rPr/>
      </w:pPr>
      <w:r>
        <w:rPr>
          <w:rFonts w:cs="Arial" w:ascii="Arial" w:hAnsi="Arial"/>
          <w:sz w:val="20"/>
          <w:szCs w:val="20"/>
        </w:rPr>
        <w:t>George C. Andrews földönkívüli látogatókról szóló könyvében még valami mással is meggyanúsítja az Abra-Melin-féle mágiával kí</w:t>
        <w:softHyphen/>
        <w:t>sérletező Crowleyt:</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Crowley 1904 telét a skóciai Loch Ness melletti birtokán töltötte. Mágikus eszközökkel harcolt mesterével, MacGregor Mathersszel. Min</w:t>
        <w:softHyphen/>
        <w:t>den általuk ismén démont megidéztek a másik elpusztítására. Mathers összeomlott a küzdelem során.”</w:t>
      </w:r>
    </w:p>
    <w:p>
      <w:pPr>
        <w:pStyle w:val="Normal"/>
        <w:widowControl/>
        <w:jc w:val="both"/>
        <w:rPr>
          <w:rFonts w:ascii="Arial" w:hAnsi="Arial" w:cs="Arial"/>
          <w:sz w:val="20"/>
          <w:szCs w:val="20"/>
        </w:rPr>
      </w:pPr>
      <w:r>
        <w:rPr>
          <w:rFonts w:cs="Arial" w:ascii="Arial" w:hAnsi="Arial"/>
          <w:sz w:val="20"/>
          <w:szCs w:val="20"/>
        </w:rPr>
        <w:t>Az Abra-Melin-féle mágia szerint, amelyet Crowley Matherstől ta</w:t>
        <w:softHyphen/>
        <w:t>nult, a mágus vagy szent őrangyalával, vagy pedig rosszindulatú démo</w:t>
        <w:softHyphen/>
        <w:t>nával kerülhet kapcsolatba. Az egyiptomi mitológiában ezt a két szem</w:t>
        <w:softHyphen/>
        <w:t>benálló elvet Hórusz és Széth személyesítette meg. A sátán szó Széth nevére vezethető vissza, amelynek egy szamárfej volt a hieroglifjele.</w:t>
      </w:r>
    </w:p>
    <w:p>
      <w:pPr>
        <w:pStyle w:val="Normal"/>
        <w:widowControl/>
        <w:jc w:val="both"/>
        <w:rPr/>
      </w:pPr>
      <w:r>
        <w:rPr>
          <w:rFonts w:cs="Arial" w:ascii="Arial" w:hAnsi="Arial"/>
          <w:sz w:val="20"/>
          <w:szCs w:val="20"/>
        </w:rPr>
        <w:t>1904-1905 egyik legrejtélyesebb esete, amelyről beszámoltak, az volt, amikor egy férfi hatalmas kutyát látott egy olyan környéken, ahol gyakori volt a titokzatos birkamészárlás. Amint figyelte, a kutya sza</w:t>
        <w:softHyphen/>
        <w:t>márrá alakult át.</w:t>
      </w:r>
    </w:p>
    <w:p>
      <w:pPr>
        <w:pStyle w:val="Normal"/>
        <w:widowControl/>
        <w:jc w:val="both"/>
        <w:rPr>
          <w:rFonts w:ascii="Arial" w:hAnsi="Arial" w:cs="Arial"/>
          <w:sz w:val="20"/>
          <w:szCs w:val="20"/>
        </w:rPr>
      </w:pPr>
      <w:r>
        <w:rPr>
          <w:rFonts w:cs="Arial" w:ascii="Arial" w:hAnsi="Arial"/>
          <w:sz w:val="20"/>
          <w:szCs w:val="20"/>
        </w:rPr>
        <w:t>A Golden Dawn tagjai különös figyelmet szenteltek a gondolatban megformált alakok materializálásának, és használni tudták a „tulpa”</w:t>
        <w:softHyphen/>
        <w:t>technikát. A szamárrá változott nagy kutya talán Crowley kivetített asztrálteste volt farkasember alakban? Bár a tudósok kinevetik a far</w:t>
        <w:softHyphen/>
        <w:t>kasember jelenség asztráltest-kivetítéssel való magyarázatát, a világ minden részéről és a történelem legkülönbözőbb korszakaiból vannak példák arra, hogy a transzállapotba került varázsló tudatát egy olyan állatba plántálja át, amellyel korábban már szövetséget kötött. Átme</w:t>
        <w:softHyphen/>
        <w:t>netileg átveheti egy élő állat teste felett az irányítást, vagy materiali</w:t>
        <w:softHyphen/>
        <w:t>zálhat egy kigondolt állatot, amelyet tudathordozó járműként használ. A varázsló kockázata az ilyen vállalkozásban az, hogy ha az állat, amelynek a bőrébe bújt, megsebesül vagy elpusztul, akkor a katalep</w:t>
        <w:softHyphen/>
        <w:t>sziás transzban levő ember teste is megsérül vagy az ember meghal. A varázsló haszna a farkasember-tevékenységből, hogy a kivetített asztráltest elviszi az áldozatokból összegyűjtött életenergiát a fizikai testnek. Ha Crowley a tibeti “tulpa”-technikát alkalmazta, és észrevet</w:t>
        <w:softHyphen/>
        <w:t>te, hogy figyelik, miközben egy hatalmas kutya alakját felöltve kóborol, amelyet könnyen lelőhetnek egy olyan vidéken, ahol rejtélyes bir</w:t>
        <w:softHyphen/>
        <w:t>kamészárlás folyik, teljesen logikus lett volna, ha átváltozik szamárrá, amelyre Angliában nem szokás vadászni.</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i/>
          <w:i/>
          <w:iCs/>
          <w:sz w:val="20"/>
          <w:szCs w:val="20"/>
        </w:rPr>
      </w:pPr>
      <w:r>
        <w:rPr>
          <w:rFonts w:cs="Arial" w:ascii="Arial" w:hAnsi="Arial"/>
          <w:i/>
          <w:iCs/>
          <w:sz w:val="20"/>
          <w:szCs w:val="20"/>
        </w:rPr>
        <w:t>5. A jóga és más keleti meditációs technikák</w:t>
      </w:r>
    </w:p>
    <w:p>
      <w:pPr>
        <w:pStyle w:val="Normal"/>
        <w:widowControl/>
        <w:jc w:val="both"/>
        <w:rPr/>
      </w:pPr>
      <w:r>
        <w:rPr>
          <w:rFonts w:cs="Arial" w:ascii="Arial" w:hAnsi="Arial"/>
          <w:sz w:val="20"/>
          <w:szCs w:val="20"/>
        </w:rPr>
        <w:t>Crowley a jógával és a buddhizmussal első ceyloni és délkelet-ázsiai útján ismerkedett meg közelebbről mestere, Allan Bennett, buddhista nevén Bhikhu Ananda Matteya jóvoltából.</w:t>
      </w:r>
    </w:p>
    <w:p>
      <w:pPr>
        <w:pStyle w:val="Normal"/>
        <w:widowControl/>
        <w:jc w:val="both"/>
        <w:rPr/>
      </w:pPr>
      <w:r>
        <w:rPr>
          <w:rFonts w:cs="Arial" w:ascii="Arial" w:hAnsi="Arial"/>
          <w:sz w:val="20"/>
          <w:szCs w:val="20"/>
        </w:rPr>
        <w:t>Néhány év múlva, dél-kínai utazásai során alkalma nyílt arra, hogy a tanizmust is közvetlen közelről tanulmányozza. Ezek a diszciplinák azután élete végéig szerves részét képezték mágikus tevékenységének.</w:t>
      </w:r>
    </w:p>
    <w:p>
      <w:pPr>
        <w:pStyle w:val="Normal"/>
        <w:widowControl/>
        <w:jc w:val="both"/>
        <w:rPr>
          <w:rFonts w:ascii="Arial" w:hAnsi="Arial" w:cs="Arial"/>
          <w:sz w:val="20"/>
          <w:szCs w:val="20"/>
        </w:rPr>
      </w:pPr>
      <w:r>
        <w:rPr>
          <w:rFonts w:cs="Arial" w:ascii="Arial" w:hAnsi="Arial"/>
          <w:sz w:val="20"/>
          <w:szCs w:val="20"/>
        </w:rPr>
        <w:t xml:space="preserve">A jógával kapcsolatos nézeteit és tapasztalatait </w:t>
      </w:r>
      <w:r>
        <w:rPr>
          <w:rFonts w:cs="Arial" w:ascii="Arial" w:hAnsi="Arial"/>
          <w:i/>
          <w:iCs/>
          <w:sz w:val="20"/>
          <w:szCs w:val="20"/>
        </w:rPr>
        <w:t>Nyolc lecke a jógá</w:t>
        <w:softHyphen/>
        <w:t xml:space="preserve">ról </w:t>
      </w:r>
      <w:r>
        <w:rPr>
          <w:rFonts w:cs="Arial" w:ascii="Arial" w:hAnsi="Arial"/>
          <w:sz w:val="20"/>
          <w:szCs w:val="20"/>
        </w:rPr>
        <w:t>című könyvében tette közzé, amelyet Mahatma Guru Sri Para</w:t>
        <w:softHyphen/>
        <w:t>mahansa Shivaji néven jelentetett meg.</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i/>
          <w:i/>
          <w:iCs/>
          <w:sz w:val="20"/>
          <w:szCs w:val="20"/>
        </w:rPr>
      </w:pPr>
      <w:r>
        <w:rPr>
          <w:rFonts w:cs="Arial" w:ascii="Arial" w:hAnsi="Arial"/>
          <w:i/>
          <w:iCs/>
          <w:sz w:val="20"/>
          <w:szCs w:val="20"/>
        </w:rPr>
        <w:t>6. Az Ordo Templi Orientis szexuálmágiája</w:t>
      </w:r>
    </w:p>
    <w:p>
      <w:pPr>
        <w:pStyle w:val="Normal"/>
        <w:widowControl/>
        <w:jc w:val="both"/>
        <w:rPr/>
      </w:pPr>
      <w:r>
        <w:rPr>
          <w:rFonts w:cs="Arial" w:ascii="Arial" w:hAnsi="Arial"/>
          <w:sz w:val="20"/>
          <w:szCs w:val="20"/>
        </w:rPr>
        <w:t>Az O. T. O.-t, azaz a Keleti Templom Rendjét Németországban alapí</w:t>
        <w:softHyphen/>
        <w:t>tották a század elején. Tagjainak legfőbb törekvése az volt, hogy a ne</w:t>
        <w:softHyphen/>
        <w:t>mi gyönyört, de mindenekelőtt az orgazmust a mágia és a spirituális megvilágosodás szolgálatába állítsák, nagyjából a „balkezes” tantra ta</w:t>
        <w:softHyphen/>
        <w:t>nításainak és metódusainak megfelelően.</w:t>
      </w:r>
    </w:p>
    <w:p>
      <w:pPr>
        <w:pStyle w:val="Normal"/>
        <w:widowControl/>
        <w:jc w:val="both"/>
        <w:rPr>
          <w:rFonts w:ascii="Arial" w:hAnsi="Arial" w:cs="Arial"/>
          <w:sz w:val="20"/>
          <w:szCs w:val="20"/>
        </w:rPr>
      </w:pPr>
      <w:r>
        <w:rPr>
          <w:rFonts w:cs="Arial" w:ascii="Arial" w:hAnsi="Arial"/>
          <w:sz w:val="20"/>
          <w:szCs w:val="20"/>
        </w:rPr>
        <w:t xml:space="preserve">Crowleyt 1912-ben nevezték ki az angliai </w:t>
      </w:r>
      <w:r>
        <w:rPr>
          <w:rFonts w:cs="Arial" w:ascii="Arial" w:hAnsi="Arial"/>
          <w:i/>
          <w:iCs/>
          <w:sz w:val="20"/>
          <w:szCs w:val="20"/>
        </w:rPr>
        <w:t xml:space="preserve">ág, a Mysteria Mystica Maxima </w:t>
      </w:r>
      <w:r>
        <w:rPr>
          <w:rFonts w:cs="Arial" w:ascii="Arial" w:hAnsi="Arial"/>
          <w:sz w:val="20"/>
          <w:szCs w:val="20"/>
        </w:rPr>
        <w:t>nagymesterévé, amikor is felvette a Baphomet nevet és az „Ír</w:t>
        <w:softHyphen/>
        <w:t>ország, Inna és egész Britannia legfenségesebb szent királya a gnózis védőszárnyai alatt” címet. A szexualitás. amely kamaszkorától kezdve központi szerepet töltött be életében, ettől kezdve mágiájának is meg</w:t>
        <w:softHyphen/>
        <w:t>határozó elemévé vált.</w:t>
      </w:r>
    </w:p>
    <w:p>
      <w:pPr>
        <w:pStyle w:val="Normal"/>
        <w:widowControl/>
        <w:jc w:val="both"/>
        <w:rPr>
          <w:rFonts w:ascii="Arial" w:hAnsi="Arial" w:cs="Arial"/>
          <w:sz w:val="20"/>
          <w:szCs w:val="20"/>
        </w:rPr>
      </w:pPr>
      <w:r>
        <w:rPr>
          <w:rFonts w:cs="Arial" w:ascii="Arial" w:hAnsi="Arial"/>
          <w:sz w:val="20"/>
          <w:szCs w:val="20"/>
        </w:rPr>
      </w:r>
    </w:p>
    <w:p>
      <w:pPr>
        <w:pStyle w:val="Normal"/>
        <w:widowControl/>
        <w:rPr/>
      </w:pPr>
      <w:r>
        <w:rPr>
          <w:rFonts w:cs="Arial" w:ascii="Arial" w:hAnsi="Arial"/>
          <w:i/>
          <w:iCs/>
          <w:sz w:val="20"/>
          <w:szCs w:val="20"/>
        </w:rPr>
        <w:t>7. A Thelema törvényei és tanításai</w:t>
      </w:r>
    </w:p>
    <w:p>
      <w:pPr>
        <w:pStyle w:val="Normal"/>
        <w:widowControl/>
        <w:jc w:val="both"/>
        <w:rPr/>
      </w:pPr>
      <w:r>
        <w:rPr>
          <w:rFonts w:cs="Arial" w:ascii="Arial" w:hAnsi="Arial"/>
          <w:sz w:val="20"/>
          <w:szCs w:val="20"/>
        </w:rPr>
        <w:t xml:space="preserve">Ez a </w:t>
      </w:r>
      <w:r>
        <w:rPr>
          <w:rFonts w:cs="Arial" w:ascii="Arial" w:hAnsi="Arial"/>
          <w:i/>
          <w:iCs/>
          <w:sz w:val="20"/>
          <w:szCs w:val="20"/>
        </w:rPr>
        <w:t xml:space="preserve">Törvény könyvén </w:t>
      </w:r>
      <w:r>
        <w:rPr>
          <w:rFonts w:cs="Arial" w:ascii="Arial" w:hAnsi="Arial"/>
          <w:sz w:val="20"/>
          <w:szCs w:val="20"/>
        </w:rPr>
        <w:t xml:space="preserve">és más, általa lejegyzett „kinyilatkoztatásokon” alapuló hit- és eszmerendszer volt az, amelybe végül </w:t>
      </w:r>
      <w:r>
        <w:rPr>
          <w:rFonts w:cs="Arial" w:ascii="Arial" w:hAnsi="Arial"/>
          <w:i/>
          <w:iCs/>
          <w:sz w:val="20"/>
          <w:szCs w:val="20"/>
        </w:rPr>
        <w:t xml:space="preserve">a Magick </w:t>
      </w:r>
      <w:r>
        <w:rPr>
          <w:rFonts w:cs="Arial" w:ascii="Arial" w:hAnsi="Arial"/>
          <w:sz w:val="20"/>
          <w:szCs w:val="20"/>
        </w:rPr>
        <w:t>minden eddig bemutatott összetevője integrálódott.</w:t>
      </w:r>
    </w:p>
    <w:p>
      <w:pPr>
        <w:pStyle w:val="Normal"/>
        <w:widowControl/>
        <w:jc w:val="both"/>
        <w:rPr/>
      </w:pPr>
      <w:r>
        <w:rPr>
          <w:rFonts w:cs="Arial" w:ascii="Arial" w:hAnsi="Arial"/>
          <w:sz w:val="20"/>
          <w:szCs w:val="20"/>
        </w:rPr>
        <w:t>A Thelema (akarat) tanításai három alapelvben foglalhatók össze. Az első ezek közül így hangzik „Tedd azt, amit akarsz, s ez lesz a tör</w:t>
        <w:softHyphen/>
        <w:t>vény teljessége”. (Do what thou wilt shall be the whole of the law.) Ami persze nem szó szerint értendő, vagyis nem arra szólít fel, hogy tegyük azt, ami nekünk tetszik, hanem arra, hogy fedezzük fel a bennünk rejlő mágikus centrumot, találjuk meg igazi önmagunkat, és vigyük végbe az Ő akaratát, ami egyet jelent a „Nagy Mű” beteljesítésével.</w:t>
      </w:r>
    </w:p>
    <w:p>
      <w:pPr>
        <w:pStyle w:val="Normal"/>
        <w:widowControl/>
        <w:jc w:val="both"/>
        <w:rPr/>
      </w:pPr>
      <w:r>
        <w:rPr>
          <w:rFonts w:cs="Arial" w:ascii="Arial" w:hAnsi="Arial"/>
          <w:sz w:val="20"/>
          <w:szCs w:val="20"/>
        </w:rPr>
        <w:t>A második alapelv szerint „minden férfi és minden nő egy csillag”. (Every man and every woman is a star.) Ez egyrészt arra utal, hogy minden ember egy egyszeri és megismételhetetlen létező, ezért min</w:t>
        <w:softHyphen/>
        <w:t>denkinek joga van arra, hogy a saját útját járja és a saját módján fej</w:t>
        <w:softHyphen/>
        <w:t>lődjék (vagy ne fejlődjék), másrészt arra, hogy minden ember az ég gyermeke, minden ember magában hordja a halhatatlanság csíráját, mindenkiben ott szunnyad az „isteni szikra”.</w:t>
      </w:r>
    </w:p>
    <w:p>
      <w:pPr>
        <w:pStyle w:val="Normal"/>
        <w:widowControl/>
        <w:jc w:val="both"/>
        <w:rPr>
          <w:rFonts w:ascii="Arial" w:hAnsi="Arial" w:cs="Arial"/>
          <w:sz w:val="20"/>
          <w:szCs w:val="20"/>
        </w:rPr>
      </w:pPr>
      <w:r>
        <w:rPr>
          <w:rFonts w:cs="Arial" w:ascii="Arial" w:hAnsi="Arial"/>
          <w:sz w:val="20"/>
          <w:szCs w:val="20"/>
        </w:rPr>
        <w:t>Végül a harmadik alapelv úgy szól, hogy „a szerelem a törvény, az akaratnak alávetett szerelem”. (Love is the law, love under will.) Sze</w:t>
        <w:softHyphen/>
        <w:t>relmen itt természetesen a testi szerelem értendő, amely - mint láttuk -</w:t>
      </w:r>
      <w:r>
        <w:rPr>
          <w:rFonts w:cs="Arial" w:ascii="Arial" w:hAnsi="Arial"/>
          <w:b/>
          <w:sz w:val="20"/>
          <w:szCs w:val="20"/>
        </w:rPr>
        <w:softHyphen/>
      </w:r>
      <w:r>
        <w:rPr>
          <w:rFonts w:cs="Arial" w:ascii="Arial" w:hAnsi="Arial"/>
          <w:sz w:val="20"/>
          <w:szCs w:val="20"/>
        </w:rPr>
        <w:t>Crowley mágikus fegyvertárában központi helyet foglalt el. Julius Evola szavaival: „Crowleynál a szexuális aktus egy szentség, egy szakrális és mágikus tevékenység formáját öltötte magára, az ölelésben egyfajta határátlépést, szintáttörést célzott meg, amelynek révén szere</w:t>
        <w:softHyphen/>
        <w:t>tői szembe kerülhetett az istenekkel, vagyis kapukat nyithatott az ér</w:t>
        <w:softHyphen/>
        <w:t>zékfeletti világ felé.”</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VI.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Mágia és természetfeletti a modern művészetben</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európai művészet-, illetve kultúrtörténetben az ókor kezdete óta vi</w:t>
        <w:softHyphen/>
        <w:t>lágosan nyomon követhető két alapvető, markáns vonulat, amelyek közül egyszer az egyik, másszor a másik válik dominánssá, egyszer emez, másszor amaz kényszerül a föld alá, vagy éppen mindkettő a fel</w:t>
        <w:softHyphen/>
        <w:t>színen fut, egymást kerülgetve, egymást átszínezve.</w:t>
      </w:r>
    </w:p>
    <w:p>
      <w:pPr>
        <w:pStyle w:val="Normal"/>
        <w:widowControl/>
        <w:jc w:val="both"/>
        <w:rPr/>
      </w:pPr>
      <w:r>
        <w:rPr>
          <w:rFonts w:cs="Arial" w:ascii="Arial" w:hAnsi="Arial"/>
          <w:sz w:val="20"/>
          <w:szCs w:val="20"/>
        </w:rPr>
        <w:t>Ezeket a vonulatokat Nietzsche óta (bár némiképp tágabban értel</w:t>
        <w:softHyphen/>
        <w:t xml:space="preserve">mezve annál, ahogy ő azt </w:t>
      </w:r>
      <w:r>
        <w:rPr>
          <w:rFonts w:cs="Arial" w:ascii="Arial" w:hAnsi="Arial"/>
          <w:i/>
          <w:iCs/>
          <w:sz w:val="20"/>
          <w:szCs w:val="20"/>
        </w:rPr>
        <w:t xml:space="preserve">A tragédia születésében </w:t>
      </w:r>
      <w:r>
        <w:rPr>
          <w:rFonts w:cs="Arial" w:ascii="Arial" w:hAnsi="Arial"/>
          <w:sz w:val="20"/>
          <w:szCs w:val="20"/>
        </w:rPr>
        <w:t xml:space="preserve">megfogalmazta) </w:t>
      </w:r>
      <w:r>
        <w:rPr>
          <w:rFonts w:cs="Arial" w:ascii="Arial" w:hAnsi="Arial"/>
          <w:i/>
          <w:iCs/>
          <w:sz w:val="20"/>
          <w:szCs w:val="20"/>
        </w:rPr>
        <w:t xml:space="preserve">apollói </w:t>
      </w:r>
      <w:r>
        <w:rPr>
          <w:rFonts w:cs="Arial" w:ascii="Arial" w:hAnsi="Arial"/>
          <w:sz w:val="20"/>
          <w:szCs w:val="20"/>
        </w:rPr>
        <w:t xml:space="preserve">és </w:t>
      </w:r>
      <w:r>
        <w:rPr>
          <w:rFonts w:cs="Arial" w:ascii="Arial" w:hAnsi="Arial"/>
          <w:i/>
          <w:iCs/>
          <w:sz w:val="20"/>
          <w:szCs w:val="20"/>
        </w:rPr>
        <w:t xml:space="preserve">dionüszoszi </w:t>
      </w:r>
      <w:r>
        <w:rPr>
          <w:rFonts w:cs="Arial" w:ascii="Arial" w:hAnsi="Arial"/>
          <w:sz w:val="20"/>
          <w:szCs w:val="20"/>
        </w:rPr>
        <w:t>kultúraként szokás emlegetni. Amíg az apollói vonulat legjellegzetesebb megnyilvánulásai és produktumai elsősor</w:t>
        <w:softHyphen/>
        <w:t>ban olyan szavakkal jellemezhetők, mint a józan, racionális, tiszta, vi</w:t>
        <w:softHyphen/>
        <w:t>lágos, egyértelmű, valósághű, rendezett, mértéktartó, nyugodt, kimért, áttekinthető, szabályos, méltóságteljes, arisztokratikus stb., addig a dionüszoszi vonulathoz sorolható művekre, műalkotásokra kétségkí</w:t>
        <w:softHyphen/>
        <w:t>vül ráillenek a ködös, homályos, rejtélyes, titokzatos, sejtelmes, mági</w:t>
        <w:softHyphen/>
        <w:t>kus, ezoterikus, szimbolikus, fantasztikus, misztikus, álomszerű, eksz</w:t>
        <w:softHyphen/>
        <w:t>tatikus, határtalan, szertelen, megfoghatatlan, szenvedélyes, nyugha</w:t>
        <w:softHyphen/>
        <w:t>tatlan, lázadó, kaotikus és más, hasonló jelzők.</w:t>
      </w:r>
    </w:p>
    <w:p>
      <w:pPr>
        <w:pStyle w:val="Normal"/>
        <w:widowControl/>
        <w:jc w:val="both"/>
        <w:rPr>
          <w:rFonts w:ascii="Arial" w:hAnsi="Arial" w:cs="Arial"/>
          <w:sz w:val="20"/>
          <w:szCs w:val="20"/>
        </w:rPr>
      </w:pPr>
      <w:r>
        <w:rPr>
          <w:rFonts w:cs="Arial" w:ascii="Arial" w:hAnsi="Arial"/>
          <w:sz w:val="20"/>
          <w:szCs w:val="20"/>
        </w:rPr>
        <w:t>Ezek az egymással szemben álló, rivalizáló, ugyanakkor egymást ki</w:t>
        <w:softHyphen/>
        <w:t>egészítő vonulatok - amelyek részben talán visszavezethetők az ember bal és jobb agyféltekéjének sajátos funkciómegosztására - az elmúlt két évszázad művészeti irányzatai közül kétségkívül a klasszicizmusban és a romantikában, a naturalizmusban és a szimbolizmusban, a realizmus</w:t>
        <w:softHyphen/>
        <w:t>ban és a szürrealizmusban nyilvánultak meg a legegyértelmübben. (Hogy a felsoroltak közül mely irányzatok tartoznak az apollói, s melyek a dionüszoszi vonulathoz, bizonyára mindenki számára nyilvánvaló.)</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realista magatartás szürrealista bírálata</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Hogy ez a szembenállás időnként mennyire egyértelműen és direkt mó</w:t>
        <w:softHyphen/>
        <w:t xml:space="preserve">don nyilatkozik meg, világosan kitűnik </w:t>
      </w:r>
      <w:r>
        <w:rPr>
          <w:rFonts w:cs="Arial" w:ascii="Arial" w:hAnsi="Arial"/>
          <w:i/>
          <w:iCs/>
          <w:sz w:val="20"/>
          <w:szCs w:val="20"/>
        </w:rPr>
        <w:t xml:space="preserve">A szürrealizmus </w:t>
      </w:r>
      <w:r>
        <w:rPr>
          <w:rFonts w:cs="Arial" w:ascii="Arial" w:hAnsi="Arial"/>
          <w:sz w:val="20"/>
          <w:szCs w:val="20"/>
        </w:rPr>
        <w:t xml:space="preserve">(első) </w:t>
      </w:r>
      <w:r>
        <w:rPr>
          <w:rFonts w:cs="Arial" w:ascii="Arial" w:hAnsi="Arial"/>
          <w:i/>
          <w:iCs/>
          <w:sz w:val="20"/>
          <w:szCs w:val="20"/>
        </w:rPr>
        <w:t>kiáltvá</w:t>
        <w:softHyphen/>
        <w:t xml:space="preserve">nyából, </w:t>
      </w:r>
      <w:r>
        <w:rPr>
          <w:rFonts w:cs="Arial" w:ascii="Arial" w:hAnsi="Arial"/>
          <w:sz w:val="20"/>
          <w:szCs w:val="20"/>
        </w:rPr>
        <w:t xml:space="preserve">amelynek szerzője, André Breton a következő - keresetlen </w:t>
        <w:softHyphen/>
        <w:t>szavakkal emlékezik meg az irányzat első számú irodalmi ellenlábasá</w:t>
        <w:softHyphen/>
        <w:t>ról, a realizmusról: „...a realista magatartás, amelyet a pozitivizmus su</w:t>
        <w:softHyphen/>
        <w:t>gallt Szent Tamástól Anatole France-ig, szerintem minden szellemi és erkölcsi lendületet megbénít. Irtózom tőle, mert a középszer, a gyűlölet és a lapos önelégültség szülötte. Ez termi manapság ezeket a nevetsé</w:t>
        <w:softHyphen/>
        <w:t>ges könyveket, s ezeket a felháborító darabokat. Egyre jobban burjánzik a lapokban, és sakkban tartja a tudományt, a művészetet, mert a közvé</w:t>
        <w:softHyphen/>
        <w:t>lemény legalantasabb ízlését legyezi: a világosság ugyanis az ostobaság komája, és ebszintre süllyeszti szellemünket. A legragyogóbb koponyá</w:t>
        <w:softHyphen/>
        <w:t>kat is korlátozza, s ők is a legkisebb erőfeszítés igájába hajtják fejüket. Ennek a helyzetnek egyik nevetséges irodalmi következménye a re</w:t>
        <w:softHyphen/>
        <w:t>génytúltengés. Mindenki megereszti a maga kis megfigyeléseit.”</w:t>
      </w:r>
    </w:p>
    <w:p>
      <w:pPr>
        <w:pStyle w:val="Normal"/>
        <w:widowControl/>
        <w:jc w:val="both"/>
        <w:rPr>
          <w:rFonts w:ascii="Arial" w:hAnsi="Arial" w:cs="Arial"/>
          <w:sz w:val="20"/>
          <w:szCs w:val="20"/>
        </w:rPr>
      </w:pPr>
      <w:r>
        <w:rPr>
          <w:rFonts w:cs="Arial" w:ascii="Arial" w:hAnsi="Arial"/>
          <w:sz w:val="20"/>
          <w:szCs w:val="20"/>
        </w:rPr>
      </w:r>
      <w:r>
        <w:br w:type="page"/>
      </w:r>
    </w:p>
    <w:p>
      <w:pPr>
        <w:pStyle w:val="Normal"/>
        <w:widowControl/>
        <w:rPr>
          <w:rFonts w:ascii="Arial" w:hAnsi="Arial" w:cs="Arial"/>
          <w:sz w:val="20"/>
          <w:szCs w:val="20"/>
        </w:rPr>
      </w:pPr>
      <w:r>
        <w:rPr>
          <w:rFonts w:cs="Arial" w:ascii="Arial" w:hAnsi="Arial"/>
          <w:sz w:val="20"/>
          <w:szCs w:val="20"/>
        </w:rPr>
        <w:t>Szimbolista reakció</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Egyelőre azonban hagyjuk a szürrealizmust. Vegyük előbb szemügyre egyik legfontosabb elődjét, a nyugati ezoterikus tradíció múlt századi megújulásával párhuzamosan kibontakozott szimbolizmust, pontosab</w:t>
        <w:softHyphen/>
        <w:t>ban a szimbolizmus kapcsolatát a világ rejtett oldalával és az annak meghódítását célzó mágiával.</w:t>
      </w:r>
    </w:p>
    <w:p>
      <w:pPr>
        <w:pStyle w:val="Normal"/>
        <w:widowControl/>
        <w:jc w:val="both"/>
        <w:rPr>
          <w:rFonts w:ascii="Arial" w:hAnsi="Arial" w:cs="Arial"/>
          <w:sz w:val="20"/>
          <w:szCs w:val="20"/>
        </w:rPr>
      </w:pPr>
      <w:r>
        <w:rPr>
          <w:rFonts w:cs="Arial" w:ascii="Arial" w:hAnsi="Arial"/>
          <w:sz w:val="20"/>
          <w:szCs w:val="20"/>
        </w:rPr>
        <w:t>A szimbolizmust (és idősebb testvérét, a tőle elválaszthatatlan de</w:t>
        <w:softHyphen/>
        <w:t>kadenciát) sokan egyfajta reakcióként, a pozitivizmus, a naturalizmus, a parnasszizmus, a racionalizmus és a (naiv) realizmus kiábrándító, ki</w:t>
        <w:softHyphen/>
        <w:t>üresítő, a világot az érzékelhető jelenségek síkjára redukáló szemléle</w:t>
        <w:softHyphen/>
        <w:t>tével szembeni művészeti ellenhatásként, gondolkodás- és életmódbeli lázadásként értékelik.</w:t>
      </w:r>
    </w:p>
    <w:p>
      <w:pPr>
        <w:pStyle w:val="Normal"/>
        <w:widowControl/>
        <w:jc w:val="both"/>
        <w:rPr>
          <w:rFonts w:ascii="Arial" w:hAnsi="Arial" w:cs="Arial"/>
          <w:sz w:val="20"/>
          <w:szCs w:val="20"/>
        </w:rPr>
      </w:pPr>
      <w:r>
        <w:rPr>
          <w:rFonts w:cs="Arial" w:ascii="Arial" w:hAnsi="Arial"/>
          <w:sz w:val="20"/>
          <w:szCs w:val="20"/>
        </w:rPr>
        <w:t>Ferdinand Brunetiére így írt annak idején a szimbolista lázadás je</w:t>
        <w:softHyphen/>
        <w:t>lentőségéről:</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Abban a korban, amikor a naturalizmus örvén a dolgok külső kon</w:t>
        <w:softHyphen/>
        <w:t>túrjainak puszta utánzójává degradálták a művészetet, a szimbolisták, már csak azzal is, hogy így nevezték magukat, vagy hogy elfogadták ezt az elnevezést, újra megtanították a fiatalságot arra, hogy a dolgok</w:t>
        <w:softHyphen/>
        <w:t>nak lelkük is van, amelynek a testi szem csupán a burkát, a fátylát vagy az álarcát fogja fel.”</w:t>
      </w:r>
    </w:p>
    <w:p>
      <w:pPr>
        <w:pStyle w:val="Normal"/>
        <w:widowControl/>
        <w:jc w:val="both"/>
        <w:rPr>
          <w:rFonts w:ascii="Arial" w:hAnsi="Arial" w:cs="Arial"/>
          <w:sz w:val="20"/>
          <w:szCs w:val="20"/>
        </w:rPr>
      </w:pPr>
      <w:r>
        <w:rPr>
          <w:rFonts w:cs="Arial" w:ascii="Arial" w:hAnsi="Arial"/>
          <w:sz w:val="20"/>
          <w:szCs w:val="20"/>
        </w:rPr>
        <w:t>Albert Aurier szavai pedig akár André Breton ihletői is lehettek volna: „Mindenfelé az álom jogát követelik, jogot azúr rétjeire, jogot elre</w:t>
        <w:softHyphen/>
        <w:t>pülni az abszolút igazság megtagadott csillagai felé. A szociális anek</w:t>
        <w:softHyphen/>
        <w:t>doták rövidlátó másolása, a természet szemölcseinek hülye utánzása, a lapos megfigyelés, a csalóka látszat, a dicsőség, hogy oly hűségesen, oly banálisan pontos legyen a kép, mint a fotográfia, egyetlen festőt, egyetlen szobrászt sem elégít ki, aki méltó e névre.”</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szimbolizmus transzcendens irányultsága</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szimbolizmus kétségkívül sokat köszönhet az ezoterikus tradíció, az okkultizmus, a misztika és a mágia iránt a múlt század második felé</w:t>
        <w:softHyphen/>
        <w:t>ben felerősödött érdeklődésnek és vonzódásnak. Ez a titkos tanítások, misztikus élmények és természetfeletti tapasztalások iránt megnöveke</w:t>
        <w:softHyphen/>
        <w:t>dett igény is nagyban hozzájárult ahhoz, hogy a dekadencia öncélúsá</w:t>
        <w:softHyphen/>
        <w:t>gát és szubjektivizmusát meghaladva sok költő és képzőművész vala</w:t>
        <w:softHyphen/>
        <w:t>mi egyénen túli, valami egyetemes felé kezdett törekedni. Ez a transz</w:t>
        <w:softHyphen/>
        <w:t xml:space="preserve">cendens irányultság hatja át George Vanor </w:t>
      </w:r>
      <w:r>
        <w:rPr>
          <w:rFonts w:cs="Arial" w:ascii="Arial" w:hAnsi="Arial"/>
          <w:i/>
          <w:sz w:val="20"/>
          <w:szCs w:val="20"/>
        </w:rPr>
        <w:t>A</w:t>
      </w:r>
      <w:r>
        <w:rPr>
          <w:rFonts w:cs="Arial" w:ascii="Arial" w:hAnsi="Arial"/>
          <w:sz w:val="20"/>
          <w:szCs w:val="20"/>
        </w:rPr>
        <w:t xml:space="preserve"> </w:t>
      </w:r>
      <w:r>
        <w:rPr>
          <w:rFonts w:cs="Arial" w:ascii="Arial" w:hAnsi="Arial"/>
          <w:i/>
          <w:iCs/>
          <w:sz w:val="20"/>
          <w:szCs w:val="20"/>
        </w:rPr>
        <w:t xml:space="preserve">szimbolista költészet </w:t>
      </w:r>
      <w:r>
        <w:rPr>
          <w:rFonts w:cs="Arial" w:ascii="Arial" w:hAnsi="Arial"/>
          <w:sz w:val="20"/>
          <w:szCs w:val="20"/>
        </w:rPr>
        <w:t>című könyvét is, amelyben egyebek mellett kifejti, hogy a szimbolista iroda</w:t>
        <w:softHyphen/>
        <w:t>lom „mindenekelőtt a metaforák és analógiák irodalma, amely a lát</w:t>
        <w:softHyphen/>
        <w:t>szólag különböző jelenségek közti lehetséges rokonságokat keresi. In</w:t>
        <w:softHyphen/>
        <w:t>nen ama gyakran felbukkanó kifejezések, amelyek elképesztik a naiv lelkeket; kifejezések, amelyek felidézik egy illat hangját, egy hang szí</w:t>
        <w:softHyphen/>
        <w:t>nét, egy gondolat illatát. A teremtés a költő szemében Isten könyve, amelynek hieroglifáit csak ő fejtheti meg: a külső világ ismerete hoz</w:t>
        <w:softHyphen/>
        <w:t>zásegíti őt a belső világ megértéséhez, ami viszont a felső világot nyit</w:t>
        <w:softHyphen/>
        <w:t>ja meg előtte... az intellektuális szférán túlemelkedve nyilvánvalóvá válnak számára a természetfeletti világ szimbólumai, s egy szép napon kinyilvánítja majd az emberek előtt Isten szavát és az élet titkát.”</w:t>
      </w:r>
    </w:p>
    <w:p>
      <w:pPr>
        <w:pStyle w:val="Normal"/>
        <w:widowControl/>
        <w:jc w:val="both"/>
        <w:rPr>
          <w:rFonts w:ascii="Arial" w:hAnsi="Arial" w:cs="Arial"/>
          <w:sz w:val="20"/>
          <w:szCs w:val="20"/>
        </w:rPr>
      </w:pPr>
      <w:r>
        <w:rPr>
          <w:rFonts w:cs="Arial" w:ascii="Arial" w:hAnsi="Arial"/>
          <w:sz w:val="20"/>
          <w:szCs w:val="20"/>
        </w:rPr>
        <w:t>Ernest Hello, a mozgalom egyik szószólója szintén Isten üzeneté</w:t>
        <w:softHyphen/>
        <w:t>nek közvetítését tartja a szimbolizmus legfőbb feladatának: „A szim</w:t>
        <w:softHyphen/>
        <w:t>bólum Isten nyelve. Kapcsolatot teremt az élet magasabb és alacso</w:t>
        <w:softHyphen/>
        <w:t>nyabb formái között... A szimbolizmus tölti be tehát az egyetemes rendben a közvetítő fenséges szerepét.”</w:t>
      </w:r>
    </w:p>
    <w:p>
      <w:pPr>
        <w:pStyle w:val="Normal"/>
        <w:widowControl/>
        <w:jc w:val="both"/>
        <w:rPr>
          <w:rFonts w:ascii="Arial" w:hAnsi="Arial" w:cs="Arial"/>
          <w:sz w:val="20"/>
          <w:szCs w:val="20"/>
        </w:rPr>
      </w:pPr>
      <w:r>
        <w:rPr>
          <w:rFonts w:cs="Arial" w:ascii="Arial" w:hAnsi="Arial"/>
          <w:sz w:val="20"/>
          <w:szCs w:val="20"/>
        </w:rPr>
        <w:t xml:space="preserve">Hasonló szellemben ír </w:t>
      </w:r>
      <w:r>
        <w:rPr>
          <w:rFonts w:cs="Arial" w:ascii="Arial" w:hAnsi="Arial"/>
          <w:i/>
          <w:iCs/>
          <w:sz w:val="20"/>
          <w:szCs w:val="20"/>
        </w:rPr>
        <w:t xml:space="preserve">Les Grands initiés </w:t>
      </w:r>
      <w:r>
        <w:rPr>
          <w:rFonts w:cs="Arial" w:ascii="Arial" w:hAnsi="Arial"/>
          <w:sz w:val="20"/>
          <w:szCs w:val="20"/>
        </w:rPr>
        <w:t xml:space="preserve">(magyarul </w:t>
      </w:r>
      <w:r>
        <w:rPr>
          <w:rFonts w:cs="Arial" w:ascii="Arial" w:hAnsi="Arial"/>
          <w:i/>
          <w:iCs/>
          <w:sz w:val="20"/>
          <w:szCs w:val="20"/>
        </w:rPr>
        <w:t>A nagy beava</w:t>
        <w:softHyphen/>
        <w:t xml:space="preserve">tottak) </w:t>
      </w:r>
      <w:r>
        <w:rPr>
          <w:rFonts w:cs="Arial" w:ascii="Arial" w:hAnsi="Arial"/>
          <w:sz w:val="20"/>
          <w:szCs w:val="20"/>
        </w:rPr>
        <w:t>című, 1889-ben megjelent könyvében a szimbolistákhoz közel ál</w:t>
        <w:softHyphen/>
        <w:t>ló költő, drámaíró és zenetörténész, Eduard Schuré (1841-1929), akinek misztikus-ezoterikus nézetei és tanításai jelentős mértékben hozzájárul</w:t>
        <w:softHyphen/>
        <w:t>tak a szimbolizmus transzcendentális világszemléletének formálódásá</w:t>
        <w:softHyphen/>
        <w:t>hoz: „A szellem az egyetlen valóság. Az anyag annak csak alsórendű és változékony kifejeződése. A mikrokozmosz-ember a maga hármas meg</w:t>
        <w:softHyphen/>
        <w:t>alkotottsága (szellem, lélek és test) révén képe és tükre a makrokoz</w:t>
        <w:softHyphen/>
        <w:t>mosz-univerzumnak (isteni, emberi és természeti világ), amely része a megnevezhetetlen Istennek, az abszolút Szellemnek, amely természeté</w:t>
        <w:softHyphen/>
        <w:t>nél fogva Apa, Anya és Gyermek. Az ember Istennek képmása, Isten ele</w:t>
        <w:softHyphen/>
        <w:t>ven szavává válhat. A gnózis, minden idők racionális misztikája, annak művészete, hogy istent megtaláljuk magunkban, kifejtve a tudat okkult mélységeit, rejtőző képességei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Egy royalista előfutár</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szimbolizmus egyik közvetlen előfutára, Auguste Villiers de I'Isle</w:t>
        <w:softHyphen/>
        <w:t>Adam (1838-1889) szintén erőteljesen vonzódott az okkultizmushoz, miközben élete utolsó percéig ragaszkodott katolikus hitéhez. (Ez a kettősség egyébként a szimbolizmus sok követőjére jellemző volt.) Minthogy ízig-vérig arisztokrata volt (elszegényedett breton nemesi családból származott), mélységesen megvetette a demokráciát, csak</w:t>
        <w:softHyphen/>
        <w:t>úgy, mint a kor szellemiségét meghatározó pozitivizmust, s híven a családi hagyományhoz, meggyőződéses királypártinak vallotta magát. Hitt az égi jelekben, amelyekről azt tartotta, hogy összekötő kapocs</w:t>
        <w:softHyphen/>
        <w:t>ként szolgálnak az emberi és az emberfeletti világ között, s nagy jelen</w:t>
        <w:softHyphen/>
        <w:t>tőséget tulajdonított a különös véletleneknek és a véletlenszerű egybe</w:t>
        <w:softHyphen/>
        <w:t xml:space="preserve">eséseknek, amelyeket a színfalak mögött munkálkodó természetfeletti erők megnyilvánulásaiként értelmezett. Gyakran beszélt a túlvilág meghódításáról, s kedvelt témája, a halál is ebből a szempontból foglalkoztatta. Minden érdekelte, amiről azt gondolta, hogy hozzásegíti transzcendens célja eléléséhez. Kedvenc olvasmánya Eliphas Lévi fő műve, </w:t>
      </w:r>
      <w:r>
        <w:rPr>
          <w:rFonts w:cs="Arial" w:ascii="Arial" w:hAnsi="Arial"/>
          <w:i/>
          <w:iCs/>
          <w:sz w:val="20"/>
          <w:szCs w:val="20"/>
        </w:rPr>
        <w:t xml:space="preserve">A magas mágia dogmája és rituáléja </w:t>
      </w:r>
      <w:r>
        <w:rPr>
          <w:rFonts w:cs="Arial" w:ascii="Arial" w:hAnsi="Arial"/>
          <w:sz w:val="20"/>
          <w:szCs w:val="20"/>
        </w:rPr>
        <w:t>volt. De nem sajnálta az időt a spiritizmus, a mesmerizmus, a hipnózis és a boszorkányság ta</w:t>
        <w:softHyphen/>
        <w:t>nulmányozására sem.</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Rózsák háborúj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Ezek után ismerkedjünk meg azzal a két emberrel, akit a kor okkultis</w:t>
        <w:softHyphen/>
        <w:t>tái és ezoterikus szakértői közül a legnagyobb hatást gyakorolták a szimbolizmusra.</w:t>
      </w:r>
    </w:p>
    <w:p>
      <w:pPr>
        <w:pStyle w:val="Normal"/>
        <w:widowControl/>
        <w:jc w:val="both"/>
        <w:rPr/>
      </w:pPr>
      <w:r>
        <w:rPr>
          <w:rFonts w:cs="Arial" w:ascii="Arial" w:hAnsi="Arial"/>
          <w:sz w:val="20"/>
          <w:szCs w:val="20"/>
        </w:rPr>
        <w:t>Stanislas de Guaita márkit (1861-1891) Catulle Mendés, a népszerű színházi szerző vette rá arra, hogy elolvassa Eliphas Lévi különös köny</w:t>
        <w:softHyphen/>
        <w:t>veit. (Mendés neve mellesleg sokat sejtetően megegyezik az Eliphas Lévi által oly gyakran emlegetett, rituális körülmények között egyipto</w:t>
        <w:softHyphen/>
        <w:t>mi asszonyokkal közösülő mendési bak nevével, amely bak Lévi sajátos szimbolikájában az asztrális fényt jeleníti meg.) Guaitára olyan nagy hatással voltak a néhány éve elhunyt francia mágus romantikus stílusban előadott elméletei és tanításai, hogy úgy döntött, élete hátralevő részét a mágia és az okkultizmus tanulmányozásának és gyakorlásának, valamint „az ősi misztériumok újjáélesztésének” fogja szentelni. 1885-től kezdve 1897-ben bekövetkezett korai haláláig csillapíthatatlan étvággyal falta az ezoterikus szerzők műveit; minden könyvet felkutatott és elolva</w:t>
        <w:softHyphen/>
        <w:t>sott, ami valamilyen szinten kapcsolatban áll a titkos tudományokkal és a mágiával. Vörös drapériával borított „pszicho-alkimista” laboratóriu</w:t>
        <w:softHyphen/>
        <w:t>mában morfiummal, hasissal és kokainnal tágítgatta tudatát és érzékelé</w:t>
        <w:softHyphen/>
        <w:t>sének kapuit, azzal az eltökélt szándékkal, hagy „lelkének tartószerke</w:t>
        <w:softHyphen/>
        <w:t>zetét szétrombolva” asztráltestét függetleníti fizikai testétől, miáltal köz</w:t>
        <w:softHyphen/>
        <w:t>vetlen kapcsolatba kerül a természetfeletti világgal.</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1888-ban megalapította a Rózsakereszt Kabbalisztikus Rendje </w:t>
      </w:r>
      <w:r>
        <w:rPr>
          <w:rFonts w:cs="Arial" w:ascii="Arial" w:hAnsi="Arial"/>
          <w:b/>
          <w:sz w:val="20"/>
          <w:szCs w:val="20"/>
        </w:rPr>
        <w:t>(</w:t>
      </w:r>
      <w:r>
        <w:rPr>
          <w:rFonts w:cs="Arial" w:ascii="Arial" w:hAnsi="Arial"/>
          <w:sz w:val="20"/>
          <w:szCs w:val="20"/>
        </w:rPr>
        <w:t>I'Ordre kabbalistique de la Rose-Croix) nevü okkultista társaságot, amelyben haláláig vezető szerepet játszott. A csoport tagjai közé tartozott a különcségeiről ismert wagneriánus író, Joséphin Péladan (1859-1918), művésznevén Mérodack Sár J. Péladan.</w:t>
      </w:r>
    </w:p>
    <w:p>
      <w:pPr>
        <w:pStyle w:val="Normal"/>
        <w:widowControl/>
        <w:jc w:val="both"/>
        <w:rPr/>
      </w:pPr>
      <w:r>
        <w:rPr>
          <w:rFonts w:cs="Arial" w:ascii="Arial" w:hAnsi="Arial"/>
          <w:sz w:val="20"/>
          <w:szCs w:val="20"/>
        </w:rPr>
        <w:t>A színpadias megjelenésű, bőrcsizmás, bársonykabátos, lengősza</w:t>
        <w:softHyphen/>
        <w:t>kállú Péladan olyan közegben nőtt fel, ahol a tudás és a műveltség szá</w:t>
        <w:softHyphen/>
        <w:t>mított az ember legfőbb erényének. Még gyermek volt, amikor apja, az ismert orvos bevezette az ezoterikus tradíció és a keleti metafizikai ta</w:t>
      </w:r>
      <w:r>
        <w:rPr>
          <w:rFonts w:cs="Arial" w:ascii="Arial" w:hAnsi="Arial"/>
          <w:sz w:val="20"/>
          <w:szCs w:val="20"/>
          <w:u w:val="single"/>
        </w:rPr>
        <w:softHyphen/>
      </w:r>
      <w:r>
        <w:rPr>
          <w:rFonts w:cs="Arial" w:ascii="Arial" w:hAnsi="Arial"/>
          <w:sz w:val="20"/>
          <w:szCs w:val="20"/>
        </w:rPr>
        <w:t>nítások világába. Az elvetett mag kitűnő talajra talált benne, és hama</w:t>
        <w:softHyphen/>
        <w:t>rosan hatalmas, buja növénnyé terebélyesedett.</w:t>
      </w:r>
    </w:p>
    <w:p>
      <w:pPr>
        <w:pStyle w:val="Normal"/>
        <w:widowControl/>
        <w:jc w:val="both"/>
        <w:rPr/>
      </w:pPr>
      <w:r>
        <w:rPr>
          <w:rFonts w:cs="Arial" w:ascii="Arial" w:hAnsi="Arial"/>
          <w:sz w:val="20"/>
          <w:szCs w:val="20"/>
        </w:rPr>
        <w:t>Nem meglepő, hogy Péladan ifjú korától különleges embernek, sőt egyenesen mágusnak (ezt jelenti egyébként a neve elé illesztett óper</w:t>
        <w:softHyphen/>
        <w:t xml:space="preserve">zsa </w:t>
      </w:r>
      <w:r>
        <w:rPr>
          <w:rFonts w:cs="Arial" w:ascii="Arial" w:hAnsi="Arial"/>
          <w:i/>
          <w:iCs/>
          <w:sz w:val="20"/>
          <w:szCs w:val="20"/>
        </w:rPr>
        <w:t xml:space="preserve">sár </w:t>
      </w:r>
      <w:r>
        <w:rPr>
          <w:rFonts w:cs="Arial" w:ascii="Arial" w:hAnsi="Arial"/>
          <w:sz w:val="20"/>
          <w:szCs w:val="20"/>
        </w:rPr>
        <w:t>szó is) tartotta magát. Minthogy azonban nemcsak mágus volt (legalábbis a saját szemében), hanem a katolicizmus szilárd építmé</w:t>
        <w:softHyphen/>
        <w:t>nyéhez ragaszkodó keresztény misztikus is, hamarosan kivált Guaita pogány színezetű okkultista rendjéből, és 1890-ben megalapította saját csoportját, amelyet A Templom és a Grál Katolikus Rózsakeresztes Rendjének (I' Ordre de la Rose-Croix catholique du Temple et du Graal) nevezett el, s úgy hirdetett, mint „a katolikusok, a művészek és az asszonyok intellektuális hármasságának rendjét”.</w:t>
      </w:r>
    </w:p>
    <w:p>
      <w:pPr>
        <w:pStyle w:val="Normal"/>
        <w:widowControl/>
        <w:jc w:val="both"/>
        <w:rPr>
          <w:rFonts w:ascii="Arial" w:hAnsi="Arial" w:cs="Arial"/>
          <w:sz w:val="20"/>
          <w:szCs w:val="20"/>
        </w:rPr>
      </w:pPr>
      <w:r>
        <w:rPr>
          <w:rFonts w:cs="Arial" w:ascii="Arial" w:hAnsi="Arial"/>
          <w:sz w:val="20"/>
          <w:szCs w:val="20"/>
        </w:rPr>
        <w:t>A Guaita- és a Péladan-féle rózsakeresztes társaság közötti viszony kezdeti szakaszára jellemző csendes és burkolt ellentétet fokozatosan hangos és nyílt ellenségeskedés váltotta fel, amelyet ráadásul még a saj</w:t>
        <w:softHyphen/>
        <w:t>tó is kipellengérezett, a „Két rózsa háborúja” (La guerre des deux Roses) elnevezést adva az okkultisták és a misztikusok viszálykodásána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Rózsakeresztes szalonok</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Péladan az íráson és a Guaita csoportjával folytatott háborúskodáson kí</w:t>
        <w:softHyphen/>
        <w:t>vül Párizs művészeti életében is tevékenyen részt vett. Legfőbb törekvé</w:t>
        <w:softHyphen/>
        <w:t>se persze az volt, hogy minél több neves művészt tereljen be a katolikus rózsakereszt misztikus templomába. Az általa elért legfontosabb ered</w:t>
        <w:softHyphen/>
        <w:t>mény az a hat rózsakeresztes képzőművészeti szalon volt, amelyeket 1892 és 1897 között rendeztek meg a francia fővárosban, olyan neves résztvevőkkel, mínt Fernand Khnopff, Jean Delville, Eugéne Grasset, Carlos Schwabe, Alexandre Séon, Félix Vallotton, Georges de Feure és Edgar Maxence.</w:t>
      </w:r>
    </w:p>
    <w:p>
      <w:pPr>
        <w:pStyle w:val="Normal"/>
        <w:widowControl/>
        <w:jc w:val="both"/>
        <w:rPr>
          <w:rFonts w:ascii="Arial" w:hAnsi="Arial" w:cs="Arial"/>
          <w:sz w:val="20"/>
          <w:szCs w:val="20"/>
        </w:rPr>
      </w:pPr>
      <w:r>
        <w:rPr>
          <w:rFonts w:cs="Arial" w:ascii="Arial" w:hAnsi="Arial"/>
          <w:sz w:val="20"/>
          <w:szCs w:val="20"/>
        </w:rPr>
        <w:t>Péladan az egyik kiállítás alkalmával a következő szózatot intézte a csoportjához tartozó vagy azzal szimpatizáló művészekhez: „Művé</w:t>
        <w:softHyphen/>
        <w:t>szek, akik hisztek Leonardóban és a</w:t>
      </w:r>
      <w:r>
        <w:rPr>
          <w:rFonts w:cs="Arial" w:ascii="Arial" w:hAnsi="Arial"/>
          <w:b/>
          <w:sz w:val="20"/>
          <w:szCs w:val="20"/>
        </w:rPr>
        <w:t xml:space="preserve"> </w:t>
      </w:r>
      <w:r>
        <w:rPr>
          <w:rFonts w:cs="Arial" w:ascii="Arial" w:hAnsi="Arial"/>
          <w:sz w:val="20"/>
          <w:szCs w:val="20"/>
        </w:rPr>
        <w:t>Szamothrakéi Nikében, ti lesztek a rózsakeresztesek. Célunk, hogy kitépjük az eddigi szeretetet a nyu</w:t>
        <w:softHyphen/>
        <w:t>gati lélekből, s a Szépség, az Eszme a Misztérium szeretetét helyezzük belé. Az irodalom, a Louvre és Bayreuth keltette érzéseinket egyetlen harmonikus elragadtatásra váltju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szimbolizmus követői között alig találhatók olyanok, akiket ne érintett volna meg a természetfeletti. De azok sem voltak kevesen, akik</w:t>
        <w:softHyphen/>
        <w:t>nek művészetét egyértelműen az ezoterikus hagyományok és az okkult tanítások (különösen a rózsakeresztes eszmék) hatották át, illetve hatá</w:t>
        <w:softHyphen/>
        <w:t>rozták meg. Közéjük tartozott a belga származású festő és író, Jean Delville (1867-1953), aki egész életében arra törekedett, hogy a művé</w:t>
        <w:softHyphen/>
        <w:t>szet segítségével felhívja az emberek figyelmét az ősi metafizikai tanítá</w:t>
        <w:softHyphen/>
        <w:t>sok egyetemes igazságaira és a titkos tudományok emberen túli céljaira.</w:t>
      </w:r>
    </w:p>
    <w:p>
      <w:pPr>
        <w:pStyle w:val="Normal"/>
        <w:widowControl/>
        <w:jc w:val="both"/>
        <w:rPr/>
      </w:pPr>
      <w:r>
        <w:rPr>
          <w:rFonts w:cs="Arial" w:ascii="Arial" w:hAnsi="Arial"/>
          <w:sz w:val="20"/>
          <w:szCs w:val="20"/>
        </w:rPr>
        <w:t>A Párizsban letelepedett művész először Villiers de l'Isle Adam, majd Sár Péladan tanítványa volt, később a teozófia, végül Krisnamurti követője lett. Filozófiai nézeteit mágikus-fantasztikus szimbólumok se</w:t>
        <w:softHyphen/>
        <w:t>gítségével megjelenítő színpompás festményei annak idején nagy feltű</w:t>
        <w:softHyphen/>
        <w:t>nést keltettek a Péladan által szervezett rózsakeresztes tárlatokon.</w:t>
      </w:r>
    </w:p>
    <w:p>
      <w:pPr>
        <w:pStyle w:val="Normal"/>
        <w:widowControl/>
        <w:jc w:val="both"/>
        <w:rPr/>
      </w:pPr>
      <w:r>
        <w:rPr>
          <w:rFonts w:cs="Arial" w:ascii="Arial" w:hAnsi="Arial"/>
          <w:sz w:val="20"/>
          <w:szCs w:val="20"/>
        </w:rPr>
        <w:t>Delville honfitársa, Fernand Khnopff (1858-1821), akit a kortárs kritikusok a legnagyobb belga szimbolista festőnek tartottak, is kivív</w:t>
        <w:softHyphen/>
        <w:t>ta Péladan őszinte csodálatát. („Bámulatra méltó mesternek tartom önt.”) Ebbe nyilván az is belejátszott, hogy a rózsakeresztes tárlatokon rendszeresen kiállító belga festő arra az éteri, aszexuális</w:t>
      </w:r>
      <w:r>
        <w:rPr>
          <w:rFonts w:cs="Arial" w:ascii="Arial" w:hAnsi="Arial"/>
          <w:b/>
          <w:sz w:val="20"/>
          <w:szCs w:val="20"/>
        </w:rPr>
        <w:t xml:space="preserve">, </w:t>
      </w:r>
      <w:r>
        <w:rPr>
          <w:rFonts w:cs="Arial" w:ascii="Arial" w:hAnsi="Arial"/>
          <w:sz w:val="20"/>
          <w:szCs w:val="20"/>
        </w:rPr>
        <w:t xml:space="preserve">androgün lényre emlékeztette a „Mágust”, amelyet ő teremtett meg </w:t>
      </w:r>
      <w:r>
        <w:rPr>
          <w:rFonts w:cs="Arial" w:ascii="Arial" w:hAnsi="Arial"/>
          <w:i/>
          <w:iCs/>
          <w:sz w:val="20"/>
          <w:szCs w:val="20"/>
        </w:rPr>
        <w:t xml:space="preserve">L'Androgyne </w:t>
      </w:r>
      <w:r>
        <w:rPr>
          <w:rFonts w:cs="Arial" w:ascii="Arial" w:hAnsi="Arial"/>
          <w:sz w:val="20"/>
          <w:szCs w:val="20"/>
        </w:rPr>
        <w:t>(Az androgün, 1891) című különös, sejtelmes regényében.</w:t>
      </w:r>
    </w:p>
    <w:p>
      <w:pPr>
        <w:pStyle w:val="Normal"/>
        <w:widowControl/>
        <w:jc w:val="both"/>
        <w:rPr/>
      </w:pPr>
      <w:r>
        <w:rPr>
          <w:rFonts w:cs="Arial" w:ascii="Arial" w:hAnsi="Arial"/>
          <w:sz w:val="20"/>
          <w:szCs w:val="20"/>
        </w:rPr>
        <w:t>Khnopff - több más szimbolista művészhez (Félicien Rops, Franz von Stuck) hasonlóan - előszeretettel jelenítette meg a női lélek ambi</w:t>
        <w:softHyphen/>
        <w:t>valenciáját szfinx-, szirén- vagy kiméraszerű (nőnemű) kreatúrák for</w:t>
        <w:softHyphen/>
        <w:t>májában.</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szimbolista írók és költők közül kétségkívül a Nobel-díjas ír-angol William Butler Yeats (1865-1939) állt a legközvetlenebb kap</w:t>
        <w:softHyphen/>
        <w:t>csolatban az ezoterikus tradícióval. Művészetének arculatát jelentős mértékben befolyásolta az ír folklór, a kelta mitológia, az okkultizmus, a teozófia, a hindu metafizika és az a tény, hogy magas rangú beava</w:t>
        <w:softHyphen/>
        <w:t xml:space="preserve">tottja volt a modern idők legnagyobb hatású hermetikus rendjének, a Golden Dawnnak. Annyi más szimbolistához hasonlóan Yeatset is bűvkörébe vonta a rózsakeresztes hagyomány. Ez tükröződik </w:t>
      </w:r>
      <w:r>
        <w:rPr>
          <w:rFonts w:cs="Arial" w:ascii="Arial" w:hAnsi="Arial"/>
          <w:i/>
          <w:iCs/>
          <w:sz w:val="20"/>
          <w:szCs w:val="20"/>
        </w:rPr>
        <w:t xml:space="preserve">A hegyi sír </w:t>
      </w:r>
      <w:r>
        <w:rPr>
          <w:rFonts w:cs="Arial" w:ascii="Arial" w:hAnsi="Arial"/>
          <w:sz w:val="20"/>
          <w:szCs w:val="20"/>
        </w:rPr>
        <w:t>című versében, amelyben a rózsakeresztes rend mitikus alapítójá</w:t>
        <w:softHyphen/>
        <w:t>nak, Christian Rosenkreutznak állít emléket:</w:t>
      </w:r>
    </w:p>
    <w:p>
      <w:pPr>
        <w:pStyle w:val="Normal"/>
        <w:widowControl/>
        <w:rPr>
          <w:rFonts w:ascii="Arial" w:hAnsi="Arial" w:cs="Arial"/>
          <w:i/>
          <w:i/>
          <w:sz w:val="20"/>
          <w:szCs w:val="20"/>
        </w:rPr>
      </w:pPr>
      <w:r>
        <w:rPr>
          <w:rFonts w:cs="Arial" w:ascii="Arial" w:hAnsi="Arial"/>
          <w:i/>
          <w:sz w:val="20"/>
          <w:szCs w:val="20"/>
        </w:rPr>
        <w:t>„</w:t>
      </w:r>
      <w:r>
        <w:rPr>
          <w:rFonts w:cs="Arial" w:ascii="Arial" w:hAnsi="Arial"/>
          <w:i/>
          <w:sz w:val="20"/>
          <w:szCs w:val="20"/>
        </w:rPr>
        <w:t>Hozzatok rózsát, amíg él virága; a hegyi vízesésből száll a pára, sírjába hullt atyánk, Rózsakereszt.”</w:t>
      </w:r>
    </w:p>
    <w:p>
      <w:pPr>
        <w:pStyle w:val="Normal"/>
        <w:widowControl/>
        <w:rPr>
          <w:rFonts w:ascii="Arial" w:hAnsi="Arial" w:cs="Arial"/>
          <w:sz w:val="20"/>
          <w:szCs w:val="20"/>
        </w:rPr>
      </w:pPr>
      <w:r>
        <w:rPr>
          <w:rFonts w:cs="Arial" w:ascii="Arial" w:hAnsi="Arial"/>
          <w:sz w:val="20"/>
          <w:szCs w:val="20"/>
        </w:rPr>
        <w:t>(Somlyó György fordítása)</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ember árnyék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Mielőtt belekezdenénk az ember rejtett, sötét, árnyékos oldalát meg</w:t>
        <w:softHyphen/>
        <w:t>világítani és felszabadítani próbáló modern művészeti irányzat, a szür</w:t>
        <w:softHyphen/>
        <w:t>realizmus ezoterikus-mágikus vonatkozásainak vizsgálatába, tekintsük át röviden az ember árnyékával kapcsolatos ősi és újabb keletű elkép</w:t>
        <w:softHyphen/>
        <w:t>zeléseket.</w:t>
      </w:r>
    </w:p>
    <w:p>
      <w:pPr>
        <w:pStyle w:val="Normal"/>
        <w:widowControl/>
        <w:jc w:val="both"/>
        <w:rPr/>
      </w:pPr>
      <w:r>
        <w:rPr>
          <w:rFonts w:cs="Arial" w:ascii="Arial" w:hAnsi="Arial"/>
          <w:sz w:val="20"/>
          <w:szCs w:val="20"/>
        </w:rPr>
        <w:t>Az árnyék, különösen az ember árnyéka ősidők óta fontos szerepet tölt be a mágikus, az ezoterikus, a szakrális és az ezekben gyökeredző profán szimbolikában. Az árnyék, mint a fény hiánya, a világosság ellentéte, a legtöbb esetben a világ sötét (vagy láthatatlan) oldalát, a dest</w:t>
        <w:softHyphen/>
        <w:t>ruktív erőket, a negatív pólust, a jin princípiumot jelképezi. A jin prin</w:t>
        <w:softHyphen/>
        <w:t>cípium kínai piktogramja egyébként szó (pontosabban kép) szerint egy hegy vagy egy völgy naptól védett, sötét, hűvös, árnyékos oldalát jelö</w:t>
        <w:softHyphen/>
        <w:t>li, illetve jelenti. Az ember megszemélyesített, önálló lényként ábrázolt árnyéka általában az ösztönvilágot, a lélek mélységeit, a tudatalattit (vagy tudattalant), az ember sötét oldalát, negatív tulajdonságainak összességét, személyiségének rejtett, titkolt vonásait, az emberben rej</w:t>
        <w:softHyphen/>
        <w:t>lő démont, a Doppelgángert jeleníti meg.</w:t>
      </w:r>
    </w:p>
    <w:p>
      <w:pPr>
        <w:pStyle w:val="Normal"/>
        <w:widowControl/>
        <w:jc w:val="both"/>
        <w:rPr>
          <w:rFonts w:ascii="Arial" w:hAnsi="Arial" w:cs="Arial"/>
          <w:sz w:val="20"/>
          <w:szCs w:val="20"/>
        </w:rPr>
      </w:pPr>
      <w:r>
        <w:rPr>
          <w:rFonts w:cs="Arial" w:ascii="Arial" w:hAnsi="Arial"/>
          <w:sz w:val="20"/>
          <w:szCs w:val="20"/>
        </w:rPr>
        <w:t>Az ember árnyékához azonban nem mindenütt és nem minden eset</w:t>
        <w:softHyphen/>
        <w:t>ben társulnak baljós képzetek. A néprajzkutatók feljegyzéseiből tud</w:t>
        <w:softHyphen/>
        <w:t>juk, hogy a legtöbb természeti nép az árnyékot a lélekkel azonosítja, vagy legalábbis a lélek képmásának, látható formájának, valamiféle ki</w:t>
        <w:softHyphen/>
        <w:t>vetülésének tekinti.</w:t>
      </w:r>
    </w:p>
    <w:p>
      <w:pPr>
        <w:pStyle w:val="Normal"/>
        <w:widowControl/>
        <w:jc w:val="both"/>
        <w:rPr>
          <w:rFonts w:ascii="Arial" w:hAnsi="Arial" w:cs="Arial"/>
          <w:b/>
          <w:b/>
          <w:sz w:val="20"/>
          <w:szCs w:val="20"/>
        </w:rPr>
      </w:pPr>
      <w:r>
        <w:rPr>
          <w:rFonts w:cs="Arial" w:ascii="Arial" w:hAnsi="Arial"/>
          <w:sz w:val="20"/>
          <w:szCs w:val="20"/>
        </w:rPr>
        <w:t xml:space="preserve">Az Új-Hebridákon </w:t>
      </w:r>
      <w:r>
        <w:rPr>
          <w:rFonts w:cs="Arial" w:ascii="Arial" w:hAnsi="Arial"/>
          <w:i/>
          <w:iCs/>
          <w:sz w:val="20"/>
          <w:szCs w:val="20"/>
        </w:rPr>
        <w:t xml:space="preserve">a nunune </w:t>
      </w:r>
      <w:r>
        <w:rPr>
          <w:rFonts w:cs="Arial" w:ascii="Arial" w:hAnsi="Arial"/>
          <w:sz w:val="20"/>
          <w:szCs w:val="20"/>
        </w:rPr>
        <w:t>szó egyaránt jelent 'lelke'-t és 'ár</w:t>
        <w:softHyphen/>
        <w:t>nyék'-ot. Az új-guineai kuman nép szerint az ember lelke azonos az ár</w:t>
        <w:softHyphen/>
        <w:t xml:space="preserve">nyékával. A maori nyelvben a lélek neve </w:t>
      </w:r>
      <w:r>
        <w:rPr>
          <w:rFonts w:cs="Arial" w:ascii="Arial" w:hAnsi="Arial"/>
          <w:i/>
          <w:iCs/>
          <w:sz w:val="20"/>
          <w:szCs w:val="20"/>
        </w:rPr>
        <w:t xml:space="preserve">vaiura, </w:t>
      </w:r>
      <w:r>
        <w:rPr>
          <w:rFonts w:cs="Arial" w:ascii="Arial" w:hAnsi="Arial"/>
          <w:sz w:val="20"/>
          <w:szCs w:val="20"/>
        </w:rPr>
        <w:t>de ugyanez a szó 'tü</w:t>
        <w:softHyphen/>
        <w:t>körkép'-et és 'árnyék'-ot is jelent. A szumátrai batakok szerint az em</w:t>
        <w:softHyphen/>
        <w:t xml:space="preserve">ber lelke az árnyékában nyilvánul meg. A Fidzsi-szigetek lakói kétféle lelket ismernek, az egyik az ember árnyékában, a másik a tükörképében ölt látható alakot. A melanéziai hulik hite szerint </w:t>
      </w:r>
      <w:r>
        <w:rPr>
          <w:rFonts w:cs="Arial" w:ascii="Arial" w:hAnsi="Arial"/>
          <w:i/>
          <w:iCs/>
          <w:sz w:val="20"/>
          <w:szCs w:val="20"/>
        </w:rPr>
        <w:t xml:space="preserve">a dinini, </w:t>
      </w:r>
      <w:r>
        <w:rPr>
          <w:rFonts w:cs="Arial" w:ascii="Arial" w:hAnsi="Arial"/>
          <w:sz w:val="20"/>
          <w:szCs w:val="20"/>
        </w:rPr>
        <w:t>az ember anyagtalan része túléli a test halálát, és szabadon kóborol az idők vége</w:t>
        <w:softHyphen/>
        <w:t xml:space="preserve">zetéig. </w:t>
      </w:r>
      <w:r>
        <w:rPr>
          <w:rFonts w:cs="Arial" w:ascii="Arial" w:hAnsi="Arial"/>
          <w:i/>
          <w:iCs/>
          <w:sz w:val="20"/>
          <w:szCs w:val="20"/>
        </w:rPr>
        <w:t xml:space="preserve">A dinini </w:t>
      </w:r>
      <w:r>
        <w:rPr>
          <w:rFonts w:cs="Arial" w:ascii="Arial" w:hAnsi="Arial"/>
          <w:sz w:val="20"/>
          <w:szCs w:val="20"/>
        </w:rPr>
        <w:t xml:space="preserve">szó mellesleg 'tükörkép'-et és 'árnyék'-ot is jelent. Az ausztráliai bennszülöttek úgy tudják, hogy a lélek szoros kapcsolatban áll az árnyékkal. A naszkapi indiánoknál a lélek neve </w:t>
      </w:r>
      <w:r>
        <w:rPr>
          <w:rFonts w:cs="Arial" w:ascii="Arial" w:hAnsi="Arial"/>
          <w:i/>
          <w:iCs/>
          <w:sz w:val="20"/>
          <w:szCs w:val="20"/>
        </w:rPr>
        <w:t xml:space="preserve">attak, </w:t>
      </w:r>
      <w:r>
        <w:rPr>
          <w:rFonts w:cs="Arial" w:ascii="Arial" w:hAnsi="Arial"/>
          <w:sz w:val="20"/>
          <w:szCs w:val="20"/>
        </w:rPr>
        <w:t>de az em</w:t>
        <w:softHyphen/>
        <w:t>ber árnyékát szintén ezzel a szóval jelölik. A dakotáknál hasonló a hely</w:t>
        <w:softHyphen/>
        <w:t xml:space="preserve">zet, </w:t>
      </w:r>
      <w:r>
        <w:rPr>
          <w:rFonts w:cs="Arial" w:ascii="Arial" w:hAnsi="Arial"/>
          <w:i/>
          <w:iCs/>
          <w:sz w:val="20"/>
          <w:szCs w:val="20"/>
        </w:rPr>
        <w:t xml:space="preserve">a nagi </w:t>
      </w:r>
      <w:r>
        <w:rPr>
          <w:rFonts w:cs="Arial" w:ascii="Arial" w:hAnsi="Arial"/>
          <w:sz w:val="20"/>
          <w:szCs w:val="20"/>
        </w:rPr>
        <w:t>szó egyszerre jelent 'lelke'-t és 'árnyék'-ot. A soson indiá</w:t>
        <w:softHyphen/>
        <w:t xml:space="preserve">nok szerint a lélek úgy néz ki, mint az árnyék. Az eszkimó </w:t>
      </w:r>
      <w:r>
        <w:rPr>
          <w:rFonts w:cs="Arial" w:ascii="Arial" w:hAnsi="Arial"/>
          <w:i/>
          <w:iCs/>
          <w:sz w:val="20"/>
          <w:szCs w:val="20"/>
        </w:rPr>
        <w:t xml:space="preserve">tarnak </w:t>
      </w:r>
      <w:r>
        <w:rPr>
          <w:rFonts w:cs="Arial" w:ascii="Arial" w:hAnsi="Arial"/>
          <w:sz w:val="20"/>
          <w:szCs w:val="20"/>
        </w:rPr>
        <w:t xml:space="preserve">szó jelentése lélek és árnyék. A kenyai nandik hite szerint az árnyék a láthatóvá vált lélek. A jorubák </w:t>
      </w:r>
      <w:r>
        <w:rPr>
          <w:rFonts w:cs="Arial" w:ascii="Arial" w:hAnsi="Arial"/>
          <w:i/>
          <w:iCs/>
          <w:sz w:val="20"/>
          <w:szCs w:val="20"/>
        </w:rPr>
        <w:t xml:space="preserve">ojiji </w:t>
      </w:r>
      <w:r>
        <w:rPr>
          <w:rFonts w:cs="Arial" w:ascii="Arial" w:hAnsi="Arial"/>
          <w:sz w:val="20"/>
          <w:szCs w:val="20"/>
        </w:rPr>
        <w:t xml:space="preserve">szava 'lelke'-t és 'árnyék'-ot is jelent. A nigériai ibibiók szerint az árnyék a </w:t>
      </w:r>
      <w:r>
        <w:rPr>
          <w:rFonts w:cs="Arial" w:ascii="Arial" w:hAnsi="Arial"/>
          <w:b/>
          <w:i/>
          <w:sz w:val="20"/>
          <w:szCs w:val="20"/>
        </w:rPr>
        <w:t>lélek emanációja.</w:t>
      </w:r>
    </w:p>
    <w:p>
      <w:pPr>
        <w:pStyle w:val="Normal"/>
        <w:widowControl/>
        <w:jc w:val="both"/>
        <w:rPr>
          <w:rFonts w:ascii="Arial" w:hAnsi="Arial" w:cs="Arial"/>
          <w:b/>
          <w:b/>
          <w:sz w:val="20"/>
          <w:szCs w:val="20"/>
        </w:rPr>
      </w:pPr>
      <w:r>
        <w:rPr>
          <w:rFonts w:cs="Arial" w:ascii="Arial" w:hAnsi="Arial"/>
          <w:b/>
          <w:sz w:val="20"/>
          <w:szCs w:val="20"/>
        </w:rPr>
      </w:r>
    </w:p>
    <w:p>
      <w:pPr>
        <w:pStyle w:val="Normal"/>
        <w:widowControl/>
        <w:rPr>
          <w:rFonts w:ascii="Arial" w:hAnsi="Arial" w:cs="Arial"/>
          <w:sz w:val="20"/>
          <w:szCs w:val="20"/>
        </w:rPr>
      </w:pPr>
      <w:r>
        <w:rPr>
          <w:rFonts w:cs="Arial" w:ascii="Arial" w:hAnsi="Arial"/>
          <w:sz w:val="20"/>
          <w:szCs w:val="20"/>
        </w:rPr>
        <w:t>Rontás az árnyékon keresztül</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fentiekből következik, hogy az árnyékot szinte mindenütt a világon alkalmasnak tartották, illetve tartják arra, hogy különféle mágikus ma</w:t>
        <w:softHyphen/>
        <w:t>nipulációk és boszorkányos praktikák eszköze legyen, vagyis, hogy ál</w:t>
        <w:softHyphen/>
        <w:t>tala férjenek hozzá magához az emberhez, általa küldjenek rá rontást, általa tegyék beteggé a testét, rabolják el a lelkét vagy változtassák meg a gondolatait és az érzelmeit.</w:t>
      </w:r>
    </w:p>
    <w:p>
      <w:pPr>
        <w:pStyle w:val="Normal"/>
        <w:widowControl/>
        <w:jc w:val="both"/>
        <w:rPr/>
      </w:pPr>
      <w:r>
        <w:rPr>
          <w:rFonts w:cs="Arial" w:ascii="Arial" w:hAnsi="Arial"/>
          <w:sz w:val="20"/>
          <w:szCs w:val="20"/>
        </w:rPr>
        <w:t xml:space="preserve">A kongói basukuk szerint „az árnyék </w:t>
      </w:r>
      <w:r>
        <w:rPr>
          <w:rFonts w:cs="Arial" w:ascii="Arial" w:hAnsi="Arial"/>
          <w:i/>
          <w:iCs/>
          <w:sz w:val="20"/>
          <w:szCs w:val="20"/>
        </w:rPr>
        <w:t xml:space="preserve">(kininga) </w:t>
      </w:r>
      <w:r>
        <w:rPr>
          <w:rFonts w:cs="Arial" w:ascii="Arial" w:hAnsi="Arial"/>
          <w:sz w:val="20"/>
          <w:szCs w:val="20"/>
        </w:rPr>
        <w:t>az ember testének kisugárzása. Az árnyékra rátaposni annyi, mint megtámadni az em</w:t>
        <w:softHyphen/>
        <w:t>bert.” A libériai kpellék szerint az ember árnyéka közvetlen kapcsolat</w:t>
        <w:softHyphen/>
        <w:t>ban áll a lelkével. Ha az árnyékot gonosz varázslattal „elrabolják”, az ember megőrül. A bantuk sértésnek veszik, ha valaki az árnyékukra lép, ha pedig fegyverrel sújtanak le az árnyékukra, azt egyenesen testi és lelki épségük veszélyeztetésének, illetve a személyük elleni táma</w:t>
        <w:softHyphen/>
        <w:t>dásnak tartják, és kíméletlenül megtorolják.</w:t>
      </w:r>
    </w:p>
    <w:p>
      <w:pPr>
        <w:pStyle w:val="Normal"/>
        <w:widowControl/>
        <w:jc w:val="both"/>
        <w:rPr/>
      </w:pPr>
      <w:r>
        <w:rPr>
          <w:rFonts w:cs="Arial" w:ascii="Arial" w:hAnsi="Arial"/>
          <w:sz w:val="20"/>
          <w:szCs w:val="20"/>
        </w:rPr>
        <w:t>Egy 1693-ban lefolytatott debreceni boszorkányper jegyzőkönyve szerint a vádlott „embereket mért”, azaz zsinórral lemérte a sértettek árnyékát, hogy azután ennek a megjelölt zsinórnak a segítségével ha</w:t>
        <w:softHyphen/>
        <w:t>talmába kerítse őket, illetve rontást küldjön rájuk. A XVII. század vé</w:t>
        <w:softHyphen/>
        <w:t>gén Aranyosszéken boszorkányság vádjával perbe fogott Balogh Judit állítólag arra tanította az egyik tanút, hogy „a falon látszó maga árnyé</w:t>
        <w:softHyphen/>
        <w:t>káról vakarjon port, süsse pogácsába s adja annak a legénynek, akit kí</w:t>
        <w:softHyphen/>
        <w:t>vánna, hogy őtet szeresse”.</w:t>
      </w:r>
    </w:p>
    <w:p>
      <w:pPr>
        <w:pStyle w:val="Normal"/>
        <w:widowControl/>
        <w:jc w:val="both"/>
        <w:rPr>
          <w:rFonts w:ascii="Arial" w:hAnsi="Arial" w:cs="Arial"/>
          <w:sz w:val="20"/>
          <w:szCs w:val="20"/>
        </w:rPr>
      </w:pPr>
      <w:r>
        <w:rPr>
          <w:rFonts w:cs="Arial" w:ascii="Arial" w:hAnsi="Arial"/>
          <w:sz w:val="20"/>
          <w:szCs w:val="20"/>
        </w:rPr>
        <w:t>Korabeli feljegyzésekből tudjuk, hogy egykor Havasalföldön voltak olyan boszorkányok és varázslók, akik a vásárokon „árnyékot” árultak, vagyis olyan zsinórokkal és botokkal kereskedtek, amelyekkel lemérték mások árnyékát. A vevők az ilyen zsinórokat, illetve botokat építőáldo</w:t>
        <w:softHyphen/>
        <w:t>zat gyanánt befalazták vagy az új ház küszöbe alá rejtették. A néphit sze</w:t>
        <w:softHyphen/>
        <w:t>rint, akinek az árnyékát ellopták és ily módon felhasználták, hamarosan meghalt, s szelleme arra kényszerült, hogy az elkészült házat őrizze.</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árnyék elvesztése</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Gyakori figurája az európai folklórnak, illetve alsó mitológiának az ár</w:t>
        <w:softHyphen/>
        <w:t>nyékától megfosztott tudós vagy varázsló. Amíg azonban a romantikus történetben Peter Schlemil egy soha ki nem fogyó erszényért cseréli el az árnyékát, addig a varázsló vagy a tudós - aki egyébként is csak csel</w:t>
        <w:softHyphen/>
        <w:t>ből vagy kényszerből adja azt oda az ördögnek - tudást, sőt gyakran mágikus hatalommal párosult tudást kap érte cserébe.</w:t>
      </w:r>
    </w:p>
    <w:p>
      <w:pPr>
        <w:pStyle w:val="Normal"/>
        <w:widowControl/>
        <w:jc w:val="both"/>
        <w:rPr/>
      </w:pPr>
      <w:r>
        <w:rPr>
          <w:rFonts w:cs="Arial" w:ascii="Arial" w:hAnsi="Arial"/>
          <w:sz w:val="20"/>
          <w:szCs w:val="20"/>
        </w:rPr>
        <w:t>Kolumbán Józsefről, a varázsló hírében álló homoródkeményfalvi papról mesélték annak idején a következő történetet:</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Veronában járta nyolc éven át az akadémiákat. Búcsúzáskor profes</w:t>
        <w:softHyphen/>
        <w:t>szoruk figyelmeztette tanítványait, hogy aki az intézet kapuján utoljára távozik, azt az ördögök elragadják. Kolumbán magától vállalkozott utolsónak s mikor este a többinek világítva, végsőnek maradt, az ördö</w:t>
        <w:softHyphen/>
        <w:t>gök megrohanták, de maga mögé mutatva rájuk szólt: hó, ott van még egy! Mozgó árnyékát értette; a gonoszok elengedték és az árnyék után kaptak, ő meg egyik lábát a küszöbön áttéve, már kijutott hatalmuk kö</w:t>
        <w:softHyphen/>
        <w:t>réből; árnyékát azonban elvették s attól fogva nem volt árnyéka.”</w:t>
      </w:r>
    </w:p>
    <w:p>
      <w:pPr>
        <w:pStyle w:val="Normal"/>
        <w:widowControl/>
        <w:jc w:val="both"/>
        <w:rPr>
          <w:rFonts w:ascii="Arial" w:hAnsi="Arial" w:cs="Arial"/>
          <w:sz w:val="20"/>
          <w:szCs w:val="20"/>
        </w:rPr>
      </w:pPr>
      <w:r>
        <w:rPr>
          <w:rFonts w:cs="Arial" w:ascii="Arial" w:hAnsi="Arial"/>
          <w:sz w:val="20"/>
          <w:szCs w:val="20"/>
        </w:rPr>
        <w:t>Az ilyen és hasonló történeteket értelmezhetjük úgy is, hogy a tu</w:t>
        <w:softHyphen/>
        <w:t>dós vagy a mágus az emberfeletti tudásért cserébe lemond halhatatlan lelkéről, s vele az üdvösségről, de úgy is, hogy a tanulást betetőző be</w:t>
        <w:softHyphen/>
        <w:t>avatási rítus során eltűnik lelkének árnyékos oldala, de nem olyan ér</w:t>
        <w:softHyphen/>
        <w:t>telemben, hogy megsemmisül vagy örökre elveszik, hanem hogy vilá</w:t>
        <w:softHyphen/>
        <w:t>gossá, átlátszóvá válik. (Hogy ki melyik értelmezéssel szimpatizál, az leginkább attól függ, hogy vallásos vagy inkább mágikus-ezoterikus beállítottságú.)</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Doppelgänger</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romantika, a gótikus regény és a modem horror kedvelt témája az em</w:t>
        <w:softHyphen/>
        <w:t>ber árnyékának, sötét oldalának elkülönült, önálló lényként való megele</w:t>
        <w:softHyphen/>
        <w:t xml:space="preserve">venedése, illetve teltetöltése. Ennek egyik klasszikus feldolgozása E. T. A. Hoffmann 1815-ben megjelent </w:t>
      </w:r>
      <w:r>
        <w:rPr>
          <w:rFonts w:cs="Arial" w:ascii="Arial" w:hAnsi="Arial"/>
          <w:i/>
          <w:iCs/>
          <w:sz w:val="20"/>
          <w:szCs w:val="20"/>
        </w:rPr>
        <w:t xml:space="preserve">Die Elixiere des Teufels </w:t>
      </w:r>
      <w:r>
        <w:rPr>
          <w:rFonts w:cs="Arial" w:ascii="Arial" w:hAnsi="Arial"/>
          <w:sz w:val="20"/>
          <w:szCs w:val="20"/>
        </w:rPr>
        <w:t xml:space="preserve">(magyarul </w:t>
      </w:r>
      <w:r>
        <w:rPr>
          <w:rFonts w:cs="Arial" w:ascii="Arial" w:hAnsi="Arial"/>
          <w:i/>
          <w:iCs/>
          <w:sz w:val="20"/>
          <w:szCs w:val="20"/>
        </w:rPr>
        <w:t xml:space="preserve">Az ördög bájitala, </w:t>
      </w:r>
      <w:r>
        <w:rPr>
          <w:rFonts w:cs="Arial" w:ascii="Arial" w:hAnsi="Arial"/>
          <w:sz w:val="20"/>
          <w:szCs w:val="20"/>
        </w:rPr>
        <w:t>1943) című regénye, amely egy elátkozott család szöve</w:t>
        <w:softHyphen/>
        <w:t>vényes és hátborzongató története. A regény kulcsfigurája a Doppelgán</w:t>
        <w:softHyphen/>
        <w:t>ger, a főhős hasonmása, aki hajszálra olyan, mint ő, mégis mindenben az ellenkezője. Szerb Antal értelmezése szerint a Doppelgänger „a roman</w:t>
        <w:softHyphen/>
        <w:t>tikus énhasadás jelképe”; minden schizoid alkatú emberben lakik egy hasonmás „és a romantika a schizoid embertípusnak felel meg... A ro</w:t>
        <w:softHyphen/>
        <w:t>mantikusok tekintetüket az álmok, a megmagyarázhatatlan ösztönerők, a sejtések és a bizonytalan vágyak felé fordították, erről szól a Doppel</w:t>
        <w:softHyphen/>
        <w:t>gänger mítosza is, az emberről, akiben a tudatalatti világ elszabadul a tu</w:t>
        <w:softHyphen/>
        <w:t xml:space="preserve">dat ellenőrzése alól és mint rettenetes szörnyeteg önálló életet kezd, </w:t>
        <w:softHyphen/>
        <w:t xml:space="preserve">körülbelül ez az </w:t>
      </w:r>
      <w:r>
        <w:rPr>
          <w:rFonts w:cs="Arial" w:ascii="Arial" w:hAnsi="Arial"/>
          <w:i/>
          <w:iCs/>
          <w:sz w:val="20"/>
          <w:szCs w:val="20"/>
        </w:rPr>
        <w:t xml:space="preserve">Elixiere des Teufelsnek </w:t>
      </w:r>
      <w:r>
        <w:rPr>
          <w:rFonts w:cs="Arial" w:ascii="Arial" w:hAnsi="Arial"/>
          <w:sz w:val="20"/>
          <w:szCs w:val="20"/>
        </w:rPr>
        <w:t xml:space="preserve">és megannyi epigonjának, így Dosztojevszkij </w:t>
      </w:r>
      <w:r>
        <w:rPr>
          <w:rFonts w:cs="Arial" w:ascii="Arial" w:hAnsi="Arial"/>
          <w:i/>
          <w:iCs/>
          <w:sz w:val="20"/>
          <w:szCs w:val="20"/>
        </w:rPr>
        <w:t xml:space="preserve">Goljadkinjának </w:t>
      </w:r>
      <w:r>
        <w:rPr>
          <w:rFonts w:cs="Arial" w:ascii="Arial" w:hAnsi="Arial"/>
          <w:sz w:val="20"/>
          <w:szCs w:val="20"/>
        </w:rPr>
        <w:t>is az értelme.”</w:t>
      </w:r>
    </w:p>
    <w:p>
      <w:pPr>
        <w:pStyle w:val="Normal"/>
        <w:widowControl/>
        <w:jc w:val="both"/>
        <w:rPr>
          <w:rFonts w:ascii="Arial" w:hAnsi="Arial" w:cs="Arial"/>
          <w:sz w:val="20"/>
          <w:szCs w:val="20"/>
        </w:rPr>
      </w:pPr>
      <w:r>
        <w:rPr>
          <w:rFonts w:cs="Arial" w:ascii="Arial" w:hAnsi="Arial"/>
          <w:sz w:val="20"/>
          <w:szCs w:val="20"/>
        </w:rPr>
        <w:t>Az önálló életre kelt „árnyék” témájának talán legismertebb irodal</w:t>
        <w:softHyphen/>
        <w:t xml:space="preserve">mi feldolgozása Robert Louis Stevenson </w:t>
      </w:r>
      <w:r>
        <w:rPr>
          <w:rFonts w:cs="Arial" w:ascii="Arial" w:hAnsi="Arial"/>
          <w:i/>
          <w:iCs/>
          <w:sz w:val="20"/>
          <w:szCs w:val="20"/>
        </w:rPr>
        <w:t>Dr. Jekill és Mr Hyde külö</w:t>
        <w:softHyphen/>
        <w:t xml:space="preserve">nös esete </w:t>
      </w:r>
      <w:r>
        <w:rPr>
          <w:rFonts w:cs="Arial" w:ascii="Arial" w:hAnsi="Arial"/>
          <w:sz w:val="20"/>
          <w:szCs w:val="20"/>
        </w:rPr>
        <w:t xml:space="preserve">című regénye. Stephen Kinget, a modern horror mesterét sem hagyta hidegen a téma, és </w:t>
      </w:r>
      <w:r>
        <w:rPr>
          <w:rFonts w:cs="Arial" w:ascii="Arial" w:hAnsi="Arial"/>
          <w:i/>
          <w:iCs/>
          <w:sz w:val="20"/>
          <w:szCs w:val="20"/>
        </w:rPr>
        <w:t xml:space="preserve">Dark Half </w:t>
      </w:r>
      <w:r>
        <w:rPr>
          <w:rFonts w:cs="Arial" w:ascii="Arial" w:hAnsi="Arial"/>
          <w:sz w:val="20"/>
          <w:szCs w:val="20"/>
        </w:rPr>
        <w:t xml:space="preserve">(magyarul </w:t>
      </w:r>
      <w:r>
        <w:rPr>
          <w:rFonts w:cs="Arial" w:ascii="Arial" w:hAnsi="Arial"/>
          <w:i/>
          <w:iCs/>
          <w:sz w:val="20"/>
          <w:szCs w:val="20"/>
        </w:rPr>
        <w:t xml:space="preserve">Halálos árnyék) </w:t>
      </w:r>
      <w:r>
        <w:rPr>
          <w:rFonts w:cs="Arial" w:ascii="Arial" w:hAnsi="Arial"/>
          <w:sz w:val="20"/>
          <w:szCs w:val="20"/>
        </w:rPr>
        <w:t>cím</w:t>
        <w:softHyphen/>
        <w:t>mel ő is megírta a maga Doppelgänger-történeté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szürrealizmus két útja</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Bár a szürrealizmus közvetlen előzménye a dadaizmus volt, kétségte</w:t>
        <w:softHyphen/>
        <w:t>len, hogy legfőbb gyökerei az álmokat és látomásokat felmagasztaló romantikából és a hétköznapi valóság álarca mögé betekinteni próbáló szimbolizmusból erednek.</w:t>
      </w:r>
    </w:p>
    <w:p>
      <w:pPr>
        <w:pStyle w:val="Normal"/>
        <w:widowControl/>
        <w:jc w:val="both"/>
        <w:rPr>
          <w:rFonts w:ascii="Arial" w:hAnsi="Arial" w:cs="Arial"/>
          <w:sz w:val="20"/>
          <w:szCs w:val="20"/>
        </w:rPr>
      </w:pPr>
      <w:r>
        <w:rPr>
          <w:rFonts w:cs="Arial" w:ascii="Arial" w:hAnsi="Arial"/>
          <w:sz w:val="20"/>
          <w:szCs w:val="20"/>
        </w:rPr>
        <w:t>Hasonlóan a romantikához, amely egy néhol szinte észrevehetetlen, máshol viszont áthidalhatatlan szakadékká mélyülő törésvonal mentén kettéválik egy „forradalmi” és egy „gótikus” áramlatra, a szürrealizmusban is megkülönböztethetünk egy forradalmi és egy misztikus-ezo</w:t>
        <w:softHyphen/>
        <w:t>terikus irányvonalat (vagy legalábbis irányultságot). Ez a két irányvo</w:t>
        <w:softHyphen/>
        <w:t>nal, amellett, hogy végigvonul a szürrealizmus történetén, némiképp időben is kettéosztja, oly módon, hogy a második világháborút megelő</w:t>
        <w:softHyphen/>
        <w:t>ző szakaszra inkább a forradalmi lendület, az azt követő időszakra pe</w:t>
        <w:softHyphen/>
        <w:t>dig „az okkultizmusba való visszahúzódás” a jellemző. Claude Mauriac így értékeli ezt a tendenciát: „A szürrealizmus újra megteszi - mégpe</w:t>
        <w:softHyphen/>
        <w:t>dig visszafelé - a civilizáció befutotta utat, hogy ismét fellelje a legré</w:t>
        <w:softHyphen/>
        <w:t>gibb korok mágiáját.”</w:t>
      </w:r>
    </w:p>
    <w:p>
      <w:pPr>
        <w:pStyle w:val="Normal"/>
        <w:widowControl/>
        <w:jc w:val="both"/>
        <w:rPr/>
      </w:pPr>
      <w:r>
        <w:rPr>
          <w:rFonts w:cs="Arial" w:ascii="Arial" w:hAnsi="Arial"/>
          <w:sz w:val="20"/>
          <w:szCs w:val="20"/>
        </w:rPr>
        <w:t>Kitűnően szemlélteti a mozgalom két végpontja, vagyis a baloldali</w:t>
        <w:softHyphen/>
        <w:t xml:space="preserve"> forradalmi és a misztikus-ezoterikus szürrealizmus közötti óriási kü</w:t>
        <w:softHyphen/>
        <w:t>lönbséget a következő két idézet, amelyek érdekessége, hogy egyaránt André Bretontól, a szürrealizmus „pápájától” származnak:</w:t>
      </w:r>
    </w:p>
    <w:p>
      <w:pPr>
        <w:pStyle w:val="Normal"/>
        <w:widowControl/>
        <w:jc w:val="both"/>
        <w:rPr>
          <w:rFonts w:ascii="Arial" w:hAnsi="Arial" w:cs="Arial"/>
          <w:sz w:val="20"/>
          <w:szCs w:val="20"/>
        </w:rPr>
      </w:pPr>
      <w:r>
        <w:rPr>
          <w:rFonts w:cs="Arial" w:ascii="Arial" w:hAnsi="Arial"/>
          <w:sz w:val="20"/>
          <w:szCs w:val="20"/>
        </w:rPr>
        <w:t>1. „Jó ideje kinyilatkoztattuk már csatlakozásunkat ahhoz a dialekti</w:t>
        <w:softHyphen/>
        <w:t>kus materializmushoz, amelynek alapján összes tételünket felállít</w:t>
        <w:softHyphen/>
        <w:t>juk: az anyag elsőbbségét a gondolattal szemben, a hegeli dialekti</w:t>
        <w:softHyphen/>
        <w:t>kának, mint a mozgás általános törvényeit meghatározó tudomány</w:t>
        <w:softHyphen/>
        <w:t>nak az elfogadását mind a külső világ, mind pedig az emberi gon</w:t>
        <w:softHyphen/>
        <w:t>dolkodás területén, a történelem materialista felfogását, ...a társa</w:t>
        <w:softHyphen/>
        <w:t>dalmi forradalom szükségességét, mint végső feloldását annak az antagonizmusnak, amely fejlődésük bizonyos szakaszában a társa</w:t>
        <w:softHyphen/>
        <w:t>dalom termelőerői és a fennálló termelési viszonyok között meg</w:t>
        <w:softHyphen/>
        <w:t>mutatkozik.”</w:t>
      </w:r>
    </w:p>
    <w:p>
      <w:pPr>
        <w:pStyle w:val="Normal"/>
        <w:widowControl/>
        <w:jc w:val="both"/>
        <w:rPr>
          <w:rFonts w:ascii="Arial" w:hAnsi="Arial" w:cs="Arial"/>
          <w:sz w:val="20"/>
          <w:szCs w:val="20"/>
        </w:rPr>
      </w:pPr>
      <w:r>
        <w:rPr>
          <w:rFonts w:cs="Arial" w:ascii="Arial" w:hAnsi="Arial"/>
          <w:sz w:val="20"/>
          <w:szCs w:val="20"/>
        </w:rPr>
        <w:t>2. „A misztikának nevezett módszer segítségével az ember eljuthat egy másik világ közvetlen érzékeléséig, noha ez a világ érzékszer</w:t>
        <w:softHyphen/>
        <w:t>vei számára hozzáférhetetlen s értelme számára felfoghatatlan. E világ ismerete közbenső lépcsőfok az egyéni és a másik fajta tu</w:t>
        <w:softHyphen/>
        <w:t>dat között. Közös birtoka ez mindazoknak, akik életük egy adott pillanatában túl akartak jutni az embervoltukból fakadó lehetőségek korlátain, s elszánták magukat a halálos útra.”</w:t>
      </w:r>
    </w:p>
    <w:p>
      <w:pPr>
        <w:pStyle w:val="Normal"/>
        <w:widowControl/>
        <w:jc w:val="both"/>
        <w:rPr>
          <w:rFonts w:ascii="Arial" w:hAnsi="Arial" w:cs="Arial"/>
          <w:sz w:val="20"/>
          <w:szCs w:val="20"/>
        </w:rPr>
      </w:pPr>
      <w:r>
        <w:rPr>
          <w:rFonts w:cs="Arial" w:ascii="Arial" w:hAnsi="Arial"/>
          <w:sz w:val="20"/>
          <w:szCs w:val="20"/>
        </w:rPr>
        <w:t>Az igazsághoz tartozik azonban, hogy Breton (és leghűségesebb köve</w:t>
        <w:softHyphen/>
        <w:t>tőinek köre) már a szürrealizmus kezdeti, forradalmi korszakában is kacérkodott az okkultizmussal, és valamiféle modem misztika megteremtéséről ábrándozott. Egy 1925-ben közzétett nyilatkozat szerint „a szürrealista forradalom, közvetlen kihatásait tekintve nem annyira a dolgok látható, fizikai rendjén akar változtatni, mint inkább a lelkeket mozgásba hozni. A szürrealista forradalom eszméje a belső lényegre, a gondolkodásmódra irányul... Célja mindenekelőtt egy újfajta miszti</w:t>
        <w:softHyphen/>
        <w:t>cizmus megteremtése.”</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tudatalatti három rétege</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Tekintve, hogy André Breton volt a szürrealizmus egyik „feltalálója”, elindítója és legfőbb teoretikusa - a kőszikla, amelyre a szürrealizmus épült (sőt, egyesek szerint ő maga volt a szürrealizmus, bár ez a kije</w:t>
        <w:softHyphen/>
        <w:t>lentés Salvador Dalival kapcsolatban is gyakran elhangzik, illetve el</w:t>
        <w:softHyphen/>
        <w:t>hangzott egyes szám első személyben) -, nem árt megismerkedni az általa kialakított és hirdetett világképpel, amelyet kezdetben főleg Freud és Marx tanításai határoztak meg, később azonban egyre na</w:t>
        <w:softHyphen/>
        <w:t>gyobb mértékben átszínezett a mágia, az okkultizmus és az ezoterikus tradíció, különösen a kabbala, a hermetika és az alkímia. Ez utóbbival kapcsolatban mondta egyszer Breton, hogy „a szürrealizmus nem me</w:t>
        <w:softHyphen/>
        <w:t>het el közömbösen az olyan ezoterikus jelenségek mellett, mint ami</w:t>
        <w:softHyphen/>
        <w:t>lyen az alkímia”.</w:t>
      </w:r>
    </w:p>
    <w:p>
      <w:pPr>
        <w:pStyle w:val="Normal"/>
        <w:widowControl/>
        <w:jc w:val="both"/>
        <w:rPr>
          <w:rFonts w:ascii="Arial" w:hAnsi="Arial" w:cs="Arial"/>
          <w:sz w:val="20"/>
          <w:szCs w:val="20"/>
        </w:rPr>
      </w:pPr>
      <w:r>
        <w:rPr>
          <w:rFonts w:cs="Arial" w:ascii="Arial" w:hAnsi="Arial"/>
          <w:sz w:val="20"/>
          <w:szCs w:val="20"/>
        </w:rPr>
        <w:t>Breton az első világháború alatt, egy hadikórház idegosztályán - ahol másodéves orvostanhallgatóként katonaorvosi szolgálatot telje</w:t>
        <w:softHyphen/>
        <w:t>sített - ismerkedett meg Freud álomelméletével és a pszichoanalízis</w:t>
        <w:softHyphen/>
        <w:t>sel, amelyek nélkül nem jöhetett volna létre a szürrealizmus. Az első kiáltványban így ír a szürrealisták által mesterükként (ma úgy is mond</w:t>
        <w:softHyphen/>
        <w:t>hatnánk, hogy gurujukként) tisztelt Freudról: „Az ő érdeme, hogy a képzelet már majdnem azon a ponton van, ahol visszanyerheti jogait.”</w:t>
      </w:r>
    </w:p>
    <w:p>
      <w:pPr>
        <w:pStyle w:val="Normal"/>
        <w:widowControl/>
        <w:jc w:val="both"/>
        <w:rPr>
          <w:rFonts w:ascii="Arial" w:hAnsi="Arial" w:cs="Arial"/>
          <w:sz w:val="20"/>
          <w:szCs w:val="20"/>
        </w:rPr>
      </w:pPr>
      <w:r>
        <w:rPr>
          <w:rFonts w:cs="Arial" w:ascii="Arial" w:hAnsi="Arial"/>
          <w:sz w:val="20"/>
          <w:szCs w:val="20"/>
        </w:rPr>
        <w:t>Breton a szürrealizmus kezdeti szakaszában ortodox freudistaként közeledett a tudatalattihoz, amelyet a tudatosság felszíne alatt rejtőző határtalan, de homogén óceánnak tartott, és minden szétpattanó bubo</w:t>
        <w:softHyphen/>
        <w:t>rékot, kivillanó uszonyt és kinyúló csápot, vagyis mindent, ami a tuda</w:t>
        <w:softHyphen/>
        <w:t>tosság szintjén spontán módon megnyilatkozik, a mélységben szun</w:t>
        <w:softHyphen/>
        <w:t>nyadó tudatalatti erők felszínre töréseként értelmezett. Később az em</w:t>
        <w:softHyphen/>
        <w:t>ber őseredeti belső világának, vagyis a szürreális valósággal egylénye</w:t>
        <w:softHyphen/>
        <w:t xml:space="preserve">gű tudatalattinak három szintjét különítette el, amelyeket </w:t>
      </w:r>
      <w:r>
        <w:rPr>
          <w:rFonts w:cs="Arial" w:ascii="Arial" w:hAnsi="Arial"/>
          <w:i/>
          <w:iCs/>
          <w:sz w:val="20"/>
          <w:szCs w:val="20"/>
        </w:rPr>
        <w:t xml:space="preserve">szubjektív, kollektív </w:t>
      </w:r>
      <w:r>
        <w:rPr>
          <w:rFonts w:cs="Arial" w:ascii="Arial" w:hAnsi="Arial"/>
          <w:sz w:val="20"/>
          <w:szCs w:val="20"/>
        </w:rPr>
        <w:t xml:space="preserve">és </w:t>
      </w:r>
      <w:r>
        <w:rPr>
          <w:rFonts w:cs="Arial" w:ascii="Arial" w:hAnsi="Arial"/>
          <w:i/>
          <w:iCs/>
          <w:sz w:val="20"/>
          <w:szCs w:val="20"/>
        </w:rPr>
        <w:t xml:space="preserve">kozmikus </w:t>
      </w:r>
      <w:r>
        <w:rPr>
          <w:rFonts w:cs="Arial" w:ascii="Arial" w:hAnsi="Arial"/>
          <w:sz w:val="20"/>
          <w:szCs w:val="20"/>
        </w:rPr>
        <w:t>tudatalattiként határozott meg.</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Véletlen elszólások, delejes finalitás és mágikus pont </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szubjektív tudatalatti ad otthont a különféle elfojtásoknak, a titkolt, tiltott, elnyomott, társadalmilag elfogadhatatlannak nyilvánított vá</w:t>
        <w:softHyphen/>
        <w:t>gyaknak és impulzusoknak, amelyek csak szimbolikus, leplezett alak</w:t>
        <w:softHyphen/>
        <w:t>ban, vagy „véletlen” nyelvbotlások”, „akaratlan” elszólások és „spon</w:t>
        <w:softHyphen/>
        <w:t>tán” gesztusok formájában törhetnek a felszínre.</w:t>
      </w:r>
    </w:p>
    <w:p>
      <w:pPr>
        <w:pStyle w:val="Normal"/>
        <w:widowControl/>
        <w:jc w:val="both"/>
        <w:rPr/>
      </w:pPr>
      <w:r>
        <w:rPr>
          <w:rFonts w:cs="Arial" w:ascii="Arial" w:hAnsi="Arial"/>
          <w:sz w:val="20"/>
          <w:szCs w:val="20"/>
        </w:rPr>
        <w:t>A Breton által meghatározott kollektív tudatalatti némileg eltér a Jung által meghatározottól. Szerinte a tudatalattinak ez a része túlter</w:t>
        <w:softHyphen/>
        <w:t>jed az egyénen, és az embert összekapcsolja az egész emberiséggel. A kollektív tudatalatti szolgáltatja az alapot a gondolatolvasás, a gon</w:t>
        <w:softHyphen/>
        <w:t>dolatátvitel, a távolbalátás és a többi, hasonló, „paranormálisnak” ne</w:t>
        <w:softHyphen/>
        <w:t>vezett képesség számára; ennek az „interszubjektív” közegnek a révén válik lehetségessé a másokkal való azonosulás, vagy az, hogy idegen szellemek átmenetileg belénk költözzenek, és sugallataikkal soha nem látott műalkotások létrehozására ösztönözzenek.</w:t>
      </w:r>
    </w:p>
    <w:p>
      <w:pPr>
        <w:pStyle w:val="Normal"/>
        <w:widowControl/>
        <w:jc w:val="both"/>
        <w:rPr/>
      </w:pPr>
      <w:r>
        <w:rPr>
          <w:rFonts w:cs="Arial" w:ascii="Arial" w:hAnsi="Arial"/>
          <w:sz w:val="20"/>
          <w:szCs w:val="20"/>
        </w:rPr>
        <w:t>A kollektív tudatalattival függ össze a Breton által „delejes finali</w:t>
        <w:softHyphen/>
        <w:t>tás”-nak nevezett titokzatos erő, amely minden akadályt elhárítva lehe</w:t>
        <w:softHyphen/>
        <w:t>tővé teszi az egymást vonzó, egymást kiegészítő emberek találkozását. A delejes finalitásra egyébként számos példával szolgálhatnak maguk a szürrealista művészek is. Hogy csak egyet említsünk, René Magritte, a világszerte ismert belga festő tizenöt éves korában, egy vásár forgatagában ismeretséget kötött egy Georgette nevü lánnyal, akivel csak hat év múlva találkozott újra, teljesen „véletlenül”. A találkozásból nagy szerelem, majd élethosszig tartó boldog házasság lett.</w:t>
      </w:r>
    </w:p>
    <w:p>
      <w:pPr>
        <w:pStyle w:val="Normal"/>
        <w:widowControl/>
        <w:jc w:val="both"/>
        <w:rPr/>
      </w:pPr>
      <w:r>
        <w:rPr>
          <w:rFonts w:cs="Arial" w:ascii="Arial" w:hAnsi="Arial"/>
          <w:sz w:val="20"/>
          <w:szCs w:val="20"/>
        </w:rPr>
        <w:t>Az emberi psziché legmélyebb (és legősibb) rétege a kozmikus tu</w:t>
        <w:softHyphen/>
        <w:t>datalatti. Ez az a „közeg”, amely közvetlenül összeköti az embert a ter</w:t>
        <w:softHyphen/>
        <w:t>mészettel és az univerzum szerves részévé teszi. A kozmikus tudatalat</w:t>
        <w:softHyphen/>
        <w:t>ti révén válhat az ember a természet szócsövévé, egy olyan „médium</w:t>
        <w:softHyphen/>
        <w:t>má” - vagy ha úgy tetszik „profétává” -, akin keresztül megszólalhat a világegyetem. A kozmikus tudatalatti az állatokban ösztönök, az em</w:t>
        <w:softHyphen/>
        <w:t>berekben pedig mítoszok, mitikus ősképek formájában nyilatkozik meg. („Ember és rovar ugyanannak a természetnek a része. Azonos törvények uralkodnak rajtuk, csekély különbséggel... Ami itt cselek</w:t>
        <w:softHyphen/>
        <w:t>vést vált ki, amott fantasztikus képeket.”)</w:t>
      </w:r>
    </w:p>
    <w:p>
      <w:pPr>
        <w:pStyle w:val="Normal"/>
        <w:widowControl/>
        <w:jc w:val="both"/>
        <w:rPr>
          <w:rFonts w:ascii="Arial" w:hAnsi="Arial" w:cs="Arial"/>
          <w:sz w:val="20"/>
          <w:szCs w:val="20"/>
        </w:rPr>
      </w:pPr>
      <w:r>
        <w:rPr>
          <w:rFonts w:cs="Arial" w:ascii="Arial" w:hAnsi="Arial"/>
          <w:sz w:val="20"/>
          <w:szCs w:val="20"/>
        </w:rPr>
        <w:t>Mindezek után nem meglepő, hogy Breton szerint valahol az embe</w:t>
        <w:softHyphen/>
        <w:t>ri lélek mélységeiben léteznie kell egy mágikus pontnak, ahol minden ellentét feloldódik, a múlt és a jövő egy időtlen pillanatban, egy örök jelenben egyesül, az objektum és a szubjektum összeolvad és az ember eggyé válik a mindenséggel: „Minden arra mutat, hogy a léleknek van egy pontja, ahonnan nézve megszűnik az ellentét élet és halál, valósá</w:t>
        <w:softHyphen/>
        <w:t>gos és képzeletbeli, múlt és jövő, közölhető és közölhetetlen között. A szürrealista cselekvés egyetlen lehetséges indítéka az a remény, hogy sikerül ezt a pontot meghatározni.”</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Szürrealista próféciák</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míg a kollektív tudatalatti lehetőséget teremt a telepátiára és a többi, emberek közötti „paranormális” (táv)kapcsolatra, addig a kozmikus tu</w:t>
        <w:softHyphen/>
        <w:t>datalatti révén jövőbelátó képességre tehetünk szert. A szürrealisták kö</w:t>
        <w:softHyphen/>
        <w:t>zött akadtak páran, akik valamilyen szinten birtokolták ezt a képessé</w:t>
        <w:softHyphen/>
        <w:t>get. Robert Desnos például a húszas években három füzetben gyűjtötte össze jövendöléseit. Így utólag visszatekintve persze jobban tette volna, ha Notradamushoz hasonlóan nem ír évszámokat a próféciái elé.</w:t>
      </w:r>
    </w:p>
    <w:p>
      <w:pPr>
        <w:pStyle w:val="Normal"/>
        <w:widowControl/>
        <w:jc w:val="both"/>
        <w:rPr/>
      </w:pPr>
      <w:r>
        <w:rPr>
          <w:rFonts w:cs="Arial" w:ascii="Arial" w:hAnsi="Arial"/>
          <w:sz w:val="20"/>
          <w:szCs w:val="20"/>
        </w:rPr>
        <w:t xml:space="preserve">Íme néhány kiragadott példa </w:t>
      </w:r>
      <w:r>
        <w:rPr>
          <w:rFonts w:cs="Arial" w:ascii="Arial" w:hAnsi="Arial"/>
          <w:i/>
          <w:iCs/>
          <w:sz w:val="20"/>
          <w:szCs w:val="20"/>
        </w:rPr>
        <w:t xml:space="preserve">a Jövendölések első könyvéből, </w:t>
      </w:r>
      <w:r>
        <w:rPr>
          <w:rFonts w:cs="Arial" w:ascii="Arial" w:hAnsi="Arial"/>
          <w:sz w:val="20"/>
          <w:szCs w:val="20"/>
        </w:rPr>
        <w:t>amely a világ, illetve a nemzetek eljövendő történetével foglalkozik 1999-ig. (A második füzet a szürrealista csoport tagjainak további sorsára, a harmadik pedig a saját életének alakulására vonatkozó próféciákat tar</w:t>
        <w:softHyphen/>
        <w:t>talmazza.)</w:t>
      </w:r>
    </w:p>
    <w:p>
      <w:pPr>
        <w:pStyle w:val="Normal"/>
        <w:widowControl/>
        <w:jc w:val="both"/>
        <w:rPr/>
      </w:pPr>
      <w:r>
        <w:rPr>
          <w:rFonts w:cs="Arial" w:ascii="Arial" w:hAnsi="Arial"/>
          <w:sz w:val="20"/>
          <w:szCs w:val="20"/>
        </w:rPr>
        <w:t>„</w:t>
      </w:r>
      <w:r>
        <w:rPr>
          <w:rFonts w:cs="Arial" w:ascii="Arial" w:hAnsi="Arial"/>
          <w:i/>
          <w:sz w:val="20"/>
          <w:szCs w:val="20"/>
        </w:rPr>
        <w:t>Ha Rólad van szó mit törődöm én azzal hogy megnevezzem haldok</w:t>
        <w:softHyphen/>
        <w:t>lásod kezdetét 1943-ban ó Franciaország te túl soká tartó álom. Szülő</w:t>
        <w:softHyphen/>
        <w:t>földem, te régi lidércnyomás!</w:t>
      </w:r>
    </w:p>
    <w:p>
      <w:pPr>
        <w:pStyle w:val="Normal"/>
        <w:widowControl/>
        <w:jc w:val="both"/>
        <w:rPr/>
      </w:pPr>
      <w:r>
        <w:rPr>
          <w:rFonts w:cs="Arial" w:ascii="Arial" w:hAnsi="Arial"/>
          <w:i/>
          <w:sz w:val="20"/>
          <w:szCs w:val="20"/>
        </w:rPr>
        <w:t>[...] 1929-ben a bor bor lesz a javából. Olyan, melyet az emberi hála ünne</w:t>
        <w:softHyphen/>
        <w:t>pein tesznek az asztalra. Jó bor lesz, bár kétségtelenül nem olyan jó mint majd az 1937-es. Mert ez lesz a legjobb a legjobbak közül, tengerhullám mely a lelkeket mossa, misztikus bor a megnyomorított szí</w:t>
        <w:softHyphen/>
        <w:t>veknek. Bor lesz ez az üstökösök és csillagok éve nélkül, fenséges bor a szakadékba zuhanás előtt.</w:t>
      </w:r>
    </w:p>
    <w:p>
      <w:pPr>
        <w:pStyle w:val="Normal"/>
        <w:widowControl/>
        <w:jc w:val="both"/>
        <w:rPr>
          <w:rFonts w:ascii="Arial" w:hAnsi="Arial" w:cs="Arial"/>
          <w:i/>
          <w:i/>
          <w:sz w:val="20"/>
          <w:szCs w:val="20"/>
        </w:rPr>
      </w:pPr>
      <w:r>
        <w:rPr>
          <w:rFonts w:cs="Arial" w:ascii="Arial" w:hAnsi="Arial"/>
          <w:i/>
          <w:sz w:val="20"/>
          <w:szCs w:val="20"/>
        </w:rPr>
        <w:t>[...] 1932-ben az épületeken addig ismeretlen zászló lobog majd és a szi</w:t>
        <w:softHyphen/>
        <w:t>lárdnak hitt keresztek hirtelen feltörő patakok vizébe zuhannak. A ve</w:t>
        <w:softHyphen/>
        <w:t>csernye nem lesz csupán szicíliai, hanem te is pálmákkal dédelgetett országa a Délnek társadra lelsz Dániában és Tunéziában.</w:t>
      </w:r>
    </w:p>
    <w:p>
      <w:pPr>
        <w:pStyle w:val="Normal"/>
        <w:widowControl/>
        <w:jc w:val="both"/>
        <w:rPr/>
      </w:pPr>
      <w:r>
        <w:rPr>
          <w:rFonts w:cs="Arial" w:ascii="Arial" w:hAnsi="Arial"/>
          <w:i/>
          <w:sz w:val="20"/>
          <w:szCs w:val="20"/>
        </w:rPr>
        <w:t>[...] Elérkezik az az idő (1944) midőn gyilkos fegyvereket gyártanak de a hajótörések megsemmisítik a végzetes barokk csillagnéző becsvágyát. [...]</w:t>
      </w:r>
    </w:p>
    <w:p>
      <w:pPr>
        <w:pStyle w:val="Normal"/>
        <w:widowControl/>
        <w:jc w:val="both"/>
        <w:rPr>
          <w:rFonts w:ascii="Arial" w:hAnsi="Arial" w:cs="Arial"/>
          <w:i/>
          <w:i/>
          <w:sz w:val="20"/>
          <w:szCs w:val="20"/>
        </w:rPr>
      </w:pPr>
      <w:r>
        <w:rPr>
          <w:rFonts w:cs="Arial" w:ascii="Arial" w:hAnsi="Arial"/>
          <w:i/>
          <w:sz w:val="20"/>
          <w:szCs w:val="20"/>
        </w:rPr>
        <w:t>Németországi város mi is a neved? Nürnberg! 1929-ben az éhínség és a pestis illeték fizetése nélkül lépi át sorompódat.</w:t>
      </w:r>
    </w:p>
    <w:p>
      <w:pPr>
        <w:pStyle w:val="Normal"/>
        <w:widowControl/>
        <w:jc w:val="both"/>
        <w:rPr>
          <w:rFonts w:ascii="Arial" w:hAnsi="Arial" w:cs="Arial"/>
          <w:i/>
          <w:i/>
          <w:sz w:val="20"/>
          <w:szCs w:val="20"/>
        </w:rPr>
      </w:pPr>
      <w:r>
        <w:rPr>
          <w:rFonts w:cs="Arial" w:ascii="Arial" w:hAnsi="Arial"/>
          <w:i/>
          <w:sz w:val="20"/>
          <w:szCs w:val="20"/>
        </w:rPr>
        <w:t>A kifogyhatatlan palack és a Marseille feletti baljóslatú hollóseregek régi csodái 1999-ben újraélednek. A Csendes-óceán egy szigete a déli féltekén lángok között fog elsüllyedni.</w:t>
      </w:r>
    </w:p>
    <w:p>
      <w:pPr>
        <w:pStyle w:val="Normal"/>
        <w:widowControl/>
        <w:jc w:val="both"/>
        <w:rPr/>
      </w:pPr>
      <w:r>
        <w:rPr>
          <w:rFonts w:cs="Arial" w:ascii="Arial" w:hAnsi="Arial"/>
          <w:i/>
          <w:sz w:val="20"/>
          <w:szCs w:val="20"/>
        </w:rPr>
        <w:t>Ettől az időtől kezdve iszonyú betegség fogja soraidat tizedelni embe</w:t>
        <w:softHyphen/>
        <w:t>riség ki legyőztél már annyi bajt és semmi más, egyedül egy ritka ma</w:t>
        <w:softHyphen/>
        <w:t>dárfaj véréből készített gyógyszer segíthet e betegeken. És ekkor köt</w:t>
        <w:softHyphen/>
        <w:t>tetik meg a legcsodálatosabb házasság melyet látott az ég egy üdvös</w:t>
        <w:softHyphen/>
        <w:t>ségre hivatott leánygyermek és egy már-már isteni kalandor között. Egyedül a szabadság nevére remegnek majd meg a bronzszobrok, me</w:t>
        <w:softHyphen/>
        <w:t>lyeket oly nehezen tudnak beolvasztani hogy végül megalkothassák belőlük a Hírnév óriási harsonáit. Addigra szinte teljesen eltűnnek a trópusi erdőségek, nem ez lesz többé a viszonyítási alap, hanem a meg</w:t>
        <w:softHyphen/>
        <w:t>változott létfeltételek miatt, észak mélységes erdeinek fenyőfái és kö</w:t>
        <w:softHyphen/>
        <w:t>kénybokrai, a rénszarvasok agancsa és húsa.</w:t>
      </w:r>
    </w:p>
    <w:p>
      <w:pPr>
        <w:pStyle w:val="Normal"/>
        <w:widowControl/>
        <w:jc w:val="both"/>
        <w:rPr>
          <w:rFonts w:ascii="Arial" w:hAnsi="Arial" w:cs="Arial"/>
          <w:i/>
          <w:i/>
          <w:sz w:val="20"/>
          <w:szCs w:val="20"/>
        </w:rPr>
      </w:pPr>
      <w:r>
        <w:rPr>
          <w:rFonts w:cs="Arial" w:ascii="Arial" w:hAnsi="Arial"/>
          <w:i/>
          <w:sz w:val="20"/>
          <w:szCs w:val="20"/>
        </w:rPr>
        <w:t>[...] 1941-ben egyesülnek a temetők</w:t>
      </w:r>
    </w:p>
    <w:p>
      <w:pPr>
        <w:pStyle w:val="Normal"/>
        <w:widowControl/>
        <w:jc w:val="both"/>
        <w:rPr>
          <w:rFonts w:ascii="Arial" w:hAnsi="Arial" w:cs="Arial"/>
          <w:i/>
          <w:i/>
          <w:sz w:val="20"/>
          <w:szCs w:val="20"/>
        </w:rPr>
      </w:pPr>
      <w:r>
        <w:rPr>
          <w:rFonts w:cs="Arial" w:ascii="Arial" w:hAnsi="Arial"/>
          <w:i/>
          <w:sz w:val="20"/>
          <w:szCs w:val="20"/>
        </w:rPr>
        <w:t>Oroszország a te sorsod fehér lesz mint a hó és hogy nyerhess a cserén el kell veszítened a nevedtől kezdve a mongol sztyeppéken át a lengyel határig mindent. 1985</w:t>
      </w:r>
    </w:p>
    <w:p>
      <w:pPr>
        <w:pStyle w:val="Normal"/>
        <w:widowControl/>
        <w:jc w:val="both"/>
        <w:rPr>
          <w:rFonts w:ascii="Arial" w:hAnsi="Arial" w:cs="Arial"/>
          <w:i/>
          <w:i/>
          <w:sz w:val="20"/>
          <w:szCs w:val="20"/>
        </w:rPr>
      </w:pPr>
      <w:r>
        <w:rPr>
          <w:rFonts w:cs="Arial" w:ascii="Arial" w:hAnsi="Arial"/>
          <w:i/>
          <w:sz w:val="20"/>
          <w:szCs w:val="20"/>
        </w:rPr>
        <w:t>1991 az álom és az alvás éve annak ellenére, hogy megszámlálhatatla</w:t>
        <w:softHyphen/>
        <w:t>nul sok lesz a szerencsétlenség a tengeren, az óriási erdőségek újra és újra fellángolnak, majd tűz és vasláva dönti romba a keleti városok királynőjét Nagasakit.”</w:t>
      </w:r>
    </w:p>
    <w:p>
      <w:pPr>
        <w:pStyle w:val="Normal"/>
        <w:widowControl/>
        <w:rPr>
          <w:rFonts w:ascii="Arial" w:hAnsi="Arial" w:cs="Arial"/>
          <w:sz w:val="20"/>
          <w:szCs w:val="20"/>
        </w:rPr>
      </w:pPr>
      <w:r>
        <w:rPr>
          <w:rFonts w:cs="Arial" w:ascii="Arial" w:hAnsi="Arial"/>
          <w:sz w:val="20"/>
          <w:szCs w:val="20"/>
        </w:rPr>
        <w:t>(Kelevéz Ágnes fordítása)</w:t>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sz w:val="20"/>
          <w:szCs w:val="20"/>
        </w:rPr>
      </w:pPr>
      <w:r>
        <w:rPr>
          <w:rFonts w:cs="Arial" w:ascii="Arial" w:hAnsi="Arial"/>
          <w:sz w:val="20"/>
          <w:szCs w:val="20"/>
        </w:rPr>
        <w:t>A fehér kör és a kioperált szem</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szürrealizmus közvetlen előfutárának tekintett Giorgio de Chirico egyik festménye örök mementója marad a jövő spontán, tudatalatti ere</w:t>
        <w:softHyphen/>
        <w:t xml:space="preserve">detű meglátásának. A szóban forgó kép az 1914-ben festett </w:t>
      </w:r>
      <w:r>
        <w:rPr>
          <w:rFonts w:cs="Arial" w:ascii="Arial" w:hAnsi="Arial"/>
          <w:i/>
          <w:iCs/>
          <w:sz w:val="20"/>
          <w:szCs w:val="20"/>
        </w:rPr>
        <w:t xml:space="preserve">Apollinaire portréja, </w:t>
      </w:r>
      <w:r>
        <w:rPr>
          <w:rFonts w:cs="Arial" w:ascii="Arial" w:hAnsi="Arial"/>
          <w:sz w:val="20"/>
          <w:szCs w:val="20"/>
        </w:rPr>
        <w:t>amelyen a költő katonasapkás árnyképén egy fehér kör látha</w:t>
        <w:softHyphen/>
        <w:t>tó. ,Az első világháborúban azután, nagyjából a megjelölt helyen Apol</w:t>
        <w:softHyphen/>
        <w:t>linaire-t súlyos fejsérülés érte, aminek következtében koponyaműtétet hajtottak végre rajta. De Chirico persze erélyesen tiltakozott, amikor prófétának nevezték, de hiába, mert ott volt a KÉP.</w:t>
      </w:r>
    </w:p>
    <w:p>
      <w:pPr>
        <w:pStyle w:val="Normal"/>
        <w:widowControl/>
        <w:jc w:val="both"/>
        <w:rPr>
          <w:rFonts w:ascii="Arial" w:hAnsi="Arial" w:cs="Arial"/>
          <w:sz w:val="20"/>
          <w:szCs w:val="20"/>
        </w:rPr>
      </w:pPr>
      <w:r>
        <w:rPr>
          <w:rFonts w:cs="Arial" w:ascii="Arial" w:hAnsi="Arial"/>
          <w:sz w:val="20"/>
          <w:szCs w:val="20"/>
        </w:rPr>
        <w:t>Hasonló eset történt a román származású Victor Braunerrel, azzal a különbséggel, hogy az ő előérzete saját balesetére vonatkozott. A leg</w:t>
        <w:softHyphen/>
        <w:t>ezoterikusabb szürrealista festőnek tartott Brauner 1931-ben úgy örö</w:t>
        <w:softHyphen/>
        <w:t xml:space="preserve">kítette meg magát később hírhedtté vált önarcképén </w:t>
      </w:r>
      <w:r>
        <w:rPr>
          <w:rFonts w:cs="Arial" w:ascii="Arial" w:hAnsi="Arial"/>
          <w:i/>
          <w:iCs/>
          <w:sz w:val="20"/>
          <w:szCs w:val="20"/>
        </w:rPr>
        <w:t xml:space="preserve">(Kioperált szemű önarckép), </w:t>
      </w:r>
      <w:r>
        <w:rPr>
          <w:rFonts w:cs="Arial" w:ascii="Arial" w:hAnsi="Arial"/>
          <w:sz w:val="20"/>
          <w:szCs w:val="20"/>
        </w:rPr>
        <w:t>mintha egyik szeme hiányozna. Egyébként több más, ekko</w:t>
        <w:softHyphen/>
        <w:t>riban festett képén is felbukkannak hasonló motívumok (csukott szem, üres szemüreg, üvegszem stb.). 1938-ban azután egy kávéházi csetepa</w:t>
        <w:softHyphen/>
        <w:t>té során valaki vaktában elhajított egy üveget, amelynek szilánkjai pont az ő szeméhe fúródtak, aminek következtében fél szemére meg</w:t>
        <w:softHyphen/>
        <w:t>vakult. A történethez tartozik, hogy Brauner tíz évvel korábban lefény</w:t>
        <w:softHyphen/>
        <w:t>képezett néhány jellegzetes párizsi utcarészletet, és az egyik fotón az a kávéház látható, ahol később a baleset történ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automatikus írás</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szürrealisták legkedveltebb módszere a tudatalatti megszólaltatására az automatikus írás, amelyet M. Carrouges „a szürrealista kísérlet köz</w:t>
        <w:softHyphen/>
        <w:t>ponti tengelyeként” határozott meg. Az asszociációk szabad áramlását elősegítő önműködő írás - amellyel korábban már néhány pszicholó</w:t>
        <w:softHyphen/>
        <w:t>gus is kísérletezett - lényegében megegyezik az írómédiumok által al</w:t>
        <w:softHyphen/>
        <w:t>kalmazott technikával, de közeli rokonságban áll a Golden Dawn tag</w:t>
        <w:softHyphen/>
        <w:t xml:space="preserve">jai által kidolgozott asztrális projekcióval is. (Ez utóbbival egyébként </w:t>
      </w:r>
      <w:r>
        <w:rPr>
          <w:rFonts w:cs="Arial" w:ascii="Arial" w:hAnsi="Arial"/>
          <w:i/>
          <w:iCs/>
          <w:sz w:val="20"/>
          <w:szCs w:val="20"/>
        </w:rPr>
        <w:t xml:space="preserve">Rejtett erők </w:t>
      </w:r>
      <w:r>
        <w:rPr>
          <w:rFonts w:cs="Arial" w:ascii="Arial" w:hAnsi="Arial"/>
          <w:sz w:val="20"/>
          <w:szCs w:val="20"/>
        </w:rPr>
        <w:t>című könyvünkben részletesen foglalkozunk.) A szürrea</w:t>
        <w:softHyphen/>
        <w:t>lizmus Breton által megfogalmazott definíciója egyúttal az automati</w:t>
        <w:softHyphen/>
        <w:t>kus írás lényegét is meghatározza: „A léleknek olyan zavartalan önmű</w:t>
        <w:softHyphen/>
        <w:t>ködése, amelynek célja szóban, írásban vagy bánni más módon kife</w:t>
        <w:softHyphen/>
        <w:t>jezni a gondolkodás valódi működését. Tollbamondott gondolat, füg</w:t>
        <w:softHyphen/>
        <w:t>getlenül az értelem bármiféle ellenőrzésétől, s minden esztétikai vagy erkölcsi törekvéstől.”</w:t>
      </w:r>
    </w:p>
    <w:p>
      <w:pPr>
        <w:pStyle w:val="Normal"/>
        <w:widowControl/>
        <w:jc w:val="both"/>
        <w:rPr/>
      </w:pPr>
      <w:r>
        <w:rPr>
          <w:rFonts w:cs="Arial" w:ascii="Arial" w:hAnsi="Arial"/>
          <w:sz w:val="20"/>
          <w:szCs w:val="20"/>
        </w:rPr>
        <w:t>Breton a szürrealizmus első kiáltványában részletes útmutatásokkal szolgál az automatikus írással kapcsolatban. Ennek alapján bárki meg</w:t>
        <w:softHyphen/>
        <w:t>próbálkozhat autentikus szürrealista írásművek létrehozásával (mint ahogy tette ezt e sorok írója tizenévesen, szürrealista korszakában, ami</w:t>
        <w:softHyphen/>
        <w:t xml:space="preserve">kor is egy egész kötetre való automatikus szöveget produkált, amelyek szerves részét képezik </w:t>
      </w:r>
      <w:r>
        <w:rPr>
          <w:rFonts w:cs="Arial" w:ascii="Arial" w:hAnsi="Arial"/>
          <w:i/>
          <w:iCs/>
          <w:sz w:val="20"/>
          <w:szCs w:val="20"/>
        </w:rPr>
        <w:t xml:space="preserve">a MAGICON </w:t>
      </w:r>
      <w:r>
        <w:rPr>
          <w:rFonts w:cs="Arial" w:ascii="Arial" w:hAnsi="Arial"/>
          <w:sz w:val="20"/>
          <w:szCs w:val="20"/>
        </w:rPr>
        <w:t>című, gazdagon illusztrált - sőt né</w:t>
        <w:softHyphen/>
        <w:t>ha kimondottan képregényformában megjelenített - szürrealista-ezote</w:t>
        <w:softHyphen/>
        <w:t>rikus-mágikus magánmitológiájána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VII.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O. Spare, a varázsló-festő</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modern művészet és a mágia vízöntő-kori újjászületésének egyik leg</w:t>
        <w:softHyphen/>
        <w:t>eredetibb, legkülönösebb és legnyugtalanítóbb figurája a halála (1956) óta egyre nagyobb népszerűségnek örvendő vizionárius festő és grafi</w:t>
        <w:softHyphen/>
        <w:t>kus, Austin Osman Spare. (Vajon hányszor fog még megismétlődni a művészet történetében ez a posztumusz népszerűség?)</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William Blake szelleme</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Spare egy londoni közrendőr fiaként látta meg a napvilágot, 1888 de</w:t>
        <w:softHyphen/>
        <w:t>cemberében. Már egyszer fiatalon feltűnést keltett különös, látomásos rajzaival és festményeivel, amelyek nemcsak bizarr látásmódjáról, illetve mágikus képzeletéről tanúskodnak, hanem kiemelkedő tehetsé</w:t>
        <w:softHyphen/>
        <w:t>géről is. Tizenhat éves volt, amikor a Royal College of Art ösztöndíja</w:t>
        <w:softHyphen/>
        <w:t>sa lett. A század első évtizedének végén csatlakozott Aleister Crowley Argentinum Astrum (Ezüst Csillag) nevü mágikus titkos társaságához. Ekkoriban többször készített illusztrációkat Crowley legendás folyó</w:t>
        <w:softHyphen/>
        <w:t xml:space="preserve">irata, </w:t>
      </w:r>
      <w:r>
        <w:rPr>
          <w:rFonts w:cs="Arial" w:ascii="Arial" w:hAnsi="Arial"/>
          <w:i/>
          <w:iCs/>
          <w:sz w:val="20"/>
          <w:szCs w:val="20"/>
        </w:rPr>
        <w:t xml:space="preserve">az Eguinox </w:t>
      </w:r>
      <w:r>
        <w:rPr>
          <w:rFonts w:cs="Arial" w:ascii="Arial" w:hAnsi="Arial"/>
          <w:sz w:val="20"/>
          <w:szCs w:val="20"/>
        </w:rPr>
        <w:t>számára.</w:t>
      </w:r>
    </w:p>
    <w:p>
      <w:pPr>
        <w:pStyle w:val="Normal"/>
        <w:widowControl/>
        <w:jc w:val="both"/>
        <w:rPr/>
      </w:pPr>
      <w:r>
        <w:rPr>
          <w:rFonts w:cs="Arial" w:ascii="Arial" w:hAnsi="Arial"/>
          <w:sz w:val="20"/>
          <w:szCs w:val="20"/>
        </w:rPr>
        <w:t>Spare - hasonlóan William Blake-hez, akinek művészete igen nagy hatással volt rá, s akinek szelleme állítólag néhány alkalommal telje</w:t>
        <w:softHyphen/>
        <w:t>sen a hatalmába is kerítette - egész életében azon fáradozott, hogy a képzőművészet különféle eszközeinek segítségével megörökítse transzcendentális vízióit. Bár a természetfeletti tapasztalás nagyon ne</w:t>
        <w:softHyphen/>
        <w:t>hezen önthető képi formába, Spare művei mégis meglehetősen jól érzékeltetik azoknak az embereknek a tudatállapotát, akik valamilyen samanisztikus szertartás vagy mágikus rituálé során kiszabadulnak a test börtönéből és rövidebb-hosszabb időre a láthatatlan természet vagy egyenesen a halhatatlan szellem birodalmába kerülnek.</w:t>
      </w:r>
    </w:p>
    <w:p>
      <w:pPr>
        <w:pStyle w:val="Normal"/>
        <w:widowControl/>
        <w:jc w:val="both"/>
        <w:rPr/>
      </w:pPr>
      <w:r>
        <w:rPr>
          <w:rFonts w:cs="Arial" w:ascii="Arial" w:hAnsi="Arial"/>
          <w:i/>
          <w:iCs/>
          <w:sz w:val="20"/>
          <w:szCs w:val="20"/>
        </w:rPr>
        <w:t xml:space="preserve">Az Equinox </w:t>
      </w:r>
      <w:r>
        <w:rPr>
          <w:rFonts w:cs="Arial" w:ascii="Arial" w:hAnsi="Arial"/>
          <w:sz w:val="20"/>
          <w:szCs w:val="20"/>
        </w:rPr>
        <w:t>számára készített illusztrációi között találhatók a gnó</w:t>
        <w:softHyphen/>
        <w:t>mokat, azaz a föld elementáljait ábrázoló automatikus rajzai, amelyek</w:t>
        <w:softHyphen/>
        <w:t>ről azt állította, hogy készítésük közben Blake szelleme vezette a kezét. A rajzok igen érzékletesen ábrázolják ezeket a torz, mélységlakó termé</w:t>
        <w:softHyphen/>
        <w:t>szetszellemeket, amelyekről azt tartja a nyugati ezoterikus tradíció, hogy könnyen megidézhetők, illetve leigázhatók, de nem sok hasznukat veszi a mágus, mert lomha, buta és ügyetlen szolgák, akiknek ráadásul szigorú egyértelműséggel, a félreérthetőség leghalványabb lehetőségét is kiiktatva kell az utasításokat megfogalmazni, mert gazdájuk minden parancsát túlságosan is hűen és szó szerint teljesítik, miáltal sok kelle</w:t>
        <w:softHyphen/>
        <w:t>metlenséget, galibát, sőt helyrehozhatatlan kárt okoznak.</w:t>
      </w:r>
    </w:p>
    <w:p>
      <w:pPr>
        <w:pStyle w:val="Normal"/>
        <w:widowControl/>
        <w:jc w:val="both"/>
        <w:rPr>
          <w:rFonts w:ascii="Arial" w:hAnsi="Arial" w:cs="Arial"/>
          <w:sz w:val="20"/>
          <w:szCs w:val="20"/>
        </w:rPr>
      </w:pPr>
      <w:r>
        <w:rPr>
          <w:rFonts w:cs="Arial" w:ascii="Arial" w:hAnsi="Arial"/>
          <w:sz w:val="20"/>
          <w:szCs w:val="20"/>
        </w:rPr>
        <w:t>Spare kétségkívül sok mindent tanult Crowleytól, de a természetfe</w:t>
        <w:softHyphen/>
        <w:t>letti világgal és a mágiával való megismerkedését nem neki köszönhet</w:t>
        <w:softHyphen/>
        <w:t>te. Erre ugyanis már jóval a találkozásuk előtt sor került, mégpedig egy valódi boszorkány jóvoltábó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boszorkány és az indián sámán tanítvány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Spare még kamaszkorában ismerkedett meg Mrs. Pattersonnal, a hiva</w:t>
        <w:softHyphen/>
        <w:t>tásos jósnővel, aki a salemi boszorkányok szellemi és lelki örökösének tartotta magát. Spare visszaemlékezéseiből tudjuk, hogy Mrs. Patter</w:t>
        <w:softHyphen/>
        <w:t>sonnak elég volt egy pillantást vetnie vendégeire, hogy tökéletes jel</w:t>
        <w:softHyphen/>
        <w:t>lemrajzot adjon róluk. A jövőbelátást, illetve a jövendőmondást hason</w:t>
        <w:softHyphen/>
        <w:t>ló könnyedséggel művelte. Mindez persze eltörpült az olyan mágikus képességei mellett, hogy változtatni tudta az alakját és a külső megje</w:t>
        <w:softHyphen/>
        <w:t>lenését („ráncos öreg banyából hirtelen csábító szirénné változott”), vagy hogy látható formában meg tudta jeleníteni saját vagy akár má</w:t>
        <w:softHyphen/>
        <w:t>sok gondolatait. (Nem egészen világos, hogy mi is volt valójában ez a képesség, amelyet idővel Spare is elsajátított, de amelynek igazán so</w:t>
        <w:softHyphen/>
        <w:t>ha nem vált a mesterévé.)</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Ugyancsak Mrs. Patterson révén ismerkedett meg a médiumok (és a szürrealisták) által alkalmazott automatikus írással és rajzolással, va</w:t>
        <w:softHyphen/>
        <w:t>lamint a gyakorlati spiritizmus egyéb eszközeivel. Ezek révén került kapcsolatba azzal a segítő- vagy vezetőszellemmel, aki egy Fekete Sas néven bemutatkozó észak-amerikai indián sámán alakjában szokott előtte megjelenni. Spare saját állítása szerint rendszeresen kommuni</w:t>
        <w:softHyphen/>
        <w:t>kált túlvilági mesterével, aki néha a legváratlanabb pillanatokban vált előtte láthatóvá.</w:t>
      </w:r>
    </w:p>
    <w:p>
      <w:pPr>
        <w:pStyle w:val="Normal"/>
        <w:widowControl/>
        <w:jc w:val="both"/>
        <w:rPr>
          <w:rFonts w:ascii="Arial" w:hAnsi="Arial" w:cs="Arial"/>
          <w:sz w:val="20"/>
          <w:szCs w:val="20"/>
        </w:rPr>
      </w:pPr>
      <w:r>
        <w:rPr>
          <w:rFonts w:cs="Arial" w:ascii="Arial" w:hAnsi="Arial"/>
          <w:sz w:val="20"/>
          <w:szCs w:val="20"/>
        </w:rPr>
        <w:t>Spare visszaemlékezéseiből egyébként kiderül, hogy voltak olyan időszakok az életében, amikor látomásai oly állandók és elevenek vol</w:t>
        <w:softHyphen/>
        <w:t>tak, hogy szinte képtelen volt azokat megkülönböztetni a hétköznapi va</w:t>
        <w:softHyphen/>
        <w:t>lóságtól, vagyis amikor az asztrális világ képei szinte összeolvadtak a fi</w:t>
        <w:softHyphen/>
        <w:t>zikai valósággal. Leír például egy esetet, amikor egy emeletes busz fel</w:t>
        <w:softHyphen/>
        <w:t>ső szintjén utazva megpillantotta egy csapat, nyilván szabbatra vagy valamilyen más mágikus összejövetelre igyekvő boszorkány asztráltestét.</w:t>
      </w:r>
    </w:p>
    <w:p>
      <w:pPr>
        <w:pStyle w:val="Normal"/>
        <w:widowControl/>
        <w:jc w:val="both"/>
        <w:rPr>
          <w:rFonts w:ascii="Arial" w:hAnsi="Arial" w:cs="Arial"/>
          <w:sz w:val="20"/>
          <w:szCs w:val="20"/>
        </w:rPr>
      </w:pPr>
      <w:r>
        <w:rPr>
          <w:rFonts w:cs="Arial" w:ascii="Arial" w:hAnsi="Arial"/>
          <w:sz w:val="20"/>
          <w:szCs w:val="20"/>
        </w:rPr>
        <w:t>A Spare és az őt segítő, tanító Fekete Sas közötti különös kapcsolat ürügyén tegyünk most egy kis kitérőt, és ismerkedjünk a boszorká</w:t>
        <w:softHyphen/>
        <w:t>nyok, varázslók és sámánok láthatatlan tanácsadóival, segítő szelle</w:t>
        <w:softHyphen/>
        <w:t>meivel kapcsolatos európai és Európán kívüli elképzelésekke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segítő szellemek három fajtáj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nyugat-európai, de különösen az angliai és a skóciai boszorkánype</w:t>
        <w:softHyphen/>
        <w:t>rek jegyzőkönyveiben gyakran találkozhatunk a latin eredetű familiá</w:t>
        <w:softHyphen/>
        <w:t xml:space="preserve">ris (angolul </w:t>
      </w:r>
      <w:r>
        <w:rPr>
          <w:rFonts w:cs="Arial" w:ascii="Arial" w:hAnsi="Arial"/>
          <w:i/>
          <w:iCs/>
          <w:sz w:val="20"/>
          <w:szCs w:val="20"/>
        </w:rPr>
        <w:t xml:space="preserve">familiar) </w:t>
      </w:r>
      <w:r>
        <w:rPr>
          <w:rFonts w:cs="Arial" w:ascii="Arial" w:hAnsi="Arial"/>
          <w:sz w:val="20"/>
          <w:szCs w:val="20"/>
        </w:rPr>
        <w:t>kifejezéssel, amely a legtöbb esetben egy ala</w:t>
        <w:softHyphen/>
        <w:t xml:space="preserve">csony rendű vagy rangú segítő szellemet </w:t>
      </w:r>
      <w:r>
        <w:rPr>
          <w:rFonts w:cs="Arial" w:ascii="Arial" w:hAnsi="Arial"/>
          <w:i/>
          <w:iCs/>
          <w:sz w:val="20"/>
          <w:szCs w:val="20"/>
        </w:rPr>
        <w:t xml:space="preserve">(spinitus familiaris, familiar spirit), </w:t>
      </w:r>
      <w:r>
        <w:rPr>
          <w:rFonts w:cs="Arial" w:ascii="Arial" w:hAnsi="Arial"/>
          <w:sz w:val="20"/>
          <w:szCs w:val="20"/>
        </w:rPr>
        <w:t xml:space="preserve">pontosabban házi démont, illetve ördögfiókát </w:t>
      </w:r>
      <w:r>
        <w:rPr>
          <w:rFonts w:cs="Arial" w:ascii="Arial" w:hAnsi="Arial"/>
          <w:i/>
          <w:iCs/>
          <w:sz w:val="20"/>
          <w:szCs w:val="20"/>
        </w:rPr>
        <w:t xml:space="preserve">(imp) </w:t>
      </w:r>
      <w:r>
        <w:rPr>
          <w:rFonts w:cs="Arial" w:ascii="Arial" w:hAnsi="Arial"/>
          <w:sz w:val="20"/>
          <w:szCs w:val="20"/>
        </w:rPr>
        <w:t>jelöl. A fa</w:t>
        <w:softHyphen/>
        <w:t>miliáris általában valamilyen (látható vagy láthatatlan) formában min</w:t>
        <w:softHyphen/>
        <w:t>dig a varázsló vagy a boszorkány közelében tartózkodik, és tanácsai</w:t>
        <w:softHyphen/>
        <w:t>val, de még inkább közreműködésével jelentős mértékben hozzájárul gazdája mágikus akcióinak sikeres végrehajtásához.</w:t>
      </w:r>
    </w:p>
    <w:p>
      <w:pPr>
        <w:pStyle w:val="Normal"/>
        <w:widowControl/>
        <w:jc w:val="both"/>
        <w:rPr>
          <w:rFonts w:ascii="Arial" w:hAnsi="Arial" w:cs="Arial"/>
          <w:sz w:val="20"/>
          <w:szCs w:val="20"/>
        </w:rPr>
      </w:pPr>
      <w:r>
        <w:rPr>
          <w:rFonts w:cs="Arial" w:ascii="Arial" w:hAnsi="Arial"/>
          <w:sz w:val="20"/>
          <w:szCs w:val="20"/>
        </w:rPr>
        <w:t>A démonológiai szakirodalom rendszerint a következő három cso</w:t>
        <w:softHyphen/>
        <w:t>portba sorolja a familiárisokat:</w:t>
      </w:r>
    </w:p>
    <w:p>
      <w:pPr>
        <w:pStyle w:val="Normal"/>
        <w:widowControl/>
        <w:jc w:val="both"/>
        <w:rPr>
          <w:rFonts w:ascii="Arial" w:hAnsi="Arial" w:cs="Arial"/>
          <w:sz w:val="20"/>
          <w:szCs w:val="20"/>
        </w:rPr>
      </w:pPr>
      <w:r>
        <w:rPr>
          <w:rFonts w:cs="Arial" w:ascii="Arial" w:hAnsi="Arial"/>
          <w:sz w:val="20"/>
          <w:szCs w:val="20"/>
        </w:rPr>
        <w:t>1. Halott emberek tanácskérés céljából rendszeresen megidézett vagy állandó szolgálatra kényszerített szellemei, amelyeket (vagy aki</w:t>
        <w:softHyphen/>
        <w:t>ket?) legfeljebb csak megidézőik képesek érzékelni.</w:t>
      </w:r>
    </w:p>
    <w:p>
      <w:pPr>
        <w:pStyle w:val="Normal"/>
        <w:widowControl/>
        <w:jc w:val="both"/>
        <w:rPr>
          <w:rFonts w:ascii="Arial" w:hAnsi="Arial" w:cs="Arial"/>
          <w:sz w:val="20"/>
          <w:szCs w:val="20"/>
        </w:rPr>
      </w:pPr>
      <w:r>
        <w:rPr>
          <w:rFonts w:cs="Arial" w:ascii="Arial" w:hAnsi="Arial"/>
          <w:sz w:val="20"/>
          <w:szCs w:val="20"/>
        </w:rPr>
        <w:t>2. Láthatatlanul jelen lévő angyalok, démonok, tündérek, elementálok vagy más természetfeletti lények. Ezeket szintén csak a boszorká</w:t>
        <w:softHyphen/>
        <w:t>nyok és a mágusok láthatják vagy hallhatják.</w:t>
      </w:r>
    </w:p>
    <w:p>
      <w:pPr>
        <w:pStyle w:val="Normal"/>
        <w:widowControl/>
        <w:jc w:val="both"/>
        <w:rPr>
          <w:rFonts w:ascii="Arial" w:hAnsi="Arial" w:cs="Arial"/>
          <w:sz w:val="20"/>
          <w:szCs w:val="20"/>
        </w:rPr>
      </w:pPr>
      <w:r>
        <w:rPr>
          <w:rFonts w:cs="Arial" w:ascii="Arial" w:hAnsi="Arial"/>
          <w:sz w:val="20"/>
          <w:szCs w:val="20"/>
        </w:rPr>
        <w:t>3. Testet öltött alacsonyrendű démonok vagy ördögfiókák, amelyek általában valamilyen kis temető állat képében állandóan gazdájuk közelében tartózkodnak. Bár mindenki számára láthatók, kommu</w:t>
        <w:softHyphen/>
        <w:t>nikálni csak gazdájuk képes velü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Segítőkész halottak</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holtak szellemeinek familiárisként való alkalmazásáról találhatunk példát annak a skóciai boszorkánypernek a jegyzőkönyvében, amelyet 1576-ban folytattak le az ayrshire-i illetőségű Bessie Dunlop ellen. A vádlott (természetesen kínzással kicsikart) vallomásából megtudhat</w:t>
        <w:softHyphen/>
        <w:t>juk, hogy egy Thome Reid nevü férfi szellemének segítségével gyó</w:t>
        <w:softHyphen/>
        <w:t>gyította a beteg embereket és állatokat, találta meg az elveszett vagy ellopott holmikat s leplezte le a tolvajokat. Thome Reid (aki földi éle</w:t>
        <w:softHyphen/>
        <w:t>tében a Laird of Blair szolgálatában állt) 1547-ben esett el a Pinkie melletti ütközetben. Bessie Dunlop, aki állítólag soha nem látta a fér</w:t>
        <w:softHyphen/>
        <w:t>fit elevenen, részletes (és minden jel szerint hiteles) leírást adott külse</w:t>
        <w:softHyphen/>
        <w:t>jéről, ruházatáról és jellegzetes megnyilvánulásairól. Bár a jegyző</w:t>
        <w:softHyphen/>
        <w:t>könyv szerint a tanúvallomások között nem akadt egy sem, amely ártó cselekedetekről szólt volna, Bessie Dunlopot 1576-ban a szeretet val</w:t>
        <w:softHyphen/>
        <w:t>lása nevében annak rendje és módja szerint elevenen elégették.</w:t>
      </w:r>
    </w:p>
    <w:p>
      <w:pPr>
        <w:pStyle w:val="Normal"/>
        <w:widowControl/>
        <w:jc w:val="both"/>
        <w:rPr/>
      </w:pPr>
      <w:r>
        <w:rPr>
          <w:rFonts w:cs="Arial" w:ascii="Arial" w:hAnsi="Arial"/>
          <w:sz w:val="20"/>
          <w:szCs w:val="20"/>
        </w:rPr>
        <w:t>A modern spiritizmus szakirodalmában szintén gyakran találkozha</w:t>
        <w:softHyphen/>
        <w:t xml:space="preserve">tunk a médiumok láthatatlan segítőtársaira, szellemi vezetőire </w:t>
      </w:r>
      <w:r>
        <w:rPr>
          <w:rFonts w:cs="Arial" w:ascii="Arial" w:hAnsi="Arial"/>
          <w:i/>
          <w:iCs/>
          <w:sz w:val="20"/>
          <w:szCs w:val="20"/>
        </w:rPr>
        <w:t xml:space="preserve">(guides) </w:t>
      </w:r>
      <w:r>
        <w:rPr>
          <w:rFonts w:cs="Arial" w:ascii="Arial" w:hAnsi="Arial"/>
          <w:sz w:val="20"/>
          <w:szCs w:val="20"/>
        </w:rPr>
        <w:t>való hivatkozással. A spiritizmus világképének megfelelően ezeket a vezetőket szinte minden esetben halott emberek testetlen szellemei</w:t>
        <w:softHyphen/>
        <w:t>ként értelmezik. A. O. Spare segítő szelleme, Fekete Sas, aki egy múlt századi préri indián varázsló benyomását keltette, kétségkívül ebbe az első kategóriába sorolandó.</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Szellem a palackban</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második csoportba tartozó familiárisokkal gyakran megtörténik, hogy gazdájuk valamilyen tárgyba, például gyűrűbe, medálba, edénybe, kristályba kényszeríti őket. Az ily módon bebörtönzött természetfeletti lények gyakori szereplői a meséknek és a misztikus történeteknek, gon</w:t>
        <w:softHyphen/>
        <w:t>doljunk csak a palackba zárt szellemre vagy a lámpából előhívható dzsinnre.</w:t>
      </w:r>
    </w:p>
    <w:p>
      <w:pPr>
        <w:pStyle w:val="Normal"/>
        <w:widowControl/>
        <w:jc w:val="both"/>
        <w:rPr/>
      </w:pPr>
      <w:r>
        <w:rPr>
          <w:rFonts w:cs="Arial" w:ascii="Arial" w:hAnsi="Arial"/>
          <w:sz w:val="20"/>
          <w:szCs w:val="20"/>
        </w:rPr>
        <w:t xml:space="preserve">Reginaid Scot 1584-ben kiadott </w:t>
      </w:r>
      <w:r>
        <w:rPr>
          <w:rFonts w:cs="Arial" w:ascii="Arial" w:hAnsi="Arial"/>
          <w:i/>
          <w:iCs/>
          <w:sz w:val="20"/>
          <w:szCs w:val="20"/>
        </w:rPr>
        <w:t xml:space="preserve">The Discovery of Witchcraft </w:t>
      </w:r>
      <w:r>
        <w:rPr>
          <w:rFonts w:cs="Arial" w:ascii="Arial" w:hAnsi="Arial"/>
          <w:sz w:val="20"/>
          <w:szCs w:val="20"/>
        </w:rPr>
        <w:t>(A boszorkányság leleplezése) című könyvében részletes leírást olvas</w:t>
        <w:softHyphen/>
        <w:t>hatunk arról, hogyan lehet egy démont kristálygömbbe zárni. A bonyo</w:t>
        <w:softHyphen/>
        <w:t>lult és cseppet sem veszélytelen szertartás az északi irány öt pokolbeli uralkodójának megidézésében csúcsosodik ki. A felbolygatott alvilági lények haragjától, illetve negatív energiáitól a hagyományosan meghú</w:t>
        <w:softHyphen/>
        <w:t>zott varázskör óvja a mágust. Ezek a lóháton, díszes öltözékben, fé</w:t>
        <w:softHyphen/>
        <w:t>nyes kísérettel megjelenő démonkirályok (név szerint Malantha, Tha</w:t>
        <w:softHyphen/>
        <w:t>maor, Sitrael, Falaur, Sitrami) helyezik el azután a kristályba a familiá</w:t>
        <w:softHyphen/>
        <w:t>rist, aki gazdája minden kívánságát teljesíti, minden kérdésére igaz vá</w:t>
        <w:softHyphen/>
        <w:t>laszt ad és megmutatja neki mindazt, amit látni kíván.</w:t>
      </w:r>
    </w:p>
    <w:p>
      <w:pPr>
        <w:pStyle w:val="Normal"/>
        <w:widowControl/>
        <w:jc w:val="both"/>
        <w:rPr>
          <w:rFonts w:ascii="Arial" w:hAnsi="Arial" w:cs="Arial"/>
          <w:sz w:val="20"/>
          <w:szCs w:val="20"/>
        </w:rPr>
      </w:pPr>
      <w:r>
        <w:rPr>
          <w:rFonts w:cs="Arial" w:ascii="Arial" w:hAnsi="Arial"/>
          <w:sz w:val="20"/>
          <w:szCs w:val="20"/>
        </w:rPr>
        <w:t>Paracelsusról, a XVI. század hányatott életű mágus-orvosáról az a hír járta, hogy kardjának (amelyet állítólag még az ágyba is magával vitt) lecsavarható markolatdíszében kristály rejtőzött, amelybe egy familiáris volt belekényszerítve. Némelyek éjszakánként hallani vélték, amint szobájában, amelyben rajta kívül senki sem tartózkodott, beszél</w:t>
        <w:softHyphen/>
        <w:t>get valakivel, s hogy kardját dühösen, (vagy éppen elkeseredetten) a földhöz vágja. Olyan híresztelések is szárnyra kaptak róla, hogy időn</w:t>
        <w:softHyphen/>
        <w:t xml:space="preserve">ként váratlanul csillogó aranyakkal egyenlítette ki tartozásait, holott az előző napon már kenyérre sem tellett neki. Ez utóbbi mendemonda azonban inkább azokat látszik igazolni, akik szerint Paracelsus az aranycsináláshoz elengedhetetlenül szükséges, általa </w:t>
      </w:r>
      <w:r>
        <w:rPr>
          <w:rFonts w:cs="Arial" w:ascii="Arial" w:hAnsi="Arial"/>
          <w:i/>
          <w:iCs/>
          <w:sz w:val="20"/>
          <w:szCs w:val="20"/>
        </w:rPr>
        <w:t xml:space="preserve">azoth </w:t>
      </w:r>
      <w:r>
        <w:rPr>
          <w:rFonts w:cs="Arial" w:ascii="Arial" w:hAnsi="Arial"/>
          <w:sz w:val="20"/>
          <w:szCs w:val="20"/>
        </w:rPr>
        <w:t>néven em</w:t>
        <w:softHyphen/>
        <w:t>legetett bölcsek kövét hordozta magával kardja markolatába rejtve. Er</w:t>
        <w:softHyphen/>
        <w:t>re utal egyébként a portréin gyakran megörökített legendás kard gomb</w:t>
        <w:softHyphen/>
        <w:t>ján olvasható AZOTH felirat is.</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Állat alakú familiárisok</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harmadik csoportba tartozó familiárisokkal szinte kivétel nélkül a nyugat-európai (különösen az angliai és skóciai) boszorkányperek jegyzőkönyveiben találkozhatunk. Az inkvizítorok és a protestáns boszorkányvadászok által sugallt elképzelés szerint az ördög szolgálatá</w:t>
        <w:softHyphen/>
        <w:t>ba szegődött boszorkányok beavatásuk alkalmával démoni segítőtársat kapnak a poklok urától vagy valamelyik szolgájától. Ez az ördögfióka attól kezdve valamilyen állat képében mindig a boszorkány közelében tartózkodik és gonosz tanácsokkal látja el, illetve puszta jelenlétével hatásosabbá és sikeresebbé teszi a jó keresztények sérelmére elkövetett rontó varázslatait és egyéb ártó cselekedeteit.</w:t>
      </w:r>
    </w:p>
    <w:p>
      <w:pPr>
        <w:pStyle w:val="Normal"/>
        <w:widowControl/>
        <w:jc w:val="both"/>
        <w:rPr/>
      </w:pPr>
      <w:r>
        <w:rPr>
          <w:rFonts w:cs="Arial" w:ascii="Arial" w:hAnsi="Arial"/>
          <w:sz w:val="20"/>
          <w:szCs w:val="20"/>
        </w:rPr>
        <w:t>Az 1613-ban lefolytatott lancashire-i boszorkányper egyik vádlott</w:t>
        <w:softHyphen/>
        <w:t>ja, Jannet Device, familiárisa, egy Ball névre hallgató barna kutya, pontosabban kutya alakú démon segítségével küldött halálos kimene</w:t>
        <w:softHyphen/>
        <w:t>telű rontást haragosára, John Robinson of Barleyre. Az 1619-es lincol</w:t>
        <w:softHyphen/>
        <w:t>ni perben azzal vádolták meg Margaret és Philippa Flowert, valamint a letartóztatása után nem sokkal elhunyt anyjukat, Joan Flowert, hogy Rutterkin nevezetű, macska alakú familiárisuk segítségével megron</w:t>
        <w:softHyphen/>
        <w:t>tották s ezáltal a halálát okozták az ifjú Lord Rosse-nak, az Earl of Ruthland örökösének. A bosszúból elkövetett rontáshoz ellopták Lord Rosse fél pár kesztyűjét, amellyel otthon hosszasan simogatták az ör</w:t>
        <w:softHyphen/>
        <w:t>dögtől kapott démonmacskát, miközben szörnyű átkokat és pokoli va</w:t>
        <w:softHyphen/>
        <w:t>rázsigéket ismételgettek. Ezután a kesztyűt leforrázták, megszúrkod</w:t>
        <w:softHyphen/>
        <w:t>ták, felszabdalták, végül elégették. A kezelést követően Lord Rosse sú</w:t>
        <w:softHyphen/>
        <w:t>lyosan megbetegedett, és néhány napon belül meghalt. A bűnüket „be</w:t>
        <w:softHyphen/>
        <w:t>ismerő” boszorkányokat halálra ítélték, és angol szokás szerint fel</w:t>
        <w:softHyphen/>
        <w:t>akasztották. A macska további sorsáról nem történik említés a perirat</w:t>
        <w:softHyphen/>
        <w:t>okban, de a korabeli szokások ismeretében szinte bizonyos, hogy őt is hóhérkézre adták.</w:t>
      </w:r>
    </w:p>
    <w:p>
      <w:pPr>
        <w:pStyle w:val="Normal"/>
        <w:widowControl/>
        <w:jc w:val="both"/>
        <w:rPr/>
      </w:pPr>
      <w:r>
        <w:rPr>
          <w:rFonts w:cs="Arial" w:ascii="Arial" w:hAnsi="Arial"/>
          <w:sz w:val="20"/>
          <w:szCs w:val="20"/>
        </w:rPr>
        <w:t>Az ördögtől kapott házi démonok a leggyakrabban kutyák, macs</w:t>
        <w:softHyphen/>
        <w:t>kák és békák alakját öltötték magukra, de megjelenhettek nyúl, sün</w:t>
        <w:softHyphen/>
        <w:t>disznó, egér, patkány, menyét, görény, bagoly, denevér, pók, légy, da</w:t>
        <w:softHyphen/>
        <w:t>rázs és sok más házi-, illetve ház körüli állat vagy akár valamilyen so</w:t>
        <w:softHyphen/>
        <w:t>sem látott, fantasztikus keveréklény formájában is. (A hírhedt salemi boszorkányper egyik vádlottja, Bridget Bishop például egy tetőtől tal</w:t>
        <w:softHyphen/>
        <w:t>pig fekete, emberarcú, kakaslábú majomnak írta le familiárisát.)</w:t>
      </w:r>
    </w:p>
    <w:p>
      <w:pPr>
        <w:pStyle w:val="Normal"/>
        <w:widowControl/>
        <w:jc w:val="both"/>
        <w:rPr/>
      </w:pPr>
      <w:r>
        <w:rPr>
          <w:rFonts w:cs="Arial" w:ascii="Arial" w:hAnsi="Arial"/>
          <w:sz w:val="20"/>
          <w:szCs w:val="20"/>
        </w:rPr>
        <w:t>A korabeli vélekedés szerint a boszorkánynak saját tejével vagy vé</w:t>
        <w:softHyphen/>
        <w:t>rével kell táplálnia állat alakú familiárisát, amely az egyszerű, ártatlan házi kedvencekhez hasonlóan gyakran nevet is kapott gazdájától, ha nem maga az ördög volt a keresztapja. Az 1583-as essexi boszorkányper jegyzőkönyvében három familiárist említenek meg név szerint. Az első, Pygine, egy vakondszerű teremtmény, a második, Russol, egy szürke macska, a harmadik, Dunsott, pedig egy nagy, sötét szőrű kutya képében kísérgette gazdáját. Egy másik, 1588-ban lefolytatott essexi perben szin</w:t>
        <w:softHyphen/>
        <w:t>tén szerepelt három, néven nevezett familiáris, mégpedig a macska ala</w:t>
        <w:softHyphen/>
        <w:t>kú Lightfoot, a béka alakú Lunch és a menyét alakú Makeshift.</w:t>
      </w:r>
    </w:p>
    <w:p>
      <w:pPr>
        <w:pStyle w:val="Normal"/>
        <w:widowControl/>
        <w:jc w:val="both"/>
        <w:rPr/>
      </w:pPr>
      <w:r>
        <w:rPr>
          <w:rFonts w:cs="Arial" w:ascii="Arial" w:hAnsi="Arial"/>
          <w:sz w:val="20"/>
          <w:szCs w:val="20"/>
        </w:rPr>
        <w:t>Matthew Hopkins, a hírhedt XVII. századi angol „boszorkányva</w:t>
        <w:softHyphen/>
        <w:t>dász generális</w:t>
      </w:r>
      <w:r>
        <w:rPr>
          <w:rFonts w:cs="Arial" w:ascii="Arial" w:hAnsi="Arial"/>
          <w:b/>
          <w:sz w:val="20"/>
          <w:szCs w:val="20"/>
        </w:rPr>
        <w:t xml:space="preserve">” </w:t>
      </w:r>
      <w:r>
        <w:rPr>
          <w:rFonts w:cs="Arial" w:ascii="Arial" w:hAnsi="Arial"/>
          <w:i/>
          <w:iCs/>
          <w:sz w:val="20"/>
          <w:szCs w:val="20"/>
        </w:rPr>
        <w:t xml:space="preserve">(Witch Finder General) </w:t>
      </w:r>
      <w:r>
        <w:rPr>
          <w:rFonts w:cs="Arial" w:ascii="Arial" w:hAnsi="Arial"/>
          <w:sz w:val="20"/>
          <w:szCs w:val="20"/>
        </w:rPr>
        <w:t xml:space="preserve">1647-ben megjelent </w:t>
      </w:r>
      <w:r>
        <w:rPr>
          <w:rFonts w:cs="Arial" w:ascii="Arial" w:hAnsi="Arial"/>
          <w:i/>
          <w:iCs/>
          <w:sz w:val="20"/>
          <w:szCs w:val="20"/>
        </w:rPr>
        <w:t xml:space="preserve">Discovery of Witches </w:t>
      </w:r>
      <w:r>
        <w:rPr>
          <w:rFonts w:cs="Arial" w:ascii="Arial" w:hAnsi="Arial"/>
          <w:sz w:val="20"/>
          <w:szCs w:val="20"/>
        </w:rPr>
        <w:t>(A boszorkányok leleplezése) című könyvében a következő leírást adja az általa „leleplezett” Elizabeth Clark familiárisairól: Holt egy fehér kismacska képében kísérgette gazdáját; Jarmara úgy nézett ki, mint egy lábak nélküli, elhízott spániel; Vinegar Tom testét egy so</w:t>
        <w:softHyphen/>
        <w:t>vány, hosszú lábú agártól, míg fejét egy ökörtől kölcsönözte, szemei nagyok és dülledtek voltak, hosszú farkát pedig spirálba csavarva tar</w:t>
        <w:softHyphen/>
        <w:t>totta; Sacke and Sugar (ez a két név egy familiárist takar) megtévesz</w:t>
        <w:softHyphen/>
        <w:t>tésig hasonlított egy fekete nyúlra; Nevest pedig bárki görénynek néz</w:t>
        <w:softHyphen/>
        <w:t>hette volna. Az imént felsorolt csodalények egyébként mind ott látha</w:t>
        <w:softHyphen/>
        <w:t>tók a könyv elejét díszítő metszeten, a szerző és két boszorkány (az egyik közülük minden bizonnyal Elizabeth Clark) társaságában.</w:t>
      </w:r>
    </w:p>
    <w:p>
      <w:pPr>
        <w:pStyle w:val="Normal"/>
        <w:widowControl/>
        <w:jc w:val="both"/>
        <w:rPr/>
      </w:pPr>
      <w:r>
        <w:rPr>
          <w:rFonts w:cs="Arial" w:ascii="Arial" w:hAnsi="Arial"/>
          <w:sz w:val="20"/>
          <w:szCs w:val="20"/>
        </w:rPr>
        <w:t>A reneszánsz mágia legismertebb alakját, Cornelius Agrippát szin</w:t>
        <w:softHyphen/>
        <w:t>tén meggyanúsították azzal, hogy lepaktált az ördöggel, aki ennek fe</w:t>
        <w:softHyphen/>
        <w:t>jében egyebek közt megajándékozta egy kutya alakú familiárissal. A sokat idézett legenda szerint Agrippa, halála óráján levette Monsieur nevü fekete kutyájáról azt a mágikus ábrákkal díszített nyakörvet, amely az állatban lakó démont volt hivatva kordában tartani, s így szólt: „Tűnj el a szemem elől átkozott bestia, minden szerencsétlensé</w:t>
        <w:softHyphen/>
        <w:t>gem okozója!” A kutya azon nyomban futásnak eredt, s meg sem állt a pokol kapujáig.</w:t>
      </w:r>
    </w:p>
    <w:p>
      <w:pPr>
        <w:pStyle w:val="Normal"/>
        <w:widowControl/>
        <w:jc w:val="both"/>
        <w:rPr>
          <w:rFonts w:ascii="Arial" w:hAnsi="Arial" w:cs="Arial"/>
          <w:sz w:val="20"/>
          <w:szCs w:val="20"/>
        </w:rPr>
      </w:pPr>
      <w:r>
        <w:rPr>
          <w:rFonts w:cs="Arial" w:ascii="Arial" w:hAnsi="Arial"/>
          <w:sz w:val="20"/>
          <w:szCs w:val="20"/>
        </w:rPr>
      </w:r>
      <w:r>
        <w:br w:type="page"/>
      </w:r>
    </w:p>
    <w:p>
      <w:pPr>
        <w:pStyle w:val="Normal"/>
        <w:widowControl/>
        <w:rPr>
          <w:rFonts w:ascii="Arial" w:hAnsi="Arial" w:cs="Arial"/>
          <w:sz w:val="20"/>
          <w:szCs w:val="20"/>
        </w:rPr>
      </w:pPr>
      <w:r>
        <w:rPr>
          <w:rFonts w:cs="Arial" w:ascii="Arial" w:hAnsi="Arial"/>
          <w:sz w:val="20"/>
          <w:szCs w:val="20"/>
        </w:rPr>
        <w:t>Sámánok hagyaték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boszorkányság legtöbb mai kutatója egyetért abban, hogy a familiá</w:t>
        <w:softHyphen/>
        <w:t>risokkal kapcsolatos középkori és újkori hiedelmek az eurázsiai sama</w:t>
        <w:softHyphen/>
        <w:t>nizmus hasonló elképzeléseire vezethetők vissza. A sámánok és a törzsi varázslók szinte mindenütt a világon előszeretettel hivatkoznak segítő szellemeikre és/vagy állat alakú szövetségeseikre. A segítő szellemek lehetnek természetszellemek, „démonok” (alvilági lények), „angyalok” (égi lények) vagy a halott ősök szellemei, az állati szövetségesek pedig egy-egy állatfaj csoportszellemei vagy konkrét példányai.</w:t>
      </w:r>
    </w:p>
    <w:p>
      <w:pPr>
        <w:pStyle w:val="Normal"/>
        <w:widowControl/>
        <w:jc w:val="both"/>
        <w:rPr/>
      </w:pPr>
      <w:r>
        <w:rPr>
          <w:rFonts w:cs="Arial" w:ascii="Arial" w:hAnsi="Arial"/>
          <w:sz w:val="20"/>
          <w:szCs w:val="20"/>
        </w:rPr>
        <w:t xml:space="preserve">Számos észak- és közép-amerikai indián népnél egykor minden harcos rendelkezett egy állat (vagy növény) alakú szövetségessel </w:t>
      </w:r>
      <w:r>
        <w:rPr>
          <w:rFonts w:cs="Arial" w:ascii="Arial" w:hAnsi="Arial"/>
          <w:i/>
          <w:iCs/>
          <w:sz w:val="20"/>
          <w:szCs w:val="20"/>
        </w:rPr>
        <w:t>(na</w:t>
        <w:softHyphen/>
        <w:t xml:space="preserve">guallal), </w:t>
      </w:r>
      <w:r>
        <w:rPr>
          <w:rFonts w:cs="Arial" w:ascii="Arial" w:hAnsi="Arial"/>
          <w:sz w:val="20"/>
          <w:szCs w:val="20"/>
        </w:rPr>
        <w:t>amellyel rendszerint a harcossá avatása során gerjesztett ál</w:t>
        <w:softHyphen/>
        <w:t>mai és látomásai révén került kapcsolatba.</w:t>
      </w:r>
    </w:p>
    <w:p>
      <w:pPr>
        <w:pStyle w:val="Normal"/>
        <w:widowControl/>
        <w:jc w:val="both"/>
        <w:rPr>
          <w:rFonts w:ascii="Arial" w:hAnsi="Arial" w:cs="Arial"/>
          <w:sz w:val="20"/>
          <w:szCs w:val="20"/>
        </w:rPr>
      </w:pPr>
      <w:r>
        <w:rPr>
          <w:rFonts w:cs="Arial" w:ascii="Arial" w:hAnsi="Arial"/>
          <w:sz w:val="20"/>
          <w:szCs w:val="20"/>
        </w:rPr>
        <w:t>A néprajzkutatók beszámolói szerint az afrikai lugbara törzs varázs</w:t>
        <w:softHyphen/>
        <w:t>lói mágikus tevékenységük során gyakran veszik igénybe különféle, természetfeletti erejűnek tartott állatok, mindenekelőtt békák, kígyók, gyíkok, denevérek, baglyok, leopárdok, sakálok és hiénák segítségét.</w:t>
      </w:r>
    </w:p>
    <w:p>
      <w:pPr>
        <w:pStyle w:val="Normal"/>
        <w:widowControl/>
        <w:jc w:val="both"/>
        <w:rPr/>
      </w:pPr>
      <w:r>
        <w:rPr>
          <w:rFonts w:cs="Arial" w:ascii="Arial" w:hAnsi="Arial"/>
          <w:i/>
          <w:iCs/>
          <w:sz w:val="20"/>
          <w:szCs w:val="20"/>
        </w:rPr>
        <w:t xml:space="preserve">Az új-britanniai </w:t>
      </w:r>
      <w:r>
        <w:rPr>
          <w:rFonts w:cs="Arial" w:ascii="Arial" w:hAnsi="Arial"/>
          <w:sz w:val="20"/>
          <w:szCs w:val="20"/>
        </w:rPr>
        <w:t>kanakok varázslói „különböző szellemek közül vá</w:t>
        <w:softHyphen/>
        <w:t xml:space="preserve">lasztanak maguknak védőszellemet, akinek segítségével varázslataikat megvalósítják”. Az ecuadori kvijos indiánoknál minden varázslónak van segítő szelleme. Ez a </w:t>
      </w:r>
      <w:r>
        <w:rPr>
          <w:rFonts w:cs="Arial" w:ascii="Arial" w:hAnsi="Arial"/>
          <w:i/>
          <w:iCs/>
          <w:sz w:val="20"/>
          <w:szCs w:val="20"/>
        </w:rPr>
        <w:t xml:space="preserve">lupaifzak </w:t>
      </w:r>
      <w:r>
        <w:rPr>
          <w:rFonts w:cs="Arial" w:ascii="Arial" w:hAnsi="Arial"/>
          <w:sz w:val="20"/>
          <w:szCs w:val="20"/>
        </w:rPr>
        <w:t>nevezett természetfeletti lény tanácsokkal látja el gazdáját és segítséget nyújt neki a varázslásban. Az alaszkai eyak indiánok sámánjai apró ember- és állatfigurákat faragnak fából vagy csontból, amelyekbe azután belekényszerítik segítő szellemeiket. A szu</w:t>
        <w:softHyphen/>
        <w:t xml:space="preserve">dáni khassonkék a szellemet </w:t>
      </w:r>
      <w:r>
        <w:rPr>
          <w:rFonts w:cs="Arial" w:ascii="Arial" w:hAnsi="Arial"/>
          <w:i/>
          <w:iCs/>
          <w:sz w:val="20"/>
          <w:szCs w:val="20"/>
        </w:rPr>
        <w:t xml:space="preserve">bobnak, </w:t>
      </w:r>
      <w:r>
        <w:rPr>
          <w:rFonts w:cs="Arial" w:ascii="Arial" w:hAnsi="Arial"/>
          <w:sz w:val="20"/>
          <w:szCs w:val="20"/>
        </w:rPr>
        <w:t xml:space="preserve">a varázslót pedig </w:t>
      </w:r>
      <w:r>
        <w:rPr>
          <w:rFonts w:cs="Arial" w:ascii="Arial" w:hAnsi="Arial"/>
          <w:i/>
          <w:iCs/>
          <w:sz w:val="20"/>
          <w:szCs w:val="20"/>
        </w:rPr>
        <w:t>boli-tiginek, az</w:t>
        <w:softHyphen/>
      </w:r>
      <w:r>
        <w:rPr>
          <w:rFonts w:cs="Arial" w:ascii="Arial" w:hAnsi="Arial"/>
          <w:sz w:val="20"/>
          <w:szCs w:val="20"/>
        </w:rPr>
        <w:t>az 'szellemgazdá'-nak, 'szellemtulajdonos'-nak nevezik.</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Zos-Kia kultusz</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Ezután az érdekes és tanulságos kitérő után kanyarodjunk vissza A. O. Spare egyedülálló mágikus világképének és metódusainak szemrevé</w:t>
        <w:softHyphen/>
        <w:t>telezéséhez.</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Mrs. Patterson és Aleister Crowley tanításai egyaránt helyet kaptak a Spare által kidolgozott Zos-Kia-kultuszban, amely - Nevill Drury szavaival – „felépítését és technikáját tekintve tökéletesen samaniszti</w:t>
        <w:softHyphen/>
        <w:t>kus”. A kultusz nevében szereplő két szót Spare a tudatalattijából hív</w:t>
        <w:softHyphen/>
        <w:t>ta elő, pontosabban az ott rejtőző isteni lényektől kapta. A Kia a lét ős</w:t>
        <w:softHyphen/>
        <w:t>forrását jelöli (azaz többé-kevésbé a tao szinonimájának tekinthető), a Zos pedig az emberi testet, vagyis azt az anyagi kaput, amely arra szol</w:t>
        <w:softHyphen/>
        <w:t>gál, hogy a mélyben lakozó spirituális és okkult energiák kiáradhassa</w:t>
        <w:softHyphen/>
        <w:t>nak a külső világba.</w:t>
      </w:r>
    </w:p>
    <w:p>
      <w:pPr>
        <w:pStyle w:val="Normal"/>
        <w:widowControl/>
        <w:jc w:val="both"/>
        <w:rPr>
          <w:rFonts w:ascii="Arial" w:hAnsi="Arial" w:cs="Arial"/>
          <w:sz w:val="20"/>
          <w:szCs w:val="20"/>
        </w:rPr>
      </w:pPr>
      <w:r>
        <w:rPr>
          <w:rFonts w:cs="Arial" w:ascii="Arial" w:hAnsi="Arial"/>
          <w:sz w:val="20"/>
          <w:szCs w:val="20"/>
        </w:rPr>
        <w:t>Spare az emberi tudat legmélyebb rétegeit nagyjából úgy határozta meg, ahogy később C. G. Jung a kollektív tudattalant. Szerinte a tudat</w:t>
        <w:softHyphen/>
        <w:t>nak ez a sötét és rejtett szférája tartalmazza „az esszenciáját mindama tapasztalatnak és bölcsességnek, amelyet az ember előző inkarnációi, emberi, állati és növényi életei során felhalmozott... mindannak ami létezik, létezett és örökké létezni fog”. Meggyőződése volt, hogy a tu</w:t>
        <w:softHyphen/>
        <w:t>datalatti mélyén rejtőzködő karmikus tapasztalatok, mitikus ősképek és atavisztikus impulzusok a felszínre hozhatók. A mítoszok istenei szerinte nem mások, mint az emberben rejlő ősi ösztönző erők: „Az is</w:t>
        <w:softHyphen/>
        <w:t>tenek (akiket önmagunkban hordunk) egykor mindannyian a földön él</w:t>
        <w:softHyphen/>
        <w:t>tek, s amióta eltávoztak, karmikus tapasztalataik bizonyos fokig meg</w:t>
        <w:softHyphen/>
        <w:t>határozzák cselekedeteinke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tavisztikus újjáélesztés és szigillizáció</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mélyben rejtőző isteni erők és mitikus ősképek felélesztésére és má</w:t>
        <w:softHyphen/>
        <w:t xml:space="preserve">gikus célokra való felhasználására dolgozta ki </w:t>
      </w:r>
      <w:r>
        <w:rPr>
          <w:rFonts w:cs="Arial" w:ascii="Arial" w:hAnsi="Arial"/>
          <w:i/>
          <w:iCs/>
          <w:sz w:val="20"/>
          <w:szCs w:val="20"/>
        </w:rPr>
        <w:t xml:space="preserve">az atavistic resurgence </w:t>
      </w:r>
      <w:r>
        <w:rPr>
          <w:rFonts w:cs="Arial" w:ascii="Arial" w:hAnsi="Arial"/>
          <w:sz w:val="20"/>
          <w:szCs w:val="20"/>
        </w:rPr>
        <w:t>(atavisztikus újjáélesztés, ősállapot felidézés) nevü módszert, amely</w:t>
        <w:softHyphen/>
        <w:t>nek szintén a Mrs. Pattersontól tanultak képezik az alapját.</w:t>
      </w:r>
    </w:p>
    <w:p>
      <w:pPr>
        <w:pStyle w:val="Normal"/>
        <w:widowControl/>
        <w:jc w:val="both"/>
        <w:rPr/>
      </w:pPr>
      <w:r>
        <w:rPr>
          <w:rFonts w:cs="Arial" w:ascii="Arial" w:hAnsi="Arial"/>
          <w:i/>
          <w:iCs/>
          <w:sz w:val="20"/>
          <w:szCs w:val="20"/>
        </w:rPr>
        <w:t xml:space="preserve">Az atavistic resurgence </w:t>
      </w:r>
      <w:r>
        <w:rPr>
          <w:rFonts w:cs="Arial" w:ascii="Arial" w:hAnsi="Arial"/>
          <w:sz w:val="20"/>
          <w:szCs w:val="20"/>
        </w:rPr>
        <w:t>legfontosabb eszközei az akaraterő fóku</w:t>
        <w:softHyphen/>
        <w:t>szálására és a tudatalattiban szunnyadó ősi erők aktivizálására szolgáló szigillumok (pecsétek). Az ilyen szigillumok készítése aránylag egy</w:t>
        <w:softHyphen/>
        <w:t>szerű. A mágusnak a lehető legrövidebben, ugyanakkor a legkonkré</w:t>
        <w:softHyphen/>
        <w:t>tabban, legcélratörőbben meg kell fogalmaznia azt, amire vágyik, amit el akar érni, amit meg akar szerezni. Ezt a mondatot azután le kell ír</w:t>
        <w:softHyphen/>
        <w:t>nia szép, szabályos, nyomtatott betűkkel. Végül a szövegben többször előforduló betűkből csak egyet-egyet meghagyva némi művészi fantá</w:t>
        <w:softHyphen/>
        <w:t>ziával egyszerű, összevont ábrát, sajátos monogramot kell készítenie, amelyben a szöveg minden betűje megtalálható valamilyen alakban.</w:t>
      </w:r>
    </w:p>
    <w:p>
      <w:pPr>
        <w:pStyle w:val="Normal"/>
        <w:widowControl/>
        <w:jc w:val="both"/>
        <w:rPr>
          <w:rFonts w:ascii="Arial" w:hAnsi="Arial" w:cs="Arial"/>
          <w:sz w:val="20"/>
          <w:szCs w:val="20"/>
        </w:rPr>
      </w:pPr>
      <w:r>
        <w:rPr>
          <w:rFonts w:cs="Arial" w:ascii="Arial" w:hAnsi="Arial"/>
          <w:sz w:val="20"/>
          <w:szCs w:val="20"/>
        </w:rPr>
        <w:t>Az így elkészített szigillumot a mágus maga elé helyezi, és minden mást kirekesztve az elméjéből, hosszasan szemléli, úgy hogy az mé</w:t>
        <w:softHyphen/>
        <w:t>lyen beleivódjon a tudatába, illetve a tudatalattijába. Ezután félreteszi az ábrát, és amennyire lehetséges, megfeledkezik róla. Hagyja, hogy a mélységben lakozó, és a szigillum által aktivizált isteni erők zavartala</w:t>
        <w:softHyphen/>
        <w:t>nul munkálkodhassanak a vágyott cél elérése érdekében.</w:t>
      </w:r>
    </w:p>
    <w:p>
      <w:pPr>
        <w:pStyle w:val="Normal"/>
        <w:widowControl/>
        <w:jc w:val="both"/>
        <w:rPr>
          <w:rFonts w:ascii="Arial" w:hAnsi="Arial" w:cs="Arial"/>
          <w:sz w:val="20"/>
          <w:szCs w:val="20"/>
        </w:rPr>
      </w:pPr>
      <w:r>
        <w:rPr>
          <w:rFonts w:cs="Arial" w:ascii="Arial" w:hAnsi="Arial"/>
          <w:sz w:val="20"/>
          <w:szCs w:val="20"/>
        </w:rPr>
        <w:t>Spare az egyik festményén megörökítette a szigillum alkalmazásá</w:t>
        <w:softHyphen/>
        <w:t>nak egy sajátos módját. A képen ő maga látható, transzállapotban, homlokán egy jól kivehető szigillummal; mellette egy papírfecni, raj</w:t>
        <w:softHyphen/>
        <w:t>ta egy néhány vonallal felvázolt tigris; a háttérben pedig egy újabb tig</w:t>
        <w:softHyphen/>
        <w:t>ris emelkedik ki fenyegetően az árnyékból. A Spare homlokán látható szigillum egyébként a következő kívánságot foglalja magában: „Azt akarom, hogy olyan erős legyek, mint egy tigris!” Kenneth Grant, Spare nagy tisztelője egyik könyvében a következőket írja a képen megörökített eseményről: „Spare egy időre lezárta a szemét, és maga elé idézte az ábrát, amely a tigris erejének megszerzését volt hivatva elősegíteni. Szinte azonnal megkapta a belső választ. Érezte, amint egy félelmetes energiavihar végigsöpör a testén. Egy pillanatig úgy érezte magát, mint egy törékeny facsemete a viharos szélben. Végül azonban akaraterejét megfeszítve megszilárdította önmagát, és az erőt a megfe</w:t>
        <w:softHyphen/>
        <w:t>lelő irányba terelte.”</w:t>
      </w:r>
    </w:p>
    <w:p>
      <w:pPr>
        <w:pStyle w:val="Normal"/>
        <w:widowControl/>
        <w:jc w:val="both"/>
        <w:rPr>
          <w:rFonts w:ascii="Arial" w:hAnsi="Arial" w:cs="Arial"/>
          <w:sz w:val="20"/>
          <w:szCs w:val="20"/>
        </w:rPr>
      </w:pPr>
      <w:r>
        <w:rPr>
          <w:rFonts w:cs="Arial" w:ascii="Arial" w:hAnsi="Arial"/>
          <w:sz w:val="20"/>
          <w:szCs w:val="20"/>
        </w:rPr>
        <w:t>A szigillizáció egyébként - amelynek számos más formája is léte</w:t>
        <w:softHyphen/>
        <w:t>zik - egyike a magas mágia legősibb módszereinek, amelyet a tudós mágusok minden jel szerint már az írás kialakulásának kezdeti szaka</w:t>
        <w:softHyphen/>
        <w:t xml:space="preserve">szában is előszeretettel alkalmaztak. Cornelius Agrippa </w:t>
      </w:r>
      <w:r>
        <w:rPr>
          <w:rFonts w:cs="Arial" w:ascii="Arial" w:hAnsi="Arial"/>
          <w:i/>
          <w:iCs/>
          <w:sz w:val="20"/>
          <w:szCs w:val="20"/>
        </w:rPr>
        <w:t xml:space="preserve">a De occulta philosophiában </w:t>
      </w:r>
      <w:r>
        <w:rPr>
          <w:rFonts w:cs="Arial" w:ascii="Arial" w:hAnsi="Arial"/>
          <w:sz w:val="20"/>
          <w:szCs w:val="20"/>
        </w:rPr>
        <w:t>a következőket írja a héber ezoterikus tradícióban, az</w:t>
        <w:softHyphen/>
        <w:t>az a kabbalában is alkalmazott szigillizációról: „Ez nem egyéb, mint a betűk vagy az írás bizonyos fajtája, amelynek fő funkciója, hogy az is</w:t>
        <w:softHyphen/>
        <w:t>tenek és szellemek nevét megvédje a profán célzatú felhasználástól. A héberek a szellemszigillumok kialakításának többféle módját is is</w:t>
        <w:softHyphen/>
        <w:t>merik; a legrégibb ezek közül az a fajta írás, amelyet Mózes és a pró</w:t>
        <w:softHyphen/>
        <w:t>féták használtak, s amelyet éppen ezért ismerőik és alkalmazóik hétpe</w:t>
        <w:softHyphen/>
        <w:t>csétes titokként őriznek. A kabbalisták között más módszer is dívott, amelyet annak idején nagy tisztelet övezett, de amely azóta széles kör</w:t>
        <w:softHyphen/>
        <w:t>ben ismertté és alkalmazottá vál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Halál-pozitúra és szexuálmági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Spare 191</w:t>
      </w:r>
      <w:r>
        <w:rPr>
          <w:rFonts w:cs="Arial" w:ascii="Arial" w:hAnsi="Arial"/>
          <w:iCs/>
          <w:sz w:val="20"/>
          <w:szCs w:val="20"/>
        </w:rPr>
        <w:t>3-ban</w:t>
      </w:r>
      <w:r>
        <w:rPr>
          <w:rFonts w:cs="Arial" w:ascii="Arial" w:hAnsi="Arial"/>
          <w:i/>
          <w:iCs/>
          <w:sz w:val="20"/>
          <w:szCs w:val="20"/>
        </w:rPr>
        <w:t xml:space="preserve"> The Book of Pleasure - Self Love - The Psychology of Extasy </w:t>
      </w:r>
      <w:r>
        <w:rPr>
          <w:rFonts w:cs="Arial" w:ascii="Arial" w:hAnsi="Arial"/>
          <w:sz w:val="20"/>
          <w:szCs w:val="20"/>
        </w:rPr>
        <w:t>(A gyönyör könyve - Önszerelem - Az eksztázis pszichológiá</w:t>
        <w:softHyphen/>
        <w:t>ja) címmel kiadott egy könyvet, amelyre követői, rajongói és tisztelői úgy tekintenek, mint a középkori és koraújkori mágikus útmutatók, a grimoire-ok egy „modern” változatára. Az illusztrációkkal sűrűn meg</w:t>
        <w:softHyphen/>
        <w:t>tűzdelt könyvben Spare ismerteti a Zos-Kia kultusz alapelveit és leg</w:t>
        <w:softHyphen/>
        <w:t xml:space="preserve">fontosabb tanításait, az </w:t>
      </w:r>
      <w:r>
        <w:rPr>
          <w:rFonts w:cs="Arial" w:ascii="Arial" w:hAnsi="Arial"/>
          <w:i/>
          <w:iCs/>
          <w:sz w:val="20"/>
          <w:szCs w:val="20"/>
        </w:rPr>
        <w:t xml:space="preserve">atavistic resurgence </w:t>
      </w:r>
      <w:r>
        <w:rPr>
          <w:rFonts w:cs="Arial" w:ascii="Arial" w:hAnsi="Arial"/>
          <w:sz w:val="20"/>
          <w:szCs w:val="20"/>
        </w:rPr>
        <w:t>eksztatikus-samanisztikus módszereit és a szigillizáció, valamint az automatikus rajzolás általa kidolgozott technikáját.</w:t>
      </w:r>
    </w:p>
    <w:p>
      <w:pPr>
        <w:pStyle w:val="Normal"/>
        <w:widowControl/>
        <w:jc w:val="both"/>
        <w:rPr/>
      </w:pPr>
      <w:r>
        <w:rPr>
          <w:rFonts w:cs="Arial" w:ascii="Arial" w:hAnsi="Arial"/>
          <w:sz w:val="20"/>
          <w:szCs w:val="20"/>
        </w:rPr>
        <w:t xml:space="preserve">A könyv egyik fejezete a „halál-pozitúrával”, </w:t>
      </w:r>
      <w:r>
        <w:rPr>
          <w:rFonts w:cs="Arial" w:ascii="Arial" w:hAnsi="Arial"/>
          <w:i/>
          <w:iCs/>
          <w:sz w:val="20"/>
          <w:szCs w:val="20"/>
        </w:rPr>
        <w:t xml:space="preserve">az atavistic resurgence </w:t>
      </w:r>
      <w:r>
        <w:rPr>
          <w:rFonts w:cs="Arial" w:ascii="Arial" w:hAnsi="Arial"/>
          <w:sz w:val="20"/>
          <w:szCs w:val="20"/>
        </w:rPr>
        <w:t>egyik sajátos módszerével foglalkozik. Spare több, egymáshoz sokban hasonló önarcképén is megörökítette ezt a nem különösebben bonyolult testtartást és a segítségével előidézett különleges tudatállapotot. A képe</w:t>
        <w:softHyphen/>
        <w:t>ken íróasztala mögött ülve látható, enyhén előredőlve, két könyökére támaszkodva, amint lazán befogja orrlyukait. Előtte pedig az asztalon szinte életre kelni látszanak az asztrális víziókat idéző tárgyak attól az energiától, amelyet a test elernyedése és a légzés lelassulása felszabadí</w:t>
        <w:softHyphen/>
        <w:t>tott. A „halál-pozitúrán” tehát végső soron egy olyan, önmagunk által előidézett transzállapotot jelöl, amelynek során a hétköznapi valóság háttérbe szorul, evilági személyiségünk „elfelejtődik”, és elménk meg</w:t>
        <w:softHyphen/>
        <w:t>nyílik az asztrálsík varázslatos képei előtt. Spare gyakran a tükörképé</w:t>
        <w:softHyphen/>
        <w:t>re koncentrálva érte el ezt a félálomszerű tudatállapotot, amelyet igen alkalmasnak tartott előző inkarnációinak felidézésére. Automatikus raj</w:t>
        <w:softHyphen/>
        <w:t>zait szintén a „halál-pozitúra” segítségével készítette.</w:t>
      </w:r>
    </w:p>
    <w:p>
      <w:pPr>
        <w:pStyle w:val="Normal"/>
        <w:widowControl/>
        <w:jc w:val="both"/>
        <w:rPr>
          <w:rFonts w:ascii="Arial" w:hAnsi="Arial" w:cs="Arial"/>
          <w:sz w:val="20"/>
          <w:szCs w:val="20"/>
        </w:rPr>
      </w:pPr>
      <w:r>
        <w:rPr>
          <w:rFonts w:cs="Arial" w:ascii="Arial" w:hAnsi="Arial"/>
          <w:sz w:val="20"/>
          <w:szCs w:val="20"/>
        </w:rPr>
        <w:t>Spare mágiájában a szexualitásnak is jelentős szerep jutott. Az or</w:t>
        <w:softHyphen/>
        <w:t>gazmus pillanatát például különösen alkalmasnak tartotta a tudatos aka</w:t>
        <w:softHyphen/>
        <w:t>ratot reprezentáló szigillumoknak a tudatalattiba való beplántálására:</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E pillanatban, amely a Nagy Kívánság létrehozásának pillanata, inspi</w:t>
        <w:softHyphen/>
        <w:t>ráció árad a szexualitás forrásából, az ősi istennőből, aki az anyag szí</w:t>
        <w:softHyphen/>
        <w:t>vében é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leleplezett Ízisz</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Spare az első világháború idején ellátogatott Egyiptomba, hogy közel</w:t>
        <w:softHyphen/>
        <w:t>ről is megszemlélhesse annak a varázslatos ősi birodalomnak az emlé</w:t>
        <w:softHyphen/>
        <w:t>keit, amelynek szelleme gyermekkorától haláláig elkísérte, s amelynek vallása és művészete szerves részévé vált az általa létrehozott és (rész</w:t>
        <w:softHyphen/>
        <w:t>ben) láthatóvá tett mágikus univerzumnak. A több ezer éves falfestmé</w:t>
        <w:softHyphen/>
        <w:t>nyek, domborművek és szobrok előtt állva érezte az ősi istenek jelen</w:t>
        <w:softHyphen/>
        <w:t>létét, és arra a következtetésre jutott, hogy a régi egyiptomiak teljes mértékben tisztában voltak a tudatalatti összetett mitológiájával, amely szimbolikus formában magában foglalja az ember kialakulásának fo</w:t>
        <w:softHyphen/>
        <w:t>lyamatát és az evolúció törvényszerűségeit: „Ezt a tudást egy hatalmas szimbólummal, a szfinxszel fejezték ki, amely az állati létből kiemel</w:t>
        <w:softHyphen/>
        <w:t>kedő embert ábrázolja. lsteneik részben állati alakja... bizonyítja eme tudás tökéletességét... Isteneik teremtéstörténete pedig azt igazolja, hogy milyen jól ismerték az evolúciót, azt a bonyolult folyamatot, amely az egysejtűvel vette kezdetét.”</w:t>
      </w:r>
    </w:p>
    <w:p>
      <w:pPr>
        <w:pStyle w:val="Normal"/>
        <w:widowControl/>
        <w:jc w:val="both"/>
        <w:rPr>
          <w:rFonts w:ascii="Arial" w:hAnsi="Arial" w:cs="Arial"/>
          <w:sz w:val="20"/>
          <w:szCs w:val="20"/>
        </w:rPr>
      </w:pPr>
      <w:r>
        <w:rPr>
          <w:rFonts w:cs="Arial" w:ascii="Arial" w:hAnsi="Arial"/>
          <w:sz w:val="20"/>
          <w:szCs w:val="20"/>
        </w:rPr>
        <w:t xml:space="preserve">Spare tudatalatti mitológiájának központi alakja az Univerzális Nő, akiről a következőket írja </w:t>
      </w:r>
      <w:r>
        <w:rPr>
          <w:rFonts w:cs="Arial" w:ascii="Arial" w:hAnsi="Arial"/>
          <w:i/>
          <w:iCs/>
          <w:sz w:val="20"/>
          <w:szCs w:val="20"/>
        </w:rPr>
        <w:t xml:space="preserve">A gyönyör </w:t>
      </w:r>
      <w:r>
        <w:rPr>
          <w:rFonts w:cs="Arial" w:ascii="Arial" w:hAnsi="Arial"/>
          <w:sz w:val="20"/>
          <w:szCs w:val="20"/>
        </w:rPr>
        <w:t>című könyvében: „Őt nem lehet korlátok közé szorítani, nem lehet azonosítani egy bizonyos istennő</w:t>
        <w:softHyphen/>
        <w:t>vel, mint amilyen Astarte, Ízisz, Kübelé, Káli, Nut, mert ez a behatáro</w:t>
        <w:softHyphen/>
        <w:t>lás azt jelentené, hogy letértünk a helyes útról, és idealizáltunk egy koncepciót, amely ezáltal már hamis, mert nem tökéletes, és nem va</w:t>
        <w:softHyphen/>
        <w:t>lóságos, mert időbeli.” Mindez persze nem akadályozta meg abban, hogy bizalmas viszonyba kerüljön néhány istennővel, különösen Ízisz</w:t>
        <w:softHyphen/>
        <w:t>szel. Ezt a bizalmas viszonyt reprezentálja az az 1954-ben készült pasztellképe is, amely fedetlen keblekkel ábrázolja a misztériumok (máskülönben) lefátyolozott istennőjét, akinek szaiszi szobrán állító</w:t>
        <w:softHyphen/>
        <w:t>lag a következő felirat volt olvasható: „Én vagyok minden, ami volt, ami van és ami lesz, fátylamat még nem fedte fel senki.” Spare a kép keletkezésével kapcsolatban elmondta, hogy egy látomása során abban az isteni, pontosabban istennői kegyben részesült, hogy megpillanthat</w:t>
        <w:softHyphen/>
        <w:t>ta a fátyol nélküli Íziszt, miáltal elnyerte a beavatást az ősi Egyiptom legszentebb és legrejtettebb misztériumába.</w:t>
      </w:r>
    </w:p>
    <w:p>
      <w:pPr>
        <w:pStyle w:val="Normal"/>
        <w:widowControl/>
        <w:jc w:val="both"/>
        <w:rPr>
          <w:rFonts w:ascii="Arial" w:hAnsi="Arial" w:cs="Arial"/>
          <w:sz w:val="20"/>
          <w:szCs w:val="20"/>
        </w:rPr>
      </w:pPr>
      <w:r>
        <w:rPr>
          <w:rFonts w:cs="Arial" w:ascii="Arial" w:hAnsi="Arial"/>
          <w:sz w:val="20"/>
          <w:szCs w:val="20"/>
        </w:rPr>
      </w:r>
      <w:r>
        <w:br w:type="page"/>
      </w:r>
    </w:p>
    <w:p>
      <w:pPr>
        <w:pStyle w:val="Normal"/>
        <w:widowControl/>
        <w:rPr>
          <w:rFonts w:ascii="Arial" w:hAnsi="Arial" w:cs="Arial"/>
          <w:sz w:val="20"/>
          <w:szCs w:val="20"/>
        </w:rPr>
      </w:pPr>
      <w:r>
        <w:rPr>
          <w:rFonts w:cs="Arial" w:ascii="Arial" w:hAnsi="Arial"/>
          <w:sz w:val="20"/>
          <w:szCs w:val="20"/>
        </w:rPr>
        <w:t>VIII.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Dion Fortune, „a XX. század papnője”</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nyugati ezoterikus tradíció XIX-XX. századi megújulásának egyik legismertebb, legkiemelkedőbb és legnagyobb hatású női képviselője Dion Fortune, eredeti nevén Violet Mary Firth (1890-1946). Ő volt ta</w:t>
        <w:softHyphen/>
        <w:t>lán az első ezoterikus szerző, aki Freud, de még inkább Jung pszicho</w:t>
        <w:softHyphen/>
        <w:t>lógiájából kiindulva közelítette meg a mágiát és az okkultizmust. A té</w:t>
        <w:softHyphen/>
        <w:t xml:space="preserve">ma több szakértője úgy véli, hogy Dion Fortune könyvei, különösen ma is népszerű mágikus-ezoterikus regényei nagy hatással voltak az újjáéledő boszorkányság </w:t>
      </w:r>
      <w:r>
        <w:rPr>
          <w:rFonts w:cs="Arial" w:ascii="Arial" w:hAnsi="Arial"/>
          <w:i/>
          <w:iCs/>
          <w:sz w:val="20"/>
          <w:szCs w:val="20"/>
        </w:rPr>
        <w:t xml:space="preserve">(wicca) </w:t>
      </w:r>
      <w:r>
        <w:rPr>
          <w:rFonts w:cs="Arial" w:ascii="Arial" w:hAnsi="Arial"/>
          <w:sz w:val="20"/>
          <w:szCs w:val="20"/>
        </w:rPr>
        <w:t>és a neopogány mágikus szubkultúra eszmevilágára és rítusair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Látszat és valóság, látható és láthatatlan</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Violet Mary Firth 1890 december 6-án született, a walesi Landudnóban, ahol szülei egy kis szállodát vezettek. A szülők a Christian Science (Ke</w:t>
        <w:softHyphen/>
        <w:t>resztény Tudomány) nevü szélsőséges vallási irányzat hívei voltak, s gyermeküket is ennek szellemében nevelték. A Mary Baker Eddy által alapított Keresztény Tudomány alaptanítása szerint csak Isten és az em</w:t>
        <w:softHyphen/>
        <w:t>beri lélek létezik ténylegesen, az anyagi világ, illetve az emberi test a hoz</w:t>
        <w:softHyphen/>
        <w:t>zá tartozó számtalan negatívummal, köztük a fájdalommal, a betegségek</w:t>
        <w:softHyphen/>
        <w:t>kel és a halállal nem több, mint puszta illúzió, amelyet a bűnbeesés hozott létre. Az egyház tagjai nem hódolnak semmiféle káros szenvedélynek, kerülik a negatív gondolatokat és lehetőleg nem emlegetik a betegsége</w:t>
        <w:softHyphen/>
        <w:t>ket, mert „az egészségtelen gondolatok teremtik a beteg testeket”.</w:t>
      </w:r>
    </w:p>
    <w:p>
      <w:pPr>
        <w:pStyle w:val="Normal"/>
        <w:widowControl/>
        <w:jc w:val="both"/>
        <w:rPr>
          <w:rFonts w:ascii="Arial" w:hAnsi="Arial" w:cs="Arial"/>
          <w:b/>
          <w:b/>
          <w:sz w:val="20"/>
          <w:szCs w:val="20"/>
        </w:rPr>
      </w:pPr>
      <w:r>
        <w:rPr>
          <w:rFonts w:cs="Arial" w:ascii="Arial" w:hAnsi="Arial"/>
          <w:b/>
          <w:sz w:val="20"/>
          <w:szCs w:val="20"/>
        </w:rPr>
      </w:r>
    </w:p>
    <w:p>
      <w:pPr>
        <w:pStyle w:val="Normal"/>
        <w:widowControl/>
        <w:jc w:val="both"/>
        <w:rPr>
          <w:rFonts w:ascii="Arial" w:hAnsi="Arial" w:cs="Arial"/>
          <w:sz w:val="20"/>
          <w:szCs w:val="20"/>
        </w:rPr>
      </w:pPr>
      <w:r>
        <w:rPr>
          <w:rFonts w:cs="Arial" w:ascii="Arial" w:hAnsi="Arial"/>
          <w:sz w:val="20"/>
          <w:szCs w:val="20"/>
        </w:rPr>
        <w:t xml:space="preserve">A kis Violet egyébként meglehetősen koraérett gyermek volt, amit a szülei költségén kinyomtatott </w:t>
      </w:r>
      <w:r>
        <w:rPr>
          <w:rFonts w:cs="Arial" w:ascii="Arial" w:hAnsi="Arial"/>
          <w:i/>
          <w:sz w:val="20"/>
          <w:szCs w:val="20"/>
        </w:rPr>
        <w:t>V</w:t>
      </w:r>
      <w:r>
        <w:rPr>
          <w:rFonts w:cs="Arial" w:ascii="Arial" w:hAnsi="Arial"/>
          <w:i/>
          <w:iCs/>
          <w:sz w:val="20"/>
          <w:szCs w:val="20"/>
        </w:rPr>
        <w:t xml:space="preserve">iolets </w:t>
      </w:r>
      <w:r>
        <w:rPr>
          <w:rFonts w:cs="Arial" w:ascii="Arial" w:hAnsi="Arial"/>
          <w:i/>
          <w:sz w:val="20"/>
          <w:szCs w:val="20"/>
        </w:rPr>
        <w:t xml:space="preserve">(Ibolyák) és </w:t>
      </w:r>
      <w:r>
        <w:rPr>
          <w:rFonts w:cs="Arial" w:ascii="Arial" w:hAnsi="Arial"/>
          <w:i/>
          <w:iCs/>
          <w:sz w:val="20"/>
          <w:szCs w:val="20"/>
        </w:rPr>
        <w:t xml:space="preserve">More Violets </w:t>
      </w:r>
      <w:r>
        <w:rPr>
          <w:rFonts w:cs="Arial" w:ascii="Arial" w:hAnsi="Arial"/>
          <w:i/>
          <w:sz w:val="20"/>
          <w:szCs w:val="20"/>
        </w:rPr>
        <w:t>(To</w:t>
        <w:softHyphen/>
        <w:t>vábbi ibolyák)</w:t>
      </w:r>
      <w:r>
        <w:rPr>
          <w:rFonts w:cs="Arial" w:ascii="Arial" w:hAnsi="Arial"/>
          <w:sz w:val="20"/>
          <w:szCs w:val="20"/>
        </w:rPr>
        <w:t xml:space="preserve"> című esszégyűjteményei is bizonyítanak. Mai kritikusai szerint ezek a könyvek árulkodnak ugyan némi írói tehetségről, de túl</w:t>
        <w:softHyphen/>
        <w:t>ságosan édeskések, sőt émelyítők ahhoz, hogy élvezetes olvasmányok lehessenek. Ennél fontosabb azonban, hogy már ekkoriban is gyakran megmutatkoztak erőteljes médiumi, illetve pszichikus képességei, amelyek egész életén át végigkísérték, és lehetővé tették számára, hogy megpillanthassa a természet rejtett oldalát és kapcsolatba léphes</w:t>
        <w:softHyphen/>
        <w:t>sen a láthatatlan világ lényeive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pszichikus vámpír és a lélek mélysége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mágia sötét, destruktív oldalával való első találkozására az 1910-es évek elején került sor. Ekkoriban egy bentlakásos iskolában élt és dol</w:t>
        <w:softHyphen/>
        <w:t>gozott, mint kezdő segédtanár. Az intézetet egy erős akaratú, de igen rossz természetű asszony irányította, aki korábban hosszú éveket töltött Indiában, ahol meglehetősen közeli kapcsolatba került a jógával, a tantrizmussal és a keleti okkultizmus árnyékos oldalával. Dion Fortune később úgy emlegette ezt a nőt, mint pszichikus vámpírt, aki a jóga se</w:t>
        <w:softHyphen/>
        <w:t>gítségével felfokozott hipnotikus erejével tökéletesen uralma alatt tar</w:t>
        <w:softHyphen/>
        <w:t>totta a diákokat, a személyzetet és a tanári kart. Amikor a kétségbeesett Violet végül rászánta magát az intézet elhagyására, olyan erőteljes pszi</w:t>
        <w:softHyphen/>
        <w:t>chikus támadások érték az igazgatónő részéről, hogy képtelenné vált minden cselekvésre. Három napig feküdt tehetetlenül a szobájában, míg végre a szülei érte jöttek és hazavitték. Saját állítása szerint a vampiri</w:t>
        <w:softHyphen/>
        <w:t>kus erejű igazgatónő mágikus támadásai megfosztották minden belső energiájától és hosszú évekre „testi és lelki ronccsá” változtatták.</w:t>
      </w:r>
    </w:p>
    <w:p>
      <w:pPr>
        <w:pStyle w:val="Normal"/>
        <w:widowControl/>
        <w:jc w:val="both"/>
        <w:rPr/>
      </w:pPr>
      <w:r>
        <w:rPr>
          <w:rFonts w:cs="Arial" w:ascii="Arial" w:hAnsi="Arial"/>
          <w:sz w:val="20"/>
          <w:szCs w:val="20"/>
        </w:rPr>
        <w:t>Ez az enyhén szólva kellemetlen élménye is közrejátszott abban, hogy érdeklődése fokozatosan a lélek rejtelmei, majd a tudatalatti, illet</w:t>
        <w:softHyphen/>
        <w:t>ve tudattalan titkokkal teli alvilága felé fordult. Az első világháború ide</w:t>
        <w:softHyphen/>
        <w:t>jén pszichológiát és pszichoanalízist tanult a Londoni Egyetemen, 1918-tól pedig pszichoterapeutaként dolgozott a Kelet-Londoni Klini</w:t>
        <w:softHyphen/>
        <w:t>kán. Különösen Freud, Adler, de leginkább Jung korszakalkotó nézetei voltak rá nagy hatással, s ezek szellemében próbálta kezelni betegeit is.</w:t>
      </w:r>
    </w:p>
    <w:p>
      <w:pPr>
        <w:pStyle w:val="Normal"/>
        <w:widowControl/>
        <w:jc w:val="both"/>
        <w:rPr>
          <w:rFonts w:ascii="Arial" w:hAnsi="Arial" w:cs="Arial"/>
          <w:sz w:val="20"/>
          <w:szCs w:val="20"/>
        </w:rPr>
      </w:pPr>
      <w:r>
        <w:rPr>
          <w:rFonts w:cs="Arial" w:ascii="Arial" w:hAnsi="Arial"/>
          <w:sz w:val="20"/>
          <w:szCs w:val="20"/>
        </w:rPr>
        <w:t>Egy idő után azonban úgy érezte, hogy a pszichológia nem tud mit kezdeni a lélek legmélyebb és legősibb rétegeiben rejtőző, de onnan bizonyos esetekben ellenállhatatlan erővel feltörő természetfeletti, il</w:t>
        <w:softHyphen/>
        <w:t>letve mágikus energiákkal, impulzusokkal, képességekkel. Ennek ha</w:t>
        <w:softHyphen/>
        <w:t>tására fordult egyre nagyobb érdeklődéssel a mágia, az okkultizmus és az ezoterikus tradíció felé.</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Golden Dawn beavatottj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Először a Teozófiai társulat tagja lett, 1919-ben pedig csatlakozott az akkori idők legtekintélyesebb hermetikus rendjéhez, a Golden Dawn</w:t>
        <w:softHyphen/>
        <w:t>hoz. Saját bevallása szerint csak amikor a rend Alpha et Omega nevü londoni páholyában elnyerte az alsó fokú beavatást (amelynek során a jelölt „meghal”, hogy azután, régi személyiségét hátrahagyva „újjászü</w:t>
        <w:softHyphen/>
        <w:t>lessen”), akkor szabadult meg teljesen az energiavámpír igazgatónő ál</w:t>
        <w:softHyphen/>
        <w:t>tal okozott traumától.</w:t>
      </w:r>
    </w:p>
    <w:p>
      <w:pPr>
        <w:pStyle w:val="Normal"/>
        <w:widowControl/>
        <w:jc w:val="both"/>
        <w:rPr/>
      </w:pPr>
      <w:r>
        <w:rPr>
          <w:rFonts w:cs="Arial" w:ascii="Arial" w:hAnsi="Arial"/>
          <w:sz w:val="20"/>
          <w:szCs w:val="20"/>
        </w:rPr>
        <w:t>A beavatási szertartás során kapta meg maga választotta új nevét, a Dion Fortune-t, amely alatt ettől kezdve írásait publikálta, s amelyen azóta is ismerik. (A Dion Fortune név egyébként a Firth család címe</w:t>
        <w:softHyphen/>
        <w:t>rén olvasható „Deo, non fortuna” – „Isten, nem szerencse” feliratból származik.)</w:t>
      </w:r>
    </w:p>
    <w:p>
      <w:pPr>
        <w:pStyle w:val="Normal"/>
        <w:widowControl/>
        <w:jc w:val="both"/>
        <w:rPr>
          <w:rFonts w:ascii="Arial" w:hAnsi="Arial" w:cs="Arial"/>
          <w:sz w:val="20"/>
          <w:szCs w:val="20"/>
        </w:rPr>
      </w:pPr>
      <w:r>
        <w:rPr>
          <w:rFonts w:cs="Arial" w:ascii="Arial" w:hAnsi="Arial"/>
          <w:sz w:val="20"/>
          <w:szCs w:val="20"/>
        </w:rPr>
        <w:t>Jóllehet az Alpha et Omega-„templom” J. W. Brodie-Innes, az is</w:t>
        <w:softHyphen/>
        <w:t>mert okkultista író irányítása alatt állt, Dion Fortune tényleges szelle</w:t>
        <w:softHyphen/>
        <w:t>mi vezetője a csoport egy másik beavatottja, Maiya Curtis-Webb volt. Dion Fortune egyik életrajzírója úgy emlegeti Maiya Curtis-Webbet, mint az okkult tudás két lábon járó enciklopédiáját, akinek Kensington Square-i háza zsúfolásig tömve volt mágiáról, boszorkányságról, nek</w:t>
        <w:softHyphen/>
        <w:t>romanciáról és más hasonló „kellemetlen” témákról szóló könyvekkel és kéziratokkal, valamint különféle mágikus eszközökkel és tárgyak</w:t>
        <w:softHyphen/>
        <w:t>kal, misztikus-szimbolikus műalkotásokkal, egzotikus és ezoterikus relikviákkal, talizmánokkal, fétisekkel, mandalákkal és egyéb okkult különlegességekkel. Ráadásul - úgy hírlik - rendelkezett bizonyos pszichikus, vagy ha úgy tetszik természetfeletti képességekkel is, ami persze nem ment ritkaságszámba a Golden Dawn beavatottjai közöt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Fekete Ízisz</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Maiya Curtis-Webb igen nagy hatással volt fiatal tanítványára, aki minden jel szerint róla mintázta majdnem húsz évvel később írt </w:t>
      </w:r>
      <w:r>
        <w:rPr>
          <w:rFonts w:cs="Arial" w:ascii="Arial" w:hAnsi="Arial"/>
          <w:i/>
          <w:iCs/>
          <w:sz w:val="20"/>
          <w:szCs w:val="20"/>
        </w:rPr>
        <w:t xml:space="preserve">Sea Priestess </w:t>
      </w:r>
      <w:r>
        <w:rPr>
          <w:rFonts w:cs="Arial" w:ascii="Arial" w:hAnsi="Arial"/>
          <w:sz w:val="20"/>
          <w:szCs w:val="20"/>
        </w:rPr>
        <w:t xml:space="preserve">(Tengerpapnő) és </w:t>
      </w:r>
      <w:r>
        <w:rPr>
          <w:rFonts w:cs="Arial" w:ascii="Arial" w:hAnsi="Arial"/>
          <w:i/>
          <w:iCs/>
          <w:sz w:val="20"/>
          <w:szCs w:val="20"/>
        </w:rPr>
        <w:t xml:space="preserve">Moon Magic </w:t>
      </w:r>
      <w:r>
        <w:rPr>
          <w:rFonts w:cs="Arial" w:ascii="Arial" w:hAnsi="Arial"/>
          <w:sz w:val="20"/>
          <w:szCs w:val="20"/>
        </w:rPr>
        <w:t>(Holdmágia) című misztikus regényeinek kortalan, nagy hatalmú varázslónőjét.</w:t>
      </w:r>
    </w:p>
    <w:p>
      <w:pPr>
        <w:pStyle w:val="Normal"/>
        <w:widowControl/>
        <w:jc w:val="both"/>
        <w:rPr/>
      </w:pPr>
      <w:r>
        <w:rPr>
          <w:rFonts w:cs="Arial" w:ascii="Arial" w:hAnsi="Arial"/>
          <w:sz w:val="20"/>
          <w:szCs w:val="20"/>
        </w:rPr>
        <w:t>Dion Fortune egyébként e két regényében fejti ki a legmarkánsab</w:t>
        <w:softHyphen/>
        <w:t>ban az emberiség hanyatlásával és a férfiak által irányított modern vi</w:t>
        <w:softHyphen/>
        <w:t>lág spirituális krízisével kapcsolatos nézeteit, és a bajok orvoslására vonatkozó javaslatát, a világ női oldalát reprezentáló Nagy Istennő kultuszának helyreállítását. Szerinte ugyanis a modern ember spirituá</w:t>
        <w:softHyphen/>
        <w:t>lis vaksága és az ebből eredő számtalan probléma arra vezethető vis</w:t>
        <w:softHyphen/>
        <w:t>sza, hogy a civilizáció fejlődésével és a „hímuralom” megszilárdulásá</w:t>
        <w:softHyphen/>
        <w:t>val az emberiség elveszítette kapcsolatát az általa „Fekete Ízisz”-nek nevezett primordiális istennővel, az emberben rejlő mágikus erők és képességek feminin ősforrásával.</w:t>
      </w:r>
    </w:p>
    <w:p>
      <w:pPr>
        <w:pStyle w:val="Normal"/>
        <w:widowControl/>
        <w:jc w:val="both"/>
        <w:rPr/>
      </w:pPr>
      <w:r>
        <w:rPr>
          <w:rFonts w:cs="Arial" w:ascii="Arial" w:hAnsi="Arial"/>
          <w:sz w:val="20"/>
          <w:szCs w:val="20"/>
        </w:rPr>
        <w:t>Csak az Istennő kultuszának visszatérésével állna helyre a világ, il</w:t>
        <w:softHyphen/>
        <w:t>letve az ember spirituális egyensúlya. Egykor minden nő a „Fekete Ízisz” természetes papnője volt, és minden férfi ismerte és tisztelte a hatalmát, s a két nem egyesülése, vagyis a két pólus összekapcsolódása olyan örvényeket teremtett, amelyek megnyilvánulásra késztették az „istenek és emberek anyjának” mágikus erejét.</w:t>
      </w:r>
    </w:p>
    <w:p>
      <w:pPr>
        <w:pStyle w:val="Normal"/>
        <w:widowControl/>
        <w:jc w:val="both"/>
        <w:rPr>
          <w:rFonts w:ascii="Arial" w:hAnsi="Arial" w:cs="Arial"/>
          <w:sz w:val="20"/>
          <w:szCs w:val="20"/>
        </w:rPr>
      </w:pPr>
      <w:r>
        <w:rPr>
          <w:rFonts w:cs="Arial" w:ascii="Arial" w:hAnsi="Arial"/>
          <w:sz w:val="20"/>
          <w:szCs w:val="20"/>
        </w:rPr>
        <w:t>Könyveiben egyebek közt a következőket írja Íziszről, a Nagy Is</w:t>
        <w:softHyphen/>
        <w:t>tennő általa legjobban tisztelt reprezentánsáról:</w:t>
      </w:r>
    </w:p>
    <w:p>
      <w:pPr>
        <w:pStyle w:val="Normal"/>
        <w:widowControl/>
        <w:jc w:val="both"/>
        <w:rPr/>
      </w:pPr>
      <w:r>
        <w:rPr>
          <w:rFonts w:cs="Arial" w:ascii="Arial" w:hAnsi="Arial"/>
          <w:sz w:val="20"/>
          <w:szCs w:val="20"/>
        </w:rPr>
        <w:t>„</w:t>
      </w:r>
      <w:r>
        <w:rPr>
          <w:rFonts w:cs="Arial" w:ascii="Arial" w:hAnsi="Arial"/>
          <w:sz w:val="20"/>
          <w:szCs w:val="20"/>
        </w:rPr>
        <w:t>A mi úrnőnk, Ízisz az égen a Hold, mert Ő birtokolja e planéta minden hatalmát. Ugyancsak Ő az uralkodó papnője az ezüst csillag</w:t>
        <w:softHyphen/>
        <w:t>nak, amely kiemelkedik a homályos tengerből. Övé a magnetikus holdsugár, amely az emberek szívét uralja.</w:t>
      </w:r>
    </w:p>
    <w:p>
      <w:pPr>
        <w:pStyle w:val="Normal"/>
        <w:widowControl/>
        <w:jc w:val="both"/>
        <w:rPr>
          <w:rFonts w:ascii="Arial" w:hAnsi="Arial" w:cs="Arial"/>
          <w:sz w:val="20"/>
          <w:szCs w:val="20"/>
        </w:rPr>
      </w:pPr>
      <w:r>
        <w:rPr>
          <w:rFonts w:cs="Arial" w:ascii="Arial" w:hAnsi="Arial"/>
          <w:sz w:val="20"/>
          <w:szCs w:val="20"/>
        </w:rPr>
        <w:t>Ott legbelül Ő a mindenható. Ő az álmok birodalmának királynője. Övé minden látható működés, s Ő uralkodik mindenen, ami születésre vár. Ahogy férje, Ozirisz, azaz a föld, kizöldül általa, úgy válik termékennyé az emberi szellem az Ő hatalma révén.”</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Azok, akik a természet Íziszét tisztelik, úgy ismerik Őt, mint a fe</w:t>
        <w:softHyphen/>
        <w:t>jén szarvakat viselő Hathort; azok pedig, akik a mennyei Iziszt tiszte</w:t>
        <w:softHyphen/>
        <w:t>lik, úgy ismerik Őt, mint Levanahot, a Holdat. Ugyancsak Ő a nagy mélység, ahonnan az élet kiemelkedik. Ő minden ősi és elfeledett do</w:t>
        <w:softHyphen/>
        <w:t>log, ahonnan gyökereink erednek. A Földön Ő az örök termékenység, az égben pedig az örök szűz. Ő a kiáradás és a visszahúzódás úrnője, és nem szűnik meg működni soha.” (Ez utóbbi gondolatsor - bizonyá</w:t>
        <w:softHyphen/>
        <w:t xml:space="preserve">ra nem véletlenül - sokban emlékeztet a </w:t>
      </w:r>
      <w:r>
        <w:rPr>
          <w:rFonts w:cs="Arial" w:ascii="Arial" w:hAnsi="Arial"/>
          <w:i/>
          <w:iCs/>
          <w:sz w:val="20"/>
          <w:szCs w:val="20"/>
        </w:rPr>
        <w:t xml:space="preserve">Tao Te king </w:t>
      </w:r>
      <w:r>
        <w:rPr>
          <w:rFonts w:cs="Arial" w:ascii="Arial" w:hAnsi="Arial"/>
          <w:sz w:val="20"/>
          <w:szCs w:val="20"/>
        </w:rPr>
        <w:t xml:space="preserve">hatodik versére, amely nagyjából így hangzik: </w:t>
      </w:r>
    </w:p>
    <w:p>
      <w:pPr>
        <w:pStyle w:val="Normal"/>
        <w:widowControl/>
        <w:jc w:val="both"/>
        <w:rPr>
          <w:rFonts w:ascii="Arial" w:hAnsi="Arial" w:cs="Arial"/>
          <w:sz w:val="20"/>
          <w:szCs w:val="20"/>
        </w:rPr>
      </w:pPr>
      <w:r>
        <w:rPr>
          <w:rFonts w:cs="Arial" w:ascii="Arial" w:hAnsi="Arial"/>
          <w:i/>
          <w:sz w:val="20"/>
          <w:szCs w:val="20"/>
        </w:rPr>
        <w:t>Örökkévaló a völgy életereje, ő a titok</w:t>
        <w:softHyphen/>
        <w:t>zatos nő. A titokzatos nő kapuja ég és föld gyökere. Szünet nélkül, egyenletesen működik, és nem apad ki soha.</w:t>
      </w:r>
      <w:r>
        <w:rPr>
          <w:rFonts w:cs="Arial" w:ascii="Arial" w:hAnsi="Arial"/>
          <w:sz w:val="20"/>
          <w:szCs w:val="20"/>
        </w:rPr>
        <w:t>)</w:t>
      </w:r>
    </w:p>
    <w:p>
      <w:pPr>
        <w:pStyle w:val="Normal"/>
        <w:widowControl/>
        <w:jc w:val="both"/>
        <w:rPr>
          <w:rFonts w:ascii="Arial" w:hAnsi="Arial" w:cs="Arial"/>
          <w:i/>
          <w:i/>
          <w:sz w:val="20"/>
          <w:szCs w:val="20"/>
        </w:rPr>
      </w:pPr>
      <w:r>
        <w:rPr>
          <w:rFonts w:cs="Arial" w:ascii="Arial" w:hAnsi="Arial"/>
          <w:i/>
          <w:sz w:val="20"/>
          <w:szCs w:val="20"/>
        </w:rPr>
      </w:r>
    </w:p>
    <w:p>
      <w:pPr>
        <w:pStyle w:val="Normal"/>
        <w:widowControl/>
        <w:rPr/>
      </w:pPr>
      <w:r>
        <w:rPr>
          <w:rFonts w:cs="Arial" w:ascii="Arial" w:hAnsi="Arial"/>
          <w:sz w:val="20"/>
          <w:szCs w:val="20"/>
        </w:rPr>
        <w:t>A hús és a vér istennője</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Gustav Meyrink - aki a téma legmérvadóbb szakértőinek egybehang</w:t>
        <w:softHyphen/>
        <w:t>zó véleménye szerint jóval autentikusabb módon közelítette meg és in</w:t>
        <w:softHyphen/>
        <w:t xml:space="preserve">terpretálta a nyugati (és keleti) ezoterikus tradíciót, mint Dion Fortune </w:t>
      </w:r>
      <w:r>
        <w:rPr>
          <w:rFonts w:cs="Arial" w:ascii="Arial" w:hAnsi="Arial"/>
          <w:i/>
          <w:iCs/>
          <w:sz w:val="20"/>
          <w:szCs w:val="20"/>
        </w:rPr>
        <w:t xml:space="preserve">- A nyugati ablak angyala </w:t>
      </w:r>
      <w:r>
        <w:rPr>
          <w:rFonts w:cs="Arial" w:ascii="Arial" w:hAnsi="Arial"/>
          <w:sz w:val="20"/>
          <w:szCs w:val="20"/>
        </w:rPr>
        <w:t>című regényében szintén ír a Fekete Ízisz</w:t>
        <w:softHyphen/>
        <w:t>ről, illetve Isaisról. Nála azonban ez a primordiális istennő kimondot</w:t>
        <w:softHyphen/>
        <w:t>tan negatív jelentőséggel bír, és azokat az erőket testesíti meg, amelyek megnehezítik vagy egyenesen lehetetlenné teszik az ég felé törekvő ember útját, de amelyek bizonyos tantrikus metódusok segítségével pozitív erőkké alakíthatók át. A Fekete Ízisz tehát végső soron olyan mérgeket képvisel, amelyek a belső alkímia segítségével nektárrá vál</w:t>
        <w:softHyphen/>
        <w:t>toztathatók. Más hasonlattal ő az a „tigris” (Meyrinknél „párduc”), amely útját állja a felfelé törekvőnek, de ha az képes a hátára pattanni és meglovagolni, akkor mindennél gyorsabban eljuttathatja a célba. A regényben mindez így hangzik el: „...Úgy éreztem, mintha mély víz alá kerültem volna, a tenger fene</w:t>
        <w:softHyphen/>
        <w:t>kére, vagy egy föld alatti tóba, egy ősrégi időkben elsüllyedt hajóba, vagy egy szigetre az óceán fenekén. S a következő pillanatban újra erőt vett rajtam a bizonyosság: bármilyen megmagyarázhatatlannak látszik is</w:t>
      </w:r>
      <w:r>
        <w:rPr>
          <w:rFonts w:cs="Arial" w:ascii="Arial" w:hAnsi="Arial"/>
          <w:color w:val="FF0000"/>
          <w:sz w:val="20"/>
          <w:szCs w:val="20"/>
        </w:rPr>
        <w:t xml:space="preserve"> </w:t>
      </w:r>
      <w:r>
        <w:rPr>
          <w:rFonts w:cs="Arial" w:ascii="Arial" w:hAnsi="Arial"/>
          <w:sz w:val="20"/>
          <w:szCs w:val="20"/>
        </w:rPr>
        <w:t>az összefüggés, ha igaz is, hogy földi asszony földi teste az, amelyben alakot ölt: - ez az asszony itt előttem maga a fekete Isais, John Dee el</w:t>
        <w:softHyphen/>
        <w:t>lensége, nemzetségem ősi ellenfele, legnagyobb akadálya annak az út</w:t>
        <w:softHyphen/>
        <w:t xml:space="preserve">nak, amely az emberfölöttibe visz... Ájulás környékez, Lipotin keze után nyúlok: </w:t>
      </w:r>
    </w:p>
    <w:p>
      <w:pPr>
        <w:pStyle w:val="Normal"/>
        <w:widowControl/>
        <w:jc w:val="both"/>
        <w:rPr>
          <w:rFonts w:ascii="Arial" w:hAnsi="Arial" w:cs="Arial"/>
          <w:sz w:val="20"/>
          <w:szCs w:val="20"/>
        </w:rPr>
      </w:pPr>
      <w:r>
        <w:rPr>
          <w:rFonts w:cs="Arial" w:ascii="Arial" w:hAnsi="Arial"/>
          <w:sz w:val="20"/>
          <w:szCs w:val="20"/>
        </w:rPr>
        <w:t>- Segítsen nekem öreg barátom! Kötelessége segíteni!...</w:t>
      </w:r>
    </w:p>
    <w:p>
      <w:pPr>
        <w:pStyle w:val="Normal"/>
        <w:widowControl/>
        <w:jc w:val="both"/>
        <w:rPr>
          <w:rFonts w:ascii="Arial" w:hAnsi="Arial" w:cs="Arial"/>
          <w:sz w:val="20"/>
          <w:szCs w:val="20"/>
        </w:rPr>
      </w:pPr>
      <w:r>
        <w:rPr>
          <w:rFonts w:cs="Arial" w:ascii="Arial" w:hAnsi="Arial"/>
          <w:sz w:val="20"/>
          <w:szCs w:val="20"/>
        </w:rPr>
        <w:t xml:space="preserve">- Ismeri valamennyire a tibeti szexuális mágiát? </w:t>
      </w:r>
    </w:p>
    <w:p>
      <w:pPr>
        <w:pStyle w:val="Normal"/>
        <w:widowControl/>
        <w:jc w:val="both"/>
        <w:rPr>
          <w:rFonts w:ascii="Arial" w:hAnsi="Arial" w:cs="Arial"/>
          <w:sz w:val="20"/>
          <w:szCs w:val="20"/>
        </w:rPr>
      </w:pPr>
      <w:r>
        <w:rPr>
          <w:rFonts w:cs="Arial" w:ascii="Arial" w:hAnsi="Arial"/>
          <w:sz w:val="20"/>
          <w:szCs w:val="20"/>
        </w:rPr>
        <w:t>- Valamennyire ismerem.</w:t>
      </w:r>
    </w:p>
    <w:p>
      <w:pPr>
        <w:pStyle w:val="Normal"/>
        <w:widowControl/>
        <w:jc w:val="both"/>
        <w:rPr>
          <w:rFonts w:ascii="Arial" w:hAnsi="Arial" w:cs="Arial"/>
          <w:sz w:val="20"/>
          <w:szCs w:val="20"/>
        </w:rPr>
      </w:pPr>
      <w:r>
        <w:rPr>
          <w:rFonts w:cs="Arial" w:ascii="Arial" w:hAnsi="Arial"/>
          <w:sz w:val="20"/>
          <w:szCs w:val="20"/>
        </w:rPr>
        <w:t>- Akkor nyilván tudja azt is, hogy Ázsiában egy bizonyos szertar</w:t>
        <w:softHyphen/>
        <w:t>tás segítségével, amelyet ott »Vajroti Tantraként« emlegetnek, az em</w:t>
        <w:softHyphen/>
        <w:t>ber nemi ösztöneit át tudják alakítani mágikus erőkké?...</w:t>
      </w:r>
    </w:p>
    <w:p>
      <w:pPr>
        <w:pStyle w:val="Normal"/>
        <w:widowControl/>
        <w:rPr/>
      </w:pPr>
      <w:r>
        <w:rPr>
          <w:rFonts w:cs="Arial" w:ascii="Arial" w:hAnsi="Arial"/>
          <w:sz w:val="20"/>
          <w:szCs w:val="20"/>
        </w:rPr>
        <w:t>- Exorcizálási rítus? - kérdem szórakozottan.</w:t>
      </w:r>
    </w:p>
    <w:p>
      <w:pPr>
        <w:pStyle w:val="Normal"/>
        <w:widowControl/>
        <w:jc w:val="both"/>
        <w:rPr>
          <w:rFonts w:ascii="Arial" w:hAnsi="Arial" w:cs="Arial"/>
          <w:sz w:val="20"/>
          <w:szCs w:val="20"/>
        </w:rPr>
      </w:pPr>
      <w:r>
        <w:rPr>
          <w:rFonts w:cs="Arial" w:ascii="Arial" w:hAnsi="Arial"/>
          <w:sz w:val="20"/>
          <w:szCs w:val="20"/>
        </w:rPr>
        <w:t>Lipotin tagadólag rázza a fejét: - Az emberből nem lehet kiűzni a nemi ösztönöket. Mi maradna akkor belőle? ...Elemi erőket nem lehet megsemmisíteni! S nem is lenne semmi értelme elűzni a hercegnőt!</w:t>
      </w:r>
    </w:p>
    <w:p>
      <w:pPr>
        <w:pStyle w:val="Normal"/>
        <w:widowControl/>
        <w:jc w:val="both"/>
        <w:rPr/>
      </w:pPr>
      <w:r>
        <w:rPr>
          <w:rFonts w:cs="Arial" w:ascii="Arial" w:hAnsi="Arial"/>
          <w:sz w:val="20"/>
          <w:szCs w:val="20"/>
        </w:rPr>
        <w:t>- Lipotin... néha azt hiszem, hogy nem is a hercegnő az, aki eljön hozzám...</w:t>
      </w:r>
    </w:p>
    <w:p>
      <w:pPr>
        <w:pStyle w:val="Normal"/>
        <w:widowControl/>
        <w:jc w:val="both"/>
        <w:rPr/>
      </w:pPr>
      <w:r>
        <w:rPr>
          <w:rFonts w:cs="Arial" w:ascii="Arial" w:hAnsi="Arial"/>
          <w:sz w:val="20"/>
          <w:szCs w:val="20"/>
        </w:rPr>
        <w:t>A kísérteties antikvárius mekegve röhög: - Azt gondolja, hogy a fe</w:t>
        <w:softHyphen/>
        <w:t>kete Isais... ugyebár? Nem is olyan rossz gondolat, szavamra mon</w:t>
        <w:softHyphen/>
        <w:t>dom... nem is téved olyan nagyot! ... Az, aki ebben a karosszékben szokott ülni..., az több, mint egy kísértet, több, mint egy élő asszony, több, mint egy évszázadok előtt imádott s évszázadok óta elfelejtett is</w:t>
        <w:softHyphen/>
        <w:t>tennő: ő az ember vérének úrnője s aki le akarja győzni, annak le kell győznie a vérét! Közelebb hajol hozzám: - Jegyezze meg magának, Isais... birodalma a vér és a hús birodalma, amelyből nincs menekü</w:t>
        <w:softHyphen/>
        <w:t>lés, sem itt, sem amott, sem John Dee magister úrnak... sem önnek, tisztelt mecénásom - ezt jól jegyezze meg!</w:t>
      </w:r>
    </w:p>
    <w:p>
      <w:pPr>
        <w:pStyle w:val="Normal"/>
        <w:widowControl/>
        <w:rPr>
          <w:rFonts w:ascii="Arial" w:hAnsi="Arial" w:cs="Arial"/>
          <w:sz w:val="20"/>
          <w:szCs w:val="20"/>
        </w:rPr>
      </w:pPr>
      <w:r>
        <w:rPr>
          <w:rFonts w:cs="Arial" w:ascii="Arial" w:hAnsi="Arial"/>
          <w:sz w:val="20"/>
          <w:szCs w:val="20"/>
        </w:rPr>
        <w:t>- És a segítség? - kiáltom felugorva.</w:t>
      </w:r>
    </w:p>
    <w:p>
      <w:pPr>
        <w:pStyle w:val="Normal"/>
        <w:widowControl/>
        <w:jc w:val="both"/>
        <w:rPr>
          <w:rFonts w:ascii="Arial" w:hAnsi="Arial" w:cs="Arial"/>
          <w:sz w:val="20"/>
          <w:szCs w:val="20"/>
        </w:rPr>
      </w:pPr>
      <w:r>
        <w:rPr>
          <w:rFonts w:cs="Arial" w:ascii="Arial" w:hAnsi="Arial"/>
          <w:sz w:val="20"/>
          <w:szCs w:val="20"/>
        </w:rPr>
        <w:t>- Vajroli Tantra - feleli vendégem nyugodtan, cigarettafüstbe bur</w:t>
        <w:softHyphen/>
        <w:t>kolózva. Észreveszem, hogy ahányszor csak ezt az elnevezést kiejti a száján, mindig füst mögé rejti az arcát.</w:t>
      </w:r>
    </w:p>
    <w:p>
      <w:pPr>
        <w:pStyle w:val="Normal"/>
        <w:widowControl/>
        <w:rPr>
          <w:rFonts w:ascii="Arial" w:hAnsi="Arial" w:cs="Arial"/>
          <w:sz w:val="20"/>
          <w:szCs w:val="20"/>
        </w:rPr>
      </w:pPr>
      <w:r>
        <w:rPr>
          <w:rFonts w:cs="Arial" w:ascii="Arial" w:hAnsi="Arial"/>
          <w:sz w:val="20"/>
          <w:szCs w:val="20"/>
        </w:rPr>
        <w:t>- Mi az a Yajroli Tantra? - kérdezem átmenet nélkül.</w:t>
      </w:r>
    </w:p>
    <w:p>
      <w:pPr>
        <w:pStyle w:val="Normal"/>
        <w:widowControl/>
        <w:jc w:val="both"/>
        <w:rPr>
          <w:rFonts w:ascii="Arial" w:hAnsi="Arial" w:cs="Arial"/>
          <w:sz w:val="20"/>
          <w:szCs w:val="20"/>
        </w:rPr>
      </w:pPr>
      <w:r>
        <w:rPr>
          <w:rFonts w:cs="Arial" w:ascii="Arial" w:hAnsi="Arial"/>
          <w:sz w:val="20"/>
          <w:szCs w:val="20"/>
        </w:rPr>
        <w:t>- Az ókori gnosztikusok úgy fejezték ki a lényegét, hogy visszájára fordítani a Jordán folyását. De ez csak a külső aktusra vonatkozik, amely igaz, hogy különösen szemérmetlen. Ha nem találja meg magá</w:t>
        <w:softHyphen/>
        <w:t>tól a mögötte rejtőzködő titkot, magyarázatomnak nem lenne több ér</w:t>
        <w:softHyphen/>
        <w:t>téke, mint egy üres diónak. - A külső aktus, ha nem kíséri egyszer</w:t>
        <w:softHyphen/>
        <w:t>smind a belső szertartás, olyan tüzet szít, amelyet nem lehet eloltani. De az embereknek halvány sejtelmük sincs ezekről a dolgokról... fe</w:t>
        <w:softHyphen/>
        <w:t>hér vagy fekete mágiáról dadognak néha, a belső titokról azonban...”</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sztrális támadások és pszichikus önvédelem</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Díon Fortune a húszas évek elején összeütközésbe került Moina Mathersszel, a Golden Dawn egyik alapítójának özvegyével. A konflik</w:t>
        <w:softHyphen/>
        <w:t>tus végül annyira elmérgesedett, hogy Moina Mathers - legalábbis Dion Fortune szerint - még a fekete mágia alkalmazásától sem riadt vissza.</w:t>
      </w:r>
    </w:p>
    <w:p>
      <w:pPr>
        <w:pStyle w:val="Normal"/>
        <w:widowControl/>
        <w:jc w:val="both"/>
        <w:rPr/>
      </w:pPr>
      <w:r>
        <w:rPr>
          <w:rFonts w:cs="Arial" w:ascii="Arial" w:hAnsi="Arial"/>
          <w:i/>
          <w:iCs/>
          <w:sz w:val="20"/>
          <w:szCs w:val="20"/>
        </w:rPr>
        <w:t xml:space="preserve">Psychic Selfdefence </w:t>
      </w:r>
      <w:r>
        <w:rPr>
          <w:rFonts w:cs="Arial" w:ascii="Arial" w:hAnsi="Arial"/>
          <w:sz w:val="20"/>
          <w:szCs w:val="20"/>
        </w:rPr>
        <w:t>(Pszichikus önvédelem) című könyvében Dion Fortune részletesen beszámol az őt ért asztrális-mágikus támadásokról. Az egyik legkellemetlenebb és leghátborzongatóbb élménye az volt, amikor undorító szagú, démoni fekete macskák árasztották el a házát és annak környékét. Egy másik alkalommal pedig a lépcsőházban találko</w:t>
        <w:softHyphen/>
        <w:t>zott egy macskaszerű asztrális kreatúrával, amely elmondása szerint kétszer akkorának tűnt, mint egy tigris, végül azonban sikerült úrrá len</w:t>
        <w:softHyphen/>
        <w:t>nie a helyzeten, és megtisztítania a házát a démoni teremtményektől. Az exorcizmust követően azután asztrális küzdelemben magát a támadóját is legyőzte, aki azonban nem bizonyult könnyű ellenfélnek, így amikor asztrálteste végül visszatért fizikai testébe, azt számos, erősen vérző, macskakarmolásra emlékeztető sérülés borította.</w:t>
      </w:r>
    </w:p>
    <w:p>
      <w:pPr>
        <w:pStyle w:val="Normal"/>
        <w:widowControl/>
        <w:jc w:val="both"/>
        <w:rPr/>
      </w:pPr>
      <w:r>
        <w:rPr>
          <w:rFonts w:cs="Arial" w:ascii="Arial" w:hAnsi="Arial"/>
          <w:sz w:val="20"/>
          <w:szCs w:val="20"/>
        </w:rPr>
        <w:t>Dion Fortune egy másik, halálos kimenetelű pszichikus, illetve aszt</w:t>
        <w:softHyphen/>
        <w:t>rális támadással is megvádolta Moina Matherst. Az áldozat az Alpha et Omega egy másik tagja, Miss Netta Fornario volt, akinek ruhátlan holt</w:t>
        <w:softHyphen/>
        <w:t>testét Ionán, a skótok varázslatos, „szent szigetén” találták meg, egy ősi település romjai közelében. A nyomozás kiderítette, hogy a halál nem külső erőszak hatására következett be, de az igazi okát nem tudták egy</w:t>
        <w:softHyphen/>
        <w:t>értelműen megállapítani. A rendőrök a holttest mellett talált mágikus eszközökkel szintén nem tudtak mit kezdeni, mint ahogy a tőzegbe raj</w:t>
        <w:softHyphen/>
        <w:t>zolt egyenlőszárú kereszttel sem.</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w:t>
      </w:r>
      <w:r>
        <w:rPr>
          <w:rFonts w:cs="Arial" w:ascii="Arial" w:hAnsi="Arial"/>
          <w:sz w:val="20"/>
          <w:szCs w:val="20"/>
        </w:rPr>
        <w:t>Utazás” Avalonb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Dion Fortune 1922-ben megalapította a Fraternity of the Inner Light (A Belső Fény Testvérisége) nevü okkultista szervezetet, amelynek fő célkitűzése a nyugati ezoterikus tradíció intenzív kutatása, elmélyült tanulmányozása és hathatós gyakorlati alkalmazása volt. Az Inner Light kezdetben a Teozófiai Társulat, később a Golden Dawn fiókszer</w:t>
        <w:softHyphen/>
        <w:t>vezeteként működött, végül 1928-ban önálló csoporttá vált. Az Inner Light még ma is létezik, de az eredeti irányvonaltól jelentős mértékben elkanyarodott, mégpedig először az ötvenes években Alice A. Bailey (egyesek szerint „monumentálisan” unalmas) okkultizmusa, később a dianetika és a szcientológia, végül egy meglehetősen naiv és heterodoz keresztény misztika, illetve ezotéria felé.</w:t>
      </w:r>
    </w:p>
    <w:p>
      <w:pPr>
        <w:pStyle w:val="Normal"/>
        <w:widowControl/>
        <w:jc w:val="both"/>
        <w:rPr/>
      </w:pPr>
      <w:r>
        <w:rPr>
          <w:rFonts w:cs="Arial" w:ascii="Arial" w:hAnsi="Arial"/>
          <w:sz w:val="20"/>
          <w:szCs w:val="20"/>
        </w:rPr>
        <w:t xml:space="preserve">A harmincas években Fortune egy ideig Glastonburyben élt, ahol igen nagy hatást tettek rá az Arthur királyról és Avalonról, a téren és időn túli tündérszigetről szóló helyi mítoszok és legendák. Ezeket és a velük kapcsolatos gondolatait és látomásait írta le </w:t>
      </w:r>
      <w:r>
        <w:rPr>
          <w:rFonts w:cs="Arial" w:ascii="Arial" w:hAnsi="Arial"/>
          <w:i/>
          <w:iCs/>
          <w:sz w:val="20"/>
          <w:szCs w:val="20"/>
        </w:rPr>
        <w:t xml:space="preserve">az Avalon of the Heart </w:t>
      </w:r>
      <w:r>
        <w:rPr>
          <w:rFonts w:cs="Arial" w:ascii="Arial" w:hAnsi="Arial"/>
          <w:sz w:val="20"/>
          <w:szCs w:val="20"/>
        </w:rPr>
        <w:t>(A szív Avalonja) című könyvében. Ebben úgy emlegeti Glas</w:t>
        <w:softHyphen/>
        <w:t>tonburyt, mint Anglia mágikus központját, amely az ősi időkben köz</w:t>
        <w:softHyphen/>
        <w:t>vetlen kapcsolatban állt Atlantisszal, az Atlanti-óceánba merült legen</w:t>
        <w:softHyphen/>
        <w:t>dás kontinenssel, amelyet viszont Avalonnal, a kelta hagyomány túlvi</w:t>
        <w:softHyphen/>
        <w:t>lági szigetével, almafákkal teli paradicsomával, ködbe veszett mágikus ősföldjével azonosít. Merlint, Arthurt és Morgan le Fay-t szintén kap</w:t>
        <w:softHyphen/>
        <w:t>csolatba hozza az elpusztult kontinenssel. Szerinte ezek a nevek nem egy-egy konkrét személyt jelöltek, hanem öröklődő címek voltak, amelyek eredete egészen az atlantiszi időkig nyúlik vissza.</w:t>
      </w:r>
    </w:p>
    <w:p>
      <w:pPr>
        <w:pStyle w:val="Normal"/>
        <w:widowControl/>
        <w:jc w:val="both"/>
        <w:rPr>
          <w:rFonts w:ascii="Arial" w:hAnsi="Arial" w:cs="Arial"/>
          <w:sz w:val="20"/>
          <w:szCs w:val="20"/>
        </w:rPr>
      </w:pPr>
      <w:r>
        <w:rPr>
          <w:rFonts w:cs="Arial" w:ascii="Arial" w:hAnsi="Arial"/>
          <w:sz w:val="20"/>
          <w:szCs w:val="20"/>
        </w:rPr>
        <w:t xml:space="preserve">Dion Forturie az eddig említetteken kívül még számos könyvet írt az ezoterikus tradícióról. Ezek legismertebbike az 1935-ben megjelent </w:t>
      </w:r>
      <w:r>
        <w:rPr>
          <w:rFonts w:cs="Arial" w:ascii="Arial" w:hAnsi="Arial"/>
          <w:i/>
          <w:iCs/>
          <w:sz w:val="20"/>
          <w:szCs w:val="20"/>
        </w:rPr>
        <w:t xml:space="preserve">The Mystical Qabalah </w:t>
      </w:r>
      <w:r>
        <w:rPr>
          <w:rFonts w:cs="Arial" w:ascii="Arial" w:hAnsi="Arial"/>
          <w:sz w:val="20"/>
          <w:szCs w:val="20"/>
        </w:rPr>
        <w:t>(A misztikus kabbala) amelyet okkultista körökben mind a mai napig a téma egyik legjobb összefoglalásaként tartanak szá</w:t>
        <w:softHyphen/>
        <w:t>mon. Okkult regényei, mint például a horrorisztikus elemekben bővel</w:t>
        <w:softHyphen/>
        <w:t xml:space="preserve">kedő </w:t>
      </w:r>
      <w:r>
        <w:rPr>
          <w:rFonts w:cs="Arial" w:ascii="Arial" w:hAnsi="Arial"/>
          <w:i/>
          <w:iCs/>
          <w:sz w:val="20"/>
          <w:szCs w:val="20"/>
        </w:rPr>
        <w:t xml:space="preserve">Demon Lover </w:t>
      </w:r>
      <w:r>
        <w:rPr>
          <w:rFonts w:cs="Arial" w:ascii="Arial" w:hAnsi="Arial"/>
          <w:sz w:val="20"/>
          <w:szCs w:val="20"/>
        </w:rPr>
        <w:t>(Démoni szerető) és a szexualitás mágikus-ezoteri</w:t>
        <w:softHyphen/>
        <w:t xml:space="preserve">kus vonatkozásait felhasználó </w:t>
      </w:r>
      <w:r>
        <w:rPr>
          <w:rFonts w:cs="Arial" w:ascii="Arial" w:hAnsi="Arial"/>
          <w:i/>
          <w:iCs/>
          <w:sz w:val="20"/>
          <w:szCs w:val="20"/>
        </w:rPr>
        <w:t xml:space="preserve">Goatfoot God </w:t>
      </w:r>
      <w:r>
        <w:rPr>
          <w:rFonts w:cs="Arial" w:ascii="Arial" w:hAnsi="Arial"/>
          <w:sz w:val="20"/>
          <w:szCs w:val="20"/>
        </w:rPr>
        <w:t xml:space="preserve">(Kecskelábú isten) </w:t>
      </w:r>
      <w:r>
        <w:rPr>
          <w:rFonts w:cs="Arial" w:ascii="Arial" w:hAnsi="Arial"/>
          <w:i/>
          <w:iCs/>
          <w:sz w:val="20"/>
          <w:szCs w:val="20"/>
        </w:rPr>
        <w:t>és Win</w:t>
        <w:softHyphen/>
        <w:t xml:space="preserve">ged Bull </w:t>
      </w:r>
      <w:r>
        <w:rPr>
          <w:rFonts w:cs="Arial" w:ascii="Arial" w:hAnsi="Arial"/>
          <w:sz w:val="20"/>
          <w:szCs w:val="20"/>
        </w:rPr>
        <w:t>(Szárnyas bika) szintén nem veszítettek népszerűségükbő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IX.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druidák visszatérése</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nyugati ezoterikus tradíció és a mágia megújulása magával hozta a legendás kelta varázslópapok, a druidák kasztjának feltámadását, visz</w:t>
        <w:softHyphen/>
        <w:t>szatérését is. (Bár - amint majd látni fogjuk - a druidizmus újjászületésének folyamata már jóval Eliphas Lévi és a többi újkori mágus szín</w:t>
        <w:softHyphen/>
        <w:t>relépése előtt megkezdődöt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nyugat mágusa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ókori druidákról meglehetősen kevés hiteles adat áll rendelkelé</w:t>
        <w:softHyphen/>
        <w:t>sünkre: Ennek oka egyrészt abban keresendő, hogy az általuk hirdetett tanokból tilos volt bármit is írásba foglalni, másrészt abban, hogy hivatásukat a legtöbb helyen titkos társaságokba tömörülve gyakorolták, harmadrészt pedig abban, hogy a római hódítás után - mint az ellenál</w:t>
        <w:softHyphen/>
        <w:t>lás legfőbb irányítói - Galliában és Britanniában egyaránt illegalitásba kényszerültek. A titokzatosság aurájával körülvett druidákat és jórészt ismeretlen tanaikat már az ókorban is csodálattal vegyes tisztelet övez</w:t>
        <w:softHyphen/>
        <w:t>te a kívülállók részéről. Az alexandriai tudósok például a perzsa mágu</w:t>
        <w:softHyphen/>
        <w:t>sok és az indiai gümnoszophisták (jógik) nyugati megfelelőiként em</w:t>
        <w:softHyphen/>
        <w:t>legették őket. Hasonló véleményen van Dion Khrüszosztomosz görög filozófus (i. sz. 40-112), aki a hindu brahmanokhoz, a perzsa mágu</w:t>
        <w:softHyphen/>
        <w:t>sokhoz és az egyiptomi papokhoz hasonlítja őket.</w:t>
      </w:r>
    </w:p>
    <w:p>
      <w:pPr>
        <w:pStyle w:val="Normal"/>
        <w:widowControl/>
        <w:jc w:val="both"/>
        <w:rPr>
          <w:rFonts w:ascii="Arial" w:hAnsi="Arial" w:cs="Arial"/>
          <w:sz w:val="20"/>
          <w:szCs w:val="20"/>
        </w:rPr>
      </w:pPr>
      <w:r>
        <w:rPr>
          <w:rFonts w:cs="Arial" w:ascii="Arial" w:hAnsi="Arial"/>
          <w:sz w:val="20"/>
          <w:szCs w:val="20"/>
        </w:rPr>
        <w:t>A középkor folyamán azután Európa-szerte a feledés fátyla borult a druidákra, annak dacára, hogy Írországban, Walesben és Skóciában egészen az újkorig elevenen élt a bárdi hagyomány. A fátyol csak a reneszánsz idején kezdett foszladozni, amikor a könyvnyomtatás révén újból hozzáférhetővé váltak a keltákról értekező antik szerzők művei, s az angolokban ébredezni kezdett a nemzeti öntudat. Különösen I. Er</w:t>
        <w:softHyphen/>
        <w:t>zsébet uralkodása idején nőtt meg az igény az őshonos brit kultúra iránt, amelyet szembe lehetett állítani az Angliát fenyegető spanyolok által képviselt latin kultúrával. A druidák iránti szimpátiát még csak fo</w:t>
        <w:softHyphen/>
        <w:t>kozta, hogy annak idején ők is a latin terjeszkedés ellen küzdötte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Stonehenge és a druidák</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druidák iránti kvázi tudományos érdeklődés a XVII. században éb</w:t>
        <w:softHyphen/>
        <w:t>redt fel. John Aubrey (1626-1697) angol író és régiségbúvár nevéhez fűződik az a sokáig népszerű elmélet, amely szerint Stonehenge a kel</w:t>
        <w:softHyphen/>
        <w:t>ta britek központi szentélye volt, s építését a druidák irányították. Ma már persze tudjuk, hogy Stonehenge építése jóval a kelták érkezése előtt befejeződött, viszont azt is tudjuk, hogy a druidák szakrális köz</w:t>
        <w:softHyphen/>
        <w:t>pontként használták a rejtélyes építményt. Aubrey teóriája tehát jóval közelebb állt a valósághoz, mint korának divatos elképzelései, ame</w:t>
        <w:softHyphen/>
        <w:t>lyekben hol dekadens késő római templomként, hol a Hengist és Horsa vezette szász hódítók áldozatainak emlékére emelt brit emlékműként, hol pedig a dánok által épített áldozati helyként szerepel Anglia legis</w:t>
        <w:softHyphen/>
        <w:t>mertebb kőköre.</w:t>
      </w:r>
    </w:p>
    <w:p>
      <w:pPr>
        <w:pStyle w:val="Normal"/>
        <w:widowControl/>
        <w:jc w:val="both"/>
        <w:rPr/>
      </w:pPr>
      <w:r>
        <w:rPr>
          <w:rFonts w:cs="Arial" w:ascii="Arial" w:hAnsi="Arial"/>
          <w:sz w:val="20"/>
          <w:szCs w:val="20"/>
        </w:rPr>
        <w:t xml:space="preserve">Robert Graves </w:t>
      </w:r>
      <w:r>
        <w:rPr>
          <w:rFonts w:cs="Arial" w:ascii="Arial" w:hAnsi="Arial"/>
          <w:i/>
          <w:iCs/>
          <w:sz w:val="20"/>
          <w:szCs w:val="20"/>
        </w:rPr>
        <w:t xml:space="preserve">Claudius, az isten </w:t>
      </w:r>
      <w:r>
        <w:rPr>
          <w:rFonts w:cs="Arial" w:ascii="Arial" w:hAnsi="Arial"/>
          <w:sz w:val="20"/>
          <w:szCs w:val="20"/>
        </w:rPr>
        <w:t>című regényének következő rész</w:t>
        <w:softHyphen/>
        <w:t>letében a Stonehenge kövei között bemutatott druida emberáldozatról olvashatunk:</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A másik szent hely egy óriási kőtemplom Britannia közepe táján, amely hatalmas, egy- és háromoszlopos oltárakból alkotott koncentri</w:t>
        <w:softHyphen/>
        <w:t>kus körökből áll. Ez az Élet és a Halál istenének temploma. Itt tartják vallási játékaikat újévtől, amelyet a tavasz kezdetétől számítanak, egé</w:t>
      </w:r>
      <w:r>
        <w:rPr>
          <w:rFonts w:cs="Arial" w:ascii="Arial" w:hAnsi="Arial"/>
          <w:sz w:val="20"/>
          <w:szCs w:val="20"/>
          <w:u w:val="single"/>
        </w:rPr>
        <w:softHyphen/>
      </w:r>
      <w:r>
        <w:rPr>
          <w:rFonts w:cs="Arial" w:ascii="Arial" w:hAnsi="Arial"/>
          <w:sz w:val="20"/>
          <w:szCs w:val="20"/>
        </w:rPr>
        <w:t>szen a nyár derekáig. Vörös hajú fiatalembert választanak ki az isten megszemélyesítésére, és csodálatos ruhákba öltöztetik. A játékok tar</w:t>
        <w:softHyphen/>
        <w:t>tamára azt teheti, amit akar. Minden rendelkezésére áll, ha kedve tá</w:t>
      </w:r>
      <w:r>
        <w:rPr>
          <w:rFonts w:cs="Arial" w:ascii="Arial" w:hAnsi="Arial"/>
          <w:sz w:val="20"/>
          <w:szCs w:val="20"/>
          <w:u w:val="single"/>
        </w:rPr>
        <w:softHyphen/>
      </w:r>
      <w:r>
        <w:rPr>
          <w:rFonts w:cs="Arial" w:ascii="Arial" w:hAnsi="Arial"/>
          <w:sz w:val="20"/>
          <w:szCs w:val="20"/>
        </w:rPr>
        <w:t>mad bármilyen ékszerre vagy fegyverre, a tulajdonosuk kitüntetésnek tartja, ha odaadhatja neki. A leggyönyörűbb lányok a játszótársai, és a versenyző atléták és zenészek mindent elkövetnek, hogy a kedvében járjanak. Röviddel nyárközép előtt azonban a fődruidával (aki a Halál istenének képviselője) elmegy egy tölgyfához, amelyen fagyöngy nő. A fődruida fölmászik a tölgyre, és aranykésével levágja a fagyöngyöt, nagyon vigyázva, hogy annak egy darabkája se hulljon a földre. Ez a fagyöngy a tölgyfa lelke, és a fa rejtélyesen, pillanatok alatt kiszárad. Fehér bikát áldoznak. A fiatalembert ezután lombos tölgyágakba bur</w:t>
        <w:softHyphen/>
        <w:t>kolják és a templomhoz viszik, amelyet úgy építettek, hogy nyárközép hajnalán a nap a kövek között egyenesen a főoltárra süt. Itt hever már a fiatalember szorosan összekötözve. Amikor a nap teljesen megvilá</w:t>
        <w:softHyphen/>
        <w:t>gította a fiatalember testét, a fődruida a fagyöngy-ág kihegyezett végé</w:t>
        <w:softHyphen/>
        <w:t>vel feláldozza... (A holttest) hosszú ideig ott marad az oltáron, és a széthullásnak, a romlásnak semmi jelét sem mutatja. Sulis papnője jön érte ősszel, és hazaviszi magával a nyugati városba, amelyet Sulis vi</w:t>
        <w:softHyphen/>
        <w:t>zeiről neveztek el, és itt állítólag újból életre keltik. A fiatalember, il</w:t>
        <w:softHyphen/>
        <w:t>letve ekkor már isten azután hajón a nyugati szigetre megy, ahol Nodons él, és vad küzdelem után legyőzi őt. A téli viharok ennek a küzdelemnek a hangjai. A jövő évben az isten újra megjelenik a követ</w:t>
        <w:softHyphen/>
        <w:t>kező áldozat személyében... Ebben a templomban történik az új drui</w:t>
        <w:softHyphen/>
        <w:t>dák felavatása is bonyolult szertartások által. Állítólag újonnan szülött csecsemőket is feláldoznak a szertartások közben. A templom egy nagy necropolis közepén áll, a temetőváros sírjaiban a magas rangú druidákat temetik e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Nap, a bárka és Atlantisz</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ubrey elmélete különösen nagy hatást gyakorolt egy William Stukeley (1687-1768) nevü fiatalemberre, aki idővel Stonehenge egyik elismert szakértőjévé vált, és jelentős mértékben hozzájárult a druida rend újjászületéséhez, illetve a modern druidizmus kialakulásához. Stukeley - vagy ahogyan kortársai emlegették, az „Arch Druid” (fődruida) - amellett, hogy teljes mértékben elfogadta és továbbszőtte Aubrey elméletét a kőköröket és dolmeneket építő druidákról, annak a nézetének is hangot adott, hogy a kelták főpapjai többé-kevésbé ugyanazt a hitet vallották, mint az ótestamentumi patriarchák és próféták. Ez utóbbi elképzelésnek számos híve akadt a XVIII. és a XIX. század folyamán. Stukeley és kö</w:t>
        <w:softHyphen/>
        <w:t>vetői „helioarkite” vallásként emlegették a druidák által gyakorolt hitet, amelynek szerintük a napisten (Héliosz) és a vízözönt legyőző bárka (ark) tisztelete állt a középpontjában. A bárka állítólag azért érdemelte ki, hogy a vallásos áhítat tárgya legyen, mert Noé a segítségével mentette meg az új világ számára az özönvíz előtti ősi hitet, amely a teremtő Isten ragyo</w:t>
        <w:softHyphen/>
        <w:t>gó napkorong képében való tiszteletén alapult. A „helioarkiták” szerint egyébként Ehnaton fáraó is ennek az özönvíz előtti kultusznak a felélesz</w:t>
        <w:softHyphen/>
        <w:t>tésére törekedett. (Egyiptomban természetesen a Hermész Triszmegisz</w:t>
        <w:softHyphen/>
        <w:t>tosz által emelt piramisok mentették meg a földet elborító tűz- és vízár</w:t>
        <w:softHyphen/>
        <w:t>adattól a napkorong képében tisztelt Abszolútum kultuszát.)</w:t>
      </w:r>
    </w:p>
    <w:p>
      <w:pPr>
        <w:pStyle w:val="Normal"/>
        <w:widowControl/>
        <w:jc w:val="both"/>
        <w:rPr>
          <w:rFonts w:ascii="Arial" w:hAnsi="Arial" w:cs="Arial"/>
          <w:sz w:val="20"/>
          <w:szCs w:val="20"/>
        </w:rPr>
      </w:pPr>
      <w:r>
        <w:rPr>
          <w:rFonts w:cs="Arial" w:ascii="Arial" w:hAnsi="Arial"/>
          <w:sz w:val="20"/>
          <w:szCs w:val="20"/>
        </w:rPr>
        <w:t>Később ez az elmélet még kiegészült azzal a tézissel, hogy a drui</w:t>
        <w:softHyphen/>
        <w:t>dák által gyakorolt napkultusz őshazája az Atlanti-óceánba merült kon</w:t>
        <w:softHyphen/>
        <w:t>tinens, Atlantisz volt. Az „atlanto-helioarkite” elmélet ráadásul a kelta és az észak-illetve közép-amerikai indián kultúrák közötti hasonlósá</w:t>
        <w:softHyphen/>
        <w:t>gok és párhuzamok eredetének kérdésére is elfogadhatónak látszó fe</w:t>
        <w:softHyphen/>
        <w:t xml:space="preserve">leletet adott. Juhász Vilmos 1943-ban megjelent, </w:t>
      </w:r>
      <w:r>
        <w:rPr>
          <w:rFonts w:cs="Arial" w:ascii="Arial" w:hAnsi="Arial"/>
          <w:i/>
          <w:iCs/>
          <w:sz w:val="20"/>
          <w:szCs w:val="20"/>
        </w:rPr>
        <w:t xml:space="preserve">Megváltás felé </w:t>
      </w:r>
      <w:r>
        <w:rPr>
          <w:rFonts w:cs="Arial" w:ascii="Arial" w:hAnsi="Arial"/>
          <w:sz w:val="20"/>
          <w:szCs w:val="20"/>
        </w:rPr>
        <w:t>című könyvében egyebek mellett a következőket írja az Atlanti-óceán két partján élő népek vallásos világképe közötti párhuzamokról: „Az al</w:t>
        <w:softHyphen/>
        <w:t>gonkin elíziumot párhuzamba lehet állítani a Tlalokannal, a harmadik mexikói túlvilággal. Érdekes azonban, hogy az Atlanti-óceán túlsó partján, Nyugat-Európában is nagy szerepet játszottak ezek az elízium</w:t>
        <w:softHyphen/>
        <w:t>képzetek, mégpedig a kelták vallásos világképében. A kelta druidák tit</w:t>
        <w:softHyphen/>
        <w:t>kos misztériumvallásának az elíziumhit volt a lényege. Általában a kelták és egyes közép- és észak-amerikai műveltségek vallásos világ</w:t>
        <w:softHyphen/>
        <w:t>képe között meglepő rokonságot fedezhetünk fel, ami közös források</w:t>
        <w:softHyphen/>
        <w:t>ra vagy egykori kapcsolatokra mutat... A kelták vallásos élete nagyon sok rokonságot mutat az amerikai indián kultúrák vallásos világképé</w:t>
        <w:softHyphen/>
        <w:t>vel. Ezt a rokonságot csak úgy lehet megmagyarázni, hogy a kelták Nyugat-Európában elkeveredtek olyan ősi »atlanti« népekkel, amelyek népi vagy szellemi rokonságban állottak észak-amerikai ősi bevándor</w:t>
        <w:softHyphen/>
        <w:t>lókkal... Úgyszólván mindazokkal az emberáldozatos szokásokkal, amelyek révén a kelták a halottak felfokozott életerejét magukévá akarták tenni, találkozhatunk mind az észak-amerikai indián törzsek</w:t>
        <w:softHyphen/>
        <w:t>nél, mind pedig a közép-amerikai indián magasműveltségeknek a vilá</w:t>
        <w:softHyphen/>
        <w:t>gában. Megtaláljuk az óceán túlsó partján is a cölöpökre tűzött fejeket, illetve skalpokat, a feláldozottak koponyáinak megőrzésére szolgáló külön termeket, bekerített tereket vagy templomcsarnokokat, a kopo</w:t>
        <w:softHyphen/>
        <w:t>nyák ivócsészeként való használatát. Bármennyire is idegenszerű a gondolat, hogy az óceán két partján élő népek között ilyen ősi össze</w:t>
        <w:softHyphen/>
        <w:t>függést kell feltételeznünk, mégis a vallásos élet annyi, rokon elemet tár elénk, hogy ezt az összefüggést meg kell állapítanun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druidizmus újjászületése</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újkori brit druidák és bárdok első találkozójára 1717-ben került sor. Az eseményt Stukeley és a druida hagyomány egy másik lelkes rajon</w:t>
        <w:softHyphen/>
        <w:t>gója, John Toland (1670-1722) szervezte meg, és állítólag az ország kilenc körzetéből (York, London, Oxford, Wales, Cornwall, Man szi</w:t>
        <w:softHyphen/>
        <w:t>gete, Anglesey, Skócia, írország), valamint Bretagne-ból érkeztek de</w:t>
        <w:softHyphen/>
        <w:t>legációk. Újabb keletű feltételezések szerint a találkozó résztvevőinek legfőbb célja az volt, hogy az egyre nagyobb befolyással bíró szabad</w:t>
        <w:softHyphen/>
        <w:t>kőművességgel (vagyis a szokásos, délről jövő fenyegetés legújabb formájával) szemben létrehozzanak egy őshonos, kelta tradíciókon alapuló szervezetet. A találkozó végül elérte célját, és az egybegyűltek megalapították az An Tigh Geatha Gairdeachas nevü titkos társaságot, amely idővel Ancient Druid Order, azaz Ősi Druida Rend néven vált ismertté. A rend első választott főnöke Toland volt, őt követte Stukeley, majd David Samwell, aki hajóorvosként részt vett Cook kapitány dél</w:t>
        <w:softHyphen/>
        <w:t>tengeri expedícióin. William Blake, a prófétai lelkületű költő és grafi</w:t>
        <w:softHyphen/>
        <w:t>kus neve szintén szerepel a választott főnökök listáján, amely megsza</w:t>
        <w:softHyphen/>
        <w:t>kítatlanul folytatódik napjainkig.</w:t>
      </w:r>
    </w:p>
    <w:p>
      <w:pPr>
        <w:pStyle w:val="Normal"/>
        <w:widowControl/>
        <w:jc w:val="both"/>
        <w:rPr/>
      </w:pPr>
      <w:r>
        <w:rPr>
          <w:rFonts w:cs="Arial" w:ascii="Arial" w:hAnsi="Arial"/>
          <w:sz w:val="20"/>
          <w:szCs w:val="20"/>
        </w:rPr>
        <w:t>Ugyancsak a helioarkite irányzatot képviselte a modern druidizmus egy másik ágának, a Welsh Druids, azaz a Walesi Druidák mozgalmá</w:t>
        <w:softHyphen/>
        <w:t>nak elindítója (vagy legalábbis megreformálója), Iolo Morganwg, ere</w:t>
        <w:softHyphen/>
        <w:t>deti nevén Edward Williams (1747-1826). Williams, amellett, hogy lelkes amatőr keltológus volt, a tradicionális glamorgani bárdiskolát is elvégezte (erre utal egyébként felvett nevének második tagja, amely „glamorgani”-t jelent). Az ő nevéhez fűződik a ma is rendszeresen elő</w:t>
        <w:softHyphen/>
        <w:t>adott Gorsedd rituálé, amelyet ősi kéziratok alapján rekonstruált. Saj</w:t>
        <w:softHyphen/>
        <w:t>nos azonban ma már majdnem bizonyosra vehető, hogy ezeket az „ősi” kéziratokat jórészt ő maga fabrikálta.</w:t>
      </w:r>
    </w:p>
    <w:p>
      <w:pPr>
        <w:pStyle w:val="Normal"/>
        <w:widowControl/>
        <w:jc w:val="both"/>
        <w:rPr>
          <w:rFonts w:ascii="Arial" w:hAnsi="Arial" w:cs="Arial"/>
          <w:sz w:val="20"/>
          <w:szCs w:val="20"/>
        </w:rPr>
      </w:pPr>
      <w:r>
        <w:rPr>
          <w:rFonts w:cs="Arial" w:ascii="Arial" w:hAnsi="Arial"/>
          <w:sz w:val="20"/>
          <w:szCs w:val="20"/>
        </w:rPr>
        <w:t>1781-ben egy Henry Hurle nevü ácsmester újabb druidarendet alapí</w:t>
        <w:softHyphen/>
        <w:t>tott Ancient Order of Druids (Druidák Ősi Rendje) néven. Ez a csoport - csakúgy, mint az előző kettő - ma is létezik, és több mint háromezer tagjával a legnagyobb druida szervezet Britanniában. Bírálói szerint azonban a külsőségeket leszámítva nem sok köze van a druidizmushoz, sokkal inkább tekinthető egy szabadkőműves mintákat követő jótékony</w:t>
        <w:softHyphen/>
        <w:t>sági egyletne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Modern druidák</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E három, több száz éves múlttal rendelkező szervezet mellett még szá</w:t>
        <w:softHyphen/>
        <w:t>mos más, újabb keletű druida csoport is működik (vagy működött) Nagy-Britanniában, Írországban és Nyugat-Európa más országaiban, valamint az Egyesült Államokban. Íme néhány a jelentősebbek közül:</w:t>
      </w:r>
    </w:p>
    <w:p>
      <w:pPr>
        <w:pStyle w:val="Normal"/>
        <w:widowControl/>
        <w:jc w:val="both"/>
        <w:rPr>
          <w:rFonts w:ascii="Arial" w:hAnsi="Arial" w:cs="Arial"/>
          <w:sz w:val="20"/>
          <w:szCs w:val="20"/>
        </w:rPr>
      </w:pPr>
      <w:r>
        <w:rPr>
          <w:rFonts w:cs="Arial" w:ascii="Arial" w:hAnsi="Arial"/>
          <w:sz w:val="20"/>
          <w:szCs w:val="20"/>
        </w:rPr>
        <w:t>Order of Bards, Ovates and Druids (Bárdok, Váteszek és Druidák Rendje); az Ancient Druid Orderből 1964-ben kivált, s azóta folyama</w:t>
        <w:softHyphen/>
        <w:t xml:space="preserve">tosan növekvő csoport. Amint a neve is mutatja, a csoportban nem csak a druidákat, hanem az ősi kelta papi kaszt másik két rétegének mai képviselőit is szívesen látják. Strabón, a nagy ókori földrajztudós </w:t>
      </w:r>
      <w:r>
        <w:rPr>
          <w:rFonts w:cs="Arial" w:ascii="Arial" w:hAnsi="Arial"/>
          <w:i/>
          <w:iCs/>
          <w:sz w:val="20"/>
          <w:szCs w:val="20"/>
        </w:rPr>
        <w:t xml:space="preserve">Geógraphika </w:t>
      </w:r>
      <w:r>
        <w:rPr>
          <w:rFonts w:cs="Arial" w:ascii="Arial" w:hAnsi="Arial"/>
          <w:sz w:val="20"/>
          <w:szCs w:val="20"/>
        </w:rPr>
        <w:t>című monumentális művében a következőket írja a kelta papság három tagozatáról: „A gall népek körében három osztálya van a különleges tisztelettel övezetteknek, ezek a bárdok, a váteszek és a druidák. A bárdok énekesek és költők, a váteszek az áldozatok bemu</w:t>
        <w:softHyphen/>
        <w:t>tatói és a természet titkainak ismerői, a druidák a természet ismeretén kívül még az erkölcsbölcseletben is járatosak.”</w:t>
      </w:r>
    </w:p>
    <w:p>
      <w:pPr>
        <w:pStyle w:val="Normal"/>
        <w:widowControl/>
        <w:jc w:val="both"/>
        <w:rPr/>
      </w:pPr>
      <w:r>
        <w:rPr>
          <w:rFonts w:cs="Arial" w:ascii="Arial" w:hAnsi="Arial"/>
          <w:sz w:val="20"/>
          <w:szCs w:val="20"/>
        </w:rPr>
        <w:t>Az OBOD nagy hangsúlyt helyez a környezetvédelemre és a nemek egyenrangúságára, támogatja az autonóm, helyi csoportok létrehozá</w:t>
        <w:softHyphen/>
        <w:t>sát, folyamatos levelező tanfolyamot tart fenn, és nagyra értékeli a művészetek szerepét a spirituális fejlődésben.</w:t>
      </w:r>
    </w:p>
    <w:p>
      <w:pPr>
        <w:pStyle w:val="Normal"/>
        <w:widowControl/>
        <w:jc w:val="both"/>
        <w:rPr/>
      </w:pPr>
      <w:r>
        <w:rPr>
          <w:rFonts w:cs="Arial" w:ascii="Arial" w:hAnsi="Arial"/>
          <w:sz w:val="20"/>
          <w:szCs w:val="20"/>
        </w:rPr>
        <w:t>United Ancient Order of Druids (Druidák Egyesült Osi Rendje); az Ancient Order of Druidsból 1833-ban kivált „baráti társaság”-jellegű szervezet, amely anyaszervezetéhez hasonlóan nagy hajlandóságot mutat a jótékonykodásra. A világ számos országában vannak kis lét</w:t>
        <w:softHyphen/>
        <w:t>számú páholyai.</w:t>
      </w:r>
    </w:p>
    <w:p>
      <w:pPr>
        <w:pStyle w:val="Normal"/>
        <w:widowControl/>
        <w:jc w:val="both"/>
        <w:rPr>
          <w:rFonts w:ascii="Arial" w:hAnsi="Arial" w:cs="Arial"/>
          <w:sz w:val="20"/>
          <w:szCs w:val="20"/>
        </w:rPr>
      </w:pPr>
      <w:r>
        <w:rPr>
          <w:rFonts w:cs="Arial" w:ascii="Arial" w:hAnsi="Arial"/>
          <w:sz w:val="20"/>
          <w:szCs w:val="20"/>
        </w:rPr>
        <w:t>Glastonbury Order of Druids (Druidák Glastonburyi Rendje); az okkultisták által Anglia mágikus szívének tartott Glastonbury és a fő riválisának számító Stonehenge körüli mítoszokra támaszkodó, kis lét</w:t>
        <w:softHyphen/>
        <w:t>számú, de jól szervezett csoport.</w:t>
      </w:r>
    </w:p>
    <w:p>
      <w:pPr>
        <w:pStyle w:val="Normal"/>
        <w:widowControl/>
        <w:jc w:val="both"/>
        <w:rPr>
          <w:rFonts w:ascii="Arial" w:hAnsi="Arial" w:cs="Arial"/>
          <w:sz w:val="20"/>
          <w:szCs w:val="20"/>
        </w:rPr>
      </w:pPr>
      <w:r>
        <w:rPr>
          <w:rFonts w:cs="Arial" w:ascii="Arial" w:hAnsi="Arial"/>
          <w:sz w:val="20"/>
          <w:szCs w:val="20"/>
        </w:rPr>
        <w:t>Universal Druid Order (Egyetemes Druida Rend); a népszerű okkult író, W. B. Crow által 1988-ban alapított csoport. Tagjai nagy hangsúlyt helyeznek a hagyományos druida napünnepek során előadott mágikus rítusokra, amelyeknek különleges tudatmódosító és gyógyító hatást tu</w:t>
        <w:softHyphen/>
        <w:t>lajdonítanak.</w:t>
      </w:r>
    </w:p>
    <w:p>
      <w:pPr>
        <w:pStyle w:val="Normal"/>
        <w:widowControl/>
        <w:jc w:val="both"/>
        <w:rPr>
          <w:rFonts w:ascii="Arial" w:hAnsi="Arial" w:cs="Arial"/>
          <w:sz w:val="20"/>
          <w:szCs w:val="20"/>
        </w:rPr>
      </w:pPr>
      <w:r>
        <w:rPr>
          <w:rFonts w:cs="Arial" w:ascii="Arial" w:hAnsi="Arial"/>
          <w:sz w:val="20"/>
          <w:szCs w:val="20"/>
        </w:rPr>
        <w:t>Secular Order of Druids (Druidák Világi Rendje) a természetben végzett mágikus tevékenységet és az ősi szent helyek - mindenekelőtt Stonehenge - közelében lefolytatott szabadtéri rítusokat előtérbe he</w:t>
        <w:softHyphen/>
        <w:t>lyező csoport.</w:t>
      </w:r>
    </w:p>
    <w:p>
      <w:pPr>
        <w:pStyle w:val="Normal"/>
        <w:widowControl/>
        <w:jc w:val="both"/>
        <w:rPr>
          <w:rFonts w:ascii="Arial" w:hAnsi="Arial" w:cs="Arial"/>
          <w:sz w:val="20"/>
          <w:szCs w:val="20"/>
        </w:rPr>
      </w:pPr>
      <w:r>
        <w:rPr>
          <w:rFonts w:cs="Arial" w:ascii="Arial" w:hAnsi="Arial"/>
          <w:sz w:val="20"/>
          <w:szCs w:val="20"/>
        </w:rPr>
        <w:t>Refonned Druids of North America (Észak-Amerika Reformált Druidái) a northfieldi (Minnesota állam) Carleton College hallgatóinak egy csoportja által 1963-ban alapított szervezet, amely az egyetem vezetésétől származó azon rendelkezés humoros kijátszásának eredmé</w:t>
        <w:softHyphen/>
        <w:t>nyeként jött létre, hogy minden hallgató köteles rendszeresen részt ven</w:t>
        <w:softHyphen/>
        <w:t>ni a saját vallásának megfelelő istentiszteleteken. Az utasítást ugyan a következő tanévben visszavonták, a druidizmus szellemét azonban már nem lehetett visszagyömöszölni a palackba. Az egyre komolyabbá vá</w:t>
        <w:softHyphen/>
        <w:t>ló és egyre terebélyesedő szervezet hamarosan kilépett az egyetem fa</w:t>
        <w:softHyphen/>
        <w:t>lai közül, és más városokban is gyökeret eresztett. Tagjai felújították a régi kelta ünnepeket, rekonstruálták az ősi druida rítusokat és vértelen áldozatokat mutattak be a maguk konstruálta kőkörökben, amelyek kö</w:t>
        <w:softHyphen/>
        <w:t>zül a legnépszerűbb a Washington állambeli Stonehenge-másolat.</w:t>
      </w:r>
    </w:p>
    <w:p>
      <w:pPr>
        <w:pStyle w:val="Normal"/>
        <w:widowControl/>
        <w:jc w:val="both"/>
        <w:rPr/>
      </w:pPr>
      <w:r>
        <w:rPr>
          <w:rFonts w:cs="Arial" w:ascii="Arial" w:hAnsi="Arial"/>
          <w:sz w:val="20"/>
          <w:szCs w:val="20"/>
        </w:rPr>
        <w:t>New Reformed Druids of North America (Észak-Amerika Új, Re</w:t>
        <w:softHyphen/>
        <w:t>fomált Druidái) az RDNA-ból kivált szervezet, amelynek tagjai - el</w:t>
        <w:softHyphen/>
        <w:t>lentétben az anyaszervezet alapítóinak játékos-filozofikus szemléleté</w:t>
        <w:softHyphen/>
        <w:t>vel - már kimondottan a neopogány vallási megújulás híveinek vallják magukat. Az NRDNA számos helyi autonóm csoportra (grove) oszlik, amelyek között ott találhatók a San Diegó-i Norse Druids (Északi Druidák), a San Franciscó-i lrish Druids (Ír Druidák), a minneapolisi Wiccan Druids (Boszorkány Druidák), az olümpiai Zen Druids (Zen Druiák) és a St. Louis-i Hassidic Druids (Zsidó Misztikus Druidák).</w:t>
      </w:r>
    </w:p>
    <w:p>
      <w:pPr>
        <w:pStyle w:val="Normal"/>
        <w:widowControl/>
        <w:jc w:val="both"/>
        <w:rPr>
          <w:rFonts w:ascii="Arial" w:hAnsi="Arial" w:cs="Arial"/>
          <w:sz w:val="20"/>
          <w:szCs w:val="20"/>
        </w:rPr>
      </w:pPr>
      <w:r>
        <w:rPr>
          <w:rFonts w:cs="Arial" w:ascii="Arial" w:hAnsi="Arial"/>
          <w:sz w:val="20"/>
          <w:szCs w:val="20"/>
        </w:rPr>
        <w:t>Ár nDraíocht Féin (A Mi Druidizmusunk); az NRDNA berkeleyi csoportjának egykori fődruidája, Isaac Bonewits által 1983-ban alapí</w:t>
        <w:softHyphen/>
        <w:t>tott szervezet, amely 1988-ban már több mint 400 tagot számlál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X.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Tündérek és boszorkányok</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mágia újjászületésének folyamata sokáig érintetlenül hagyta a bo</w:t>
        <w:softHyphen/>
        <w:t>szorkányságot. A fordulat századunk ötvenes éveinek közepén követke</w:t>
        <w:softHyphen/>
        <w:t xml:space="preserve">zett be, amikor az angol G. B. Gardner megjelentette </w:t>
      </w:r>
      <w:r>
        <w:rPr>
          <w:rFonts w:cs="Arial" w:ascii="Arial" w:hAnsi="Arial"/>
          <w:i/>
          <w:iCs/>
          <w:sz w:val="20"/>
          <w:szCs w:val="20"/>
        </w:rPr>
        <w:t xml:space="preserve">Witchcraft Today </w:t>
      </w:r>
      <w:r>
        <w:rPr>
          <w:rFonts w:cs="Arial" w:ascii="Arial" w:hAnsi="Arial"/>
          <w:sz w:val="20"/>
          <w:szCs w:val="20"/>
        </w:rPr>
        <w:t>(Jelenkori boszorkányság) című könyvét. Gardner állításai a boszor</w:t>
        <w:softHyphen/>
        <w:t>kányság eredetéről és illegalitásba kényszerült kortárs gyakorlóiról a könyv sok olvasójára revelációként hatottak, és elindítottak egy folya</w:t>
        <w:softHyphen/>
        <w:t>matot, amelyet nevezhetünk akár a boszorkányság újjászületésének is, de talán helyesebb, ha egy ősi alapokon nyugvó újfajta boszorkányság megszületéseként, jelenleg is tartó kialakulásaként határozunk meg.</w:t>
      </w:r>
    </w:p>
    <w:p>
      <w:pPr>
        <w:pStyle w:val="Normal"/>
        <w:widowControl/>
        <w:jc w:val="both"/>
        <w:rPr>
          <w:rFonts w:ascii="Arial" w:hAnsi="Arial" w:cs="Arial"/>
          <w:sz w:val="20"/>
          <w:szCs w:val="20"/>
        </w:rPr>
      </w:pPr>
      <w:r>
        <w:rPr>
          <w:rFonts w:cs="Arial" w:ascii="Arial" w:hAnsi="Arial"/>
          <w:sz w:val="20"/>
          <w:szCs w:val="20"/>
        </w:rPr>
      </w:r>
      <w:r>
        <w:br w:type="page"/>
      </w:r>
    </w:p>
    <w:p>
      <w:pPr>
        <w:pStyle w:val="Normal"/>
        <w:widowControl/>
        <w:rPr>
          <w:rFonts w:ascii="Arial" w:hAnsi="Arial" w:cs="Arial"/>
          <w:sz w:val="20"/>
          <w:szCs w:val="20"/>
        </w:rPr>
      </w:pPr>
      <w:r>
        <w:rPr>
          <w:rFonts w:cs="Arial" w:ascii="Arial" w:hAnsi="Arial"/>
          <w:sz w:val="20"/>
          <w:szCs w:val="20"/>
        </w:rPr>
        <w:t>A wicca forrása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Ez az ősi-új boszorkányság - amelyet követői </w:t>
      </w:r>
      <w:r>
        <w:rPr>
          <w:rFonts w:cs="Arial" w:ascii="Arial" w:hAnsi="Arial"/>
          <w:i/>
          <w:iCs/>
          <w:sz w:val="20"/>
          <w:szCs w:val="20"/>
        </w:rPr>
        <w:t xml:space="preserve">wiccaként </w:t>
      </w:r>
      <w:r>
        <w:rPr>
          <w:rFonts w:cs="Arial" w:ascii="Arial" w:hAnsi="Arial"/>
          <w:sz w:val="20"/>
          <w:szCs w:val="20"/>
        </w:rPr>
        <w:t xml:space="preserve">emlegetnek </w:t>
        <w:softHyphen/>
        <w:t>a következő főbb forrásokból, forráscsoportokból táplálkozik:</w:t>
      </w:r>
    </w:p>
    <w:p>
      <w:pPr>
        <w:pStyle w:val="Normal"/>
        <w:widowControl/>
        <w:jc w:val="both"/>
        <w:rPr>
          <w:rFonts w:ascii="Arial" w:hAnsi="Arial" w:cs="Arial"/>
          <w:sz w:val="20"/>
          <w:szCs w:val="20"/>
        </w:rPr>
      </w:pPr>
      <w:r>
        <w:rPr>
          <w:rFonts w:cs="Arial" w:ascii="Arial" w:hAnsi="Arial"/>
          <w:sz w:val="20"/>
          <w:szCs w:val="20"/>
        </w:rPr>
        <w:t>1. Margaret Murray angol egyiptológus és néprajzkutató elmélete, amely szerint a boszorkányság nem más, mint a kereszténység előt</w:t>
        <w:softHyphen/>
        <w:t>ti Európa mágikus ősvallása, amit a középkor folyamán az inkvizí</w:t>
        <w:softHyphen/>
        <w:t>ció illegalitásba kényszerített.</w:t>
      </w:r>
    </w:p>
    <w:p>
      <w:pPr>
        <w:pStyle w:val="Normal"/>
        <w:widowControl/>
        <w:jc w:val="both"/>
        <w:rPr>
          <w:rFonts w:ascii="Arial" w:hAnsi="Arial" w:cs="Arial"/>
          <w:sz w:val="20"/>
          <w:szCs w:val="20"/>
        </w:rPr>
      </w:pPr>
      <w:r>
        <w:rPr>
          <w:rFonts w:cs="Arial" w:ascii="Arial" w:hAnsi="Arial"/>
          <w:sz w:val="20"/>
          <w:szCs w:val="20"/>
        </w:rPr>
        <w:t>2. A Nagy Istennő újjáélesztett kultusza, amelynek elsősorban Robert Graves mitológiai tárgyú írásai képezik az alapját.</w:t>
      </w:r>
    </w:p>
    <w:p>
      <w:pPr>
        <w:pStyle w:val="Normal"/>
        <w:widowControl/>
        <w:jc w:val="both"/>
        <w:rPr>
          <w:rFonts w:ascii="Arial" w:hAnsi="Arial" w:cs="Arial"/>
          <w:sz w:val="20"/>
          <w:szCs w:val="20"/>
        </w:rPr>
      </w:pPr>
      <w:r>
        <w:rPr>
          <w:rFonts w:cs="Arial" w:ascii="Arial" w:hAnsi="Arial"/>
          <w:sz w:val="20"/>
          <w:szCs w:val="20"/>
        </w:rPr>
        <w:t>3. A kereszténység előtti, pogány vallások és misztériumkultuszok különféle elemei (kelta ünnepkör, ősi istenek tisztelete, beavatási szertartások, tündérhit stb.).</w:t>
      </w:r>
    </w:p>
    <w:p>
      <w:pPr>
        <w:pStyle w:val="Normal"/>
        <w:widowControl/>
        <w:jc w:val="both"/>
        <w:rPr>
          <w:rFonts w:ascii="Arial" w:hAnsi="Arial" w:cs="Arial"/>
          <w:sz w:val="20"/>
          <w:szCs w:val="20"/>
        </w:rPr>
      </w:pPr>
      <w:r>
        <w:rPr>
          <w:rFonts w:cs="Arial" w:ascii="Arial" w:hAnsi="Arial"/>
          <w:sz w:val="20"/>
          <w:szCs w:val="20"/>
        </w:rPr>
        <w:t>4. A középkori és a kora újkori boszorkányperek jegyzőkönyveiből kellő felkészültséggel és megfelelő intuícióval kirostálható igazság</w:t>
        <w:softHyphen/>
        <w:t>magvak.</w:t>
      </w:r>
    </w:p>
    <w:p>
      <w:pPr>
        <w:pStyle w:val="Normal"/>
        <w:widowControl/>
        <w:jc w:val="both"/>
        <w:rPr>
          <w:rFonts w:ascii="Arial" w:hAnsi="Arial" w:cs="Arial"/>
          <w:sz w:val="20"/>
          <w:szCs w:val="20"/>
        </w:rPr>
      </w:pPr>
      <w:r>
        <w:rPr>
          <w:rFonts w:cs="Arial" w:ascii="Arial" w:hAnsi="Arial"/>
          <w:sz w:val="20"/>
          <w:szCs w:val="20"/>
        </w:rPr>
        <w:t>5. Ősi és új, keleti és nyugati ezoterikus, okkult és misztikus tanítások, elméletek és módszerek (reinkarnáció, a föld erővonalai, a rúnák tudománya, tarot, kabbala, asztrológia, tenyérjóslás, ji-csing, jógá, tantra, csakrák, geomancia, varázsvesszős kutatások stb.).</w:t>
      </w:r>
    </w:p>
    <w:p>
      <w:pPr>
        <w:pStyle w:val="Normal"/>
        <w:widowControl/>
        <w:jc w:val="both"/>
        <w:rPr>
          <w:rFonts w:ascii="Arial" w:hAnsi="Arial" w:cs="Arial"/>
          <w:sz w:val="20"/>
          <w:szCs w:val="20"/>
        </w:rPr>
      </w:pPr>
      <w:r>
        <w:rPr>
          <w:rFonts w:cs="Arial" w:ascii="Arial" w:hAnsi="Arial"/>
          <w:sz w:val="20"/>
          <w:szCs w:val="20"/>
        </w:rPr>
        <w:t>6. a rituális és a magas mágia bizonyos elemei (szertartások, varázs</w:t>
        <w:softHyphen/>
        <w:t>könyvek, mágikus eszközök, öltözékek, jelek, szimbólumok, taliz</w:t>
        <w:softHyphen/>
        <w:t>mánok, titkos ábécék stb.).</w:t>
      </w:r>
    </w:p>
    <w:p>
      <w:pPr>
        <w:pStyle w:val="Normal"/>
        <w:widowControl/>
        <w:jc w:val="both"/>
        <w:rPr>
          <w:rFonts w:ascii="Arial" w:hAnsi="Arial" w:cs="Arial"/>
          <w:sz w:val="20"/>
          <w:szCs w:val="20"/>
        </w:rPr>
      </w:pPr>
      <w:r>
        <w:rPr>
          <w:rFonts w:cs="Arial" w:ascii="Arial" w:hAnsi="Arial"/>
          <w:sz w:val="20"/>
          <w:szCs w:val="20"/>
        </w:rPr>
        <w:t>7. A folklór; az élő vagy a ma már csak feljegyzésekből ismert népha</w:t>
        <w:softHyphen/>
        <w:t>gyományok, mágikus jellegű népszokások (samanizmus, népi gyó</w:t>
        <w:softHyphen/>
        <w:t>gyászat, a gyógyfüvek ismerete, természetes mágia, ráolvasások, népi meteorológia, időjárási varázslatok stb.).</w:t>
      </w:r>
    </w:p>
    <w:p>
      <w:pPr>
        <w:pStyle w:val="Normal"/>
        <w:widowControl/>
        <w:jc w:val="both"/>
        <w:rPr>
          <w:rFonts w:ascii="Arial" w:hAnsi="Arial" w:cs="Arial"/>
          <w:sz w:val="20"/>
          <w:szCs w:val="20"/>
        </w:rPr>
      </w:pPr>
      <w:r>
        <w:rPr>
          <w:rFonts w:cs="Arial" w:ascii="Arial" w:hAnsi="Arial"/>
          <w:sz w:val="20"/>
          <w:szCs w:val="20"/>
        </w:rPr>
        <w:t xml:space="preserve">Tekintve, hogy </w:t>
      </w:r>
      <w:r>
        <w:rPr>
          <w:rFonts w:cs="Arial" w:ascii="Arial" w:hAnsi="Arial"/>
          <w:i/>
          <w:iCs/>
          <w:sz w:val="20"/>
          <w:szCs w:val="20"/>
        </w:rPr>
        <w:t xml:space="preserve">A tündérek hagyatéka </w:t>
      </w:r>
      <w:r>
        <w:rPr>
          <w:rFonts w:cs="Arial" w:ascii="Arial" w:hAnsi="Arial"/>
          <w:sz w:val="20"/>
          <w:szCs w:val="20"/>
        </w:rPr>
        <w:t>című könyvünkben és sok más írásunkban szinte minden lényeges dolgot elmondtunk már a modern boszorkányságról, most mellőzzük a történeti áttekintést és az általá</w:t>
        <w:softHyphen/>
        <w:t>nos ismertetést, és inkább olyan témákról szólunk, amelyekre az emlí</w:t>
        <w:softHyphen/>
        <w:t>tett könyvünkben nem tértünk ki, vagy csak futólag emlékeztünk meg róluk. Így egyebek közt szót ejtünk az ideális esetben tizenhárom tagot számláló hagyományos boszorkánycsoportról, a covenról és annak eredetéről, bemutatjuk a Faery Tradition (Tündérhagyomány) néven ismert wicca-irányzatot és legjelesebb képviselőit, ismertetünk egy ősi mágikus eljárást, amelyet a boszorkányok ma is előszeretettel alkal</w:t>
        <w:softHyphen/>
        <w:t>maznak és elmondunk egyet s mást Lilithről, az éjszakai kísértővé le</w:t>
        <w:softHyphen/>
        <w:t>fokozott régi-új boszorkányistennőrő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coven</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boszorkányok tevékenykedhetnek magányosan és csoportosan is. Az általuk alkotott csoport lehet alkalmi és lehet állandó. Az állandó bo</w:t>
        <w:softHyphen/>
        <w:t xml:space="preserve">szorkánycsoport hagyományos neve </w:t>
      </w:r>
      <w:r>
        <w:rPr>
          <w:rFonts w:cs="Arial" w:ascii="Arial" w:hAnsi="Arial"/>
          <w:i/>
          <w:iCs/>
          <w:sz w:val="20"/>
          <w:szCs w:val="20"/>
        </w:rPr>
        <w:t xml:space="preserve">coven. </w:t>
      </w:r>
      <w:r>
        <w:rPr>
          <w:rFonts w:cs="Arial" w:ascii="Arial" w:hAnsi="Arial"/>
          <w:sz w:val="20"/>
          <w:szCs w:val="20"/>
        </w:rPr>
        <w:t>Az angol boszorkányzsar</w:t>
        <w:softHyphen/>
        <w:t xml:space="preserve">gonból származó </w:t>
      </w:r>
      <w:r>
        <w:rPr>
          <w:rFonts w:cs="Arial" w:ascii="Arial" w:hAnsi="Arial"/>
          <w:i/>
          <w:iCs/>
          <w:sz w:val="20"/>
          <w:szCs w:val="20"/>
        </w:rPr>
        <w:t xml:space="preserve">coven </w:t>
      </w:r>
      <w:r>
        <w:rPr>
          <w:rFonts w:cs="Arial" w:ascii="Arial" w:hAnsi="Arial"/>
          <w:sz w:val="20"/>
          <w:szCs w:val="20"/>
        </w:rPr>
        <w:t>szó eredete nem tisztázott, de majdnem bizo</w:t>
        <w:softHyphen/>
        <w:t xml:space="preserve">nyos, hogy a latin </w:t>
      </w:r>
      <w:r>
        <w:rPr>
          <w:rFonts w:cs="Arial" w:ascii="Arial" w:hAnsi="Arial"/>
          <w:i/>
          <w:iCs/>
          <w:sz w:val="20"/>
          <w:szCs w:val="20"/>
        </w:rPr>
        <w:t xml:space="preserve">convehio </w:t>
      </w:r>
      <w:r>
        <w:rPr>
          <w:rFonts w:cs="Arial" w:ascii="Arial" w:hAnsi="Arial"/>
          <w:sz w:val="20"/>
          <w:szCs w:val="20"/>
        </w:rPr>
        <w:t>(összefő, gyülekezik, megegyezik, egyet</w:t>
        <w:softHyphen/>
        <w:t xml:space="preserve">ért) igére, illetve az ebből képzett </w:t>
      </w:r>
      <w:r>
        <w:rPr>
          <w:rFonts w:cs="Arial" w:ascii="Arial" w:hAnsi="Arial"/>
          <w:i/>
          <w:iCs/>
          <w:sz w:val="20"/>
          <w:szCs w:val="20"/>
        </w:rPr>
        <w:t xml:space="preserve">conventus </w:t>
      </w:r>
      <w:r>
        <w:rPr>
          <w:rFonts w:cs="Arial" w:ascii="Arial" w:hAnsi="Arial"/>
          <w:sz w:val="20"/>
          <w:szCs w:val="20"/>
        </w:rPr>
        <w:t>(összejövetel, gyülekezet, gyűlés, testület) főnévre vezethető vissza. Innen ered egyébként az an</w:t>
        <w:softHyphen/>
        <w:t xml:space="preserve">gol </w:t>
      </w:r>
      <w:r>
        <w:rPr>
          <w:rFonts w:cs="Arial" w:ascii="Arial" w:hAnsi="Arial"/>
          <w:i/>
          <w:iCs/>
          <w:sz w:val="20"/>
          <w:szCs w:val="20"/>
        </w:rPr>
        <w:t xml:space="preserve">convene </w:t>
      </w:r>
      <w:r>
        <w:rPr>
          <w:rFonts w:cs="Arial" w:ascii="Arial" w:hAnsi="Arial"/>
          <w:sz w:val="20"/>
          <w:szCs w:val="20"/>
        </w:rPr>
        <w:t xml:space="preserve">(összehív, megidéz, gyülekezik) és </w:t>
      </w:r>
      <w:r>
        <w:rPr>
          <w:rFonts w:cs="Arial" w:ascii="Arial" w:hAnsi="Arial"/>
          <w:i/>
          <w:iCs/>
          <w:sz w:val="20"/>
          <w:szCs w:val="20"/>
        </w:rPr>
        <w:t xml:space="preserve">convent </w:t>
      </w:r>
      <w:r>
        <w:rPr>
          <w:rFonts w:cs="Arial" w:ascii="Arial" w:hAnsi="Arial"/>
          <w:sz w:val="20"/>
          <w:szCs w:val="20"/>
        </w:rPr>
        <w:t>(vallásos ösz</w:t>
        <w:softHyphen/>
        <w:t xml:space="preserve">szejövetel, zárda, kolostor, valamint a francia </w:t>
      </w:r>
      <w:r>
        <w:rPr>
          <w:rFonts w:cs="Arial" w:ascii="Arial" w:hAnsi="Arial"/>
          <w:i/>
          <w:iCs/>
          <w:sz w:val="20"/>
          <w:szCs w:val="20"/>
        </w:rPr>
        <w:t xml:space="preserve">couvent </w:t>
      </w:r>
      <w:r>
        <w:rPr>
          <w:rFonts w:cs="Arial" w:ascii="Arial" w:hAnsi="Arial"/>
          <w:sz w:val="20"/>
          <w:szCs w:val="20"/>
        </w:rPr>
        <w:t>(zárda) szó is.</w:t>
      </w:r>
    </w:p>
    <w:p>
      <w:pPr>
        <w:pStyle w:val="Normal"/>
        <w:widowControl/>
        <w:jc w:val="both"/>
        <w:rPr>
          <w:rFonts w:ascii="Arial" w:hAnsi="Arial" w:cs="Arial"/>
          <w:sz w:val="20"/>
          <w:szCs w:val="20"/>
        </w:rPr>
      </w:pPr>
      <w:r>
        <w:rPr>
          <w:rFonts w:cs="Arial" w:ascii="Arial" w:hAnsi="Arial"/>
          <w:sz w:val="20"/>
          <w:szCs w:val="20"/>
        </w:rPr>
        <w:t xml:space="preserve">A hagyomány szerint az ideális </w:t>
      </w:r>
      <w:r>
        <w:rPr>
          <w:rFonts w:cs="Arial" w:ascii="Arial" w:hAnsi="Arial"/>
          <w:i/>
          <w:iCs/>
          <w:sz w:val="20"/>
          <w:szCs w:val="20"/>
        </w:rPr>
        <w:t xml:space="preserve">covennek </w:t>
      </w:r>
      <w:r>
        <w:rPr>
          <w:rFonts w:cs="Arial" w:ascii="Arial" w:hAnsi="Arial"/>
          <w:sz w:val="20"/>
          <w:szCs w:val="20"/>
        </w:rPr>
        <w:t xml:space="preserve">tizenhárom tagja van. Chaucer a </w:t>
      </w:r>
      <w:r>
        <w:rPr>
          <w:rFonts w:cs="Arial" w:ascii="Arial" w:hAnsi="Arial"/>
          <w:i/>
          <w:iCs/>
          <w:sz w:val="20"/>
          <w:szCs w:val="20"/>
        </w:rPr>
        <w:t xml:space="preserve">Canterbury mesék </w:t>
      </w:r>
      <w:r>
        <w:rPr>
          <w:rFonts w:cs="Arial" w:ascii="Arial" w:hAnsi="Arial"/>
          <w:sz w:val="20"/>
          <w:szCs w:val="20"/>
        </w:rPr>
        <w:t xml:space="preserve">egyik történetében </w:t>
      </w:r>
      <w:r>
        <w:rPr>
          <w:rFonts w:cs="Arial" w:ascii="Arial" w:hAnsi="Arial"/>
          <w:i/>
          <w:iCs/>
          <w:sz w:val="20"/>
          <w:szCs w:val="20"/>
        </w:rPr>
        <w:t xml:space="preserve">a covent </w:t>
      </w:r>
      <w:r>
        <w:rPr>
          <w:rFonts w:cs="Arial" w:ascii="Arial" w:hAnsi="Arial"/>
          <w:sz w:val="20"/>
          <w:szCs w:val="20"/>
        </w:rPr>
        <w:t>szót használ</w:t>
        <w:softHyphen/>
        <w:t>ja egy olyan összejövetel jelölésére, amelynek tizenhárom résztvevője van. A legrégebbről fennmaradt, boszorkánysággal kapcsolatos doku</w:t>
        <w:softHyphen/>
        <w:t xml:space="preserve">mentum, amelyben </w:t>
      </w:r>
      <w:r>
        <w:rPr>
          <w:rFonts w:cs="Arial" w:ascii="Arial" w:hAnsi="Arial"/>
          <w:i/>
          <w:iCs/>
          <w:sz w:val="20"/>
          <w:szCs w:val="20"/>
        </w:rPr>
        <w:t xml:space="preserve">a coven </w:t>
      </w:r>
      <w:r>
        <w:rPr>
          <w:rFonts w:cs="Arial" w:ascii="Arial" w:hAnsi="Arial"/>
          <w:sz w:val="20"/>
          <w:szCs w:val="20"/>
        </w:rPr>
        <w:t>szó felbukkan a skóciai Auldearne-ben 1662-ben lefolytatott boszorkányper jegyzőkönyve. Ez a sokat idézett per egyébként arról nevezetes, hogy egyetlen vádlottja, Isobel Gowdie saját elhatározásából, önként adta fel magát, és minden kényszer nél</w:t>
        <w:softHyphen/>
        <w:t xml:space="preserve">kül tette meg fantasztikus elemekkel bőségesen megtűzdelt részletes beismerő vallomását. Sir Walter Scott </w:t>
      </w:r>
      <w:r>
        <w:rPr>
          <w:rFonts w:cs="Arial" w:ascii="Arial" w:hAnsi="Arial"/>
          <w:i/>
          <w:iCs/>
          <w:sz w:val="20"/>
          <w:szCs w:val="20"/>
        </w:rPr>
        <w:t xml:space="preserve">Értekezések a démonológiáról és a boszorkányságról </w:t>
      </w:r>
      <w:r>
        <w:rPr>
          <w:rFonts w:cs="Arial" w:ascii="Arial" w:hAnsi="Arial"/>
          <w:sz w:val="20"/>
          <w:szCs w:val="20"/>
        </w:rPr>
        <w:t>című, 1830-ban megjelent művében említést tesz a skóciai kastélyok előtt álló covine fáról (Covine tree), amelynek árnyas lombjai alatt egykor gyűléseket és összejöveteleket tartotta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boszorkányság eredete</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boszorkányság eredetéről és mibenlétéről erősen megoszlanak a véle</w:t>
        <w:softHyphen/>
        <w:t>mények. Az egymást kizáró vagy éppen kiegészítő elméletek egy része elfogadja, más része elutasítja a titkos boszorkány-csoportok egykori lé</w:t>
        <w:softHyphen/>
        <w:t>tezését. Íme egy rövid áttekintés arról, miként vélekednek a különböző kutatók, illetve iskolák a boszorkányságról:</w:t>
      </w:r>
    </w:p>
    <w:p>
      <w:pPr>
        <w:pStyle w:val="Normal"/>
        <w:widowControl/>
        <w:jc w:val="both"/>
        <w:rPr>
          <w:rFonts w:ascii="Arial" w:hAnsi="Arial" w:cs="Arial"/>
          <w:sz w:val="20"/>
          <w:szCs w:val="20"/>
        </w:rPr>
      </w:pPr>
      <w:r>
        <w:rPr>
          <w:rFonts w:cs="Arial" w:ascii="Arial" w:hAnsi="Arial"/>
          <w:sz w:val="20"/>
          <w:szCs w:val="20"/>
        </w:rPr>
        <w:t>1. Az egyház és az inkvizíció koholmánya. A boszorkányüldözés ál</w:t>
        <w:softHyphen/>
        <w:t>dozatai a legtöbb esetben minden ellenük felhozott vádpontban ár</w:t>
        <w:softHyphen/>
        <w:t>tatlanok voltak.</w:t>
      </w:r>
    </w:p>
    <w:p>
      <w:pPr>
        <w:pStyle w:val="Normal"/>
        <w:widowControl/>
        <w:jc w:val="both"/>
        <w:rPr/>
      </w:pPr>
      <w:r>
        <w:rPr>
          <w:rFonts w:cs="Arial" w:ascii="Arial" w:hAnsi="Arial"/>
          <w:sz w:val="20"/>
          <w:szCs w:val="20"/>
        </w:rPr>
        <w:t>2. Népi hiedelmek, babonák, mágikus elképzelések, szexuális fantá</w:t>
        <w:softHyphen/>
        <w:t>ziák és teológiai spekulációk sajátos keveréke, amely jórészt csak az emberek képzeletében létezett.</w:t>
      </w:r>
    </w:p>
    <w:p>
      <w:pPr>
        <w:pStyle w:val="Normal"/>
        <w:widowControl/>
        <w:jc w:val="both"/>
        <w:rPr/>
      </w:pPr>
      <w:r>
        <w:rPr>
          <w:rFonts w:cs="Arial" w:ascii="Arial" w:hAnsi="Arial"/>
          <w:sz w:val="20"/>
          <w:szCs w:val="20"/>
        </w:rPr>
        <w:t>3. A feudális rend és az azt támogató egyház ellen lázadó „eretnekek” és „ördögimádók” földalatti mozgalma. A kultusz követői titkos éj</w:t>
        <w:softHyphen/>
        <w:t>szakai összejöveteleiken féktelen orgiákkal, feketemisékkel és más blaszfémikus és obszcén rítusokkal fejezték ki szembenállásukat, gyűlöletüket és szabadságvágyukat.</w:t>
      </w:r>
    </w:p>
    <w:p>
      <w:pPr>
        <w:pStyle w:val="Normal"/>
        <w:widowControl/>
        <w:jc w:val="both"/>
        <w:rPr>
          <w:rFonts w:ascii="Arial" w:hAnsi="Arial" w:cs="Arial"/>
          <w:sz w:val="20"/>
          <w:szCs w:val="20"/>
        </w:rPr>
      </w:pPr>
      <w:r>
        <w:rPr>
          <w:rFonts w:cs="Arial" w:ascii="Arial" w:hAnsi="Arial"/>
          <w:sz w:val="20"/>
          <w:szCs w:val="20"/>
        </w:rPr>
        <w:t>4. Narkotikus növények okozta hallucinációkat tükröző sajátos mito</w:t>
        <w:softHyphen/>
        <w:t>lógia.</w:t>
      </w:r>
    </w:p>
    <w:p>
      <w:pPr>
        <w:pStyle w:val="Normal"/>
        <w:widowControl/>
        <w:jc w:val="both"/>
        <w:rPr/>
      </w:pPr>
      <w:r>
        <w:rPr>
          <w:rFonts w:cs="Arial" w:ascii="Arial" w:hAnsi="Arial"/>
          <w:sz w:val="20"/>
          <w:szCs w:val="20"/>
        </w:rPr>
        <w:t>5. Az őskori Európa samanisztikus termékenységkultuszainak marad</w:t>
        <w:softHyphen/>
        <w:t>ványa, középpontjában egy szarvakat viselő fallikus istennel, illet</w:t>
        <w:softHyphen/>
        <w:t>ve az őt megszemélyesítő állatmaszkos varázslóval. Ezt a kultuszt sokáig a „tündérekkel” azonosított kis termetű őseurópai népesség („az apró nép”) őrizte.</w:t>
      </w:r>
    </w:p>
    <w:p>
      <w:pPr>
        <w:pStyle w:val="Normal"/>
        <w:widowControl/>
        <w:jc w:val="both"/>
        <w:rPr>
          <w:rFonts w:ascii="Arial" w:hAnsi="Arial" w:cs="Arial"/>
          <w:sz w:val="20"/>
          <w:szCs w:val="20"/>
        </w:rPr>
      </w:pPr>
      <w:r>
        <w:rPr>
          <w:rFonts w:cs="Arial" w:ascii="Arial" w:hAnsi="Arial"/>
          <w:sz w:val="20"/>
          <w:szCs w:val="20"/>
        </w:rPr>
        <w:t>6. Az ősi istennőkultuszok és a hozzájuk kapcsolódó misztériumok to</w:t>
        <w:softHyphen/>
        <w:t>vábbélés, vagy legalábbis valamiféle halvány visszfénye.</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Tizenkettő plusz egy</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az elmélet, hogy a boszorkányság egy őskori termékenységkultusz maradványa, elsősorban Margaret Murray professzor könyvei révén került be a köztudatba, de ő tette népszerűvé a tizenhárom tagot szám</w:t>
        <w:softHyphen/>
        <w:t xml:space="preserve">láló titkos boszorkánycsoportok ideáját és </w:t>
      </w:r>
      <w:r>
        <w:rPr>
          <w:rFonts w:cs="Arial" w:ascii="Arial" w:hAnsi="Arial"/>
          <w:i/>
          <w:iCs/>
          <w:sz w:val="20"/>
          <w:szCs w:val="20"/>
        </w:rPr>
        <w:t xml:space="preserve">a coven </w:t>
      </w:r>
      <w:r>
        <w:rPr>
          <w:rFonts w:cs="Arial" w:ascii="Arial" w:hAnsi="Arial"/>
          <w:sz w:val="20"/>
          <w:szCs w:val="20"/>
        </w:rPr>
        <w:t>elnevezést is.</w:t>
      </w:r>
    </w:p>
    <w:p>
      <w:pPr>
        <w:pStyle w:val="Normal"/>
        <w:widowControl/>
        <w:jc w:val="both"/>
        <w:rPr/>
      </w:pPr>
      <w:r>
        <w:rPr>
          <w:rFonts w:cs="Arial" w:ascii="Arial" w:hAnsi="Arial"/>
          <w:sz w:val="20"/>
          <w:szCs w:val="20"/>
        </w:rPr>
        <w:t>Margaret Murray nézete szerint a covenek a lehetőségekhez képest mindig tizenhárom tagból, pontosabban tizenkét követőből és a tizen</w:t>
        <w:softHyphen/>
        <w:t xml:space="preserve">harmadikból, a szarvakat viselő istent (Cernunnos, Herne, Old Hornie stb.) megszemélyesítő vezetőből álltak. Ezt illusztrálandó, </w:t>
      </w:r>
      <w:r>
        <w:rPr>
          <w:rFonts w:cs="Arial" w:ascii="Arial" w:hAnsi="Arial"/>
          <w:i/>
          <w:iCs/>
          <w:sz w:val="20"/>
          <w:szCs w:val="20"/>
        </w:rPr>
        <w:t>A boszorká</w:t>
        <w:softHyphen/>
        <w:t xml:space="preserve">nyok istene </w:t>
      </w:r>
      <w:r>
        <w:rPr>
          <w:rFonts w:cs="Arial" w:ascii="Arial" w:hAnsi="Arial"/>
          <w:sz w:val="20"/>
          <w:szCs w:val="20"/>
        </w:rPr>
        <w:t>című könyvében közzétesz egy középkori fametszetet is, amelyen a szarvaspatás Robin Goodfellow látható, tizenkét követője társaságában, akik közül tizenegy körülötte táncol, egy pedig a talpalá</w:t>
        <w:softHyphen/>
        <w:t>valót szolgáltatja.</w:t>
      </w:r>
    </w:p>
    <w:p>
      <w:pPr>
        <w:pStyle w:val="Normal"/>
        <w:widowControl/>
        <w:jc w:val="both"/>
        <w:rPr/>
      </w:pPr>
      <w:r>
        <w:rPr>
          <w:rFonts w:cs="Arial" w:ascii="Arial" w:hAnsi="Arial"/>
          <w:sz w:val="20"/>
          <w:szCs w:val="20"/>
        </w:rPr>
        <w:t>A boszorkányperek idejétől napjainkig többször elhangzott az a vád, hogy a kereszténységgel szembeforduló boszorkányok a tizenhá</w:t>
        <w:softHyphen/>
        <w:t>rom tagú coveneket eredetileg paródiának szánták, hogy ily módon is gúnyt űzzenek Krisztusból és az őt követő tizenkét apostolból. Sokkal valószínűbb azonban, hogy vele olyan ősi hagyományt követtek, ame</w:t>
        <w:softHyphen/>
        <w:t>lyet szinte valamennyi ókori és középkori európai és földközi-tengeri nép ismert és gyakorolt valamilyen formában. Minden bizonnyal Jézus is ezt a szent hagyományt tartotta szem előtt, amikor tizenkét tanít</w:t>
        <w:softHyphen/>
        <w:t>ványt gyűjtött maga köré.</w:t>
      </w:r>
    </w:p>
    <w:p>
      <w:pPr>
        <w:pStyle w:val="Normal"/>
        <w:widowControl/>
        <w:jc w:val="both"/>
        <w:rPr/>
      </w:pPr>
      <w:r>
        <w:rPr>
          <w:rFonts w:cs="Arial" w:ascii="Arial" w:hAnsi="Arial"/>
          <w:sz w:val="20"/>
          <w:szCs w:val="20"/>
        </w:rPr>
        <w:t>A legkorábbról származó archeológiai lelet, amely kapcsolatba hoz</w:t>
        <w:softHyphen/>
        <w:t>ható ezzel a hagyománnyal, a spanyolországi Albunol melletti Denevér</w:t>
        <w:softHyphen/>
        <w:t>barlangban feltárt neolitikus temetkezőhely, ahol tizenkét csontváz vett körül egy felékszerezett tizenharmadikat. Az aranygyapjú történetében Médeiának tizenkét phaiák rabszolgalány áll a szolgálatára. Romulus</w:t>
        <w:softHyphen/>
        <w:t>nak, Róma legendás alapítójának tizenkét lictor alkotta az állandó kísé</w:t>
        <w:softHyphen/>
        <w:t>retét. A dán héroszt, Hrolfot tizenkét farkasbőrös berserk kísérte a csa</w:t>
        <w:softHyphen/>
        <w:t>tába. Nagy Károly körül tizenkét paladin látta el a testőri és apródi teen</w:t>
        <w:softHyphen/>
        <w:t>dőket. Sokan úgy tudják, hogy Robin Hood tizenkét vidám cimborával járta a sherwoodi erdőt. Az Arthur királyról és a Kerekasztal lovagjai</w:t>
        <w:softHyphen/>
        <w:t>ról szóló történetek egynémelyike szerint a Kerekasztal pontosan tizen</w:t>
        <w:softHyphen/>
        <w:t>három (12 + 1) emberre volt méretezve.</w:t>
      </w:r>
    </w:p>
    <w:p>
      <w:pPr>
        <w:pStyle w:val="Normal"/>
        <w:widowControl/>
        <w:jc w:val="both"/>
        <w:rPr/>
      </w:pPr>
      <w:r>
        <w:rPr>
          <w:rFonts w:cs="Arial" w:ascii="Arial" w:hAnsi="Arial"/>
          <w:sz w:val="20"/>
          <w:szCs w:val="20"/>
        </w:rPr>
        <w:t>Azt a ma is jól ismert boszorkánypert, amelyben a tizenhárom em</w:t>
        <w:softHyphen/>
        <w:t>berből álló, archetipikus boszorkánycsoport először felbukkan, 1324</w:t>
        <w:softHyphen/>
        <w:t>-ben, Írországban folytatták le Dame Alice Kyteler és (állítólagos) bűn</w:t>
        <w:softHyphen/>
        <w:t>társai ellen. A periratokban tizenkét vádlott, valamint egy emberi ala</w:t>
        <w:softHyphen/>
        <w:t>kot öltött démon neve olvasható. Margaret Murray néhány követője szerint ez a Robert Artisson nevü „démon” lehetett a coven kulcstigu</w:t>
        <w:softHyphen/>
        <w:t>rája, az „ördögöt”, vagyis a szarvakat viselő istent megszemélyesítő ál</w:t>
        <w:softHyphen/>
        <w:t>ruhás, állatmaszkos férfi.</w:t>
      </w:r>
    </w:p>
    <w:p>
      <w:pPr>
        <w:pStyle w:val="Normal"/>
        <w:widowControl/>
        <w:jc w:val="both"/>
        <w:rPr>
          <w:rFonts w:ascii="Arial" w:hAnsi="Arial" w:cs="Arial"/>
          <w:sz w:val="20"/>
          <w:szCs w:val="20"/>
        </w:rPr>
      </w:pPr>
      <w:r>
        <w:rPr>
          <w:rFonts w:cs="Arial" w:ascii="Arial" w:hAnsi="Arial"/>
          <w:sz w:val="20"/>
          <w:szCs w:val="20"/>
        </w:rPr>
        <w:t>A covenek napjainkban élik reneszánszukat, de a mai boszorká</w:t>
        <w:softHyphen/>
        <w:t>nyok már egyáltalán nem ragaszkodnak a tizenhárom tagból álló cso</w:t>
        <w:softHyphen/>
        <w:t>portokhoz. Bizonyos tradicionális funkciókat azonban megtartottak. A mai coveneket rendszerint egy főpapnő (magistra) és egy főpap (magister) irányítja. Ők húzzák meg az összejövetelek helyszínét meg</w:t>
        <w:softHyphen/>
        <w:t xml:space="preserve">szentelő, és a mágikus szertartások sikerét elősegítő varázskört, s ők bonyolítják le a hagyományos rítusokat. A főpapnő női segédjét (aki rendszerint a tanítványa is egyben) hagyományosan </w:t>
      </w:r>
      <w:r>
        <w:rPr>
          <w:rFonts w:cs="Arial" w:ascii="Arial" w:hAnsi="Arial"/>
          <w:i/>
          <w:iCs/>
          <w:sz w:val="20"/>
          <w:szCs w:val="20"/>
        </w:rPr>
        <w:t xml:space="preserve">maiclennek </w:t>
      </w:r>
      <w:r>
        <w:rPr>
          <w:rFonts w:cs="Arial" w:ascii="Arial" w:hAnsi="Arial"/>
          <w:sz w:val="20"/>
          <w:szCs w:val="20"/>
        </w:rPr>
        <w:t xml:space="preserve">hívják. Fontos szerepet tölt be a csoportban </w:t>
      </w:r>
      <w:r>
        <w:rPr>
          <w:rFonts w:cs="Arial" w:ascii="Arial" w:hAnsi="Arial"/>
          <w:i/>
          <w:iCs/>
          <w:sz w:val="20"/>
          <w:szCs w:val="20"/>
        </w:rPr>
        <w:t xml:space="preserve">a summoner </w:t>
      </w:r>
      <w:r>
        <w:rPr>
          <w:rFonts w:cs="Arial" w:ascii="Arial" w:hAnsi="Arial"/>
          <w:sz w:val="20"/>
          <w:szCs w:val="20"/>
        </w:rPr>
        <w:t xml:space="preserve">(megidéző, összehívó), aki megszervezi és előkészíti az összejöveteleket. A coven tagjait covenerként emlegetik, a coven gyülekezőhelyének </w:t>
      </w:r>
      <w:r>
        <w:rPr>
          <w:rFonts w:cs="Arial" w:ascii="Arial" w:hAnsi="Arial"/>
          <w:i/>
          <w:iCs/>
          <w:sz w:val="20"/>
          <w:szCs w:val="20"/>
        </w:rPr>
        <w:t>cavenstead,”</w:t>
      </w:r>
      <w:r>
        <w:rPr>
          <w:rFonts w:cs="Arial" w:ascii="Arial" w:hAnsi="Arial"/>
          <w:sz w:val="20"/>
          <w:szCs w:val="20"/>
        </w:rPr>
        <w:t>“fel</w:t>
        <w:softHyphen/>
        <w:t xml:space="preserve">ségterületének” pedig </w:t>
      </w:r>
      <w:r>
        <w:rPr>
          <w:rFonts w:cs="Arial" w:ascii="Arial" w:hAnsi="Arial"/>
          <w:i/>
          <w:iCs/>
          <w:sz w:val="20"/>
          <w:szCs w:val="20"/>
        </w:rPr>
        <w:t xml:space="preserve">covendom </w:t>
      </w:r>
      <w:r>
        <w:rPr>
          <w:rFonts w:cs="Arial" w:ascii="Arial" w:hAnsi="Arial"/>
          <w:sz w:val="20"/>
          <w:szCs w:val="20"/>
        </w:rPr>
        <w:t>a neve.</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w:t>
      </w:r>
      <w:r>
        <w:rPr>
          <w:rFonts w:cs="Arial" w:ascii="Arial" w:hAnsi="Arial"/>
          <w:sz w:val="20"/>
          <w:szCs w:val="20"/>
        </w:rPr>
        <w:t>Gyűljetek össze meztelenül”</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Nem hagyhatjuk említetlenül azt a tényt, hogy a boszorkányok, akár magányosan, akár csoportosan, egy coven tagjaiként tevékenykednek, szertartásaik során előnyösnek, fontosnak vagy egyenesen nélkülözhetetlennek tartják a rituális meztelenséget.</w:t>
      </w:r>
    </w:p>
    <w:p>
      <w:pPr>
        <w:pStyle w:val="Normal"/>
        <w:widowControl/>
        <w:jc w:val="both"/>
        <w:rPr/>
      </w:pPr>
      <w:r>
        <w:rPr>
          <w:rFonts w:cs="Arial" w:ascii="Arial" w:hAnsi="Arial"/>
          <w:sz w:val="20"/>
          <w:szCs w:val="20"/>
        </w:rPr>
        <w:t>A boszorkányság szimbolikájához, mitológiájához és tényleges gyakorlatához ősidők óta elválaszthatatlanul hozzákapcsolódik a mez</w:t>
        <w:softHyphen/>
        <w:t>telenség. Az elmúlt évezredek során megszámlálhatatlanul sok olyan kép született, amelyen meztelen boszorkányok láthatók, amint éppen bekenik testüket a bűvös repülőkenőccsel, seprűnyélen száguldanak az éjszakában, körtáncot járnak a szabbaton, kuporognak az üst körül vagy szerelmi mágiát űznek. Dürer, Baldung, Gillot, Goya és Doré metszetein éppúgy találkozhatunk meztelen boszorkányokkal, mint a romantikus festők képein, középkori kódexek lapjain, ősnyomtatvány</w:t>
        <w:softHyphen/>
        <w:t>okon, múlt századi könyvillusztrációkon, vicclapok rajzain vagy nap</w:t>
        <w:softHyphen/>
        <w:t>jaink sajtófotóin. Az egyik legrégibb fennmaradt kép, amelyen mezte</w:t>
        <w:softHyphen/>
        <w:t>len boszorkányok láthatók, az az ógörög vázafestmény, amely két thesszáliai boszorkányt ábrázol, amint éppen azon mesterkednek, hogy lehúzzák a Holdat az égről.</w:t>
      </w:r>
    </w:p>
    <w:p>
      <w:pPr>
        <w:pStyle w:val="Normal"/>
        <w:widowControl/>
        <w:jc w:val="both"/>
        <w:rPr/>
      </w:pPr>
      <w:r>
        <w:rPr>
          <w:rFonts w:cs="Arial" w:ascii="Arial" w:hAnsi="Arial"/>
          <w:sz w:val="20"/>
          <w:szCs w:val="20"/>
        </w:rPr>
        <w:t xml:space="preserve">A Charles Godfrey Leland által a múlt század végén kiadott </w:t>
      </w:r>
      <w:r>
        <w:rPr>
          <w:rFonts w:cs="Arial" w:ascii="Arial" w:hAnsi="Arial"/>
          <w:i/>
          <w:iCs/>
          <w:sz w:val="20"/>
          <w:szCs w:val="20"/>
        </w:rPr>
        <w:t xml:space="preserve">Aradia, avagy a boszorkányok evangéliuma </w:t>
      </w:r>
      <w:r>
        <w:rPr>
          <w:rFonts w:cs="Arial" w:ascii="Arial" w:hAnsi="Arial"/>
          <w:sz w:val="20"/>
          <w:szCs w:val="20"/>
        </w:rPr>
        <w:t>című olasz-angol szöveggyűjte</w:t>
        <w:softHyphen/>
        <w:t>ményben - amely közreadója szerint a toscanai boszorkányok ősidők óta őrzött titkos tanításait tartalmazza - Aradia, az ősboszorkány, a bo</w:t>
        <w:softHyphen/>
        <w:t>szorkányok istennője a következő szavakat intézi követőihez:</w:t>
      </w:r>
    </w:p>
    <w:p>
      <w:pPr>
        <w:pStyle w:val="Normal"/>
        <w:widowControl/>
        <w:rPr/>
      </w:pPr>
      <w:r>
        <w:rPr>
          <w:rFonts w:cs="Arial" w:ascii="Arial" w:hAnsi="Arial"/>
          <w:i/>
          <w:sz w:val="20"/>
          <w:szCs w:val="20"/>
        </w:rPr>
        <w:t>“</w:t>
      </w:r>
      <w:r>
        <w:rPr>
          <w:rFonts w:cs="Arial" w:ascii="Arial" w:hAnsi="Arial"/>
          <w:i/>
          <w:sz w:val="20"/>
          <w:szCs w:val="20"/>
        </w:rPr>
        <w:t>Sarete liberi dana schiavitu!</w:t>
      </w:r>
    </w:p>
    <w:p>
      <w:pPr>
        <w:pStyle w:val="Normal"/>
        <w:widowControl/>
        <w:rPr>
          <w:rFonts w:ascii="Arial" w:hAnsi="Arial" w:cs="Arial"/>
          <w:i/>
          <w:i/>
          <w:sz w:val="20"/>
          <w:szCs w:val="20"/>
        </w:rPr>
      </w:pPr>
      <w:r>
        <w:rPr>
          <w:rFonts w:cs="Arial" w:ascii="Arial" w:hAnsi="Arial"/>
          <w:i/>
          <w:sz w:val="20"/>
          <w:szCs w:val="20"/>
        </w:rPr>
        <w:t>E cosi diverrete tutti liberi!</w:t>
      </w:r>
    </w:p>
    <w:p>
      <w:pPr>
        <w:pStyle w:val="Normal"/>
        <w:widowControl/>
        <w:rPr>
          <w:rFonts w:ascii="Arial" w:hAnsi="Arial" w:cs="Arial"/>
          <w:i/>
          <w:i/>
          <w:sz w:val="20"/>
          <w:szCs w:val="20"/>
        </w:rPr>
      </w:pPr>
      <w:r>
        <w:rPr>
          <w:rFonts w:cs="Arial" w:ascii="Arial" w:hAnsi="Arial"/>
          <w:i/>
          <w:sz w:val="20"/>
          <w:szCs w:val="20"/>
        </w:rPr>
        <w:t>Pero uomini e donne</w:t>
      </w:r>
    </w:p>
    <w:p>
      <w:pPr>
        <w:pStyle w:val="Normal"/>
        <w:widowControl/>
        <w:rPr>
          <w:rFonts w:ascii="Arial" w:hAnsi="Arial" w:cs="Arial"/>
          <w:i/>
          <w:i/>
          <w:sz w:val="20"/>
          <w:szCs w:val="20"/>
        </w:rPr>
      </w:pPr>
      <w:r>
        <w:rPr>
          <w:rFonts w:cs="Arial" w:ascii="Arial" w:hAnsi="Arial"/>
          <w:i/>
          <w:sz w:val="20"/>
          <w:szCs w:val="20"/>
        </w:rPr>
        <w:t>Sarete tetti nudi, per fino.”</w:t>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i/>
          <w:i/>
          <w:sz w:val="20"/>
          <w:szCs w:val="20"/>
        </w:rPr>
      </w:pPr>
      <w:r>
        <w:rPr>
          <w:rFonts w:cs="Arial" w:ascii="Arial" w:hAnsi="Arial"/>
          <w:i/>
          <w:sz w:val="20"/>
          <w:szCs w:val="20"/>
        </w:rPr>
        <w:t>(Szabaduljatok fel a rabszolgaság alól!</w:t>
      </w:r>
    </w:p>
    <w:p>
      <w:pPr>
        <w:pStyle w:val="Normal"/>
        <w:widowControl/>
        <w:rPr>
          <w:rFonts w:ascii="Arial" w:hAnsi="Arial" w:cs="Arial"/>
          <w:i/>
          <w:i/>
          <w:sz w:val="20"/>
          <w:szCs w:val="20"/>
        </w:rPr>
      </w:pPr>
      <w:r>
        <w:rPr>
          <w:rFonts w:cs="Arial" w:ascii="Arial" w:hAnsi="Arial"/>
          <w:i/>
          <w:sz w:val="20"/>
          <w:szCs w:val="20"/>
        </w:rPr>
        <w:t>Legyetek szabadok teljesen!</w:t>
      </w:r>
    </w:p>
    <w:p>
      <w:pPr>
        <w:pStyle w:val="Normal"/>
        <w:widowControl/>
        <w:rPr>
          <w:rFonts w:ascii="Arial" w:hAnsi="Arial" w:cs="Arial"/>
          <w:i/>
          <w:i/>
          <w:sz w:val="20"/>
          <w:szCs w:val="20"/>
        </w:rPr>
      </w:pPr>
      <w:r>
        <w:rPr>
          <w:rFonts w:cs="Arial" w:ascii="Arial" w:hAnsi="Arial"/>
          <w:i/>
          <w:sz w:val="20"/>
          <w:szCs w:val="20"/>
        </w:rPr>
        <w:t>Ennek jeleként gyűljetek össze meztelenül,</w:t>
      </w:r>
    </w:p>
    <w:p>
      <w:pPr>
        <w:pStyle w:val="Normal"/>
        <w:widowControl/>
        <w:rPr>
          <w:rFonts w:ascii="Arial" w:hAnsi="Arial" w:cs="Arial"/>
          <w:i/>
          <w:i/>
          <w:sz w:val="20"/>
          <w:szCs w:val="20"/>
        </w:rPr>
      </w:pPr>
      <w:r>
        <w:rPr>
          <w:rFonts w:cs="Arial" w:ascii="Arial" w:hAnsi="Arial"/>
          <w:i/>
          <w:sz w:val="20"/>
          <w:szCs w:val="20"/>
        </w:rPr>
        <w:t>Együtt a férfiak és a nők.)</w:t>
      </w:r>
    </w:p>
    <w:p>
      <w:pPr>
        <w:pStyle w:val="Normal"/>
        <w:widowControl/>
        <w:rPr>
          <w:rFonts w:ascii="Arial" w:hAnsi="Arial" w:cs="Arial"/>
          <w:i/>
          <w:i/>
          <w:sz w:val="20"/>
          <w:szCs w:val="20"/>
        </w:rPr>
      </w:pPr>
      <w:r>
        <w:rPr>
          <w:rFonts w:cs="Arial" w:ascii="Arial" w:hAnsi="Arial"/>
          <w:i/>
          <w:sz w:val="20"/>
          <w:szCs w:val="20"/>
        </w:rPr>
      </w:r>
    </w:p>
    <w:p>
      <w:pPr>
        <w:pStyle w:val="Normal"/>
        <w:widowControl/>
        <w:jc w:val="both"/>
        <w:rPr>
          <w:rFonts w:ascii="Arial" w:hAnsi="Arial" w:cs="Arial"/>
          <w:sz w:val="20"/>
          <w:szCs w:val="20"/>
        </w:rPr>
      </w:pPr>
      <w:r>
        <w:rPr>
          <w:rFonts w:cs="Arial" w:ascii="Arial" w:hAnsi="Arial"/>
          <w:sz w:val="20"/>
          <w:szCs w:val="20"/>
        </w:rPr>
        <w:t>Ez a szöveg G. B. Gardaser, a boszorkányság újjászületésének elindí</w:t>
        <w:softHyphen/>
        <w:t xml:space="preserve">tója révén csekély változtatásokkal átkerült a modern boszorkányok szakrális szöveggyűjteményébe, az Árnyak könyvébe </w:t>
      </w:r>
      <w:r>
        <w:rPr>
          <w:rFonts w:cs="Arial" w:ascii="Arial" w:hAnsi="Arial"/>
          <w:i/>
          <w:iCs/>
          <w:sz w:val="20"/>
          <w:szCs w:val="20"/>
        </w:rPr>
        <w:t>(Book of Sha</w:t>
        <w:softHyphen/>
        <w:t xml:space="preserve">dows, Liber Umbrazum) </w:t>
      </w:r>
      <w:r>
        <w:rPr>
          <w:rFonts w:cs="Arial" w:ascii="Arial" w:hAnsi="Arial"/>
          <w:sz w:val="20"/>
          <w:szCs w:val="20"/>
        </w:rPr>
        <w:t>is: „...meg foglak szabadítani titeket a szol</w:t>
        <w:softHyphen/>
        <w:t>gaságtól, s annak jeleként, hogy igazán szabadok vagytok, gyűljetek össze meztelenül, s így táncoljatok, daloljatok, ünnepeljetek és szerelmeskedjetek, s tegyétek mindezt az én dicsőségemre.”</w:t>
      </w:r>
    </w:p>
    <w:p>
      <w:pPr>
        <w:pStyle w:val="Normal"/>
        <w:widowControl/>
        <w:jc w:val="both"/>
        <w:rPr>
          <w:rFonts w:ascii="Arial" w:hAnsi="Arial" w:cs="Arial"/>
          <w:sz w:val="20"/>
          <w:szCs w:val="20"/>
        </w:rPr>
      </w:pPr>
      <w:r>
        <w:rPr>
          <w:rFonts w:cs="Arial" w:ascii="Arial" w:hAnsi="Arial"/>
          <w:i/>
          <w:iCs/>
          <w:sz w:val="20"/>
          <w:szCs w:val="20"/>
        </w:rPr>
        <w:t xml:space="preserve">A wicca </w:t>
      </w:r>
      <w:r>
        <w:rPr>
          <w:rFonts w:cs="Arial" w:ascii="Arial" w:hAnsi="Arial"/>
          <w:sz w:val="20"/>
          <w:szCs w:val="20"/>
        </w:rPr>
        <w:t xml:space="preserve">azon követői, akik ragaszkodnak a rituális meztelenséghez - talán a Dzsina tanait követő meztelen indiai aszkéták, a digambarák (égbe öltözöttek) elnevezésének mintájára </w:t>
      </w:r>
      <w:r>
        <w:rPr>
          <w:rFonts w:cs="Arial" w:ascii="Arial" w:hAnsi="Arial"/>
          <w:i/>
          <w:iCs/>
          <w:sz w:val="20"/>
          <w:szCs w:val="20"/>
        </w:rPr>
        <w:t xml:space="preserve">skycladnek, </w:t>
      </w:r>
      <w:r>
        <w:rPr>
          <w:rFonts w:cs="Arial" w:ascii="Arial" w:hAnsi="Arial"/>
          <w:sz w:val="20"/>
          <w:szCs w:val="20"/>
        </w:rPr>
        <w:t>azaz égbe öltö</w:t>
        <w:softHyphen/>
        <w:t>zöttnek nevezik magukat. A skyclad irányzatot követő boszorkányok szerint a meztelenség elősegíti az emberi test szubtilis energiáinak ki</w:t>
        <w:softHyphen/>
        <w:t>áramlását, s ezáltal hatékonyabbá teszi a mágikus rítusokat, ezenkívül kifejezi a csoporton belüli egyenlőséget és a boszorkányok minden konvenciótól és hazug álszeméremtől, képmutatástól mentes, termé</w:t>
        <w:softHyphen/>
        <w:t>szetes életérzését. Mindehhez néhányan még azt ís hozzáteszik, hogy a boszorkányok rituális meztelensége tudatos szembehelyezkedés bi</w:t>
        <w:softHyphen/>
        <w:t>zonyos patriarchális, egyistenhívő vallások azon szemléletével, amely a lelket tisztának, a testet pedig tisztátalannak tekinti, és üdvösnek tart minden olyan törekvést, amely a bűnök eme forrásának elfedésére, el</w:t>
        <w:softHyphen/>
        <w:t>nyomására és sanyargatására irányu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Tündérhagyomány</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Ezek után ismerkedjünk meg a wicca egyik legkülönösebb, legsajáto</w:t>
        <w:softHyphen/>
        <w:t xml:space="preserve">sabb irányzatával, </w:t>
      </w:r>
      <w:r>
        <w:rPr>
          <w:rFonts w:cs="Arial" w:ascii="Arial" w:hAnsi="Arial"/>
          <w:i/>
          <w:iCs/>
          <w:sz w:val="20"/>
          <w:szCs w:val="20"/>
        </w:rPr>
        <w:t xml:space="preserve">a Faery Traditionnel, </w:t>
      </w:r>
      <w:r>
        <w:rPr>
          <w:rFonts w:cs="Arial" w:ascii="Arial" w:hAnsi="Arial"/>
          <w:sz w:val="20"/>
          <w:szCs w:val="20"/>
        </w:rPr>
        <w:t>azaz a tündérhagyománnyal.</w:t>
      </w:r>
    </w:p>
    <w:p>
      <w:pPr>
        <w:pStyle w:val="Normal"/>
        <w:widowControl/>
        <w:jc w:val="both"/>
        <w:rPr/>
      </w:pPr>
      <w:r>
        <w:rPr>
          <w:rFonts w:cs="Arial" w:ascii="Arial" w:hAnsi="Arial"/>
          <w:i/>
          <w:iCs/>
          <w:sz w:val="20"/>
          <w:szCs w:val="20"/>
        </w:rPr>
        <w:t xml:space="preserve">A Faery Tradition </w:t>
      </w:r>
      <w:r>
        <w:rPr>
          <w:rFonts w:cs="Arial" w:ascii="Arial" w:hAnsi="Arial"/>
          <w:sz w:val="20"/>
          <w:szCs w:val="20"/>
        </w:rPr>
        <w:t>alapja - amint azt a neve is elárulja - a sokfelé még napjainkban is eleven kelta tündérhit. Az irányzat követői szerint a tündérek nem mások, mint a Föld eredeti urai, akik az erőszakosan terjeszkedő emberek elől átköltöztek egy láthatatlan, időn és téren túli birodalomba (Faeryland). Az emberek világának és a tündérek orszá</w:t>
        <w:softHyphen/>
        <w:t>gának határa azonban nem átjárhatatlan. Vannak helyek, ahol a világo</w:t>
        <w:softHyphen/>
        <w:t>kat elválasztó fal igen vékony, sőt egyenesen lyukas. És a tündérek örömmel látják vendégül azokat, akik megtalálják a hozzájuk vezető utat. Ezenkívül szívesen megosztják hatalmas mágikus tudásukat min</w:t>
        <w:softHyphen/>
        <w:t>den olyan emberrel, aki valamiféle okkult rokonságban áll velük.</w:t>
      </w:r>
    </w:p>
    <w:p>
      <w:pPr>
        <w:pStyle w:val="Normal"/>
        <w:widowControl/>
        <w:jc w:val="both"/>
        <w:rPr>
          <w:rFonts w:ascii="Arial" w:hAnsi="Arial" w:cs="Arial"/>
          <w:sz w:val="20"/>
          <w:szCs w:val="20"/>
        </w:rPr>
      </w:pPr>
      <w:r>
        <w:rPr>
          <w:rFonts w:cs="Arial" w:ascii="Arial" w:hAnsi="Arial"/>
          <w:sz w:val="20"/>
          <w:szCs w:val="20"/>
        </w:rPr>
        <w:t>Az ilyem személyt gyakran maguk választják ki a többi ember közül, és ha elég jó tanítványnak bizonyul, lassan feltárják előtte a tündértudo</w:t>
        <w:softHyphen/>
        <w:t>mányt (faery lore) és beavatják a lét legrejtettebb titkaiba. (Mindezek az elképzelések regényes formában megtalálhatók a wicca követők köré</w:t>
        <w:softHyphen/>
        <w:t xml:space="preserve">ben nagy népszerűségnek örvendő Marion Zimmer Brad!ey </w:t>
      </w:r>
      <w:r>
        <w:rPr>
          <w:rFonts w:cs="Arial" w:ascii="Arial" w:hAnsi="Arial"/>
          <w:i/>
          <w:iCs/>
          <w:sz w:val="20"/>
          <w:szCs w:val="20"/>
        </w:rPr>
        <w:t xml:space="preserve">The House between the Worlds </w:t>
      </w:r>
      <w:r>
        <w:rPr>
          <w:rFonts w:cs="Arial" w:ascii="Arial" w:hAnsi="Arial"/>
          <w:sz w:val="20"/>
          <w:szCs w:val="20"/>
        </w:rPr>
        <w:t>[Világok háza] című fantasy regényében.)</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Vidor Anderson beavatás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Faery Tradition alapítója, az amerikai Victor Anderson a század el</w:t>
        <w:softHyphen/>
        <w:t>ső évtizedében született New Mexico államban. Nem sokkal születése után a család Oregonba költözött. Itt történt vele, kilencéves korában, hogy a környéken csatangolva összetalálkozott egy csapat helyi bo</w:t>
        <w:softHyphen/>
        <w:t>szorkánnyal, akik faeryként, azaz tündérként mutatkoztak be neki. A kis Vidort - akire igen mély benyomást tettek - rövid beszélgetés után a tanítványukká fogadták.</w:t>
      </w:r>
    </w:p>
    <w:p>
      <w:pPr>
        <w:pStyle w:val="Normal"/>
        <w:widowControl/>
        <w:jc w:val="both"/>
        <w:rPr>
          <w:rFonts w:ascii="Arial" w:hAnsi="Arial" w:cs="Arial"/>
          <w:sz w:val="20"/>
          <w:szCs w:val="20"/>
        </w:rPr>
      </w:pPr>
      <w:r>
        <w:rPr>
          <w:rFonts w:cs="Arial" w:ascii="Arial" w:hAnsi="Arial"/>
          <w:sz w:val="20"/>
          <w:szCs w:val="20"/>
        </w:rPr>
        <w:t>A tanulóidő letelte után a csoport egyik idősebb hölgytagja egy kö</w:t>
        <w:softHyphen/>
        <w:t>zelebbről meg nem határozott szexuálmágikus rítus segítségével egy</w:t>
        <w:softHyphen/>
        <w:t>fajta sámánbeavatásban részesítette. A szabad ég alatt meghúzott va</w:t>
        <w:softHyphen/>
        <w:t>rázskört, amelyben ruha nélkül foglaltak helyet, különféle gyógyfüvek</w:t>
        <w:softHyphen/>
        <w:t>kel, mágikus növényekkel és növényi eredetű füstölőszerekkel töltött rézüstök vették körül. Andersonnak a beavatási rítus során - úgy, ahogy annak lennie kell - transzcendentális víziói támadtak. Először az űrben lebegett beavatójával, aki egy invokáció révén azonossá vált az Isten</w:t>
        <w:softHyphen/>
        <w:t>nővel. Azután burjánzó vadonban találta magát, különös; éjszakai égbolt alatt, amelyen soha nem látott csillagképek ragyogtak, magát a tá</w:t>
        <w:softHyphen/>
        <w:t>jat pedig zöldesen fénylő hold világította meg. Ekkor megjelent előtte a Nagy Istennő párja, a szarvakat viselő isten, aki tagadhatatlan férfiassá</w:t>
      </w:r>
      <w:r>
        <w:rPr>
          <w:rFonts w:cs="Arial" w:ascii="Arial" w:hAnsi="Arial"/>
          <w:sz w:val="20"/>
          <w:szCs w:val="20"/>
          <w:u w:val="single"/>
        </w:rPr>
        <w:softHyphen/>
      </w:r>
      <w:r>
        <w:rPr>
          <w:rFonts w:cs="Arial" w:ascii="Arial" w:hAnsi="Arial"/>
          <w:sz w:val="20"/>
          <w:szCs w:val="20"/>
        </w:rPr>
        <w:t>ga ellenére igen nőies benyomást keltett. Az isten fejét ékesítő hatalmas agancs kékes fényt árasztott magából. Miután az isteni pár szólt hozzá, véget ért a vízió, és ott találta magát a körben, beavatója társaságában, aki ezután - meglehetősen prózai módon - megismertette vele a rézüs</w:t>
        <w:softHyphen/>
        <w:t>tökben elhelyezett mágikus növényeket, és megtanította a helyes hasz</w:t>
        <w:softHyphen/>
        <w:t>nálatukra. Ezt követően bekente testét egy speciális, erősítő és védelmet biztosító boszorkánykenőccsel, végül felöltöztek és hazamentek.</w:t>
      </w:r>
    </w:p>
    <w:p>
      <w:pPr>
        <w:pStyle w:val="Normal"/>
        <w:widowControl/>
        <w:jc w:val="both"/>
        <w:rPr>
          <w:rFonts w:ascii="Arial" w:hAnsi="Arial" w:cs="Arial"/>
          <w:sz w:val="20"/>
          <w:szCs w:val="20"/>
        </w:rPr>
      </w:pPr>
      <w:r>
        <w:rPr>
          <w:rFonts w:cs="Arial" w:ascii="Arial" w:hAnsi="Arial"/>
          <w:sz w:val="20"/>
          <w:szCs w:val="20"/>
        </w:rPr>
      </w:r>
      <w:r>
        <w:br w:type="page"/>
      </w:r>
    </w:p>
    <w:p>
      <w:pPr>
        <w:pStyle w:val="Normal"/>
        <w:widowControl/>
        <w:rPr>
          <w:rFonts w:ascii="Arial" w:hAnsi="Arial" w:cs="Arial"/>
          <w:sz w:val="20"/>
          <w:szCs w:val="20"/>
        </w:rPr>
      </w:pPr>
      <w:r>
        <w:rPr>
          <w:rFonts w:cs="Arial" w:ascii="Arial" w:hAnsi="Arial"/>
          <w:sz w:val="20"/>
          <w:szCs w:val="20"/>
        </w:rPr>
        <w:t>Tanítványból mester</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nderson ettől kezdve teljes jogu tagként részt vehetett a helyi boszor</w:t>
        <w:softHyphen/>
        <w:t>kányszervezet minden titkos éjszakai összejövetelén és közösségi szer</w:t>
        <w:softHyphen/>
        <w:t>tartásán. Ezek a boszorkányok már jóval a boszorkányság ötvenes-hatvanas évekbeli újjászületése előtt arra törekedtek, hogy megőrizzék, folytassák és továbbadják, illetve hogy kiegészítsék, kifoltozzák és fel</w:t>
        <w:softHyphen/>
        <w:t>újítsák az óvilágból átszármazott folklorisztikus-mágikus hagyomá</w:t>
        <w:softHyphen/>
        <w:t>nyokat. Mestereik leginkább a déli államokból származtak, amelyek</w:t>
        <w:softHyphen/>
        <w:t>ben mindig is nagyobb kultusza volt a népi mágiának és a különféle tit</w:t>
        <w:softHyphen/>
        <w:t>kos-tiltott okkult praktikáknak. Legfőbb célkitűzésük a természettel való tökéletes harmónia megvalósítása, s a természet szellemeivel, az elementálokkal és a tündérekkel való közvetlen kapcsolat megteremté</w:t>
        <w:softHyphen/>
        <w:t>se és folyamatossá, állandóvá tétele volt. Összejöveteleiken együtt tisztelték az ősi isteneket, együtt gyakorolták a mágiát s együtt zenél</w:t>
        <w:softHyphen/>
        <w:t>tek, daloltak és táncoltak a csillagos égbolt alatt, a hegytetőkön, a vi</w:t>
        <w:softHyphen/>
        <w:t>zek partján és az erdei tisztásokon gyújtott nagy tüzek körül.</w:t>
      </w:r>
    </w:p>
    <w:p>
      <w:pPr>
        <w:pStyle w:val="Normal"/>
        <w:widowControl/>
        <w:jc w:val="both"/>
        <w:rPr/>
      </w:pPr>
      <w:r>
        <w:rPr>
          <w:rFonts w:cs="Arial" w:ascii="Arial" w:hAnsi="Arial"/>
          <w:sz w:val="20"/>
          <w:szCs w:val="20"/>
        </w:rPr>
        <w:t>Anderson később feleségül vett egy Cora nevü lányt, aki szintén Délről, Alabamából származott, és jól ismerte a helyi mágikus népszo</w:t>
        <w:softHyphen/>
        <w:t xml:space="preserve">kásokat. Az ötvenes évek végén G. B. Gardner </w:t>
      </w:r>
      <w:r>
        <w:rPr>
          <w:rFonts w:cs="Arial" w:ascii="Arial" w:hAnsi="Arial"/>
          <w:i/>
          <w:iCs/>
          <w:sz w:val="20"/>
          <w:szCs w:val="20"/>
        </w:rPr>
        <w:t xml:space="preserve">Witchcraft Today </w:t>
      </w:r>
      <w:r>
        <w:rPr>
          <w:rFonts w:cs="Arial" w:ascii="Arial" w:hAnsi="Arial"/>
          <w:sz w:val="20"/>
          <w:szCs w:val="20"/>
        </w:rPr>
        <w:t>című könyvének hatására létrehozta élete első önálló covenjét, és néhány ta</w:t>
        <w:softHyphen/>
        <w:t>nítványa hathatós közreműködésével kialakította saját irányzatát, ame</w:t>
        <w:softHyphen/>
        <w:t>lyet annak orientációja miatt, s persze az ifjúkori beavatói iránti tiszte</w:t>
        <w:softHyphen/>
        <w:t xml:space="preserve">letből </w:t>
      </w:r>
      <w:r>
        <w:rPr>
          <w:rFonts w:cs="Arial" w:ascii="Arial" w:hAnsi="Arial"/>
          <w:i/>
          <w:iCs/>
          <w:sz w:val="20"/>
          <w:szCs w:val="20"/>
        </w:rPr>
        <w:t xml:space="preserve">Faery Traditionnek </w:t>
      </w:r>
      <w:r>
        <w:rPr>
          <w:rFonts w:cs="Arial" w:ascii="Arial" w:hAnsi="Arial"/>
          <w:sz w:val="20"/>
          <w:szCs w:val="20"/>
        </w:rPr>
        <w:t>nevezett el.</w:t>
      </w:r>
    </w:p>
    <w:p>
      <w:pPr>
        <w:pStyle w:val="Normal"/>
        <w:widowControl/>
        <w:jc w:val="both"/>
        <w:rPr>
          <w:rFonts w:ascii="Arial" w:hAnsi="Arial" w:cs="Arial"/>
          <w:sz w:val="20"/>
          <w:szCs w:val="20"/>
        </w:rPr>
      </w:pPr>
      <w:r>
        <w:rPr>
          <w:rFonts w:cs="Arial" w:ascii="Arial" w:hAnsi="Arial"/>
          <w:sz w:val="20"/>
          <w:szCs w:val="20"/>
        </w:rPr>
        <w:t>Az ötvenes években Anderson egyszer kénytelen volt közbelépni, amikor fia összeverekedett a szomszéd sráccal. Ez utóbbi azután ha</w:t>
        <w:softHyphen/>
        <w:t>marosan a család barátja, majd Anderson tanítványa lett, végül pedig Gwydion Pendderwen néven a Faery Tradition és általában a modern boszorkányság egyik legendás alakjává vál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w:t>
      </w:r>
      <w:r>
        <w:rPr>
          <w:rFonts w:cs="Arial" w:ascii="Arial" w:hAnsi="Arial"/>
          <w:sz w:val="20"/>
          <w:szCs w:val="20"/>
        </w:rPr>
        <w:t>Poéta, liget és király”</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w:t>
      </w:r>
      <w:r>
        <w:rPr>
          <w:rFonts w:cs="Arial" w:ascii="Arial" w:hAnsi="Arial"/>
          <w:sz w:val="20"/>
          <w:szCs w:val="20"/>
        </w:rPr>
        <w:t xml:space="preserve">Három felséges van a földön - hangzik el Robert Graves </w:t>
      </w:r>
      <w:r>
        <w:rPr>
          <w:rFonts w:cs="Arial" w:ascii="Arial" w:hAnsi="Arial"/>
          <w:i/>
          <w:iCs/>
          <w:sz w:val="20"/>
          <w:szCs w:val="20"/>
        </w:rPr>
        <w:t>Jézus királyá</w:t>
        <w:softHyphen/>
      </w:r>
      <w:r>
        <w:rPr>
          <w:rFonts w:cs="Arial" w:ascii="Arial" w:hAnsi="Arial"/>
          <w:sz w:val="20"/>
          <w:szCs w:val="20"/>
        </w:rPr>
        <w:t>ban -; poéta, liget és király.” Gwydion Pendderwen élete pedig - amint azt majd látni fogjuk - ennek az ősi kelta hármasságnak a jegyében telt el (és ért) véget.</w:t>
      </w:r>
    </w:p>
    <w:p>
      <w:pPr>
        <w:pStyle w:val="Normal"/>
        <w:widowControl/>
        <w:jc w:val="both"/>
        <w:rPr/>
      </w:pPr>
      <w:r>
        <w:rPr>
          <w:rFonts w:cs="Arial" w:ascii="Arial" w:hAnsi="Arial"/>
          <w:sz w:val="20"/>
          <w:szCs w:val="20"/>
        </w:rPr>
        <w:t>Gwydion Pendderwen 1946. május 21-én született a kaliforniai Berkeleyben. Tizenhárom éves volt, amikor kapcsolatba került Victor Andersonnal, aki ettől kezdve majdnem két évtizeden át tanította. Ander</w:t>
        <w:softHyphen/>
        <w:t>son révén ismerkedett meg a boszorkánysággal, a kelta tündérhittel, a druidáknak tulajdonított tanításokkal, a samanizmussal, az indián mágiá</w:t>
        <w:softHyphen/>
        <w:t>val, a voodooval és a hawaii kahunával. Ifjúkori olvasmányai közül Ro</w:t>
        <w:softHyphen/>
        <w:t xml:space="preserve">bert Graves </w:t>
      </w:r>
      <w:r>
        <w:rPr>
          <w:rFonts w:cs="Arial" w:ascii="Arial" w:hAnsi="Arial"/>
          <w:i/>
          <w:iCs/>
          <w:sz w:val="20"/>
          <w:szCs w:val="20"/>
        </w:rPr>
        <w:t xml:space="preserve">The White-Goddess (A fehér istennő) </w:t>
      </w:r>
      <w:r>
        <w:rPr>
          <w:rFonts w:cs="Arial" w:ascii="Arial" w:hAnsi="Arial"/>
          <w:sz w:val="20"/>
          <w:szCs w:val="20"/>
        </w:rPr>
        <w:t>című könyve tette rá a legnagyobb hatást. Graves fejtegetései a Nagy Istennőről mint múzsáról, a költőről pedig mint szent királyról az egész további életét (sőt talán még a halálát is) meghatározták. Pendderwen és Anderson együtt dolgozták ki a Faery Tradition számos mágikus rítusát. Ugyancsak együtt alkották meg az irányzat liturgikus szövegeit, valamint a természetszellemekkel és a tündérekkel való kommunikáció néhány új módszerét.</w:t>
      </w:r>
    </w:p>
    <w:p>
      <w:pPr>
        <w:pStyle w:val="Normal"/>
        <w:widowControl/>
        <w:jc w:val="both"/>
        <w:rPr/>
      </w:pPr>
      <w:r>
        <w:rPr>
          <w:rFonts w:cs="Arial" w:ascii="Arial" w:hAnsi="Arial"/>
          <w:sz w:val="20"/>
          <w:szCs w:val="20"/>
        </w:rPr>
        <w:t>Pendderwen egyetemi évei alatt csatlakozott a Society for Creative Anachronism (Alkotó Anakronizmus Társasága) elnevezésű országos szervezethez, amely egyfajta mitizált középkor életre keltését tűzte ki célul. A társaság rendszeresen megrendezett korhű összejövetelein a „Nyugati Királyság” udvari bárdjaként vett részt. Ilyenkor általában a középkori trubadúrköltők és walesi bárdok dalait idéző saját szerzemé</w:t>
        <w:softHyphen/>
        <w:t>nyeit adta elő lant és hárfa kísérettel. Ugyancsak egyetemi évei alatt kezdett el érdeklődni a színjátszás iránt. Mivel a modern színház ki</w:t>
        <w:softHyphen/>
        <w:t>mondottan taszította, az egyetem amatőr színtársulatának rendezője</w:t>
        <w:softHyphen/>
        <w:t xml:space="preserve">ként elsősorban az ősi szakrális-rituális dráma, </w:t>
      </w:r>
      <w:r>
        <w:rPr>
          <w:rFonts w:cs="Arial" w:ascii="Arial" w:hAnsi="Arial"/>
          <w:i/>
          <w:iCs/>
          <w:sz w:val="20"/>
          <w:szCs w:val="20"/>
        </w:rPr>
        <w:t xml:space="preserve">a dromenon </w:t>
      </w:r>
      <w:r>
        <w:rPr>
          <w:rFonts w:cs="Arial" w:ascii="Arial" w:hAnsi="Arial"/>
          <w:sz w:val="20"/>
          <w:szCs w:val="20"/>
        </w:rPr>
        <w:t>színrevite</w:t>
        <w:softHyphen/>
        <w:t>lével próbálkozott.</w:t>
      </w:r>
    </w:p>
    <w:p>
      <w:pPr>
        <w:pStyle w:val="Normal"/>
        <w:widowControl/>
        <w:jc w:val="both"/>
        <w:rPr>
          <w:rFonts w:ascii="Arial" w:hAnsi="Arial" w:cs="Arial"/>
          <w:sz w:val="20"/>
          <w:szCs w:val="20"/>
        </w:rPr>
      </w:pPr>
      <w:r>
        <w:rPr>
          <w:rFonts w:cs="Arial" w:ascii="Arial" w:hAnsi="Arial"/>
          <w:sz w:val="20"/>
          <w:szCs w:val="20"/>
        </w:rPr>
        <w:t>A kelta kultúra, a druidák és a bárdok iránti rajongása arra ösztö</w:t>
        <w:softHyphen/>
        <w:t>nözték, hogy elsajátítsa a welsh (walesi) nyelvet. A tanulás intenzíveb</w:t>
        <w:softHyphen/>
        <w:t>bé tétele végett hamarosan aktív levezésbe kezdett egy Deri ap Arthur nevezetű, hasonló érdeklődésű walesi egyetemistával, akivel később személyesen is megismerkedett.</w:t>
      </w:r>
    </w:p>
    <w:p>
      <w:pPr>
        <w:pStyle w:val="Normal"/>
        <w:widowControl/>
        <w:jc w:val="both"/>
        <w:rPr>
          <w:rFonts w:ascii="Arial" w:hAnsi="Arial" w:cs="Arial"/>
          <w:sz w:val="20"/>
          <w:szCs w:val="20"/>
        </w:rPr>
      </w:pPr>
      <w:r>
        <w:rPr>
          <w:rFonts w:cs="Arial" w:ascii="Arial" w:hAnsi="Arial"/>
          <w:sz w:val="20"/>
          <w:szCs w:val="20"/>
        </w:rPr>
        <w:t>1970-ben a Faery Tradition egy másik beavatottjával, Alison Harlow</w:t>
        <w:softHyphen/>
        <w:t xml:space="preserve">val megalapította a Nemeton nevü szervezetet. (A welsh </w:t>
      </w:r>
      <w:r>
        <w:rPr>
          <w:rFonts w:cs="Arial" w:ascii="Arial" w:hAnsi="Arial"/>
          <w:i/>
          <w:iCs/>
          <w:sz w:val="20"/>
          <w:szCs w:val="20"/>
        </w:rPr>
        <w:t xml:space="preserve">nemeton </w:t>
      </w:r>
      <w:r>
        <w:rPr>
          <w:rFonts w:cs="Arial" w:ascii="Arial" w:hAnsi="Arial"/>
          <w:sz w:val="20"/>
          <w:szCs w:val="20"/>
        </w:rPr>
        <w:t>szó azt a szent ligetet jelöli, amely a régi kelták szabadtéri templomául, a drui</w:t>
        <w:softHyphen/>
        <w:t>dák és a bárdok gyülekezőhelyéül szolgált.) A Nemeton, amely a hetve</w:t>
        <w:softHyphen/>
        <w:t>nes években jelentős szerepet játszott az amerikai neopogány és wicca szubkultúrában, 1978-ban beleolvadt a Church of All Worlds (Minden Világok Egyháza) nevü neopogány szervezetbe, és azóta annak kiadó</w:t>
        <w:softHyphen/>
        <w:t xml:space="preserve">vállalataként működik. 1972-ben a Nemeton égisze alatt jelent meg Pendderwen első nagylemeze, </w:t>
      </w:r>
      <w:r>
        <w:rPr>
          <w:rFonts w:cs="Arial" w:ascii="Arial" w:hAnsi="Arial"/>
          <w:i/>
          <w:iCs/>
          <w:sz w:val="20"/>
          <w:szCs w:val="20"/>
        </w:rPr>
        <w:t xml:space="preserve">a Songs of the Old Religion </w:t>
      </w:r>
      <w:r>
        <w:rPr>
          <w:rFonts w:cs="Arial" w:ascii="Arial" w:hAnsi="Arial"/>
          <w:sz w:val="20"/>
          <w:szCs w:val="20"/>
        </w:rPr>
        <w:t>(Az ősi hit da</w:t>
        <w:softHyphen/>
        <w:t xml:space="preserve">lai), amelyen az év nyolc boszorkányünnepének (szabbat) énekei és a Nagy Istennőhöz írt szerelmes dalok találhatók. 1974-ben Pendderwen és Harlow </w:t>
      </w:r>
      <w:r>
        <w:rPr>
          <w:rFonts w:cs="Arial" w:ascii="Arial" w:hAnsi="Arial"/>
          <w:i/>
          <w:iCs/>
          <w:sz w:val="20"/>
          <w:szCs w:val="20"/>
        </w:rPr>
        <w:t xml:space="preserve">Nemeton </w:t>
      </w:r>
      <w:r>
        <w:rPr>
          <w:rFonts w:cs="Arial" w:ascii="Arial" w:hAnsi="Arial"/>
          <w:sz w:val="20"/>
          <w:szCs w:val="20"/>
        </w:rPr>
        <w:t>címmel elindított egy neopogány magazint, amely azonban a harmadik szám után megszűn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Nagy Istennő kiválasztottj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Pendderven a hetvenes évek derekán hosszabb utazást tett a Brit-szige</w:t>
        <w:softHyphen/>
        <w:t>teken. Ekkor találkozott először walesi levelezőpartnerével és vette fel a kapcsolatot a modern boszorkányság számos ismert angliai képvise</w:t>
        <w:softHyphen/>
        <w:t>lőjével, köztük Alex Sandersszel és Stewart Farrarrel. Walesben részt vett az Eistedffodd nevü, évente megrendezésre kerülő hagyományos bárdfesztiválon, ahol a tradicionális welsh zene, költészet és színját</w:t>
        <w:softHyphen/>
        <w:t>szás művelői lépnek színre és mérik össze tehetségüket. Írországban eltöltött egy éjszakát a sziget egykor legszentebb helyén, a mágikus erejű Tara-dombon, ahol legfélelmetesebb formájában megjelent előtte Morrigan, az ősi ír hadistennő, és megerősítette abban a hitében, hogy ő a Nagy Istennő kiválasztott poétája, egyfajta szent király.</w:t>
      </w:r>
    </w:p>
    <w:p>
      <w:pPr>
        <w:pStyle w:val="Normal"/>
        <w:widowControl/>
        <w:jc w:val="both"/>
        <w:rPr/>
      </w:pPr>
      <w:r>
        <w:rPr>
          <w:rFonts w:cs="Arial" w:ascii="Arial" w:hAnsi="Arial"/>
          <w:sz w:val="20"/>
          <w:szCs w:val="20"/>
        </w:rPr>
        <w:t>Az Egyesült Államokba visszatérve Pendderwen remeteéletbe kez</w:t>
        <w:softHyphen/>
        <w:t>dett. Egy távoli, magányosan álló erdei lakba költözött, amelybe még a villany sem volt bevezetve. Egyetlen társa a macskája volt. Éveken át szőnyegszövéssel, kertészkedéssel és dalok írásával töltötte az ide</w:t>
        <w:softHyphen/>
        <w:t>jét. Ekkortájt kezdte magát azonosítani a középkori angol folklór „zöld emberével”, illetve a középkori kelta legendák „zöld lovagjával”, az erdők, a mezők és a vadon élő állatok védőszellemével, a Nagy Isten</w:t>
        <w:softHyphen/>
        <w:t>nő párjának egyik kései aspektusával, akinek legismertebb inkarnáció</w:t>
        <w:softHyphen/>
        <w:t>ja Robin Hood volt. Ezzel összhangban fogott bele erdőtelepítési prog</w:t>
        <w:softHyphen/>
        <w:t>ramjába, amely Forever Forests (örök erdők) néven hamarosan orszá</w:t>
        <w:softHyphen/>
        <w:t>gos mozgalommá terebélyesedett.</w:t>
      </w:r>
    </w:p>
    <w:p>
      <w:pPr>
        <w:pStyle w:val="Normal"/>
        <w:widowControl/>
        <w:jc w:val="both"/>
        <w:rPr>
          <w:rFonts w:ascii="Arial" w:hAnsi="Arial" w:cs="Arial"/>
          <w:sz w:val="20"/>
          <w:szCs w:val="20"/>
        </w:rPr>
      </w:pPr>
      <w:r>
        <w:rPr>
          <w:rFonts w:cs="Arial" w:ascii="Arial" w:hAnsi="Arial"/>
          <w:sz w:val="20"/>
          <w:szCs w:val="20"/>
        </w:rPr>
        <w:t>1980-ban felhagyott a remeteélettel, és az elmúlt években írt dalaival koncertkörútra indult. A koncertek bevételét jórészt a fásítási program és néhány országos neopogány találkozó szponzorálására fordította. Ekko</w:t>
        <w:softHyphen/>
        <w:t>riban gyakran vett részt különféle környezetvédelmi akciókban, és egy</w:t>
        <w:softHyphen/>
        <w:t>szer-kétszer a letartóztatást sem úszta meg.</w:t>
      </w:r>
    </w:p>
    <w:p>
      <w:pPr>
        <w:pStyle w:val="Normal"/>
        <w:widowControl/>
        <w:jc w:val="both"/>
        <w:rPr>
          <w:rFonts w:ascii="Arial" w:hAnsi="Arial" w:cs="Arial"/>
          <w:sz w:val="20"/>
          <w:szCs w:val="20"/>
        </w:rPr>
      </w:pPr>
      <w:r>
        <w:rPr>
          <w:rFonts w:cs="Arial" w:ascii="Arial" w:hAnsi="Arial"/>
          <w:sz w:val="20"/>
          <w:szCs w:val="20"/>
        </w:rPr>
        <w:t>1982-ben, egy autóbalesetben vesztette életét; vagyis aránylag fia</w:t>
        <w:softHyphen/>
        <w:t>talon, erőszakos halált halt, úgy, ahogy az az ősi időkben a Nagy Isten</w:t>
        <w:softHyphen/>
        <w:t>nő kiválasztottaival, jegyeseivel, a szent királyokkal általában történni szokott. (Erre persze bárki azt mondhatja, hogy sokan halnak meg aránylag fiatalon autóbaleset következtében, mégsem tartjuk őket a Nagy Istennő kiválasztottainak, amire csak azt válaszolhatjuk, hát per</w:t>
        <w:softHyphen/>
        <w:t>sze hogy nem, hiszen ők sem tartották annak maguka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Tündérekkel táncolók</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Napjainkban a Faery Tradition legismertebb képviselője és legaktívabb népszerűsítője kétségkívül az amerikai Francesca Dubie, aki szintén so</w:t>
        <w:softHyphen/>
        <w:t>kat köszönhet Andersonnak. Dubie egyetemi évei alatt ismerkedett meg a samanizmussal, és hét esztendőt töltött el azzal, hogy professzionális kelta sámánná képezze magát. 1986-ban, San Franciscóban megalapí</w:t>
        <w:softHyphen/>
        <w:t>totta a Harmadik Út nevü ezoterikus iskolát, ahol a belső transzfor</w:t>
        <w:softHyphen/>
        <w:t>máció és a transzcendencia meghódításának azon módszereivel ismer</w:t>
        <w:softHyphen/>
        <w:t>kedhetnek meg a hallgatók, amelyek a pogány (azaz nem keresztény) természetvallásokon, a samanizmuson, a kelta tündérhiten és a boszorkányhagyományon alapulna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Dubie saját elmondása szerint egészen fiatalon - amikor még szinte semmit sem tudott a tündérhitről -, egy jövendőmondótól tudta meg, hogy élete fő feladata a tündérek mágiájának terjesztése lesz. A jöven</w:t>
        <w:softHyphen/>
        <w:t>dőmondó elmondta neki, hogy az egyik előző életében félig ember, fé</w:t>
        <w:softHyphen/>
        <w:t>lig tündér volt, s hogy ez feljogosítja arra, hogy közvetítsen a tündérek és az emberek világa között, s hogy megismertesse a tündérek mágiá</w:t>
        <w:softHyphen/>
        <w:t>ját mindazokkal, akik arra érdemesek. Dubie szerint azokból lesznek az igazi, autentikus sámánok, boszorkányok és mágusok, akiknek né</w:t>
        <w:softHyphen/>
        <w:t>mi tündérvér is csörgedezik az ereikben.</w:t>
      </w:r>
    </w:p>
    <w:p>
      <w:pPr>
        <w:pStyle w:val="Normal"/>
        <w:widowControl/>
        <w:jc w:val="both"/>
        <w:rPr>
          <w:rFonts w:ascii="Arial" w:hAnsi="Arial" w:cs="Arial"/>
          <w:sz w:val="20"/>
          <w:szCs w:val="20"/>
        </w:rPr>
      </w:pPr>
      <w:r>
        <w:rPr>
          <w:rFonts w:cs="Arial" w:ascii="Arial" w:hAnsi="Arial"/>
          <w:sz w:val="20"/>
          <w:szCs w:val="20"/>
        </w:rPr>
        <w:t>A tündérek mágiája egyfajta költészet, de nem a papírra írt betűk és szavak költészete, hanem élő, lélegző költészet, a rítusok és a táncok, a színek és a hangok, a zene és a fény költészete. Ez a mágia és ez a költészet a Nagy Istennőtől, az igazi Múzsától ered, s közös birtoka mindazoknak, akiket az Istennő megérintett, akiket megcsókolt, akik érezték az ölelését, akik tőle kapják az álmaikat, akik reggelenként ve</w:t>
        <w:softHyphen/>
        <w:t>le ébrednek, akik állandóan érzik a jelenlétét, akiknek Ő vigyázza a lépteit, akik számára ő nem csupán egy képzeletbeli lény, hanem érzé</w:t>
        <w:softHyphen/>
        <w:t>kelhető valóság.</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varázscsomó</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mai boszorkányok által alkalmazott mágikus módszerek és eljárások között sok olyannal találkozhatunk, amelynek gyökerei a távoli múltból erednek, s amely a világ szinte minden részén megtalálható valamilyen formában. Ezek egyike a csomókötés segítségével történő varázslás.</w:t>
      </w:r>
    </w:p>
    <w:p>
      <w:pPr>
        <w:pStyle w:val="Normal"/>
        <w:widowControl/>
        <w:jc w:val="both"/>
        <w:rPr>
          <w:rFonts w:ascii="Arial" w:hAnsi="Arial" w:cs="Arial"/>
          <w:sz w:val="20"/>
          <w:szCs w:val="20"/>
        </w:rPr>
      </w:pPr>
      <w:r>
        <w:rPr>
          <w:rFonts w:cs="Arial" w:ascii="Arial" w:hAnsi="Arial"/>
          <w:sz w:val="20"/>
          <w:szCs w:val="20"/>
        </w:rPr>
        <w:t>A csomókötés és/vagy kioldás a boszorkányság, illetve a népi mágia egyik legősibb és legelterjedtebb módszere. Művelői a csomó megkö</w:t>
        <w:softHyphen/>
        <w:t>tésével valaminek a megakadályozását, megragadását, birtokbavételét, kioldásával pedig elengedését, felszabadítását próbálták meg elősegíte</w:t>
        <w:softHyphen/>
        <w:t>ni. A csomókkal való manipulálás egykor olyan szorosan hozzátartozott a mágiához, hogy egy XII. századi teológus a következő szavakkal definiálta a „fekete művészetet”: “A démonok megidézésének és a zsinó</w:t>
        <w:softHyphen/>
        <w:t>rok megcsomózásának kárhozatba taszító mestersége.”</w:t>
      </w:r>
    </w:p>
    <w:p>
      <w:pPr>
        <w:pStyle w:val="Normal"/>
        <w:widowControl/>
        <w:jc w:val="both"/>
        <w:rPr/>
      </w:pPr>
      <w:r>
        <w:rPr>
          <w:rFonts w:cs="Arial" w:ascii="Arial" w:hAnsi="Arial"/>
          <w:sz w:val="20"/>
          <w:szCs w:val="20"/>
        </w:rPr>
        <w:t>Az ókori Egyiptomban és az archaikus Görögországban a csomó</w:t>
        <w:softHyphen/>
        <w:t>kötés elsősorban a termékenységi és a szerelmi mágiában került alkal</w:t>
        <w:softHyphen/>
        <w:t>mazásra. A fáraók korának egyik legnépszerűbb amulettje a tjet, ismer</w:t>
        <w:softHyphen/>
        <w:t>tebb nevén az Ízisz-csomó volt. Általában nők viselték, akik főleg a menstruációs fájdalmak enyhítését és a különféle női betegségek gyó</w:t>
        <w:softHyphen/>
        <w:t>gyítását várták tőle. De minthogy Íziszt tartották az egyiptomi panteon leghatalmasabb varázslónőjének, a róla elnevezett varázscsomót a má</w:t>
        <w:softHyphen/>
        <w:t>gikus támadások elhárítására is alkalmazták. Az élőket mindenekelőtt a szemmel veréstől és a rontás egyéb formáitól védte, a halottakat pedig az alvilági szörnyek pusztító hatalmától.</w:t>
      </w:r>
    </w:p>
    <w:p>
      <w:pPr>
        <w:pStyle w:val="Normal"/>
        <w:widowControl/>
        <w:jc w:val="both"/>
        <w:rPr>
          <w:rFonts w:ascii="Arial" w:hAnsi="Arial" w:cs="Arial"/>
          <w:sz w:val="20"/>
          <w:szCs w:val="20"/>
        </w:rPr>
      </w:pPr>
      <w:r>
        <w:rPr>
          <w:rFonts w:cs="Arial" w:ascii="Arial" w:hAnsi="Arial"/>
          <w:sz w:val="20"/>
          <w:szCs w:val="20"/>
        </w:rPr>
        <w:t>Kínában és Tibetben egyaránt népszerű mágikus jelkép, illetve taliz</w:t>
        <w:softHyphen/>
        <w:t>mán a végtelen csomó. A „hosszú élet csomójá”-nak nevezett, de „sze</w:t>
        <w:softHyphen/>
        <w:t xml:space="preserve">rencsecsomóként” is emlegetett ábra kínai neve </w:t>
      </w:r>
      <w:r>
        <w:rPr>
          <w:rFonts w:cs="Arial" w:ascii="Arial" w:hAnsi="Arial"/>
          <w:i/>
          <w:iCs/>
          <w:sz w:val="20"/>
          <w:szCs w:val="20"/>
        </w:rPr>
        <w:t xml:space="preserve">pan-zhang, </w:t>
      </w:r>
      <w:r>
        <w:rPr>
          <w:rFonts w:cs="Arial" w:ascii="Arial" w:hAnsi="Arial"/>
          <w:sz w:val="20"/>
          <w:szCs w:val="20"/>
        </w:rPr>
        <w:t>ami hosszú zsinórt, hosszú tekercset jelent. A végtelen csomó egyike a buddhizmus nyolc legszentebb szimbólumának. Indiában viszont Visnu ősi jelképei között fedezhetjük fel. Egy hindu elképzelés szerint a mágikus célzattal történő csomókötést Visnu alkalmazta először. A nyugati ezoterikus tra</w:t>
        <w:softHyphen/>
        <w:t>díció egyik legismertebb jelképére, a pentagrammára esetenként szintén alkalmazzák a végtelen csomó elnevezés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ligatúr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római mágusok és boszorkányok körében szintén népszerű volt a csomókötéssel, illetve kioldással történő varázslás. A birodalom terü</w:t>
        <w:softHyphen/>
        <w:t>letén sokan meg voltak győződve arról, hogy ha egy rosszindulatú va</w:t>
        <w:softHyphen/>
        <w:t>rázsló három csomót köt egy háromszínű zsinórra a megfelelő varázs</w:t>
        <w:softHyphen/>
        <w:t xml:space="preserve">szavak kíséretében, amikor az ifjú pár kimondja a boldogító igent, az újdonsült férj képtelen lesz a házaséletre. Ez a </w:t>
      </w:r>
      <w:r>
        <w:rPr>
          <w:rFonts w:cs="Arial" w:ascii="Arial" w:hAnsi="Arial"/>
          <w:i/>
          <w:iCs/>
          <w:sz w:val="20"/>
          <w:szCs w:val="20"/>
        </w:rPr>
        <w:t xml:space="preserve">ligatúrának, </w:t>
      </w:r>
      <w:r>
        <w:rPr>
          <w:rFonts w:cs="Arial" w:ascii="Arial" w:hAnsi="Arial"/>
          <w:sz w:val="20"/>
          <w:szCs w:val="20"/>
        </w:rPr>
        <w:t>azaz megkötésnek nevezett módszer, illetve a benne való hit az egész középkor során eleven maradt. A boszorkányságban jártas, hűtlenül elhagyott vagy egyszerűen csak hoppon maradt nők előszeretettel alkalmazták a ligatúrának azt a válfaját, amelyben a zsinórt az esküvő alatt egy fris</w:t>
        <w:softHyphen/>
        <w:t>sen leölt állat hímvesszője köré kellett hurkolni. Az angol boszorká</w:t>
        <w:softHyphen/>
        <w:t>nyok a következő (lefordíthatatlan) varázsigét mormolták a csomó megkötésekor: „Far si far, far far fay u, far four na forty Kay a Mack straik it, a pain four hun ereig wel Mack smeoran bun bagie.” Francia</w:t>
        <w:softHyphen/>
        <w:t xml:space="preserve">országban </w:t>
      </w:r>
      <w:r>
        <w:rPr>
          <w:rFonts w:cs="Arial" w:ascii="Arial" w:hAnsi="Arial"/>
          <w:i/>
          <w:iCs/>
          <w:sz w:val="20"/>
          <w:szCs w:val="20"/>
        </w:rPr>
        <w:t xml:space="preserve">aiguilette </w:t>
      </w:r>
      <w:r>
        <w:rPr>
          <w:rFonts w:cs="Arial" w:ascii="Arial" w:hAnsi="Arial"/>
          <w:sz w:val="20"/>
          <w:szCs w:val="20"/>
        </w:rPr>
        <w:t>néven emlegették a megkötést. A francia boszor</w:t>
        <w:softHyphen/>
        <w:t>kányok a csomó megkötésével egy időben pénzdarabot ejtettek a föld</w:t>
        <w:softHyphen/>
        <w:t>re. Annak eltűnése azt jelentette, hogy az ördög hozzájárult a varázslat sikeréhez. A középkori Franciaországban annyira úrrá lett az embere</w:t>
        <w:softHyphen/>
        <w:t>ken a megkötéstől való félelem, hogy volt idő, amikor például Lan</w:t>
        <w:softHyphen/>
        <w:t>guedocban a házasságok kilencven százalékát titokban, a nyilvánosság teljes kizárásával kötötték.</w:t>
      </w:r>
    </w:p>
    <w:p>
      <w:pPr>
        <w:pStyle w:val="Normal"/>
        <w:widowControl/>
        <w:jc w:val="both"/>
        <w:rPr/>
      </w:pPr>
      <w:r>
        <w:rPr>
          <w:rFonts w:cs="Arial" w:ascii="Arial" w:hAnsi="Arial"/>
          <w:sz w:val="20"/>
          <w:szCs w:val="20"/>
        </w:rPr>
        <w:t xml:space="preserve">A csomókötéssel történő varázslás olyan szorosan összefonódott a boszorkánysággal, hogy a boszorkányperek (jórészt ártatlan) vádlottjait - legalábbis Magyarországon - gyakran </w:t>
      </w:r>
      <w:r>
        <w:rPr>
          <w:rFonts w:cs="Arial" w:ascii="Arial" w:hAnsi="Arial"/>
          <w:i/>
          <w:iCs/>
          <w:sz w:val="20"/>
          <w:szCs w:val="20"/>
        </w:rPr>
        <w:t xml:space="preserve">ligantes, </w:t>
      </w:r>
      <w:r>
        <w:rPr>
          <w:rFonts w:cs="Arial" w:ascii="Arial" w:hAnsi="Arial"/>
          <w:sz w:val="20"/>
          <w:szCs w:val="20"/>
        </w:rPr>
        <w:t>azaz „megkötő” né</w:t>
        <w:softHyphen/>
        <w:t>ven emlegették.</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Gyilkos csomók, gyógyító csomók</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hírhedt XVII. századi francia „boszorkányvadász”, Jean Bodin, egy általa máglyára küldött poitiers-i boszorkány vallomására hivatkozva azt állítja, hogy a varázslók és a boszorkányok legalább ötvenféle módját ismerik a megkötésnek. A csomókötéssel történő rontás legfélelme</w:t>
        <w:softHyphen/>
        <w:t>tesebb eszköze a boszorkánylétrának is nevezett „műtárgy”, amely nem más, mint egy kilenc csomóval ellátott zsinór. A rontó beleköti a cso</w:t>
        <w:softHyphen/>
        <w:t>mókba minden gyűlöletét és ártó szándékát, majd a zsinórt elrejti az ál</w:t>
        <w:softHyphen/>
        <w:t>dozat közvetlen közelében (ha lehetősége van rá, az ágyába vagy az ágya alá teszi). A gyilkos csomók rövid időn belül „megfojtják” az ál</w:t>
        <w:softHyphen/>
        <w:t>dozatot, hacsak fel nem fedezik és ki nem oldozzák a zsinórt.</w:t>
      </w:r>
    </w:p>
    <w:p>
      <w:pPr>
        <w:pStyle w:val="Normal"/>
        <w:widowControl/>
        <w:jc w:val="both"/>
        <w:rPr/>
      </w:pPr>
      <w:r>
        <w:rPr>
          <w:rFonts w:cs="Arial" w:ascii="Arial" w:hAnsi="Arial"/>
          <w:sz w:val="20"/>
          <w:szCs w:val="20"/>
        </w:rPr>
        <w:t xml:space="preserve">A csomók segítségével történő varázslást Európa egyes vidékein az időjárás befolyásolására is alkalmasnak tartották. Olaus Magnus </w:t>
      </w:r>
      <w:r>
        <w:rPr>
          <w:rFonts w:cs="Arial" w:ascii="Arial" w:hAnsi="Arial"/>
          <w:i/>
          <w:iCs/>
          <w:sz w:val="20"/>
          <w:szCs w:val="20"/>
        </w:rPr>
        <w:t>His</w:t>
        <w:softHyphen/>
        <w:t xml:space="preserve">toria de gentibus septentrionalibus </w:t>
      </w:r>
      <w:r>
        <w:rPr>
          <w:rFonts w:cs="Arial" w:ascii="Arial" w:hAnsi="Arial"/>
          <w:sz w:val="20"/>
          <w:szCs w:val="20"/>
        </w:rPr>
        <w:t>(1555) című könyvében említést tesz azokról az északi mágusokról, akik három csomóval ellátott köte</w:t>
        <w:softHyphen/>
        <w:t>leket adnak el a tengerészeknek. A kötelekhez mellékelt (szóbeli) hasz</w:t>
        <w:softHyphen/>
        <w:t>nálati utasítás szerint az első csomó kioldása enyhe szellőt, a másodi</w:t>
        <w:softHyphen/>
        <w:t>ké erős szelet, a harmadiké pedig tomboló vihart eredményez.</w:t>
      </w:r>
    </w:p>
    <w:p>
      <w:pPr>
        <w:pStyle w:val="Normal"/>
        <w:widowControl/>
        <w:jc w:val="both"/>
        <w:rPr>
          <w:rFonts w:ascii="Arial" w:hAnsi="Arial" w:cs="Arial"/>
          <w:sz w:val="20"/>
          <w:szCs w:val="20"/>
        </w:rPr>
      </w:pPr>
      <w:r>
        <w:rPr>
          <w:rFonts w:cs="Arial" w:ascii="Arial" w:hAnsi="Arial"/>
          <w:sz w:val="20"/>
          <w:szCs w:val="20"/>
        </w:rPr>
        <w:t>A csomómágia a világ szinte minden részén megtalálható valami</w:t>
        <w:softHyphen/>
        <w:t>lyen formában. Egy arab legenda szerint Mohamed prófétát ellenségei egy mély kútba rejtett, tizenegy csomóval ellátott zsinór segítségével próbálták eltenni láb alól. Gábriel arkangyal azonban felhozta a zsinórt a kútból, Mohamed pedig elmondta felette a Korán tizenegy versét, miáltal a csomók maguktól kioldódtak, és a rontás visszaszállt azokra, akiktől eredt. Az afrikai varázslók a mágikus csomó megkötése pilla</w:t>
        <w:softHyphen/>
        <w:t>natában kimondják ellenségük nevét, miáltal hatalmat nyernek felette. Az ír parasztok csomókkal ellátott kötetet húznak át a beteg tehén há</w:t>
        <w:softHyphen/>
        <w:t>tán. Ha a kötél simán átcsúszik, az állat hamarosan felépül, ha akado</w:t>
        <w:softHyphen/>
        <w:t>zik, nincs sok remény a gyógyulására.</w:t>
      </w:r>
    </w:p>
    <w:p>
      <w:pPr>
        <w:pStyle w:val="Normal"/>
        <w:widowControl/>
        <w:jc w:val="both"/>
        <w:rPr>
          <w:rFonts w:ascii="Arial" w:hAnsi="Arial" w:cs="Arial"/>
          <w:sz w:val="20"/>
          <w:szCs w:val="20"/>
        </w:rPr>
      </w:pPr>
      <w:r>
        <w:rPr>
          <w:rFonts w:cs="Arial" w:ascii="Arial" w:hAnsi="Arial"/>
          <w:sz w:val="20"/>
          <w:szCs w:val="20"/>
        </w:rPr>
        <w:t>A modern boszorkányok elsősorban emberek gyógyítására használ</w:t>
        <w:softHyphen/>
        <w:t>ják a csomókkal ellátott zsinórt. A csomók ebben az esetben a beteg</w:t>
        <w:softHyphen/>
        <w:t>ségnek felelnek meg, kioldásuk pedig az egészség helyreállítását hiva</w:t>
        <w:softHyphen/>
        <w:t>tott elősegíteni. A csomókötést ezenkívül az akaraterő fókuszálására és a vágyak beteljesülésének, célok elérésének előmozdítására is alkal</w:t>
        <w:softHyphen/>
        <w:t>masnak tartják. A boszorkány kilenc csomót köt egy zsinórra, miköz</w:t>
        <w:softHyphen/>
        <w:t>ben kívánságteljesítő varázsigéket mormol, illetve varázsénekeket kántál és az elérendő célra koncentrál. A megkötött csomókra úgy te</w:t>
        <w:softHyphen/>
        <w:t>kint, mint akaraterejének, illetve mágikus hatalmának célirányos koncentrátumaira. Ezt követően minden nap kibont egy csomót, miáltal aktiválja, és útjára bocsátja a megkötött akaratenergiát, amely végül hozzásegíti célja eléréséhez, vágya beteljesüléséhez.</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Lilith, a boszorkányok istennője</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Végezetül ismerkedjünk meg napjaink egyik népszerű boszorkányis</w:t>
        <w:softHyphen/>
        <w:t>tennőjével, a jogaiba éppen csak visszahelyezett Lilithtel, aki az elmúlt két-két és fél évezred folyamán rosszindulatú női démonként, éjszakai kísértőként tengette az életét a héber mitológia, illetve a zsidó folklór peremvidékén.</w:t>
      </w:r>
    </w:p>
    <w:p>
      <w:pPr>
        <w:pStyle w:val="Normal"/>
        <w:widowControl/>
        <w:jc w:val="both"/>
        <w:rPr>
          <w:rFonts w:ascii="Arial" w:hAnsi="Arial" w:cs="Arial"/>
          <w:sz w:val="20"/>
          <w:szCs w:val="20"/>
        </w:rPr>
      </w:pPr>
      <w:r>
        <w:rPr>
          <w:rFonts w:cs="Arial" w:ascii="Arial" w:hAnsi="Arial"/>
          <w:sz w:val="20"/>
          <w:szCs w:val="20"/>
        </w:rPr>
        <w:t>Napjaink neopogány boszorkányai Lilithet azonosnak tekintik az ős</w:t>
        <w:softHyphen/>
        <w:t>kori és őkori Európa és Közel-Kelet Nagy Istennőjével, vagy legalábbis annak harmadik aspektusával, a fogyó hold alvilági banyaistennőjével.</w:t>
      </w:r>
    </w:p>
    <w:p>
      <w:pPr>
        <w:pStyle w:val="Normal"/>
        <w:widowControl/>
        <w:jc w:val="both"/>
        <w:rPr>
          <w:rFonts w:ascii="Arial" w:hAnsi="Arial" w:cs="Arial"/>
          <w:sz w:val="20"/>
          <w:szCs w:val="20"/>
        </w:rPr>
      </w:pPr>
      <w:r>
        <w:rPr>
          <w:rFonts w:cs="Arial" w:ascii="Arial" w:hAnsi="Arial"/>
          <w:sz w:val="20"/>
          <w:szCs w:val="20"/>
        </w:rPr>
        <w:t>A Nagy Istennővel, azaz az istennőhármasság (szűz-anya-banya) teljes</w:t>
        <w:softHyphen/>
        <w:t xml:space="preserve">ségével való azonosítás alapja - az intuitív felismerésen túl - az a kvázi tudományos feltételezés, amelyről Robert Graves is említést tesz a Raphael Pataival közösen írt </w:t>
      </w:r>
      <w:r>
        <w:rPr>
          <w:rFonts w:cs="Arial" w:ascii="Arial" w:hAnsi="Arial"/>
          <w:i/>
          <w:iCs/>
          <w:sz w:val="20"/>
          <w:szCs w:val="20"/>
        </w:rPr>
        <w:t xml:space="preserve">Héber mítoszok </w:t>
      </w:r>
      <w:r>
        <w:rPr>
          <w:rFonts w:cs="Arial" w:ascii="Arial" w:hAnsi="Arial"/>
          <w:sz w:val="20"/>
          <w:szCs w:val="20"/>
        </w:rPr>
        <w:t xml:space="preserve">bevezetőjében: „Lilithet, Éva elődjét teljesen kiszorították a Bibliából; csupán Ézsaiás említi; azt mondja róla, hogy elhagyatott romok közt lakik. A midrás-elbeszélésekből ítélve, amelyek Lilith szexuális kicsapongásait emlegetik, arra lehet következtetni, hogy termékenységistennő volt. Lillake néven egy sumer vallásos szövegben </w:t>
      </w:r>
      <w:r>
        <w:rPr>
          <w:rFonts w:cs="Arial" w:ascii="Arial" w:hAnsi="Arial"/>
          <w:i/>
          <w:iCs/>
          <w:sz w:val="20"/>
          <w:szCs w:val="20"/>
        </w:rPr>
        <w:t xml:space="preserve">(Gilgames és a fűzfa) </w:t>
      </w:r>
      <w:r>
        <w:rPr>
          <w:rFonts w:cs="Arial" w:ascii="Arial" w:hAnsi="Arial"/>
          <w:sz w:val="20"/>
          <w:szCs w:val="20"/>
        </w:rPr>
        <w:t>is előfordul.”</w:t>
      </w:r>
    </w:p>
    <w:p>
      <w:pPr>
        <w:pStyle w:val="Normal"/>
        <w:widowControl/>
        <w:jc w:val="both"/>
        <w:rPr>
          <w:rFonts w:ascii="Arial" w:hAnsi="Arial" w:cs="Arial"/>
          <w:sz w:val="20"/>
          <w:szCs w:val="20"/>
        </w:rPr>
      </w:pPr>
      <w:r>
        <w:rPr>
          <w:rFonts w:cs="Arial" w:ascii="Arial" w:hAnsi="Arial"/>
          <w:sz w:val="20"/>
          <w:szCs w:val="20"/>
        </w:rPr>
        <w:t>Lilith és a Nagy Istennő harmadik aspektusának, a fogyó hold bo</w:t>
        <w:softHyphen/>
        <w:t>szorkányistennőjének azonosítását leginkább Lilith későbbi pályafutása indokolja. Ez utóbbi azonosítás révén egyébként Lilith a modern sátánizmus és a sötét erőket segítségül hívó, illetve azokkal együttműködő más kortárs ezoterikus irányzatok igényesebb követőinek körében is szert tett némi népszerűségre. Tudomásunk van például egy Lilith bar</w:t>
        <w:softHyphen/>
        <w:t>langja (Grotto of Lilith) nevü kaliforniai székhelyű csoportosulásról, amelyet mindkét nembeli sátánisták és fekete boszorkányok alapítottak, valamikor a hatvanas-hetvenes évek fordulóján. Ennek a csoportnak volt a főpapnője az a Lilith Sinclair, aki később a Sátán Egyházából (Church of Satan) kivált Michael A. Aquino oldalán megalapította a még ma is működő Széth Temploma (Temple of Seth) nevü sátánista gyülekezete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Ádám első felesége</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apokrif héber hagyomány szerint Ádám első felesége nem Éva, ha</w:t>
        <w:softHyphen/>
        <w:t>nem Lilith volt. A Teremtő ugyanúgy alkotta meg, mint Ádámot, de tiszta por, illetve agyag helyett trágyát és iszapot használt (vagy éppen ellenkezőleg, ugyanazt az „égi tüzet” amelyből az angyalokat is létre</w:t>
        <w:softHyphen/>
        <w:t>hozta). Az első emberpár azonban sehogyan sem fért össze, mivel Ádám, mint az elsőként megteremtett ember, ura és parancsolója akart lenni Lilithnek, aki viszont nem volt hajlandó az alázatos, engedelmes feleség szerepét eljátszani. (Mindebből többen arra következtetnek, hogy Lilith alakját a Nagy Istennőt tisztelő kánaánita asszonyokról min</w:t>
        <w:softHyphen/>
        <w:t>tázták a korabeli szerzők.) Lilith végül már abba sem egyezett bele, hogy a közösülés során alul helyezkedjen el, és amikor Adám erőszak</w:t>
        <w:softHyphen/>
        <w:t>kal próbálta magáévá tenni, kimondta a Teremtő egyik titkos, mágikus erejű nevét, a levegőbe emelkedett és elszállt. Ádám ekkor az Úr elé já</w:t>
        <w:softHyphen/>
        <w:t>rult, és elpanaszolta neki, hogy elhagyta a felesége, akivel egyébként egy cseppet sem volt megelégedve. A teremtő megbízott három angyalt, hogy kutassák fel az engedetlen Lilithet. Szenoj, Szanszenoj és Sze</w:t>
        <w:softHyphen/>
        <w:t>mangelof végül a Vörös-tenger partján találtak rá, ahol addigra már számtalan démonnal közösült (kipróbálva minden neki tetsző pozitúrát) és folyamatosan szülte az apró, láthatatlan démonfiókákat (lilim).</w:t>
      </w:r>
    </w:p>
    <w:p>
      <w:pPr>
        <w:pStyle w:val="Normal"/>
        <w:widowControl/>
        <w:jc w:val="both"/>
        <w:rPr>
          <w:rFonts w:ascii="Arial" w:hAnsi="Arial" w:cs="Arial"/>
          <w:sz w:val="20"/>
          <w:szCs w:val="20"/>
        </w:rPr>
      </w:pPr>
      <w:r>
        <w:rPr>
          <w:rFonts w:cs="Arial" w:ascii="Arial" w:hAnsi="Arial"/>
          <w:sz w:val="20"/>
          <w:szCs w:val="20"/>
        </w:rPr>
        <w:t>Miután Lilith nem volt hajlandó visszatérni Ádámhoz, az angyalok megátkozták, hogy démoncsemetéi közül naponta száz pusztuljon el. Lilith erre megfogadta, hogy bosszúból a leendő emberiség ellen for</w:t>
        <w:softHyphen/>
        <w:t>dul, és egy újszülött sem lesz tőle biztonságban, de üldözni fogja a gyermekágyas asszonyokat és az érett férfiakat is. Egy másik elbeszé</w:t>
        <w:softHyphen/>
        <w:t>lés szerint viszont Lilith egyenesen az Úrtól kapta a felhatalmazást ar</w:t>
        <w:softHyphen/>
        <w:t>ra, hogy belátása szerint döntsön az újszülöttek sorsáról, a fiukéról kö</w:t>
        <w:softHyphen/>
        <w:t>rülmetélésükig, azaz életük nyolcadik napjáig, a lányokéról pedig a születésüktől számított huszadik napig.</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Halhatatlan „nőstényördög”</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A kabbala legfontosabb alapműve, </w:t>
      </w:r>
      <w:r>
        <w:rPr>
          <w:rFonts w:cs="Arial" w:ascii="Arial" w:hAnsi="Arial"/>
          <w:i/>
          <w:iCs/>
          <w:sz w:val="20"/>
          <w:szCs w:val="20"/>
        </w:rPr>
        <w:t xml:space="preserve">a Zohar </w:t>
      </w:r>
      <w:r>
        <w:rPr>
          <w:rFonts w:cs="Arial" w:ascii="Arial" w:hAnsi="Arial"/>
          <w:sz w:val="20"/>
          <w:szCs w:val="20"/>
        </w:rPr>
        <w:t>szerint Lilith - aki paradox módon megtarthatta halhatatlanságát, mivel jóval a bűnbeesés előtt el</w:t>
        <w:softHyphen/>
        <w:t>hagyta Ádámot - később a démonok fejedelmének, Szamáélnek lett a felesége, és mind a mai napig szüli neki a démonfiókákat. Hasonló vé</w:t>
        <w:softHyphen/>
        <w:t>leményen vannak az iszlám démonológusok, akik a Sátán feleségének és a dzsinnek elapadhatatlan termékenységű szülőanyjának tartják.</w:t>
      </w:r>
    </w:p>
    <w:p>
      <w:pPr>
        <w:pStyle w:val="Normal"/>
        <w:widowControl/>
        <w:jc w:val="both"/>
        <w:rPr>
          <w:rFonts w:ascii="Arial" w:hAnsi="Arial" w:cs="Arial"/>
          <w:sz w:val="20"/>
          <w:szCs w:val="20"/>
        </w:rPr>
      </w:pPr>
      <w:r>
        <w:rPr>
          <w:rFonts w:cs="Arial" w:ascii="Arial" w:hAnsi="Arial"/>
          <w:sz w:val="20"/>
          <w:szCs w:val="20"/>
        </w:rPr>
        <w:t>Lilith halhatatlanságát mi sem bizonyítja ékesebben, mint az hogy Goethe Faustjában is felbukkan, fiatalon, csábítóan, a boszorkány</w:t>
        <w:softHyphen/>
        <w:t>szombat illusztris vendégeként:</w:t>
      </w:r>
    </w:p>
    <w:p>
      <w:pPr>
        <w:pStyle w:val="Normal"/>
        <w:widowControl/>
        <w:rPr/>
      </w:pPr>
      <w:r>
        <w:rPr>
          <w:rFonts w:cs="Arial" w:ascii="Arial" w:hAnsi="Arial"/>
          <w:i/>
          <w:sz w:val="20"/>
          <w:szCs w:val="20"/>
        </w:rPr>
        <w:t>„</w:t>
      </w:r>
      <w:r>
        <w:rPr>
          <w:rFonts w:cs="Arial" w:ascii="Arial" w:hAnsi="Arial"/>
          <w:i/>
          <w:sz w:val="20"/>
          <w:szCs w:val="20"/>
        </w:rPr>
        <w:t>FAUST: Az ott ki?</w:t>
      </w:r>
    </w:p>
    <w:p>
      <w:pPr>
        <w:pStyle w:val="Normal"/>
        <w:widowControl/>
        <w:rPr>
          <w:rFonts w:ascii="Arial" w:hAnsi="Arial" w:cs="Arial"/>
          <w:i/>
          <w:i/>
          <w:sz w:val="20"/>
          <w:szCs w:val="20"/>
        </w:rPr>
      </w:pPr>
      <w:r>
        <w:rPr>
          <w:rFonts w:cs="Arial" w:ascii="Arial" w:hAnsi="Arial"/>
          <w:i/>
          <w:sz w:val="20"/>
          <w:szCs w:val="20"/>
        </w:rPr>
        <w:t>MEPHISTO: Nézd meg jól, s figyelj nevére. Lilith.</w:t>
      </w:r>
    </w:p>
    <w:p>
      <w:pPr>
        <w:pStyle w:val="Normal"/>
        <w:widowControl/>
        <w:rPr>
          <w:rFonts w:ascii="Arial" w:hAnsi="Arial" w:cs="Arial"/>
          <w:i/>
          <w:i/>
          <w:sz w:val="20"/>
          <w:szCs w:val="20"/>
        </w:rPr>
      </w:pPr>
      <w:r>
        <w:rPr>
          <w:rFonts w:cs="Arial" w:ascii="Arial" w:hAnsi="Arial"/>
          <w:i/>
          <w:sz w:val="20"/>
          <w:szCs w:val="20"/>
        </w:rPr>
        <w:t>FAUST: Ki?</w:t>
      </w:r>
    </w:p>
    <w:p>
      <w:pPr>
        <w:pStyle w:val="Normal"/>
        <w:widowControl/>
        <w:rPr>
          <w:rFonts w:ascii="Arial" w:hAnsi="Arial" w:cs="Arial"/>
          <w:i/>
          <w:i/>
          <w:sz w:val="20"/>
          <w:szCs w:val="20"/>
        </w:rPr>
      </w:pPr>
      <w:r>
        <w:rPr>
          <w:rFonts w:cs="Arial" w:ascii="Arial" w:hAnsi="Arial"/>
          <w:i/>
          <w:sz w:val="20"/>
          <w:szCs w:val="20"/>
        </w:rPr>
        <w:t>MEPHISTO: Ádám első felesége.</w:t>
      </w:r>
    </w:p>
    <w:p>
      <w:pPr>
        <w:pStyle w:val="Normal"/>
        <w:widowControl/>
        <w:rPr>
          <w:rFonts w:ascii="Arial" w:hAnsi="Arial" w:cs="Arial"/>
          <w:i/>
          <w:i/>
          <w:sz w:val="20"/>
          <w:szCs w:val="20"/>
        </w:rPr>
      </w:pPr>
      <w:r>
        <w:rPr>
          <w:rFonts w:cs="Arial" w:ascii="Arial" w:hAnsi="Arial"/>
          <w:i/>
          <w:sz w:val="20"/>
          <w:szCs w:val="20"/>
        </w:rPr>
        <w:t>Vigyázz, mert megbűvöl aranyhajával,</w:t>
      </w:r>
    </w:p>
    <w:p>
      <w:pPr>
        <w:pStyle w:val="Normal"/>
        <w:widowControl/>
        <w:rPr>
          <w:rFonts w:ascii="Arial" w:hAnsi="Arial" w:cs="Arial"/>
          <w:i/>
          <w:i/>
          <w:sz w:val="20"/>
          <w:szCs w:val="20"/>
        </w:rPr>
      </w:pPr>
      <w:r>
        <w:rPr>
          <w:rFonts w:cs="Arial" w:ascii="Arial" w:hAnsi="Arial"/>
          <w:i/>
          <w:sz w:val="20"/>
          <w:szCs w:val="20"/>
        </w:rPr>
        <w:t>E földnek semmi kincse nem rokon</w:t>
      </w:r>
    </w:p>
    <w:p>
      <w:pPr>
        <w:pStyle w:val="Normal"/>
        <w:widowControl/>
        <w:rPr>
          <w:rFonts w:ascii="Arial" w:hAnsi="Arial" w:cs="Arial"/>
          <w:i/>
          <w:i/>
          <w:sz w:val="20"/>
          <w:szCs w:val="20"/>
        </w:rPr>
      </w:pPr>
      <w:r>
        <w:rPr>
          <w:rFonts w:cs="Arial" w:ascii="Arial" w:hAnsi="Arial"/>
          <w:i/>
          <w:sz w:val="20"/>
          <w:szCs w:val="20"/>
        </w:rPr>
        <w:t>Vele, s az ifjú, kit beléje fon,</w:t>
      </w:r>
    </w:p>
    <w:p>
      <w:pPr>
        <w:pStyle w:val="Normal"/>
        <w:widowControl/>
        <w:rPr>
          <w:rFonts w:ascii="Arial" w:hAnsi="Arial" w:cs="Arial"/>
          <w:i/>
          <w:i/>
          <w:sz w:val="20"/>
          <w:szCs w:val="20"/>
        </w:rPr>
      </w:pPr>
      <w:r>
        <w:rPr>
          <w:rFonts w:cs="Arial" w:ascii="Arial" w:hAnsi="Arial"/>
          <w:i/>
          <w:sz w:val="20"/>
          <w:szCs w:val="20"/>
        </w:rPr>
        <w:t>Hálóját egyhamar nem tépi átal.”</w:t>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i/>
          <w:i/>
          <w:sz w:val="20"/>
          <w:szCs w:val="20"/>
        </w:rPr>
      </w:pPr>
      <w:r>
        <w:rPr>
          <w:rFonts w:cs="Arial" w:ascii="Arial" w:hAnsi="Arial"/>
          <w:i/>
          <w:sz w:val="20"/>
          <w:szCs w:val="20"/>
        </w:rPr>
        <w:t>(Sárközi György fordítása)</w:t>
      </w:r>
    </w:p>
    <w:p>
      <w:pPr>
        <w:pStyle w:val="Normal"/>
        <w:widowControl/>
        <w:rPr>
          <w:rFonts w:ascii="Arial" w:hAnsi="Arial" w:cs="Arial"/>
          <w:i/>
          <w:i/>
          <w:sz w:val="20"/>
          <w:szCs w:val="20"/>
        </w:rPr>
      </w:pPr>
      <w:r>
        <w:rPr>
          <w:rFonts w:cs="Arial" w:ascii="Arial" w:hAnsi="Arial"/>
          <w:i/>
          <w:sz w:val="20"/>
          <w:szCs w:val="20"/>
        </w:rPr>
      </w:r>
    </w:p>
    <w:p>
      <w:pPr>
        <w:pStyle w:val="Normal"/>
        <w:widowControl/>
        <w:jc w:val="both"/>
        <w:rPr>
          <w:rFonts w:ascii="Arial" w:hAnsi="Arial" w:cs="Arial"/>
          <w:sz w:val="20"/>
          <w:szCs w:val="20"/>
        </w:rPr>
      </w:pPr>
      <w:r>
        <w:rPr>
          <w:rFonts w:cs="Arial" w:ascii="Arial" w:hAnsi="Arial"/>
          <w:sz w:val="20"/>
          <w:szCs w:val="20"/>
        </w:rPr>
        <w:t>Ézsaiás próféta szerint (4,14-15) a bagolyszerű Lilith az edomi siva</w:t>
        <w:softHyphen/>
        <w:t>tag ősí romvárosaiban tanyázik, különféle tisztátalan állatoktól és az éjszaka lényeitől körülvéve.</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w:t>
      </w:r>
      <w:r>
        <w:rPr>
          <w:rFonts w:cs="Arial" w:ascii="Arial" w:hAnsi="Arial"/>
          <w:sz w:val="20"/>
          <w:szCs w:val="20"/>
        </w:rPr>
        <w:t>Kifelé Lilith”</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idők során több olyan mágikus módszert is kidolgoztak, amely vé</w:t>
        <w:softHyphen/>
        <w:t>delmet biztosít Lilith gyilkos dühe ellen. A zsidók egykor varázskört húztak a szülő nő ágya köré, vagy faszénnel kört rajzoltak a szülőszoba falára, benne a következő szöveggel: „Ádám és Éva. Kifelé Lilithl” Az ajtóra pedig felírták a Lilithet üldöző és megátkozó három angyal nevét.</w:t>
      </w:r>
    </w:p>
    <w:p>
      <w:pPr>
        <w:pStyle w:val="Normal"/>
        <w:widowControl/>
        <w:jc w:val="both"/>
        <w:rPr>
          <w:rFonts w:ascii="Arial" w:hAnsi="Arial" w:cs="Arial"/>
          <w:sz w:val="20"/>
          <w:szCs w:val="20"/>
        </w:rPr>
      </w:pPr>
      <w:r>
        <w:rPr>
          <w:rFonts w:cs="Arial" w:ascii="Arial" w:hAnsi="Arial"/>
          <w:sz w:val="20"/>
          <w:szCs w:val="20"/>
        </w:rPr>
        <w:t>A zsidó folklór szerint, ha az újszülött nevet álmában, gyanítható, hogy az óvintézkedések dacára Lilith valahogy mégiscsak a közelébe férkőzött, és éppen álnokul simogatja. Ilyenkor mutatóujjal gyengéden rá kell ütni a csecsemő ajkára, amitől Lilith eltávozik.</w:t>
      </w:r>
    </w:p>
    <w:p>
      <w:pPr>
        <w:pStyle w:val="Normal"/>
        <w:widowControl/>
        <w:jc w:val="both"/>
        <w:rPr/>
      </w:pPr>
      <w:r>
        <w:rPr>
          <w:rFonts w:cs="Arial" w:ascii="Arial" w:hAnsi="Arial"/>
          <w:sz w:val="20"/>
          <w:szCs w:val="20"/>
        </w:rPr>
        <w:t>Egy népszerű kelet-európai ráolvasás elmondja, hogy egy bizonyos bibliai próféta vándorútja során találkozik egy boszorkánnyal, akiről gyanítható, hogy Lilithel azonos, és aki gyermekágyas asszonyok megrontásával tölti az idejét. A próféta kényszeríti, hogy árulja el mind a kilenc nevét, és megesketi, hogy azokban a házakban, ahol meglátja felírva mind a kilencet, nem bántja sem az anyát, sem az újszülöttet. A felsorolt nevek között található a héber-arámi eredetű, 'pirosság', 'pír' jelentésű Odem és az 'anyaméh' jelentésű Batna, a görög erede</w:t>
        <w:softHyphen/>
        <w:t>tű, 'alaktalan', 'formátlan' jelentésű Amorfo és az ókori szír szövegek</w:t>
        <w:softHyphen/>
        <w:t>ből származó 'gyermekét megfojtó any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madárlábú istennő és a szőrös lábú királynő</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A zsidó népi etimológia Lilith nevét </w:t>
      </w:r>
      <w:r>
        <w:rPr>
          <w:rFonts w:cs="Arial" w:ascii="Arial" w:hAnsi="Arial"/>
          <w:i/>
          <w:iCs/>
          <w:sz w:val="20"/>
          <w:szCs w:val="20"/>
        </w:rPr>
        <w:t xml:space="preserve">a lajim </w:t>
      </w:r>
      <w:r>
        <w:rPr>
          <w:rFonts w:cs="Arial" w:ascii="Arial" w:hAnsi="Arial"/>
          <w:sz w:val="20"/>
          <w:szCs w:val="20"/>
        </w:rPr>
        <w:t>('éjszaka') szóból származ</w:t>
        <w:softHyphen/>
        <w:t>tatja, napjaink mitográfusai viszont úgy gondolják, hogy az akkád-ba</w:t>
        <w:softHyphen/>
        <w:t xml:space="preserve">biloni </w:t>
      </w:r>
      <w:r>
        <w:rPr>
          <w:rFonts w:cs="Arial" w:ascii="Arial" w:hAnsi="Arial"/>
          <w:i/>
          <w:iCs/>
          <w:sz w:val="20"/>
          <w:szCs w:val="20"/>
        </w:rPr>
        <w:t xml:space="preserve">lila, liht. lilitu </w:t>
      </w:r>
      <w:r>
        <w:rPr>
          <w:rFonts w:cs="Arial" w:ascii="Arial" w:hAnsi="Arial"/>
          <w:sz w:val="20"/>
          <w:szCs w:val="20"/>
        </w:rPr>
        <w:t>('gonosz szellem', 'szél-démon', 'női démon') ki</w:t>
        <w:softHyphen/>
        <w:t>fejezésekre vezethető vissza.</w:t>
      </w:r>
    </w:p>
    <w:p>
      <w:pPr>
        <w:pStyle w:val="Normal"/>
        <w:widowControl/>
        <w:jc w:val="both"/>
        <w:rPr/>
      </w:pPr>
      <w:r>
        <w:rPr>
          <w:rFonts w:cs="Arial" w:ascii="Arial" w:hAnsi="Arial"/>
          <w:sz w:val="20"/>
          <w:szCs w:val="20"/>
        </w:rPr>
        <w:t>A legkorábbi névváltozattal egy kb. 4000 éves ékírásos sumer agyagtáblán találkozhatunk. Az Ur romjai közül előkerült táblán, ame</w:t>
        <w:softHyphen/>
        <w:t xml:space="preserve">lyen </w:t>
      </w:r>
      <w:r>
        <w:rPr>
          <w:rFonts w:cs="Arial" w:ascii="Arial" w:hAnsi="Arial"/>
          <w:i/>
          <w:iCs/>
          <w:sz w:val="20"/>
          <w:szCs w:val="20"/>
        </w:rPr>
        <w:t xml:space="preserve">Gilgames és a fűzfa </w:t>
      </w:r>
      <w:r>
        <w:rPr>
          <w:rFonts w:cs="Arial" w:ascii="Arial" w:hAnsi="Arial"/>
          <w:sz w:val="20"/>
          <w:szCs w:val="20"/>
        </w:rPr>
        <w:t>története olvasható, szerepel egy Lillake nevü női démon, aki egy fűzfa törzsében tanyázik. Ily módon tehát Lilith az életadó faistennőkkel, a Nagy Istennő kedvelt archaikus megjelené</w:t>
        <w:softHyphen/>
        <w:t>si formáival is kapcsolatba hozható.</w:t>
      </w:r>
    </w:p>
    <w:p>
      <w:pPr>
        <w:pStyle w:val="Normal"/>
        <w:widowControl/>
        <w:jc w:val="both"/>
        <w:rPr/>
      </w:pPr>
      <w:r>
        <w:rPr>
          <w:rFonts w:cs="Arial" w:ascii="Arial" w:hAnsi="Arial"/>
          <w:sz w:val="20"/>
          <w:szCs w:val="20"/>
        </w:rPr>
        <w:t>Azt a meztelen, madárlábú, szárnyas nőalakot, amely egy másik, ugyancsak 4000 évesre becsült mezopotámiai agyagtáblán látható, a legtöbb kutató szintén Lilithtel azonosítja. A madárlábú istennő, illet</w:t>
        <w:softHyphen/>
        <w:t>ve női démon alakjával egyébként számos nép mitológiájában talál</w:t>
        <w:softHyphen/>
        <w:t>kozhatunk, gondoljunk csak a görög mitológia madárlábú szirénjeire, vagy a középkori Franciaország La Reine Pedauque néven emlegetett „madárlábú királynőjére”.</w:t>
      </w:r>
    </w:p>
    <w:p>
      <w:pPr>
        <w:pStyle w:val="Normal"/>
        <w:widowControl/>
        <w:jc w:val="both"/>
        <w:rPr>
          <w:rFonts w:ascii="Arial" w:hAnsi="Arial" w:cs="Arial"/>
          <w:sz w:val="20"/>
          <w:szCs w:val="20"/>
        </w:rPr>
      </w:pPr>
      <w:r>
        <w:rPr>
          <w:rFonts w:cs="Arial" w:ascii="Arial" w:hAnsi="Arial"/>
          <w:sz w:val="20"/>
          <w:szCs w:val="20"/>
        </w:rPr>
        <w:t>A madárláb a zsidó folklórban idővel szőrös lábbá alakult át, így vá</w:t>
        <w:softHyphen/>
        <w:t>lik érthetővé az a történet, amelyben Salamon király Lilithet véli felis</w:t>
        <w:softHyphen/>
        <w:t>merni becses vendégében, Sába szépséges királynőjében, amikor éjsza</w:t>
        <w:softHyphen/>
        <w:t>kai együttlétük során felfedezi, hogy a hölgynek szőrös a lába. Sába ki</w:t>
        <w:softHyphen/>
        <w:t>rálynőjének Lilithtel való azonosítására egyébként nem ez az egyetlen példa. Jób könyvnek arámi változatában a Sába (királynője) megneve</w:t>
        <w:softHyphen/>
        <w:t>zés helyett a „Lilith, Zmargad királynője” olvasható. A középkorból ered és több változatban is fennmaradt az a történet, amelyben Lilith Sába királynőjének alakját magára öltve csábít el egy wormsi zsidó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sötét istennő</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Lilith a középkori keresztény démonológiában egyike lett azon </w:t>
      </w:r>
      <w:r>
        <w:rPr>
          <w:rFonts w:cs="Arial" w:ascii="Arial" w:hAnsi="Arial"/>
          <w:i/>
          <w:iCs/>
          <w:sz w:val="20"/>
          <w:szCs w:val="20"/>
        </w:rPr>
        <w:t>succu</w:t>
        <w:softHyphen/>
        <w:t xml:space="preserve">bus, </w:t>
      </w:r>
      <w:r>
        <w:rPr>
          <w:rFonts w:cs="Arial" w:ascii="Arial" w:hAnsi="Arial"/>
          <w:sz w:val="20"/>
          <w:szCs w:val="20"/>
        </w:rPr>
        <w:t xml:space="preserve">helyesebben </w:t>
      </w:r>
      <w:r>
        <w:rPr>
          <w:rFonts w:cs="Arial" w:ascii="Arial" w:hAnsi="Arial"/>
          <w:i/>
          <w:iCs/>
          <w:sz w:val="20"/>
          <w:szCs w:val="20"/>
        </w:rPr>
        <w:t xml:space="preserve">succuba </w:t>
      </w:r>
      <w:r>
        <w:rPr>
          <w:rFonts w:cs="Arial" w:ascii="Arial" w:hAnsi="Arial"/>
          <w:sz w:val="20"/>
          <w:szCs w:val="20"/>
        </w:rPr>
        <w:t>nevezetű női démonoknak, akik az egyedül alvó, magányos férfiak elcsábítására specializálták magukat. A férfiak</w:t>
        <w:softHyphen/>
        <w:t>ra vadászó, éjszakai csábítóként megjelenő Lilithre egyébként már a Talmud is felhívja a figyelmet: „Érett férfi ne aludjon egyedül a ház</w:t>
        <w:softHyphen/>
        <w:t>ban, mert ha így tesz, számíthat rá, hogy Lilith elcsábítja,” (Az ilyen és hasonló elképzeléseken alapul az a nem túl magasröptű modern elmé</w:t>
        <w:softHyphen/>
        <w:t>let, amely Lilithet, illetve a succubákat az éjszakai magömlés megsze</w:t>
        <w:softHyphen/>
        <w:t>mélyesítéseiként értelmezi.)</w:t>
      </w:r>
    </w:p>
    <w:p>
      <w:pPr>
        <w:pStyle w:val="Normal"/>
        <w:widowControl/>
        <w:jc w:val="both"/>
        <w:rPr/>
      </w:pPr>
      <w:r>
        <w:rPr>
          <w:rFonts w:cs="Arial" w:ascii="Arial" w:hAnsi="Arial"/>
          <w:sz w:val="20"/>
          <w:szCs w:val="20"/>
        </w:rPr>
        <w:t>A IV. században élt Szent Jeromos Lilithet a görög mitológia, illet</w:t>
        <w:softHyphen/>
        <w:t>ve folklór hasonló karakterű, gyermekgyilkos, férfifaló éjszakai kísér</w:t>
        <w:softHyphen/>
        <w:t xml:space="preserve">tőjével, a lamiával azonosítja. A lamiákról - akiket empuszai ('kényszerítők') és </w:t>
      </w:r>
      <w:r>
        <w:rPr>
          <w:rFonts w:cs="Arial" w:ascii="Arial" w:hAnsi="Arial"/>
          <w:i/>
          <w:iCs/>
          <w:sz w:val="20"/>
          <w:szCs w:val="20"/>
        </w:rPr>
        <w:t xml:space="preserve">mormolükeiai </w:t>
      </w:r>
      <w:r>
        <w:rPr>
          <w:rFonts w:cs="Arial" w:ascii="Arial" w:hAnsi="Arial"/>
          <w:sz w:val="20"/>
          <w:szCs w:val="20"/>
        </w:rPr>
        <w:t xml:space="preserve">('farkasijesztők') néven is emlegettek </w:t>
        <w:softHyphen/>
        <w:t>szintén azt tartották, hogy elcsábítják a magányosan alvó férfiakat, és kiszívják a vérüket, illetve az életerejüket. Bár általában többes szám</w:t>
        <w:softHyphen/>
        <w:t>ban beszéltek róluk, és úgy emlegették őket mint Hekaté boszorkány</w:t>
        <w:softHyphen/>
        <w:t xml:space="preserve">istennő gyermekeit, a görög mitológiában eredetileg csak egy Lamia volt, akiről Robert Graves a következőket írja </w:t>
      </w:r>
      <w:r>
        <w:rPr>
          <w:rFonts w:cs="Arial" w:ascii="Arial" w:hAnsi="Arial"/>
          <w:i/>
          <w:iCs/>
          <w:sz w:val="20"/>
          <w:szCs w:val="20"/>
        </w:rPr>
        <w:t>A görög mítoszokban:</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Bélosznak volt egy gyönyörű leánya, Larnia. Líbiában uralkodott, s Zeusz - viszonzásul kegyeiért - páratlan képességgel ajándékozta meg: tetszése szerint kivehette és visszatehette a szemét. Lamia több gyerme</w:t>
        <w:softHyphen/>
        <w:t>ket szült Zeusznak, Héra azonban féltékenységi rohamában - Szkülla ki</w:t>
        <w:softHyphen/>
        <w:t>vételével - valamennyit megölte. Lamia bosszúból mások gyermekeit ölte meg, és általában olyan kegyetlenül viselkedett, hogy ijesztő maszk</w:t>
        <w:softHyphen/>
        <w:t xml:space="preserve">ká változott az arca. </w:t>
      </w:r>
    </w:p>
    <w:p>
      <w:pPr>
        <w:pStyle w:val="Normal"/>
        <w:widowControl/>
        <w:jc w:val="both"/>
        <w:rPr>
          <w:rFonts w:ascii="Arial" w:hAnsi="Arial" w:cs="Arial"/>
          <w:sz w:val="20"/>
          <w:szCs w:val="20"/>
        </w:rPr>
      </w:pPr>
      <w:r>
        <w:rPr>
          <w:rFonts w:cs="Arial" w:ascii="Arial" w:hAnsi="Arial"/>
          <w:sz w:val="20"/>
          <w:szCs w:val="20"/>
        </w:rPr>
        <w:t xml:space="preserve">Később beállt az Enpuszák közé, fiatalemberekkel hált együtt, és álmukban kiszívta a vérüket. [...] </w:t>
      </w:r>
    </w:p>
    <w:p>
      <w:pPr>
        <w:pStyle w:val="Normal"/>
        <w:widowControl/>
        <w:jc w:val="both"/>
        <w:rPr/>
      </w:pPr>
      <w:r>
        <w:rPr>
          <w:rFonts w:cs="Arial" w:ascii="Arial" w:hAnsi="Arial"/>
          <w:sz w:val="20"/>
          <w:szCs w:val="20"/>
        </w:rPr>
        <w:t>Lamia a líbiai Neith, a szerelem és a harc istennője volt, akit Anathának és Athénének is neveztek. Kultuszát az akhájok megszüntet</w:t>
        <w:softHyphen/>
        <w:t xml:space="preserve">ték, s a végén - akárcsak az arkadiai Alphitóból - belőle is mumus lett, s a gyermekeket ijeszgették vele. Neve, a Lamia, valószínűleg </w:t>
      </w:r>
      <w:r>
        <w:rPr>
          <w:rFonts w:cs="Arial" w:ascii="Arial" w:hAnsi="Arial"/>
          <w:i/>
          <w:iCs/>
          <w:sz w:val="20"/>
          <w:szCs w:val="20"/>
        </w:rPr>
        <w:t xml:space="preserve">a laimosz </w:t>
      </w:r>
      <w:r>
        <w:rPr>
          <w:rFonts w:cs="Arial" w:ascii="Arial" w:hAnsi="Arial"/>
          <w:sz w:val="20"/>
          <w:szCs w:val="20"/>
        </w:rPr>
        <w:t xml:space="preserve">('torok') szóból származó </w:t>
      </w:r>
      <w:r>
        <w:rPr>
          <w:rFonts w:cs="Arial" w:ascii="Arial" w:hAnsi="Arial"/>
          <w:i/>
          <w:iCs/>
          <w:sz w:val="20"/>
          <w:szCs w:val="20"/>
        </w:rPr>
        <w:t xml:space="preserve">lamürosz </w:t>
      </w:r>
      <w:r>
        <w:rPr>
          <w:rFonts w:cs="Arial" w:ascii="Arial" w:hAnsi="Arial"/>
          <w:sz w:val="20"/>
          <w:szCs w:val="20"/>
        </w:rPr>
        <w:t>('falánk') jelzővel rokon, amely nőkre alkalmazva 'kéjsóvár'-t jelent. Rút arca nem volt más, mint az az ijesztő Gorgóálarc, amelyet papnői viseltek gyermekáldozattal egybe</w:t>
        <w:softHyphen/>
        <w:t>kötött misztériumszertartásaik során. Lamia kivehető és visszatehető szemének motívuma talán az istennő egyik képére vezethető vissza, amelyen egy héroszt éppen a természetfeletti látás képességével ruház fel, azaz átnyújt neki egy szemet. Az Empúszák nőnemű erotikus lidér</w:t>
        <w:softHyphen/>
        <w:t>cek voltak.” (A kivehető szem motívumának Graves-féle értelmezése egyébként tökéletes összhangban van azzal a ténnyel, hogy a "sötét” [tantrikus] istennőknek a világ számos archaikus-tradicionális kultúrá</w:t>
        <w:softHyphen/>
        <w:t>jában beavatási funkciókat tulajdonítottak, illetve tulajdonítanak.)</w:t>
      </w:r>
    </w:p>
    <w:p>
      <w:pPr>
        <w:pStyle w:val="Normal"/>
        <w:widowControl/>
        <w:jc w:val="both"/>
        <w:rPr/>
      </w:pPr>
      <w:r>
        <w:rPr>
          <w:rFonts w:cs="Arial" w:ascii="Arial" w:hAnsi="Arial"/>
          <w:sz w:val="20"/>
          <w:szCs w:val="20"/>
        </w:rPr>
        <w:t>Ismeretes egy hellenisztikus dombormű, amely egy meztelen lamiát ábrázol, amint éppen meglovagol egy hanyat fekvő férfit. Lilith görög megfelelője tehát ugyancsak a felső testhelyzetet kedveli, mint ahogy ezt kedvelték - legalábbis Apuleius szerint - Hekaté thesszáliai boszor</w:t>
        <w:softHyphen/>
        <w:t>kányai is. Ez és számos egyéb közös vonás annak a merésznek tűnő, de valójában kézenfekvő feltételezésnek a kimondására ösztönöz, miszerint, ha a körülmények annak idején lehetővé tették vo!na egy tényleges és autentikus nyugati tantrikus kultusz kibontakozását, annak panteon</w:t>
        <w:softHyphen/>
        <w:t>jában Lilith és a többi, éjszakai kísértővé degradálódott „sötét” istennő bizonyára központi helyet kapott volna. (Napjainkban mellesleg éppen egy ilyen nyugati tantrikus kultusz kialakulásának lehetünk tanúi.)</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XI.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macumb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elmúlt századok során Latin-Amerikába hurcolt fekete rabszolgák és leszármazottaik köréten alakultak ki azok a sajátos keverékvallások, il</w:t>
        <w:softHyphen/>
        <w:t>letve mágikus-eksztatikus kultuszok, amelyekben jórészt a nyugat-afrikai mitológia, varázslás és szellemhit ötvöződik a katolicizmussal, a hagyo</w:t>
        <w:softHyphen/>
        <w:t>mányos európai okkultizmussal és a XIX. századi spiritizmussal, vala</w:t>
        <w:softHyphen/>
        <w:t>mint a helyi indián hitvilággal és a teozófia által favorizált, divatba hozott indiai (hindu és buddhista) metafizikai tanítások bizonyos elemeivel.</w:t>
      </w:r>
    </w:p>
    <w:p>
      <w:pPr>
        <w:pStyle w:val="Normal"/>
        <w:widowControl/>
        <w:jc w:val="both"/>
        <w:rPr>
          <w:rFonts w:ascii="Arial" w:hAnsi="Arial" w:cs="Arial"/>
          <w:sz w:val="20"/>
          <w:szCs w:val="20"/>
        </w:rPr>
      </w:pPr>
      <w:r>
        <w:rPr>
          <w:rFonts w:cs="Arial" w:ascii="Arial" w:hAnsi="Arial"/>
          <w:sz w:val="20"/>
          <w:szCs w:val="20"/>
        </w:rPr>
        <w:t>Különösen a karibi térségben és Dél-Amerika atlanti-óceáni partvi</w:t>
        <w:softHyphen/>
        <w:t>dékén népszerűk azok az egzotikus, hibrid kultuszok, amelyeknek közös jellemzője a keresztény szentekkel azonosított afrikai istenek tisztelete, az eksztázist előidéző rituális zene és tánc, a szellemek általi időleges megszállottság és a mágia. A három legismertebb ilyen karakterű afro</w:t>
        <w:softHyphen/>
        <w:t xml:space="preserve">amerikai kultusz </w:t>
      </w:r>
      <w:r>
        <w:rPr>
          <w:rFonts w:cs="Arial" w:ascii="Arial" w:hAnsi="Arial"/>
          <w:i/>
          <w:iCs/>
          <w:sz w:val="20"/>
          <w:szCs w:val="20"/>
        </w:rPr>
        <w:t xml:space="preserve">a voodoo, a santeria </w:t>
      </w:r>
      <w:r>
        <w:rPr>
          <w:rFonts w:cs="Arial" w:ascii="Arial" w:hAnsi="Arial"/>
          <w:sz w:val="20"/>
          <w:szCs w:val="20"/>
        </w:rPr>
        <w:t xml:space="preserve">és </w:t>
      </w:r>
      <w:r>
        <w:rPr>
          <w:rFonts w:cs="Arial" w:ascii="Arial" w:hAnsi="Arial"/>
          <w:i/>
          <w:iCs/>
          <w:sz w:val="20"/>
          <w:szCs w:val="20"/>
        </w:rPr>
        <w:t xml:space="preserve">a macumba. </w:t>
      </w:r>
      <w:r>
        <w:rPr>
          <w:rFonts w:cs="Arial" w:ascii="Arial" w:hAnsi="Arial"/>
          <w:sz w:val="20"/>
          <w:szCs w:val="20"/>
        </w:rPr>
        <w:t>A voodoo elsősor</w:t>
        <w:softHyphen/>
        <w:t>ban a francia, a santeria a spanyol, a macumba pedig a portugál nyelvte</w:t>
        <w:softHyphen/>
        <w:t>rületen honos. A továbbiakban ez utóbbiról, a Brazíliában népszerű ma</w:t>
        <w:softHyphen/>
        <w:t>cumbáról mondunk el néhány alapvető tudnivalót és érdekessége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frikai istenek Amerikában</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Mindenekelőtt tisztáznunk kell, hogy a macumba kifejezés nem konk</w:t>
        <w:softHyphen/>
        <w:t>rét vallási irányzatot, illetve kultuszt jelöl, hanem általános elnevezé</w:t>
        <w:softHyphen/>
        <w:t xml:space="preserve">se, összefoglaló neve az afro-brazil mágikus-spirituális szinkretizmus különböző megnyilvánulásainak, amelyek közül most csak a három legjelentősebbel; </w:t>
      </w:r>
      <w:r>
        <w:rPr>
          <w:rFonts w:cs="Arial" w:ascii="Arial" w:hAnsi="Arial"/>
          <w:i/>
          <w:iCs/>
          <w:sz w:val="20"/>
          <w:szCs w:val="20"/>
        </w:rPr>
        <w:t xml:space="preserve">a candombléval, </w:t>
      </w:r>
      <w:r>
        <w:rPr>
          <w:rFonts w:cs="Arial" w:ascii="Arial" w:hAnsi="Arial"/>
          <w:sz w:val="20"/>
          <w:szCs w:val="20"/>
        </w:rPr>
        <w:t xml:space="preserve">vagyis az afrikai eredetű istenek kultuszának egy aránylag tiszta formájával; </w:t>
      </w:r>
      <w:r>
        <w:rPr>
          <w:rFonts w:cs="Arial" w:ascii="Arial" w:hAnsi="Arial"/>
          <w:i/>
          <w:iCs/>
          <w:sz w:val="20"/>
          <w:szCs w:val="20"/>
        </w:rPr>
        <w:t xml:space="preserve">az umbandával, </w:t>
      </w:r>
      <w:r>
        <w:rPr>
          <w:rFonts w:cs="Arial" w:ascii="Arial" w:hAnsi="Arial"/>
          <w:sz w:val="20"/>
          <w:szCs w:val="20"/>
        </w:rPr>
        <w:t>a Kardec</w:t>
        <w:softHyphen/>
        <w:t xml:space="preserve">féle spiritizmus egy sajátos, helyi változatával; valamint a </w:t>
      </w:r>
      <w:r>
        <w:rPr>
          <w:rFonts w:cs="Arial" w:ascii="Arial" w:hAnsi="Arial"/>
          <w:i/>
          <w:iCs/>
          <w:sz w:val="20"/>
          <w:szCs w:val="20"/>
        </w:rPr>
        <w:t>quimbarrdá</w:t>
        <w:softHyphen/>
      </w:r>
      <w:r>
        <w:rPr>
          <w:rFonts w:cs="Arial" w:ascii="Arial" w:hAnsi="Arial"/>
          <w:sz w:val="20"/>
          <w:szCs w:val="20"/>
        </w:rPr>
        <w:t>val, azaz a fekete mágiával foglalkozunk. A kevésbé jelentős irányza</w:t>
        <w:softHyphen/>
        <w:t xml:space="preserve">tokról, mint amilyen </w:t>
      </w:r>
      <w:r>
        <w:rPr>
          <w:rFonts w:cs="Arial" w:ascii="Arial" w:hAnsi="Arial"/>
          <w:i/>
          <w:iCs/>
          <w:sz w:val="20"/>
          <w:szCs w:val="20"/>
        </w:rPr>
        <w:t xml:space="preserve">a xango, a palo magombe, a catimbo </w:t>
      </w:r>
      <w:r>
        <w:rPr>
          <w:rFonts w:cs="Arial" w:ascii="Arial" w:hAnsi="Arial"/>
          <w:sz w:val="20"/>
          <w:szCs w:val="20"/>
        </w:rPr>
        <w:t xml:space="preserve">vagy a </w:t>
      </w:r>
      <w:r>
        <w:rPr>
          <w:rFonts w:cs="Arial" w:ascii="Arial" w:hAnsi="Arial"/>
          <w:i/>
          <w:iCs/>
          <w:sz w:val="20"/>
          <w:szCs w:val="20"/>
        </w:rPr>
        <w:t xml:space="preserve">batuque, </w:t>
      </w:r>
      <w:r>
        <w:rPr>
          <w:rFonts w:cs="Arial" w:ascii="Arial" w:hAnsi="Arial"/>
          <w:sz w:val="20"/>
          <w:szCs w:val="20"/>
        </w:rPr>
        <w:t>most csak e felsorolás erejéig ejtünk szót.</w:t>
      </w:r>
    </w:p>
    <w:p>
      <w:pPr>
        <w:pStyle w:val="Normal"/>
        <w:widowControl/>
        <w:jc w:val="both"/>
        <w:rPr>
          <w:rFonts w:ascii="Arial" w:hAnsi="Arial" w:cs="Arial"/>
          <w:sz w:val="20"/>
          <w:szCs w:val="20"/>
        </w:rPr>
      </w:pPr>
      <w:r>
        <w:rPr>
          <w:rFonts w:cs="Arial" w:ascii="Arial" w:hAnsi="Arial"/>
          <w:sz w:val="20"/>
          <w:szCs w:val="20"/>
        </w:rPr>
        <w:t>A XVI. század közepétől a XIX. század közepéig a portugálok több millió fekete rabszolgát szállítottak át az Atlanti óceánon Nyugat-Afri</w:t>
        <w:softHyphen/>
        <w:t>kából Brazíliába. A rabszolgákat annak rendje és módja szerint megke</w:t>
        <w:softHyphen/>
        <w:t>resztelték, a lelki üdvösségükre való szokásos álszent hivatkozással, valójában persze azért, hogy spirituális gyökereiktől elszakítva még ki</w:t>
        <w:softHyphen/>
        <w:t>szolgáltatottabbak és még kezelhetőbbek legyenek. Az erőszakkal rá</w:t>
        <w:softHyphen/>
        <w:t>juk kényszerített kereszténység azonban az eltelt évszázadok dacára sem lett több egy rikító színekkel kifestett, vékony és áttetsző paraván</w:t>
        <w:softHyphen/>
        <w:t>nál, amely mögött ma is elevenen él az afrikai istenek tisztelete és az ősök pogány mágiáj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candomblé és az orixák</w:t>
      </w:r>
    </w:p>
    <w:p>
      <w:pPr>
        <w:pStyle w:val="Normal"/>
        <w:widowControl/>
        <w:jc w:val="both"/>
        <w:rPr>
          <w:rFonts w:ascii="Arial" w:hAnsi="Arial" w:cs="Arial"/>
          <w:sz w:val="20"/>
          <w:szCs w:val="20"/>
        </w:rPr>
      </w:pPr>
      <w:r>
        <w:rPr>
          <w:rFonts w:cs="Arial" w:ascii="Arial" w:hAnsi="Arial"/>
          <w:sz w:val="20"/>
          <w:szCs w:val="20"/>
        </w:rPr>
        <w:t>A legtradicionálisabb, vagyis a legtöbb ősi, autentikus afrikai elemet tartalmazó afro-brazil kultusz a candomblé. A kultusz elnevezése a fe</w:t>
        <w:softHyphen/>
        <w:t xml:space="preserve">kete rabszolgák hagyományőrző táncos összejöveteleit jelölő </w:t>
      </w:r>
      <w:r>
        <w:rPr>
          <w:rFonts w:cs="Arial" w:ascii="Arial" w:hAnsi="Arial"/>
          <w:i/>
          <w:iCs/>
          <w:sz w:val="20"/>
          <w:szCs w:val="20"/>
        </w:rPr>
        <w:t xml:space="preserve">candombé </w:t>
      </w:r>
      <w:r>
        <w:rPr>
          <w:rFonts w:cs="Arial" w:ascii="Arial" w:hAnsi="Arial"/>
          <w:sz w:val="20"/>
          <w:szCs w:val="20"/>
        </w:rPr>
        <w:t>szóból ered. Ezeken a féktelen, pogány mágikus-rituális tánceste</w:t>
        <w:softHyphen/>
        <w:t>ken a korabeli híradások szerint időnként több fehér arcot lehetett látni, mint feketét. Zacharias Wagner XVII. századi holland utazó beszámo</w:t>
        <w:softHyphen/>
        <w:t>lója szerint „A rabszolgák hat, keményen átdolgozott nap után vasárnap kimenőt kapnak. Ilyenkor összegyűlnek egy erre kijelölt helyen, ahol egész nap táncolnak a dobok hangjára, isszák a garapát és addig ugrál</w:t>
        <w:softHyphen/>
        <w:t>nak, amíg végül már nem ismerik fel egymást.” Kortársa, Gregorio de Mattos pedig azt írja, hogy sok portugál is látogatja ezeket a „bálvány</w:t>
        <w:softHyphen/>
        <w:t>imádó” összejöveteleket, ahol együtt táncolnak a feketékkel. „Ezek a táncok csakis az ördög művei lehetnek, mivel egyedül ő képes ilyen (tömeges) eksztázist előidézni.”</w:t>
      </w:r>
    </w:p>
    <w:p>
      <w:pPr>
        <w:pStyle w:val="Normal"/>
        <w:widowControl/>
        <w:jc w:val="both"/>
        <w:rPr>
          <w:rFonts w:ascii="Arial" w:hAnsi="Arial" w:cs="Arial"/>
          <w:sz w:val="20"/>
          <w:szCs w:val="20"/>
        </w:rPr>
      </w:pPr>
      <w:r>
        <w:rPr>
          <w:rFonts w:cs="Arial" w:ascii="Arial" w:hAnsi="Arial"/>
          <w:sz w:val="20"/>
          <w:szCs w:val="20"/>
        </w:rPr>
        <w:t xml:space="preserve">Az első ismert </w:t>
      </w:r>
      <w:r>
        <w:rPr>
          <w:rFonts w:cs="Arial" w:ascii="Arial" w:hAnsi="Arial"/>
          <w:i/>
          <w:iCs/>
          <w:sz w:val="20"/>
          <w:szCs w:val="20"/>
        </w:rPr>
        <w:t xml:space="preserve">terreirót, </w:t>
      </w:r>
      <w:r>
        <w:rPr>
          <w:rFonts w:cs="Arial" w:ascii="Arial" w:hAnsi="Arial"/>
          <w:sz w:val="20"/>
          <w:szCs w:val="20"/>
        </w:rPr>
        <w:t>azaz candomblé-szentélyt a múlt század har</w:t>
        <w:softHyphen/>
        <w:t>mincas éveiben hozta létre Salvador da Bahía de Todos os Santosban, Brazília akkori fővárosában három felszabadított rabszolganő, akik a „szentek szülőanyjai” megtisztelő címen vonultak be a candomblé mito</w:t>
        <w:softHyphen/>
        <w:t>lógiájába. Ebben a mitológiában azonban nem a legendás ősök és a hal</w:t>
        <w:softHyphen/>
        <w:t>hatatlan hősök játsszák a főszerepet, hanem az orixák, a keresztény szen</w:t>
        <w:softHyphen/>
        <w:t>tekkel azonosított nyugat-afrikai, főleg joruba (eredetű) istenek. Az orixák-hasonlóan a voodoo loáihoz előszeretettel lovagolják meg, az</w:t>
        <w:softHyphen/>
        <w:t>az veszik birtokba híveiket a tiszteletükre rendezett mágikus-eksztatikus közösségi szertartások során. A megszállott hívő bizonyos megnyilvánu</w:t>
        <w:softHyphen/>
        <w:t>lásaiból mindig pontosan lehet tudni, hogy éppen melyik orixa vette bir</w:t>
        <w:softHyphen/>
        <w:t>tokba. Gyakran megesik, hogy az orixák az általuk megszállt személyt - aki utólag rendszerint semmire sem emlékszik - ideiglenesen felruház</w:t>
        <w:softHyphen/>
        <w:t>zák a gyógyítás és a jövőbelátás képességéve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afro-brazil panteon</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candomblé szertartásokon leggyakrabban megnyilvánuló, tehát a legnagyobb tiszteletnek örvendő, legnépszerűbb, leghatalmasabb, vagy éppen legrettegettebb orixák a következők:</w:t>
      </w:r>
    </w:p>
    <w:p>
      <w:pPr>
        <w:pStyle w:val="Normal"/>
        <w:widowControl/>
        <w:jc w:val="both"/>
        <w:rPr/>
      </w:pPr>
      <w:r>
        <w:rPr>
          <w:rFonts w:cs="Arial" w:ascii="Arial" w:hAnsi="Arial"/>
          <w:sz w:val="20"/>
          <w:szCs w:val="20"/>
        </w:rPr>
        <w:t>EXU: az ajtóőr, az utak megnyitója. Ő a nagy bajkeverő, az örök vándor, az istenek hírvivője, ezért sokan a candomblé Hermész-Mer</w:t>
        <w:softHyphen/>
        <w:t>curiusaként emlegetik. A rítusok során mindig őt idézik meg először, mert ő nyitja meg a kapukat a többi orixa előtt, lehetővé téve ezzel, hogy birtokba vegyék az erre alkalmas táncosokat. Exu az ajogunnak nevezett „erők” segítségével ellenőrzi, illetve irányítja az emberek vi</w:t>
        <w:softHyphen/>
        <w:t>lágát. Ezek az erők egyenlő arányban vannak jelen az ember sorsát meghatározó ellentétpárokban; a szerelemben és a gyűlöletben, a vi</w:t>
        <w:softHyphen/>
        <w:t>dámságban és a szomorúságban, a nyereségben és a veszteségben, a békében és a háborúban stb. Az általa megszállt emberek imádják a fű</w:t>
        <w:softHyphen/>
        <w:t>szeres ételeket és az erős italokat, szinte megállás nélkül dohányoznak és beszélnek, rikítóan tarka ruhákat öltenek magukra, és egyértelműen kifejezésre juttatják felfokozott nemi étvágyukat. Exut, akit gyakran emlegetnek többes számban (exus), hol Jézussal azonosítják, hol Luci</w:t>
        <w:softHyphen/>
        <w:t>ferrel, hol Szent Péterrel, hol pedig Szent Benedekkel.</w:t>
      </w:r>
    </w:p>
    <w:p>
      <w:pPr>
        <w:pStyle w:val="Normal"/>
        <w:widowControl/>
        <w:jc w:val="both"/>
        <w:rPr/>
      </w:pPr>
      <w:r>
        <w:rPr>
          <w:rFonts w:cs="Arial" w:ascii="Arial" w:hAnsi="Arial"/>
          <w:sz w:val="20"/>
          <w:szCs w:val="20"/>
        </w:rPr>
        <w:t>YEMANJA: a legnépszerűbb afro-brazil istennő. Neve az anya és a hal jelentésű joruba szavakból tevődik össze, ezért általában „halak anyjaként” fordítják. Ő a vizek úrnője, a tengerek királynője, „ős</w:t>
        <w:softHyphen/>
        <w:t>anyánk, az óceán”. Ő az élet szülőanyja és a nagy befogadó. Ő a dédel</w:t>
        <w:softHyphen/>
        <w:t>gető anyai szeretet istennője, de tud vad, haragos, féktelen és pusztító is lenni. Legnagyobb ünnepén, a január elsejére virradó éjszakán, fehérbe és kékbe öltözött papnői és hívei gyertyák és mécsesek ezreit gyújtják meg a tiszteletére végig a tengerparton, különösen a Rio de Janeiró-i Copacabanán. Yemanját az ég királynőjeként vagy a „Tenger Csillaga</w:t>
        <w:softHyphen/>
        <w:t>ként” (Stella Maris) tisztelt Szűz Máriával azonosítják. Mivel Yemanja a vizeket felduzzasztó Hold istennője is, különösen azok a Mária-ábrá</w:t>
        <w:softHyphen/>
        <w:t>zolások állnak hozzá közel, amelyeken a Szűzanya egy holdsarlón áll.</w:t>
      </w:r>
    </w:p>
    <w:p>
      <w:pPr>
        <w:pStyle w:val="Normal"/>
        <w:widowControl/>
        <w:jc w:val="both"/>
        <w:rPr>
          <w:rFonts w:ascii="Arial" w:hAnsi="Arial" w:cs="Arial"/>
          <w:sz w:val="20"/>
          <w:szCs w:val="20"/>
        </w:rPr>
      </w:pPr>
      <w:r>
        <w:rPr>
          <w:rFonts w:cs="Arial" w:ascii="Arial" w:hAnsi="Arial"/>
          <w:sz w:val="20"/>
          <w:szCs w:val="20"/>
        </w:rPr>
        <w:t>OGUN: a harcosok és a kovácsok, a vér, a tűz, az erő és a vas iste</w:t>
        <w:softHyphen/>
        <w:t>ne. Hirtelen haragú, vérbő orixa, akit nem nagyon érdekel más, mint a nők, a bor, a csillogó fegyverek, a háború és a vadászat. Legfőbb jel</w:t>
        <w:softHyphen/>
        <w:t>képe a kés. Egy közkeletű elképzelés szerint a különféle vágó és szúró fegyverek, illetve eszközök ragyogó pengéi Ogun mindent látó sze</w:t>
        <w:softHyphen/>
        <w:t>meivel azonosak. Annak idején a jorubák, ha Ogun nevére esküdtek, nyelvükkel megérintették egy vasfegyver élét.</w:t>
      </w:r>
    </w:p>
    <w:p>
      <w:pPr>
        <w:pStyle w:val="Normal"/>
        <w:widowControl/>
        <w:jc w:val="both"/>
        <w:rPr/>
      </w:pPr>
      <w:r>
        <w:rPr>
          <w:rFonts w:cs="Arial" w:ascii="Arial" w:hAnsi="Arial"/>
          <w:sz w:val="20"/>
          <w:szCs w:val="20"/>
        </w:rPr>
        <w:t>OXUM: Yemanja lánya, Ogun nővére, a csábító nőiesség, a szere</w:t>
        <w:softHyphen/>
        <w:t>lem, a szexualitás, a szépség, a divat, a luxus és a kényelem úrnője. Az érzéki örömök és a nem túl mély érzelmek határozzák meg életét, és ez jellemzi „gyermekeit” is, vagyis azokat (a nőket), akik tartósan a hatá</w:t>
        <w:softHyphen/>
        <w:t>sa alá kerülnek. Legfőbb jelképe a tükör.</w:t>
      </w:r>
    </w:p>
    <w:p>
      <w:pPr>
        <w:pStyle w:val="Normal"/>
        <w:widowControl/>
        <w:jc w:val="both"/>
        <w:rPr/>
      </w:pPr>
      <w:r>
        <w:rPr>
          <w:rFonts w:cs="Arial" w:ascii="Arial" w:hAnsi="Arial"/>
          <w:sz w:val="20"/>
          <w:szCs w:val="20"/>
        </w:rPr>
        <w:t>OBATALA: a „fehérbe öltözött király”, az ég ura, a béke, a nyuga</w:t>
        <w:softHyphen/>
        <w:t>lom, a kiegyensúlyozottság, a megelégedettség és a józanság istene, az ember megformálója. Obatala azon kevés orixák egyike, akik nem fo</w:t>
        <w:softHyphen/>
        <w:t>gyasztanak alkoholt. Mivel az ember teremtése idején egyszer mélyen a pohár fenekére nézett, és egy egész sor torz alakot mintázott meg s keltett életre, megfogadta, hogy soha többé nem iszik részegítő italokat. A fenti történet miatt Brazíliában Obatalát tartják a testi fogyaté</w:t>
        <w:softHyphen/>
        <w:t>kosok védőszentjének.</w:t>
      </w:r>
    </w:p>
    <w:p>
      <w:pPr>
        <w:pStyle w:val="Normal"/>
        <w:widowControl/>
        <w:jc w:val="both"/>
        <w:rPr>
          <w:rFonts w:ascii="Arial" w:hAnsi="Arial" w:cs="Arial"/>
          <w:b/>
          <w:b/>
          <w:bCs/>
          <w:sz w:val="20"/>
          <w:szCs w:val="20"/>
        </w:rPr>
      </w:pPr>
      <w:r>
        <w:rPr>
          <w:rFonts w:cs="Arial" w:ascii="Arial" w:hAnsi="Arial"/>
          <w:sz w:val="20"/>
          <w:szCs w:val="20"/>
        </w:rPr>
        <w:t>ORISA OKO: a föld, a földművelés és a földművesek fallikus alakban ábrázolt istene. Ő termékenyíti meg a földeket és teszi lehető</w:t>
        <w:softHyphen/>
        <w:t>vé a bő termést. Jelképe a jogar és a furulya. Szolgái a méhek.</w:t>
      </w:r>
    </w:p>
    <w:p>
      <w:pPr>
        <w:pStyle w:val="Normal"/>
        <w:widowControl/>
        <w:jc w:val="both"/>
        <w:rPr/>
      </w:pPr>
      <w:r>
        <w:rPr>
          <w:rFonts w:cs="Arial" w:ascii="Arial" w:hAnsi="Arial"/>
          <w:bCs/>
          <w:sz w:val="20"/>
          <w:szCs w:val="20"/>
        </w:rPr>
        <w:t>XA</w:t>
      </w:r>
      <w:r>
        <w:rPr>
          <w:rFonts w:cs="Arial" w:ascii="Arial" w:hAnsi="Arial"/>
          <w:sz w:val="20"/>
          <w:szCs w:val="20"/>
        </w:rPr>
        <w:t>NGO: a villámlás és a mennydörgés, a vadászat és az útonállás istene. A felhők között él egy hatalmas, ragyogó rézpalotában. Jelképe az íj és a kard. Három felesége van, az egyik közülük Oxum.</w:t>
      </w:r>
    </w:p>
    <w:p>
      <w:pPr>
        <w:pStyle w:val="Normal"/>
        <w:widowControl/>
        <w:jc w:val="both"/>
        <w:rPr>
          <w:rFonts w:ascii="Arial" w:hAnsi="Arial" w:cs="Arial"/>
          <w:sz w:val="20"/>
          <w:szCs w:val="20"/>
        </w:rPr>
      </w:pPr>
      <w:r>
        <w:rPr>
          <w:rFonts w:cs="Arial" w:ascii="Arial" w:hAnsi="Arial"/>
          <w:sz w:val="20"/>
          <w:szCs w:val="20"/>
        </w:rPr>
        <w:t>OMOLD: a nyomorúság és a betegségek félelmetes istene. Nem tesz mást, csak rombol, pusztít és „zabál”, de ha a megfelelő módon közelednek hozzá, kegyesen elősegítheti a betegek gyógyulását. Teste nyomorék, járása bicegő; így kezdenek mozogni azok a hívei is, akiket az eksztatikus szertartások során birtokba vesz. Bőre csupa seb és hó</w:t>
        <w:softHyphen/>
        <w:t>lyag a durva ruházat alatt. Már akkor leprás volt, amikor megszületett. Anyja undorodva dobta a tengerbe, de a könyörületes Yemanja istennő kimentette a háborgó hullámok közül, és örök élettel ajándékozta meg. A katolikus szentek közül elsősorban a betegeket istápoló Szent Ró</w:t>
        <w:softHyphen/>
        <w:t>kussal és a leprásokat gyámolító Szent Lázárral azonosítjá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umbanda és az ősök szelleme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A második legnépszerűbb afro-brazil kultusz, az </w:t>
      </w:r>
      <w:r>
        <w:rPr>
          <w:rFonts w:cs="Arial" w:ascii="Arial" w:hAnsi="Arial"/>
          <w:i/>
          <w:iCs/>
          <w:sz w:val="20"/>
          <w:szCs w:val="20"/>
        </w:rPr>
        <w:t xml:space="preserve">umbanda, </w:t>
      </w:r>
      <w:r>
        <w:rPr>
          <w:rFonts w:cs="Arial" w:ascii="Arial" w:hAnsi="Arial"/>
          <w:sz w:val="20"/>
          <w:szCs w:val="20"/>
        </w:rPr>
        <w:t>a század</w:t>
        <w:softHyphen/>
        <w:t>forduló táján nyerte el mai formáját. Az umbanda alapját - csakúgy, mint a candombléét - a rabszolgák által őrzött joruba vallás és mitoló</w:t>
        <w:softHyphen/>
        <w:t>gia alkotja. Erre rétegződött rá a múlt század második felében az Allan Kardec-féle európai spiritizmus, majd - a teozófia révén - a hinduiz</w:t>
        <w:softHyphen/>
        <w:t>mus és a buddhizmus néhány erősen popularizált, sőt vulgarizált ele</w:t>
        <w:softHyphen/>
        <w:t>me, mindenekelőtt a reinkarnációba vetett hit és a karmáról szóló taní</w:t>
        <w:softHyphen/>
        <w:t>tás. Jellemző vonása még az umbandának, hogy az ősi, afrikai istenek a katolikus szenteken kívül az amazóniai indián mitológia többé-ke</w:t>
        <w:softHyphen/>
        <w:t xml:space="preserve">vésbé megfelelő figuráival is összeolvadtak. Egyesek szerint az umbanda elnevezés a halhatatlan isteni princípiumot jelölő szanszkrit </w:t>
      </w:r>
      <w:r>
        <w:rPr>
          <w:rFonts w:cs="Arial" w:ascii="Arial" w:hAnsi="Arial"/>
          <w:i/>
          <w:iCs/>
          <w:sz w:val="20"/>
          <w:szCs w:val="20"/>
        </w:rPr>
        <w:t xml:space="preserve">aum gandha </w:t>
      </w:r>
      <w:r>
        <w:rPr>
          <w:rFonts w:cs="Arial" w:ascii="Arial" w:hAnsi="Arial"/>
          <w:sz w:val="20"/>
          <w:szCs w:val="20"/>
        </w:rPr>
        <w:t>kifejezés félrehallott, eltorzult formája.</w:t>
      </w:r>
    </w:p>
    <w:p>
      <w:pPr>
        <w:pStyle w:val="Normal"/>
        <w:widowControl/>
        <w:jc w:val="both"/>
        <w:rPr/>
      </w:pPr>
      <w:r>
        <w:rPr>
          <w:rFonts w:cs="Arial" w:ascii="Arial" w:hAnsi="Arial"/>
          <w:sz w:val="20"/>
          <w:szCs w:val="20"/>
        </w:rPr>
        <w:t xml:space="preserve">A zenés-táncos umbanda összejövetelek nagyjából úgy zajlanak le, mint a candomblé rituálék, azzal a különbséggel, hogy itt nem az orixák, az istenek, hanem az egunok, a halottak szellemei szállják meg az erre alkalmas táncosokat. Az umbanda rituálék során leggyakrabban megnyilatkozó szellemek két csoportba sorolhatók. Az egyik csoportot az Amerikába hurcolt feketék első generációihoz tartozó „bölcs, öreg rabszolgák” szellemei, </w:t>
      </w:r>
      <w:r>
        <w:rPr>
          <w:rFonts w:cs="Arial" w:ascii="Arial" w:hAnsi="Arial"/>
          <w:i/>
          <w:iCs/>
          <w:sz w:val="20"/>
          <w:szCs w:val="20"/>
        </w:rPr>
        <w:t xml:space="preserve">a preto velhók, </w:t>
      </w:r>
      <w:r>
        <w:rPr>
          <w:rFonts w:cs="Arial" w:ascii="Arial" w:hAnsi="Arial"/>
          <w:sz w:val="20"/>
          <w:szCs w:val="20"/>
        </w:rPr>
        <w:t xml:space="preserve">a másikat pedig a hódítás során lemészárolt indiánok szellemei, </w:t>
      </w:r>
      <w:r>
        <w:rPr>
          <w:rFonts w:cs="Arial" w:ascii="Arial" w:hAnsi="Arial"/>
          <w:i/>
          <w:iCs/>
          <w:sz w:val="20"/>
          <w:szCs w:val="20"/>
        </w:rPr>
        <w:t xml:space="preserve">a caboclók </w:t>
      </w:r>
      <w:r>
        <w:rPr>
          <w:rFonts w:cs="Arial" w:ascii="Arial" w:hAnsi="Arial"/>
          <w:sz w:val="20"/>
          <w:szCs w:val="20"/>
        </w:rPr>
        <w:t>alkotják. A preto velhók képviselik a hagyományt, a tudást és a bölcsességet, a caboclók pedig a szűz természet megzabolázatlan, vad őserejét, az érintetlen esőerdők félelmetes, mágikus világát.</w:t>
      </w:r>
    </w:p>
    <w:p>
      <w:pPr>
        <w:pStyle w:val="Normal"/>
        <w:widowControl/>
        <w:jc w:val="both"/>
        <w:rPr/>
      </w:pPr>
      <w:r>
        <w:rPr>
          <w:rFonts w:cs="Arial" w:ascii="Arial" w:hAnsi="Arial"/>
          <w:sz w:val="20"/>
          <w:szCs w:val="20"/>
        </w:rPr>
        <w:t>Az umbanda mitikus világképe szerint minden szellem és természet</w:t>
        <w:softHyphen/>
        <w:t>feletti lény beletartozik valamilyen kategóriába; így például a halászok, a tengerészek és a vízbe fulladt emberek szellemei, valamint a sellők, a szirének, a tritonok és a többi halfarkú tengeri lény a “Yemanja</w:t>
        <w:softHyphen/>
        <w:t>vonalhoz”; a joruba istenek, az őserdei démonok és az afrikai ősök szel</w:t>
        <w:softHyphen/>
        <w:t>lemei az “afrikai vonalhoz”; az arabok, a hinduk, a kínaiak és a japánok szellemei pedig a “keleti vonalhoz” tartoznak.</w:t>
      </w:r>
    </w:p>
    <w:p>
      <w:pPr>
        <w:pStyle w:val="Normal"/>
        <w:widowControl/>
        <w:jc w:val="both"/>
        <w:rPr>
          <w:rFonts w:ascii="Arial" w:hAnsi="Arial" w:cs="Arial"/>
          <w:i/>
          <w:i/>
          <w:iCs/>
          <w:sz w:val="20"/>
          <w:szCs w:val="20"/>
        </w:rPr>
      </w:pPr>
      <w:r>
        <w:rPr>
          <w:rFonts w:cs="Arial" w:ascii="Arial" w:hAnsi="Arial"/>
          <w:sz w:val="20"/>
          <w:szCs w:val="20"/>
        </w:rPr>
        <w:t>Az orixák közül csupán Exu és felesége, Pomba Gira nyilatkozik meg a girának nevezett eksztatikus umbanda összejöveteleken. De Exu amúgy is fontos, sőt nélkülözhetetlen szerepet tölt be az umbandában, mivel ő nyitja meg az élők világa és a holtak birodalma közti kaput, s te</w:t>
        <w:softHyphen/>
        <w:t xml:space="preserve">szi lehetővé, hogy az ősök szellemei ideiglenesen birtokba vegyék, „meglovagolják” a nekik felajánlkozó táncoló médiumokat, </w:t>
      </w:r>
      <w:r>
        <w:rPr>
          <w:rFonts w:cs="Arial" w:ascii="Arial" w:hAnsi="Arial"/>
          <w:i/>
          <w:iCs/>
          <w:sz w:val="20"/>
          <w:szCs w:val="20"/>
        </w:rPr>
        <w:t>a cavalókat.</w:t>
      </w:r>
    </w:p>
    <w:p>
      <w:pPr>
        <w:pStyle w:val="Normal"/>
        <w:widowControl/>
        <w:jc w:val="both"/>
        <w:rPr>
          <w:rFonts w:ascii="Arial" w:hAnsi="Arial" w:cs="Arial"/>
          <w:i/>
          <w:i/>
          <w:iCs/>
          <w:sz w:val="20"/>
          <w:szCs w:val="20"/>
        </w:rPr>
      </w:pPr>
      <w:r>
        <w:rPr>
          <w:rFonts w:cs="Arial" w:ascii="Arial" w:hAnsi="Arial"/>
          <w:i/>
          <w:iCs/>
          <w:sz w:val="20"/>
          <w:szCs w:val="20"/>
        </w:rPr>
      </w:r>
    </w:p>
    <w:p>
      <w:pPr>
        <w:pStyle w:val="Normal"/>
        <w:widowControl/>
        <w:rPr>
          <w:rFonts w:ascii="Arial" w:hAnsi="Arial" w:cs="Arial"/>
          <w:sz w:val="20"/>
          <w:szCs w:val="20"/>
        </w:rPr>
      </w:pPr>
      <w:r>
        <w:rPr>
          <w:rFonts w:cs="Arial" w:ascii="Arial" w:hAnsi="Arial"/>
          <w:sz w:val="20"/>
          <w:szCs w:val="20"/>
        </w:rPr>
        <w:t>A quimbanda és a sötétség hatalmai</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Ugyancsak Exu a központi alakja </w:t>
      </w:r>
      <w:r>
        <w:rPr>
          <w:rFonts w:cs="Arial" w:ascii="Arial" w:hAnsi="Arial"/>
          <w:i/>
          <w:iCs/>
          <w:sz w:val="20"/>
          <w:szCs w:val="20"/>
        </w:rPr>
        <w:t xml:space="preserve">a quimbarrdának, </w:t>
      </w:r>
      <w:r>
        <w:rPr>
          <w:rFonts w:cs="Arial" w:ascii="Arial" w:hAnsi="Arial"/>
          <w:sz w:val="20"/>
          <w:szCs w:val="20"/>
        </w:rPr>
        <w:t>a fekete mágiának. A quimbanda híveinek és gyakorlóinak szemében ő a poklok ura, az ördögök fejedelme, a boszorkányok és a varázslók istene. Mivel Exu számtalan alakban képes egyszerre megjelenni, gyakran beszélnek róla többes számban (exus). A nyugati kultúrkör démonai közül Exu király néven Luciferrel, Exu Mor néven Belzebubbal, a keresztutak Exuja né</w:t>
        <w:softHyphen/>
        <w:t>ven pedig Astarottal azonosítják.</w:t>
      </w:r>
    </w:p>
    <w:p>
      <w:pPr>
        <w:pStyle w:val="Normal"/>
        <w:widowControl/>
        <w:jc w:val="both"/>
        <w:rPr/>
      </w:pPr>
      <w:r>
        <w:rPr>
          <w:rFonts w:cs="Arial" w:ascii="Arial" w:hAnsi="Arial"/>
          <w:sz w:val="20"/>
          <w:szCs w:val="20"/>
        </w:rPr>
        <w:t>Ez utóbbi elnevezés elárulja, hogy a keresztutak legalább olyan fon</w:t>
        <w:softHyphen/>
        <w:t>tos szerepet játszanak a quimbandában, mint az európai (fekete) mágiá</w:t>
        <w:softHyphen/>
        <w:t>ban. A varázslók éjszakánként az elhagyatott keresztutaknál űzik sötét praktikáikat, itt áldozzák fel az Exunak szánt kakasokat, itt húzzák meg a tizenhárom fekete gyertyával övezett varázskört, itt idézik meg a sö</w:t>
        <w:softHyphen/>
        <w:t>tétség hatalmait és itt gyakorolják az „ösvények lezárásának” művésze</w:t>
        <w:softHyphen/>
        <w:t>tét, vagyis a quimbanda segítségével történő, halált hozó rontást.</w:t>
      </w:r>
    </w:p>
    <w:p>
      <w:pPr>
        <w:pStyle w:val="Normal"/>
        <w:widowControl/>
        <w:jc w:val="both"/>
        <w:rPr>
          <w:rFonts w:ascii="Arial" w:hAnsi="Arial" w:cs="Arial"/>
          <w:sz w:val="20"/>
          <w:szCs w:val="20"/>
        </w:rPr>
      </w:pPr>
      <w:r>
        <w:rPr>
          <w:rFonts w:cs="Arial" w:ascii="Arial" w:hAnsi="Arial"/>
          <w:sz w:val="20"/>
          <w:szCs w:val="20"/>
        </w:rPr>
        <w:t>A quimbanda művelői persze nemcsak rontással, hanem gyógyító mágiával és egyéb pozitív varázspraktikákkal is foglalkoznak, de jel</w:t>
        <w:softHyphen/>
        <w:t>lemző módon ilyen alkalmakkor is inkább a sötét erőkhöz és a negatív, destruktív istenekhez fordulnak segítségért. Alma Guillermoprieto me</w:t>
        <w:softHyphen/>
        <w:t xml:space="preserve">xikói újságírónő </w:t>
      </w:r>
      <w:r>
        <w:rPr>
          <w:rFonts w:cs="Arial" w:ascii="Arial" w:hAnsi="Arial"/>
          <w:i/>
          <w:iCs/>
          <w:sz w:val="20"/>
          <w:szCs w:val="20"/>
        </w:rPr>
        <w:t xml:space="preserve">Samba </w:t>
      </w:r>
      <w:r>
        <w:rPr>
          <w:rFonts w:cs="Arial" w:ascii="Arial" w:hAnsi="Arial"/>
          <w:sz w:val="20"/>
          <w:szCs w:val="20"/>
        </w:rPr>
        <w:t>című könyvében bemutat egy Celina nevü duimbanda papnőt, aki Omoluval, a leprás orixával épített ki bensősé</w:t>
        <w:softHyphen/>
        <w:t>ges kapcsolatot: Celina áldását igen nagyra értékelték hívei, és Celina minden hozzá fordulót megáldott. Áldásaival hozzájárult egyesek si</w:t>
        <w:softHyphen/>
        <w:t>keréhez és szerencséjéhez, azoknak pedig, akiknek semmi sem jött össze, reményt és megnyugvást adott. De minthogy „Omolu volt a pártfogója, aki szétosztotta az emberek közt a betegségeket, különösen a gyógyulni vágyóknak volt szükségük az áldására. A fia azt mondta róla, hogy mindig ismeri a bajok gyökerét, és egy olyan közösségben, ahol nem volt kórház, de még orvosi ügyelet sem, s ahol ezer csecse</w:t>
        <w:softHyphen/>
        <w:t>mő közül százhúsz nem élt többet néhány napnál, csak az ő áldására hagyatkozhattak. Amikor az orvosok nem segítettek, vagy csupán a megelőzés volt a cél, az emberek arra kérték, hogy idézze meg Omolut és a segítségével gyógyítsa meg gyermeket, szüntesse meg a hasfá</w:t>
        <w:softHyphen/>
        <w:t>jását, a hasmenését, vagy csak előzze meg a baj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XII.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Mágikus növények és „túlvilági” utazások</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különféle régi-új mágikus utak, módszerek, technikák és eljárások bemutatását a sokfelé még napjainkban is eleven, vagy éppen megúju</w:t>
        <w:softHyphen/>
        <w:t>lóban levő samanizmus, ezen belül is bizonyos, mifelénk kevésbé is</w:t>
        <w:softHyphen/>
        <w:t>mert, de az indiánok által ősidők óta tisztelt és alkalmazott újvilági pszichedelikus növények és a segítségükkel történő „túlvilági” utazá</w:t>
        <w:softHyphen/>
        <w:t>sok ismertetésével zárjuk.</w:t>
      </w:r>
    </w:p>
    <w:p>
      <w:pPr>
        <w:pStyle w:val="Normal"/>
        <w:widowControl/>
        <w:jc w:val="both"/>
        <w:rPr>
          <w:rFonts w:ascii="Arial" w:hAnsi="Arial" w:cs="Arial"/>
          <w:sz w:val="20"/>
          <w:szCs w:val="20"/>
        </w:rPr>
      </w:pPr>
      <w:r>
        <w:rPr>
          <w:rFonts w:cs="Arial" w:ascii="Arial" w:hAnsi="Arial"/>
          <w:sz w:val="20"/>
          <w:szCs w:val="20"/>
        </w:rPr>
        <w:t>Talán sehol a világon nem épült be olyan szervesen a tudatmódosí</w:t>
        <w:softHyphen/>
        <w:t>tó hatású növények kultusza és alkalmazása a samanisztikus, vallásos és mágikus gyakorlatba, mint Mexikóban és a vele határos területeken. Közép-Amerika indiánjai mind a mai napig a legkülönbözőbb fajtájú és hatású narkotikus növényeket hívják segítségül a transzcendencia meghódításához, a sámáneksztázis előidézéséhez, a mágikus képessé</w:t>
        <w:softHyphen/>
        <w:t>gek kifejlesztéséhez, a jövőbelátáshoz, a gyógyító varázsláshoz és a vallási szertartások hatásosabbá tételéhez. A továbbiakban ezért elő</w:t>
        <w:softHyphen/>
        <w:t>ször ezekből a gyakran isteni eredetűnek tartott, természetfeletti tulaj</w:t>
        <w:softHyphen/>
        <w:t>donságokkal felruházott közép-amerikai pszichotróp, illetve hallucino</w:t>
        <w:softHyphen/>
        <w:t>gén növényekből mutatunk be néhányat, de persze nem elsősorban a botanika, hanem a hozzájuk fűződő mitikus-fantasztikus elképzelések</w:t>
        <w:softHyphen/>
        <w:t>kel és a körülöttük kialakult mágikus-eksztatikus kultuszokkal foglal</w:t>
        <w:softHyphen/>
        <w:t>kozó etnobotanika felől közelítve meg őket. Ezt követően, a fejezet hátralevő részében hasonló karakterű dél-amerikai, főleg amazóniai és andokbeli mágikus növényekről és azok használatáról, használóiról mondunk el egy-két alapvető tudnivalót és érdekességet.</w:t>
      </w:r>
    </w:p>
    <w:p>
      <w:pPr>
        <w:pStyle w:val="Normal"/>
        <w:widowControl/>
        <w:jc w:val="both"/>
        <w:rPr>
          <w:rFonts w:ascii="Arial" w:hAnsi="Arial" w:cs="Arial"/>
          <w:sz w:val="20"/>
          <w:szCs w:val="20"/>
        </w:rPr>
      </w:pPr>
      <w:r>
        <w:rPr>
          <w:rFonts w:cs="Arial" w:ascii="Arial" w:hAnsi="Arial"/>
          <w:sz w:val="20"/>
          <w:szCs w:val="20"/>
        </w:rPr>
      </w:r>
      <w:r>
        <w:br w:type="page"/>
      </w:r>
    </w:p>
    <w:p>
      <w:pPr>
        <w:pStyle w:val="Normal"/>
        <w:widowControl/>
        <w:rPr>
          <w:rFonts w:ascii="Arial" w:hAnsi="Arial" w:cs="Arial"/>
          <w:sz w:val="20"/>
          <w:szCs w:val="20"/>
        </w:rPr>
      </w:pPr>
      <w:r>
        <w:rPr>
          <w:rFonts w:cs="Arial" w:ascii="Arial" w:hAnsi="Arial"/>
          <w:sz w:val="20"/>
          <w:szCs w:val="20"/>
        </w:rPr>
        <w:t>A pejot és hatás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Mexikó kétségkívül legismertebb és legnépszerűbb narkotikus növénye az indiánok által </w:t>
      </w:r>
      <w:r>
        <w:rPr>
          <w:rFonts w:cs="Arial" w:ascii="Arial" w:hAnsi="Arial"/>
          <w:i/>
          <w:iCs/>
          <w:sz w:val="20"/>
          <w:szCs w:val="20"/>
        </w:rPr>
        <w:t xml:space="preserve">peyotl, peyote (pejot), hikuli </w:t>
      </w:r>
      <w:r>
        <w:rPr>
          <w:rFonts w:cs="Arial" w:ascii="Arial" w:hAnsi="Arial"/>
          <w:sz w:val="20"/>
          <w:szCs w:val="20"/>
        </w:rPr>
        <w:t xml:space="preserve">vagy </w:t>
      </w:r>
      <w:r>
        <w:rPr>
          <w:rFonts w:cs="Arial" w:ascii="Arial" w:hAnsi="Arial"/>
          <w:i/>
          <w:iCs/>
          <w:sz w:val="20"/>
          <w:szCs w:val="20"/>
        </w:rPr>
        <w:t xml:space="preserve">hikuri </w:t>
      </w:r>
      <w:r>
        <w:rPr>
          <w:rFonts w:cs="Arial" w:ascii="Arial" w:hAnsi="Arial"/>
          <w:sz w:val="20"/>
          <w:szCs w:val="20"/>
        </w:rPr>
        <w:t>néven emle</w:t>
        <w:softHyphen/>
        <w:t xml:space="preserve">getett gumószerű, tüskétlen meszkalinkaktusz. A pejot </w:t>
      </w:r>
      <w:r>
        <w:rPr>
          <w:rFonts w:cs="Arial" w:ascii="Arial" w:hAnsi="Arial"/>
          <w:i/>
          <w:iCs/>
          <w:sz w:val="20"/>
          <w:szCs w:val="20"/>
        </w:rPr>
        <w:t xml:space="preserve">(Lophophora Williamsii) </w:t>
      </w:r>
      <w:r>
        <w:rPr>
          <w:rFonts w:cs="Arial" w:ascii="Arial" w:hAnsi="Arial"/>
          <w:sz w:val="20"/>
          <w:szCs w:val="20"/>
        </w:rPr>
        <w:t xml:space="preserve">jelenkori közismertségét jórészt C. Castaneda könyveinek, mindenekelőtt </w:t>
      </w:r>
      <w:r>
        <w:rPr>
          <w:rFonts w:cs="Arial" w:ascii="Arial" w:hAnsi="Arial"/>
          <w:i/>
          <w:iCs/>
          <w:sz w:val="20"/>
          <w:szCs w:val="20"/>
        </w:rPr>
        <w:t xml:space="preserve">a Don Juan tanításainak </w:t>
      </w:r>
      <w:r>
        <w:rPr>
          <w:rFonts w:cs="Arial" w:ascii="Arial" w:hAnsi="Arial"/>
          <w:sz w:val="20"/>
          <w:szCs w:val="20"/>
        </w:rPr>
        <w:t>köszönheti. Castaneda egy me</w:t>
        <w:softHyphen/>
        <w:t>xikói jaki indián sámán, Don Juan Matus tanítványaként ismerkedett meg a pejottal és annak istenével, Mescalitóval, aki földöntúli látomá</w:t>
        <w:softHyphen/>
        <w:t>sokban és beavatásszerű élményekben részesítette.</w:t>
      </w:r>
    </w:p>
    <w:p>
      <w:pPr>
        <w:pStyle w:val="Normal"/>
        <w:widowControl/>
        <w:jc w:val="both"/>
        <w:rPr>
          <w:rFonts w:ascii="Arial" w:hAnsi="Arial" w:cs="Arial"/>
          <w:sz w:val="20"/>
          <w:szCs w:val="20"/>
        </w:rPr>
      </w:pPr>
      <w:r>
        <w:rPr>
          <w:rFonts w:cs="Arial" w:ascii="Arial" w:hAnsi="Arial"/>
          <w:sz w:val="20"/>
          <w:szCs w:val="20"/>
        </w:rPr>
        <w:t>Az észak-mexikói és délnyugat-texasi sivatagokban őshonos pejot 5-13 gerezdre tagozódó, hámozott mandarinra emlékeztet. Kékeszöld színű föld feletti részének átmérője nagyjából nyolc, magassága pedig öt centiméter. Mivel bolyhos, répaszerű gyökere jóval nagyobb a föld feletti résznél, a spanyolok sokáig csak gyökérként emlegették. Vadon élő példányai magról szaporodnak. Virágzása mindössze néhány napig tart. A gumók közepén elhelyezkedő halványlila virágok reggelente ki</w:t>
        <w:softHyphen/>
        <w:t>nyitják, esténként pedig összezárják szirmaikat.</w:t>
      </w:r>
    </w:p>
    <w:p>
      <w:pPr>
        <w:pStyle w:val="Normal"/>
        <w:widowControl/>
        <w:jc w:val="both"/>
        <w:rPr>
          <w:rFonts w:ascii="Arial" w:hAnsi="Arial" w:cs="Arial"/>
          <w:sz w:val="20"/>
          <w:szCs w:val="20"/>
        </w:rPr>
      </w:pPr>
      <w:r>
        <w:rPr>
          <w:rFonts w:cs="Arial" w:ascii="Arial" w:hAnsi="Arial"/>
          <w:sz w:val="20"/>
          <w:szCs w:val="20"/>
        </w:rPr>
        <w:t>A pejot negyvennégyféle alkaloidát tartalmaz, amelyek közül a köz</w:t>
        <w:softHyphen/>
        <w:t>ponti idegrendszert izgató, hallucinogén hatású meszkalin szerepe a legjelentősebb (ezért helyenként meszkalgumó néven is emlegetik). Fo</w:t>
        <w:softHyphen/>
        <w:t>gyasztóit átmeneti rosszullét után színpompás, folytonosan változó, ka</w:t>
        <w:softHyphen/>
        <w:t>leidoszkopikus látomásokban, transzcendens élményekben és misztikus tapasztalatokban részesíti. Hatására a színekhez hangok, a hangokhoz színek társulnak, a tárgyak és az élőlények körül pedig halványan de</w:t>
        <w:softHyphen/>
        <w:t>rengő aura válik láthatóvá. Ezenkívül gyakran kelti a súlytalanság és a testetlenség érzetét. Egyes indián törzsek orvosságként és afrodiziá</w:t>
        <w:softHyphen/>
        <w:t>kumként is alkalmazzá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Istenek ajándéka</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Mexikó számos narkotikus hatású mágikus növénye közül a pejot volt az első, amelyre a hódító spanyolok felfigyeltek. Francisco Hernandez, II. Fülöp király udvari orvosa </w:t>
      </w:r>
      <w:r>
        <w:rPr>
          <w:rFonts w:cs="Arial" w:ascii="Arial" w:hAnsi="Arial"/>
          <w:i/>
          <w:iCs/>
          <w:sz w:val="20"/>
          <w:szCs w:val="20"/>
        </w:rPr>
        <w:t xml:space="preserve">Új Spanyolország természetrajza </w:t>
      </w:r>
      <w:r>
        <w:rPr>
          <w:rFonts w:cs="Arial" w:ascii="Arial" w:hAnsi="Arial"/>
          <w:sz w:val="20"/>
          <w:szCs w:val="20"/>
        </w:rPr>
        <w:t>című könyvében így ír a különleges „gyökérről”: „ ..föld feletti része nem ereszt ágakat vagy leveleket, csupán apró pamacsok emelkednek ki a fe</w:t>
        <w:softHyphen/>
        <w:t>lületéből, aminek következtében nehezen lehet róla pontos leírást adni. Férfiakra és nőkre egyaránt káros hatásúnak tartják. Íze édeskésnek, ugyanakkor kesernyésnek is tűnik. A helybeliek szerint péppé zúzva és a bőrbe dörzsölve enyhíti az ízületi fájdalmakat. Természetfeletti hatása is van ennek a gyökérnek, feltéve, ha hitelt lehet adni mindannak, amit vele kapcsolatban állítanak. Akik fogyasztanak belőle, a prófétai ihletett</w:t>
        <w:softHyphen/>
        <w:t>ség állapotába kerülnek, és képessé válnak arra, hogy megpillantsák a jövőt. A chichimec indiánok (vadásztörzs, amely a sivatagban él) hite szerint a gyökérnek megvan hozzá a hatalma, hogy ezt lehetővé tegye.”</w:t>
      </w:r>
    </w:p>
    <w:p>
      <w:pPr>
        <w:pStyle w:val="Normal"/>
        <w:widowControl/>
        <w:jc w:val="both"/>
        <w:rPr>
          <w:rFonts w:ascii="Arial" w:hAnsi="Arial" w:cs="Arial"/>
          <w:sz w:val="20"/>
          <w:szCs w:val="20"/>
        </w:rPr>
      </w:pPr>
      <w:r>
        <w:rPr>
          <w:rFonts w:cs="Arial" w:ascii="Arial" w:hAnsi="Arial"/>
          <w:sz w:val="20"/>
          <w:szCs w:val="20"/>
        </w:rPr>
        <w:t>Az aztékok és a velük rokon népek isteni eredetű szent növénynek vagy egyenesen isteni lénynek tekintették a pejotot. Felhasználói és al</w:t>
        <w:softHyphen/>
        <w:t xml:space="preserve">kalmazói elsősorban a jövendőmondók, a sámánok, s varázslók </w:t>
      </w:r>
      <w:r>
        <w:rPr>
          <w:rFonts w:cs="Arial" w:ascii="Arial" w:hAnsi="Arial"/>
          <w:i/>
          <w:iCs/>
          <w:sz w:val="20"/>
          <w:szCs w:val="20"/>
        </w:rPr>
        <w:t>(naual</w:t>
        <w:softHyphen/>
        <w:t xml:space="preserve">li), </w:t>
      </w:r>
      <w:r>
        <w:rPr>
          <w:rFonts w:cs="Arial" w:ascii="Arial" w:hAnsi="Arial"/>
          <w:sz w:val="20"/>
          <w:szCs w:val="20"/>
        </w:rPr>
        <w:t>a papok és a mágikus gyógyítók voltak, akik gyakran legfőbb segí</w:t>
        <w:softHyphen/>
        <w:t>tőjükként, első számú szövetségesükként emlegették. Az általa előidé</w:t>
        <w:softHyphen/>
        <w:t>zett víziókat isteni üzenetek közvetítőinek, mágikus energiák hordozói</w:t>
        <w:softHyphen/>
        <w:t>nak tartották, amelyek megmutatják a jövőt, feltárják a múlt és a jelen titkait, láthatóvá teszik az univerzum rejtett régióit, természetfeletti tu</w:t>
        <w:softHyphen/>
        <w:t>dással és képességekkel ruháznak fel, visszaadják az egészséget, fokoz</w:t>
        <w:softHyphen/>
        <w:t>zák a nemi erőt és meghosszabbítják az életet. A spanyol hódítás korá</w:t>
        <w:softHyphen/>
        <w:t>ból származó beszámolók szerint azonban gyakran olyan prózai célok érdekében is igénybe vették a pejot segítségét, mint például elveszett vagy ellopott tárgyak felkutatása. Egy Nicholas de Leon nevü hittérítő még egy erre vonatkozó kérdést is elhelyezett a meggyónandó bűnök azon listáján, amelyet a frissen megkeresztelt (pontosabban keresztvíz alá kényszerített) indiánok számára állított essze: „ittátok már a pejot levét, vagy itattátok azt másokkal, hogy rájöjjetek titkokra, vagy meg</w:t>
        <w:softHyphen/>
        <w:t>tudjátok, hol rejtőznek az elveszett vagy ellopott holmi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Egyetemes orvosság, afrodiziákum és doppingszer</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azték mágikus orvosi hagyományokat követő indián sámánok a leg</w:t>
        <w:softHyphen/>
        <w:t>különfélébb betegségek gyógyítására használják a pejotot. Kezelnek ve</w:t>
        <w:softHyphen/>
        <w:t>le reumát és kígyómarást, égési sérüléseket és fejfájást, magas lázat és impotenciát. A pejot alapú főzeteket vagy megitatják a beteggel, vagy a bőrébe dörzsölik, vagy beöntés formájában juttatják a szervezetébe.</w:t>
      </w:r>
    </w:p>
    <w:p>
      <w:pPr>
        <w:pStyle w:val="Normal"/>
        <w:widowControl/>
        <w:jc w:val="both"/>
        <w:rPr/>
      </w:pPr>
      <w:r>
        <w:rPr>
          <w:rFonts w:cs="Arial" w:ascii="Arial" w:hAnsi="Arial"/>
          <w:sz w:val="20"/>
          <w:szCs w:val="20"/>
        </w:rPr>
        <w:t>A pejot segítségével történő sikeres gyógyítások felkeltették néhány gyógyszerkutató érdeklődését. A hírek szerint már a laboratóriumi kuta</w:t>
        <w:softHyphen/>
        <w:t>tások kezdeti szakaszában sikerült egy olyan hatásos, új antibiotikumot meghatározniuk a kaktuszban, amely „a penicilinre, aureomicinre és streptomicinre rezisztens baktériumokra is hat”. Bár a kutatások még folynak, az eddigi eredmények kétségkívül a tarahumara indiánokat íga</w:t>
        <w:softHyphen/>
        <w:t>zolják, akik szerint a pejot megtisztítja a testet és a lelket, őrzi az egész</w:t>
        <w:softHyphen/>
        <w:t>séget és meghosszabbítja az életet.</w:t>
      </w:r>
    </w:p>
    <w:p>
      <w:pPr>
        <w:pStyle w:val="Normal"/>
        <w:widowControl/>
        <w:jc w:val="both"/>
        <w:rPr>
          <w:rFonts w:ascii="Arial" w:hAnsi="Arial" w:cs="Arial"/>
          <w:sz w:val="20"/>
          <w:szCs w:val="20"/>
        </w:rPr>
      </w:pPr>
      <w:r>
        <w:rPr>
          <w:rFonts w:cs="Arial" w:ascii="Arial" w:hAnsi="Arial"/>
          <w:sz w:val="20"/>
          <w:szCs w:val="20"/>
        </w:rPr>
        <w:t>A spanyol hódítás előtti időkben az aztékok és a velük rokon népek bizonyos vallási ünnepek és templomi szertartások során pejotfőzettel feldúsított pulquét fogyasztottak. A spanyol krónikások szerint ezek</w:t>
        <w:softHyphen/>
        <w:t>nek a rituális eseményeknek rendszerint a minden korláttól mentes csoportszex volt a befejező mozzanata. Az áldozatra szánt embereket állítólag szintén ezzel a koktéllal itatták. A tarahumara indiánok az évente megrendezésre kerülő szakrális jellegű sportversenyek és via</w:t>
        <w:softHyphen/>
        <w:t>dalok előtt szárított pejotdarabok rágcsálásával doppingolják magukat. Az amulettként viselt vagy a házban elhelyezett szárított pejotdarabok</w:t>
        <w:softHyphen/>
        <w:t>ról sokfelé azt tartják, hogy elhárítják a szemmelverést és a rontás egyéb formáit, elijesztik a démonokat és az ártó szándékú varázslókat, távol tartják a tolvajokat, meghátrálásra kényszerítik az ellenségeket, megvédenek a betegségektől és a természeti csapásoktól. Az azték har</w:t>
        <w:softHyphen/>
        <w:t>cosok elsősorban azért viselték, mert hitük szerint emberfeletti erővel ruházta fel őket a csata megfelelő pillanatában.</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nagy pejot-zarándokút</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pejot számos indián nép kultikus életében játszott, illetve játszik fon</w:t>
        <w:softHyphen/>
        <w:t>tos szerepet, de talán sehol sem vált annyira meghatározóvá, mint a hvicsol indiánok körében. Mexikóban jelenleg mintegy kilencezer hvicsol indián él, elszórtan, a Nyugati Sierra Madre nehezen megköze</w:t>
        <w:softHyphen/>
        <w:t>líthető rejtett völgyeiben és kopár fennsíkjain. Ma is eredeti nyelvükön beszélnek, amely rokon az aztékok nyelvével. Szerencsére a keresz</w:t>
        <w:softHyphen/>
        <w:t>tény misszionáriusok hagyományromboló tevékenysége mind ez ideig nem járt sok sikerrel, vagyis a hvicsolok többé-kevésbé még ősi hitü</w:t>
        <w:softHyphen/>
        <w:t>ket gyakorolják.</w:t>
      </w:r>
    </w:p>
    <w:p>
      <w:pPr>
        <w:pStyle w:val="Normal"/>
        <w:widowControl/>
        <w:jc w:val="both"/>
        <w:rPr>
          <w:rFonts w:ascii="Arial" w:hAnsi="Arial" w:cs="Arial"/>
          <w:sz w:val="20"/>
          <w:szCs w:val="20"/>
        </w:rPr>
      </w:pPr>
      <w:r>
        <w:rPr>
          <w:rFonts w:cs="Arial" w:ascii="Arial" w:hAnsi="Arial"/>
          <w:sz w:val="20"/>
          <w:szCs w:val="20"/>
        </w:rPr>
        <w:t>Ebben a mágikus elemekkel sűrűn átszőtt vallásban központi helyet foglal el a pejot, hvicsol nevén a híkuri, amelyet Kauyumariéval, az is</w:t>
        <w:softHyphen/>
        <w:t>teni szarvassal, a szarvasok urával azonosítanak. Kauyumarie köti ös</w:t>
        <w:softHyphen/>
        <w:t xml:space="preserve">sze az eget a földdel, ő az istenek és az emberek közötti közvetítő és ő a sámánok legfontosabb segítőtársa. Egy Hilario nevü hvicsol </w:t>
      </w:r>
      <w:r>
        <w:rPr>
          <w:rFonts w:cs="Arial" w:ascii="Arial" w:hAnsi="Arial"/>
          <w:i/>
          <w:iCs/>
          <w:sz w:val="20"/>
          <w:szCs w:val="20"/>
        </w:rPr>
        <w:t xml:space="preserve">mara'akame, </w:t>
      </w:r>
      <w:r>
        <w:rPr>
          <w:rFonts w:cs="Arial" w:ascii="Arial" w:hAnsi="Arial"/>
          <w:sz w:val="20"/>
          <w:szCs w:val="20"/>
        </w:rPr>
        <w:t>azaz sámán így mesélte el elhivatása történetét: „Még kisfiú voltam, amikor különös álmot láttam, amelyben újszülött szar</w:t>
        <w:softHyphen/>
        <w:t>vasborjú képében megjelent előttem Kauyumarie, és ünnepélyesen kö</w:t>
        <w:softHyphen/>
        <w:t>zölte velem, hogy Tatehuari, a tűz istene (Nagyapánk, a Tűz) azt akar</w:t>
        <w:softHyphen/>
        <w:t>ja, hogy sámán legyen belőlem.”</w:t>
      </w:r>
    </w:p>
    <w:p>
      <w:pPr>
        <w:pStyle w:val="Normal"/>
        <w:widowControl/>
        <w:jc w:val="both"/>
        <w:rPr/>
      </w:pPr>
      <w:r>
        <w:rPr>
          <w:rFonts w:cs="Arial" w:ascii="Arial" w:hAnsi="Arial"/>
          <w:sz w:val="20"/>
          <w:szCs w:val="20"/>
        </w:rPr>
        <w:t>A hvicsolok hegyvidéki hazájában nem terem meg a pejot, ezért a közösségek minden évben hosszú, több hónapig tartó pejotgyűjtő expe</w:t>
        <w:softHyphen/>
        <w:t>díciókat indítanak Huirikutába, őseik és isteneik szent följére. Huirikuta San Luis Potosi állam egyik, pejotban bővelkedő sivatagjával azonos, és a zarándokoknak 480 kilométernyi utat kell megtenniük odáig. Késő ősszel férfiak, nők és gyerekek 10-15 fős csoportjai indulnak útnak a hvicsol szertartási központokból, mara'akaméik vezetésével, és csak kora tavasszal érkeznek vissza. A zarándoklat során számos szent helyet felkeresnek, ahol tisztító szertartásokat végeznek és áldozatokat mutat</w:t>
        <w:softHyphen/>
        <w:t>nak be az istenek és az ősök tiszteletére. Az otthonmaradottak ezalatt hasonló rítusokat adnak elő, mert - saját állításuk szerint - egyfajta te</w:t>
        <w:softHyphen/>
        <w:t>lepatikus kapcsolatban állnak az útonlevőkkel, s így valamiképpen ma</w:t>
        <w:softHyphen/>
        <w:t>guk is részeseivé válnak a zarándoklatnak. A hagyományoknak megfe</w:t>
        <w:softHyphen/>
        <w:t>lelően mind az úton levőknél, mind pedig az otthonmaradottaknál cso</w:t>
        <w:softHyphen/>
        <w:t>mókkal ellátott zsinór van. Ez egyfajta rituális naptárként szolgál, amely megmutatja, hogy aznap mekkora utat kell megtenni, hová kell eljutni és ott milyen szertartásokat kell elvégezni.</w:t>
      </w:r>
    </w:p>
    <w:p>
      <w:pPr>
        <w:pStyle w:val="Normal"/>
        <w:widowControl/>
        <w:jc w:val="both"/>
        <w:rPr>
          <w:rFonts w:ascii="Arial" w:hAnsi="Arial" w:cs="Arial"/>
          <w:sz w:val="20"/>
          <w:szCs w:val="20"/>
        </w:rPr>
      </w:pPr>
      <w:r>
        <w:rPr>
          <w:rFonts w:cs="Arial" w:ascii="Arial" w:hAnsi="Arial"/>
          <w:sz w:val="20"/>
          <w:szCs w:val="20"/>
        </w:rPr>
        <w:t>Amikor a zarándokok végre megérkeznek Huirikutába, a mara'aka</w:t>
        <w:softHyphen/>
        <w:t>me a láthatatlanul jelenlevő szarvasisten nyomába ered, aki elvezeti az első pejothoz. A sámán ekkor varázsíjából több nyílvesszőt lő ki a kak</w:t>
        <w:softHyphen/>
        <w:t>tusz felé, mintha csak el akarná ejteni. A már említett Hilario szerint „a mara'akame így szerzi meg a pejotot, így ejti rabul; a pejot nem mene</w:t>
        <w:softHyphen/>
        <w:t>külhet előle”. A hvicsolok mindig csak annyi pejotot gyűjtenek, amennyit a következő expedícióig felhasználnak. A leszüretelt kaktu</w:t>
        <w:softHyphen/>
        <w:t>szokat hosszú zsinórokra fűzik, és a napon kiszárítják. Az így tartósított pejotot azután vagy elrágcsálják, vagy péppé zúzva és forró vízzel vagy valamilyen erjesztett itallal elkeverve megisszá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Utazás a szarvasisten hátán</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mara'akamék a pejot-szarvasisten hátán lovagolva jutnak el a világ felső régióiba, ahol közvetlenül kommunikálhatnak az istenekkel és az ősök szellemeivel. Visszatérve a hétköznapi világba, azután az ő útmu</w:t>
        <w:softHyphen/>
        <w:t>tatásaikat követve látnak hozzá a betegek gyógyításához és a legkülön</w:t>
        <w:softHyphen/>
        <w:t>félébb problémák megoldásához.</w:t>
      </w:r>
    </w:p>
    <w:p>
      <w:pPr>
        <w:pStyle w:val="Normal"/>
        <w:widowControl/>
        <w:jc w:val="both"/>
        <w:rPr/>
      </w:pPr>
      <w:r>
        <w:rPr>
          <w:rFonts w:cs="Arial" w:ascii="Arial" w:hAnsi="Arial"/>
          <w:sz w:val="20"/>
          <w:szCs w:val="20"/>
        </w:rPr>
        <w:t>A hvicsoloknál azonban a pejotfogyasztás nem csak a sámánok elő</w:t>
        <w:softHyphen/>
        <w:t>joga. Bizonyos templomi szertartások alkalmával a közösség minden felnőtt tagja utazhat a szarvasisten hátán. Az utazás színtere, a tuki ovális alaprajzú, ablaktalan épület. Fala kő és vályog, csúcsos tetejét nád borítja. Egyetlen bejárata keletre néz, ahol Tahuexicua, a napisten (Atyánk, a Nap) naponta felkél. A tuki, mint minden igazi templom, az univerzum egészét jeleníti meg. A tetőgerendát tartó, szarvasagancsok</w:t>
        <w:softHyphen/>
        <w:t>kal ékesített oszlopok a világegyetem tartópílléreivel azonosak, a bejá</w:t>
        <w:softHyphen/>
        <w:t>rat közelében égő tűz Tatehuarit, a tűz istenét, a tuki döngölt padlója pedig az élet istennőjét, Nakahuét (Nagyanyánk, a Föld) képviseli. Egyébként minden tukiban található egy földbe vájt üreg, amely Naka</w:t>
        <w:softHyphen/>
        <w:t>hue szobrának ad otthont, s amelyet a közösségi szertartások során ál</w:t>
        <w:softHyphen/>
        <w:t>dozati ajándékokkal töltenek meg.</w:t>
      </w:r>
    </w:p>
    <w:p>
      <w:pPr>
        <w:pStyle w:val="Normal"/>
        <w:widowControl/>
        <w:jc w:val="both"/>
        <w:rPr>
          <w:rFonts w:ascii="Arial" w:hAnsi="Arial" w:cs="Arial"/>
          <w:sz w:val="20"/>
          <w:szCs w:val="20"/>
        </w:rPr>
      </w:pPr>
      <w:r>
        <w:rPr>
          <w:rFonts w:cs="Arial" w:ascii="Arial" w:hAnsi="Arial"/>
          <w:sz w:val="20"/>
          <w:szCs w:val="20"/>
        </w:rPr>
        <w:t>A szertartás a tuki előtti téren, az égitesteket és a természeti erőket jelképező vályogépítményekkel övezett padón veszi kezdetét, ahol a tarka ruhákba öltözött férfiak és nők egy agancsos fejéket viselő tánc</w:t>
        <w:softHyphen/>
        <w:t>mester irányításával rituális táncokat adnak elő. A tánc befejeztével el</w:t>
        <w:softHyphen/>
        <w:t>foglalják helyüket a tukiban; az egyik oldalon a férfiak, a másik olda</w:t>
        <w:softHyphen/>
        <w:t>lon a nők. Ekkor előlép a sámán, megrázza tollakkal díszített varázs</w:t>
        <w:softHyphen/>
        <w:t>botját (muhuieri), és énekelni kezd: „A széllel száll, repül imám, ott született az első üzenet helyén, ott született a kék térségben. Mi va</w:t>
        <w:softHyphen/>
        <w:t>gyunk a népek maja, az istenek közöttünk maradnak szent hajlékunk</w:t>
        <w:softHyphen/>
        <w:t>ban...” Ezt követően körbeadják a tökből készült ivóedényeket, ame</w:t>
        <w:softHyphen/>
        <w:t>lyek a péppé zúzott pejot és a'nahuának nevezett erjesztett ital keveré</w:t>
        <w:softHyphen/>
        <w:t>két tartalmazzák, és kezdetét veszi az utazás.</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Pejotkultusz és szellemtánc</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XIX. század végén a pejotkultusz az Egyesült Államok területén élő, rezervátumokba kényszerített indiánok körében is terjedni kezdett. Az észak-amerikai indiánok szintén isteni növénynek, mágikus erejű szö</w:t>
        <w:softHyphen/>
        <w:t>vetségesnek tekintik a pejotot, amelyet speciális gyógyszerként, nagy erejű varázsszerként és vallásos segédeszközként egyaránt alkalmaz</w:t>
        <w:softHyphen/>
        <w:t>nak. Az egyre terjedő pejotkultusz vezetett végül a ma már több százezer tagot számláló Native American Church, azaz a Bennszülött Ame</w:t>
        <w:softHyphen/>
        <w:t>rikai Egyház megalapításához, amelynek keretein belül legálisan lehet élni a máskülönben tiltott pszichedelikus növénnyel.</w:t>
      </w:r>
    </w:p>
    <w:p>
      <w:pPr>
        <w:pStyle w:val="Normal"/>
        <w:widowControl/>
        <w:jc w:val="both"/>
        <w:rPr/>
      </w:pPr>
      <w:r>
        <w:rPr>
          <w:rFonts w:cs="Arial" w:ascii="Arial" w:hAnsi="Arial"/>
          <w:sz w:val="20"/>
          <w:szCs w:val="20"/>
        </w:rPr>
        <w:t>Az észak-amerikai indiánok pejotkultusza egy tőről fakad azokkal az elkeseredett vallási mozgalmakkal, amelyek a múlt század végén alakultak ki a szabadságuktól (tehát mindenüktől) megfosztott, rezervátumokba, illetve koncentrációs táborokba kényszenített, halálra szánt indiánok körében. A legnépszerűbb ilyen mágikus-misztikus jel</w:t>
        <w:softHyphen/>
        <w:t>legű vallási mozgalom szellemtánc néven vált ismertté. A szellemtánc elindítója, vovoka, a pajút indián “messiás” a következő szavakkal foglalta össze a kultusz lényegét:</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Minden indiánnak táncolnia kell mindenütt, táncolnia megállás nélkül. Hamarosan, már a következő év tavaszán eljő a Nagy Szellem. Visszahozza összes vadjainkat mind egy szálig. Sok vad lesz minde</w:t>
        <w:softHyphen/>
        <w:t>nütt. És a halott indiánok is visszatérnek mind egy szálig, és élni fog</w:t>
        <w:softHyphen/>
        <w:t>nak újra. Erősek lesznek, mint az ifjú emberek, mert fiatalon térnek vissza. És a vak, öreg indián megifjodik, és újból tud majd örülni az életnek. Ha a Nagy Szellem visszatér, az indiánok mindannyian fel</w:t>
        <w:softHyphen/>
        <w:t>mennek a magas hegyek közé, messze el a fehérektől. Akkor többé az indiánoknak nem árthat a fehér ember. És ha az indiánok már mind fent tanyáznak a magaslatokon, nagy vízözön söpör végig a földön, és a fehérek mind belefúlnak, mind meghalnak. Akkor elvonul a víz, és mindenütt indiánok lesznek csupán, és rengeteg erdei vad. Ezért a va</w:t>
        <w:softHyphen/>
        <w:t>rázslatos ember hírül viszi az indiánoknak, hogy mit kell tenniük. Tán</w:t>
        <w:softHyphen/>
        <w:t>colniuk kell folyamatosan, mert jó idők közelegnek. Azok az indiánok, akik nem táncolnak, akik nem hisznek e szavaknak, összetöpörödnek, alig egy láb magasak lesznek, és úgy is maradnak. És némelyik holt fá</w:t>
        <w:softHyphen/>
        <w:t>vá változik, és elemészti a tűz.”</w:t>
      </w:r>
    </w:p>
    <w:p>
      <w:pPr>
        <w:pStyle w:val="Normal"/>
        <w:widowControl/>
        <w:jc w:val="both"/>
        <w:rPr>
          <w:rFonts w:ascii="Arial" w:hAnsi="Arial" w:cs="Arial"/>
          <w:sz w:val="20"/>
          <w:szCs w:val="20"/>
        </w:rPr>
      </w:pPr>
      <w:r>
        <w:rPr>
          <w:rFonts w:cs="Arial" w:ascii="Arial" w:hAnsi="Arial"/>
          <w:sz w:val="20"/>
          <w:szCs w:val="20"/>
        </w:rPr>
        <w:t>A szellemtánc mozgalom végül a legendás törzsfőnök és varázsló, Ülő Bika meggyilkolásába és a Wounded Knee-i mészárlásba torkollt. Az 1890 karácsonyán végrehajtott tömeggyilkosság során több száz szigorúan őrzött, kiéhezett és fegyvertelen indiánt, többségükben nőt és gyermeket mészároltak le a felügyeletükkel megbízott katonák, a legújabb típusú gyorstüzelő fegyverek bevetésével. A mészárlás egyik túlélője, az akkor még gyermek Fekete Gím, idős korában így emléke</w:t>
        <w:softHyphen/>
        <w:t>zett vissza Wounded Knee-re:</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Akkor még nem tudtam, mi minden ért ott véget. Ha most öregko</w:t>
        <w:softHyphen/>
        <w:t>rom magas hegyéről letekintek, látom hogyan hevernek a lemészárolt asszonyok és gyermekek a kanyargós szurdokban; ugyanúgy látom szétszórt és kupacba halmozódó tetemeiket, mint amikor szemeim még ifjak voltak. És azt is látom, hogy másvalami is meghalt ott a véres sár</w:t>
        <w:softHyphen/>
        <w:t>ban, iszapban, még valamit eltemetett a hó. Egy nép állma halt meg ott. Szép álom volt... egy nép abroncsa tört szilánkokra és hullt szét azu</w:t>
        <w:softHyphen/>
        <w:t>tán. Nincs többé kerékagy, és a szent fa halott.”</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Teonanacatl</w:t>
      </w:r>
      <w:r>
        <w:rPr>
          <w:rFonts w:cs="Arial" w:ascii="Arial" w:hAnsi="Arial"/>
          <w:b/>
          <w:sz w:val="20"/>
          <w:szCs w:val="20"/>
        </w:rPr>
        <w:t>,</w:t>
      </w:r>
      <w:r>
        <w:rPr>
          <w:rFonts w:cs="Arial" w:ascii="Arial" w:hAnsi="Arial"/>
          <w:sz w:val="20"/>
          <w:szCs w:val="20"/>
        </w:rPr>
        <w:t xml:space="preserve"> avagy az istenek hús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A spanyol hódítás előtti időkben szinte minden mexikói nép körében léteztek olyan titkos vagy kevésbé titkos kultuszok, amelyeknek a </w:t>
      </w:r>
      <w:r>
        <w:rPr>
          <w:rFonts w:cs="Arial" w:ascii="Arial" w:hAnsi="Arial"/>
          <w:i/>
          <w:iCs/>
          <w:sz w:val="20"/>
          <w:szCs w:val="20"/>
        </w:rPr>
        <w:t xml:space="preserve">teonartacatl </w:t>
      </w:r>
      <w:r>
        <w:rPr>
          <w:rFonts w:cs="Arial" w:ascii="Arial" w:hAnsi="Arial"/>
          <w:sz w:val="20"/>
          <w:szCs w:val="20"/>
        </w:rPr>
        <w:t>nevü hallucinogén gomba rituális fogyasztása állt a közép</w:t>
        <w:softHyphen/>
        <w:t>pontjában. Az ilyen kultuszok követői szerint a teonanacati természet</w:t>
        <w:softHyphen/>
        <w:t>feletti tudáshoz és mágikus képességekhez juttatja, ugyanakkor transz</w:t>
        <w:softHyphen/>
        <w:t>cendens élményekben és mennyei örömökben részesíti azokat, akik a megfelelő módon és mennyiségben fogyasztanak belőle. Időközben kiderült, hogy a teonanacatl kifejezés valójában nem egyetlen gomba</w:t>
        <w:softHyphen/>
        <w:t xml:space="preserve">fajt jelöl, hanem általános elnevezése a hasonló külsejű, pszilocibion tartalmú gombáknak </w:t>
      </w:r>
      <w:r>
        <w:rPr>
          <w:rFonts w:cs="Arial" w:ascii="Arial" w:hAnsi="Arial"/>
          <w:i/>
          <w:iCs/>
          <w:sz w:val="20"/>
          <w:szCs w:val="20"/>
        </w:rPr>
        <w:t>(Psilocibe mexicana, Psilocybe aztecorurn. Psilo</w:t>
        <w:softHyphen/>
        <w:t xml:space="preserve">cybe zapotecorum. Psilocybe cubensis </w:t>
      </w:r>
      <w:r>
        <w:rPr>
          <w:rFonts w:cs="Arial" w:ascii="Arial" w:hAnsi="Arial"/>
          <w:sz w:val="20"/>
          <w:szCs w:val="20"/>
        </w:rPr>
        <w:t>stb.), amelyeket manapság pszi</w:t>
        <w:softHyphen/>
        <w:t xml:space="preserve">locibinfélékként emlegetnek. Ezek egyike, az ugyancsak hallucinogén hatású </w:t>
      </w:r>
      <w:r>
        <w:rPr>
          <w:rFonts w:cs="Arial" w:ascii="Arial" w:hAnsi="Arial"/>
          <w:i/>
          <w:iCs/>
          <w:sz w:val="20"/>
          <w:szCs w:val="20"/>
        </w:rPr>
        <w:t xml:space="preserve">Psilocybe semilanceata, </w:t>
      </w:r>
      <w:r>
        <w:rPr>
          <w:rFonts w:cs="Arial" w:ascii="Arial" w:hAnsi="Arial"/>
          <w:sz w:val="20"/>
          <w:szCs w:val="20"/>
        </w:rPr>
        <w:t>azaz a hegyes trágyagomba Magyaror</w:t>
        <w:softHyphen/>
        <w:t>szágon is őshonos és meglehetősen gyakori )</w:t>
      </w:r>
    </w:p>
    <w:p>
      <w:pPr>
        <w:pStyle w:val="Normal"/>
        <w:widowControl/>
        <w:jc w:val="both"/>
        <w:rPr/>
      </w:pPr>
      <w:r>
        <w:rPr>
          <w:rFonts w:cs="Arial" w:ascii="Arial" w:hAnsi="Arial"/>
          <w:sz w:val="20"/>
          <w:szCs w:val="20"/>
        </w:rPr>
        <w:t>Bernardino de Sahagun ferences rendi szerzetes a spanyol hódítás idején keresztény hitre tért (pontosabban kényszerített) nagytudású</w:t>
      </w:r>
      <w:r>
        <w:rPr>
          <w:rFonts w:cs="Arial" w:ascii="Arial" w:hAnsi="Arial"/>
          <w:b/>
          <w:sz w:val="20"/>
          <w:szCs w:val="20"/>
        </w:rPr>
        <w:t xml:space="preserve"> </w:t>
      </w:r>
      <w:r>
        <w:rPr>
          <w:rFonts w:cs="Arial" w:ascii="Arial" w:hAnsi="Arial"/>
          <w:sz w:val="20"/>
          <w:szCs w:val="20"/>
        </w:rPr>
        <w:t>in</w:t>
        <w:softHyphen/>
        <w:t xml:space="preserve">diánok segítségével </w:t>
      </w:r>
      <w:r>
        <w:rPr>
          <w:rFonts w:cs="Arial" w:ascii="Arial" w:hAnsi="Arial"/>
          <w:i/>
          <w:iCs/>
          <w:sz w:val="20"/>
          <w:szCs w:val="20"/>
        </w:rPr>
        <w:t xml:space="preserve">Új Spanyalország dolgainak általános története </w:t>
      </w:r>
      <w:r>
        <w:rPr>
          <w:rFonts w:cs="Arial" w:ascii="Arial" w:hAnsi="Arial"/>
          <w:sz w:val="20"/>
          <w:szCs w:val="20"/>
        </w:rPr>
        <w:t>címmel hatalmas, tizenkét kötetes enciklopédiát állított össze az azté</w:t>
        <w:softHyphen/>
        <w:t>kok történetéről, vallásáról, kultúrájáról és tudományos ismereteiről. Ennek növénytani részéből egyebek mellett megtudhatjuk, hogy a teonanacatl, azaz az „istenek húsa” leginkább a síkságokon, magas fű közt terem. Kalapja kicsi és kerek, szára hosszú és vékony. Íze keserű és csípős, égeti és kaparja a torkot. Fogyasztóját megbolondítja, összezavarja, depresszióssá teszi. Máskülönben csökkenti a lázat és gyó</w:t>
        <w:softHyphen/>
        <w:t>gyítja a köszvényt. Kedvelői általában két-három darabot fogyaszta</w:t>
        <w:softHyphen/>
        <w:t>nak belőle. Gyakran mézbe mártják, és úgy nyelik ie. Egyeseket búskomorrá tesz, másokat félelemmel tölt el és menekülésre, elrejtőzésre késztet. Sokan nem létező dolgokat látnak tőle, amelyek megrémítik vagy ámulatba ejtik őket. Állítólag voltak, akiket arra késztetett, hogy leugorjanak egy magas szikláró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Élő gombakultusz</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z erőszakos térítés és az őshonos indián kultúra, illetve az azt átható mágikus világszemlélet megsemmisítésére irányuló több évszázados „keresztes hadjárat” ellenére a szent gombák kultusza Mexikó néhány félreeső vidékén napjainkig fennmaradt. Erre akkor derült fény, ami</w:t>
        <w:softHyphen/>
        <w:t xml:space="preserve">kor egy Maria Sabina nevü, köztiszteletben álló mazaték </w:t>
      </w:r>
      <w:r>
        <w:rPr>
          <w:rFonts w:cs="Arial" w:ascii="Arial" w:hAnsi="Arial"/>
          <w:i/>
          <w:iCs/>
          <w:sz w:val="20"/>
          <w:szCs w:val="20"/>
        </w:rPr>
        <w:t xml:space="preserve">curarrdero, </w:t>
      </w:r>
      <w:r>
        <w:rPr>
          <w:rFonts w:cs="Arial" w:ascii="Arial" w:hAnsi="Arial"/>
          <w:sz w:val="20"/>
          <w:szCs w:val="20"/>
        </w:rPr>
        <w:t>azaz mágikus gyógyító beavatta R. Gordon Wasson amerikai utazót és kíséretét az évszázadok óta őrzött titokba.</w:t>
      </w:r>
    </w:p>
    <w:p>
      <w:pPr>
        <w:pStyle w:val="Normal"/>
        <w:widowControl/>
        <w:jc w:val="both"/>
        <w:rPr>
          <w:rFonts w:ascii="Arial" w:hAnsi="Arial" w:cs="Arial"/>
          <w:sz w:val="20"/>
          <w:szCs w:val="20"/>
        </w:rPr>
      </w:pPr>
      <w:r>
        <w:rPr>
          <w:rFonts w:cs="Arial" w:ascii="Arial" w:hAnsi="Arial"/>
          <w:sz w:val="20"/>
          <w:szCs w:val="20"/>
        </w:rPr>
        <w:t>Wasson minden beszámolójában az alábbi részletre is jellemző őszinte elragadtatással szól a szent gomba hatása alatt megtapasztalt élményeiről: „...a hold sápadt fényében az asztalon álló csokor egy pompás kelmékbe öltözött nőt hordozó, mitológiai lények által húzott uralkodói jármű, egy diadalkocsi méreteit és alakját öltötte magára. Tágra nyílt szemmel figyeltük a végtelen sorban következő, egymás</w:t>
        <w:softHyphen/>
        <w:t>ból kibomló látomásokat. Az az érzésünk támadt, hogy szerény kuny</w:t>
        <w:softHyphen/>
        <w:t>hónk falai eltűntek, hogy korlátaitól megszabadult lelkünk az űrben le</w:t>
        <w:softHyphen/>
        <w:t>beg isteni szellőktől simogatva, az égiek helyváltoztató képességével felruházva, amely a gondolat szárnyán bárhová elrepíthet.”</w:t>
      </w:r>
    </w:p>
    <w:p>
      <w:pPr>
        <w:pStyle w:val="Normal"/>
        <w:widowControl/>
        <w:jc w:val="both"/>
        <w:rPr/>
      </w:pPr>
      <w:r>
        <w:rPr>
          <w:rFonts w:cs="Arial" w:ascii="Arial" w:hAnsi="Arial"/>
          <w:sz w:val="20"/>
          <w:szCs w:val="20"/>
        </w:rPr>
        <w:t>A Nagy Istennő prófétájaként is emlegetett Robert Graves - akinek versei és mitológiai témájú írásai (amint azt már említettük) jelentős mértékben hozzájárultak a modern boszorkányság istennőközpontú mitológiájának és liturgiájának kialakulásához és formálódásához - mexi</w:t>
        <w:softHyphen/>
        <w:t>kói útja során szintén felkereste a mazaték indiánokat. A Gordon Wasson publikációi révén ismertté vált mazaték curanderók a világhírű írót is be</w:t>
        <w:softHyphen/>
        <w:t>avatták a teonanacatl misztériumaiba. Graves így emlékezik meg életé</w:t>
        <w:softHyphen/>
        <w:t xml:space="preserve">nek erről az érdekes epizódjáról </w:t>
      </w:r>
      <w:r>
        <w:rPr>
          <w:rFonts w:cs="Arial" w:ascii="Arial" w:hAnsi="Arial"/>
          <w:i/>
          <w:iCs/>
          <w:sz w:val="20"/>
          <w:szCs w:val="20"/>
        </w:rPr>
        <w:t xml:space="preserve">A görög mítoszok </w:t>
      </w:r>
      <w:r>
        <w:rPr>
          <w:rFonts w:cs="Arial" w:ascii="Arial" w:hAnsi="Arial"/>
          <w:sz w:val="20"/>
          <w:szCs w:val="20"/>
        </w:rPr>
        <w:t>előszavában:</w:t>
      </w:r>
    </w:p>
    <w:p>
      <w:pPr>
        <w:pStyle w:val="Normal"/>
        <w:widowControl/>
        <w:jc w:val="both"/>
        <w:rPr>
          <w:rFonts w:ascii="Arial" w:hAnsi="Arial" w:cs="Arial"/>
          <w:sz w:val="20"/>
          <w:szCs w:val="20"/>
        </w:rPr>
      </w:pPr>
      <w:r>
        <w:rPr>
          <w:rFonts w:cs="Arial" w:ascii="Arial" w:hAnsi="Arial"/>
          <w:sz w:val="20"/>
          <w:szCs w:val="20"/>
        </w:rPr>
        <w:t>„</w:t>
      </w:r>
      <w:r>
        <w:rPr>
          <w:rFonts w:cs="Arial" w:ascii="Arial" w:hAnsi="Arial"/>
          <w:sz w:val="20"/>
          <w:szCs w:val="20"/>
        </w:rPr>
        <w:t>A mexikói Oaxaca-tartományban élő mazaték indiánok által ős</w:t>
        <w:softHyphen/>
        <w:t>idők óta használt isteni ambróziából, a hallucinogén pszilocibe gom</w:t>
        <w:softHyphen/>
        <w:t>bából magam is ettem. Hallottam a papnőt, amint Tlalochoz, a gomba istenéhez fohászkodik, miközben transzcendens vízióim támadtak. Így aztán teljes szívemből egyetértek az amerikai R. Gordon Wassonnal, ennek az ősi rítusnak a felfedezőjével abban, hogy a mennyországról és a pokolról kialakult európai elképzelések alighanem hasonló misz</w:t>
        <w:softHyphen/>
        <w:t>tériumokból fakadtak.”</w:t>
      </w:r>
    </w:p>
    <w:p>
      <w:pPr>
        <w:pStyle w:val="Normal"/>
        <w:widowControl/>
        <w:jc w:val="both"/>
        <w:rPr/>
      </w:pPr>
      <w:r>
        <w:rPr>
          <w:rFonts w:cs="Arial" w:ascii="Arial" w:hAnsi="Arial"/>
          <w:sz w:val="20"/>
          <w:szCs w:val="20"/>
        </w:rPr>
        <w:t>Gordon Wasson ötvenes évekbeli felfedezését kővetően a londoni Welcome Institute egyik külföldi munkatársa, a spanyol Francisco Guerra, egy indián származású mexikói botanikus, J. Trinidad Pérez Nol és néhány mazaték sámán közreműködésével tudományos mód</w:t>
        <w:softHyphen/>
        <w:t>szerességgel kezdett hozzá a teonanacatl hatásmechanizmusának vizs</w:t>
        <w:softHyphen/>
        <w:t>gálatához. Guerra beszámolója szerint 10-12 gomba elfogyasztása után a kísérlet résztvevőin az izommozgás enyhe koordinálatlansága és egyfajta mámoros állapot volt megfigyelhető. Ehhez kellemes közér</w:t>
        <w:softHyphen/>
        <w:t>zet és indokolatlan jókedv társult, amely gyakorta kírobbanó, visszatarthatatlan nevetőrohamokban nyilvánult meg. Ezt némi idő után há</w:t>
        <w:softHyphen/>
        <w:t>romdimenziós, színpompás, kaleidoszkópszerű víziók áradata követte, amely először egy félálomszerű állapotba, végül mély alvásba ment át.</w:t>
      </w:r>
    </w:p>
    <w:p>
      <w:pPr>
        <w:pStyle w:val="Normal"/>
        <w:widowControl/>
        <w:jc w:val="both"/>
        <w:rPr>
          <w:rFonts w:ascii="Arial" w:hAnsi="Arial" w:cs="Arial"/>
          <w:sz w:val="20"/>
          <w:szCs w:val="20"/>
        </w:rPr>
      </w:pPr>
      <w:r>
        <w:rPr>
          <w:rFonts w:cs="Arial" w:ascii="Arial" w:hAnsi="Arial"/>
          <w:sz w:val="20"/>
          <w:szCs w:val="20"/>
        </w:rPr>
        <w:t>Terence McKenna amerikai kutatónak, aki a puszta tudományos kí</w:t>
        <w:softHyphen/>
        <w:t>váncsiságon messze túlmutató érdeklődéssel és elvárásokkal saját ma</w:t>
        <w:softHyphen/>
        <w:t>gán próbálta ki a teonanacatl hatását, ennél jóval mágikusabb, transz</w:t>
        <w:softHyphen/>
        <w:t>cendensebb élményei, tapasztalatai voltak: „A pszilocibin élmény látha</w:t>
        <w:softHyphen/>
        <w:t>tólag feltételezi, hogy létezik valamiféle párhuzamos univerzum, ami egyáltalán nem hasonlít a mienkhez, s szándékkal bíró lények laknak benne... Filozófiájának alapos átgyúrása nélkül egyetlen redukcionista vagy empiricista sem lenne képes átélni azt, amit én átéltem.”</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Gombatörpék</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Napjaink mexikói varázslói, sámánjai és curanderói elsősorban a be</w:t>
        <w:softHyphen/>
        <w:t>tegségek közvetlen felismerése és hathatós gyógyítása, a tisztánlátás és a profetikus transz elérése, a sámánutazás elősegítése és az életerő fo</w:t>
        <w:softHyphen/>
        <w:t>kozása érdekében fogyasztják a szent gombákat. Vízióik során gyak</w:t>
        <w:softHyphen/>
        <w:t>ran kommunikálnak a szellemvilág lakóival (mai értelmezés szerint a láthatatlan természet, a belső univerzum vagy egy párhuzamos világ önálló akarattal rendelkező lényeivel), akik rendszerint valamilyen ál</w:t>
        <w:softHyphen/>
        <w:t>lat (például jaguár, kígyó, krokodil, óriáspók), vagy a szent gomba alakjára emlékeztető óriás vagy éppen törpe képében válnak láthatóvá.</w:t>
      </w:r>
    </w:p>
    <w:p>
      <w:pPr>
        <w:pStyle w:val="Normal"/>
        <w:widowControl/>
        <w:jc w:val="both"/>
        <w:rPr/>
      </w:pPr>
      <w:r>
        <w:rPr>
          <w:rFonts w:cs="Arial" w:ascii="Arial" w:hAnsi="Arial"/>
          <w:sz w:val="20"/>
          <w:szCs w:val="20"/>
        </w:rPr>
        <w:t>A gombakultusz sajátos mitológiájában fontos szerepet játszanak a barlangokban és egyéb föld alatti üregekben (mai értelmezés szerint a tudattalan mélyén) élő, „laa” néven emlegetett manók, akik valamiféle misztikus kapcsolatban állnak a gombákkal.</w:t>
      </w:r>
    </w:p>
    <w:p>
      <w:pPr>
        <w:pStyle w:val="Normal"/>
        <w:widowControl/>
        <w:jc w:val="both"/>
        <w:rPr>
          <w:rFonts w:ascii="Arial" w:hAnsi="Arial" w:cs="Arial"/>
          <w:sz w:val="20"/>
          <w:szCs w:val="20"/>
        </w:rPr>
      </w:pPr>
      <w:r>
        <w:rPr>
          <w:rFonts w:cs="Arial" w:ascii="Arial" w:hAnsi="Arial"/>
          <w:sz w:val="20"/>
          <w:szCs w:val="20"/>
        </w:rPr>
        <w:t>Feltehetően a gombákkal kapcsolatban álló törpéket vagy a szent gombák nagy hatalmú szellemeit (vagy isteneit) ábrázolják azok a fé</w:t>
        <w:softHyphen/>
        <w:t>lig ember, félig gomba alakú szobrocskák, amelyek jórészt Közép</w:t>
        <w:softHyphen/>
        <w:t>-Amerikának a maják által egykor benépesített területeiről kerülnek elő. Guatemala, Honduras, El Salvador, Belize és Mexikó múzeumaiban már több százat tartanak nyilván ezekből az átlagosan harminc centi</w:t>
        <w:softHyphen/>
        <w:t>méter magas, nagyjából az i. e. III. és az i. sz. II. század között készült kőszobrokból, amelyeket a régészek többsége egészen a ma is élő gombakultusz felfedezéséig fallikus ábrázolásokként értelmezett. Ezek a különös szobrok ékes bizonyítékai annak, hogy a maja papok és va</w:t>
        <w:softHyphen/>
        <w:t>rázslók szintén a hallucinogén gombákhoz fordultak segítségért, ami</w:t>
        <w:softHyphen/>
        <w:t>kor kapcsolatot próbáltak teremteni a szellemek világával vagy ma</w:t>
        <w:softHyphen/>
        <w:t>gukkal az istenekkel.</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istenek honába vezető ösvény</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maják és több más közép-amerikai indián népcsoport (lakandon, po</w:t>
        <w:softHyphen/>
        <w:t xml:space="preserve">komcsi) egyik legszentebb fája </w:t>
      </w:r>
      <w:r>
        <w:rPr>
          <w:rFonts w:cs="Arial" w:ascii="Arial" w:hAnsi="Arial"/>
          <w:i/>
          <w:iCs/>
          <w:sz w:val="20"/>
          <w:szCs w:val="20"/>
        </w:rPr>
        <w:t xml:space="preserve">a balche (Lonchocarpus violaceus), </w:t>
      </w:r>
      <w:r>
        <w:rPr>
          <w:rFonts w:cs="Arial" w:ascii="Arial" w:hAnsi="Arial"/>
          <w:sz w:val="20"/>
          <w:szCs w:val="20"/>
        </w:rPr>
        <w:t>amelyet számos természetfeletti tulajdonsággal ruháztak fel. Ugyancsak balche a neve annak az erjesztett, részegítő italnak, amelyet ennek a fá</w:t>
        <w:softHyphen/>
        <w:t>nak a kérgéből és gyökereiből készítenek, sok egyéb, vidékenként és al</w:t>
        <w:softHyphen/>
        <w:t xml:space="preserve">kalmanként változó növényi és állati eredetű összetevő hozzáadásával. A balche legfontosabb adalékai közé tartozik a méz, a kakaó, a vanília, a maszlag, a vízililiom, a dohány, a teonanacatl és a Bufo marinus nevü varangy mirigyváladéka, amely </w:t>
      </w:r>
      <w:r>
        <w:rPr>
          <w:rFonts w:cs="Arial" w:ascii="Arial" w:hAnsi="Arial"/>
          <w:i/>
          <w:iCs/>
          <w:sz w:val="20"/>
          <w:szCs w:val="20"/>
        </w:rPr>
        <w:t xml:space="preserve">A tündérek hagyatéka </w:t>
      </w:r>
      <w:r>
        <w:rPr>
          <w:rFonts w:cs="Arial" w:ascii="Arial" w:hAnsi="Arial"/>
          <w:sz w:val="20"/>
          <w:szCs w:val="20"/>
        </w:rPr>
        <w:t>című könyvünk</w:t>
        <w:softHyphen/>
        <w:t>ben ismertetett „zombiméreg” összetevői között is megtalálható.</w:t>
      </w:r>
    </w:p>
    <w:p>
      <w:pPr>
        <w:pStyle w:val="Normal"/>
        <w:widowControl/>
        <w:jc w:val="both"/>
        <w:rPr/>
      </w:pPr>
      <w:r>
        <w:rPr>
          <w:rFonts w:cs="Arial" w:ascii="Arial" w:hAnsi="Arial"/>
          <w:iCs/>
          <w:sz w:val="20"/>
          <w:szCs w:val="20"/>
        </w:rPr>
        <w:t xml:space="preserve">A balchét - </w:t>
      </w:r>
      <w:r>
        <w:rPr>
          <w:rFonts w:cs="Arial" w:ascii="Arial" w:hAnsi="Arial"/>
          <w:sz w:val="20"/>
          <w:szCs w:val="20"/>
        </w:rPr>
        <w:t>hasonlóan más népek vagy kultúrkörök szent italaihoz - főleg bizonyos közösségi szertartások és szakrális ünnepek alkalmá</w:t>
        <w:softHyphen/>
        <w:t>val fogyasztják. A varázslók, sámánok és gyógyítók természetesen gyakrabban folyamodnak a segítségéhez. A profán jellegű balcheivás azonban nem jellemző az indiánokra. A régi maják, közelebbről nem ismert rituális célzattal, beöntés formájában is alkalmazták. Napjaink indián varázslói gyakran használják jövendölésre. Egy közkeletű el</w:t>
        <w:softHyphen/>
        <w:t>képzelés szerint a balchéba helyezett kvarckristály - miután leitták ró</w:t>
        <w:softHyphen/>
        <w:t>la az italt - megmutatja a jövőt, feltárja a múlt és a jelen titkait.</w:t>
      </w:r>
    </w:p>
    <w:p>
      <w:pPr>
        <w:pStyle w:val="Normal"/>
        <w:widowControl/>
        <w:jc w:val="both"/>
        <w:rPr/>
      </w:pPr>
      <w:r>
        <w:rPr>
          <w:rFonts w:cs="Arial" w:ascii="Arial" w:hAnsi="Arial"/>
          <w:sz w:val="20"/>
          <w:szCs w:val="20"/>
        </w:rPr>
        <w:t>A maják mai leszármazottai közül különösen a lakandon indiánok körében népszerű a rituális körülmények között történő balchefogyasz</w:t>
        <w:softHyphen/>
        <w:t>tás. A balchekészítés fortélyaira és a fogyasztását övező szertartásokra a hagyomány szerint maguk az istenek tanították meg a lakandonok őseit. Ezek az ősök voltak a nagy öregek, „akik még ismerték az iste</w:t>
        <w:softHyphen/>
        <w:t>nek honába vezető ösvényeket”. A teremtés kezdetén az istenek ennek az italnak a segítségével öltöttek látható alakot, és jelentek meg a vi</w:t>
        <w:softHyphen/>
        <w:t>lágban. De mivel túl sokat ittak belőle, lerészegedtek tőle. Később az emberek is így cselekedtek, hogy ezáltal hasonlatossá váljanak az istenekhez. Ezért az indiánok még ma is úgy tekintenek a balchéra, mint az emberek és az istenek, a föld és az ég közötti harmónia fenntartójá</w:t>
        <w:softHyphen/>
        <w:t>ra, illetve megvalósítójára.</w:t>
      </w:r>
    </w:p>
    <w:p>
      <w:pPr>
        <w:pStyle w:val="Normal"/>
        <w:widowControl/>
        <w:jc w:val="both"/>
        <w:rPr/>
      </w:pPr>
      <w:r>
        <w:rPr>
          <w:rFonts w:cs="Arial" w:ascii="Arial" w:hAnsi="Arial"/>
          <w:sz w:val="20"/>
          <w:szCs w:val="20"/>
        </w:rPr>
        <w:t>A balchekészítés első mozzanata az italt „hordozó” rituális kenu megalkotása. Amikor a kenu elkészült, megtöltik tiszta forrásvízzel, amelybe mézet kevernek, majd hozzáadják a balchefa apróra tört kérgét és összezúzott gyökereit. Ezután kerülnek bele a különféle növényi és ál</w:t>
        <w:softHyphen/>
        <w:t>lati eredetű ízesítő és hatásfokozó adalékok. Néhány nap alatt a keverék megerjed, és ezzel kész a legfeljebb öt százaléknyi alkoholtartalmú ital.</w:t>
      </w:r>
    </w:p>
    <w:p>
      <w:pPr>
        <w:pStyle w:val="Normal"/>
        <w:widowControl/>
        <w:jc w:val="both"/>
        <w:rPr/>
      </w:pPr>
      <w:r>
        <w:rPr>
          <w:rFonts w:cs="Arial" w:ascii="Arial" w:hAnsi="Arial"/>
          <w:sz w:val="20"/>
          <w:szCs w:val="20"/>
        </w:rPr>
        <w:t>A balchekészítés irányítója („a balche ura”) - akit a munkálatok so</w:t>
        <w:softHyphen/>
        <w:t>rán azonosnak tekintenek Bollal, a mámor és a részegség istenével - az erjedési folyamat ideje alatt hosszasan énekli azokat az ősi varázséne</w:t>
        <w:softHyphen/>
        <w:t>keket, amelyeknek célja megidézni az őserdő növényeinek és állatai</w:t>
        <w:softHyphen/>
        <w:t>nak láthatatlan szellemeit, s rávenni őket arra, hogy tegyék az italt mi</w:t>
        <w:softHyphen/>
        <w:t>nél hatásosabbá és kellemesebbé.</w:t>
      </w:r>
    </w:p>
    <w:p>
      <w:pPr>
        <w:pStyle w:val="Normal"/>
        <w:widowControl/>
        <w:jc w:val="both"/>
        <w:rPr/>
      </w:pPr>
      <w:r>
        <w:rPr>
          <w:rFonts w:cs="Arial" w:ascii="Arial" w:hAnsi="Arial"/>
          <w:sz w:val="20"/>
          <w:szCs w:val="20"/>
        </w:rPr>
        <w:t>Amikor az ital elkészült, először az isteneknek ajánlanak fel belőle egy-egy kortyot. A pálmalevelekkel kimért ital „lelke” felszáll az ég</w:t>
        <w:softHyphen/>
        <w:t>be, az istenek honába, s csak miután az istenek megízlelték és jókedvre derültek tőle, kezdődhet el a mulatság, idelenn, a földön. Az egész na</w:t>
        <w:softHyphen/>
        <w:t>pos ünnepség során a törzs felnőtt tagjai fejenként akár húsz litert is el</w:t>
        <w:softHyphen/>
        <w:t>fogyasztanak a nem túl erős italból.</w:t>
      </w:r>
    </w:p>
    <w:p>
      <w:pPr>
        <w:pStyle w:val="Normal"/>
        <w:widowControl/>
        <w:jc w:val="both"/>
        <w:rPr>
          <w:rFonts w:ascii="Arial" w:hAnsi="Arial" w:cs="Arial"/>
          <w:sz w:val="20"/>
          <w:szCs w:val="20"/>
        </w:rPr>
      </w:pPr>
      <w:r>
        <w:rPr>
          <w:rFonts w:cs="Arial" w:ascii="Arial" w:hAnsi="Arial"/>
          <w:sz w:val="20"/>
          <w:szCs w:val="20"/>
        </w:rPr>
        <w:t xml:space="preserve">Dr. Christian Ratsch </w:t>
      </w:r>
      <w:r>
        <w:rPr>
          <w:rFonts w:cs="Arial" w:ascii="Arial" w:hAnsi="Arial"/>
          <w:i/>
          <w:iCs/>
          <w:sz w:val="20"/>
          <w:szCs w:val="20"/>
        </w:rPr>
        <w:t xml:space="preserve">A szerelem füveskertje </w:t>
      </w:r>
      <w:r>
        <w:rPr>
          <w:rFonts w:cs="Arial" w:ascii="Arial" w:hAnsi="Arial"/>
          <w:sz w:val="20"/>
          <w:szCs w:val="20"/>
        </w:rPr>
        <w:t>című könyvében egysze</w:t>
        <w:softHyphen/>
        <w:t>rű mézsörként emlékezik meg a balchéról, amely az ő leírása szerint el</w:t>
        <w:softHyphen/>
        <w:t>sősorban a méznek, nem pedig a balchefa kérgének és gyökereinek kö</w:t>
        <w:softHyphen/>
        <w:t>szönheti a hatóerejét: „A jaguárpapok könyvei szerint Ah Muzen Cab, a »Mézgyűjtő«, a maják méhistene teremtette a világot. A maja nyelvben a világot és a mézet ugyanaz a szó jelöli. A fullánk nélküli méhek méze és a belőle készült méhsör (balche) is a méhisten oltalma alatt áll... A méh</w:t>
        <w:softHyphen/>
        <w:t>sör előállítása egyébként igen egyszerű. A mézet friss vízben kell felolda</w:t>
        <w:softHyphen/>
        <w:t>ni és erjedni hagyni. Az erjedés általában már néhány órán belül megin</w:t>
        <w:softHyphen/>
        <w:t>dul, és a keverési aránytól függően gyorsan véget is érhet. Időközben az erjedő italhoz további hozzávalókat kevernek... A maja indiánok egy bó</w:t>
        <w:softHyphen/>
        <w:t xml:space="preserve">dító hatású fa </w:t>
      </w:r>
      <w:r>
        <w:rPr>
          <w:rFonts w:cs="Arial" w:ascii="Arial" w:hAnsi="Arial"/>
          <w:i/>
          <w:iCs/>
          <w:sz w:val="20"/>
          <w:szCs w:val="20"/>
        </w:rPr>
        <w:t xml:space="preserve">(Lonchocarpus violaceus) </w:t>
      </w:r>
      <w:r>
        <w:rPr>
          <w:rFonts w:cs="Arial" w:ascii="Arial" w:hAnsi="Arial"/>
          <w:sz w:val="20"/>
          <w:szCs w:val="20"/>
        </w:rPr>
        <w:t xml:space="preserve">kérgét keverték a méhsörbe, vagy békát </w:t>
      </w:r>
      <w:r>
        <w:rPr>
          <w:rFonts w:cs="Arial" w:ascii="Arial" w:hAnsi="Arial"/>
          <w:i/>
          <w:iCs/>
          <w:sz w:val="20"/>
          <w:szCs w:val="20"/>
        </w:rPr>
        <w:t xml:space="preserve">(Bufo marinus) </w:t>
      </w:r>
      <w:r>
        <w:rPr>
          <w:rFonts w:cs="Arial" w:ascii="Arial" w:hAnsi="Arial"/>
          <w:sz w:val="20"/>
          <w:szCs w:val="20"/>
        </w:rPr>
        <w:t>merítettek az italba, hogy MDT tartalmú mér</w:t>
        <w:softHyphen/>
        <w:t>gét kiáztatva a mámorhoz pszichedelikus hatás is társuljon.”</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Drágakőzsinór</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 xml:space="preserve">A maják, az aztékok és a zapotékok körében egyaránt közkedvelt gyógynövény volt </w:t>
      </w:r>
      <w:r>
        <w:rPr>
          <w:rFonts w:cs="Arial" w:ascii="Arial" w:hAnsi="Arial"/>
          <w:i/>
          <w:iCs/>
          <w:sz w:val="20"/>
          <w:szCs w:val="20"/>
        </w:rPr>
        <w:t xml:space="preserve">az ololiuqui (Turbina corymbosa), </w:t>
      </w:r>
      <w:r>
        <w:rPr>
          <w:rFonts w:cs="Arial" w:ascii="Arial" w:hAnsi="Arial"/>
          <w:sz w:val="20"/>
          <w:szCs w:val="20"/>
        </w:rPr>
        <w:t>amelyet narkoti</w:t>
        <w:softHyphen/>
        <w:t xml:space="preserve">kus hatása miatt vallási és mágikus célokra is gyakran felhasználtak. Ez a hajnalkaféle kúszónövény Mexikóban és a többi közép-amerikai országban szinte mindenütt megterem. Francisco Hernandez spanyol orvos, az első európai, aki tüzetesen megvizsgálta, így ír róla az </w:t>
      </w:r>
      <w:r>
        <w:rPr>
          <w:rFonts w:cs="Arial" w:ascii="Arial" w:hAnsi="Arial"/>
          <w:i/>
          <w:iCs/>
          <w:sz w:val="20"/>
          <w:szCs w:val="20"/>
        </w:rPr>
        <w:t xml:space="preserve">Új Spanyolország természetrajza </w:t>
      </w:r>
      <w:r>
        <w:rPr>
          <w:rFonts w:cs="Arial" w:ascii="Arial" w:hAnsi="Arial"/>
          <w:sz w:val="20"/>
          <w:szCs w:val="20"/>
        </w:rPr>
        <w:t>című művében: „Mexikóban terem a kí</w:t>
        <w:softHyphen/>
        <w:t>gyónövénynek nevezett kúszónövény, amelyet nyílhegy alakú levelei miatt nyílnövényként is emlegetnek. Magjait gyógyszerként alkalmaz</w:t>
        <w:softHyphen/>
        <w:t>zák, megszünteti a fájdalmakat, gyógyítja a legkülönfélébb bántalma</w:t>
        <w:softHyphen/>
        <w:t>kat, gyulladásokat és daganatokat. Amikor az indiánok papjai kapcso</w:t>
        <w:softHyphen/>
        <w:t>latba akarnak lépni a holtak szellemeivel, ezekből a magokból fo</w:t>
        <w:softHyphen/>
        <w:t>gyasztanak, miáltal elveszítik öntudatukat, és ezrével látnak maguk körül nyüzsögni mindenféle ördögi alakot és fantomot.”</w:t>
      </w:r>
    </w:p>
    <w:p>
      <w:pPr>
        <w:pStyle w:val="Normal"/>
        <w:widowControl/>
        <w:jc w:val="both"/>
        <w:rPr/>
      </w:pPr>
      <w:r>
        <w:rPr>
          <w:rFonts w:cs="Arial" w:ascii="Arial" w:hAnsi="Arial"/>
          <w:sz w:val="20"/>
          <w:szCs w:val="20"/>
        </w:rPr>
        <w:t xml:space="preserve">A maja mágikus gyógyítók az ololiuqui (maja nevén </w:t>
      </w:r>
      <w:r>
        <w:rPr>
          <w:rFonts w:cs="Arial" w:ascii="Arial" w:hAnsi="Arial"/>
          <w:i/>
          <w:iCs/>
          <w:sz w:val="20"/>
          <w:szCs w:val="20"/>
        </w:rPr>
        <w:t xml:space="preserve">xtaberztum </w:t>
        <w:softHyphen/>
      </w:r>
      <w:r>
        <w:rPr>
          <w:rFonts w:cs="Arial" w:ascii="Arial" w:hAnsi="Arial"/>
          <w:sz w:val="20"/>
          <w:szCs w:val="20"/>
        </w:rPr>
        <w:t>„drágakőzsinór”) segítségével érték el a betegség mibenlétének felis</w:t>
        <w:softHyphen/>
        <w:t>meréséhez és a megfelelő gyógymód megtalálásához szükséges transz</w:t>
        <w:softHyphen/>
        <w:t xml:space="preserve">állapotot. Az azték varázslópapok </w:t>
      </w:r>
      <w:r>
        <w:rPr>
          <w:rFonts w:cs="Arial" w:ascii="Arial" w:hAnsi="Arial"/>
          <w:i/>
          <w:iCs/>
          <w:sz w:val="20"/>
          <w:szCs w:val="20"/>
        </w:rPr>
        <w:t xml:space="preserve">(naualli) </w:t>
      </w:r>
      <w:r>
        <w:rPr>
          <w:rFonts w:cs="Arial" w:ascii="Arial" w:hAnsi="Arial"/>
          <w:sz w:val="20"/>
          <w:szCs w:val="20"/>
        </w:rPr>
        <w:t>elsősorban a jövendő kifür</w:t>
        <w:softHyphen/>
        <w:t>készésére és a titkos tudás megszerzése érdekében folyamodtak hozzá.</w:t>
      </w:r>
    </w:p>
    <w:p>
      <w:pPr>
        <w:pStyle w:val="Normal"/>
        <w:widowControl/>
        <w:jc w:val="both"/>
        <w:rPr>
          <w:rFonts w:ascii="Arial" w:hAnsi="Arial" w:cs="Arial"/>
          <w:sz w:val="20"/>
          <w:szCs w:val="20"/>
        </w:rPr>
      </w:pPr>
      <w:r>
        <w:rPr>
          <w:rFonts w:cs="Arial" w:ascii="Arial" w:hAnsi="Arial"/>
          <w:sz w:val="20"/>
          <w:szCs w:val="20"/>
        </w:rPr>
        <w:t xml:space="preserve">Napjaink zapoték javasai és jövendőmondói (akiket a növény zapoték neve, </w:t>
      </w:r>
      <w:r>
        <w:rPr>
          <w:rFonts w:cs="Arial" w:ascii="Arial" w:hAnsi="Arial"/>
          <w:i/>
          <w:iCs/>
          <w:sz w:val="20"/>
          <w:szCs w:val="20"/>
        </w:rPr>
        <w:t xml:space="preserve">a piule </w:t>
      </w:r>
      <w:r>
        <w:rPr>
          <w:rFonts w:cs="Arial" w:ascii="Arial" w:hAnsi="Arial"/>
          <w:sz w:val="20"/>
          <w:szCs w:val="20"/>
        </w:rPr>
        <w:t xml:space="preserve">után </w:t>
      </w:r>
      <w:r>
        <w:rPr>
          <w:rFonts w:cs="Arial" w:ascii="Arial" w:hAnsi="Arial"/>
          <w:i/>
          <w:iCs/>
          <w:sz w:val="20"/>
          <w:szCs w:val="20"/>
        </w:rPr>
        <w:t xml:space="preserve">piulerosként </w:t>
      </w:r>
      <w:r>
        <w:rPr>
          <w:rFonts w:cs="Arial" w:ascii="Arial" w:hAnsi="Arial"/>
          <w:sz w:val="20"/>
          <w:szCs w:val="20"/>
        </w:rPr>
        <w:t>is emlegetnek) ugyancsak általa jutnak el a prófétai transz állapotába, vagy válnak tisztánlátókká.</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Halottak liánj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Dél-Amerikában, közelebbről az Amazonas vízgyűjtő területén talál</w:t>
        <w:softHyphen/>
        <w:t>hatók még ma is a Föld legnagyobb kiterjedésű, összefüggő esőerdői (de vajon meddig?). Ez a „zöld pokolként”, de „a Föld tüdejeként” is emlegetett vidék számos olyan növényfajnak ad otthont, amelyeket ős</w:t>
        <w:softHyphen/>
        <w:t>idők óta természetfeletti, mágikus erők és képességek hordozóiként, il</w:t>
        <w:softHyphen/>
        <w:t>letve adományozóiként tartanak számon a helyi sámánok, varázslók, boszorkánydoktorok és természetgyógyászok. Napjaink legjobban is</w:t>
        <w:softHyphen/>
        <w:t xml:space="preserve">mert, legtöbbet vizsgált, legnagyobb publicitásnak örvendő amazóniai pszichotróp növénye, pontosabban növényi készítménye kétségkívül </w:t>
      </w:r>
      <w:r>
        <w:rPr>
          <w:rFonts w:cs="Arial" w:ascii="Arial" w:hAnsi="Arial"/>
          <w:iCs/>
          <w:sz w:val="20"/>
          <w:szCs w:val="20"/>
        </w:rPr>
        <w:t>az</w:t>
      </w:r>
      <w:r>
        <w:rPr>
          <w:rFonts w:cs="Arial" w:ascii="Arial" w:hAnsi="Arial"/>
          <w:i/>
          <w:iCs/>
          <w:sz w:val="20"/>
          <w:szCs w:val="20"/>
        </w:rPr>
        <w:t xml:space="preserve"> ayahuasca (Banisteriopsis caapi </w:t>
      </w:r>
      <w:r>
        <w:rPr>
          <w:rFonts w:cs="Arial" w:ascii="Arial" w:hAnsi="Arial"/>
          <w:sz w:val="20"/>
          <w:szCs w:val="20"/>
        </w:rPr>
        <w:t>és egyéb banisteriopsis-fajták).</w:t>
      </w:r>
    </w:p>
    <w:p>
      <w:pPr>
        <w:pStyle w:val="Normal"/>
        <w:widowControl/>
        <w:jc w:val="both"/>
        <w:rPr/>
      </w:pPr>
      <w:r>
        <w:rPr>
          <w:rFonts w:cs="Arial" w:ascii="Arial" w:hAnsi="Arial"/>
          <w:sz w:val="20"/>
          <w:szCs w:val="20"/>
        </w:rPr>
        <w:t>A kecsua eredetű ayahuasca elnevezés jelentése „halottak liánja” vagy „szellemek folyondárja”. Amazóniának ezt a legelterjedtebb, leg</w:t>
        <w:softHyphen/>
        <w:t>népszerűbb mágikus italát a Banisteriopsis nemzetségbe tartozó liánok</w:t>
        <w:softHyphen/>
        <w:t xml:space="preserve">ból készítik, alkalmanként egyéb narkotikus növények hozzáadásával. </w:t>
      </w:r>
      <w:r>
        <w:rPr>
          <w:rFonts w:cs="Arial" w:ascii="Arial" w:hAnsi="Arial"/>
          <w:i/>
          <w:iCs/>
          <w:sz w:val="20"/>
          <w:szCs w:val="20"/>
        </w:rPr>
        <w:t xml:space="preserve">A yagé, nape, natema, csapi </w:t>
      </w:r>
      <w:r>
        <w:rPr>
          <w:rFonts w:cs="Arial" w:ascii="Arial" w:hAnsi="Arial"/>
          <w:sz w:val="20"/>
          <w:szCs w:val="20"/>
        </w:rPr>
        <w:t xml:space="preserve">és </w:t>
      </w:r>
      <w:r>
        <w:rPr>
          <w:rFonts w:cs="Arial" w:ascii="Arial" w:hAnsi="Arial"/>
          <w:i/>
          <w:iCs/>
          <w:sz w:val="20"/>
          <w:szCs w:val="20"/>
        </w:rPr>
        <w:t xml:space="preserve">bejuco de oro </w:t>
      </w:r>
      <w:r>
        <w:rPr>
          <w:rFonts w:cs="Arial" w:ascii="Arial" w:hAnsi="Arial"/>
          <w:sz w:val="20"/>
          <w:szCs w:val="20"/>
        </w:rPr>
        <w:t>(„aranybor”) néven is is</w:t>
        <w:softHyphen/>
        <w:t>mert keserű, hánytató hatású főzetet az indiánok igen nagy becsben tart</w:t>
        <w:softHyphen/>
        <w:t>ják és az „igazi valóság italaként” emlegetik. A hagyományos életmódot folytató törzseknél csak a sámánok, varázslók és gyógyítók készíthet</w:t>
        <w:softHyphen/>
        <w:t>nek, alkalmazhatnak és fogyaszthatnak ayahuascát.</w:t>
      </w:r>
    </w:p>
    <w:p>
      <w:pPr>
        <w:pStyle w:val="Normal"/>
        <w:widowControl/>
        <w:jc w:val="both"/>
        <w:rPr/>
      </w:pPr>
      <w:r>
        <w:rPr>
          <w:rFonts w:cs="Arial" w:ascii="Arial" w:hAnsi="Arial"/>
          <w:sz w:val="20"/>
          <w:szCs w:val="20"/>
        </w:rPr>
        <w:t>A gyakran megszemélyesített, sőt isteni lényként tisztelt italt és az alapanyagául szolgáló banistera-fajtát mítoszok sokasága fonja körül. A néprajzkutatók számos helyi rémtörténetet jegyeztek fel hatalmas, vérengző liánokról, amelyek behálózzák a közelükben megpihenő vándort, és kiszívják az életerejét. A sámánok és a varázslók senkinek sem árulják el, hol található az a növény, amelyből főzetet készítenek. Az ayahuascát általában éjszaka főzik, bonyolult szertartások és spe</w:t>
        <w:softHyphen/>
        <w:t>ciális varázsénekek kántálása kíséretében.</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Fogyasztói szerint az ayahuasca megajándékoz a jövőbelátás ké</w:t>
        <w:softHyphen/>
        <w:t>pességével, fogékonnyá tesz a telepátiára, megmutatja a jó vadászterü</w:t>
        <w:softHyphen/>
        <w:t>leteket, lehetővé teszi a betegségek felismerését, felfedi a rontás kül</w:t>
        <w:softHyphen/>
        <w:t>dőjének kilétét, láthatóvá teszi a beteg testének belsejét, megmutatja az adott betegséget leghatásosabban gyógyító gyógynövényeket, elrepít a szellemek birodalmába, a Tejúton túl található „kék zónába”, felfedi a teremtés titkát, visszavisz az idők kezdetéig, lehetővé teszi az állatok</w:t>
        <w:softHyphen/>
        <w:t>kal való kommunikációt és érzékelhetővé teszi a szellemeket, démono</w:t>
        <w:softHyphen/>
        <w:t>kat, isteneket és más természetfeletti lényeket. Egy Don Julio nevü amazóniai sámán így válaszolt arra a kérdésre, hogy miféle látomáso</w:t>
        <w:softHyphen/>
        <w:t>kat lát, amikor ayahuascát fogyaszt?: „...Sok mindent látok: kenukat, hajókat, embereket. Szellemeket. Beszélek velük, és mindenfélét mon</w:t>
        <w:softHyphen/>
        <w:t>danak nekem. Vannak köztük halott rokonok és régi barátok. De van</w:t>
        <w:softHyphen/>
        <w:t>nak ősi, általam nem ismert szellemek is... Vannak köztük jók, és van</w:t>
        <w:softHyphen/>
        <w:t>nak gonoszak is. De ezek is csak szellemek... Ha félsz, jusson ez eszedbe. Mindannyian csak szellemek.”</w:t>
      </w:r>
    </w:p>
    <w:p>
      <w:pPr>
        <w:pStyle w:val="Normal"/>
        <w:widowControl/>
        <w:jc w:val="both"/>
        <w:rPr>
          <w:rFonts w:ascii="Arial" w:hAnsi="Arial" w:cs="Arial"/>
          <w:sz w:val="20"/>
          <w:szCs w:val="20"/>
        </w:rPr>
      </w:pPr>
      <w:r>
        <w:rPr>
          <w:rFonts w:cs="Arial" w:ascii="Arial" w:hAnsi="Arial"/>
          <w:sz w:val="20"/>
          <w:szCs w:val="20"/>
        </w:rPr>
        <w:t xml:space="preserve">A közös ayahuasca utazások során a szertartást irányító sámán, az </w:t>
      </w:r>
      <w:r>
        <w:rPr>
          <w:rFonts w:cs="Arial" w:ascii="Arial" w:hAnsi="Arial"/>
          <w:i/>
          <w:iCs/>
          <w:sz w:val="20"/>
          <w:szCs w:val="20"/>
        </w:rPr>
        <w:t xml:space="preserve">ayahuasgifero </w:t>
      </w:r>
      <w:r>
        <w:rPr>
          <w:rFonts w:cs="Arial" w:ascii="Arial" w:hAnsi="Arial"/>
          <w:sz w:val="20"/>
          <w:szCs w:val="20"/>
        </w:rPr>
        <w:t xml:space="preserve">egy speciális dalfüzér, az ún. </w:t>
      </w:r>
      <w:r>
        <w:rPr>
          <w:rFonts w:cs="Arial" w:ascii="Arial" w:hAnsi="Arial"/>
          <w:i/>
          <w:iCs/>
          <w:sz w:val="20"/>
          <w:szCs w:val="20"/>
        </w:rPr>
        <w:t xml:space="preserve">karos, </w:t>
      </w:r>
      <w:r>
        <w:rPr>
          <w:rFonts w:cs="Arial" w:ascii="Arial" w:hAnsi="Arial"/>
          <w:sz w:val="20"/>
          <w:szCs w:val="20"/>
        </w:rPr>
        <w:t>azaz a „repítő dalok” folyamatos éneklésével először életre kelti az ayahuasca szellemét, majd sorra megidézi a résztvevők védőszellemeit, illetve állat alakú „szövet</w:t>
        <w:softHyphen/>
        <w:t>ségeseit”, végül „megadja az irányt” és elindítja a mágikus utazást. Az icaros általában nyugalmat árasztó, egyszerű, folyamatosan ismétlődő dalok füzére, amelyet az ayahuasquero egyenesen a növény szellemétől vagy istenétől kap, aki minden híve előtt más alakban (jaguár, saskese</w:t>
        <w:softHyphen/>
        <w:t>lyű, kolibri, óriáskígyó, lila bőrű ősasszony stb.) jelenik meg.</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z ayahuasca huszonkét típus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Kitűnően szemlélteti az ayahuasca mitológiájának bonyolultságát, a se</w:t>
        <w:softHyphen/>
        <w:t>gítségével szerezhető tapasztalatok sokrétűségét és az általa megismer</w:t>
        <w:softHyphen/>
        <w:t>hető világ összetettségét a következő felsorolás, amely a harakmbet indiánok által megkülönböztetett ayahuasca-típusokat, azok speciális területeit és hatásait ismerteti:</w:t>
      </w:r>
    </w:p>
    <w:p>
      <w:pPr>
        <w:pStyle w:val="Normal"/>
        <w:widowControl/>
        <w:jc w:val="both"/>
        <w:rPr>
          <w:rFonts w:ascii="Arial" w:hAnsi="Arial" w:cs="Arial"/>
          <w:i/>
          <w:i/>
          <w:iCs/>
          <w:sz w:val="20"/>
          <w:szCs w:val="20"/>
        </w:rPr>
      </w:pPr>
      <w:r>
        <w:rPr>
          <w:rFonts w:cs="Arial" w:ascii="Arial" w:hAnsi="Arial"/>
          <w:i/>
          <w:iCs/>
          <w:sz w:val="20"/>
          <w:szCs w:val="20"/>
        </w:rPr>
      </w:r>
    </w:p>
    <w:p>
      <w:pPr>
        <w:pStyle w:val="Normal"/>
        <w:widowControl/>
        <w:jc w:val="both"/>
        <w:rPr/>
      </w:pPr>
      <w:r>
        <w:rPr>
          <w:rFonts w:cs="Arial" w:ascii="Arial" w:hAnsi="Arial"/>
          <w:i/>
          <w:iCs/>
          <w:sz w:val="20"/>
          <w:szCs w:val="20"/>
        </w:rPr>
        <w:t>1. Boyanhe – „</w:t>
      </w:r>
      <w:r>
        <w:rPr>
          <w:rFonts w:cs="Arial" w:ascii="Arial" w:hAnsi="Arial"/>
          <w:sz w:val="20"/>
          <w:szCs w:val="20"/>
        </w:rPr>
        <w:t>zöld” (éretlen): az általa előidézett látomások elősegí</w:t>
        <w:softHyphen/>
        <w:t>tik a sikeres vadászatot és halászatot, segítenek megtalálni az elve</w:t>
        <w:softHyphen/>
        <w:t>szett tárgyakat, utat mutatnak a vándoroknak és előre jelzik a láto</w:t>
        <w:softHyphen/>
        <w:t>gatókat.</w:t>
      </w:r>
    </w:p>
    <w:p>
      <w:pPr>
        <w:pStyle w:val="Normal"/>
        <w:widowControl/>
        <w:jc w:val="both"/>
        <w:rPr/>
      </w:pPr>
      <w:r>
        <w:rPr>
          <w:rFonts w:cs="Arial" w:ascii="Arial" w:hAnsi="Arial"/>
          <w:i/>
          <w:iCs/>
          <w:sz w:val="20"/>
          <w:szCs w:val="20"/>
        </w:rPr>
        <w:t xml:space="preserve">2. Sisi </w:t>
      </w:r>
      <w:r>
        <w:rPr>
          <w:rFonts w:cs="Arial" w:ascii="Arial" w:hAnsi="Arial"/>
          <w:sz w:val="20"/>
          <w:szCs w:val="20"/>
        </w:rPr>
        <w:t>– „az ősök húsa”: láthatóvá teszi az istenek birodalmát és fel</w:t>
        <w:softHyphen/>
        <w:t>tárja a múltat.</w:t>
      </w:r>
    </w:p>
    <w:p>
      <w:pPr>
        <w:pStyle w:val="Normal"/>
        <w:widowControl/>
        <w:jc w:val="both"/>
        <w:rPr/>
      </w:pPr>
      <w:r>
        <w:rPr>
          <w:rFonts w:cs="Arial" w:ascii="Arial" w:hAnsi="Arial"/>
          <w:i/>
          <w:iCs/>
          <w:sz w:val="20"/>
          <w:szCs w:val="20"/>
        </w:rPr>
        <w:t xml:space="preserve">3. Kemeti – </w:t>
      </w:r>
      <w:r>
        <w:rPr>
          <w:rFonts w:cs="Arial" w:ascii="Arial" w:hAnsi="Arial"/>
          <w:sz w:val="20"/>
          <w:szCs w:val="20"/>
        </w:rPr>
        <w:t>„a tapír húsa”: jeleket és látomásokat küld, amelyek hoz</w:t>
        <w:softHyphen/>
        <w:t>zájárulnak a mitikus univerzum újjáteremtéséhez. (Ez a mitikus univerzum nem más, mint a világ ősformája, amely párhuzamba állítható az ausztráliai bennszülöttek „álomidejével”.)</w:t>
      </w:r>
    </w:p>
    <w:p>
      <w:pPr>
        <w:pStyle w:val="Normal"/>
        <w:widowControl/>
        <w:jc w:val="both"/>
        <w:rPr/>
      </w:pPr>
      <w:r>
        <w:rPr>
          <w:rFonts w:cs="Arial" w:ascii="Arial" w:hAnsi="Arial"/>
          <w:i/>
          <w:iCs/>
          <w:sz w:val="20"/>
          <w:szCs w:val="20"/>
        </w:rPr>
        <w:t xml:space="preserve">4. Mbakoi </w:t>
      </w:r>
      <w:r>
        <w:rPr>
          <w:rFonts w:cs="Arial" w:ascii="Arial" w:hAnsi="Arial"/>
          <w:sz w:val="20"/>
          <w:szCs w:val="20"/>
        </w:rPr>
        <w:t>– „madár”: eleven színű víziókat idéz elő, és megmutatja, hogy miként lehet madár alakot öltve átjutni a „túlsó partra”.</w:t>
      </w:r>
    </w:p>
    <w:p>
      <w:pPr>
        <w:pStyle w:val="Normal"/>
        <w:widowControl/>
        <w:jc w:val="both"/>
        <w:rPr/>
      </w:pPr>
      <w:r>
        <w:rPr>
          <w:rFonts w:cs="Arial" w:ascii="Arial" w:hAnsi="Arial"/>
          <w:i/>
          <w:iCs/>
          <w:sz w:val="20"/>
          <w:szCs w:val="20"/>
        </w:rPr>
        <w:t>5. Wakeregn – „</w:t>
      </w:r>
      <w:r>
        <w:rPr>
          <w:rFonts w:cs="Arial" w:ascii="Arial" w:hAnsi="Arial"/>
          <w:sz w:val="20"/>
          <w:szCs w:val="20"/>
        </w:rPr>
        <w:t>fehér”: fehéren ragyogó látomások során át elrepíti a sá</w:t>
        <w:softHyphen/>
        <w:t>mánt Seronhaiba, a halottak birodalmába, és lehetővé teszi számára, hogy kérdéseket tegyen fel Tonemei-Kindahnak, az első embernek.</w:t>
      </w:r>
    </w:p>
    <w:p>
      <w:pPr>
        <w:pStyle w:val="Normal"/>
        <w:widowControl/>
        <w:jc w:val="both"/>
        <w:rPr>
          <w:rFonts w:ascii="Arial" w:hAnsi="Arial" w:cs="Arial"/>
          <w:sz w:val="20"/>
          <w:szCs w:val="20"/>
        </w:rPr>
      </w:pPr>
      <w:r>
        <w:rPr>
          <w:rFonts w:cs="Arial" w:ascii="Arial" w:hAnsi="Arial"/>
          <w:i/>
          <w:iCs/>
          <w:sz w:val="20"/>
          <w:szCs w:val="20"/>
        </w:rPr>
        <w:t>6. Benkuja – „</w:t>
      </w:r>
      <w:r>
        <w:rPr>
          <w:rFonts w:cs="Arial" w:ascii="Arial" w:hAnsi="Arial"/>
          <w:sz w:val="20"/>
          <w:szCs w:val="20"/>
        </w:rPr>
        <w:t>kék”: különösen erőteljes és tartósan megmaradó láto</w:t>
        <w:softHyphen/>
        <w:t xml:space="preserve">másokat idéz elő, ezért kezdő ayahuasca-utazóknak nem ajánlják. </w:t>
      </w:r>
    </w:p>
    <w:p>
      <w:pPr>
        <w:pStyle w:val="Normal"/>
        <w:widowControl/>
        <w:jc w:val="both"/>
        <w:rPr>
          <w:rFonts w:ascii="Arial" w:hAnsi="Arial" w:cs="Arial"/>
          <w:sz w:val="20"/>
          <w:szCs w:val="20"/>
        </w:rPr>
      </w:pPr>
      <w:r>
        <w:rPr>
          <w:rFonts w:cs="Arial" w:ascii="Arial" w:hAnsi="Arial"/>
          <w:i/>
          <w:iCs/>
          <w:sz w:val="20"/>
          <w:szCs w:val="20"/>
        </w:rPr>
        <w:t xml:space="preserve">7. Yari huangana </w:t>
      </w:r>
      <w:r>
        <w:rPr>
          <w:rFonts w:cs="Arial" w:ascii="Arial" w:hAnsi="Arial"/>
          <w:sz w:val="20"/>
          <w:szCs w:val="20"/>
        </w:rPr>
        <w:t>– „lények helye”: még az előzőnél is hatásosabb és veszélyesebb. Előfordulhat, hogy a felkészületlen vagy óvatlan utazót nem engedi visszatérni a fizikai valóságba.</w:t>
      </w:r>
    </w:p>
    <w:p>
      <w:pPr>
        <w:pStyle w:val="Normal"/>
        <w:widowControl/>
        <w:jc w:val="both"/>
        <w:rPr/>
      </w:pPr>
      <w:r>
        <w:rPr>
          <w:rFonts w:cs="Arial" w:ascii="Arial" w:hAnsi="Arial"/>
          <w:i/>
          <w:iCs/>
          <w:sz w:val="20"/>
          <w:szCs w:val="20"/>
        </w:rPr>
        <w:t xml:space="preserve">8. Nembuyu </w:t>
      </w:r>
      <w:r>
        <w:rPr>
          <w:rFonts w:cs="Arial" w:ascii="Arial" w:hAnsi="Arial"/>
          <w:sz w:val="20"/>
          <w:szCs w:val="20"/>
        </w:rPr>
        <w:t>– „erdőcske”: megmutatja azokat az állatokat, amelyekre a sámánnak szűksége lesz az univerzum különböző szféráiba teen</w:t>
        <w:softHyphen/>
        <w:t>dő mágikus utazásai során.</w:t>
      </w:r>
    </w:p>
    <w:p>
      <w:pPr>
        <w:pStyle w:val="Normal"/>
        <w:widowControl/>
        <w:rPr/>
      </w:pPr>
      <w:r>
        <w:rPr>
          <w:rFonts w:cs="Arial" w:ascii="Arial" w:hAnsi="Arial"/>
          <w:i/>
          <w:iCs/>
          <w:sz w:val="20"/>
          <w:szCs w:val="20"/>
        </w:rPr>
        <w:t xml:space="preserve">9. Bihihi </w:t>
      </w:r>
      <w:r>
        <w:rPr>
          <w:rFonts w:cs="Arial" w:ascii="Arial" w:hAnsi="Arial"/>
          <w:sz w:val="20"/>
          <w:szCs w:val="20"/>
        </w:rPr>
        <w:t>– „lustaság”: felidézi a mitikus univerzum képeit.</w:t>
      </w:r>
    </w:p>
    <w:p>
      <w:pPr>
        <w:pStyle w:val="Normal"/>
        <w:widowControl/>
        <w:rPr>
          <w:rFonts w:ascii="Arial" w:hAnsi="Arial" w:cs="Arial"/>
          <w:sz w:val="20"/>
          <w:szCs w:val="20"/>
        </w:rPr>
      </w:pPr>
      <w:r>
        <w:rPr>
          <w:rFonts w:cs="Arial" w:ascii="Arial" w:hAnsi="Arial"/>
          <w:sz w:val="20"/>
          <w:szCs w:val="20"/>
        </w:rPr>
        <w:t xml:space="preserve">10. </w:t>
      </w:r>
      <w:r>
        <w:rPr>
          <w:rFonts w:cs="Arial" w:ascii="Arial" w:hAnsi="Arial"/>
          <w:i/>
          <w:iCs/>
          <w:sz w:val="20"/>
          <w:szCs w:val="20"/>
        </w:rPr>
        <w:t>Keren – „</w:t>
      </w:r>
      <w:r>
        <w:rPr>
          <w:rFonts w:cs="Arial" w:ascii="Arial" w:hAnsi="Arial"/>
          <w:sz w:val="20"/>
          <w:szCs w:val="20"/>
        </w:rPr>
        <w:t xml:space="preserve">mennydörgés”: hallhatóvá teszi a szellemvilág hangjait. </w:t>
      </w:r>
    </w:p>
    <w:p>
      <w:pPr>
        <w:pStyle w:val="Normal"/>
        <w:widowControl/>
        <w:rPr/>
      </w:pPr>
      <w:r>
        <w:rPr>
          <w:rFonts w:cs="Arial" w:ascii="Arial" w:hAnsi="Arial"/>
          <w:sz w:val="20"/>
          <w:szCs w:val="20"/>
        </w:rPr>
        <w:t xml:space="preserve">11. </w:t>
      </w:r>
      <w:r>
        <w:rPr>
          <w:rFonts w:cs="Arial" w:ascii="Arial" w:hAnsi="Arial"/>
          <w:i/>
          <w:iCs/>
          <w:sz w:val="20"/>
          <w:szCs w:val="20"/>
        </w:rPr>
        <w:t xml:space="preserve">Pet pet – </w:t>
      </w:r>
      <w:r>
        <w:rPr>
          <w:rFonts w:cs="Arial" w:ascii="Arial" w:hAnsi="Arial"/>
          <w:sz w:val="20"/>
          <w:szCs w:val="20"/>
        </w:rPr>
        <w:t>„jaguár”: elrepít a jaguárok szellembirodalmába, ahol a sámánok megkapják az alakváltáshoz szükséges mágikus öltözéket.</w:t>
      </w:r>
    </w:p>
    <w:p>
      <w:pPr>
        <w:pStyle w:val="Normal"/>
        <w:widowControl/>
        <w:jc w:val="both"/>
        <w:rPr/>
      </w:pPr>
      <w:r>
        <w:rPr>
          <w:rFonts w:cs="Arial" w:ascii="Arial" w:hAnsi="Arial"/>
          <w:i/>
          <w:iCs/>
          <w:sz w:val="20"/>
          <w:szCs w:val="20"/>
        </w:rPr>
        <w:t>12. Benkule – „</w:t>
      </w:r>
      <w:r>
        <w:rPr>
          <w:rFonts w:cs="Arial" w:ascii="Arial" w:hAnsi="Arial"/>
          <w:sz w:val="20"/>
          <w:szCs w:val="20"/>
        </w:rPr>
        <w:t>harkály”: magával hoz egy szellemet, amely felaprítja a betegséget és elindítja a gyógyulás folyamatát.</w:t>
      </w:r>
    </w:p>
    <w:p>
      <w:pPr>
        <w:pStyle w:val="Normal"/>
        <w:widowControl/>
        <w:jc w:val="both"/>
        <w:rPr/>
      </w:pPr>
      <w:r>
        <w:rPr>
          <w:rFonts w:cs="Arial" w:ascii="Arial" w:hAnsi="Arial"/>
          <w:sz w:val="20"/>
          <w:szCs w:val="20"/>
        </w:rPr>
        <w:t xml:space="preserve">13. </w:t>
      </w:r>
      <w:r>
        <w:rPr>
          <w:rFonts w:cs="Arial" w:ascii="Arial" w:hAnsi="Arial"/>
          <w:i/>
          <w:iCs/>
          <w:sz w:val="20"/>
          <w:szCs w:val="20"/>
        </w:rPr>
        <w:t>Anidoyak – „</w:t>
      </w:r>
      <w:r>
        <w:rPr>
          <w:rFonts w:cs="Arial" w:ascii="Arial" w:hAnsi="Arial"/>
          <w:sz w:val="20"/>
          <w:szCs w:val="20"/>
        </w:rPr>
        <w:t>rajzoló”: egy képmást hoz létre a beteg ember testé</w:t>
        <w:softHyphen/>
        <w:t>ben, ha lehetséges a gyógyulás. Miután az illető felgyógyul, a kép</w:t>
        <w:softHyphen/>
        <w:t>más továbbra is benne marad, és megakadályozza az újbóli meg</w:t>
        <w:softHyphen/>
        <w:t>betegedést.</w:t>
      </w:r>
    </w:p>
    <w:p>
      <w:pPr>
        <w:pStyle w:val="Normal"/>
        <w:widowControl/>
        <w:jc w:val="both"/>
        <w:rPr/>
      </w:pPr>
      <w:r>
        <w:rPr>
          <w:rFonts w:cs="Arial" w:ascii="Arial" w:hAnsi="Arial"/>
          <w:i/>
          <w:iCs/>
          <w:sz w:val="20"/>
          <w:szCs w:val="20"/>
        </w:rPr>
        <w:t xml:space="preserve">14. Wenekey </w:t>
      </w:r>
      <w:r>
        <w:rPr>
          <w:rFonts w:cs="Arial" w:ascii="Arial" w:hAnsi="Arial"/>
          <w:sz w:val="20"/>
          <w:szCs w:val="20"/>
        </w:rPr>
        <w:t>– „sárga madár”: eltünteti a sárga árnyalatokat, és lelas</w:t>
        <w:softHyphen/>
        <w:t>sítja vagy felgyorsítja a mozgást.</w:t>
      </w:r>
    </w:p>
    <w:p>
      <w:pPr>
        <w:pStyle w:val="Normal"/>
        <w:widowControl/>
        <w:jc w:val="both"/>
        <w:rPr/>
      </w:pPr>
      <w:r>
        <w:rPr>
          <w:rFonts w:cs="Arial" w:ascii="Arial" w:hAnsi="Arial"/>
          <w:sz w:val="20"/>
          <w:szCs w:val="20"/>
        </w:rPr>
        <w:t xml:space="preserve">15. </w:t>
      </w:r>
      <w:r>
        <w:rPr>
          <w:rFonts w:cs="Arial" w:ascii="Arial" w:hAnsi="Arial"/>
          <w:i/>
          <w:iCs/>
          <w:sz w:val="20"/>
          <w:szCs w:val="20"/>
        </w:rPr>
        <w:t>Takature – „</w:t>
      </w:r>
      <w:r>
        <w:rPr>
          <w:rFonts w:cs="Arial" w:ascii="Arial" w:hAnsi="Arial"/>
          <w:sz w:val="20"/>
          <w:szCs w:val="20"/>
        </w:rPr>
        <w:t>idegen szelleme”: hozzáférhetővé teszi más varázslók titkait.</w:t>
      </w:r>
    </w:p>
    <w:p>
      <w:pPr>
        <w:pStyle w:val="Normal"/>
        <w:widowControl/>
        <w:jc w:val="both"/>
        <w:rPr/>
      </w:pPr>
      <w:r>
        <w:rPr>
          <w:rFonts w:cs="Arial" w:ascii="Arial" w:hAnsi="Arial"/>
          <w:sz w:val="20"/>
          <w:szCs w:val="20"/>
        </w:rPr>
        <w:t xml:space="preserve">16. </w:t>
      </w:r>
      <w:r>
        <w:rPr>
          <w:rFonts w:cs="Arial" w:ascii="Arial" w:hAnsi="Arial"/>
          <w:i/>
          <w:iCs/>
          <w:sz w:val="20"/>
          <w:szCs w:val="20"/>
        </w:rPr>
        <w:t xml:space="preserve">Soeti </w:t>
      </w:r>
      <w:r>
        <w:rPr>
          <w:rFonts w:cs="Arial" w:ascii="Arial" w:hAnsi="Arial"/>
          <w:sz w:val="20"/>
          <w:szCs w:val="20"/>
        </w:rPr>
        <w:t>– „majom”: képessé teszi a sámánt arra, hogy fáról fára ug</w:t>
        <w:softHyphen/>
        <w:t>rálva közlekedjen, még a legsötétebb éjszakákon is.</w:t>
      </w:r>
    </w:p>
    <w:p>
      <w:pPr>
        <w:pStyle w:val="Normal"/>
        <w:widowControl/>
        <w:jc w:val="both"/>
        <w:rPr/>
      </w:pPr>
      <w:r>
        <w:rPr>
          <w:rFonts w:cs="Arial" w:ascii="Arial" w:hAnsi="Arial"/>
          <w:i/>
          <w:iCs/>
          <w:sz w:val="20"/>
          <w:szCs w:val="20"/>
        </w:rPr>
        <w:t>17. Waksik – „</w:t>
      </w:r>
      <w:r>
        <w:rPr>
          <w:rFonts w:cs="Arial" w:ascii="Arial" w:hAnsi="Arial"/>
          <w:sz w:val="20"/>
          <w:szCs w:val="20"/>
        </w:rPr>
        <w:t>hal”: lehetővé teszi a sámán számára, hogy megismerje a víz alatti világot.</w:t>
      </w:r>
    </w:p>
    <w:p>
      <w:pPr>
        <w:pStyle w:val="Normal"/>
        <w:widowControl/>
        <w:jc w:val="both"/>
        <w:rPr/>
      </w:pPr>
      <w:r>
        <w:rPr>
          <w:rFonts w:cs="Arial" w:ascii="Arial" w:hAnsi="Arial"/>
          <w:sz w:val="20"/>
          <w:szCs w:val="20"/>
        </w:rPr>
        <w:t xml:space="preserve">18. </w:t>
      </w:r>
      <w:r>
        <w:rPr>
          <w:rFonts w:cs="Arial" w:ascii="Arial" w:hAnsi="Arial"/>
          <w:i/>
          <w:iCs/>
          <w:sz w:val="20"/>
          <w:szCs w:val="20"/>
        </w:rPr>
        <w:t xml:space="preserve">Yi'adnpi </w:t>
      </w:r>
      <w:r>
        <w:rPr>
          <w:rFonts w:cs="Arial" w:ascii="Arial" w:hAnsi="Arial"/>
          <w:sz w:val="20"/>
          <w:szCs w:val="20"/>
        </w:rPr>
        <w:t>– „tigrillo”: hatásosabbá teszi a vadászmágiát és a gyógyító szertartásokat.</w:t>
      </w:r>
    </w:p>
    <w:p>
      <w:pPr>
        <w:pStyle w:val="Normal"/>
        <w:widowControl/>
        <w:jc w:val="both"/>
        <w:rPr/>
      </w:pPr>
      <w:r>
        <w:rPr>
          <w:rFonts w:cs="Arial" w:ascii="Arial" w:hAnsi="Arial"/>
          <w:i/>
          <w:iCs/>
          <w:sz w:val="20"/>
          <w:szCs w:val="20"/>
        </w:rPr>
        <w:t xml:space="preserve">19. Yahenko – „a </w:t>
      </w:r>
      <w:r>
        <w:rPr>
          <w:rFonts w:cs="Arial" w:ascii="Arial" w:hAnsi="Arial"/>
          <w:sz w:val="20"/>
          <w:szCs w:val="20"/>
        </w:rPr>
        <w:t>föld ütögetése”: lehatol a föld alatti világba és legyőzi a mélység démonait.</w:t>
      </w:r>
    </w:p>
    <w:p>
      <w:pPr>
        <w:pStyle w:val="Normal"/>
        <w:widowControl/>
        <w:jc w:val="both"/>
        <w:rPr/>
      </w:pPr>
      <w:r>
        <w:rPr>
          <w:rFonts w:cs="Arial" w:ascii="Arial" w:hAnsi="Arial"/>
          <w:i/>
          <w:iCs/>
          <w:sz w:val="20"/>
          <w:szCs w:val="20"/>
        </w:rPr>
        <w:t>20. Ebahote – „</w:t>
      </w:r>
      <w:r>
        <w:rPr>
          <w:rFonts w:cs="Arial" w:ascii="Arial" w:hAnsi="Arial"/>
          <w:sz w:val="20"/>
          <w:szCs w:val="20"/>
        </w:rPr>
        <w:t>távolbalátás”: láthatóvá teszi a felső világot, ahonnan a sámán az orvosságait kapja.</w:t>
      </w:r>
    </w:p>
    <w:p>
      <w:pPr>
        <w:pStyle w:val="Normal"/>
        <w:widowControl/>
        <w:jc w:val="both"/>
        <w:rPr/>
      </w:pPr>
      <w:r>
        <w:rPr>
          <w:rFonts w:cs="Arial" w:ascii="Arial" w:hAnsi="Arial"/>
          <w:i/>
          <w:iCs/>
          <w:sz w:val="20"/>
          <w:szCs w:val="20"/>
        </w:rPr>
        <w:t xml:space="preserve">21. Etuhehen – </w:t>
      </w:r>
      <w:r>
        <w:rPr>
          <w:rFonts w:cs="Arial" w:ascii="Arial" w:hAnsi="Arial"/>
          <w:sz w:val="20"/>
          <w:szCs w:val="20"/>
        </w:rPr>
        <w:t>„együttforgás”: lehetővé teszi a sámán segédei számá</w:t>
        <w:softHyphen/>
        <w:t>ra, hogy az erdőben elrejtőzve kilessék a gonosz szellemeket, majd feltárva mesterük előtt azok gyenge pontjait, megkönnyítsék, hogy diadalmaskodjon felettük.</w:t>
      </w:r>
    </w:p>
    <w:p>
      <w:pPr>
        <w:pStyle w:val="Normal"/>
        <w:widowControl/>
        <w:jc w:val="both"/>
        <w:rPr>
          <w:rFonts w:ascii="Arial" w:hAnsi="Arial" w:cs="Arial"/>
          <w:sz w:val="20"/>
          <w:szCs w:val="20"/>
        </w:rPr>
      </w:pPr>
      <w:r>
        <w:rPr>
          <w:rFonts w:cs="Arial" w:ascii="Arial" w:hAnsi="Arial"/>
          <w:i/>
          <w:iCs/>
          <w:sz w:val="20"/>
          <w:szCs w:val="20"/>
        </w:rPr>
        <w:t xml:space="preserve">22. Ehehurik – </w:t>
      </w:r>
      <w:r>
        <w:rPr>
          <w:rFonts w:cs="Arial" w:ascii="Arial" w:hAnsi="Arial"/>
          <w:sz w:val="20"/>
          <w:szCs w:val="20"/>
        </w:rPr>
        <w:t>„szag”: az általa felidézett szagérzetek hozzásegítik a sámánt a mágikus győzelemhez.</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Jurema-utazás a szellemek birodalmáb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Különösen a brazíliai indiánok (karirik, tushák, fulniók, pankaruruk) körében népszerű a különféle mimóza-fajták </w:t>
      </w:r>
      <w:r>
        <w:rPr>
          <w:rFonts w:cs="Arial" w:ascii="Arial" w:hAnsi="Arial"/>
          <w:i/>
          <w:iCs/>
          <w:sz w:val="20"/>
          <w:szCs w:val="20"/>
        </w:rPr>
        <w:t xml:space="preserve">(Mimosa hostilis, Mimosa nigra </w:t>
      </w:r>
      <w:r>
        <w:rPr>
          <w:rFonts w:cs="Arial" w:ascii="Arial" w:hAnsi="Arial"/>
          <w:sz w:val="20"/>
          <w:szCs w:val="20"/>
        </w:rPr>
        <w:t>stb.) gyökereiből főzött jurema-ital, amely - hatását te</w:t>
        <w:softHyphen/>
        <w:t>kintve - az ayahuasca közeli rokona. Általában a sámánok készítik és fogyasztják; a törzs más tagjai rendszerint csak a hagyományos közös</w:t>
        <w:softHyphen/>
        <w:t>ségi szertartások során juthatnak hozzá.</w:t>
      </w:r>
    </w:p>
    <w:p>
      <w:pPr>
        <w:pStyle w:val="Normal"/>
        <w:widowControl/>
        <w:jc w:val="both"/>
        <w:rPr/>
      </w:pPr>
      <w:r>
        <w:rPr>
          <w:rFonts w:cs="Arial" w:ascii="Arial" w:hAnsi="Arial"/>
          <w:sz w:val="20"/>
          <w:szCs w:val="20"/>
        </w:rPr>
        <w:t xml:space="preserve">A kollektív jurema-utazás - hasonlóan az ayahuasca-szertartáshoz </w:t>
        <w:softHyphen/>
        <w:t>minden esetben egy tapasztalt jurema-mester vezetésével zajlik. A leírá</w:t>
        <w:softHyphen/>
        <w:t>sok szerint a résztvevők egy káprázatosan színes, virágokkal és madarakkal teli erdőn keresztül jutnak el a szellemek birodalmába, ahol egyebek közt megláthatják a bűnősők lelkeit összezúzó „üvöltő sziklá</w:t>
        <w:softHyphen/>
        <w:t>kat”, és egy pillantást vethetnek a csodálatos mintázatú mennydörgés</w:t>
        <w:softHyphen/>
        <w:t>madárra, amelynek gigantikus méretű tollai közül törnek elő a villámok zivatar idején. A mágikus főzeteket kevesebb kötöttséggel használó tör</w:t>
        <w:softHyphen/>
        <w:t>zsek asszonyai szerint a talp bőrébe dörzsölt jurema megsokszorozza a nemi gyönyört.</w:t>
      </w:r>
    </w:p>
    <w:p>
      <w:pPr>
        <w:pStyle w:val="Normal"/>
        <w:widowControl/>
        <w:jc w:val="both"/>
        <w:rPr>
          <w:rFonts w:ascii="Arial" w:hAnsi="Arial" w:cs="Arial"/>
          <w:sz w:val="20"/>
          <w:szCs w:val="20"/>
        </w:rPr>
      </w:pPr>
      <w:r>
        <w:rPr>
          <w:rFonts w:cs="Arial" w:ascii="Arial" w:hAnsi="Arial"/>
          <w:sz w:val="20"/>
          <w:szCs w:val="20"/>
        </w:rPr>
        <w:t>Napjainkban a mágikus célzatú juremafogyasztás a már említett afro-brazil kultuszok (candomblé, umbanda stb.) hívei körében is kezd általánossá válni. A jurema és más, növényi eredetű tudattágító, tudat</w:t>
        <w:softHyphen/>
        <w:t>módosító szerek alkalmazása különösen jellemző a candomblé-kultusz egyik nyugat-afrikai eredetű istenének, Ossainnak a rítusaira. Hívei őt tartják az istenek mágusának, a vegetáció, de különösen a szent növé</w:t>
        <w:softHyphen/>
        <w:t>nyek védelmezőjének és a gyógyfüvek felfedezőjéne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részegítő kígyó és a sírvirág</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A narkotikus hatású </w:t>
      </w:r>
      <w:r>
        <w:rPr>
          <w:rFonts w:cs="Arial" w:ascii="Arial" w:hAnsi="Arial"/>
          <w:i/>
          <w:iCs/>
          <w:sz w:val="20"/>
          <w:szCs w:val="20"/>
        </w:rPr>
        <w:t xml:space="preserve">borrachera (Methysticodendron amesianum) </w:t>
      </w:r>
      <w:r>
        <w:rPr>
          <w:rFonts w:cs="Arial" w:ascii="Arial" w:hAnsi="Arial"/>
          <w:sz w:val="20"/>
          <w:szCs w:val="20"/>
        </w:rPr>
        <w:t>külö</w:t>
        <w:softHyphen/>
        <w:t xml:space="preserve">nösen a kolumbiai Andokban élő sibundoy indiánok körében népszerű. Nevének jelentése „részegítő”, de hívják még </w:t>
      </w:r>
      <w:r>
        <w:rPr>
          <w:rFonts w:cs="Arial" w:ascii="Arial" w:hAnsi="Arial"/>
          <w:i/>
          <w:iCs/>
          <w:sz w:val="20"/>
          <w:szCs w:val="20"/>
        </w:rPr>
        <w:t xml:space="preserve">culebra borracherónak </w:t>
      </w:r>
      <w:r>
        <w:rPr>
          <w:rFonts w:cs="Arial" w:ascii="Arial" w:hAnsi="Arial"/>
          <w:sz w:val="20"/>
          <w:szCs w:val="20"/>
        </w:rPr>
        <w:t>– „részegítő kígyó”-nak - is. Elsősorban a sámánok alkalmazzák, illet</w:t>
        <w:softHyphen/>
        <w:t>ve élnek vele. A friss levelekből főzetet készítenek, amelyet betegségek gyógyítására, látomások előidézésére, jövendölésre és a sámánutazás elősegítésére használnak.</w:t>
      </w:r>
    </w:p>
    <w:p>
      <w:pPr>
        <w:pStyle w:val="Normal"/>
        <w:widowControl/>
        <w:jc w:val="both"/>
        <w:rPr/>
      </w:pPr>
      <w:r>
        <w:rPr>
          <w:rFonts w:cs="Arial" w:ascii="Arial" w:hAnsi="Arial"/>
          <w:sz w:val="20"/>
          <w:szCs w:val="20"/>
        </w:rPr>
        <w:t>A borracherót ezenkívül sokfelé a rontó mágia legfontosabb segéd</w:t>
        <w:softHyphen/>
        <w:t>eszközeként tartják számon. Egy sibundoy sámán elmondása szerint, aki culebra borracherót, azaz „részegítő kígyó”-t fogyaszt, hamarosan nyüzsgő kígyók között találja magát. Ezektől a túlvilági lényektől azu</w:t>
        <w:softHyphen/>
        <w:t>tán megtudhatja, hogyan lehet a borrachero segítségével gyógyíthatat</w:t>
        <w:softHyphen/>
        <w:t>lan beteggé tennie és megölnie mindazokat, akik az életére törnek.</w:t>
      </w:r>
    </w:p>
    <w:p>
      <w:pPr>
        <w:pStyle w:val="Normal"/>
        <w:widowControl/>
        <w:jc w:val="both"/>
        <w:rPr/>
      </w:pPr>
      <w:r>
        <w:rPr>
          <w:rFonts w:cs="Arial" w:ascii="Arial" w:hAnsi="Arial"/>
          <w:sz w:val="20"/>
          <w:szCs w:val="20"/>
        </w:rPr>
        <w:t xml:space="preserve">Latin-Amerika kertjeinek és parkjainak jellegzetes dísznövénye a </w:t>
      </w:r>
      <w:r>
        <w:rPr>
          <w:rFonts w:cs="Arial" w:ascii="Arial" w:hAnsi="Arial"/>
          <w:i/>
          <w:iCs/>
          <w:sz w:val="20"/>
          <w:szCs w:val="20"/>
        </w:rPr>
        <w:t xml:space="preserve">yerba de huaca (Brugmansia candida </w:t>
      </w:r>
      <w:r>
        <w:rPr>
          <w:rFonts w:cs="Arial" w:ascii="Arial" w:hAnsi="Arial"/>
          <w:sz w:val="20"/>
          <w:szCs w:val="20"/>
        </w:rPr>
        <w:t xml:space="preserve">és egyéb brugmansia-fajták). </w:t>
      </w:r>
      <w:r>
        <w:rPr>
          <w:rFonts w:cs="Arial" w:ascii="Arial" w:hAnsi="Arial"/>
          <w:i/>
          <w:iCs/>
          <w:sz w:val="20"/>
          <w:szCs w:val="20"/>
        </w:rPr>
        <w:t xml:space="preserve">A daturafa, huacacachu, huanco, chamico, toa, tonga, campanills, floripondio </w:t>
      </w:r>
      <w:r>
        <w:rPr>
          <w:rFonts w:cs="Arial" w:ascii="Arial" w:hAnsi="Arial"/>
          <w:sz w:val="20"/>
          <w:szCs w:val="20"/>
        </w:rPr>
        <w:t xml:space="preserve">és </w:t>
      </w:r>
      <w:r>
        <w:rPr>
          <w:rFonts w:cs="Arial" w:ascii="Arial" w:hAnsi="Arial"/>
          <w:i/>
          <w:iCs/>
          <w:sz w:val="20"/>
          <w:szCs w:val="20"/>
        </w:rPr>
        <w:t xml:space="preserve">maioca </w:t>
      </w:r>
      <w:r>
        <w:rPr>
          <w:rFonts w:cs="Arial" w:ascii="Arial" w:hAnsi="Arial"/>
          <w:sz w:val="20"/>
          <w:szCs w:val="20"/>
        </w:rPr>
        <w:t>neveken is ismert yerba de huaca a Kolumbus előtti idők egyik kedvelt mágikus növénye volt, de vannak vidékek, ahol a sámánok még ma is igénybe veszik a segítségét. E növény min</w:t>
        <w:softHyphen/>
        <w:t>den része alkalmas narkotikus hatású készítmények előállítására, de rendszerint csak a leveleit és bódító illatú, trombita alakú virágait szokták erre a célra felhasználni. A belőle készített ital jelentős mérték</w:t>
        <w:softHyphen/>
        <w:t>ben hozzájárul a sámáneksztázis előidézéséhez, segít kapcsolatot te</w:t>
        <w:softHyphen/>
        <w:t>remteni az ősök szellemeivel és az istenekkel, a kincsvadászoknak pe</w:t>
        <w:softHyphen/>
        <w:t xml:space="preserve">dig megmutatja az aranytárgyakat és egyéb értékeket rejtő sírokat </w:t>
      </w:r>
      <w:r>
        <w:rPr>
          <w:rFonts w:cs="Arial" w:ascii="Arial" w:hAnsi="Arial"/>
          <w:i/>
          <w:iCs/>
          <w:sz w:val="20"/>
          <w:szCs w:val="20"/>
        </w:rPr>
        <w:t xml:space="preserve">(huacas). </w:t>
      </w:r>
      <w:r>
        <w:rPr>
          <w:rFonts w:cs="Arial" w:ascii="Arial" w:hAnsi="Arial"/>
          <w:sz w:val="20"/>
          <w:szCs w:val="20"/>
        </w:rPr>
        <w:t xml:space="preserve">Manapság a vérvörös virágú yerba de huaca </w:t>
      </w:r>
      <w:r>
        <w:rPr>
          <w:rFonts w:cs="Arial" w:ascii="Arial" w:hAnsi="Arial"/>
          <w:i/>
          <w:iCs/>
          <w:sz w:val="20"/>
          <w:szCs w:val="20"/>
        </w:rPr>
        <w:t xml:space="preserve">(Brugmansia sanguinea) </w:t>
      </w:r>
      <w:r>
        <w:rPr>
          <w:rFonts w:cs="Arial" w:ascii="Arial" w:hAnsi="Arial"/>
          <w:sz w:val="20"/>
          <w:szCs w:val="20"/>
        </w:rPr>
        <w:t xml:space="preserve">és </w:t>
      </w:r>
      <w:r>
        <w:rPr>
          <w:rFonts w:cs="Arial" w:ascii="Arial" w:hAnsi="Arial"/>
          <w:i/>
          <w:iCs/>
          <w:sz w:val="20"/>
          <w:szCs w:val="20"/>
        </w:rPr>
        <w:t xml:space="preserve">a chicha </w:t>
      </w:r>
      <w:r>
        <w:rPr>
          <w:rFonts w:cs="Arial" w:ascii="Arial" w:hAnsi="Arial"/>
          <w:sz w:val="20"/>
          <w:szCs w:val="20"/>
        </w:rPr>
        <w:t>nevü, kukoricából készített erjesztett ital keve</w:t>
        <w:softHyphen/>
        <w:t>rékét sokfelé a leghatásosabb aphrodiziákumok közé sorolják.</w:t>
      </w:r>
    </w:p>
    <w:p>
      <w:pPr>
        <w:pStyle w:val="Normal"/>
        <w:widowControl/>
        <w:jc w:val="both"/>
        <w:rPr/>
      </w:pPr>
      <w:r>
        <w:rPr>
          <w:rFonts w:cs="Arial" w:ascii="Arial" w:hAnsi="Arial"/>
          <w:sz w:val="20"/>
          <w:szCs w:val="20"/>
        </w:rPr>
        <w:t>A Kolumbusz előtti időkben a perui sámánok és mágusok előszere</w:t>
        <w:softHyphen/>
        <w:t xml:space="preserve">tettel fogyasztották a villca </w:t>
      </w:r>
      <w:r>
        <w:rPr>
          <w:rFonts w:cs="Arial" w:ascii="Arial" w:hAnsi="Arial"/>
          <w:i/>
          <w:iCs/>
          <w:sz w:val="20"/>
          <w:szCs w:val="20"/>
        </w:rPr>
        <w:t xml:space="preserve">(Anadenanthera colubrina) </w:t>
      </w:r>
      <w:r>
        <w:rPr>
          <w:rFonts w:cs="Arial" w:ascii="Arial" w:hAnsi="Arial"/>
          <w:sz w:val="20"/>
          <w:szCs w:val="20"/>
        </w:rPr>
        <w:t>nevü növény narkotikus hatású gyümölcseit és magjait, mégpedig általában a nép</w:t>
        <w:softHyphen/>
        <w:t>szerű erjesztett italhoz, a chichához keverve.</w:t>
      </w:r>
    </w:p>
    <w:p>
      <w:pPr>
        <w:pStyle w:val="Normal"/>
        <w:widowControl/>
        <w:jc w:val="both"/>
        <w:rPr>
          <w:rFonts w:ascii="Arial" w:hAnsi="Arial" w:cs="Arial"/>
          <w:sz w:val="20"/>
          <w:szCs w:val="20"/>
        </w:rPr>
      </w:pPr>
      <w:r>
        <w:rPr>
          <w:rFonts w:cs="Arial" w:ascii="Arial" w:hAnsi="Arial"/>
          <w:sz w:val="20"/>
          <w:szCs w:val="20"/>
        </w:rPr>
        <w:t>A helyenként még ma is alkalmazott, erőteljes hatású villca-chicha koktél megnyitja a természetfeletti világ kapuját, amelyen áthaladva a varázsló kommunikálhat állat álakú segítő szellemeivel, találkozhat különféle isteni és démoni kreatúrákkal, és feltöltekezhet mágikus energiával. Általában akkor folyamodnak a segítségéhez, amikor ta</w:t>
        <w:softHyphen/>
        <w:t>nácsra van szükségük, látni akarják a jövőt, valamilyen megoldhatat</w:t>
        <w:softHyphen/>
        <w:t>lannak tűnő problémával kerültek szembe, vagy kevésnek érzik az ere</w:t>
        <w:softHyphen/>
        <w:t>jüket egy ismeretlen, súlyos betegség legyőzéséhez.</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Szent Péter kaktusz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 xml:space="preserve">A magasra megnövő, függőlegesen rovátkolt szárú, oszlopszerű san pedro-kaktusz </w:t>
      </w:r>
      <w:r>
        <w:rPr>
          <w:rFonts w:cs="Arial" w:ascii="Arial" w:hAnsi="Arial"/>
          <w:i/>
          <w:iCs/>
          <w:sz w:val="20"/>
          <w:szCs w:val="20"/>
        </w:rPr>
        <w:t xml:space="preserve">(Trichocereus pachanoi) </w:t>
      </w:r>
      <w:r>
        <w:rPr>
          <w:rFonts w:cs="Arial" w:ascii="Arial" w:hAnsi="Arial"/>
          <w:sz w:val="20"/>
          <w:szCs w:val="20"/>
        </w:rPr>
        <w:t xml:space="preserve">sokfelé megtalálható Ecuador, Peru és Bolívia hegyvidéki területein. Elnevezése vidékenként változó, ismertebb nevei közé tartozik </w:t>
      </w:r>
      <w:r>
        <w:rPr>
          <w:rFonts w:cs="Arial" w:ascii="Arial" w:hAnsi="Arial"/>
          <w:i/>
          <w:iCs/>
          <w:sz w:val="20"/>
          <w:szCs w:val="20"/>
        </w:rPr>
        <w:t xml:space="preserve">a cardo, a hermoso, a cuchuma, a huando, az agua-tolla </w:t>
      </w:r>
      <w:r>
        <w:rPr>
          <w:rFonts w:cs="Arial" w:ascii="Arial" w:hAnsi="Arial"/>
          <w:sz w:val="20"/>
          <w:szCs w:val="20"/>
        </w:rPr>
        <w:t xml:space="preserve">és </w:t>
      </w:r>
      <w:r>
        <w:rPr>
          <w:rFonts w:cs="Arial" w:ascii="Arial" w:hAnsi="Arial"/>
          <w:i/>
          <w:iCs/>
          <w:sz w:val="20"/>
          <w:szCs w:val="20"/>
        </w:rPr>
        <w:t xml:space="preserve">a san pedrillo. </w:t>
      </w:r>
      <w:r>
        <w:rPr>
          <w:rFonts w:cs="Arial" w:ascii="Arial" w:hAnsi="Arial"/>
          <w:sz w:val="20"/>
          <w:szCs w:val="20"/>
        </w:rPr>
        <w:t>Mai nevét Szent Péterről, a mennyország őréről, a lelkek kalauzáról kapta, akit a leigázott és erőszakkal megkeresztelt indiánok saját mitológiájuk hasonló karakterű isteneivel azono</w:t>
        <w:softHyphen/>
        <w:t>sítottak. A hegyek között és a Csendes-óceán partján élő törzsek évezre</w:t>
        <w:softHyphen/>
        <w:t>dek óta használják mágikus, rituális és gyógyászati segédeszközként.</w:t>
      </w:r>
    </w:p>
    <w:p>
      <w:pPr>
        <w:pStyle w:val="Normal"/>
        <w:widowControl/>
        <w:jc w:val="both"/>
        <w:rPr/>
      </w:pPr>
      <w:r>
        <w:rPr>
          <w:rFonts w:cs="Arial" w:ascii="Arial" w:hAnsi="Arial"/>
          <w:sz w:val="20"/>
          <w:szCs w:val="20"/>
        </w:rPr>
        <w:t>Számos olyan műalkotás, mindenekelőtt kerámiatárgy és kődom</w:t>
        <w:softHyphen/>
        <w:t>bormű maradt fenn a Kolumbusz előtti időkből, amely a san pedro</w:t>
        <w:softHyphen/>
        <w:t>kaktuszt, vagy annak alkalmazását és hatását örökíti meg. Chavin de</w:t>
      </w:r>
      <w:r>
        <w:rPr>
          <w:rFonts w:cs="Arial" w:ascii="Arial" w:hAnsi="Arial"/>
          <w:b/>
          <w:sz w:val="20"/>
          <w:szCs w:val="20"/>
        </w:rPr>
        <w:t xml:space="preserve"> </w:t>
      </w:r>
      <w:r>
        <w:rPr>
          <w:rFonts w:cs="Arial" w:ascii="Arial" w:hAnsi="Arial"/>
          <w:sz w:val="20"/>
          <w:szCs w:val="20"/>
        </w:rPr>
        <w:t>Huantarból származik az a kődombormű, amely egy kígyóhajú, hosszú karmú, hegyes tépőfogú, macskaszerű istent (vagy démont) ábrázol, kezében (vagy inkább mancsában) san pedro-kaktuszt szorongatva. Egyes szakértők szerint ennek a félelmetes külsejű orákulumistennek a papjai - akik elsősorban jövendöléssel foglalkoztak - e növény segít</w:t>
        <w:softHyphen/>
        <w:t>ségével jutottak el a belső univerzumnak arra a pontjára, ahonnan egyi</w:t>
        <w:softHyphen/>
        <w:t>dejűleg láthatták a múlt, a jelen és a jövő eseményeit.</w:t>
      </w:r>
    </w:p>
    <w:p>
      <w:pPr>
        <w:pStyle w:val="Normal"/>
        <w:widowControl/>
        <w:jc w:val="both"/>
        <w:rPr>
          <w:rFonts w:ascii="Arial" w:hAnsi="Arial" w:cs="Arial"/>
          <w:sz w:val="20"/>
          <w:szCs w:val="20"/>
        </w:rPr>
      </w:pPr>
      <w:r>
        <w:rPr>
          <w:rFonts w:cs="Arial" w:ascii="Arial" w:hAnsi="Arial"/>
          <w:sz w:val="20"/>
          <w:szCs w:val="20"/>
        </w:rPr>
        <w:t>Bernabé Cobo XVII. századi spanyol misszionárius a következőket írja a san pedro-kaktuszról dél-amerikai úti beszámolójában: „Az ör</w:t>
        <w:softHyphen/>
        <w:t>dög e növény segítségével erősíti meg Peru indiánjainak bálványimá</w:t>
        <w:softHyphen/>
        <w:t>dó hitét; azok, akik megisszák a levét, elveszítik eszméletüket, és úgy néznek ki, mintha halottak lennének; ez az ital szinte szó szerint elra</w:t>
        <w:softHyphen/>
        <w:t>gadja őket, és ezerféle szokatlan dolgot álmodnak tőle, amelyekről azt hiszik, hogy valóságosak. E növény leve egyébként kitűnő ellenszere a vesebántalmaknak, kis dózisokban beadva csökkenti a lázat, gyógyít</w:t>
        <w:softHyphen/>
        <w:t>ja a májgyulladást és a hólyaghurutot.”</w:t>
      </w:r>
    </w:p>
    <w:p>
      <w:pPr>
        <w:pStyle w:val="Normal"/>
        <w:widowControl/>
        <w:jc w:val="both"/>
        <w:rPr>
          <w:rFonts w:ascii="Arial" w:hAnsi="Arial" w:cs="Arial"/>
          <w:sz w:val="20"/>
          <w:szCs w:val="20"/>
        </w:rPr>
      </w:pPr>
      <w:r>
        <w:rPr>
          <w:rFonts w:cs="Arial" w:ascii="Arial" w:hAnsi="Arial"/>
          <w:sz w:val="20"/>
          <w:szCs w:val="20"/>
        </w:rPr>
        <w:t>Ez a meszkalintartalmú kaktusz még ma is nagy népszerűségnek ör</w:t>
        <w:softHyphen/>
        <w:t>vend a falusi sámánok és külvárosi gyógyítók körében. Általában főzet</w:t>
        <w:softHyphen/>
        <w:t>ként fogyasztják, amelyhez gyakran más, narkotikus hatású növényeket is hozzákevernek. Segítségével repülnek el a látható világ határain túl</w:t>
        <w:softHyphen/>
        <w:t>ra, hogy ott megtudakolják pácienseik betegségének okát és gyógyítá</w:t>
        <w:softHyphen/>
        <w:t>suk leghatásosabb módját. A boszorkánymesterek és a varázslók (a fe</w:t>
        <w:softHyphen/>
        <w:t>hér és a fekete mágiát gyakorlók egyaránt) szintén előszeretettel hasz</w:t>
        <w:softHyphen/>
        <w:t>nálják, különösen akkor amikor állatalakot akarnak ölteni. Egy XVII. századi spanyol szerző így ír a san pedro-főzetet fogyasztó sámánokról és varázslókról: „Az indiánok között vannak bizonyos fajta varázslók, akiket némiképp még az inkák is megbecsülnek. Ezek képesek bármi</w:t>
        <w:softHyphen/>
        <w:t>lyen kívánt alakot magukra ölteni, és rövid idő alatt nagy távolságokat megtenni a levegőben, s úgyszintén képesek meglátni az eljövendő ese</w:t>
        <w:softHyphen/>
        <w:t>ményeket. Kérdéseket intéznek az ördöghöz, aki bizonyos köveken vagy más, különös tiszteletnek örvendő tárgyakon válaszol nekik.”</w:t>
      </w:r>
    </w:p>
    <w:p>
      <w:pPr>
        <w:pStyle w:val="Normal"/>
        <w:widowControl/>
        <w:jc w:val="both"/>
        <w:rPr>
          <w:rFonts w:ascii="Arial" w:hAnsi="Arial" w:cs="Arial"/>
          <w:sz w:val="20"/>
          <w:szCs w:val="20"/>
        </w:rPr>
      </w:pPr>
      <w:r>
        <w:rPr>
          <w:rFonts w:cs="Arial" w:ascii="Arial" w:hAnsi="Arial"/>
          <w:sz w:val="20"/>
          <w:szCs w:val="20"/>
        </w:rPr>
        <w:t>Végül néhány mondat a san pedro mai fogyasztóiról egy kortárs szerző, C. Ostolaza kaktuszszakértő írásából: „A curanderók, a perui népi gyógyítók a san pedro tulajdonságait ősi hagyományokból isme</w:t>
        <w:softHyphen/>
        <w:t>rik, s rituális szertartásokon alkalmazzák. Ilyenkor segédeik társaságá</w:t>
        <w:softHyphen/>
        <w:t>ban a kaktusz felszeletelt szárának órákon át főzött levét fogyasztják. Esetenként más, külön kifőzött növényeket, például daturát is adagol</w:t>
        <w:softHyphen/>
        <w:t>nak hozzá. Ez az ital hallucinogén anyagokat tartalmaz, és a curandero dalokkal kéri a kaktuszt, hogy tegye lehetővé számára a páciens beteg</w:t>
        <w:softHyphen/>
        <w:t>ségének felismerését és a gyógyításához szükséges gyógyfüvek meg</w:t>
        <w:softHyphen/>
        <w:t>találását. Ezenkívül jósláshoz és rontáselhárításhoz is használják... Klinikai szempontból a kellemetlen tüneteket (szédülés, hányás, gör</w:t>
        <w:softHyphen/>
        <w:t>csök) követve a pszichés hatások a hangulatváltozásra és az érzékelés módosulására való hajlam függvényében jelennek meg, mindenekelőtt vizuális hallucinációk formájában, amelyeket más jellegű érzékcsaló</w:t>
        <w:softHyphen/>
        <w:t>dások is kiegészíthetnek. Mindezeket az idő és térérzékelés teljes szétzilálódása követi.”</w:t>
      </w:r>
    </w:p>
    <w:p>
      <w:pPr>
        <w:pStyle w:val="Normal"/>
        <w:widowControl/>
        <w:jc w:val="both"/>
        <w:rPr>
          <w:rFonts w:ascii="Arial" w:hAnsi="Arial" w:cs="Arial"/>
          <w:b/>
          <w:b/>
          <w:bCs/>
          <w:sz w:val="20"/>
          <w:szCs w:val="20"/>
        </w:rPr>
      </w:pPr>
      <w:r>
        <w:rPr>
          <w:rFonts w:cs="Arial" w:ascii="Arial" w:hAnsi="Arial"/>
          <w:b/>
          <w:bCs/>
          <w:sz w:val="20"/>
          <w:szCs w:val="20"/>
        </w:rPr>
      </w:r>
    </w:p>
    <w:p>
      <w:pPr>
        <w:pStyle w:val="Normal"/>
        <w:widowControl/>
        <w:rPr>
          <w:rFonts w:ascii="Arial" w:hAnsi="Arial" w:cs="Arial"/>
          <w:sz w:val="20"/>
          <w:szCs w:val="20"/>
        </w:rPr>
      </w:pPr>
      <w:r>
        <w:rPr>
          <w:rFonts w:cs="Arial" w:ascii="Arial" w:hAnsi="Arial"/>
          <w:bCs/>
          <w:sz w:val="20"/>
          <w:szCs w:val="20"/>
        </w:rPr>
        <w:t>XIII.</w:t>
      </w:r>
      <w:r>
        <w:rPr>
          <w:rFonts w:cs="Arial" w:ascii="Arial" w:hAnsi="Arial"/>
          <w:sz w:val="20"/>
          <w:szCs w:val="20"/>
        </w:rPr>
        <w:t xml:space="preserve"> fejeze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pentagramma jegyében</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Végezetül ismerkedjünk meg a modern idők mágusainak és boszorká</w:t>
        <w:softHyphen/>
        <w:t>nyainak első számú emblémájával, a pentagrammával, azaz az öt, egy</w:t>
        <w:softHyphen/>
        <w:t>mást kétszer metsző egyenes vonallal megrajzolt ötágú csillaggal.</w:t>
      </w:r>
    </w:p>
    <w:p>
      <w:pPr>
        <w:pStyle w:val="Normal"/>
        <w:widowControl/>
        <w:jc w:val="both"/>
        <w:rPr>
          <w:rFonts w:ascii="Arial" w:hAnsi="Arial" w:cs="Arial"/>
          <w:sz w:val="20"/>
          <w:szCs w:val="20"/>
        </w:rPr>
      </w:pPr>
      <w:r>
        <w:rPr>
          <w:rFonts w:cs="Arial" w:ascii="Arial" w:hAnsi="Arial"/>
          <w:sz w:val="20"/>
          <w:szCs w:val="20"/>
        </w:rPr>
        <w:t>Ez a közismert embléma ősidők óta az ezoterikus tradíció, a titkos tudományok, az okkultizmus, a mágia és a boszorkányság egyik leg</w:t>
        <w:softHyphen/>
        <w:t>fontosabb, legnépszerűbb, legsokrétűbb és leggyakrabban alkalmazott szakrális szimbóluma, titkos értelmű jelképe, természetfeletti erőket hordozó ábrája és rituális kelléke. (De még mielőtt bármi érdemlege</w:t>
        <w:softHyphen/>
        <w:t>set is mondanánk róla, nem hagyhatjuk említetlenül azt a közismert tényt, hogy sok más társához hasonlóan ez az ősi jelkép sem menekült meg attól, hogy a mindent profanizáló, vulgarizáló, áruvá silányító modern világ kisajátítsa, lealacsonyítsa, politikai és kereskedelmi áru</w:t>
        <w:softHyphen/>
        <w:t>védjeggyé degradálja.)</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A pentagramma jelentései és elnevezései</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pentagrammának tulajdonított tradicionális jelentések, illetve az általa megjelenített, vagy a vele szimbolizált elvek, elméletek, ezoterikus taní</w:t>
        <w:softHyphen/>
        <w:t>tások és egyebek végtelen sorából talán a következők a legfontosabbak:</w:t>
      </w:r>
    </w:p>
    <w:p>
      <w:pPr>
        <w:pStyle w:val="Normal"/>
        <w:widowControl/>
        <w:jc w:val="both"/>
        <w:rPr/>
      </w:pPr>
      <w:r>
        <w:rPr>
          <w:rFonts w:cs="Arial" w:ascii="Arial" w:hAnsi="Arial"/>
          <w:sz w:val="20"/>
          <w:szCs w:val="20"/>
        </w:rPr>
        <w:t>· A makrokozmikus ős-ember, illetve ember-ős (a kabbala Adam Kadmónja), vagy az ember, mint mikrokozmosz (közismert ábrázo</w:t>
        <w:softHyphen/>
        <w:t>lás a pentagrammába rajzolt ember, akinek két lába, két karja és a feje a csillag egy-egy ágában helyezkedik el).</w:t>
      </w:r>
    </w:p>
    <w:p>
      <w:pPr>
        <w:pStyle w:val="Normal"/>
        <w:widowControl/>
        <w:jc w:val="both"/>
        <w:rPr>
          <w:rFonts w:ascii="Arial" w:hAnsi="Arial" w:cs="Arial"/>
          <w:sz w:val="20"/>
          <w:szCs w:val="20"/>
        </w:rPr>
      </w:pPr>
      <w:r>
        <w:rPr>
          <w:rFonts w:cs="Arial" w:ascii="Arial" w:hAnsi="Arial"/>
          <w:sz w:val="20"/>
          <w:szCs w:val="20"/>
        </w:rPr>
        <w:t>· Az ember öt érzéke (látás, hallás, szaglás, ízlelés, tapintás), vagy öt kiálló része (karok, lábak, fej).</w:t>
      </w:r>
    </w:p>
    <w:p>
      <w:pPr>
        <w:pStyle w:val="Normal"/>
        <w:widowControl/>
        <w:rPr>
          <w:rFonts w:ascii="Arial" w:hAnsi="Arial" w:cs="Arial"/>
          <w:sz w:val="20"/>
          <w:szCs w:val="20"/>
        </w:rPr>
      </w:pPr>
      <w:r>
        <w:rPr>
          <w:rFonts w:cs="Arial" w:ascii="Arial" w:hAnsi="Arial"/>
          <w:sz w:val="20"/>
          <w:szCs w:val="20"/>
        </w:rPr>
        <w:t>· Az összefogott, integrált, kiteljesedett személyiség.</w:t>
      </w:r>
    </w:p>
    <w:p>
      <w:pPr>
        <w:pStyle w:val="Normal"/>
        <w:widowControl/>
        <w:jc w:val="both"/>
        <w:rPr/>
      </w:pPr>
      <w:r>
        <w:rPr>
          <w:rFonts w:cs="Arial" w:ascii="Arial" w:hAnsi="Arial"/>
          <w:sz w:val="20"/>
          <w:szCs w:val="20"/>
        </w:rPr>
        <w:t>· A szellem, illetve az azt képviselő ember együtt a világot alkotó négy őselemmel (föld, víz, levegő, tíz), vagy a négy őselem és az ötödik, a mindent átható éther vagy ákása, amelyet egykor kvint</w:t>
        <w:softHyphen/>
        <w:t>eszenciaként „ötödik lényegként” is emlegettek.</w:t>
      </w:r>
    </w:p>
    <w:p>
      <w:pPr>
        <w:pStyle w:val="Normal"/>
        <w:widowControl/>
        <w:jc w:val="both"/>
        <w:rPr>
          <w:rFonts w:ascii="Arial" w:hAnsi="Arial" w:cs="Arial"/>
          <w:sz w:val="20"/>
          <w:szCs w:val="20"/>
        </w:rPr>
      </w:pPr>
      <w:r>
        <w:rPr>
          <w:rFonts w:cs="Arial" w:ascii="Arial" w:hAnsi="Arial"/>
          <w:sz w:val="20"/>
          <w:szCs w:val="20"/>
        </w:rPr>
        <w:t>· Az elemi lények (elementálok négy csoportja (föld-gnómok, víz-undinék, levegő-szilfek, tűz-szalamanderek) és az őket uraló, irányító égi intelligenciák (az ötödik csoport).</w:t>
      </w:r>
    </w:p>
    <w:p>
      <w:pPr>
        <w:pStyle w:val="Normal"/>
        <w:widowControl/>
        <w:jc w:val="both"/>
        <w:rPr>
          <w:rFonts w:ascii="Arial" w:hAnsi="Arial" w:cs="Arial"/>
          <w:sz w:val="20"/>
          <w:szCs w:val="20"/>
        </w:rPr>
      </w:pPr>
      <w:r>
        <w:rPr>
          <w:rFonts w:cs="Arial" w:ascii="Arial" w:hAnsi="Arial"/>
          <w:sz w:val="20"/>
          <w:szCs w:val="20"/>
        </w:rPr>
        <w:t>· A Nap, a fény, az isteni szikra, a belső tűz, a ragyogó szellem, a vi</w:t>
        <w:softHyphen/>
        <w:t>lágító értelem.</w:t>
      </w:r>
    </w:p>
    <w:p>
      <w:pPr>
        <w:pStyle w:val="Normal"/>
        <w:widowControl/>
        <w:jc w:val="both"/>
        <w:rPr>
          <w:rFonts w:ascii="Arial" w:hAnsi="Arial" w:cs="Arial"/>
          <w:sz w:val="20"/>
          <w:szCs w:val="20"/>
        </w:rPr>
      </w:pPr>
      <w:r>
        <w:rPr>
          <w:rFonts w:cs="Arial" w:ascii="Arial" w:hAnsi="Arial"/>
          <w:sz w:val="20"/>
          <w:szCs w:val="20"/>
        </w:rPr>
        <w:t>· A férfi princípium (egyik száma a hármas) és a női princípium (egyik száma a kettes) teremtő és beteljesítő egysége.</w:t>
      </w:r>
    </w:p>
    <w:p>
      <w:pPr>
        <w:pStyle w:val="Normal"/>
        <w:widowControl/>
        <w:rPr>
          <w:rFonts w:ascii="Arial" w:hAnsi="Arial" w:cs="Arial"/>
          <w:sz w:val="20"/>
          <w:szCs w:val="20"/>
        </w:rPr>
      </w:pPr>
      <w:r>
        <w:rPr>
          <w:rFonts w:cs="Arial" w:ascii="Arial" w:hAnsi="Arial"/>
          <w:sz w:val="20"/>
          <w:szCs w:val="20"/>
        </w:rPr>
        <w:t>· A fehér mágia, a fehér boszorkányság, a theurgia és a jobb kéz útja.</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Mindez természetesen a felfelé álló, azaz két csúcsával lefelé, eggyel pedig felfelé mutató pentagrammára vonatkozik. A lefelé álló, azaz két csúcsával felfelé, eggyel pedig lefelé mutató pentagramma viszont töb</w:t>
        <w:softHyphen/>
        <w:t>bé-kevésbé az imént felsoroltakkal ellentétes jelentéseket hordoz. Szimbolizálhatja egyebek között az anyagot, az anyagba zárt szellemet, a bukást, a „bűnbeesést”, a szellemi vakságot, a sötét kort, az ember alatti világot, a láthatatlan természetet, illetve annak démoni aspektusát, a poklot, az ördögöt (szintén közismert ábrázolás a fordított pentagram</w:t>
        <w:softHyphen/>
        <w:t>mába rajzolt ördögfej, amelynek két kecskeszarva, két szőrös füle és kecskeszakálla a csillag egy-egy ágát foglalja el), a fekete vagy démo</w:t>
        <w:softHyphen/>
        <w:t>nomágiát, a goéciát, a fekete boszorkányságot és a bal kéz útját.</w:t>
      </w:r>
    </w:p>
    <w:p>
      <w:pPr>
        <w:pStyle w:val="Normal"/>
        <w:widowControl/>
        <w:jc w:val="both"/>
        <w:rPr>
          <w:rFonts w:ascii="Arial" w:hAnsi="Arial" w:cs="Arial"/>
          <w:sz w:val="20"/>
          <w:szCs w:val="20"/>
        </w:rPr>
      </w:pPr>
      <w:r>
        <w:rPr>
          <w:rFonts w:cs="Arial" w:ascii="Arial" w:hAnsi="Arial"/>
          <w:sz w:val="20"/>
          <w:szCs w:val="20"/>
        </w:rPr>
        <w:t>A pentagramma szoros kapcsolatát a boszorkánysággal és a mágikus művészetekkel mi sem bizonyítja jobban, mint számos erre utaló elne</w:t>
        <w:softHyphen/>
        <w:t>vezése. A legismertebbek közé tartozik a „boszorkányszög”, a „lidércláb”, a „boszorkányláb” (angolul W</w:t>
      </w:r>
      <w:r>
        <w:rPr>
          <w:rFonts w:cs="Arial" w:ascii="Arial" w:hAnsi="Arial"/>
          <w:i/>
          <w:iCs/>
          <w:sz w:val="20"/>
          <w:szCs w:val="20"/>
        </w:rPr>
        <w:t xml:space="preserve">itch's Foot), </w:t>
      </w:r>
      <w:r>
        <w:rPr>
          <w:rFonts w:cs="Arial" w:ascii="Arial" w:hAnsi="Arial"/>
          <w:sz w:val="20"/>
          <w:szCs w:val="20"/>
        </w:rPr>
        <w:t xml:space="preserve">a „druidaláb” </w:t>
      </w:r>
      <w:r>
        <w:rPr>
          <w:rFonts w:cs="Arial" w:ascii="Arial" w:hAnsi="Arial"/>
          <w:i/>
          <w:iCs/>
          <w:sz w:val="20"/>
          <w:szCs w:val="20"/>
        </w:rPr>
        <w:t xml:space="preserve">(Druid's Foot), </w:t>
      </w:r>
      <w:r>
        <w:rPr>
          <w:rFonts w:cs="Arial" w:ascii="Arial" w:hAnsi="Arial"/>
          <w:sz w:val="20"/>
          <w:szCs w:val="20"/>
        </w:rPr>
        <w:t xml:space="preserve">a „druidakereszt” </w:t>
      </w:r>
      <w:r>
        <w:rPr>
          <w:rFonts w:cs="Arial" w:ascii="Arial" w:hAnsi="Arial"/>
          <w:i/>
          <w:iCs/>
          <w:sz w:val="20"/>
          <w:szCs w:val="20"/>
        </w:rPr>
        <w:t xml:space="preserve">(Druid's Cross), </w:t>
      </w:r>
      <w:r>
        <w:rPr>
          <w:rFonts w:cs="Arial" w:ascii="Arial" w:hAnsi="Arial"/>
          <w:sz w:val="20"/>
          <w:szCs w:val="20"/>
        </w:rPr>
        <w:t xml:space="preserve">a „varázslóláb” </w:t>
      </w:r>
      <w:r>
        <w:rPr>
          <w:rFonts w:cs="Arial" w:ascii="Arial" w:hAnsi="Arial"/>
          <w:i/>
          <w:iCs/>
          <w:sz w:val="20"/>
          <w:szCs w:val="20"/>
        </w:rPr>
        <w:t xml:space="preserve">(Wizard's Foot) </w:t>
      </w:r>
      <w:r>
        <w:rPr>
          <w:rFonts w:cs="Arial" w:ascii="Arial" w:hAnsi="Arial"/>
          <w:sz w:val="20"/>
          <w:szCs w:val="20"/>
        </w:rPr>
        <w:t xml:space="preserve">és a „koboldok keresztje” </w:t>
      </w:r>
      <w:r>
        <w:rPr>
          <w:rFonts w:cs="Arial" w:ascii="Arial" w:hAnsi="Arial"/>
          <w:i/>
          <w:iCs/>
          <w:sz w:val="20"/>
          <w:szCs w:val="20"/>
        </w:rPr>
        <w:t xml:space="preserve">(Goblins'Cross). </w:t>
      </w:r>
      <w:r>
        <w:rPr>
          <w:rFonts w:cs="Arial" w:ascii="Arial" w:hAnsi="Arial"/>
          <w:sz w:val="20"/>
          <w:szCs w:val="20"/>
        </w:rPr>
        <w:t xml:space="preserve">Német nyelvterületen ezenkívül ismert még a </w:t>
      </w:r>
      <w:r>
        <w:rPr>
          <w:rFonts w:cs="Arial" w:ascii="Arial" w:hAnsi="Arial"/>
          <w:i/>
          <w:iCs/>
          <w:sz w:val="20"/>
          <w:szCs w:val="20"/>
        </w:rPr>
        <w:t xml:space="preserve">Trudenfuss és </w:t>
      </w:r>
      <w:r>
        <w:rPr>
          <w:rFonts w:cs="Arial" w:ascii="Arial" w:hAnsi="Arial"/>
          <w:sz w:val="20"/>
          <w:szCs w:val="20"/>
        </w:rPr>
        <w:t xml:space="preserve">az </w:t>
      </w:r>
      <w:r>
        <w:rPr>
          <w:rFonts w:cs="Arial" w:ascii="Arial" w:hAnsi="Arial"/>
          <w:i/>
          <w:iCs/>
          <w:sz w:val="20"/>
          <w:szCs w:val="20"/>
        </w:rPr>
        <w:t xml:space="preserve">Alpfuss </w:t>
      </w:r>
      <w:r>
        <w:rPr>
          <w:rFonts w:cs="Arial" w:ascii="Arial" w:hAnsi="Arial"/>
          <w:sz w:val="20"/>
          <w:szCs w:val="20"/>
        </w:rPr>
        <w:t>elnevezés is (a Trud szó rontó boszorkányt, éjszakai fojtogatót, fulladást okozó démont je</w:t>
        <w:softHyphen/>
        <w:t>lent; az Alp lidércet, ördögfiókát, hazajáró lelket, vámpírt, koboldot és hasonlókat; a Fuss pedig lábat, de jelen esetben inkább lábnyomot, csakúgy mint a magyar és az angol kifejezésekben).</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Miért épp a pentagramm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Sokan és sokféleképpen próbáltak már a pentagramma eredetére, vala</w:t>
        <w:softHyphen/>
        <w:t>mint a mágikus, szakrális és profán szimbólumok vagy jelképek között elfoglalt kiemelt helyére magyarázattal szolgálni. A témával foglalko</w:t>
        <w:softHyphen/>
        <w:t>zó írásokban gyakran történnek utalások a természetben fellelhető ötösségekre, ötágú képződményekre; virágokra, levelekre, magokra, őskövületekre, geológiai alakzatokra, az ember öt „ágára” (karok, lá</w:t>
        <w:softHyphen/>
        <w:t>bak, fej), az öt ujjra, az öt érzékre, az antik világ orvosai által megkü</w:t>
        <w:softHyphen/>
        <w:t>Iönböztetett öt fő belső szervre stb.</w:t>
      </w:r>
    </w:p>
    <w:p>
      <w:pPr>
        <w:pStyle w:val="Normal"/>
        <w:widowControl/>
        <w:jc w:val="both"/>
        <w:rPr/>
      </w:pPr>
      <w:r>
        <w:rPr>
          <w:rFonts w:cs="Arial" w:ascii="Arial" w:hAnsi="Arial"/>
          <w:sz w:val="20"/>
          <w:szCs w:val="20"/>
        </w:rPr>
        <w:t xml:space="preserve">Sok szerző hivatkozik (mint ahogy tette ezt e sorok írója is </w:t>
      </w:r>
      <w:r>
        <w:rPr>
          <w:rFonts w:cs="Arial" w:ascii="Arial" w:hAnsi="Arial"/>
          <w:i/>
          <w:iCs/>
          <w:sz w:val="20"/>
          <w:szCs w:val="20"/>
        </w:rPr>
        <w:t xml:space="preserve">Rejtett erők </w:t>
      </w:r>
      <w:r>
        <w:rPr>
          <w:rFonts w:cs="Arial" w:ascii="Arial" w:hAnsi="Arial"/>
          <w:sz w:val="20"/>
          <w:szCs w:val="20"/>
        </w:rPr>
        <w:t>című könyvében) a tradicionális világ szakrális geometriájának egyik alaptörvényére, az aranymetszésre, arra a mértani aránypárra, amelyben egy két nem egyenlő részre osztott szakasz rövidebb része úgy aránylik a hosszabbhoz, mint az a teljes szakaszhoz, röviden: a : b = b : (a + b). A pentagramma megszerkesztése ugyanis az arany</w:t>
        <w:softHyphen/>
        <w:t>metszés segítségével történik, ráadásul a szabályos pentagramma több</w:t>
        <w:softHyphen/>
        <w:t>szörösen is magába foglalja ezt a kiemelt, ideális arányt (vonalai az aranymetszésnek megfelelően keresztezik egymást), amelyről egykor azt tartották, hogy kifejezi a kozmikus szépséget, harmóniát teremt szimmetria és aszimmetria között, és nélkülözhetetlen eleme a tökéle</w:t>
        <w:softHyphen/>
        <w:t xml:space="preserve">tes műalkotásnak (s amelyről Salvador Dali </w:t>
      </w:r>
      <w:r>
        <w:rPr>
          <w:rFonts w:cs="Arial" w:ascii="Arial" w:hAnsi="Arial"/>
          <w:i/>
          <w:iCs/>
          <w:sz w:val="20"/>
          <w:szCs w:val="20"/>
        </w:rPr>
        <w:t xml:space="preserve">A mágikus művészet ötven titka </w:t>
      </w:r>
      <w:r>
        <w:rPr>
          <w:rFonts w:cs="Arial" w:ascii="Arial" w:hAnsi="Arial"/>
          <w:sz w:val="20"/>
          <w:szCs w:val="20"/>
        </w:rPr>
        <w:t>című könyvében azt írja, hogy elengedhetetlenül szükséges a melankólikus szépség megkomponálásához).</w:t>
      </w:r>
    </w:p>
    <w:p>
      <w:pPr>
        <w:pStyle w:val="Normal"/>
        <w:widowControl/>
        <w:jc w:val="both"/>
        <w:rPr/>
      </w:pPr>
      <w:r>
        <w:rPr>
          <w:rFonts w:cs="Arial" w:ascii="Arial" w:hAnsi="Arial"/>
          <w:sz w:val="20"/>
          <w:szCs w:val="20"/>
        </w:rPr>
        <w:t>Többen kiemelik még a pentagramma csúcsainak 36 fokos szögeit, amelyek összege (5 X 36 = 180) két derékszöggel (2 X 90 = 180) egyen</w:t>
        <w:softHyphen/>
        <w:t xml:space="preserve">lő. Amúgy az önmagában álló 36 is a szent számok közé tartozott egykor, tekintve, </w:t>
      </w:r>
      <w:r>
        <w:rPr>
          <w:rFonts w:cs="Arial" w:ascii="Arial" w:hAnsi="Arial"/>
          <w:i/>
          <w:iCs/>
          <w:sz w:val="20"/>
          <w:szCs w:val="20"/>
        </w:rPr>
        <w:t xml:space="preserve">hogy </w:t>
      </w:r>
      <w:r>
        <w:rPr>
          <w:rFonts w:cs="Arial" w:ascii="Arial" w:hAnsi="Arial"/>
          <w:sz w:val="20"/>
          <w:szCs w:val="20"/>
        </w:rPr>
        <w:t>az antik, de különösen a hermetikus asztrológiában mindennél nagyobb jelentőséget tulajdonítottak a 36 dekánnak.</w:t>
      </w:r>
    </w:p>
    <w:p>
      <w:pPr>
        <w:pStyle w:val="Normal"/>
        <w:widowControl/>
        <w:jc w:val="both"/>
        <w:rPr/>
      </w:pPr>
      <w:r>
        <w:rPr>
          <w:rFonts w:cs="Arial" w:ascii="Arial" w:hAnsi="Arial"/>
          <w:sz w:val="20"/>
          <w:szCs w:val="20"/>
        </w:rPr>
        <w:t xml:space="preserve">Jacques Bergier, a francia polihisztor, a nagy sikerű </w:t>
      </w:r>
      <w:r>
        <w:rPr>
          <w:rFonts w:cs="Arial" w:ascii="Arial" w:hAnsi="Arial"/>
          <w:i/>
          <w:iCs/>
          <w:sz w:val="20"/>
          <w:szCs w:val="20"/>
        </w:rPr>
        <w:t xml:space="preserve">Mágusok hajnala </w:t>
      </w:r>
      <w:r>
        <w:rPr>
          <w:rFonts w:cs="Arial" w:ascii="Arial" w:hAnsi="Arial"/>
          <w:sz w:val="20"/>
          <w:szCs w:val="20"/>
        </w:rPr>
        <w:t xml:space="preserve">társszerzője és a fantasztikus realizmus egyik „feltalálója” </w:t>
      </w:r>
      <w:r>
        <w:rPr>
          <w:rFonts w:cs="Arial" w:ascii="Arial" w:hAnsi="Arial"/>
          <w:i/>
          <w:iCs/>
          <w:sz w:val="20"/>
          <w:szCs w:val="20"/>
        </w:rPr>
        <w:t xml:space="preserve">Az ötös szám tizenhárom misztériuma </w:t>
      </w:r>
      <w:r>
        <w:rPr>
          <w:rFonts w:cs="Arial" w:ascii="Arial" w:hAnsi="Arial"/>
          <w:sz w:val="20"/>
          <w:szCs w:val="20"/>
        </w:rPr>
        <w:t>című írásában azon töri a fejét, hogy miért is olyan különleges szám az ötös. Ebből az írásból idézzük most a beveze</w:t>
        <w:softHyphen/>
        <w:t>tő sorokat, és a címében említett tizenhárom misztérium felsorolását:</w:t>
      </w:r>
    </w:p>
    <w:p>
      <w:pPr>
        <w:pStyle w:val="Normal"/>
        <w:widowControl/>
        <w:jc w:val="both"/>
        <w:rPr/>
      </w:pPr>
      <w:r>
        <w:rPr>
          <w:rFonts w:cs="Arial" w:ascii="Arial" w:hAnsi="Arial"/>
          <w:sz w:val="20"/>
          <w:szCs w:val="20"/>
        </w:rPr>
        <w:t>„</w:t>
      </w:r>
      <w:r>
        <w:rPr>
          <w:rFonts w:cs="Arial" w:ascii="Arial" w:hAnsi="Arial"/>
          <w:sz w:val="20"/>
          <w:szCs w:val="20"/>
        </w:rPr>
        <w:t>Nem hiszek az egyszerű számokban, mert úgy tűnik, hogy a világ</w:t>
        <w:softHyphen/>
        <w:t>egyetem alapvető kapcsolatait a transzcendens számok, olyanok, mint az e és a pi tudják kifejezni. Az ötös szám mégis különös sajátosságok</w:t>
        <w:softHyphen/>
        <w:t>kal rendelkezik. Bármilyen irányzat vagy tudományág kutatása akadá</w:t>
        <w:softHyphen/>
        <w:t>lyokba ütközik akkor, amikor az ötös szám problematikájához ér.</w:t>
      </w:r>
    </w:p>
    <w:p>
      <w:pPr>
        <w:pStyle w:val="Normal"/>
        <w:widowControl/>
        <w:rPr>
          <w:rFonts w:ascii="Arial" w:hAnsi="Arial" w:cs="Arial"/>
          <w:sz w:val="20"/>
          <w:szCs w:val="20"/>
        </w:rPr>
      </w:pPr>
      <w:r>
        <w:rPr>
          <w:rFonts w:cs="Arial" w:ascii="Arial" w:hAnsi="Arial"/>
          <w:sz w:val="20"/>
          <w:szCs w:val="20"/>
        </w:rPr>
        <w:t>Az ötös szám misztériumai közül tizenhármat sorolok fel:</w:t>
      </w:r>
    </w:p>
    <w:p>
      <w:pPr>
        <w:pStyle w:val="Normal"/>
        <w:widowControl/>
        <w:jc w:val="both"/>
        <w:rPr>
          <w:rFonts w:ascii="Arial" w:hAnsi="Arial" w:cs="Arial"/>
          <w:sz w:val="20"/>
          <w:szCs w:val="20"/>
        </w:rPr>
      </w:pPr>
      <w:r>
        <w:rPr>
          <w:rFonts w:cs="Arial" w:ascii="Arial" w:hAnsi="Arial"/>
          <w:sz w:val="20"/>
          <w:szCs w:val="20"/>
        </w:rPr>
        <w:t>1. A négynél több ismeretlent tartalmazó egyenletet már nem lehet al</w:t>
        <w:softHyphen/>
        <w:t>gebrai módszerekkel megoldani.</w:t>
      </w:r>
    </w:p>
    <w:p>
      <w:pPr>
        <w:pStyle w:val="Normal"/>
        <w:widowControl/>
        <w:jc w:val="both"/>
        <w:rPr>
          <w:rFonts w:ascii="Arial" w:hAnsi="Arial" w:cs="Arial"/>
          <w:sz w:val="20"/>
          <w:szCs w:val="20"/>
        </w:rPr>
      </w:pPr>
      <w:r>
        <w:rPr>
          <w:rFonts w:cs="Arial" w:ascii="Arial" w:hAnsi="Arial"/>
          <w:sz w:val="20"/>
          <w:szCs w:val="20"/>
        </w:rPr>
        <w:t>2. A világegyetem négydimenziós: három kiterjedésbeli és egy idődi</w:t>
        <w:softHyphen/>
        <w:t>menzióból áll.</w:t>
      </w:r>
    </w:p>
    <w:p>
      <w:pPr>
        <w:pStyle w:val="Normal"/>
        <w:widowControl/>
        <w:jc w:val="both"/>
        <w:rPr>
          <w:rFonts w:ascii="Arial" w:hAnsi="Arial" w:cs="Arial"/>
          <w:sz w:val="20"/>
          <w:szCs w:val="20"/>
        </w:rPr>
      </w:pPr>
      <w:r>
        <w:rPr>
          <w:rFonts w:cs="Arial" w:ascii="Arial" w:hAnsi="Arial"/>
          <w:sz w:val="20"/>
          <w:szCs w:val="20"/>
        </w:rPr>
        <w:t>3. Nincs olyan atommag, amelyik öt részecskéből állna, jóllehet va</w:t>
        <w:softHyphen/>
        <w:t xml:space="preserve">lamennyi elem atommagjának - 257-es atomsúlyig bezárólag </w:t>
        <w:softHyphen/>
        <w:t>előfordul instabil, illetve radioaktív alakja is.</w:t>
      </w:r>
    </w:p>
    <w:p>
      <w:pPr>
        <w:pStyle w:val="Normal"/>
        <w:widowControl/>
        <w:jc w:val="both"/>
        <w:rPr>
          <w:rFonts w:ascii="Arial" w:hAnsi="Arial" w:cs="Arial"/>
          <w:sz w:val="20"/>
          <w:szCs w:val="20"/>
        </w:rPr>
      </w:pPr>
      <w:r>
        <w:rPr>
          <w:rFonts w:cs="Arial" w:ascii="Arial" w:hAnsi="Arial"/>
          <w:sz w:val="20"/>
          <w:szCs w:val="20"/>
        </w:rPr>
        <w:t>4. Hiányzik az ötödik bolygó; helyén egy aszteroidaövezet található, mintha az ötödik bolygó felrobbant volna.</w:t>
      </w:r>
    </w:p>
    <w:p>
      <w:pPr>
        <w:pStyle w:val="Normal"/>
        <w:widowControl/>
        <w:jc w:val="both"/>
        <w:rPr>
          <w:rFonts w:ascii="Arial" w:hAnsi="Arial" w:cs="Arial"/>
          <w:sz w:val="20"/>
          <w:szCs w:val="20"/>
        </w:rPr>
      </w:pPr>
      <w:r>
        <w:rPr>
          <w:rFonts w:cs="Arial" w:ascii="Arial" w:hAnsi="Arial"/>
          <w:sz w:val="20"/>
          <w:szCs w:val="20"/>
        </w:rPr>
        <w:t>5. Nem léteznek olyan kristályok, amelyeknek szimmetriája az ötös számon alapulna.</w:t>
      </w:r>
    </w:p>
    <w:p>
      <w:pPr>
        <w:pStyle w:val="Normal"/>
        <w:widowControl/>
        <w:jc w:val="both"/>
        <w:rPr>
          <w:rFonts w:ascii="Arial" w:hAnsi="Arial" w:cs="Arial"/>
          <w:sz w:val="20"/>
          <w:szCs w:val="20"/>
        </w:rPr>
      </w:pPr>
      <w:r>
        <w:rPr>
          <w:rFonts w:cs="Arial" w:ascii="Arial" w:hAnsi="Arial"/>
          <w:sz w:val="20"/>
          <w:szCs w:val="20"/>
        </w:rPr>
        <w:t>6. Ezzel szemben számtalan élőlénynek van olyan szimmetriája, amely az ötös számon alapul, ilyen például a tengeri csillag.</w:t>
      </w:r>
    </w:p>
    <w:p>
      <w:pPr>
        <w:pStyle w:val="Normal"/>
        <w:widowControl/>
        <w:jc w:val="both"/>
        <w:rPr>
          <w:rFonts w:ascii="Arial" w:hAnsi="Arial" w:cs="Arial"/>
          <w:sz w:val="20"/>
          <w:szCs w:val="20"/>
        </w:rPr>
      </w:pPr>
      <w:r>
        <w:rPr>
          <w:rFonts w:cs="Arial" w:ascii="Arial" w:hAnsi="Arial"/>
          <w:sz w:val="20"/>
          <w:szCs w:val="20"/>
        </w:rPr>
        <w:t>7. Eredetileg minden földi négylábúnak öt ujja volt; az emberre ez még ma is érvényes.</w:t>
      </w:r>
    </w:p>
    <w:p>
      <w:pPr>
        <w:pStyle w:val="Normal"/>
        <w:widowControl/>
        <w:jc w:val="both"/>
        <w:rPr>
          <w:rFonts w:ascii="Arial" w:hAnsi="Arial" w:cs="Arial"/>
          <w:sz w:val="20"/>
          <w:szCs w:val="20"/>
        </w:rPr>
      </w:pPr>
      <w:r>
        <w:rPr>
          <w:rFonts w:cs="Arial" w:ascii="Arial" w:hAnsi="Arial"/>
          <w:sz w:val="20"/>
          <w:szCs w:val="20"/>
        </w:rPr>
        <w:t>8. A folyadékok halmazállapotukat az ötös számon alapuló szervező</w:t>
        <w:softHyphen/>
        <w:t>désüknek köszönhetik.</w:t>
      </w:r>
    </w:p>
    <w:p>
      <w:pPr>
        <w:pStyle w:val="Normal"/>
        <w:widowControl/>
        <w:jc w:val="both"/>
        <w:rPr>
          <w:rFonts w:ascii="Arial" w:hAnsi="Arial" w:cs="Arial"/>
          <w:sz w:val="20"/>
          <w:szCs w:val="20"/>
        </w:rPr>
      </w:pPr>
      <w:r>
        <w:rPr>
          <w:rFonts w:cs="Arial" w:ascii="Arial" w:hAnsi="Arial"/>
          <w:sz w:val="20"/>
          <w:szCs w:val="20"/>
        </w:rPr>
        <w:t>9. Egy földrajzi térkép vagy gömbfelület kiszínezéséhez négy szín elegendő. Bármilyen bonyolult is a térkép, nem ismeretes egy olyan sem, amely öt színt igényelne... (Bergier később ehhez a megállapításhoz hozzáteszi a lényeget, vagyis hogy a színezést meg lehet oldani négy színnel úgy, hogy két azonos színű rész egy</w:t>
        <w:softHyphen/>
        <w:t>szer sem találkozik.)</w:t>
      </w:r>
    </w:p>
    <w:p>
      <w:pPr>
        <w:pStyle w:val="Normal"/>
        <w:widowControl/>
        <w:jc w:val="both"/>
        <w:rPr>
          <w:rFonts w:ascii="Arial" w:hAnsi="Arial" w:cs="Arial"/>
          <w:sz w:val="20"/>
          <w:szCs w:val="20"/>
        </w:rPr>
      </w:pPr>
      <w:r>
        <w:rPr>
          <w:rFonts w:cs="Arial" w:ascii="Arial" w:hAnsi="Arial"/>
          <w:sz w:val="20"/>
          <w:szCs w:val="20"/>
        </w:rPr>
        <w:t>10. Két szappanbuborék egy egyenes mentén, három egy sík mentén pukkad ki, négy szappanbuborék egy közös ponttal rendelkezik, de öt sohasem találkozik.</w:t>
      </w:r>
    </w:p>
    <w:p>
      <w:pPr>
        <w:pStyle w:val="Normal"/>
        <w:widowControl/>
        <w:jc w:val="both"/>
        <w:rPr>
          <w:rFonts w:ascii="Arial" w:hAnsi="Arial" w:cs="Arial"/>
          <w:sz w:val="20"/>
          <w:szCs w:val="20"/>
        </w:rPr>
      </w:pPr>
      <w:r>
        <w:rPr>
          <w:rFonts w:cs="Arial" w:ascii="Arial" w:hAnsi="Arial"/>
          <w:sz w:val="20"/>
          <w:szCs w:val="20"/>
        </w:rPr>
        <w:t>1I. A pentagon (ötszög) olyan alakzat, amelynek rendkívüli mágikus erőt tulajdonítanak.</w:t>
      </w:r>
    </w:p>
    <w:p>
      <w:pPr>
        <w:pStyle w:val="Normal"/>
        <w:widowControl/>
        <w:jc w:val="both"/>
        <w:rPr>
          <w:rFonts w:ascii="Arial" w:hAnsi="Arial" w:cs="Arial"/>
          <w:sz w:val="20"/>
          <w:szCs w:val="20"/>
        </w:rPr>
      </w:pPr>
      <w:r>
        <w:rPr>
          <w:rFonts w:cs="Arial" w:ascii="Arial" w:hAnsi="Arial"/>
          <w:sz w:val="20"/>
          <w:szCs w:val="20"/>
        </w:rPr>
        <w:t xml:space="preserve">12. Ugyanez vonatkozik a pentagrammára, vagyis az ötágú csillagra is. </w:t>
      </w:r>
    </w:p>
    <w:p>
      <w:pPr>
        <w:pStyle w:val="Normal"/>
        <w:widowControl/>
        <w:jc w:val="both"/>
        <w:rPr>
          <w:rFonts w:ascii="Arial" w:hAnsi="Arial" w:cs="Arial"/>
          <w:sz w:val="20"/>
          <w:szCs w:val="20"/>
        </w:rPr>
      </w:pPr>
      <w:r>
        <w:rPr>
          <w:rFonts w:cs="Arial" w:ascii="Arial" w:hAnsi="Arial"/>
          <w:sz w:val="20"/>
          <w:szCs w:val="20"/>
        </w:rPr>
        <w:t>13. Amikor a matematikusok elméleteikben az ötös számra bukkan</w:t>
        <w:softHyphen/>
        <w:t>nak, mindig új algebrai rendszert kell alkotniuk.”</w:t>
      </w:r>
    </w:p>
    <w:p>
      <w:pPr>
        <w:pStyle w:val="Normal"/>
        <w:widowControl/>
        <w:jc w:val="both"/>
        <w:rPr>
          <w:rFonts w:ascii="Arial" w:hAnsi="Arial" w:cs="Arial"/>
          <w:sz w:val="20"/>
          <w:szCs w:val="20"/>
        </w:rPr>
      </w:pPr>
      <w:r>
        <w:rPr>
          <w:rFonts w:cs="Arial" w:ascii="Arial" w:hAnsi="Arial"/>
          <w:sz w:val="20"/>
          <w:szCs w:val="20"/>
        </w:rPr>
        <w:t>(A fenti megállapítások némelyikével persze vitába lehetne szállni, de most csak az volt a célunk, hogy felhívjuk a figyelmet a pentagrammát, illetve az ötös számot övező rejtélyekre és érdekességekre, különleges</w:t>
        <w:softHyphen/>
        <w:t>ségekre.)</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Salamon pecsétje</w:t>
      </w:r>
    </w:p>
    <w:p>
      <w:pPr>
        <w:pStyle w:val="Normal"/>
        <w:widowControl/>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A jelenleg ismert első pentagramma ábrázolásokkal mezopotámiai agyagtáblákon és cserépedényleleteken találkozhatunk. Ezeknek a pik</w:t>
        <w:softHyphen/>
        <w:t>togramként és díszítő motívumként is alkalmazott ötezeréves jeleknek a mágikus, illetve szakrális jelentőségéről egyelőre semmiféle konkrét információval nem rendelkezünk. Az ősi észak-indiai kultúrák leletein ugyancsak bekarcolt, bevésett edénydíszként jelenik meg a pentagram</w:t>
        <w:softHyphen/>
        <w:t>ma. Ugyanitt később egészséget óvó, betegséget távoltartó, láztól vé</w:t>
        <w:softHyphen/>
        <w:t>dő, rontást elhárító, démonűző, rovarcsípés és kígyómarás elleni amu</w:t>
        <w:softHyphen/>
        <w:t>lettként vált népszerűvé.</w:t>
      </w:r>
    </w:p>
    <w:p>
      <w:pPr>
        <w:pStyle w:val="Normal"/>
        <w:widowControl/>
        <w:jc w:val="both"/>
        <w:rPr>
          <w:rFonts w:ascii="Arial" w:hAnsi="Arial" w:cs="Arial"/>
          <w:sz w:val="20"/>
          <w:szCs w:val="20"/>
        </w:rPr>
      </w:pPr>
      <w:r>
        <w:rPr>
          <w:rFonts w:cs="Arial" w:ascii="Arial" w:hAnsi="Arial"/>
          <w:sz w:val="20"/>
          <w:szCs w:val="20"/>
        </w:rPr>
        <w:t>Egyiptomban főleg falfestményeken találkozhatunk ötsugarú csil</w:t>
        <w:softHyphen/>
        <w:t>lagokkal, amelyek gyakran az (éjszakai) égbolt úrnőjeként tisztelt ős</w:t>
        <w:softHyphen/>
        <w:t>istennő, Nut meztelen testét díszítik. Ötszirmú rózsa volt az egyik jel</w:t>
        <w:softHyphen/>
        <w:t>képe Ízisznek, az egyiptomi pantheon legnépszerűbb istennőjének, aki a hellenizmus idején a misztériumok és a mágia általánosan tisztelt patrónájává vált, s aki az ókori Mediterráneum istenei közül ma is a legnagyobb tiszteletnek örvend.</w:t>
      </w:r>
    </w:p>
    <w:p>
      <w:pPr>
        <w:pStyle w:val="Normal"/>
        <w:widowControl/>
        <w:jc w:val="both"/>
        <w:rPr>
          <w:rFonts w:ascii="Arial" w:hAnsi="Arial" w:cs="Arial"/>
          <w:sz w:val="20"/>
          <w:szCs w:val="20"/>
        </w:rPr>
      </w:pPr>
      <w:r>
        <w:rPr>
          <w:rFonts w:cs="Arial" w:ascii="Arial" w:hAnsi="Arial"/>
          <w:sz w:val="20"/>
          <w:szCs w:val="20"/>
        </w:rPr>
        <w:t>A héber hagyományban Salamon pecsétje néven vált ismertté a pen</w:t>
        <w:softHyphen/>
        <w:t>tagramma, amelyet kezdetben a hatágú Dávid-csillag kistestvéreként tar</w:t>
        <w:softHyphen/>
        <w:t>tottak számon, idővel azonban a mágia és a titkos tudományok legfonto</w:t>
        <w:softHyphen/>
        <w:t>sabb szimbólumává nőtte ki magát, amihez nyilván az is hozzájárult, hogy névadóját, a bibliai bölcs Salamont az ókor legnagyobb mágusa</w:t>
        <w:softHyphen/>
        <w:t>ként tisztelték a Közel-Keleten csakúgy, mint a középkori Európában.</w:t>
      </w:r>
    </w:p>
    <w:p>
      <w:pPr>
        <w:pStyle w:val="Normal"/>
        <w:widowControl/>
        <w:jc w:val="both"/>
        <w:rPr>
          <w:rFonts w:ascii="Arial" w:hAnsi="Arial" w:cs="Arial"/>
          <w:sz w:val="20"/>
          <w:szCs w:val="20"/>
        </w:rPr>
      </w:pPr>
      <w:r>
        <w:rPr>
          <w:rFonts w:cs="Arial" w:ascii="Arial" w:hAnsi="Arial"/>
          <w:sz w:val="20"/>
          <w:szCs w:val="20"/>
        </w:rPr>
        <w:t>A vázafestmények tanúsága szerint a görög harcosok előszeretettel díszítették a pajzsaikat pentagrammával, amely a többi, pajzsra festett motívumhoz hasonlóan tulajdonosának mágikus védelmét szolgálta. Az antik világban különösen a püthagoreusok körében örvendett nagy nép</w:t>
        <w:softHyphen/>
        <w:t>szerűségnek, akik a görög ábécé első betűjéhez való hasonlósága miatt pentalpha néven emlegették, és titkos jelként alkalmazták. Gyakran ta</w:t>
        <w:softHyphen/>
        <w:t>lálkozhatunk vele ókori pénzérméken, ahol vagy istenek (Tzisz, Zeusz) vagy uralkodók társaságában, illetve attribútumaként jelenik meg. Mivel a hellenizált Szíria uralkodójának, Antiokhosz Szótérnak az érmein is ott látható, egy időben „Antiokhosz jeleként” emlegették. Feltehetően betegségek elleni amulettként (is) alkalmazták azokat a pentagramma áb</w:t>
        <w:softHyphen/>
        <w:t>rázolásokat, amelyeken az ötszög csúcsaihoz az egészséget, illetve az egészség istennőjét jelentő Hügieia szó betűit (Ü. G. E. I. A.) írtá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Sir Gawain pajzsa</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nnyi más pogány szimbólumhoz hasonlóan idővel a pentagramma is bekerült a kereszténység jelképtárába, ahol kezdetben Krisztus öt se</w:t>
        <w:softHyphen/>
        <w:t>bét, később pedig a tisztaságot, az üdvösséget és az isteni tökéletessé</w:t>
        <w:softHyphen/>
        <w:t>get jelképezte. Ugyancsak a tökéletességet fejezték ki vele a druidák, a pogány kelták varázslópapjai, akikhez feltehetően a Gallía déli vidé</w:t>
        <w:softHyphen/>
        <w:t>kein élő püthagoreusok révén jutott el. Elsősorban persze mágikus cé</w:t>
        <w:softHyphen/>
        <w:t>lokra használták, de ott látható a gunzenhauseni állítólagos druida sír</w:t>
        <w:softHyphen/>
        <w:t xml:space="preserve">emléken is. A középkori kelta-keresztény lovagi mitológiában szintén felbukkan, mégpedig az Arthur király szolgálatában álló Sir Gawain pajzsára festve, amint az a </w:t>
      </w:r>
      <w:r>
        <w:rPr>
          <w:rFonts w:cs="Arial" w:ascii="Arial" w:hAnsi="Arial"/>
          <w:i/>
          <w:iCs/>
          <w:sz w:val="20"/>
          <w:szCs w:val="20"/>
        </w:rPr>
        <w:t xml:space="preserve">Sir Gawain és a zöld lovag </w:t>
      </w:r>
      <w:r>
        <w:rPr>
          <w:rFonts w:cs="Arial" w:ascii="Arial" w:hAnsi="Arial"/>
          <w:sz w:val="20"/>
          <w:szCs w:val="20"/>
        </w:rPr>
        <w:t>című XIV. szá</w:t>
        <w:softHyphen/>
        <w:t>zadi angol eposzban olvasható:</w:t>
      </w:r>
    </w:p>
    <w:p>
      <w:pPr>
        <w:pStyle w:val="Normal"/>
        <w:widowControl/>
        <w:rPr/>
      </w:pPr>
      <w:r>
        <w:rPr>
          <w:rFonts w:cs="Arial" w:ascii="Arial" w:hAnsi="Arial"/>
          <w:i/>
          <w:sz w:val="20"/>
          <w:szCs w:val="20"/>
        </w:rPr>
        <w:t>„</w:t>
      </w:r>
      <w:r>
        <w:rPr>
          <w:rFonts w:cs="Arial" w:ascii="Arial" w:hAnsi="Arial"/>
          <w:i/>
          <w:sz w:val="20"/>
          <w:szCs w:val="20"/>
        </w:rPr>
        <w:t>Most megmagyarázom, címer-mezőben</w:t>
      </w:r>
    </w:p>
    <w:p>
      <w:pPr>
        <w:pStyle w:val="Normal"/>
        <w:widowControl/>
        <w:rPr>
          <w:rFonts w:ascii="Arial" w:hAnsi="Arial" w:cs="Arial"/>
          <w:i/>
          <w:i/>
          <w:sz w:val="20"/>
          <w:szCs w:val="20"/>
        </w:rPr>
      </w:pPr>
      <w:r>
        <w:rPr>
          <w:rFonts w:cs="Arial" w:ascii="Arial" w:hAnsi="Arial"/>
          <w:i/>
          <w:sz w:val="20"/>
          <w:szCs w:val="20"/>
        </w:rPr>
        <w:t>ötsarkú csillagot</w:t>
      </w:r>
    </w:p>
    <w:p>
      <w:pPr>
        <w:pStyle w:val="Normal"/>
        <w:widowControl/>
        <w:rPr>
          <w:rFonts w:ascii="Arial" w:hAnsi="Arial" w:cs="Arial"/>
          <w:i/>
          <w:i/>
          <w:sz w:val="20"/>
          <w:szCs w:val="20"/>
        </w:rPr>
      </w:pPr>
      <w:r>
        <w:rPr>
          <w:rFonts w:cs="Arial" w:ascii="Arial" w:hAnsi="Arial"/>
          <w:i/>
          <w:sz w:val="20"/>
          <w:szCs w:val="20"/>
        </w:rPr>
        <w:t>Miért viselt Sir Gawain,</w:t>
      </w:r>
    </w:p>
    <w:p>
      <w:pPr>
        <w:pStyle w:val="Normal"/>
        <w:widowControl/>
        <w:rPr>
          <w:rFonts w:ascii="Arial" w:hAnsi="Arial" w:cs="Arial"/>
          <w:i/>
          <w:i/>
          <w:sz w:val="20"/>
          <w:szCs w:val="20"/>
        </w:rPr>
      </w:pPr>
      <w:r>
        <w:rPr>
          <w:rFonts w:cs="Arial" w:ascii="Arial" w:hAnsi="Arial"/>
          <w:i/>
          <w:sz w:val="20"/>
          <w:szCs w:val="20"/>
        </w:rPr>
        <w:t>a mese hadd várjon.</w:t>
      </w:r>
    </w:p>
    <w:p>
      <w:pPr>
        <w:pStyle w:val="Normal"/>
        <w:widowControl/>
        <w:rPr>
          <w:rFonts w:ascii="Arial" w:hAnsi="Arial" w:cs="Arial"/>
          <w:i/>
          <w:i/>
          <w:sz w:val="20"/>
          <w:szCs w:val="20"/>
        </w:rPr>
      </w:pPr>
      <w:r>
        <w:rPr>
          <w:rFonts w:cs="Arial" w:ascii="Arial" w:hAnsi="Arial"/>
          <w:i/>
          <w:sz w:val="20"/>
          <w:szCs w:val="20"/>
        </w:rPr>
        <w:t>Egyszer, ősidőkben, ez volt jelvénye</w:t>
      </w:r>
    </w:p>
    <w:p>
      <w:pPr>
        <w:pStyle w:val="Normal"/>
        <w:widowControl/>
        <w:rPr>
          <w:rFonts w:ascii="Arial" w:hAnsi="Arial" w:cs="Arial"/>
          <w:i/>
          <w:i/>
          <w:sz w:val="20"/>
          <w:szCs w:val="20"/>
        </w:rPr>
      </w:pPr>
      <w:r>
        <w:rPr>
          <w:rFonts w:cs="Arial" w:ascii="Arial" w:hAnsi="Arial"/>
          <w:i/>
          <w:sz w:val="20"/>
          <w:szCs w:val="20"/>
        </w:rPr>
        <w:t>Salamon királynak,</w:t>
      </w:r>
    </w:p>
    <w:p>
      <w:pPr>
        <w:pStyle w:val="Normal"/>
        <w:widowControl/>
        <w:rPr>
          <w:rFonts w:ascii="Arial" w:hAnsi="Arial" w:cs="Arial"/>
          <w:i/>
          <w:i/>
          <w:sz w:val="20"/>
          <w:szCs w:val="20"/>
        </w:rPr>
      </w:pPr>
      <w:r>
        <w:rPr>
          <w:rFonts w:cs="Arial" w:ascii="Arial" w:hAnsi="Arial"/>
          <w:i/>
          <w:sz w:val="20"/>
          <w:szCs w:val="20"/>
        </w:rPr>
        <w:t>Az igazságot ő evvel jelképezé.</w:t>
      </w:r>
    </w:p>
    <w:p>
      <w:pPr>
        <w:pStyle w:val="Normal"/>
        <w:widowControl/>
        <w:rPr>
          <w:rFonts w:ascii="Arial" w:hAnsi="Arial" w:cs="Arial"/>
          <w:i/>
          <w:i/>
          <w:sz w:val="20"/>
          <w:szCs w:val="20"/>
        </w:rPr>
      </w:pPr>
      <w:r>
        <w:rPr>
          <w:rFonts w:cs="Arial" w:ascii="Arial" w:hAnsi="Arial"/>
          <w:i/>
          <w:sz w:val="20"/>
          <w:szCs w:val="20"/>
        </w:rPr>
        <w:t>Ezen az ábrán öt szöglet van,</w:t>
      </w:r>
    </w:p>
    <w:p>
      <w:pPr>
        <w:pStyle w:val="Normal"/>
        <w:widowControl/>
        <w:rPr>
          <w:rFonts w:ascii="Arial" w:hAnsi="Arial" w:cs="Arial"/>
          <w:i/>
          <w:i/>
          <w:sz w:val="20"/>
          <w:szCs w:val="20"/>
        </w:rPr>
      </w:pPr>
      <w:r>
        <w:rPr>
          <w:rFonts w:cs="Arial" w:ascii="Arial" w:hAnsi="Arial"/>
          <w:i/>
          <w:sz w:val="20"/>
          <w:szCs w:val="20"/>
        </w:rPr>
        <w:t>ötszögű csillag,</w:t>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i/>
          <w:i/>
          <w:sz w:val="20"/>
          <w:szCs w:val="20"/>
        </w:rPr>
      </w:pPr>
      <w:r>
        <w:rPr>
          <w:rFonts w:cs="Arial" w:ascii="Arial" w:hAnsi="Arial"/>
          <w:i/>
          <w:sz w:val="20"/>
          <w:szCs w:val="20"/>
        </w:rPr>
        <w:t>Valamennyi vonala eléri,</w:t>
      </w:r>
    </w:p>
    <w:p>
      <w:pPr>
        <w:pStyle w:val="Normal"/>
        <w:widowControl/>
        <w:rPr>
          <w:rFonts w:ascii="Arial" w:hAnsi="Arial" w:cs="Arial"/>
          <w:i/>
          <w:i/>
          <w:sz w:val="20"/>
          <w:szCs w:val="20"/>
        </w:rPr>
      </w:pPr>
      <w:r>
        <w:rPr>
          <w:rFonts w:cs="Arial" w:ascii="Arial" w:hAnsi="Arial"/>
          <w:i/>
          <w:sz w:val="20"/>
          <w:szCs w:val="20"/>
        </w:rPr>
        <w:t>s metszi valamennyi vonalát,</w:t>
      </w:r>
    </w:p>
    <w:p>
      <w:pPr>
        <w:pStyle w:val="Normal"/>
        <w:widowControl/>
        <w:rPr>
          <w:rFonts w:ascii="Arial" w:hAnsi="Arial" w:cs="Arial"/>
          <w:i/>
          <w:i/>
          <w:sz w:val="20"/>
          <w:szCs w:val="20"/>
        </w:rPr>
      </w:pPr>
      <w:r>
        <w:rPr>
          <w:rFonts w:cs="Arial" w:ascii="Arial" w:hAnsi="Arial"/>
          <w:i/>
          <w:sz w:val="20"/>
          <w:szCs w:val="20"/>
        </w:rPr>
        <w:t>Végtelen vonal ez, önmagába visszatér,</w:t>
      </w:r>
    </w:p>
    <w:p>
      <w:pPr>
        <w:pStyle w:val="Normal"/>
        <w:widowControl/>
        <w:rPr>
          <w:rFonts w:ascii="Arial" w:hAnsi="Arial" w:cs="Arial"/>
          <w:i/>
          <w:i/>
          <w:sz w:val="20"/>
          <w:szCs w:val="20"/>
        </w:rPr>
      </w:pPr>
      <w:r>
        <w:rPr>
          <w:rFonts w:cs="Arial" w:ascii="Arial" w:hAnsi="Arial"/>
          <w:i/>
          <w:sz w:val="20"/>
          <w:szCs w:val="20"/>
        </w:rPr>
        <w:t>hívják emiatt</w:t>
      </w:r>
    </w:p>
    <w:p>
      <w:pPr>
        <w:pStyle w:val="Normal"/>
        <w:widowControl/>
        <w:rPr>
          <w:rFonts w:ascii="Arial" w:hAnsi="Arial" w:cs="Arial"/>
          <w:i/>
          <w:i/>
          <w:sz w:val="20"/>
          <w:szCs w:val="20"/>
        </w:rPr>
      </w:pPr>
      <w:r>
        <w:rPr>
          <w:rFonts w:cs="Arial" w:ascii="Arial" w:hAnsi="Arial"/>
          <w:i/>
          <w:sz w:val="20"/>
          <w:szCs w:val="20"/>
        </w:rPr>
        <w:t>Angol földön végtelen csomónak,</w:t>
      </w:r>
    </w:p>
    <w:p>
      <w:pPr>
        <w:pStyle w:val="Normal"/>
        <w:widowControl/>
        <w:rPr>
          <w:rFonts w:ascii="Arial" w:hAnsi="Arial" w:cs="Arial"/>
          <w:i/>
          <w:i/>
          <w:sz w:val="20"/>
          <w:szCs w:val="20"/>
        </w:rPr>
      </w:pPr>
      <w:r>
        <w:rPr>
          <w:rFonts w:cs="Arial" w:ascii="Arial" w:hAnsi="Arial"/>
          <w:i/>
          <w:sz w:val="20"/>
          <w:szCs w:val="20"/>
        </w:rPr>
        <w:t>úgy hallottam.</w:t>
      </w:r>
    </w:p>
    <w:p>
      <w:pPr>
        <w:pStyle w:val="Normal"/>
        <w:widowControl/>
        <w:rPr>
          <w:rFonts w:ascii="Arial" w:hAnsi="Arial" w:cs="Arial"/>
          <w:i/>
          <w:i/>
          <w:sz w:val="20"/>
          <w:szCs w:val="20"/>
        </w:rPr>
      </w:pPr>
      <w:r>
        <w:rPr>
          <w:rFonts w:cs="Arial" w:ascii="Arial" w:hAnsi="Arial"/>
          <w:i/>
          <w:sz w:val="20"/>
          <w:szCs w:val="20"/>
        </w:rPr>
        <w:t>Amiatt illett ez a jelvény Sir Gawainhez,</w:t>
      </w:r>
    </w:p>
    <w:p>
      <w:pPr>
        <w:pStyle w:val="Normal"/>
        <w:widowControl/>
        <w:rPr>
          <w:rFonts w:ascii="Arial" w:hAnsi="Arial" w:cs="Arial"/>
          <w:i/>
          <w:i/>
          <w:sz w:val="20"/>
          <w:szCs w:val="20"/>
        </w:rPr>
      </w:pPr>
      <w:r>
        <w:rPr>
          <w:rFonts w:cs="Arial" w:ascii="Arial" w:hAnsi="Arial"/>
          <w:i/>
          <w:sz w:val="20"/>
          <w:szCs w:val="20"/>
        </w:rPr>
        <w:t>Mert hogy ötféle lovagi erényben</w:t>
      </w:r>
    </w:p>
    <w:p>
      <w:pPr>
        <w:pStyle w:val="Normal"/>
        <w:widowControl/>
        <w:rPr>
          <w:rFonts w:ascii="Arial" w:hAnsi="Arial" w:cs="Arial"/>
          <w:i/>
          <w:i/>
          <w:sz w:val="20"/>
          <w:szCs w:val="20"/>
        </w:rPr>
      </w:pPr>
      <w:r>
        <w:rPr>
          <w:rFonts w:cs="Arial" w:ascii="Arial" w:hAnsi="Arial"/>
          <w:i/>
          <w:sz w:val="20"/>
          <w:szCs w:val="20"/>
        </w:rPr>
        <w:t>kiváló lovag volt,</w:t>
      </w:r>
    </w:p>
    <w:p>
      <w:pPr>
        <w:pStyle w:val="Normal"/>
        <w:widowControl/>
        <w:rPr>
          <w:rFonts w:ascii="Arial" w:hAnsi="Arial" w:cs="Arial"/>
          <w:i/>
          <w:i/>
          <w:sz w:val="20"/>
          <w:szCs w:val="20"/>
        </w:rPr>
      </w:pPr>
      <w:r>
        <w:rPr>
          <w:rFonts w:cs="Arial" w:ascii="Arial" w:hAnsi="Arial"/>
          <w:i/>
          <w:sz w:val="20"/>
          <w:szCs w:val="20"/>
        </w:rPr>
        <w:t>S mindegyik erényben ötszörösen is.</w:t>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i/>
          <w:i/>
          <w:sz w:val="20"/>
          <w:szCs w:val="20"/>
        </w:rPr>
      </w:pPr>
      <w:r>
        <w:rPr>
          <w:rFonts w:cs="Arial" w:ascii="Arial" w:hAnsi="Arial"/>
          <w:i/>
          <w:sz w:val="20"/>
          <w:szCs w:val="20"/>
        </w:rPr>
        <w:t>Szeplőtlen lovag volt,</w:t>
      </w:r>
    </w:p>
    <w:p>
      <w:pPr>
        <w:pStyle w:val="Normal"/>
        <w:widowControl/>
        <w:rPr>
          <w:rFonts w:ascii="Arial" w:hAnsi="Arial" w:cs="Arial"/>
          <w:i/>
          <w:i/>
          <w:sz w:val="20"/>
          <w:szCs w:val="20"/>
        </w:rPr>
      </w:pPr>
      <w:r>
        <w:rPr>
          <w:rFonts w:cs="Arial" w:ascii="Arial" w:hAnsi="Arial"/>
          <w:i/>
          <w:sz w:val="20"/>
          <w:szCs w:val="20"/>
        </w:rPr>
        <w:t>olvasztott aranyként tisztán-ragyogó,</w:t>
      </w:r>
    </w:p>
    <w:p>
      <w:pPr>
        <w:pStyle w:val="Normal"/>
        <w:widowControl/>
        <w:rPr>
          <w:rFonts w:ascii="Arial" w:hAnsi="Arial" w:cs="Arial"/>
          <w:i/>
          <w:i/>
          <w:sz w:val="20"/>
          <w:szCs w:val="20"/>
        </w:rPr>
      </w:pPr>
      <w:r>
        <w:rPr>
          <w:rFonts w:cs="Arial" w:ascii="Arial" w:hAnsi="Arial"/>
          <w:i/>
          <w:sz w:val="20"/>
          <w:szCs w:val="20"/>
        </w:rPr>
        <w:t>fényes.</w:t>
      </w:r>
    </w:p>
    <w:p>
      <w:pPr>
        <w:pStyle w:val="Normal"/>
        <w:widowControl/>
        <w:rPr>
          <w:rFonts w:ascii="Arial" w:hAnsi="Arial" w:cs="Arial"/>
          <w:i/>
          <w:i/>
          <w:sz w:val="20"/>
          <w:szCs w:val="20"/>
        </w:rPr>
      </w:pPr>
      <w:r>
        <w:rPr>
          <w:rFonts w:cs="Arial" w:ascii="Arial" w:hAnsi="Arial"/>
          <w:i/>
          <w:sz w:val="20"/>
          <w:szCs w:val="20"/>
        </w:rPr>
        <w:t>Lovagoknak példaképe,</w:t>
      </w:r>
    </w:p>
    <w:p>
      <w:pPr>
        <w:pStyle w:val="Normal"/>
        <w:widowControl/>
        <w:rPr>
          <w:rFonts w:ascii="Arial" w:hAnsi="Arial" w:cs="Arial"/>
          <w:i/>
          <w:i/>
          <w:sz w:val="20"/>
          <w:szCs w:val="20"/>
        </w:rPr>
      </w:pPr>
      <w:r>
        <w:rPr>
          <w:rFonts w:cs="Arial" w:ascii="Arial" w:hAnsi="Arial"/>
          <w:i/>
          <w:sz w:val="20"/>
          <w:szCs w:val="20"/>
        </w:rPr>
        <w:t>Minden szennytől, bűntől mentes,</w:t>
      </w:r>
    </w:p>
    <w:p>
      <w:pPr>
        <w:pStyle w:val="Normal"/>
        <w:widowControl/>
        <w:rPr>
          <w:rFonts w:ascii="Arial" w:hAnsi="Arial" w:cs="Arial"/>
          <w:i/>
          <w:i/>
          <w:sz w:val="20"/>
          <w:szCs w:val="20"/>
        </w:rPr>
      </w:pPr>
      <w:r>
        <w:rPr>
          <w:rFonts w:cs="Arial" w:ascii="Arial" w:hAnsi="Arial"/>
          <w:i/>
          <w:sz w:val="20"/>
          <w:szCs w:val="20"/>
        </w:rPr>
        <w:t>Pajzsán, páncélján jelképe,</w:t>
      </w:r>
    </w:p>
    <w:p>
      <w:pPr>
        <w:pStyle w:val="Normal"/>
        <w:widowControl/>
        <w:rPr>
          <w:rFonts w:ascii="Arial" w:hAnsi="Arial" w:cs="Arial"/>
          <w:i/>
          <w:i/>
          <w:sz w:val="20"/>
          <w:szCs w:val="20"/>
        </w:rPr>
      </w:pPr>
      <w:r>
        <w:rPr>
          <w:rFonts w:cs="Arial" w:ascii="Arial" w:hAnsi="Arial"/>
          <w:i/>
          <w:sz w:val="20"/>
          <w:szCs w:val="20"/>
        </w:rPr>
        <w:t>Csillaga ragyog, díszes, ékes.</w:t>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i/>
          <w:i/>
          <w:sz w:val="20"/>
          <w:szCs w:val="20"/>
        </w:rPr>
      </w:pPr>
      <w:r>
        <w:rPr>
          <w:rFonts w:cs="Arial" w:ascii="Arial" w:hAnsi="Arial"/>
          <w:i/>
          <w:sz w:val="20"/>
          <w:szCs w:val="20"/>
        </w:rPr>
        <w:t>S mindezen ötszörös hősi erények Gawaint</w:t>
      </w:r>
    </w:p>
    <w:p>
      <w:pPr>
        <w:pStyle w:val="Normal"/>
        <w:widowControl/>
        <w:rPr>
          <w:rFonts w:ascii="Arial" w:hAnsi="Arial" w:cs="Arial"/>
          <w:i/>
          <w:i/>
          <w:sz w:val="20"/>
          <w:szCs w:val="20"/>
        </w:rPr>
      </w:pPr>
      <w:r>
        <w:rPr>
          <w:rFonts w:cs="Arial" w:ascii="Arial" w:hAnsi="Arial"/>
          <w:i/>
          <w:sz w:val="20"/>
          <w:szCs w:val="20"/>
        </w:rPr>
        <w:t>úgy övezték,</w:t>
      </w:r>
    </w:p>
    <w:p>
      <w:pPr>
        <w:pStyle w:val="Normal"/>
        <w:widowControl/>
        <w:rPr>
          <w:rFonts w:ascii="Arial" w:hAnsi="Arial" w:cs="Arial"/>
          <w:i/>
          <w:i/>
          <w:sz w:val="20"/>
          <w:szCs w:val="20"/>
        </w:rPr>
      </w:pPr>
      <w:r>
        <w:rPr>
          <w:rFonts w:cs="Arial" w:ascii="Arial" w:hAnsi="Arial"/>
          <w:i/>
          <w:sz w:val="20"/>
          <w:szCs w:val="20"/>
        </w:rPr>
        <w:t>Egyik a másikát hozta magával,</w:t>
      </w:r>
    </w:p>
    <w:p>
      <w:pPr>
        <w:pStyle w:val="Normal"/>
        <w:widowControl/>
        <w:rPr>
          <w:rFonts w:ascii="Arial" w:hAnsi="Arial" w:cs="Arial"/>
          <w:i/>
          <w:i/>
          <w:sz w:val="20"/>
          <w:szCs w:val="20"/>
        </w:rPr>
      </w:pPr>
      <w:r>
        <w:rPr>
          <w:rFonts w:cs="Arial" w:ascii="Arial" w:hAnsi="Arial"/>
          <w:i/>
          <w:sz w:val="20"/>
          <w:szCs w:val="20"/>
        </w:rPr>
        <w:t>mintha ölelkezve</w:t>
      </w:r>
    </w:p>
    <w:p>
      <w:pPr>
        <w:pStyle w:val="Normal"/>
        <w:widowControl/>
        <w:rPr>
          <w:rFonts w:ascii="Arial" w:hAnsi="Arial" w:cs="Arial"/>
          <w:i/>
          <w:i/>
          <w:sz w:val="20"/>
          <w:szCs w:val="20"/>
        </w:rPr>
      </w:pPr>
      <w:r>
        <w:rPr>
          <w:rFonts w:cs="Arial" w:ascii="Arial" w:hAnsi="Arial"/>
          <w:i/>
          <w:sz w:val="20"/>
          <w:szCs w:val="20"/>
        </w:rPr>
        <w:t>Végtelen vonalban, végenincs-csomóban;</w:t>
      </w:r>
    </w:p>
    <w:p>
      <w:pPr>
        <w:pStyle w:val="Normal"/>
        <w:widowControl/>
        <w:rPr>
          <w:rFonts w:ascii="Arial" w:hAnsi="Arial" w:cs="Arial"/>
          <w:i/>
          <w:i/>
          <w:sz w:val="20"/>
          <w:szCs w:val="20"/>
        </w:rPr>
      </w:pPr>
      <w:r>
        <w:rPr>
          <w:rFonts w:cs="Arial" w:ascii="Arial" w:hAnsi="Arial"/>
          <w:i/>
          <w:sz w:val="20"/>
          <w:szCs w:val="20"/>
        </w:rPr>
        <w:t>akár a csillag</w:t>
      </w:r>
    </w:p>
    <w:p>
      <w:pPr>
        <w:pStyle w:val="Normal"/>
        <w:widowControl/>
        <w:rPr>
          <w:rFonts w:ascii="Arial" w:hAnsi="Arial" w:cs="Arial"/>
          <w:i/>
          <w:i/>
          <w:sz w:val="20"/>
          <w:szCs w:val="20"/>
        </w:rPr>
      </w:pPr>
      <w:r>
        <w:rPr>
          <w:rFonts w:cs="Arial" w:ascii="Arial" w:hAnsi="Arial"/>
          <w:i/>
          <w:sz w:val="20"/>
          <w:szCs w:val="20"/>
        </w:rPr>
        <w:t>Ötszörös, csúcsos, magába-öltött,</w:t>
      </w:r>
    </w:p>
    <w:p>
      <w:pPr>
        <w:pStyle w:val="Normal"/>
        <w:widowControl/>
        <w:rPr>
          <w:rFonts w:ascii="Arial" w:hAnsi="Arial" w:cs="Arial"/>
          <w:i/>
          <w:i/>
          <w:sz w:val="20"/>
          <w:szCs w:val="20"/>
        </w:rPr>
      </w:pPr>
      <w:r>
        <w:rPr>
          <w:rFonts w:cs="Arial" w:ascii="Arial" w:hAnsi="Arial"/>
          <w:i/>
          <w:sz w:val="20"/>
          <w:szCs w:val="20"/>
        </w:rPr>
        <w:t>örökös vonalán,</w:t>
      </w:r>
    </w:p>
    <w:p>
      <w:pPr>
        <w:pStyle w:val="Normal"/>
        <w:widowControl/>
        <w:rPr>
          <w:rFonts w:ascii="Arial" w:hAnsi="Arial" w:cs="Arial"/>
          <w:i/>
          <w:i/>
          <w:sz w:val="20"/>
          <w:szCs w:val="20"/>
        </w:rPr>
      </w:pPr>
      <w:r>
        <w:rPr>
          <w:rFonts w:cs="Arial" w:ascii="Arial" w:hAnsi="Arial"/>
          <w:i/>
          <w:sz w:val="20"/>
          <w:szCs w:val="20"/>
        </w:rPr>
        <w:t>Hol se vég, se kezdet, innen se,</w:t>
      </w:r>
    </w:p>
    <w:p>
      <w:pPr>
        <w:pStyle w:val="Normal"/>
        <w:widowControl/>
        <w:rPr>
          <w:rFonts w:ascii="Arial" w:hAnsi="Arial" w:cs="Arial"/>
          <w:i/>
          <w:i/>
          <w:sz w:val="20"/>
          <w:szCs w:val="20"/>
        </w:rPr>
      </w:pPr>
      <w:r>
        <w:rPr>
          <w:rFonts w:cs="Arial" w:ascii="Arial" w:hAnsi="Arial"/>
          <w:i/>
          <w:sz w:val="20"/>
          <w:szCs w:val="20"/>
        </w:rPr>
        <w:t>onnan se, nézzed akárhogy,</w:t>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i/>
          <w:i/>
          <w:sz w:val="20"/>
          <w:szCs w:val="20"/>
        </w:rPr>
      </w:pPr>
      <w:r>
        <w:rPr>
          <w:rFonts w:cs="Arial" w:ascii="Arial" w:hAnsi="Arial"/>
          <w:i/>
          <w:sz w:val="20"/>
          <w:szCs w:val="20"/>
        </w:rPr>
        <w:t>Valahol kezded, de seholse végzed,</w:t>
      </w:r>
    </w:p>
    <w:p>
      <w:pPr>
        <w:pStyle w:val="Normal"/>
        <w:widowControl/>
        <w:rPr>
          <w:rFonts w:ascii="Arial" w:hAnsi="Arial" w:cs="Arial"/>
          <w:i/>
          <w:i/>
          <w:sz w:val="20"/>
          <w:szCs w:val="20"/>
        </w:rPr>
      </w:pPr>
      <w:r>
        <w:rPr>
          <w:rFonts w:cs="Arial" w:ascii="Arial" w:hAnsi="Arial"/>
          <w:i/>
          <w:sz w:val="20"/>
          <w:szCs w:val="20"/>
        </w:rPr>
        <w:t>örökös ötszög az.</w:t>
      </w:r>
    </w:p>
    <w:p>
      <w:pPr>
        <w:pStyle w:val="Normal"/>
        <w:widowControl/>
        <w:rPr>
          <w:rFonts w:ascii="Arial" w:hAnsi="Arial" w:cs="Arial"/>
          <w:i/>
          <w:i/>
          <w:sz w:val="20"/>
          <w:szCs w:val="20"/>
        </w:rPr>
      </w:pPr>
      <w:r>
        <w:rPr>
          <w:rFonts w:cs="Arial" w:ascii="Arial" w:hAnsi="Arial"/>
          <w:i/>
          <w:sz w:val="20"/>
          <w:szCs w:val="20"/>
        </w:rPr>
        <w:t>Íme hát ezért volt címer-vörösre</w:t>
      </w:r>
    </w:p>
    <w:p>
      <w:pPr>
        <w:pStyle w:val="Normal"/>
        <w:widowControl/>
        <w:rPr>
          <w:rFonts w:ascii="Arial" w:hAnsi="Arial" w:cs="Arial"/>
          <w:i/>
          <w:i/>
          <w:sz w:val="20"/>
          <w:szCs w:val="20"/>
        </w:rPr>
      </w:pPr>
      <w:r>
        <w:rPr>
          <w:rFonts w:cs="Arial" w:ascii="Arial" w:hAnsi="Arial"/>
          <w:i/>
          <w:sz w:val="20"/>
          <w:szCs w:val="20"/>
        </w:rPr>
        <w:t>rőtarany-zománccal,</w:t>
      </w:r>
    </w:p>
    <w:p>
      <w:pPr>
        <w:pStyle w:val="Normal"/>
        <w:widowControl/>
        <w:rPr>
          <w:rFonts w:ascii="Arial" w:hAnsi="Arial" w:cs="Arial"/>
          <w:i/>
          <w:i/>
          <w:sz w:val="20"/>
          <w:szCs w:val="20"/>
        </w:rPr>
      </w:pPr>
      <w:r>
        <w:rPr>
          <w:rFonts w:cs="Arial" w:ascii="Arial" w:hAnsi="Arial"/>
          <w:i/>
          <w:sz w:val="20"/>
          <w:szCs w:val="20"/>
        </w:rPr>
        <w:t>Mint talizmán, mesteri módon</w:t>
      </w:r>
    </w:p>
    <w:p>
      <w:pPr>
        <w:pStyle w:val="Normal"/>
        <w:widowControl/>
        <w:rPr>
          <w:rFonts w:ascii="Arial" w:hAnsi="Arial" w:cs="Arial"/>
          <w:i/>
          <w:i/>
          <w:sz w:val="20"/>
          <w:szCs w:val="20"/>
        </w:rPr>
      </w:pPr>
      <w:r>
        <w:rPr>
          <w:rFonts w:cs="Arial" w:ascii="Arial" w:hAnsi="Arial"/>
          <w:i/>
          <w:sz w:val="20"/>
          <w:szCs w:val="20"/>
        </w:rPr>
        <w:t>felírva-róva</w:t>
      </w:r>
    </w:p>
    <w:p>
      <w:pPr>
        <w:pStyle w:val="Normal"/>
        <w:widowControl/>
        <w:rPr>
          <w:rFonts w:ascii="Arial" w:hAnsi="Arial" w:cs="Arial"/>
          <w:i/>
          <w:i/>
          <w:sz w:val="20"/>
          <w:szCs w:val="20"/>
        </w:rPr>
      </w:pPr>
      <w:r>
        <w:rPr>
          <w:rFonts w:cs="Arial" w:ascii="Arial" w:hAnsi="Arial"/>
          <w:i/>
          <w:sz w:val="20"/>
          <w:szCs w:val="20"/>
        </w:rPr>
        <w:t>Pompás pajzsán a ragyogó pentanguel,</w:t>
      </w:r>
    </w:p>
    <w:p>
      <w:pPr>
        <w:pStyle w:val="Normal"/>
        <w:widowControl/>
        <w:rPr>
          <w:rFonts w:ascii="Arial" w:hAnsi="Arial" w:cs="Arial"/>
          <w:i/>
          <w:i/>
          <w:sz w:val="20"/>
          <w:szCs w:val="20"/>
        </w:rPr>
      </w:pPr>
      <w:r>
        <w:rPr>
          <w:rFonts w:cs="Arial" w:ascii="Arial" w:hAnsi="Arial"/>
          <w:i/>
          <w:sz w:val="20"/>
          <w:szCs w:val="20"/>
        </w:rPr>
        <w:t>tanult emberek így hívják.”</w:t>
      </w:r>
    </w:p>
    <w:p>
      <w:pPr>
        <w:pStyle w:val="Normal"/>
        <w:widowControl/>
        <w:rPr>
          <w:rFonts w:ascii="Arial" w:hAnsi="Arial" w:cs="Arial"/>
          <w:i/>
          <w:i/>
          <w:sz w:val="20"/>
          <w:szCs w:val="20"/>
        </w:rPr>
      </w:pPr>
      <w:r>
        <w:rPr>
          <w:rFonts w:cs="Arial" w:ascii="Arial" w:hAnsi="Arial"/>
          <w:i/>
          <w:sz w:val="20"/>
          <w:szCs w:val="20"/>
        </w:rPr>
      </w:r>
    </w:p>
    <w:p>
      <w:pPr>
        <w:pStyle w:val="Normal"/>
        <w:widowControl/>
        <w:rPr>
          <w:rFonts w:ascii="Arial" w:hAnsi="Arial" w:cs="Arial"/>
          <w:sz w:val="20"/>
          <w:szCs w:val="20"/>
        </w:rPr>
      </w:pPr>
      <w:r>
        <w:rPr>
          <w:rFonts w:cs="Arial" w:ascii="Arial" w:hAnsi="Arial"/>
          <w:sz w:val="20"/>
          <w:szCs w:val="20"/>
        </w:rPr>
        <w:t>A magas mágiától a népi mágiáig</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A reneszánsz mágusok Püthagorasz tanításának megfelelően az ötös szám jegyében álló mikrokozmikus ember, illetve emberi mikrokoz</w:t>
        <w:softHyphen/>
        <w:t>mosz legfőbb szimbólumának tekintették a pentagrammát. Ezt példáz</w:t>
        <w:softHyphen/>
        <w:t xml:space="preserve">za Cornelius Agrippa </w:t>
      </w:r>
      <w:r>
        <w:rPr>
          <w:rFonts w:cs="Arial" w:ascii="Arial" w:hAnsi="Arial"/>
          <w:i/>
          <w:iCs/>
          <w:sz w:val="20"/>
          <w:szCs w:val="20"/>
        </w:rPr>
        <w:t xml:space="preserve">De occulta philosophiájának </w:t>
      </w:r>
      <w:r>
        <w:rPr>
          <w:rFonts w:cs="Arial" w:ascii="Arial" w:hAnsi="Arial"/>
          <w:sz w:val="20"/>
          <w:szCs w:val="20"/>
        </w:rPr>
        <w:t>ma is gyakran fel</w:t>
        <w:softHyphen/>
        <w:t>bukkanó, majdhogynem közismert ábrája, a pentagrammába rajzolt emberalak. Paracelsus szerint két csodálatos jel uralja a világot és a benne lakó lelkeket, az anyagi makrokozmosz hatágú és az emberi mikrokozmosz ötágú csillaga.</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Később a rózsakeresztesek és a szabadkőművesek is beépítették szimbólumrendszerükbe a pentagrammát, amelyet a „felvilágosodás” kora óta lángoló vagy ragyogó csillag néven emlegetnek, és a Nap (az ami kívül ragyog és az ami belül), a teremtő ősfény, a mindent átható szubtilis ősanyag, az anyagot megelevenítő életerő, a felsőbbrendű én, az ég felé törekvő géniusz és a gnózis, az emberfeletti tudás jelképeként alkalmaznak. Minden bizonnyal ez utóbbi fogalmakat, a géniuszt és a gnózist-jelöli a szabadkőművesek pentagrammájában látható G betű.</w:t>
      </w:r>
    </w:p>
    <w:p>
      <w:pPr>
        <w:pStyle w:val="Normal"/>
        <w:widowControl/>
        <w:jc w:val="both"/>
        <w:rPr>
          <w:rFonts w:ascii="Arial" w:hAnsi="Arial" w:cs="Arial"/>
          <w:sz w:val="20"/>
          <w:szCs w:val="20"/>
        </w:rPr>
      </w:pPr>
      <w:r>
        <w:rPr>
          <w:rFonts w:cs="Arial" w:ascii="Arial" w:hAnsi="Arial"/>
          <w:sz w:val="20"/>
          <w:szCs w:val="20"/>
        </w:rPr>
        <w:t>A pentagramma - feltehetően a magas mágiából aláereszkedve - idő</w:t>
        <w:softHyphen/>
        <w:t>vel a népi mágiában és a falusi boszorkányságban is szerepet kapott. A ház küszöbére rajzolt, egyik csúcsával befelé mutató pentagrammától sokfelé azt remélték, hogy elriasztja a démonokat és a házban tartja a sze</w:t>
        <w:softHyphen/>
        <w:t xml:space="preserve">rencsét. (Ezzel az elképzeléssel Goethe </w:t>
      </w:r>
      <w:r>
        <w:rPr>
          <w:rFonts w:cs="Arial" w:ascii="Arial" w:hAnsi="Arial"/>
          <w:i/>
          <w:iCs/>
          <w:sz w:val="20"/>
          <w:szCs w:val="20"/>
        </w:rPr>
        <w:t xml:space="preserve">Faustjában </w:t>
      </w:r>
      <w:r>
        <w:rPr>
          <w:rFonts w:cs="Arial" w:ascii="Arial" w:hAnsi="Arial"/>
          <w:sz w:val="20"/>
          <w:szCs w:val="20"/>
        </w:rPr>
        <w:t>is találkozhatunk.) A gonoszjáró Luca-nap éjszakáján megvédi a házat a rontástól az ajtó fö</w:t>
        <w:softHyphen/>
        <w:t>lé rajzolt pentagramma, különösen ha csúcsai a „fényhozó” LUCIA név egy-egy betűjére irányulnak. A német gazdák annak idején a napkeleti há</w:t>
        <w:softHyphen/>
        <w:t>romkirályok-nevének kezdőbetűit (C. M. B. - Caspar, Melchior, Baltha</w:t>
        <w:softHyphen/>
        <w:t>sar), vagy a J. H. S. (Jesus Homo Salvator-Jézus az ember megváltója) monogramot irták az istálló ajtaja fölé rajzolt pentagramma mellé. Egyes beszámolókból arra lelet következtetni, hogy nemegyszer a Luca napján elkezdett és karácsonykor befejezett boszorkányleleplező Luca székét is ötszög vagy pentagramma alakúra faragták.</w:t>
      </w:r>
    </w:p>
    <w:p>
      <w:pPr>
        <w:pStyle w:val="Normal"/>
        <w:widowControl/>
        <w:jc w:val="both"/>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Eliphas Lévitől a modern boszorkányságig</w:t>
      </w:r>
    </w:p>
    <w:p>
      <w:pPr>
        <w:pStyle w:val="Normal"/>
        <w:widowControl/>
        <w:rPr>
          <w:rFonts w:ascii="Arial" w:hAnsi="Arial" w:cs="Arial"/>
          <w:sz w:val="20"/>
          <w:szCs w:val="20"/>
        </w:rPr>
      </w:pPr>
      <w:r>
        <w:rPr>
          <w:rFonts w:cs="Arial" w:ascii="Arial" w:hAnsi="Arial"/>
          <w:sz w:val="20"/>
          <w:szCs w:val="20"/>
        </w:rPr>
      </w:r>
    </w:p>
    <w:p>
      <w:pPr>
        <w:pStyle w:val="Normal"/>
        <w:widowControl/>
        <w:jc w:val="both"/>
        <w:rPr/>
      </w:pPr>
      <w:r>
        <w:rPr>
          <w:rFonts w:cs="Arial" w:ascii="Arial" w:hAnsi="Arial"/>
          <w:sz w:val="20"/>
          <w:szCs w:val="20"/>
        </w:rPr>
        <w:t>Eliphas Lévi, a mágia múlt századi újjászületésének gótikus-romanti</w:t>
        <w:softHyphen/>
        <w:t>kus lelkületű elindítója könyveiben szintén sokat foglalkozik a penta</w:t>
        <w:softHyphen/>
        <w:t>grammával. Elődeitől eltérően különösen nagy figyelmet fordít a lefe</w:t>
        <w:softHyphen/>
        <w:t>lé irányuló változatra, és az elsők között írja le a belerajzolható ördög</w:t>
        <w:softHyphen/>
        <w:t>fejet, amely szerinte egyaránt jelképezi a hírhedt mendészi bakot, a templomosok kétnemű Baphometjét, a boszorkányok szarvakat viselő istenét, a szabbat fekete kecskéjét és a fekete mágia kecskefejü urát. Mindezek viszont egyetlen jelenségre utalnak, a Lévi által népszerűvé tett asztrális fénye, az univerzális ágensre, a mágikus művészetek Al</w:t>
        <w:softHyphen/>
        <w:t>fájára és Omegájára, a mindent átható és minden információt elraktáro</w:t>
        <w:softHyphen/>
        <w:t>zó magnetikus fluidumra.</w:t>
      </w:r>
    </w:p>
    <w:p>
      <w:pPr>
        <w:pStyle w:val="Normal"/>
        <w:widowControl/>
        <w:jc w:val="both"/>
        <w:rPr>
          <w:rFonts w:ascii="Arial" w:hAnsi="Arial" w:cs="Arial"/>
          <w:sz w:val="20"/>
          <w:szCs w:val="20"/>
        </w:rPr>
      </w:pPr>
      <w:r>
        <w:rPr>
          <w:rFonts w:cs="Arial" w:ascii="Arial" w:hAnsi="Arial"/>
          <w:sz w:val="20"/>
          <w:szCs w:val="20"/>
        </w:rPr>
        <w:t>A fordított pentagramma a Teozófiai Társulat alapító nagyasszo</w:t>
        <w:softHyphen/>
        <w:t>nyának, Madame Blavatskynak sem kerülte el a figyelmét. Ő azonban (a saját érdeklődésének megfelelően) mindenekelőtt a Kali-juga, azaz a sötét- vagy vaskor, a materializmus, a szenzualizmus és az erőszak uralta jelenlegi világkorszak szimbólumának tartotta.</w:t>
      </w:r>
    </w:p>
    <w:p>
      <w:pPr>
        <w:pStyle w:val="Normal"/>
        <w:widowControl/>
        <w:jc w:val="both"/>
        <w:rPr>
          <w:rFonts w:ascii="Arial" w:hAnsi="Arial" w:cs="Arial"/>
          <w:sz w:val="20"/>
          <w:szCs w:val="20"/>
        </w:rPr>
      </w:pPr>
      <w:r>
        <w:rPr>
          <w:rFonts w:cs="Arial" w:ascii="Arial" w:hAnsi="Arial"/>
          <w:sz w:val="20"/>
          <w:szCs w:val="20"/>
        </w:rPr>
        <w:t>A múlt század végén alapított legendás hermetikus rend, a Golden Dawn adeptusai több olyan mágikus rítust is kidolgoztak, amelyben fontos szerepet játszanak a (kézzel, pálcával, tőrrel vagy karddal) leve</w:t>
        <w:softHyphen/>
        <w:t>gőbe rajzolt pentagrammák. Ezek a szellemeket, elementálokat és egyéb láthatatlan lényeket megidéző és elbocsátó, különböző irányok</w:t>
        <w:softHyphen/>
        <w:t>ból meghúzott pentagrammák mára szinte elengedhetetlen részeivé váltak a rituális mágiának és a wiccának, azaz a régi-új boszorkányság</w:t>
        <w:softHyphen/>
        <w:t>nak. Ez utóbbi beavatási szimbolikájában szintén helyet kaptak a pen</w:t>
        <w:softHyphen/>
        <w:t>tagrammák. Az első fokozat általánosan használt jele egy lefelé muta</w:t>
        <w:softHyphen/>
        <w:t>tó háromszög, a másodiké egy pentagramma, a harmadiké pedig szin</w:t>
        <w:softHyphen/>
        <w:t>tén egy pentagramma, felette egy felfelé mutató háromszöggel.</w:t>
      </w:r>
    </w:p>
    <w:p>
      <w:pPr>
        <w:pStyle w:val="Normal"/>
        <w:widowControl/>
        <w:jc w:val="both"/>
        <w:rPr>
          <w:rFonts w:ascii="Arial" w:hAnsi="Arial" w:cs="Arial"/>
          <w:sz w:val="20"/>
          <w:szCs w:val="20"/>
        </w:rPr>
      </w:pPr>
      <w:r>
        <w:rPr>
          <w:rFonts w:cs="Arial" w:ascii="Arial" w:hAnsi="Arial"/>
          <w:sz w:val="20"/>
          <w:szCs w:val="20"/>
        </w:rPr>
        <w:t>Talán mondanunk sem kell, hogy a modern sátánistáknak az ördög fejével díszített fordított pentagramma lett az általánosan használt emblémájuk. Az 1966-ban alapított kaliforniai (központú) sátánista gyülekezet, a Church of Satan ezt az ábrát még kiegészítette az alsó vi</w:t>
        <w:softHyphen/>
        <w:t>zekben lakó bibliai ősszörny, a Leviathán nevével, mégpedig oly mó</w:t>
        <w:softHyphen/>
        <w:t>don, hogy a név eredeti, héber változatának öt betűje (lamed, vav, jod, tav, nun) a pentagramma öt csúcsához került.</w:t>
      </w:r>
    </w:p>
    <w:p>
      <w:pPr>
        <w:pStyle w:val="Normal"/>
        <w:widowControl/>
        <w:jc w:val="both"/>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0:18:00Z</dcterms:created>
  <dc:creator>V. T.</dc:creator>
  <dc:description/>
  <dc:language>en-US</dc:language>
  <cp:lastModifiedBy>Laci</cp:lastModifiedBy>
  <cp:lastPrinted>2007-03-09T13:34:00Z</cp:lastPrinted>
  <dcterms:modified xsi:type="dcterms:W3CDTF">2007-03-16T19:21:00Z</dcterms:modified>
  <cp:revision>280</cp:revision>
  <dc:subject/>
  <dc:title>YLIASTER DALE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3381900</vt:r8>
  </property>
  <property fmtid="{D5CDD505-2E9C-101B-9397-08002B2CF9AE}" pid="3" name="_EmailSubject">
    <vt:lpwstr>Javított könyv_1</vt:lpwstr>
  </property>
  <property fmtid="{D5CDD505-2E9C-101B-9397-08002B2CF9AE}" pid="4" name="_NewReviewCycle">
    <vt:lpwstr/>
  </property>
  <property fmtid="{D5CDD505-2E9C-101B-9397-08002B2CF9AE}" pid="5" name="_ReviewingToolsShownOnce">
    <vt:lpwstr/>
  </property>
</Properties>
</file>