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hanging="0"/>
        <w:jc w:val="right"/>
        <w:rPr>
          <w:rFonts w:ascii="Times New Roman" w:hAnsi="Times New Roman" w:cs="Times New Roman"/>
          <w:b w:val="false"/>
          <w:b w:val="false"/>
          <w:caps/>
          <w:sz w:val="20"/>
          <w:szCs w:val="20"/>
        </w:rPr>
      </w:pPr>
      <w:r>
        <w:rPr>
          <w:rFonts w:cs="Times New Roman" w:ascii="Times New Roman" w:hAnsi="Times New Roman"/>
          <w:b w:val="false"/>
          <w:caps/>
          <w:sz w:val="20"/>
          <w:szCs w:val="20"/>
        </w:rPr>
        <w:t>NNCL1812-601v1.0</w:t>
      </w:r>
    </w:p>
    <w:p>
      <w:pPr>
        <w:pStyle w:val="Normal"/>
        <w:spacing w:lineRule="auto" w:line="360" w:before="0" w:after="0"/>
        <w:jc w:val="center"/>
        <w:rPr>
          <w:rFonts w:ascii="Times New Roman" w:hAnsi="Times New Roman" w:cs="Times New Roman"/>
          <w:b w:val="false"/>
          <w:b w:val="false"/>
          <w:caps/>
          <w:sz w:val="20"/>
          <w:szCs w:val="20"/>
        </w:rPr>
      </w:pPr>
      <w:r>
        <w:rPr>
          <w:rFonts w:cs="Times New Roman" w:ascii="Times New Roman" w:hAnsi="Times New Roman"/>
          <w:b w:val="false"/>
          <w:caps/>
          <w:sz w:val="20"/>
          <w:szCs w:val="20"/>
        </w:rPr>
      </w:r>
    </w:p>
    <w:p>
      <w:pPr>
        <w:pStyle w:val="Heading1"/>
        <w:spacing w:lineRule="auto" w:line="360" w:before="0" w:after="0"/>
        <w:ind w:left="0" w:right="0" w:hanging="0"/>
        <w:jc w:val="center"/>
        <w:rPr>
          <w:rFonts w:ascii="Times New Roman" w:hAnsi="Times New Roman" w:cs="Times New Roman"/>
          <w:caps/>
          <w:sz w:val="40"/>
        </w:rPr>
      </w:pPr>
      <w:r>
        <w:rPr>
          <w:rFonts w:cs="Times New Roman" w:ascii="Times New Roman" w:hAnsi="Times New Roman"/>
          <w:caps/>
          <w:sz w:val="40"/>
        </w:rPr>
        <w:t>arthur koestler</w:t>
      </w:r>
    </w:p>
    <w:p>
      <w:pPr>
        <w:pStyle w:val="Heading4"/>
        <w:ind w:left="0" w:right="0" w:hanging="0"/>
        <w:rPr>
          <w:rFonts w:ascii="Times New Roman" w:hAnsi="Times New Roman" w:cs="Times New Roman"/>
          <w:sz w:val="64"/>
        </w:rPr>
      </w:pPr>
      <w:r>
        <w:rPr>
          <w:rFonts w:cs="Times New Roman" w:ascii="Times New Roman" w:hAnsi="Times New Roman"/>
          <w:sz w:val="64"/>
        </w:rPr>
        <w:t>A FÖLD SÖPREDÉKE</w:t>
      </w:r>
    </w:p>
    <w:p>
      <w:pPr>
        <w:pStyle w:val="Normal"/>
        <w:spacing w:before="10080" w:after="0"/>
        <w:rPr>
          <w:rFonts w:ascii="Times New Roman" w:hAnsi="Times New Roman" w:cs="Times New Roman"/>
        </w:rPr>
      </w:pPr>
      <w:r>
        <w:rPr>
          <w:rFonts w:cs="Times New Roman" w:ascii="Times New Roman" w:hAnsi="Times New Roman"/>
        </w:rPr>
        <w:t>Osiris kiadó, Budapest, 1998</w:t>
      </w:r>
    </w:p>
    <w:p>
      <w:pPr>
        <w:pStyle w:val="Normal"/>
        <w:rPr>
          <w:rFonts w:ascii="Times New Roman" w:hAnsi="Times New Roman" w:cs="Times New Roman"/>
        </w:rPr>
      </w:pPr>
      <w:r>
        <w:rPr>
          <w:rFonts w:cs="Times New Roman" w:ascii="Times New Roman" w:hAnsi="Times New Roman"/>
        </w:rPr>
        <w:t>Fordította: Makovecz Benjamin</w:t>
      </w:r>
    </w:p>
    <w:p>
      <w:pPr>
        <w:pStyle w:val="Normal"/>
        <w:rPr/>
      </w:pPr>
      <w:r>
        <w:rPr>
          <w:rFonts w:cs="Times New Roman" w:ascii="Times New Roman" w:hAnsi="Times New Roman"/>
        </w:rPr>
        <w:t xml:space="preserve">Eredeti cím: Arthur Koestler: </w:t>
      </w:r>
      <w:r>
        <w:rPr>
          <w:rFonts w:cs="Times New Roman" w:ascii="Times New Roman" w:hAnsi="Times New Roman"/>
          <w:i/>
        </w:rPr>
        <w:t>The Scum of the Earth</w:t>
      </w:r>
      <w:r>
        <w:rPr>
          <w:rFonts w:cs="Times New Roman" w:ascii="Times New Roman" w:hAnsi="Times New Roman"/>
        </w:rPr>
        <w:t>. First published by Jonathan Cape, 1941.</w:t>
      </w:r>
    </w:p>
    <w:p>
      <w:pPr>
        <w:pStyle w:val="Normal"/>
        <w:rPr>
          <w:rFonts w:ascii="Times New Roman" w:hAnsi="Times New Roman" w:cs="Times New Roman"/>
        </w:rPr>
      </w:pPr>
      <w:r>
        <w:rPr>
          <w:rFonts w:cs="Times New Roman" w:ascii="Times New Roman" w:hAnsi="Times New Roman"/>
        </w:rPr>
        <w:t>A borítón Henry Moore: A spanyol fogoly c. műve látható</w:t>
      </w:r>
      <w:r>
        <w:br w:type="page"/>
      </w:r>
    </w:p>
    <w:p>
      <w:pPr>
        <w:pStyle w:val="Normal"/>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b/>
          <w:b/>
          <w:spacing w:val="-4"/>
          <w:sz w:val="32"/>
        </w:rPr>
      </w:pPr>
      <w:r>
        <w:rPr>
          <w:rFonts w:cs="Times New Roman" w:ascii="Times New Roman" w:hAnsi="Times New Roman"/>
          <w:b/>
          <w:spacing w:val="-4"/>
          <w:sz w:val="32"/>
        </w:rPr>
        <w:t>AGÓNIA</w:t>
      </w:r>
    </w:p>
    <w:p>
      <w:pPr>
        <w:pStyle w:val="Normal"/>
        <w:spacing w:lineRule="auto" w:line="360"/>
        <w:jc w:val="both"/>
        <w:rPr>
          <w:rFonts w:ascii="Times New Roman" w:hAnsi="Times New Roman" w:cs="Times New Roman"/>
          <w:b/>
          <w:b/>
          <w:spacing w:val="-4"/>
          <w:sz w:val="32"/>
        </w:rPr>
      </w:pPr>
      <w:r>
        <w:rPr>
          <w:rFonts w:cs="Times New Roman" w:ascii="Times New Roman" w:hAnsi="Times New Roman"/>
          <w:b/>
          <w:spacing w:val="-4"/>
          <w:sz w:val="32"/>
        </w:rPr>
      </w:r>
    </w:p>
    <w:p>
      <w:pPr>
        <w:pStyle w:val="Normal"/>
        <w:ind w:left="3780" w:right="0" w:hanging="0"/>
        <w:jc w:val="both"/>
        <w:rPr>
          <w:rFonts w:ascii="Times New Roman" w:hAnsi="Times New Roman" w:cs="Times New Roman"/>
          <w:spacing w:val="-4"/>
        </w:rPr>
      </w:pPr>
      <w:r>
        <w:rPr>
          <w:rFonts w:cs="Times New Roman" w:ascii="Times New Roman" w:hAnsi="Times New Roman"/>
          <w:spacing w:val="-4"/>
        </w:rPr>
        <w:t>Mint a herculaneumi kámeametsző, aki</w:t>
      </w:r>
    </w:p>
    <w:p>
      <w:pPr>
        <w:pStyle w:val="Normal"/>
        <w:ind w:left="3780" w:right="0" w:hanging="0"/>
        <w:jc w:val="both"/>
        <w:rPr>
          <w:rFonts w:ascii="Times New Roman" w:hAnsi="Times New Roman" w:cs="Times New Roman"/>
          <w:spacing w:val="-4"/>
        </w:rPr>
      </w:pPr>
      <w:r>
        <w:rPr>
          <w:rFonts w:cs="Times New Roman" w:ascii="Times New Roman" w:hAnsi="Times New Roman"/>
          <w:spacing w:val="-4"/>
        </w:rPr>
        <w:t>míg rengett a föld, fortyogott a láva</w:t>
      </w:r>
    </w:p>
    <w:p>
      <w:pPr>
        <w:pStyle w:val="Normal"/>
        <w:ind w:left="3780" w:right="0" w:hanging="0"/>
        <w:jc w:val="both"/>
        <w:rPr>
          <w:rFonts w:ascii="Times New Roman" w:hAnsi="Times New Roman" w:cs="Times New Roman"/>
          <w:spacing w:val="-4"/>
        </w:rPr>
      </w:pPr>
      <w:r>
        <w:rPr>
          <w:rFonts w:cs="Times New Roman" w:ascii="Times New Roman" w:hAnsi="Times New Roman"/>
          <w:spacing w:val="-4"/>
        </w:rPr>
        <w:t>és az égből hamueső hullt,</w:t>
      </w:r>
    </w:p>
    <w:p>
      <w:pPr>
        <w:pStyle w:val="Normal"/>
        <w:ind w:left="3780" w:right="0" w:hanging="0"/>
        <w:jc w:val="both"/>
        <w:rPr>
          <w:rFonts w:ascii="Times New Roman" w:hAnsi="Times New Roman" w:cs="Times New Roman"/>
          <w:spacing w:val="-4"/>
        </w:rPr>
      </w:pPr>
      <w:r>
        <w:rPr>
          <w:rFonts w:cs="Times New Roman" w:ascii="Times New Roman" w:hAnsi="Times New Roman"/>
          <w:spacing w:val="-4"/>
        </w:rPr>
        <w:t xml:space="preserve">nyugodtan munkálkodott tovább </w:t>
      </w:r>
    </w:p>
    <w:p>
      <w:pPr>
        <w:pStyle w:val="Normal"/>
        <w:ind w:left="3780" w:right="0" w:hanging="0"/>
        <w:jc w:val="both"/>
        <w:rPr>
          <w:rFonts w:ascii="Times New Roman" w:hAnsi="Times New Roman" w:cs="Times New Roman"/>
          <w:spacing w:val="-4"/>
        </w:rPr>
      </w:pPr>
      <w:r>
        <w:rPr>
          <w:rFonts w:cs="Times New Roman" w:ascii="Times New Roman" w:hAnsi="Times New Roman"/>
          <w:spacing w:val="-4"/>
        </w:rPr>
        <w:t>a kezében lévő kövön.</w:t>
      </w:r>
    </w:p>
    <w:p>
      <w:pPr>
        <w:pStyle w:val="Normal"/>
        <w:spacing w:lineRule="auto" w:line="360"/>
        <w:ind w:left="2410" w:right="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796" w:hanging="0"/>
        <w:jc w:val="right"/>
        <w:rPr>
          <w:rFonts w:ascii="Times New Roman" w:hAnsi="Times New Roman" w:cs="Times New Roman"/>
          <w:spacing w:val="-4"/>
        </w:rPr>
      </w:pPr>
      <w:r>
        <w:rPr>
          <w:rFonts w:cs="Times New Roman" w:ascii="Times New Roman" w:hAnsi="Times New Roman"/>
          <w:spacing w:val="-4"/>
        </w:rPr>
        <w:t>ROBERT NEUMANN</w:t>
      </w:r>
    </w:p>
    <w:p>
      <w:pPr>
        <w:pStyle w:val="Normal"/>
        <w:spacing w:lineRule="auto" w:line="360"/>
        <w:ind w:left="0" w:right="796" w:hanging="0"/>
        <w:jc w:val="right"/>
        <w:rPr>
          <w:rFonts w:ascii="Times New Roman" w:hAnsi="Times New Roman" w:cs="Times New Roman"/>
          <w:i/>
          <w:i/>
          <w:spacing w:val="-4"/>
        </w:rPr>
      </w:pPr>
      <w:r>
        <w:rPr>
          <w:rFonts w:cs="Times New Roman" w:ascii="Times New Roman" w:hAnsi="Times New Roman"/>
          <w:i/>
          <w:spacing w:val="-4"/>
        </w:rPr>
        <w:t>By the Waters of Babylon</w:t>
      </w:r>
    </w:p>
    <w:p>
      <w:pPr>
        <w:pStyle w:val="Normal"/>
        <w:spacing w:lineRule="auto" w:line="36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r>
      <w:r>
        <w:br w:type="page"/>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w:t>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Valamikor, Viktória királynő uralkodásának utolsó éveiben a monacói hercegnek akadt egy anglomán szeretője, aki saját fürdőszobára áhítozott. A herceg épít</w:t>
        <w:softHyphen/>
        <w:t>te</w:t>
        <w:softHyphen/>
        <w:t>tett ne</w:t>
        <w:softHyphen/>
        <w:t>ki egy villát, ahol volt külön fürdőszoba is; a szobákban parketta, a falakat pe</w:t>
        <w:softHyphen/>
        <w:t>dig höl</w:t>
        <w:softHyphen/>
        <w:t>gyeket és páncélos lovagokat ábrázoló színes nyomatok díszítették. A villa a herceg monacói rezidenciájától szemér</w:t>
        <w:softHyphen/>
        <w:t>mes távolságra, mintegy ötven mér</w:t>
        <w:softHyphen/>
        <w:t>föld</w:t>
        <w:softHyphen/>
        <w:t>nyire a Vésu</w:t>
        <w:softHyphen/>
        <w:t>bie völgyében állt, csupán tíz mérföldnyire az olasz határtól, Ro</w:t>
        <w:softHyphen/>
        <w:t>que</w:t>
        <w:softHyphen/>
        <w:t>bil</w:t>
        <w:softHyphen/>
        <w:t>lière egy</w:t>
        <w:softHyphen/>
        <w:t>ház</w:t>
        <w:softHyphen/>
        <w:t xml:space="preserve">községben – </w:t>
      </w:r>
      <w:r>
        <w:rPr>
          <w:rFonts w:cs="Times New Roman" w:ascii="Times New Roman" w:hAnsi="Times New Roman"/>
          <w:i/>
          <w:spacing w:val="-4"/>
        </w:rPr>
        <w:t>département des Alpes-Maritimes</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2"/>
      </w:r>
      <w:r>
        <w:rPr>
          <w:rFonts w:cs="Times New Roman" w:ascii="Times New Roman" w:hAnsi="Times New Roman"/>
          <w:spacing w:val="-4"/>
        </w:rPr>
        <w:t xml:space="preserve"> A kifinomult kur</w:t>
        <w:softHyphen/>
        <w:t>tizánból az idő mú</w:t>
        <w:softHyphen/>
        <w:t>lá</w:t>
        <w:softHyphen/>
        <w:t>sá</w:t>
        <w:softHyphen/>
        <w:t>val, és a huszadik század beköszöntével lassan tekin</w:t>
        <w:softHyphen/>
        <w:t>té</w:t>
        <w:softHyphen/>
        <w:t xml:space="preserve">lyes, idős </w:t>
      </w:r>
      <w:r>
        <w:rPr>
          <w:rFonts w:cs="Times New Roman" w:ascii="Times New Roman" w:hAnsi="Times New Roman"/>
          <w:i/>
          <w:spacing w:val="-4"/>
        </w:rPr>
        <w:t>rentière</w:t>
      </w:r>
      <w:r>
        <w:rPr>
          <w:rStyle w:val="Lbjegyzetkarakterek"/>
          <w:rStyle w:val="FootnoteAnchor"/>
          <w:rFonts w:cs="Times New Roman" w:ascii="Times New Roman" w:hAnsi="Times New Roman"/>
          <w:i/>
          <w:spacing w:val="-4"/>
        </w:rPr>
        <w:footnoteReference w:id="3"/>
      </w:r>
      <w:r>
        <w:rPr>
          <w:rFonts w:cs="Times New Roman" w:ascii="Times New Roman" w:hAnsi="Times New Roman"/>
          <w:i/>
          <w:spacing w:val="-4"/>
        </w:rPr>
        <w:t xml:space="preserve"> </w:t>
      </w:r>
      <w:r>
        <w:rPr>
          <w:rFonts w:cs="Times New Roman" w:ascii="Times New Roman" w:hAnsi="Times New Roman"/>
          <w:spacing w:val="-4"/>
        </w:rPr>
        <w:t>lett, a für</w:t>
        <w:softHyphen/>
        <w:t>dő</w:t>
        <w:softHyphen/>
        <w:softHyphen/>
        <w:t>szobát átengedte az enyészetnek, a kertbe káposz</w:t>
        <w:softHyphen/>
        <w:t>tát ültetett, később pedig meg</w:t>
        <w:softHyphen/>
        <w:t>halt. A ház ezután mintegy húsz éven át üresen állt, s a kert teljesen elvadult.</w:t>
      </w:r>
    </w:p>
    <w:p>
      <w:pPr>
        <w:pStyle w:val="Normal"/>
        <w:spacing w:lineRule="auto" w:line="360"/>
        <w:ind w:left="0" w:right="0" w:firstLine="426"/>
        <w:jc w:val="both"/>
        <w:rPr/>
      </w:pPr>
      <w:r>
        <w:rPr>
          <w:rFonts w:cs="Times New Roman" w:ascii="Times New Roman" w:hAnsi="Times New Roman"/>
          <w:spacing w:val="-4"/>
        </w:rPr>
        <w:t>Aztán – a húszas évek vége felé – a Vésubie völgyében földcsuszamlás volt; Roquebillière házainak fele összedőlt, s az ötszáz lakos közül hat</w:t>
        <w:softHyphen/>
        <w:t>va</w:t>
        <w:softHyphen/>
        <w:t>nan pusz</w:t>
        <w:softHyphen/>
        <w:t>tultak el. A dolog következményeképpen Roquebillière-ben lezuhantak a telek</w:t>
        <w:softHyphen/>
        <w:t xml:space="preserve">árak, és 1929-ben Maria Corniglion – a </w:t>
      </w:r>
      <w:r>
        <w:rPr>
          <w:rFonts w:cs="Times New Roman" w:ascii="Times New Roman" w:hAnsi="Times New Roman"/>
          <w:i/>
          <w:spacing w:val="-4"/>
        </w:rPr>
        <w:t>hídi</w:t>
      </w:r>
      <w:r>
        <w:rPr>
          <w:rFonts w:cs="Times New Roman" w:ascii="Times New Roman" w:hAnsi="Times New Roman"/>
          <w:spacing w:val="-4"/>
        </w:rPr>
        <w:t xml:space="preserve"> Corniglion felesége – rábeszél</w:t>
        <w:softHyphen/>
        <w:t>te férjét, hogy vá</w:t>
        <w:softHyphen/>
        <w:softHyphen/>
        <w:t>sá</w:t>
        <w:softHyphen/>
        <w:softHyphen/>
        <w:t>rolja meg a fürdőszobás villát a megboldogult hölgy örökösei</w:t>
        <w:softHyphen/>
        <w:t>től. Ettori Cor</w:t>
        <w:softHyphen/>
        <w:t>nig</w:t>
        <w:softHyphen/>
        <w:t>li</w:t>
        <w:softHyphen/>
        <w:t>on pa</w:t>
        <w:softHyphen/>
        <w:t>raszt volt, és maga művelte öt acre-nyi földjét, de a vállal</w:t>
        <w:softHyphen/>
        <w:t>ko</w:t>
        <w:softHyphen/>
        <w:t>zó kedvű Ma</w:t>
        <w:softHyphen/>
        <w:t>ria Cor</w:t>
        <w:softHyphen/>
        <w:t>nig</w:t>
        <w:softHyphen/>
        <w:t>lion fi</w:t>
        <w:softHyphen/>
        <w:t xml:space="preserve">gyelemreméltó hozománnyal jött a házasságba. A </w:t>
      </w:r>
      <w:r>
        <w:rPr>
          <w:rFonts w:cs="Times New Roman" w:ascii="Times New Roman" w:hAnsi="Times New Roman"/>
          <w:i/>
          <w:spacing w:val="-4"/>
        </w:rPr>
        <w:t>hídi</w:t>
      </w:r>
      <w:r>
        <w:rPr>
          <w:rFonts w:cs="Times New Roman" w:ascii="Times New Roman" w:hAnsi="Times New Roman"/>
          <w:spacing w:val="-4"/>
        </w:rPr>
        <w:t xml:space="preserve"> Corniglio</w:t>
        <w:softHyphen/>
        <w:t>nok tehetős em</w:t>
        <w:softHyphen/>
        <w:t xml:space="preserve">berek voltak – jóval tehetősebbek, mint a </w:t>
      </w:r>
      <w:r>
        <w:rPr>
          <w:rFonts w:cs="Times New Roman" w:ascii="Times New Roman" w:hAnsi="Times New Roman"/>
          <w:i/>
          <w:spacing w:val="-4"/>
        </w:rPr>
        <w:t>fűszeres</w:t>
      </w:r>
      <w:r>
        <w:rPr>
          <w:rFonts w:cs="Times New Roman" w:ascii="Times New Roman" w:hAnsi="Times New Roman"/>
          <w:spacing w:val="-4"/>
        </w:rPr>
        <w:t xml:space="preserve">, vagy a </w:t>
      </w:r>
      <w:r>
        <w:rPr>
          <w:rFonts w:cs="Times New Roman" w:ascii="Times New Roman" w:hAnsi="Times New Roman"/>
          <w:i/>
          <w:spacing w:val="-4"/>
        </w:rPr>
        <w:t>hentes</w:t>
      </w:r>
      <w:r>
        <w:rPr>
          <w:rFonts w:cs="Times New Roman" w:ascii="Times New Roman" w:hAnsi="Times New Roman"/>
          <w:spacing w:val="-4"/>
        </w:rPr>
        <w:t xml:space="preserve"> Corniglionok. Ettori fele</w:t>
        <w:softHyphen/>
        <w:t xml:space="preserve">sége maga is Corniglion-lány volt – ezt a </w:t>
        <w:softHyphen/>
        <w:t>nevet visel</w:t>
        <w:softHyphen/>
        <w:t>te a Vésubie-től St. Mar</w:t>
        <w:softHyphen/>
        <w:t>tin-ig húzódó, mintegy húsz</w:t>
        <w:softHyphen/>
        <w:t>mérföldnyi te</w:t>
        <w:softHyphen/>
        <w:t>rület la</w:t>
        <w:softHyphen/>
        <w:t>kosságának egyharmada. Gya</w:t>
        <w:softHyphen/>
        <w:softHyphen/>
        <w:t>ko</w:t>
        <w:softHyphen/>
        <w:t>ri volt köztük a rokonházasság, szép szám</w:t>
        <w:softHyphen/>
        <w:t>mal szü</w:t>
        <w:softHyphen/>
        <w:t>let</w:t>
        <w:softHyphen/>
        <w:t>tek torz, vagy idióta gyer</w:t>
        <w:softHyphen/>
        <w:t>me</w:t>
        <w:softHyphen/>
        <w:t>keik, és impozáns síremlékeket és csa</w:t>
        <w:softHyphen/>
        <w:t>ládi krip</w:t>
        <w:softHyphen/>
        <w:t>tákat építettek az Ó-Roquebillière-i, az Új-Ro</w:t>
        <w:softHyphen/>
        <w:t>quebillière-i és a St. Mar</w:t>
        <w:softHyphen/>
        <w:t>tin-i teme</w:t>
        <w:softHyphen/>
        <w:t>tő</w:t>
        <w:softHyphen/>
        <w:t>ben. Ettori és Maria egyetlen fia sánta volt, és Lyon-ban tanított az általános is</w:t>
        <w:softHyphen/>
        <w:t>kolában. Ha az ünnepn</w:t>
        <w:softHyphen/>
        <w:t>apokon hazaláto</w:t>
        <w:softHyphen/>
        <w:t>ga</w:t>
        <w:softHyphen/>
        <w:t>tott, alig szólt egy-egy szót, csak ol</w:t>
        <w:softHyphen/>
        <w:t>va</w:t>
        <w:softHyphen/>
        <w:t>sott; Dosztojevszkijt és Julian Greent. A házas</w:t>
        <w:softHyphen/>
        <w:t>pár lánya is tanárnő volt; harminc körüli nő, aki rohamosan haladt afelé, hogy vén szi</w:t>
        <w:softHyphen/>
        <w:t>pir</w:t>
        <w:softHyphen/>
        <w:t>tyó vál</w:t>
        <w:softHyphen/>
        <w:t>jék be</w:t>
        <w:softHyphen/>
        <w:t>lőle – erős ba</w:t>
        <w:softHyphen/>
        <w:t>juszát gyakran borotválta. Corni</w:t>
        <w:softHyphen/>
        <w:t>glionné asszony am</w:t>
        <w:softHyphen/>
        <w:t>bi</w:t>
        <w:softHyphen/>
        <w:t>ció</w:t>
        <w:softHyphen/>
        <w:t>zus jelle</w:t>
        <w:softHyphen/>
        <w:t>méről ta</w:t>
        <w:softHyphen/>
        <w:t>núsko</w:t>
        <w:softHyphen/>
        <w:t xml:space="preserve">dik, hogy mindkét gyermeke a </w:t>
      </w:r>
      <w:r>
        <w:rPr>
          <w:rFonts w:cs="Times New Roman" w:ascii="Times New Roman" w:hAnsi="Times New Roman"/>
          <w:i/>
          <w:spacing w:val="-4"/>
        </w:rPr>
        <w:t>corps d’enseignement</w:t>
      </w:r>
      <w:r>
        <w:rPr>
          <w:rStyle w:val="Lbjegyzetkarakterek"/>
          <w:rStyle w:val="FootnoteAnchor"/>
          <w:rFonts w:cs="Times New Roman" w:ascii="Times New Roman" w:hAnsi="Times New Roman"/>
          <w:i/>
          <w:spacing w:val="-4"/>
        </w:rPr>
        <w:footnoteReference w:id="4"/>
      </w:r>
      <w:r>
        <w:rPr>
          <w:rFonts w:cs="Times New Roman" w:ascii="Times New Roman" w:hAnsi="Times New Roman"/>
          <w:i/>
          <w:spacing w:val="-4"/>
        </w:rPr>
        <w:t xml:space="preserve"> </w:t>
      </w:r>
      <w:r>
        <w:rPr>
          <w:rFonts w:cs="Times New Roman" w:ascii="Times New Roman" w:hAnsi="Times New Roman"/>
          <w:spacing w:val="-4"/>
        </w:rPr>
        <w:t>tagja lett, s ugyan</w:t>
        <w:softHyphen/>
        <w:t>en</w:t>
        <w:softHyphen/>
        <w:t>nek má</w:t>
        <w:softHyphen/>
        <w:t>sik bizonysága, hogy a földcsuszamlás előtti évben táblát erő</w:t>
        <w:softHyphen/>
        <w:t>sí</w:t>
        <w:softHyphen/>
        <w:t>tett ta</w:t>
        <w:softHyphen/>
        <w:t>nyá</w:t>
        <w:softHyphen/>
        <w:softHyphen/>
        <w:t>juk kapu</w:t>
        <w:softHyphen/>
        <w:t>jára a következő szöveggel: HOTEL ST. SÉBASTIEN. Harmadik fi</w:t>
        <w:softHyphen/>
        <w:t>gyelem</w:t>
        <w:softHyphen/>
        <w:t>re</w:t>
        <w:softHyphen/>
        <w:t>méltó cse</w:t>
        <w:softHyphen/>
        <w:t>lekedete a villa megvásárlása volt, ekkor azonban az öreg Et</w:t>
        <w:softHyphen/>
        <w:t>to</w:t>
        <w:softHyphen/>
        <w:t>ri meg</w:t>
        <w:softHyphen/>
        <w:t>álljt pa</w:t>
        <w:softHyphen/>
        <w:t>rancsolt az extravaganciának. Hallani sem akart arról, hogy a villát felújít</w:t>
        <w:softHyphen/>
        <w:t>sák és újra be</w:t>
        <w:softHyphen/>
        <w:t>bú</w:t>
        <w:softHyphen/>
        <w:t>torozzák. A kert nagy részébe zöldségfé</w:t>
        <w:softHyphen/>
        <w:t>lé</w:t>
        <w:softHyphen/>
        <w:t>ket ültetett, és a nyári</w:t>
        <w:softHyphen/>
        <w:t>lakba be</w:t>
        <w:softHyphen/>
        <w:t>költöz</w:t>
        <w:softHyphen/>
        <w:t>tetett egy disznót. Maga a villa további tíz éven át üres és érin</w:t>
        <w:softHyphen/>
        <w:t>tet</w:t>
        <w:softHyphen/>
        <w:t>len maradt. Vagy har</w:t>
        <w:softHyphen/>
        <w:t>minc éve volt már, hogy az eredeti tulajdonos, a her</w:t>
        <w:softHyphen/>
        <w:t>cegi sze</w:t>
        <w:softHyphen/>
        <w:t>rető elhalá</w:t>
        <w:softHyphen/>
        <w:t>lo</w:t>
        <w:softHyphen/>
        <w:t>zott, s az egykori egerek és patkányok már háromszáz</w:t>
        <w:softHyphen/>
        <w:t>hat</w:t>
        <w:softHyphen/>
        <w:t>van nemze</w:t>
        <w:softHyphen/>
        <w:t>déken át éltek és sza</w:t>
        <w:softHyphen/>
        <w:t>po</w:t>
        <w:softHyphen/>
        <w:t>rod</w:t>
        <w:softHyphen/>
        <w:t>tak zavartalanul, amikor megjelent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árman voltunk: Theodore, G., és én. Az elmúlt három hétben bejártuk a Ri</w:t>
        <w:softHyphen/>
        <w:t>vi</w:t>
        <w:softHyphen/>
        <w:t>érát Marseille-től Mentonig, és a Basses-Alpes meg az Alpes Maritimes völ</w:t>
        <w:softHyphen/>
        <w:t>gye</w:t>
        <w:softHyphen/>
        <w:t>it, hogy megfelelő házat találjunk, de – bár igényeink igen szerények voltak – nem ta</w:t>
        <w:softHyphen/>
        <w:t>lál</w:t>
        <w:softHyphen/>
        <w:t>tuk meg, amit kerestünk. Ketten egy hónapra tíz fontnyi költőpénzzel rendel</w:t>
        <w:softHyphen/>
        <w:t>keztünk, és für</w:t>
        <w:softHyphen/>
        <w:t>dőszobát is szerettünk volna. G. szobrász; ő műteremnek al</w:t>
        <w:softHyphen/>
        <w:t>kalmas szobára vá</w:t>
        <w:softHyphen/>
        <w:t>gyott, megfelelő világítást nyújtó ablakokkal, ezenfelül nyu</w:t>
        <w:softHyphen/>
        <w:t>gal</w:t>
        <w:softHyphen/>
        <w:t>mat és azt, hogy öt</w:t>
        <w:softHyphen/>
        <w:t>száz mé</w:t>
        <w:softHyphen/>
        <w:t>teres körzetben ne legyen rádió, mert saját ka</w:t>
        <w:softHyphen/>
        <w:t>la</w:t>
        <w:softHyphen/>
        <w:t>pá</w:t>
        <w:softHyphen/>
        <w:t>csának és vé</w:t>
        <w:softHyphen/>
        <w:t>sőinek kopo</w:t>
        <w:softHyphen/>
        <w:t>gásán kívül semmiféle hangot nem akart hallani. Én egy re</w:t>
        <w:softHyphen/>
        <w:t>gényt akartam befejezni, így a háznak, amit kerestünk, öregnek is kellett lennie, vastag fa</w:t>
        <w:softHyphen/>
        <w:t>lakkal, hogy nekem viszont ne kell</w:t>
        <w:softHyphen/>
        <w:softHyphen/>
        <w:t>jen G. kalapá</w:t>
        <w:softHyphen/>
        <w:t>lását hallanom. Igen egy</w:t>
        <w:softHyphen/>
        <w:t>szerű</w:t>
        <w:softHyphen/>
        <w:t>en és józa</w:t>
        <w:softHyphen/>
        <w:t>nul berendezett szobára vágy</w:t>
        <w:softHyphen/>
        <w:t>tam, olyanra, mint egy szer</w:t>
        <w:softHyphen/>
        <w:t>ze</w:t>
        <w:softHyphen/>
        <w:t>te</w:t>
        <w:softHyphen/>
        <w:t>sé, amely</w:t>
        <w:softHyphen/>
        <w:t>ben azon</w:t>
        <w:softHyphen/>
        <w:t>ban mégis érződik bizonyos ott</w:t>
        <w:softHyphen/>
        <w:t>honosság és kényelem. És akartunk va</w:t>
        <w:softHyphen/>
        <w:t>lamilyen hajlékot Theodore-nak is. Theo</w:t>
        <w:softHyphen/>
        <w:t>do</w:t>
        <w:softHyphen/>
        <w:t>re egy 1929-ben született Ford volt, nyolc ko</w:t>
        <w:softHyphen/>
        <w:t>rábbi tulajdonos impozáns pedigréjével. A harmadik új karos</w:t>
        <w:softHyphen/>
        <w:t>szériát vett neki, az ötödik pedig új motort. Ha igaz az, hogy az emberi test a szervek sejtjeinek folya</w:t>
        <w:softHyphen/>
        <w:t>matos osztódása és pusztulása ré</w:t>
        <w:softHyphen/>
        <w:t>vén hétévenként teljesen meg</w:t>
        <w:softHyphen/>
        <w:t>újul – Theo</w:t>
        <w:softHyphen/>
        <w:t>dore új kocsi volt. Egyedül az volt szokat</w:t>
        <w:softHyphen/>
        <w:t>lan, hogy – szomját csil</w:t>
        <w:softHyphen/>
        <w:t>lapítandó – állan</w:t>
        <w:softHyphen/>
        <w:t>dóan kétgallonnyi vizet kellett magával horda</w:t>
        <w:softHyphen/>
        <w:t>nia, amit hűtőjé</w:t>
        <w:softHyphen/>
        <w:t>ben képtelen volt meg</w:t>
        <w:softHyphen/>
        <w:t>tar</w:t>
        <w:softHyphen/>
        <w:t>tani; a víz – gőz és pára formájában – részben felfelé, részben pe</w:t>
        <w:softHyphen/>
        <w:t>dig – a lyu</w:t>
        <w:softHyphen/>
        <w:t>ka</w:t>
        <w:softHyphen/>
        <w:t>kon keresztül – a föld felé távozott. A ga</w:t>
        <w:softHyphen/>
        <w:t>rázs</w:t>
        <w:softHyphen/>
        <w:t>nak tehát könnyen meg</w:t>
        <w:softHyphen/>
        <w:t>kö</w:t>
        <w:softHyphen/>
        <w:t>zelíthe</w:t>
        <w:softHyphen/>
        <w:t>tő</w:t>
        <w:softHyphen/>
        <w:t>nek kellett lennie, megkímélendő Theodore-t az előre-hát</w:t>
        <w:softHyphen/>
        <w:t>ra való zötyö</w:t>
        <w:softHyphen/>
        <w:t>gé</w:t>
        <w:softHyphen/>
        <w:t>sektől és szökke</w:t>
        <w:softHyphen/>
        <w:t>nésektől, amelyeket kiváltképp rosszul vi</w:t>
        <w:softHyphen/>
        <w:t>selt; a harmadik sebes</w:t>
        <w:softHyphen/>
        <w:t>ség</w:t>
        <w:softHyphen/>
        <w:t>váltás után nagy</w:t>
        <w:softHyphen/>
        <w:t>zási mánia vett erőt rajta, és fehér gőz</w:t>
        <w:softHyphen/>
        <w:t>fel</w:t>
        <w:softHyphen/>
        <w:t>hő</w:t>
        <w:softHyphen/>
        <w:softHyphen/>
        <w:t>ket kezdett eregetni, mint va</w:t>
        <w:softHyphen/>
        <w:t>lami lokomo</w:t>
        <w:softHyphen/>
        <w:t>tív. A garázsbejárónak mindemellett még lejtősnek is kellett len</w:t>
        <w:softHyphen/>
        <w:t>nie, hogy a motor be</w:t>
        <w:softHyphen/>
        <w:t>in</w:t>
        <w:softHyphen/>
        <w:t>duljon, mert az önindító be</w:t>
        <w:softHyphen/>
        <w:t>nyo</w:t>
        <w:softHyphen/>
        <w:t>mására Theodore, mintha csiklandoznák, csak né</w:t>
        <w:softHyphen/>
        <w:t>hány csuk</w:t>
        <w:softHyphen/>
        <w:softHyphen/>
        <w:softHyphen/>
        <w:t>lás</w:t>
        <w:softHyphen/>
        <w:softHyphen/>
        <w:t>sal és kráko</w:t>
        <w:softHyphen/>
        <w:t>gás</w:t>
        <w:softHyphen/>
        <w:t>sal válaszolt. Amúgy igen csinos autó volt, különösen profil</w:t>
        <w:softHyphen/>
        <w:t>ból, és mi nagyon sze</w:t>
        <w:softHyphen/>
        <w:t>rettük őt.</w:t>
      </w:r>
    </w:p>
    <w:p>
      <w:pPr>
        <w:pStyle w:val="Normal"/>
        <w:spacing w:lineRule="auto" w:line="360"/>
        <w:ind w:left="0" w:right="0" w:firstLine="426"/>
        <w:jc w:val="both"/>
        <w:rPr/>
      </w:pPr>
      <w:r>
        <w:rPr>
          <w:rFonts w:cs="Times New Roman" w:ascii="Times New Roman" w:hAnsi="Times New Roman"/>
          <w:spacing w:val="-4"/>
        </w:rPr>
        <w:t>Egy hajnalon, két óra körül érkeztünk a Hotel St. Sebastien-hez. Minden na</w:t>
        <w:softHyphen/>
        <w:t>gyon békés volt, és nagyon sötét. Nyomtuk egy darabig a dudát, Theodore orosz</w:t>
        <w:softHyphen/>
        <w:t>lánként bő</w:t>
        <w:softHyphen/>
        <w:softHyphen/>
        <w:t>gött bele az éjszakába, aztán végre megjelent Mme. Corniglion. Is</w:t>
        <w:softHyphen/>
        <w:t>meretségünk köl</w:t>
        <w:softHyphen/>
        <w:softHyphen/>
        <w:t>csö</w:t>
        <w:softHyphen/>
        <w:t>nös félreértéssel kezdődött; mi azt hittük, hogy a St. Sébas</w:t>
        <w:softHyphen/>
        <w:t xml:space="preserve">tien </w:t>
      </w:r>
      <w:r>
        <w:rPr>
          <w:rFonts w:cs="Times New Roman" w:ascii="Times New Roman" w:hAnsi="Times New Roman"/>
          <w:i/>
          <w:spacing w:val="-4"/>
        </w:rPr>
        <w:t>tényleg</w:t>
      </w:r>
      <w:r>
        <w:rPr>
          <w:rFonts w:cs="Times New Roman" w:ascii="Times New Roman" w:hAnsi="Times New Roman"/>
          <w:spacing w:val="-4"/>
        </w:rPr>
        <w:t xml:space="preserve"> hotel, Mme. Corniglion pedig gazdag, nyári turistáknak nézett min</w:t>
        <w:softHyphen/>
        <w:t>ket. Ami</w:t>
        <w:softHyphen/>
        <w:t>kor azonban más</w:t>
        <w:softHyphen/>
        <w:t>nap reg</w:t>
        <w:softHyphen/>
        <w:t>gel megpillantotta Theodore-t, ravasz szikra csil</w:t>
        <w:softHyphen/>
        <w:t>lant meg öreg paraszt</w:t>
        <w:softHyphen/>
        <w:t>sze</w:t>
        <w:softHyphen/>
        <w:t>meiben. Le</w:t>
        <w:softHyphen/>
        <w:t>ült mellénk, amikor reggeliztünk, és némi kön</w:t>
        <w:softHyphen/>
        <w:t>tör</w:t>
        <w:softHyphen/>
        <w:t>fa</w:t>
        <w:softHyphen/>
        <w:t>lazás meg gyanakvó kör</w:t>
        <w:softHyphen/>
        <w:t>bepil</w:t>
        <w:softHyphen/>
        <w:t>lo</w:t>
        <w:softHyphen/>
        <w:t>gás után, hogy vajon nem hall-e ben</w:t>
        <w:softHyphen/>
        <w:t>nün</w:t>
        <w:softHyphen/>
        <w:t>ket valaki, felajánlotta, hogy kiad</w:t>
        <w:softHyphen/>
        <w:t>ja ne</w:t>
        <w:softHyphen/>
        <w:t>künk a villát és a kertet; a fürdőszobát, ga</w:t>
        <w:softHyphen/>
        <w:t>rázs</w:t>
        <w:softHyphen/>
        <w:t>nak egy jókora csűrt, műteremnek a fo</w:t>
        <w:softHyphen/>
        <w:t>gadó</w:t>
        <w:softHyphen/>
        <w:t>szo</w:t>
        <w:softHyphen/>
        <w:t>bát, a fiatalúrnak egy csendes manzárdot, ahol írhatja a verseit, meg min</w:t>
        <w:softHyphen/>
        <w:softHyphen/>
        <w:t>den. Termé</w:t>
        <w:softHyphen/>
        <w:t>szetesen szüksége van pár napra, hogy rendbehozza a helyiségeket, mert a ház – egy Périgeux-i nagynéni betegsége miatt – már néhány hete üresen áll. Meg</w:t>
        <w:softHyphen/>
        <w:t>néztük a há</w:t>
        <w:softHyphen/>
        <w:t>zat, és azonnal be</w:t>
        <w:softHyphen/>
        <w:t>leszerettünk. Pontosan ez volt az, amit kerestünk.</w:t>
      </w:r>
    </w:p>
    <w:p>
      <w:pPr>
        <w:pStyle w:val="Normal"/>
        <w:spacing w:lineRule="auto" w:line="360"/>
        <w:ind w:left="0" w:right="0" w:firstLine="426"/>
        <w:jc w:val="both"/>
        <w:rPr/>
      </w:pPr>
      <w:r>
        <w:rPr>
          <w:rFonts w:cs="Times New Roman" w:ascii="Times New Roman" w:hAnsi="Times New Roman"/>
          <w:spacing w:val="-4"/>
        </w:rPr>
        <w:t>Megegyeztünk, hogy három nap múlva beköltözhetünk. Az ebédet és a va</w:t>
        <w:softHyphen/>
        <w:t>csorát a St. Sébastien-ben fogjuk elkölteni, a reggelit pedig a szobalány hozza majd, aki min</w:t>
        <w:softHyphen/>
        <w:softHyphen/>
        <w:t>den reggel ki is takarít. Személyenként napi harminc frankot kellett fizet</w:t>
        <w:softHyphen/>
        <w:t>nünk – vagyis havi öt fontot a villáért, a kertért, kosztért, kiszolgálásért, s ebben ben</w:t>
        <w:softHyphen/>
        <w:t xml:space="preserve">ne volt a </w:t>
      </w:r>
      <w:r>
        <w:rPr>
          <w:rFonts w:cs="Times New Roman" w:ascii="Times New Roman" w:hAnsi="Times New Roman"/>
          <w:i/>
          <w:spacing w:val="-4"/>
        </w:rPr>
        <w:t xml:space="preserve">vin à discrétion </w:t>
      </w:r>
      <w:r>
        <w:rPr>
          <w:rFonts w:cs="Times New Roman" w:ascii="Times New Roman" w:hAnsi="Times New Roman"/>
          <w:spacing w:val="-4"/>
        </w:rPr>
        <w:t>is – vagyis annyi bor, amennyit kívántunk, vagy amennyi belénk fért.</w:t>
      </w:r>
    </w:p>
    <w:p>
      <w:pPr>
        <w:pStyle w:val="Normal"/>
        <w:spacing w:lineRule="auto" w:line="360"/>
        <w:ind w:left="0" w:right="0" w:firstLine="426"/>
        <w:jc w:val="both"/>
        <w:rPr/>
      </w:pPr>
      <w:r>
        <w:rPr>
          <w:rFonts w:cs="Times New Roman" w:ascii="Times New Roman" w:hAnsi="Times New Roman"/>
          <w:spacing w:val="-4"/>
        </w:rPr>
        <w:t xml:space="preserve">Három vagy négy hónapig szándékoztunk maradni; dolgozni és bort inni – </w:t>
      </w:r>
      <w:r>
        <w:rPr>
          <w:rFonts w:cs="Times New Roman" w:ascii="Times New Roman" w:hAnsi="Times New Roman"/>
          <w:i/>
          <w:spacing w:val="-4"/>
        </w:rPr>
        <w:t>à dis</w:t>
        <w:softHyphen/>
        <w:t>crétion</w:t>
      </w:r>
      <w:r>
        <w:rPr>
          <w:rFonts w:cs="Times New Roman" w:ascii="Times New Roman" w:hAnsi="Times New Roman"/>
          <w:spacing w:val="-4"/>
        </w:rPr>
        <w:t>. Boldogok voltunk. 1939 augusztus elején költöztünk be a házba, kö</w:t>
        <w:softHyphen/>
        <w:t>rül</w:t>
        <w:softHyphen/>
        <w:softHyphen/>
        <w:t>be</w:t>
        <w:softHyphen/>
        <w:t>lül akkor, amikor a danzigi báb-szenátus elhatározta a Birodalomhoz való csatla</w:t>
        <w:softHyphen/>
        <w:t>ko</w:t>
        <w:softHyphen/>
        <w:t>zás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center"/>
        <w:rPr>
          <w:rFonts w:ascii="Times New Roman" w:hAnsi="Times New Roman" w:cs="Times New Roman"/>
          <w:spacing w:val="-4"/>
        </w:rPr>
      </w:pPr>
      <w:r>
        <w:rPr>
          <w:rFonts w:cs="Times New Roman" w:ascii="Times New Roman" w:hAnsi="Times New Roman"/>
          <w:spacing w:val="-4"/>
        </w:rPr>
        <w:t>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A vadszőlővel befutott, napsütötte fal tetején egy csapat elhanyagolt külsejű fran</w:t>
        <w:softHyphen/>
        <w:t>cia katona üldögélt és lógázta a lábát. Időnként cigarettát sodortak, és kavi</w:t>
        <w:softHyphen/>
        <w:t>csok</w:t>
        <w:softHyphen/>
        <w:t>kal do</w:t>
        <w:softHyphen/>
        <w:t>bál</w:t>
        <w:softHyphen/>
        <w:t>tak egy fekete, korcs kutyát; helyes kis kutya volt, úgy hívták, hogy Dala</w:t>
        <w:softHyphen/>
        <w:t xml:space="preserve">dier. </w:t>
      </w:r>
      <w:r>
        <w:rPr>
          <w:rFonts w:cs="Times New Roman" w:ascii="Times New Roman" w:hAnsi="Times New Roman"/>
          <w:i/>
          <w:spacing w:val="-4"/>
        </w:rPr>
        <w:t xml:space="preserve">Vas-y, Daladier </w:t>
      </w:r>
      <w:r>
        <w:rPr>
          <w:rFonts w:cs="Times New Roman" w:ascii="Times New Roman" w:hAnsi="Times New Roman"/>
          <w:spacing w:val="-4"/>
        </w:rPr>
        <w:t xml:space="preserve">– mondogatták neki – </w:t>
      </w:r>
      <w:r>
        <w:rPr>
          <w:rFonts w:cs="Times New Roman" w:ascii="Times New Roman" w:hAnsi="Times New Roman"/>
          <w:i/>
          <w:spacing w:val="-4"/>
        </w:rPr>
        <w:t>dépêche-toi. Cours, mon vieux, faut gagner ton bifteck</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5"/>
      </w:r>
      <w:r>
        <w:rPr>
          <w:rFonts w:cs="Times New Roman" w:ascii="Times New Roman" w:hAnsi="Times New Roman"/>
          <w:spacing w:val="-4"/>
        </w:rPr>
        <w:t xml:space="preserve"> Amikor megjelentünk az autóval, cseppet sem látszottak meg</w:t>
        <w:softHyphen/>
        <w:t>lepettnek. Tet</w:t>
        <w:softHyphen/>
        <w:t>tek néhány tréfás megjegyzést a kapaszkodón szokás szerint köp</w:t>
        <w:softHyphen/>
        <w:t>ködő és gőz</w:t>
        <w:softHyphen/>
        <w:t>fel</w:t>
        <w:softHyphen/>
        <w:t>hő</w:t>
        <w:softHyphen/>
        <w:t>ket eregető Theodore-ra, de aztán tovább biztatták Dala</w:t>
        <w:softHyphen/>
        <w:t>dier-t, hogy szaladjon, és ér</w:t>
        <w:softHyphen/>
        <w:t xml:space="preserve">demelje ki a napi </w:t>
      </w:r>
      <w:r>
        <w:rPr>
          <w:rFonts w:cs="Times New Roman" w:ascii="Times New Roman" w:hAnsi="Times New Roman"/>
          <w:i/>
          <w:spacing w:val="-4"/>
        </w:rPr>
        <w:t>bifteck</w:t>
      </w:r>
      <w:r>
        <w:rPr>
          <w:rFonts w:cs="Times New Roman" w:ascii="Times New Roman" w:hAnsi="Times New Roman"/>
          <w:spacing w:val="-4"/>
        </w:rPr>
        <w:t xml:space="preserve">-et. Hozzánk és a kutyához franciául beszéltek, de egymás közt egy sajátos nyelvet használtak; a helyi olasz </w:t>
      </w:r>
      <w:r>
        <w:rPr>
          <w:rFonts w:cs="Times New Roman" w:ascii="Times New Roman" w:hAnsi="Times New Roman"/>
          <w:i/>
          <w:spacing w:val="-4"/>
        </w:rPr>
        <w:t>patois</w:t>
      </w:r>
      <w:r>
        <w:rPr>
          <w:rFonts w:cs="Times New Roman" w:ascii="Times New Roman" w:hAnsi="Times New Roman"/>
          <w:spacing w:val="-4"/>
        </w:rPr>
        <w:t>-t.</w:t>
      </w:r>
    </w:p>
    <w:p>
      <w:pPr>
        <w:pStyle w:val="Normal"/>
        <w:spacing w:lineRule="auto" w:line="360"/>
        <w:ind w:left="0" w:right="0" w:firstLine="426"/>
        <w:jc w:val="both"/>
        <w:rPr/>
      </w:pPr>
      <w:r>
        <w:rPr>
          <w:rFonts w:cs="Times New Roman" w:ascii="Times New Roman" w:hAnsi="Times New Roman"/>
          <w:spacing w:val="-4"/>
        </w:rPr>
        <w:t>A Riviérától északra fekvő álmos kis falvak mindegyike tömve volt most vö</w:t>
        <w:softHyphen/>
        <w:t>rös</w:t>
        <w:softHyphen/>
        <w:t xml:space="preserve">bort ivó, zsörtölődő, </w:t>
      </w:r>
      <w:r>
        <w:rPr>
          <w:rFonts w:cs="Times New Roman" w:ascii="Times New Roman" w:hAnsi="Times New Roman"/>
          <w:i/>
          <w:spacing w:val="-4"/>
        </w:rPr>
        <w:t>belote</w:t>
      </w:r>
      <w:r>
        <w:rPr>
          <w:rFonts w:cs="Times New Roman" w:ascii="Times New Roman" w:hAnsi="Times New Roman"/>
          <w:spacing w:val="-4"/>
        </w:rPr>
        <w:t>-ot</w:t>
      </w:r>
      <w:r>
        <w:rPr>
          <w:rStyle w:val="Lbjegyzetkarakterek"/>
          <w:rStyle w:val="FootnoteAnchor"/>
          <w:rFonts w:cs="Times New Roman" w:ascii="Times New Roman" w:hAnsi="Times New Roman"/>
          <w:spacing w:val="-4"/>
        </w:rPr>
        <w:footnoteReference w:id="6"/>
      </w:r>
      <w:r>
        <w:rPr>
          <w:rFonts w:cs="Times New Roman" w:ascii="Times New Roman" w:hAnsi="Times New Roman"/>
          <w:spacing w:val="-4"/>
        </w:rPr>
        <w:t xml:space="preserve"> játszó és unatkozó katonákkal. Ismét úton vol</w:t>
        <w:softHyphen/>
        <w:t>tunk, vár</w:t>
        <w:softHyphen/>
        <w:t>va, hogy a házat a fogadásunkra alkalmassá tegyék. Szegény Theodore-t gyötrel</w:t>
        <w:softHyphen/>
        <w:t>mes kapaszkodókon kínoztuk fel, amelyeket a Michelin-autóstérkép zöld</w:t>
        <w:softHyphen/>
        <w:t>del szegé</w:t>
        <w:softHyphen/>
        <w:t>lye</w:t>
        <w:softHyphen/>
        <w:t xml:space="preserve">zett pontozott vonallal jelölt; a pontozott vonal </w:t>
      </w:r>
      <w:r>
        <w:rPr>
          <w:rFonts w:cs="Times New Roman" w:ascii="Times New Roman" w:hAnsi="Times New Roman"/>
          <w:i/>
          <w:spacing w:val="-4"/>
        </w:rPr>
        <w:t>veszély</w:t>
      </w:r>
      <w:r>
        <w:rPr>
          <w:rFonts w:cs="Times New Roman" w:ascii="Times New Roman" w:hAnsi="Times New Roman"/>
          <w:spacing w:val="-4"/>
        </w:rPr>
        <w:t>-t jelentett, a zöld szegély pe</w:t>
        <w:softHyphen/>
        <w:t>dig festői kilátást. Ott volt Gorbio és St. Dalmas, St. Agnés, Val</w:t>
        <w:softHyphen/>
        <w:t>deblore és Cas</w:t>
        <w:softHyphen/>
        <w:t>tel</w:t>
        <w:softHyphen/>
        <w:t>lar – mind egyformának tűnt; sziklákba vésett, málló kövek tör</w:t>
        <w:softHyphen/>
        <w:t>melékeiből, szik</w:t>
        <w:softHyphen/>
        <w:t>lák</w:t>
        <w:softHyphen/>
        <w:t>ból és agyagból épített sasfészkek a kopár szirteken. A kö</w:t>
        <w:softHyphen/>
        <w:t>zép</w:t>
        <w:softHyphen/>
        <w:t>kori erődökre em</w:t>
        <w:softHyphen/>
        <w:t>lé</w:t>
        <w:softHyphen/>
        <w:t>kez</w:t>
        <w:softHyphen/>
        <w:t>te</w:t>
        <w:softHyphen/>
        <w:softHyphen/>
        <w:t>tő, kőfalú házak egymás fölötti szinteken álltak; egyik sor földszintje a szem</w:t>
        <w:softHyphen/>
        <w:t>közti épületek első emeletével nézett farkasszemet; némelyik utca valóságos alagút volt ha</w:t>
        <w:softHyphen/>
        <w:t>talmas, a tikkasztó napsütésben kelleme</w:t>
        <w:softHyphen/>
        <w:t>sen hűvös boltívekkel, mint az arab or</w:t>
        <w:softHyphen/>
        <w:softHyphen/>
        <w:t>szá</w:t>
        <w:softHyphen/>
        <w:t xml:space="preserve">gokban a </w:t>
      </w:r>
      <w:r>
        <w:rPr>
          <w:rFonts w:cs="Times New Roman" w:ascii="Times New Roman" w:hAnsi="Times New Roman"/>
          <w:i/>
          <w:spacing w:val="-4"/>
        </w:rPr>
        <w:t>shuk</w:t>
      </w:r>
      <w:r>
        <w:rPr>
          <w:rFonts w:cs="Times New Roman" w:ascii="Times New Roman" w:hAnsi="Times New Roman"/>
          <w:spacing w:val="-4"/>
        </w:rPr>
        <w:t>-ok. De az utcákon csak egy-egy ma</w:t>
        <w:softHyphen/>
        <w:t>gányos macska settenke</w:t>
        <w:softHyphen/>
        <w:t>dett, né</w:t>
        <w:softHyphen/>
        <w:t>hány kecske, vagy egy vénséges, fe</w:t>
        <w:softHyphen/>
        <w:t>kete ruhás asszony; száraz és görnyedt, mint az olajfák elhalt ágai. Ha az ember felmászott a falu legmagasabb pontjáig, lát</w:t>
        <w:softHyphen/>
        <w:t>hatta a nyak</w:t>
        <w:softHyphen/>
        <w:t>törő szerpentinutat, ame</w:t>
        <w:softHyphen/>
        <w:t>lyen érkezett, és a völgyet kétezer láb mélység</w:t>
        <w:softHyphen/>
        <w:t>ben ma</w:t>
        <w:softHyphen/>
        <w:t>ga alatt; messzi távol pedig az ellankásodó hegyeket, a párába burkolózó ten</w:t>
        <w:softHyphen/>
        <w:t>gert, Cap d’Antibes-t, Nizzát és Monte Carlót. Ott, arrafelé húzódott a Hívságok Part</w:t>
        <w:softHyphen/>
        <w:t>ja, itt pe</w:t>
        <w:softHyphen/>
        <w:t>dig Csipkerózsika birodalma nyúj</w:t>
        <w:softHyphen/>
        <w:t>tózott, az olasz hegyek Csipkerózsikájáé, aki a sziklák mö</w:t>
        <w:softHyphen/>
        <w:t>gött rejtőzködött, mez</w:t>
        <w:softHyphen/>
        <w:t>telen lábának ujjai közt sár; cigány</w:t>
        <w:softHyphen/>
        <w:t>fe</w:t>
        <w:softHyphen/>
        <w:t>kete haja el</w:t>
        <w:softHyphen/>
        <w:t>ta</w:t>
        <w:softHyphen/>
        <w:t>karja fiatal, mégis ráncos arcát, s keze ügyében a forró sziklákon kecs</w:t>
        <w:softHyphen/>
        <w:t>kebőr kulacs savany</w:t>
        <w:softHyphen/>
        <w:t>kás vörösbor. Ilyennek láttuk egy évvel ezelőtt St. Agnés-t, Gor</w:t>
        <w:softHyphen/>
        <w:t>bio-t és Castel</w:t>
        <w:softHyphen/>
        <w:t>lar-t, de most katonák lepték el a hegyeket, szögesdrót kerítést húztak a legelőkön, gép</w:t>
        <w:softHyphen/>
        <w:t>puskaállásokat meg tá</w:t>
        <w:softHyphen/>
        <w:t>bori konyhákat telepítettek az olajfateraszo</w:t>
        <w:softHyphen/>
        <w:t>kon, fel</w:t>
        <w:softHyphen/>
        <w:t>éb</w:t>
        <w:softHyphen/>
        <w:t>resz</w:t>
        <w:softHyphen/>
        <w:t>tet</w:t>
        <w:softHyphen/>
        <w:t>ték Csipkerózsikát, és elmondták neki, hogy a franciáknak há</w:t>
        <w:softHyphen/>
        <w:t>bo</w:t>
        <w:softHyphen/>
        <w:t>rúz</w:t>
        <w:softHyphen/>
        <w:t>niuk kell az olaszokkal, mert egy lengyel város</w:t>
        <w:softHyphen/>
        <w:t>ká</w:t>
        <w:softHyphen/>
        <w:t>ra szemet ve</w:t>
        <w:softHyphen/>
        <w:t>tettek a néme</w:t>
        <w:softHyphen/>
        <w:t>tek. Csipkerózsika nem hitt nekik, és akkor a katonák vörösborral kezdték kínál</w:t>
        <w:softHyphen/>
        <w:t>gatni, és csupasz sar</w:t>
        <w:softHyphen/>
        <w:t>kát fricskáz</w:t>
        <w:softHyphen/>
        <w:t>gat</w:t>
        <w:softHyphen/>
        <w:t>ták, hogy job</w:t>
        <w:softHyphen/>
        <w:t>ban teljen az idő.</w:t>
      </w:r>
    </w:p>
    <w:p>
      <w:pPr>
        <w:pStyle w:val="Normal"/>
        <w:spacing w:lineRule="auto" w:line="360"/>
        <w:ind w:left="0" w:right="0" w:firstLine="426"/>
        <w:jc w:val="both"/>
        <w:rPr/>
      </w:pPr>
      <w:r>
        <w:rPr>
          <w:rFonts w:cs="Times New Roman" w:ascii="Times New Roman" w:hAnsi="Times New Roman"/>
          <w:spacing w:val="-4"/>
        </w:rPr>
        <w:t>Sok katonával beszédbe elegyedtünk. Torkig voltak a háborúval, amely még el sem kezdődött. Parasztok voltak, és közeledett az aratás ideje; haza akartak menni, és fikarcnyit sem érdekelte őket Danzig meg a korridor. Többségük a ha</w:t>
        <w:softHyphen/>
        <w:t>tárvidék olasz nyelvű részeiből érkezett. Szokásaikban és életmódjukban már sokkal franci</w:t>
        <w:softHyphen/>
        <w:t>áb</w:t>
        <w:softHyphen/>
        <w:t xml:space="preserve">bak voltak, mint gondolták; úgy tartották, hogy Mussolini az ő nagy </w:t>
      </w:r>
      <w:r>
        <w:rPr>
          <w:rFonts w:cs="Times New Roman" w:ascii="Times New Roman" w:hAnsi="Times New Roman"/>
          <w:i/>
          <w:spacing w:val="-4"/>
        </w:rPr>
        <w:t>gueule</w:t>
      </w:r>
      <w:r>
        <w:rPr>
          <w:rFonts w:cs="Times New Roman" w:ascii="Times New Roman" w:hAnsi="Times New Roman"/>
          <w:spacing w:val="-4"/>
        </w:rPr>
        <w:t>-jével</w:t>
      </w:r>
      <w:r>
        <w:rPr>
          <w:rStyle w:val="Lbjegyzetkarakterek"/>
          <w:rStyle w:val="FootnoteAnchor"/>
          <w:rFonts w:cs="Times New Roman" w:ascii="Times New Roman" w:hAnsi="Times New Roman"/>
          <w:spacing w:val="-4"/>
        </w:rPr>
        <w:footnoteReference w:id="7"/>
      </w:r>
      <w:r>
        <w:rPr>
          <w:rFonts w:cs="Times New Roman" w:ascii="Times New Roman" w:hAnsi="Times New Roman"/>
          <w:spacing w:val="-4"/>
        </w:rPr>
        <w:t xml:space="preserve"> meg</w:t>
        <w:softHyphen/>
        <w:t>lehetősen nevetséges figura, és a hegyeken túl megin</w:t>
        <w:softHyphen/>
        <w:t>dult feketeingesdi csak va</w:t>
        <w:softHyphen/>
        <w:t>la</w:t>
        <w:softHyphen/>
        <w:t>miféle vígopera. Kedvelték, de szeretni nem szerették Fran</w:t>
        <w:softHyphen/>
        <w:t>ciaországot, és nem sze</w:t>
        <w:softHyphen/>
        <w:t>ret</w:t>
        <w:softHyphen/>
        <w:t>ték Hitlert, meg a felfordulást, amit okozott, de igazán nem is gyűlölték őt. Az egyet</w:t>
        <w:softHyphen/>
        <w:t>len dolog, amit valóban gyűlöltek, a háború – és bármiféle, há</w:t>
        <w:softHyphen/>
        <w:t>bo</w:t>
        <w:softHyphen/>
        <w:t>rúhoz ve</w:t>
        <w:softHyphen/>
        <w:t>zető politikai elképzelés – gondolata volt. Ez volt az a pont, ahol az olasz emigrán</w:t>
        <w:softHyphen/>
        <w:t>sok le</w:t>
        <w:softHyphen/>
        <w:t>származottai már igazán, és dermesz</w:t>
        <w:softHyphen/>
        <w:t xml:space="preserve">tően </w:t>
      </w:r>
      <w:r>
        <w:rPr>
          <w:rFonts w:cs="Times New Roman" w:ascii="Times New Roman" w:hAnsi="Times New Roman"/>
          <w:i/>
          <w:spacing w:val="-4"/>
        </w:rPr>
        <w:t>fran</w:t>
        <w:softHyphen/>
        <w:t>ciák</w:t>
      </w:r>
      <w:r>
        <w:rPr>
          <w:rFonts w:cs="Times New Roman" w:ascii="Times New Roman" w:hAnsi="Times New Roman"/>
          <w:spacing w:val="-4"/>
        </w:rPr>
        <w:t xml:space="preserve"> vol</w:t>
        <w:softHyphen/>
        <w:t>tak; igen gyor</w:t>
        <w:softHyphen/>
        <w:t>san átvet</w:t>
        <w:softHyphen/>
        <w:t>ték az átlagfrancia meggyőződését, hogy a politika csak egyfajta panama; hogy mi</w:t>
        <w:softHyphen/>
        <w:t>nisz</w:t>
        <w:softHyphen/>
        <w:t xml:space="preserve">ternek vagy kormánybiztosnak lenni csak a </w:t>
      </w:r>
      <w:r>
        <w:rPr>
          <w:rFonts w:cs="Times New Roman" w:ascii="Times New Roman" w:hAnsi="Times New Roman"/>
          <w:i/>
          <w:spacing w:val="-4"/>
        </w:rPr>
        <w:t>bifteck</w:t>
      </w:r>
      <w:r>
        <w:rPr>
          <w:rFonts w:cs="Times New Roman" w:ascii="Times New Roman" w:hAnsi="Times New Roman"/>
          <w:spacing w:val="-4"/>
        </w:rPr>
        <w:t>, a meglehetősen zsí</w:t>
        <w:softHyphen/>
        <w:t xml:space="preserve">ros </w:t>
      </w:r>
      <w:r>
        <w:rPr>
          <w:rFonts w:cs="Times New Roman" w:ascii="Times New Roman" w:hAnsi="Times New Roman"/>
          <w:i/>
          <w:spacing w:val="-4"/>
        </w:rPr>
        <w:t>bifteck</w:t>
      </w:r>
      <w:r>
        <w:rPr>
          <w:rFonts w:cs="Times New Roman" w:ascii="Times New Roman" w:hAnsi="Times New Roman"/>
          <w:spacing w:val="-4"/>
        </w:rPr>
        <w:t xml:space="preserve"> megszerzésének egyik módja; hogy minden politikai ideál és -izmus csupán kifi</w:t>
        <w:softHyphen/>
        <w:t>no</w:t>
        <w:softHyphen/>
        <w:t>mult kereskedelem, és az egyetlen dolog, amit értelmes és jó</w:t>
        <w:softHyphen/>
        <w:t>zan em</w:t>
        <w:softHyphen/>
        <w:t>ber tehet, hogy Candide tanácsát kö</w:t>
        <w:softHyphen/>
        <w:t>vetve a ker</w:t>
        <w:softHyphen/>
        <w:t>tecskéjét művelgeti.</w:t>
      </w:r>
    </w:p>
    <w:p>
      <w:pPr>
        <w:pStyle w:val="Normal"/>
        <w:spacing w:lineRule="auto" w:line="360"/>
        <w:ind w:left="0" w:right="0" w:firstLine="426"/>
        <w:jc w:val="both"/>
        <w:rPr/>
      </w:pPr>
      <w:r>
        <w:rPr>
          <w:rFonts w:cs="Times New Roman" w:ascii="Times New Roman" w:hAnsi="Times New Roman"/>
          <w:spacing w:val="-4"/>
        </w:rPr>
        <w:t>Ugyan miért kellene nekik meghalniuk Danzig miatt? Az újságok, ame</w:t>
        <w:softHyphen/>
        <w:t>lye</w:t>
        <w:softHyphen/>
        <w:softHyphen/>
        <w:t xml:space="preserve">ket olvastak – az </w:t>
      </w:r>
      <w:r>
        <w:rPr>
          <w:rFonts w:cs="Times New Roman" w:ascii="Times New Roman" w:hAnsi="Times New Roman"/>
          <w:i/>
          <w:spacing w:val="-4"/>
        </w:rPr>
        <w:t>Eclaireur du Sud-Est</w:t>
      </w:r>
      <w:r>
        <w:rPr>
          <w:rFonts w:cs="Times New Roman" w:ascii="Times New Roman" w:hAnsi="Times New Roman"/>
          <w:spacing w:val="-4"/>
        </w:rPr>
        <w:t xml:space="preserve">, a </w:t>
      </w:r>
      <w:r>
        <w:rPr>
          <w:rFonts w:cs="Times New Roman" w:ascii="Times New Roman" w:hAnsi="Times New Roman"/>
          <w:i/>
          <w:spacing w:val="-4"/>
        </w:rPr>
        <w:t xml:space="preserve">Paris-Soir </w:t>
      </w:r>
      <w:r>
        <w:rPr>
          <w:rFonts w:cs="Times New Roman" w:ascii="Times New Roman" w:hAnsi="Times New Roman"/>
          <w:spacing w:val="-4"/>
        </w:rPr>
        <w:t xml:space="preserve">és a </w:t>
      </w:r>
      <w:r>
        <w:rPr>
          <w:rFonts w:cs="Times New Roman" w:ascii="Times New Roman" w:hAnsi="Times New Roman"/>
          <w:i/>
          <w:spacing w:val="-4"/>
        </w:rPr>
        <w:t xml:space="preserve">Petit Parisien </w:t>
      </w:r>
      <w:r>
        <w:rPr>
          <w:rFonts w:cs="Times New Roman" w:ascii="Times New Roman" w:hAnsi="Times New Roman"/>
          <w:spacing w:val="-4"/>
        </w:rPr>
        <w:t>– az el</w:t>
        <w:softHyphen/>
        <w:t>múlt évek</w:t>
        <w:softHyphen/>
        <w:t>ben elmagyarázták nekik, hogy semmi értelme francia életeket ál</w:t>
        <w:softHyphen/>
        <w:t>dozni a Né</w:t>
        <w:softHyphen/>
        <w:t>gusért, valami Schusniggért, egy Negrinért, vagy Dr. Benešért.</w:t>
      </w:r>
      <w:r>
        <w:rPr>
          <w:rStyle w:val="Lbjegyzetkarakterek"/>
          <w:rStyle w:val="FootnoteAnchor"/>
          <w:rFonts w:cs="Times New Roman" w:ascii="Times New Roman" w:hAnsi="Times New Roman"/>
          <w:spacing w:val="-4"/>
        </w:rPr>
        <w:footnoteReference w:id="8"/>
      </w:r>
      <w:r>
        <w:rPr>
          <w:rFonts w:cs="Times New Roman" w:ascii="Times New Roman" w:hAnsi="Times New Roman"/>
          <w:spacing w:val="-4"/>
        </w:rPr>
        <w:t xml:space="preserve"> A la</w:t>
        <w:softHyphen/>
        <w:t>pok kifej</w:t>
        <w:softHyphen/>
        <w:t>tet</w:t>
        <w:softHyphen/>
        <w:t>ték, hogy csak a baloldali háborús uszítók akarhatják Franciaországot ilyen szaka</w:t>
        <w:softHyphen/>
        <w:t>dé</w:t>
        <w:softHyphen/>
        <w:softHyphen/>
        <w:t>kok</w:t>
        <w:softHyphen/>
        <w:t>ba taszítani. Elmondták, hogy a Demokrácia, a kölcsönös meg nem táma</w:t>
        <w:softHyphen/>
        <w:t>dás  és a Nép</w:t>
        <w:softHyphen/>
        <w:t>szövetség csodálatosan szép eszmék, de Franciaország ellensége az, aki ezekért a szépséges esz</w:t>
        <w:softHyphen/>
        <w:t>mékért kiáll. És most ugyanezek a lapok egyszeriben elkezdték győz</w:t>
        <w:softHyphen/>
        <w:t>ködni őket arról, hogy kötelességük meghalni olyan dolgokért, amelyeket erre még tegnap is ér</w:t>
        <w:softHyphen/>
        <w:t>demtelennek tartottak, és pontosan azokat az ér</w:t>
        <w:softHyphen/>
        <w:t>veket hozták fel amelyeket teg</w:t>
        <w:softHyphen/>
        <w:t>nap becsméreltek és kikacagtak. Szerencsére a ka</w:t>
        <w:softHyphen/>
        <w:t>tonák nem ol</w:t>
        <w:softHyphen/>
        <w:t>vasták el, csak a bűn</w:t>
        <w:softHyphen/>
        <w:t>ügyi- és a sportrovatokat. Ré</w:t>
        <w:softHyphen/>
        <w:t>gen megtanulták már, hogy a minden szerkesztőségi cikk csak ócskaság és szem</w:t>
        <w:softHyphen/>
        <w:t>fényvesztés.</w:t>
      </w:r>
    </w:p>
    <w:p>
      <w:pPr>
        <w:pStyle w:val="Normal"/>
        <w:spacing w:lineRule="auto" w:line="360"/>
        <w:ind w:left="0" w:right="0" w:firstLine="426"/>
        <w:jc w:val="both"/>
        <w:rPr/>
      </w:pPr>
      <w:r>
        <w:rPr>
          <w:rFonts w:cs="Times New Roman" w:ascii="Times New Roman" w:hAnsi="Times New Roman"/>
          <w:spacing w:val="-4"/>
        </w:rPr>
        <w:t>Kíváncsi vagyok, vajon a francia hadvezetés mennyire volt tisztában a csapa</w:t>
        <w:softHyphen/>
        <w:t>tok morális állapotával. Talán jobbnak látták, ha nem vizsgálják meg a dolgot túl alapo</w:t>
        <w:softHyphen/>
        <w:t>san, és azt gondolták, hogy ha valóban elkezdődik a háború, akkor minden úgyis ma</w:t>
        <w:softHyphen/>
        <w:t>gától rendbejön. Franciaországi naplómat – és mindenemet – elvesz</w:t>
        <w:softHyphen/>
        <w:t>tet</w:t>
        <w:softHyphen/>
        <w:t>tem ugyan, de jól emlékszem, hogy Lengyelország lerohanásának napján ezt ír</w:t>
        <w:softHyphen/>
        <w:t xml:space="preserve">tam bele: </w:t>
      </w:r>
      <w:r>
        <w:rPr>
          <w:rFonts w:cs="Times New Roman" w:ascii="Times New Roman" w:hAnsi="Times New Roman"/>
          <w:i/>
          <w:spacing w:val="-4"/>
        </w:rPr>
        <w:t>Ez a há</w:t>
        <w:softHyphen/>
        <w:t>ború 1917 erkölcsi állapotában veszi kezdetét</w:t>
      </w:r>
      <w:r>
        <w:rPr>
          <w:rFonts w:cs="Times New Roman" w:ascii="Times New Roman" w:hAnsi="Times New Roman"/>
          <w:spacing w:val="-4"/>
        </w:rPr>
        <w:t>.</w:t>
      </w:r>
    </w:p>
    <w:p>
      <w:pPr>
        <w:pStyle w:val="Normal"/>
        <w:spacing w:lineRule="auto" w:line="360"/>
        <w:ind w:left="0" w:right="0" w:firstLine="426"/>
        <w:jc w:val="both"/>
        <w:rPr/>
      </w:pPr>
      <w:r>
        <w:rPr>
          <w:rFonts w:cs="Times New Roman" w:ascii="Times New Roman" w:hAnsi="Times New Roman"/>
          <w:spacing w:val="-4"/>
        </w:rPr>
        <w:t>Csupán egyetlenegy megfontolás volt, amelynek alapján a francia átlagkato</w:t>
        <w:softHyphen/>
        <w:t xml:space="preserve">na megmenekülhetett attól, hogy totális őrültségnek kelljen ítélnie a háborút, és amely legalább valami halvány ideát nyújthatott arról, hogy miről is szól ez az egész – s ez a megfontolás egy szlogennel foglalható össze: </w:t>
      </w:r>
      <w:r>
        <w:rPr>
          <w:rFonts w:cs="Times New Roman" w:ascii="Times New Roman" w:hAnsi="Times New Roman"/>
          <w:i/>
          <w:spacing w:val="-4"/>
        </w:rPr>
        <w:t>Il faut en finir</w:t>
      </w:r>
      <w:r>
        <w:rPr>
          <w:rFonts w:cs="Times New Roman" w:ascii="Times New Roman" w:hAnsi="Times New Roman"/>
          <w:spacing w:val="-4"/>
        </w:rPr>
        <w:t>. Ideál</w:t>
        <w:softHyphen/>
        <w:t>jai a Bonnet-Laval-Flandin-időkben</w:t>
      </w:r>
      <w:r>
        <w:rPr>
          <w:rStyle w:val="Lbjegyzetkarakterek"/>
          <w:rStyle w:val="FootnoteAnchor"/>
          <w:rFonts w:cs="Times New Roman" w:ascii="Times New Roman" w:hAnsi="Times New Roman"/>
          <w:spacing w:val="-4"/>
        </w:rPr>
        <w:footnoteReference w:id="9"/>
      </w:r>
      <w:r>
        <w:rPr>
          <w:rFonts w:cs="Times New Roman" w:ascii="Times New Roman" w:hAnsi="Times New Roman"/>
          <w:spacing w:val="-4"/>
        </w:rPr>
        <w:t xml:space="preserve"> mind elpárologtak, a München-időszak</w:t>
      </w:r>
      <w:r>
        <w:rPr>
          <w:rStyle w:val="Lbjegyzetkarakterek"/>
          <w:rStyle w:val="FootnoteAnchor"/>
          <w:rFonts w:cs="Times New Roman" w:ascii="Times New Roman" w:hAnsi="Times New Roman"/>
          <w:spacing w:val="-4"/>
        </w:rPr>
        <w:footnoteReference w:id="10"/>
      </w:r>
      <w:r>
        <w:rPr>
          <w:rFonts w:cs="Times New Roman" w:ascii="Times New Roman" w:hAnsi="Times New Roman"/>
          <w:spacing w:val="-4"/>
        </w:rPr>
        <w:t xml:space="preserve"> ciniz</w:t>
        <w:softHyphen/>
        <w:t>musa lerombolta min</w:t>
        <w:softHyphen/>
        <w:t>den hitét, amiért harcolnia lett volna érdemes, az utóbbi években pedig három</w:t>
        <w:softHyphen/>
        <w:t>szor is mozgósították, és torkig volt már azzal, hogy féléven</w:t>
        <w:softHyphen/>
        <w:t>ként el kel</w:t>
        <w:softHyphen/>
        <w:t>l hagynia csa</w:t>
        <w:softHyphen/>
        <w:t>ládját és munkáját – úgy érezte, nevetségessé tették és be</w:t>
        <w:softHyphen/>
        <w:t xml:space="preserve">csapták. Ideje volt </w:t>
      </w:r>
      <w:r>
        <w:rPr>
          <w:rFonts w:cs="Times New Roman" w:ascii="Times New Roman" w:hAnsi="Times New Roman"/>
          <w:i/>
          <w:spacing w:val="-4"/>
        </w:rPr>
        <w:t xml:space="preserve">pour en finir </w:t>
      </w:r>
      <w:r>
        <w:rPr>
          <w:rFonts w:cs="Times New Roman" w:ascii="Times New Roman" w:hAnsi="Times New Roman"/>
          <w:spacing w:val="-4"/>
        </w:rPr>
        <w:t>– be</w:t>
        <w:softHyphen/>
        <w:t xml:space="preserve">fejezni végre egyszer, és mindenkorra. </w:t>
      </w:r>
      <w:r>
        <w:rPr>
          <w:rFonts w:cs="Times New Roman" w:ascii="Times New Roman" w:hAnsi="Times New Roman"/>
          <w:i/>
          <w:spacing w:val="-4"/>
        </w:rPr>
        <w:t>Il faut en finir</w:t>
      </w:r>
      <w:r>
        <w:rPr>
          <w:rStyle w:val="Lbjegyzetkarakterek"/>
          <w:rStyle w:val="FootnoteAnchor"/>
          <w:rFonts w:cs="Times New Roman" w:ascii="Times New Roman" w:hAnsi="Times New Roman"/>
          <w:i/>
          <w:spacing w:val="-4"/>
        </w:rPr>
        <w:footnoteReference w:id="11"/>
      </w:r>
      <w:r>
        <w:rPr>
          <w:rFonts w:cs="Times New Roman" w:ascii="Times New Roman" w:hAnsi="Times New Roman"/>
          <w:i/>
          <w:spacing w:val="-4"/>
        </w:rPr>
        <w:t xml:space="preserve"> </w:t>
      </w:r>
      <w:r>
        <w:rPr>
          <w:rFonts w:cs="Times New Roman" w:ascii="Times New Roman" w:hAnsi="Times New Roman"/>
          <w:spacing w:val="-4"/>
        </w:rPr>
        <w:t>– ez volt az egyetlen nép</w:t>
        <w:softHyphen/>
        <w:t>sze</w:t>
        <w:softHyphen/>
        <w:t>rű szlogen, de valódi meggyőződés nem csen</w:t>
        <w:softHyphen/>
        <w:t>gett benne; inkább a végsőkig elke</w:t>
        <w:softHyphen/>
        <w:t>se</w:t>
        <w:softHyphen/>
        <w:t>redett ember zsörtölődése volt, semmint prog</w:t>
        <w:softHyphen/>
        <w:t>ram, amiért meghalni is érde</w:t>
        <w:softHyphen/>
        <w:t>mes. Harcolni csupán azért, hogy elhá</w:t>
        <w:softHyphen/>
        <w:t>rul</w:t>
        <w:softHyphen/>
        <w:t>jon a háború veszélye – ez olyan ab</w:t>
        <w:softHyphen/>
        <w:t>szurdi</w:t>
        <w:softHyphen/>
        <w:t>tás, mintha va</w:t>
        <w:softHyphen/>
        <w:t>la</w:t>
        <w:softHyphen/>
        <w:t>ki, akit arra ítéltek, hogy egy lőporos hordón üldögéljen, afe</w:t>
        <w:softHyphen/>
        <w:t>letti mér</w:t>
        <w:softHyphen/>
        <w:t>gé</w:t>
        <w:softHyphen/>
        <w:t>ben, hogy nem engedik pi</w:t>
        <w:softHyphen/>
        <w:t>pázni, szándékosan a levegőbe repítené magát.</w:t>
      </w:r>
    </w:p>
    <w:p>
      <w:pPr>
        <w:pStyle w:val="Normal"/>
        <w:spacing w:lineRule="auto" w:line="360"/>
        <w:ind w:left="0" w:right="0" w:firstLine="426"/>
        <w:jc w:val="both"/>
        <w:rPr/>
      </w:pPr>
      <w:r>
        <w:rPr>
          <w:rFonts w:cs="Times New Roman" w:ascii="Times New Roman" w:hAnsi="Times New Roman"/>
          <w:spacing w:val="-4"/>
        </w:rPr>
        <w:t>Mindennek a tetejébe pedig – természetesen – egyikük sem hitt abban, hogy va</w:t>
        <w:softHyphen/>
        <w:t>ló</w:t>
        <w:softHyphen/>
        <w:t>ban háború lesz. Hiszen nyilvánvaló, hogy ez is csak egy blöff, a megfele</w:t>
        <w:softHyphen/>
        <w:t>lő pil</w:t>
        <w:softHyphen/>
        <w:t>la</w:t>
        <w:softHyphen/>
        <w:t>nat</w:t>
        <w:softHyphen/>
        <w:t>ban lesz majd egy új München, és minden megoldódik megint. Az újsá</w:t>
        <w:softHyphen/>
        <w:t>gok me</w:t>
        <w:softHyphen/>
        <w:t>gint hátraarcot csinálnak majd, és gusztusosan elmagyarázzák, hogy sem</w:t>
        <w:softHyphen/>
        <w:t>mi ér</w:t>
        <w:softHyphen/>
        <w:t>telme meg</w:t>
        <w:softHyphen/>
        <w:t xml:space="preserve">halni Danzigért. Ami azt illeti, Marcel Déart a </w:t>
      </w:r>
      <w:r>
        <w:rPr>
          <w:rFonts w:cs="Times New Roman" w:ascii="Times New Roman" w:hAnsi="Times New Roman"/>
          <w:i/>
          <w:spacing w:val="-4"/>
        </w:rPr>
        <w:t>L’Œuvre</w:t>
      </w:r>
      <w:r>
        <w:rPr>
          <w:rFonts w:cs="Times New Roman" w:ascii="Times New Roman" w:hAnsi="Times New Roman"/>
          <w:spacing w:val="-4"/>
        </w:rPr>
        <w:t>-ben</w:t>
      </w:r>
      <w:r>
        <w:rPr>
          <w:rFonts w:cs="Times New Roman" w:ascii="Times New Roman" w:hAnsi="Times New Roman"/>
          <w:i/>
          <w:spacing w:val="-4"/>
        </w:rPr>
        <w:t xml:space="preserve"> </w:t>
      </w:r>
      <w:r>
        <w:rPr>
          <w:rFonts w:cs="Times New Roman" w:ascii="Times New Roman" w:hAnsi="Times New Roman"/>
          <w:spacing w:val="-4"/>
        </w:rPr>
        <w:t>már már meg is tette. A ször</w:t>
        <w:softHyphen/>
        <w:t>nyeteg ismét kap egy falásnyit Európa véres húsából, és vagy fél év</w:t>
        <w:softHyphen/>
        <w:t>re ismét nyug</w:t>
        <w:softHyphen/>
        <w:t>ton marad – aztán a következő tavasszal egy újabb da</w:t>
        <w:softHyphen/>
        <w:t>rab, és ősszel majd me</w:t>
        <w:softHyphen/>
        <w:t>gint. Az emésztési zavarokba – hisz mindenki tudja – egyszer úgyis bele</w:t>
        <w:softHyphen/>
        <w:t xml:space="preserve"> fog dögle</w:t>
        <w:softHyphen/>
        <w:t>n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Így aztán Franciaország nem nagyon bánta, ha elveszti a szövetségeseit. </w:t>
      </w:r>
      <w:r>
        <w:rPr>
          <w:rFonts w:cs="Times New Roman" w:ascii="Times New Roman" w:hAnsi="Times New Roman"/>
          <w:i/>
          <w:spacing w:val="-4"/>
        </w:rPr>
        <w:t>Tout est perdu sauf l’honneur</w:t>
      </w:r>
      <w:r>
        <w:rPr>
          <w:rStyle w:val="Lbjegyzetkarakterek"/>
          <w:rStyle w:val="FootnoteAnchor"/>
          <w:rFonts w:cs="Times New Roman" w:ascii="Times New Roman" w:hAnsi="Times New Roman"/>
          <w:i/>
          <w:spacing w:val="-4"/>
        </w:rPr>
        <w:footnoteReference w:id="12"/>
      </w:r>
      <w:r>
        <w:rPr>
          <w:rFonts w:cs="Times New Roman" w:ascii="Times New Roman" w:hAnsi="Times New Roman"/>
          <w:spacing w:val="-4"/>
        </w:rPr>
        <w:t xml:space="preserve"> – mondta egyszer egy francia nemes. Most azt mond</w:t>
        <w:softHyphen/>
        <w:t>hatta vol</w:t>
        <w:softHyphen/>
        <w:t xml:space="preserve">na: </w:t>
      </w:r>
      <w:r>
        <w:rPr>
          <w:rFonts w:cs="Times New Roman" w:ascii="Times New Roman" w:hAnsi="Times New Roman"/>
          <w:i/>
          <w:spacing w:val="-4"/>
        </w:rPr>
        <w:t>Nous n’avons rien perdu sauf l’honneur</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3"/>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center"/>
        <w:rPr>
          <w:rFonts w:ascii="Times New Roman" w:hAnsi="Times New Roman" w:cs="Times New Roman"/>
          <w:spacing w:val="-4"/>
        </w:rPr>
      </w:pPr>
      <w:r>
        <w:rPr>
          <w:rFonts w:cs="Times New Roman" w:ascii="Times New Roman" w:hAnsi="Times New Roman"/>
          <w:spacing w:val="-4"/>
        </w:rPr>
        <w:t>I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 xml:space="preserve">Beköltöztünk. A ház tökéletes volt. </w:t>
      </w:r>
    </w:p>
    <w:p>
      <w:pPr>
        <w:pStyle w:val="Normal"/>
        <w:spacing w:lineRule="auto" w:line="360"/>
        <w:ind w:left="0" w:right="0" w:firstLine="426"/>
        <w:jc w:val="both"/>
        <w:rPr/>
      </w:pPr>
      <w:r>
        <w:rPr>
          <w:rFonts w:cs="Times New Roman" w:ascii="Times New Roman" w:hAnsi="Times New Roman"/>
          <w:spacing w:val="-4"/>
        </w:rPr>
        <w:t>Reggel hétkor Teresa, a Hotel St. Sébastien szolgálólánya hozta a reggelit. Ez a sö</w:t>
        <w:softHyphen/>
        <w:softHyphen/>
        <w:t>tét hajú, egykedvű teremtés napi tizenhat órát dolgozott havi ötven frank fi</w:t>
        <w:softHyphen/>
        <w:t>ze</w:t>
        <w:softHyphen/>
        <w:t>tés</w:t>
        <w:softHyphen/>
        <w:t>ért, ami angol pénzben öt shillinget és hat pennyt tett ki. Teresa néha túl</w:t>
        <w:softHyphen/>
        <w:t>sá</w:t>
        <w:softHyphen/>
        <w:t>gosan el</w:t>
        <w:softHyphen/>
        <w:t>foglalt volt, és ilyenkor Corniglionék lánya, a minden nap frissen borot</w:t>
        <w:softHyphen/>
        <w:t>vált baj</w:t>
        <w:softHyphen/>
        <w:t>szú ta</w:t>
        <w:softHyphen/>
        <w:t>nárnő szol</w:t>
        <w:softHyphen/>
        <w:t>gálta fel regge</w:t>
        <w:softHyphen/>
        <w:t>linket. Étkezés után elmentünk, és megnéz</w:t>
        <w:softHyphen/>
        <w:t>tük, ho</w:t>
        <w:softHyphen/>
        <w:t>gyan eteti meg Te</w:t>
        <w:softHyphen/>
        <w:t>resa a disznót a nyárilakban. A házikó olyan keskeny volt, hogy a disznó alig tu</w:t>
        <w:softHyphen/>
        <w:t>dott benne megfordulni, inkább csak evett, emésztett és aludt. So</w:t>
        <w:softHyphen/>
        <w:t>ha nem láttunk még ilyen fantasztikusan visszataszító disznót. Utána térdig gázol</w:t>
        <w:softHyphen/>
        <w:t>va a nedves fűben el</w:t>
        <w:softHyphen/>
        <w:t>men</w:t>
        <w:softHyphen/>
        <w:t>tünk megvizsgálni a fügefát. Tizenhét gyü</w:t>
        <w:softHyphen/>
        <w:t>mölcs volt rajta – az érés különböző fá</w:t>
        <w:softHyphen/>
        <w:t>zi</w:t>
        <w:softHyphen/>
        <w:t>saiban – legtöbbjük a felső ágakon; szemmel tartottuk, és kö</w:t>
        <w:softHyphen/>
        <w:t>vekkel dobáltuk le a már majdnem megéretteket – még Mme. Cornigli</w:t>
        <w:softHyphen/>
        <w:t>on előtt, aki szintén figyel</w:t>
        <w:softHyphen/>
        <w:t>te és sze</w:t>
        <w:softHyphen/>
        <w:t>rette volna leszedni őket. Ezután délig dolgoztunk, majd lesé</w:t>
        <w:softHyphen/>
        <w:t>táltunk a ho</w:t>
        <w:softHyphen/>
        <w:t>tel</w:t>
        <w:softHyphen/>
        <w:t xml:space="preserve">be, hogy elköltsük az ebédet, és bort igyunk – </w:t>
      </w:r>
      <w:r>
        <w:rPr>
          <w:rFonts w:cs="Times New Roman" w:ascii="Times New Roman" w:hAnsi="Times New Roman"/>
          <w:i/>
          <w:spacing w:val="-4"/>
        </w:rPr>
        <w:t>á discrétion</w:t>
      </w:r>
      <w:r>
        <w:rPr>
          <w:rFonts w:cs="Times New Roman" w:ascii="Times New Roman" w:hAnsi="Times New Roman"/>
          <w:spacing w:val="-4"/>
        </w:rPr>
        <w:t>. Ek</w:t>
        <w:softHyphen/>
        <w:t>kor a szieszta követ</w:t>
        <w:softHyphen/>
        <w:t>ke</w:t>
        <w:softHyphen/>
        <w:t>zett, az</w:t>
        <w:softHyphen/>
        <w:t xml:space="preserve">tán dolgoztunk megint, míg el nem jött az </w:t>
      </w:r>
      <w:r>
        <w:rPr>
          <w:rFonts w:cs="Times New Roman" w:ascii="Times New Roman" w:hAnsi="Times New Roman"/>
          <w:i/>
          <w:spacing w:val="-4"/>
        </w:rPr>
        <w:t xml:space="preserve">aperitif </w:t>
      </w:r>
      <w:r>
        <w:rPr>
          <w:rFonts w:cs="Times New Roman" w:ascii="Times New Roman" w:hAnsi="Times New Roman"/>
          <w:spacing w:val="-4"/>
        </w:rPr>
        <w:t>ideje. Theodore hosszú pihenő</w:t>
        <w:softHyphen/>
        <w:t>jét töltötte, és békésen aludt a csűrben; kerekei le</w:t>
        <w:softHyphen/>
        <w:t>eresz</w:t>
        <w:softHyphen/>
        <w:t>tettek, és emiatt egé</w:t>
        <w:softHyphen/>
        <w:t>szen ki</w:t>
        <w:softHyphen/>
        <w:t>csi</w:t>
        <w:softHyphen/>
        <w:t>nek tűnt, mint a nagyon öreg emberek – időről időre megnyomtuk a dudát, hogy lássuk; életben van-e még egyáltalán.</w:t>
      </w:r>
    </w:p>
    <w:p>
      <w:pPr>
        <w:pStyle w:val="Normal"/>
        <w:spacing w:lineRule="auto" w:line="360"/>
        <w:ind w:left="0" w:right="0" w:firstLine="426"/>
        <w:jc w:val="both"/>
        <w:rPr/>
      </w:pPr>
      <w:r>
        <w:rPr>
          <w:rFonts w:cs="Times New Roman" w:ascii="Times New Roman" w:hAnsi="Times New Roman"/>
          <w:spacing w:val="-4"/>
        </w:rPr>
        <w:t>Boldogok voltunk. Csipkerózsika országában minden békés volt és nyu</w:t>
        <w:softHyphen/>
        <w:softHyphen/>
        <w:t>godt. Igaz, hogy a lármás garnizonok felébresztették, de most még csak ál</w:t>
        <w:softHyphen/>
        <w:t>mo</w:t>
        <w:softHyphen/>
        <w:t>san dör</w:t>
        <w:softHyphen/>
        <w:softHyphen/>
        <w:softHyphen/>
        <w:t>gölte a szemeit, ásítozott, nyújtózkodott, és nyelvét öltötte az acsar</w:t>
        <w:softHyphen/>
        <w:t>ko</w:t>
        <w:softHyphen/>
        <w:t>dó ször</w:t>
        <w:softHyphen/>
        <w:t>nye</w:t>
        <w:softHyphen/>
        <w:t>teg</w:t>
        <w:softHyphen/>
        <w:softHyphen/>
        <w:t xml:space="preserve">re. Nem. Nem lesz háború. Feláldozunk még egy darabot az </w:t>
      </w:r>
      <w:r>
        <w:rPr>
          <w:rFonts w:cs="Times New Roman" w:ascii="Times New Roman" w:hAnsi="Times New Roman"/>
          <w:i/>
          <w:spacing w:val="-4"/>
        </w:rPr>
        <w:t>hon</w:t>
        <w:softHyphen/>
        <w:t>neur</w:t>
      </w:r>
      <w:r>
        <w:rPr>
          <w:rFonts w:cs="Times New Roman" w:ascii="Times New Roman" w:hAnsi="Times New Roman"/>
          <w:spacing w:val="-4"/>
        </w:rPr>
        <w:t>-ből – kit ér</w:t>
        <w:softHyphen/>
        <w:t>de</w:t>
        <w:softHyphen/>
        <w:t xml:space="preserve">kel az </w:t>
      </w:r>
      <w:r>
        <w:rPr>
          <w:rFonts w:cs="Times New Roman" w:ascii="Times New Roman" w:hAnsi="Times New Roman"/>
          <w:i/>
          <w:spacing w:val="-4"/>
        </w:rPr>
        <w:t>honneur?</w:t>
      </w:r>
      <w:r>
        <w:rPr>
          <w:rFonts w:cs="Times New Roman" w:ascii="Times New Roman" w:hAnsi="Times New Roman"/>
          <w:spacing w:val="-4"/>
        </w:rPr>
        <w:t xml:space="preserve"> – és tovább </w:t>
      </w:r>
      <w:r>
        <w:rPr>
          <w:rFonts w:cs="Times New Roman" w:ascii="Times New Roman" w:hAnsi="Times New Roman"/>
          <w:i/>
          <w:spacing w:val="-4"/>
        </w:rPr>
        <w:t>belotte</w:t>
      </w:r>
      <w:r>
        <w:rPr>
          <w:rFonts w:cs="Times New Roman" w:ascii="Times New Roman" w:hAnsi="Times New Roman"/>
          <w:spacing w:val="-4"/>
        </w:rPr>
        <w:t>-ozunk. Meg persze regé</w:t>
        <w:softHyphen/>
        <w:t>nyeket írunk, követ fara</w:t>
        <w:softHyphen/>
        <w:t>gunk és műveljük kertjeinket, amint kifinomult embe</w:t>
        <w:softHyphen/>
        <w:t>rek ebben a rövid földi ven</w:t>
        <w:softHyphen/>
        <w:t>dég</w:t>
        <w:softHyphen/>
        <w:t>ség</w:t>
        <w:softHyphen/>
        <w:softHyphen/>
        <w:t>ben teszik. Hitler különben sem harcolhat egy</w:t>
        <w:softHyphen/>
        <w:t>szer</w:t>
        <w:softHyphen/>
        <w:t>re a Szov</w:t>
        <w:softHyphen/>
        <w:t>jet és a Nyugat ellen, és ha a Nyugat most szilárd marad, rövidesen a Szovjet is megerő</w:t>
        <w:softHyphen/>
        <w:t>södik. Nem lesz há</w:t>
        <w:softHyphen/>
        <w:t>bo</w:t>
        <w:softHyphen/>
        <w:t>rú. És csak elég gyakran kell mondogatni, míg csak magad is rosszul leszel tőle, hogy mondogatod.</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közben mindvégig tudtuk, hogy hosszú időre – vagy talán örökre is – ez lesz az utolsó nyaru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Augusztus közepe táján a Roquebilliére-i városháza falain zöld-sárga plaká</w:t>
        <w:softHyphen/>
        <w:t>tok je</w:t>
        <w:softHyphen/>
        <w:softHyphen/>
        <w:t>lentek meg, amelyek arra szólították fel a 3-as és 4-es kategóriába sorolt férfiakat, hogy negy</w:t>
        <w:softHyphen/>
        <w:t>vennyolc órán belül csatlakozzanak a kijelölt alakulatokhoz. A plaká</w:t>
        <w:softHyphen/>
        <w:t>tok előtt kis csoportok verődtek össze, a falusi boltban kisírt szemmel jelentek meg a fia</w:t>
        <w:softHyphen/>
        <w:t>ta</w:t>
        <w:softHyphen/>
        <w:t>labb asszonyok, az idősebbek, 1914 fekete ruhás özvegyei pedig bo</w:t>
        <w:softHyphen/>
        <w:t>rús diadallal sétáltak az utcán.</w:t>
      </w:r>
    </w:p>
    <w:p>
      <w:pPr>
        <w:pStyle w:val="Normal"/>
        <w:spacing w:lineRule="auto" w:line="360"/>
        <w:ind w:left="0" w:right="0" w:firstLine="426"/>
        <w:jc w:val="both"/>
        <w:rPr/>
      </w:pPr>
      <w:r>
        <w:rPr>
          <w:rFonts w:cs="Times New Roman" w:ascii="Times New Roman" w:hAnsi="Times New Roman"/>
          <w:spacing w:val="-4"/>
        </w:rPr>
        <w:t xml:space="preserve">A helyi védőszent ünnepén szokásos </w:t>
      </w:r>
      <w:r>
        <w:rPr>
          <w:rFonts w:cs="Times New Roman" w:ascii="Times New Roman" w:hAnsi="Times New Roman"/>
          <w:i/>
          <w:spacing w:val="-4"/>
        </w:rPr>
        <w:t>kermesse</w:t>
      </w:r>
      <w:r>
        <w:rPr>
          <w:rStyle w:val="Lbjegyzetkarakterek"/>
          <w:rStyle w:val="FootnoteAnchor"/>
          <w:rFonts w:cs="Times New Roman" w:ascii="Times New Roman" w:hAnsi="Times New Roman"/>
          <w:i/>
          <w:spacing w:val="-4"/>
        </w:rPr>
        <w:footnoteReference w:id="14"/>
      </w:r>
      <w:r>
        <w:rPr>
          <w:rFonts w:cs="Times New Roman" w:ascii="Times New Roman" w:hAnsi="Times New Roman"/>
          <w:spacing w:val="-4"/>
        </w:rPr>
        <w:t xml:space="preserve"> elmaradt. A táncpódiumot szét</w:t>
        <w:softHyphen/>
        <w:t>sze</w:t>
        <w:softHyphen/>
        <w:t>relték, és elvitték a zászlórudaka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gy vasárnap reggel sűrű porfelhő töltötte be a levegőt, és bégetés, mekegés és ugatás hallatszott a hegyoldalról. Az olasz frontok mentén lévő legelőkről vissza</w:t>
        <w:softHyphen/>
        <w:t>tér</w:t>
        <w:softHyphen/>
        <w:t>tek a kecs</w:t>
        <w:softHyphen/>
        <w:t>ke- és birkanyájak és a tehenek. Az egész falu a hídhoz vonult, hogy lássa a pro</w:t>
        <w:softHyphen/>
        <w:t>cessziót. Hosszan tartott. A holtfáradt pásztorok átkozódtak és káromkodtak, a birkák szünet nélkül bégettek és lökdösték egymást az általános pánik eltom</w:t>
        <w:softHyphen/>
        <w:t>pult</w:t>
        <w:softHyphen/>
        <w:t>sá</w:t>
        <w:softHyphen/>
        <w:t>gában. A hídnál bámészkodó emberek olyanok voltak, mintha gyászmene</w:t>
        <w:softHyphen/>
        <w:t>tet szem</w:t>
        <w:softHyphen/>
        <w:t>lélnének.</w:t>
      </w:r>
    </w:p>
    <w:p>
      <w:pPr>
        <w:pStyle w:val="Normal"/>
        <w:spacing w:lineRule="auto" w:line="360"/>
        <w:ind w:left="0" w:right="0" w:firstLine="426"/>
        <w:jc w:val="both"/>
        <w:rPr/>
      </w:pPr>
      <w:r>
        <w:rPr>
          <w:rFonts w:cs="Times New Roman" w:ascii="Times New Roman" w:hAnsi="Times New Roman"/>
          <w:spacing w:val="-4"/>
        </w:rPr>
        <w:t xml:space="preserve">És még mindig: </w:t>
      </w:r>
      <w:r>
        <w:rPr>
          <w:rFonts w:cs="Times New Roman" w:ascii="Times New Roman" w:hAnsi="Times New Roman"/>
          <w:i/>
          <w:spacing w:val="-4"/>
        </w:rPr>
        <w:t>úgyse lesz háború</w:t>
      </w:r>
      <w:r>
        <w:rPr>
          <w:rFonts w:cs="Times New Roman" w:ascii="Times New Roman" w:hAnsi="Times New Roman"/>
          <w:spacing w:val="-4"/>
        </w:rPr>
        <w:t>. Megnyugtattuk magunkat, és nemcsak ma</w:t>
        <w:softHyphen/>
        <w:t>gunkat, hanem a Corniglionokat is, meg a falusiakat, akik a véleményünket kér</w:t>
        <w:softHyphen/>
        <w:t>dez</w:t>
        <w:softHyphen/>
        <w:t>ték, hiszen külföldiek és tanult emberek lévén mi csak tudjuk… Jelenlétünk már önmagában is biztatás volt számukra; ha tényleg háború fenyegetne, mi már biztos hazamentünk volna. Teresa, miután behozta a reggelinket és meg</w:t>
        <w:softHyphen/>
        <w:t>etette a disznót, min</w:t>
        <w:softHyphen/>
        <w:t>den reggel elment a henteshez, és jelentette, hogy még min</w:t>
        <w:softHyphen/>
        <w:t>dig ott va</w:t>
        <w:softHyphen/>
        <w:t>gyunk a vil</w:t>
        <w:softHyphen/>
        <w:t>lában. Egyfajta talizmánt jelentettünk a Roquebilliére-ieknek.</w:t>
      </w:r>
    </w:p>
    <w:p>
      <w:pPr>
        <w:pStyle w:val="Normal"/>
        <w:spacing w:lineRule="auto" w:line="360"/>
        <w:ind w:left="0" w:right="0" w:firstLine="426"/>
        <w:jc w:val="both"/>
        <w:rPr/>
      </w:pPr>
      <w:r>
        <w:rPr>
          <w:rFonts w:cs="Times New Roman" w:ascii="Times New Roman" w:hAnsi="Times New Roman"/>
          <w:spacing w:val="-4"/>
        </w:rPr>
        <w:t>Teltek a napok. Igyekeztünk dolgozni. A barátaink sorra telefonáltak a Rivié</w:t>
        <w:softHyphen/>
        <w:t xml:space="preserve">ráról, hogy elutaznak – mindenki elutazik. </w:t>
      </w:r>
      <w:r>
        <w:rPr>
          <w:rFonts w:cs="Times New Roman" w:ascii="Times New Roman" w:hAnsi="Times New Roman"/>
          <w:i/>
          <w:spacing w:val="-4"/>
        </w:rPr>
        <w:t>Paniquard</w:t>
      </w:r>
      <w:r>
        <w:rPr>
          <w:rFonts w:cs="Times New Roman" w:ascii="Times New Roman" w:hAnsi="Times New Roman"/>
          <w:spacing w:val="-4"/>
        </w:rPr>
        <w:t>-ok – mondtuk, és tréfál</w:t>
        <w:softHyphen/>
        <w:t>koz</w:t>
        <w:softHyphen/>
        <w:t>tunk gyávaságukon. Tavaly, München idején G. megrövidítette fi</w:t>
        <w:softHyphen/>
        <w:t>renzei tar</w:t>
        <w:softHyphen/>
        <w:t>tózkodá</w:t>
        <w:softHyphen/>
        <w:t>sát, én pedig az utolsó pillanatban mondtam le egy mexikói uta</w:t>
        <w:softHyphen/>
        <w:t>zást, most azonban nem hagyjuk, hogy bolondot csináljanak belőlünk.</w:t>
      </w:r>
    </w:p>
    <w:p>
      <w:pPr>
        <w:pStyle w:val="Normal"/>
        <w:spacing w:lineRule="auto" w:line="360"/>
        <w:ind w:left="0" w:right="0" w:firstLine="426"/>
        <w:jc w:val="both"/>
        <w:rPr/>
      </w:pPr>
      <w:r>
        <w:rPr>
          <w:rFonts w:cs="Times New Roman" w:ascii="Times New Roman" w:hAnsi="Times New Roman"/>
          <w:spacing w:val="-4"/>
        </w:rPr>
        <w:t>Rajtunk kívül még öt vagy hat vendég lakott a Hotel St. Sébastien-ben, és a rá</w:t>
        <w:softHyphen/>
        <w:t>dió mindenkori hírei alapján csomagolták ki és be bőröndjeiket: egy asztmati</w:t>
        <w:softHyphen/>
        <w:t>kus sa</w:t>
        <w:softHyphen/>
        <w:t xml:space="preserve">voyai tiszteletes; zavart és vértolulásos kinézetű, mint egy középkori, hegyi </w:t>
      </w:r>
      <w:r>
        <w:rPr>
          <w:rFonts w:cs="Times New Roman" w:ascii="Times New Roman" w:hAnsi="Times New Roman"/>
          <w:i/>
          <w:spacing w:val="-4"/>
        </w:rPr>
        <w:t>curé</w:t>
      </w:r>
      <w:r>
        <w:rPr>
          <w:rFonts w:cs="Times New Roman" w:ascii="Times New Roman" w:hAnsi="Times New Roman"/>
          <w:spacing w:val="-4"/>
        </w:rPr>
        <w:t xml:space="preserve"> Georges Ber</w:t>
        <w:softHyphen/>
        <w:t>nanos hátborzongató regényeiből. Volt még egy olasz borke</w:t>
        <w:softHyphen/>
        <w:t>reskedő Marseille-ből, meg egy tengerésztiszt özvegye Toulonból három jellegte</w:t>
        <w:softHyphen/>
        <w:t>len, de ka</w:t>
        <w:softHyphen/>
        <w:t>cér leányá</w:t>
        <w:softHyphen/>
        <w:t>val, akik közül a legidősebb hajlamos volt hisztériás kitö</w:t>
        <w:softHyphen/>
        <w:t>ré</w:t>
        <w:softHyphen/>
        <w:t>sekre. Ők mind</w:t>
        <w:softHyphen/>
        <w:t>annyian együtt étkeztek az ebédlő hosszú asztalánál, mi pedig, hogy a társa</w:t>
        <w:softHyphen/>
        <w:t>ságukat elke</w:t>
        <w:softHyphen/>
        <w:t>rüljük, jobban szerettünk a teraszon ebédelni és vacso</w:t>
        <w:softHyphen/>
        <w:t>rázni, még ak</w:t>
        <w:softHyphen/>
        <w:t>kor is, ha esett az eső.</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ház alatt húzódó úton álló menedékotthon lakóit azonban nem kerülhettük el. Itt gyülekeztek a kör</w:t>
        <w:softHyphen/>
        <w:t>nyék idős szegényei, a nyomorékok, a falubolondjai, és a környező városok</w:t>
        <w:softHyphen/>
        <w:t>ból az ár</w:t>
        <w:softHyphen/>
        <w:t>talmatlan holdkórosok. Az épület a házunktól a hotel felé vezető úton állt, és a lakók egyike-másika mindig kint üldögélt az utcai fapadon egy festett fe</w:t>
        <w:softHyphen/>
        <w:t>szület alatt. Ott volt Marie néni, aki láthatatlan kötőtűkkel, láthatatlan fo</w:t>
        <w:softHyphen/>
        <w:t>nal</w:t>
        <w:softHyphen/>
        <w:t>ból kö</w:t>
        <w:softHyphen/>
        <w:t>tött valamit; egy másik öreg</w:t>
        <w:softHyphen/>
        <w:softHyphen/>
        <w:t>asszony, aki szüntelenül ingatta és csóválta grape</w:t>
        <w:softHyphen/>
        <w:t>fruit</w:t>
        <w:softHyphen/>
        <w:t>nál nem na</w:t>
        <w:softHyphen/>
        <w:t>gyobb, töpö</w:t>
        <w:softHyphen/>
        <w:t>rö</w:t>
        <w:softHyphen/>
        <w:t>dött fejét, egy harmadik fintorgott, és furcsa törté</w:t>
        <w:softHyphen/>
        <w:t>ne</w:t>
        <w:softHyphen/>
        <w:t>te</w:t>
        <w:softHyphen/>
        <w:t>ket mesélt, ame</w:t>
        <w:softHyphen/>
        <w:t>lyekre soha sen</w:t>
        <w:softHyphen/>
        <w:t>ki nem figyelt oda, meg egy hallgatag, ápolt öltözetű férfi, akinek szép és finom keze volt, és orr nélküli halál-ábrázata. Nap</w:t>
        <w:softHyphen/>
        <w:t>jában négy</w:t>
        <w:softHyphen/>
        <w:t>szer kellett el</w:t>
        <w:softHyphen/>
        <w:t>haladnunk előttük a St. Sébastien felé, meg visszajövet, s ők mindig leplezetlen el</w:t>
        <w:softHyphen/>
        <w:t>lenszenvvel figyeltek min</w:t>
        <w:softHyphen/>
        <w:t>ket. Nappal igyekeztünk nem észrevenni őket, de éjsza</w:t>
        <w:softHyphen/>
        <w:t>kánként cseppet sem szeret</w:t>
        <w:softHyphen/>
        <w:t>tünk elsétálni a mene</w:t>
        <w:softHyphen/>
        <w:t>dék</w:t>
        <w:softHyphen/>
        <w:t>otthon elő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ülönös hely volt Roquebilliére. Az 1926-os földcsuszamláskor összeomlott há</w:t>
        <w:softHyphen/>
        <w:t>za</w:t>
        <w:softHyphen/>
        <w:t>kat soha nem újították fel, és nem hordták el a romokat sem. A katasztrófa ti</w:t>
        <w:softHyphen/>
        <w:t>zenhá</w:t>
        <w:softHyphen/>
        <w:t>rom évvel ezelőtt történt, és a városka máig elhagyott házak üres héjaiból és szemét- meg törmelékkupacokból állt. Az emberek azt mondogatták, hogy nincs pénz épít</w:t>
        <w:softHyphen/>
        <w:t>ke</w:t>
        <w:softHyphen/>
        <w:t>zésre és takarításra, de a városka bejáratánál felállítottak egy háborús emlékműre em</w:t>
        <w:softHyphen/>
        <w:t>lékeztető hatalmas kőlapot, melyen a földcsuszamlás ál</w:t>
        <w:softHyphen/>
        <w:t>dozatainak nevei voltak ol</w:t>
        <w:softHyphen/>
        <w:t>vashatók – főleg Corniglionok.</w:t>
      </w:r>
    </w:p>
    <w:p>
      <w:pPr>
        <w:pStyle w:val="Normal"/>
        <w:spacing w:lineRule="auto" w:line="360"/>
        <w:ind w:left="0" w:right="0" w:firstLine="426"/>
        <w:jc w:val="both"/>
        <w:rPr/>
      </w:pPr>
      <w:r>
        <w:rPr>
          <w:rFonts w:cs="Times New Roman" w:ascii="Times New Roman" w:hAnsi="Times New Roman"/>
          <w:spacing w:val="-4"/>
        </w:rPr>
        <w:t>Úgy tűnt, valahogyan kedves számukra a katasztrófa emlékezete. Amikor még csak rövid ideje éltünk Roquebilliére-ben, és hallottuk bizonyos büszkeség</w:t>
        <w:softHyphen/>
        <w:t>gel ki</w:t>
        <w:softHyphen/>
        <w:t xml:space="preserve">ejtett mondatot: </w:t>
      </w:r>
      <w:r>
        <w:rPr>
          <w:rFonts w:cs="Times New Roman" w:ascii="Times New Roman" w:hAnsi="Times New Roman"/>
          <w:i/>
          <w:spacing w:val="-4"/>
        </w:rPr>
        <w:t>Il a péri pendant le catastroph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5"/>
      </w:r>
      <w:r>
        <w:rPr>
          <w:rFonts w:cs="Times New Roman" w:ascii="Times New Roman" w:hAnsi="Times New Roman"/>
          <w:spacing w:val="-4"/>
        </w:rPr>
        <w:t xml:space="preserve"> csakis az 1914-es háborúra gon</w:t>
        <w:softHyphen/>
        <w:t>dol</w:t>
        <w:softHyphen/>
        <w:t>tunk. A márvány emlékmű szövegéből némi hazafias szemrehányás csen</w:t>
        <w:softHyphen/>
        <w:t>dült ki. Úgy gondol</w:t>
        <w:softHyphen/>
        <w:softHyphen/>
        <w:t>hatták, hogy Isten szabott ki ilyen sorsot Roquebilliére-re, és egye</w:t>
        <w:softHyphen/>
        <w:t>dül tőle vár</w:t>
        <w:softHyphen/>
        <w:t>ható, hogy végre történjék valam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földcsuszamlást követő esztendőben azonban egynémely Roquebilliére-i fia</w:t>
        <w:softHyphen/>
        <w:t>ta</w:t>
        <w:softHyphen/>
        <w:t>lok rendkívüli vállalkozásba fogtak. Hallottak a Riviérára hulló aranyesőről, és arra gon</w:t>
        <w:softHyphen/>
        <w:t>doltak, vajon nem ismétlődhetne-e meg a dolog itt, a Vésubie völgyé</w:t>
        <w:softHyphen/>
        <w:t>ben is. Ál</w:t>
        <w:softHyphen/>
        <w:t>la</w:t>
        <w:softHyphen/>
        <w:t>mi és kormányzati támogatásokból komoly összegre tettek szert, és el</w:t>
        <w:softHyphen/>
        <w:t>határozták, hogy a régi Roquebilliére újjáépítése helyett a Vésubie túlsó partján megalapítják Új-Roque</w:t>
        <w:softHyphen/>
        <w:t>billiére-t, és divatos üdülőterületté fejlesztik, olyanná, mint Juan-les-Pins vagy Grasse. Valamiféle ingatlanügynököket is találtak, akik hajlan</w:t>
        <w:softHyphen/>
        <w:t>dók voltak a konspirá</w:t>
        <w:softHyphen/>
        <w:t>ció</w:t>
        <w:softHyphen/>
        <w:t>ra, és munkához láttak. Két év múlva új táblák jelentek meg a St. Martin du Var fe</w:t>
        <w:softHyphen/>
        <w:t>lől a völgybe vezető út menté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TURISTÁK!</w:t>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LÁTOGASSÁK MEG ÚJ-ROQUEBILLIÉRE-T,</w:t>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A VÉSUBIE GYÖNGYSZEMÉT!</w:t>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NNEN 4 KILOMÉTER</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Vésubie mintegy százötven lakosú gyöngyszeme alkalmas volt akár ötszáz tu</w:t>
        <w:softHyphen/>
        <w:t>rista fogadására is. Három szállodája volt, egy amerikai bár, két ajándékbolt, to</w:t>
        <w:softHyphen/>
        <w:t>vábbi emléktárgy-üzletek, és egy városháza olyan elektromos órával, amilyene</w:t>
        <w:softHyphen/>
        <w:t>ket a vasút</w:t>
        <w:softHyphen/>
        <w:t>állomásokon szoktak felszerelni. Minden felkészülten várta a turistá</w:t>
        <w:softHyphen/>
        <w:t>kat, de a turisták nem jöttek. Eleinte reménykedve, később mind növekvő re</w:t>
        <w:softHyphen/>
        <w:t>ményte</w:t>
        <w:softHyphen/>
        <w:t>len</w:t>
        <w:softHyphen/>
        <w:t>séggel várták őket, végül belenyugodtak a dologba. Az úttörők egyike-másika visszaköltözött Ó-Roquebilliére-be, a többiek maradtak, és mint a kiürült alaszkai aranyásó-városok kí</w:t>
        <w:softHyphen/>
        <w:t>sértetei, ődöngtek az aszfaltozott utakon a bezárt amerikai bár és a bezárt ajándék</w:t>
        <w:softHyphen/>
        <w:t>boltok között. Annyi hasznát vették nagyratörő városuknak, mint bányászfeleség a nagy</w:t>
        <w:softHyphen/>
        <w:t>estélyinek, de a vállalkozás felemésztette minden pén</w:t>
        <w:softHyphen/>
        <w:t>züket, és már nem maradt arra, hogy eltakarítsák régi ottho</w:t>
        <w:softHyphen/>
        <w:t>nuk romjait. Össze</w:t>
        <w:softHyphen/>
        <w:t>szedték hát legutolsó fil</w:t>
        <w:softHyphen/>
        <w:t>lé</w:t>
        <w:softHyphen/>
        <w:t>reiket, és felállították a sorsnak ke</w:t>
        <w:softHyphen/>
        <w:t>se</w:t>
        <w:softHyphen/>
        <w:t>rűen és duplán szem</w:t>
        <w:softHyphen/>
        <w:t>rehányást tevő márvány</w:t>
        <w:softHyphen/>
        <w:t>la</w:t>
        <w:softHyphen/>
        <w:t>po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ltelt egy kis idő, míg rájöttünk, hogy Roquebilliére szerencsétlenségének iga</w:t>
        <w:softHyphen/>
        <w:t>zi oka az időjárás. A reggelek ragyogóak voltak, de délután négy körül már súlyos szür</w:t>
        <w:softHyphen/>
        <w:t>ke felhők borították az eget a völgy fölött. A légköri feszültség ingerlé</w:t>
        <w:softHyphen/>
        <w:t>kennyé és fá</w:t>
        <w:softHyphen/>
        <w:t>radttá tette az embert. Nagyjából hetente egyszer hatalmas zivatar készülődött, de az ígéretes villámlás és mennydörgés többnyire annyiban is ma</w:t>
        <w:softHyphen/>
        <w:t>radt, és az elve</w:t>
        <w:softHyphen/>
        <w:t>télt tom</w:t>
        <w:softHyphen/>
        <w:t>bolás után minden éppoly nyomott és nyomasztó maradt, mint azelő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Lehet, hogy mindez az óriás hibája volt – a hatalmas, sötét hegységé, amely ural</w:t>
        <w:softHyphen/>
        <w:t>ta és elárnyékolta a völgyet, és úgy tornyosult fölé, mintha rosszindulatúan fi</w:t>
        <w:softHyphen/>
        <w:t>gyelné a felhők fölül, hogy mi folyik odalent. Az óriásnak furcsa sziluettje volt; tá</w:t>
        <w:softHyphen/>
        <w:t>tongó, em</w:t>
        <w:softHyphen/>
        <w:t>ber</w:t>
        <w:softHyphen/>
        <w:t>evő száját hatalmas hasadék metszette a sziklába, egyetlen foga az alsó állkapocs</w:t>
        <w:softHyphen/>
        <w:t>ban meredezett. Elbújhattunk az újságok elől, kikapcsolhattuk a rá</w:t>
        <w:softHyphen/>
        <w:t>diót és elfordít</w:t>
        <w:softHyphen/>
        <w:t>hat</w:t>
        <w:softHyphen/>
        <w:t>tuk a tekintetünket a menedékotthon előtt, de az óriás mindig ott volt, – különösen éjszaka – bámulta a völgyet, és figyelt min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Baljóslatú, nyomasztó hely volt Roquebilliére. Lehet, hogy sosem volt más</w:t>
        <w:softHyphen/>
        <w:t>ként, de most már mi is más szemmel néztük a dolgokat. Tudtuk, hogy ez az utol</w:t>
        <w:softHyphen/>
        <w:t>só nya</w:t>
        <w:softHyphen/>
        <w:t>runk, és mindennek sötét és sokrétegű jelentése lett. De még mindig csak augusztus volt, szikrázott a nap és a kertben értek a fügék. Soha nem sze</w:t>
        <w:softHyphen/>
        <w:t>rettük annyira Fran</w:t>
        <w:softHyphen/>
        <w:t>cia</w:t>
        <w:softHyphen/>
        <w:t>országot, mint ezekben az augusztus végi napokban, és soha nem éreztük ilyen kín</w:t>
        <w:softHyphen/>
        <w:t>zó világossággal édességét és romlottságá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V.</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Jellegzetesen európai, kontinenslakó vagyok, és él bennem a késztetés, hogy a drá</w:t>
        <w:softHyphen/>
        <w:t>mai helyzeteket drámai gesztusokkal kísérjem, támasszam alá. G. jellegzete</w:t>
        <w:softHyphen/>
        <w:t>sen an</w:t>
        <w:softHyphen/>
        <w:t>gol, és él benne a késztetés, hogy elnyomja ezt az eredendő késztetést – e má</w:t>
        <w:softHyphen/>
        <w:t>sodik több</w:t>
        <w:softHyphen/>
        <w:t>nyire erősebbnek bizonyul.</w:t>
      </w:r>
    </w:p>
    <w:p>
      <w:pPr>
        <w:pStyle w:val="Normal"/>
        <w:spacing w:lineRule="auto" w:line="360"/>
        <w:ind w:left="0" w:right="0" w:firstLine="426"/>
        <w:jc w:val="both"/>
        <w:rPr/>
      </w:pPr>
      <w:r>
        <w:rPr>
          <w:rFonts w:cs="Times New Roman" w:ascii="Times New Roman" w:hAnsi="Times New Roman"/>
          <w:spacing w:val="-4"/>
        </w:rPr>
        <w:t xml:space="preserve">Amikor augusztus 23-án az </w:t>
      </w:r>
      <w:r>
        <w:rPr>
          <w:rFonts w:cs="Times New Roman" w:ascii="Times New Roman" w:hAnsi="Times New Roman"/>
          <w:i/>
          <w:spacing w:val="-4"/>
        </w:rPr>
        <w:t>Éclaireur de Sud-Est</w:t>
      </w:r>
      <w:r>
        <w:rPr>
          <w:rFonts w:cs="Times New Roman" w:ascii="Times New Roman" w:hAnsi="Times New Roman"/>
          <w:spacing w:val="-4"/>
        </w:rPr>
        <w:t xml:space="preserve"> harmadik oldalán megpil</w:t>
        <w:softHyphen/>
        <w:t>lan</w:t>
        <w:softHyphen/>
        <w:t>tot</w:t>
        <w:softHyphen/>
        <w:t xml:space="preserve">tam az alig észrevehető </w:t>
      </w:r>
      <w:r>
        <w:rPr>
          <w:rFonts w:cs="Times New Roman" w:ascii="Times New Roman" w:hAnsi="Times New Roman"/>
          <w:i/>
          <w:spacing w:val="-4"/>
        </w:rPr>
        <w:t>Havas</w:t>
      </w:r>
      <w:r>
        <w:rPr>
          <w:rFonts w:cs="Times New Roman" w:ascii="Times New Roman" w:hAnsi="Times New Roman"/>
          <w:spacing w:val="-4"/>
        </w:rPr>
        <w:t>-cikket, amely a Németország és Szovjetunió köz</w:t>
        <w:softHyphen/>
        <w:t>ti meg nem támadási szerződésről értesítette az olvasót, ököllel kezdtem ver</w:t>
        <w:softHyphen/>
        <w:t>ni a homloko</w:t>
        <w:softHyphen/>
        <w:t>mat. A lapot éppen akkor vettem a kezembe, és akkor nyitottam ki, ami</w:t>
        <w:softHyphen/>
        <w:t>kor ebédelni sétáltunk a St. Sébastien felé. Ez a vég – mondtam – Sztálin meg</w:t>
        <w:softHyphen/>
        <w:t>egyezett Hitlerrel. Csakugyan? – válaszolta G.</w:t>
      </w:r>
    </w:p>
    <w:p>
      <w:pPr>
        <w:pStyle w:val="Normal"/>
        <w:spacing w:lineRule="auto" w:line="360"/>
        <w:ind w:left="0" w:right="0" w:firstLine="426"/>
        <w:jc w:val="both"/>
        <w:rPr/>
      </w:pPr>
      <w:r>
        <w:rPr>
          <w:rFonts w:cs="Times New Roman" w:ascii="Times New Roman" w:hAnsi="Times New Roman"/>
          <w:spacing w:val="-4"/>
        </w:rPr>
        <w:t>Megpróbáltam megmagyarázni neki, hogy mindez – általában a világra, külö</w:t>
        <w:softHyphen/>
        <w:t>nösen pedig rám, és barátaimra nézve – mit jelent. Hogy mit jelent az embe</w:t>
        <w:softHyphen/>
        <w:t>riség bi</w:t>
        <w:softHyphen/>
        <w:t>za</w:t>
        <w:softHyphen/>
        <w:t>kodó, jobbik felére nézve, amely jobbik felet baloldalnak szoktak ne</w:t>
        <w:softHyphen/>
        <w:t>vezni, mert hitt a társadalmi fejlődésben, és amely – bár elítélte Sztálin és tanít</w:t>
        <w:softHyphen/>
        <w:t>ányainak módsze</w:t>
        <w:softHyphen/>
        <w:t>reit, tudata mélyén mégis hitte, hogy nyomorú</w:t>
        <w:softHyphen/>
        <w:t>sá</w:t>
        <w:softHyphen/>
        <w:t>gos szá</w:t>
        <w:softHyphen/>
        <w:t>zadunk egyet</w:t>
        <w:softHyphen/>
        <w:t>len reménytel</w:t>
        <w:softHyphen/>
        <w:t>jes társadalmi kísérlete azért csak Oroszor</w:t>
        <w:softHyphen/>
        <w:t>szág. Én ma</w:t>
        <w:softHyphen/>
        <w:t>gam hét éven át voltam kom</w:t>
        <w:softHyphen/>
        <w:t>munista, és drága árat fizettem érte; csak másfél éve hagytam el a Pártot – undorral és csalódottan. Néhány barátom ugyan</w:t>
        <w:softHyphen/>
        <w:t>így tett, má</w:t>
        <w:softHyphen/>
        <w:t>sok haboztak; so</w:t>
        <w:softHyphen/>
        <w:t>kukat bebörtö</w:t>
        <w:softHyphen/>
        <w:t>nözték vagy kivégezték Oroszor</w:t>
        <w:softHyphen/>
        <w:t>szágban. Felis</w:t>
        <w:softHyphen/>
        <w:t>mer</w:t>
        <w:softHyphen/>
        <w:t>tük, hogy a sztá</w:t>
        <w:softHyphen/>
        <w:t>liniz</w:t>
        <w:softHyphen/>
        <w:softHyphen/>
        <w:t>mus éppúgy beszennyezte és lejáratta a szocialista utó</w:t>
        <w:softHyphen/>
        <w:t>pi</w:t>
        <w:softHyphen/>
        <w:t>át, ahogy a közép</w:t>
        <w:softHyphen/>
        <w:t>kori Egy</w:t>
        <w:softHyphen/>
        <w:t>ház szennyezte be és járatta le a ke</w:t>
        <w:softHyphen/>
        <w:t>reszténységet; hogy bár</w:t>
        <w:softHyphen/>
        <w:t>mily vonzó is Trockij, mint személyiség, módszerei sem</w:t>
        <w:softHyphen/>
        <w:t>mi</w:t>
        <w:softHyphen/>
        <w:t>vel nem jobbak, mint el</w:t>
        <w:softHyphen/>
        <w:t>lenfeleiéi; hogy a bolse</w:t>
        <w:softHyphen/>
        <w:t>vizmus eredendő gonoszsá</w:t>
        <w:softHyphen/>
        <w:t xml:space="preserve">ga </w:t>
      </w:r>
      <w:r>
        <w:rPr>
          <w:rFonts w:cs="Times New Roman" w:ascii="Times New Roman" w:hAnsi="Times New Roman"/>
          <w:i/>
          <w:spacing w:val="-4"/>
        </w:rPr>
        <w:t xml:space="preserve">a cél szentesíti az eszközt </w:t>
      </w:r>
      <w:r>
        <w:rPr>
          <w:rFonts w:cs="Times New Roman" w:ascii="Times New Roman" w:hAnsi="Times New Roman"/>
          <w:spacing w:val="-4"/>
        </w:rPr>
        <w:t>feltétel nélkül elfogadott dogmájá</w:t>
        <w:softHyphen/>
        <w:t>ban áll; hogy a Torque</w:t>
        <w:softHyphen/>
        <w:t>mada-Robes</w:t>
        <w:softHyphen/>
        <w:t>pier</w:t>
        <w:softHyphen/>
        <w:t>re-Sztálin féle jóhiszemű diktatúrák túlburjánzása kö</w:t>
        <w:softHyphen/>
        <w:t>vet</w:t>
        <w:softHyphen/>
        <w:t>kezményeiben még sokkal ka</w:t>
        <w:softHyphen/>
        <w:t>tasztrofáli</w:t>
        <w:softHyphen/>
        <w:t>sabb, mint a nérói típusú, lep</w:t>
        <w:softHyphen/>
        <w:t>lezetlen zsar</w:t>
        <w:softHyphen/>
        <w:t>nokságok; hogy minden bal</w:t>
        <w:softHyphen/>
        <w:t>oldali párt túl</w:t>
        <w:softHyphen/>
        <w:t>élte önmagát, és hogy egy na</w:t>
        <w:softHyphen/>
        <w:t>pon a ka</w:t>
        <w:softHyphen/>
        <w:t>var</w:t>
        <w:softHyphen/>
        <w:t>gásból kiemel</w:t>
        <w:softHyphen/>
        <w:t>kedik majd valami új moz</w:t>
        <w:softHyphen/>
        <w:t>galom, melynek hirdetői való</w:t>
        <w:softHyphen/>
        <w:t>színűleg szer</w:t>
        <w:softHyphen/>
        <w:t>zetes</w:t>
        <w:softHyphen/>
        <w:t>köpenyben és me</w:t>
        <w:softHyphen/>
        <w:t>zítláb róják majd a romba dőlt Európa útjait. Mindannyian fel</w:t>
        <w:softHyphen/>
        <w:t>ismertük ezt, és há</w:t>
        <w:softHyphen/>
        <w:t>tat fordítot</w:t>
        <w:softHyphen/>
        <w:t>tunk Oroszországnak, de bárhová for</w:t>
        <w:softHyphen/>
        <w:t>dultunk vi</w:t>
        <w:softHyphen/>
        <w:t>gasz</w:t>
        <w:softHyphen/>
        <w:t>ta</w:t>
        <w:softHyphen/>
        <w:t>lásért, sehol nem találtunk sem</w:t>
        <w:softHyphen/>
        <w:t>mit, és lelkünk mélyén megmaradt valami cse</w:t>
        <w:softHyphen/>
        <w:t>kély</w:t>
        <w:softHyphen/>
        <w:t>ke, halvány re</w:t>
        <w:softHyphen/>
        <w:t>mény, hogy ta</w:t>
        <w:softHyphen/>
        <w:t>lán mégis mi tévedtünk, és hosszú távon az oroszoknak lesz iga</w:t>
        <w:softHyphen/>
        <w:t>zuk. Olyasféle</w:t>
        <w:softHyphen/>
        <w:t>képpen éreztünk Oroszország iránt, mint a férfi, aki elvált so</w:t>
        <w:softHyphen/>
        <w:t>ká</w:t>
        <w:softHyphen/>
        <w:t>ig imádott feleségé</w:t>
        <w:softHyphen/>
        <w:t>től; gyűlöli őt, és mégis valamiféle meg</w:t>
        <w:softHyphen/>
        <w:t>nyug</w:t>
        <w:softHyphen/>
        <w:t>vást nyújt számára, hogy az asszony ott van, ugyanazon a bolygón, élve és egész</w:t>
        <w:softHyphen/>
        <w:t>sé</w:t>
        <w:softHyphen/>
        <w:t>gesen.</w:t>
      </w:r>
    </w:p>
    <w:p>
      <w:pPr>
        <w:pStyle w:val="Normal"/>
        <w:spacing w:lineRule="auto" w:line="360"/>
        <w:ind w:left="0" w:right="0" w:firstLine="426"/>
        <w:jc w:val="both"/>
        <w:rPr/>
      </w:pPr>
      <w:r>
        <w:rPr>
          <w:rFonts w:cs="Times New Roman" w:ascii="Times New Roman" w:hAnsi="Times New Roman"/>
          <w:spacing w:val="-4"/>
        </w:rPr>
        <w:t xml:space="preserve">De </w:t>
      </w:r>
      <w:r>
        <w:rPr>
          <w:rFonts w:cs="Times New Roman" w:ascii="Times New Roman" w:hAnsi="Times New Roman"/>
          <w:i/>
          <w:spacing w:val="-4"/>
        </w:rPr>
        <w:t xml:space="preserve">ez </w:t>
      </w:r>
      <w:r>
        <w:rPr>
          <w:rFonts w:cs="Times New Roman" w:ascii="Times New Roman" w:hAnsi="Times New Roman"/>
          <w:spacing w:val="-4"/>
        </w:rPr>
        <w:t>az Asszony már nem élt. Semmiféle halál nem lehet szomorúbb és vég</w:t>
        <w:softHyphen/>
        <w:t>le</w:t>
        <w:softHyphen/>
        <w:t>ge</w:t>
        <w:softHyphen/>
        <w:t>sebb, mint egy illúzióé. A csapás pillanatában az ember nem szenved, de tud</w:t>
        <w:softHyphen/>
        <w:t xml:space="preserve">ja, hogy a kínok már nem késlekednek soká. Amikor az </w:t>
      </w:r>
      <w:r>
        <w:rPr>
          <w:rFonts w:cs="Times New Roman" w:ascii="Times New Roman" w:hAnsi="Times New Roman"/>
          <w:i/>
          <w:spacing w:val="-4"/>
        </w:rPr>
        <w:t>Havas</w:t>
      </w:r>
      <w:r>
        <w:rPr>
          <w:rFonts w:cs="Times New Roman" w:ascii="Times New Roman" w:hAnsi="Times New Roman"/>
          <w:spacing w:val="-4"/>
        </w:rPr>
        <w:t>-féle cikket ol</w:t>
        <w:softHyphen/>
        <w:t>vas</w:t>
        <w:softHyphen/>
        <w:t>tam, nem lettem lehangolt, csak izgatott, de tudtam, hogy holnapra már rám</w:t>
        <w:softHyphen/>
        <w:t>borul az ár</w:t>
        <w:softHyphen/>
        <w:t>nyék, hogy fölöttem lesz honapután is, és a keserűség érzése hónapo</w:t>
        <w:softHyphen/>
        <w:t>kig, vagy talán évekig sem hagy el; és hogy emberek milliói, az emberiség jobbik fele talán soha nem szabadul meg ettől a borútól, még ha nem is lesz pontosan tisztá</w:t>
        <w:softHyphen/>
        <w:t>ban az okaival. Min</w:t>
        <w:softHyphen/>
        <w:t>den korszaknak megvan a maga uralkodó vallása és re</w:t>
        <w:softHyphen/>
        <w:t>mény</w:t>
        <w:softHyphen/>
        <w:t>sé</w:t>
        <w:softHyphen/>
        <w:t>ge, és az embe</w:t>
        <w:softHyphen/>
        <w:t>ri</w:t>
        <w:softHyphen/>
        <w:t>ség csak igen ritkán, csak a legsötétebb pillanatokban marad magára olyan hit nél</w:t>
        <w:softHyphen/>
        <w:t>kül, amelyért élni és meghalni is érdemes. A háborút meg kell vívni, és ezek az em</w:t>
        <w:softHyphen/>
        <w:t>berek harcolni fognak, de keserűen és reményte</w:t>
        <w:softHyphen/>
        <w:t>lenül, mert nagyon nehéz úgy har</w:t>
        <w:softHyphen/>
        <w:t>colni, hogy az ember csak azt tud</w:t>
        <w:softHyphen/>
        <w:t>ja, mi ellen harcol, de azt nem, hogy miér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t próbáltam elmagyarázni G.-nek, aki a Versailles-i szerződés évében szü</w:t>
        <w:softHyphen/>
        <w:t>letett, és nem értette, hogy egy harmincöt éves ember miért csap ekkora hűhót illúzióinak temetésén – az ő generációjának már egyáltalán nem voltak illúziói.</w:t>
      </w:r>
    </w:p>
    <w:p>
      <w:pPr>
        <w:pStyle w:val="Normal"/>
        <w:spacing w:lineRule="auto" w:line="360"/>
        <w:ind w:left="0" w:right="0" w:firstLine="426"/>
        <w:jc w:val="both"/>
        <w:rPr/>
      </w:pPr>
      <w:r>
        <w:rPr>
          <w:rFonts w:cs="Times New Roman" w:ascii="Times New Roman" w:hAnsi="Times New Roman"/>
          <w:spacing w:val="-4"/>
        </w:rPr>
        <w:t>A következő reggel, augusztus 24-én az újságokban a hírek a harmadik oldalról az elsőre kerültek. Nem sajnálták tőlünk a részleteket. Olvashattunk Ribbentrop</w:t>
      </w:r>
      <w:r>
        <w:rPr>
          <w:rStyle w:val="Lbjegyzetkarakterek"/>
          <w:rStyle w:val="FootnoteAnchor"/>
          <w:rFonts w:cs="Times New Roman" w:ascii="Times New Roman" w:hAnsi="Times New Roman"/>
          <w:spacing w:val="-4"/>
        </w:rPr>
        <w:footnoteReference w:id="16"/>
      </w:r>
      <w:r>
        <w:rPr>
          <w:rFonts w:cs="Times New Roman" w:ascii="Times New Roman" w:hAnsi="Times New Roman"/>
          <w:spacing w:val="-4"/>
        </w:rPr>
        <w:t xml:space="preserve"> moszk</w:t>
        <w:softHyphen/>
        <w:t>vai vil</w:t>
        <w:softHyphen/>
        <w:t>lám</w:t>
        <w:softHyphen/>
        <w:t>lá</w:t>
        <w:softHyphen/>
        <w:t>togatásáról és szívélyes fogadtatásáról, és én visszaemlékeztem, hogy mekkora fel</w:t>
        <w:softHyphen/>
        <w:t>haj</w:t>
        <w:softHyphen/>
        <w:t>tást csináltak pártunk lapjai, amikor az ex-pezsgőügynök a Cha</w:t>
        <w:softHyphen/>
        <w:t>teau Berchtes</w:t>
        <w:softHyphen/>
        <w:t>ga</w:t>
        <w:softHyphen/>
        <w:t xml:space="preserve">den-ben palackozott eredeti </w:t>
      </w:r>
      <w:r>
        <w:rPr>
          <w:rFonts w:cs="Times New Roman" w:ascii="Times New Roman" w:hAnsi="Times New Roman"/>
          <w:i/>
          <w:spacing w:val="-4"/>
        </w:rPr>
        <w:t xml:space="preserve">Vörös Veszedelem </w:t>
      </w:r>
      <w:r>
        <w:rPr>
          <w:rFonts w:cs="Times New Roman" w:ascii="Times New Roman" w:hAnsi="Times New Roman"/>
          <w:spacing w:val="-4"/>
        </w:rPr>
        <w:t>fő diplomáciai ügy</w:t>
        <w:softHyphen/>
        <w:t>nökévé lépett elő. Meg</w:t>
        <w:softHyphen/>
        <w:t>ismerhettünk minden piktureszk részletet arról, ho</w:t>
        <w:softHyphen/>
        <w:t>gyan len</w:t>
        <w:softHyphen/>
        <w:t>gett a horogke</w:t>
        <w:softHyphen/>
        <w:t>resz</w:t>
        <w:softHyphen/>
        <w:t>tes lobogó a moszkvai repülőtér felett, és hogyan ját</w:t>
        <w:softHyphen/>
        <w:t>szotta a Horst Wessel-nótát a forra</w:t>
        <w:softHyphen/>
        <w:t>dal</w:t>
        <w:softHyphen/>
        <w:t>mi zenekar, és én visszaemlékeztem a párt</w:t>
        <w:softHyphen/>
        <w:t>tisztvi</w:t>
        <w:softHyphen/>
        <w:t>se</w:t>
        <w:softHyphen/>
        <w:t>lők fojtott szavú magyará</w:t>
        <w:softHyphen/>
        <w:t>zataira Tuhacsevszkij és a Vörös Hadsereg más vezetői</w:t>
        <w:softHyphen/>
        <w:t>nek ki</w:t>
        <w:softHyphen/>
        <w:t>vég</w:t>
        <w:softHyphen/>
        <w:t>zé</w:t>
        <w:softHyphen/>
        <w:t>és</w:t>
        <w:softHyphen/>
        <w:t>ről. A hivatalos magya</w:t>
        <w:softHyphen/>
        <w:t>rázat (</w:t>
      </w:r>
      <w:r>
        <w:rPr>
          <w:rFonts w:cs="Times New Roman" w:ascii="Times New Roman" w:hAnsi="Times New Roman"/>
          <w:i/>
          <w:spacing w:val="-4"/>
        </w:rPr>
        <w:t xml:space="preserve">A </w:t>
      </w:r>
      <w:r>
        <w:rPr>
          <w:rFonts w:cs="Times New Roman" w:ascii="Times New Roman" w:hAnsi="Times New Roman"/>
          <w:spacing w:val="-4"/>
        </w:rPr>
        <w:t>változat a kegyes egy</w:t>
        <w:softHyphen/>
        <w:t>ügyű</w:t>
        <w:softHyphen/>
        <w:t>ek</w:t>
        <w:softHyphen/>
        <w:softHyphen/>
        <w:softHyphen/>
        <w:softHyphen/>
        <w:t>nek) szerint közönséges árulók voltak; az értel</w:t>
        <w:softHyphen/>
        <w:t>mi</w:t>
        <w:softHyphen/>
        <w:t>ségnek és belső haszná</w:t>
        <w:softHyphen/>
        <w:t xml:space="preserve">latra szánt </w:t>
      </w:r>
      <w:r>
        <w:rPr>
          <w:rFonts w:cs="Times New Roman" w:ascii="Times New Roman" w:hAnsi="Times New Roman"/>
          <w:i/>
          <w:spacing w:val="-4"/>
        </w:rPr>
        <w:t xml:space="preserve">(B) </w:t>
      </w:r>
      <w:r>
        <w:rPr>
          <w:rFonts w:cs="Times New Roman" w:ascii="Times New Roman" w:hAnsi="Times New Roman"/>
          <w:spacing w:val="-4"/>
        </w:rPr>
        <w:t>változat pedig úgy szólt, hogy ha nem is vol</w:t>
        <w:softHyphen/>
        <w:t>tak éppen árulók, de amellett érvel</w:t>
        <w:softHyphen/>
        <w:t>tek, hogy egyetértésre kell jutni a ná</w:t>
        <w:softHyphen/>
        <w:t>cikkal a nyu</w:t>
        <w:softHyphen/>
        <w:t>ga</w:t>
        <w:softHyphen/>
        <w:t>ti demokráciák</w:t>
        <w:softHyphen/>
        <w:t>kal szem</w:t>
        <w:softHyphen/>
        <w:t>ben, s ezért jogos volt, hogy Sztálin főbe lö</w:t>
        <w:softHyphen/>
        <w:t>vette őket. Elol</w:t>
        <w:softHyphen/>
        <w:t>vas</w:t>
        <w:softHyphen/>
        <w:t>hattuk a rettenetes szerző</w:t>
        <w:softHyphen/>
        <w:t>dés harmadik paragra</w:t>
        <w:softHyphen/>
        <w:t>fu</w:t>
        <w:softHyphen/>
        <w:t>sát,</w:t>
      </w:r>
      <w:r>
        <w:rPr>
          <w:rStyle w:val="Lbjegyzetkarakterek"/>
          <w:rStyle w:val="FootnoteAnchor"/>
          <w:rFonts w:cs="Times New Roman" w:ascii="Times New Roman" w:hAnsi="Times New Roman"/>
          <w:spacing w:val="-4"/>
        </w:rPr>
        <w:footnoteReference w:customMarkFollows="1" w:id="17"/>
        <w:t>1</w:t>
      </w:r>
      <w:r>
        <w:rPr>
          <w:rFonts w:cs="Times New Roman" w:ascii="Times New Roman" w:hAnsi="Times New Roman"/>
          <w:spacing w:val="-4"/>
        </w:rPr>
        <w:t xml:space="preserve"> amely gya</w:t>
        <w:softHyphen/>
        <w:t>korlatilag felbáto</w:t>
        <w:softHyphen/>
        <w:t>rí</w:t>
        <w:softHyphen/>
        <w:t>totta Németorszá</w:t>
        <w:softHyphen/>
        <w:t>got, hogy rohanja le a lengyeleket, és bámultam, hogyan állítja be a dolgot a Párt a gyanútlan tömegek</w:t>
        <w:softHyphen/>
        <w:t>nek a szocialista diplomácia leg</w:t>
        <w:softHyphen/>
        <w:t>újabb győzelme</w:t>
        <w:softHyphen/>
        <w:t>ként. A kö</w:t>
        <w:softHyphen/>
        <w:t>vet</w:t>
        <w:softHyphen/>
        <w:t>kező reggelen meg</w:t>
        <w:softHyphen/>
        <w:t xml:space="preserve">tudhattuk, – az </w:t>
      </w:r>
      <w:r>
        <w:rPr>
          <w:rFonts w:cs="Times New Roman" w:ascii="Times New Roman" w:hAnsi="Times New Roman"/>
          <w:i/>
          <w:spacing w:val="-4"/>
        </w:rPr>
        <w:t>Hu</w:t>
        <w:softHyphen/>
        <w:t>manité</w:t>
      </w:r>
      <w:r>
        <w:rPr>
          <w:rFonts w:cs="Times New Roman" w:ascii="Times New Roman" w:hAnsi="Times New Roman"/>
          <w:spacing w:val="-4"/>
        </w:rPr>
        <w:t>, a Francia Kommunista Párt hiva</w:t>
        <w:softHyphen/>
        <w:t>ta</w:t>
        <w:softHyphen/>
        <w:t>los orgánuma elma</w:t>
        <w:softHyphen/>
        <w:t>gyarázta – hogy a szerződés Sztá</w:t>
        <w:softHyphen/>
        <w:t>linnak a fenyegető im</w:t>
        <w:softHyphen/>
        <w:t>pe</w:t>
        <w:softHyphen/>
        <w:t>ria</w:t>
        <w:softHyphen/>
        <w:t>lis</w:t>
        <w:softHyphen/>
        <w:t>ta háború veszélyé</w:t>
        <w:softHyphen/>
        <w:t>nek elhárítására tett végső erőfe</w:t>
        <w:softHyphen/>
        <w:t>szí</w:t>
        <w:softHyphen/>
        <w:t>tése volt. Ó, ezeknek min</w:t>
        <w:softHyphen/>
        <w:softHyphen/>
        <w:t>denre megvoltak a magyarázataik; a tizenkét éves gyerme</w:t>
        <w:softHyphen/>
        <w:t>kekre kiszab</w:t>
        <w:softHyphen/>
        <w:t>ható halálbüntetésre éppúgy, mint a szovjet munkások sztrájkjogának megvoná</w:t>
        <w:softHyphen/>
        <w:t xml:space="preserve">sára vagy éppen az egypártrendszerre – </w:t>
      </w:r>
      <w:r>
        <w:rPr>
          <w:rFonts w:cs="Times New Roman" w:ascii="Times New Roman" w:hAnsi="Times New Roman"/>
          <w:i/>
          <w:spacing w:val="-4"/>
        </w:rPr>
        <w:t>for</w:t>
        <w:softHyphen/>
        <w:t>ra</w:t>
        <w:softHyphen/>
        <w:t>dalmi dialekti</w:t>
        <w:softHyphen/>
        <w:t>ká</w:t>
        <w:softHyphen/>
        <w:t xml:space="preserve">nak </w:t>
      </w:r>
      <w:r>
        <w:rPr>
          <w:rFonts w:cs="Times New Roman" w:ascii="Times New Roman" w:hAnsi="Times New Roman"/>
          <w:spacing w:val="-4"/>
        </w:rPr>
        <w:t>nevezték – és a színpadi bűvészre emlé</w:t>
        <w:softHyphen/>
        <w:t>keztették az em</w:t>
        <w:softHyphen/>
        <w:t>bert, aki frakkja bár</w:t>
        <w:softHyphen/>
        <w:t>mely zsebéből, vagy éppen a gyanútlan néző or</w:t>
        <w:softHyphen/>
        <w:t>rából is elő tud vará</w:t>
        <w:softHyphen/>
        <w:t>zsol</w:t>
        <w:softHyphen/>
        <w:t>ni egy tojást. Bizottsági gyűléseiken oly remekül meg tudtak ma</w:t>
        <w:softHyphen/>
        <w:t>gya</w:t>
        <w:softHyphen/>
        <w:t>rázni bármit, hogy Heinrich Mann, aki egy időben komolyan szimpatizált ve</w:t>
        <w:softHyphen/>
        <w:t xml:space="preserve">lük, egy alkalommal így fakadt ki Dahlem-nek, a német kommunisták vezérének: </w:t>
      </w:r>
      <w:r>
        <w:rPr>
          <w:rFonts w:cs="Times New Roman" w:ascii="Times New Roman" w:hAnsi="Times New Roman"/>
          <w:i/>
          <w:spacing w:val="-4"/>
        </w:rPr>
        <w:t>ha továbbra is arról akar meg</w:t>
        <w:softHyphen/>
        <w:t>győz</w:t>
        <w:softHyphen/>
        <w:t>ni, hogy ez az asztal itt egy halastó, tartok tőle, hogy kimerülnek dia</w:t>
        <w:softHyphen/>
        <w:t>lek</w:t>
        <w:softHyphen/>
        <w:t>tikai tarta</w:t>
        <w:softHyphen/>
        <w:t>lékaim!</w:t>
      </w:r>
    </w:p>
    <w:p>
      <w:pPr>
        <w:pStyle w:val="Normal"/>
        <w:spacing w:lineRule="auto" w:line="360"/>
        <w:ind w:left="0" w:right="0" w:firstLine="426"/>
        <w:jc w:val="both"/>
        <w:rPr/>
      </w:pPr>
      <w:r>
        <w:rPr>
          <w:rFonts w:cs="Times New Roman" w:ascii="Times New Roman" w:hAnsi="Times New Roman"/>
          <w:spacing w:val="-4"/>
        </w:rPr>
        <w:t>Szegény öreg Heinrich Mann – és André Gide, Romain Rolland, Dos Passos és Bernard Shaw – kíváncsi vagyok, hogyan fogadnák ezeket a híreket. Mennyire ügye</w:t>
        <w:softHyphen/>
        <w:t>sek voltak a bűvészek, amikor a világ értelmiségi elitjének orrából kellett elő</w:t>
        <w:softHyphen/>
        <w:t>va</w:t>
        <w:softHyphen/>
        <w:t>rázsol</w:t>
        <w:softHyphen/>
        <w:softHyphen/>
        <w:t>ni a tojásokat! És a Citroënnél dolgozó öreg, meg a Gestapo börtönei</w:t>
        <w:softHyphen/>
        <w:t>ben ra</w:t>
        <w:softHyphen/>
        <w:t xml:space="preserve">boskodó fiatal munkások; a Bournemouth-i </w:t>
      </w:r>
      <w:r>
        <w:rPr>
          <w:rFonts w:cs="Times New Roman" w:ascii="Times New Roman" w:hAnsi="Times New Roman"/>
          <w:i/>
          <w:spacing w:val="-4"/>
        </w:rPr>
        <w:t xml:space="preserve">Left Book Club </w:t>
      </w:r>
      <w:r>
        <w:rPr>
          <w:rFonts w:cs="Times New Roman" w:ascii="Times New Roman" w:hAnsi="Times New Roman"/>
          <w:spacing w:val="-4"/>
        </w:rPr>
        <w:t>tagjai, és a spa</w:t>
        <w:softHyphen/>
        <w:t>nyol tö</w:t>
        <w:softHyphen/>
        <w:t>megsírokban fekvő ezrek – mind-mind rendjénvalónak találták és elfo</w:t>
        <w:softHyphen/>
        <w:t>gad</w:t>
        <w:softHyphen/>
        <w:t>ták a világ legképtele</w:t>
        <w:softHyphen/>
        <w:t>nebb, soha még nem látott bohózatá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Ragyogó, nyári nap volt 1939 augusztus 24-e. Szokásom szerint az újságot ol</w:t>
        <w:softHyphen/>
        <w:t>vas</w:t>
        <w:softHyphen/>
        <w:t>tam, ahogy ebédelni sétáltunk a St. Sébastien felé; igen hangosan beszéltem és ha</w:t>
        <w:softHyphen/>
        <w:t>do</w:t>
        <w:softHyphen/>
        <w:t>násztam. Marie néni – mint mindig – ott ült a napon, és szorgalmasan kö</w:t>
        <w:softHyphen/>
        <w:t>tö</w:t>
        <w:softHyphen/>
        <w:softHyphen/>
        <w:t>gette a lát</w:t>
        <w:softHyphen/>
        <w:t>ha</w:t>
        <w:softHyphen/>
        <w:t>tatlan pulóvert; megbotránkozott pillantást vetett rám, amint elha</w:t>
        <w:softHyphen/>
        <w:t>lad</w:t>
        <w:softHyphen/>
        <w:t>tunk a me</w:t>
        <w:softHyphen/>
        <w:t>ne</w:t>
        <w:softHyphen/>
        <w:t xml:space="preserve">dékotthon előtt. </w:t>
      </w:r>
    </w:p>
    <w:p>
      <w:pPr>
        <w:pStyle w:val="Normal"/>
        <w:spacing w:lineRule="auto" w:line="360"/>
        <w:ind w:left="0" w:right="0" w:firstLine="426"/>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center"/>
        <w:rPr>
          <w:rFonts w:ascii="Times New Roman" w:hAnsi="Times New Roman" w:cs="Times New Roman"/>
          <w:spacing w:val="-4"/>
        </w:rPr>
      </w:pPr>
      <w:r>
        <w:rPr>
          <w:rFonts w:cs="Times New Roman" w:ascii="Times New Roman" w:hAnsi="Times New Roman"/>
          <w:spacing w:val="-4"/>
        </w:rPr>
        <w:t>V.</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A Genfi Nemzeti Múzeumban spanyol festészeti kiállítást rendeztek. A Prado ké</w:t>
        <w:softHyphen/>
        <w:t>peit állították ki, amelyeket a spanyol kormány küldött Svájcba a polgárhá</w:t>
        <w:softHyphen/>
        <w:t>bo</w:t>
        <w:softHyphen/>
        <w:t>rú ide</w:t>
        <w:softHyphen/>
        <w:t>jén. A kiállítást augusztus 31-ig lehetett megtekinteni, és G. mindenképpen lát</w:t>
        <w:softHyphen/>
        <w:t>ni akarta. Megpróbáltam meggyőzni őt, hogy őrültség külföldre menni, amikor bár</w:t>
        <w:softHyphen/>
        <w:t>melyik pil</w:t>
        <w:softHyphen/>
        <w:t>la</w:t>
        <w:softHyphen/>
        <w:t>natban kitörhet a háború, de azt mondta, hogy épp azért; talán ez az utolsó lehető</w:t>
        <w:softHyphen/>
        <w:t>sége, hogy megnézze a Prado kincseit, és ettől semmi el nem tán</w:t>
        <w:softHyphen/>
        <w:t>to</w:t>
        <w:softHyphen/>
        <w:t>rít</w:t>
        <w:softHyphen/>
        <w:t>hatja. Így aztán elutazott; augusztus 25-én pénteken, pontosan egy héttel az</w:t>
        <w:softHyphen/>
        <w:t>előtt, hogy a né</w:t>
        <w:softHyphen/>
        <w:t>metek le</w:t>
        <w:softHyphen/>
        <w:t>rohanták Lengyelországot. Valószínűleg ő volt az egyet</w:t>
        <w:softHyphen/>
        <w:t>len em</w:t>
        <w:softHyphen/>
        <w:t>ber Európá</w:t>
        <w:softHyphen/>
        <w:t>ban, aki egy másik országból Genfbe utazott a ki</w:t>
        <w:softHyphen/>
        <w:t>állítás</w:t>
        <w:softHyphen/>
        <w:t>r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lkísértem Nizzába a nemzetközi busz megállójához. A busz tele volt a front</w:t>
        <w:softHyphen/>
        <w:t>zó</w:t>
        <w:softHyphen/>
        <w:t>nából evakuált, pánikba esett emberekkel; feltuszkoltam G. apró útitáskáját a tetőre a matracok, serpenyők és madárkalitkák közé, és a busz elindul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élután öt óra volt, ráérősen sétáltam a villa felé. G. jelenléte ezidáig meg</w:t>
        <w:softHyphen/>
        <w:t>óvott attól, hogy igazán tisztába jöjjek azzal, ami történik. Ő a Versailles utáni ge</w:t>
        <w:softHyphen/>
        <w:t>nerációra jellemző módon természetesnek tartotta, hogy a világ egy remény</w:t>
        <w:softHyphen/>
        <w:t>te</w:t>
        <w:softHyphen/>
        <w:t>len összevissza</w:t>
        <w:softHyphen/>
        <w:t>ság, de a veleszületett illúzióhiány ahelyett, hogy cinikussá tette vol</w:t>
        <w:softHyphen/>
        <w:t>na, egyfajta bájos fatalizmust eredményezett, amitől krónikus politikai ború</w:t>
        <w:softHyphen/>
        <w:t>látá</w:t>
        <w:softHyphen/>
        <w:t>som</w:t>
        <w:softHyphen/>
        <w:t>mal mindig valami</w:t>
        <w:softHyphen/>
        <w:t>féle szentimentális középkorú Don Quijotének éreztem ma</w:t>
        <w:softHyphen/>
        <w:t>gam. G. kinevetett, ami</w:t>
        <w:softHyphen/>
        <w:t>ért szinte mint kábítószert vásároltam meg minden hozzáférhető lapot és meg</w:t>
        <w:softHyphen/>
        <w:t>hall</w:t>
        <w:softHyphen/>
        <w:t>gattam minden elérhető rádió</w:t>
        <w:softHyphen/>
        <w:t>állomást, és a nevetségessé válástól való félelem va</w:t>
        <w:softHyphen/>
        <w:t>la</w:t>
        <w:softHyphen/>
        <w:t>miképpen megnyugtatott. Most azonban egyedül maradtam, és visszazuhan</w:t>
        <w:softHyphen/>
        <w:t>tam a megszokott drog karjaiba.</w:t>
      </w:r>
    </w:p>
    <w:p>
      <w:pPr>
        <w:pStyle w:val="Normal"/>
        <w:spacing w:lineRule="auto" w:line="360"/>
        <w:ind w:left="0" w:right="0" w:firstLine="426"/>
        <w:jc w:val="both"/>
        <w:rPr/>
      </w:pPr>
      <w:r>
        <w:rPr>
          <w:rFonts w:cs="Times New Roman" w:ascii="Times New Roman" w:hAnsi="Times New Roman"/>
          <w:spacing w:val="-4"/>
        </w:rPr>
        <w:t>Augusztus 26-án, csütörtökön új plakátok tűntek fel a városházán: behívták a 2-es, 6-os és 7-es kategóriába sorolt férfiakat. Ez gyakorlatilag általános mozgósítást je</w:t>
        <w:softHyphen/>
        <w:t>lentett; csu</w:t>
        <w:softHyphen/>
        <w:t>pán a tartalékosok egyetlen kategóriája maradt ki. Majdnem az egész na</w:t>
        <w:softHyphen/>
        <w:t>pot Cor</w:t>
        <w:softHyphen/>
        <w:t>ni</w:t>
        <w:softHyphen/>
        <w:t>glion-ék konyhájában töltöttem, ahol a hatalmas, ódivatú konyhában ott állt a rá</w:t>
        <w:softHyphen/>
        <w:t>dió. Az özvegy a három lányával, a borkereskedő és az asztmatikus lel</w:t>
        <w:softHyphen/>
        <w:t>kész már az előző na</w:t>
        <w:softHyphen/>
        <w:t>pon kiköltöztek, s a Hotel St. Sébastien visszavedlett ta</w:t>
        <w:softHyphen/>
        <w:t>nyává. Teresa levette a ci</w:t>
        <w:softHyphen/>
        <w:t>pő</w:t>
        <w:softHyphen/>
        <w:t>jét és a harisnyáját, az öreg Ettori a szokásos pint bo</w:t>
        <w:softHyphen/>
        <w:t>rát iszo</w:t>
        <w:softHyphen/>
        <w:t>gatta, én pedig for</w:t>
        <w:softHyphen/>
        <w:t>dí</w:t>
        <w:softHyphen/>
        <w:t>tottam nekik a berlini és a londoni rádió híreit. A bé</w:t>
        <w:softHyphen/>
        <w:t>ke és há</w:t>
        <w:softHyphen/>
        <w:t>ború esélyei óráról órá</w:t>
        <w:softHyphen/>
        <w:softHyphen/>
        <w:t>ra vál</w:t>
        <w:softHyphen/>
        <w:t>tozni látszottak, és Ettori azt mondta, hogy a dolog arra emlékezteti, aho</w:t>
        <w:softHyphen/>
        <w:t>gyan öreg</w:t>
        <w:softHyphen/>
        <w:t>anyja a fagyást szokta volt gyógyítani: hol hideg, hol forró vízbe merítette a lábát. Dél</w:t>
        <w:softHyphen/>
        <w:t>után autókkal, teherautókkal és ösz</w:t>
        <w:softHyphen/>
        <w:t>vérfo</w:t>
        <w:softHyphen/>
        <w:t>ga</w:t>
        <w:softHyphen/>
        <w:t>tokkal újabb evakuáltak ér</w:t>
        <w:softHyphen/>
        <w:t>kez</w:t>
        <w:softHyphen/>
        <w:softHyphen/>
        <w:t>tek a ha</w:t>
        <w:softHyphen/>
        <w:t>tárvidékről; poggyászuk főleg mat</w:t>
        <w:softHyphen/>
        <w:t>racokból és serpenyőkből állt, mintegy de</w:t>
        <w:softHyphen/>
        <w:t>monst</w:t>
        <w:softHyphen/>
        <w:t>rálva, hogy az egész emberiség a két alap</w:t>
        <w:softHyphen/>
        <w:t>vető létszükséglet kielégítésére re</w:t>
        <w:softHyphen/>
        <w:t>du</w:t>
        <w:softHyphen/>
        <w:t>kálta te</w:t>
        <w:softHyphen/>
        <w:t>vékenységét. Késő este távirat érkezett G.-től, melyben értesített, hogy más</w:t>
        <w:softHyphen/>
        <w:t>nap, va</w:t>
        <w:softHyphen/>
        <w:t>sárnap éjjel érkezik vissza. Meg</w:t>
        <w:softHyphen/>
        <w:t xml:space="preserve">könnyebbültem, és egyben valamiféle </w:t>
      </w:r>
      <w:r>
        <w:rPr>
          <w:rFonts w:cs="Times New Roman" w:ascii="Times New Roman" w:hAnsi="Times New Roman"/>
          <w:i/>
          <w:spacing w:val="-4"/>
        </w:rPr>
        <w:t>látod-én-meg</w:t>
        <w:softHyphen/>
        <w:t>mondtam-</w:t>
      </w:r>
      <w:r>
        <w:rPr>
          <w:rFonts w:cs="Times New Roman" w:ascii="Times New Roman" w:hAnsi="Times New Roman"/>
          <w:spacing w:val="-4"/>
        </w:rPr>
        <w:t>fensőbbséget is érez</w:t>
        <w:softHyphen/>
        <w:t>tem; a távirat nem volt sem derűs, sem fatalis</w:t>
        <w:softHyphen/>
        <w:t>t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Feladtam minden erőfeszítést, hogy munkára kényszerítsem magam. A re</w:t>
        <w:softHyphen/>
        <w:t>gény, amin dolgoztam, különös módon éppen Oroszországban játszódott, pon</w:t>
        <w:softHyphen/>
        <w:t>to</w:t>
        <w:softHyphen/>
        <w:t>sabban egy szovjet börtönben, és néhány nappal korábban fejeztem be egy hosszú dialó</w:t>
        <w:softHyphen/>
        <w:t>gust, melyben a vizsgálóbiztos a következőket mondj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i/>
          <w:spacing w:val="-4"/>
        </w:rPr>
        <w:t>Nem riadtunk vissza attól, hogy eláruljuk barátainkat és kompromisszumot kössünk ellenségeinkkel, ha a Fellegvár védelmének érdeke így kívánta. Ezt a fel</w:t>
        <w:softHyphen/>
        <w:t>a</w:t>
        <w:softHyphen/>
        <w:t>da</w:t>
        <w:softHyphen/>
        <w:t>tot rótta ki a történelem ránk, a világtörténelem első győztes forradalmának kép</w:t>
        <w:softHyphen/>
        <w:t>vi</w:t>
        <w:softHyphen/>
        <w:t>selőire.</w:t>
      </w:r>
      <w:r>
        <w:rPr>
          <w:rStyle w:val="Lbjegyzetkarakterek"/>
          <w:rStyle w:val="FootnoteAnchor"/>
          <w:rFonts w:cs="Times New Roman" w:ascii="Times New Roman" w:hAnsi="Times New Roman"/>
          <w:i/>
          <w:spacing w:val="-4"/>
        </w:rPr>
        <w:footnoteReference w:id="18"/>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em a véletlen játéka volt – csak az események rejtett logikája. Kíváncsi volnék, va</w:t>
        <w:softHyphen/>
        <w:t>jon érzett-e Kasszandra valamiféle örömöt, amikor az események logikája való</w:t>
        <w:softHyphen/>
        <w:t>ban Tró</w:t>
        <w:softHyphen/>
        <w:t>ja ellen indította a görögö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övetkező napot, a vasárnapot is jórészt Corniglionék konyhájá</w:t>
        <w:softHyphen/>
        <w:t>ban töltöt</w:t>
        <w:softHyphen/>
        <w:t>tem. Az öreg Corniglion emberemlékezet óta először nem ment ki a föl</w:t>
        <w:softHyphen/>
        <w:t>dekre; ott üldögélt a tűzhely mellett; oda nem illően és szerencsétlenül. Eddigre már család</w:t>
        <w:softHyphen/>
        <w:t>tagnak szá</w:t>
        <w:softHyphen/>
        <w:t>mí</w:t>
        <w:softHyphen/>
        <w:t>tottam; panaszos csendben ültünk – az idegek háborújá</w:t>
        <w:softHyphen/>
        <w:t>nak egybe</w:t>
        <w:softHyphen/>
        <w:t>gyűlt áldozata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béd után nekiálltam, hogy megmozdulásra bírjam szegény Theodore-t, és el</w:t>
        <w:softHyphen/>
        <w:t>men</w:t>
        <w:softHyphen/>
        <w:t>jek vele a nizzai vasútállomásra G. elé. Rengeteg időm volt, hiszen a vonat csak éjfél körül érkezett, úgyhogy egy másodrendű, a hegyek közt vezető utat vá</w:t>
        <w:softHyphen/>
        <w:t>lasz</w:t>
        <w:softHyphen/>
        <w:t>tot</w:t>
        <w:softHyphen/>
        <w:t>tam, amelyet mindig is szerettem volna felderíteni. Holdfényes éjszaka volt, az út szin</w:t>
        <w:softHyphen/>
        <w:t>te teljesen kihalt, és mélyen aludtak már a falvak, amelyeken ke</w:t>
        <w:softHyphen/>
        <w:t>resz</w:t>
        <w:softHyphen/>
        <w:t>tül</w:t>
        <w:softHyphen/>
        <w:t>hajtottam, csak néhány ablakban világított egy-egy olajmécs. A hágó te</w:t>
        <w:softHyphen/>
        <w:t>te</w:t>
        <w:softHyphen/>
        <w:t>jén meg</w:t>
        <w:softHyphen/>
        <w:t>állítottam The</w:t>
        <w:softHyphen/>
        <w:t>o</w:t>
        <w:softHyphen/>
        <w:t>dore-t, és hagytam, hogy mint megnyugtató, hűs fürdő, magába öleljen a holdfény, a hegyi levegő és a csend. Eszembe jutottak az éjsza</w:t>
        <w:softHyphen/>
        <w:t>kák, ami</w:t>
        <w:softHyphen/>
        <w:t>kor visszafelé, Malaga felé autóztam az andalúziai frontról, és eszembe jutott, hogy fogjuk rövidesen átkoz</w:t>
        <w:softHyphen/>
        <w:t>ni a teliholdas, csillagos éjszakákat, és imád</w:t>
        <w:softHyphen/>
        <w:t>kozni ködért és esőért, ami elrejti a föl</w:t>
        <w:softHyphen/>
        <w:t>dön élő embert az égen portyázó ember szemei elől.</w:t>
      </w:r>
    </w:p>
    <w:p>
      <w:pPr>
        <w:pStyle w:val="Normal"/>
        <w:spacing w:lineRule="auto" w:line="360"/>
        <w:ind w:left="0" w:right="0" w:firstLine="426"/>
        <w:jc w:val="both"/>
        <w:rPr/>
      </w:pPr>
      <w:r>
        <w:rPr>
          <w:rFonts w:cs="Times New Roman" w:ascii="Times New Roman" w:hAnsi="Times New Roman"/>
          <w:spacing w:val="-4"/>
        </w:rPr>
        <w:t>Éjféltájt értünk Nizzába. Közel egy órát kellett még várnunk a vonatra, amely – természetesen – késett. Azt hiszem, a vonatokat repeső örömmel tölti el a hábo</w:t>
        <w:softHyphen/>
        <w:t>rú, mert ilyenkor megszabadulnak a menetrendek gyötrelmes béklyóitól, és fut</w:t>
        <w:softHyphen/>
        <w:t>kos</w:t>
        <w:softHyphen/>
        <w:t>hat</w:t>
        <w:softHyphen/>
        <w:t>nak végre a ked</w:t>
        <w:softHyphen/>
        <w:t>vük szerint. A peronon álldogált egy öregedő riviérai angol, aki a fe</w:t>
        <w:softHyphen/>
        <w:t>leségét és a gyer</w:t>
        <w:softHyphen/>
        <w:t>me</w:t>
        <w:softHyphen/>
        <w:t>keit várta, és miután egyik félórát a másik után töltöttük fel-alá sétálgatva, ittunk valamit együtt a restiben. Éppoly nyomott hangulatban volt, mint én, és bevallotta, hogy bár éveken át dühös volt, amiért nem szegültünk szembe a tengelyhatalmakkal, most, amikor végre megtettük, nem képes el</w:t>
        <w:softHyphen/>
        <w:t>nyom</w:t>
        <w:softHyphen/>
        <w:t>ni magában a régi, végzetes zűr</w:t>
        <w:softHyphen/>
        <w:t>za</w:t>
        <w:softHyphen/>
        <w:t xml:space="preserve">var iránti szégyenteljes vágyakozást. </w:t>
      </w:r>
      <w:r>
        <w:rPr>
          <w:rFonts w:cs="Times New Roman" w:ascii="Times New Roman" w:hAnsi="Times New Roman"/>
          <w:i/>
          <w:spacing w:val="-4"/>
        </w:rPr>
        <w:t>Tu</w:t>
        <w:softHyphen/>
        <w:t>dom, hogy őrült és bűnös dolog, de majd</w:t>
        <w:softHyphen/>
        <w:t>hogy</w:t>
        <w:softHyphen/>
        <w:softHyphen/>
        <w:t>nem azt mondanám: az isten sze</w:t>
        <w:softHyphen/>
        <w:t>relmére, adjuk oda ennek a fattyúnak, amit akar – Danzigot, Eupent és a gyar</w:t>
        <w:softHyphen/>
        <w:t>ma</w:t>
        <w:softHyphen/>
        <w:t>tokat vagy bármit – és aztán többet ne is hall</w:t>
        <w:softHyphen/>
        <w:t xml:space="preserve">junk róla. </w:t>
      </w:r>
      <w:r>
        <w:rPr>
          <w:rFonts w:cs="Times New Roman" w:ascii="Times New Roman" w:hAnsi="Times New Roman"/>
          <w:spacing w:val="-4"/>
        </w:rPr>
        <w:t>Egyetértettem vele, hogy a leg</w:t>
        <w:softHyphen/>
        <w:t>több ember osztozik ugyan</w:t>
        <w:softHyphen/>
        <w:t>ebben a fajta ön</w:t>
        <w:softHyphen/>
        <w:t>gyil</w:t>
        <w:softHyphen/>
        <w:t>kos sóvárgásba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pontosan az a régi történet, mint amikor valaki elmegy a fogorvoshoz, hogy kihúzassa a fájós fogát; abben a pillanatban, amikor megnyomja a csengőt, el</w:t>
        <w:softHyphen/>
        <w:t>múlik a fájdalom, és az ember már nem is olyan biztos benne, hogy érdemes-e a beavatko</w:t>
        <w:softHyphen/>
        <w:t>zás gyötrelmeit elviselnie. Ha azonban nem megy be, a gyulladás át</w:t>
        <w:softHyphen/>
        <w:t>ter</w:t>
        <w:softHyphen/>
        <w:t>jed az állka</w:t>
        <w:softHyphen/>
        <w:t>pocsra, azután pedig az egész szervezetre. Úgy gondoltam, ez egy na</w:t>
        <w:softHyphen/>
        <w:t>gyon jó hason</w:t>
        <w:softHyphen/>
        <w:t>lat, de valahogy nem hangzott meggyőző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Végül G. megérkezett, és a hazafelé vezető úton elhatároztuk: többé nem te</w:t>
        <w:softHyphen/>
        <w:t>szünk úgy, mintha nem történne semmi, és másnap elindulunk Párizsba. G. Genf</w:t>
        <w:softHyphen/>
        <w:t>be és vissza összesen másfél napot utazott, és a kiállításon csak két vagy há</w:t>
        <w:softHyphen/>
        <w:t>rom órát tu</w:t>
        <w:softHyphen/>
        <w:t>dott eltölteni, de nem bánta a dolgot, és nagyon boldog volt, hogy vethetett egy pil</w:t>
        <w:softHyphen/>
        <w:t>lantást a Prado kincseire. Hasonló helyzetben az én örömömet megmérgez</w:t>
        <w:softHyphen/>
        <w:t>te volna a gondolat, hogy mennyi minden van, amit nem láthatta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Úgyhogy végre mi is hozzáláttunk a csomagoláshoz.</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Bánatos tevékenység volt, és ráment az egész nap. G. korábban mintázott ró</w:t>
        <w:softHyphen/>
        <w:t>lam egy portrét. Az életnagyságú agyagfejet nagy gonddal és körülményeskedés</w:t>
        <w:softHyphen/>
        <w:t>sel he</w:t>
        <w:softHyphen/>
        <w:t>lyeztük el Theodore mélyén és biztosítottuk, hogy a rakomány többi darab</w:t>
        <w:softHyphen/>
        <w:t>ja ne te</w:t>
        <w:softHyphen/>
        <w:t>hessen benne kárt. Végül épségben el is jutott Párizsba, csak az egyik füle ment tönkre, és a szája kenődött szét valamiféle mefisztói vigyorrá – még akkor is ugyan</w:t>
        <w:softHyphen/>
        <w:t>így vigyorgott, amikor tíz hónappal később a kézirataimmal, könyveim</w:t>
        <w:softHyphen/>
        <w:t>mel, bútorok</w:t>
        <w:softHyphen/>
        <w:t>kal, szőnyegekkel, lámpákkal együtt elvitte párizsi lakásomból a Ge</w:t>
        <w:softHyphen/>
        <w:t>stapo.</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okáig piszmogtunk a csomagolással, mintha valami csodára várnánk, ami az utolsó pillanatban lehetővé tenné, hogy újra kipakoljunk. Hány európai kapcsolta be azon az augusztus 29-i keddi reggelen a rádiót azzal a titkos reménységgel, hogy hát</w:t>
        <w:softHyphen/>
        <w:t>ha az éjjel valami jószándékú szívinfarktus elvitte azt az embert, akinek el</w:t>
        <w:softHyphen/>
        <w:t>tűnésé</w:t>
        <w:softHyphen/>
        <w:t>vel ta</w:t>
        <w:softHyphen/>
        <w:t>lán folytatni lehetne az oly igen középszerű, és visszatekintve oly gyö</w:t>
        <w:softHyphen/>
        <w:t>nyörűsé</w:t>
        <w:softHyphen/>
        <w:t>ges életet. Ám a rádió a világ minden nyelvén arra szólította fel őket, hogy most az</w:t>
        <w:softHyphen/>
        <w:t>tán össze kell magukat szedniük, és az emberek hitetlenkedve sóhajtoztak, mert már oly hosszú ideje éltek az Ernyő jelében, hogy alig akarták elhinni: most a Kard évei következ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edd reggel, minden lehetséges halogatás, időhúzás és késlekedés után vég</w:t>
        <w:softHyphen/>
        <w:t>re útra kelt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r csak három gyümölcs maradt a fügefán. Kifelé manőverezve a kertka</w:t>
        <w:softHyphen/>
        <w:t>pun át oldalra pillantottunk; a villa úgy nézett ki, mintha soha senki nem lakott volna a falai közt. Elhajtottunk a menedékotthon mellett; a feszület alatti pad üres volt – a halál</w:t>
        <w:softHyphen/>
        <w:t>fe</w:t>
        <w:softHyphen/>
        <w:t>jű Marie néni talán bement valahová. Átmentünk a hídon, és integettünk a Corniglio</w:t>
        <w:softHyphen/>
        <w:t>n</w:t>
        <w:softHyphen/>
        <w:t>oknak, de nem láttak minket; biztos a konyhában készü</w:t>
        <w:softHyphen/>
        <w:t>lődtek az ebédhez a tűz</w:t>
        <w:softHyphen/>
        <w:t>hely körül. Roquebilliére utcái üresek voltak; senki nem volt, aki bú</w:t>
        <w:softHyphen/>
        <w:t>csút inthetett vol</w:t>
        <w:softHyphen/>
        <w:softHyphen/>
        <w:t>na nek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Rátapostam a gázra, és úgy hagytuk el a várost, mint a szökevények. Amikor eze</w:t>
        <w:softHyphen/>
        <w:t>ket a sorokat írom, a herceg hajdani szeretőjének kertjében feketeingesek ül</w:t>
        <w:softHyphen/>
        <w:t>dö</w:t>
        <w:softHyphen/>
        <w:t>gél</w:t>
        <w:softHyphen/>
        <w:softHyphen/>
        <w:t>nek; a disznót valószínűleg megölték, a fáról leszedték a fügéket, és bizo</w:t>
        <w:softHyphen/>
        <w:t>nyára meg</w:t>
        <w:softHyphen/>
        <w:t>osztoztak Teresán.</w:t>
      </w:r>
    </w:p>
    <w:p>
      <w:pPr>
        <w:pStyle w:val="Normal"/>
        <w:spacing w:lineRule="auto" w:line="360"/>
        <w:ind w:left="0" w:right="0" w:firstLine="426"/>
        <w:jc w:val="both"/>
        <w:rPr/>
      </w:pPr>
      <w:r>
        <w:rPr>
          <w:rFonts w:cs="Times New Roman" w:ascii="Times New Roman" w:hAnsi="Times New Roman"/>
          <w:spacing w:val="-4"/>
        </w:rPr>
        <w:t>Az éjszakát az elhagyatott Nizza egyik elhagyatott szállodájában töltöttük, és egész éjjel hallottuk az elrekvirált, és a Casino Municipal árkádsorai alatt össze</w:t>
        <w:softHyphen/>
        <w:t>zsú</w:t>
        <w:softHyphen/>
        <w:t>folt lovak panaszos nyerítését. Úgy terveztük, hogy másnap el kellene jutnunk egé</w:t>
        <w:softHyphen/>
        <w:t xml:space="preserve">szen Avignonig, de reggel lementem, hogy megvegyem az </w:t>
      </w:r>
      <w:r>
        <w:rPr>
          <w:rFonts w:cs="Times New Roman" w:ascii="Times New Roman" w:hAnsi="Times New Roman"/>
          <w:i/>
          <w:spacing w:val="-4"/>
        </w:rPr>
        <w:t>Éclaireur du Sud-Est</w:t>
      </w:r>
      <w:r>
        <w:rPr>
          <w:rFonts w:cs="Times New Roman" w:ascii="Times New Roman" w:hAnsi="Times New Roman"/>
          <w:spacing w:val="-4"/>
        </w:rPr>
        <w:t>-et, és ami</w:t>
        <w:softHyphen/>
        <w:t>kor elolvastam a vezércikket, eszeveszetten rohantam vissza G.-hez, hogy el</w:t>
        <w:softHyphen/>
        <w:t>mond</w:t>
        <w:softHyphen/>
        <w:t xml:space="preserve">jam neki a nagy újságot: </w:t>
      </w:r>
      <w:r>
        <w:rPr>
          <w:rFonts w:cs="Times New Roman" w:ascii="Times New Roman" w:hAnsi="Times New Roman"/>
          <w:i/>
          <w:spacing w:val="-4"/>
        </w:rPr>
        <w:t>mégsem lesz háború</w:t>
      </w:r>
      <w:r>
        <w:rPr>
          <w:rFonts w:cs="Times New Roman" w:ascii="Times New Roman" w:hAnsi="Times New Roman"/>
          <w:spacing w:val="-4"/>
        </w:rPr>
        <w:t>.</w:t>
      </w:r>
    </w:p>
    <w:p>
      <w:pPr>
        <w:pStyle w:val="Normal"/>
        <w:spacing w:lineRule="auto" w:line="360"/>
        <w:ind w:left="0" w:right="0" w:firstLine="426"/>
        <w:jc w:val="both"/>
        <w:rPr/>
      </w:pPr>
      <w:r>
        <w:rPr>
          <w:rFonts w:cs="Times New Roman" w:ascii="Times New Roman" w:hAnsi="Times New Roman"/>
          <w:spacing w:val="-4"/>
        </w:rPr>
        <w:t xml:space="preserve">Az </w:t>
      </w:r>
      <w:r>
        <w:rPr>
          <w:rFonts w:cs="Times New Roman" w:ascii="Times New Roman" w:hAnsi="Times New Roman"/>
          <w:i/>
          <w:spacing w:val="-4"/>
        </w:rPr>
        <w:t xml:space="preserve">Éclaireur </w:t>
      </w:r>
      <w:r>
        <w:rPr>
          <w:rFonts w:cs="Times New Roman" w:ascii="Times New Roman" w:hAnsi="Times New Roman"/>
          <w:spacing w:val="-4"/>
        </w:rPr>
        <w:t>Franciaország egyik legfontosabb vidéki lapja volt; nyíltan ro</w:t>
        <w:softHyphen/>
        <w:t>kon</w:t>
        <w:softHyphen/>
        <w:t>szenvezett de La Rocque és Doriot mozgalmával</w:t>
      </w:r>
      <w:r>
        <w:rPr>
          <w:rStyle w:val="Lbjegyzetkarakterek"/>
          <w:rStyle w:val="FootnoteAnchor"/>
          <w:rFonts w:cs="Times New Roman" w:ascii="Times New Roman" w:hAnsi="Times New Roman"/>
          <w:spacing w:val="-4"/>
        </w:rPr>
        <w:footnoteReference w:id="19"/>
      </w:r>
      <w:r>
        <w:rPr>
          <w:rFonts w:cs="Times New Roman" w:ascii="Times New Roman" w:hAnsi="Times New Roman"/>
          <w:spacing w:val="-4"/>
        </w:rPr>
        <w:t>, és támogatta Bonnet (az ak</w:t>
        <w:softHyphen/>
        <w:t>kori kül</w:t>
        <w:softHyphen/>
        <w:t>ügyminiszter) politi</w:t>
        <w:softHyphen/>
        <w:t>káját. Az előző hetekben, Európa krízisének drámai crescen</w:t>
        <w:softHyphen/>
        <w:t>dói</w:t>
        <w:softHyphen/>
        <w:t>ban – a Quai d’ Orsay irányvonalának megfelelően – szilárdan állást foglalt Hitler lengyelországi követeléseivel szem</w:t>
        <w:softHyphen/>
        <w:t>ben. Veszedelmes időszakokban a Quai d’ Orsay hallgatólagos engedéllyel egyfajta felügyelet alá vonta a sajtót, amely ilyenkor min</w:t>
        <w:softHyphen/>
        <w:t>dig figyelemreméltó nemzeti fegyelmezettséget tanúsított.</w:t>
      </w:r>
    </w:p>
    <w:p>
      <w:pPr>
        <w:pStyle w:val="Normal"/>
        <w:spacing w:lineRule="auto" w:line="360"/>
        <w:ind w:left="0" w:right="0" w:firstLine="426"/>
        <w:jc w:val="both"/>
        <w:rPr/>
      </w:pPr>
      <w:r>
        <w:rPr>
          <w:rFonts w:cs="Times New Roman" w:ascii="Times New Roman" w:hAnsi="Times New Roman"/>
          <w:spacing w:val="-4"/>
        </w:rPr>
        <w:t>Ezen az augusztus 30-i, szerdai reggelen, amikor már útban volt a Lengyelor</w:t>
        <w:softHyphen/>
        <w:t xml:space="preserve">szágnak küldött német hadüzenet, az </w:t>
      </w:r>
      <w:r>
        <w:rPr>
          <w:rFonts w:cs="Times New Roman" w:ascii="Times New Roman" w:hAnsi="Times New Roman"/>
          <w:i/>
          <w:spacing w:val="-4"/>
        </w:rPr>
        <w:t xml:space="preserve">Éclaireur de Sud-Est </w:t>
      </w:r>
      <w:r>
        <w:rPr>
          <w:rFonts w:cs="Times New Roman" w:ascii="Times New Roman" w:hAnsi="Times New Roman"/>
          <w:spacing w:val="-4"/>
        </w:rPr>
        <w:t>hirtelen minden- és bármi áron békét követelt. Azt állította, hogy a német követelések között semmi olyasmi nincs, amit békés tárgyalásokkal ne lehetne megoldani. Különösen jól em</w:t>
        <w:softHyphen/>
        <w:t>lékszem egy mondatára, mely szerint legfőbb ideje lenne, hogy elfelejtsünk né</w:t>
        <w:softHyphen/>
        <w:t>hány idejétmúlt esz</w:t>
        <w:softHyphen/>
        <w:t>mét és szövetséget, és mélyen a zsebünkbe nyúljunk, ha való</w:t>
        <w:softHyphen/>
        <w:t>ban tar</w:t>
        <w:softHyphen/>
        <w:t>tós békét sze</w:t>
        <w:softHyphen/>
        <w:t>retnénk. – És így tovább két hasábon át, jókora betűkkel, tá</w:t>
        <w:softHyphen/>
        <w:t>gas sorkö</w:t>
        <w:softHyphen/>
        <w:t>zökkel az első oldalon.</w:t>
      </w:r>
    </w:p>
    <w:p>
      <w:pPr>
        <w:pStyle w:val="Normal"/>
        <w:spacing w:lineRule="auto" w:line="360"/>
        <w:ind w:left="0" w:right="0" w:firstLine="426"/>
        <w:jc w:val="both"/>
        <w:rPr/>
      </w:pPr>
      <w:r>
        <w:rPr>
          <w:rFonts w:cs="Times New Roman" w:ascii="Times New Roman" w:hAnsi="Times New Roman"/>
          <w:spacing w:val="-4"/>
        </w:rPr>
        <w:t>Lehetetlennek tűnt, hogy a szerkesztő a válság csúcspontján merészelt volna a saját szakállára lehozni egy ilyen vezércikket. Valaminek történnie kellett az éj</w:t>
        <w:softHyphen/>
        <w:t>sza</w:t>
        <w:softHyphen/>
        <w:t>ka; a cikket nyilvánvalóan magasabb helyről sugalmazták. A párizsi lapok csak ké</w:t>
        <w:softHyphen/>
        <w:t>ső dél</w:t>
        <w:softHyphen/>
        <w:softHyphen/>
        <w:t>után érkeznek meg, a rádió pedig minden kommentár nélkül csak sorolta a hí</w:t>
        <w:softHyphen/>
        <w:t>re</w:t>
        <w:softHyphen/>
        <w:t>ket. Ha nem lettem volna újságíró, nem sok figyelmet szenteltem volna a cikknek, de mivel pontosan tudtam, micsoda érzékeny figyelemmel koty</w:t>
        <w:softHyphen/>
        <w:t>vaszt</w:t>
        <w:softHyphen/>
        <w:t>ják össze a szer</w:t>
        <w:softHyphen/>
        <w:t>kesz</w:t>
        <w:softHyphen/>
        <w:t>tő</w:t>
        <w:softHyphen/>
        <w:t>ségi irodákban az effajta szövegeket, meg voltam győ</w:t>
        <w:softHyphen/>
        <w:t>ződve ró</w:t>
        <w:softHyphen/>
        <w:t xml:space="preserve">la, hogy Bonnet megint egyszer feláldozta a francia </w:t>
      </w:r>
      <w:r>
        <w:rPr>
          <w:rFonts w:cs="Times New Roman" w:ascii="Times New Roman" w:hAnsi="Times New Roman"/>
          <w:i/>
          <w:spacing w:val="-4"/>
        </w:rPr>
        <w:t>honneur</w:t>
      </w:r>
      <w:r>
        <w:rPr>
          <w:rFonts w:cs="Times New Roman" w:ascii="Times New Roman" w:hAnsi="Times New Roman"/>
          <w:spacing w:val="-4"/>
        </w:rPr>
        <w:t>-t, és a há</w:t>
        <w:softHyphen/>
        <w:t>ború elma</w:t>
        <w:softHyphen/>
        <w:t>rad.</w:t>
      </w:r>
    </w:p>
    <w:p>
      <w:pPr>
        <w:pStyle w:val="Normal"/>
        <w:spacing w:lineRule="auto" w:line="360"/>
        <w:ind w:left="0" w:right="0" w:firstLine="426"/>
        <w:jc w:val="both"/>
        <w:rPr/>
      </w:pPr>
      <w:r>
        <w:rPr>
          <w:rFonts w:cs="Times New Roman" w:ascii="Times New Roman" w:hAnsi="Times New Roman"/>
          <w:spacing w:val="-4"/>
        </w:rPr>
        <w:t xml:space="preserve">Huszonnégy órával később az </w:t>
      </w:r>
      <w:r>
        <w:rPr>
          <w:rFonts w:cs="Times New Roman" w:ascii="Times New Roman" w:hAnsi="Times New Roman"/>
          <w:i/>
          <w:spacing w:val="-4"/>
        </w:rPr>
        <w:t xml:space="preserve">Éclaireur </w:t>
      </w:r>
      <w:r>
        <w:rPr>
          <w:rFonts w:cs="Times New Roman" w:ascii="Times New Roman" w:hAnsi="Times New Roman"/>
          <w:spacing w:val="-4"/>
        </w:rPr>
        <w:t>kínos mentegetőzéssel állt elő, és is</w:t>
        <w:softHyphen/>
        <w:t>mét szilárd lett és hazafias. Arra gondoltam, hogy ilyen morális felkészítés után egy Mr. Du</w:t>
        <w:softHyphen/>
        <w:t>pont vajon milyen érzésekkel indul meghalni, ha a szabadság védel</w:t>
        <w:softHyphen/>
        <w:t>mében halnia kell. Az elképedt világ csak Franciaország összeomlása után tudta meg, hogy alig hat órá</w:t>
        <w:softHyphen/>
        <w:t>val azelőtt, hogy bejelentette volna a háborút, hogyan akarta a külügyminisz</w:t>
        <w:softHyphen/>
        <w:t>ter átej</w:t>
        <w:softHyphen/>
        <w:t>teni a szövetségeseket és a saját miniszterelnökét; ekkor értet</w:t>
        <w:softHyphen/>
        <w:t>tem meg, hogy mi volt a tipikus kis epizód hátterében.</w:t>
      </w:r>
    </w:p>
    <w:p>
      <w:pPr>
        <w:pStyle w:val="Normal"/>
        <w:spacing w:lineRule="auto" w:line="360"/>
        <w:ind w:left="0" w:right="0" w:firstLine="426"/>
        <w:jc w:val="both"/>
        <w:rPr/>
      </w:pPr>
      <w:r>
        <w:rPr>
          <w:rFonts w:cs="Times New Roman" w:ascii="Times New Roman" w:hAnsi="Times New Roman"/>
          <w:spacing w:val="-4"/>
        </w:rPr>
        <w:t xml:space="preserve">Akárhogyan is, az </w:t>
      </w:r>
      <w:r>
        <w:rPr>
          <w:rFonts w:cs="Times New Roman" w:ascii="Times New Roman" w:hAnsi="Times New Roman"/>
          <w:i/>
          <w:spacing w:val="-4"/>
        </w:rPr>
        <w:t xml:space="preserve">Éclaireur </w:t>
      </w:r>
      <w:r>
        <w:rPr>
          <w:rFonts w:cs="Times New Roman" w:ascii="Times New Roman" w:hAnsi="Times New Roman"/>
          <w:spacing w:val="-4"/>
        </w:rPr>
        <w:t>cikke ürügyet szolgáltatott nekünk, hogy még egy pár napot töltsünk a Földközi-tengernél, így Párizs helyett az ellenkező irányba, Men</w:t>
        <w:softHyphen/>
        <w:t>ton felé folytattuk az utazást, hogy meglátogassuk egy barátunkat – egy török her</w:t>
        <w:softHyphen/>
        <w:t>cegnőt, aki hozzáment a Monte Carló-i kaszinó volt krupiéjá</w:t>
        <w:softHyphen/>
        <w:t>hoz, és egy má</w:t>
        <w:softHyphen/>
        <w:t>sod</w:t>
        <w:softHyphen/>
        <w:t>osz</w:t>
        <w:softHyphen/>
        <w:t>tályú szállodát vezetett a Cap Martin-on. Teaidőben érkeztünk; ép</w:t>
        <w:softHyphen/>
        <w:t>pen lát</w:t>
        <w:softHyphen/>
        <w:t>tuk, ahogy az utolsó vendég is távozik, s hogy a hercegnő és M. Robert, az ex-kru</w:t>
        <w:softHyphen/>
        <w:t>pié hiszterikusan veszekszenek. A vitából lassan kiderült, hogy valójában soha nem há</w:t>
        <w:softHyphen/>
        <w:t>za</w:t>
        <w:softHyphen/>
        <w:t>sodtak össze; hogy a török hercegnőnek olasz útlevele van, és az inter</w:t>
        <w:softHyphen/>
        <w:t>nálástól va</w:t>
        <w:softHyphen/>
        <w:t>ló félelmében követelte, hogy miután tizenöt évig éltek békésen a bűn</w:t>
        <w:softHyphen/>
        <w:t>ben, Robert azon</w:t>
        <w:softHyphen/>
        <w:t>nal és haladéktalanul vegye feleségül. A vitát később felfüg</w:t>
        <w:softHyphen/>
        <w:t>gesz</w:t>
        <w:softHyphen/>
        <w:t>tették, és mind</w:t>
        <w:softHyphen/>
        <w:t>annyian odaültünk a rádióhoz. Ebédre előkerült Monsieur Akárki  – M. Robert egyik barátja –, akit néhány nappal korábban hívtak be, és egy kö</w:t>
        <w:softHyphen/>
        <w:t>zeli, határmenti erődbe vezényeltek. Gyűrött, hadnagyi uniformisban volt, borot</w:t>
        <w:softHyphen/>
        <w:t>válatlan és rosszkedvű. Pa</w:t>
        <w:softHyphen/>
        <w:t>nasz</w:t>
        <w:softHyphen/>
        <w:t xml:space="preserve">kodott, hogy az erődben micsoda </w:t>
      </w:r>
      <w:r>
        <w:rPr>
          <w:rFonts w:cs="Times New Roman" w:ascii="Times New Roman" w:hAnsi="Times New Roman"/>
          <w:i/>
          <w:spacing w:val="-4"/>
        </w:rPr>
        <w:t xml:space="preserve">pagaille </w:t>
      </w:r>
      <w:r>
        <w:rPr>
          <w:rFonts w:cs="Times New Roman" w:ascii="Times New Roman" w:hAnsi="Times New Roman"/>
          <w:spacing w:val="-4"/>
        </w:rPr>
        <w:t>– fejet</w:t>
        <w:softHyphen/>
        <w:t>lenség – uralkodik, hogy a be</w:t>
        <w:softHyphen/>
        <w:t>ton nyirkos, az embereket reumatikus fájdal</w:t>
        <w:softHyphen/>
        <w:t>mak kí</w:t>
        <w:softHyphen/>
        <w:t>nozzák; hihetetlen történeteket mesélt arról, hogy a lőszerkészletnek több, mint fe</w:t>
        <w:softHyphen/>
        <w:t>le nem megfelelő kaliberű, és az ott lévő fegyverekben használha</w:t>
        <w:softHyphen/>
        <w:t>tat</w:t>
        <w:softHyphen/>
        <w:t>lan. Akkor még nem hittem neki, később azon</w:t>
        <w:softHyphen/>
        <w:t>ban több hasonló történetet hal</w:t>
        <w:softHyphen/>
        <w:t>lot</w:t>
        <w:softHyphen/>
        <w:t>tam, külö</w:t>
        <w:softHyphen/>
        <w:t>nö</w:t>
        <w:softHyphen/>
        <w:t xml:space="preserve">sen az úgynevezett </w:t>
      </w:r>
      <w:r>
        <w:rPr>
          <w:rFonts w:cs="Times New Roman" w:ascii="Times New Roman" w:hAnsi="Times New Roman"/>
          <w:i/>
          <w:spacing w:val="-4"/>
        </w:rPr>
        <w:t>Kibővített Ma</w:t>
        <w:softHyphen/>
        <w:t>gi</w:t>
        <w:softHyphen/>
        <w:t xml:space="preserve">not-vonal </w:t>
      </w:r>
      <w:r>
        <w:rPr>
          <w:rFonts w:cs="Times New Roman" w:ascii="Times New Roman" w:hAnsi="Times New Roman"/>
          <w:spacing w:val="-4"/>
        </w:rPr>
        <w:t>erődítményei</w:t>
        <w:softHyphen/>
        <w:t>ről.</w:t>
      </w:r>
    </w:p>
    <w:p>
      <w:pPr>
        <w:pStyle w:val="Normal"/>
        <w:spacing w:lineRule="auto" w:line="360"/>
        <w:ind w:left="0" w:right="0" w:firstLine="426"/>
        <w:jc w:val="both"/>
        <w:rPr/>
      </w:pPr>
      <w:r>
        <w:rPr>
          <w:rFonts w:cs="Times New Roman" w:ascii="Times New Roman" w:hAnsi="Times New Roman"/>
          <w:spacing w:val="-4"/>
        </w:rPr>
        <w:t>A hadnagy néhány pohár bor után kissé jobb kedvre derült, és kifejtette ne</w:t>
        <w:softHyphen/>
        <w:t>künk: ha Olaszország semleges marad, olyan értelmű ultimátumot kap, hogy egy Németország ellen irányuló át</w:t>
        <w:softHyphen/>
        <w:t>karoló had</w:t>
        <w:softHyphen/>
        <w:t>művelet érdekében engedje át területén a francia csapatokat. Azt mondta, hogy mindezt a legbiztosabb forrásból tudja, és még hallott is egy szar</w:t>
        <w:softHyphen/>
        <w:t>kasz</w:t>
        <w:softHyphen/>
        <w:t xml:space="preserve">tikus </w:t>
      </w:r>
      <w:r>
        <w:rPr>
          <w:rFonts w:cs="Times New Roman" w:ascii="Times New Roman" w:hAnsi="Times New Roman"/>
          <w:i/>
          <w:spacing w:val="-4"/>
        </w:rPr>
        <w:t>bon mot</w:t>
      </w:r>
      <w:r>
        <w:rPr>
          <w:rFonts w:cs="Times New Roman" w:ascii="Times New Roman" w:hAnsi="Times New Roman"/>
          <w:spacing w:val="-4"/>
        </w:rPr>
        <w:t>-t, amit maga Gamelin mondott volna:</w:t>
      </w:r>
    </w:p>
    <w:p>
      <w:pPr>
        <w:pStyle w:val="Normal"/>
        <w:spacing w:lineRule="auto" w:line="360"/>
        <w:ind w:left="0" w:right="0" w:firstLine="426"/>
        <w:jc w:val="both"/>
        <w:rPr>
          <w:rFonts w:ascii="Times New Roman" w:hAnsi="Times New Roman" w:cs="Times New Roman"/>
          <w:i/>
          <w:i/>
          <w:spacing w:val="-4"/>
        </w:rPr>
      </w:pPr>
      <w:r>
        <w:rPr>
          <w:rFonts w:cs="Times New Roman" w:ascii="Times New Roman" w:hAnsi="Times New Roman"/>
          <w:i/>
          <w:spacing w:val="-4"/>
        </w:rPr>
        <w:t>Tíz hadosztály kell ahhoz, hogy egy ellenséges Olaszországon átvágjam ma</w:t>
        <w:softHyphen/>
        <w:t>gam; tizenöt, hogy egy semleges Olaszország határait biztosítsam és húsz, hogy egy baráti Olaszországot kihúzzak a szarból. Úgyhogy üzenjünk csak hadat neki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snap reggel a Cap Martin-i csendőrség minden falat teleragasztgatott az el</w:t>
        <w:softHyphen/>
        <w:t>sö</w:t>
        <w:softHyphen/>
        <w:t>té</w:t>
        <w:softHyphen/>
        <w:t>títésre és a légitámadásokra vonatkozó utasításokat hirdető plakátok</w:t>
        <w:softHyphen/>
        <w:t>kal. El</w:t>
        <w:softHyphen/>
        <w:t>vit</w:t>
        <w:softHyphen/>
        <w:t>tem az autót egy szervizbe, és befesttettem kékre a fényszórókat. Sze</w:t>
        <w:softHyphen/>
        <w:t>gény Theo</w:t>
        <w:softHyphen/>
        <w:t>dore úgy nézett ki, mint egy kék szemüveges vak öregember a Kol</w:t>
        <w:softHyphen/>
        <w:t>duso</w:t>
        <w:softHyphen/>
        <w:t>pe</w:t>
        <w:softHyphen/>
        <w:t>rából.</w:t>
      </w:r>
    </w:p>
    <w:p>
      <w:pPr>
        <w:pStyle w:val="Normal"/>
        <w:spacing w:lineRule="auto" w:line="360"/>
        <w:ind w:left="0" w:right="0" w:firstLine="426"/>
        <w:jc w:val="both"/>
        <w:rPr/>
      </w:pPr>
      <w:r>
        <w:rPr>
          <w:rFonts w:cs="Times New Roman" w:ascii="Times New Roman" w:hAnsi="Times New Roman"/>
          <w:spacing w:val="-4"/>
        </w:rPr>
        <w:t>A Cap Martin, az Olaszország felé nyúló földnyelv feketéllett a katonáktól, te</w:t>
        <w:softHyphen/>
        <w:t>her</w:t>
        <w:softHyphen/>
        <w:softHyphen/>
        <w:t xml:space="preserve">autóktól és páncélos járművektől. A </w:t>
      </w:r>
      <w:r>
        <w:rPr>
          <w:rFonts w:cs="Times New Roman" w:ascii="Times New Roman" w:hAnsi="Times New Roman"/>
          <w:i/>
          <w:spacing w:val="-4"/>
        </w:rPr>
        <w:t xml:space="preserve">Hotel Splendide </w:t>
      </w:r>
      <w:r>
        <w:rPr>
          <w:rFonts w:cs="Times New Roman" w:ascii="Times New Roman" w:hAnsi="Times New Roman"/>
          <w:spacing w:val="-4"/>
        </w:rPr>
        <w:t>előtt, mint farkasok az akol kö</w:t>
        <w:softHyphen/>
        <w:t>zepén, hat harckocsi veszte</w:t>
        <w:softHyphen/>
        <w:t>gelt. A gépi fauna elegáns bárányai nagyrészt eltűntek; el</w:t>
        <w:softHyphen/>
        <w:t>rekvirálta őket a hadsereg.</w:t>
      </w:r>
    </w:p>
    <w:p>
      <w:pPr>
        <w:pStyle w:val="Normal"/>
        <w:spacing w:lineRule="auto" w:line="360"/>
        <w:ind w:left="0" w:right="0" w:firstLine="426"/>
        <w:jc w:val="both"/>
        <w:rPr/>
      </w:pPr>
      <w:r>
        <w:rPr>
          <w:rFonts w:cs="Times New Roman" w:ascii="Times New Roman" w:hAnsi="Times New Roman"/>
          <w:spacing w:val="-4"/>
        </w:rPr>
        <w:t xml:space="preserve">Ebédnél részletesen áttanulmányoztuk a német hadüzenetet, aztán sikerült az </w:t>
      </w:r>
      <w:r>
        <w:rPr>
          <w:rFonts w:cs="Times New Roman" w:ascii="Times New Roman" w:hAnsi="Times New Roman"/>
          <w:i/>
          <w:spacing w:val="-4"/>
        </w:rPr>
        <w:t>Éclaireur</w:t>
      </w:r>
      <w:r>
        <w:rPr>
          <w:rFonts w:cs="Times New Roman" w:ascii="Times New Roman" w:hAnsi="Times New Roman"/>
          <w:spacing w:val="-4"/>
        </w:rPr>
        <w:t xml:space="preserve">-t is megkaparintanom. Ízekre szedte az előző napi cikket és szikrázott belőle a harciasság meg a </w:t>
      </w:r>
      <w:r>
        <w:rPr>
          <w:rFonts w:cs="Times New Roman" w:ascii="Times New Roman" w:hAnsi="Times New Roman"/>
          <w:i/>
          <w:spacing w:val="-4"/>
        </w:rPr>
        <w:t>gloire</w:t>
      </w:r>
      <w:r>
        <w:rPr>
          <w:rStyle w:val="Lbjegyzetkarakterek"/>
          <w:rStyle w:val="FootnoteAnchor"/>
          <w:rFonts w:cs="Times New Roman" w:ascii="Times New Roman" w:hAnsi="Times New Roman"/>
          <w:i/>
          <w:spacing w:val="-4"/>
        </w:rPr>
        <w:footnoteReference w:id="20"/>
      </w:r>
      <w:r>
        <w:rPr>
          <w:rFonts w:cs="Times New Roman" w:ascii="Times New Roman" w:hAnsi="Times New Roman"/>
          <w:spacing w:val="-4"/>
        </w:rPr>
        <w:t>. Most már tényleg ideje volt elindulni. Elbúcsúz</w:t>
        <w:softHyphen/>
        <w:t>tunk a her</w:t>
        <w:softHyphen/>
        <w:t>cegnőtől meg M. Roberttől és elindultunk Párizs felé.</w:t>
      </w:r>
    </w:p>
    <w:p>
      <w:pPr>
        <w:pStyle w:val="Normal"/>
        <w:spacing w:lineRule="auto" w:line="360"/>
        <w:ind w:left="0" w:right="0" w:firstLine="426"/>
        <w:jc w:val="both"/>
        <w:rPr/>
      </w:pPr>
      <w:r>
        <w:rPr>
          <w:rFonts w:cs="Times New Roman" w:ascii="Times New Roman" w:hAnsi="Times New Roman"/>
          <w:spacing w:val="-4"/>
        </w:rPr>
        <w:t>A csütörtökről péntekre virradó éjszakát St. Tropezben töltöttük, mert útköz</w:t>
        <w:softHyphen/>
        <w:t>ben többször is defektet kaptunk. Reggel továbbindultunk, és csak Le La</w:t>
        <w:softHyphen/>
        <w:t>vandou-ban áll</w:t>
        <w:softHyphen/>
        <w:t xml:space="preserve">tunk meg ebédelni. Találtunk egy </w:t>
      </w:r>
      <w:r>
        <w:rPr>
          <w:rFonts w:cs="Times New Roman" w:ascii="Times New Roman" w:hAnsi="Times New Roman"/>
          <w:i/>
          <w:spacing w:val="-4"/>
        </w:rPr>
        <w:t xml:space="preserve">Le Restaurant des Pêcheurs </w:t>
      </w:r>
      <w:r>
        <w:rPr>
          <w:rFonts w:cs="Times New Roman" w:ascii="Times New Roman" w:hAnsi="Times New Roman"/>
          <w:spacing w:val="-4"/>
        </w:rPr>
        <w:t>ne</w:t>
        <w:softHyphen/>
        <w:t>vű helyet – egyikét azoknak az elbűvölő kis fogadóknak, amelyek a franciaorszá</w:t>
        <w:softHyphen/>
        <w:t>gi étkezé</w:t>
        <w:softHyphen/>
        <w:t>seket a múlt szí</w:t>
        <w:softHyphen/>
        <w:t xml:space="preserve">nes tájképeivé tudják varázsolni. </w:t>
      </w:r>
      <w:r>
        <w:rPr>
          <w:rFonts w:cs="Times New Roman" w:ascii="Times New Roman" w:hAnsi="Times New Roman"/>
          <w:i/>
          <w:spacing w:val="-4"/>
        </w:rPr>
        <w:t>Bouillabaisse</w:t>
      </w:r>
      <w:r>
        <w:rPr>
          <w:rFonts w:cs="Times New Roman" w:ascii="Times New Roman" w:hAnsi="Times New Roman"/>
          <w:spacing w:val="-4"/>
        </w:rPr>
        <w:t>-t ettünk kagylóval és sáfrányos lan</w:t>
        <w:softHyphen/>
        <w:softHyphen/>
        <w:t xml:space="preserve">gusztát meg </w:t>
      </w:r>
      <w:r>
        <w:rPr>
          <w:rFonts w:cs="Times New Roman" w:ascii="Times New Roman" w:hAnsi="Times New Roman"/>
          <w:i/>
          <w:spacing w:val="-4"/>
        </w:rPr>
        <w:t>omelette aux fine herbs</w:t>
      </w:r>
      <w:r>
        <w:rPr>
          <w:rFonts w:cs="Times New Roman" w:ascii="Times New Roman" w:hAnsi="Times New Roman"/>
          <w:spacing w:val="-4"/>
        </w:rPr>
        <w:t>-t, ami úgy illato</w:t>
        <w:softHyphen/>
        <w:t>zott, mint al</w:t>
        <w:softHyphen/>
        <w:t>pesi rétek nedves fü</w:t>
        <w:softHyphen/>
        <w:softHyphen/>
        <w:t xml:space="preserve">ve a napsütésben – aztán a pincérnő megjelent az </w:t>
      </w:r>
      <w:r>
        <w:rPr>
          <w:rFonts w:cs="Times New Roman" w:ascii="Times New Roman" w:hAnsi="Times New Roman"/>
          <w:i/>
          <w:spacing w:val="-4"/>
        </w:rPr>
        <w:t>entrecote</w:t>
      </w:r>
      <w:r>
        <w:rPr>
          <w:rFonts w:cs="Times New Roman" w:ascii="Times New Roman" w:hAnsi="Times New Roman"/>
          <w:spacing w:val="-4"/>
        </w:rPr>
        <w:t>-tal,</w:t>
      </w:r>
      <w:r>
        <w:rPr>
          <w:rStyle w:val="Lbjegyzetkarakterek"/>
          <w:rStyle w:val="FootnoteAnchor"/>
          <w:rFonts w:cs="Times New Roman" w:ascii="Times New Roman" w:hAnsi="Times New Roman"/>
          <w:spacing w:val="-4"/>
        </w:rPr>
        <w:footnoteReference w:id="21"/>
      </w:r>
      <w:r>
        <w:rPr>
          <w:rFonts w:cs="Times New Roman" w:ascii="Times New Roman" w:hAnsi="Times New Roman"/>
          <w:spacing w:val="-4"/>
        </w:rPr>
        <w:t xml:space="preserve"> és miközben a tá</w:t>
        <w:softHyphen/>
        <w:t>nyé</w:t>
        <w:softHyphen/>
        <w:t>ro</w:t>
        <w:softHyphen/>
        <w:t>kat rendezgette az asztalon, színtelen hangon megszó</w:t>
        <w:softHyphen/>
        <w:t>lalt:</w:t>
      </w:r>
      <w:r>
        <w:rPr>
          <w:rFonts w:cs="Times New Roman" w:ascii="Times New Roman" w:hAnsi="Times New Roman"/>
          <w:i/>
          <w:spacing w:val="-4"/>
        </w:rPr>
        <w:t xml:space="preserve"> most mondta be a rá</w:t>
        <w:softHyphen/>
        <w:t>dió, hogy a németek ma éjjel megtá</w:t>
        <w:softHyphen/>
        <w:t>madták Lengyelor</w:t>
        <w:softHyphen/>
        <w:t>szágot. A kormány elren</w:t>
        <w:softHyphen/>
        <w:t>del</w:t>
        <w:softHyphen/>
        <w:t>te az ál</w:t>
        <w:softHyphen/>
        <w:t>talános mozgósítást.</w:t>
      </w:r>
    </w:p>
    <w:p>
      <w:pPr>
        <w:pStyle w:val="Normal"/>
        <w:spacing w:lineRule="auto" w:line="360"/>
        <w:ind w:left="0" w:right="0" w:firstLine="426"/>
        <w:jc w:val="both"/>
        <w:rPr/>
      </w:pPr>
      <w:r>
        <w:rPr>
          <w:rFonts w:cs="Times New Roman" w:ascii="Times New Roman" w:hAnsi="Times New Roman"/>
          <w:spacing w:val="-4"/>
        </w:rPr>
        <w:t>Rajtunk kívül csak egy idős házaspár volt a vendéglőben, a szomszédos asz</w:t>
        <w:softHyphen/>
        <w:t>talnál ültek; mindketten fekete ruhában, az aszonynak dülledt, véreres szeme volt – valami sötét szemrehányással biccentettek felénk. Az asszony elképesztő mennyisé</w:t>
        <w:softHyphen/>
        <w:t>gű ételt és italt fogyasztott anélkül, hogy gyászos arckifejezése egy haj</w:t>
        <w:softHyphen/>
        <w:t>szálnyit is megváltozott volna – az a fajta francia nő volt, akin már menyasszony</w:t>
        <w:softHyphen/>
        <w:t>ko</w:t>
        <w:softHyphen/>
        <w:t>rá</w:t>
        <w:softHyphen/>
        <w:t>ban lát</w:t>
        <w:softHyphen/>
        <w:t>szanak a majdani özvegy vonásai. Továbbra is lassan bólogatott fe</w:t>
        <w:softHyphen/>
        <w:t>lénk, és olyan ér</w:t>
        <w:softHyphen/>
        <w:t>zésem volt, mintha für</w:t>
        <w:softHyphen/>
        <w:t>késző tekintetével azt vizsgálná, hogyan is fog G. fekete fá</w:t>
        <w:softHyphen/>
        <w:t>tyollal festeni. Úgy tűnt, szá</w:t>
        <w:softHyphen/>
        <w:softHyphen/>
        <w:t xml:space="preserve">mára most valami különös, </w:t>
      </w:r>
      <w:r>
        <w:rPr>
          <w:rFonts w:cs="Times New Roman" w:ascii="Times New Roman" w:hAnsi="Times New Roman"/>
          <w:i/>
          <w:spacing w:val="-4"/>
        </w:rPr>
        <w:t>másféle</w:t>
      </w:r>
      <w:r>
        <w:rPr>
          <w:rFonts w:cs="Times New Roman" w:ascii="Times New Roman" w:hAnsi="Times New Roman"/>
          <w:spacing w:val="-4"/>
        </w:rPr>
        <w:t xml:space="preserve"> vénasszonyok nyara vette kezdetét; melynek virá</w:t>
        <w:softHyphen/>
        <w:softHyphen/>
        <w:t>gai vadul növekednek és terjed</w:t>
        <w:softHyphen/>
        <w:t>nek az általános remény</w:t>
        <w:softHyphen/>
        <w:t>vesztettség fekete nedvei</w:t>
        <w:softHyphen/>
        <w:t>ben.</w:t>
      </w:r>
    </w:p>
    <w:p>
      <w:pPr>
        <w:pStyle w:val="Normal"/>
        <w:spacing w:lineRule="auto" w:line="360"/>
        <w:ind w:left="0" w:right="0" w:firstLine="426"/>
        <w:jc w:val="both"/>
        <w:rPr/>
      </w:pPr>
      <w:r>
        <w:rPr>
          <w:rFonts w:cs="Times New Roman" w:ascii="Times New Roman" w:hAnsi="Times New Roman"/>
          <w:spacing w:val="-4"/>
        </w:rPr>
        <w:t>Itt, és ebben a pillanatban – 1939 szeptember elsején délután 1 órakor a Le La</w:t>
        <w:softHyphen/>
        <w:t xml:space="preserve">vandou-i </w:t>
      </w:r>
      <w:r>
        <w:rPr>
          <w:rFonts w:cs="Times New Roman" w:ascii="Times New Roman" w:hAnsi="Times New Roman"/>
          <w:i/>
          <w:spacing w:val="-4"/>
        </w:rPr>
        <w:t>Le Restaurant des Pêcheurs-</w:t>
      </w:r>
      <w:r>
        <w:rPr>
          <w:rFonts w:cs="Times New Roman" w:ascii="Times New Roman" w:hAnsi="Times New Roman"/>
          <w:spacing w:val="-4"/>
        </w:rPr>
        <w:t>ben</w:t>
      </w:r>
      <w:r>
        <w:rPr>
          <w:rFonts w:cs="Times New Roman" w:ascii="Times New Roman" w:hAnsi="Times New Roman"/>
          <w:i/>
          <w:spacing w:val="-4"/>
        </w:rPr>
        <w:t xml:space="preserve"> </w:t>
      </w:r>
      <w:r>
        <w:rPr>
          <w:rFonts w:cs="Times New Roman" w:ascii="Times New Roman" w:hAnsi="Times New Roman"/>
          <w:spacing w:val="-4"/>
        </w:rPr>
        <w:t>– kezdődött meg számunkra a hábo</w:t>
        <w:softHyphen/>
        <w:t>rú. Em</w:t>
        <w:softHyphen/>
        <w:softHyphen/>
        <w:t>lékeimben olyan ez az óra, mint vastag, fekete vonal; mint a térképeken az Egyen</w:t>
        <w:softHyphen/>
        <w:t>lítő, mely elválasztja a múlt szépséges és egyszerű félgömbjét az Apokalip</w:t>
        <w:softHyphen/>
        <w:t>szis még ma is tartó korszakátó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Délután érkeztünk Toulonba; a kanyargós, keskeny utcákon nyüzsögtek az em</w:t>
        <w:softHyphen/>
        <w:t>be</w:t>
        <w:softHyphen/>
        <w:t xml:space="preserve">rek. A </w:t>
      </w:r>
      <w:r>
        <w:rPr>
          <w:rFonts w:cs="Times New Roman" w:ascii="Times New Roman" w:hAnsi="Times New Roman"/>
          <w:i/>
          <w:spacing w:val="-4"/>
        </w:rPr>
        <w:t>Havas</w:t>
      </w:r>
      <w:r>
        <w:rPr>
          <w:rFonts w:cs="Times New Roman" w:ascii="Times New Roman" w:hAnsi="Times New Roman"/>
          <w:spacing w:val="-4"/>
        </w:rPr>
        <w:t>-épület halljában rengetegen verődtek össze, hogy elolvassák a leg</w:t>
        <w:softHyphen/>
        <w:t>újabb híreket, de csak alig néhányan beszélgettek vagy vitatkoztak, és a lég</w:t>
        <w:softHyphen/>
        <w:t>kör sem</w:t>
        <w:softHyphen/>
        <w:t>miben sem hasonlított 1914 augusztusának kapatos izgalmához. Egy szerviz</w:t>
        <w:softHyphen/>
        <w:t>hez men</w:t>
        <w:softHyphen/>
        <w:t>tünk, hogy új gumikat vásároljunk, és a tulajdonosnő diadalittas hangon közölte ve</w:t>
        <w:softHyphen/>
        <w:t>lünk, hogy Franciaország hadat üzent Olaszországnak; hogy francia csa</w:t>
        <w:softHyphen/>
        <w:t>patok húsz mér</w:t>
        <w:softHyphen/>
        <w:t>föld mélységben behatoltak Olaszország területére, és hogy Viktor Emá</w:t>
        <w:softHyphen/>
        <w:t>nu</w:t>
        <w:softHyphen/>
        <w:t>el király lemondott a trónról Umberto herceg javára, nyilván</w:t>
        <w:softHyphen/>
        <w:t>valóan azért, hogy el</w:t>
        <w:softHyphen/>
        <w:t>moz</w:t>
        <w:softHyphen/>
        <w:t xml:space="preserve">dítsa a helyéről Mussolinit. Az értesülések úgymond </w:t>
      </w:r>
      <w:r>
        <w:rPr>
          <w:rFonts w:cs="Times New Roman" w:ascii="Times New Roman" w:hAnsi="Times New Roman"/>
          <w:i/>
          <w:spacing w:val="-4"/>
        </w:rPr>
        <w:t>hi</w:t>
        <w:softHyphen/>
        <w:t xml:space="preserve">teles forrásból </w:t>
      </w:r>
      <w:r>
        <w:rPr>
          <w:rFonts w:cs="Times New Roman" w:ascii="Times New Roman" w:hAnsi="Times New Roman"/>
          <w:spacing w:val="-4"/>
        </w:rPr>
        <w:t>szár</w:t>
        <w:softHyphen/>
        <w:t>maz</w:t>
        <w:softHyphen/>
        <w:t>tak; fér</w:t>
        <w:softHyphen/>
        <w:t>je barátja, egy zsandár-</w:t>
      </w:r>
      <w:r>
        <w:rPr>
          <w:rFonts w:cs="Times New Roman" w:ascii="Times New Roman" w:hAnsi="Times New Roman"/>
          <w:i/>
          <w:spacing w:val="-4"/>
        </w:rPr>
        <w:t xml:space="preserve">adjudant </w:t>
      </w:r>
      <w:r>
        <w:rPr>
          <w:rFonts w:cs="Times New Roman" w:ascii="Times New Roman" w:hAnsi="Times New Roman"/>
          <w:spacing w:val="-4"/>
        </w:rPr>
        <w:t>maga mondta el őket neki. Elő</w:t>
        <w:softHyphen/>
        <w:t>ször hitetlen</w:t>
        <w:softHyphen/>
        <w:t>kedtünk, de az asszony olyan meggyőzően adta elő, hogy végül el</w:t>
        <w:softHyphen/>
        <w:t>hittük a történe</w:t>
        <w:softHyphen/>
        <w:t>tet,. Hétévi szégyen és megaláztatás után elér</w:t>
        <w:softHyphen/>
        <w:t>ke</w:t>
        <w:softHyphen/>
        <w:t>zett hát a Demo</w:t>
        <w:softHyphen/>
        <w:t>krácia órája; odavág</w:t>
        <w:softHyphen/>
        <w:t>tak, és mi</w:t>
        <w:softHyphen/>
        <w:t>lyen gyorsan! milyen haté</w:t>
        <w:softHyphen/>
        <w:t>ko</w:t>
        <w:softHyphen/>
        <w:t>nyan! Egé</w:t>
        <w:softHyphen/>
        <w:t>szen megitta</w:t>
        <w:softHyphen/>
        <w:t>sultam a boldogságtól, és kifejtet</w:t>
        <w:softHyphen/>
        <w:t>tem G.-nek, hogy mindez nem csu</w:t>
        <w:softHyphen/>
        <w:t>pán hadmoz</w:t>
        <w:softHyphen/>
        <w:t>dulat, de a történelem for</w:t>
        <w:softHyphen/>
        <w:t>dulópontja; a Liberalizmus reneszánsza! Csalódott vol</w:t>
        <w:softHyphen/>
        <w:t>tam, amiért G. most is szkep</w:t>
        <w:softHyphen/>
        <w:t>tikus maradt.</w:t>
      </w:r>
    </w:p>
    <w:p>
      <w:pPr>
        <w:pStyle w:val="Normal"/>
        <w:spacing w:lineRule="auto" w:line="360"/>
        <w:ind w:left="0" w:right="0" w:firstLine="426"/>
        <w:jc w:val="both"/>
        <w:rPr/>
      </w:pPr>
      <w:r>
        <w:rPr>
          <w:rFonts w:cs="Times New Roman" w:ascii="Times New Roman" w:hAnsi="Times New Roman"/>
          <w:spacing w:val="-4"/>
        </w:rPr>
        <w:t xml:space="preserve">Illúzióim egészen Aix-en-Provence-ig kitartottak; éppen jókor értünk oda, hogy meghallgathassuk a dísztelen és sablonos nyolcórai híreket. Nyomasztó volt. Ebben a háborúban most először ültem fel a </w:t>
      </w:r>
      <w:r>
        <w:rPr>
          <w:rFonts w:cs="Times New Roman" w:ascii="Times New Roman" w:hAnsi="Times New Roman"/>
          <w:i/>
          <w:spacing w:val="-4"/>
        </w:rPr>
        <w:t>bobard</w:t>
      </w:r>
      <w:r>
        <w:rPr>
          <w:rFonts w:cs="Times New Roman" w:ascii="Times New Roman" w:hAnsi="Times New Roman"/>
          <w:spacing w:val="-4"/>
        </w:rPr>
        <w:t>-nak, a hamis híresztelé</w:t>
        <w:softHyphen/>
        <w:t>sek</w:t>
        <w:softHyphen/>
        <w:t>nek, és bár meg</w:t>
        <w:softHyphen/>
        <w:t>volt bennem a húszéves kora óta gyakorló újságíró hivatásos gya</w:t>
        <w:softHyphen/>
        <w:t>nakvása, a do</w:t>
        <w:softHyphen/>
        <w:t>log még jónéhányszor megismétlődött; utoljára röviddel Párizs eleste előtt, amikor néhány órán át egész Franciaország abban reménykedett, hogy be</w:t>
        <w:softHyphen/>
        <w:t>következik végre a régóta várt csoda, és Oroszország hadat üzen a né</w:t>
        <w:softHyphen/>
        <w:t xml:space="preserve">meteknek. A </w:t>
      </w:r>
      <w:r>
        <w:rPr>
          <w:rFonts w:cs="Times New Roman" w:ascii="Times New Roman" w:hAnsi="Times New Roman"/>
          <w:i/>
          <w:spacing w:val="-4"/>
        </w:rPr>
        <w:t xml:space="preserve">bobard </w:t>
      </w:r>
      <w:r>
        <w:rPr>
          <w:rFonts w:cs="Times New Roman" w:ascii="Times New Roman" w:hAnsi="Times New Roman"/>
          <w:spacing w:val="-4"/>
        </w:rPr>
        <w:t>minden alka</w:t>
        <w:softHyphen/>
        <w:t>lommal oly ügyesen zavaros volt, oly jól meg</w:t>
        <w:softHyphen/>
        <w:t>választott pszi</w:t>
        <w:softHyphen/>
        <w:t>chológiai mozzana</w:t>
        <w:softHyphen/>
        <w:t>tok tet</w:t>
        <w:softHyphen/>
        <w:t>ték hitelessé és a csalódásnak oly el</w:t>
        <w:softHyphen/>
        <w:t>söprő erkölcsi hatása volt, hogy a kémhis</w:t>
        <w:softHyphen/>
        <w:t>tóriák</w:t>
        <w:softHyphen/>
        <w:softHyphen/>
        <w:softHyphen/>
        <w:t>ban járatlan embernek is nehéz volt nem gyanítani mö</w:t>
        <w:softHyphen/>
        <w:t>götte az Ötödik Had</w:t>
        <w:softHyphen/>
        <w:t>oszlop</w:t>
      </w:r>
      <w:r>
        <w:rPr>
          <w:rStyle w:val="Lbjegyzetkarakterek"/>
          <w:rStyle w:val="FootnoteAnchor"/>
          <w:rFonts w:cs="Times New Roman" w:ascii="Times New Roman" w:hAnsi="Times New Roman"/>
          <w:spacing w:val="-4"/>
        </w:rPr>
        <w:footnoteReference w:id="22"/>
      </w:r>
      <w:r>
        <w:rPr>
          <w:rFonts w:cs="Times New Roman" w:ascii="Times New Roman" w:hAnsi="Times New Roman"/>
          <w:spacing w:val="-4"/>
        </w:rPr>
        <w:t xml:space="preserve"> tudatos tevékenységét.</w:t>
      </w:r>
    </w:p>
    <w:p>
      <w:pPr>
        <w:pStyle w:val="Normal"/>
        <w:spacing w:lineRule="auto" w:line="360"/>
        <w:ind w:left="0" w:right="0" w:firstLine="426"/>
        <w:jc w:val="both"/>
        <w:rPr/>
      </w:pPr>
      <w:r>
        <w:rPr>
          <w:rFonts w:cs="Times New Roman" w:ascii="Times New Roman" w:hAnsi="Times New Roman"/>
          <w:spacing w:val="-4"/>
        </w:rPr>
        <w:t>Aix kávéházai zsúfolásig megteltek; az utcákon rengeteg katona lézengett – so</w:t>
        <w:softHyphen/>
        <w:t>kuk részegen; rosszul szabott, gyatra egyenruháikban és hagyományosan borotvá</w:t>
        <w:softHyphen/>
        <w:t xml:space="preserve">latlan arcukkal – innen a </w:t>
      </w:r>
      <w:r>
        <w:rPr>
          <w:rFonts w:cs="Times New Roman" w:ascii="Times New Roman" w:hAnsi="Times New Roman"/>
          <w:i/>
          <w:spacing w:val="-4"/>
        </w:rPr>
        <w:t>pilou</w:t>
      </w:r>
      <w:r>
        <w:rPr>
          <w:rFonts w:cs="Times New Roman" w:ascii="Times New Roman" w:hAnsi="Times New Roman"/>
          <w:spacing w:val="-4"/>
        </w:rPr>
        <w:t xml:space="preserve"> szó – azt a látszatot keltették, mintha már megjárták volna a frontokat. Le</w:t>
        <w:softHyphen/>
        <w:t>ül</w:t>
        <w:softHyphen/>
        <w:t>tünk egy teraszon, de hogy hallhassam a híreket, bementem a tulajdonos iro</w:t>
        <w:softHyphen/>
        <w:t>dá</w:t>
        <w:softHyphen/>
        <w:t>já</w:t>
        <w:softHyphen/>
        <w:t>ba – megle</w:t>
        <w:softHyphen/>
        <w:t>pett, hogy ez senki másnak nem jutott az eszébe. A szomszédos kávé</w:t>
        <w:softHyphen/>
        <w:t>ház teraszán fel</w:t>
        <w:softHyphen/>
        <w:t>szereltek egy hangszórót, de senki nem figyelt oda; a hírek el</w:t>
        <w:softHyphen/>
        <w:t>vesz</w:t>
        <w:softHyphen/>
        <w:t>tek az általános du</w:t>
        <w:softHyphen/>
        <w:t>ruzsolásban – akkor, amikor bármelyik órában vár</w:t>
        <w:softHyphen/>
        <w:t>ható volt Franciaország hadba</w:t>
        <w:softHyphen/>
        <w:t>lé</w:t>
        <w:softHyphen/>
        <w:softHyphen/>
        <w:t>pése. Az emberek szemmel láthatóan feladtak min</w:t>
        <w:softHyphen/>
        <w:t>den re</w:t>
        <w:softHyphen/>
        <w:t>ményt, hogy M. Girau</w:t>
        <w:softHyphen/>
        <w:t>doux szánalmas hírszolgálatától is bármit megtudhat</w:t>
        <w:softHyphen/>
        <w:t>nak, és torkig voltak a kacska</w:t>
        <w:softHyphen/>
        <w:t>ringós és használhatatlan beszámolókkal és sántító be</w:t>
        <w:softHyphen/>
        <w:t>szé</w:t>
        <w:softHyphen/>
        <w:t>dekkel, melyekben iskola</w:t>
        <w:softHyphen/>
        <w:t>mesteri stí</w:t>
        <w:softHyphen/>
        <w:t>lusban szakadatlanul arra intették őket, hogy higyjenek vezetőikben (M. Bonnet-et is beleértve), és ne tegyenek fel csacsi kér</w:t>
        <w:softHyphen/>
        <w:t>dése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ix-ban találtunk néhány új, és egymásnak részben ellentmondó, friss falra</w:t>
        <w:softHyphen/>
        <w:t>gaszt a gépkocsik beszolgáltatásáról, és körbe kellett autóznunk a várost, míg a lovassági laktanyánál megtaláltuk a megjelölt irodát, de amikor megpillantották Theodore-t, elborzadva mondták, hogy csak nyugodtan folytassuk az utazást Pá</w:t>
        <w:softHyphen/>
        <w:t>rizs felé, és majd je</w:t>
        <w:softHyphen/>
        <w:t>lentkezzünk az egyik ottani irodáná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ötétedéskor tökéletesen vak fényszóróinkkal elhagytuk hát Avignont. Ezek</w:t>
        <w:softHyphen/>
        <w:t>ben a történelem előtti időkben még nem voltak jobb módszerek a fény álcázásá</w:t>
        <w:softHyphen/>
        <w:t>ra, mi azon</w:t>
        <w:softHyphen/>
        <w:t>ban hiszterikusan siettünk Párizsba – onnan meg Londonba, ahol je</w:t>
        <w:softHyphen/>
        <w:t>lentkezni akartam a hadseregbe. Egyfajta bűntudatot éreztem az elmúlt napok ké</w:t>
        <w:softHyphen/>
        <w:t>sedelmes</w:t>
        <w:softHyphen/>
        <w:t>ke</w:t>
        <w:softHyphen/>
        <w:t>dései miatt, és óránként harminc mérföldes, nyaktörő sebeséggel szá</w:t>
        <w:softHyphen/>
        <w:t>guldottunk az éjszakában.</w:t>
      </w:r>
    </w:p>
    <w:p>
      <w:pPr>
        <w:pStyle w:val="Normal"/>
        <w:spacing w:lineRule="auto" w:line="360"/>
        <w:ind w:left="0" w:right="0" w:firstLine="426"/>
        <w:jc w:val="both"/>
        <w:rPr/>
      </w:pPr>
      <w:r>
        <w:rPr>
          <w:rFonts w:cs="Times New Roman" w:ascii="Times New Roman" w:hAnsi="Times New Roman"/>
          <w:spacing w:val="-4"/>
        </w:rPr>
        <w:t>Reggel azonban Avignon felől vonuló hadiszállítmányok gyakorlatilag szaka</w:t>
        <w:softHyphen/>
        <w:t>dat</w:t>
        <w:softHyphen/>
        <w:t>lan konvojával találkoztunk, s csak gyakorta meg-megtorpanva tudtunk to</w:t>
        <w:softHyphen/>
        <w:t>vább</w:t>
        <w:softHyphen/>
        <w:t>ha</w:t>
        <w:softHyphen/>
        <w:t>ladni. Mérföldeken át Lyon felől az olasz határ felé tartó tan</w:t>
        <w:softHyphen/>
        <w:t>kok, páncélko</w:t>
        <w:softHyphen/>
        <w:t>csik</w:t>
        <w:softHyphen/>
        <w:t>, teherautók, szállí</w:t>
        <w:softHyphen/>
        <w:t>tójárművek, tábori lövegek és gépesí</w:t>
        <w:softHyphen/>
        <w:t>tett lovassági egységek mellett haladtunk el, előttünk és mögöttünk pedig továbbra is az üres, és nyilvánvalóan újabb és újabb csapatokért északra igyekvő teherjárművek végte</w:t>
        <w:softHyphen/>
        <w:t>lenbe nyúló vonu</w:t>
        <w:softHyphen/>
        <w:t>lata hú</w:t>
        <w:softHyphen/>
        <w:t>zó</w:t>
        <w:softHyphen/>
        <w:t>dott. Mindez valahogy bátorítóan hatott, annál is in</w:t>
        <w:softHyphen/>
        <w:t>kább, mert a hadigépe</w:t>
        <w:softHyphen/>
        <w:t>zet ily látványos mutogatása világosan utalt az Olaszország ellen készülő offenzí</w:t>
        <w:softHyphen/>
        <w:t>vá</w:t>
        <w:softHyphen/>
        <w:t>ra, és azt a reményt keltette az emberben, hogy a Toulon</w:t>
        <w:softHyphen/>
        <w:t xml:space="preserve">ban hallott sok </w:t>
      </w:r>
      <w:r>
        <w:rPr>
          <w:rFonts w:cs="Times New Roman" w:ascii="Times New Roman" w:hAnsi="Times New Roman"/>
          <w:i/>
          <w:spacing w:val="-4"/>
        </w:rPr>
        <w:t xml:space="preserve">bobard </w:t>
      </w:r>
      <w:r>
        <w:rPr>
          <w:rFonts w:cs="Times New Roman" w:ascii="Times New Roman" w:hAnsi="Times New Roman"/>
          <w:spacing w:val="-4"/>
        </w:rPr>
        <w:t>mégiscsak az eljövendő események megsejtése volt.</w:t>
      </w:r>
    </w:p>
    <w:p>
      <w:pPr>
        <w:pStyle w:val="Normal"/>
        <w:spacing w:lineRule="auto" w:line="360"/>
        <w:ind w:left="0" w:right="0" w:firstLine="426"/>
        <w:jc w:val="both"/>
        <w:rPr/>
      </w:pPr>
      <w:r>
        <w:rPr>
          <w:rFonts w:cs="Times New Roman" w:ascii="Times New Roman" w:hAnsi="Times New Roman"/>
          <w:spacing w:val="-4"/>
        </w:rPr>
        <w:t>Lyon után megszabadultunk a forgalomtól, és az éjszakát a Loire völgyének egy kicsiny városkájában töltöttük. Másnap vasárnap volt, szeptember harmadi</w:t>
        <w:softHyphen/>
        <w:t>ka; egy a fo</w:t>
        <w:softHyphen/>
        <w:t>lyóra néző, szőlőlugasokkal övezett napos kerthelyiségben ebédel</w:t>
        <w:softHyphen/>
        <w:t xml:space="preserve">tünk Pouilly-ben. Ez volt az utolsó megállásunk Párizs előtt; néhány óra múlva véget ér majd az utazás. Füstölt sonkát ettünk és egy palack </w:t>
      </w:r>
      <w:r>
        <w:rPr>
          <w:rFonts w:cs="Times New Roman" w:ascii="Times New Roman" w:hAnsi="Times New Roman"/>
          <w:i/>
          <w:spacing w:val="-4"/>
        </w:rPr>
        <w:t>Pouilly fumé-</w:t>
      </w:r>
      <w:r>
        <w:rPr>
          <w:rFonts w:cs="Times New Roman" w:ascii="Times New Roman" w:hAnsi="Times New Roman"/>
          <w:spacing w:val="-4"/>
        </w:rPr>
        <w:t>t ittunk hozzá, azt a bort, ame</w:t>
        <w:softHyphen/>
        <w:t>lyik olyan vidámmá és okossá tesz, mint a világ egyetlen más bora sem. Néztük a folyót, és az utolsó cseppig megittuk a bort, aztán nem sokkal Me</w:t>
        <w:softHyphen/>
        <w:t>lun előtt találkoz</w:t>
        <w:softHyphen/>
        <w:t>tunk két autóval, a bennük ülők izgatottan integettek, és amikor egy mérfölddel ké</w:t>
        <w:softHyphen/>
        <w:t>sőbb megálltunk tankolni, a benzinkutas asszony el</w:t>
        <w:softHyphen/>
        <w:t>újságolta, hogy Anglia hadat üzent Németországn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utolsó ötven mérföldön az utat gyakorlatilag eltorlaszolták a fővárosból ta</w:t>
        <w:softHyphen/>
        <w:t>xik</w:t>
        <w:softHyphen/>
        <w:t>kal és autókkal menekülő emberek. Mindenki azt hitte, hogy a németek a had</w:t>
        <w:softHyphen/>
        <w:t>üzenet után azonnal, vagy még azelőtt bombázni fogják Párizst, és attól fél</w:t>
        <w:softHyphen/>
        <w:t>tek, hogy valami borzalmas, új találmányt is használnak majd; megszállottként emle</w:t>
        <w:softHyphen/>
        <w:t>gették a gáztáma</w:t>
        <w:softHyphen/>
        <w:t>dás lehetőségét. Alig volt néhány autó, amelyik hozzánk hason</w:t>
        <w:softHyphen/>
        <w:t>lóan szem</w:t>
        <w:softHyphen/>
        <w:t>beszállt vol</w:t>
        <w:softHyphen/>
        <w:t>na az áradattal; a Párizsból való első exodus fejve</w:t>
        <w:softHyphen/>
        <w:t>szettsége tragikus elő</w:t>
        <w:softHyphen/>
        <w:t>képe volt a má</w:t>
        <w:softHyphen/>
        <w:t>so</w:t>
        <w:softHyphen/>
        <w:t>diknak, amely tíz hónappal később követ</w:t>
        <w:softHyphen/>
        <w:t>kezett be, és amely Franciaország sor</w:t>
        <w:softHyphen/>
        <w:t>sát megpecsételte.</w:t>
      </w:r>
    </w:p>
    <w:p>
      <w:pPr>
        <w:pStyle w:val="Normal"/>
        <w:spacing w:lineRule="auto" w:line="360"/>
        <w:ind w:left="0" w:right="0" w:firstLine="426"/>
        <w:jc w:val="both"/>
        <w:rPr/>
      </w:pPr>
      <w:r>
        <w:rPr>
          <w:rFonts w:cs="Times New Roman" w:ascii="Times New Roman" w:hAnsi="Times New Roman"/>
          <w:spacing w:val="-4"/>
        </w:rPr>
        <w:t xml:space="preserve">Délután négykor értünk párizsi lakásomra. Amikor az öreg </w:t>
      </w:r>
      <w:r>
        <w:rPr>
          <w:rFonts w:cs="Times New Roman" w:ascii="Times New Roman" w:hAnsi="Times New Roman"/>
          <w:i/>
          <w:spacing w:val="-4"/>
        </w:rPr>
        <w:t>concierge</w:t>
      </w:r>
      <w:r>
        <w:rPr>
          <w:rFonts w:cs="Times New Roman" w:ascii="Times New Roman" w:hAnsi="Times New Roman"/>
          <w:spacing w:val="-4"/>
        </w:rPr>
        <w:t>-zsel</w:t>
      </w:r>
      <w:r>
        <w:rPr>
          <w:rStyle w:val="Lbjegyzetkarakterek"/>
          <w:rStyle w:val="FootnoteAnchor"/>
          <w:rFonts w:cs="Times New Roman" w:ascii="Times New Roman" w:hAnsi="Times New Roman"/>
          <w:spacing w:val="-4"/>
        </w:rPr>
        <w:footnoteReference w:id="23"/>
      </w:r>
      <w:r>
        <w:rPr>
          <w:rFonts w:cs="Times New Roman" w:ascii="Times New Roman" w:hAnsi="Times New Roman"/>
          <w:spacing w:val="-4"/>
        </w:rPr>
        <w:t xml:space="preserve"> ke</w:t>
        <w:softHyphen/>
        <w:t>zet ráz</w:t>
        <w:softHyphen/>
        <w:t>tam, nyomatékosan a szemembe nézett. Először azt hittem, hogy csak iz</w:t>
        <w:softHyphen/>
        <w:t>ga</w:t>
        <w:softHyphen/>
        <w:t xml:space="preserve">tott az öregasszony, de amikor átadtam neki az ajándékba hozott palack </w:t>
      </w:r>
      <w:r>
        <w:rPr>
          <w:rFonts w:cs="Times New Roman" w:ascii="Times New Roman" w:hAnsi="Times New Roman"/>
          <w:i/>
          <w:spacing w:val="-4"/>
        </w:rPr>
        <w:t>Pouilly</w:t>
      </w:r>
      <w:r>
        <w:rPr>
          <w:rFonts w:cs="Times New Roman" w:ascii="Times New Roman" w:hAnsi="Times New Roman"/>
          <w:spacing w:val="-4"/>
        </w:rPr>
        <w:t>-t, a sa</w:t>
        <w:softHyphen/>
        <w:t>rokba húzott, hogy G. ne hallhassa, amit mond.</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 mondták, hogy nem szabad elárulnom, – mondta – de jobban tenné, ha azonnal elmenne innen. Ma hajnali kettőkor itt volt a rendőrség, megbilincselték és elvitték Dr. Freemant, és magát is le akarták tartóztatn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I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Dr. Freeman a mellettem balra lévő lakásban lakott. Orvos volt, és előrehala</w:t>
        <w:softHyphen/>
        <w:t>dott tu</w:t>
        <w:softHyphen/>
        <w:t>berkulózisban szenvedett. Az elmúlt három hónapot egy svájci szanatóri</w:t>
        <w:softHyphen/>
        <w:t>umban töl</w:t>
        <w:softHyphen/>
        <w:t>tötte, és azért tért vissza Párizsba, hogy önkéntesnek jelentkezzen a francia had</w:t>
        <w:softHyphen/>
        <w:t>se</w:t>
        <w:softHyphen/>
        <w:t>reg</w:t>
        <w:softHyphen/>
        <w:t>be. Megérkezése éjszakáján tartóztatták le. Politikai menekült volt, és Fran</w:t>
        <w:softHyphen/>
        <w:t>cia</w:t>
        <w:softHyphen/>
        <w:t>or</w:t>
        <w:softHyphen/>
        <w:t>szág</w:t>
        <w:softHyphen/>
        <w:t>hoz való lojalitása vitán felül állt, de származására nézve né</w:t>
        <w:softHyphen/>
        <w:t>met volt, és ez adhat letar</w:t>
        <w:softHyphen/>
        <w:t>tóztatására némi magyarázato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mi engem illet, még ennyi magyarázat sem volt. Származásom magyar, és Ma</w:t>
        <w:softHyphen/>
        <w:t>gyarország semleges állam; a kommunizmussal való, másfél évvel ezelőtti sza</w:t>
        <w:softHyphen/>
        <w:t>kítá</w:t>
        <w:softHyphen/>
        <w:t>som keltett ugyan némi érdeklődést a baloldal köreiben, de ha a francia tit</w:t>
        <w:softHyphen/>
        <w:t>kos</w:t>
        <w:softHyphen/>
        <w:t>rend</w:t>
        <w:softHyphen/>
        <w:t>őrség tudott róla, hogy 1938 előtt kommunista voltam, akkor arról is tud</w:t>
        <w:softHyphen/>
        <w:t>nia kel</w:t>
        <w:softHyphen/>
        <w:t>lett, hogy többé már nem vagyok az, és a kommunista lapok nemegyszer támad</w:t>
        <w:softHyphen/>
        <w:t>tak is, mint az imperializmus támogatójá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eg voltam győződve róla, hogy az egész dolog csak félreértés, és a legoko</w:t>
        <w:softHyphen/>
        <w:t>sabb, amit tehetek, hogy egyenesen elmegyek a rendőrségre, és megkérdezem, mit akartak tőlem. Visszaültünk hát az autóba, és elmentünk a kerületi rendőrka</w:t>
        <w:softHyphen/>
        <w:t>pitány</w:t>
        <w:softHyphen/>
        <w:t>ságra. Mielőtt bementem volna, elmondtam G.-nek, hogy ha mégis elfo</w:t>
        <w:softHyphen/>
        <w:t>ga</w:t>
        <w:softHyphen/>
        <w:t>tóparan</w:t>
        <w:softHyphen/>
        <w:t>csuk lenne ellenem, megeshet, hogy egy darabig bent tartanak, sőt talán néhány napra be is zárnak, amíg tisztázódnak a dolgok. G. kissé megrémült, és a kelleténél valamivel érzelmesebben búcsúztunk el egymástól, aztán besétáltam az oroszlán bar</w:t>
        <w:softHyphen/>
        <w:t>langjába.</w:t>
      </w:r>
    </w:p>
    <w:p>
      <w:pPr>
        <w:pStyle w:val="Normal"/>
        <w:spacing w:lineRule="auto" w:line="360"/>
        <w:ind w:left="0" w:right="0" w:firstLine="426"/>
        <w:jc w:val="both"/>
        <w:rPr/>
      </w:pPr>
      <w:r>
        <w:rPr>
          <w:rFonts w:cs="Times New Roman" w:ascii="Times New Roman" w:hAnsi="Times New Roman"/>
          <w:spacing w:val="-4"/>
        </w:rPr>
        <w:t xml:space="preserve">Odabent egy </w:t>
      </w:r>
      <w:r>
        <w:rPr>
          <w:rFonts w:cs="Times New Roman" w:ascii="Times New Roman" w:hAnsi="Times New Roman"/>
          <w:i/>
          <w:spacing w:val="-4"/>
        </w:rPr>
        <w:t>commissaire</w:t>
      </w:r>
      <w:r>
        <w:rPr>
          <w:rFonts w:cs="Times New Roman" w:ascii="Times New Roman" w:hAnsi="Times New Roman"/>
          <w:spacing w:val="-4"/>
        </w:rPr>
        <w:t xml:space="preserve"> fogadott, aki – hála Theodore gyakori engedetlen</w:t>
        <w:softHyphen/>
        <w:t xml:space="preserve">kedésének a közutakon, ami eddigre már belekerült néhány száz frankomba – már ismert engem. Olyan mindennapi </w:t>
      </w:r>
      <w:r>
        <w:rPr>
          <w:rFonts w:cs="Times New Roman" w:ascii="Times New Roman" w:hAnsi="Times New Roman"/>
          <w:i/>
          <w:spacing w:val="-4"/>
        </w:rPr>
        <w:t>bonjour</w:t>
      </w:r>
      <w:r>
        <w:rPr>
          <w:rFonts w:cs="Times New Roman" w:ascii="Times New Roman" w:hAnsi="Times New Roman"/>
          <w:spacing w:val="-4"/>
        </w:rPr>
        <w:t>-ral köszöntöttem, amennyire csak képes vol</w:t>
        <w:softHyphen/>
        <w:t xml:space="preserve">tam. </w:t>
      </w:r>
      <w:r>
        <w:rPr>
          <w:rFonts w:cs="Times New Roman" w:ascii="Times New Roman" w:hAnsi="Times New Roman"/>
          <w:i/>
          <w:spacing w:val="-4"/>
        </w:rPr>
        <w:t xml:space="preserve">Bonjour </w:t>
      </w:r>
      <w:r>
        <w:rPr>
          <w:rFonts w:cs="Times New Roman" w:ascii="Times New Roman" w:hAnsi="Times New Roman"/>
          <w:spacing w:val="-4"/>
        </w:rPr>
        <w:t xml:space="preserve">– mondta. – </w:t>
      </w:r>
      <w:r>
        <w:rPr>
          <w:rFonts w:cs="Times New Roman" w:ascii="Times New Roman" w:hAnsi="Times New Roman"/>
          <w:i/>
          <w:spacing w:val="-4"/>
        </w:rPr>
        <w:t>Épp most kaptuk a hírt a francia hadüzenet</w:t>
        <w:softHyphen/>
        <w:t>ről. Renge</w:t>
        <w:softHyphen/>
        <w:t>teg dolgom van. Miben segíthetek?</w:t>
      </w:r>
    </w:p>
    <w:p>
      <w:pPr>
        <w:pStyle w:val="Normal"/>
        <w:spacing w:lineRule="auto" w:line="360"/>
        <w:ind w:left="0" w:right="0" w:firstLine="426"/>
        <w:jc w:val="both"/>
        <w:rPr/>
      </w:pPr>
      <w:r>
        <w:rPr>
          <w:rFonts w:cs="Times New Roman" w:ascii="Times New Roman" w:hAnsi="Times New Roman"/>
          <w:spacing w:val="-4"/>
        </w:rPr>
        <w:t xml:space="preserve">Nem akartam bemártani az öreg </w:t>
      </w:r>
      <w:r>
        <w:rPr>
          <w:rFonts w:cs="Times New Roman" w:ascii="Times New Roman" w:hAnsi="Times New Roman"/>
          <w:i/>
          <w:spacing w:val="-4"/>
        </w:rPr>
        <w:t>concierge</w:t>
      </w:r>
      <w:r>
        <w:rPr>
          <w:rFonts w:cs="Times New Roman" w:ascii="Times New Roman" w:hAnsi="Times New Roman"/>
          <w:spacing w:val="-4"/>
        </w:rPr>
        <w:t>-t – a rendőrség Fouhé</w:t>
      </w:r>
      <w:r>
        <w:rPr>
          <w:rStyle w:val="Lbjegyzetkarakterek"/>
          <w:rStyle w:val="FootnoteAnchor"/>
          <w:rFonts w:cs="Times New Roman" w:ascii="Times New Roman" w:hAnsi="Times New Roman"/>
          <w:spacing w:val="-4"/>
        </w:rPr>
        <w:footnoteReference w:id="24"/>
      </w:r>
      <w:r>
        <w:rPr>
          <w:rFonts w:cs="Times New Roman" w:ascii="Times New Roman" w:hAnsi="Times New Roman"/>
          <w:spacing w:val="-4"/>
        </w:rPr>
        <w:t xml:space="preserve"> óta együtt</w:t>
        <w:softHyphen/>
        <w:t>mű</w:t>
        <w:softHyphen/>
        <w:t>ködést és diszkréciót várt el a házmesterektől. Ha elárulom, hogy figyelmeztetett, komoly bajba is kever</w:t>
        <w:softHyphen/>
        <w:t>he</w:t>
        <w:softHyphen/>
        <w:t>tem. Ezért az</w:t>
        <w:softHyphen/>
        <w:t xml:space="preserve">tán azt mondtam a </w:t>
      </w:r>
      <w:r>
        <w:rPr>
          <w:rFonts w:cs="Times New Roman" w:ascii="Times New Roman" w:hAnsi="Times New Roman"/>
          <w:i/>
          <w:spacing w:val="-4"/>
        </w:rPr>
        <w:t>commissaire</w:t>
      </w:r>
      <w:r>
        <w:rPr>
          <w:rFonts w:cs="Times New Roman" w:ascii="Times New Roman" w:hAnsi="Times New Roman"/>
          <w:spacing w:val="-4"/>
        </w:rPr>
        <w:t>-nek, hogy épp most érkeztem vissza a Cote d’Azure-ről, és – külföldi lévén – úgy gondoltam, hogy nem árt je</w:t>
        <w:softHyphen/>
        <w:t>lentkeznem a rend</w:t>
        <w:softHyphen/>
        <w:t>őrségen. Ezzel átnyújtottam neki a személyi igazolvá</w:t>
        <w:softHyphen/>
        <w:t>nyomat arra az esetre, ha a neve</w:t>
        <w:softHyphen/>
        <w:t>met elfelejtette volna. Szakavatott szemmel megvizs</w:t>
        <w:softHyphen/>
        <w:t>gálta az igazolványt, aztán elég idege</w:t>
        <w:softHyphen/>
        <w:t xml:space="preserve">sen így szólt: </w:t>
      </w:r>
      <w:r>
        <w:rPr>
          <w:rFonts w:cs="Times New Roman" w:ascii="Times New Roman" w:hAnsi="Times New Roman"/>
          <w:i/>
          <w:spacing w:val="-4"/>
        </w:rPr>
        <w:t>Tényleg nem tudom, mit akar. Mit gondol, mi len</w:t>
        <w:softHyphen/>
        <w:t>ne, ha minden külföl</w:t>
        <w:softHyphen/>
        <w:t>di idetóduln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mikor G. meglátott a kapuban alig öt perccel ezután, hogy elbúcsúztunk, meg</w:t>
        <w:softHyphen/>
        <w:t>le</w:t>
        <w:softHyphen/>
        <w:t>hetősen csalódottnak látszott; elmondta, hogy lelki szemeivel már látta, amint fegy</w:t>
        <w:softHyphen/>
        <w:t>ve</w:t>
        <w:softHyphen/>
        <w:t>res kísérettel vezetnek el valahová. (Később, amikor ez bekövetke</w:t>
        <w:softHyphen/>
        <w:t>zett, már csep</w:t>
        <w:softHyphen/>
        <w:t>pet sem élvezte a dolgot.)</w:t>
      </w:r>
    </w:p>
    <w:p>
      <w:pPr>
        <w:pStyle w:val="Normal"/>
        <w:spacing w:lineRule="auto" w:line="360"/>
        <w:ind w:left="0" w:right="0" w:firstLine="426"/>
        <w:jc w:val="both"/>
        <w:rPr/>
      </w:pPr>
      <w:r>
        <w:rPr>
          <w:rFonts w:cs="Times New Roman" w:ascii="Times New Roman" w:hAnsi="Times New Roman"/>
          <w:spacing w:val="-4"/>
        </w:rPr>
        <w:t xml:space="preserve">Otthon töltöttem az éjszakát, és nem történt semmi. Másnap elmentem a </w:t>
      </w:r>
      <w:r>
        <w:rPr>
          <w:rFonts w:cs="Times New Roman" w:ascii="Times New Roman" w:hAnsi="Times New Roman"/>
          <w:i/>
          <w:spacing w:val="-4"/>
        </w:rPr>
        <w:t>Pré</w:t>
        <w:softHyphen/>
        <w:t>fec</w:t>
        <w:softHyphen/>
        <w:t>ture de Police</w:t>
      </w:r>
      <w:r>
        <w:rPr>
          <w:rFonts w:cs="Times New Roman" w:ascii="Times New Roman" w:hAnsi="Times New Roman"/>
          <w:spacing w:val="-4"/>
        </w:rPr>
        <w:t>-ra – a párizsi Scotland Yardra; ha a kerületi hivatal</w:t>
        <w:softHyphen/>
        <w:t>ban nem is, itt, a központban mindenképpen tudniuk kellett a titokzatos esetről. Még kellő ürügyem is volt, mert igyzolványok né</w:t>
        <w:softHyphen/>
        <w:t>hány nap múlva le</w:t>
        <w:softHyphen/>
        <w:t>járt volna, s amúgy is meg kellett hosszabbítanom. Feltételeztem, hogy a dologgal kapcsolat</w:t>
        <w:softHyphen/>
        <w:t>ban be</w:t>
        <w:softHyphen/>
        <w:t>lepillan</w:t>
        <w:softHyphen/>
        <w:t>tot</w:t>
        <w:softHyphen/>
        <w:t>tak a dossziémba is. Ismét érzelmes búcsút vettünk, és húsz perccel a belé</w:t>
        <w:softHyphen/>
        <w:t>pé</w:t>
        <w:softHyphen/>
        <w:t>sem után, némi bizonytalan bűntudattal G.-vel szemben, ismét kiléptem a kapun, meg</w:t>
        <w:softHyphen/>
        <w:t>hosszab</w:t>
        <w:softHyphen/>
        <w:t>bított igazolvánnyal, pecséttel és mindennel.</w:t>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dr</w:t>
      </w:r>
      <w:r>
        <w:rPr>
          <w:rFonts w:cs="Times New Roman" w:ascii="Times New Roman" w:hAnsi="Times New Roman"/>
          <w:i/>
        </w:rPr>
        <w:t>ő</w:t>
      </w:r>
      <w:r>
        <w:rPr>
          <w:rFonts w:cs="Times New Roman" w:ascii="Times New Roman" w:hAnsi="Times New Roman"/>
          <w:i/>
          <w:spacing w:val="-4"/>
        </w:rPr>
        <w:t>le de guerre</w:t>
      </w:r>
      <w:r>
        <w:rPr>
          <w:rStyle w:val="Lbjegyzetkarakterek"/>
          <w:rStyle w:val="FootnoteAnchor"/>
          <w:rFonts w:cs="Times New Roman" w:ascii="Times New Roman" w:hAnsi="Times New Roman"/>
          <w:i/>
          <w:spacing w:val="-4"/>
        </w:rPr>
        <w:footnoteReference w:id="25"/>
      </w:r>
      <w:r>
        <w:rPr>
          <w:rFonts w:cs="Times New Roman" w:ascii="Times New Roman" w:hAnsi="Times New Roman"/>
          <w:i/>
          <w:spacing w:val="-4"/>
        </w:rPr>
        <w:t xml:space="preserve"> </w:t>
      </w:r>
      <w:r>
        <w:rPr>
          <w:rFonts w:cs="Times New Roman" w:ascii="Times New Roman" w:hAnsi="Times New Roman"/>
          <w:spacing w:val="-4"/>
        </w:rPr>
        <w:t>megkezdődött; a napok teltek, és velem nem történt sem</w:t>
        <w:softHyphen/>
        <w:t xml:space="preserve">mi. Eszembe jutott, hátha álmodott a derék </w:t>
      </w:r>
      <w:r>
        <w:rPr>
          <w:rFonts w:cs="Times New Roman" w:ascii="Times New Roman" w:hAnsi="Times New Roman"/>
          <w:i/>
          <w:spacing w:val="-4"/>
        </w:rPr>
        <w:t>concierge,</w:t>
      </w:r>
      <w:r>
        <w:rPr>
          <w:rFonts w:cs="Times New Roman" w:ascii="Times New Roman" w:hAnsi="Times New Roman"/>
          <w:spacing w:val="-4"/>
        </w:rPr>
        <w:t xml:space="preserve"> de hát ő igazán nem az a fajta asszony volt, aki csak úgy álmodik. Meg aztán Dr. Freeman </w:t>
      </w:r>
      <w:r>
        <w:rPr>
          <w:rFonts w:cs="Times New Roman" w:ascii="Times New Roman" w:hAnsi="Times New Roman"/>
          <w:i/>
          <w:spacing w:val="-4"/>
        </w:rPr>
        <w:t xml:space="preserve">tényleg </w:t>
      </w:r>
      <w:r>
        <w:rPr>
          <w:rFonts w:cs="Times New Roman" w:ascii="Times New Roman" w:hAnsi="Times New Roman"/>
          <w:spacing w:val="-4"/>
        </w:rPr>
        <w:t>nyom nélkül eltűnt. Csak két hét múlva tudtuk meg, hogy a Santé Fegyintézetbe vitték, magán</w:t>
        <w:softHyphen/>
        <w:t>zárkában van, nem fogadhat ügyvédet és nem érintkezhet senkivel. Ez elég rosszul hangzott. És voltak egyéb dol</w:t>
        <w:softHyphen/>
        <w:t>gok is; nyilvánvalóan ártatlan embere</w:t>
        <w:softHyphen/>
        <w:t>ket tar</w:t>
        <w:softHyphen/>
        <w:t>tóztattak le, éjjel ug</w:t>
        <w:softHyphen/>
        <w:t>rasztották ki őket az ágyukból, megbilincselték, össze</w:t>
        <w:softHyphen/>
        <w:t>verték és lecsukták őket anél</w:t>
        <w:softHyphen/>
        <w:t>kül, hogy bármit is kérdeztek volna tőlük, vagy le</w:t>
        <w:softHyphen/>
        <w:t>hetőségük lett volna törvényes vé</w:t>
        <w:softHyphen/>
        <w:t>de</w:t>
        <w:softHyphen/>
        <w:t>lem igénybevételére. És ezek nem németek voltak; min</w:t>
        <w:softHyphen/>
        <w:t>den németet – menekültet és nem menekültet – már a háború első napjaiban internált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 terveztük, hogy azonnal elindulunk Londonba. Párizsba érkezésünk más</w:t>
        <w:softHyphen/>
        <w:t>napján elmentem az angol útlevélosztályra, hogy segítsek egy barátomnak vízu</w:t>
        <w:softHyphen/>
        <w:t>mot szerezni, és ott találkoztam az ismerős C. kapitánnyal, a politikai tiszthelyettessel, aki azt mondta, hogy a dolog igen sokáig is eltarthat. Milyen kár – mondtam; – én hol</w:t>
        <w:softHyphen/>
        <w:t>nap</w:t>
        <w:softHyphen/>
        <w:t>után indulok, és reméltem, hogy egy hajón utazhatunk. Attól tartok – fe</w:t>
        <w:softHyphen/>
        <w:softHyphen/>
        <w:t>lelte a kapi</w:t>
        <w:softHyphen/>
        <w:t>tány – hogy Ön se fog holnap elutazni. Miért? – kérdeztem kínos meg</w:t>
        <w:softHyphen/>
        <w:t>lepetéssel, hi</w:t>
        <w:softHyphen/>
        <w:t>szen az elmúlt néhány évben hol Franciaországban, hol Angiában éltem, és az egy év</w:t>
        <w:softHyphen/>
        <w:t>re érvényes állandó vízumomat épp a minap hosszabbíttattam meg.</w:t>
      </w:r>
    </w:p>
    <w:p>
      <w:pPr>
        <w:pStyle w:val="Normal"/>
        <w:spacing w:lineRule="auto" w:line="360"/>
        <w:ind w:left="0" w:right="0" w:firstLine="426"/>
        <w:jc w:val="both"/>
        <w:rPr/>
      </w:pPr>
      <w:r>
        <w:rPr>
          <w:rFonts w:cs="Times New Roman" w:ascii="Times New Roman" w:hAnsi="Times New Roman"/>
          <w:spacing w:val="-4"/>
        </w:rPr>
        <w:t>Azért, – válaszolt a kapitány – mert tegnap éjszaka minden angol vízumot le</w:t>
        <w:softHyphen/>
        <w:t>til</w:t>
        <w:softHyphen/>
        <w:t>tottak. Csupán annyit tehetünk Önért, hogy új vízumért folyamodunk a belügy</w:t>
        <w:softHyphen/>
        <w:t>mi</w:t>
        <w:softHyphen/>
        <w:t>niszternél. Sajnálom, de tegnap határozott utasítást kaptunk arra vonatkozó</w:t>
        <w:softHyphen/>
        <w:t>an, hogy Lon</w:t>
        <w:softHyphen/>
        <w:softHyphen/>
        <w:t>don különleges engedélye nélkül egyetlen külföldinek sem adhatunk ví</w:t>
        <w:softHyphen/>
        <w:t>zu</w:t>
        <w:softHyphen/>
        <w:t>mot. – És mennyi ideig tart, amíg a különleges engedély megérkezik? – A kapitány vállat vont; nem szeretne konkrét ígértet tenni, de meg kell értenem, hogy a dolog három, vagy esetleg hat hetet is igénybe vehet. Aztán elővette Belügyminisztériumnak kül</w:t>
        <w:softHyphen/>
        <w:t xml:space="preserve">dendő űrlapot. Az utazás céljaként az </w:t>
      </w:r>
      <w:r>
        <w:rPr>
          <w:rFonts w:cs="Times New Roman" w:ascii="Times New Roman" w:hAnsi="Times New Roman"/>
          <w:i/>
          <w:spacing w:val="-4"/>
        </w:rPr>
        <w:t>Őfelsége had</w:t>
        <w:softHyphen/>
        <w:t>seregéhez való csatla</w:t>
        <w:softHyphen/>
        <w:t xml:space="preserve">kozást </w:t>
      </w:r>
      <w:r>
        <w:rPr>
          <w:rFonts w:cs="Times New Roman" w:ascii="Times New Roman" w:hAnsi="Times New Roman"/>
          <w:spacing w:val="-4"/>
        </w:rPr>
        <w:t>je</w:t>
        <w:softHyphen/>
        <w:t>löl</w:t>
        <w:softHyphen/>
        <w:t>tem meg.</w:t>
      </w:r>
    </w:p>
    <w:p>
      <w:pPr>
        <w:pStyle w:val="Normal"/>
        <w:spacing w:lineRule="auto" w:line="360"/>
        <w:ind w:left="0" w:right="0" w:firstLine="426"/>
        <w:jc w:val="both"/>
        <w:rPr/>
      </w:pPr>
      <w:r>
        <w:rPr>
          <w:rFonts w:cs="Times New Roman" w:ascii="Times New Roman" w:hAnsi="Times New Roman"/>
          <w:spacing w:val="-4"/>
        </w:rPr>
        <w:t>Most már csak várni kellett türelmesen. Természetesen csatlakozhattam vol</w:t>
        <w:softHyphen/>
        <w:t>na a francia hadsereghez, de külföldieket egyedül az Idegenlégióba soroztak be, én pedig idegenkedtem már a légió gondolatától is. Hosszú megszakítások</w:t>
        <w:softHyphen/>
        <w:t>kal ugyan, de közel tíz éve éltem már Franciaországban, és bármikor vásárra vit</w:t>
        <w:softHyphen/>
        <w:t>tem volna érte a bőrömet, de csak akkor, ha osztozhatom egy rendes francia ka</w:t>
        <w:softHyphen/>
        <w:t>tona jogaiban és kö</w:t>
        <w:softHyphen/>
        <w:t>teles</w:t>
        <w:softHyphen/>
        <w:t>ségei</w:t>
        <w:softHyphen/>
        <w:t>ben. Az idegengyűlölet dagálya nyugtalanító gyor</w:t>
        <w:softHyphen/>
        <w:t>saság</w:t>
        <w:softHyphen/>
        <w:t>gal borította el Fran</w:t>
        <w:softHyphen/>
        <w:t>ciaorszá</w:t>
        <w:softHyphen/>
        <w:t>got, és irtóztam a lehetőségtól, hogy ha egyen</w:t>
        <w:softHyphen/>
        <w:t>ru</w:t>
        <w:softHyphen/>
        <w:t>há</w:t>
        <w:softHyphen/>
        <w:t>ban is, de megma</w:t>
        <w:softHyphen/>
        <w:t>rad</w:t>
        <w:softHyphen/>
        <w:t xml:space="preserve">jak </w:t>
      </w:r>
      <w:r>
        <w:rPr>
          <w:rFonts w:cs="Times New Roman" w:ascii="Times New Roman" w:hAnsi="Times New Roman"/>
          <w:i/>
          <w:spacing w:val="-4"/>
        </w:rPr>
        <w:t>sale métèque</w:t>
      </w:r>
      <w:r>
        <w:rPr>
          <w:rFonts w:cs="Times New Roman" w:ascii="Times New Roman" w:hAnsi="Times New Roman"/>
          <w:spacing w:val="-4"/>
        </w:rPr>
        <w:t>-nek, ami szabatos fordításban mocskos ide</w:t>
        <w:softHyphen/>
        <w:t>gent jelent. Úgy gon</w:t>
        <w:softHyphen/>
        <w:t>dol</w:t>
        <w:softHyphen/>
        <w:t>tam tehát, hogy jobb, ha megvárom, míg a Belügyminisztérium megküldi az enge</w:t>
        <w:softHyphen/>
        <w:t>dé</w:t>
        <w:softHyphen/>
        <w:t>lyemet, és addig minden éjszaka azt lesem, mikor csen</w:t>
        <w:softHyphen/>
        <w:t>get</w:t>
        <w:softHyphen/>
        <w:t>nek az ajtón a rendőrök, hogy elvi</w:t>
        <w:softHyphen/>
        <w:t>gyenek.</w:t>
      </w:r>
    </w:p>
    <w:p>
      <w:pPr>
        <w:pStyle w:val="Normal"/>
        <w:spacing w:lineRule="auto" w:line="360"/>
        <w:ind w:left="0" w:right="0" w:firstLine="426"/>
        <w:jc w:val="both"/>
        <w:rPr/>
      </w:pPr>
      <w:r>
        <w:rPr>
          <w:rFonts w:cs="Times New Roman" w:ascii="Times New Roman" w:hAnsi="Times New Roman"/>
          <w:spacing w:val="-4"/>
        </w:rPr>
        <w:t>Furcsa érzés volt. Írtam Londonba a barátaimnak, hogy próbálják sürgetni a kér</w:t>
        <w:softHyphen/>
        <w:t>vényem elintézését. Aztán felhívtam Jubert-t, a híres ügyvédet, és megbeszél</w:t>
        <w:softHyphen/>
        <w:t>tem ve</w:t>
        <w:softHyphen/>
        <w:t>le egy találkozót. Azon a napon találkoztunk, amikor a Vörös Hadsereg be</w:t>
        <w:softHyphen/>
        <w:t>vonult Len</w:t>
        <w:softHyphen/>
        <w:softHyphen/>
        <w:t>gyelországba, hogy felszabadítsa a lengyel proletariátust, és me</w:t>
        <w:softHyphen/>
        <w:t>nyegző</w:t>
        <w:softHyphen/>
        <w:t>nek kiál</w:t>
        <w:softHyphen/>
        <w:t>totta ki az erőszakot. Jubert egyenruhát viselt; valaha ő is szim</w:t>
        <w:softHyphen/>
        <w:t>pa</w:t>
        <w:softHyphen/>
        <w:t>tizált a szovjetekkel – ki nem szimpatizált velük e generáció elitjének tagjai kö</w:t>
        <w:softHyphen/>
        <w:t>zül? – és igen sötét hangulatban volt. Amikor meghallgatta a történetemet, arca elborult, és azt mondta, hogy a dolog meglehetősen komolynak tűnik. Talál</w:t>
        <w:softHyphen/>
        <w:t>ko</w:t>
        <w:softHyphen/>
        <w:t>zott már né</w:t>
        <w:softHyphen/>
        <w:t>hány hasonló eset</w:t>
        <w:softHyphen/>
        <w:t>tel; olyan em</w:t>
        <w:softHyphen/>
        <w:t>berek önkényes letartóztatásával, akik</w:t>
        <w:softHyphen/>
        <w:t>nek a lojali</w:t>
        <w:softHyphen/>
        <w:t>tásához semmi kétség sem férhetett, de egyes magas körökben vala</w:t>
        <w:softHyphen/>
        <w:t>milyen okból népszerűtlenek voltak. Ezek némelyike neki magának szemé</w:t>
        <w:softHyphen/>
        <w:t>lyes jóbarátja volt, de egyetlenegy esetben sem sikerült segítenie rajtuk. Tudo</w:t>
        <w:softHyphen/>
        <w:t>mására hozták, hogy ha nem akar nagy bajba keve</w:t>
        <w:softHyphen/>
        <w:t>redni, jobban teszi, ha távol tartja ma</w:t>
        <w:softHyphen/>
        <w:t xml:space="preserve">gát ezektől az ügyektől. Az ország a </w:t>
      </w:r>
      <w:r>
        <w:rPr>
          <w:rFonts w:cs="Times New Roman" w:ascii="Times New Roman" w:hAnsi="Times New Roman"/>
          <w:i/>
          <w:spacing w:val="-4"/>
        </w:rPr>
        <w:t>loi des suspects</w:t>
      </w:r>
      <w:r>
        <w:rPr>
          <w:rStyle w:val="Lbjegyzetkarakterek"/>
          <w:rStyle w:val="FootnoteAnchor"/>
          <w:rFonts w:cs="Times New Roman" w:ascii="Times New Roman" w:hAnsi="Times New Roman"/>
          <w:spacing w:val="-4"/>
        </w:rPr>
        <w:footnoteReference w:customMarkFollows="1" w:id="26"/>
        <w:t>2</w:t>
      </w:r>
      <w:r>
        <w:rPr>
          <w:rFonts w:cs="Times New Roman" w:ascii="Times New Roman" w:hAnsi="Times New Roman"/>
          <w:spacing w:val="-4"/>
        </w:rPr>
        <w:t xml:space="preserve"> árnyékában élt, s a rendőr</w:t>
        <w:softHyphen/>
        <w:t>ségnek gyakorla</w:t>
        <w:softHyphen/>
        <w:t>tilag teljhatalma volt az egyén felett. „Fouché napjai vir</w:t>
        <w:softHyphen/>
        <w:t>radtak is</w:t>
        <w:softHyphen/>
        <w:t>mét Franciaor</w:t>
        <w:softHyphen/>
        <w:t>szág</w:t>
        <w:softHyphen/>
        <w:t>ra; Isten óvjon attól, hogy a guillotine kora is visszatér</w:t>
        <w:softHyphen/>
        <w:t>j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Fél órával azelőtt, hogy elmeséltem Jubert-nek a történetemet, még attól tar</w:t>
        <w:softHyphen/>
        <w:t>tot</w:t>
        <w:softHyphen/>
        <w:t>tam, hogy üldöztetési mániával fog meggyanúsítani, és most én gondoltam ró</w:t>
        <w:softHyphen/>
        <w:t>la ugyanezt. Ez a korábban lármásan sziporkázó, gondtalan sikerember – a me</w:t>
        <w:softHyphen/>
        <w:t>nő fran</w:t>
        <w:softHyphen/>
        <w:t>cia ügyvédek úgy viselkednek, mintha szüntelenül reflektorfényben áll</w:t>
        <w:softHyphen/>
        <w:t>nának – most vé</w:t>
        <w:softHyphen/>
        <w:t>gig hal</w:t>
        <w:softHyphen/>
        <w:t>kan, aggodalmas hangon beszélt, és közben folyto</w:t>
        <w:softHyphen/>
        <w:t>nosan a szom</w:t>
        <w:softHyphen/>
        <w:t>szédos asz</w:t>
        <w:softHyphen/>
        <w:t>talo</w:t>
        <w:softHyphen/>
        <w:t>kat figyelte, hogy nem hallgat-e ki bennünket valaki – ez a szokás régóta meg</w:t>
        <w:softHyphen/>
        <w:t>gyö</w:t>
        <w:softHyphen/>
        <w:t>ke</w:t>
        <w:softHyphen/>
        <w:t>resedett az emberekben a Rajna és az Alpok túloldalán, s most nyugtalanító gyorsa</w:t>
        <w:softHyphen/>
        <w:t>sággal terjedt Párizsban i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e ha van valamiféle vádjuk ellenem, – kérdeztem – miért nem tartóztattak le a visszaérkezésem után?</w:t>
      </w:r>
    </w:p>
    <w:p>
      <w:pPr>
        <w:pStyle w:val="Normal"/>
        <w:spacing w:lineRule="auto" w:line="360"/>
        <w:ind w:left="0" w:right="0" w:firstLine="426"/>
        <w:jc w:val="both"/>
        <w:rPr/>
      </w:pPr>
      <w:r>
        <w:rPr>
          <w:rFonts w:cs="Times New Roman" w:ascii="Times New Roman" w:hAnsi="Times New Roman"/>
          <w:spacing w:val="-4"/>
        </w:rPr>
        <w:t xml:space="preserve">Kire gondolsz? – kérdezett vissza Jubert – A </w:t>
      </w:r>
      <w:r>
        <w:rPr>
          <w:rFonts w:cs="Times New Roman" w:ascii="Times New Roman" w:hAnsi="Times New Roman"/>
          <w:i/>
          <w:spacing w:val="-4"/>
        </w:rPr>
        <w:t>Sureté Nationale</w:t>
      </w:r>
      <w:r>
        <w:rPr>
          <w:rFonts w:cs="Times New Roman" w:ascii="Times New Roman" w:hAnsi="Times New Roman"/>
          <w:spacing w:val="-4"/>
        </w:rPr>
        <w:t xml:space="preserve">-ra, a </w:t>
      </w:r>
      <w:r>
        <w:rPr>
          <w:rFonts w:cs="Times New Roman" w:ascii="Times New Roman" w:hAnsi="Times New Roman"/>
          <w:i/>
          <w:spacing w:val="-4"/>
        </w:rPr>
        <w:t>Deuxième Bu</w:t>
        <w:softHyphen/>
        <w:t>reau</w:t>
      </w:r>
      <w:r>
        <w:rPr>
          <w:rFonts w:cs="Times New Roman" w:ascii="Times New Roman" w:hAnsi="Times New Roman"/>
          <w:spacing w:val="-4"/>
        </w:rPr>
        <w:t xml:space="preserve">-ra, vagy a párizsi </w:t>
      </w:r>
      <w:r>
        <w:rPr>
          <w:rFonts w:cs="Times New Roman" w:ascii="Times New Roman" w:hAnsi="Times New Roman"/>
          <w:i/>
          <w:spacing w:val="-4"/>
        </w:rPr>
        <w:t>Préfecture</w:t>
      </w:r>
      <w:r>
        <w:rPr>
          <w:rFonts w:cs="Times New Roman" w:ascii="Times New Roman" w:hAnsi="Times New Roman"/>
          <w:spacing w:val="-4"/>
        </w:rPr>
        <w:t>-re?</w:t>
      </w:r>
      <w:r>
        <w:rPr>
          <w:rStyle w:val="Lbjegyzetkarakterek"/>
          <w:rStyle w:val="FootnoteAnchor"/>
          <w:rFonts w:cs="Times New Roman" w:ascii="Times New Roman" w:hAnsi="Times New Roman"/>
          <w:spacing w:val="-4"/>
        </w:rPr>
        <w:footnoteReference w:id="27"/>
      </w:r>
      <w:r>
        <w:rPr>
          <w:rFonts w:cs="Times New Roman" w:ascii="Times New Roman" w:hAnsi="Times New Roman"/>
          <w:spacing w:val="-4"/>
        </w:rPr>
        <w:t xml:space="preserve"> Mindegyiknek megvannak a maguk kar</w:t>
        <w:softHyphen/>
        <w:t>totékjai, és megvan a saját feketelistájuk, amely nem kerül el a helyi rendőrőrsök</w:t>
        <w:softHyphen/>
        <w:t>re vagy a személyi igazolványok nyilvántartóihoz. Rendszeres körvadászatokat tar</w:t>
        <w:softHyphen/>
        <w:softHyphen/>
        <w:t>tanak, és nem mehetsz csak úgy egyszerűen oda, hogy most úgyis ráérsz, legye</w:t>
        <w:softHyphen/>
        <w:t>nek kedvesek és tartóztassanak már le. Verd ki a fejedből az ilyan anarchista gondolato</w:t>
        <w:softHyphen/>
        <w:t>kat! Várnod kell, amíg ők jönnek el érted.</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ét héttel korábban még a humoros oldalukról szemléltem a dolgokat, és úgy gondoltam, hogy a rendőrséggel szembeni leghatásosabb védekezés, ha az ember tudatában van saját ártatlanságának. Most már kezdtem úgy érezni, ahogy Courte</w:t>
        <w:softHyphen/>
        <w:t>line egyik hőse fogalmazott: ha azzal vádolják, hogy ellopta az Eiffel tor</w:t>
        <w:softHyphen/>
        <w:t>nyot, nem kezd érvelni és bizonykodni, hanem menekü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snap Jubert felhívta L.-t, egy képviselőt, L. pedig felhívta D.-t, a Külügy</w:t>
        <w:softHyphen/>
        <w:t>mi</w:t>
        <w:softHyphen/>
        <w:t>nisz</w:t>
        <w:softHyphen/>
        <w:t>térium magas rangú tisztviselőjét, aki megígérte, hogy utánanéz a dolognak. Né</w:t>
        <w:softHyphen/>
        <w:t>hány nap múlva D. felhívta L.-t, L. felhívta Jubert-t, Jubert pedig engem. Francia</w:t>
        <w:softHyphen/>
        <w:t>or</w:t>
        <w:softHyphen/>
        <w:t>szágban mindig is úgy lehetett elintézni a dolgokat, hogy az ember megtalálta a lán</w:t>
        <w:softHyphen/>
        <w:t>cot, amely megfelelően összekapcsolja a szándékot és a célt. A módszer hát</w:t>
        <w:softHyphen/>
        <w:t>ránya csu</w:t>
        <w:softHyphen/>
        <w:t>pán az volt, hogy a folyamat megbízhatósága a lánc hosszával arányo</w:t>
        <w:softHyphen/>
        <w:t>san csök</w:t>
        <w:softHyphen/>
        <w:t>ken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alkalommal például egyáltalán nem működött. D., a magas rangú tisztvi</w:t>
        <w:softHyphen/>
        <w:t>se</w:t>
        <w:softHyphen/>
        <w:t>lő belenézett az iratokba, aztán – bár igen jó viszonyban voltak – kereken meg</w:t>
        <w:softHyphen/>
        <w:t>ta</w:t>
        <w:softHyphen/>
        <w:t>gadta, hogy beszéljen L.-lel a dologról. L. sajnálkozását fejezte ki Jubert-nek, Ju</w:t>
        <w:softHyphen/>
        <w:t>bert pedig még aggodalmasabbnak látszott, amikor ezúttal az irodájában talál</w:t>
        <w:softHyphen/>
        <w:t>koz</w:t>
        <w:softHyphen/>
        <w:t>tunk.</w:t>
      </w:r>
    </w:p>
    <w:p>
      <w:pPr>
        <w:pStyle w:val="Normal"/>
        <w:spacing w:lineRule="auto" w:line="360"/>
        <w:ind w:left="0" w:right="0" w:firstLine="426"/>
        <w:jc w:val="both"/>
        <w:rPr/>
      </w:pPr>
      <w:r>
        <w:rPr>
          <w:rFonts w:cs="Times New Roman" w:ascii="Times New Roman" w:hAnsi="Times New Roman"/>
          <w:spacing w:val="-4"/>
        </w:rPr>
        <w:t>Csendes pogrom folyik a baloldaliak ellen, – mondta – és legfőképpen a kom</w:t>
        <w:softHyphen/>
        <w:t>munisták ellen, de ez csak a dolgok egyik oldala, és az egész ügy sokkal bo</w:t>
        <w:softHyphen/>
        <w:t>nyo</w:t>
        <w:softHyphen/>
        <w:t>lul</w:t>
        <w:softHyphen/>
        <w:t xml:space="preserve">tabb. A </w:t>
      </w:r>
      <w:r>
        <w:rPr>
          <w:rFonts w:cs="Times New Roman" w:ascii="Times New Roman" w:hAnsi="Times New Roman"/>
          <w:i/>
          <w:spacing w:val="-4"/>
        </w:rPr>
        <w:t>Sureté Nationale</w:t>
      </w:r>
      <w:r>
        <w:rPr>
          <w:rFonts w:cs="Times New Roman" w:ascii="Times New Roman" w:hAnsi="Times New Roman"/>
          <w:spacing w:val="-4"/>
        </w:rPr>
        <w:t>-ban van egy kifejezetten Bonnet-párti csoport, és ezek meg</w:t>
        <w:softHyphen/>
        <w:t>próbálják rákenni a dolgot a München-ellenesekre. Aztán ott van Spa</w:t>
        <w:softHyphen/>
        <w:t>nyolor</w:t>
        <w:softHyphen/>
        <w:t xml:space="preserve">szág. Természetesen érdekünk, hogy távol tartsuk őket a háborútól, és ez a </w:t>
      </w:r>
      <w:r>
        <w:rPr>
          <w:rFonts w:cs="Times New Roman" w:ascii="Times New Roman" w:hAnsi="Times New Roman"/>
          <w:i/>
          <w:spacing w:val="-4"/>
        </w:rPr>
        <w:t>Sureté</w:t>
      </w:r>
      <w:r>
        <w:rPr>
          <w:rFonts w:cs="Times New Roman" w:ascii="Times New Roman" w:hAnsi="Times New Roman"/>
          <w:spacing w:val="-4"/>
        </w:rPr>
        <w:t xml:space="preserve"> és a </w:t>
      </w:r>
      <w:r>
        <w:rPr>
          <w:rFonts w:cs="Times New Roman" w:ascii="Times New Roman" w:hAnsi="Times New Roman"/>
          <w:i/>
          <w:spacing w:val="-4"/>
        </w:rPr>
        <w:t xml:space="preserve">Deuxième Bureau </w:t>
      </w:r>
      <w:r>
        <w:rPr>
          <w:rFonts w:cs="Times New Roman" w:ascii="Times New Roman" w:hAnsi="Times New Roman"/>
          <w:spacing w:val="-4"/>
        </w:rPr>
        <w:t>fasiszta szimpatizánsainak a malmára hajtja a vizet, ürügyet szol</w:t>
        <w:softHyphen/>
        <w:t>gáltatva arra, hogy üldözzék a loyalisták korábbi támogatóit. Az a szó</w:t>
        <w:softHyphen/>
        <w:t>beszéd is járja, hogy Pétain ígéretet tett Lequericának, Franco külügymi</w:t>
        <w:softHyphen/>
        <w:t>niszte</w:t>
        <w:softHyphen/>
        <w:t>ré</w:t>
        <w:softHyphen/>
        <w:t>nek, hogy min</w:t>
        <w:softHyphen/>
        <w:t>denkit, aki a Nemzetközi Brigádban harcolt, vagy nyilvá</w:t>
        <w:softHyphen/>
        <w:t>nosan állást foglalt Franco ellen, a há</w:t>
        <w:softHyphen/>
        <w:t>ború idejére internálni fognak. Nem hi</w:t>
        <w:softHyphen/>
        <w:t>szem, hogy még mindig kom</w:t>
        <w:softHyphen/>
        <w:t>mu</w:t>
        <w:softHyphen/>
        <w:t>nistának tartanak, de nyilván tudnak róla, hogy Franco halálra ítélt,</w:t>
      </w:r>
      <w:r>
        <w:rPr>
          <w:rStyle w:val="Lbjegyzetkarakterek"/>
          <w:rStyle w:val="FootnoteAnchor"/>
          <w:rFonts w:cs="Times New Roman" w:ascii="Times New Roman" w:hAnsi="Times New Roman"/>
          <w:spacing w:val="-4"/>
        </w:rPr>
        <w:footnoteReference w:customMarkFollows="1" w:id="28"/>
        <w:t>3</w:t>
      </w:r>
      <w:r>
        <w:rPr>
          <w:rFonts w:cs="Times New Roman" w:ascii="Times New Roman" w:hAnsi="Times New Roman"/>
          <w:spacing w:val="-4"/>
        </w:rPr>
        <w:t xml:space="preserve"> ha pedig </w:t>
      </w:r>
      <w:r>
        <w:rPr>
          <w:rFonts w:cs="Times New Roman" w:ascii="Times New Roman" w:hAnsi="Times New Roman"/>
          <w:i/>
          <w:spacing w:val="-4"/>
        </w:rPr>
        <w:t>Deux</w:t>
        <w:softHyphen/>
        <w:t>ième Bureau</w:t>
      </w:r>
      <w:r>
        <w:rPr>
          <w:rFonts w:cs="Times New Roman" w:ascii="Times New Roman" w:hAnsi="Times New Roman"/>
          <w:spacing w:val="-4"/>
        </w:rPr>
        <w:t xml:space="preserve"> megkapta a spanyolok feketelistá</w:t>
        <w:softHyphen/>
        <w:t>ját – és nyilván</w:t>
        <w:softHyphen/>
        <w:t>va</w:t>
        <w:softHyphen/>
        <w:t xml:space="preserve">lóan megkapta, – azon a te neved bizonyára az elsők között szerepel. Szóval, </w:t>
      </w:r>
      <w:r>
        <w:rPr>
          <w:rFonts w:cs="Times New Roman" w:ascii="Times New Roman" w:hAnsi="Times New Roman"/>
          <w:i/>
          <w:spacing w:val="-4"/>
        </w:rPr>
        <w:t>cher ami</w:t>
      </w:r>
      <w:r>
        <w:rPr>
          <w:rFonts w:cs="Times New Roman" w:ascii="Times New Roman" w:hAnsi="Times New Roman"/>
          <w:spacing w:val="-4"/>
        </w:rPr>
        <w:t>, a dolgok elég rosszul álln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egkérdeztem Jubert-t, hogy a helyemben ő mit csináln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Próbálj Angliába jutni, amilyen hamar csak lehetséges. Persze – tette hozzá – kí</w:t>
        <w:softHyphen/>
        <w:t>váncsi vagyok, kapsz-e kiutazási engedély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lbúcsúztam Jubert-től – itt már nem lehetett többet mondani. Amikor az aj</w:t>
        <w:softHyphen/>
        <w:t>tó</w:t>
        <w:softHyphen/>
        <w:t>hoz értem, visszahívott, és azt kérte, hogy ha megint fel akarnám hívni, in</w:t>
        <w:softHyphen/>
        <w:t>kább ut</w:t>
        <w:softHyphen/>
        <w:t>cai fül</w:t>
        <w:softHyphen/>
        <w:t>ké</w:t>
        <w:softHyphen/>
        <w:t>ből hívjam, mert a telefonomat biztosan lehallgatják. Aztán még – né</w:t>
        <w:softHyphen/>
        <w:t>mi</w:t>
        <w:softHyphen/>
        <w:t>képp ha</w:t>
        <w:softHyphen/>
        <w:t>bozva – hozzátette:</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Van persze még valami, amit megpróbálhatsz; a pénz. Azokban a német fil</w:t>
        <w:softHyphen/>
        <w:t xml:space="preserve">mekben egy pár biboldó úgy menekül meg az internálástól, hogy a </w:t>
      </w:r>
      <w:r>
        <w:rPr>
          <w:rFonts w:cs="Times New Roman" w:ascii="Times New Roman" w:hAnsi="Times New Roman"/>
          <w:i/>
          <w:spacing w:val="-4"/>
        </w:rPr>
        <w:t>Sureté</w:t>
      </w:r>
      <w:r>
        <w:rPr>
          <w:rFonts w:cs="Times New Roman" w:ascii="Times New Roman" w:hAnsi="Times New Roman"/>
          <w:spacing w:val="-4"/>
        </w:rPr>
        <w:t>-nél meg</w:t>
        <w:softHyphen/>
        <w:t>veszte</w:t>
        <w:softHyphen/>
        <w:t>get vala</w:t>
        <w:softHyphen/>
        <w:t>kit. Úgy húszezer franknál kezdődik a tarif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 mondtam neki, hogy ezzel nem próbálkozom. Egyrészt, mert nincs húsz</w:t>
        <w:softHyphen/>
        <w:t>ezer frankom, másrészt pedig, mert szerintem a dolog túl kockázato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Jó. – felelte – Mindig tudtam, hogy becsületes ember vagy. És hirtelen hoz</w:t>
        <w:softHyphen/>
        <w:t>zátette, a legmeggyőzőbb, egy szenzációs per esküdtjeihez szóló hangjá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Isten vezéreljen és óvjon utadon – és óvjon mindannyiunkat ebben a sze</w:t>
        <w:softHyphen/>
        <w:t>gény, szerencsétlen országban.</w:t>
      </w:r>
    </w:p>
    <w:p>
      <w:pPr>
        <w:pStyle w:val="Normal"/>
        <w:spacing w:lineRule="auto" w:line="360"/>
        <w:ind w:left="0" w:right="0" w:firstLine="426"/>
        <w:jc w:val="both"/>
        <w:rPr/>
      </w:pPr>
      <w:r>
        <w:rPr>
          <w:rFonts w:cs="Times New Roman" w:ascii="Times New Roman" w:hAnsi="Times New Roman"/>
          <w:spacing w:val="-4"/>
        </w:rPr>
        <w:t xml:space="preserve">Hazafelé menet eltűnődtem a kifejezésen: </w:t>
      </w:r>
      <w:r>
        <w:rPr>
          <w:rFonts w:cs="Times New Roman" w:ascii="Times New Roman" w:hAnsi="Times New Roman"/>
          <w:i/>
          <w:spacing w:val="-4"/>
        </w:rPr>
        <w:t>azokban a német filmekben egy pár biboldó</w:t>
      </w:r>
      <w:r>
        <w:rPr>
          <w:rFonts w:cs="Times New Roman" w:ascii="Times New Roman" w:hAnsi="Times New Roman"/>
          <w:spacing w:val="-4"/>
        </w:rPr>
        <w:t>. Termé</w:t>
        <w:softHyphen/>
        <w:t>sze</w:t>
        <w:softHyphen/>
        <w:t>tesen én is gyűlöltem a kávéházi csőcseléket, akik nagy részben voltak fele</w:t>
        <w:softHyphen/>
        <w:t>lő</w:t>
        <w:softHyphen/>
        <w:t>sek a né</w:t>
        <w:softHyphen/>
        <w:t>metországi menekültekkel szembeni gyűlöletért, de nem láttam be, hogy miért vonzóbbak ugyanannak a csőcseléknek az árja tagjai. Az eset szo</w:t>
        <w:softHyphen/>
        <w:t>morú pél</w:t>
        <w:softHyphen/>
        <w:t>dája volt annak, hogy a baloldal egy fiatal szószólóját, számos, a faji meg</w:t>
        <w:softHyphen/>
        <w:t>külön</w:t>
        <w:softHyphen/>
        <w:t xml:space="preserve">böztetés elleni </w:t>
      </w:r>
      <w:r>
        <w:rPr>
          <w:rFonts w:cs="Times New Roman" w:ascii="Times New Roman" w:hAnsi="Times New Roman"/>
          <w:i/>
          <w:spacing w:val="-4"/>
        </w:rPr>
        <w:t>comité</w:t>
      </w:r>
      <w:r>
        <w:rPr>
          <w:rFonts w:cs="Times New Roman" w:ascii="Times New Roman" w:hAnsi="Times New Roman"/>
          <w:spacing w:val="-4"/>
        </w:rPr>
        <w:t xml:space="preserve"> tagját hogyan fertőzi meg a terjedő ragál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Jubert egy hónappal később bevonult; a Maginot-vonalra ment. Kíváncsi len</w:t>
        <w:softHyphen/>
        <w:t>nék, mi lett vele – de ez a megjegyzés ennek a könyvnek a legtöbb szereplőjére érvényes.</w:t>
      </w:r>
    </w:p>
    <w:p>
      <w:pPr>
        <w:pStyle w:val="Normal"/>
        <w:spacing w:lineRule="auto" w:line="360"/>
        <w:ind w:left="0" w:right="0" w:firstLine="426"/>
        <w:jc w:val="both"/>
        <w:rPr/>
      </w:pPr>
      <w:r>
        <w:rPr>
          <w:rFonts w:cs="Times New Roman" w:ascii="Times New Roman" w:hAnsi="Times New Roman"/>
          <w:spacing w:val="-4"/>
        </w:rPr>
        <w:t xml:space="preserve">Ha nem lett volna háború, a megfelelő időben </w:t>
      </w:r>
      <w:r>
        <w:rPr>
          <w:rFonts w:cs="Times New Roman" w:ascii="Times New Roman" w:hAnsi="Times New Roman"/>
          <w:i/>
          <w:spacing w:val="-4"/>
        </w:rPr>
        <w:t>député</w:t>
      </w:r>
      <w:r>
        <w:rPr>
          <w:rStyle w:val="Lbjegyzetkarakterek"/>
          <w:rStyle w:val="FootnoteAnchor"/>
          <w:rFonts w:cs="Times New Roman" w:ascii="Times New Roman" w:hAnsi="Times New Roman"/>
          <w:i/>
          <w:spacing w:val="-4"/>
        </w:rPr>
        <w:footnoteReference w:id="29"/>
      </w:r>
      <w:r>
        <w:rPr>
          <w:rFonts w:cs="Times New Roman" w:ascii="Times New Roman" w:hAnsi="Times New Roman"/>
          <w:spacing w:val="-4"/>
        </w:rPr>
        <w:t xml:space="preserve"> lett volna belőle, spor</w:t>
        <w:softHyphen/>
        <w:t>tos kis autóját annak rendje és módja szerint egy fekete limuzin</w:t>
        <w:softHyphen/>
        <w:t>ra, radikális ba</w:t>
        <w:softHyphen/>
        <w:t>rá</w:t>
        <w:softHyphen/>
        <w:t>tait a társadalom megállapodottabb tagjaira, helyét a Palais Bourbon baloldali pad</w:t>
        <w:softHyphen/>
        <w:t>jaiban először a középen, később pedig a jobboldal szélén lévő székre cse</w:t>
        <w:softHyphen/>
        <w:t>rél</w:t>
        <w:softHyphen/>
        <w:t>te volna. Így, a háború jóvoltából – ha él még egyáltalán – feltehetőleg sokkal rö</w:t>
        <w:softHyphen/>
        <w:t>videbb úton jut majd el ugyanid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volt a francia baloldali politika egyik legsúlyosabb hibája, hogy olyannak lát</w:t>
        <w:softHyphen/>
        <w:t>szott, mint a múló fiatalság egy stádiuma; mint az, hogy az emberek gáláns ka</w:t>
        <w:softHyphen/>
        <w:t>lan</w:t>
        <w:softHyphen/>
        <w:t>dok</w:t>
        <w:softHyphen/>
        <w:t>ba keverednek és adósságokat csinálnak. A francia politikus jellegzetes kar</w:t>
        <w:softHyphen/>
        <w:t>rierje Cle</w:t>
        <w:softHyphen/>
        <w:t>manceau-tól Lavalig olyan, mint egy könyv; balról jobbra olvasandó – vagy hallott már valaki akár egyetlenegy példát is az ellenkezőjére?</w:t>
      </w:r>
      <w:r>
        <w:rPr>
          <w:rStyle w:val="Lbjegyzetkarakterek"/>
          <w:rStyle w:val="FootnoteAnchor"/>
          <w:rFonts w:cs="Times New Roman" w:ascii="Times New Roman" w:hAnsi="Times New Roman"/>
          <w:spacing w:val="-4"/>
        </w:rPr>
        <w:footnoteReference w:customMarkFollows="1" w:id="30"/>
        <w:t>4</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X.</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Harminc éjszakán át úgy aludtam, hogy egy kicsi bőrönd állt az ágyam mel</w:t>
        <w:softHyphen/>
        <w:t>lett, és készen álltam arra, hogy bármelyik pillanatban értem jöhetnek és lecsuk</w:t>
        <w:softHyphen/>
        <w:t>hatnak. Né</w:t>
        <w:softHyphen/>
        <w:t>ha azt álmodtam, hogy csengetnek az ajtón, de mikor felriadtam, ki</w:t>
        <w:softHyphen/>
        <w:t>derült, hogy csak a légiriadó szirénája volt, és megnyugodva aludtam el újra. A letartóz</w:t>
        <w:softHyphen/>
        <w:t>tatások ál</w:t>
        <w:softHyphen/>
        <w:t>talában éjszaka történnek, ezért reggel hétre állítottam be az ébresztő</w:t>
        <w:softHyphen/>
        <w:t>órát, és a csen</w:t>
        <w:softHyphen/>
        <w:t>gés min</w:t>
        <w:softHyphen/>
        <w:t xml:space="preserve">den reggel azt jelentette: </w:t>
      </w:r>
      <w:r>
        <w:rPr>
          <w:rFonts w:cs="Times New Roman" w:ascii="Times New Roman" w:hAnsi="Times New Roman"/>
          <w:i/>
          <w:spacing w:val="-4"/>
        </w:rPr>
        <w:t>elmúlt a veszély</w:t>
      </w:r>
      <w:r>
        <w:rPr>
          <w:rFonts w:cs="Times New Roman" w:ascii="Times New Roman" w:hAnsi="Times New Roman"/>
          <w:spacing w:val="-4"/>
        </w:rPr>
        <w:t>. Régi igazság: mi</w:t>
        <w:softHyphen/>
        <w:t>nél jobban felké</w:t>
        <w:softHyphen/>
        <w:t>szül vala</w:t>
        <w:softHyphen/>
        <w:t>mire az ember, annál jobban meglepi, ha végre bekö</w:t>
        <w:softHyphen/>
        <w:t>vet</w:t>
        <w:softHyphen/>
        <w:t>kezik; ép</w:t>
        <w:softHyphen/>
        <w:t>pen ez tör</w:t>
        <w:softHyphen/>
        <w:t>tént ve</w:t>
        <w:softHyphen/>
        <w:t xml:space="preserve">lem október másodikán, a </w:t>
      </w:r>
      <w:r>
        <w:rPr>
          <w:rFonts w:cs="Times New Roman" w:ascii="Times New Roman" w:hAnsi="Times New Roman"/>
          <w:i/>
          <w:spacing w:val="-4"/>
        </w:rPr>
        <w:t>minden rend</w:t>
        <w:softHyphen/>
        <w:t xml:space="preserve">ben </w:t>
      </w:r>
      <w:r>
        <w:rPr>
          <w:rFonts w:cs="Times New Roman" w:ascii="Times New Roman" w:hAnsi="Times New Roman"/>
          <w:spacing w:val="-4"/>
        </w:rPr>
        <w:t>csöngetés után, reg</w:t>
        <w:softHyphen/>
        <w:t>gel fél nyolc</w:t>
        <w:softHyphen/>
        <w:t>kor.</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háború első hónapjaiban, amikor még szabad voltam, láthattam, hogyan szür</w:t>
        <w:softHyphen/>
        <w:t>kül el Párizs. Nem az emberek – a város. Olyan volt, mintha valami szörnyű kór tá</w:t>
        <w:softHyphen/>
        <w:t>madta volna meg a gyökereit a Szajna völgyének alluviális mélységeiben. A járdák kö</w:t>
        <w:softHyphen/>
        <w:t>vezete elvesztette varázsát. Mekkában – mondta egyszer Abu Szulejmán – az igaz</w:t>
        <w:softHyphen/>
        <w:t>hi</w:t>
        <w:softHyphen/>
        <w:t>tű embernek csak a fején volna szabad járnia, nem a lábain. Párizsban mindig és min</w:t>
        <w:softHyphen/>
        <w:t>denki a lábán járt, és a cipők sarka, még az asszonyoké is ko</w:t>
        <w:softHyphen/>
        <w:t>pott volt és félreta</w:t>
        <w:softHyphen/>
        <w:t>po</w:t>
        <w:softHyphen/>
        <w:t>sott, de az ember belül a fejében éltető, zsongó áramot érzett. Most nem volt áram. Ezt a várost mindenki, aki szerette, valahogyan élő személy</w:t>
        <w:softHyphen/>
        <w:t>nek képzelte el – nem me</w:t>
        <w:softHyphen/>
        <w:t>ta</w:t>
        <w:softHyphen/>
        <w:t>forikus értelemben, hanem pszichológiai valóság</w:t>
        <w:softHyphen/>
        <w:t>ként. És most úgy érez</w:t>
        <w:softHyphen/>
        <w:t>ték, hogy a szeretett lény kihűlt és kővé vált a karjaik kö</w:t>
        <w:softHyphen/>
        <w:t>zött, a féltett élet, mint va</w:t>
        <w:softHyphen/>
        <w:t>lami for</w:t>
        <w:softHyphen/>
        <w:t>dított Pygmalionból, elillant, és úgy járkáltak a hirtelen ellen</w:t>
        <w:softHyphen/>
        <w:t>sé</w:t>
        <w:softHyphen/>
        <w:t>gessé vált utcákon, re</w:t>
        <w:softHyphen/>
        <w:t>ménytelenül, mintha sírkövek között.</w:t>
      </w:r>
    </w:p>
    <w:p>
      <w:pPr>
        <w:pStyle w:val="Normal"/>
        <w:spacing w:lineRule="auto" w:line="360"/>
        <w:ind w:left="0" w:right="0" w:firstLine="426"/>
        <w:jc w:val="both"/>
        <w:rPr/>
      </w:pPr>
      <w:r>
        <w:rPr>
          <w:rFonts w:cs="Times New Roman" w:ascii="Times New Roman" w:hAnsi="Times New Roman"/>
          <w:spacing w:val="-4"/>
        </w:rPr>
        <w:t xml:space="preserve">A ködös Csatorna túlpartján London, mint széles vállú, idősebb fivér azt mondta: </w:t>
      </w:r>
      <w:r>
        <w:rPr>
          <w:rFonts w:cs="Times New Roman" w:ascii="Times New Roman" w:hAnsi="Times New Roman"/>
          <w:i/>
          <w:spacing w:val="-4"/>
        </w:rPr>
        <w:t>kibírom</w:t>
      </w:r>
      <w:r>
        <w:rPr>
          <w:rFonts w:cs="Times New Roman" w:ascii="Times New Roman" w:hAnsi="Times New Roman"/>
          <w:spacing w:val="-4"/>
        </w:rPr>
        <w:t>. De Párizs nem bírta ki. Párizs népe képes volt küzdeni a mat</w:t>
        <w:softHyphen/>
        <w:t>ra</w:t>
        <w:softHyphen/>
        <w:t>cokból, utca</w:t>
        <w:softHyphen/>
        <w:t>kö</w:t>
        <w:softHyphen/>
        <w:t>vekből és madárkalitkákból rakott bari</w:t>
        <w:softHyphen/>
        <w:t>kádokon, mint 1848 hősi nap</w:t>
        <w:softHyphen/>
        <w:t>jaiban, mint a Kommün, vagy Sacco és Vanzetti napjaiban. Vajon nem egy</w:t>
        <w:softHyphen/>
        <w:t>faj</w:t>
        <w:softHyphen/>
        <w:t>ta im</w:t>
        <w:softHyphen/>
        <w:t>provi</w:t>
        <w:softHyphen/>
        <w:t>zált barikádharc volt-e az is, hogy taxival szállítoták a katonák a Marne-i ütkö</w:t>
        <w:softHyphen/>
        <w:t>zethez? Nem, Párizs népe nem bírta ki. Ha erőt vett raj</w:t>
        <w:softHyphen/>
        <w:t>tuk a hő</w:t>
        <w:softHyphen/>
        <w:t>si őrület, ké</w:t>
        <w:softHyphen/>
        <w:t>pesek voltak sült patkányokon élni, puszta körömmel ron</w:t>
        <w:softHyphen/>
        <w:t>tani az ellen</w:t>
        <w:softHyphen/>
        <w:t>ségre és le</w:t>
        <w:softHyphen/>
        <w:t xml:space="preserve">harapni az orrát. </w:t>
      </w:r>
      <w:r>
        <w:rPr>
          <w:rFonts w:cs="Times New Roman" w:ascii="Times New Roman" w:hAnsi="Times New Roman"/>
          <w:i/>
          <w:spacing w:val="-4"/>
        </w:rPr>
        <w:t>Ha</w:t>
      </w:r>
      <w:r>
        <w:rPr>
          <w:rFonts w:cs="Times New Roman" w:ascii="Times New Roman" w:hAnsi="Times New Roman"/>
          <w:spacing w:val="-4"/>
        </w:rPr>
        <w:t>. De hol van most a hősi őrület?</w:t>
      </w:r>
    </w:p>
    <w:p>
      <w:pPr>
        <w:pStyle w:val="Normal"/>
        <w:spacing w:lineRule="auto" w:line="360"/>
        <w:ind w:left="0" w:right="0" w:firstLine="426"/>
        <w:jc w:val="both"/>
        <w:rPr/>
      </w:pPr>
      <w:r>
        <w:rPr>
          <w:rFonts w:cs="Times New Roman" w:ascii="Times New Roman" w:hAnsi="Times New Roman"/>
          <w:spacing w:val="-4"/>
        </w:rPr>
        <w:t>Szeptember hatodikán, a háború harmadik napján Gallus, a neves vezércikk</w:t>
        <w:softHyphen/>
        <w:t xml:space="preserve">író ezt írta a </w:t>
      </w:r>
      <w:r>
        <w:rPr>
          <w:rFonts w:cs="Times New Roman" w:ascii="Times New Roman" w:hAnsi="Times New Roman"/>
          <w:i/>
          <w:spacing w:val="-4"/>
        </w:rPr>
        <w:t xml:space="preserve">L’Intransigeant </w:t>
      </w:r>
      <w:r>
        <w:rPr>
          <w:rFonts w:cs="Times New Roman" w:ascii="Times New Roman" w:hAnsi="Times New Roman"/>
          <w:spacing w:val="-4"/>
        </w:rPr>
        <w:t>címoldalán:</w:t>
      </w:r>
    </w:p>
    <w:p>
      <w:pPr>
        <w:pStyle w:val="Normal"/>
        <w:spacing w:lineRule="auto" w:line="360"/>
        <w:ind w:left="567" w:right="0" w:hanging="0"/>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567" w:right="0" w:hanging="0"/>
        <w:jc w:val="both"/>
        <w:rPr>
          <w:rFonts w:ascii="Times New Roman" w:hAnsi="Times New Roman" w:cs="Times New Roman"/>
          <w:i/>
          <w:i/>
          <w:spacing w:val="-4"/>
        </w:rPr>
      </w:pPr>
      <w:r>
        <w:rPr>
          <w:rFonts w:cs="Times New Roman" w:ascii="Times New Roman" w:hAnsi="Times New Roman"/>
          <w:i/>
          <w:spacing w:val="-4"/>
        </w:rPr>
        <w:t>Aki azt mondja, hogy ezt a háborút a Demokrácia, a Szabadság vagy bár</w:t>
        <w:softHyphen/>
        <w:t>milyen más „ideológia” védelmében vívjuk, veszedelmes hazu</w:t>
        <w:softHyphen/>
        <w:t>do</w:t>
        <w:softHyphen/>
        <w:t>zó. Tor</w:t>
        <w:softHyphen/>
        <w:t>kig vagyok az efféle idióta locsogással. Franciaoország azért har</w:t>
        <w:softHyphen/>
        <w:t>col, hogy mentse a bőrét, és csak azért, hogy mentse a bőrét. A többi duma.</w:t>
      </w:r>
    </w:p>
    <w:p>
      <w:pPr>
        <w:pStyle w:val="Normal"/>
        <w:spacing w:lineRule="auto" w:line="360"/>
        <w:ind w:left="0" w:right="0" w:firstLine="426"/>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 xml:space="preserve">Paris Soir </w:t>
      </w:r>
      <w:r>
        <w:rPr>
          <w:rFonts w:cs="Times New Roman" w:ascii="Times New Roman" w:hAnsi="Times New Roman"/>
          <w:spacing w:val="-4"/>
        </w:rPr>
        <w:t xml:space="preserve">után a </w:t>
      </w:r>
      <w:r>
        <w:rPr>
          <w:rFonts w:cs="Times New Roman" w:ascii="Times New Roman" w:hAnsi="Times New Roman"/>
          <w:i/>
          <w:spacing w:val="-4"/>
        </w:rPr>
        <w:t>L’Intransigeant</w:t>
      </w:r>
      <w:r>
        <w:rPr>
          <w:rFonts w:cs="Times New Roman" w:ascii="Times New Roman" w:hAnsi="Times New Roman"/>
          <w:spacing w:val="-4"/>
        </w:rPr>
        <w:t xml:space="preserve"> volt a legolvasottabb esti lap. A kishiva</w:t>
        <w:softHyphen/>
        <w:t>tal</w:t>
        <w:softHyphen/>
        <w:t>no</w:t>
        <w:softHyphen/>
        <w:t>kok, a gépírónők és irodai dolgozók újságja volt; százezrek olvasták este a föld</w:t>
        <w:softHyphen/>
        <w:t>alat</w:t>
        <w:softHyphen/>
        <w:t>tin, az irodákból hazafelé menet. A cenzúra, amely szigorúan kivágott minden po</w:t>
        <w:softHyphen/>
        <w:t>li</w:t>
        <w:softHyphen/>
        <w:t xml:space="preserve">tikai színezetű hírt, beleértve a brit államférfiak beszédeit vagy </w:t>
      </w:r>
      <w:r>
        <w:rPr>
          <w:rFonts w:cs="Times New Roman" w:ascii="Times New Roman" w:hAnsi="Times New Roman"/>
          <w:i/>
          <w:spacing w:val="-4"/>
        </w:rPr>
        <w:t>Manchester Guar</w:t>
        <w:softHyphen/>
        <w:t xml:space="preserve">dian </w:t>
      </w:r>
      <w:r>
        <w:rPr>
          <w:rFonts w:cs="Times New Roman" w:ascii="Times New Roman" w:hAnsi="Times New Roman"/>
          <w:spacing w:val="-4"/>
        </w:rPr>
        <w:t xml:space="preserve">és a </w:t>
      </w:r>
      <w:r>
        <w:rPr>
          <w:rFonts w:cs="Times New Roman" w:ascii="Times New Roman" w:hAnsi="Times New Roman"/>
          <w:i/>
          <w:spacing w:val="-4"/>
        </w:rPr>
        <w:t>Daily Herald</w:t>
      </w:r>
      <w:r>
        <w:rPr>
          <w:rFonts w:cs="Times New Roman" w:ascii="Times New Roman" w:hAnsi="Times New Roman"/>
          <w:spacing w:val="-4"/>
        </w:rPr>
        <w:t xml:space="preserve"> tudósításait, megjegyzés nélkül engedte át az ilyen és efféle mérgező mondatokat.</w:t>
      </w:r>
    </w:p>
    <w:p>
      <w:pPr>
        <w:pStyle w:val="Normal"/>
        <w:spacing w:lineRule="auto" w:line="360"/>
        <w:ind w:left="0" w:right="0" w:firstLine="426"/>
        <w:jc w:val="both"/>
        <w:rPr/>
      </w:pPr>
      <w:r>
        <w:rPr>
          <w:rFonts w:cs="Times New Roman" w:ascii="Times New Roman" w:hAnsi="Times New Roman"/>
          <w:spacing w:val="-4"/>
        </w:rPr>
        <w:t>Ezek után vajon mit gondolhatott a földalattin utazó ember a háború okairól? Igaz, nem is utazott többé a földalattin, hanem kopott uniformisba öltözve napi 50 cen</w:t>
        <w:softHyphen/>
        <w:t xml:space="preserve">time-ért krumplit hámozott a Maginot-vonalnál vagy egy </w:t>
      </w:r>
      <w:r>
        <w:rPr>
          <w:rFonts w:cs="Times New Roman" w:ascii="Times New Roman" w:hAnsi="Times New Roman"/>
          <w:i/>
          <w:spacing w:val="-4"/>
        </w:rPr>
        <w:t>depot</w:t>
      </w:r>
      <w:r>
        <w:rPr>
          <w:rFonts w:cs="Times New Roman" w:ascii="Times New Roman" w:hAnsi="Times New Roman"/>
          <w:spacing w:val="-4"/>
        </w:rPr>
        <w:t>-ban, míg az üz</w:t>
        <w:softHyphen/>
        <w:t xml:space="preserve">lete vagy irodája ebek harmincadjára került, a felesége pedig sorban állt a </w:t>
      </w:r>
      <w:r>
        <w:rPr>
          <w:rFonts w:cs="Times New Roman" w:ascii="Times New Roman" w:hAnsi="Times New Roman"/>
          <w:i/>
          <w:spacing w:val="-4"/>
        </w:rPr>
        <w:t>mai</w:t>
        <w:softHyphen/>
        <w:t>rie</w:t>
      </w:r>
      <w:r>
        <w:rPr>
          <w:rFonts w:cs="Times New Roman" w:ascii="Times New Roman" w:hAnsi="Times New Roman"/>
          <w:spacing w:val="-4"/>
        </w:rPr>
        <w:t>-nél,</w:t>
      </w:r>
      <w:r>
        <w:rPr>
          <w:rStyle w:val="Lbjegyzetkarakterek"/>
          <w:rStyle w:val="FootnoteAnchor"/>
          <w:rFonts w:cs="Times New Roman" w:ascii="Times New Roman" w:hAnsi="Times New Roman"/>
          <w:spacing w:val="-4"/>
        </w:rPr>
        <w:footnoteReference w:id="31"/>
      </w:r>
      <w:r>
        <w:rPr>
          <w:rFonts w:cs="Times New Roman" w:ascii="Times New Roman" w:hAnsi="Times New Roman"/>
          <w:spacing w:val="-4"/>
        </w:rPr>
        <w:t xml:space="preserve"> és egyik igazolást a másik után szerezte be, hogy a heti 80 frankos segély</w:t>
        <w:softHyphen/>
        <w:t>hez hozzá</w:t>
        <w:softHyphen/>
        <w:t>jus</w:t>
        <w:softHyphen/>
        <w:t>son. Ha lett volna Gallup közvéleménykutató intézet vagy egy szer</w:t>
        <w:softHyphen/>
        <w:t>vezet, amely fi</w:t>
        <w:softHyphen/>
        <w:t>gyeli a tömegek magatartását, és készült volna egy alapos felmérés, hogy mit gondolnak a franciák, arra a következte</w:t>
        <w:softHyphen/>
        <w:t>tésre kellett volna jutniuk, hogy a háború morálisan már jóval a katonai összeomlás előtt elvesze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add írjak le három példát, amelyek igen jól jellemzik az egyes társadalmi réte</w:t>
        <w:softHyphen/>
        <w:t>gek gondolkodását.</w:t>
      </w:r>
    </w:p>
    <w:p>
      <w:pPr>
        <w:pStyle w:val="Normal"/>
        <w:spacing w:lineRule="auto" w:line="360"/>
        <w:ind w:left="0" w:right="0" w:firstLine="426"/>
        <w:jc w:val="both"/>
        <w:rPr/>
      </w:pPr>
      <w:r>
        <w:rPr>
          <w:rFonts w:cs="Times New Roman" w:ascii="Times New Roman" w:hAnsi="Times New Roman"/>
          <w:spacing w:val="-4"/>
        </w:rPr>
        <w:t>Az első Henri de Vautrange, harminckét éves autókereskedő. Dr. Freeman pá</w:t>
        <w:softHyphen/>
        <w:t>ci</w:t>
        <w:softHyphen/>
        <w:t>ense volt, és egyszer megpróbált eladni nekem egy Citroënt. Apja harmincöt évi szol</w:t>
        <w:softHyphen/>
        <w:t>gá</w:t>
        <w:softHyphen/>
        <w:t>lat után nyugállományba vonult pénzügy</w:t>
        <w:softHyphen/>
        <w:t>minisztériumi tisztviselő volt, gomb</w:t>
        <w:softHyphen/>
        <w:t>lyuká</w:t>
        <w:softHyphen/>
        <w:t>ban színes szalaggal és az éhenhalásra elegedő nyugdíjjal. Henri hu</w:t>
        <w:softHyphen/>
        <w:t>szonhét éves kora óta árult autókat, de arra soha nem futotta, hogy magának is vegyen egyet. En</w:t>
        <w:softHyphen/>
        <w:t>nek pedig szerinte az volt az oka, hogy a magas munkabérek fel</w:t>
        <w:softHyphen/>
        <w:t>emész</w:t>
        <w:softHyphen/>
        <w:t>tik a nemzeti jövedel</w:t>
        <w:softHyphen/>
        <w:t xml:space="preserve">met. Franciaország a </w:t>
      </w:r>
      <w:r>
        <w:rPr>
          <w:rFonts w:cs="Times New Roman" w:ascii="Times New Roman" w:hAnsi="Times New Roman"/>
          <w:i/>
          <w:spacing w:val="-4"/>
        </w:rPr>
        <w:t>Front Populaire</w:t>
      </w:r>
      <w:r>
        <w:rPr>
          <w:rFonts w:cs="Times New Roman" w:ascii="Times New Roman" w:hAnsi="Times New Roman"/>
          <w:spacing w:val="-4"/>
        </w:rPr>
        <w:t>-nek,</w:t>
      </w:r>
      <w:r>
        <w:rPr>
          <w:rStyle w:val="Lbjegyzetkarakterek"/>
          <w:rStyle w:val="FootnoteAnchor"/>
          <w:rFonts w:cs="Times New Roman" w:ascii="Times New Roman" w:hAnsi="Times New Roman"/>
          <w:spacing w:val="-4"/>
        </w:rPr>
        <w:footnoteReference w:id="32"/>
      </w:r>
      <w:r>
        <w:rPr>
          <w:rFonts w:cs="Times New Roman" w:ascii="Times New Roman" w:hAnsi="Times New Roman"/>
          <w:spacing w:val="-4"/>
        </w:rPr>
        <w:t xml:space="preserve"> a korrupt po</w:t>
        <w:softHyphen/>
        <w:t>li</w:t>
        <w:softHyphen/>
        <w:t>ti</w:t>
        <w:softHyphen/>
        <w:softHyphen/>
        <w:t>ku</w:t>
        <w:softHyphen/>
        <w:t>sok machinációinak, a zsi</w:t>
        <w:softHyphen/>
        <w:t>dóknak és a szabadkőműveseknek köszönhe</w:t>
        <w:softHyphen/>
        <w:t>tő</w:t>
        <w:softHyphen/>
        <w:t>en ro</w:t>
        <w:softHyphen/>
        <w:t>had. A nemzetközi plutokrá</w:t>
        <w:softHyphen/>
        <w:t>cia, a nemzetközi szocializmus és kommunizmus összefogtak a jószándékú, derék emberek ellen. Az ország egyetlen esélye egy teljhatalmú kor</w:t>
        <w:softHyphen/>
        <w:t>mány, amely könyörte</w:t>
        <w:softHyphen/>
        <w:t>lenül rendet csinálna, ahogy Hitler tette Né</w:t>
        <w:softHyphen/>
        <w:t>metországban. Le</w:t>
        <w:softHyphen/>
        <w:t>het, hogy Hitler egy kis</w:t>
        <w:softHyphen/>
        <w:t xml:space="preserve">sé dagályos, és különben is </w:t>
      </w:r>
      <w:r>
        <w:rPr>
          <w:rFonts w:cs="Times New Roman" w:ascii="Times New Roman" w:hAnsi="Times New Roman"/>
          <w:i/>
          <w:spacing w:val="-4"/>
        </w:rPr>
        <w:t>boche</w:t>
      </w:r>
      <w:r>
        <w:rPr>
          <w:rFonts w:cs="Times New Roman" w:ascii="Times New Roman" w:hAnsi="Times New Roman"/>
          <w:spacing w:val="-4"/>
        </w:rPr>
        <w:t>, de hogy csodákra volt ké</w:t>
        <w:softHyphen/>
        <w:t>pes a népével, az tagad</w:t>
        <w:softHyphen/>
        <w:t>ha</w:t>
        <w:softHyphen/>
        <w:t xml:space="preserve">tatlan. Franciaországnak kellene egy Hitler. És éppen ez az, amiért a </w:t>
      </w:r>
      <w:r>
        <w:rPr>
          <w:rFonts w:cs="Times New Roman" w:ascii="Times New Roman" w:hAnsi="Times New Roman"/>
          <w:i/>
          <w:spacing w:val="-4"/>
        </w:rPr>
        <w:t>Front Popu</w:t>
        <w:softHyphen/>
        <w:t xml:space="preserve">laire </w:t>
      </w:r>
      <w:r>
        <w:rPr>
          <w:rFonts w:cs="Times New Roman" w:ascii="Times New Roman" w:hAnsi="Times New Roman"/>
          <w:spacing w:val="-4"/>
        </w:rPr>
        <w:t>háborúba rángatta az orszá</w:t>
        <w:softHyphen/>
        <w:t xml:space="preserve">got ellene. </w:t>
      </w:r>
    </w:p>
    <w:p>
      <w:pPr>
        <w:pStyle w:val="WWSzvegtrzsbehzssal3"/>
        <w:rPr/>
      </w:pPr>
      <w:r>
        <w:rPr>
          <w:rFonts w:cs="Times New Roman" w:ascii="Times New Roman" w:hAnsi="Times New Roman"/>
          <w:i w:val="false"/>
        </w:rPr>
        <w:t>A baloldal azonban nem csak háborús uszítókból állt; ugyanők voltak, akik Fran</w:t>
        <w:softHyphen/>
        <w:t>ciaországot lefegyverezték. Ők szavaztak a háborús hitelek ellen, s az ő sztrájk</w:t>
        <w:softHyphen/>
        <w:t>jaik sodorták az anarchia szélére az országot, és zilálták szét a haditerme</w:t>
        <w:softHyphen/>
        <w:t>lést. Pierre Cot</w:t>
      </w:r>
      <w:r>
        <w:rPr>
          <w:rStyle w:val="Lbjegyzetkarakterek"/>
          <w:rStyle w:val="FootnoteAnchor"/>
          <w:rFonts w:cs="Times New Roman" w:ascii="Times New Roman" w:hAnsi="Times New Roman"/>
          <w:i/>
        </w:rPr>
        <w:footnoteReference w:id="33"/>
      </w:r>
      <w:r>
        <w:rPr>
          <w:rFonts w:cs="Times New Roman" w:ascii="Times New Roman" w:hAnsi="Times New Roman"/>
          <w:i w:val="false"/>
        </w:rPr>
        <w:t xml:space="preserve"> francia harci repülőgépek százait adta el a spanyolországi vörö</w:t>
        <w:softHyphen/>
        <w:t>söknek. Ők szították fel a francia munkások veleszületett lustaságát és mohósá</w:t>
        <w:softHyphen/>
        <w:t>gát. Negy</w:t>
        <w:softHyphen/>
        <w:t>ven</w:t>
        <w:softHyphen/>
        <w:t>órás munka</w:t>
        <w:softHyphen/>
        <w:t>hét, fizetett szabadság és szabadidő-minisztérium! Ter</w:t>
        <w:softHyphen/>
        <w:t>mészetesen csakis a mun</w:t>
        <w:softHyphen/>
        <w:t>ká</w:t>
        <w:softHyphen/>
        <w:t>sok</w:t>
        <w:softHyphen/>
        <w:t>nak. Ami a többieket illeti; ő, Henri ha negyven órát dolgozna egy héten, hamaro</w:t>
        <w:softHyphen/>
        <w:t>san éhen veszne. Másfelől azonban nézzük csak meg, mit ért el Hitler oda</w:t>
        <w:softHyphen/>
        <w:t>haza. Nin</w:t>
        <w:softHyphen/>
        <w:t>csenek képviselők, nincsenek pártok, nincs kor</w:t>
        <w:softHyphen/>
        <w:t>rupció. Minden</w:t>
        <w:softHyphen/>
        <w:t>ki</w:t>
        <w:softHyphen/>
        <w:t>nek dol</w:t>
        <w:softHyphen/>
        <w:t>goznia kell, és mindenki ott van, ahová való; akinek van esze, paran</w:t>
        <w:softHyphen/>
        <w:t>csol, a többi meg engedelmes</w:t>
        <w:softHyphen/>
        <w:t>kedik. És ha egy-egy vörös úriembernek nem tetszik a dolog; parancsoljon, ott van a legközelebbi koncentrációs tábor.</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volt de Vautrange véleménye három hónappal a háború kitörése előtt. Őszin</w:t>
        <w:softHyphen/>
        <w:t>te ember volt, és nincsenek kétségeim, hogy katonatisztként – legalábbis ele</w:t>
        <w:softHyphen/>
        <w:t>inte – becsülettel teljesítette köteleségét, de nyilvánvaló, hogy nem meggyő</w:t>
        <w:softHyphen/>
        <w:t>ző</w:t>
        <w:softHyphen/>
        <w:t>dés</w:t>
        <w:softHyphen/>
        <w:t>ből és lelkesedésből. Erkölcsi tartásának az első vereségnél össze kellett omlania. A de Vautranger-k általában tartalékos tisztek voltak, és háború idején ők alkották a leg</w:t>
        <w:softHyphen/>
        <w:t>ala</w:t>
        <w:softHyphen/>
        <w:t>csonyabb rangú tisztek rétegének zömét. Embereikkel nem találták meg a kap</w:t>
        <w:softHyphen/>
        <w:t>csola</w:t>
        <w:softHyphen/>
        <w:t>tot, és egyetlen közös eszméjük nem volt velük.</w:t>
      </w:r>
    </w:p>
    <w:p>
      <w:pPr>
        <w:pStyle w:val="Normal"/>
        <w:spacing w:lineRule="auto" w:line="360"/>
        <w:ind w:left="0" w:right="0" w:firstLine="426"/>
        <w:jc w:val="both"/>
        <w:rPr/>
      </w:pPr>
      <w:r>
        <w:rPr>
          <w:rFonts w:cs="Times New Roman" w:ascii="Times New Roman" w:hAnsi="Times New Roman"/>
          <w:spacing w:val="-4"/>
        </w:rPr>
        <w:t xml:space="preserve">Franciaországban több millió de Vautrage élt – támogatták Laval-t, Bonnet-t, a PPF-et, a PSF-et, vagy az </w:t>
      </w:r>
      <w:r>
        <w:rPr>
          <w:rFonts w:cs="Times New Roman" w:ascii="Times New Roman" w:hAnsi="Times New Roman"/>
          <w:i/>
          <w:spacing w:val="-4"/>
        </w:rPr>
        <w:t>Action Française</w:t>
      </w:r>
      <w:r>
        <w:rPr>
          <w:rFonts w:cs="Times New Roman" w:ascii="Times New Roman" w:hAnsi="Times New Roman"/>
          <w:spacing w:val="-4"/>
        </w:rPr>
        <w:t>-t,</w:t>
      </w:r>
      <w:r>
        <w:rPr>
          <w:rStyle w:val="Lbjegyzetkarakterek"/>
          <w:rStyle w:val="FootnoteAnchor"/>
          <w:rFonts w:cs="Times New Roman" w:ascii="Times New Roman" w:hAnsi="Times New Roman"/>
          <w:spacing w:val="-4"/>
        </w:rPr>
        <w:footnoteReference w:customMarkFollows="1" w:id="34"/>
        <w:t>5</w:t>
      </w:r>
      <w:r>
        <w:rPr>
          <w:rFonts w:cs="Times New Roman" w:ascii="Times New Roman" w:hAnsi="Times New Roman"/>
          <w:spacing w:val="-4"/>
        </w:rPr>
        <w:t xml:space="preserve"> és a </w:t>
      </w:r>
      <w:r>
        <w:rPr>
          <w:rFonts w:cs="Times New Roman" w:ascii="Times New Roman" w:hAnsi="Times New Roman"/>
          <w:i/>
          <w:spacing w:val="-4"/>
        </w:rPr>
        <w:t>Gringoire</w:t>
      </w:r>
      <w:r>
        <w:rPr>
          <w:rFonts w:cs="Times New Roman" w:ascii="Times New Roman" w:hAnsi="Times New Roman"/>
          <w:spacing w:val="-4"/>
        </w:rPr>
        <w:t xml:space="preserve">-t, a </w:t>
      </w:r>
      <w:r>
        <w:rPr>
          <w:rFonts w:cs="Times New Roman" w:ascii="Times New Roman" w:hAnsi="Times New Roman"/>
          <w:i/>
          <w:spacing w:val="-4"/>
        </w:rPr>
        <w:t>Candide</w:t>
      </w:r>
      <w:r>
        <w:rPr>
          <w:rFonts w:cs="Times New Roman" w:ascii="Times New Roman" w:hAnsi="Times New Roman"/>
          <w:spacing w:val="-4"/>
        </w:rPr>
        <w:t xml:space="preserve">-t, a </w:t>
      </w:r>
      <w:r>
        <w:rPr>
          <w:rFonts w:cs="Times New Roman" w:ascii="Times New Roman" w:hAnsi="Times New Roman"/>
          <w:i/>
          <w:spacing w:val="-4"/>
        </w:rPr>
        <w:t>Petit Journal</w:t>
      </w:r>
      <w:r>
        <w:rPr>
          <w:rFonts w:cs="Times New Roman" w:ascii="Times New Roman" w:hAnsi="Times New Roman"/>
          <w:spacing w:val="-4"/>
        </w:rPr>
        <w:t xml:space="preserve">-t, a </w:t>
      </w:r>
      <w:r>
        <w:rPr>
          <w:rFonts w:cs="Times New Roman" w:ascii="Times New Roman" w:hAnsi="Times New Roman"/>
          <w:i/>
          <w:spacing w:val="-4"/>
        </w:rPr>
        <w:t>Martin</w:t>
      </w:r>
      <w:r>
        <w:rPr>
          <w:rFonts w:cs="Times New Roman" w:ascii="Times New Roman" w:hAnsi="Times New Roman"/>
          <w:spacing w:val="-4"/>
        </w:rPr>
        <w:t xml:space="preserve">-t, a </w:t>
      </w:r>
      <w:r>
        <w:rPr>
          <w:rFonts w:cs="Times New Roman" w:ascii="Times New Roman" w:hAnsi="Times New Roman"/>
          <w:i/>
          <w:spacing w:val="-4"/>
        </w:rPr>
        <w:t>Jour</w:t>
      </w:r>
      <w:r>
        <w:rPr>
          <w:rFonts w:cs="Times New Roman" w:ascii="Times New Roman" w:hAnsi="Times New Roman"/>
          <w:spacing w:val="-4"/>
        </w:rPr>
        <w:t xml:space="preserve">-t és a </w:t>
      </w:r>
      <w:r>
        <w:rPr>
          <w:rFonts w:cs="Times New Roman" w:ascii="Times New Roman" w:hAnsi="Times New Roman"/>
          <w:i/>
          <w:spacing w:val="-4"/>
        </w:rPr>
        <w:t>Liberté</w:t>
      </w:r>
      <w:r>
        <w:rPr>
          <w:rFonts w:cs="Times New Roman" w:ascii="Times New Roman" w:hAnsi="Times New Roman"/>
          <w:spacing w:val="-4"/>
        </w:rPr>
        <w:t>-t olvasták. Legtöbbjük tisztes</w:t>
        <w:softHyphen/>
        <w:t>sé</w:t>
        <w:softHyphen/>
        <w:t>ge</w:t>
        <w:softHyphen/>
        <w:t>sen ra</w:t>
        <w:softHyphen/>
        <w:t xml:space="preserve">gaszkodott meggyőződéséhez, a vezetőik azonban nem. Az </w:t>
      </w:r>
      <w:r>
        <w:rPr>
          <w:rFonts w:cs="Times New Roman" w:ascii="Times New Roman" w:hAnsi="Times New Roman"/>
          <w:i/>
          <w:spacing w:val="-4"/>
        </w:rPr>
        <w:t>Ötödik Had</w:t>
        <w:softHyphen/>
        <w:t xml:space="preserve">oszlop </w:t>
      </w:r>
      <w:r>
        <w:rPr>
          <w:rFonts w:cs="Times New Roman" w:ascii="Times New Roman" w:hAnsi="Times New Roman"/>
          <w:spacing w:val="-4"/>
        </w:rPr>
        <w:t>ön</w:t>
        <w:softHyphen/>
        <w:t>tu</w:t>
        <w:softHyphen/>
        <w:t>datlan tartalékosai voltak; vezetőik pedig a minisztériumokban és a hadve</w:t>
        <w:softHyphen/>
        <w:t>ze</w:t>
        <w:softHyphen/>
        <w:t>tésben tudatos árulók. A szocialista forradalom réméről megrettenve úgy te</w:t>
        <w:softHyphen/>
        <w:t>kin</w:t>
        <w:softHyphen/>
        <w:t>tet</w:t>
        <w:softHyphen/>
        <w:t>tek Hit</w:t>
        <w:softHyphen/>
        <w:t>lerre, mint megváltóra, éppúgy, ahogyan a condéista ariszto</w:t>
        <w:softHyphen/>
        <w:t>krácia kérte Po</w:t>
        <w:softHyphen/>
        <w:t>roszor</w:t>
        <w:softHyphen/>
        <w:t>szág kirá</w:t>
        <w:softHyphen/>
        <w:t>lyának segítségét 1790-ben a Nemzetgyűlés leveré</w:t>
        <w:softHyphen/>
        <w:t>sé</w:t>
        <w:softHyphen/>
        <w:t>hez.</w:t>
      </w:r>
    </w:p>
    <w:p>
      <w:pPr>
        <w:pStyle w:val="Normal"/>
        <w:spacing w:lineRule="auto" w:line="360"/>
        <w:ind w:left="0" w:right="0" w:firstLine="426"/>
        <w:jc w:val="both"/>
        <w:rPr/>
      </w:pPr>
      <w:r>
        <w:rPr>
          <w:rFonts w:cs="Times New Roman" w:ascii="Times New Roman" w:hAnsi="Times New Roman"/>
          <w:spacing w:val="-4"/>
        </w:rPr>
        <w:t>A második példa Marcel; az Olivier de Serre utcai garázs egyik szerelője. A ve</w:t>
        <w:softHyphen/>
        <w:t>ze</w:t>
        <w:softHyphen/>
        <w:t>téknevét soha nem hallottam; ő csak Marcel volt – magas, vékony huszon</w:t>
        <w:softHyphen/>
        <w:t>nyolc éves fiatalember; intelligens és szokatlanul komoly; az SFIO, a Szocialis</w:t>
        <w:softHyphen/>
        <w:t>ta Párt tag</w:t>
        <w:softHyphen/>
        <w:t>ja. Re</w:t>
        <w:softHyphen/>
        <w:t>me</w:t>
        <w:softHyphen/>
        <w:t xml:space="preserve">kül értette a mesterségét és igen magas, 18 frankos órabére volt. Főnöke, a kövér kis M. Darrouis nagy bánatára némi leereszkedéssel kezelte az ügyfeleket, de a </w:t>
      </w:r>
      <w:r>
        <w:rPr>
          <w:rFonts w:cs="Times New Roman" w:ascii="Times New Roman" w:hAnsi="Times New Roman"/>
          <w:i/>
          <w:spacing w:val="-4"/>
        </w:rPr>
        <w:t>Popu</w:t>
        <w:softHyphen/>
        <w:t>laire</w:t>
      </w:r>
      <w:r>
        <w:rPr>
          <w:rFonts w:cs="Times New Roman" w:ascii="Times New Roman" w:hAnsi="Times New Roman"/>
          <w:spacing w:val="-4"/>
        </w:rPr>
        <w:t>-ben olvasott spanyolországi kalandjaimról, és bár elő</w:t>
        <w:softHyphen/>
        <w:t>írásosan úrnak szó</w:t>
        <w:softHyphen/>
        <w:t>lított, s nem elvtársnak, érezhető volt, hogy az utóbbiak közé sorol. Meg</w:t>
        <w:softHyphen/>
        <w:t>esett, hogy együtt bütyköltünk valamit Theodore-on, és ő soha nem engedett meg magának egy élcet vagy célzást, pedig Theodore puszta léte is pro</w:t>
        <w:softHyphen/>
        <w:t>vokációt jelent</w:t>
        <w:softHyphen/>
        <w:t>hetett egy autó</w:t>
        <w:softHyphen/>
        <w:t>szerelő hu</w:t>
        <w:softHyphen/>
        <w:t>morérzéké</w:t>
        <w:softHyphen/>
        <w:t>nek. Egyetlenegy alkalom</w:t>
        <w:softHyphen/>
        <w:t>mal tett egy meg</w:t>
        <w:softHyphen/>
        <w:t>jegyzést, amikor az önindító, amelyet fel akart nyitni, a szó szo</w:t>
        <w:softHyphen/>
        <w:t>ros ér</w:t>
        <w:softHyphen/>
        <w:t>telmében da</w:t>
        <w:softHyphen/>
        <w:t>rabokra hullott a ke</w:t>
        <w:softHyphen/>
        <w:t xml:space="preserve">zében: </w:t>
      </w:r>
      <w:r>
        <w:rPr>
          <w:rFonts w:cs="Times New Roman" w:ascii="Times New Roman" w:hAnsi="Times New Roman"/>
          <w:i/>
          <w:spacing w:val="-4"/>
        </w:rPr>
        <w:t>Ha azok</w:t>
        <w:softHyphen/>
        <w:t>nak a szemét bulvárlapok</w:t>
        <w:softHyphen/>
        <w:t>nak ír</w:t>
        <w:softHyphen/>
        <w:t>na, monsieur, hamarosan vehetne egy Chevro</w:t>
        <w:softHyphen/>
        <w:t xml:space="preserve">letet </w:t>
      </w:r>
      <w:r>
        <w:rPr>
          <w:rFonts w:cs="Times New Roman" w:ascii="Times New Roman" w:hAnsi="Times New Roman"/>
          <w:spacing w:val="-4"/>
        </w:rPr>
        <w:t>– ami egyébként hatal</w:t>
        <w:softHyphen/>
        <w:t>mas té</w:t>
        <w:softHyphen/>
        <w:t>vedés volt; a toll prostituáltjait éppoly rosszul fizet</w:t>
        <w:softHyphen/>
        <w:t>ték, mint az utcasarko</w:t>
        <w:softHyphen/>
        <w:t>kon áll</w:t>
        <w:softHyphen/>
        <w:t>dogáló kolléga</w:t>
        <w:softHyphen/>
        <w:t>női</w:t>
        <w:softHyphen/>
        <w:t>ket.</w:t>
      </w:r>
    </w:p>
    <w:p>
      <w:pPr>
        <w:pStyle w:val="Normal"/>
        <w:spacing w:lineRule="auto" w:line="360"/>
        <w:ind w:left="0" w:right="0" w:firstLine="426"/>
        <w:jc w:val="both"/>
        <w:rPr/>
      </w:pPr>
      <w:r>
        <w:rPr>
          <w:rFonts w:cs="Times New Roman" w:ascii="Times New Roman" w:hAnsi="Times New Roman"/>
          <w:spacing w:val="-4"/>
        </w:rPr>
        <w:t xml:space="preserve">Röviddel a letartóztatásom előtt Marcelt, mint </w:t>
      </w:r>
      <w:r>
        <w:rPr>
          <w:rFonts w:cs="Times New Roman" w:ascii="Times New Roman" w:hAnsi="Times New Roman"/>
          <w:i/>
          <w:spacing w:val="-4"/>
        </w:rPr>
        <w:t>affecté special</w:t>
      </w:r>
      <w:r>
        <w:rPr>
          <w:rFonts w:cs="Times New Roman" w:ascii="Times New Roman" w:hAnsi="Times New Roman"/>
          <w:spacing w:val="-4"/>
        </w:rPr>
        <w:t>t</w:t>
      </w:r>
      <w:r>
        <w:rPr>
          <w:rStyle w:val="Lbjegyzetkarakterek"/>
          <w:rStyle w:val="FootnoteAnchor"/>
          <w:rFonts w:cs="Times New Roman" w:ascii="Times New Roman" w:hAnsi="Times New Roman"/>
          <w:spacing w:val="-4"/>
        </w:rPr>
        <w:footnoteReference w:id="35"/>
      </w:r>
      <w:r>
        <w:rPr>
          <w:rFonts w:cs="Times New Roman" w:ascii="Times New Roman" w:hAnsi="Times New Roman"/>
          <w:spacing w:val="-4"/>
        </w:rPr>
        <w:t xml:space="preserve"> egy lőszergyár</w:t>
        <w:softHyphen/>
        <w:t>ba küldték. Katonai szolgálatra – valamivel rövidebb bal lába miatt – alkalmat</w:t>
        <w:softHyphen/>
        <w:t>lan volt. (Enyhe bicegése valamiképpen erősítette a komolyság és méltóság benyo</w:t>
        <w:softHyphen/>
        <w:t>má</w:t>
        <w:softHyphen/>
        <w:t>sát.) Két hónappal később, már a Le Vernet-i büntetőtáborban levelet kaptam tőle. A le</w:t>
        <w:softHyphen/>
        <w:t>vél a cenzúra nemes semmibe vételével íródott – meg is voltam lepve, hogy átjut</w:t>
        <w:softHyphen/>
        <w:t>ha</w:t>
        <w:softHyphen/>
        <w:t>tott –; élén</w:t>
        <w:softHyphen/>
        <w:t>ken emlékszem a tartalmára.</w:t>
      </w:r>
    </w:p>
    <w:p>
      <w:pPr>
        <w:pStyle w:val="Normal"/>
        <w:spacing w:lineRule="auto" w:line="360"/>
        <w:ind w:left="0" w:right="0" w:firstLine="426"/>
        <w:jc w:val="both"/>
        <w:rPr/>
      </w:pPr>
      <w:r>
        <w:rPr>
          <w:rFonts w:cs="Times New Roman" w:ascii="Times New Roman" w:hAnsi="Times New Roman"/>
          <w:spacing w:val="-4"/>
        </w:rPr>
        <w:t>Azzal kezdődött, hogy hallott letartóztatásomról, és szeretné kifejezni együtt</w:t>
        <w:softHyphen/>
        <w:t>érzé</w:t>
        <w:softHyphen/>
        <w:t xml:space="preserve">sét és felháborodását. A </w:t>
      </w:r>
      <w:r>
        <w:rPr>
          <w:rFonts w:cs="Times New Roman" w:ascii="Times New Roman" w:hAnsi="Times New Roman"/>
          <w:i/>
          <w:spacing w:val="-4"/>
        </w:rPr>
        <w:t>Populaire</w:t>
      </w:r>
      <w:r>
        <w:rPr>
          <w:rFonts w:cs="Times New Roman" w:ascii="Times New Roman" w:hAnsi="Times New Roman"/>
          <w:spacing w:val="-4"/>
        </w:rPr>
        <w:t xml:space="preserve"> éveken át az európai civilizáció szégye</w:t>
        <w:softHyphen/>
        <w:t>né</w:t>
        <w:softHyphen/>
        <w:t>nek ne</w:t>
        <w:softHyphen/>
        <w:t>vezte Hitler koncentrációs táborait, és az első, amit Franciaország ebben a há</w:t>
        <w:softHyphen/>
        <w:t>bo</w:t>
        <w:softHyphen/>
        <w:t>rúban Hitler ellen tett, az volt, hogy követte a példáját. És kik van</w:t>
        <w:softHyphen/>
        <w:t>nak a tábo</w:t>
        <w:softHyphen/>
        <w:t>rokban? Talán a fasiszták? Nem; spanyol milicisták, meg olasz és német me</w:t>
        <w:softHyphen/>
        <w:t>nekül</w:t>
        <w:softHyphen/>
        <w:t xml:space="preserve">tek, akik a fasizmus elleni harcban elsőként kockáztatták életüket. És így tovább. A </w:t>
      </w:r>
      <w:r>
        <w:rPr>
          <w:rFonts w:cs="Times New Roman" w:ascii="Times New Roman" w:hAnsi="Times New Roman"/>
          <w:i/>
          <w:spacing w:val="-4"/>
        </w:rPr>
        <w:t xml:space="preserve">Daily Herald </w:t>
      </w:r>
      <w:r>
        <w:rPr>
          <w:rFonts w:cs="Times New Roman" w:ascii="Times New Roman" w:hAnsi="Times New Roman"/>
          <w:spacing w:val="-4"/>
        </w:rPr>
        <w:t xml:space="preserve">vagy a </w:t>
      </w:r>
      <w:r>
        <w:rPr>
          <w:rFonts w:cs="Times New Roman" w:ascii="Times New Roman" w:hAnsi="Times New Roman"/>
          <w:i/>
          <w:spacing w:val="-4"/>
        </w:rPr>
        <w:t xml:space="preserve">New Statesman </w:t>
      </w:r>
      <w:r>
        <w:rPr>
          <w:rFonts w:cs="Times New Roman" w:ascii="Times New Roman" w:hAnsi="Times New Roman"/>
          <w:spacing w:val="-4"/>
        </w:rPr>
        <w:t>olvasóinak mindennapos dolgok, de Fran</w:t>
        <w:softHyphen/>
        <w:t>ciaország</w:t>
        <w:softHyphen/>
        <w:t>ban egyetlen újság sem engedhetett meg magának efféle kriti</w:t>
        <w:softHyphen/>
        <w:t>kus gondo</w:t>
        <w:softHyphen/>
        <w:t>latokat. Ez volt az első, ami feltűnt Marcel leveléb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után röviden beszámolt a dolgairól. Most napi tizenkét órát dolgozott, reg</w:t>
        <w:softHyphen/>
        <w:t>gel héttől este kilencig, két egyórás étkezési szünettel – vasárnap is – és nem tud</w:t>
        <w:softHyphen/>
        <w:t>ta, hogy meddig fogja bírni ezt az iramot. Mindezzel együtt pedig feleannyit kere</w:t>
        <w:softHyphen/>
        <w:t>sett, mint ko</w:t>
        <w:softHyphen/>
        <w:t>rábban az autójavító műhelyb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nem panaszkodna ezek miatt a nehézségek miatt, ha tudná, hogy valóban a munkásosztály érdekében van szükség erre a háborúra. Csakhogy éppen ezt a kér</w:t>
        <w:softHyphen/>
        <w:t>dést nem volt képes megválaszolni magának, pedig nem hagyta nyugodni a dolog – és épp ez volt az oka annak, hogy írt neke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ommunisták azt mondták, hogy ez egy tisztán imperialista háború; hogy Da</w:t>
        <w:softHyphen/>
        <w:t>ladier és Chamberlain éppúgy népük ellenségei, mint Hitler, és hogy a prole</w:t>
        <w:softHyphen/>
        <w:t>ta</w:t>
        <w:softHyphen/>
        <w:t>riátus kötelessége harcolni az otthoni ellenség ellen, ahelyett, hogy ágyútölte</w:t>
        <w:softHyphen/>
        <w:t>lék</w:t>
        <w:softHyphen/>
        <w:t>ként szol</w:t>
        <w:softHyphen/>
        <w:t>gálna azok céljai megvalósításának érdekében. Ez azonban a gyakor</w:t>
        <w:softHyphen/>
        <w:t>lat</w:t>
        <w:softHyphen/>
        <w:t>ban kiszol</w:t>
        <w:softHyphen/>
        <w:t>gál</w:t>
        <w:softHyphen/>
        <w:t>tatná Franciaországot Hitlernek, a francia munkásokat pedig a Gesta</w:t>
        <w:softHyphen/>
        <w:t>pónak. A kom</w:t>
        <w:softHyphen/>
        <w:t>munisták viszont a burzsoázia lakájának, és áruló</w:t>
        <w:softHyphen/>
        <w:t>nak nevezik az em</w:t>
        <w:softHyphen/>
        <w:t>bert az ilyen gon</w:t>
        <w:softHyphen/>
        <w:t>do</w:t>
        <w:softHyphen/>
        <w:t>latok miatt, pedig fél évvel ezelőtt éppen az ellenkező</w:t>
        <w:softHyphen/>
        <w:t>jét állították; ádáz felhí</w:t>
        <w:softHyphen/>
        <w:t>vá</w:t>
        <w:softHyphen/>
        <w:t>so</w:t>
        <w:softHyphen/>
        <w:t>kat tettek közzé, hogy minden franciának, munkások</w:t>
        <w:softHyphen/>
        <w:t>nak és vezetőknek össze kell fogniuk és harcolniuk a nácik ellen, ha pedig valaki más</w:t>
        <w:softHyphen/>
        <w:t>ként gondolja, az a Gestapo ügynöke és áruló. A kommunistákkal nem lehe</w:t>
        <w:softHyphen/>
        <w:t>tett vitatkozni. A párt fél</w:t>
        <w:softHyphen/>
        <w:t>évenként más és más irányvonalat követett, a tag</w:t>
        <w:softHyphen/>
        <w:t>ság oly mértékben fanatizált volt, hogy tiszta szív</w:t>
        <w:softHyphen/>
        <w:t>vel felejtették el az előzőt min</w:t>
        <w:softHyphen/>
        <w:t>den alka</w:t>
        <w:softHyphen/>
        <w:t>lommal, ha pedig az ember emlékeztette rá őket, akkor trockista provo</w:t>
        <w:softHyphen/>
        <w:t>kátor lett, és áruló.</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népszerűségük a gyárakban mindennek ellenére egyre növekedett. Ő, Mar</w:t>
        <w:softHyphen/>
        <w:t>cel mindig dühbe gurult, ha beszélt velük, de nem tagadta, hogy csodálta is őket, amiért az állandó rendőrségi zaklatásoknak fittyet hányva, nyugodtan ter</w:t>
        <w:softHyphen/>
        <w:t>jesztették propa</w:t>
        <w:softHyphen/>
        <w:t>gan</w:t>
        <w:softHyphen/>
        <w:t>dá</w:t>
        <w:softHyphen/>
        <w:t>jukat. Lehet, hogy nem volt igazuk, de amit el kellett szen</w:t>
        <w:softHyphen/>
        <w:t>vedniük, az a mun</w:t>
        <w:softHyphen/>
        <w:t>kásosztály hőseivé avatta ő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ommunisták bizonyosan tévedtek, amikor kijelentették, hogy a Hitler el</w:t>
        <w:softHyphen/>
        <w:t>leni há</w:t>
        <w:softHyphen/>
        <w:t>ború tisztán im</w:t>
        <w:softHyphen/>
        <w:t>perialista vállalkozás, de éppúgy hazugságnak hangzott, ami</w:t>
        <w:softHyphen/>
        <w:t>kor má</w:t>
        <w:softHyphen/>
        <w:t>sok meg azt mondták, hogy ez a háború a demokráciáért és a szabad</w:t>
        <w:softHyphen/>
        <w:t>ságért folyik. A Szocialista Párt éveken át sürgette a totalitariánusokkal szembeni szilárd ellenál</w:t>
        <w:softHyphen/>
        <w:t>lást. A háborút el lehetett volna kerülni, ha időben megfogadják a tanácsukat, de kigú</w:t>
        <w:softHyphen/>
        <w:t>nyol</w:t>
        <w:softHyphen/>
        <w:t>ták, és háborús uszítónak nevezték őket. Az uralkodó osztály úgy tar</w:t>
        <w:softHyphen/>
        <w:t>tot</w:t>
        <w:softHyphen/>
        <w:t>ta, hogy a nácik Németország belügye, amihez Franciaország</w:t>
        <w:softHyphen/>
        <w:t>nak semmi köze nincs, és nem akarták felismerni, hogy a nácizmus – és a fasiz</w:t>
        <w:softHyphen/>
        <w:t>mus bár</w:t>
        <w:softHyphen/>
        <w:t>mely formája – szük</w:t>
        <w:softHyphen/>
        <w:t>ség</w:t>
        <w:softHyphen/>
        <w:t>sze</w:t>
        <w:softHyphen/>
        <w:t>rű</w:t>
        <w:softHyphen/>
        <w:t>en háborúhoz vezet. Szívük mélyén ugyanis ma</w:t>
        <w:softHyphen/>
        <w:t>guk is félfasiszták voltak, ujjongtak, amikor Hitler összezúzta a németországi szo</w:t>
        <w:softHyphen/>
        <w:t>cia</w:t>
        <w:softHyphen/>
        <w:t>lista mozgalmakat, és nem látták, hogy az európai munkásosztály szolidari</w:t>
        <w:softHyphen/>
        <w:t>tása jobb védelem lenne Franciaor</w:t>
        <w:softHyphen/>
        <w:t>szágnak, mint a Maginot-vonal.</w:t>
      </w:r>
    </w:p>
    <w:p>
      <w:pPr>
        <w:pStyle w:val="Normal"/>
        <w:spacing w:lineRule="auto" w:line="360"/>
        <w:ind w:left="0" w:right="0" w:firstLine="426"/>
        <w:jc w:val="both"/>
        <w:rPr/>
      </w:pPr>
      <w:r>
        <w:rPr>
          <w:rFonts w:cs="Times New Roman" w:ascii="Times New Roman" w:hAnsi="Times New Roman"/>
          <w:spacing w:val="-4"/>
        </w:rPr>
        <w:t>Lehet, hogy ostobaság a múlton rágódni most, hogy a háború már megkez</w:t>
        <w:softHyphen/>
        <w:t>dő</w:t>
        <w:softHyphen/>
        <w:t>dött, de hát éppen a polgári sajtó kezdte el! Marcel érdeklődött: vajon megen</w:t>
        <w:softHyphen/>
        <w:t>ge</w:t>
        <w:softHyphen/>
        <w:t>dik-e, hogy újságot olvassunk. Mert ha igen, hamarosan megtudhatom, hogy min</w:t>
        <w:softHyphen/>
        <w:t>den rossz</w:t>
        <w:softHyphen/>
        <w:t xml:space="preserve">nak oka éppen a </w:t>
      </w:r>
      <w:r>
        <w:rPr>
          <w:rFonts w:cs="Times New Roman" w:ascii="Times New Roman" w:hAnsi="Times New Roman"/>
          <w:i/>
          <w:spacing w:val="-4"/>
        </w:rPr>
        <w:t xml:space="preserve">Front Populaire </w:t>
      </w:r>
      <w:r>
        <w:rPr>
          <w:rFonts w:cs="Times New Roman" w:ascii="Times New Roman" w:hAnsi="Times New Roman"/>
          <w:spacing w:val="-4"/>
        </w:rPr>
        <w:t>által kiharcolt negyvenórás mun</w:t>
        <w:softHyphen/>
        <w:t>kahét, meg az évi kéthetes sza</w:t>
        <w:softHyphen/>
        <w:t>badság. Az uralkodó osztály hitelekkel és nyers</w:t>
        <w:softHyphen/>
        <w:t>anyagok</w:t>
        <w:softHyphen/>
        <w:t>kal tömte Hitlert, hogy felfegyverkezzen Franciaország ellen; abban a hitben, hogy ő majd megvédi ő</w:t>
        <w:softHyphen/>
        <w:t>ket a világforradalomtól, megengedték, hogy Eu</w:t>
        <w:softHyphen/>
        <w:t>rópa zsarno</w:t>
        <w:softHyphen/>
        <w:t>ká</w:t>
        <w:softHyphen/>
        <w:t>vá váljon, és most, amikor kiderült, hogy a légiereje nagyobb a miénk</w:t>
        <w:softHyphen/>
        <w:t>nél, minden baj oka az a néhány re</w:t>
        <w:softHyphen/>
        <w:t>form, amit a francia munkásosztály évti</w:t>
        <w:softHyphen/>
        <w:t>zedes küzdelemmel kiharcolt egy emberibb élet lehetősége érdekében. Nos, a negyvenórás munkahét oda volt, az 1936-os árak és bérek oda voltak, és ha a szabadságért vívott harcban áldozatokat kellett hozni, a francia munkásosztály jóval nagyobb részt vállalt az ál</w:t>
        <w:softHyphen/>
        <w:t>dozathoza</w:t>
        <w:softHyphen/>
        <w:t>tal</w:t>
        <w:softHyphen/>
        <w:t>ban, mint amennyi rá jutott volna, anél</w:t>
        <w:softHyphen/>
        <w:t>kül, hogy az uralkodó osztály tisztázta volna vele, mekkora része lesz majd a győzelemben. Hitler a megszokott de</w:t>
        <w:softHyphen/>
        <w:t>magógiájával azt ígérte a német munkások</w:t>
        <w:softHyphen/>
        <w:t>nak, hogy minden szociális törek</w:t>
        <w:softHyphen/>
        <w:t>vé</w:t>
        <w:softHyphen/>
        <w:t>sük megvalósul; Fran</w:t>
        <w:softHyphen/>
        <w:softHyphen/>
        <w:t>ciaországban sen</w:t>
        <w:softHyphen/>
        <w:t>ki nem vette a fáradságot, hogy akár utaljon is arra, milyen tár</w:t>
        <w:softHyphen/>
        <w:t>sa</w:t>
        <w:softHyphen/>
        <w:t>dalmi rend lesz a háború után. És aki odafigyelt azokra, akik arról álmodoztak, hogy Németországot a na</w:t>
        <w:softHyphen/>
        <w:t>póleoni hódítás utáni területére zsugo</w:t>
        <w:softHyphen/>
        <w:t>rítanák és nyolc</w:t>
        <w:softHyphen/>
        <w:t>mil</w:t>
        <w:softHyphen/>
        <w:t>lió né</w:t>
        <w:softHyphen/>
        <w:t>met munkás száz</w:t>
        <w:softHyphen/>
        <w:t>évi kényszermunkával fizetne jóvátételt, nem tudott nem gon</w:t>
        <w:softHyphen/>
        <w:t>dolni arra, hogy a szabad</w:t>
        <w:softHyphen/>
        <w:t>ság e bajnokai milyen sorsot szánná</w:t>
        <w:softHyphen/>
        <w:t>nak saját munkás</w:t>
        <w:softHyphen/>
        <w:t>osz</w:t>
        <w:softHyphen/>
        <w:t>tá</w:t>
        <w:softHyphen/>
        <w:t>lyuknak a hábo</w:t>
        <w:softHyphen/>
        <w:t>rú megnye</w:t>
        <w:softHyphen/>
        <w:t>rése utá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háború minden mozzanata boldogtalanná tette Marcelt. Ő nem fe</w:t>
        <w:softHyphen/>
        <w:t>lejtette el, hogy Daladier a Nemzeti Front képviselőjeként került hatalomra, de az el</w:t>
        <w:softHyphen/>
        <w:t>ső nehéz</w:t>
        <w:softHyphen/>
        <w:t>ségek jelentkezésekor szembefordult vele, és alkotmányellenes esz</w:t>
        <w:softHyphen/>
        <w:t>közök</w:t>
        <w:softHyphen/>
        <w:t>kel verte le az 1938-as őszi általános sztrájkot. A háború kitörése óta olyan főúri megvetés</w:t>
        <w:softHyphen/>
        <w:t>sel kezelte a parlamentet, ahogy a Brumaire 18-ák előestéjén szok</w:t>
        <w:softHyphen/>
        <w:t>ás. A kormány töb</w:t>
        <w:softHyphen/>
        <w:t>bi tagja – kevés kivétellel – nem volt túl népszerű a munkások kö</w:t>
        <w:softHyphen/>
        <w:t>zött. Aztán ott volt a rendőri kényuralom, a cenzúra és a koncentrációs táborok, de a legrosszabb még</w:t>
        <w:softHyphen/>
        <w:t>is az volt, hogy valahányszor a bulvársajtó vagy egyik-másik po</w:t>
        <w:softHyphen/>
        <w:t>li</w:t>
        <w:softHyphen/>
        <w:t>tikai vezető meg</w:t>
        <w:softHyphen/>
        <w:t>próbálta bebizonyítani, hogy Franciaország a demokráciáért harcol, a dolog olyan volt, mintha Brutus szerepét játszaná valami kiöregedett, sör</w:t>
        <w:softHyphen/>
        <w:t>hasú komédiás.</w:t>
      </w:r>
    </w:p>
    <w:p>
      <w:pPr>
        <w:pStyle w:val="Normal"/>
        <w:spacing w:lineRule="auto" w:line="360"/>
        <w:ind w:left="0" w:right="0" w:firstLine="426"/>
        <w:jc w:val="both"/>
        <w:rPr/>
      </w:pPr>
      <w:r>
        <w:rPr>
          <w:rFonts w:cs="Times New Roman" w:ascii="Times New Roman" w:hAnsi="Times New Roman"/>
          <w:spacing w:val="-4"/>
        </w:rPr>
        <w:t xml:space="preserve">Bármi, amit mondtak, széthúzást és viszályt hozott, s az embernek kedve lett volna tőle ordítani. Nem azt mondták, hogy </w:t>
      </w:r>
      <w:r>
        <w:rPr>
          <w:rFonts w:cs="Times New Roman" w:ascii="Times New Roman" w:hAnsi="Times New Roman"/>
          <w:i/>
          <w:spacing w:val="-4"/>
        </w:rPr>
        <w:t>bármit is gondoljunk Beck ezre</w:t>
        <w:softHyphen/>
        <w:t>des</w:t>
        <w:softHyphen/>
        <w:t>ről, har</w:t>
        <w:softHyphen/>
        <w:t>colnunk kell Lengyelországért a közös biztonság érdekében,</w:t>
      </w:r>
      <w:r>
        <w:rPr>
          <w:rFonts w:cs="Times New Roman" w:ascii="Times New Roman" w:hAnsi="Times New Roman"/>
          <w:spacing w:val="-4"/>
        </w:rPr>
        <w:t xml:space="preserve"> hanem ehe</w:t>
        <w:softHyphen/>
        <w:t>lyett Fran</w:t>
        <w:softHyphen/>
        <w:t>ciaországnak a hős lengyel néphez való kulturális vonzalmáról mo</w:t>
        <w:softHyphen/>
        <w:t>tyog</w:t>
        <w:softHyphen/>
        <w:t>tak, és úgy be</w:t>
        <w:softHyphen/>
        <w:t>széltek arról az országról, ahol elsőként vezették be az iskolák</w:t>
        <w:softHyphen/>
        <w:t>ban az el</w:t>
        <w:softHyphen/>
        <w:t>kü</w:t>
        <w:softHyphen/>
        <w:t>lö</w:t>
        <w:softHyphen/>
        <w:t>nített sár</w:t>
        <w:softHyphen/>
        <w:t>ga</w:t>
        <w:softHyphen/>
        <w:t>csillagos padok intézményét, és ahol a lodzi és breszt-li</w:t>
        <w:softHyphen/>
        <w:t>tovsz</w:t>
        <w:softHyphen/>
        <w:t>ki kínzó</w:t>
        <w:softHyphen/>
        <w:t>kam</w:t>
        <w:softHyphen/>
        <w:t>rákban mód</w:t>
        <w:softHyphen/>
        <w:t>szeres lassúsággal verték agyon a szocialistákat, mint a tökéletes demo</w:t>
        <w:softHyphen/>
        <w:t>krácia ha</w:t>
        <w:softHyphen/>
        <w:t>zá</w:t>
        <w:softHyphen/>
        <w:t>járól. Ami Olaszországot és Spanyolországot illeti, ért</w:t>
        <w:softHyphen/>
        <w:t>hető volt, hogy Franciaország olyan sokáig távol akarta tartani őket a háborútól, amilyen so</w:t>
        <w:softHyphen/>
        <w:t>ká</w:t>
        <w:softHyphen/>
        <w:t>ig csak lehetett, de groteszk és megalázó volt látni, ho</w:t>
        <w:softHyphen/>
        <w:t>gyan hajlon</w:t>
        <w:softHyphen/>
        <w:t>ganak és vinnyog</w:t>
        <w:softHyphen/>
        <w:t>nak Bru</w:t>
        <w:softHyphen/>
        <w:t>tusaink má</w:t>
        <w:softHyphen/>
        <w:t>sod</w:t>
        <w:softHyphen/>
        <w:t>osztályú Caesarok előtt. Az ellentmondá</w:t>
        <w:softHyphen/>
        <w:t>sok oly nyilvánvalóak voltak, hogy az or</w:t>
        <w:softHyphen/>
        <w:t>szág vezetői még csak nem is tettek úgy, mintha hinnének saját beszé</w:t>
        <w:softHyphen/>
        <w:t>deiknek. Ho</w:t>
        <w:softHyphen/>
        <w:t>gyan hittek volna hát nekik a töme</w:t>
        <w:softHyphen/>
        <w:t>g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at sűrűn teleírt oldal volt a levél. Megpróbáltam saját szavaimmal összefog</w:t>
        <w:softHyphen/>
        <w:t>lalni a tartalmát; a lényeg körülbelül ennyi volt. Marcel ezt írta befejezésül:</w:t>
      </w:r>
    </w:p>
    <w:p>
      <w:pPr>
        <w:pStyle w:val="Normal"/>
        <w:spacing w:lineRule="auto" w:line="360"/>
        <w:ind w:left="0" w:right="0" w:firstLine="426"/>
        <w:jc w:val="both"/>
        <w:rPr/>
      </w:pPr>
      <w:r>
        <w:rPr>
          <w:rFonts w:cs="Times New Roman" w:ascii="Times New Roman" w:hAnsi="Times New Roman"/>
          <w:i/>
          <w:spacing w:val="-4"/>
        </w:rPr>
        <w:t>Én, és sok elvtársam jól tudjuk, hogy mi ellen harcolunk. Harcolunk a fasiz</w:t>
        <w:softHyphen/>
        <w:t>mus ellen, amely megsemmisíti a munkások szakszervezeteit és a Szocialista Pártban meg</w:t>
        <w:softHyphen/>
        <w:t>testesülő politikai erejüket; amely megfosztja a munkásokat attól a jogtól, hogy a munka megtagadásával nyilvánítsák ki akaratukat, ha nem tet</w:t>
        <w:softHyphen/>
        <w:t xml:space="preserve">szik nekik valami, és amely az állam rabszolgáivá teszi őket. Igen, tudjuk, hogy mi </w:t>
      </w:r>
      <w:r>
        <w:rPr>
          <w:rFonts w:cs="Times New Roman" w:ascii="Times New Roman" w:hAnsi="Times New Roman"/>
          <w:spacing w:val="-4"/>
        </w:rPr>
        <w:t xml:space="preserve">ellen </w:t>
      </w:r>
      <w:r>
        <w:rPr>
          <w:rFonts w:cs="Times New Roman" w:ascii="Times New Roman" w:hAnsi="Times New Roman"/>
          <w:i/>
          <w:spacing w:val="-4"/>
        </w:rPr>
        <w:t xml:space="preserve">harcolunk. De mi az, </w:t>
      </w:r>
      <w:r>
        <w:rPr>
          <w:rFonts w:cs="Times New Roman" w:ascii="Times New Roman" w:hAnsi="Times New Roman"/>
          <w:spacing w:val="-4"/>
        </w:rPr>
        <w:t xml:space="preserve">amiért </w:t>
      </w:r>
      <w:r>
        <w:rPr>
          <w:rFonts w:cs="Times New Roman" w:ascii="Times New Roman" w:hAnsi="Times New Roman"/>
          <w:i/>
          <w:spacing w:val="-4"/>
        </w:rPr>
        <w:t>harcolunk? Hogy megőrizzünk egy világ</w:t>
        <w:softHyphen/>
        <w:t>rendet, amely képes annyit termelni, hogy mindenkinek jusson elegendő, és még</w:t>
        <w:softHyphen/>
        <w:t>is tele van szegény</w:t>
        <w:softHyphen/>
        <w:t>séggel; ahol elégetik a kávét és a gabonát, miközben mil</w:t>
        <w:softHyphen/>
        <w:t>liók éheznek? Harcolunk a fasizmus ellen, de Stavisky, Bonnet és a Kétszáz Csa</w:t>
        <w:softHyphen/>
        <w:t>lád demokráciájáért nem har</w:t>
        <w:softHyphen/>
        <w:t>colunk. Ha a demokrácia a cél, új társadalmi renddel kellene kitölteni – és ezt nem</w:t>
        <w:softHyphen/>
        <w:t>igen ta</w:t>
        <w:softHyphen/>
        <w:t>pasztaljuk. Az egyetlen látható ok, amiért harcolunk, hogy elkerüljük a vereséget. De lehet harcolni zászló nélkül, amiért küzdené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egpróbáltam válaszolni Marcelnek. Megpróbáltam elmondani neki, hogy igen, a történelem során az emberek újra és újra harcolni kényszerültek pusztán azért, hogy védekezzenek; hogy megvédjék a fennálló rosszat egy fenyegető még rosszabb</w:t>
        <w:softHyphen/>
        <w:t>tól. De nem tudom, hogy megkapta-e a levelemet, és ha igen, két</w:t>
        <w:softHyphen/>
        <w:t>lem, hogy meg</w:t>
        <w:softHyphen/>
        <w:t>győztem Marcelt és elvtársai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arcel szellemileg jóval az átlagos francia munkás felett állt, de amit levelé</w:t>
        <w:softHyphen/>
        <w:t>ben megírt, az a túlnyomó többség véleménye volt. Jórészt ér</w:t>
        <w:softHyphen/>
        <w:t>zelmi töltésű és ösz</w:t>
        <w:softHyphen/>
        <w:t>tö</w:t>
        <w:softHyphen/>
        <w:t>nös elé</w:t>
        <w:softHyphen/>
        <w:t>gedetlenségük racionális okait aligha lettek volna képesek megfogal</w:t>
        <w:softHyphen/>
        <w:t>maz</w:t>
        <w:softHyphen/>
        <w:t>ni, vagy pontosan definíciók közé szorítani; így jellegében mind ag</w:t>
        <w:softHyphen/>
        <w:t>resszívebbé, eredmé</w:t>
        <w:softHyphen/>
        <w:t>nyei</w:t>
        <w:softHyphen/>
        <w:t>ben pedig mind kárhozatosabbá vált.</w:t>
      </w:r>
    </w:p>
    <w:p>
      <w:pPr>
        <w:pStyle w:val="Normal"/>
        <w:spacing w:lineRule="auto" w:line="360"/>
        <w:ind w:left="0" w:right="0" w:firstLine="426"/>
        <w:jc w:val="both"/>
        <w:rPr/>
      </w:pPr>
      <w:r>
        <w:rPr>
          <w:rFonts w:cs="Times New Roman" w:ascii="Times New Roman" w:hAnsi="Times New Roman"/>
          <w:spacing w:val="-4"/>
        </w:rPr>
        <w:t xml:space="preserve">Harmadik példaként vegyük Mme. Suchet-t, a Vaugirard utcai tejbolt </w:t>
      </w:r>
      <w:r>
        <w:rPr>
          <w:rFonts w:cs="Times New Roman" w:ascii="Times New Roman" w:hAnsi="Times New Roman"/>
          <w:i/>
          <w:spacing w:val="-4"/>
        </w:rPr>
        <w:t>patron</w:t>
        <w:softHyphen/>
        <w:t>ne</w:t>
      </w:r>
      <w:r>
        <w:rPr>
          <w:rFonts w:cs="Times New Roman" w:ascii="Times New Roman" w:hAnsi="Times New Roman"/>
          <w:spacing w:val="-4"/>
        </w:rPr>
        <w:t xml:space="preserve">-ját, akihez gyakran tértem be sajtért és </w:t>
      </w:r>
      <w:r>
        <w:rPr>
          <w:rFonts w:cs="Times New Roman" w:ascii="Times New Roman" w:hAnsi="Times New Roman"/>
          <w:i/>
          <w:spacing w:val="-4"/>
        </w:rPr>
        <w:t>crème fraîche</w:t>
      </w:r>
      <w:r>
        <w:rPr>
          <w:rFonts w:cs="Times New Roman" w:ascii="Times New Roman" w:hAnsi="Times New Roman"/>
          <w:spacing w:val="-4"/>
        </w:rPr>
        <w:t>-ért. Mme. Suchet se bal</w:t>
        <w:softHyphen/>
        <w:t>ol</w:t>
        <w:softHyphen/>
        <w:t xml:space="preserve">dali nem volt, sem pedig jobboldali; szenvedélyesen </w:t>
      </w:r>
      <w:r>
        <w:rPr>
          <w:rFonts w:cs="Times New Roman" w:ascii="Times New Roman" w:hAnsi="Times New Roman"/>
          <w:i/>
          <w:spacing w:val="-4"/>
        </w:rPr>
        <w:t xml:space="preserve">nem </w:t>
      </w:r>
      <w:r>
        <w:rPr>
          <w:rFonts w:cs="Times New Roman" w:ascii="Times New Roman" w:hAnsi="Times New Roman"/>
          <w:spacing w:val="-4"/>
        </w:rPr>
        <w:t>politizált. Vélemé</w:t>
        <w:softHyphen/>
        <w:t>nyét a há</w:t>
        <w:softHyphen/>
        <w:t>bo</w:t>
        <w:softHyphen/>
        <w:t>rú kezdete óta számos találkozásunk alkalmával lejátszó</w:t>
        <w:softHyphen/>
        <w:t>dott beszél</w:t>
        <w:softHyphen/>
        <w:t>getéseket összeg</w:t>
        <w:softHyphen/>
        <w:t>ző párbeszéd formájában ismertete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Jó reggelt, Mme. Suchet. Kérek egy darab camembert-t, érettet és jó büdö</w:t>
        <w:softHyphen/>
        <w:t>set, de azért még ne másszo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Jó reggelt, Monsieur. Van egy félfontos darab, de tíz sou-val többe fog ke</w:t>
        <w:softHyphen/>
        <w:t>rülni, mint a hivatalos ár, amit a kormány megszabott. Ha feljelent, börtönbe kerü</w:t>
        <w:softHyphen/>
        <w:t>lök, de ha betartom a hivatalos árat, becsukhatom a boltot. A Isten verje meg ezt a há</w:t>
        <w:softHyphen/>
        <w:t>bo</w:t>
        <w:softHyphen/>
        <w:t>rú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Köszönöm, madame. Remélem, Monsieur Suchet jó híreket ír a Maginot-vo</w:t>
        <w:softHyphen/>
        <w:t>nal</w:t>
        <w:softHyphen/>
        <w:t>ró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Kelések nőttek az oldalán a fertőzött étel miatt, amit ott kapnak, és arra kért, hogy küldjek neki valamilyen különleges gyógyszert. Ezeknek ott a hadse</w:t>
        <w:softHyphen/>
        <w:t>regben még megfelelő orvosságaik sincse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Ez igazán szomorú. Legyen kedves, adjon még egy negyed vajat. Tudta, hogy a németeknél már egyáltalán nincs vaj?</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Ezt mondják az újságok, de én tudom, amit tudok. A múlt héten Mme De</w:t>
        <w:softHyphen/>
        <w:t>nise sógora itthon volt betegszabadságon. Ő a luxemburgi határon szolgál, és el</w:t>
        <w:softHyphen/>
        <w:t>mesélte, hogy elfoglaltak egy német előretolt állást. Sokmin</w:t>
        <w:softHyphen/>
        <w:t>dent találtak ott, amit a németek hátrahagytak. Alumíniumdobozokban sózott va</w:t>
        <w:softHyphen/>
        <w:t>jat, fél fontnyit minden katonának, friss disznókolbászt, és első osztályú marha</w:t>
        <w:softHyphen/>
        <w:t>gulyás-konzerve</w:t>
        <w:softHyphen/>
        <w:t xml:space="preserve">ket meg </w:t>
      </w:r>
      <w:r>
        <w:rPr>
          <w:rFonts w:cs="Times New Roman" w:ascii="Times New Roman" w:hAnsi="Times New Roman"/>
          <w:i/>
          <w:spacing w:val="-4"/>
        </w:rPr>
        <w:t>choucroute</w:t>
      </w:r>
      <w:r>
        <w:rPr>
          <w:rFonts w:cs="Times New Roman" w:ascii="Times New Roman" w:hAnsi="Times New Roman"/>
          <w:spacing w:val="-4"/>
        </w:rPr>
        <w:t>-t,</w:t>
      </w:r>
      <w:r>
        <w:rPr>
          <w:rStyle w:val="Lbjegyzetkarakterek"/>
          <w:rStyle w:val="FootnoteAnchor"/>
          <w:rFonts w:cs="Times New Roman" w:ascii="Times New Roman" w:hAnsi="Times New Roman"/>
          <w:spacing w:val="-4"/>
        </w:rPr>
        <w:footnoteReference w:id="36"/>
      </w:r>
      <w:r>
        <w:rPr>
          <w:rFonts w:cs="Times New Roman" w:ascii="Times New Roman" w:hAnsi="Times New Roman"/>
          <w:spacing w:val="-4"/>
        </w:rPr>
        <w:t xml:space="preserve"> és nem azt a rothadt sózott marhahúst, amit a mieink kap</w:t>
        <w:softHyphen/>
        <w:t xml:space="preserve">nak. </w:t>
      </w:r>
      <w:r>
        <w:rPr>
          <w:rFonts w:cs="Times New Roman" w:ascii="Times New Roman" w:hAnsi="Times New Roman"/>
          <w:i/>
          <w:spacing w:val="-4"/>
        </w:rPr>
        <w:t>Ezek</w:t>
      </w:r>
      <w:r>
        <w:rPr>
          <w:rFonts w:cs="Times New Roman" w:ascii="Times New Roman" w:hAnsi="Times New Roman"/>
          <w:spacing w:val="-4"/>
        </w:rPr>
        <w:t xml:space="preserve"> a tények, monsieur. És ezek el akarják hitetni velünk, hogy a németek éhez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Talán a katonáikat megfelelően élelmezik, de ami a lakosságot illet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Oh, lá-lá, monsieur, ne higyje el, amit mondanak. Maga még túl fiatal ah</w:t>
        <w:softHyphen/>
        <w:t>hoz, hogy emlékezzen rá, de én láttam az előző háborút, és el is vesztettem két fivéremet; az egyiket Ypres-nél, a másikat Verdunnál. És most a férjem jön. Ha én beszélhetnék azzal, aki elkezdte ezt a háborút, hát tudnék neki mit mondan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át akkor Hitlerrel kellene beszélnie, Madame Suchet.</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Hitler egy disznó, az biztos. De ha a </w:t>
      </w:r>
      <w:r>
        <w:rPr>
          <w:rFonts w:cs="Times New Roman" w:ascii="Times New Roman" w:hAnsi="Times New Roman"/>
          <w:i/>
          <w:spacing w:val="-4"/>
        </w:rPr>
        <w:t>boche</w:t>
      </w:r>
      <w:r>
        <w:rPr>
          <w:rFonts w:cs="Times New Roman" w:ascii="Times New Roman" w:hAnsi="Times New Roman"/>
          <w:spacing w:val="-4"/>
        </w:rPr>
        <w:t>-ok Hitlert akarják, nekünk miért kell beleütnünk az orrunka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hát megtámadta Lengyelországot, Madame Suchet! És Lengyelország a szövetséges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Én nem értek a politikához, monsieur, de egyet tudok: mindenki törődjön a ma</w:t>
        <w:softHyphen/>
        <w:t>ga dolgával. Biztos vagyok benne, hogy ha Franciaországot támadnák meg, a ku</w:t>
        <w:softHyphen/>
        <w:t>tya sem segítene nekünk, és a lengyelek a legkevésbé. Akkor mi miért törő</w:t>
        <w:softHyphen/>
        <w:t>dünk ve</w:t>
        <w:softHyphen/>
        <w:t>lük? A csehekkel mindenesetre nem törődt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nem látja, Madame Suchet, hogy mi lettünk volna a következő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Talán, Monsieur, talán – legalábbis ezt mondják. De akkor – kérdem én – minek az a Maginot-vonal? Ennek a Hitlernek nagy szája van, de legbelül gyáva, és okos is. Idáig csak a kis halakra utazott, és minket békén hagyott. Nagyon jól tudja, hogy nem juthat át a Maginot-vonalon; azon senki se juthat át. Akkor mi</w:t>
        <w:softHyphen/>
        <w:t>nek kihívni ma</w:t>
        <w:softHyphen/>
        <w:t>gunk ellen az ördögöt, amikor még nincs is itt?</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Nem akarok vitatkozni magával, Madame Suchet, de meg kelle</w:t>
        <w:softHyphen/>
        <w:t xml:space="preserve">ne értenie: </w:t>
      </w:r>
      <w:r>
        <w:rPr>
          <w:rFonts w:cs="Times New Roman" w:ascii="Times New Roman" w:hAnsi="Times New Roman"/>
          <w:i/>
          <w:spacing w:val="-4"/>
        </w:rPr>
        <w:t>mu</w:t>
        <w:softHyphen/>
        <w:t>száj</w:t>
      </w:r>
      <w:r>
        <w:rPr>
          <w:rFonts w:cs="Times New Roman" w:ascii="Times New Roman" w:hAnsi="Times New Roman"/>
          <w:spacing w:val="-4"/>
        </w:rPr>
        <w:t xml:space="preserve"> volt megakadályozni Hitlert abban, hogy végrehajtsa a terveit. </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iféle terve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os, először nyilvánvalóan szét akarta verni Lengyelországot, hogy aztán min</w:t>
        <w:softHyphen/>
        <w:t>den erejével ellenünk fordulhasso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És hogyan tudjuk ezt megakadályozn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át úgy, hogy megsegítjük a lengyele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egsegítjük a lengyeleket? De hát ki segít a lengyelek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át mi. És ön éppen azt ellenzi, hogy megtegyük.</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De </w:t>
      </w:r>
      <w:r>
        <w:rPr>
          <w:rFonts w:cs="Times New Roman" w:ascii="Times New Roman" w:hAnsi="Times New Roman"/>
          <w:i/>
          <w:spacing w:val="-4"/>
        </w:rPr>
        <w:t xml:space="preserve">ki </w:t>
      </w:r>
      <w:r>
        <w:rPr>
          <w:rFonts w:cs="Times New Roman" w:ascii="Times New Roman" w:hAnsi="Times New Roman"/>
          <w:spacing w:val="-4"/>
        </w:rPr>
        <w:t>segít a lengyeleken?! A németek Varsóban vannak, az én férjem pe</w:t>
        <w:softHyphen/>
        <w:t>dig ott ül a Maginot-vonalnál, és kelések nőnek az oldalá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Jobban örülne neki, Madame Suchet, ha rohamra vezényelnék a Siegfried-vo</w:t>
        <w:softHyphen/>
        <w:t>nal ellen, ami valószínűleg félmillió emberünk életébe kerülne? Látja; az a kü</w:t>
        <w:softHyphen/>
        <w:t>lönbség az előző háború meg a mostani között, hogy a vezérkar nagyon is taka</w:t>
        <w:softHyphen/>
        <w:t>rékoskodik a francia katonák életéve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kkor meg a vezérkarnak már előre tudnia kellett volna, hogy mi nem tu</w:t>
        <w:softHyphen/>
        <w:t>dunk segíteni a lengyeleken. Minek üzentek hadat a németek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Talán túlbecsülték a lengyel hadsereg ellenállóképességé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És azt vajon kinek kellett volna jól ismernie, ha nem a vezérkarnak? Ha ek</w:t>
        <w:softHyphen/>
        <w:t>korát hibáztak, agyon kell lőni őket, és lefújni a háborút. Most, hogy a lengye</w:t>
        <w:softHyphen/>
        <w:t>lek</w:t>
        <w:softHyphen/>
        <w:t>nek már úgyis annyi, mi értelme az egész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Madame Suchet-vel nem lehetett vitatkozni. És azért nem lehetett vele vitat</w:t>
        <w:softHyphen/>
        <w:t>kozni, mert minden érve tökéletesen logikus volt. Csak a kiindulópontok voltak hely</w:t>
        <w:softHyphen/>
        <w:t>telenek, ame</w:t>
        <w:softHyphen/>
        <w:t>lyekre az egész logika támaszkodott.</w:t>
      </w:r>
    </w:p>
    <w:p>
      <w:pPr>
        <w:pStyle w:val="Normal"/>
        <w:spacing w:lineRule="auto" w:line="360"/>
        <w:ind w:left="0" w:right="0" w:firstLine="426"/>
        <w:jc w:val="both"/>
        <w:rPr/>
      </w:pPr>
      <w:r>
        <w:rPr>
          <w:rFonts w:cs="Times New Roman" w:ascii="Times New Roman" w:hAnsi="Times New Roman"/>
          <w:spacing w:val="-4"/>
        </w:rPr>
        <w:t>Ezek a kiindulópontok az elmúlt évek tapasztalatain, és az újságokban olva</w:t>
        <w:softHyphen/>
        <w:t>sot</w:t>
        <w:softHyphen/>
        <w:t>ta</w:t>
        <w:softHyphen/>
        <w:t>kon alapultak. Madame Suchet úgy hitte, kívül áll minden párton, és füg</w:t>
        <w:softHyphen/>
        <w:t>get</w:t>
        <w:softHyphen/>
        <w:t>len, ob</w:t>
        <w:softHyphen/>
        <w:t>jek</w:t>
        <w:softHyphen/>
        <w:t xml:space="preserve">tív szemléletű lapokat olvas: a </w:t>
      </w:r>
      <w:r>
        <w:rPr>
          <w:rFonts w:cs="Times New Roman" w:ascii="Times New Roman" w:hAnsi="Times New Roman"/>
          <w:i/>
          <w:spacing w:val="-4"/>
        </w:rPr>
        <w:t>Petit Parisienne</w:t>
      </w:r>
      <w:r>
        <w:rPr>
          <w:rFonts w:cs="Times New Roman" w:ascii="Times New Roman" w:hAnsi="Times New Roman"/>
          <w:spacing w:val="-4"/>
        </w:rPr>
        <w:t xml:space="preserve">-t, az </w:t>
      </w:r>
      <w:r>
        <w:rPr>
          <w:rFonts w:cs="Times New Roman" w:ascii="Times New Roman" w:hAnsi="Times New Roman"/>
          <w:i/>
          <w:spacing w:val="-4"/>
        </w:rPr>
        <w:t>Excelsior</w:t>
      </w:r>
      <w:r>
        <w:rPr>
          <w:rFonts w:cs="Times New Roman" w:ascii="Times New Roman" w:hAnsi="Times New Roman"/>
          <w:spacing w:val="-4"/>
        </w:rPr>
        <w:t xml:space="preserve">-t, a </w:t>
      </w:r>
      <w:r>
        <w:rPr>
          <w:rFonts w:cs="Times New Roman" w:ascii="Times New Roman" w:hAnsi="Times New Roman"/>
          <w:i/>
          <w:spacing w:val="-4"/>
        </w:rPr>
        <w:t>Paris Soir</w:t>
      </w:r>
      <w:r>
        <w:rPr>
          <w:rFonts w:cs="Times New Roman" w:ascii="Times New Roman" w:hAnsi="Times New Roman"/>
          <w:spacing w:val="-4"/>
        </w:rPr>
        <w:t xml:space="preserve">-t és a </w:t>
      </w:r>
      <w:r>
        <w:rPr>
          <w:rFonts w:cs="Times New Roman" w:ascii="Times New Roman" w:hAnsi="Times New Roman"/>
          <w:i/>
          <w:spacing w:val="-4"/>
        </w:rPr>
        <w:t>L’Intransigeant</w:t>
      </w:r>
      <w:r>
        <w:rPr>
          <w:rFonts w:cs="Times New Roman" w:ascii="Times New Roman" w:hAnsi="Times New Roman"/>
          <w:spacing w:val="-4"/>
        </w:rPr>
        <w:t>-t. Véleménye öntudatlanul is tükrözte az újságok szem</w:t>
        <w:softHyphen/>
        <w:t>lé</w:t>
        <w:softHyphen/>
        <w:t>letét, és év</w:t>
        <w:softHyphen/>
        <w:t>ről évre jobban eltorzult. A független lapok által irá</w:t>
        <w:softHyphen/>
        <w:t>nyított erők las</w:t>
        <w:softHyphen/>
        <w:t>san, de biztosan elpusztítottak benne az emberiség végső céljai</w:t>
        <w:softHyphen/>
        <w:t>ról alkotott min</w:t>
        <w:softHyphen/>
        <w:t>den ma</w:t>
        <w:softHyphen/>
        <w:t>ga</w:t>
        <w:softHyphen/>
        <w:t>sabb elkép</w:t>
        <w:softHyphen/>
        <w:t>zelést; beszűkítették, cinikussá és önző</w:t>
        <w:softHyphen/>
        <w:t>vé tet</w:t>
        <w:softHyphen/>
        <w:t>ték szemléletét a világ dolgai felől, és fel</w:t>
        <w:softHyphen/>
        <w:t>készítették őt a közelgő háborúra, melyet nem úgy tekintett, mint küz</w:t>
        <w:softHyphen/>
        <w:t>delmet a szabadságért és Európa boldogságá</w:t>
        <w:softHyphen/>
        <w:t>ért, ha</w:t>
        <w:softHyphen/>
        <w:t>nem mint vérontást Danzigér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Ám Madame Suchet – és mintegy húszmillió Monsieur és Madame Suchet – lo</w:t>
        <w:softHyphen/>
        <w:t>gi</w:t>
        <w:softHyphen/>
        <w:t>kusan gondolkodott, és éppen ezért volt olyan lehetetlen meggyőzni őket. Pon</w:t>
        <w:softHyphen/>
        <w:t>to</w:t>
        <w:softHyphen/>
        <w:t>san érzékelték, hogy ez a Danzigért vívott háború teljes abszurditá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zellemük megőrizte világosságát, de legbelül – hogy úgy mondjam – eltört a ru</w:t>
        <w:softHyphen/>
        <w:t>gó. Fokozatosan hajlították és torzították a Versaillest követő évek alatt, és vé</w:t>
        <w:softHyphen/>
        <w:t>gül ész</w:t>
        <w:softHyphen/>
        <w:t>re</w:t>
        <w:softHyphen/>
        <w:t>vétlenül pattant el München napjaiban.</w:t>
      </w:r>
    </w:p>
    <w:p>
      <w:pPr>
        <w:sectPr>
          <w:headerReference w:type="default" r:id="rId2"/>
          <w:footnotePr>
            <w:numFmt w:val="decimal"/>
            <w:numRestart w:val="eachPage"/>
          </w:footnotePr>
          <w:type w:val="nextPage"/>
          <w:pgSz w:w="11906" w:h="16838"/>
          <w:pgMar w:left="1800" w:right="929" w:gutter="0" w:header="720" w:top="1440" w:footer="0" w:bottom="1440"/>
          <w:pgNumType w:fmt="decimal"/>
          <w:formProt w:val="false"/>
          <w:textDirection w:val="lrTb"/>
          <w:docGrid w:type="default" w:linePitch="360" w:charSpace="0"/>
        </w:sectPr>
        <w:pStyle w:val="Normal"/>
        <w:spacing w:lineRule="auto" w:line="360"/>
        <w:ind w:left="0" w:right="0" w:firstLine="426"/>
        <w:jc w:val="both"/>
        <w:rPr/>
      </w:pPr>
      <w:r>
        <w:rPr>
          <w:rFonts w:cs="Times New Roman" w:ascii="Times New Roman" w:hAnsi="Times New Roman"/>
          <w:spacing w:val="-4"/>
        </w:rPr>
        <w:t>És most már késő volt. A bajon már senki nem tudott segíteni, mert mélyeb</w:t>
        <w:softHyphen/>
        <w:t>ben gyö</w:t>
        <w:softHyphen/>
        <w:t xml:space="preserve">kerezett, mint ahová az érvek még elérhetnek; a tudat alatti rétegekben, amelyek meghatározták Madame Suchet értékrendjét, és az olyan szavakhoz való érzelmi kapcsolódását, mint </w:t>
      </w:r>
      <w:r>
        <w:rPr>
          <w:rFonts w:cs="Times New Roman" w:ascii="Times New Roman" w:hAnsi="Times New Roman"/>
          <w:i/>
          <w:spacing w:val="-4"/>
        </w:rPr>
        <w:t>boldogság</w:t>
      </w:r>
      <w:r>
        <w:rPr>
          <w:rFonts w:cs="Times New Roman" w:ascii="Times New Roman" w:hAnsi="Times New Roman"/>
          <w:spacing w:val="-4"/>
        </w:rPr>
        <w:t xml:space="preserve">, </w:t>
      </w:r>
      <w:r>
        <w:rPr>
          <w:rFonts w:cs="Times New Roman" w:ascii="Times New Roman" w:hAnsi="Times New Roman"/>
          <w:i/>
          <w:spacing w:val="-4"/>
        </w:rPr>
        <w:t>becsület</w:t>
      </w:r>
      <w:r>
        <w:rPr>
          <w:rFonts w:cs="Times New Roman" w:ascii="Times New Roman" w:hAnsi="Times New Roman"/>
          <w:spacing w:val="-4"/>
        </w:rPr>
        <w:t xml:space="preserve">, </w:t>
      </w:r>
      <w:r>
        <w:rPr>
          <w:rFonts w:cs="Times New Roman" w:ascii="Times New Roman" w:hAnsi="Times New Roman"/>
          <w:i/>
          <w:spacing w:val="-4"/>
        </w:rPr>
        <w:t>áldozat</w:t>
      </w:r>
      <w:r>
        <w:rPr>
          <w:rFonts w:cs="Times New Roman" w:ascii="Times New Roman" w:hAnsi="Times New Roman"/>
          <w:spacing w:val="-4"/>
        </w:rPr>
        <w:t xml:space="preserve"> vagy </w:t>
      </w:r>
      <w:r>
        <w:rPr>
          <w:rFonts w:cs="Times New Roman" w:ascii="Times New Roman" w:hAnsi="Times New Roman"/>
          <w:i/>
          <w:spacing w:val="-4"/>
        </w:rPr>
        <w:t>halál</w:t>
      </w:r>
      <w:r>
        <w:rPr>
          <w:rFonts w:cs="Times New Roman" w:ascii="Times New Roman" w:hAnsi="Times New Roman"/>
          <w:spacing w:val="-4"/>
        </w:rPr>
        <w: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b/>
          <w:b/>
          <w:spacing w:val="-4"/>
          <w:sz w:val="32"/>
        </w:rPr>
      </w:pPr>
      <w:r>
        <w:rPr>
          <w:rFonts w:cs="Times New Roman" w:ascii="Times New Roman" w:hAnsi="Times New Roman"/>
          <w:b/>
          <w:spacing w:val="-4"/>
          <w:sz w:val="32"/>
        </w:rPr>
        <w:t>PURGATÓRIUM</w:t>
      </w:r>
    </w:p>
    <w:p>
      <w:pPr>
        <w:pStyle w:val="Normal"/>
        <w:spacing w:lineRule="auto" w:line="360"/>
        <w:jc w:val="both"/>
        <w:rPr>
          <w:rFonts w:ascii="Times New Roman" w:hAnsi="Times New Roman" w:cs="Times New Roman"/>
          <w:b/>
          <w:b/>
          <w:spacing w:val="-4"/>
          <w:sz w:val="32"/>
        </w:rPr>
      </w:pPr>
      <w:r>
        <w:rPr>
          <w:rFonts w:cs="Times New Roman" w:ascii="Times New Roman" w:hAnsi="Times New Roman"/>
          <w:b/>
          <w:spacing w:val="-4"/>
          <w:sz w:val="32"/>
        </w:rPr>
      </w:r>
    </w:p>
    <w:p>
      <w:pPr>
        <w:pStyle w:val="Normal"/>
        <w:ind w:left="3600" w:right="0" w:hanging="0"/>
        <w:jc w:val="both"/>
        <w:rPr>
          <w:rFonts w:ascii="Times New Roman" w:hAnsi="Times New Roman" w:cs="Times New Roman"/>
          <w:spacing w:val="-4"/>
        </w:rPr>
      </w:pPr>
      <w:r>
        <w:rPr>
          <w:rFonts w:cs="Times New Roman" w:ascii="Times New Roman" w:hAnsi="Times New Roman"/>
          <w:spacing w:val="-4"/>
        </w:rPr>
        <w:t>Gewähr mir, Brüder, eine Bitt,</w:t>
      </w:r>
    </w:p>
    <w:p>
      <w:pPr>
        <w:pStyle w:val="Normal"/>
        <w:ind w:left="3600" w:right="0" w:hanging="0"/>
        <w:jc w:val="both"/>
        <w:rPr>
          <w:rFonts w:ascii="Times New Roman" w:hAnsi="Times New Roman" w:cs="Times New Roman"/>
          <w:spacing w:val="-4"/>
        </w:rPr>
      </w:pPr>
      <w:r>
        <w:rPr>
          <w:rFonts w:cs="Times New Roman" w:ascii="Times New Roman" w:hAnsi="Times New Roman"/>
          <w:spacing w:val="-4"/>
        </w:rPr>
        <w:t>Wenn ich Jetzt sterben werde,</w:t>
      </w:r>
    </w:p>
    <w:p>
      <w:pPr>
        <w:pStyle w:val="Normal"/>
        <w:ind w:left="3600" w:right="0" w:hanging="0"/>
        <w:jc w:val="both"/>
        <w:rPr>
          <w:rFonts w:ascii="Times New Roman" w:hAnsi="Times New Roman" w:cs="Times New Roman"/>
          <w:spacing w:val="-4"/>
        </w:rPr>
      </w:pPr>
      <w:r>
        <w:rPr>
          <w:rFonts w:cs="Times New Roman" w:ascii="Times New Roman" w:hAnsi="Times New Roman"/>
          <w:spacing w:val="-4"/>
        </w:rPr>
        <w:t>So nimm meine Leiche nach Frankreich mit,</w:t>
      </w:r>
    </w:p>
    <w:p>
      <w:pPr>
        <w:pStyle w:val="Normal"/>
        <w:ind w:left="3600" w:right="0" w:hanging="0"/>
        <w:jc w:val="both"/>
        <w:rPr>
          <w:rFonts w:ascii="Times New Roman" w:hAnsi="Times New Roman" w:cs="Times New Roman"/>
          <w:spacing w:val="-4"/>
        </w:rPr>
      </w:pPr>
      <w:r>
        <w:rPr>
          <w:rFonts w:cs="Times New Roman" w:ascii="Times New Roman" w:hAnsi="Times New Roman"/>
          <w:spacing w:val="-4"/>
        </w:rPr>
        <w:t>Begrab mich in Frankreichs Erde.</w:t>
      </w:r>
    </w:p>
    <w:p>
      <w:pPr>
        <w:pStyle w:val="Normal"/>
        <w:ind w:left="3600" w:right="0" w:hanging="0"/>
        <w:jc w:val="both"/>
        <w:rPr>
          <w:rFonts w:ascii="Times New Roman" w:hAnsi="Times New Roman" w:cs="Times New Roman"/>
          <w:spacing w:val="-4"/>
        </w:rPr>
      </w:pPr>
      <w:r>
        <w:rPr>
          <w:rFonts w:cs="Times New Roman" w:ascii="Times New Roman" w:hAnsi="Times New Roman"/>
          <w:spacing w:val="-4"/>
        </w:rPr>
      </w:r>
    </w:p>
    <w:p>
      <w:pPr>
        <w:pStyle w:val="Normal"/>
        <w:ind w:left="3600" w:right="0" w:hanging="0"/>
        <w:jc w:val="both"/>
        <w:rPr>
          <w:rFonts w:ascii="Times New Roman" w:hAnsi="Times New Roman" w:cs="Times New Roman"/>
          <w:i/>
          <w:i/>
          <w:spacing w:val="-4"/>
        </w:rPr>
      </w:pPr>
      <w:r>
        <w:rPr>
          <w:rFonts w:cs="Times New Roman" w:ascii="Times New Roman" w:hAnsi="Times New Roman"/>
          <w:i/>
          <w:spacing w:val="-4"/>
        </w:rPr>
        <w:t>(Testvér, ha most bevégzem,</w:t>
      </w:r>
    </w:p>
    <w:p>
      <w:pPr>
        <w:pStyle w:val="Normal"/>
        <w:ind w:left="3600" w:right="0" w:hanging="0"/>
        <w:jc w:val="both"/>
        <w:rPr>
          <w:rFonts w:ascii="Times New Roman" w:hAnsi="Times New Roman" w:cs="Times New Roman"/>
          <w:i/>
          <w:i/>
          <w:spacing w:val="-4"/>
        </w:rPr>
      </w:pPr>
      <w:r>
        <w:rPr>
          <w:rFonts w:cs="Times New Roman" w:ascii="Times New Roman" w:hAnsi="Times New Roman"/>
          <w:i/>
          <w:spacing w:val="-4"/>
        </w:rPr>
        <w:t>nem kérlek semmi többre:</w:t>
      </w:r>
    </w:p>
    <w:p>
      <w:pPr>
        <w:pStyle w:val="Normal"/>
        <w:ind w:left="3600" w:right="0" w:hanging="0"/>
        <w:jc w:val="both"/>
        <w:rPr>
          <w:rFonts w:ascii="Times New Roman" w:hAnsi="Times New Roman" w:cs="Times New Roman"/>
          <w:i/>
          <w:i/>
          <w:spacing w:val="-4"/>
        </w:rPr>
      </w:pPr>
      <w:r>
        <w:rPr>
          <w:rFonts w:cs="Times New Roman" w:ascii="Times New Roman" w:hAnsi="Times New Roman"/>
          <w:i/>
          <w:spacing w:val="-4"/>
        </w:rPr>
        <w:t>vidd francia honba holttetemem,</w:t>
      </w:r>
    </w:p>
    <w:p>
      <w:pPr>
        <w:pStyle w:val="Normal"/>
        <w:ind w:left="3600" w:right="0" w:hanging="0"/>
        <w:jc w:val="both"/>
        <w:rPr>
          <w:rFonts w:ascii="Times New Roman" w:hAnsi="Times New Roman" w:cs="Times New Roman"/>
          <w:i/>
          <w:i/>
          <w:spacing w:val="-4"/>
        </w:rPr>
      </w:pPr>
      <w:r>
        <w:rPr>
          <w:rFonts w:cs="Times New Roman" w:ascii="Times New Roman" w:hAnsi="Times New Roman"/>
          <w:i/>
          <w:spacing w:val="-4"/>
        </w:rPr>
        <w:t>s temesd el francia földbe.)</w:t>
      </w:r>
    </w:p>
    <w:p>
      <w:pPr>
        <w:pStyle w:val="Normal"/>
        <w:ind w:left="4320" w:right="0" w:firstLine="720"/>
        <w:jc w:val="both"/>
        <w:rPr>
          <w:rFonts w:ascii="Times New Roman" w:hAnsi="Times New Roman" w:cs="Times New Roman"/>
          <w:i/>
          <w:i/>
          <w:spacing w:val="-4"/>
          <w:sz w:val="22"/>
        </w:rPr>
      </w:pPr>
      <w:r>
        <w:rPr>
          <w:rFonts w:cs="Times New Roman" w:ascii="Times New Roman" w:hAnsi="Times New Roman"/>
          <w:i/>
          <w:spacing w:val="-4"/>
          <w:sz w:val="22"/>
        </w:rPr>
      </w:r>
    </w:p>
    <w:p>
      <w:pPr>
        <w:pStyle w:val="Normal"/>
        <w:ind w:left="4320" w:right="0" w:firstLine="720"/>
        <w:jc w:val="both"/>
        <w:rPr>
          <w:rFonts w:ascii="Times New Roman" w:hAnsi="Times New Roman" w:cs="Times New Roman"/>
          <w:spacing w:val="-4"/>
          <w:sz w:val="22"/>
        </w:rPr>
      </w:pPr>
      <w:r>
        <w:rPr>
          <w:rFonts w:cs="Times New Roman" w:ascii="Times New Roman" w:hAnsi="Times New Roman"/>
          <w:spacing w:val="-4"/>
          <w:sz w:val="22"/>
        </w:rPr>
        <w:t>(Eörsi István fordítása)</w:t>
      </w:r>
    </w:p>
    <w:p>
      <w:pPr>
        <w:pStyle w:val="Normal"/>
        <w:spacing w:lineRule="auto" w:line="360"/>
        <w:ind w:left="2410" w:right="0" w:hanging="0"/>
        <w:jc w:val="both"/>
        <w:rPr>
          <w:rFonts w:ascii="Times New Roman" w:hAnsi="Times New Roman" w:cs="Times New Roman"/>
          <w:spacing w:val="-4"/>
          <w:sz w:val="22"/>
        </w:rPr>
      </w:pPr>
      <w:r>
        <w:rPr>
          <w:rFonts w:cs="Times New Roman" w:ascii="Times New Roman" w:hAnsi="Times New Roman"/>
          <w:spacing w:val="-4"/>
          <w:sz w:val="22"/>
        </w:rPr>
      </w:r>
    </w:p>
    <w:p>
      <w:pPr>
        <w:pStyle w:val="Normal"/>
        <w:spacing w:lineRule="auto" w:line="360"/>
        <w:ind w:left="0" w:right="796" w:hanging="0"/>
        <w:jc w:val="right"/>
        <w:rPr>
          <w:rFonts w:ascii="Times New Roman" w:hAnsi="Times New Roman" w:cs="Times New Roman"/>
          <w:spacing w:val="-4"/>
        </w:rPr>
      </w:pPr>
      <w:r>
        <w:rPr>
          <w:rFonts w:cs="Times New Roman" w:ascii="Times New Roman" w:hAnsi="Times New Roman"/>
          <w:spacing w:val="-4"/>
        </w:rPr>
        <w:t>HEINRICH HEINE</w:t>
      </w:r>
    </w:p>
    <w:p>
      <w:pPr>
        <w:pStyle w:val="Normal"/>
        <w:spacing w:lineRule="auto" w:line="360"/>
        <w:ind w:left="0" w:right="796" w:hanging="0"/>
        <w:jc w:val="right"/>
        <w:rPr>
          <w:rFonts w:ascii="Times New Roman" w:hAnsi="Times New Roman" w:cs="Times New Roman"/>
          <w:i/>
          <w:i/>
          <w:spacing w:val="-4"/>
        </w:rPr>
      </w:pPr>
      <w:r>
        <w:rPr>
          <w:rFonts w:cs="Times New Roman" w:ascii="Times New Roman" w:hAnsi="Times New Roman"/>
          <w:i/>
          <w:spacing w:val="-4"/>
        </w:rPr>
        <w:t>száműzött német költő: Párizs, 1856</w:t>
      </w:r>
    </w:p>
    <w:p>
      <w:pPr>
        <w:pStyle w:val="Normal"/>
        <w:spacing w:lineRule="auto" w:line="360"/>
        <w:jc w:val="both"/>
        <w:rPr>
          <w:rFonts w:ascii="Times New Roman" w:hAnsi="Times New Roman" w:cs="Times New Roman"/>
          <w:i/>
          <w:i/>
          <w:spacing w:val="-4"/>
        </w:rPr>
      </w:pPr>
      <w:r>
        <w:rPr>
          <w:rFonts w:cs="Times New Roman" w:ascii="Times New Roman" w:hAnsi="Times New Roman"/>
          <w:i/>
          <w:spacing w:val="-4"/>
        </w:rPr>
      </w:r>
      <w:r>
        <w:br w:type="page"/>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1938 október másodikán a fürdőkádban ültem, amikor csengettek. A bejáró</w:t>
        <w:softHyphen/>
        <w:t xml:space="preserve">nő még nem érkezett meg; azt hittem, hogy a postás, és kikiabáltam, hogy várjon egy kicsit. Visszakiabáltak: </w:t>
      </w:r>
      <w:r>
        <w:rPr>
          <w:rFonts w:cs="Times New Roman" w:ascii="Times New Roman" w:hAnsi="Times New Roman"/>
          <w:i/>
          <w:spacing w:val="-4"/>
        </w:rPr>
        <w:t>Siessen. Rendőrség</w:t>
      </w:r>
      <w:r>
        <w:rPr>
          <w:rFonts w:cs="Times New Roman" w:ascii="Times New Roman" w:hAnsi="Times New Roman"/>
          <w:spacing w:val="-4"/>
        </w:rPr>
        <w:t>. A hit, hogy csakis éjszaka jöhet</w:t>
        <w:softHyphen/>
        <w:t>nek ér</w:t>
        <w:softHyphen/>
        <w:t>tem, olyan erős volt, hogy biztos voltam benne: csakis valami veszélytelen elsö</w:t>
        <w:softHyphen/>
        <w:t>tétí</w:t>
        <w:softHyphen/>
        <w:t>tési vagy köz</w:t>
        <w:softHyphen/>
        <w:t>le</w:t>
        <w:softHyphen/>
        <w:t>kedési kihágásról lehet szó. A derekamra tekertem egy tö</w:t>
        <w:softHyphen/>
        <w:t>rülközőt, mezítláb az ajtó</w:t>
        <w:softHyphen/>
        <w:t>hoz mentem, és arra gondoltam, hogy fog zsörtölődni a bejárónő a parkettán ha</w:t>
        <w:softHyphen/>
        <w:t>gyott vizes nyomok miatt. Amikor elfordítottam a kulcsot, két jól meg</w:t>
        <w:softHyphen/>
        <w:t>ter</w:t>
        <w:softHyphen/>
        <w:t xml:space="preserve">mett ember úgy lökte be az ajtót, hogy hátratántorodtam. </w:t>
      </w:r>
      <w:r>
        <w:rPr>
          <w:rFonts w:cs="Times New Roman" w:ascii="Times New Roman" w:hAnsi="Times New Roman"/>
          <w:i/>
          <w:spacing w:val="-4"/>
        </w:rPr>
        <w:t>Van ma</w:t>
        <w:softHyphen/>
        <w:t>gánál fegy</w:t>
        <w:softHyphen/>
        <w:t>ver?</w:t>
      </w:r>
      <w:r>
        <w:rPr>
          <w:rFonts w:cs="Times New Roman" w:ascii="Times New Roman" w:hAnsi="Times New Roman"/>
          <w:spacing w:val="-4"/>
        </w:rPr>
        <w:t xml:space="preserve"> – kérdezték, de öltö</w:t>
        <w:softHyphen/>
        <w:t>zé</w:t>
        <w:softHyphen/>
        <w:t>kem miatt a kérdés teljesen értelmetlen volt, úgyhogy benyomultak a nappali</w:t>
        <w:softHyphen/>
        <w:t>ba. Gyorsan körülnéztek, felmérték, hogy ez nem valami</w:t>
        <w:softHyphen/>
        <w:t>féle proletártanya, és en</w:t>
        <w:softHyphen/>
        <w:t>ge</w:t>
        <w:softHyphen/>
        <w:t>del</w:t>
        <w:softHyphen/>
        <w:t>mes</w:t>
        <w:softHyphen/>
        <w:t>kedve a francia rendőrökbe sulykolt feltételes reflexeknek, jóval civilizáltabb han</w:t>
        <w:softHyphen/>
        <w:t>got ütöttek meg.</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ttól tartok, velünk kell jönnie a rendőrőrsre – mondta a kevésbé tagba</w:t>
        <w:softHyphen/>
        <w:t>sza</w:t>
        <w:softHyphen/>
        <w:t>kadt. Kefehaja volt, az arcán pattanások, és – mint néhány perccel később meg</w:t>
        <w:softHyphen/>
        <w:t>tud</w:t>
        <w:softHyphen/>
        <w:t>tam – úgy hívták: Fernand Pétetin. – Ne aggódjon, csak személyazonosí</w:t>
        <w:softHyphen/>
        <w:t>tás, vagy va</w:t>
        <w:softHyphen/>
        <w:t>lami ilyesmi. – Bemehetek a fürdőszobába felöltözni? – Természete</w:t>
        <w:softHyphen/>
        <w:t>sen – mond</w:t>
        <w:softHyphen/>
        <w:t>ta M. Pétetin, leült egy karosszékbe, és a fiókosszekrényen lévő bran</w:t>
        <w:softHyphen/>
        <w:t>dys</w:t>
        <w:softHyphen/>
        <w:t>pa</w:t>
        <w:softHyphen/>
        <w:t>lackra sandí</w:t>
        <w:softHyphen/>
        <w:t>tott. – Feltételezem, hogy nincs a lakásában fegyver vagy felfor</w:t>
        <w:softHyphen/>
        <w:t>gató iro</w:t>
        <w:softHyphen/>
        <w:softHyphen/>
        <w:t>má</w:t>
        <w:softHyphen/>
        <w:t>nyok, úgy</w:t>
        <w:softHyphen/>
        <w:t>hogy nem is kutatunk utánuk. – Ahogy tetszik – felel</w:t>
        <w:softHyphen/>
        <w:t>tem. – Érez</w:t>
        <w:softHyphen/>
        <w:t>zék ott</w:t>
        <w:softHyphen/>
        <w:t>hon magukat. Azt a brandyt Mme. Denise boltjában szoktam vásárol</w:t>
        <w:softHyphen/>
        <w:t>ni, a Vaugirard utcában. Olcsó, és garantáltan ötven százalékos. Kár, hogy neki is már csak néhány palacknyi van belőle.</w:t>
      </w:r>
    </w:p>
    <w:p>
      <w:pPr>
        <w:pStyle w:val="Normal"/>
        <w:spacing w:lineRule="auto" w:line="360"/>
        <w:ind w:left="0" w:right="0" w:firstLine="426"/>
        <w:jc w:val="both"/>
        <w:rPr/>
      </w:pPr>
      <w:r>
        <w:rPr>
          <w:rFonts w:cs="Times New Roman" w:ascii="Times New Roman" w:hAnsi="Times New Roman"/>
          <w:spacing w:val="-4"/>
        </w:rPr>
        <w:t xml:space="preserve">Nemigen szoktam ilyen korán inni – mondta Pétetin, amíg megtöltöttem egy-egy poharat neki, a társának mag magamnak. </w:t>
      </w:r>
      <w:r>
        <w:rPr>
          <w:rFonts w:cs="Times New Roman" w:ascii="Times New Roman" w:hAnsi="Times New Roman"/>
          <w:i/>
          <w:spacing w:val="-4"/>
        </w:rPr>
        <w:t>A votre santé, Monsieur.</w:t>
      </w:r>
    </w:p>
    <w:p>
      <w:pPr>
        <w:pStyle w:val="Normal"/>
        <w:spacing w:lineRule="auto" w:line="360"/>
        <w:ind w:left="0" w:right="0" w:firstLine="426"/>
        <w:jc w:val="both"/>
        <w:rPr/>
      </w:pPr>
      <w:r>
        <w:rPr>
          <w:rFonts w:cs="Times New Roman" w:ascii="Times New Roman" w:hAnsi="Times New Roman"/>
          <w:spacing w:val="-4"/>
        </w:rPr>
        <w:t>Amíg én felöltöztem a fürdőszobában, megérkezett G. is, aki a fölöttem lévő la</w:t>
        <w:softHyphen/>
        <w:t>kásban lakott. Ki ez? – kérdezte hirtelen megint hivatalossá vált hangon Pétetin. –  Miss G., brit állampolgár, Az apja diplomáciai szolgálatot teljesít. – How do you do? – kérdezte Pétetin angolul, és arca kipirult a büszkeségtől. – My name is Monsieur Pétetin, Fernand. I am sorry I have take this gentleman away, but he will certainly be back soon.</w:t>
      </w:r>
      <w:r>
        <w:rPr>
          <w:rStyle w:val="Lbjegyzetkarakterek"/>
          <w:rStyle w:val="FootnoteAnchor"/>
          <w:rFonts w:cs="Times New Roman" w:ascii="Times New Roman" w:hAnsi="Times New Roman"/>
          <w:spacing w:val="-4"/>
        </w:rPr>
        <w:footnoteReference w:id="37"/>
      </w:r>
      <w:r>
        <w:rPr>
          <w:rFonts w:cs="Times New Roman" w:ascii="Times New Roman" w:hAnsi="Times New Roman"/>
          <w:spacing w:val="-4"/>
        </w:rPr>
        <w:t xml:space="preserve"> Okosan tenné, ha hozna magával egy takarót – for</w:t>
        <w:softHyphen/>
        <w:t>dult hozzám megint. – A formaságok eltarthatnak egy-két napig.</w:t>
      </w:r>
    </w:p>
    <w:p>
      <w:pPr>
        <w:pStyle w:val="Normal"/>
        <w:spacing w:lineRule="auto" w:line="360"/>
        <w:ind w:left="0" w:right="0" w:firstLine="426"/>
        <w:jc w:val="both"/>
        <w:rPr/>
      </w:pPr>
      <w:r>
        <w:rPr>
          <w:rFonts w:cs="Times New Roman" w:ascii="Times New Roman" w:hAnsi="Times New Roman"/>
          <w:spacing w:val="-4"/>
        </w:rPr>
        <w:t>G. elsápadt, és olyan nyílt undorral nézett M. Pétetinre, hogy gyorsan töltöt</w:t>
        <w:softHyphen/>
        <w:t>tem egy pohár brandyt neki is. Én magam már a harmadiknál tartottam; üres gyo</w:t>
        <w:softHyphen/>
        <w:t>morra ennyi már komoly segítség volt ahhoz, hogy megőriz</w:t>
        <w:softHyphen/>
        <w:t>zem férfias önural</w:t>
        <w:softHyphen/>
        <w:t>mamat. Az</w:t>
        <w:softHyphen/>
        <w:t>tán lesétáltunk a lépcsőn. Amikor a házmesterlakás</w:t>
      </w:r>
      <w:r>
        <w:rPr>
          <w:rFonts w:cs="Times New Roman" w:ascii="Times New Roman" w:hAnsi="Times New Roman"/>
          <w:i/>
          <w:spacing w:val="-4"/>
        </w:rPr>
        <w:t xml:space="preserve"> </w:t>
      </w:r>
      <w:r>
        <w:rPr>
          <w:rFonts w:cs="Times New Roman" w:ascii="Times New Roman" w:hAnsi="Times New Roman"/>
          <w:spacing w:val="-4"/>
        </w:rPr>
        <w:t>előtt elhaladtunk, egy pilla</w:t>
        <w:softHyphen/>
        <w:t>natra meg</w:t>
        <w:softHyphen/>
        <w:t>láttam a függönyön át az öregasszony rémült arcát, de valame</w:t>
        <w:softHyphen/>
        <w:t>lyest talán meg</w:t>
        <w:softHyphen/>
        <w:t>könnyebbült, amikor észrevette, hogy nem bilincseltek meg. Kint az utcán ja</w:t>
        <w:softHyphen/>
        <w:t>va</w:t>
        <w:softHyphen/>
        <w:softHyphen/>
        <w:t>sol</w:t>
        <w:softHyphen/>
        <w:t>tam, hogy üljünk taxiba, és amíg vártunk, hogy végre jöjjön egy, G. utánunk</w:t>
        <w:softHyphen/>
        <w:t xml:space="preserve"> szaladt, és hozott nekem némi sajtot és felvágottat, amit a jégszek</w:t>
        <w:softHyphen/>
        <w:t>rényben talált. Még mindig pongyolában volt, és még a korábbinál is sápadtabb</w:t>
        <w:softHyphen/>
        <w:t>nak tűnt. Látod, a francia rend</w:t>
        <w:softHyphen/>
        <w:t>őrök igazán kedvesek; – mondtam neki angolul – a brutalitásról járó szóbeszéd pusz</w:t>
        <w:softHyphen/>
        <w:t>ta locsogás. Minthogy taxi nem jött, Pétetin, aki attól tartott, hogy csődület tá</w:t>
        <w:softHyphen/>
        <w:t>mad, mégiscsak el akart indulni gyalog. Ami</w:t>
        <w:softHyphen/>
        <w:t>kor be</w:t>
        <w:softHyphen/>
        <w:t>fordultunk a Vaugi</w:t>
        <w:softHyphen/>
        <w:t>rard utca sar</w:t>
        <w:softHyphen/>
        <w:t>kán, G. még mindig tágra nyílt szemmel állt a ka</w:t>
        <w:softHyphen/>
        <w:t>puban és integete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rendőrőrs felé menet Pétetin a politikára terelte a szót. Kíváncsi lennék, – mondta – mi lesz a vége ennek a háborúnak. Maga újságíró; biztosan többet tud, mint mi. Azt mondtam, hogy nem vagyok próféta, és közben némán bántam, hogy nem ittam még egy pohár brandyt, mert amikor láttam G.-t, aho</w:t>
        <w:softHyphen/>
        <w:t>gyan pon</w:t>
        <w:softHyphen/>
        <w:t>gyolásan a kapuban integetett, lelkierőm nagy része semmivé foszlott. A nagy kér</w:t>
        <w:softHyphen/>
        <w:t>dés persze Orosz</w:t>
        <w:softHyphen/>
        <w:softHyphen/>
        <w:t>ország – fejtegette Pétetin. Ha az oroszok a németek mellé állnak, nekünk annyi. Valamit mondtam neki arról, hogy Amerika segítsé</w:t>
        <w:softHyphen/>
        <w:t>ge je</w:t>
        <w:softHyphen/>
        <w:t>lentéke</w:t>
        <w:softHyphen/>
        <w:t>nyebb, mint az oroszoké, s hogy nem lenne helyes túlbecsülnünk Oroszország erejét. – Ó, ugyan! Önnek bizonyára megvan a maga véleménye Oroszor</w:t>
        <w:softHyphen/>
        <w:t>szágról, csak nem akar</w:t>
        <w:softHyphen/>
        <w:t>ja el</w:t>
        <w:softHyphen/>
        <w:t>mondani – mondta Pétetin talányos kacér</w:t>
        <w:softHyphen/>
        <w:t>ság</w:t>
        <w:softHyphen/>
        <w:t>gal. – Ne gondolja, hogy mi itt most val</w:t>
        <w:softHyphen/>
        <w:t>latjuk; ez magánbeszélge</w:t>
        <w:softHyphen/>
        <w:t>tés. A barátom és én na</w:t>
        <w:softHyphen/>
        <w:t>gyon szeretnénk reális véle</w:t>
        <w:softHyphen/>
        <w:t>ményt alkotni arról, ami körülöt</w:t>
        <w:softHyphen/>
        <w:t>tünk folyik.</w:t>
      </w:r>
    </w:p>
    <w:p>
      <w:pPr>
        <w:pStyle w:val="Normal"/>
        <w:spacing w:lineRule="auto" w:line="360"/>
        <w:ind w:left="0" w:right="0" w:firstLine="426"/>
        <w:jc w:val="both"/>
        <w:rPr/>
      </w:pPr>
      <w:r>
        <w:rPr>
          <w:rFonts w:cs="Times New Roman" w:ascii="Times New Roman" w:hAnsi="Times New Roman"/>
          <w:spacing w:val="-4"/>
        </w:rPr>
        <w:t>Eltűnődtem az esetlenségén, és azon: vajon megtanuljuk-e valaha olyan kö</w:t>
        <w:softHyphen/>
        <w:t>zön</w:t>
        <w:softHyphen/>
        <w:t>ségeseknek és közhelyszerűeknek látni az irodalomban elromanti</w:t>
        <w:softHyphen/>
        <w:t>zált típu</w:t>
        <w:softHyphen/>
        <w:t>so</w:t>
        <w:softHyphen/>
        <w:t>kat – detektíveket, prostituáltakat, riportereket vagy színészeket – ami</w:t>
        <w:softHyphen/>
        <w:t>lye</w:t>
        <w:softHyphen/>
        <w:t>nek. Vé</w:t>
        <w:softHyphen/>
        <w:t>gül, hogy adjak Pétetin-nek egy kis csemegét, elmeséltem neki, hogy egy évig éltem Orosz</w:t>
        <w:softHyphen/>
        <w:t>or</w:t>
        <w:softHyphen/>
        <w:t>szágban. Ez láthatóan felvillanyozta, és bizonyára bánta már, hogy nem ku</w:t>
        <w:softHyphen/>
        <w:t>tatta át a lakásomat. Kétlem azonban, hogy erről a fontos moz</w:t>
        <w:softHyphen/>
        <w:t>zanatról szó</w:t>
        <w:softHyphen/>
        <w:t>ló jelenté</w:t>
        <w:softHyphen/>
        <w:t>se a fel</w:t>
        <w:softHyphen/>
        <w:t>jebb</w:t>
        <w:softHyphen/>
        <w:t>valói részéről bármi elismerést is eredményezne számára, hi</w:t>
        <w:softHyphen/>
        <w:t>szen azok a saját ke</w:t>
        <w:softHyphen/>
        <w:t xml:space="preserve">zemmel írt </w:t>
      </w:r>
      <w:r>
        <w:rPr>
          <w:rFonts w:cs="Times New Roman" w:ascii="Times New Roman" w:hAnsi="Times New Roman"/>
          <w:i/>
          <w:spacing w:val="-4"/>
        </w:rPr>
        <w:t>curriculum vitae</w:t>
      </w:r>
      <w:r>
        <w:rPr>
          <w:rFonts w:cs="Times New Roman" w:ascii="Times New Roman" w:hAnsi="Times New Roman"/>
          <w:spacing w:val="-4"/>
        </w:rPr>
        <w:t>-ből úgyis mindent tudnak a hiva</w:t>
        <w:softHyphen/>
        <w:t>talos utazásaim</w:t>
        <w:softHyphen/>
        <w:t>ról.</w:t>
      </w:r>
    </w:p>
    <w:p>
      <w:pPr>
        <w:pStyle w:val="Normal"/>
        <w:spacing w:lineRule="auto" w:line="360"/>
        <w:ind w:left="0" w:right="0" w:firstLine="426"/>
        <w:jc w:val="both"/>
        <w:rPr/>
      </w:pPr>
      <w:r>
        <w:rPr>
          <w:rFonts w:cs="Times New Roman" w:ascii="Times New Roman" w:hAnsi="Times New Roman"/>
          <w:spacing w:val="-4"/>
        </w:rPr>
        <w:t>Kilenc óra volt, amikor a rendőrőrsre értünk, és ott négy óra hosszat kellett ül</w:t>
        <w:softHyphen/>
        <w:t xml:space="preserve">nöm egy fapadon az őrszobán, ahol egy tucat francia rendőr </w:t>
      </w:r>
      <w:r>
        <w:rPr>
          <w:rFonts w:cs="Times New Roman" w:ascii="Times New Roman" w:hAnsi="Times New Roman"/>
          <w:i/>
          <w:spacing w:val="-4"/>
        </w:rPr>
        <w:t>belotte</w:t>
      </w:r>
      <w:r>
        <w:rPr>
          <w:rFonts w:cs="Times New Roman" w:ascii="Times New Roman" w:hAnsi="Times New Roman"/>
          <w:spacing w:val="-4"/>
        </w:rPr>
        <w:t>-ozott. A pa</w:t>
        <w:softHyphen/>
        <w:t>don két olasz tengerész is üldögélt; az egyiket az utcán csípték el az éjjel ittas</w:t>
        <w:softHyphen/>
        <w:t>ság</w:t>
        <w:softHyphen/>
        <w:t>ért, a má</w:t>
        <w:softHyphen/>
        <w:t>si</w:t>
        <w:softHyphen/>
        <w:t>kat ma reggel hozták be a lakásáról, éppúgy, mint engem. Déltáj</w:t>
        <w:softHyphen/>
        <w:t>ban meg</w:t>
        <w:softHyphen/>
        <w:t>en</w:t>
        <w:softHyphen/>
        <w:t>gedték, hogy hozassak egy palack bort, és remek kis pikniket ren</w:t>
        <w:softHyphen/>
        <w:t>dez</w:t>
        <w:softHyphen/>
        <w:t>tünk hármas</w:t>
        <w:softHyphen/>
        <w:t>ban a fa</w:t>
        <w:softHyphen/>
        <w:t>pa</w:t>
        <w:softHyphen/>
        <w:t>don. Aztán megjelent Pétetin, és intett a szemével, hogy köves</w:t>
        <w:softHyphen/>
        <w:t>sem. Egy irodába men</w:t>
        <w:softHyphen/>
        <w:t>tünk, ahol elémrakott egy G.-nek megcímzett borí</w:t>
        <w:softHyphen/>
        <w:t>té</w:t>
        <w:softHyphen/>
        <w:t>kot és egy levélpa</w:t>
        <w:softHyphen/>
        <w:t>pírt. Írjon, amit akar – mondta cinkosan – Kettőkor vég</w:t>
        <w:softHyphen/>
        <w:t>zek itt, és ma</w:t>
        <w:softHyphen/>
        <w:t>gam fogom elvinni neki. Itt, az ön szeme láttára lepecsételem, anélkül, hogy el</w:t>
        <w:softHyphen/>
        <w:t>olvasnám. Biztos van valami fontos, amit elfelejtett neki megmondani…</w:t>
      </w:r>
    </w:p>
    <w:p>
      <w:pPr>
        <w:pStyle w:val="Normal"/>
        <w:spacing w:lineRule="auto" w:line="360"/>
        <w:ind w:left="0" w:right="0" w:firstLine="426"/>
        <w:jc w:val="both"/>
        <w:rPr/>
      </w:pPr>
      <w:r>
        <w:rPr>
          <w:rFonts w:cs="Times New Roman" w:ascii="Times New Roman" w:hAnsi="Times New Roman"/>
          <w:spacing w:val="-4"/>
        </w:rPr>
        <w:t xml:space="preserve">Egy pillanatig kísértést éreztem, hogy azt írjam: </w:t>
      </w:r>
      <w:r>
        <w:rPr>
          <w:rFonts w:cs="Times New Roman" w:ascii="Times New Roman" w:hAnsi="Times New Roman"/>
          <w:i/>
          <w:spacing w:val="-4"/>
        </w:rPr>
        <w:t>szállítsátok át a pincéből Bertie bácsihoz a dinamitot</w:t>
      </w:r>
      <w:r>
        <w:rPr>
          <w:rFonts w:cs="Times New Roman" w:ascii="Times New Roman" w:hAnsi="Times New Roman"/>
          <w:spacing w:val="-4"/>
        </w:rPr>
        <w:t xml:space="preserve">; hogy újabb örömöt szerezzek Pétetin-nek, de aztán eszembe jutott, hogy a </w:t>
      </w:r>
      <w:r>
        <w:rPr>
          <w:rFonts w:cs="Times New Roman" w:ascii="Times New Roman" w:hAnsi="Times New Roman"/>
          <w:i/>
          <w:spacing w:val="-4"/>
        </w:rPr>
        <w:t xml:space="preserve">Deuxiéme Bureau </w:t>
      </w:r>
      <w:r>
        <w:rPr>
          <w:rFonts w:cs="Times New Roman" w:ascii="Times New Roman" w:hAnsi="Times New Roman"/>
          <w:spacing w:val="-4"/>
        </w:rPr>
        <w:t>tisztviselőiből lehangoló mértékben hi</w:t>
        <w:softHyphen/>
        <w:t>ányzik a hu</w:t>
        <w:softHyphen/>
        <w:t>mor</w:t>
        <w:softHyphen/>
        <w:t>érzék, úgyhogy nem írtam, csak néhány érdektelen üdvözlő sort. Pétetin disz</w:t>
        <w:softHyphen/>
        <w:t>kré</w:t>
        <w:softHyphen/>
        <w:t>ten másfelé nézett, amíg a borítékba tettem a levelet. Mondanom se kell, G. so</w:t>
        <w:softHyphen/>
        <w:t>sem kapta meg.</w:t>
      </w:r>
    </w:p>
    <w:p>
      <w:pPr>
        <w:pStyle w:val="Normal"/>
        <w:spacing w:lineRule="auto" w:line="360"/>
        <w:ind w:left="0" w:right="0" w:firstLine="426"/>
        <w:jc w:val="both"/>
        <w:rPr/>
      </w:pPr>
      <w:r>
        <w:rPr>
          <w:rFonts w:cs="Times New Roman" w:ascii="Times New Roman" w:hAnsi="Times New Roman"/>
          <w:spacing w:val="-4"/>
        </w:rPr>
        <w:t xml:space="preserve">Egy óra körül egy </w:t>
      </w:r>
      <w:r>
        <w:rPr>
          <w:rFonts w:cs="Times New Roman" w:ascii="Times New Roman" w:hAnsi="Times New Roman"/>
          <w:i/>
          <w:spacing w:val="-4"/>
        </w:rPr>
        <w:t xml:space="preserve">panier à salade, </w:t>
      </w:r>
      <w:r>
        <w:rPr>
          <w:rFonts w:cs="Times New Roman" w:ascii="Times New Roman" w:hAnsi="Times New Roman"/>
          <w:spacing w:val="-4"/>
        </w:rPr>
        <w:t xml:space="preserve">– salátáskosár – vagyis egy feltűnően zöld, zárt rendőrségi autó átszállított mindhármunkat a </w:t>
      </w:r>
      <w:r>
        <w:rPr>
          <w:rFonts w:cs="Times New Roman" w:ascii="Times New Roman" w:hAnsi="Times New Roman"/>
          <w:i/>
          <w:spacing w:val="-4"/>
        </w:rPr>
        <w:t>Préfecture</w:t>
      </w:r>
      <w:r>
        <w:rPr>
          <w:rFonts w:cs="Times New Roman" w:ascii="Times New Roman" w:hAnsi="Times New Roman"/>
          <w:spacing w:val="-4"/>
        </w:rPr>
        <w:t>-re. Egy belső udva</w:t>
        <w:softHyphen/>
        <w:t>ron szál</w:t>
        <w:softHyphen/>
        <w:t xml:space="preserve">lítottak le, és az úgynevezett </w:t>
      </w:r>
      <w:r>
        <w:rPr>
          <w:rFonts w:cs="Times New Roman" w:ascii="Times New Roman" w:hAnsi="Times New Roman"/>
          <w:i/>
          <w:spacing w:val="-4"/>
        </w:rPr>
        <w:t>Salle</w:t>
      </w:r>
      <w:r>
        <w:rPr>
          <w:rFonts w:cs="Times New Roman" w:ascii="Times New Roman" w:hAnsi="Times New Roman"/>
          <w:spacing w:val="-4"/>
        </w:rPr>
        <w:t xml:space="preserve"> </w:t>
      </w:r>
      <w:r>
        <w:rPr>
          <w:rFonts w:cs="Times New Roman" w:ascii="Times New Roman" w:hAnsi="Times New Roman"/>
          <w:i/>
          <w:spacing w:val="-4"/>
        </w:rPr>
        <w:t>Lépine</w:t>
      </w:r>
      <w:r>
        <w:rPr>
          <w:rFonts w:cs="Times New Roman" w:ascii="Times New Roman" w:hAnsi="Times New Roman"/>
          <w:spacing w:val="-4"/>
        </w:rPr>
        <w:t>-be tereltek minket.</w:t>
      </w:r>
    </w:p>
    <w:p>
      <w:pPr>
        <w:pStyle w:val="Normal"/>
        <w:spacing w:lineRule="auto" w:line="360"/>
        <w:ind w:left="0" w:right="0" w:firstLine="426"/>
        <w:jc w:val="both"/>
        <w:rPr/>
      </w:pPr>
      <w:r>
        <w:rPr>
          <w:rFonts w:cs="Times New Roman" w:ascii="Times New Roman" w:hAnsi="Times New Roman"/>
          <w:spacing w:val="-4"/>
        </w:rPr>
        <w:t>A Salle Lépine egy hatalmas terem, egyik falán mozivászon; a rendőrség sze</w:t>
        <w:softHyphen/>
        <w:t>mélyi állományának tudományos képzésére és nevelésére alakították ki. A néző</w:t>
        <w:softHyphen/>
        <w:t>téren körül</w:t>
        <w:softHyphen/>
        <w:t>belül háromszáz színházi zsöllye volt – mintegy felüket most idegen nép</w:t>
        <w:softHyphen/>
        <w:t>ség fog</w:t>
        <w:softHyphen/>
        <w:t>lalta el; aznap reggeli letartóztatottak, akárcsak én. A színpadon arccal a hall</w:t>
        <w:softHyphen/>
        <w:t>ga</w:t>
        <w:softHyphen/>
        <w:t>tó</w:t>
        <w:softHyphen/>
        <w:t xml:space="preserve">ság felé és háttal a mozivászonnak, térdeik közt puskával egy sor </w:t>
      </w:r>
      <w:r>
        <w:rPr>
          <w:rFonts w:cs="Times New Roman" w:ascii="Times New Roman" w:hAnsi="Times New Roman"/>
          <w:i/>
          <w:spacing w:val="-4"/>
        </w:rPr>
        <w:t>flic</w:t>
      </w:r>
      <w:r>
        <w:rPr>
          <w:rStyle w:val="Lbjegyzetkarakterek"/>
          <w:rStyle w:val="FootnoteAnchor"/>
          <w:rFonts w:cs="Times New Roman" w:ascii="Times New Roman" w:hAnsi="Times New Roman"/>
          <w:i/>
          <w:spacing w:val="-4"/>
        </w:rPr>
        <w:footnoteReference w:id="38"/>
      </w:r>
      <w:r>
        <w:rPr>
          <w:rFonts w:cs="Times New Roman" w:ascii="Times New Roman" w:hAnsi="Times New Roman"/>
          <w:i/>
          <w:spacing w:val="-4"/>
        </w:rPr>
        <w:t xml:space="preserve"> </w:t>
      </w:r>
      <w:r>
        <w:rPr>
          <w:rFonts w:cs="Times New Roman" w:ascii="Times New Roman" w:hAnsi="Times New Roman"/>
          <w:spacing w:val="-4"/>
        </w:rPr>
        <w:t>üldö</w:t>
        <w:softHyphen/>
        <w:t>gélt. A je</w:t>
        <w:softHyphen/>
        <w:t>le</w:t>
        <w:softHyphen/>
        <w:t>net egészen furcsa volt, úgy hatott, mint egy vasárnapi iskola és az 1789-es Forra</w:t>
        <w:softHyphen/>
        <w:t>dalmi Bíróság keveréke. Leültem a negyedik sorban egy spanyol külsejű fiatalember mellé, aki zsebkendőjével nyomogatta az arcát, mintha fájna a foga. Mindenki be</w:t>
        <w:softHyphen/>
        <w:t>szél</w:t>
        <w:softHyphen/>
        <w:t>getett, halkabban vagy hangosabban; észrevéve isme</w:t>
        <w:softHyphen/>
        <w:t>rő</w:t>
        <w:softHyphen/>
        <w:t>sei</w:t>
        <w:softHyphen/>
        <w:t>ket, ide-oda mászkál</w:t>
        <w:softHyphen/>
        <w:t>tak a székek között, és időnként az egyik rendőr elkiál</w:t>
        <w:softHyphen/>
        <w:t>tot</w:t>
        <w:softHyphen/>
        <w:t>ta magát</w:t>
      </w:r>
      <w:r>
        <w:rPr>
          <w:rFonts w:cs="Times New Roman" w:ascii="Times New Roman" w:hAnsi="Times New Roman"/>
          <w:i/>
          <w:spacing w:val="-4"/>
        </w:rPr>
        <w:t>: Ne olyan hango</w:t>
        <w:softHyphen/>
        <w:t>san! Nem moziban vagyu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Felajánlottam a szomszédomnak egy aszpirint. Bekapta, és ahogy egy kevés vért köpött a zsebkendőjébe, megláttam a felső állkapcsában egy frissen kitört szem</w:t>
        <w:softHyphen/>
        <w:t>fog he</w:t>
        <w:softHyphen/>
        <w:t>lyét. Rossz fogorvos? – kérdeztem. – Nem, señor. – felelte – Rossz rend</w:t>
        <w:softHyphen/>
        <w:t>őr</w:t>
        <w:softHyphen/>
        <w:t>ség. Rá</w:t>
        <w:softHyphen/>
        <w:t>mu</w:t>
        <w:softHyphen/>
        <w:t>tatott az egyik rendőrre a színpadon, aztán ökölbeszorította a kezét, lassan az ar</w:t>
        <w:softHyphen/>
        <w:t>cá</w:t>
        <w:softHyphen/>
        <w:t>hoz emelte, imitálva a rettenetes ütést, és lassan lecsúszott a széké</w:t>
        <w:softHyphen/>
        <w:t>ben. A kis pan</w:t>
        <w:softHyphen/>
        <w:softHyphen/>
        <w:t>to</w:t>
        <w:softHyphen/>
        <w:t>mim után elővett a zsebéből egy spanyol röpiratot, és töb</w:t>
        <w:softHyphen/>
        <w:t>bet nem foglal</w:t>
        <w:softHyphen/>
        <w:t>kozott velem. Tudtam, hogy ha megmondanám neki a nevemet, spanyolos öleléssel üdvö</w:t>
        <w:softHyphen/>
        <w:t>zölne, és megcsókolná mindkét orcámat, úgyhogy nem mutatkoz</w:t>
        <w:softHyphen/>
        <w:t>tam be neki. Né</w:t>
        <w:softHyphen/>
        <w:t>hány perccel később azonban megjelent az öreg Pod</w:t>
        <w:softHyphen/>
        <w:t>dach, lassan nyomakodva előre az auditóri</w:t>
        <w:softHyphen/>
        <w:t>um utolsó széksora felől. A mellet</w:t>
        <w:softHyphen/>
        <w:t>tem lévő szék üres volt, és ő teátrális só</w:t>
        <w:softHyphen/>
        <w:t>hajtással rogyott belé. – Ó, Arthuro, hogy itt kell találkoznunk! – és elúj</w:t>
        <w:softHyphen/>
        <w:t>sá</w:t>
        <w:softHyphen/>
        <w:t>golta, hogy mind</w:t>
        <w:softHyphen/>
        <w:t>annyi</w:t>
        <w:softHyphen/>
        <w:t>unkat Santé-ba fognak zár</w:t>
        <w:softHyphen/>
        <w:t>ni. – Én egyszerűen nem bírom ki; – mondta – ma</w:t>
        <w:softHyphen/>
        <w:t>gán</w:t>
        <w:softHyphen/>
        <w:t>zárka, meg patkányok. Aszt</w:t>
        <w:softHyphen/>
        <w:t>mám van, és külön</w:t>
        <w:softHyphen/>
        <w:t>ben is minden po</w:t>
        <w:softHyphen/>
        <w:t>litikai tevé</w:t>
        <w:softHyphen/>
        <w:t>keny</w:t>
        <w:softHyphen/>
        <w:t>séget beszüntettem még a háború előtt. Maga is tudja, mindenki tudja…</w:t>
      </w:r>
    </w:p>
    <w:p>
      <w:pPr>
        <w:pStyle w:val="Normal"/>
        <w:spacing w:lineRule="auto" w:line="360"/>
        <w:ind w:left="0" w:right="0" w:firstLine="426"/>
        <w:jc w:val="both"/>
        <w:rPr/>
      </w:pPr>
      <w:r>
        <w:rPr>
          <w:rFonts w:cs="Times New Roman" w:ascii="Times New Roman" w:hAnsi="Times New Roman"/>
          <w:spacing w:val="-4"/>
        </w:rPr>
        <w:t>Szegény öreg Poddach női alsóneműt árult Csehországban, Brnóban. Egy év</w:t>
        <w:softHyphen/>
        <w:t>vel azelőtt, hogy Hitler bevonult Prágába, elvett egy nálánál húsz évvel fiata</w:t>
        <w:softHyphen/>
        <w:t>labb lányt, aki egy cipőgyárban dolgozott, és elkötelezett szocialista volt. Azon az éj</w:t>
        <w:softHyphen/>
        <w:t>szakán, ami</w:t>
        <w:softHyphen/>
        <w:t>kor Hacha elnököt Berlinbe hívták, a lány egy halott gyermeket szült, és maga is meg</w:t>
        <w:softHyphen/>
        <w:t>halt másnap reggel, amikor a földszinti ablakok a</w:t>
        <w:softHyphen/>
        <w:t>latt már német ka</w:t>
        <w:softHyphen/>
        <w:t>tonák masí</w:t>
        <w:softHyphen/>
        <w:t>roz</w:t>
        <w:softHyphen/>
        <w:t xml:space="preserve">tak, és Poddach megpróbálta elhitetni vele, hogy csak hallucinál. Csak a </w:t>
      </w:r>
      <w:r>
        <w:rPr>
          <w:rFonts w:cs="Times New Roman" w:ascii="Times New Roman" w:hAnsi="Times New Roman"/>
          <w:i/>
          <w:spacing w:val="-4"/>
        </w:rPr>
        <w:t>sokol</w:t>
      </w:r>
      <w:r>
        <w:rPr>
          <w:rFonts w:cs="Times New Roman" w:ascii="Times New Roman" w:hAnsi="Times New Roman"/>
          <w:spacing w:val="-4"/>
        </w:rPr>
        <w:t>-ok – ismételgette neki, és zsebkendőjével törölgette a haldokló verej</w:t>
        <w:softHyphen/>
        <w:t>té</w:t>
        <w:softHyphen/>
        <w:t>kes hom</w:t>
        <w:softHyphen/>
        <w:t>lokát, amíg csak pislákolt benne az öntudat, aztán össze</w:t>
        <w:softHyphen/>
        <w:t>csomagolta a bő</w:t>
        <w:softHyphen/>
        <w:t>röndjét. A temetést sem várta meg, hanem elindult a ma</w:t>
        <w:softHyphen/>
        <w:t>gyar ha</w:t>
        <w:softHyphen/>
        <w:t>tár felé, és mi</w:t>
        <w:softHyphen/>
        <w:t>után egy kis időt eltöltött egy olasz börtönben, eljutott Fran</w:t>
        <w:softHyphen/>
        <w:t>cia</w:t>
        <w:softHyphen/>
        <w:t>or</w:t>
        <w:softHyphen/>
        <w:t>szágba. Párizsban röpiratokat, pártki</w:t>
        <w:softHyphen/>
        <w:t>advá</w:t>
        <w:softHyphen/>
        <w:t>nyo</w:t>
        <w:softHyphen/>
        <w:t>kat és olcsó írószereket árult a szo</w:t>
        <w:softHyphen/>
        <w:t>cialista összejö</w:t>
        <w:softHyphen/>
        <w:t>vete</w:t>
        <w:softHyphen/>
        <w:t>le</w:t>
        <w:softHyphen/>
        <w:t>ken – ez volt az úgy</w:t>
        <w:softHyphen/>
        <w:t xml:space="preserve">nevezett </w:t>
      </w:r>
      <w:r>
        <w:rPr>
          <w:rFonts w:cs="Times New Roman" w:ascii="Times New Roman" w:hAnsi="Times New Roman"/>
          <w:i/>
          <w:spacing w:val="-4"/>
        </w:rPr>
        <w:t>politikai aktivitás</w:t>
      </w:r>
      <w:r>
        <w:rPr>
          <w:rFonts w:cs="Times New Roman" w:ascii="Times New Roman" w:hAnsi="Times New Roman"/>
          <w:spacing w:val="-4"/>
        </w:rPr>
        <w: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egjegyeztem, hogy egy cella a Santé-ban patkányokkal együtt is sokkal jobb, mint egy náci koncentrációs tábor. És a bölcs hatóságok néhány hét vagy hónap múl</w:t>
        <w:softHyphen/>
        <w:t>va úgyis előásnak bennünket megint.</w:t>
      </w:r>
    </w:p>
    <w:p>
      <w:pPr>
        <w:pStyle w:val="Normal"/>
        <w:spacing w:lineRule="auto" w:line="360"/>
        <w:ind w:left="0" w:right="0" w:firstLine="426"/>
        <w:jc w:val="both"/>
        <w:rPr/>
      </w:pPr>
      <w:r>
        <w:rPr>
          <w:rFonts w:cs="Times New Roman" w:ascii="Times New Roman" w:hAnsi="Times New Roman"/>
          <w:spacing w:val="-4"/>
        </w:rPr>
        <w:t>Poddach azonban nem nyugodott meg. A letartóztatása utáni reggelen a Bel</w:t>
        <w:softHyphen/>
        <w:t>levil</w:t>
        <w:softHyphen/>
        <w:t>le-i rendőrőrsön egy fiatal tiszt meglegyintette, mert az öreg – aki alig be</w:t>
        <w:softHyphen/>
        <w:t>szélt fran</w:t>
        <w:softHyphen/>
        <w:t>ciá</w:t>
        <w:softHyphen/>
        <w:t>ul – nem értette, hogy mit mondott neki. Elmagyaráztam, hogy a verés csak rendőr</w:t>
        <w:softHyphen/>
        <w:t>őr</w:t>
        <w:softHyphen/>
        <w:t>sö</w:t>
        <w:softHyphen/>
        <w:t xml:space="preserve">kön számít rutinműveletnek, a börtönökben nem, de nem hitt nekem. Előadott egy asztmatikus köhögésrohamot abban a reményben, hogy a színpadon üldögélő egyik </w:t>
      </w:r>
      <w:r>
        <w:rPr>
          <w:rFonts w:cs="Times New Roman" w:ascii="Times New Roman" w:hAnsi="Times New Roman"/>
          <w:i/>
          <w:spacing w:val="-4"/>
        </w:rPr>
        <w:t xml:space="preserve">flic </w:t>
      </w:r>
      <w:r>
        <w:rPr>
          <w:rFonts w:cs="Times New Roman" w:ascii="Times New Roman" w:hAnsi="Times New Roman"/>
          <w:spacing w:val="-4"/>
        </w:rPr>
        <w:t>csak meghatódik, és amikor ez sem sikerült, el</w:t>
        <w:softHyphen/>
        <w:t>cso</w:t>
        <w:softHyphen/>
        <w:t>szogott más hallgatóságot keresni az előttünk lévő széksorok felé, ahol ész</w:t>
        <w:softHyphen/>
        <w:t>re</w:t>
        <w:softHyphen/>
        <w:t>vett magának va</w:t>
        <w:softHyphen/>
        <w:t>lakit. A spanyol felnézett az újságjábó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Zsidó. – mondta rosszallóan, és megint a zsebkendőjébe köpött. – Szocia</w:t>
        <w:softHyphen/>
        <w:t>lista me</w:t>
        <w:softHyphen/>
        <w:t>nekült jó, zsidó menekült rossz. Mindenki utálja a zsidó menekülteket, úgyhogy min</w:t>
        <w:softHyphen/>
        <w:t>denki utálja a szocialista menekülteket i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az öreg zsidó is és szocialista i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kkor jó. – mondta szomszédom, és tovább olvasott.</w:t>
      </w:r>
    </w:p>
    <w:p>
      <w:pPr>
        <w:pStyle w:val="WWSzvegtrzsbehzssal3"/>
        <w:rPr>
          <w:rFonts w:ascii="Times New Roman" w:hAnsi="Times New Roman" w:cs="Times New Roman"/>
          <w:i w:val="false"/>
          <w:i w:val="false"/>
        </w:rPr>
      </w:pPr>
      <w:r>
        <w:rPr>
          <w:rFonts w:cs="Times New Roman" w:ascii="Times New Roman" w:hAnsi="Times New Roman"/>
          <w:i w:val="false"/>
        </w:rPr>
        <w:t>Öt óra körül újabb zsuppkocsi érkezett, és mintegy húsz új jövevényt kísér</w:t>
        <w:softHyphen/>
        <w:t>tek a terembe. Egyiküket, egy fiatalasszonyt látásból ismertem; lengyel volt, és tit</w:t>
        <w:softHyphen/>
        <w:t>kára va</w:t>
        <w:softHyphen/>
        <w:t>la</w:t>
        <w:softHyphen/>
        <w:t>miféle fasizmus- vagy fajgyűlölet-ellenes bizottságnak. Odajött hoz</w:t>
        <w:softHyphen/>
        <w:t>zám, hogy be</w:t>
        <w:softHyphen/>
        <w:t>szél</w:t>
        <w:softHyphen/>
        <w:t>ges</w:t>
        <w:softHyphen/>
        <w:t>sünk. A rendőrőrsön igen megalázó motozásnak vetették alá; le</w:t>
        <w:softHyphen/>
        <w:t>hangolt volt, ré</w:t>
        <w:softHyphen/>
        <w:t>mült és felháborodott. Arra kért, segítsek rajta, ha majd ki</w:t>
        <w:softHyphen/>
        <w:t>enged</w:t>
        <w:softHyphen/>
        <w:t>nek – az öreg Pod</w:t>
        <w:softHyphen/>
        <w:t>dach ugyanezt akarta. Meg voltak győződve róla, hogy „kap</w:t>
        <w:softHyphen/>
        <w:t>csola</w:t>
        <w:softHyphen/>
        <w:t>ta</w:t>
        <w:softHyphen/>
        <w:t>imnak” kö</w:t>
        <w:softHyphen/>
        <w:t>szön</w:t>
        <w:softHyphen/>
        <w:t>he</w:t>
        <w:softHyphen/>
        <w:t>tő</w:t>
        <w:softHyphen/>
        <w:t>en néhány napon belül kiszabadulo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élután egy óra körül érkeztem a Salle Lepine-be; este kilenckor még mindig ott ültünk a székeinken, vártunk, és bámultuk a színpadon a rendőröket, akik épp</w:t>
        <w:softHyphen/>
        <w:t>úgy unták a dolgot, mint mi. A szorongás és unalom áporodott súlya lassan agyon</w:t>
        <w:softHyphen/>
        <w:t>nyomta a beszélgetést. Sokan ülve aludtak, néhány rendőr is elaludt és hor</w:t>
        <w:softHyphen/>
        <w:t>tyogott –puskájukkal a térdük között.</w:t>
      </w:r>
    </w:p>
    <w:p>
      <w:pPr>
        <w:pStyle w:val="Normal"/>
        <w:spacing w:lineRule="auto" w:line="360"/>
        <w:ind w:left="0" w:right="0" w:firstLine="426"/>
        <w:jc w:val="both"/>
        <w:rPr/>
      </w:pPr>
      <w:r>
        <w:rPr>
          <w:rFonts w:cs="Times New Roman" w:ascii="Times New Roman" w:hAnsi="Times New Roman"/>
          <w:spacing w:val="-4"/>
        </w:rPr>
        <w:t>Nem sokkal kilenc után azonban izgalom hullámzott végig a mozitermen. Elő</w:t>
        <w:softHyphen/>
        <w:t>ször rendőrautók érkezését hallottuk, majd egy csapat civilruhás nyomozó lé</w:t>
        <w:softHyphen/>
        <w:t>pett a te</w:t>
        <w:softHyphen/>
        <w:t xml:space="preserve">rembe a </w:t>
      </w:r>
      <w:r>
        <w:rPr>
          <w:rFonts w:cs="Times New Roman" w:ascii="Times New Roman" w:hAnsi="Times New Roman"/>
          <w:i/>
          <w:spacing w:val="-4"/>
        </w:rPr>
        <w:t xml:space="preserve">Gardes Mobiles </w:t>
      </w:r>
      <w:r>
        <w:rPr>
          <w:rFonts w:cs="Times New Roman" w:ascii="Times New Roman" w:hAnsi="Times New Roman"/>
          <w:spacing w:val="-4"/>
        </w:rPr>
        <w:t>– a Nemzetőrség – egy feltűzött szuronyú csapatának kí</w:t>
        <w:softHyphen/>
        <w:t>séretében. A kato</w:t>
        <w:softHyphen/>
        <w:t>nák fel</w:t>
        <w:softHyphen/>
        <w:t>sorakoztak a színpadon, mint egy kivégzőosztag. Néhány ré</w:t>
        <w:softHyphen/>
        <w:t>mült asszony tényleg azt hitte, hogy lőni fognak, és sikoltozni kezdett. A civilruhá</w:t>
        <w:softHyphen/>
        <w:t>sok vezetője, egy bril</w:t>
        <w:softHyphen/>
        <w:t>lan</w:t>
        <w:softHyphen/>
        <w:t>tinos hajú kis dandy csendet parancsolt. Ahogy odakacsintot kollégái</w:t>
        <w:softHyphen/>
        <w:t xml:space="preserve">nak, világossá vált, hogy a drámai </w:t>
      </w:r>
      <w:r>
        <w:rPr>
          <w:rFonts w:cs="Times New Roman" w:ascii="Times New Roman" w:hAnsi="Times New Roman"/>
          <w:i/>
          <w:spacing w:val="-4"/>
        </w:rPr>
        <w:t>mis-en-scène</w:t>
      </w:r>
      <w:r>
        <w:rPr>
          <w:rStyle w:val="Lbjegyzetkarakterek"/>
          <w:rStyle w:val="FootnoteAnchor"/>
          <w:rFonts w:cs="Times New Roman" w:ascii="Times New Roman" w:hAnsi="Times New Roman"/>
          <w:i/>
          <w:spacing w:val="-4"/>
        </w:rPr>
        <w:footnoteReference w:id="39"/>
      </w:r>
      <w:r>
        <w:rPr>
          <w:rFonts w:cs="Times New Roman" w:ascii="Times New Roman" w:hAnsi="Times New Roman"/>
          <w:i/>
          <w:spacing w:val="-4"/>
        </w:rPr>
        <w:t xml:space="preserve"> </w:t>
      </w:r>
      <w:r>
        <w:rPr>
          <w:rFonts w:cs="Times New Roman" w:ascii="Times New Roman" w:hAnsi="Times New Roman"/>
          <w:spacing w:val="-4"/>
        </w:rPr>
        <w:t>előre eltervezett tréfa volt, és az eredmény meg</w:t>
        <w:softHyphen/>
        <w:t>fe</w:t>
        <w:softHyphen/>
        <w:t>lelt a várakozásoknak. Aztán elővett egy névsort, és olvasni kezd</w:t>
        <w:softHyphen/>
        <w:t>te. Mindenkinek, aki meghallotta a nevét, ki kellett mennie két sor gárdista kö</w:t>
        <w:softHyphen/>
        <w:t>zött a – mos</w:t>
        <w:softHyphen/>
        <w:t>tanra már egé</w:t>
        <w:softHyphen/>
        <w:softHyphen/>
        <w:t>szen sötét – udvar</w:t>
        <w:softHyphen/>
        <w:t>ra. A kinti zajokból úgy tűnt, hogy bete</w:t>
        <w:softHyphen/>
        <w:t>relik őket a most érke</w:t>
        <w:softHyphen/>
        <w:t>zett zsuppkocsikba. Aki nem mozgott elég gyorsan a sor</w:t>
        <w:softHyphen/>
        <w:t>fa</w:t>
        <w:softHyphen/>
        <w:t>lak között, –  sokuknak bőrön</w:t>
        <w:softHyphen/>
        <w:t>döt meg takarót kellett cipelnie – az kapott egyet-egyet a hátára a civilruhá</w:t>
        <w:softHyphen/>
        <w:t>soktól. Egy-egy asszony és öregember megbotlott. Emlé</w:t>
        <w:softHyphen/>
        <w:t>keztem – mindannyian em</w:t>
        <w:softHyphen/>
        <w:t>lé</w:t>
        <w:softHyphen/>
        <w:t>keztünk – a hírhedt Dachau-i vesszőfutásra; itt senkit nem öltek meg, és a leg</w:t>
        <w:softHyphen/>
        <w:t>rosszabb, ami valakivel történ</w:t>
        <w:softHyphen/>
        <w:t>he</w:t>
        <w:softHyphen/>
        <w:t>tett, az volt, hogy elvesz</w:t>
        <w:softHyphen/>
        <w:t>tette egy-két fogát. A nácik megtanítottak minket arra, hogy összahasonlításokkal nyugtassuk meg magunkat.</w:t>
      </w:r>
    </w:p>
    <w:p>
      <w:pPr>
        <w:pStyle w:val="Normal"/>
        <w:spacing w:lineRule="auto" w:line="360"/>
        <w:ind w:left="0" w:right="0" w:firstLine="426"/>
        <w:jc w:val="both"/>
        <w:rPr/>
      </w:pPr>
      <w:r>
        <w:rPr>
          <w:rFonts w:cs="Times New Roman" w:ascii="Times New Roman" w:hAnsi="Times New Roman"/>
          <w:spacing w:val="-4"/>
        </w:rPr>
        <w:t>A mellettem ülő spanyol az utolsók közt volt a listán. Amikor meghallotta a ne</w:t>
        <w:softHyphen/>
        <w:t xml:space="preserve">vét, eltette az újságot, engem egy </w:t>
      </w:r>
      <w:r>
        <w:rPr>
          <w:rFonts w:cs="Times New Roman" w:ascii="Times New Roman" w:hAnsi="Times New Roman"/>
          <w:i/>
          <w:spacing w:val="-4"/>
        </w:rPr>
        <w:t>salud</w:t>
      </w:r>
      <w:r>
        <w:rPr>
          <w:rFonts w:cs="Times New Roman" w:ascii="Times New Roman" w:hAnsi="Times New Roman"/>
          <w:spacing w:val="-4"/>
        </w:rPr>
        <w:t>-dal üdvözölt, és kisétált a sorok közül. Az egyik nyomozó rámordult, hogy mozogjon, de a legény pillantásától elvetette az ütés gondolatát. Aztán a spanyol is eltűnt a kinti sötétségb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éhány perccel később megkönnyebbülten sóhajtottunk fel, amikor az ud</w:t>
        <w:softHyphen/>
        <w:t>varon feldübörgött a rendőrségi kocsik motorja. A társaságnak körülbelül a felét vitték el, nyilvánvalóan a börtönbe – lehet, hogy a többieket, akiknek nem ol</w:t>
        <w:softHyphen/>
        <w:t>vas</w:t>
        <w:softHyphen/>
        <w:t>ták fel a ne</w:t>
        <w:softHyphen/>
        <w:t>vét, elengedik? Ami engem illet, én szerettem volna, ha kihallgatnak, és miután kide</w:t>
        <w:softHyphen/>
        <w:t>rült a tévedés, udvariasan elnézést kérve bocsátanak el.</w:t>
      </w:r>
    </w:p>
    <w:p>
      <w:pPr>
        <w:pStyle w:val="WWSzvegtrzsbehzssal3"/>
        <w:rPr>
          <w:rFonts w:ascii="Times New Roman" w:hAnsi="Times New Roman" w:cs="Times New Roman"/>
          <w:i w:val="false"/>
          <w:i w:val="false"/>
        </w:rPr>
      </w:pPr>
      <w:r>
        <w:rPr>
          <w:rFonts w:cs="Times New Roman" w:ascii="Times New Roman" w:hAnsi="Times New Roman"/>
          <w:i w:val="false"/>
        </w:rPr>
        <w:t>A következő három órában azonban semmi sem történt. A detektívek és a gár</w:t>
        <w:softHyphen/>
        <w:t>disták elmentek, a „közönség” és a rendőrök pedig bóbiskoltak tovább.</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jféltájt megérkezett a váltás; az új rendőrök helyet foglaltak a színpadon, a régi</w:t>
        <w:softHyphen/>
        <w:t>ek pedig álmosan elbotorkáltak. Kevéssel később mindannyiunkat kiparan</w:t>
        <w:softHyphen/>
        <w:t>csoltak az udvarra, onnan pedig egy keskeny lépcsőn letereltek egy pincébe.</w:t>
      </w:r>
    </w:p>
    <w:p>
      <w:pPr>
        <w:pStyle w:val="Normal"/>
        <w:spacing w:lineRule="auto" w:line="360"/>
        <w:ind w:left="0" w:right="0" w:firstLine="426"/>
        <w:jc w:val="both"/>
        <w:rPr/>
      </w:pPr>
      <w:r>
        <w:rPr>
          <w:rFonts w:cs="Times New Roman" w:ascii="Times New Roman" w:hAnsi="Times New Roman"/>
          <w:spacing w:val="-4"/>
        </w:rPr>
        <w:t>A hatalmas pince majdnem egészen tele volt szénnel. A szemközti falnál em</w:t>
        <w:softHyphen/>
        <w:t>ber</w:t>
        <w:softHyphen/>
        <w:t>ma</w:t>
        <w:softHyphen/>
        <w:t>gasságig állt, és lejtősen terjedt a bejáratig, csupán mintegy tíz láb széles, szén</w:t>
        <w:softHyphen/>
        <w:t>por</w:t>
        <w:softHyphen/>
        <w:t xml:space="preserve">ral és szeméttel borított felület maradt szabadon. Aludjanak – mondta a </w:t>
      </w:r>
      <w:r>
        <w:rPr>
          <w:rFonts w:cs="Times New Roman" w:ascii="Times New Roman" w:hAnsi="Times New Roman"/>
          <w:i/>
          <w:spacing w:val="-4"/>
        </w:rPr>
        <w:t>flic</w:t>
      </w:r>
      <w:r>
        <w:rPr>
          <w:rFonts w:cs="Times New Roman" w:ascii="Times New Roman" w:hAnsi="Times New Roman"/>
          <w:spacing w:val="-4"/>
        </w:rPr>
        <w:t>, aki kí</w:t>
        <w:softHyphen/>
        <w:t>vül</w:t>
        <w:softHyphen/>
        <w:t>ről ránk zárta a pince ajtaját. Mintegy nyolcvanan lehettünk, nők és férfiak vegye</w:t>
        <w:softHyphen/>
        <w:t>s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Reggelig maradtunk a pincében. Akinek volt újságja, le</w:t>
        <w:softHyphen/>
        <w:t>terítette a szénre, és lefe</w:t>
        <w:softHyphen/>
        <w:t>küdt. Volt három keskeny, talán tizenkét hüvelyk szélességű fapad, ezeken a nők pi</w:t>
        <w:softHyphen/>
        <w:t>hen</w:t>
        <w:softHyphen/>
        <w:t>tek felváltva egy-egy órát. A többiek megpróbáltak megtisztítani né</w:t>
        <w:softHyphen/>
        <w:t>hány négy</w:t>
        <w:softHyphen/>
        <w:t>zet</w:t>
        <w:softHyphen/>
        <w:softHyphen/>
        <w:t>lábnyi felületet, hogy leülhessenek. A levegő fojtó volt a szénportól és a lé</w:t>
        <w:softHyphen/>
        <w:t>leg</w:t>
        <w:softHyphen/>
        <w:t>ze</w:t>
        <w:softHyphen/>
        <w:t>tünk</w:t>
        <w:softHyphen/>
        <w:t>től. Az öreg Poddachnak ezúttal valódi asztmás rohama támadt, ami kisebb megsza</w:t>
        <w:softHyphen/>
        <w:t>kí</w:t>
        <w:softHyphen/>
        <w:t>tásokkal eltartott reggelig. A nők egyike-másika a hisztéria küszö</w:t>
        <w:softHyphen/>
        <w:t>bén volt, de tisz</w:t>
        <w:softHyphen/>
        <w:t>teletreméltó önfegyelemmel uralkodtak magukon. Annyira kime</w:t>
        <w:softHyphen/>
        <w:t>rültek vol</w:t>
        <w:softHyphen/>
        <w:t>tunk, hogy ki ülve, ki állva elaludtunk a kemény, göcsörtös föl</w:t>
        <w:softHyphen/>
        <w:t>dön, pe</w:t>
        <w:softHyphen/>
        <w:t>dig az őreink egész éjjel or</w:t>
        <w:softHyphen/>
        <w:t>dítoztak; néhányuk kártyázott, néhányuk bort ivott, egyesek pedig ittak is, kártyáz</w:t>
        <w:softHyphen/>
        <w:t>tak is, és keményen berúgtak.</w:t>
      </w:r>
    </w:p>
    <w:p>
      <w:pPr>
        <w:pStyle w:val="Normal"/>
        <w:spacing w:lineRule="auto" w:line="360"/>
        <w:ind w:left="0" w:right="0" w:firstLine="426"/>
        <w:jc w:val="both"/>
        <w:rPr/>
      </w:pPr>
      <w:r>
        <w:rPr>
          <w:rFonts w:cs="Times New Roman" w:ascii="Times New Roman" w:hAnsi="Times New Roman"/>
          <w:spacing w:val="-4"/>
        </w:rPr>
        <w:t>Reggel nyolc óra körül kis csoportokban a klozetthez kísértek bennünket, az</w:t>
        <w:softHyphen/>
        <w:t>tán vissza. Mosakodásra, vagy akár csak kézmosásra nem volt lehetőség. Hu</w:t>
        <w:softHyphen/>
        <w:t>szon</w:t>
        <w:softHyphen/>
        <w:t>négy órával előbb normális, jólöltözött emberek voltunk; mostanra úgy néz</w:t>
        <w:softHyphen/>
        <w:t>tünk ki, mint a csavargók. Fél kilenckor névsorolvasást tartottak, és az udvaron át vissza</w:t>
        <w:softHyphen/>
        <w:t>kísértek min</w:t>
        <w:softHyphen/>
        <w:t xml:space="preserve">ket a </w:t>
      </w:r>
      <w:r>
        <w:rPr>
          <w:rFonts w:cs="Times New Roman" w:ascii="Times New Roman" w:hAnsi="Times New Roman"/>
          <w:i/>
          <w:spacing w:val="-4"/>
        </w:rPr>
        <w:t>Salle Lépine</w:t>
      </w:r>
      <w:r>
        <w:rPr>
          <w:rFonts w:cs="Times New Roman" w:ascii="Times New Roman" w:hAnsi="Times New Roman"/>
          <w:spacing w:val="-4"/>
        </w:rPr>
        <w:t>-be. Ugyanoda kellett leülnünk, ahol előző este voltunk, és a szín</w:t>
        <w:softHyphen/>
        <w:t>padon ismét új váltás foglalt hely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Reggel kilenc volt, és éjfélig még tizenöt órát ültünk ugyanott. Aztán visszave</w:t>
        <w:softHyphen/>
        <w:t>zettek a szenespincébe.</w:t>
      </w:r>
    </w:p>
    <w:p>
      <w:pPr>
        <w:pStyle w:val="WWSzvegtrzsbehzssal3"/>
        <w:rPr>
          <w:rFonts w:ascii="Times New Roman" w:hAnsi="Times New Roman" w:cs="Times New Roman"/>
          <w:i w:val="false"/>
          <w:i w:val="false"/>
        </w:rPr>
      </w:pPr>
      <w:r>
        <w:rPr>
          <w:rFonts w:cs="Times New Roman" w:ascii="Times New Roman" w:hAnsi="Times New Roman"/>
          <w:i w:val="false"/>
        </w:rPr>
        <w:t>Napközben megengedték, hogy darabonként négy frankért szendvicseket vá</w:t>
        <w:softHyphen/>
        <w:t>sá</w:t>
        <w:softHyphen/>
        <w:softHyphen/>
        <w:t>roljunk. Voltak, akiknek csak kettőre futotta, és olyan is akadt, akitől minden pén</w:t>
        <w:softHyphen/>
        <w:t>zét elvették. Déltájban új letartóztatottak érkeztek, de már csak kevés; úgy lát</w:t>
        <w:softHyphen/>
        <w:t>szott, hogy a nagy razzia gyakorlatilag befejeződött. Este kilenckor ismét elját</w:t>
        <w:softHyphen/>
        <w:t>szot</w:t>
        <w:softHyphen/>
        <w:t>ták a tegnapi színdarabot: nyomozók, gárdisták, névsorolva</w:t>
        <w:softHyphen/>
        <w:t>sás, vesszőfutás, de ma már senkire sem hatott a brillantinos ficsúr rendezte me</w:t>
        <w:softHyphen/>
        <w:t>lodrá</w:t>
        <w:softHyphen/>
        <w:t>ma. Csak abban re</w:t>
        <w:softHyphen/>
        <w:t>mény</w:t>
        <w:softHyphen/>
        <w:t>kedtünk, hogy rajta leszünk a listán, és vég</w:t>
        <w:softHyphen/>
        <w:t>re egy rendes bör</w:t>
        <w:softHyphen/>
        <w:t>töncellába kerü</w:t>
        <w:softHyphen/>
        <w:t>lünk; el ebből az átkozott teremből a piszkosfehér vetí</w:t>
        <w:softHyphen/>
        <w:t>tő</w:t>
        <w:softHyphen/>
        <w:t>vá</w:t>
        <w:softHyphen/>
        <w:t>szonnal és a színpadon üldögélő hülye és rosszindulatú rendőrökkel, akik</w:t>
        <w:softHyphen/>
        <w:t>ben órá</w:t>
        <w:softHyphen/>
        <w:t>ról-órára erősödött a gyű</w:t>
        <w:softHyphen/>
        <w:t>lö</w:t>
        <w:softHyphen/>
        <w:t>let velünk szem</w:t>
        <w:softHyphen/>
        <w:t>ben, és akiket mi is óráról-órá</w:t>
        <w:softHyphen/>
        <w:t>ra job</w:t>
        <w:softHyphen/>
        <w:t>ban gyűlöltünk; áporodott gyű</w:t>
        <w:softHyphen/>
        <w:t>lö</w:t>
        <w:softHyphen/>
        <w:t>lettel, mint az unalom, amelyben születe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csoport felét ismét rendőrautókra terelték és elvitték; csak mintegy har</w:t>
        <w:softHyphen/>
        <w:t>min</w:t>
        <w:softHyphen/>
        <w:t>can maradtunk, akiknek még egy éjszakát kellett a szenespincében eltölte</w:t>
        <w:softHyphen/>
        <w:t>nünk; másnap reggel, mint kísértetek mentünk vissza a nagyterembe mocsokkal és szén</w:t>
        <w:softHyphen/>
        <w:t>porral bo</w:t>
        <w:softHyphen/>
        <w:t>rítva, viszkető bőrrel, gyulladt szemekkel, kábultan és szédülve a kialvat</w:t>
        <w:softHyphen/>
        <w:t>lanság</w:t>
        <w:softHyphen/>
        <w:t>tól, és foglaltuk el helyünket az üres széksorokban. A rendőrök fris</w:t>
        <w:softHyphen/>
        <w:t>sen meg</w:t>
        <w:softHyphen/>
        <w:t>mosakodva, ro</w:t>
        <w:softHyphen/>
        <w:t>pogós egyenruhában ültek, és megvető undorral nézeget</w:t>
        <w:softHyphen/>
        <w:t>tek min</w:t>
        <w:softHyphen/>
        <w:t>ket. A reggeli lapo</w:t>
        <w:softHyphen/>
        <w:t>kat olvasgatták, s aznap a reggeli lapok mind lehozták a hiva</w:t>
        <w:softHyphen/>
        <w:t>ta</w:t>
        <w:softHyphen/>
        <w:t>los tájékoztatást, mely szerint az idegen csőcselék, amelyet a mi éber rendőrsé</w:t>
        <w:softHyphen/>
        <w:t>günk az elmúlt két napon sikeresen összefogdosott, alkotta a párizsi al</w:t>
        <w:softHyphen/>
        <w:t>világ leg</w:t>
        <w:softHyphen/>
        <w:t>veszélyesebb rétegét – ők aztán igazán a Föld söpredék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örülnéztem. Ott volt Poddach, aki a szenespincében töltött két éjszaka alatt na</w:t>
        <w:softHyphen/>
        <w:t>gyon megöregedett; az asszony a fasizmus és a fajgyűlölet elleni bizottságok</w:t>
        <w:softHyphen/>
        <w:t>ból – meg a többiek. Másokat nem ismertem személyesen, de sok arc, amelyet át</w:t>
        <w:softHyphen/>
        <w:t>su</w:t>
        <w:softHyphen/>
        <w:t>hanni lát</w:t>
        <w:softHyphen/>
        <w:t>tam a nagy razzia eme purgatóriumán, ismerősnek tetszett. Sokukat lát</w:t>
        <w:softHyphen/>
        <w:t>tam már az antifasiszta gyűléseken, a Montmartre vagy a Quartier olcsó ven</w:t>
        <w:softHyphen/>
        <w:t>déglői</w:t>
        <w:softHyphen/>
        <w:t>ben, ahol a me</w:t>
        <w:softHyphen/>
        <w:t>nekültek szoktak összejönni, és persze beszélgettem is ve</w:t>
        <w:softHyphen/>
        <w:t>lük az el</w:t>
        <w:softHyphen/>
        <w:t>múlt két nap és két éjszaka alatt. Kisebb részük zsidó menekült volt Európa min</w:t>
        <w:softHyphen/>
        <w:t>den tája felől, né</w:t>
        <w:softHyphen/>
        <w:t>me</w:t>
        <w:softHyphen/>
        <w:t>lyikük rokonszenves, mások nem; kisemberek, akik élték a ma</w:t>
        <w:softHyphen/>
        <w:t>guk kicsiny életét, míg rájuk nem szakadt odahaza a tető. Nem cse</w:t>
        <w:softHyphen/>
        <w:t>le</w:t>
        <w:softHyphen/>
        <w:t>kedtek rosszat, ami miatt megérde</w:t>
        <w:softHyphen/>
        <w:t>melték volna nyomorúságukat, nem cse</w:t>
        <w:softHyphen/>
        <w:t>leked</w:t>
        <w:softHyphen/>
        <w:t>tek jót, amire érdeként hivatkozhattak volna, és nem voltak meggyőződése</w:t>
        <w:softHyphen/>
        <w:t>ik, hogy meg</w:t>
        <w:softHyphen/>
        <w:t>nyugtassák és megerősítsék ma</w:t>
        <w:softHyphen/>
        <w:t>gu</w:t>
        <w:softHyphen/>
        <w:t>kat. Úgy viselték a mátríromságot, mint egy túl</w:t>
        <w:softHyphen/>
        <w:t>sá</w:t>
        <w:softHyphen/>
        <w:t>gosan bő, nem rájuk szabott ruhá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agyobb részük azonban, mint Poddach, a lengyel nő vagy én magam, meg</w:t>
        <w:softHyphen/>
        <w:t>járta már a német, olasz, kelet-európai vagy spanyol börtönöket. Részben saját hi</w:t>
        <w:softHyphen/>
        <w:t>bánk mi</w:t>
        <w:softHyphen/>
        <w:t>att kerültünk oda, részben pedig azért, mert elhagytak és elárultak ben</w:t>
        <w:softHyphen/>
        <w:t>nün</w:t>
        <w:softHyphen/>
        <w:t>ket a nagy</w:t>
        <w:softHyphen/>
        <w:t>hatalmak, amelyek</w:t>
        <w:softHyphen/>
        <w:t>nek természetes szövetségeseinknek kellett vol</w:t>
        <w:softHyphen/>
        <w:t>na len</w:t>
        <w:softHyphen/>
        <w:t>niük. Néhány évvel ezelőtt még a fasiszta barbarizmus mártírjai voltunk, a civilizá</w:t>
        <w:softHyphen/>
        <w:t>cióért ví</w:t>
        <w:softHyphen/>
        <w:t>vott harc úttörői, a szabadság védelmezői, s még mi nem! – s a nyu</w:t>
        <w:softHyphen/>
        <w:t>gati sajtó és az ál</w:t>
        <w:softHyphen/>
        <w:t>lamférfiak hatalmas felhajtást rendeztek körülöttünk, talán hogy megnyugtas</w:t>
        <w:softHyphen/>
        <w:t>sák a lelkiismeretüket. Mostanra mi lettünk a söpredé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e miért? Honnan ez az általános és rejtélyes gyűlöletkitörés azok ellen, akik elsők voltak a közös ellenség elleni harcban, és akik nagy része önként kívánt a fran</w:t>
        <w:softHyphen/>
        <w:t>cia erőkhöz csatlakozni a háború legelső napjaiban? Sokáig tartott, mire a do</w:t>
        <w:softHyphen/>
        <w:t>log poli</w:t>
        <w:softHyphen/>
        <w:t>tikai és érzelmi vonatkozásainak minden rétegét meg</w:t>
        <w:softHyphen/>
        <w:t>értettük, és amikor megér</w:t>
        <w:softHyphen/>
        <w:t>tet</w:t>
        <w:softHyphen/>
        <w:t>tük, Franciaország későbbi öngyilkosságának egyik fő pszichikai ténye</w:t>
        <w:softHyphen/>
        <w:t>zője feküdt előttünk csupaszo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A harmadik nap estéjén végre eltakarították a Salle Lépine-ből a Nagy Razzia utolsó hordalékait is.</w:t>
      </w:r>
    </w:p>
    <w:p>
      <w:pPr>
        <w:pStyle w:val="Normal"/>
        <w:spacing w:lineRule="auto" w:line="360"/>
        <w:ind w:left="0" w:right="0" w:firstLine="426"/>
        <w:jc w:val="both"/>
        <w:rPr/>
      </w:pPr>
      <w:r>
        <w:rPr>
          <w:rFonts w:cs="Times New Roman" w:ascii="Times New Roman" w:hAnsi="Times New Roman"/>
          <w:spacing w:val="-4"/>
        </w:rPr>
        <w:t>Amikor a nevemet olvasták, és nekem is el kellett haladnom a gárdisták kettős sorfala közt, megpróbáltam még egyszer – letartóztatásom óta ne</w:t>
        <w:softHyphen/>
        <w:softHyphen/>
        <w:t>gyed</w:t>
        <w:softHyphen/>
        <w:t>szer vagy ötödször – reklamálni, és követelni, hogy mielőtt ismét más hely</w:t>
        <w:softHyphen/>
        <w:t>re szál</w:t>
        <w:softHyphen/>
        <w:t>lí</w:t>
        <w:softHyphen/>
        <w:t>tanak, vizs</w:t>
        <w:softHyphen/>
        <w:t>gálják ki az ügyemet, és a brillantinos emberkéhez fordul</w:t>
        <w:softHyphen/>
        <w:t>tam, akit ma</w:t>
        <w:softHyphen/>
        <w:t xml:space="preserve">gamban Ficsúrnak neveztem el. Mutattam neki nemzetközi sajtóigazolványomat, de ő csak annyit mondott: </w:t>
      </w:r>
      <w:r>
        <w:rPr>
          <w:rFonts w:cs="Times New Roman" w:ascii="Times New Roman" w:hAnsi="Times New Roman"/>
          <w:i/>
          <w:spacing w:val="-4"/>
        </w:rPr>
        <w:t>lökjék már odébb ezt a ma</w:t>
        <w:softHyphen/>
        <w:t>dár</w:t>
        <w:softHyphen/>
        <w:t>kát!</w:t>
      </w:r>
      <w:r>
        <w:rPr>
          <w:rFonts w:cs="Times New Roman" w:ascii="Times New Roman" w:hAnsi="Times New Roman"/>
          <w:spacing w:val="-4"/>
        </w:rPr>
        <w:t xml:space="preserve"> Egy év</w:t>
        <w:softHyphen/>
        <w:t>vel később hal</w:t>
        <w:softHyphen/>
        <w:t>lottam, hogy Ficsúr elsők közt lépett az ed</w:t>
        <w:softHyphen/>
        <w:t>di</w:t>
        <w:softHyphen/>
        <w:t>gi</w:t>
        <w:softHyphen/>
        <w:t>hez hasonló mun</w:t>
        <w:softHyphen/>
        <w:t>ka</w:t>
        <w:softHyphen/>
        <w:t>körbe, amikor a horog</w:t>
        <w:softHyphen/>
        <w:t>ke</w:t>
        <w:softHyphen/>
        <w:t>resztes zászló lengett Párizs fölött.</w:t>
      </w:r>
    </w:p>
    <w:p>
      <w:pPr>
        <w:pStyle w:val="Normal"/>
        <w:spacing w:lineRule="auto" w:line="360"/>
        <w:ind w:left="0" w:right="0" w:firstLine="426"/>
        <w:jc w:val="both"/>
        <w:rPr/>
      </w:pPr>
      <w:r>
        <w:rPr>
          <w:rFonts w:cs="Times New Roman" w:ascii="Times New Roman" w:hAnsi="Times New Roman"/>
          <w:spacing w:val="-4"/>
        </w:rPr>
        <w:t>Betereltek minket két rendőrkocsiba, egyikbe a nőket, másikba a férfiakat, és el</w:t>
        <w:softHyphen/>
        <w:t xml:space="preserve">hagytuk a </w:t>
      </w:r>
      <w:r>
        <w:rPr>
          <w:rFonts w:cs="Times New Roman" w:ascii="Times New Roman" w:hAnsi="Times New Roman"/>
          <w:i/>
          <w:spacing w:val="-4"/>
        </w:rPr>
        <w:t>Préfecture</w:t>
      </w:r>
      <w:r>
        <w:rPr>
          <w:rFonts w:cs="Times New Roman" w:ascii="Times New Roman" w:hAnsi="Times New Roman"/>
          <w:spacing w:val="-4"/>
        </w:rPr>
        <w:t xml:space="preserve"> udvarát. A Pont du Châtelet után a nőket szállító autó jobb</w:t>
        <w:softHyphen/>
        <w:t>ra fordult, a mienk balra. Volt velünk egy sötét hajú fiatalember, egy jugo</w:t>
        <w:softHyphen/>
        <w:t>szláviai he</w:t>
        <w:softHyphen/>
        <w:t>ge</w:t>
        <w:softHyphen/>
        <w:t>dűművész; az ő feleségét vagy szeretőjét is letartóztatták; egész nap ott ültek a Salle Lépine-ben, éjszakánként meg a pincében, és fogták egymás ke</w:t>
        <w:softHyphen/>
        <w:t>zét. Amikor a nőket szállító teherautó eltűnt a Boulevard Sébastopolon, a fiatal</w:t>
        <w:softHyphen/>
        <w:t>ember sírva fa</w:t>
        <w:softHyphen/>
        <w:t>kadt. Ké</w:t>
        <w:softHyphen/>
        <w:t>sőbb hallottuk, hogy egy különösen rossz hírű börtönbe, a Petit Roquette-be vitték ő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Végigmentünk a sötét Quais-n, elhagytuk a Louvre-t és a Tuilériákat. Egy bi</w:t>
        <w:softHyphen/>
        <w:t>zo</w:t>
        <w:softHyphen/>
        <w:t>nyos fajta nyitott teherautón vittek minket, az autót feketére festették, és a pla</w:t>
        <w:softHyphen/>
        <w:t>tón tíz sorban padok sorakoztak. Az első és az utolsó padon, valamint minden sorban a szél</w:t>
        <w:softHyphen/>
        <w:t>ső helyeken a kísérőink ültek felfújt arccal és feltűzött szuronyokkal, mint acélból és ostobaságból font kerítés. Amerre elhaladtunk megálltak a járó</w:t>
        <w:softHyphen/>
        <w:t>ke</w:t>
        <w:softHyphen/>
        <w:t>lők. Min</w:t>
        <w:softHyphen/>
        <w:t>denki ol</w:t>
        <w:softHyphen/>
        <w:t>vasott a lapokban Párizs söpredékének begyűjtéséről – és most itt ment el előttük ez a söpredék. A szenespincében töltött három éjszaka után bizo</w:t>
        <w:softHyphen/>
        <w:t>nyosan a várako</w:t>
        <w:softHyphen/>
        <w:t>zá</w:t>
        <w:softHyphen/>
        <w:t>sa</w:t>
        <w:softHyphen/>
        <w:t>iknak megfelelő látványt nyújtottunk. Úgy néztek utánunk, mint akiknek kifica</w:t>
        <w:softHyphen/>
        <w:t>mo</w:t>
        <w:softHyphen/>
        <w:t>dott a nyakuk. Felhajtottam a gallért a kabáto</w:t>
        <w:softHyphen/>
        <w:t>mo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gyik sarokban ülő rendőr mellett ültem. Kövér pasas volt, és szétvetett láb</w:t>
        <w:softHyphen/>
        <w:t>bal ült, pedig szorosan egymáshoz kellett préselődnünk a padokon; könyöke a bor</w:t>
        <w:softHyphen/>
        <w:t>dá</w:t>
        <w:softHyphen/>
        <w:t>im közé nyomódott, és nehéz szag áradt az egyenruhájából. Mostanra, hogy há</w:t>
        <w:softHyphen/>
        <w:t>rom napot töltöttem el a színpadon üldögélő rendőrök</w:t>
        <w:softHyphen/>
        <w:t>et bámulva, sze</w:t>
        <w:softHyphen/>
        <w:t>mélyes gyű</w:t>
        <w:softHyphen/>
        <w:t>lö</w:t>
        <w:softHyphen/>
        <w:t>let fejlődött ki bennem irántuk. Idáig csak Theodore szélvédője mö</w:t>
        <w:softHyphen/>
        <w:t>gül lát</w:t>
        <w:softHyphen/>
        <w:t>tam őket, amint közismerten elegáns és szenvte</w:t>
        <w:softHyphen/>
        <w:t>len mozdulataikkal irányí</w:t>
        <w:softHyphen/>
        <w:t>tották a közlekedést; fehér pálcáik és ismerős zsörtölődésük nélkül Párizs nem lenne az, ami. Most, hogy szomszédom arcán tanulmányozhattam a kifejezéste</w:t>
        <w:softHyphen/>
        <w:t>len, üres bru</w:t>
        <w:softHyphen/>
        <w:t>talitást, végre meg</w:t>
        <w:softHyphen/>
        <w:t>ér</w:t>
        <w:softHyphen/>
        <w:t>tettem, hogy miért kezelték a munkások mindig egyfajta bizal</w:t>
        <w:softHyphen/>
        <w:t>matlansággal a balol</w:t>
        <w:softHyphen/>
        <w:t>dali értelmiségieket. Idézheted Marxot és Lenint fejből szak</w:t>
        <w:softHyphen/>
        <w:t>mányba; amíg nem érez</w:t>
        <w:softHyphen/>
        <w:t>ted egy rendőr izzadságszagát az orrodtól kéthü</w:t>
        <w:softHyphen/>
        <w:t>velyknyire, fo</w:t>
        <w:softHyphen/>
        <w:t>galmad se lehet róla, hogy miről is van szó.</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Igaz, két évvel ezelőtt, Malagában már megesett velem, hogy megbilincselve vit</w:t>
        <w:softHyphen/>
        <w:t>tek végig az utcá</w:t>
        <w:softHyphen/>
        <w:t>kon, de az a polgárháború zűrzavarában történt, és így nem számít. Az is igaz, hogy gyűléseken és pártküldöttségekben már kapcsolatba ke</w:t>
        <w:softHyphen/>
        <w:t>rültem a pro</w:t>
        <w:softHyphen/>
        <w:t>letariátussal, és ismertem a testvériség részegítő érzését, de ez meg önkéntes gesztus volt részemről, s az együvé tartozás képzete csak öncsalás. Ez</w:t>
        <w:softHyphen/>
        <w:t>úttal – mond</w:t>
        <w:softHyphen/>
        <w:t>tam ma</w:t>
        <w:softHyphen/>
        <w:t>gamnak – nem mehetsz haza lelkesült érzé</w:t>
        <w:softHyphen/>
        <w:t>sekkel otthonos kis lakásodba a gyűlés után. Most az egyszer belekóstolsz az üldözött és kisem</w:t>
        <w:softHyphen/>
        <w:t>mizett ember érzései</w:t>
        <w:softHyphen/>
        <w:t>be, a szé</w:t>
        <w:softHyphen/>
        <w:t>gyenbe, a tehetetlenségbe és a gyűlöletbe.</w:t>
      </w:r>
    </w:p>
    <w:p>
      <w:pPr>
        <w:pStyle w:val="Normal"/>
        <w:spacing w:lineRule="auto" w:line="360"/>
        <w:ind w:left="0" w:right="0" w:firstLine="426"/>
        <w:jc w:val="both"/>
        <w:rPr/>
      </w:pPr>
      <w:r>
        <w:rPr>
          <w:rFonts w:cs="Times New Roman" w:ascii="Times New Roman" w:hAnsi="Times New Roman"/>
          <w:spacing w:val="-4"/>
        </w:rPr>
        <w:t>Átdübörögtünk a Place de la Concorde-on, és a szirénánk hallatán minden autó elsőbbséget adott nekünk, úgy torpantak meg és rebbentek szét, mint ele</w:t>
        <w:softHyphen/>
        <w:t>fánt trom</w:t>
        <w:softHyphen/>
        <w:t>bi</w:t>
        <w:softHyphen/>
        <w:t>tálására az apróvadak. Minden hídnál azt vártuk, hogy átmegyünk a bal part</w:t>
        <w:softHyphen/>
        <w:t>ra, de amikor a Cours de la Reine-nél felfelé fordultunk, már biztos volt, hogy nem oda visznek, ahová gondoltuk. Az eszes rendőrautók igen teker</w:t>
        <w:softHyphen/>
        <w:t>vényes uta</w:t>
        <w:softHyphen/>
        <w:t>kat is bejár</w:t>
        <w:softHyphen/>
        <w:t xml:space="preserve">hatnak, de a </w:t>
      </w:r>
      <w:r>
        <w:rPr>
          <w:rFonts w:cs="Times New Roman" w:ascii="Times New Roman" w:hAnsi="Times New Roman"/>
          <w:i/>
          <w:spacing w:val="-4"/>
        </w:rPr>
        <w:t>Santé</w:t>
      </w:r>
      <w:r>
        <w:rPr>
          <w:rFonts w:cs="Times New Roman" w:ascii="Times New Roman" w:hAnsi="Times New Roman"/>
          <w:spacing w:val="-4"/>
        </w:rPr>
        <w:t>-t biztosan nem Passy-ban keresik. Jóked</w:t>
        <w:softHyphen/>
        <w:t>vünk minden száz yard</w:t>
        <w:softHyphen/>
        <w:t>dal fokozódott. Most az Új Trocadero mellett halad</w:t>
        <w:softHyphen/>
        <w:t>tunk el, aztán a folyó túlpartján már ott volt az Eiffel torony; jobban hasonlított egy zsi</w:t>
        <w:softHyphen/>
        <w:t>ráfra a pisszoár</w:t>
        <w:softHyphen/>
        <w:t>ban, mint bár</w:t>
        <w:softHyphen/>
        <w:t>mikor. Aztán valaki egyszer csak tudni vélte, – hogy honnan, és ki</w:t>
        <w:softHyphen/>
        <w:t>csoda, az a plety</w:t>
        <w:softHyphen/>
        <w:t>kák és híresztelések természetének megfelelően nem derült ki – hogy az Ateuil kö</w:t>
        <w:softHyphen/>
        <w:t>zelében lévő nagy teniszstadion felé tartunk, amelyet a legutóbbi francia bajnokról, Roland Garros-ról neveztek el. Ez pedig nem börtönt jelentett, hanem internálás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Föld söpredékének harminc válogatott mintapéldánya vigyorogni kezdett, és bol</w:t>
        <w:softHyphen/>
        <w:t>dogan bökdöste oldalba egymást. Amikor valóban megpillantottuk leendő kon</w:t>
        <w:softHyphen/>
        <w:t>cent</w:t>
        <w:softHyphen/>
        <w:t>rációs táborunk szögesdrót kerítését, úgy örültünk, mint akiket a Vidám</w:t>
        <w:softHyphen/>
        <w:t>park</w:t>
        <w:softHyphen/>
        <w:t>ba visz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Egy hetet töltöttem a Roland Garros stadionban, s ez a hét – összehasonlítva ko</w:t>
        <w:softHyphen/>
        <w:t>rábbi és későbbi tapasztalataimmal – szinte élvezetesnek volt mondható.</w:t>
      </w:r>
    </w:p>
    <w:p>
      <w:pPr>
        <w:pStyle w:val="Normal"/>
        <w:spacing w:lineRule="auto" w:line="360"/>
        <w:ind w:left="0" w:right="0" w:firstLine="426"/>
        <w:jc w:val="both"/>
        <w:rPr/>
      </w:pPr>
      <w:r>
        <w:rPr>
          <w:rFonts w:cs="Times New Roman" w:ascii="Times New Roman" w:hAnsi="Times New Roman"/>
          <w:spacing w:val="-4"/>
        </w:rPr>
        <w:t>A stadiont a nemkívánatos idegenek számára ideiglenes gyűjtőtáborrá alakí</w:t>
        <w:softHyphen/>
        <w:t>tották át. Körülbelül ötszázan voltunk, és barlangszerű helyiségekben szállásoltak el ben</w:t>
        <w:softHyphen/>
        <w:t>nün</w:t>
        <w:softHyphen/>
        <w:t>ket a lelátók alatt, a lépcsőzetesen emelkedő tribünök alatti üres tér</w:t>
        <w:softHyphen/>
        <w:t>ben, az öltö</w:t>
        <w:softHyphen/>
        <w:t>ző</w:t>
        <w:softHyphen/>
        <w:t>helyiségekben. Három külön „barlangunk” volt, egyenként száz-százöt</w:t>
        <w:softHyphen/>
        <w:t>ven em</w:t>
        <w:softHyphen/>
        <w:t>ber</w:t>
        <w:softHyphen/>
        <w:t xml:space="preserve">nek; az </w:t>
      </w:r>
      <w:r>
        <w:rPr>
          <w:rFonts w:cs="Times New Roman" w:ascii="Times New Roman" w:hAnsi="Times New Roman"/>
          <w:i/>
          <w:spacing w:val="-4"/>
        </w:rPr>
        <w:t>Első Részleg</w:t>
      </w:r>
      <w:r>
        <w:rPr>
          <w:rFonts w:cs="Times New Roman" w:ascii="Times New Roman" w:hAnsi="Times New Roman"/>
          <w:spacing w:val="-4"/>
        </w:rPr>
        <w:t xml:space="preserve">, a </w:t>
      </w:r>
      <w:r>
        <w:rPr>
          <w:rFonts w:cs="Times New Roman" w:ascii="Times New Roman" w:hAnsi="Times New Roman"/>
          <w:i/>
          <w:spacing w:val="-4"/>
        </w:rPr>
        <w:t xml:space="preserve">Második Részleg </w:t>
      </w:r>
      <w:r>
        <w:rPr>
          <w:rFonts w:cs="Times New Roman" w:ascii="Times New Roman" w:hAnsi="Times New Roman"/>
          <w:spacing w:val="-4"/>
        </w:rPr>
        <w:t xml:space="preserve">és a </w:t>
      </w:r>
      <w:r>
        <w:rPr>
          <w:rFonts w:cs="Times New Roman" w:ascii="Times New Roman" w:hAnsi="Times New Roman"/>
          <w:i/>
          <w:spacing w:val="-4"/>
        </w:rPr>
        <w:t>Német Részleg</w:t>
      </w:r>
      <w:r>
        <w:rPr>
          <w:rFonts w:cs="Times New Roman" w:ascii="Times New Roman" w:hAnsi="Times New Roman"/>
          <w:spacing w:val="-4"/>
        </w:rPr>
        <w: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n a Második Részlegbe kerültem. Barlangunknak nem volt ablaka, teteje az egyik lelátó mintegy 45 fokos lejtésű szerkezete volt, ágyunk pedig a puszta be</w:t>
        <w:softHyphen/>
        <w:t>tonra szórt kevéske szalma. A szalma nedves volt, mert a szerkezet résein át be</w:t>
        <w:softHyphen/>
        <w:t>csorgott az eső. A foglyok csak mintegy felének volt pokróca, és a táborvezetés nem látott el ben</w:t>
        <w:softHyphen/>
        <w:t>nünket ilyesmivel, úgyhogy szorosan egymáshoz préselődve fe</w:t>
        <w:softHyphen/>
        <w:t>küdtünk; – egye</w:t>
        <w:softHyphen/>
        <w:t>sek szardínia-rendszernek nevezték – fejtől-lábtól, hogy ne kell</w:t>
        <w:softHyphen/>
        <w:t>jen egymás arcába lélegeznünk. A barlangban mindazonáltal igen jó volt a han</w:t>
        <w:softHyphen/>
        <w:t>gulat, és rengeteget mar</w:t>
        <w:softHyphen/>
        <w:t>háskodtunk.</w:t>
      </w:r>
    </w:p>
    <w:p>
      <w:pPr>
        <w:pStyle w:val="Normal"/>
        <w:spacing w:lineRule="auto" w:line="360"/>
        <w:ind w:left="0" w:right="0" w:firstLine="426"/>
        <w:jc w:val="both"/>
        <w:rPr/>
      </w:pPr>
      <w:r>
        <w:rPr>
          <w:rFonts w:cs="Times New Roman" w:ascii="Times New Roman" w:hAnsi="Times New Roman"/>
          <w:spacing w:val="-4"/>
        </w:rPr>
        <w:t>Nappal megengedték, hogy a barlangok bejáratához vezető négy lépcsőfo</w:t>
        <w:softHyphen/>
        <w:t>kon álldogáljunk, és mi szinte az egész napot ott töltöttük a friss levegőn, dohá</w:t>
        <w:softHyphen/>
        <w:t>nyoztunk és beszélgettünk; furcsa, mai trogloditák betonbarlangjuk előtt. A stadi</w:t>
        <w:softHyphen/>
        <w:t>on egyfajta park volt, pázsittal és fasorokkal, és egyes különleges feladatok vég</w:t>
        <w:softHyphen/>
        <w:t>re</w:t>
        <w:softHyphen/>
        <w:t>hajtásakor még arra is le</w:t>
        <w:softHyphen/>
        <w:t>hetőségünk adódott, hogy elsétáljunk arrafelé. Külön</w:t>
        <w:softHyphen/>
        <w:t>le</w:t>
        <w:softHyphen/>
        <w:softHyphen/>
        <w:t xml:space="preserve">ges feladat volt a </w:t>
      </w:r>
      <w:r>
        <w:rPr>
          <w:rFonts w:cs="Times New Roman" w:ascii="Times New Roman" w:hAnsi="Times New Roman"/>
          <w:i/>
          <w:spacing w:val="-4"/>
        </w:rPr>
        <w:t>cor</w:t>
        <w:softHyphen/>
        <w:t>vée</w:t>
      </w:r>
      <w:r>
        <w:rPr>
          <w:rStyle w:val="Lbjegyzetkarakterek"/>
          <w:rStyle w:val="FootnoteAnchor"/>
          <w:rFonts w:cs="Times New Roman" w:ascii="Times New Roman" w:hAnsi="Times New Roman"/>
          <w:i/>
          <w:spacing w:val="-4"/>
        </w:rPr>
        <w:footnoteReference w:id="40"/>
      </w:r>
      <w:r>
        <w:rPr>
          <w:rFonts w:cs="Times New Roman" w:ascii="Times New Roman" w:hAnsi="Times New Roman"/>
          <w:i/>
          <w:spacing w:val="-4"/>
        </w:rPr>
        <w:t xml:space="preserve">  de bois</w:t>
      </w:r>
      <w:r>
        <w:rPr>
          <w:rFonts w:cs="Times New Roman" w:ascii="Times New Roman" w:hAnsi="Times New Roman"/>
          <w:spacing w:val="-4"/>
        </w:rPr>
        <w:t xml:space="preserve">– száraz ágakat gyűjteni a konyhai tűzhelybe; a </w:t>
      </w:r>
      <w:r>
        <w:rPr>
          <w:rFonts w:cs="Times New Roman" w:ascii="Times New Roman" w:hAnsi="Times New Roman"/>
          <w:i/>
          <w:spacing w:val="-4"/>
        </w:rPr>
        <w:t>corvée de l’eau</w:t>
      </w:r>
      <w:r>
        <w:rPr>
          <w:rFonts w:cs="Times New Roman" w:ascii="Times New Roman" w:hAnsi="Times New Roman"/>
          <w:spacing w:val="-4"/>
        </w:rPr>
        <w:t xml:space="preserve"> – vöd</w:t>
        <w:softHyphen/>
        <w:t>rök</w:t>
        <w:softHyphen/>
        <w:t xml:space="preserve">ben ivóvizet hozni a bejárattól, és a </w:t>
      </w:r>
      <w:r>
        <w:rPr>
          <w:rFonts w:cs="Times New Roman" w:ascii="Times New Roman" w:hAnsi="Times New Roman"/>
          <w:i/>
          <w:spacing w:val="-4"/>
        </w:rPr>
        <w:t xml:space="preserve">corvée de cuisine </w:t>
      </w:r>
      <w:r>
        <w:rPr>
          <w:rFonts w:cs="Times New Roman" w:ascii="Times New Roman" w:hAnsi="Times New Roman"/>
          <w:spacing w:val="-4"/>
        </w:rPr>
        <w:t>– krumplit hámozni; ilyenkor ötperces sétát lehetett tenni a fasorok közt a konyhá</w:t>
        <w:softHyphen/>
        <w:t>ig, azután vissza. Ezekre a fela</w:t>
        <w:softHyphen/>
        <w:t>da</w:t>
        <w:softHyphen/>
        <w:t>tokra mindig ötször annyian jelentkeztek, mint ahány emberre szükség volt. Ter</w:t>
        <w:softHyphen/>
        <w:t>mé</w:t>
        <w:softHyphen/>
        <w:t>szetesen mindig őrizettel mentünk minden</w:t>
        <w:softHyphen/>
        <w:t>h</w:t>
        <w:softHyphen/>
        <w:t>ová, de kísérőink nem rendőrök vol</w:t>
        <w:softHyphen/>
        <w:t>tak, hanem katonák. És ez nagyon nagy kü</w:t>
        <w:softHyphen/>
        <w:t>lönbség.</w:t>
      </w:r>
    </w:p>
    <w:p>
      <w:pPr>
        <w:pStyle w:val="Normal"/>
        <w:spacing w:lineRule="auto" w:line="360"/>
        <w:ind w:left="0" w:right="0" w:firstLine="426"/>
        <w:jc w:val="both"/>
        <w:rPr/>
      </w:pPr>
      <w:r>
        <w:rPr>
          <w:rFonts w:cs="Times New Roman" w:ascii="Times New Roman" w:hAnsi="Times New Roman"/>
          <w:spacing w:val="-4"/>
        </w:rPr>
        <w:t xml:space="preserve">Talán túlzás is azt állítani, hogy katonák. </w:t>
      </w:r>
      <w:r>
        <w:rPr>
          <w:rFonts w:cs="Times New Roman" w:ascii="Times New Roman" w:hAnsi="Times New Roman"/>
          <w:i/>
          <w:spacing w:val="-4"/>
        </w:rPr>
        <w:t>Récupéré</w:t>
      </w:r>
      <w:r>
        <w:rPr>
          <w:rFonts w:cs="Times New Roman" w:ascii="Times New Roman" w:hAnsi="Times New Roman"/>
          <w:spacing w:val="-4"/>
        </w:rPr>
        <w:t>-k voltak; békeidő</w:t>
        <w:softHyphen/>
        <w:t>ben ka</w:t>
        <w:softHyphen/>
        <w:t>to</w:t>
        <w:softHyphen/>
        <w:t>nai szolgálatra alkalmatlan emberek, akiket most segítő, kiszolgáló fela</w:t>
        <w:softHyphen/>
        <w:t>datokra moz</w:t>
        <w:softHyphen/>
        <w:t>gósítottak; mintegy negyvennyolc év körüliek; jónéhány nagy</w:t>
        <w:softHyphen/>
        <w:t>papa. Akadt köz</w:t>
        <w:softHyphen/>
        <w:softHyphen/>
        <w:t>tük kancsal, üvegszemű, köszvényes, csúzos és cukorbeteg, és két olyan is, aki az elő</w:t>
        <w:softHyphen/>
        <w:t>ző háborúban gáztámadásnál sérült meg. Amikor felsorakoz</w:t>
        <w:softHyphen/>
        <w:t>tak, inkább em</w:t>
        <w:softHyphen/>
        <w:t>lé</w:t>
        <w:softHyphen/>
        <w:t>kez</w:t>
        <w:softHyphen/>
        <w:t>tet</w:t>
        <w:softHyphen/>
        <w:t>tek a Roquebilliére-i menedéktotthon lakóira, mint kato</w:t>
        <w:softHyphen/>
        <w:t>nákra. Dühösek és felhábo</w:t>
        <w:softHyphen/>
        <w:t>ro</w:t>
        <w:softHyphen/>
        <w:t>dottak voltak, amiért behívták őket, nyíltan szid</w:t>
        <w:softHyphen/>
        <w:t>ták a háborút meg a fia</w:t>
        <w:softHyphen/>
        <w:t>tal tiszteket, akik azt hiszik, hogy ólomkatonásdit játsz</w:t>
        <w:softHyphen/>
        <w:t>hat</w:t>
        <w:softHyphen/>
        <w:t>nak a veteránokkal és rok</w:t>
        <w:softHyphen/>
        <w:t>kantakkal, és főleg a börtönőri szerepet átkozták. Amikor csak lehetett kibúj</w:t>
        <w:softHyphen/>
        <w:t>tak a feladatok alól, és átmásztak a szöges</w:t>
        <w:softHyphen/>
        <w:t>drótkerítésen, hogy igyanak egyet a biszt</w:t>
        <w:softHyphen/>
        <w:t>ró</w:t>
        <w:softHyphen/>
        <w:t>ban, vagy a család</w:t>
        <w:softHyphen/>
        <w:t>juk</w:t>
        <w:softHyphen/>
        <w:t>kal töltsenek egy éjszakát – a zászló</w:t>
        <w:softHyphen/>
        <w:t>alj ugyanis majdnem tel</w:t>
        <w:softHyphen/>
        <w:t>jes egészében párizsi vagy párizs kör</w:t>
        <w:softHyphen/>
        <w:t>nyéki munkásokból állt. Ebből az is következik, hogy mindannyian vörösök vol</w:t>
        <w:softHyphen/>
        <w:t>tak; amilyen vörösök szoktak lenni a Renault, a Cit</w:t>
        <w:softHyphen/>
        <w:t>roën vagy a Gnome-et-Rhone munkásai, és homlok</w:t>
        <w:softHyphen/>
        <w:t>egyenest más irányból szemlél</w:t>
        <w:softHyphen/>
        <w:t>tek bennünket, mint a rend</w:t>
        <w:softHyphen/>
        <w:t>őrök; annak a rendőri elnyomásnak az áldozatait látták ben</w:t>
        <w:softHyphen/>
        <w:t>nünk, amely ellen egész életükben harcol</w:t>
        <w:softHyphen/>
        <w:t>tak. Barátságos viselkedésük némikép</w:t>
        <w:softHyphen/>
        <w:t>pen ellensúlyozta a barlangokban uralko</w:t>
        <w:softHyphen/>
        <w:t>dó, rémületes viszonyokat. Micsoda válto</w:t>
        <w:softHyphen/>
        <w:t>zás a Salle Lépine és a szégyenteljes ko</w:t>
        <w:softHyphen/>
        <w:t>csikázás utá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lső éjszaka, amit a stadionban töltöttem, elég különös volt. A bűzben és hor</w:t>
        <w:softHyphen/>
        <w:t>tyogásban nem tudtam elaludni, és bár reggel kilenc óra előtt nem volt sza</w:t>
        <w:softHyphen/>
        <w:t>bad el</w:t>
        <w:softHyphen/>
        <w:t>hagynunk a helyiséget, éjfél körül kimentem a lépcsőkre, hogy szívjak egy kis friss levegő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oldtalan volt az éjszaka, és szikráztak a csillagok. Láttam a lábam előtt a négy lépcsőfokot, a fasor első néhány fáját, és az őrt, amint tőlem úgy tíz méter</w:t>
        <w:softHyphen/>
        <w:t>nyire, hátát az egyik fának vetve cigarettázo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Úgy tettem, mintha nem vettem volna észre, és rágyújtotta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át maga meg mi az istent csinál itt? – kérdezte, de a hangjában nem volt sem</w:t>
        <w:softHyphen/>
        <w:t>mi ellenséges indula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 mondtam, hogy csak szívni akartam egy kis friss levegőt, meg rá akartam gyúj</w:t>
        <w:softHyphen/>
        <w:t>tani, és nem gondoltam, hogy bárkinek ártok vele, ha üldögélek egy kicsit a lép</w:t>
        <w:softHyphen/>
        <w:t>csőn. – Ha elszaladnék, – tettem hozzá – csak a cigarettám parazsára kell cé</w:t>
        <w:softHyphen/>
        <w:t>loz</w:t>
        <w:softHyphen/>
        <w:t>ni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Céloz a fene – mondta – Üljön amennyit csak akar, de ha jön az őrjárat, keljen fel, és tegyen úgy, mintha pisálna. Nem lehet odabent valami jó levegő.</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zel egyetértettem. Egy darabig hallgatott, szívta a cigarettáját, és vakargatta a hátát a fatörzsön. Aztán megkérdezt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onnan való?</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agyarországró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z semleges, ugy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ég az.</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Politikai menekül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em. Már tíz éve élek Franciaországba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Csalódottnak látszo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És mi a foglalkozása? – kérdezte aztá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Régebben újságoknak írtam. Most könyveket írok.</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Milyen újságoknak? A </w:t>
      </w:r>
      <w:r>
        <w:rPr>
          <w:rFonts w:cs="Times New Roman" w:ascii="Times New Roman" w:hAnsi="Times New Roman"/>
          <w:i/>
          <w:spacing w:val="-4"/>
        </w:rPr>
        <w:t>Popoulaire</w:t>
      </w:r>
      <w:r>
        <w:rPr>
          <w:rFonts w:cs="Times New Roman" w:ascii="Times New Roman" w:hAnsi="Times New Roman"/>
          <w:spacing w:val="-4"/>
        </w:rPr>
        <w:t xml:space="preserve">-nek? Vagy talán az </w:t>
      </w:r>
      <w:r>
        <w:rPr>
          <w:rFonts w:cs="Times New Roman" w:ascii="Times New Roman" w:hAnsi="Times New Roman"/>
          <w:i/>
          <w:spacing w:val="-4"/>
        </w:rPr>
        <w:t>Humanité</w:t>
      </w:r>
      <w:r>
        <w:rPr>
          <w:rFonts w:cs="Times New Roman" w:ascii="Times New Roman" w:hAnsi="Times New Roman"/>
          <w:spacing w:val="-4"/>
        </w:rPr>
        <w:t>-nek? – kér</w:t>
        <w:softHyphen/>
        <w:t>dezte reménykedve, de mielőtt felelhettem volna, hirtelen vállához emelte a pus</w:t>
        <w:softHyphen/>
        <w:t>ká</w:t>
        <w:softHyphen/>
        <w:t xml:space="preserve">ját, és bosszúsan kiáltotta: – </w:t>
      </w:r>
      <w:r>
        <w:rPr>
          <w:rFonts w:cs="Times New Roman" w:ascii="Times New Roman" w:hAnsi="Times New Roman"/>
          <w:i/>
          <w:spacing w:val="-4"/>
        </w:rPr>
        <w:t>Ki vag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őrjárat volt. Felpattantam, és úgy tettem, ahogy az őr tanácsolta. Az őrpa</w:t>
        <w:softHyphen/>
        <w:t>rancs</w:t>
        <w:softHyphen/>
        <w:t>nok rámvillantotta a lámpáját, aztán elmentek. Visszaültem.</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Szóval az </w:t>
      </w:r>
      <w:r>
        <w:rPr>
          <w:rFonts w:cs="Times New Roman" w:ascii="Times New Roman" w:hAnsi="Times New Roman"/>
          <w:i/>
          <w:spacing w:val="-4"/>
        </w:rPr>
        <w:t>Humanité</w:t>
      </w:r>
      <w:r>
        <w:rPr>
          <w:rFonts w:cs="Times New Roman" w:ascii="Times New Roman" w:hAnsi="Times New Roman"/>
          <w:spacing w:val="-4"/>
        </w:rPr>
        <w:t>-nek ír? – kérdezte megint.</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Nem, egy angol lapnak. De néhány cikkemet lehozta az </w:t>
      </w:r>
      <w:r>
        <w:rPr>
          <w:rFonts w:cs="Times New Roman" w:ascii="Times New Roman" w:hAnsi="Times New Roman"/>
          <w:i/>
          <w:spacing w:val="-4"/>
        </w:rPr>
        <w:t>Humanité</w:t>
      </w:r>
      <w:r>
        <w:rPr>
          <w:rFonts w:cs="Times New Roman" w:ascii="Times New Roman" w:hAnsi="Times New Roman"/>
          <w:spacing w:val="-4"/>
        </w:rPr>
        <w:t xml:space="preserve"> és a </w:t>
      </w:r>
      <w:r>
        <w:rPr>
          <w:rFonts w:cs="Times New Roman" w:ascii="Times New Roman" w:hAnsi="Times New Roman"/>
          <w:i/>
          <w:spacing w:val="-4"/>
        </w:rPr>
        <w:t>Po</w:t>
        <w:softHyphen/>
        <w:t>pulaire</w:t>
      </w:r>
      <w:r>
        <w:rPr>
          <w:rFonts w:cs="Times New Roman" w:ascii="Times New Roman" w:hAnsi="Times New Roman"/>
          <w:spacing w:val="-4"/>
        </w:rPr>
        <w:t xml:space="preserve"> i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Igazán? Miről szólt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Spanyolországról.</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De ember, hát miért nem ezzel kezdte? – kiáltott fel boldogan. – Hát úgy nézek én ki, mint a </w:t>
      </w:r>
      <w:r>
        <w:rPr>
          <w:rFonts w:cs="Times New Roman" w:ascii="Times New Roman" w:hAnsi="Times New Roman"/>
          <w:i/>
          <w:spacing w:val="-4"/>
        </w:rPr>
        <w:t>Croix de Feu</w:t>
      </w:r>
      <w:r>
        <w:rPr>
          <w:rStyle w:val="Lbjegyzetkarakterek"/>
          <w:rStyle w:val="FootnoteAnchor"/>
          <w:rFonts w:cs="Times New Roman" w:ascii="Times New Roman" w:hAnsi="Times New Roman"/>
          <w:i/>
          <w:spacing w:val="-4"/>
        </w:rPr>
        <w:footnoteReference w:id="41"/>
      </w:r>
      <w:r>
        <w:rPr>
          <w:rFonts w:cs="Times New Roman" w:ascii="Times New Roman" w:hAnsi="Times New Roman"/>
          <w:spacing w:val="-4"/>
        </w:rPr>
        <w:t xml:space="preserve"> valamelyik tagj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onnan tudhatnám ebben a sötétben, hogy maga hogy néz ki?</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Micsoda marha! Tizenöt évig voltam szerelő a Citroënnél. Látott maga </w:t>
      </w:r>
      <w:r>
        <w:rPr>
          <w:rFonts w:cs="Times New Roman" w:ascii="Times New Roman" w:hAnsi="Times New Roman"/>
          <w:i/>
          <w:spacing w:val="-4"/>
        </w:rPr>
        <w:t>Croix de Feu</w:t>
      </w:r>
      <w:r>
        <w:rPr>
          <w:rFonts w:cs="Times New Roman" w:ascii="Times New Roman" w:hAnsi="Times New Roman"/>
          <w:spacing w:val="-4"/>
        </w:rPr>
        <w:t>-t a Citroënnél? És ez az egész csapat ugyanígy van vele. Ha rajtunk múlna, ma</w:t>
        <w:softHyphen/>
        <w:t>guk még ma éjszaka hazamehetnének, és összebújhatnának a kedve</w:t>
        <w:softHyphen/>
        <w:t>sükkel, meg mi is. Na, itt egy másik madárka.</w:t>
      </w:r>
    </w:p>
    <w:p>
      <w:pPr>
        <w:pStyle w:val="Normal"/>
        <w:spacing w:lineRule="auto" w:line="360"/>
        <w:ind w:left="0" w:right="0" w:firstLine="426"/>
        <w:jc w:val="both"/>
        <w:rPr/>
      </w:pPr>
      <w:r>
        <w:rPr>
          <w:rFonts w:cs="Times New Roman" w:ascii="Times New Roman" w:hAnsi="Times New Roman"/>
          <w:spacing w:val="-4"/>
        </w:rPr>
        <w:t>A barlang ajtaja lassan kinyílt, és kióvakodott Yankel, beleszimatolva hosszú ta</w:t>
        <w:softHyphen/>
        <w:t>pír</w:t>
        <w:softHyphen/>
        <w:t>orrával a sötétségbe. Mozgása, meg ahogy vörös sálját gallértalan inge fölött a nya</w:t>
        <w:softHyphen/>
        <w:t>ká</w:t>
        <w:softHyphen/>
        <w:t>ra csomózta, láthatóan megnyugtatta az őrt. – Üljön le a lépcsőn, és fogja be a szá</w:t>
        <w:softHyphen/>
        <w:t>ját – mondta neki. Yankel leült, és elővett egy csikket a füle mögül. Ti</w:t>
        <w:softHyphen/>
        <w:t>zenki</w:t>
        <w:softHyphen/>
        <w:t>lenc éves volt, de már átélt két pogromot, és kétszer elítélték, mert vala</w:t>
        <w:softHyphen/>
        <w:t>mi</w:t>
        <w:softHyphen/>
        <w:t>lyen szó</w:t>
        <w:softHyphen/>
        <w:t>rólapo</w:t>
        <w:softHyphen/>
        <w:t>kat ter</w:t>
        <w:softHyphen/>
        <w:t>jesztett Krakkóban. Mostani letartóztatása előtt szabóként dolgozott Belleville-ben. Az őr két perc alatt ki is húzta belőle mindezeket, de Yankel min</w:t>
        <w:softHyphen/>
        <w:t>den kérdésre két kér</w:t>
        <w:softHyphen/>
        <w:t>déssel válaszolt. Újabb két perc múlva anélkül, hogy nyíltan kimondták vol</w:t>
        <w:softHyphen/>
        <w:t>na, már az is ki</w:t>
        <w:softHyphen/>
        <w:t>de</w:t>
        <w:softHyphen/>
        <w:t xml:space="preserve">rült, hogy mindketten a </w:t>
      </w:r>
      <w:r>
        <w:rPr>
          <w:rFonts w:cs="Times New Roman" w:ascii="Times New Roman" w:hAnsi="Times New Roman"/>
          <w:i/>
          <w:spacing w:val="-4"/>
        </w:rPr>
        <w:t>Párt</w:t>
        <w:softHyphen/>
      </w:r>
      <w:r>
        <w:rPr>
          <w:rFonts w:cs="Times New Roman" w:ascii="Times New Roman" w:hAnsi="Times New Roman"/>
          <w:spacing w:val="-4"/>
        </w:rPr>
        <w:t xml:space="preserve"> tagjai. Megbeszélték Yankel fizetését – egy an</w:t>
        <w:softHyphen/>
        <w:t>gol fontnyi volt hetente – és a fondorlato</w:t>
        <w:softHyphen/>
        <w:t>kat, amiket a fő</w:t>
        <w:softHyphen/>
        <w:t>nöke alkalmazott, hogy ki</w:t>
        <w:softHyphen/>
        <w:t>cse</w:t>
        <w:softHyphen/>
        <w:t>lezze a társadalombiztosítási törvé</w:t>
        <w:softHyphen/>
        <w:t>nyeket; az őr 50 cen</w:t>
        <w:softHyphen/>
        <w:t>time-nyi bérét, és a francia hadseregben uralkodó körülmé</w:t>
        <w:softHyphen/>
        <w:t>nyeket. Az őr negy</w:t>
        <w:softHyphen/>
        <w:t>vennégy éves volt, nős és két gyermek apja. Yankel tizenki</w:t>
        <w:softHyphen/>
        <w:t>lenc éves, zsidó, és Eu</w:t>
        <w:softHyphen/>
        <w:t>rópa hét országán utazott át, míg Franciaországba ért. Egy szobában lakott édes</w:t>
        <w:softHyphen/>
        <w:t>any</w:t>
        <w:softHyphen/>
        <w:t>jával, és most egyetlenegy dolog nyugtalanította csupán, hogy miből fog meg</w:t>
        <w:softHyphen/>
        <w:t>élni az öregasszon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át a barátnőd? – kérdezte az őr.</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e kiderült, hogy Yankelnek nincs barátnője; havi nyolcszáz frankja van, egy szobában él az anyjával és esténként gyűlésekre jár.</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hát vannak azért kurvák; – mondta döbbenten az őr – én magam is is</w:t>
        <w:softHyphen/>
        <w:t>mer</w:t>
        <w:softHyphen/>
        <w:t>tem egyet-kettőt Belleville-ben, pedig nem arrafelé lako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 kurváktól undorodom. – magyarázta Yankel. Az őr nem válaszolt. Aztán egy kis idő múlva megszólal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azért nem akarod azt mondani, hgy tizenkilenc éves vagy és még szűz?</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iért ne? – felelt indulatosan Yankel. A sötétben is lehetett érezni, hogy olyan vö</w:t>
        <w:softHyphen/>
        <w:t>rös lett, mint a nyakában a sál.</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i/>
          <w:spacing w:val="-4"/>
        </w:rPr>
        <w:t>Putain de bon dieu!</w:t>
      </w:r>
      <w:r>
        <w:rPr>
          <w:rStyle w:val="Lbjegyzetkarakterek"/>
          <w:rStyle w:val="FootnoteAnchor"/>
          <w:rFonts w:cs="Times New Roman" w:ascii="Times New Roman" w:hAnsi="Times New Roman"/>
          <w:i/>
          <w:spacing w:val="-4"/>
        </w:rPr>
        <w:footnoteReference w:id="42"/>
      </w:r>
      <w:r>
        <w:rPr>
          <w:rFonts w:cs="Times New Roman" w:ascii="Times New Roman" w:hAnsi="Times New Roman"/>
          <w:spacing w:val="-4"/>
        </w:rPr>
        <w:t xml:space="preserve"> – kiáltott fel az őr, és a térdét csapkodta. – Ez a leg</w:t>
        <w:softHyphen/>
        <w:t>jobb vicc, amit életemben hallottam!</w:t>
      </w:r>
    </w:p>
    <w:p>
      <w:pPr>
        <w:pStyle w:val="Normal"/>
        <w:spacing w:lineRule="auto" w:line="360"/>
        <w:ind w:left="0" w:right="0" w:firstLine="426"/>
        <w:jc w:val="both"/>
        <w:rPr/>
      </w:pPr>
      <w:r>
        <w:rPr>
          <w:rFonts w:cs="Times New Roman" w:ascii="Times New Roman" w:hAnsi="Times New Roman"/>
          <w:spacing w:val="-4"/>
        </w:rPr>
        <w:t xml:space="preserve">Egy darabig még </w:t>
      </w:r>
      <w:r>
        <w:rPr>
          <w:rFonts w:cs="Times New Roman" w:ascii="Times New Roman" w:hAnsi="Times New Roman"/>
          <w:i/>
          <w:spacing w:val="-4"/>
        </w:rPr>
        <w:t>putain de putain</w:t>
      </w:r>
      <w:r>
        <w:rPr>
          <w:rFonts w:cs="Times New Roman" w:ascii="Times New Roman" w:hAnsi="Times New Roman"/>
          <w:spacing w:val="-4"/>
        </w:rPr>
        <w:t xml:space="preserve">-ozott, és ismételgette, hogy </w:t>
      </w:r>
      <w:r>
        <w:rPr>
          <w:rFonts w:cs="Times New Roman" w:ascii="Times New Roman" w:hAnsi="Times New Roman"/>
          <w:i/>
          <w:spacing w:val="-4"/>
        </w:rPr>
        <w:t>tout de même c’est formidabl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43"/>
      </w:r>
      <w:r>
        <w:rPr>
          <w:rFonts w:cs="Times New Roman" w:ascii="Times New Roman" w:hAnsi="Times New Roman"/>
          <w:spacing w:val="-4"/>
        </w:rPr>
        <w:t xml:space="preserve"> Aztán úgy tűnt, észrevette, hogy Yankel megbántódott, és atyás</w:t>
        <w:softHyphen/>
        <w:t>ko</w:t>
        <w:softHyphen/>
        <w:t>dó, oktató hangon kijelentette:</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i/>
          <w:spacing w:val="-4"/>
        </w:rPr>
        <w:t>Faut aller au borceau, mon petit</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44"/>
      </w:r>
      <w:r>
        <w:rPr>
          <w:rFonts w:cs="Times New Roman" w:ascii="Times New Roman" w:hAnsi="Times New Roman"/>
          <w:spacing w:val="-4"/>
        </w:rPr>
        <w:t xml:space="preserve"> Árt az egészségnek, ha nem teszed.</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Yankel nem válaszolt. Mindig csepegő orrát belefújta egy hatalmas, kockás zseb</w:t>
        <w:softHyphen/>
        <w:softHyphen/>
        <w:t>kendőbe. Az eltérő nemzeti hagyományok veszélyeztetni látszottak a nem</w:t>
        <w:softHyphen/>
        <w:t>zet</w:t>
        <w:softHyphen/>
        <w:t>közi egyetértést. Egy ideig hallgattunk. Jó volt ott üldögélni a lépcsőn a hűvös éj</w:t>
        <w:softHyphen/>
        <w:t>sza</w:t>
        <w:softHyphen/>
        <w:t>kában, és nézni a fák feketén kirajzolódó körvonalait. Az őr fel-alá jár</w:t>
        <w:softHyphen/>
        <w:t>kált, és minden bizonnyal azon töprengett, hogy milyen furcsa szerzetek ezek a külföl</w:t>
        <w:softHyphen/>
        <w:t>di</w:t>
        <w:softHyphen/>
        <w:t>ek, még ha elv</w:t>
        <w:softHyphen/>
        <w:t>társak is. Emlékeztem rá, hogy a más európai országokból érkezett kommunista me</w:t>
        <w:softHyphen/>
        <w:t>ne</w:t>
        <w:softHyphen/>
        <w:t>külteket soha nem vették be a francia Pártba, hanem külön szek</w:t>
        <w:softHyphen/>
        <w:t>ciókat szervez</w:t>
        <w:softHyphen/>
        <w:t>tek belőlük. Ezek közül legerősebb a német KP francia</w:t>
        <w:softHyphen/>
        <w:t>országi ága volt, és folyama</w:t>
        <w:softHyphen/>
        <w:t>tos konfliktusaik voltak a francia Kommunista Párttal.</w:t>
      </w:r>
    </w:p>
    <w:p>
      <w:pPr>
        <w:pStyle w:val="Normal"/>
        <w:spacing w:lineRule="auto" w:line="360"/>
        <w:ind w:left="0" w:right="0" w:firstLine="426"/>
        <w:jc w:val="both"/>
        <w:rPr/>
      </w:pPr>
      <w:r>
        <w:rPr>
          <w:rFonts w:cs="Times New Roman" w:ascii="Times New Roman" w:hAnsi="Times New Roman"/>
          <w:spacing w:val="-4"/>
        </w:rPr>
        <w:t>Az őr végül megpróbálta eloszlatni a zavart, és néhány pec múlva már uni</w:t>
        <w:softHyphen/>
        <w:t>szó</w:t>
        <w:softHyphen/>
        <w:t>nó</w:t>
        <w:softHyphen/>
        <w:t xml:space="preserve">ban szidták a </w:t>
      </w:r>
      <w:r>
        <w:rPr>
          <w:rFonts w:cs="Times New Roman" w:ascii="Times New Roman" w:hAnsi="Times New Roman"/>
          <w:i/>
          <w:spacing w:val="-4"/>
        </w:rPr>
        <w:t>gazdagok háborúját</w:t>
      </w:r>
      <w:r>
        <w:rPr>
          <w:rFonts w:cs="Times New Roman" w:ascii="Times New Roman" w:hAnsi="Times New Roman"/>
          <w:spacing w:val="-4"/>
        </w:rPr>
        <w:t>, és dicsérték Oroszország bölcsességét, ami</w:t>
        <w:softHyphen/>
        <w:t>ért kimaradt belőle. Amikor megkockáztattam egy ellenvetést, az őr azzal vá</w:t>
        <w:softHyphen/>
        <w:t>dolt, hogy trockista vagyok. Éppúgy háborodott fel eretnekségemen, mint azon, hogy Yankel nem akart elmenni egy kurvához. Szerencsére felbukkant két újabb bar</w:t>
        <w:softHyphen/>
        <w:t>lang</w:t>
        <w:softHyphen/>
        <w:t>lakó; egyi</w:t>
        <w:softHyphen/>
        <w:t>kük az öreg Poddach, a másik meg Mario, egy trieszti olasz. Ma</w:t>
        <w:softHyphen/>
        <w:t>rió</w:t>
        <w:softHyphen/>
        <w:t>val még nem be</w:t>
        <w:softHyphen/>
        <w:t>szélgettem, de már elkaptuk egymás pillantását, amikor arcán a jelen-nem-lét mo</w:t>
        <w:softHyphen/>
        <w:t>solyával nézegetett körbe a barlangban, és arca időnként ide</w:t>
        <w:softHyphen/>
        <w:t>ge</w:t>
        <w:softHyphen/>
        <w:t>sen összerándult.</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i/>
          <w:spacing w:val="-4"/>
        </w:rPr>
        <w:t>Merde alors</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45"/>
      </w:r>
      <w:r>
        <w:rPr>
          <w:rFonts w:cs="Times New Roman" w:ascii="Times New Roman" w:hAnsi="Times New Roman"/>
          <w:spacing w:val="-4"/>
        </w:rPr>
        <w:t xml:space="preserve"> lassan már egész gyűlés lesz itt. – mondta az őr. Poddach szív</w:t>
        <w:softHyphen/>
        <w:t>szaggató köhögést és fulladásrohamot produkált. Amikor szünetet tartott, Mario azt mondt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Főleg azért jöttem, hogy szóljak: odabent minden szavukat hallani. Sokféle em</w:t>
        <w:softHyphen/>
        <w:t>ber van itt, és biztos akad köztük besúgó is.</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i/>
          <w:spacing w:val="-4"/>
        </w:rPr>
        <w:t>Je m’en fous</w:t>
      </w:r>
      <w:r>
        <w:rPr>
          <w:rStyle w:val="Lbjegyzetkarakterek"/>
          <w:rStyle w:val="FootnoteAnchor"/>
          <w:rFonts w:cs="Times New Roman" w:ascii="Times New Roman" w:hAnsi="Times New Roman"/>
          <w:i/>
          <w:spacing w:val="-4"/>
        </w:rPr>
        <w:footnoteReference w:id="46"/>
      </w:r>
      <w:r>
        <w:rPr>
          <w:rFonts w:cs="Times New Roman" w:ascii="Times New Roman" w:hAnsi="Times New Roman"/>
          <w:spacing w:val="-4"/>
        </w:rPr>
        <w:t xml:space="preserve"> – felelte az őr – Azt mondok, amit akarok. Ha a parancsnok nem hajlandó becsukni a fülét, haditörvényszék elé állíthatja az egész alakulato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 maga dolga, – mondta Mario – de az elvtársak helyzete más. Jobban ten</w:t>
        <w:softHyphen/>
        <w:t>nék, ha visszajönnének – fordult felénk, és mi követtük; kelletlenül, de ellenvetés nélkül. Odabent a lámpafényben láttam, hogy Mario haja félig ősz, pedig nem lát</w:t>
        <w:softHyphen/>
        <w:t>szott har</w:t>
        <w:softHyphen/>
        <w:t>mincnál idősebbnek. A szalma nedves volt, az öreg Poddach mellém vac</w:t>
        <w:softHyphen/>
        <w:t>kolódott, és nem hagyott aludni az átkozott köhögésével és nyögdécselésé</w:t>
        <w:softHyphen/>
        <w:t>vel, ami olyan volt, mint a halálhörgé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V.</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Nem minden katona volt olyan beszédes, mint az első éjszakai őr, de szinte kivé</w:t>
        <w:softHyphen/>
        <w:t>tel nélkül emberségesen bántak velünk. Amikor hideg vagy esős volt az éj</w:t>
        <w:softHyphen/>
        <w:t>szaka, egy</w:t>
        <w:softHyphen/>
        <w:t>sze</w:t>
        <w:softHyphen/>
        <w:t>rűen elhagyták posztjukat, és bejöttek hozzánk a barlang meghitt fülledt</w:t>
        <w:softHyphen/>
        <w:t>sé</w:t>
        <w:softHyphen/>
        <w:t>gébe, ilyen</w:t>
        <w:softHyphen/>
        <w:t>kor egyikünk – általában Yankel – figyelte, hogy mikor jön az őrjá</w:t>
        <w:softHyphen/>
        <w:t>rat er</w:t>
        <w:softHyphen/>
        <w:t>refelé. A legtöbben tegeztek minket, és néhányukat tegeztük mi is; meg</w:t>
        <w:softHyphen/>
        <w:t>le</w:t>
        <w:softHyphen/>
        <w:t>hető</w:t>
        <w:softHyphen/>
        <w:t>sen szokatlan viszony bebörtönzöttek és rabtartók között.</w:t>
      </w:r>
    </w:p>
    <w:p>
      <w:pPr>
        <w:pStyle w:val="Normal"/>
        <w:spacing w:lineRule="auto" w:line="360"/>
        <w:ind w:left="0" w:right="0" w:firstLine="426"/>
        <w:jc w:val="both"/>
        <w:rPr/>
      </w:pPr>
      <w:r>
        <w:rPr>
          <w:rFonts w:cs="Times New Roman" w:ascii="Times New Roman" w:hAnsi="Times New Roman"/>
          <w:i/>
          <w:spacing w:val="-4"/>
        </w:rPr>
        <w:t>Bebörtönzöttet</w:t>
      </w:r>
      <w:r>
        <w:rPr>
          <w:rFonts w:cs="Times New Roman" w:ascii="Times New Roman" w:hAnsi="Times New Roman"/>
          <w:spacing w:val="-4"/>
        </w:rPr>
        <w:t xml:space="preserve"> mondtam, és nem </w:t>
      </w:r>
      <w:r>
        <w:rPr>
          <w:rFonts w:cs="Times New Roman" w:ascii="Times New Roman" w:hAnsi="Times New Roman"/>
          <w:i/>
          <w:spacing w:val="-4"/>
        </w:rPr>
        <w:t>internáltat</w:t>
      </w:r>
      <w:r>
        <w:rPr>
          <w:rFonts w:cs="Times New Roman" w:ascii="Times New Roman" w:hAnsi="Times New Roman"/>
          <w:spacing w:val="-4"/>
        </w:rPr>
        <w:t>; nehéz lett volna meghatározni vol</w:t>
        <w:softHyphen/>
        <w:t>ta</w:t>
        <w:softHyphen/>
        <w:t xml:space="preserve">képpeni státuszunkat. </w:t>
      </w:r>
      <w:r>
        <w:rPr>
          <w:rFonts w:cs="Times New Roman" w:ascii="Times New Roman" w:hAnsi="Times New Roman"/>
          <w:i/>
          <w:spacing w:val="-4"/>
        </w:rPr>
        <w:t>Indésirables</w:t>
      </w:r>
      <w:r>
        <w:rPr>
          <w:rFonts w:cs="Times New Roman" w:ascii="Times New Roman" w:hAnsi="Times New Roman"/>
          <w:spacing w:val="-4"/>
        </w:rPr>
        <w:t xml:space="preserve"> voltunk; nemkívánatos idegenek, és egé</w:t>
        <w:softHyphen/>
        <w:t>szen más kategóriába tartoztunk, mint a közönséges német vagy ausztriai inter</w:t>
        <w:softHyphen/>
        <w:t>nál</w:t>
        <w:softHyphen/>
        <w:t>tak. Utóbbi</w:t>
        <w:softHyphen/>
        <w:t>akat már a háború legelső napjaiban összegyűjtötték, és a Párizs melletti hatalmas Co</w:t>
        <w:softHyphen/>
        <w:softHyphen/>
        <w:t>lombes stadionba vitték, majd úgy egy hét után elszállították őket az or</w:t>
        <w:softHyphen/>
        <w:t>szág leg</w:t>
        <w:softHyphen/>
        <w:t>kü</w:t>
        <w:softHyphen/>
        <w:softHyphen/>
        <w:t>lön</w:t>
        <w:softHyphen/>
        <w:t>bözőbb vidékein lévő táborokba. A kormány megígérte, hogy ki</w:t>
        <w:softHyphen/>
        <w:t>nevez egy ta</w:t>
        <w:softHyphen/>
        <w:t>nács</w:t>
        <w:softHyphen/>
        <w:t>adó bizottságot, amely majd megvizsgálja az egyes ese</w:t>
        <w:softHyphen/>
        <w:t>teket, kiszűri a ná</w:t>
        <w:softHyphen/>
        <w:t>cikat a náciellenes menekültek közül, és az utóbbiakat elen</w:t>
        <w:softHyphen/>
        <w:t>ge</w:t>
        <w:softHyphen/>
        <w:t>dik.</w:t>
      </w:r>
    </w:p>
    <w:p>
      <w:pPr>
        <w:pStyle w:val="Normal"/>
        <w:spacing w:lineRule="auto" w:line="360"/>
        <w:ind w:left="0" w:right="0" w:firstLine="426"/>
        <w:jc w:val="both"/>
        <w:rPr/>
      </w:pPr>
      <w:r>
        <w:rPr>
          <w:rFonts w:cs="Times New Roman" w:ascii="Times New Roman" w:hAnsi="Times New Roman"/>
          <w:spacing w:val="-4"/>
        </w:rPr>
        <w:t>Ami azonban minket illet, minket egyenként és egyénenként tartóztattak le. Leg</w:t>
        <w:softHyphen/>
        <w:t>többünk semleges vagy éppen szövetséges országból származott; oroszok, cse</w:t>
        <w:softHyphen/>
        <w:t xml:space="preserve">hek, lengyelek, olaszok, magyarok, és így tovább. A mi </w:t>
      </w:r>
      <w:r>
        <w:rPr>
          <w:rFonts w:cs="Times New Roman" w:ascii="Times New Roman" w:hAnsi="Times New Roman"/>
          <w:i/>
          <w:spacing w:val="-4"/>
        </w:rPr>
        <w:t>Német Részleg</w:t>
      </w:r>
      <w:r>
        <w:rPr>
          <w:rFonts w:cs="Times New Roman" w:ascii="Times New Roman" w:hAnsi="Times New Roman"/>
          <w:spacing w:val="-4"/>
        </w:rPr>
        <w:t>-ünk lakóit más, kö</w:t>
        <w:softHyphen/>
        <w:t>zönséges internálótáborokból szedték össze, és úgy hozták ide őket, mint különle</w:t>
        <w:softHyphen/>
        <w:t>ge</w:t>
        <w:softHyphen/>
        <w:t>sen gyanús személyeket. Eredetileg mindannyiunkat le akar</w:t>
        <w:softHyphen/>
        <w:t>tak csukni, de a börtö</w:t>
        <w:softHyphen/>
        <w:t>nök túlzsúfoltak voltak, s így Roland Garros stadiont alakí</w:t>
        <w:softHyphen/>
        <w:t>tották át egy</w:t>
        <w:softHyphen/>
        <w:t>fajta pótbör</w:t>
        <w:softHyphen/>
        <w:t>tönné.</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övetkező néhány napon a Santé-ból is hozzánk szállítot</w:t>
        <w:softHyphen/>
        <w:t>ták a kül</w:t>
        <w:softHyphen/>
        <w:t>földieket. Több</w:t>
        <w:softHyphen/>
        <w:t>ségüket szeptember 2-án éjszaka tartóztatták le, akkor, amikor Dr. Freemant vit</w:t>
        <w:softHyphen/>
        <w:t>ték el, és kerestek engem is. Egy hónapig tartották őket magánzárká</w:t>
        <w:softHyphen/>
        <w:t>ban; sokan tel</w:t>
        <w:softHyphen/>
        <w:t>jes depresszióban voltak, egyesek szakállt növesztettek, és tele vol</w:t>
        <w:softHyphen/>
        <w:t>tak hátbor</w:t>
        <w:softHyphen/>
        <w:t>zon</w:t>
        <w:softHyphen/>
        <w:t>ga</w:t>
        <w:softHyphen/>
        <w:t>tó történetekkel a Santé-ban nyüzsgő hihetetlen mennyiségű te</w:t>
        <w:softHyphen/>
        <w:t>tűről és a patká</w:t>
        <w:softHyphen/>
        <w:t>nyokról. Gratuláltam magamnak, amiért nem huszonnégy órával korábban tér</w:t>
        <w:softHyphen/>
        <w:t>tem vissza Párizsba. G. őrült genfi utazása és Theodore állandó en</w:t>
        <w:softHyphen/>
        <w:t>gedetlen</w:t>
        <w:softHyphen/>
        <w:t>ke</w:t>
        <w:softHyphen/>
        <w:t>dé</w:t>
        <w:softHyphen/>
        <w:t>se nélkül a há</w:t>
        <w:softHyphen/>
        <w:t>bo</w:t>
        <w:softHyphen/>
        <w:t>rú első hónapját patkányok és tetvek között kellett volna töl</w:t>
        <w:softHyphen/>
        <w:t>te</w:t>
        <w:softHyphen/>
        <w:t>nem.</w:t>
      </w:r>
    </w:p>
    <w:p>
      <w:pPr>
        <w:pStyle w:val="Normal"/>
        <w:spacing w:lineRule="auto" w:line="360"/>
        <w:ind w:left="0" w:right="0" w:firstLine="426"/>
        <w:jc w:val="both"/>
        <w:rPr/>
      </w:pPr>
      <w:r>
        <w:rPr>
          <w:rFonts w:cs="Times New Roman" w:ascii="Times New Roman" w:hAnsi="Times New Roman"/>
          <w:spacing w:val="-4"/>
        </w:rPr>
        <w:t>Az újonnan érkezettek közt volt Kersten, az író, Paul Fröhlich szociológus, Fried</w:t>
        <w:softHyphen/>
        <w:t xml:space="preserve">rich Wolf, a </w:t>
      </w:r>
      <w:r>
        <w:rPr>
          <w:rFonts w:cs="Times New Roman" w:ascii="Times New Roman" w:hAnsi="Times New Roman"/>
          <w:i/>
          <w:spacing w:val="-4"/>
        </w:rPr>
        <w:t>Professor Mamlock,</w:t>
      </w:r>
      <w:r>
        <w:rPr>
          <w:rFonts w:cs="Times New Roman" w:ascii="Times New Roman" w:hAnsi="Times New Roman"/>
          <w:spacing w:val="-4"/>
        </w:rPr>
        <w:t xml:space="preserve"> a híres náciellenes film</w:t>
      </w:r>
      <w:r>
        <w:rPr>
          <w:rFonts w:cs="Times New Roman" w:ascii="Times New Roman" w:hAnsi="Times New Roman"/>
          <w:i/>
          <w:spacing w:val="-4"/>
        </w:rPr>
        <w:t xml:space="preserve"> </w:t>
      </w:r>
      <w:r>
        <w:rPr>
          <w:rFonts w:cs="Times New Roman" w:ascii="Times New Roman" w:hAnsi="Times New Roman"/>
          <w:spacing w:val="-4"/>
        </w:rPr>
        <w:t>szerzője, akinek filmjét épp akkor mutatták be Londonban, és a német emig</w:t>
        <w:softHyphen/>
        <w:t>ráció szellemi vezéralakjának, Willy Münzenbergnek több munkatársa. Reméltem, hogy Dr. Freeman is előkerül, de csa</w:t>
        <w:softHyphen/>
        <w:t>lód</w:t>
        <w:softHyphen/>
        <w:t>nom kellett; később megtudtam, hogy tuberkulózisa miatt egy börtönkór</w:t>
        <w:softHyphen/>
        <w:t>ház</w:t>
        <w:softHyphen/>
        <w:t>ba küld</w:t>
        <w:softHyphen/>
        <w:t>ték, és élet</w:t>
        <w:softHyphen/>
        <w:t>ve</w:t>
        <w:softHyphen/>
        <w:t>szélyes állapotban van.</w:t>
      </w:r>
    </w:p>
    <w:p>
      <w:pPr>
        <w:pStyle w:val="Normal"/>
        <w:spacing w:lineRule="auto" w:line="360"/>
        <w:ind w:left="0" w:right="0" w:firstLine="426"/>
        <w:jc w:val="both"/>
        <w:rPr/>
      </w:pPr>
      <w:r>
        <w:rPr>
          <w:rFonts w:cs="Times New Roman" w:ascii="Times New Roman" w:hAnsi="Times New Roman"/>
          <w:spacing w:val="-4"/>
        </w:rPr>
        <w:t>Barlangunk szalmáján huszonhárom országból származó mintegy százötven em</w:t>
        <w:softHyphen/>
        <w:t>ber zsúfolódott össze, köztük egy kínai, egy szenegáli néger, és egy hattagú grúz csa</w:t>
        <w:softHyphen/>
        <w:t xml:space="preserve">lád; az apa, három leány, nagybácsi és egy unokahúg – </w:t>
      </w:r>
      <w:r>
        <w:rPr>
          <w:rFonts w:cs="Times New Roman" w:ascii="Times New Roman" w:hAnsi="Times New Roman"/>
          <w:i/>
          <w:spacing w:val="-4"/>
        </w:rPr>
        <w:t xml:space="preserve">Eligulasvili </w:t>
      </w:r>
      <w:r>
        <w:rPr>
          <w:rFonts w:cs="Times New Roman" w:ascii="Times New Roman" w:hAnsi="Times New Roman"/>
          <w:spacing w:val="-4"/>
        </w:rPr>
        <w:t>neve</w:t>
        <w:softHyphen/>
        <w:t>zetűek. Igazi Bábel tornya volt.</w:t>
      </w:r>
    </w:p>
    <w:p>
      <w:pPr>
        <w:pStyle w:val="Normal"/>
        <w:spacing w:lineRule="auto" w:line="360"/>
        <w:ind w:left="2410" w:right="0" w:firstLine="426"/>
        <w:jc w:val="both"/>
        <w:rPr>
          <w:rFonts w:ascii="Times New Roman" w:hAnsi="Times New Roman" w:cs="Times New Roman"/>
          <w:i/>
          <w:i/>
          <w:spacing w:val="-4"/>
        </w:rPr>
      </w:pPr>
      <w:r>
        <w:rPr>
          <w:rFonts w:cs="Times New Roman" w:ascii="Times New Roman" w:hAnsi="Times New Roman"/>
          <w:i/>
          <w:spacing w:val="-4"/>
        </w:rPr>
        <w:t>Dans ce tour de Babel</w:t>
      </w:r>
    </w:p>
    <w:p>
      <w:pPr>
        <w:pStyle w:val="Normal"/>
        <w:spacing w:lineRule="auto" w:line="360"/>
        <w:ind w:left="2410" w:right="0" w:firstLine="426"/>
        <w:jc w:val="both"/>
        <w:rPr>
          <w:rFonts w:ascii="Times New Roman" w:hAnsi="Times New Roman" w:cs="Times New Roman"/>
          <w:i/>
          <w:i/>
          <w:spacing w:val="-4"/>
        </w:rPr>
      </w:pPr>
      <w:r>
        <w:rPr>
          <w:rFonts w:cs="Times New Roman" w:ascii="Times New Roman" w:hAnsi="Times New Roman"/>
          <w:i/>
          <w:spacing w:val="-4"/>
        </w:rPr>
        <w:t>Des indésirables –</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mi franciául történetesen majdnem rímel is) – így kezdődött egy versem, amit G.-nek írtam.</w:t>
      </w:r>
    </w:p>
    <w:p>
      <w:pPr>
        <w:pStyle w:val="Normal"/>
        <w:spacing w:lineRule="auto" w:line="360"/>
        <w:ind w:left="0" w:right="0" w:firstLine="426"/>
        <w:jc w:val="both"/>
        <w:rPr/>
      </w:pPr>
      <w:r>
        <w:rPr>
          <w:rFonts w:cs="Times New Roman" w:ascii="Times New Roman" w:hAnsi="Times New Roman"/>
          <w:spacing w:val="-4"/>
        </w:rPr>
        <w:t xml:space="preserve">Részlegünk majd fele orosz volt, akik két táborra oszlottak; a </w:t>
      </w:r>
      <w:r>
        <w:rPr>
          <w:rFonts w:cs="Times New Roman" w:ascii="Times New Roman" w:hAnsi="Times New Roman"/>
          <w:i/>
          <w:spacing w:val="-4"/>
        </w:rPr>
        <w:t xml:space="preserve">fehér-fehérekre </w:t>
      </w:r>
      <w:r>
        <w:rPr>
          <w:rFonts w:cs="Times New Roman" w:ascii="Times New Roman" w:hAnsi="Times New Roman"/>
          <w:spacing w:val="-4"/>
        </w:rPr>
        <w:t xml:space="preserve">és a </w:t>
      </w:r>
      <w:r>
        <w:rPr>
          <w:rFonts w:cs="Times New Roman" w:ascii="Times New Roman" w:hAnsi="Times New Roman"/>
          <w:i/>
          <w:spacing w:val="-4"/>
        </w:rPr>
        <w:t>vörös-fehérekre –</w:t>
      </w:r>
      <w:r>
        <w:rPr>
          <w:rFonts w:cs="Times New Roman" w:ascii="Times New Roman" w:hAnsi="Times New Roman"/>
          <w:spacing w:val="-4"/>
        </w:rPr>
        <w:t xml:space="preserve"> ezek nem álltak szóba egymással. A </w:t>
      </w:r>
      <w:r>
        <w:rPr>
          <w:rFonts w:cs="Times New Roman" w:ascii="Times New Roman" w:hAnsi="Times New Roman"/>
          <w:i/>
          <w:spacing w:val="-4"/>
        </w:rPr>
        <w:t xml:space="preserve">fehér-fehérek </w:t>
      </w:r>
      <w:r>
        <w:rPr>
          <w:rFonts w:cs="Times New Roman" w:ascii="Times New Roman" w:hAnsi="Times New Roman"/>
          <w:spacing w:val="-4"/>
        </w:rPr>
        <w:t>olyan emigrán</w:t>
        <w:softHyphen/>
        <w:t>sok voltak, akik továbbra is a bolse</w:t>
        <w:softHyphen/>
        <w:t xml:space="preserve">vizmus ellenségei maradtak, a </w:t>
      </w:r>
      <w:r>
        <w:rPr>
          <w:rFonts w:cs="Times New Roman" w:ascii="Times New Roman" w:hAnsi="Times New Roman"/>
          <w:i/>
          <w:spacing w:val="-4"/>
        </w:rPr>
        <w:t xml:space="preserve">vörös-fehérek </w:t>
      </w:r>
      <w:r>
        <w:rPr>
          <w:rFonts w:cs="Times New Roman" w:ascii="Times New Roman" w:hAnsi="Times New Roman"/>
          <w:spacing w:val="-4"/>
        </w:rPr>
        <w:t>szin</w:t>
        <w:softHyphen/>
        <w:t>tén menekültek voltak, de az elmúlt húsz év alatt arra a megállapításra jutottak, hogy a for</w:t>
        <w:softHyphen/>
        <w:t>ra</w:t>
        <w:softHyphen/>
        <w:t>dalmat nem le</w:t>
        <w:softHyphen/>
        <w:t xml:space="preserve">het meg nem történtté tenni, el kell fogadni, mint </w:t>
      </w:r>
      <w:r>
        <w:rPr>
          <w:rFonts w:cs="Times New Roman" w:ascii="Times New Roman" w:hAnsi="Times New Roman"/>
          <w:i/>
          <w:spacing w:val="-4"/>
        </w:rPr>
        <w:t>fait accompli</w:t>
      </w:r>
      <w:r>
        <w:rPr>
          <w:rFonts w:cs="Times New Roman" w:ascii="Times New Roman" w:hAnsi="Times New Roman"/>
          <w:spacing w:val="-4"/>
        </w:rPr>
        <w:t>-t, és beutazó ví</w:t>
        <w:softHyphen/>
        <w:t>zumért folya</w:t>
        <w:softHyphen/>
        <w:t>mod</w:t>
        <w:softHyphen/>
        <w:t xml:space="preserve">tak a szovjet követségen. Ám ezek a </w:t>
      </w:r>
      <w:r>
        <w:rPr>
          <w:rFonts w:cs="Times New Roman" w:ascii="Times New Roman" w:hAnsi="Times New Roman"/>
          <w:i/>
          <w:spacing w:val="-4"/>
        </w:rPr>
        <w:t xml:space="preserve">vörös-fehérek </w:t>
      </w:r>
      <w:r>
        <w:rPr>
          <w:rFonts w:cs="Times New Roman" w:ascii="Times New Roman" w:hAnsi="Times New Roman"/>
          <w:spacing w:val="-4"/>
        </w:rPr>
        <w:t>további két cso</w:t>
        <w:softHyphen/>
        <w:t>portra oszlottak; egy ré</w:t>
        <w:softHyphen/>
        <w:t>szük antikommunista volt, de orosz hazafi, és bármi</w:t>
        <w:softHyphen/>
        <w:t>lyen is volt a kormány, sze</w:t>
        <w:softHyphen/>
        <w:t>ret</w:t>
        <w:softHyphen/>
        <w:t>tek volna megbékülni és lojálisan együtt</w:t>
        <w:softHyphen/>
        <w:t>működni vele – a másik rész pedig egye</w:t>
        <w:softHyphen/>
        <w:t>ne</w:t>
        <w:softHyphen/>
        <w:t>sen felvételét kérte a Kommunista Pártba.</w:t>
      </w:r>
    </w:p>
    <w:p>
      <w:pPr>
        <w:pStyle w:val="Normal"/>
        <w:spacing w:lineRule="auto" w:line="360"/>
        <w:ind w:left="0" w:right="0" w:firstLine="426"/>
        <w:jc w:val="both"/>
        <w:rPr/>
      </w:pPr>
      <w:r>
        <w:rPr>
          <w:rFonts w:cs="Times New Roman" w:ascii="Times New Roman" w:hAnsi="Times New Roman"/>
          <w:spacing w:val="-4"/>
        </w:rPr>
        <w:t xml:space="preserve">A harmadik kategória – akiket </w:t>
      </w:r>
      <w:r>
        <w:rPr>
          <w:rFonts w:cs="Times New Roman" w:ascii="Times New Roman" w:hAnsi="Times New Roman"/>
          <w:i/>
          <w:spacing w:val="-4"/>
        </w:rPr>
        <w:t>vörös-vörösök-</w:t>
      </w:r>
      <w:r>
        <w:rPr>
          <w:rFonts w:cs="Times New Roman" w:ascii="Times New Roman" w:hAnsi="Times New Roman"/>
          <w:spacing w:val="-4"/>
        </w:rPr>
        <w:t>nek kellene neveznünk – az iga</w:t>
        <w:softHyphen/>
        <w:t>zi orosz kommunisták, akik hivatalos útlevéllel éltek Franciaországban – nem volt kép</w:t>
        <w:softHyphen/>
        <w:t>vi</w:t>
        <w:softHyphen/>
        <w:t>selve a társaságban. Azt beszélték, hogy a szovjet nagykövetnek igen jó kap</w:t>
        <w:softHyphen/>
        <w:t>csola</w:t>
        <w:softHyphen/>
        <w:t>tai voltak a Quay d’Orsay-vel, és megvédelmezte honfitársait. Vagyis: ha egy orosz szov</w:t>
        <w:softHyphen/>
        <w:t>jet útlevélért folyamodott, letartóztatták; ha már történetesen ren</w:t>
        <w:softHyphen/>
        <w:t>del</w:t>
        <w:softHyphen/>
        <w:t>ke</w:t>
        <w:softHyphen/>
        <w:t>zett vele, ne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ugyanez a látszólagos képtelenség, ez a sajátos adminisztrációs logika tet</w:t>
        <w:softHyphen/>
        <w:t>te, hogy a francia táborokban a német náciknak sokkal jobban ment a soruk, mint a né</w:t>
        <w:softHyphen/>
        <w:t>met antifasisztáknak. Előbbieket ugyanis védelmezte a Nemzetközi Vö</w:t>
        <w:softHyphen/>
        <w:t>röske</w:t>
        <w:softHyphen/>
        <w:t>reszt és a félelem, hogy a németek bosszút fognak állni értük a francia hadi</w:t>
        <w:softHyphen/>
        <w:t>foglyo</w:t>
        <w:softHyphen/>
        <w:t>kon; akik azon</w:t>
        <w:softHyphen/>
        <w:t>ban nem útlevelük színe, hanem meggyőződésük szerint válasz</w:t>
        <w:softHyphen/>
        <w:t>tot</w:t>
        <w:softHyphen/>
        <w:t>ták meg, hogy melyik oldalra álljanak, védtelenek voltak, és ennek meg</w:t>
        <w:softHyphen/>
        <w:t>felelően is bántak velük.</w:t>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 xml:space="preserve">fehér-fehér </w:t>
      </w:r>
      <w:r>
        <w:rPr>
          <w:rFonts w:cs="Times New Roman" w:ascii="Times New Roman" w:hAnsi="Times New Roman"/>
          <w:spacing w:val="-4"/>
        </w:rPr>
        <w:t>oroszok többsége korábban tisztként vagy altisztként a cári hadseregben szolgált; a pol</w:t>
        <w:softHyphen/>
        <w:t>gárháborúban Kolcsak vagy Gyenyikin oldalán harcolt, és többé-kevésbé tit</w:t>
        <w:softHyphen/>
        <w:t>kos, za</w:t>
        <w:softHyphen/>
        <w:t>varos hátterű társaságokban továbbra is konspirált. A Millner ezredes el</w:t>
        <w:softHyphen/>
        <w:t>rab</w:t>
        <w:softHyphen/>
        <w:t>lása utáni szenzációs per megdöbbentő összeesküvésekre, intrikákra és kettős ügy</w:t>
        <w:softHyphen/>
        <w:t>nöki játsz</w:t>
        <w:softHyphen/>
        <w:t xml:space="preserve">mákra derített fényt; az embernek Chesterton műve jutott az eszébe: </w:t>
      </w:r>
      <w:r>
        <w:rPr>
          <w:rFonts w:cs="Times New Roman" w:ascii="Times New Roman" w:hAnsi="Times New Roman"/>
          <w:i/>
          <w:spacing w:val="-4"/>
        </w:rPr>
        <w:t>Az ember, aki csütörtök volt</w:t>
      </w:r>
      <w:r>
        <w:rPr>
          <w:rFonts w:cs="Times New Roman" w:ascii="Times New Roman" w:hAnsi="Times New Roman"/>
          <w:spacing w:val="-4"/>
        </w:rPr>
        <w:t>.</w:t>
      </w:r>
    </w:p>
    <w:p>
      <w:pPr>
        <w:pStyle w:val="Normal"/>
        <w:spacing w:lineRule="auto" w:line="360"/>
        <w:ind w:left="0" w:right="0" w:firstLine="426"/>
        <w:jc w:val="both"/>
        <w:rPr/>
      </w:pPr>
      <w:r>
        <w:rPr>
          <w:rFonts w:cs="Times New Roman" w:ascii="Times New Roman" w:hAnsi="Times New Roman"/>
          <w:spacing w:val="-4"/>
        </w:rPr>
        <w:t xml:space="preserve">A mi </w:t>
      </w:r>
      <w:r>
        <w:rPr>
          <w:rFonts w:cs="Times New Roman" w:ascii="Times New Roman" w:hAnsi="Times New Roman"/>
          <w:i/>
          <w:spacing w:val="-4"/>
        </w:rPr>
        <w:t xml:space="preserve">fehér-fehéreink </w:t>
      </w:r>
      <w:r>
        <w:rPr>
          <w:rFonts w:cs="Times New Roman" w:ascii="Times New Roman" w:hAnsi="Times New Roman"/>
          <w:spacing w:val="-4"/>
        </w:rPr>
        <w:t>vegyes kis gyülekezet volt; köztük egy ismert orvos, egy Versailles melletti kastély tulajdonosa, egy operaénekes saljapini basszussal és hatal</w:t>
        <w:softHyphen/>
        <w:t>mas pocakkal, egy szakállas és homoszexuális építész, két portás egy éj</w:t>
        <w:softHyphen/>
        <w:t>sza</w:t>
        <w:softHyphen/>
        <w:t>kai klub</w:t>
        <w:softHyphen/>
        <w:t>ból és egy ügyvéd, aki zsidó menekülteknek adott el dél-amerikai ví</w:t>
        <w:softHyphen/>
        <w:t>zu</w:t>
        <w:softHyphen/>
        <w:t>mokat, ame</w:t>
        <w:softHyphen/>
        <w:t>lyekről csak a helyszínen derült ki, hogy érvénytelenek. Az eső és a pára folya</w:t>
        <w:softHyphen/>
        <w:t>ma</w:t>
        <w:softHyphen/>
        <w:t>to</w:t>
        <w:softHyphen/>
        <w:t xml:space="preserve">san csöpögött a tetőről, ezért a </w:t>
      </w:r>
      <w:r>
        <w:rPr>
          <w:rFonts w:cs="Times New Roman" w:ascii="Times New Roman" w:hAnsi="Times New Roman"/>
          <w:i/>
          <w:spacing w:val="-4"/>
        </w:rPr>
        <w:t xml:space="preserve">fehér-fehérek </w:t>
      </w:r>
      <w:r>
        <w:rPr>
          <w:rFonts w:cs="Times New Roman" w:ascii="Times New Roman" w:hAnsi="Times New Roman"/>
          <w:spacing w:val="-4"/>
        </w:rPr>
        <w:t>pokrócokból és bal</w:t>
        <w:softHyphen/>
        <w:t>lon</w:t>
        <w:softHyphen/>
        <w:t>kabátokból sátrat építettek maguknak a barlang közepén; ott tábo</w:t>
        <w:softHyphen/>
        <w:t>roztak naphosszat; alud</w:t>
        <w:softHyphen/>
        <w:t>tak, énekel</w:t>
        <w:softHyphen/>
        <w:t>tek és paradicsomos tokhalkonzerveket mele</w:t>
        <w:softHyphen/>
        <w:t>gítettek egy becsempészett spiritusz</w:t>
        <w:softHyphen/>
        <w:t>főző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vörös-fehérek kevesebben voltak, és szegényebbek is. Akadt köztük né</w:t>
        <w:softHyphen/>
        <w:t>hány diák; az Oroszország Barátai Társaság tagjai, egy a homlokán éktelenkedő ha</w:t>
        <w:softHyphen/>
        <w:t>talmas, bíborszínű daganat miatt jól ismert festő a Montparnasse-ról, egy-két híd</w:t>
        <w:softHyphen/>
        <w:t>lakó, és a sze</w:t>
        <w:softHyphen/>
        <w:t>gény Pitoun, a kis reklámgrafikus, akivel régen sokat sakkoztunk és aki bonyo</w:t>
        <w:softHyphen/>
        <w:t>lul</w:t>
        <w:softHyphen/>
        <w:t>tan balszerencsés történeteivel untatott bennünket, míg egy nap mindenki megle</w:t>
        <w:softHyphen/>
        <w:t>petésére el nem vitte egy vakbélgyulladás.</w:t>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 xml:space="preserve">fehér-fehérek </w:t>
      </w:r>
      <w:r>
        <w:rPr>
          <w:rFonts w:cs="Times New Roman" w:ascii="Times New Roman" w:hAnsi="Times New Roman"/>
          <w:spacing w:val="-4"/>
        </w:rPr>
        <w:t xml:space="preserve">azt állították, hogy egy lista alapján tartóztatták le őket, s ezt a listát OGPU-ügynökök játszották a </w:t>
      </w:r>
      <w:r>
        <w:rPr>
          <w:rFonts w:cs="Times New Roman" w:ascii="Times New Roman" w:hAnsi="Times New Roman"/>
          <w:i/>
          <w:spacing w:val="-4"/>
        </w:rPr>
        <w:t>Sureté</w:t>
      </w:r>
      <w:r>
        <w:rPr>
          <w:rFonts w:cs="Times New Roman" w:ascii="Times New Roman" w:hAnsi="Times New Roman"/>
          <w:spacing w:val="-4"/>
        </w:rPr>
        <w:t xml:space="preserve"> kezére, a </w:t>
      </w:r>
      <w:r>
        <w:rPr>
          <w:rFonts w:cs="Times New Roman" w:ascii="Times New Roman" w:hAnsi="Times New Roman"/>
          <w:i/>
          <w:spacing w:val="-4"/>
        </w:rPr>
        <w:t>vö</w:t>
        <w:softHyphen/>
        <w:t>rös-fehérek</w:t>
      </w:r>
      <w:r>
        <w:rPr>
          <w:rFonts w:cs="Times New Roman" w:ascii="Times New Roman" w:hAnsi="Times New Roman"/>
          <w:spacing w:val="-4"/>
        </w:rPr>
        <w:t xml:space="preserve"> pedig biztosak vol</w:t>
        <w:softHyphen/>
        <w:t xml:space="preserve">tak benne, hogy őket meg a </w:t>
      </w:r>
      <w:r>
        <w:rPr>
          <w:rFonts w:cs="Times New Roman" w:ascii="Times New Roman" w:hAnsi="Times New Roman"/>
          <w:i/>
          <w:spacing w:val="-4"/>
        </w:rPr>
        <w:t xml:space="preserve">fehér-fehérek </w:t>
      </w:r>
      <w:r>
        <w:rPr>
          <w:rFonts w:cs="Times New Roman" w:ascii="Times New Roman" w:hAnsi="Times New Roman"/>
          <w:spacing w:val="-4"/>
        </w:rPr>
        <w:t>jelen</w:t>
        <w:softHyphen/>
        <w:t>tették fel, mint bolsevikeket és OGPU-ügynököket. Valószínű, hogy mindkét me</w:t>
        <w:softHyphen/>
        <w:t>sében volt némi igazság, az orosz emigránsoknak ugyanis régi kedvelt szokásuk volt, hogy el</w:t>
        <w:softHyphen/>
        <w:t>len</w:t>
        <w:softHyphen/>
        <w:t>ségeiket feladták a francia titkosrendőrségnek, amelynek termé</w:t>
        <w:softHyphen/>
        <w:t>szetesen mindkét oldalon megvoltak a maga informátorai és provokátorai is. Mind</w:t>
        <w:softHyphen/>
        <w:t>ennek ellenére egy</w:t>
        <w:softHyphen/>
        <w:t xml:space="preserve">szer-kétszer megesett, hogy a </w:t>
      </w:r>
      <w:r>
        <w:rPr>
          <w:rFonts w:cs="Times New Roman" w:ascii="Times New Roman" w:hAnsi="Times New Roman"/>
          <w:i/>
          <w:spacing w:val="-4"/>
        </w:rPr>
        <w:t xml:space="preserve">fehér-fehérek </w:t>
      </w:r>
      <w:r>
        <w:rPr>
          <w:rFonts w:cs="Times New Roman" w:ascii="Times New Roman" w:hAnsi="Times New Roman"/>
          <w:spacing w:val="-4"/>
        </w:rPr>
        <w:t xml:space="preserve">és a </w:t>
      </w:r>
      <w:r>
        <w:rPr>
          <w:rFonts w:cs="Times New Roman" w:ascii="Times New Roman" w:hAnsi="Times New Roman"/>
          <w:i/>
          <w:spacing w:val="-4"/>
        </w:rPr>
        <w:t xml:space="preserve">vörös-fehérek </w:t>
      </w:r>
      <w:r>
        <w:rPr>
          <w:rFonts w:cs="Times New Roman" w:ascii="Times New Roman" w:hAnsi="Times New Roman"/>
          <w:spacing w:val="-4"/>
        </w:rPr>
        <w:t>egész este együtt éne</w:t>
        <w:softHyphen/>
        <w:t>kel</w:t>
        <w:softHyphen/>
        <w:t>tek, karácsony köze</w:t>
        <w:softHyphen/>
        <w:t>ledtekor pedig közös kórust is alakítottak, és igazán gyönyö</w:t>
        <w:softHyphen/>
        <w:t>rűen adták elő orosz da</w:t>
        <w:softHyphen/>
        <w:t>laikat.</w:t>
      </w:r>
    </w:p>
    <w:p>
      <w:pPr>
        <w:pStyle w:val="Normal"/>
        <w:spacing w:lineRule="auto" w:line="360"/>
        <w:ind w:left="0" w:right="0" w:firstLine="426"/>
        <w:jc w:val="both"/>
        <w:rPr/>
      </w:pPr>
      <w:r>
        <w:rPr>
          <w:rFonts w:cs="Times New Roman" w:ascii="Times New Roman" w:hAnsi="Times New Roman"/>
          <w:spacing w:val="-4"/>
        </w:rPr>
        <w:t xml:space="preserve">Részlegünkben csak a </w:t>
      </w:r>
      <w:r>
        <w:rPr>
          <w:rFonts w:cs="Times New Roman" w:ascii="Times New Roman" w:hAnsi="Times New Roman"/>
          <w:i/>
          <w:spacing w:val="-4"/>
        </w:rPr>
        <w:t xml:space="preserve">fehér-fehérek </w:t>
      </w:r>
      <w:r>
        <w:rPr>
          <w:rFonts w:cs="Times New Roman" w:ascii="Times New Roman" w:hAnsi="Times New Roman"/>
          <w:spacing w:val="-4"/>
        </w:rPr>
        <w:t>voltak jobboldaliak; a többiek kisebb ré</w:t>
        <w:softHyphen/>
        <w:t>sze apolitikus menekült, többségük egész Európa antifasisztái közül került ki, volt köz</w:t>
        <w:softHyphen/>
        <w:t>tük a horvát parasztpárt, a spanyol szindikalisták, a cseh liberálisok, vagy az olasz szo</w:t>
        <w:softHyphen/>
        <w:t>cialisták tagja; lengyel és magyar kommunista, német független szo</w:t>
        <w:softHyphen/>
        <w:t>cia</w:t>
        <w:softHyphen/>
        <w:t>lis</w:t>
        <w:softHyphen/>
        <w:t>ta és egy trockista is. Mindannyian viselték a lelki és fizikai kínzások nyo</w:t>
        <w:softHyphen/>
        <w:t>ma</w:t>
        <w:softHyphen/>
        <w:t>it, ami</w:t>
        <w:softHyphen/>
        <w:t>ket azokban az országokban szereztek, ahonnan ide menekültek, s egy fel</w:t>
        <w:softHyphen/>
        <w:t>vi</w:t>
        <w:softHyphen/>
        <w:t>lágosultabb állam</w:t>
        <w:softHyphen/>
        <w:t>igaz</w:t>
        <w:softHyphen/>
        <w:t>ga</w:t>
        <w:softHyphen/>
        <w:t xml:space="preserve">tásnak ezeket a nyomokat a </w:t>
      </w:r>
      <w:r>
        <w:rPr>
          <w:rFonts w:cs="Times New Roman" w:ascii="Times New Roman" w:hAnsi="Times New Roman"/>
          <w:i/>
          <w:spacing w:val="-4"/>
        </w:rPr>
        <w:t xml:space="preserve">bona fides </w:t>
      </w:r>
      <w:r>
        <w:rPr>
          <w:rFonts w:cs="Times New Roman" w:ascii="Times New Roman" w:hAnsi="Times New Roman"/>
          <w:spacing w:val="-4"/>
        </w:rPr>
        <w:t>és a lojalitás pe</w:t>
        <w:softHyphen/>
        <w:t>csétjeiként kellett volna értékelni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Ugyanez állt a kommunisták többségére is – már ami az egyszerű embe</w:t>
        <w:softHyphen/>
        <w:t>reket illet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Yankel jó példa volt arra, hogy hogyan is fogadták a történteket. A Hitler-Sztálin-paktum rá is úgy hatott, mint derült égből a villámcsapás. Bármely párton kívüli</w:t>
        <w:softHyphen/>
        <w:t>nek már évekkel korábban is nyilvánvaló volt, hogy Oroszország meg fog egyez</w:t>
        <w:softHyphen/>
        <w:t>ni Né</w:t>
        <w:softHyphen/>
        <w:t>met</w:t>
        <w:softHyphen/>
        <w:softHyphen/>
        <w:t>országgal, de a Kommunista Párt tagjának már a gondolat is szent</w:t>
        <w:softHyphen/>
        <w:t>ség</w:t>
        <w:softHyphen/>
        <w:t>gyalá</w:t>
        <w:softHyphen/>
        <w:t>zás volt. Ha 1939 augusztus 22-én valaki azt mondta volna Yankelnek, – vagy a francia, az angol vagy német kommunista párt bármely tagjának – hogy hu</w:t>
        <w:softHyphen/>
        <w:t>szonnégy órán belül meg fogják kötni a szovjet-náci paktumot, és Moszkva fe</w:t>
        <w:softHyphen/>
        <w:t>lett horogke</w:t>
        <w:softHyphen/>
        <w:t>resztes lo</w:t>
        <w:softHyphen/>
        <w:t>bogót lenget majd a szél, vagy kiröhögték volna, vagy egy</w:t>
        <w:softHyphen/>
        <w:t>szerűen beverik a képét.</w:t>
      </w:r>
    </w:p>
    <w:p>
      <w:pPr>
        <w:pStyle w:val="Normal"/>
        <w:spacing w:lineRule="auto" w:line="360"/>
        <w:ind w:left="0" w:right="0" w:firstLine="426"/>
        <w:jc w:val="both"/>
        <w:rPr/>
      </w:pPr>
      <w:r>
        <w:rPr>
          <w:rFonts w:cs="Times New Roman" w:ascii="Times New Roman" w:hAnsi="Times New Roman"/>
          <w:spacing w:val="-4"/>
        </w:rPr>
        <w:t>A paktum megkötése és a háború tényleges kitörése között eltelt két hétben ezek az emberek megpróbálták meggyőzni magukat, hogy a megállapodás Sztá</w:t>
        <w:softHyphen/>
        <w:t>lin</w:t>
        <w:softHyphen/>
        <w:t>nak a béke megőrzése érdekében tett legfortélyosabb hadicsele, amely alkal</w:t>
        <w:softHyphen/>
        <w:t>masabb időre halasztja a nácizmussal való végleges leszámolást. Amikor azonban mégis ki</w:t>
        <w:softHyphen/>
        <w:t>tört a háború, és többé már nem lehetett letagadni, hogy Oroszország el</w:t>
        <w:softHyphen/>
        <w:t>árulta az antifa</w:t>
        <w:softHyphen/>
        <w:t>sisztákat, Yankel és társai kábult döbbenetben éltek hetekig. Min</w:t>
        <w:softHyphen/>
        <w:t>denki csepül</w:t>
        <w:softHyphen/>
        <w:t>te, sér</w:t>
        <w:softHyphen/>
        <w:t>tegette, átkozta és leköpdöste őket, de végül is az az igazság, hogy az átlagos kom</w:t>
        <w:softHyphen/>
        <w:t>mu</w:t>
        <w:softHyphen/>
        <w:t xml:space="preserve">nista egyszerűen </w:t>
      </w:r>
      <w:r>
        <w:rPr>
          <w:rFonts w:cs="Times New Roman" w:ascii="Times New Roman" w:hAnsi="Times New Roman"/>
          <w:i/>
          <w:spacing w:val="-4"/>
        </w:rPr>
        <w:t>nem értette</w:t>
      </w:r>
      <w:r>
        <w:rPr>
          <w:rFonts w:cs="Times New Roman" w:ascii="Times New Roman" w:hAnsi="Times New Roman"/>
          <w:spacing w:val="-4"/>
        </w:rPr>
        <w:t>, mi történ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Tökéletesen tanácstalanok voltak, tántorogtak az elszenvedett csapástól és két</w:t>
        <w:softHyphen/>
        <w:t>ség</w:t>
        <w:softHyphen/>
        <w:t>be</w:t>
        <w:softHyphen/>
        <w:t>esetten keresték a magyarázatot. A pártlapok megbénultak, és a „fölül</w:t>
        <w:softHyphen/>
        <w:t>ről” ér</w:t>
        <w:softHyphen/>
        <w:t>ke</w:t>
        <w:softHyphen/>
        <w:softHyphen/>
        <w:t>ző suttogó propagandának nem volt se füle se farka. A nehéz gondol</w:t>
        <w:softHyphen/>
        <w:t>ko</w:t>
        <w:softHyphen/>
        <w:t>dású, negy</w:t>
        <w:softHyphen/>
        <w:t>ven</w:t>
        <w:softHyphen/>
        <w:t>öt éves Renault-dolgozónak és a tizenkilenc éves lengyel zsidó</w:t>
        <w:softHyphen/>
        <w:t>nak egy</w:t>
        <w:softHyphen/>
        <w:t>for</w:t>
        <w:softHyphen/>
        <w:t>mán megemészthetetlen volt, hogy a messianisztikus hit, amelyre a maguk mód</w:t>
        <w:softHyphen/>
        <w:t>ján mind</w:t>
        <w:softHyphen/>
        <w:softHyphen/>
        <w:t>ketten rááldozták legtisztább és legszentebb gondolataikat, puszta szemfény</w:t>
        <w:softHyphen/>
        <w:t>vesztés; hogy hülyét csináltak belőlük, hogy a semmiért szen</w:t>
        <w:softHyphen/>
        <w:t>vedték el a veréseket és a bör</w:t>
        <w:softHyphen/>
        <w:t>tönt, a semmiért dobták oda az esélyt, hogy előbb</w:t>
        <w:softHyphen/>
        <w:t>re jussanak a munkahelyü</w:t>
        <w:softHyphen/>
        <w:t>kön; kínlódtak, álmodoztak, vitatkoztak és érveltek éveken át – sem</w:t>
        <w:softHyphen/>
        <w:t>miért.</w:t>
      </w:r>
    </w:p>
    <w:p>
      <w:pPr>
        <w:pStyle w:val="Normal"/>
        <w:spacing w:lineRule="auto" w:line="360"/>
        <w:ind w:left="0" w:right="0" w:firstLine="426"/>
        <w:jc w:val="both"/>
        <w:rPr/>
      </w:pPr>
      <w:r>
        <w:rPr>
          <w:rFonts w:cs="Times New Roman" w:ascii="Times New Roman" w:hAnsi="Times New Roman"/>
          <w:spacing w:val="-4"/>
        </w:rPr>
        <w:t>Több millióan voltak – a francia munkásosztály legkeményebb, legaktívabb és legelszántabban náciellenes tömegei. A párthagyománynak megfelelően és a Párt ne</w:t>
        <w:softHyphen/>
        <w:t>velésének eredményeképpen legalkalmasabbak arra, hogy a harcban bajtársias</w:t>
        <w:softHyphen/>
        <w:t>ság</w:t>
        <w:softHyphen/>
        <w:t>ból és rettenthetetlen önfeláldozásból példát mutassanak. Éveken át él</w:t>
        <w:softHyphen/>
        <w:t>tek egy an</w:t>
        <w:softHyphen/>
        <w:t>ti</w:t>
        <w:softHyphen/>
        <w:softHyphen/>
        <w:t>fasiszta mitológiában, s most, a nagy hadjárat kezdetén, amire mind</w:t>
        <w:softHyphen/>
        <w:t>annyian egész idő alatt ké</w:t>
        <w:softHyphen/>
        <w:t xml:space="preserve">szülődtek, a vezetőik magukra hagyták őket. És ez volt a francia nemzet nagy esélye, hogy ismét irányítása alá vonja ezeket az </w:t>
      </w:r>
      <w:r>
        <w:rPr>
          <w:rFonts w:cs="Times New Roman" w:ascii="Times New Roman" w:hAnsi="Times New Roman"/>
          <w:i/>
          <w:spacing w:val="-4"/>
        </w:rPr>
        <w:t>enfant ter</w:t>
        <w:softHyphen/>
        <w:t>rible</w:t>
      </w:r>
      <w:r>
        <w:rPr>
          <w:rFonts w:cs="Times New Roman" w:ascii="Times New Roman" w:hAnsi="Times New Roman"/>
          <w:spacing w:val="-4"/>
        </w:rPr>
        <w:t>-eket. Nem kel</w:t>
        <w:softHyphen/>
        <w:t>lett vol</w:t>
        <w:softHyphen/>
        <w:t>na mást tennie, mint heraldisztikus megkövesedett</w:t>
        <w:softHyphen/>
        <w:t>sé</w:t>
        <w:softHyphen/>
        <w:softHyphen/>
        <w:t>gük</w:t>
        <w:softHyphen/>
        <w:t xml:space="preserve">ből feltámasztani a három szót – </w:t>
      </w:r>
      <w:r>
        <w:rPr>
          <w:rFonts w:cs="Times New Roman" w:ascii="Times New Roman" w:hAnsi="Times New Roman"/>
          <w:i/>
          <w:spacing w:val="-4"/>
        </w:rPr>
        <w:t xml:space="preserve">Liberté, Egalité, Fraternité – </w:t>
      </w:r>
      <w:r>
        <w:rPr>
          <w:rFonts w:cs="Times New Roman" w:ascii="Times New Roman" w:hAnsi="Times New Roman"/>
          <w:spacing w:val="-4"/>
        </w:rPr>
        <w:t>hogy felrob</w:t>
        <w:softHyphen/>
        <w:t>bantsa a Saint Just és Danton hangján kiej</w:t>
        <w:softHyphen/>
        <w:t xml:space="preserve">tett </w:t>
      </w:r>
      <w:r>
        <w:rPr>
          <w:rFonts w:cs="Times New Roman" w:ascii="Times New Roman" w:hAnsi="Times New Roman"/>
          <w:i/>
          <w:spacing w:val="-4"/>
        </w:rPr>
        <w:t xml:space="preserve">hazafi </w:t>
      </w:r>
      <w:r>
        <w:rPr>
          <w:rFonts w:cs="Times New Roman" w:ascii="Times New Roman" w:hAnsi="Times New Roman"/>
          <w:spacing w:val="-4"/>
        </w:rPr>
        <w:t>szóban rejtőző di</w:t>
        <w:softHyphen/>
        <w:t>namito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Végzetes ostobaság volt a francia kormányzat részéről, hogy rendőrségi pog</w:t>
        <w:softHyphen/>
        <w:t>ro</w:t>
        <w:softHyphen/>
        <w:t>mot indított a kommunista kisemberek ellen ahelyett, hogy megragadta volna ezt az egy</w:t>
        <w:softHyphen/>
        <w:t>szeri és soha vissza nem térő alkalmat a megnyerésükre. És öngyilkos ön</w:t>
        <w:softHyphen/>
        <w:t>zés volt  francia uralkodó osztály részéről, hogy a fasizmus elleni háborút nem hagyta anti</w:t>
        <w:softHyphen/>
        <w:t>fa</w:t>
        <w:softHyphen/>
        <w:t>siszta háborúvá teljesedni.</w:t>
      </w:r>
    </w:p>
    <w:p>
      <w:pPr>
        <w:pStyle w:val="Normal"/>
        <w:spacing w:lineRule="auto" w:line="360"/>
        <w:ind w:left="0" w:right="0" w:firstLine="426"/>
        <w:jc w:val="both"/>
        <w:rPr/>
      </w:pPr>
      <w:r>
        <w:rPr>
          <w:rFonts w:cs="Times New Roman" w:ascii="Times New Roman" w:hAnsi="Times New Roman"/>
          <w:spacing w:val="-4"/>
        </w:rPr>
        <w:t>A hatás hamarosan megmutatkozott. A külső nyomás nem engedte, hogy Yan</w:t>
        <w:softHyphen/>
        <w:t>kel és barátai túlságosan mélyre ássák magukat kínos gondolataikba, és ki</w:t>
        <w:softHyphen/>
        <w:t>tép</w:t>
        <w:softHyphen/>
        <w:t xml:space="preserve">jék magukból a vallásos mélységekben gyökerező hitet. A </w:t>
      </w:r>
      <w:r>
        <w:rPr>
          <w:rFonts w:cs="Times New Roman" w:ascii="Times New Roman" w:hAnsi="Times New Roman"/>
          <w:i/>
          <w:spacing w:val="-4"/>
        </w:rPr>
        <w:t>loi des suspects</w:t>
      </w:r>
      <w:r>
        <w:rPr>
          <w:rFonts w:cs="Times New Roman" w:ascii="Times New Roman" w:hAnsi="Times New Roman"/>
          <w:spacing w:val="-4"/>
        </w:rPr>
        <w:t>, a kom</w:t>
        <w:softHyphen/>
        <w:t>mu</w:t>
        <w:softHyphen/>
        <w:t>nista küldöttek nevetséges pere, meg a Franciaországon végigseprő, pél</w:t>
        <w:softHyphen/>
        <w:t>dátlan he</w:t>
        <w:softHyphen/>
        <w:t>ves</w:t>
        <w:softHyphen/>
        <w:t>ségű politikai üldöztetés kigyógyította a kommunista kisembert eretnek kéte</w:t>
        <w:softHyphen/>
        <w:t>lyei</w:t>
        <w:softHyphen/>
        <w:t>ből. A sza</w:t>
        <w:softHyphen/>
        <w:t>kadék és az ördög közé szorulva a szakadékot választották. Be</w:t>
        <w:softHyphen/>
        <w:t>huny</w:t>
        <w:softHyphen/>
        <w:t>ták a szemü</w:t>
        <w:softHyphen/>
        <w:t>ket, ahogy ta</w:t>
        <w:softHyphen/>
        <w:t>ní</w:t>
        <w:softHyphen/>
        <w:t>tották nekik, és kérdés nélkül, teljes hittel zuhan</w:t>
        <w:softHyphen/>
        <w:t>tak a vakhit is</w:t>
        <w:softHyphen/>
        <w:t>merős mélységeib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án egy másik esemény is bekövetkezett, ami segített helyreállítani a meg</w:t>
        <w:softHyphen/>
        <w:t>ren</w:t>
        <w:softHyphen/>
        <w:t>dült hitet. A Vörös Hadsereg bevonult Lengyelországba, és az ország felét szin</w:t>
        <w:softHyphen/>
        <w:t>te vér</w:t>
        <w:softHyphen/>
        <w:t>on</w:t>
        <w:softHyphen/>
        <w:t>tás nélkül a Szovjetunióhoz csa</w:t>
        <w:softHyphen/>
        <w:t>tol</w:t>
        <w:softHyphen/>
        <w:t>ták. A dolog természetesen sokkal inkább volt terü</w:t>
        <w:softHyphen/>
        <w:t>letrablás, mint igazi forradalom, de hát nem alkalmazott maga Le</w:t>
        <w:softHyphen/>
        <w:t>nin is ha</w:t>
        <w:softHyphen/>
        <w:t>sonló módszert 1921-ben, amikor Varsó ellen indította a forradalmi csa</w:t>
        <w:softHyphen/>
        <w:t>patokat</w:t>
        <w:softHyphen/>
        <w:t>? Most Sztálin terjesztette ki a világforradalom hatósugarát anélkül, hogy ténylege</w:t>
        <w:softHyphen/>
        <w:t>sen hadat üzent volna; megfosztotta Hitlert a fele zsákmányától, és ha majd a ná</w:t>
        <w:softHyphen/>
        <w:t>cik elvérez</w:t>
        <w:softHyphen/>
        <w:t>nek, a Vö</w:t>
        <w:softHyphen/>
        <w:t>rös Hadsereg bevonul Németországba és kiseprűzi őket – ez volt hát a paktum valódi értelme és jelentése. Minden világos lesz, ha rendelkezel igaz hittel – és dialektikus képzettséggel, hogy az asz</w:t>
        <w:softHyphen/>
        <w:t>talt halastónak tudd mon</w:t>
        <w:softHyphen/>
        <w:t>dan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Ám mindemellett meg kell említeni egy további fontos mozzanatot: a francia kis</w:t>
        <w:softHyphen/>
        <w:t>ember és különösen a külföldi kommunisták mélységesen náciellenesek vol</w:t>
        <w:softHyphen/>
        <w:t>tak, azok is maradtak, és ezt sikerült a Szovjetunióba vetett hittel összebékíteniük az</w:t>
        <w:softHyphen/>
        <w:t>zal, hogy meg</w:t>
        <w:softHyphen/>
        <w:t>győzték magukat: a szovjet-náci paktum csupáncsak cselfogás, és Sztálin éppoly hű maradt az antifasiszta eszméhez, mint ők maguk. Az angol-fran</w:t>
        <w:softHyphen/>
        <w:t>cia győze</w:t>
        <w:softHyphen/>
        <w:t>lem nem nagyon, csupán a németek veresége érdekelte őket. Eb</w:t>
        <w:softHyphen/>
        <w:t>ben az értelemben tehát jó szövetségesek lehettek volna, és küzdhettek volna a közös ellenség ellen – nyíltan a saját cél</w:t>
        <w:softHyphen/>
        <w:t>jaikért. És vajon nem ez a lényege a törté</w:t>
        <w:softHyphen/>
        <w:t>nelem minden szövetsé</w:t>
        <w:softHyphen/>
        <w:t>gé</w:t>
        <w:softHyphen/>
        <w:t>nek és koalíciójának? Ki olyan együgyű, hogy azt higy</w:t>
        <w:softHyphen/>
        <w:t>je: a cseh seregek brit és fran</w:t>
        <w:softHyphen/>
        <w:t>cia nem</w:t>
        <w:softHyphen/>
        <w:t>zeti érdekekért harcolnak Franciaországban, vagy hogy az átlagos cseh ka</w:t>
        <w:softHyphen/>
        <w:t>tona kü</w:t>
        <w:softHyphen/>
        <w:t>lön</w:t>
        <w:softHyphen/>
        <w:t>leges érzelmeket táplál München szomo</w:t>
        <w:softHyphen/>
        <w:t>rú hő</w:t>
        <w:softHyphen/>
        <w:t>sei, Chamberlain és Dala</w:t>
        <w:softHyphen/>
        <w:t>dier irán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zívük legmélyén Marcel és szocialista barátai nem voltak sokkal boldogab</w:t>
        <w:softHyphen/>
        <w:t>bak, mint Yankel, vagy az őr. Reakcióik nem jellegükben, csupán hevességük</w:t>
        <w:softHyphen/>
        <w:t>ben külön</w:t>
        <w:softHyphen/>
        <w:t>böz</w:t>
        <w:softHyphen/>
        <w:t>tek, s ez politikai vérmérséklet kérdése. A szocialisták megtanultak kom</w:t>
        <w:softHyphen/>
        <w:t>pro</w:t>
        <w:softHyphen/>
        <w:t>misszu</w:t>
        <w:softHyphen/>
        <w:t>mokat kötni és együttműködni az uralkodó osztállyal, így nekik könnyebb volt elfogadni egy zászló nélküli háborút, és csupán az egyetlen ké</w:t>
        <w:softHyphen/>
        <w:t>zen</w:t>
        <w:softHyphen/>
        <w:t>fekvő dolog</w:t>
        <w:softHyphen/>
        <w:t>ért, a vereség elkerüléséért küzdeni. Hozzáállásukon azonban kezdet</w:t>
        <w:softHyphen/>
        <w:t>től fogva meg</w:t>
        <w:softHyphen/>
        <w:t>lát</w:t>
        <w:softHyphen/>
        <w:t>szott az undorodó belenyugvás; később pedig már az un</w:t>
        <w:softHyphen/>
        <w:t>dor ját</w:t>
        <w:softHyphen/>
        <w:t>szotta a főszerep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a a nemzet egy emberi test, inai és izomzata a munkásosztály. Ha elvágják ezeket az izmokat és inakat, az egész test megbénul, és tehetetlen, vérző zsák</w:t>
        <w:softHyphen/>
        <w:t>mány</w:t>
        <w:softHyphen/>
        <w:t>ként várja hogy a díszlépésben közeledő hódító rátaposson a csizmáival.</w:t>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A stadion hirdetőtáblája még mindig a legutolsó, a Cochet-Borotra-mérkőzés ered</w:t>
        <w:softHyphen/>
        <w:t>ményeit mutatta, máshol az volt olvasható, hogy a vegyes páros meccsek a 3. pályán lesznek; éppen a mi lelátónk mögött. Ezek a vegyes párosok kézen</w:t>
        <w:softHyphen/>
        <w:t>fek</w:t>
        <w:softHyphen/>
        <w:t>vő és elnyűtt tréfálkozásra adtak alkalmat. Őreink eközben szentségtörő módon fut</w:t>
        <w:softHyphen/>
        <w:t>balloztak a pá</w:t>
        <w:softHyphen/>
        <w:t>lyák sima, vörös salakjá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stadion semmiképpen nem volt alkalmas mintegy hatszáz rab</w:t>
        <w:softHyphen/>
        <w:t xml:space="preserve"> befogadá</w:t>
        <w:softHyphen/>
        <w:t>sá</w:t>
        <w:softHyphen/>
        <w:t>ra, de idővel még a legképtelenebb improvizáció is kifejleszti a maga rutinmű</w:t>
        <w:softHyphen/>
        <w:t>kö</w:t>
        <w:softHyphen/>
        <w:t>dé</w:t>
        <w:softHyphen/>
        <w:t>se</w:t>
        <w:softHyphen/>
        <w:t>it. Mosakodásra ott volt néhány szabadtéri csap, egy fedett ruhatárban tur</w:t>
        <w:softHyphen/>
        <w:t>nu</w:t>
        <w:softHyphen/>
        <w:t>sok</w:t>
        <w:softHyphen/>
        <w:t>ban ét</w:t>
        <w:softHyphen/>
        <w:t>kez</w:t>
        <w:softHyphen/>
        <w:t>tünk, a 3. pályán elvégezhettük napi kétórás testgyakorlásunkat, a mara</w:t>
        <w:softHyphen/>
        <w:t>dék idő</w:t>
        <w:softHyphen/>
        <w:t>ben pe</w:t>
        <w:softHyphen/>
        <w:t>dig álldogálhattunk és beszélgethettünk a négy engedélyezett lép</w:t>
        <w:softHyphen/>
        <w:t>cső</w:t>
        <w:softHyphen/>
        <w:t>fokon. Az élel</w:t>
        <w:softHyphen/>
        <w:t>mezés meglepően jó volt; reggelire kenyér és feketekávé, ebéd</w:t>
        <w:softHyphen/>
        <w:t>re ki</w:t>
        <w:softHyphen/>
        <w:t>a</w:t>
        <w:softHyphen/>
        <w:t>dós adag krumpli és hús, vacsorára pedig sűrű leves. A francia börtönök és koncent</w:t>
        <w:softHyphen/>
        <w:t>rá</w:t>
        <w:softHyphen/>
        <w:t>ciós tá</w:t>
        <w:softHyphen/>
        <w:t>borok ha</w:t>
        <w:softHyphen/>
        <w:t>gyo</w:t>
        <w:softHyphen/>
        <w:t>mányaitól eltérően ugyanis nálunk nem engedték lopni a kony</w:t>
        <w:softHyphen/>
        <w:t>hafő</w:t>
        <w:softHyphen/>
        <w:t>nö</w:t>
        <w:softHyphen/>
        <w:t>köt; a tábor</w:t>
        <w:softHyphen/>
        <w:t>ve</w:t>
        <w:softHyphen/>
        <w:t>zető, N. gróf rajta tartotta a szemét. N. gróf hiva</w:t>
        <w:softHyphen/>
        <w:t>tásos ka</w:t>
        <w:softHyphen/>
        <w:t>to</w:t>
        <w:softHyphen/>
        <w:t>na volt, elbű</w:t>
        <w:softHyphen/>
        <w:t>völő ember, és rendelkezett az öreg katonatisztek ritka adott</w:t>
        <w:softHyphen/>
        <w:t>ságá</w:t>
        <w:softHyphen/>
        <w:t>val, hogy né</w:t>
        <w:softHyphen/>
        <w:t>hány szó után ponto</w:t>
        <w:softHyphen/>
        <w:t>san meg tudta ítélni, kivel áll szemben. Egy-két nap alatt felis</w:t>
        <w:softHyphen/>
        <w:t>merte, hogy miféle emberek is a foglyai, és minden megtett értünk, amit csak lehe</w:t>
        <w:softHyphen/>
        <w:t>tett. Egyik barátomnak egy nap megjegyezte: tudja, hogy többsé</w:t>
        <w:softHyphen/>
        <w:t>gün</w:t>
        <w:softHyphen/>
        <w:t>ket indokolatla</w:t>
        <w:softHyphen/>
        <w:t>nul és jogellenesen tar</w:t>
        <w:softHyphen/>
        <w:t>tóz</w:t>
        <w:softHyphen/>
        <w:t xml:space="preserve">tatták le. </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Látogatókat nem fogadhattunk, de a legközelebbi hozzátartozónk heti két al</w:t>
        <w:softHyphen/>
        <w:t>ka</w:t>
        <w:softHyphen/>
        <w:softHyphen/>
        <w:softHyphen/>
        <w:t>lommal leadhatott a bejáratnál egy élelmiszert és ruhát tartalmazó csoma</w:t>
        <w:softHyphen/>
        <w:t>got. Mint</w:t>
        <w:softHyphen/>
        <w:t>egy négyszáz méteres távolságból néha megpillantottuk őket, illetve inkább csak egy-egy, a kerítés fölé emelkedő kalapot és patetikusan integető kezet. Er</w:t>
        <w:softHyphen/>
        <w:t>kölcsi álló</w:t>
        <w:softHyphen/>
        <w:t>képességünkre igen rossz hatást tettek az ilyen „amputált” látványok.</w:t>
      </w:r>
    </w:p>
    <w:p>
      <w:pPr>
        <w:pStyle w:val="WWSzvegtrzsbehzssal3"/>
        <w:rPr/>
      </w:pPr>
      <w:r>
        <w:rPr>
          <w:rFonts w:cs="Times New Roman" w:ascii="Times New Roman" w:hAnsi="Times New Roman"/>
          <w:i w:val="false"/>
        </w:rPr>
        <w:t>A stadionban való tartózkodásunk harmadik napján nagy derültséget keltett Fuhr</w:t>
        <w:softHyphen/>
        <w:softHyphen/>
        <w:t>mann, a liberális újságíró érkezése. Fuhrmann a negyvenes éveiben járt, és a Weimari Köztársaság jól ismert figurája volt. A Gestapo koncentrációs táborba zár</w:t>
        <w:softHyphen/>
        <w:t>ta, és néhány évvel ezelőtt Ausztriába szökött. Amikor a nácik bevonultak Ausztri</w:t>
        <w:softHyphen/>
        <w:t>ába, Egerbe</w:t>
      </w:r>
      <w:r>
        <w:rPr>
          <w:rStyle w:val="Lbjegyzetkarakterek"/>
          <w:rStyle w:val="FootnoteAnchor"/>
          <w:rFonts w:cs="Times New Roman" w:ascii="Times New Roman" w:hAnsi="Times New Roman"/>
          <w:i/>
        </w:rPr>
        <w:footnoteReference w:id="47"/>
      </w:r>
      <w:r>
        <w:rPr>
          <w:rFonts w:cs="Times New Roman" w:ascii="Times New Roman" w:hAnsi="Times New Roman"/>
          <w:i w:val="false"/>
        </w:rPr>
        <w:t xml:space="preserve"> ment. Amikor München után Egert is Németországhoz csatol</w:t>
        <w:softHyphen/>
        <w:t>ták, Prá</w:t>
        <w:softHyphen/>
        <w:t>gába, s miután a nácik Prágát is megszállták, Olaszországba menekült. A háború ki</w:t>
        <w:softHyphen/>
        <w:t>törése után, amikor Olaszország még tartózkodott a hadbalépéstől, egy éj</w:t>
        <w:softHyphen/>
        <w:t>szaka elin</w:t>
        <w:softHyphen/>
        <w:t>dult egy ha</w:t>
        <w:softHyphen/>
        <w:t>lászcsónakon, és nem messze Nizzától érte el a francia par</w:t>
        <w:softHyphen/>
        <w:t>tokat. Vonat</w:t>
        <w:softHyphen/>
        <w:t>tal negy</w:t>
        <w:softHyphen/>
        <w:t>ven</w:t>
        <w:softHyphen/>
        <w:t>nyolc óra alatt Párizsba ért, és azonnal felkereste P.-t, a Né</w:t>
        <w:softHyphen/>
        <w:t>metország</w:t>
        <w:softHyphen/>
        <w:t>ból mene</w:t>
        <w:softHyphen/>
        <w:t>kült új</w:t>
        <w:softHyphen/>
        <w:t>ságíró kollégát, akinek történetesen tudta a címét. P. felesége majd</w:t>
        <w:softHyphen/>
        <w:t>nem elájult, ami</w:t>
        <w:softHyphen/>
        <w:t>kor meglátta őt, aztán elmesélte, hogy P. koncent</w:t>
        <w:softHyphen/>
        <w:t>rációs tá</w:t>
        <w:softHyphen/>
        <w:t>borban van, hogy min</w:t>
        <w:softHyphen/>
        <w:t>den német menekültet internáltak, és neki, Fuhr</w:t>
        <w:softHyphen/>
        <w:t>mannak is azonnal internáltatnia kell magát, mert különben rettenetes bajba ke</w:t>
        <w:softHyphen/>
        <w:t>rül a rendőr</w:t>
        <w:softHyphen/>
        <w:t>séggel, és lecsukják. Leg</w:t>
        <w:softHyphen/>
        <w:t>oko</w:t>
        <w:softHyphen/>
        <w:softHyphen/>
        <w:t>sabb, ha rögtön elmegy a Colombes sta</w:t>
        <w:softHyphen/>
        <w:t>dionhoz, ahol a német menekülteket tart</w:t>
        <w:softHyphen/>
        <w:t>ják fogva. Az asszony annyira rémült volt, hogy Fuhr</w:t>
        <w:softHyphen/>
        <w:t>mann is megijedt, és vissza</w:t>
        <w:softHyphen/>
        <w:t>száll</w:t>
        <w:softHyphen/>
        <w:t>va a lent várakozó taxiba, a Colombes-ba ha</w:t>
        <w:softHyphen/>
        <w:t>jtato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stadiont üresen találta; addigra minden németet az országszerte felállított tá</w:t>
        <w:softHyphen/>
        <w:t>bo</w:t>
        <w:softHyphen/>
        <w:t>rok</w:t>
        <w:softHyphen/>
        <w:t>ba szállítottak. Volt viszont ott egy tiszt, akinek elmagyarázta az esetét, az igen barátságos volt de teljesen tanácstalan. Nos – mondta Fuhrmann – azt hi</w:t>
        <w:softHyphen/>
        <w:t>szem, az egyetlen dolog, amit tehetek, hogy jelentkezem a rendőrségen, és meg</w:t>
        <w:softHyphen/>
        <w:t>kér</w:t>
        <w:softHyphen/>
        <w:t>de</w:t>
        <w:softHyphen/>
        <w:t>zem, hogy mitévő legy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a elmegy a rendőrségre, rögtön lecsukják – mondta a tiszt. – Maga külön</w:t>
        <w:softHyphen/>
        <w:t>leges eset, és azok ott nem szeretik a különleges esete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mi mást tehetnék? – kérdezte Fuhrmann, aki most már egyre jobban meg</w:t>
        <w:softHyphen/>
        <w:t>riadt – Még egy szállodába sem mehetek el. Ahogy kitöltöm a bejelent</w:t>
        <w:softHyphen/>
        <w:t>ke</w:t>
        <w:softHyphen/>
        <w:t>zé</w:t>
        <w:softHyphen/>
        <w:t>si lapot, azonnal feljelente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émi fejvakargatás után a tisztnek támadt egy ötlete.</w:t>
      </w:r>
    </w:p>
    <w:p>
      <w:pPr>
        <w:pStyle w:val="Normal"/>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Mondja meg a taxisnak – (a taxióra már hatvan frank körüli összeget muta</w:t>
        <w:softHyphen/>
        <w:t xml:space="preserve">tott) – hogy vigye el a Roland Garros Stadionhoz. Az most az </w:t>
      </w:r>
      <w:r>
        <w:rPr>
          <w:rFonts w:cs="Times New Roman" w:ascii="Times New Roman" w:hAnsi="Times New Roman"/>
          <w:i/>
          <w:spacing w:val="-4"/>
        </w:rPr>
        <w:t>indésirables</w:t>
      </w:r>
      <w:r>
        <w:rPr>
          <w:rFonts w:cs="Times New Roman" w:ascii="Times New Roman" w:hAnsi="Times New Roman"/>
          <w:spacing w:val="-4"/>
        </w:rPr>
        <w:t xml:space="preserve"> gyűj</w:t>
        <w:softHyphen/>
        <w:t>tő</w:t>
        <w:softHyphen/>
        <w:t>tá</w:t>
        <w:softHyphen/>
        <w:t>bora, de még mindig sokkal jobb, mint a börtön. Ha már egyszer bent van a tá</w:t>
        <w:softHyphen/>
        <w:t>borban, a magáé is szokványos eset lesz, és nem kockáztat túl soka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Fuhrmann szívből megköszönte a jótanácsot, és elvitette magát a Roland Gar</w:t>
        <w:softHyphen/>
        <w:t>ros-hoz. Szép kis utazás volt, a taxióra elérte a száz frankot, Fuhrmannak pe</w:t>
        <w:softHyphen/>
        <w:t>dig összesen százhúsz frankja volt. Amikor megérkeztek, már egészen sötét volt, és a sofőr nem találta a főbejáratot. Fuhrmann letette a csomagját a kerítés mel</w:t>
        <w:softHyphen/>
        <w:t>lett, az</w:t>
        <w:softHyphen/>
        <w:t>tán kifizette és elküldte a taxit. Arra gondolt, hogy egyedül, kezében a cso</w:t>
        <w:softHyphen/>
        <w:t>mag</w:t>
        <w:softHyphen/>
        <w:t>jaival több esélye lesz rá, hogy befogadják. Türelmesen várakozott a bejárat</w:t>
        <w:softHyphen/>
        <w:t>nál, és néhány perc múlva fel</w:t>
        <w:softHyphen/>
        <w:t>tűnt az őr. – Maga meg mit keres i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Szeretném, ha internálnának. – felelte Fuhrmann bizonytalanu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Itt nem lehet részegen mászkálni és hülyeségeket beszélni – mondta az őr. Az</w:t>
        <w:softHyphen/>
        <w:t>tán szemügyre vette a csomagokat, lassan rájött, hogy Fuhrmann komolyan be</w:t>
        <w:softHyphen/>
        <w:t>szél, és akkor odahívta a másik őr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é, te! Van itt egy holdkóros, aki azt akarja, hogy beengedjük!</w:t>
      </w:r>
    </w:p>
    <w:p>
      <w:pPr>
        <w:pStyle w:val="Normal"/>
        <w:spacing w:lineRule="auto" w:line="360"/>
        <w:ind w:left="0" w:right="0" w:firstLine="426"/>
        <w:jc w:val="both"/>
        <w:rPr/>
      </w:pPr>
      <w:r>
        <w:rPr>
          <w:rFonts w:cs="Times New Roman" w:ascii="Times New Roman" w:hAnsi="Times New Roman"/>
          <w:spacing w:val="-4"/>
        </w:rPr>
        <w:t>A második őr odajött, és Fuhrmann arcába világított a zseblámpájával. Ami</w:t>
        <w:softHyphen/>
        <w:t>kor mindketten meggyőződtek róla, hogy sem nem részeg, sem nem őrült, ta</w:t>
        <w:softHyphen/>
        <w:t>nács</w:t>
        <w:softHyphen/>
        <w:t>koz</w:t>
        <w:softHyphen/>
        <w:t>ni kezdtek, majd megpróbálták lebeszélni a szándékáról. – Ez egy rohadt hely ám – mond</w:t>
        <w:softHyphen/>
        <w:t xml:space="preserve">ták neki. – egy </w:t>
      </w:r>
      <w:r>
        <w:rPr>
          <w:rFonts w:cs="Times New Roman" w:ascii="Times New Roman" w:hAnsi="Times New Roman"/>
          <w:i/>
          <w:spacing w:val="-4"/>
        </w:rPr>
        <w:t>sale bordel de dieu</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48"/>
      </w:r>
      <w:r>
        <w:rPr>
          <w:rFonts w:cs="Times New Roman" w:ascii="Times New Roman" w:hAnsi="Times New Roman"/>
          <w:spacing w:val="-4"/>
        </w:rPr>
        <w:t xml:space="preserve"> és a jövő héten mindenkit el</w:t>
        <w:softHyphen/>
        <w:t>visznek még rosszabb helyekre, valahová a Pireneusokba. Nincs egy barátja, aki</w:t>
        <w:softHyphen/>
        <w:t>nél meg</w:t>
        <w:softHyphen/>
        <w:t>bújhatna?</w:t>
      </w:r>
    </w:p>
    <w:p>
      <w:pPr>
        <w:pStyle w:val="Normal"/>
        <w:spacing w:lineRule="auto" w:line="360"/>
        <w:ind w:left="0" w:right="0" w:firstLine="426"/>
        <w:jc w:val="both"/>
        <w:rPr/>
      </w:pPr>
      <w:r>
        <w:rPr>
          <w:rFonts w:cs="Times New Roman" w:ascii="Times New Roman" w:hAnsi="Times New Roman"/>
          <w:spacing w:val="-4"/>
        </w:rPr>
        <w:t>De Fuhrmann szilárd maradt, úgyhogy bevitték az irodába, és jelentették a dol</w:t>
        <w:softHyphen/>
        <w:t>got az ügyeletes tisztnek, az pedig N. grófnak. N. gróf kikérdezte, aztán ciga</w:t>
        <w:softHyphen/>
        <w:t xml:space="preserve">rettával kínálta Fuhrmannt. – A </w:t>
      </w:r>
      <w:r>
        <w:rPr>
          <w:rFonts w:cs="Times New Roman" w:ascii="Times New Roman" w:hAnsi="Times New Roman"/>
          <w:i/>
          <w:spacing w:val="-4"/>
        </w:rPr>
        <w:t>Préfecture</w:t>
      </w:r>
      <w:r>
        <w:rPr>
          <w:rFonts w:cs="Times New Roman" w:ascii="Times New Roman" w:hAnsi="Times New Roman"/>
          <w:spacing w:val="-4"/>
        </w:rPr>
        <w:t xml:space="preserve"> engedélye nélkül természetesen nem tarthatom itt, – mondta neki – de megpróbálok beszélni velük. És felhívta a </w:t>
      </w:r>
      <w:r>
        <w:rPr>
          <w:rFonts w:cs="Times New Roman" w:ascii="Times New Roman" w:hAnsi="Times New Roman"/>
          <w:i/>
          <w:spacing w:val="-4"/>
        </w:rPr>
        <w:t>Pré</w:t>
        <w:softHyphen/>
        <w:t>fec</w:t>
        <w:softHyphen/>
        <w:t>ture</w:t>
      </w:r>
      <w:r>
        <w:rPr>
          <w:rFonts w:cs="Times New Roman" w:ascii="Times New Roman" w:hAnsi="Times New Roman"/>
          <w:spacing w:val="-4"/>
        </w:rPr>
        <w:t>-t.</w:t>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Préfecture</w:t>
      </w:r>
      <w:r>
        <w:rPr>
          <w:rFonts w:cs="Times New Roman" w:ascii="Times New Roman" w:hAnsi="Times New Roman"/>
          <w:spacing w:val="-4"/>
        </w:rPr>
        <w:t xml:space="preserve"> természetesen ragaszkodott hozzá, hogy adják át nekik Fuhr</w:t>
        <w:softHyphen/>
        <w:t xml:space="preserve">mannt. N. gróf kérte, hogy legalább az éjszakát hadd töltse a táborban, hiszen úgyis késő van már ahhoz, hogy kihallgassák. A </w:t>
      </w:r>
      <w:r>
        <w:rPr>
          <w:rFonts w:cs="Times New Roman" w:ascii="Times New Roman" w:hAnsi="Times New Roman"/>
          <w:i/>
          <w:spacing w:val="-4"/>
        </w:rPr>
        <w:t>Préfecture</w:t>
      </w:r>
      <w:r>
        <w:rPr>
          <w:rFonts w:cs="Times New Roman" w:ascii="Times New Roman" w:hAnsi="Times New Roman"/>
          <w:spacing w:val="-4"/>
        </w:rPr>
        <w:t xml:space="preserve"> ezt elutasította, és kér</w:t>
        <w:softHyphen/>
        <w:t>te a parancs</w:t>
        <w:softHyphen/>
        <w:t>nokot, hogy a foglyot haladéktalanul kísértesse át hozzájuk. A pa</w:t>
        <w:softHyphen/>
        <w:t>rancs</w:t>
        <w:softHyphen/>
        <w:t>nok közölte, hogy egyetlen emberét sem tudja nélkülözni, és különben is mi értelme őrizni olyas</w:t>
        <w:softHyphen/>
        <w:t xml:space="preserve">valakit, aki maga kéri, hogy internálják. A </w:t>
      </w:r>
      <w:r>
        <w:rPr>
          <w:rFonts w:cs="Times New Roman" w:ascii="Times New Roman" w:hAnsi="Times New Roman"/>
          <w:i/>
          <w:spacing w:val="-4"/>
        </w:rPr>
        <w:t>Préfecture</w:t>
      </w:r>
      <w:r>
        <w:rPr>
          <w:rFonts w:cs="Times New Roman" w:ascii="Times New Roman" w:hAnsi="Times New Roman"/>
          <w:spacing w:val="-4"/>
        </w:rPr>
        <w:t xml:space="preserve"> azon</w:t>
        <w:softHyphen/>
        <w:t>ban hajthatatlan maradt, és azt mondta, hogy küldenek Fuhrmannért egy zsuppkocsit.</w:t>
      </w:r>
    </w:p>
    <w:p>
      <w:pPr>
        <w:pStyle w:val="Normal"/>
        <w:spacing w:lineRule="auto" w:line="360"/>
        <w:ind w:left="0" w:right="0" w:firstLine="426"/>
        <w:jc w:val="both"/>
        <w:rPr/>
      </w:pPr>
      <w:r>
        <w:rPr>
          <w:rFonts w:cs="Times New Roman" w:ascii="Times New Roman" w:hAnsi="Times New Roman"/>
          <w:spacing w:val="-4"/>
        </w:rPr>
        <w:t>Éjjel tíz óra volt. A zsuppkocsi háromkor érkezett. Fuhrmann addig egy ka</w:t>
        <w:softHyphen/>
        <w:t>ros</w:t>
        <w:softHyphen/>
        <w:t xml:space="preserve">székben aludt az irodában – semmit nem aludt San Remo óta. Amikor a </w:t>
      </w:r>
      <w:r>
        <w:rPr>
          <w:rFonts w:cs="Times New Roman" w:ascii="Times New Roman" w:hAnsi="Times New Roman"/>
          <w:i/>
          <w:spacing w:val="-4"/>
        </w:rPr>
        <w:t>Pré</w:t>
        <w:softHyphen/>
        <w:t>fecture</w:t>
      </w:r>
      <w:r>
        <w:rPr>
          <w:rFonts w:cs="Times New Roman" w:ascii="Times New Roman" w:hAnsi="Times New Roman"/>
          <w:spacing w:val="-4"/>
        </w:rPr>
        <w:t>-re érkezett, bezárták egy szenespincébe, ott hagyták délelőtt tízig, az</w:t>
        <w:softHyphen/>
        <w:t>tán anél</w:t>
        <w:softHyphen/>
        <w:t>kül, hogy bármit is kérdeztek volna tőle, bedugták ugyanabba a kocsiba, és visszahozták a sta</w:t>
        <w:softHyphen/>
        <w:t>dionba – immár mint hivatalos internáltat.</w:t>
      </w:r>
    </w:p>
    <w:p>
      <w:pPr>
        <w:pStyle w:val="Normal"/>
        <w:spacing w:lineRule="auto" w:line="360"/>
        <w:ind w:left="0" w:right="0" w:firstLine="426"/>
        <w:jc w:val="both"/>
        <w:rPr/>
      </w:pPr>
      <w:r>
        <w:rPr>
          <w:rFonts w:cs="Times New Roman" w:ascii="Times New Roman" w:hAnsi="Times New Roman"/>
          <w:spacing w:val="-4"/>
        </w:rPr>
        <w:t xml:space="preserve">Sugárzó arccal érkezett meg, és a következő szavakkal lépett be a </w:t>
      </w:r>
      <w:r>
        <w:rPr>
          <w:rFonts w:cs="Times New Roman" w:ascii="Times New Roman" w:hAnsi="Times New Roman"/>
          <w:i/>
          <w:spacing w:val="-4"/>
        </w:rPr>
        <w:t>Német Rész</w:t>
        <w:softHyphen/>
        <w:t xml:space="preserve">leg </w:t>
      </w:r>
      <w:r>
        <w:rPr>
          <w:rFonts w:cs="Times New Roman" w:ascii="Times New Roman" w:hAnsi="Times New Roman"/>
          <w:spacing w:val="-4"/>
        </w:rPr>
        <w:t xml:space="preserve">ajtaján: </w:t>
      </w:r>
      <w:r>
        <w:rPr>
          <w:rFonts w:cs="Times New Roman" w:ascii="Times New Roman" w:hAnsi="Times New Roman"/>
          <w:i/>
          <w:spacing w:val="-4"/>
        </w:rPr>
        <w:t>Es ist erreicht</w:t>
      </w:r>
      <w:r>
        <w:rPr>
          <w:rStyle w:val="Lbjegyzetkarakterek"/>
          <w:rStyle w:val="FootnoteAnchor"/>
          <w:rFonts w:cs="Times New Roman" w:ascii="Times New Roman" w:hAnsi="Times New Roman"/>
          <w:i/>
          <w:spacing w:val="-4"/>
        </w:rPr>
        <w:footnoteReference w:id="49"/>
      </w:r>
      <w:r>
        <w:rPr>
          <w:rFonts w:cs="Times New Roman" w:ascii="Times New Roman" w:hAnsi="Times New Roman"/>
          <w:i/>
          <w:spacing w:val="-4"/>
        </w:rPr>
        <w:t xml:space="preserve"> </w:t>
      </w:r>
      <w:r>
        <w:rPr>
          <w:rFonts w:cs="Times New Roman" w:ascii="Times New Roman" w:hAnsi="Times New Roman"/>
          <w:spacing w:val="-4"/>
        </w:rPr>
        <w:t>– a volt császár kedvenc szófordulata volt – aztán lefe</w:t>
        <w:softHyphen/>
        <w:t>küdt a nedves szalmára, és tizenkét óra hosszat egyfolytában alud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both"/>
        <w:rPr/>
      </w:pPr>
      <w:r>
        <w:rPr>
          <w:rFonts w:cs="Times New Roman" w:ascii="Times New Roman" w:hAnsi="Times New Roman"/>
          <w:spacing w:val="-4"/>
        </w:rPr>
        <w:t xml:space="preserve">Az </w:t>
      </w:r>
      <w:r>
        <w:rPr>
          <w:rFonts w:cs="Times New Roman" w:ascii="Times New Roman" w:hAnsi="Times New Roman"/>
          <w:i/>
          <w:spacing w:val="-4"/>
        </w:rPr>
        <w:t>Első Részleg</w:t>
      </w:r>
      <w:r>
        <w:rPr>
          <w:rFonts w:cs="Times New Roman" w:ascii="Times New Roman" w:hAnsi="Times New Roman"/>
          <w:spacing w:val="-4"/>
        </w:rPr>
        <w:t xml:space="preserve">, a </w:t>
      </w:r>
      <w:r>
        <w:rPr>
          <w:rFonts w:cs="Times New Roman" w:ascii="Times New Roman" w:hAnsi="Times New Roman"/>
          <w:i/>
          <w:spacing w:val="-4"/>
        </w:rPr>
        <w:t xml:space="preserve">Második Részleg </w:t>
      </w:r>
      <w:r>
        <w:rPr>
          <w:rFonts w:cs="Times New Roman" w:ascii="Times New Roman" w:hAnsi="Times New Roman"/>
          <w:spacing w:val="-4"/>
        </w:rPr>
        <w:t xml:space="preserve">és a </w:t>
      </w:r>
      <w:r>
        <w:rPr>
          <w:rFonts w:cs="Times New Roman" w:ascii="Times New Roman" w:hAnsi="Times New Roman"/>
          <w:i/>
          <w:spacing w:val="-4"/>
        </w:rPr>
        <w:t xml:space="preserve">Harmadik Részleg </w:t>
      </w:r>
      <w:r>
        <w:rPr>
          <w:rFonts w:cs="Times New Roman" w:ascii="Times New Roman" w:hAnsi="Times New Roman"/>
          <w:spacing w:val="-4"/>
        </w:rPr>
        <w:t>külön barlan</w:t>
        <w:softHyphen/>
        <w:t>gok</w:t>
        <w:softHyphen/>
        <w:t xml:space="preserve">ban élt, de a napi testgyakorlatok idején együtt voltunk mindannyian. Volt még egy </w:t>
      </w:r>
      <w:r>
        <w:rPr>
          <w:rFonts w:cs="Times New Roman" w:ascii="Times New Roman" w:hAnsi="Times New Roman"/>
          <w:i/>
          <w:spacing w:val="-4"/>
        </w:rPr>
        <w:t>Fran</w:t>
        <w:softHyphen/>
        <w:t xml:space="preserve">cia Részleg </w:t>
      </w:r>
      <w:r>
        <w:rPr>
          <w:rFonts w:cs="Times New Roman" w:ascii="Times New Roman" w:hAnsi="Times New Roman"/>
          <w:spacing w:val="-4"/>
        </w:rPr>
        <w:t>is, amelyet szigorúan elzártak a velünk való minden közle</w:t>
        <w:softHyphen/>
        <w:t>ke</w:t>
        <w:softHyphen/>
        <w:t>dés</w:t>
        <w:softHyphen/>
        <w:t xml:space="preserve">től. A három, külföldiekből álló részleg kilencven százalékát politikai okból tartották fogva; a </w:t>
      </w:r>
      <w:r>
        <w:rPr>
          <w:rFonts w:cs="Times New Roman" w:ascii="Times New Roman" w:hAnsi="Times New Roman"/>
          <w:i/>
          <w:spacing w:val="-4"/>
        </w:rPr>
        <w:t xml:space="preserve">Francia Részleg </w:t>
      </w:r>
      <w:r>
        <w:rPr>
          <w:rFonts w:cs="Times New Roman" w:ascii="Times New Roman" w:hAnsi="Times New Roman"/>
          <w:spacing w:val="-4"/>
        </w:rPr>
        <w:t>kizárólag kemény fiúkból, köztörvényesekből állt.</w:t>
      </w:r>
    </w:p>
    <w:p>
      <w:pPr>
        <w:pStyle w:val="Normal"/>
        <w:spacing w:lineRule="auto" w:line="360"/>
        <w:ind w:left="0" w:right="0" w:firstLine="426"/>
        <w:jc w:val="both"/>
        <w:rPr/>
      </w:pPr>
      <w:r>
        <w:rPr>
          <w:rFonts w:cs="Times New Roman" w:ascii="Times New Roman" w:hAnsi="Times New Roman"/>
          <w:spacing w:val="-4"/>
        </w:rPr>
        <w:t>Egy hajdani öltözőteremben éltek, akárcsak mi, de a bejáratuk előtt kettős szö</w:t>
        <w:softHyphen/>
        <w:softHyphen/>
        <w:t>gesdrótkerítés feszült, és őrizték is őket, de nem a mi barátságos katonáink, ha</w:t>
        <w:softHyphen/>
        <w:t>nem különlegesen válogatott gárdisták. Soha nem hagyhatták el a kör</w:t>
        <w:softHyphen/>
        <w:t>le</w:t>
        <w:softHyphen/>
        <w:t>tüket, és nem áll</w:t>
        <w:softHyphen/>
        <w:t xml:space="preserve">dogálhattak a lelátó lépcsőin, nem mehettek </w:t>
      </w:r>
      <w:r>
        <w:rPr>
          <w:rFonts w:cs="Times New Roman" w:ascii="Times New Roman" w:hAnsi="Times New Roman"/>
          <w:i/>
          <w:spacing w:val="-4"/>
        </w:rPr>
        <w:t>corvée</w:t>
      </w:r>
      <w:r>
        <w:rPr>
          <w:rFonts w:cs="Times New Roman" w:ascii="Times New Roman" w:hAnsi="Times New Roman"/>
          <w:spacing w:val="-4"/>
        </w:rPr>
        <w:t>-t telje</w:t>
        <w:softHyphen/>
        <w:t>sí</w:t>
        <w:softHyphen/>
        <w:t>teni, de még az ét</w:t>
        <w:softHyphen/>
        <w:t>kező</w:t>
        <w:softHyphen/>
        <w:t>helyiségbe sem – az élelmet csajkákban kapták, és kanál, kés, villa nélkül kellett meg</w:t>
        <w:softHyphen/>
        <w:t>enniük. Hetvenen voltak, és éjjel-nappal a világítás nélküli, sötét te</w:t>
        <w:softHyphen/>
        <w:t>remben kel</w:t>
        <w:softHyphen/>
        <w:t>lett tartózkodniuk, mint vadállatoknak az odújukban.</w:t>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 xml:space="preserve">Francia Részleghez </w:t>
      </w:r>
      <w:r>
        <w:rPr>
          <w:rFonts w:cs="Times New Roman" w:ascii="Times New Roman" w:hAnsi="Times New Roman"/>
          <w:spacing w:val="-4"/>
        </w:rPr>
        <w:t>képest a mi életünk igazán kellemes volt. Részben az</w:t>
        <w:softHyphen/>
        <w:t>ért, mert ők nem a mi parancsnokunk, hanem közvetlenül a Büntetésvégrehajtás fenn</w:t>
        <w:softHyphen/>
        <w:t>ha</w:t>
        <w:softHyphen/>
        <w:t>tósága alá tartoztak – a velük való bánásmód alapján megsejthettük, mi</w:t>
        <w:softHyphen/>
        <w:t>lyen is le</w:t>
        <w:softHyphen/>
        <w:t>het az élet az Ördögszigeteken; részben pedig azért, mert ezek a fickók tényleg ne</w:t>
        <w:softHyphen/>
        <w:t>héz</w:t>
        <w:softHyphen/>
        <w:t>fiúk lehettek. Azalatt a tíz nap alatt, amit a stadionban töltöttünk, két zavargás is kitört közöttük, mindkettő éjszaka. Az első egy zendülési kísérlet volt; néhányuknak a sö</w:t>
        <w:softHyphen/>
        <w:t>tét</w:t>
        <w:softHyphen/>
        <w:t>ben sikerült átvágni a belső szögesdrótkerítést, a máso</w:t>
        <w:softHyphen/>
        <w:t>dikon pedig átugrottak, és ké</w:t>
        <w:softHyphen/>
        <w:t>sekkel meg téglákkal megtámadták a szolgálatos gárdistákat. A do</w:t>
        <w:softHyphen/>
        <w:t>log</w:t>
        <w:softHyphen/>
        <w:softHyphen/>
        <w:t>nak az lett az eredménye, hogy a gárdisták feltű</w:t>
        <w:softHyphen/>
        <w:t>zött bajo</w:t>
        <w:softHyphen/>
        <w:t>net</w:t>
        <w:softHyphen/>
        <w:t>tekkel benyomultak a szállás</w:t>
        <w:softHyphen/>
        <w:t>kör</w:t>
        <w:softHyphen/>
        <w:t>letbe, és közülük egy, meg négy rab kórházba került. A második egy gusz</w:t>
        <w:softHyphen/>
        <w:t>tus</w:t>
        <w:softHyphen/>
        <w:t>talan eset volt; egy homoszexuális prosti</w:t>
        <w:softHyphen/>
        <w:t>tuált meg</w:t>
        <w:softHyphen/>
        <w:t>erő</w:t>
        <w:softHyphen/>
        <w:t>szakolása – hatan vagy heten vettek benne részt, és ezúttal is ki kel</w:t>
        <w:softHyphen/>
        <w:t>lett hívni a mentőket.</w:t>
      </w:r>
    </w:p>
    <w:p>
      <w:pPr>
        <w:pStyle w:val="Normal"/>
        <w:spacing w:lineRule="auto" w:line="360"/>
        <w:ind w:left="0" w:right="0" w:firstLine="426"/>
        <w:jc w:val="both"/>
        <w:rPr/>
      </w:pPr>
      <w:r>
        <w:rPr>
          <w:rFonts w:cs="Times New Roman" w:ascii="Times New Roman" w:hAnsi="Times New Roman"/>
          <w:spacing w:val="-4"/>
        </w:rPr>
        <w:t xml:space="preserve">Mindezt barátainktól, a katonáktól tudtuk meg. Elmesélték nekünk, hogy a </w:t>
      </w:r>
      <w:r>
        <w:rPr>
          <w:rFonts w:cs="Times New Roman" w:ascii="Times New Roman" w:hAnsi="Times New Roman"/>
          <w:i/>
          <w:spacing w:val="-4"/>
        </w:rPr>
        <w:t>Fran</w:t>
        <w:softHyphen/>
        <w:t>cia Részleg</w:t>
      </w:r>
      <w:r>
        <w:rPr>
          <w:rFonts w:cs="Times New Roman" w:ascii="Times New Roman" w:hAnsi="Times New Roman"/>
          <w:spacing w:val="-4"/>
        </w:rPr>
        <w:t>ben hétpróbás bűnözők vannak, akik már legalább három alka</w:t>
        <w:softHyphen/>
        <w:t>lom</w:t>
        <w:softHyphen/>
        <w:t>mal voltak elítélve, vagy mögöttük van már tíz évnyi kényszermunka. Nem valami</w:t>
        <w:softHyphen/>
        <w:t>lyen konkrét bűncselekmény miatt voltak őrizetben; a rendőrség egyszerű</w:t>
        <w:softHyphen/>
        <w:t>en össze</w:t>
        <w:softHyphen/>
        <w:t>szedte őket a párizsi alvilágban, mint háborús időkben veszedelmes ele</w:t>
        <w:softHyphen/>
        <w:t>meket. A ka</w:t>
        <w:softHyphen/>
        <w:t>to</w:t>
        <w:softHyphen/>
        <w:t>nák azt is elmesélték, hogy a parancsnok panaszt emelt az ő tábo</w:t>
        <w:softHyphen/>
        <w:t>rában való elhe</w:t>
        <w:softHyphen/>
        <w:t>lyezésük miatt.</w:t>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A stadionban való tartózkodásunk vége felé új hírek tűntek fel rólunk a fran</w:t>
        <w:softHyphen/>
        <w:t>cia sajtó</w:t>
        <w:softHyphen/>
        <w:t xml:space="preserve">ban. A hivatalos kommünikék </w:t>
      </w:r>
      <w:r>
        <w:rPr>
          <w:rFonts w:cs="Times New Roman" w:ascii="Times New Roman" w:hAnsi="Times New Roman"/>
          <w:i/>
          <w:spacing w:val="-4"/>
        </w:rPr>
        <w:t xml:space="preserve">amúgy mellékesen </w:t>
      </w:r>
      <w:r>
        <w:rPr>
          <w:rFonts w:cs="Times New Roman" w:ascii="Times New Roman" w:hAnsi="Times New Roman"/>
          <w:spacing w:val="-4"/>
        </w:rPr>
        <w:t>stílusában említették, hogy a fővá</w:t>
        <w:softHyphen/>
        <w:t>rost megfertőző idegen csürhe begyűjtése és a Roland Garros stadi</w:t>
        <w:softHyphen/>
        <w:t>onba va</w:t>
        <w:softHyphen/>
        <w:t>ló inter</w:t>
        <w:softHyphen/>
        <w:t>ná</w:t>
        <w:softHyphen/>
        <w:t>lása óta hirtelen jelentősen csökkent a rablások és más bűncse</w:t>
        <w:softHyphen/>
        <w:t>lekmé</w:t>
        <w:softHyphen/>
        <w:t>nyek száma, va</w:t>
        <w:softHyphen/>
        <w:t>la</w:t>
        <w:softHyphen/>
        <w:t>mint hogy ezek a veszedelmes elemek már fogságuk első hetében zendüléssel pró</w:t>
        <w:softHyphen/>
        <w:softHyphen/>
        <w:t>bálkoztak, amit csak bajonettrohammal lehetett leverni, s történt néhány sebesü</w:t>
        <w:softHyphen/>
        <w:t>lés is.</w:t>
      </w:r>
    </w:p>
    <w:p>
      <w:pPr>
        <w:pStyle w:val="Normal"/>
        <w:spacing w:lineRule="auto" w:line="360"/>
        <w:ind w:left="0" w:right="0" w:firstLine="426"/>
        <w:jc w:val="both"/>
        <w:rPr/>
      </w:pPr>
      <w:r>
        <w:rPr>
          <w:rFonts w:cs="Times New Roman" w:ascii="Times New Roman" w:hAnsi="Times New Roman"/>
          <w:spacing w:val="-4"/>
        </w:rPr>
        <w:t>A Tájékoztatási Minisztériumból származó hír hasonló megszövegezésben min</w:t>
        <w:softHyphen/>
        <w:softHyphen/>
        <w:t xml:space="preserve">den újságban megjelent, beleértve a liberális </w:t>
      </w:r>
      <w:r>
        <w:rPr>
          <w:rFonts w:cs="Times New Roman" w:ascii="Times New Roman" w:hAnsi="Times New Roman"/>
          <w:i/>
          <w:spacing w:val="-4"/>
        </w:rPr>
        <w:t>L’Œuvre</w:t>
      </w:r>
      <w:r>
        <w:rPr>
          <w:rFonts w:cs="Times New Roman" w:ascii="Times New Roman" w:hAnsi="Times New Roman"/>
          <w:spacing w:val="-4"/>
        </w:rPr>
        <w:t xml:space="preserve">-t és a szocialista </w:t>
      </w:r>
      <w:r>
        <w:rPr>
          <w:rFonts w:cs="Times New Roman" w:ascii="Times New Roman" w:hAnsi="Times New Roman"/>
          <w:i/>
          <w:spacing w:val="-4"/>
        </w:rPr>
        <w:t>Popu</w:t>
        <w:softHyphen/>
        <w:t>laire</w:t>
      </w:r>
      <w:r>
        <w:rPr>
          <w:rFonts w:cs="Times New Roman" w:ascii="Times New Roman" w:hAnsi="Times New Roman"/>
          <w:spacing w:val="-4"/>
        </w:rPr>
        <w:t>-t is. A Tájékoztatási Minisztérium természetesen pontosan tudta, hogy a tá</w:t>
        <w:softHyphen/>
        <w:t>borban lévő bű</w:t>
        <w:softHyphen/>
        <w:t>nözők kizárólag franciák, és csakis ők, nem pedig a külföldiek vol</w:t>
        <w:softHyphen/>
        <w:t>tak a hivatko</w:t>
        <w:softHyphen/>
        <w:t>zott zendülés elkövetői. Ám azt is tudták, hogy ha az apatikus francia tö</w:t>
        <w:softHyphen/>
        <w:t>megekben ma</w:t>
        <w:softHyphen/>
        <w:t>radt még egyáltalán valamilyen közös érzelem, az egye</w:t>
        <w:softHyphen/>
        <w:t>dül az ide</w:t>
        <w:softHyphen/>
        <w:t>genekkel szem</w:t>
        <w:softHyphen/>
        <w:t>ben érzett gyűlölet.</w:t>
      </w:r>
    </w:p>
    <w:p>
      <w:pPr>
        <w:pStyle w:val="Normal"/>
        <w:spacing w:lineRule="auto" w:line="360"/>
        <w:ind w:left="0" w:right="0" w:firstLine="426"/>
        <w:jc w:val="both"/>
        <w:rPr/>
      </w:pPr>
      <w:r>
        <w:rPr>
          <w:rFonts w:cs="Times New Roman" w:ascii="Times New Roman" w:hAnsi="Times New Roman"/>
          <w:spacing w:val="-4"/>
        </w:rPr>
        <w:t>A háború első hónapjában a Tájékoztatási Minisztérium céltudatosan alkal</w:t>
        <w:softHyphen/>
        <w:t>ma</w:t>
        <w:softHyphen/>
        <w:t>zott módszere volt, hogy az idegenek által elkövetett bűncselekményekről szóló hát</w:t>
        <w:softHyphen/>
        <w:t>bor</w:t>
        <w:softHyphen/>
        <w:t>zon</w:t>
        <w:softHyphen/>
        <w:t>gató történetekkel etesse a közvéleményt (ez még jóval azelőtt volt, hogy ki</w:t>
        <w:softHyphen/>
        <w:t>tört vol</w:t>
        <w:softHyphen/>
        <w:t>na az ejtőernyősöktől való rettegés), és a kor</w:t>
        <w:softHyphen/>
        <w:t xml:space="preserve">mányzatot a </w:t>
      </w:r>
      <w:r>
        <w:rPr>
          <w:rFonts w:cs="Times New Roman" w:ascii="Times New Roman" w:hAnsi="Times New Roman"/>
          <w:i/>
          <w:spacing w:val="-4"/>
        </w:rPr>
        <w:t xml:space="preserve">sale métèque </w:t>
      </w:r>
      <w:r>
        <w:rPr>
          <w:rFonts w:cs="Times New Roman" w:ascii="Times New Roman" w:hAnsi="Times New Roman"/>
          <w:spacing w:val="-4"/>
        </w:rPr>
        <w:t>elleni küz</w:t>
        <w:softHyphen/>
        <w:t>delem hősének állítsa be. Más híreik, amivel etethették volna őket, nemigen voltak, és ebben legalább megtalálták a széles nemzeti támoga</w:t>
        <w:softHyphen/>
        <w:t>tást. Nem szabad elfe</w:t>
        <w:softHyphen/>
        <w:t>ledkezni arról, hogy körülbelül három és félmillió külföldi élt Fran</w:t>
        <w:softHyphen/>
        <w:t>ciaországban; a teljes né</w:t>
        <w:softHyphen/>
        <w:t>pes</w:t>
        <w:softHyphen/>
        <w:t>ség mintegy tíz százaléka. Ők sokkal jobb bűn</w:t>
        <w:softHyphen/>
        <w:t>ba</w:t>
        <w:softHyphen/>
        <w:t>kul szolgálhattak, mint a Németor</w:t>
        <w:softHyphen/>
        <w:t>szágban élő, csupán ötszázezer zsidó. A tömeg</w:t>
        <w:softHyphen/>
        <w:t>pszichológia szemszögé</w:t>
        <w:softHyphen/>
        <w:t>ből nézve elképesztő belegondolni, hogy a francia ide</w:t>
        <w:softHyphen/>
        <w:t>gen</w:t>
        <w:softHyphen/>
        <w:t>gyűlölet minden szándé</w:t>
        <w:softHyphen/>
        <w:t>kával és cél</w:t>
        <w:softHyphen/>
        <w:t>já</w:t>
        <w:softHyphen/>
        <w:t>val együtt csupán a német antiszemi</w:t>
        <w:softHyphen/>
        <w:t>tiz</w:t>
        <w:softHyphen/>
        <w:t>mus nemzeti változata.</w:t>
      </w:r>
    </w:p>
    <w:p>
      <w:pPr>
        <w:pStyle w:val="Normal"/>
        <w:spacing w:lineRule="auto" w:line="360"/>
        <w:ind w:left="0" w:right="0" w:firstLine="426"/>
        <w:jc w:val="both"/>
        <w:rPr/>
      </w:pPr>
      <w:r>
        <w:rPr>
          <w:rFonts w:cs="Times New Roman" w:ascii="Times New Roman" w:hAnsi="Times New Roman"/>
          <w:spacing w:val="-4"/>
        </w:rPr>
        <w:t>Mindkét esetben élesen meg kell különböztetni a tömegpszichózis eredetét an</w:t>
        <w:softHyphen/>
        <w:t>nak mély, tudatalatti gyökereivel, és politikai célok érdekében való, tudatos ki</w:t>
        <w:softHyphen/>
        <w:t>hasz</w:t>
        <w:softHyphen/>
        <w:t>ná</w:t>
        <w:softHyphen/>
        <w:t>lását. Az idegenekkel szembeni gyűlölet az emberiség egyik legősibb, már a törzsi időkben megjelent közös emóciója, az antiszemitizmus pe</w:t>
        <w:softHyphen/>
        <w:t>dig csupán egy sajátos megjelenési forma. Az Ószövetségnek az Izraelben élő idegenekkel kap</w:t>
        <w:softHyphen/>
        <w:t>cso</w:t>
        <w:softHyphen/>
        <w:t>latos faji és gazdasági törvé</w:t>
        <w:softHyphen/>
        <w:t>nyei a nürnbergi törvényekhez hez is modellül szolgál</w:t>
        <w:softHyphen/>
        <w:t>hat</w:t>
        <w:softHyphen/>
        <w:t>tak vol</w:t>
        <w:softHyphen/>
        <w:t>na; a gö</w:t>
        <w:softHyphen/>
        <w:t xml:space="preserve">rög </w:t>
      </w:r>
      <w:r>
        <w:rPr>
          <w:rFonts w:cs="Times New Roman" w:ascii="Times New Roman" w:hAnsi="Times New Roman"/>
          <w:i/>
          <w:spacing w:val="-4"/>
        </w:rPr>
        <w:t>barbár</w:t>
      </w:r>
      <w:r>
        <w:rPr>
          <w:rFonts w:cs="Times New Roman" w:ascii="Times New Roman" w:hAnsi="Times New Roman"/>
          <w:spacing w:val="-4"/>
        </w:rPr>
        <w:t xml:space="preserve"> szó egyszerűen azt jelentette: </w:t>
      </w:r>
      <w:r>
        <w:rPr>
          <w:rFonts w:cs="Times New Roman" w:ascii="Times New Roman" w:hAnsi="Times New Roman"/>
          <w:i/>
          <w:spacing w:val="-4"/>
        </w:rPr>
        <w:t>ide</w:t>
        <w:softHyphen/>
        <w:t>gen</w:t>
      </w:r>
      <w:r>
        <w:rPr>
          <w:rFonts w:cs="Times New Roman" w:ascii="Times New Roman" w:hAnsi="Times New Roman"/>
          <w:spacing w:val="-4"/>
        </w:rPr>
        <w:t>, és ami szoká</w:t>
        <w:softHyphen/>
        <w:t>sa</w:t>
        <w:softHyphen/>
        <w:t>ikban a gö</w:t>
        <w:softHyphen/>
        <w:t xml:space="preserve">rögöknél sokkal konzervatívabb franciákat illeti, az </w:t>
      </w:r>
      <w:r>
        <w:rPr>
          <w:rFonts w:cs="Times New Roman" w:ascii="Times New Roman" w:hAnsi="Times New Roman"/>
          <w:i/>
          <w:spacing w:val="-4"/>
        </w:rPr>
        <w:t>idegen</w:t>
      </w:r>
      <w:r>
        <w:rPr>
          <w:rFonts w:cs="Times New Roman" w:ascii="Times New Roman" w:hAnsi="Times New Roman"/>
          <w:spacing w:val="-4"/>
        </w:rPr>
        <w:t xml:space="preserve"> soha nem szűnt meg </w:t>
      </w:r>
      <w:r>
        <w:rPr>
          <w:rFonts w:cs="Times New Roman" w:ascii="Times New Roman" w:hAnsi="Times New Roman"/>
          <w:i/>
          <w:spacing w:val="-4"/>
        </w:rPr>
        <w:t>bar</w:t>
        <w:softHyphen/>
        <w:t>bár-</w:t>
      </w:r>
      <w:r>
        <w:rPr>
          <w:rFonts w:cs="Times New Roman" w:ascii="Times New Roman" w:hAnsi="Times New Roman"/>
          <w:spacing w:val="-4"/>
        </w:rPr>
        <w:t>nak len</w:t>
        <w:softHyphen/>
        <w:t>ni, akár olasz tengerész volt, akár len</w:t>
        <w:softHyphen/>
        <w:t>gyel bányász vagy német menekült.</w:t>
      </w:r>
    </w:p>
    <w:p>
      <w:pPr>
        <w:pStyle w:val="Normal"/>
        <w:spacing w:lineRule="auto" w:line="360"/>
        <w:ind w:left="0" w:right="0" w:firstLine="426"/>
        <w:jc w:val="both"/>
        <w:rPr/>
      </w:pPr>
      <w:r>
        <w:rPr>
          <w:rFonts w:cs="Times New Roman" w:ascii="Times New Roman" w:hAnsi="Times New Roman"/>
          <w:spacing w:val="-4"/>
        </w:rPr>
        <w:t>Amikor a francia kormány felfedezte hogy az emberekben az idegenekkel szem</w:t>
        <w:softHyphen/>
        <w:t>ben élő természetes ellenszenv kiaknázásával milyen remekül lehet irányí</w:t>
        <w:softHyphen/>
        <w:t>ta</w:t>
        <w:softHyphen/>
        <w:t>ni az álta</w:t>
        <w:softHyphen/>
        <w:t>lános elégedetlenséget és felhasználni a pogromokra való hajlandó</w:t>
        <w:softHyphen/>
        <w:t>sá</w:t>
        <w:softHyphen/>
        <w:t>got, csupán egy ősi receptet sikerült újra felfedezniük. A bűnbak feláldozása igen régi intézmény, a mai uralkodók azonban valami sokkal látványosabbat akartak, a bak</w:t>
        <w:softHyphen/>
        <w:t>nál – legalábbis egy sárkányra volt szükségük. Hitler fedezte fel az első, össze</w:t>
        <w:softHyphen/>
        <w:t>tett szu</w:t>
        <w:softHyphen/>
        <w:t>persárkányt, és judeo-liberális-Sztálin-Rotschild-összeesküvésnek ne</w:t>
        <w:softHyphen/>
        <w:t>vezte el. Sztálin a trockista-náci-mensevik-imperialista-kútmérgező-termés</w:t>
        <w:softHyphen/>
        <w:t>pusz</w:t>
        <w:softHyphen/>
        <w:t>tí</w:t>
        <w:softHyphen/>
        <w:t>tó-tűz</w:t>
        <w:softHyphen/>
        <w:t>okádó-szörnyeteg-sárkánnyal követte őt. A modern sárkányok egyik elő</w:t>
        <w:softHyphen/>
        <w:t>nye az ősi bakkal szemben az volt, hogy ké</w:t>
        <w:softHyphen/>
        <w:t>pes volt egyik halálos csapást a másik után elvi</w:t>
        <w:softHyphen/>
        <w:t xml:space="preserve">selni, de soha nem pusztult el </w:t>
      </w:r>
      <w:r>
        <w:rPr>
          <w:rFonts w:cs="Times New Roman" w:ascii="Times New Roman" w:hAnsi="Times New Roman"/>
          <w:i/>
          <w:spacing w:val="-4"/>
        </w:rPr>
        <w:t>egé</w:t>
        <w:softHyphen/>
        <w:t>szen</w:t>
      </w:r>
      <w:r>
        <w:rPr>
          <w:rFonts w:cs="Times New Roman" w:ascii="Times New Roman" w:hAnsi="Times New Roman"/>
          <w:spacing w:val="-4"/>
        </w:rPr>
        <w:t>, és ha megcsiklandozták a hasát, rög</w:t>
        <w:softHyphen/>
        <w:t>tön vissza</w:t>
        <w:softHyphen/>
        <w:t>nyerte teljes, ádáz életerejét, úgyhogy a modern Szent György meg</w:t>
        <w:softHyphen/>
        <w:t>számlálhatatlan menet</w:t>
        <w:softHyphen/>
        <w:t>ben foly</w:t>
        <w:softHyphen/>
        <w:t>tathatta a küzdelmet elle</w:t>
        <w:softHyphen/>
        <w:t>ne. Másik előnye volt, hogy át lehetett ke</w:t>
        <w:softHyphen/>
        <w:t>resztelni, és bármikor cserélhető, változtat</w:t>
        <w:softHyphen/>
        <w:t>ható részekből állt. Így aztán Hitler sár</w:t>
        <w:softHyphen/>
        <w:t>ká</w:t>
        <w:softHyphen/>
        <w:t>nyának lét</w:t>
        <w:softHyphen/>
        <w:t xml:space="preserve">fontosságú szervét, a </w:t>
      </w:r>
      <w:r>
        <w:rPr>
          <w:rFonts w:cs="Times New Roman" w:ascii="Times New Roman" w:hAnsi="Times New Roman"/>
          <w:i/>
          <w:spacing w:val="-4"/>
        </w:rPr>
        <w:t>bolsevizmus</w:t>
      </w:r>
      <w:r>
        <w:rPr>
          <w:rFonts w:cs="Times New Roman" w:ascii="Times New Roman" w:hAnsi="Times New Roman"/>
          <w:spacing w:val="-4"/>
        </w:rPr>
        <w:t>t ki lehetett cse</w:t>
        <w:softHyphen/>
        <w:t xml:space="preserve">rélni a </w:t>
      </w:r>
      <w:r>
        <w:rPr>
          <w:rFonts w:cs="Times New Roman" w:ascii="Times New Roman" w:hAnsi="Times New Roman"/>
          <w:i/>
          <w:spacing w:val="-4"/>
        </w:rPr>
        <w:t>kapitaliz</w:t>
        <w:softHyphen/>
        <w:t>mus</w:t>
        <w:softHyphen/>
      </w:r>
      <w:r>
        <w:rPr>
          <w:rFonts w:cs="Times New Roman" w:ascii="Times New Roman" w:hAnsi="Times New Roman"/>
          <w:spacing w:val="-4"/>
        </w:rPr>
        <w:t>sal, Sztálin sár</w:t>
        <w:softHyphen/>
        <w:t xml:space="preserve">kányának </w:t>
      </w:r>
      <w:r>
        <w:rPr>
          <w:rFonts w:cs="Times New Roman" w:ascii="Times New Roman" w:hAnsi="Times New Roman"/>
          <w:i/>
          <w:spacing w:val="-4"/>
        </w:rPr>
        <w:t>fasizmus</w:t>
      </w:r>
      <w:r>
        <w:rPr>
          <w:rFonts w:cs="Times New Roman" w:ascii="Times New Roman" w:hAnsi="Times New Roman"/>
          <w:spacing w:val="-4"/>
        </w:rPr>
        <w:t xml:space="preserve">át a </w:t>
      </w:r>
      <w:r>
        <w:rPr>
          <w:rFonts w:cs="Times New Roman" w:ascii="Times New Roman" w:hAnsi="Times New Roman"/>
          <w:i/>
          <w:spacing w:val="-4"/>
        </w:rPr>
        <w:t>pluto-demo</w:t>
        <w:softHyphen/>
        <w:t>kráciá</w:t>
      </w:r>
      <w:r>
        <w:rPr>
          <w:rFonts w:cs="Times New Roman" w:ascii="Times New Roman" w:hAnsi="Times New Roman"/>
          <w:spacing w:val="-4"/>
        </w:rPr>
        <w:t>val anélkül, hogy erejük</w:t>
        <w:softHyphen/>
        <w:t>ből egy szikrányit is veszítettek volna.</w:t>
      </w:r>
    </w:p>
    <w:p>
      <w:pPr>
        <w:pStyle w:val="Normal"/>
        <w:spacing w:lineRule="auto" w:line="360"/>
        <w:ind w:left="0" w:right="0" w:firstLine="426"/>
        <w:jc w:val="both"/>
        <w:rPr/>
      </w:pPr>
      <w:r>
        <w:rPr>
          <w:rFonts w:cs="Times New Roman" w:ascii="Times New Roman" w:hAnsi="Times New Roman"/>
          <w:spacing w:val="-4"/>
        </w:rPr>
        <w:t>A francia sárkány természetesen szegényesebb volt, és sokkal kevésbé nagy</w:t>
        <w:softHyphen/>
        <w:t>ra</w:t>
        <w:softHyphen/>
        <w:t>tö</w:t>
        <w:softHyphen/>
        <w:t xml:space="preserve">rő. Nem festhettek rá olyan igazán rémítő vonásokat, mint </w:t>
      </w:r>
      <w:r>
        <w:rPr>
          <w:rFonts w:cs="Times New Roman" w:ascii="Times New Roman" w:hAnsi="Times New Roman"/>
          <w:i/>
          <w:spacing w:val="-4"/>
        </w:rPr>
        <w:t>diktatúra</w:t>
      </w:r>
      <w:r>
        <w:rPr>
          <w:rFonts w:cs="Times New Roman" w:ascii="Times New Roman" w:hAnsi="Times New Roman"/>
          <w:spacing w:val="-4"/>
        </w:rPr>
        <w:t xml:space="preserve">, </w:t>
      </w:r>
      <w:r>
        <w:rPr>
          <w:rFonts w:cs="Times New Roman" w:ascii="Times New Roman" w:hAnsi="Times New Roman"/>
          <w:i/>
          <w:spacing w:val="-4"/>
        </w:rPr>
        <w:t>zsar</w:t>
        <w:softHyphen/>
        <w:t>nok</w:t>
        <w:softHyphen/>
        <w:t>ság</w:t>
      </w:r>
      <w:r>
        <w:rPr>
          <w:rFonts w:cs="Times New Roman" w:ascii="Times New Roman" w:hAnsi="Times New Roman"/>
          <w:spacing w:val="-4"/>
        </w:rPr>
        <w:t xml:space="preserve">, vagy </w:t>
      </w:r>
      <w:r>
        <w:rPr>
          <w:rFonts w:cs="Times New Roman" w:ascii="Times New Roman" w:hAnsi="Times New Roman"/>
          <w:i/>
          <w:spacing w:val="-4"/>
        </w:rPr>
        <w:t>üldöztetés</w:t>
      </w:r>
      <w:r>
        <w:rPr>
          <w:rFonts w:cs="Times New Roman" w:ascii="Times New Roman" w:hAnsi="Times New Roman"/>
          <w:spacing w:val="-4"/>
        </w:rPr>
        <w:t>, nehogy a Pireneusokon és az Alpokon túl lakó valósá</w:t>
        <w:softHyphen/>
        <w:t>gos sár</w:t>
        <w:softHyphen/>
        <w:t>kány</w:t>
        <w:softHyphen/>
        <w:t>kák magukra ismerjenek és sértve érezzék magukat. Befestették vö</w:t>
        <w:softHyphen/>
        <w:t>rösre, de valaho</w:t>
        <w:softHyphen/>
        <w:t>gyan célt tévesztettek, mert aki ellenség lett, az történetesen bar</w:t>
        <w:softHyphen/>
        <w:t>na volt. Így aztán ki kellett tömniük mindenféle régi ronggyal és szeméttel, po</w:t>
        <w:softHyphen/>
        <w:t>rosz csiz</w:t>
        <w:softHyphen/>
        <w:t>mákkal és hun ka</w:t>
        <w:softHyphen/>
        <w:t>ri</w:t>
        <w:softHyphen/>
        <w:t xml:space="preserve">katúrákkal, </w:t>
      </w:r>
      <w:r>
        <w:rPr>
          <w:rFonts w:cs="Times New Roman" w:ascii="Times New Roman" w:hAnsi="Times New Roman"/>
          <w:i/>
          <w:spacing w:val="-4"/>
        </w:rPr>
        <w:t>Sauerkraut</w:t>
      </w:r>
      <w:r>
        <w:rPr>
          <w:rFonts w:cs="Times New Roman" w:ascii="Times New Roman" w:hAnsi="Times New Roman"/>
          <w:spacing w:val="-4"/>
        </w:rPr>
        <w:t xml:space="preserve">tal és Nietzschével; egyetlen hatásos vonása, </w:t>
      </w:r>
      <w:r>
        <w:rPr>
          <w:rFonts w:cs="Times New Roman" w:ascii="Times New Roman" w:hAnsi="Times New Roman"/>
          <w:i/>
          <w:spacing w:val="-4"/>
        </w:rPr>
        <w:t>pièce de résis</w:t>
        <w:softHyphen/>
        <w:t>tance</w:t>
      </w:r>
      <w:r>
        <w:rPr>
          <w:rFonts w:cs="Times New Roman" w:ascii="Times New Roman" w:hAnsi="Times New Roman"/>
          <w:spacing w:val="-4"/>
        </w:rPr>
        <w:t>-a</w:t>
      </w:r>
      <w:r>
        <w:rPr>
          <w:rStyle w:val="Lbjegyzetkarakterek"/>
          <w:rStyle w:val="FootnoteAnchor"/>
          <w:rFonts w:cs="Times New Roman" w:ascii="Times New Roman" w:hAnsi="Times New Roman"/>
          <w:spacing w:val="-4"/>
        </w:rPr>
        <w:footnoteReference w:id="50"/>
      </w:r>
      <w:r>
        <w:rPr>
          <w:rFonts w:cs="Times New Roman" w:ascii="Times New Roman" w:hAnsi="Times New Roman"/>
          <w:spacing w:val="-4"/>
        </w:rPr>
        <w:t xml:space="preserve"> a </w:t>
      </w:r>
      <w:r>
        <w:rPr>
          <w:rFonts w:cs="Times New Roman" w:ascii="Times New Roman" w:hAnsi="Times New Roman"/>
          <w:i/>
          <w:spacing w:val="-4"/>
        </w:rPr>
        <w:t>métèque</w:t>
      </w:r>
      <w:r>
        <w:rPr>
          <w:rFonts w:cs="Times New Roman" w:ascii="Times New Roman" w:hAnsi="Times New Roman"/>
          <w:spacing w:val="-4"/>
        </w:rPr>
        <w:t xml:space="preserve"> volt. Nem volt egy csudaszép sárkány, de arra jó volt, hogy dere</w:t>
        <w:softHyphen/>
        <w:t>ka</w:t>
        <w:softHyphen/>
        <w:t>san küzdjön a vásári bábszínházban, és álta</w:t>
        <w:softHyphen/>
        <w:t>lános taps</w:t>
        <w:softHyphen/>
        <w:t>vi</w:t>
        <w:softHyphen/>
        <w:t>har közepette elszen</w:t>
        <w:softHyphen/>
        <w:t>ved</w:t>
        <w:softHyphen/>
        <w:t>jen néhány ízesen puffanó csapás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ki vizsgálta meg elég közelről ahhoz, hogy észrevegye, milyen fáradt és nyo</w:t>
        <w:softHyphen/>
        <w:softHyphen/>
        <w:t>morult bestia volt; hogy rühes a bőre, hogy hosszú, melankolikus orra van, – olyas</w:t>
        <w:softHyphen/>
        <w:t>mi, mint Yankelé – és nem látványos, félelmetes sárkányra de sokkal inkább egy félig megfulladt macskára emlékezt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VII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WWSzvegtrzs3"/>
        <w:tabs>
          <w:tab w:val="clear" w:pos="1418"/>
        </w:tabs>
        <w:rPr>
          <w:rFonts w:ascii="Times New Roman" w:hAnsi="Times New Roman" w:cs="Times New Roman"/>
        </w:rPr>
      </w:pPr>
      <w:r>
        <w:rPr>
          <w:rFonts w:cs="Times New Roman" w:ascii="Times New Roman" w:hAnsi="Times New Roman"/>
        </w:rPr>
        <w:t>Azon a napon, amikor ismeretlen úticéllal elhagyni készültünk a stadiont és Pá</w:t>
        <w:softHyphen/>
        <w:t>rizst, engedélyt kaptam a parancsnokunktól, hogy két percig beszélhessek G.-vel. Egy</w:t>
        <w:softHyphen/>
        <w:t>mástól függetlenül három őrt vesztegettem meg, hogy szerezzenek egy taxit, és hoz</w:t>
        <w:softHyphen/>
        <w:t>zák G.-t a táborhoz – mert minden szimpátiájuk és „szolidaritásuk” ellenére nem vol</w:t>
        <w:softHyphen/>
        <w:t>tak túl megbízhatók. Végül egyikük valóban megjelent G. laká</w:t>
        <w:softHyphen/>
        <w:t>sán, és tény</w:t>
        <w:softHyphen/>
        <w:t>leg el is hoz</w:t>
        <w:softHyphen/>
        <w:t>ta őt. G. a bejárati kapunál várt, a parancsnok pedig sze</w:t>
        <w:softHyphen/>
        <w:t>mélyesen kísért oda hoz</w:t>
        <w:softHyphen/>
        <w:t>zá, mivel a dolog minden előírással homlokegyenest el</w:t>
        <w:softHyphen/>
        <w:t>lentétben állt. A két percből öt lett; megtudtam, hogy az angol Belügyminisztérium – gon</w:t>
        <w:softHyphen/>
        <w:t>do</w:t>
        <w:softHyphen/>
        <w:t>lom, a letartóz</w:t>
        <w:softHyphen/>
        <w:t>ta</w:t>
        <w:softHyphen/>
        <w:t>tá</w:t>
        <w:softHyphen/>
        <w:t>som következté</w:t>
        <w:softHyphen/>
        <w:t>ben – elutasí</w:t>
        <w:softHyphen/>
        <w:t>totta a vízumkérelmemet, és hogy G. el</w:t>
        <w:softHyphen/>
        <w:t>határozta: nem tér vissza Ang</w:t>
        <w:softHyphen/>
        <w:t>liá</w:t>
        <w:softHyphen/>
        <w:t>ba, hanem addig vár, míg ki nem eresztenek. Meglepeté</w:t>
        <w:softHyphen/>
        <w:t>semre ez utóbbi újság ér</w:t>
        <w:softHyphen/>
        <w:t>zelmileg nagyobb hatással volt rám, mint az első.</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míg fel nem szálltunk a vonatra, fogalmunk se volt róla, hogy hová kerü</w:t>
        <w:softHyphen/>
        <w:t>lünk. Ekkor aztán első ízben hallottuk meg Le Vernet nevét; a helység Ariège me</w:t>
        <w:softHyphen/>
        <w:t>gyében volt, a pireneusi határtól harminc mérföldnyire. Gondoltuk, hogy egyike le</w:t>
        <w:softHyphen/>
        <w:t>het a spa</w:t>
        <w:softHyphen/>
        <w:t>nyol milicisták számára felállított táboroknak, amelyeket később kiürí</w:t>
        <w:softHyphen/>
        <w:t>tet</w:t>
        <w:softHyphen/>
        <w:t>tek a nem kielégítő higiéniás viszonyok miatt, s most büntetőtáborként szol</w:t>
        <w:softHyphen/>
        <w:t>gál</w:t>
        <w:softHyphen/>
        <w:t>tak a kihágá</w:t>
        <w:softHyphen/>
        <w:t>sokat elkövetett spanyolosoknak és általában az internáltaknak, aki</w:t>
        <w:softHyphen/>
        <w:t>ket büntetésük súlyos</w:t>
        <w:softHyphen/>
        <w:t>bításaként küldtek id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rosszul hangzott, de az utazás izgalmában nem sokat törődtünk vele. Kö</w:t>
        <w:softHyphen/>
        <w:t>rül</w:t>
        <w:softHyphen/>
        <w:softHyphen/>
        <w:t>belül ötszázan voltunk, és erős kísérettel ugyan, de közönséges harmadosztá</w:t>
        <w:softHyphen/>
        <w:t>lyú ko</w:t>
        <w:softHyphen/>
        <w:t>csikon utaztunk. A kocsikat a Toulouse expresszhez csatolták, s a vonat es</w:t>
        <w:softHyphen/>
        <w:t>te tíz</w:t>
        <w:softHyphen/>
        <w:t>kor hagyta el a Gare d’Austerlitz-et. Három évvel ezelőtt többször is utaztam ezen a vo</w:t>
        <w:softHyphen/>
        <w:t>naton, hogy felszálljak a Toulouse-ból hajnali ötkor induló repülőgépre Bar</w:t>
        <w:softHyphen/>
        <w:t>celona, Ali</w:t>
        <w:softHyphen/>
        <w:t>cante és Madrid felé.</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Toulouse-ban egy személy</w:t>
        <w:softHyphen/>
        <w:t>vonathoz kapcsolták a kocsijainkat, és a vonat más</w:t>
        <w:softHyphen/>
        <w:t>nap délelőtt tizenegykor állt meg egy láthatóan kihalt vidéken, amelyet gran</w:t>
        <w:softHyphen/>
        <w:t>diózus, de távoli háttérként zárt le a Pi</w:t>
        <w:softHyphen/>
        <w:t>reneusok fehér láncolata. A közelben csak egy kicsiny állomás</w:t>
        <w:softHyphen/>
        <w:t>épület állt, homlokzatán LE VERNET felirattal. Leszáll</w:t>
        <w:softHyphen/>
        <w:t>tunk a vonatról, és a ke</w:t>
        <w:softHyphen/>
        <w:t>ret hozzáfogott, hogy hoszú sorba rendezze az ötszázas tömeg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zemmel láthatóan nem volt kis feladat. Több, mint fél órán át lök</w:t>
        <w:softHyphen/>
        <w:t>döstek minket és kiabáltak, míg végre elindultunk egy úton, a vasúti sínekkel párhuza</w:t>
        <w:softHyphen/>
        <w:t>mo</w:t>
        <w:softHyphen/>
        <w:t>san. Köz</w:t>
        <w:softHyphen/>
        <w:t>ben eleredt az eső – melankolikus, októberi eső, amelyik órákon és napokon át zu</w:t>
        <w:softHyphen/>
        <w:t>hog, és a puszta tájat elviselhetetlenül reménytelen lát</w:t>
        <w:softHyphen/>
        <w:t>vánnyá teszi. Csomagjainkkal, és pokrócainkkal megterhelve, nagyon lassan ha</w:t>
        <w:softHyphen/>
        <w:t>ladtunk. A pok</w:t>
        <w:softHyphen/>
        <w:t>rócok néhány perc alatt csuromvizesre áztak, és gyakran meg kel</w:t>
        <w:softHyphen/>
        <w:t>lett állnunk, mert az öregebbek – kö</w:t>
        <w:softHyphen/>
        <w:t>zülünk többen túl voltak már a hatvanon, sőt páran a hetvenen is – százméterenként elejtették a csomagjukat, és zihálva meg</w:t>
        <w:softHyphen/>
        <w:t>állt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Félúton a tábor felé utolért és megelőzött minket egy csapat ember, akik gyors, katonás léptekkel mentek tovább, lefelé az úton.</w:t>
      </w:r>
    </w:p>
    <w:p>
      <w:pPr>
        <w:pStyle w:val="Normal"/>
        <w:spacing w:lineRule="auto" w:line="360"/>
        <w:ind w:left="0" w:right="0" w:firstLine="426"/>
        <w:jc w:val="both"/>
        <w:rPr/>
      </w:pPr>
      <w:r>
        <w:rPr>
          <w:rFonts w:cs="Times New Roman" w:ascii="Times New Roman" w:hAnsi="Times New Roman"/>
          <w:spacing w:val="-4"/>
        </w:rPr>
        <w:t>Úgy harmincan lehettek. Vállukon ásót vittek, és egy szakasz gárdista kísérte őket, kezükben bőrből készült ostorokkal. Az emberek feje borotvált, de ar</w:t>
        <w:softHyphen/>
        <w:t>cuk bo</w:t>
        <w:softHyphen/>
        <w:t>rostás volt. Testüket rongyok fedték, némelyikük papucsban capla</w:t>
        <w:softHyphen/>
        <w:t>tott a sár</w:t>
        <w:softHyphen/>
        <w:t>ban, volt, akinek a lábujja kilógott a cipőből, és egyesek gumikalocsnit vi</w:t>
        <w:softHyphen/>
        <w:t>seltek mez</w:t>
        <w:softHyphen/>
        <w:t>telen lá</w:t>
        <w:softHyphen/>
        <w:t>bu</w:t>
        <w:softHyphen/>
        <w:t>kon. Nyilvánvaló volt, hogy munkából tartanak vissza a tá</w:t>
        <w:softHyphen/>
        <w:t>bor</w:t>
        <w:softHyphen/>
        <w:t>ba. Kétség</w:t>
        <w:softHyphen/>
        <w:t>be</w:t>
        <w:softHyphen/>
        <w:t>esett ré</w:t>
        <w:softHyphen/>
        <w:t>mülettel bámultuk kopasz tarkójukat. Visszanéztek ránk, apa</w:t>
        <w:softHyphen/>
        <w:t>tikus arcukon alig de</w:t>
        <w:softHyphen/>
        <w:t>rengett fel némi kíváncsiság. Némelyikük megpróbált vál</w:t>
        <w:softHyphen/>
        <w:t>tani velünk egy-két szót, ahogy elhaladtak, de a kor</w:t>
        <w:softHyphen/>
        <w:t>bácsokat lengető őrök ha</w:t>
        <w:softHyphen/>
        <w:t>mar elhallgattatták őket. Kí</w:t>
        <w:softHyphen/>
        <w:t xml:space="preserve">sérőik harsány kiáltozásával – </w:t>
      </w:r>
      <w:r>
        <w:rPr>
          <w:rFonts w:cs="Times New Roman" w:ascii="Times New Roman" w:hAnsi="Times New Roman"/>
          <w:i/>
          <w:spacing w:val="-4"/>
        </w:rPr>
        <w:t xml:space="preserve">Un-deux! Un, deux! </w:t>
      </w:r>
      <w:r>
        <w:rPr>
          <w:rFonts w:cs="Times New Roman" w:ascii="Times New Roman" w:hAnsi="Times New Roman"/>
          <w:spacing w:val="-4"/>
        </w:rPr>
        <w:t>– vé</w:t>
        <w:softHyphen/>
        <w:t>gül eltűntek egy kanyarba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éhány száz méter után elértük a tábor szögesdrót kerítésé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okban a napokban az európai kontinens eljutott abba az állapotba, hogy az ember irónia nélkül mondhatta: hálát adna az Istennek, ha lelőnék, s nem foj</w:t>
        <w:softHyphen/>
        <w:t>tanák meg, fejeznék le vagy vernék agyo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ontinens lakosságának jelentős hányada egészen hozzászokott a gondo</w:t>
        <w:softHyphen/>
        <w:t>lat</w:t>
        <w:softHyphen/>
        <w:t>hoz, hogy kitaszított. Ez a hányad két csoportra oszlott; azokra, akiknek végze</w:t>
        <w:softHyphen/>
        <w:t>te a biológiai véletlen, és azokra, akiké az emberiség jólétének legcélszerűbb elé</w:t>
        <w:softHyphen/>
        <w:t>résébe vetett metafizikus hitük vagy racionális meggyőződése volt. Utóbbi ka</w:t>
        <w:softHyphen/>
        <w:t>te</w:t>
        <w:softHyphen/>
        <w:t>góriába tar</w:t>
        <w:softHyphen/>
        <w:t>tozott az értelmiség haladó része, a középosztályok, valamint a kö</w:t>
        <w:softHyphen/>
        <w:t>zép, dél- és kelet-európai munkásosztály.</w:t>
      </w:r>
    </w:p>
    <w:p>
      <w:pPr>
        <w:pStyle w:val="Normal"/>
        <w:spacing w:lineRule="auto" w:line="360"/>
        <w:ind w:left="0" w:right="0" w:firstLine="426"/>
        <w:jc w:val="both"/>
        <w:rPr/>
      </w:pPr>
      <w:r>
        <w:rPr>
          <w:rFonts w:cs="Times New Roman" w:ascii="Times New Roman" w:hAnsi="Times New Roman"/>
          <w:spacing w:val="-4"/>
        </w:rPr>
        <w:t>Az üldöztetés pszichikai nyomása azonban bennük is kifejlesztett egyfajta bű</w:t>
        <w:softHyphen/>
        <w:t>nösség-komplexust. Példamutatóan bátor és merész emberek is, miután mene</w:t>
        <w:softHyphen/>
        <w:t>kül</w:t>
        <w:softHyphen/>
        <w:t>tek</w:t>
        <w:softHyphen/>
        <w:t>nek bélyegezték és kiverték őket három-négy országból, úgy járkáltak már, mint</w:t>
        <w:softHyphen/>
        <w:t>ha láthatatlanul, de mindig magukkal hordoznák a leprások csengettyű</w:t>
        <w:softHyphen/>
        <w:t>jét. Ki</w:t>
        <w:softHyphen/>
        <w:t>emel</w:t>
        <w:softHyphen/>
        <w:t>kedő tudósok és jeles személyiségek örömkönnyeket sírtak, amikor szöké</w:t>
        <w:softHyphen/>
        <w:t>sük után egy végre egy „demokratikus” börtönbe zárták őket. A női eman</w:t>
        <w:softHyphen/>
        <w:t>cipáció élhar</w:t>
        <w:softHyphen/>
        <w:t>cosai tisz</w:t>
        <w:softHyphen/>
        <w:t>tes</w:t>
        <w:softHyphen/>
        <w:t>séges üzletként fogadták el az útlevélért megkötött há</w:t>
        <w:softHyphen/>
        <w:t xml:space="preserve">zasságot vagy azt, hogy egy </w:t>
      </w:r>
      <w:r>
        <w:rPr>
          <w:rFonts w:cs="Times New Roman" w:ascii="Times New Roman" w:hAnsi="Times New Roman"/>
          <w:i/>
          <w:spacing w:val="-4"/>
        </w:rPr>
        <w:t>permis de séjour</w:t>
      </w:r>
      <w:r>
        <w:rPr>
          <w:rFonts w:cs="Times New Roman" w:ascii="Times New Roman" w:hAnsi="Times New Roman"/>
          <w:spacing w:val="-4"/>
        </w:rPr>
        <w:t>ért</w:t>
      </w:r>
      <w:r>
        <w:rPr>
          <w:rStyle w:val="Lbjegyzetkarakterek"/>
          <w:rStyle w:val="FootnoteAnchor"/>
          <w:rFonts w:cs="Times New Roman" w:ascii="Times New Roman" w:hAnsi="Times New Roman"/>
          <w:spacing w:val="-4"/>
        </w:rPr>
        <w:footnoteReference w:id="51"/>
      </w:r>
      <w:r>
        <w:rPr>
          <w:rFonts w:cs="Times New Roman" w:ascii="Times New Roman" w:hAnsi="Times New Roman"/>
          <w:spacing w:val="-4"/>
        </w:rPr>
        <w:t xml:space="preserve"> prostituálják magukat. A harcos idealizmus iszapos kisebb</w:t>
        <w:softHyphen/>
        <w:t>ren</w:t>
        <w:softHyphen/>
        <w:t>dű</w:t>
        <w:softHyphen/>
        <w:t>ségi komplexussá, a mártíromság pedig neuró</w:t>
        <w:softHyphen/>
        <w:t>zis</w:t>
        <w:softHyphen/>
        <w:t>sá változo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mberekkel való bánás összehasonlítási alapja soha nem látott mélységek</w:t>
        <w:softHyphen/>
        <w:t>be zu</w:t>
        <w:softHyphen/>
        <w:t>hant; frivolnak és helyénvalótlannak tűnt minden panaszkodás. A szen</w:t>
        <w:softHyphen/>
        <w:t>ve</w:t>
        <w:softHyphen/>
        <w:t>dés és megaláztatás skálája eltorzult, és megszűntek az elviselhetőség határai. Li</w:t>
        <w:softHyphen/>
        <w:t>berális Cel</w:t>
        <w:softHyphen/>
        <w:t>siusban Le Vernet volt az elvetemültség 0 foka; Dachau-Fahrenheit</w:t>
        <w:softHyphen/>
        <w:t>ben mérve még harminckét fokkal volt a nulla fölött. Vernetben a verés volt min</w:t>
        <w:softHyphen/>
        <w:t>den</w:t>
        <w:softHyphen/>
        <w:t>napi, Da</w:t>
        <w:softHyphen/>
        <w:t>chau</w:t>
        <w:softHyphen/>
        <w:t>ban az agyonverés. Vernetben az emberek azért haltak meg, mert hiányzott a meg</w:t>
        <w:softHyphen/>
        <w:t>felelő orvosi ellátás, Dachauban az volt a cél, hogy meg</w:t>
        <w:softHyphen/>
        <w:t>hal</w:t>
        <w:softHyphen/>
        <w:t>janak. Vernetben a fog</w:t>
        <w:softHyphen/>
        <w:t>lyok fele takaró nélkül aludt, Dachauban vasra verték, és kitették őket a fagy</w:t>
        <w:softHyphen/>
        <w:t>b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a fajta összehasonlítás minden tragikus iróniája mellett számunkra konkrét je</w:t>
        <w:softHyphen/>
        <w:t>lentést hordozott. A magunkban hordozott teher, a Múlt és a Jelen mérlegébe dobva még mindig a Múlt serpenyőjét nyomta le. Yankel hor</w:t>
        <w:softHyphen/>
        <w:t>doz</w:t>
        <w:softHyphen/>
        <w:t>ta két pogrom és a ljubljanai börtön emlékét, ahol úgy vallatták az embe</w:t>
        <w:softHyphen/>
        <w:t>reket, hogy gumi</w:t>
        <w:softHyphen/>
        <w:t>csövet vezet</w:t>
        <w:softHyphen/>
        <w:t>tek az orrukba és vizet öntöttek bele; Mario em</w:t>
        <w:softHyphen/>
        <w:t>lé</w:t>
        <w:softHyphen/>
        <w:t>keiben ott élt a kilenc évi börtön Olaszországban, ahol elektromos árammal kí</w:t>
        <w:softHyphen/>
        <w:t>nozták a vizs</w:t>
        <w:softHyphen/>
        <w:t>gálati fogság</w:t>
        <w:softHyphen/>
        <w:t>ban; Tamás, a magyar költő három évet töltött kény</w:t>
        <w:softHyphen/>
        <w:t>szermunkával Sze</w:t>
        <w:softHyphen/>
        <w:t>geden – hogy csak a Le Vernet-i 34-es barakkban lakó közvet</w:t>
        <w:softHyphen/>
        <w:t>len szomszéda</w:t>
        <w:softHyphen/>
        <w:t>imról beszéljek. A ne</w:t>
        <w:softHyphen/>
        <w:t>gyedik pe</w:t>
        <w:softHyphen/>
        <w:t>dig – én magam – lehúzta a maga száz napját halá</w:t>
        <w:softHyphen/>
        <w:t>los ítéletének végre</w:t>
        <w:softHyphen/>
        <w:t>hajtá</w:t>
        <w:softHyphen/>
        <w:t>sára várva egy sevillai siralomházba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étezren voltunk a Le Vernet-i táborban. Az átlagos idő, amit előzőleg bör</w:t>
        <w:softHyphen/>
        <w:t>tön</w:t>
        <w:softHyphen/>
        <w:t>ben vagy internálótáborban töltöttünk, tizennyolc hónap volt. Ha a korábban le</w:t>
        <w:softHyphen/>
        <w:t>töl</w:t>
        <w:softHyphen/>
        <w:t>tött elzárások idejét összeadnánk, Krisztus előtt ezerig nyúlna vissza az idő</w:t>
        <w:softHyphen/>
        <w:t>fo</w:t>
        <w:softHyphen/>
        <w:t>nal. A szociológusok igazán átvehetnék a csillagászok szemléltetési módszereit, hogy az em</w:t>
        <w:softHyphen/>
        <w:t>beri szenvedés mennyiségét – ahogy előbbiek a Világmindenség ha</w:t>
        <w:softHyphen/>
        <w:t>talmas voltát – kife</w:t>
        <w:softHyphen/>
        <w:t>jezzék; alkalmazhatnának igen plasztikus és kézzelfogható ha</w:t>
        <w:softHyphen/>
        <w:t>sonlatokat.</w:t>
      </w:r>
    </w:p>
    <w:p>
      <w:pPr>
        <w:pStyle w:val="Normal"/>
        <w:spacing w:lineRule="auto" w:line="360"/>
        <w:ind w:left="0" w:right="0" w:firstLine="426"/>
        <w:jc w:val="both"/>
        <w:rPr/>
      </w:pPr>
      <w:r>
        <w:rPr>
          <w:rFonts w:cs="Times New Roman" w:ascii="Times New Roman" w:hAnsi="Times New Roman"/>
          <w:spacing w:val="-4"/>
        </w:rPr>
        <w:t>Legtöbbünknek megvoltak a vissza-visszatérő rémálmai, hogy ismét kínzóink ke</w:t>
        <w:softHyphen/>
        <w:t>zei közé kerülünk; a gumicsövek, az elektrosokk, meg a sevillai halál-</w:t>
      </w:r>
      <w:r>
        <w:rPr>
          <w:rFonts w:cs="Times New Roman" w:ascii="Times New Roman" w:hAnsi="Times New Roman"/>
          <w:i/>
          <w:spacing w:val="-4"/>
        </w:rPr>
        <w:t>patio</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52"/>
      </w:r>
      <w:r>
        <w:rPr>
          <w:rFonts w:cs="Times New Roman" w:ascii="Times New Roman" w:hAnsi="Times New Roman"/>
          <w:spacing w:val="-4"/>
        </w:rPr>
        <w:t xml:space="preserve"> akik</w:t>
        <w:softHyphen/>
        <w:t>nek pedig nem voltak a megkínzatásról személyes élményei, azokat a tőle va</w:t>
        <w:softHyphen/>
        <w:t>ló féle</w:t>
        <w:softHyphen/>
        <w:t>lem gyötörte meg. Sokkal hevesebben, megszállottan rettegtek az OVRA-tól vagy a Ge</w:t>
        <w:softHyphen/>
        <w:t>stapótól, mint azok, akik már megtapasztalták kegyetlen</w:t>
        <w:softHyphen/>
        <w:t>sé</w:t>
        <w:softHyphen/>
        <w:t>güket. Rette</w:t>
        <w:softHyphen/>
        <w:t>gésük szin</w:t>
        <w:softHyphen/>
        <w:t>te misztikus volt. Ha valaki éjjel felsikoltott a barakkban, tudtuk, hogy a Gestapóról ál</w:t>
        <w:softHyphen/>
        <w:t>modik, és amikor felébredt, megkönnyebbülten szívta be Vernet rot</w:t>
        <w:softHyphen/>
        <w:t>hadó szalmájá</w:t>
        <w:softHyphen/>
        <w:t>nak illatát.</w:t>
      </w:r>
    </w:p>
    <w:p>
      <w:pPr>
        <w:pStyle w:val="Normal"/>
        <w:spacing w:lineRule="auto" w:line="360"/>
        <w:ind w:left="0" w:right="0" w:firstLine="426"/>
        <w:jc w:val="both"/>
        <w:rPr/>
      </w:pPr>
      <w:r>
        <w:rPr>
          <w:rFonts w:cs="Times New Roman" w:ascii="Times New Roman" w:hAnsi="Times New Roman"/>
          <w:spacing w:val="-4"/>
        </w:rPr>
        <w:t>Tudat alatti gyávaság az oka, hogy múlt időben írtam ezeket a bekezdéseket – je</w:t>
        <w:softHyphen/>
        <w:t>len</w:t>
        <w:softHyphen/>
        <w:t>ben</w:t>
      </w:r>
      <w:r>
        <w:rPr>
          <w:rStyle w:val="Lbjegyzetkarakterek"/>
          <w:rStyle w:val="FootnoteAnchor"/>
          <w:rFonts w:cs="Times New Roman" w:ascii="Times New Roman" w:hAnsi="Times New Roman"/>
          <w:spacing w:val="-4"/>
        </w:rPr>
        <w:footnoteReference w:customMarkFollows="1" w:id="53"/>
        <w:t>1</w:t>
      </w:r>
      <w:r>
        <w:rPr>
          <w:rFonts w:cs="Times New Roman" w:ascii="Times New Roman" w:hAnsi="Times New Roman"/>
          <w:spacing w:val="-4"/>
        </w:rPr>
        <w:t xml:space="preserve"> kellett volna. Mert Vernet még ma is működik; a kétezer fogoly közül mind</w:t>
        <w:softHyphen/>
        <w:t>össze talán ötvenet engedtek szabadon. Yankel, Mario, Poddach és a töb</w:t>
        <w:softHyphen/>
        <w:t>bi</w:t>
        <w:softHyphen/>
        <w:t>ek még mindig ott vannak, de a tábor azóta a Gestapo irányítása alá kerül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IX.</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A Vernet-i tábor területe körülbelül ötven acre vol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lső kép, amit megláttunk, a szögesdrót volt, szögesdrót és szögesdrót. A ke</w:t>
        <w:softHyphen/>
        <w:t>rítés három vonalban vette körül a tábort, át meg átszelte minden irányban, s mel</w:t>
        <w:softHyphen/>
        <w:t>lette árkok húzódtak mindenfelé.</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talaj kopár volt; szárazság idején köves és poros; ha esett az eső, bokáig érő sár</w:t>
        <w:softHyphen/>
        <w:t>rá változott, ha pedig fagyott, göcsörtös lett és kemén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tábor három – A, B és C – részre oszlott, s a három részt árok és szö</w:t>
        <w:softHyphen/>
        <w:t>ges</w:t>
        <w:softHyphen/>
        <w:t>drót vá</w:t>
        <w:softHyphen/>
        <w:t>lasztotta el a többitől. Az A részben voltak a bűnügyi okokból idekerült idege</w:t>
        <w:softHyphen/>
        <w:t>nek, a B-ben a politikaiak, a C-ben pedig azok, akik minden konkrét ok nélkül kerültek ide, de politikai vagy köztörvényes értelemben „gyanúsak” vol</w:t>
        <w:softHyphen/>
        <w:t>tak. Én a C részbe kerül</w:t>
        <w:softHyphen/>
        <w:t>tem, ahogy a Párizsból velem együtt érkezettek többsége i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barakkok deszkából készültek, és valamilyen vízhatlan papírral vonták be őket. Mindegyik harminc yard hosszú volt, öt yard széles, és mindegyikben két</w:t>
        <w:softHyphen/>
        <w:t>száz em</w:t>
        <w:softHyphen/>
        <w:t>ber kapott helyet. A berendezés két sor, két yard szélességű deszkapriccs volt a fa</w:t>
        <w:softHyphen/>
        <w:t>lak mentén alul és kettő fölül; köztük keskeny út, amelyen közlekedni lehetett. A felső és az alsó ágyak között egy yardnyi volt a távolság, s így azok, akik alul fe</w:t>
        <w:softHyphen/>
        <w:t>küd</w:t>
        <w:softHyphen/>
        <w:t>tek, soha nem tudtak kiegyenesedni. Mind a négy sorban ötven-ötven ember aludt, lábbal a folyosó felé. A falat alátámasztó faoszlopok tíz szakaszra osztották a sorokat, ezek tehát százöt hü</w:t>
        <w:softHyphen/>
        <w:t>velyk szélesek voltak, és mivel minden szakaszban öt ember feküdt, egynek-egynek hu</w:t>
        <w:softHyphen/>
        <w:t>szonegy hüvelyk széles fekvőhely jutott. Ez azt jelen</w:t>
        <w:softHyphen/>
        <w:t>tette, hogy mindenkinek az ol</w:t>
        <w:softHyphen/>
        <w:t>dalán fekve kellett aludnia, és ugyanazon az olda</w:t>
        <w:softHyphen/>
        <w:t>lán, s ha egy megfordult, for</w:t>
        <w:softHyphen/>
        <w:t>dulnia kellett a többinek is.</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priccseket vékony szalmaréteg fedte, és ez a szalma volt a barakkban az egyet</w:t>
        <w:softHyphen/>
        <w:softHyphen/>
        <w:t>len mozdítható berendezési tárgy. Ablakok nem voltak, csak négyszögletes lyu</w:t>
        <w:softHyphen/>
        <w:t>kak a deszkafalon. Az 1939-es év telén nem volt kályha, sem világítás, sem pe</w:t>
        <w:softHyphen/>
        <w:t>dig takarók. A táborban nem volt étkezőhelyiség, vagy akár egy-egy asztal a ba</w:t>
        <w:softHyphen/>
        <w:t>rak</w:t>
        <w:softHyphen/>
        <w:t>kok</w:t>
        <w:softHyphen/>
        <w:t>ban; nem kaptunk tányért, sem evőeszközt, s a mosakodáshoz szappant. A táborla</w:t>
        <w:softHyphen/>
        <w:t>kók egy kicsiny hányada megengedhette magának, hogy megvásárolja mindezeket, a többieknek a Kőkorszak szintjére kellett leszállniu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nnivaló elsősorban a napi harminc dekányi kenyérből állt. Kaptunk hozzá még egy csésze cukrozatlan kávét, valamint délben és este egy-egy pint „levest”. Idé</w:t>
        <w:softHyphen/>
        <w:t>zőjelbe tettem ezt a szót, mert a leves valami sápatag folyadék volt, benne né</w:t>
        <w:softHyphen/>
        <w:t>hány szem borsó, lencse vagy tészta. A szemek száma harminc és ötven között vál</w:t>
        <w:softHyphen/>
        <w:t>tozott. A déli leveshez adtak még tíz deka főtt marhahúst, de olyan rossz mi</w:t>
        <w:softHyphen/>
        <w:t>nőségűt, hogy csak a legkiéhezettebbek tudták elfogyasztan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Télen a munka reggel nyolctól délelőtt tizenegyig, majd délután egytől négy</w:t>
        <w:softHyphen/>
        <w:t>ig tar</w:t>
        <w:softHyphen/>
        <w:t>tott. A munkanap hosszát a világos órák száma, és az alultáplált emberek fi</w:t>
        <w:softHyphen/>
        <w:t>zikai gyen</w:t>
        <w:softHyphen/>
        <w:t>gesége szabta meg. A betegek aránya a barakkokban mindig elérte a huszonöt százalékot, pedig a szimulálásért a legszigorúbb büntetés jár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munka útépítés, valamint a tábor fenntartásához szükséges különböző fel</w:t>
        <w:softHyphen/>
        <w:t>ada</w:t>
        <w:softHyphen/>
        <w:t>tok elvégzése volt. Nem fizettek érte, és a tábor munkaruhát sem biztosított. Mint</w:t>
        <w:softHyphen/>
        <w:softHyphen/>
        <w:t>hogy pedig a táborlakók többségének csupán annyi ruhája volt, amennyit magán vi</w:t>
        <w:softHyphen/>
        <w:t>selt – az utolsó tartalék ingüket vagy alsóneműjüket már régen eladták egy doboz ci</w:t>
        <w:softHyphen/>
        <w:t>garettáért – rongyokban és talpatlan cipőben dolgoztak a húszfokos fagyban, és ta</w:t>
        <w:softHyphen/>
        <w:t>ka</w:t>
        <w:softHyphen/>
        <w:t>ró nélkül aludtak a barakkokban, ahol még a köpés is azonnal megfa</w:t>
        <w:softHyphen/>
        <w:t>gyott a földön.</w:t>
      </w:r>
    </w:p>
    <w:p>
      <w:pPr>
        <w:pStyle w:val="WWSzvegtrzsbehzssal3"/>
        <w:rPr>
          <w:rFonts w:ascii="Times New Roman" w:hAnsi="Times New Roman" w:cs="Times New Roman"/>
          <w:i w:val="false"/>
          <w:i w:val="false"/>
        </w:rPr>
      </w:pPr>
      <w:r>
        <w:rPr>
          <w:rFonts w:cs="Times New Roman" w:ascii="Times New Roman" w:hAnsi="Times New Roman"/>
          <w:i w:val="false"/>
        </w:rPr>
        <w:t>Naponta négyszer volt névsorolvasás, ami fél-, s olykor egy egész órát is igény</w:t>
        <w:softHyphen/>
        <w:t>bevett. Szinte egész idő alatt mozdulatlanul kellett állnunk a fagyban. A gárdisták a legkisebb kihágást is ökölcsapással vagy korbáccsal bün</w:t>
        <w:softHyphen/>
        <w:t>tet</w:t>
        <w:softHyphen/>
        <w:t>ték. A sú</w:t>
        <w:softHyphen/>
        <w:t>lyosabb fegye</w:t>
        <w:softHyphen/>
        <w:t>lemsértések minimum nyolc napi elzárást vontak maguk után; s ilyenkor az első hu</w:t>
        <w:softHyphen/>
        <w:t>szonnégy órában sem enni, sem inni nem kaptak az elítéltek, a többi napon pedig csak kenyeret és vizet.</w:t>
      </w:r>
    </w:p>
    <w:p>
      <w:pPr>
        <w:pStyle w:val="Normal"/>
        <w:spacing w:lineRule="auto" w:line="360"/>
        <w:ind w:left="0" w:right="0" w:firstLine="426"/>
        <w:jc w:val="both"/>
        <w:rPr/>
      </w:pPr>
      <w:r>
        <w:rPr>
          <w:rFonts w:cs="Times New Roman" w:ascii="Times New Roman" w:hAnsi="Times New Roman"/>
          <w:spacing w:val="-4"/>
        </w:rPr>
        <w:t>Nagyjából ilyenek voltak – és nem kétséges, hogy ma is ilyenek – az élet</w:t>
        <w:softHyphen/>
        <w:t>kö</w:t>
        <w:softHyphen/>
        <w:t>rül</w:t>
        <w:softHyphen/>
        <w:t>mények a Le Vernet-i táborban. Nem szabad azonban elfelejteni, hogy ez volt Fran</w:t>
        <w:softHyphen/>
        <w:t>ciaországban a legrosszabb hely, mint ahogy egyébként azt sem, hogy élel</w:t>
        <w:softHyphen/>
        <w:t>mezés és higiénia tekintetében még a náci koncentrációs táborok is jobbak vol</w:t>
        <w:softHyphen/>
        <w:t>tak nála. Ná</w:t>
        <w:softHyphen/>
        <w:t>lunk, a C részlegben volt vagy harminc ember, akik előzőleg már meg</w:t>
        <w:softHyphen/>
        <w:t>járták a külön</w:t>
        <w:softHyphen/>
        <w:t>böző német táborokat, beleértve a legrosszabbakat, Dachaut, Oranienburgot és Wolfs</w:t>
        <w:softHyphen/>
        <w:t>büttelt is; ők igazán szavahihetők voltak ebben a tekintet</w:t>
        <w:softHyphen/>
        <w:t>ben. Magam csak azt tanúsíthatom, hogy Franco börtöneiben a spanyol polgár</w:t>
        <w:softHyphen/>
        <w:t>há</w:t>
        <w:softHyphen/>
        <w:t>ború kellős közepén sok</w:t>
        <w:softHyphen/>
        <w:softHyphen/>
        <w:softHyphen/>
        <w:t>kal jobb és táp</w:t>
        <w:softHyphen/>
        <w:t>lálóbb volt az élelmezés, pedig a sevil</w:t>
        <w:softHyphen/>
        <w:t xml:space="preserve">lai </w:t>
      </w:r>
      <w:r>
        <w:rPr>
          <w:rFonts w:cs="Times New Roman" w:ascii="Times New Roman" w:hAnsi="Times New Roman"/>
          <w:i/>
          <w:spacing w:val="-4"/>
        </w:rPr>
        <w:t>carcel</w:t>
      </w:r>
      <w:r>
        <w:rPr>
          <w:rFonts w:cs="Times New Roman" w:ascii="Times New Roman" w:hAnsi="Times New Roman"/>
          <w:spacing w:val="-4"/>
        </w:rPr>
        <w:t>ben még dolgoz</w:t>
        <w:softHyphen/>
        <w:t>nunk se kelle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X.</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A C részlegben húsz barakk állt, de csak háromnak voltak lakói. A vezető</w:t>
        <w:softHyphen/>
        <w:t>ségnek egy fillérjébe se került volna elosztani a foglyokat az üres barakkok</w:t>
        <w:softHyphen/>
        <w:t>ban, hogy le</w:t>
        <w:softHyphen/>
        <w:t>gyen az alvásra – mondjuk – személyenként egy yardnyi hely. Erre azonban nem voltak haj</w:t>
        <w:softHyphen/>
        <w:t xml:space="preserve">landók, s így meg kellett a huszonegy hüvelyknyi </w:t>
      </w:r>
      <w:r>
        <w:rPr>
          <w:rFonts w:cs="Times New Roman" w:ascii="Times New Roman" w:hAnsi="Times New Roman"/>
          <w:i/>
          <w:spacing w:val="-4"/>
        </w:rPr>
        <w:t>Le</w:t>
        <w:softHyphen/>
        <w:t>bensraum</w:t>
      </w:r>
      <w:r>
        <w:rPr>
          <w:rFonts w:cs="Times New Roman" w:ascii="Times New Roman" w:hAnsi="Times New Roman"/>
          <w:spacing w:val="-4"/>
        </w:rPr>
        <w:t>mal elé</w:t>
        <w:softHyphen/>
        <w:t>ged</w:t>
        <w:softHyphen/>
        <w:t>nünk. Az se került volna semmibe, hogy megengedjék: néhány pallóval mi magunk alakítsuk át étkezőhelyiséggé az egyik üres barak</w:t>
        <w:softHyphen/>
        <w:t>kot, de ezt a kérést is elutasították. Álldogál</w:t>
        <w:softHyphen/>
        <w:t>va, vagy a fagyott földön ülve kellett az ennivalót elköl</w:t>
        <w:softHyphen/>
        <w:t>te</w:t>
        <w:softHyphen/>
        <w:t>n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C körlet barakkjai két sorban helyezkedtek el; számozásuk 32-től 51-ig tar</w:t>
        <w:softHyphen/>
        <w:t>tott. Érkezésünkkor a 32-es-ben és a 34-esben laktak foglyok, később a 35-ben és a 36-osban is. Én a 34-esben voltam, balra a második szakaszban, a felső soron. A sza</w:t>
        <w:softHyphen/>
        <w:t>kasz többi lakója az olasz Mario, Tamás, a magyar költő; egy orosz festő, Pi</w:t>
        <w:softHyphen/>
        <w:t>to</w:t>
        <w:softHyphen/>
        <w:t>un és Klein, a román cipőtervező. Yankel Tamás mellett aludt, a harmadik sza</w:t>
        <w:softHyphen/>
        <w:t>kasz elejé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egérkezésünk napján a táboron kívül kellett letelepednünk, s csak azután ve</w:t>
        <w:softHyphen/>
        <w:t>zettek minket a barakkokba, hogy átkutatták csomagjainkat és mindenkit meg</w:t>
        <w:softHyphen/>
        <w:t>mo</w:t>
        <w:softHyphen/>
        <w:t>toz</w:t>
        <w:softHyphen/>
        <w:t>tak, aztán bejegyezték a nevünket A, B, és C címkékkel ellátott könyveik</w:t>
        <w:softHyphen/>
        <w:t>be. Mario, Tamás, Klein, Pitoun és én az utazás alatt végig egymás mellett ma</w:t>
        <w:softHyphen/>
        <w:t>rad</w:t>
        <w:softHyphen/>
        <w:t>tunk, így szom</w:t>
        <w:softHyphen/>
        <w:t>szédok lettünk az új helyünkön is. Az utolsók közt voltunk, akiket been</w:t>
        <w:softHyphen/>
        <w:t>gedtek, mi</w:t>
        <w:softHyphen/>
        <w:t>után hat órán át várakoztunk a szakadó esőben. A barakkban vaksötét volt, ahogy az egész táborban is; minden fekete volt és nyomasztó és idegen. Le</w:t>
        <w:softHyphen/>
        <w:t>dőltünk a szal</w:t>
        <w:softHyphen/>
        <w:t>má</w:t>
        <w:softHyphen/>
        <w:t>ra, vacogtunk átázott ruháinkban, és igyekeztünk öten megosztozni három taka</w:t>
        <w:softHyphen/>
        <w:t>ró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snap még nem kellett dolgozni mennünk; felsorakoztattak minket egy üres barakk előtt, hogy lenyírják a hajunkat. Érkezésünkkor, amikor először pil</w:t>
        <w:softHyphen/>
        <w:t>lantottuk meg a Le Vernet-i foglyok menetét, elsősorban kopasz fejük látványa volt elrémisz</w:t>
        <w:softHyphen/>
        <w:t>tő. A börtönök szakértői világszerte tisztában vannak vele, milyen rendkívüli pszi</w:t>
        <w:softHyphen/>
        <w:t>cho</w:t>
        <w:softHyphen/>
        <w:t>ló</w:t>
        <w:softHyphen/>
        <w:t>giai hatással van az emberekre, hogy kopaszra nyírják a ko</w:t>
        <w:softHyphen/>
        <w:t>ponyájukat, akár van a dolognak higiéniai előnye, akár nincs – a felvilágosultabb országokban a po</w:t>
        <w:softHyphen/>
        <w:t>litikai okokból elítéltekkel kivételt is szoktak tenni ezalól.</w:t>
      </w:r>
    </w:p>
    <w:p>
      <w:pPr>
        <w:pStyle w:val="Normal"/>
        <w:spacing w:lineRule="auto" w:line="360"/>
        <w:ind w:left="0" w:right="0" w:firstLine="426"/>
        <w:jc w:val="both"/>
        <w:rPr/>
      </w:pPr>
      <w:r>
        <w:rPr>
          <w:rFonts w:cs="Times New Roman" w:ascii="Times New Roman" w:hAnsi="Times New Roman"/>
          <w:spacing w:val="-4"/>
        </w:rPr>
        <w:t>Amikor a parancs megérkezett, Mario, Albert és én összedugtuk a fejünket, és el</w:t>
        <w:softHyphen/>
        <w:t>határoztuk, hogy tiltakozó akcióba kezdünk. Albert, a száműzött német író a szom</w:t>
        <w:softHyphen/>
        <w:t>szédos, 33-as ba</w:t>
        <w:softHyphen/>
        <w:t xml:space="preserve">rakkban lakott a Roland Garros-i </w:t>
      </w:r>
      <w:r>
        <w:rPr>
          <w:rFonts w:cs="Times New Roman" w:ascii="Times New Roman" w:hAnsi="Times New Roman"/>
          <w:i/>
          <w:spacing w:val="-4"/>
        </w:rPr>
        <w:t xml:space="preserve">Német Részleg </w:t>
      </w:r>
      <w:r>
        <w:rPr>
          <w:rFonts w:cs="Times New Roman" w:ascii="Times New Roman" w:hAnsi="Times New Roman"/>
          <w:spacing w:val="-4"/>
        </w:rPr>
        <w:t>legtöbb tagjával együtt, kivéve azokat, akiket a B táborrészbe osztottak be. Egyetértet</w:t>
        <w:softHyphen/>
        <w:t>tünk ab</w:t>
        <w:softHyphen/>
        <w:t>ban, hogy ha mindjárt az elején nem mutatunk határozottságot és szilárd ellen</w:t>
        <w:softHyphen/>
        <w:t>állást, vé</w:t>
        <w:softHyphen/>
        <w:t>günk van, és úgy fognak bánni velünk, mint a kutyával.</w:t>
      </w:r>
    </w:p>
    <w:p>
      <w:pPr>
        <w:pStyle w:val="Normal"/>
        <w:spacing w:lineRule="auto" w:line="360"/>
        <w:ind w:left="0" w:right="0" w:firstLine="426"/>
        <w:jc w:val="both"/>
        <w:rPr/>
      </w:pPr>
      <w:r>
        <w:rPr>
          <w:rFonts w:cs="Times New Roman" w:ascii="Times New Roman" w:hAnsi="Times New Roman"/>
          <w:spacing w:val="-4"/>
        </w:rPr>
        <w:t>Készítettünk két névsort, egyet a 33-as, egyet pedig a 34-es barakk lakóiról – a 32-es már érkezésünk előtt megtelt – és megfelelő óvatossággal hozzáláttunk az alá</w:t>
        <w:softHyphen/>
        <w:t>írásgyűjtéshez. Csalódnunk kellett azonban, mert a barakkban minden</w:t>
        <w:softHyphen/>
        <w:t>kinek más és más elképzelése volt arról, hogyan is kellene tiltakozni. Voltak, akik túl pro</w:t>
        <w:softHyphen/>
        <w:t>vo</w:t>
        <w:softHyphen/>
        <w:t>katív</w:t>
        <w:softHyphen/>
        <w:t>nak, és voltak, akik túl udvariasnak találták a dolgot; akadt, aki azt mondta, hogy pe</w:t>
        <w:softHyphen/>
        <w:t>tíció legyen, és ne tiltakozás, és volt, aki mindjárt éhségsztrájkkal akart fe</w:t>
        <w:softHyphen/>
        <w:t>nyegetőzni. Egy német ügyvéd figyelmeztetett minket, hogy ránk most a há</w:t>
        <w:softHyphen/>
        <w:t>bo</w:t>
        <w:softHyphen/>
        <w:t>rús tör</w:t>
        <w:softHyphen/>
        <w:t>vé</w:t>
        <w:softHyphen/>
        <w:t>nyek ér</w:t>
        <w:softHyphen/>
        <w:t>vé</w:t>
        <w:softHyphen/>
        <w:t>nyesek; megmozdulásunkat az iz</w:t>
        <w:softHyphen/>
        <w:t>ga</w:t>
        <w:softHyphen/>
        <w:t>tás</w:t>
        <w:softHyphen/>
        <w:t>tól a zendülésig bár</w:t>
        <w:softHyphen/>
        <w:t>mi</w:t>
        <w:softHyphen/>
        <w:t>nek érté</w:t>
        <w:softHyphen/>
        <w:t>kel</w:t>
        <w:softHyphen/>
        <w:t>hetik, s esze</w:t>
        <w:softHyphen/>
        <w:t>rint is ítélkezhetnek – ami tökélete</w:t>
        <w:softHyphen/>
        <w:t>sen igaz is volt. Az öreg Pod</w:t>
        <w:softHyphen/>
        <w:t>dach kö</w:t>
        <w:softHyphen/>
        <w:t>högési roha</w:t>
        <w:softHyphen/>
        <w:t>mai közt arra kért minket, hogy ne tegyük a helyzetet még nyo</w:t>
        <w:softHyphen/>
        <w:t>morúsá</w:t>
        <w:softHyphen/>
        <w:t xml:space="preserve">gosabbá, mint amilyen. A </w:t>
      </w:r>
      <w:r>
        <w:rPr>
          <w:rFonts w:cs="Times New Roman" w:ascii="Times New Roman" w:hAnsi="Times New Roman"/>
          <w:i/>
          <w:spacing w:val="-4"/>
        </w:rPr>
        <w:t xml:space="preserve">vörös-fehérek </w:t>
      </w:r>
      <w:r>
        <w:rPr>
          <w:rFonts w:cs="Times New Roman" w:ascii="Times New Roman" w:hAnsi="Times New Roman"/>
          <w:spacing w:val="-4"/>
        </w:rPr>
        <w:t xml:space="preserve">és a </w:t>
      </w:r>
      <w:r>
        <w:rPr>
          <w:rFonts w:cs="Times New Roman" w:ascii="Times New Roman" w:hAnsi="Times New Roman"/>
          <w:i/>
          <w:spacing w:val="-4"/>
        </w:rPr>
        <w:t xml:space="preserve">fehér-fehérek </w:t>
      </w:r>
      <w:r>
        <w:rPr>
          <w:rFonts w:cs="Times New Roman" w:ascii="Times New Roman" w:hAnsi="Times New Roman"/>
          <w:spacing w:val="-4"/>
        </w:rPr>
        <w:t>– mindkét társa</w:t>
        <w:softHyphen/>
        <w:t>ság a mi ba</w:t>
        <w:softHyphen/>
        <w:t>rakkunk</w:t>
        <w:softHyphen/>
        <w:t>ban volt – mind egyszerre kezdtek el beszélni, hadonászni, és idéz</w:t>
        <w:softHyphen/>
        <w:t>ni Lenint meg a Szent</w:t>
        <w:softHyphen/>
        <w:t>írást. Tökéletes bo</w:t>
        <w:softHyphen/>
        <w:t>lon</w:t>
        <w:softHyphen/>
        <w:t>dokháza támadt, s közben az első ko</w:t>
        <w:softHyphen/>
        <w:t>paszra nyírt embe</w:t>
        <w:softHyphen/>
        <w:t>rek már vissza is tértek a borbélyoktól; úgy néztek ki, mint a gálya</w:t>
        <w:softHyphen/>
        <w:t>rabok.</w:t>
      </w:r>
    </w:p>
    <w:p>
      <w:pPr>
        <w:pStyle w:val="Normal"/>
        <w:spacing w:lineRule="auto" w:line="360"/>
        <w:ind w:left="0" w:right="0" w:firstLine="426"/>
        <w:jc w:val="both"/>
        <w:rPr/>
      </w:pPr>
      <w:r>
        <w:rPr>
          <w:rFonts w:cs="Times New Roman" w:ascii="Times New Roman" w:hAnsi="Times New Roman"/>
          <w:spacing w:val="-4"/>
        </w:rPr>
        <w:t>Mario megrángatta a ruhám ujját, és kivonszolt a barakkból. Undorral néztem a kezemben tartott, gyűrött névsort. Dobd el. – mondta – Ezzel a népséggel nem ér</w:t>
        <w:softHyphen/>
        <w:t>de</w:t>
        <w:softHyphen/>
        <w:t>mes. Megpróbáltam védeni őket, és minden felelősséget az átkozott oro</w:t>
        <w:softHyphen/>
        <w:t>szokra hárí</w:t>
        <w:softHyphen/>
        <w:t>ta</w:t>
        <w:softHyphen/>
        <w:t xml:space="preserve">ni, de Mario mosolygott. – </w:t>
      </w:r>
      <w:r>
        <w:rPr>
          <w:rFonts w:cs="Times New Roman" w:ascii="Times New Roman" w:hAnsi="Times New Roman"/>
          <w:i/>
          <w:spacing w:val="-4"/>
        </w:rPr>
        <w:t xml:space="preserve">Cosa sinistra </w:t>
      </w:r>
      <w:r>
        <w:rPr>
          <w:rFonts w:cs="Times New Roman" w:ascii="Times New Roman" w:hAnsi="Times New Roman"/>
          <w:spacing w:val="-4"/>
        </w:rPr>
        <w:t>– mondta – Balos ha</w:t>
        <w:softHyphen/>
        <w:t>gyo</w:t>
        <w:softHyphen/>
        <w:t>mány. Töltsd csak meg ezt a barakkot a legkülönbözőbb országokból egy</w:t>
        <w:softHyphen/>
        <w:t>be</w:t>
        <w:softHyphen/>
        <w:t>gyűj</w:t>
        <w:softHyphen/>
        <w:t>tött fasisz</w:t>
        <w:softHyphen/>
        <w:t>tákkal, és meg</w:t>
        <w:softHyphen/>
        <w:softHyphen/>
        <w:t>látod, hogy egy szempillantás alatt aláírja mind.</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indenáron folytatni akartam a dolgot, de Mario furcsa, nyugodt mosolyával szem</w:t>
        <w:softHyphen/>
        <w:t>ben nem voltak érveim. Gyerekesnek és ostobának éreztem magam, pedig ő volt a fiatalabb. Tudtam, hogy ez a mosoly kilenc év börtönébe került; három évig a ma</w:t>
        <w:softHyphen/>
        <w:t>gánzárkában erjedt, majd további hat év alatt vált teljesen éretté, amikor tizenkét négyzetyardon kellett elvtársaival megosztoznia. Tizenkilenc éves volt, amikor be</w:t>
        <w:softHyphen/>
        <w:t>csapódott mögötte a cellaajtó, és huszonnyolc, amikor két évvel ezelőtt ismét kitá</w:t>
        <w:softHyphen/>
        <w:t>rult. Az ilyen tapasztalat vagy megtöri az embert, vagy valami nagyon ritkát és töké</w:t>
        <w:softHyphen/>
        <w:t>leteset hoz létre – Mario ez utóbbi kategóriába tartozott.</w:t>
      </w:r>
    </w:p>
    <w:p>
      <w:pPr>
        <w:pStyle w:val="Normal"/>
        <w:spacing w:lineRule="auto" w:line="360"/>
        <w:ind w:left="0" w:right="0" w:firstLine="426"/>
        <w:jc w:val="both"/>
        <w:rPr/>
      </w:pPr>
      <w:r>
        <w:rPr>
          <w:rFonts w:cs="Times New Roman" w:ascii="Times New Roman" w:hAnsi="Times New Roman"/>
          <w:spacing w:val="-4"/>
        </w:rPr>
        <w:t>Aztán Albert is feltűnt a maga listájával. A 23-es barakkban a német kom</w:t>
        <w:softHyphen/>
        <w:t>mu</w:t>
        <w:softHyphen/>
        <w:t>nis</w:t>
        <w:softHyphen/>
        <w:t xml:space="preserve">ták kijelentették, hogy ők mindannyian hajlandók aláírni – néhányan mások is, de ők testületileg. </w:t>
      </w:r>
      <w:r>
        <w:rPr>
          <w:rFonts w:cs="Times New Roman" w:ascii="Times New Roman" w:hAnsi="Times New Roman"/>
          <w:i/>
          <w:spacing w:val="-4"/>
        </w:rPr>
        <w:t xml:space="preserve">Cosa sinistra </w:t>
      </w:r>
      <w:r>
        <w:rPr>
          <w:rFonts w:cs="Times New Roman" w:ascii="Times New Roman" w:hAnsi="Times New Roman"/>
          <w:spacing w:val="-4"/>
        </w:rPr>
        <w:t>– mondtam vigyorogva Mariónak. Volt a do</w:t>
        <w:softHyphen/>
        <w:t>lognak va</w:t>
        <w:softHyphen/>
        <w:t>lami kü</w:t>
        <w:softHyphen/>
        <w:t>lönös, kesernyés humora; korábban mindhárman kommunisták voltunk, csaló</w:t>
        <w:softHyphen/>
        <w:t>dot</w:t>
        <w:softHyphen/>
        <w:t>tan és undorral hagytuk el a Pártot, és úgy átkoztak ki minket, mint rene</w:t>
        <w:softHyphen/>
        <w:t>gá</w:t>
        <w:softHyphen/>
        <w:t>tokat. De akárhogy is volt, egy kommunista petícióval nem állhatunk a táborvezetés elé; vagy mindenki aláírja, vagy baljóslatú, politikai színeze</w:t>
        <w:softHyphen/>
        <w:t>tet nyer az egész tilta</w:t>
        <w:softHyphen/>
        <w:t>ko</w:t>
        <w:softHyphen/>
        <w:t>zás. A kom</w:t>
        <w:softHyphen/>
        <w:t>munisták pedig tudták ezt – ők igazán jól megta</w:t>
        <w:softHyphen/>
        <w:t>nulták a dialektikát. Így aztán, akár</w:t>
        <w:softHyphen/>
        <w:t>mik is voltak az indítékaik, ismét egyszer ke</w:t>
        <w:softHyphen/>
        <w:t>serűen kellett felismernünk, hogy a kom</w:t>
        <w:softHyphen/>
        <w:t>munisták az egyetlen emberfajta, akik</w:t>
        <w:softHyphen/>
        <w:t>nek – úgymond – kollektív a bá</w:t>
        <w:softHyphen/>
        <w:t>torságuk. Ez volt az európai baloldal tragédiá</w:t>
        <w:softHyphen/>
        <w:t>já</w:t>
        <w:softHyphen/>
        <w:t>nak a mi kis csoportunkban meg</w:t>
        <w:softHyphen/>
        <w:t>jelenő változata.</w:t>
      </w:r>
    </w:p>
    <w:p>
      <w:pPr>
        <w:pStyle w:val="Normal"/>
        <w:spacing w:lineRule="auto" w:line="360"/>
        <w:ind w:left="0" w:right="0" w:firstLine="426"/>
        <w:jc w:val="both"/>
        <w:rPr/>
      </w:pPr>
      <w:r>
        <w:rPr>
          <w:rFonts w:cs="Times New Roman" w:ascii="Times New Roman" w:hAnsi="Times New Roman"/>
          <w:i/>
          <w:spacing w:val="-4"/>
        </w:rPr>
        <w:t xml:space="preserve">Cosa sinistra </w:t>
      </w:r>
      <w:r>
        <w:rPr>
          <w:rFonts w:cs="Times New Roman" w:ascii="Times New Roman" w:hAnsi="Times New Roman"/>
          <w:spacing w:val="-4"/>
        </w:rPr>
        <w:t>– igazán baljóslatú helyzet. Végül összeállítottunk egy új listát, ame</w:t>
        <w:softHyphen/>
        <w:t>lyen csak a mi barakkunkban lévő értelmiségiek neve szerepelt; köztük a Reichs</w:t>
        <w:softHyphen/>
        <w:t>tag két volt tagja, két író, két orvos, néhány filozófiai doktor, jogászok és a Be</w:t>
        <w:softHyphen/>
        <w:t>csü</w:t>
        <w:softHyphen/>
        <w:t>letrend két lo</w:t>
        <w:softHyphen/>
        <w:t>vagja – Albert pedig legjobb Comédie Française-stílusában írt egy cikornyás le</w:t>
        <w:softHyphen/>
        <w:t>velet; ben</w:t>
        <w:softHyphen/>
        <w:t xml:space="preserve">ne csupa </w:t>
      </w:r>
      <w:r>
        <w:rPr>
          <w:rFonts w:cs="Times New Roman" w:ascii="Times New Roman" w:hAnsi="Times New Roman"/>
          <w:i/>
          <w:spacing w:val="-4"/>
        </w:rPr>
        <w:t xml:space="preserve">honneur </w:t>
      </w:r>
      <w:r>
        <w:rPr>
          <w:rFonts w:cs="Times New Roman" w:ascii="Times New Roman" w:hAnsi="Times New Roman"/>
          <w:spacing w:val="-4"/>
        </w:rPr>
        <w:t xml:space="preserve">meg </w:t>
      </w:r>
      <w:r>
        <w:rPr>
          <w:rFonts w:cs="Times New Roman" w:ascii="Times New Roman" w:hAnsi="Times New Roman"/>
          <w:i/>
          <w:spacing w:val="-4"/>
        </w:rPr>
        <w:t>dignité</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54"/>
      </w:r>
      <w:r>
        <w:rPr>
          <w:rFonts w:cs="Times New Roman" w:ascii="Times New Roman" w:hAnsi="Times New Roman"/>
          <w:spacing w:val="-4"/>
        </w:rPr>
        <w:t xml:space="preserve"> A levelet átadtuk Per</w:t>
        <w:softHyphen/>
        <w:t>nod altisztnek, a rész</w:t>
        <w:softHyphen/>
        <w:t>leg pa</w:t>
        <w:softHyphen/>
        <w:t>rancsnokának. Egy órával később tért vissza, az arca a szo</w:t>
        <w:softHyphen/>
        <w:t>kottnál is vörösebb volt, – igen szerette a röviditalt, innen kapta a gúnynevét is – és megfenyegette a társaságot, hogy ha holnap valakinek akár egy szál hajat is meglát a fején, azt nyolc napi elzá</w:t>
        <w:softHyphen/>
        <w:t>rással fogja megtorolni. Így aztán felsora</w:t>
        <w:softHyphen/>
        <w:t>koz</w:t>
        <w:softHyphen/>
        <w:t>tunk, és meg</w:t>
        <w:softHyphen/>
        <w:t>kaptuk az elítélt-frizurát. Ez volt a vége az egyetlen próbálkozásnak, hogy valami</w:t>
        <w:softHyphen/>
        <w:t>lyen közös fellépést kezdemé</w:t>
        <w:softHyphen/>
        <w:t>nyez</w:t>
        <w:softHyphen/>
        <w:t>zün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snap reggel munkacsapatokra osztottak minket. Engem mintegy harmin</w:t>
        <w:softHyphen/>
        <w:t>cad</w:t>
        <w:softHyphen/>
        <w:t>magammal elküldtek, hogy ássuk fel és egyengessük el a barakkok kettős so</w:t>
        <w:softHyphen/>
        <w:t>ra mö</w:t>
        <w:softHyphen/>
        <w:t>götti kopár talaj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örülbelül 300x150 yardnyi terület volt a C szektor szögesdrót-kerítésén be</w:t>
        <w:softHyphen/>
        <w:t>lül. Testgyakorlásra használtuk – ez a kiváltság a B. szektor köztörvényeseivel és az A-ban elhelyezett politikaiakkal ellentétben bennünket, „gyanúsa</w:t>
        <w:softHyphen/>
        <w:t>kat” megille</w:t>
        <w:softHyphen/>
        <w:t>tett; ők csak a barakksorok közti keskeny részen tartózkodhattak.</w:t>
      </w:r>
    </w:p>
    <w:p>
      <w:pPr>
        <w:pStyle w:val="Normal"/>
        <w:spacing w:lineRule="auto" w:line="360"/>
        <w:ind w:left="0" w:right="0" w:firstLine="426"/>
        <w:jc w:val="both"/>
        <w:rPr/>
      </w:pPr>
      <w:r>
        <w:rPr>
          <w:rFonts w:cs="Times New Roman" w:ascii="Times New Roman" w:hAnsi="Times New Roman"/>
          <w:spacing w:val="-4"/>
        </w:rPr>
        <w:t>Először alaposan fel kellett ásni a sziklás talajt, eltávolítani a nagyobb köve</w:t>
        <w:softHyphen/>
        <w:t>ket, fel</w:t>
        <w:softHyphen/>
        <w:t xml:space="preserve">tölteni a helyüket, s a végén az egésznek simának és </w:t>
      </w:r>
      <w:r>
        <w:rPr>
          <w:rFonts w:cs="Times New Roman" w:ascii="Times New Roman" w:hAnsi="Times New Roman"/>
          <w:i/>
          <w:spacing w:val="-4"/>
        </w:rPr>
        <w:t>csinos</w:t>
      </w:r>
      <w:r>
        <w:rPr>
          <w:rFonts w:cs="Times New Roman" w:ascii="Times New Roman" w:hAnsi="Times New Roman"/>
          <w:spacing w:val="-4"/>
        </w:rPr>
        <w:t>nak kellett len</w:t>
        <w:softHyphen/>
        <w:t>nie. Csá</w:t>
        <w:softHyphen/>
        <w:t>kánnyal és ásóval dolgoztunk két gárdista felügyelete alatt. Nem hajszol</w:t>
        <w:softHyphen/>
        <w:t>tak minket; unott arccal őgyelegtek, és apró korbácsukkal csapdos</w:t>
        <w:softHyphen/>
        <w:t>ták a csizma</w:t>
        <w:softHyphen/>
        <w:t>szá</w:t>
        <w:softHyphen/>
        <w:t>rukat. Az első órában már azt gondoltam, hogy ez a munka nem is olyan ne</w:t>
        <w:softHyphen/>
        <w:t>héz. Egy al</w:t>
        <w:softHyphen/>
        <w:t>ka</w:t>
        <w:softHyphen/>
        <w:t>lommal már megtörtént, hogy fizikai munkával kel</w:t>
        <w:softHyphen/>
        <w:t>lett megkeresnem a kenyere</w:t>
        <w:softHyphen/>
        <w:t>met, és bár azóta tizenhárom év telt el, valamennyire még emlékeztem, hogyan is kell bán</w:t>
        <w:softHyphen/>
        <w:t>ni az ásóval. A nap hét ágra sütött, és bár ok</w:t>
        <w:softHyphen/>
        <w:t>tóber közepe volt, félmeztelenül dol</w:t>
        <w:softHyphen/>
        <w:t>goztunk. Egy órával később fáradni kezd</w:t>
        <w:softHyphen/>
        <w:t>tem, s másfél óra múlva a csá</w:t>
        <w:softHyphen/>
        <w:t>kány már két</w:t>
        <w:softHyphen/>
        <w:t>szer olyan nehéznek tűnt, mint reggel. Kétoldalt a nyakamon éreztem a szívveré</w:t>
        <w:softHyphen/>
        <w:t>se</w:t>
        <w:softHyphen/>
        <w:t>met. Körül</w:t>
        <w:softHyphen/>
        <w:t>belül ekkortájt kö</w:t>
        <w:softHyphen/>
        <w:t>vetkezett be az első incidens. Az egyik gár</w:t>
        <w:softHyphen/>
        <w:t>dista oda</w:t>
        <w:softHyphen/>
        <w:t>ment a meg</w:t>
        <w:softHyphen/>
        <w:t>le</w:t>
        <w:softHyphen/>
        <w:t>hetősen töré</w:t>
        <w:softHyphen/>
        <w:t>keny kinézetű román Vargához, és rászólt, hogy ásson mé</w:t>
        <w:softHyphen/>
        <w:t>lyebbre. Var</w:t>
        <w:softHyphen/>
        <w:t>ga addigra már egészen vörös volt, és kidülledt szemén látszott a fizikai kimerültség. Liheg</w:t>
        <w:softHyphen/>
        <w:t>ve, és kissé ingerülten mondta, hogy ő diák, és a testi munkához nincs hozzá</w:t>
        <w:softHyphen/>
        <w:t>szokva. A következő pillanatban a fülén csattant a gárdista hatalmas ökle; Varga megtántorodott és elesett. Ketten felsegítettük, s ő szó nélkül ásott tovább. A gár</w:t>
        <w:softHyphen/>
        <w:softHyphen/>
        <w:t>dista visszasétált a társához, és éppoly unottnak látszott, mint az imén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ol csákánnyal dolgoztam, hol ásóval. Tíz óra körül úgy éreztem, hogy a sze</w:t>
        <w:softHyphen/>
        <w:t>me</w:t>
        <w:softHyphen/>
        <w:t>im kezdenek kiugrani az arcomból, és mellkasomban minden szívdob</w:t>
        <w:softHyphen/>
        <w:t>ba</w:t>
        <w:softHyphen/>
        <w:t>nás úgy visszhangzott, mint egy hatalmas dob. Tízpercenként engedélyeztem magamnak az ásóra támaszkodva egy percnyi pihenőt. Az őrök nem szóltak, de a szemük az unott arckifejezés ellenére éberen követte tevékenységünket, és azonnal észre</w:t>
        <w:softHyphen/>
        <w:t>vették, ha valaki nem tartotta az iramot a többiekkel, vagy csak színlelte a munkát.</w:t>
      </w:r>
    </w:p>
    <w:p>
      <w:pPr>
        <w:pStyle w:val="Normal"/>
        <w:spacing w:lineRule="auto" w:line="360"/>
        <w:ind w:left="0" w:right="0" w:firstLine="426"/>
        <w:jc w:val="both"/>
        <w:rPr/>
      </w:pPr>
      <w:r>
        <w:rPr>
          <w:rFonts w:cs="Times New Roman" w:ascii="Times New Roman" w:hAnsi="Times New Roman"/>
          <w:spacing w:val="-4"/>
        </w:rPr>
        <w:t>Tizenegykor befejeztük a munkát, de nem pihenhettünk. Először is vissza kel</w:t>
        <w:softHyphen/>
        <w:t>lett vinni a raktárhoz a szerszámokat, a tábor másik végébe, mintegy félmér</w:t>
        <w:softHyphen/>
        <w:t>föld</w:t>
        <w:softHyphen/>
        <w:t>nyi</w:t>
        <w:softHyphen/>
        <w:t xml:space="preserve">re, és ott várni, amíg elő nem került, aki a kulcsot hozta. Azután – </w:t>
      </w:r>
      <w:r>
        <w:rPr>
          <w:rFonts w:cs="Times New Roman" w:ascii="Times New Roman" w:hAnsi="Times New Roman"/>
          <w:i/>
          <w:spacing w:val="-4"/>
        </w:rPr>
        <w:t>Un-deux! Un-deux!</w:t>
      </w:r>
      <w:r>
        <w:rPr>
          <w:rFonts w:cs="Times New Roman" w:ascii="Times New Roman" w:hAnsi="Times New Roman"/>
          <w:spacing w:val="-4"/>
        </w:rPr>
        <w:t xml:space="preserve"> – vissza a barakkokhoz. Ott éppen névsorolvasás volt; újabb fél óra. Ti</w:t>
        <w:softHyphen/>
        <w:t>zen</w:t>
        <w:softHyphen/>
        <w:t>ket</w:t>
        <w:softHyphen/>
        <w:t>tő volt már, mire felsorakozhattunk a levesosztáshoz, de a leves csak fél egy</w:t>
        <w:softHyphen/>
        <w:t>kor ér</w:t>
        <w:softHyphen/>
        <w:t>ke</w:t>
        <w:softHyphen/>
        <w:t>zett meg. A szabadban osztották szét, és állva kellett megen</w:t>
        <w:softHyphen/>
        <w:t>nünk azokból a rozs</w:t>
        <w:softHyphen/>
        <w:t>dás kon</w:t>
        <w:softHyphen/>
        <w:t>zervdobozokból, amit a tábor szemétdombján ás</w:t>
        <w:softHyphen/>
        <w:t>tunk elő. És azon sze</w:t>
        <w:softHyphen/>
        <w:t>ren</w:t>
        <w:softHyphen/>
        <w:t>csések kö</w:t>
        <w:softHyphen/>
        <w:t>zött voltam, akik hoztak magukkal alumínium</w:t>
        <w:softHyphen/>
        <w:t>edényt meg evőeszkö</w:t>
        <w:softHyphen/>
        <w:t>zöket; ezeket együtt használtuk Marióval. A leves után éhe</w:t>
        <w:softHyphen/>
        <w:t>sebbek voltunk, mint előtte. Épp csak annyi időnk volt, hogy kiöblítsük a csap alatt az edényeket, – min</w:t>
        <w:softHyphen/>
        <w:t>den barakk előtt, kint a szabadban állt egy sor kerti csap – és már kezdődött is az az</w:t>
        <w:softHyphen/>
        <w:t>napi harma</w:t>
        <w:softHyphen/>
        <w:t>dik név</w:t>
        <w:softHyphen/>
        <w:t>sorolvasás, aztán vissza a szer</w:t>
        <w:softHyphen/>
        <w:t>szá</w:t>
        <w:softHyphen/>
        <w:t>mokért, vállra az ásókat és csá</w:t>
        <w:softHyphen/>
        <w:t xml:space="preserve">kányokat, majd – </w:t>
      </w:r>
      <w:r>
        <w:rPr>
          <w:rFonts w:cs="Times New Roman" w:ascii="Times New Roman" w:hAnsi="Times New Roman"/>
          <w:i/>
          <w:spacing w:val="-4"/>
        </w:rPr>
        <w:t>Un-deux! Un-deux!</w:t>
      </w:r>
      <w:r>
        <w:rPr>
          <w:rFonts w:cs="Times New Roman" w:ascii="Times New Roman" w:hAnsi="Times New Roman"/>
          <w:spacing w:val="-4"/>
        </w:rPr>
        <w:t xml:space="preserve"> – megint munkár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délutáni munka már kínszenvedés volt. Szüntelenül a karórám mutatóit fi</w:t>
        <w:softHyphen/>
        <w:t>gyel</w:t>
        <w:softHyphen/>
        <w:t>tem, és úgy tűnt, soha nem teszik meg a három fordulatot. A csontjaim fájtak, a szí</w:t>
        <w:softHyphen/>
        <w:t>vem dübörgött, pulzusom kalapált, és tompa kábulatban hallgattam a tü</w:t>
        <w:softHyphen/>
        <w:t>dőmből min</w:t>
        <w:softHyphen/>
        <w:t>den csákányütésre kiszakadó zihálást. Agyamat sűrű köd ülte meg, amin egyet</w:t>
        <w:softHyphen/>
        <w:t>len összefüggő gondolat sem volt képes áthatolni, csak a percek meg</w:t>
        <w:softHyphen/>
        <w:t>szállott számo</w:t>
        <w:softHyphen/>
        <w:t>lása – a félájultság és a béna hülyeség állapot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mennyire képes voltam érzékelni, ugyanígy voltak a többiek is. Reggel még be</w:t>
        <w:softHyphen/>
        <w:t>széltünk egymáshoz, de most már senki nem szólt egy szót sem; dolgoztunk, mint lihegő robotok. Az első délután ketten kaptak a csoportból elzárást, mert nem dol</w:t>
        <w:softHyphen/>
        <w:t>goztak megfelelő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em lenne tisztességes, ha azt mondanám, hogy a gárdisták hajszoltak min</w:t>
        <w:softHyphen/>
        <w:t>ket. Egyszerűen ott járkáltak; unott arccal de élesen figyelő szemekkel, és a mini</w:t>
        <w:softHyphen/>
        <w:t>mális fe</w:t>
        <w:softHyphen/>
        <w:t>nyegetéssel vagy brutalitással, inkább csak puszta jelenlétükkel tartották fenn a ru</w:t>
        <w:softHyphen/>
        <w:t>tin</w:t>
        <w:softHyphen/>
        <w:t>szerű munkatempót. Egészen eddig a napig, valahányszor a német – vagy bármi</w:t>
        <w:softHyphen/>
        <w:t>lyen – kényszermunkatáborok robotjáról hallottam, valami olyasmit képzeltem el, mint a Ta</w:t>
        <w:softHyphen/>
        <w:t>más bátya kunyhója jelenetei; szadista munkafel</w:t>
        <w:softHyphen/>
        <w:t>ügye</w:t>
        <w:softHyphen/>
        <w:t>lő</w:t>
        <w:softHyphen/>
        <w:t>ket, kezükben su</w:t>
        <w:softHyphen/>
        <w:t>ho</w:t>
        <w:softHyphen/>
        <w:t>gó, hosszú korbácsokkal. A valóság azonban – mint a tartós szenvedés minden vál</w:t>
        <w:softHyphen/>
        <w:t>to</w:t>
        <w:softHyphen/>
        <w:t>za</w:t>
        <w:softHyphen/>
        <w:t>tá</w:t>
        <w:softHyphen/>
        <w:t>nál – egyáltalán nem ilyen drámai. Egész nap csak egyetlenegy alkalommal bántal</w:t>
        <w:softHyphen/>
        <w:t>maz</w:t>
        <w:softHyphen/>
        <w:t>tak valakit fizikailag, és a munka tempója a megszokottság mértékét egy pilla</w:t>
        <w:softHyphen/>
        <w:t>natra sem haladta meg. Csakhogy a testi munkához nerm szokott és a krónikus éhe</w:t>
        <w:softHyphen/>
        <w:t>zés szintjén alultáplált ember számára a rutinos tempó már vegytiszta gyötrelem; prózai, mindennapos kínszenvedés, ami néhány hét alatt szürke arcú, beesett szemű, apati</w:t>
        <w:softHyphen/>
        <w:t>kus roncsokká tett minket. Amikor be</w:t>
        <w:softHyphen/>
        <w:t>állt a tél, egymás után betegedtek meg az em</w:t>
        <w:softHyphen/>
        <w:t>berek a megfelelő öltözék hiánya és a minden zsírt nélkülöző táplálék miatt. Egy sem volt köztünk, aki ne töltött vol</w:t>
        <w:softHyphen/>
        <w:t>na már a kórházban néhány napot, de mindenki a kel</w:t>
        <w:softHyphen/>
        <w:t>leténél hamarabb, még ros</w:t>
        <w:softHyphen/>
        <w:t>kadozó lábakkal tért vissza a munkába, mert a kór</w:t>
        <w:softHyphen/>
        <w:t>házban nem volt elég a hely; és dolgoztak tovább csákánnyal és ásóval, kalapáccsal és fű</w:t>
        <w:softHyphen/>
        <w:t>résszel; fizetség nél</w:t>
        <w:softHyphen/>
        <w:t>ül, alultápláltan és reménytelenül. Az idő nem, csupán a tér vá</w:t>
        <w:softHyphen/>
        <w:t>laszt most el min</w:t>
        <w:softHyphen/>
        <w:t>ket tőlük, akik ott, a Pireneusok száraz, északi lejtőin robotolnak, len</w:t>
        <w:softHyphen/>
        <w:t>dítik a csákányt kékre fagyott kezükkel, arcuk előtt kicsiny, fehér páragomo</w:t>
        <w:softHyphen/>
        <w:t>lya</w:t>
        <w:softHyphen/>
        <w:t>gok – a nagy tra</w:t>
        <w:softHyphen/>
        <w:t>gédia apatikus kísértete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Háromnapi munka után minden erőmnek a végére jártam, és fel kellett irat</w:t>
        <w:softHyphen/>
        <w:t>koz</w:t>
        <w:softHyphen/>
        <w:t>nom orvosi vizsgálatra. Az utolsó három évben – a sevillai börtönben tartott éhség</w:t>
        <w:softHyphen/>
        <w:t>sztrájkok következtében – valami szívműködési rendel</w:t>
        <w:softHyphen/>
        <w:t>lenességgel küsz</w:t>
        <w:softHyphen/>
        <w:t>ködtem; nem volt súlyos dolog, de ahhoz éppen elég, hogy nyomorúságosan érezzem ma</w:t>
        <w:softHyphen/>
        <w:t>gam, erős szívdobogásom legyen és szédelegjek.</w:t>
      </w:r>
    </w:p>
    <w:p>
      <w:pPr>
        <w:pStyle w:val="Normal"/>
        <w:spacing w:lineRule="auto" w:line="360"/>
        <w:ind w:left="0" w:right="0" w:firstLine="426"/>
        <w:jc w:val="both"/>
        <w:rPr/>
      </w:pPr>
      <w:r>
        <w:rPr>
          <w:rFonts w:cs="Times New Roman" w:ascii="Times New Roman" w:hAnsi="Times New Roman"/>
          <w:spacing w:val="-4"/>
        </w:rPr>
        <w:t xml:space="preserve">Eddigre már tudtuk, hogy a táborban két orvos egy </w:t>
      </w:r>
      <w:r>
        <w:rPr>
          <w:rFonts w:cs="Times New Roman" w:ascii="Times New Roman" w:hAnsi="Times New Roman"/>
          <w:i/>
          <w:spacing w:val="-4"/>
        </w:rPr>
        <w:t>jó</w:t>
      </w:r>
      <w:r>
        <w:rPr>
          <w:rFonts w:cs="Times New Roman" w:ascii="Times New Roman" w:hAnsi="Times New Roman"/>
          <w:spacing w:val="-4"/>
        </w:rPr>
        <w:t xml:space="preserve"> és egy </w:t>
      </w:r>
      <w:r>
        <w:rPr>
          <w:rFonts w:cs="Times New Roman" w:ascii="Times New Roman" w:hAnsi="Times New Roman"/>
          <w:i/>
          <w:spacing w:val="-4"/>
        </w:rPr>
        <w:t>rossz</w:t>
      </w:r>
      <w:r>
        <w:rPr>
          <w:rFonts w:cs="Times New Roman" w:ascii="Times New Roman" w:hAnsi="Times New Roman"/>
          <w:spacing w:val="-4"/>
        </w:rPr>
        <w:t xml:space="preserve"> teljesít szolgá</w:t>
        <w:softHyphen/>
        <w:t xml:space="preserve">latot. A </w:t>
      </w:r>
      <w:r>
        <w:rPr>
          <w:rFonts w:cs="Times New Roman" w:ascii="Times New Roman" w:hAnsi="Times New Roman"/>
          <w:i/>
          <w:spacing w:val="-4"/>
        </w:rPr>
        <w:t>jó</w:t>
      </w:r>
      <w:r>
        <w:rPr>
          <w:rFonts w:cs="Times New Roman" w:ascii="Times New Roman" w:hAnsi="Times New Roman"/>
          <w:spacing w:val="-4"/>
        </w:rPr>
        <w:t xml:space="preserve"> egy fiatal alhadnagy volt, a </w:t>
      </w:r>
      <w:r>
        <w:rPr>
          <w:rFonts w:cs="Times New Roman" w:ascii="Times New Roman" w:hAnsi="Times New Roman"/>
          <w:i/>
          <w:spacing w:val="-4"/>
        </w:rPr>
        <w:t>rossz</w:t>
      </w:r>
      <w:r>
        <w:rPr>
          <w:rFonts w:cs="Times New Roman" w:ascii="Times New Roman" w:hAnsi="Times New Roman"/>
          <w:spacing w:val="-4"/>
        </w:rPr>
        <w:t xml:space="preserve"> egy hadnagy, a </w:t>
      </w:r>
      <w:r>
        <w:rPr>
          <w:rFonts w:cs="Times New Roman" w:ascii="Times New Roman" w:hAnsi="Times New Roman"/>
          <w:i/>
          <w:spacing w:val="-4"/>
        </w:rPr>
        <w:t xml:space="preserve">Croix de Feu </w:t>
      </w:r>
      <w:r>
        <w:rPr>
          <w:rFonts w:cs="Times New Roman" w:ascii="Times New Roman" w:hAnsi="Times New Roman"/>
          <w:spacing w:val="-4"/>
        </w:rPr>
        <w:t>tagja. Az volt csak a baj, hogy nem lehetett előre tudni, mikor melyik lesz éppen a ren</w:t>
        <w:softHyphen/>
        <w:t>de</w:t>
        <w:softHyphen/>
        <w:t>lőben. Előző nap a hadnagy két embert is becsukatott, mert úgy találta, hogy szi</w:t>
        <w:softHyphen/>
        <w:t>mulálnak. Egyikük egy ötven éves török zsidó volt, krónikus kötőhártyagyul</w:t>
        <w:softHyphen/>
        <w:t>la</w:t>
        <w:softHyphen/>
        <w:t>dással. A takarí</w:t>
        <w:softHyphen/>
        <w:t>tó</w:t>
        <w:softHyphen/>
        <w:t>bri</w:t>
        <w:softHyphen/>
        <w:softHyphen/>
        <w:t>gád</w:t>
        <w:softHyphen/>
        <w:t>hoz osztották be, és naponta négyszer kellett felsöpörnie a barak</w:t>
        <w:softHyphen/>
        <w:t>kot. Könnyű mun</w:t>
        <w:softHyphen/>
        <w:softHyphen/>
        <w:t>ka, de gyulladt, nedvedző szeme a sűrű portól egyre rosszabb állapotba került. Szem</w:t>
        <w:softHyphen/>
        <w:t>csep</w:t>
        <w:softHyphen/>
        <w:t>pet kért a doktortól, és néhány napi felmen</w:t>
        <w:softHyphen/>
        <w:t>tést a munka alól. A hadnagy anél</w:t>
        <w:softHyphen/>
        <w:t xml:space="preserve">kül, hogy megvizsgálta volna, már diktálta is beosztottjának a diagnózist: </w:t>
      </w:r>
      <w:r>
        <w:rPr>
          <w:rFonts w:cs="Times New Roman" w:ascii="Times New Roman" w:hAnsi="Times New Roman"/>
          <w:i/>
          <w:spacing w:val="-4"/>
        </w:rPr>
        <w:t>Visite non-motivé – quinze jours de prison</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55"/>
      </w:r>
      <w:r>
        <w:rPr>
          <w:rFonts w:cs="Times New Roman" w:ascii="Times New Roman" w:hAnsi="Times New Roman"/>
          <w:spacing w:val="-4"/>
        </w:rPr>
        <w:t xml:space="preserve"> A meg</w:t>
        <w:softHyphen/>
        <w:t>döbbent öreg zsidó sírva fakadt, és ak</w:t>
        <w:softHyphen/>
        <w:t xml:space="preserve">kor a hadnagy kinyilatkoztatta a sztereotip ítéletet: – </w:t>
      </w:r>
      <w:r>
        <w:rPr>
          <w:rFonts w:cs="Times New Roman" w:ascii="Times New Roman" w:hAnsi="Times New Roman"/>
          <w:i/>
          <w:spacing w:val="-4"/>
        </w:rPr>
        <w:t>Háború van; a francia katonák a Maginot-vonalnál sokkal komolyabb ne</w:t>
        <w:softHyphen/>
        <w:t>héz</w:t>
        <w:softHyphen/>
        <w:t>ségekkel küszködnek, mint maga, mégsem zaklatják semmiségekkel a fe</w:t>
        <w:softHyphen/>
        <w:t>let</w:t>
        <w:softHyphen/>
        <w:t>te</w:t>
        <w:softHyphen/>
        <w:t>sei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rre nem lehetett mit mondani. A következő páciens egy erős és egészséges kül</w:t>
        <w:softHyphen/>
        <w:softHyphen/>
        <w:softHyphen/>
        <w:t>sejű fiatal német szocia</w:t>
        <w:softHyphen/>
        <w:t>lista volt, aki a vándorveséjére panaszkodott. Ő is meg</w:t>
        <w:softHyphen/>
        <w:t>kapta a maga tizennégy napját, aztán visszaküldték dolgozni. Három hónap múl</w:t>
        <w:softHyphen/>
        <w:t>va a tábor</w:t>
        <w:softHyphen/>
        <w:t>ve</w:t>
        <w:softHyphen/>
        <w:t>zetőség részvételével temettük el a Le Vernet-i temetőben. Huszon</w:t>
        <w:softHyphen/>
        <w:t>négy éves volt; a nevét elfelejtettem.</w:t>
      </w:r>
    </w:p>
    <w:p>
      <w:pPr>
        <w:pStyle w:val="Normal"/>
        <w:spacing w:lineRule="auto" w:line="360"/>
        <w:ind w:left="0" w:right="0" w:firstLine="426"/>
        <w:jc w:val="both"/>
        <w:rPr/>
      </w:pPr>
      <w:r>
        <w:rPr>
          <w:rFonts w:cs="Times New Roman" w:ascii="Times New Roman" w:hAnsi="Times New Roman"/>
          <w:spacing w:val="-4"/>
        </w:rPr>
        <w:t>Aznap, amikor elmentem a rendelőbe, az alhadnagy volt szolgálatban. Meg</w:t>
        <w:softHyphen/>
        <w:t>mér</w:t>
        <w:softHyphen/>
        <w:t xml:space="preserve">te a vérnyomásomat és tüzetesen megvizsgált, aztán megkérdezte: Ön író? – Igen. – Angol és amerikai lapoknak ír? – Igen. – </w:t>
      </w:r>
      <w:r>
        <w:rPr>
          <w:rFonts w:cs="Times New Roman" w:ascii="Times New Roman" w:hAnsi="Times New Roman"/>
          <w:i/>
          <w:spacing w:val="-4"/>
        </w:rPr>
        <w:t>Tiens</w:t>
      </w:r>
      <w:r>
        <w:rPr>
          <w:rStyle w:val="Lbjegyzetkarakterek"/>
          <w:rStyle w:val="FootnoteAnchor"/>
          <w:rFonts w:cs="Times New Roman" w:ascii="Times New Roman" w:hAnsi="Times New Roman"/>
          <w:i/>
          <w:spacing w:val="-4"/>
        </w:rPr>
        <w:footnoteReference w:id="56"/>
      </w:r>
      <w:r>
        <w:rPr>
          <w:rFonts w:cs="Times New Roman" w:ascii="Times New Roman" w:hAnsi="Times New Roman"/>
          <w:i/>
          <w:spacing w:val="-4"/>
        </w:rPr>
        <w:t xml:space="preserve"> </w:t>
      </w:r>
      <w:r>
        <w:rPr>
          <w:rFonts w:cs="Times New Roman" w:ascii="Times New Roman" w:hAnsi="Times New Roman"/>
          <w:spacing w:val="-4"/>
        </w:rPr>
        <w:t>– mondta, és a tiszti</w:t>
        <w:softHyphen/>
        <w:t>szol</w:t>
        <w:softHyphen/>
        <w:t>gá</w:t>
        <w:softHyphen/>
        <w:t>hoz fordul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Felmentve mindenfajta munka, valamint menetelés alól.</w:t>
      </w:r>
    </w:p>
    <w:p>
      <w:pPr>
        <w:pStyle w:val="Normal"/>
        <w:spacing w:lineRule="auto" w:line="360"/>
        <w:ind w:left="0" w:right="0" w:firstLine="426"/>
        <w:jc w:val="both"/>
        <w:rPr/>
      </w:pPr>
      <w:r>
        <w:rPr>
          <w:rFonts w:cs="Times New Roman" w:ascii="Times New Roman" w:hAnsi="Times New Roman"/>
          <w:spacing w:val="-4"/>
        </w:rPr>
        <w:t>Amikor kiléptem a rendelőből, a szívem takarodót dobolt, és visszafelé a C szek</w:t>
        <w:softHyphen/>
        <w:t xml:space="preserve">torig a gárdisták </w:t>
      </w:r>
      <w:r>
        <w:rPr>
          <w:rFonts w:cs="Times New Roman" w:ascii="Times New Roman" w:hAnsi="Times New Roman"/>
          <w:i/>
          <w:spacing w:val="-4"/>
        </w:rPr>
        <w:t>Un-deux! Un-deux!-</w:t>
      </w:r>
      <w:r>
        <w:rPr>
          <w:rFonts w:cs="Times New Roman" w:ascii="Times New Roman" w:hAnsi="Times New Roman"/>
          <w:spacing w:val="-4"/>
        </w:rPr>
        <w:t xml:space="preserve">jére végig a </w:t>
      </w:r>
      <w:r>
        <w:rPr>
          <w:rFonts w:cs="Times New Roman" w:ascii="Times New Roman" w:hAnsi="Times New Roman"/>
          <w:i/>
          <w:spacing w:val="-4"/>
        </w:rPr>
        <w:t>Carmagnole</w:t>
      </w:r>
      <w:r>
        <w:rPr>
          <w:rFonts w:cs="Times New Roman" w:ascii="Times New Roman" w:hAnsi="Times New Roman"/>
          <w:spacing w:val="-4"/>
        </w:rPr>
        <w:t>-t fütyörésztem. A 34-es barakkban ott találtam Mariót és Tamást, akik brigádjukkal épp akkor tértek vissza a munkából. Hanyatt feküdtek a szalmán és arcuk szürke volt a ki</w:t>
        <w:softHyphen/>
        <w:t>merül</w:t>
        <w:softHyphen/>
        <w:t>tségtől. Ahogy megláttam őket, hamuvá omlott minden örömöm, de ami</w:t>
        <w:softHyphen/>
        <w:t>kor vona</w:t>
        <w:softHyphen/>
        <w:t>kodva elmeséltem nekik az orvosnál tett látogatásom eredményét, Ta</w:t>
        <w:softHyphen/>
        <w:t>más összeszed</w:t>
        <w:softHyphen/>
        <w:t>te magát, és szokott ünnepélyességével gratulált nekem, Mario pe</w:t>
        <w:softHyphen/>
        <w:t>dig felpattant és sugárzó arccal meg</w:t>
        <w:softHyphen/>
        <w:t>ö</w:t>
        <w:softHyphen/>
        <w:t>lelt, mintha bizony a hír őt magát érintené. Azonnal felfogta ér</w:t>
        <w:softHyphen/>
        <w:t>zelmeim ellent</w:t>
        <w:softHyphen/>
        <w:t>mon</w:t>
        <w:softHyphen/>
        <w:t>dá</w:t>
        <w:softHyphen/>
        <w:t>sosságát</w:t>
        <w:softHyphen/>
        <w:t>, és a szalmára visszadőlve azt mondta: nagy szeren</w:t>
        <w:softHyphen/>
        <w:t>cse ez mindannyi</w:t>
        <w:softHyphen/>
        <w:t>unk</w:t>
        <w:softHyphen/>
        <w:t>nak. Te most majd tisztán tudod tartani nekünk is a szalmát, kimosod a pokró</w:t>
        <w:softHyphen/>
        <w:t>cokat, és megvesztegeted a szaká</w:t>
        <w:softHyphen/>
        <w:t>csot, hogy adjon teának való for</w:t>
        <w:softHyphen/>
        <w:t xml:space="preserve">ró vizet. </w:t>
      </w:r>
      <w:r>
        <w:rPr>
          <w:rFonts w:cs="Times New Roman" w:ascii="Times New Roman" w:hAnsi="Times New Roman"/>
          <w:i/>
          <w:spacing w:val="-4"/>
        </w:rPr>
        <w:t>En somm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57"/>
      </w:r>
      <w:r>
        <w:rPr>
          <w:rFonts w:cs="Times New Roman" w:ascii="Times New Roman" w:hAnsi="Times New Roman"/>
          <w:spacing w:val="-4"/>
        </w:rPr>
        <w:t xml:space="preserve"> hasz</w:t>
        <w:softHyphen/>
        <w:t>nosítani fogunk téged, és nem hagyjuk, hogy ismét a pa</w:t>
        <w:softHyphen/>
        <w:t>razita burzsoázia tagja lég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Így aztán elkezdtük megszervezni az életünket. Kleint, a román cipőtervezőt vég</w:t>
        <w:softHyphen/>
        <w:t>legesen a konyhára vezényelték, és rajta – valamint a szakácsok megveszte</w:t>
        <w:softHyphen/>
        <w:t>geté</w:t>
        <w:softHyphen/>
        <w:t>sé</w:t>
        <w:softHyphen/>
        <w:t>nek bo</w:t>
        <w:softHyphen/>
        <w:t>nyolult rendszerén – keresztül sikerült naponta kétszer megtöltet</w:t>
        <w:softHyphen/>
        <w:t>nem forró víz</w:t>
        <w:softHyphen/>
        <w:t>zel a konzervdobozainkat, és teát csinálnom a többieknek, mire a mun</w:t>
        <w:softHyphen/>
        <w:t>kából visz-sza</w:t>
        <w:softHyphen/>
        <w:t>térnek. A következő lépés az volt, hogy otthonról termoszokat kül</w:t>
        <w:softHyphen/>
        <w:t>det</w:t>
        <w:softHyphen/>
        <w:t>tünk ma</w:t>
        <w:softHyphen/>
        <w:t>gunk</w:t>
        <w:softHyphen/>
        <w:t>nak, s így a munka idejére is elláthattam teával a társaimat. A gárdisták nem bán</w:t>
        <w:softHyphen/>
        <w:t>ták a dolgot, feltéve, hogy hamar megittuk, és egy percre sem maradt abba a mun</w:t>
        <w:softHyphen/>
        <w:t>ka. Lassan különben is kezdtek személyesen megismerni min</w:t>
        <w:softHyphen/>
        <w:t>ket, s bizonyos fo</w:t>
        <w:softHyphen/>
        <w:t>kig mind Tamást, mind pedig Mariót respektáltá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Lassan élelmiszercsomagok is kezdtek érkezni otthonról; eleinte hébe-hóba, ké</w:t>
        <w:softHyphen/>
        <w:t>sőbb heti egy alkalommal, rendszeresen. Néhány hét múlva már kantin is mű</w:t>
        <w:softHyphen/>
        <w:t>ködött a táborban – minden szektorban egy – ahol az ember cigarettát, sajtot, sű</w:t>
        <w:softHyphen/>
        <w:t>rített tejet, ke</w:t>
        <w:softHyphen/>
        <w:t>nyeret, csokoládét és szalonnát vásárolhatott – mintegy ötven száza</w:t>
        <w:softHyphen/>
        <w:t>lékkal drágáb</w:t>
        <w:softHyphen/>
        <w:t>ban, mint odakint. A kantin és az érkező élelmiszercsomagok ha</w:t>
        <w:softHyphen/>
        <w:t>marosan oda vezet</w:t>
        <w:softHyphen/>
        <w:t>tek, hogy a barakkokban – meglehetősen furcsa következmé</w:t>
        <w:softHyphen/>
        <w:t>nyekkel – kialakult egy miniatűr osztálytársadalom.</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spacing w:val="-4"/>
        </w:rPr>
      </w:pPr>
      <w:r>
        <w:rPr>
          <w:rFonts w:cs="Times New Roman" w:ascii="Times New Roman" w:hAnsi="Times New Roman"/>
          <w:spacing w:val="-4"/>
        </w:rPr>
        <w:t>XI.</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both"/>
        <w:rPr/>
      </w:pPr>
      <w:r>
        <w:rPr>
          <w:rFonts w:cs="Times New Roman" w:ascii="Times New Roman" w:hAnsi="Times New Roman"/>
          <w:spacing w:val="-4"/>
        </w:rPr>
        <w:t xml:space="preserve">A tábort az alávalóságnak, a korrupciónak és a </w:t>
      </w:r>
      <w:r>
        <w:rPr>
          <w:rFonts w:cs="Times New Roman" w:ascii="Times New Roman" w:hAnsi="Times New Roman"/>
          <w:i/>
          <w:spacing w:val="-4"/>
        </w:rPr>
        <w:t>laisser faire</w:t>
      </w:r>
      <w:r>
        <w:rPr>
          <w:rFonts w:cs="Times New Roman" w:ascii="Times New Roman" w:hAnsi="Times New Roman"/>
          <w:spacing w:val="-4"/>
        </w:rPr>
        <w:t>-nek a francia köz</w:t>
        <w:softHyphen/>
        <w:t>igaz</w:t>
        <w:softHyphen/>
        <w:t>ga</w:t>
        <w:softHyphen/>
        <w:t>tásra oly jellemző keverékével irányítottá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három szektort árkokkal és szögesdróttal szigorúan elkülöní</w:t>
        <w:softHyphen/>
        <w:t>tet</w:t>
        <w:softHyphen/>
        <w:t>ték egymás</w:t>
        <w:softHyphen/>
        <w:t>tól, és kemény büntetéssel torolták meg, ha valaki átkiabált, vagy üzenetet pró</w:t>
        <w:softHyphen/>
        <w:t>bált át</w:t>
        <w:softHyphen/>
        <w:t>csem</w:t>
        <w:softHyphen/>
        <w:t>pészni a kerítésen; a C körzeten belül viszont szabadon járkálhattunk, meglá</w:t>
        <w:softHyphen/>
        <w:t>to</w:t>
        <w:softHyphen/>
        <w:t>gathattuk barátainkat a szomszédos barakkokban, és este nyolcig sétálhat</w:t>
        <w:softHyphen/>
        <w:t>tunk a ba</w:t>
        <w:softHyphen/>
        <w:t>rakkok mögötti tágas területen. Este 8-tól reggel 6-ig a barakkokban kel</w:t>
        <w:softHyphen/>
        <w:t>lett tartóz</w:t>
        <w:softHyphen/>
        <w:t>kod</w:t>
        <w:softHyphen/>
        <w:t>nunk, a latrinák azonban kívül voltak, s ezt sokszor használtuk fel ürügyül ah</w:t>
        <w:softHyphen/>
        <w:t>hoz, hogy elszívjunk egy-egy cigarettát, vagy levegőzzünk egy ki</w:t>
        <w:softHyphen/>
        <w:t>csit, ha enyhe volt az éj</w:t>
        <w:softHyphen/>
        <w:t>szaka. A tábort szigorúan őrizték, de az őrök kívül voltak a szögesdrót-keríté</w:t>
        <w:softHyphen/>
        <w:t>sen, és az őrjárat csak ritkán ejtette útba a mi szektorunk ba</w:t>
        <w:softHyphen/>
        <w:t>rakkjait.</w:t>
      </w:r>
    </w:p>
    <w:p>
      <w:pPr>
        <w:pStyle w:val="Normal"/>
        <w:spacing w:lineRule="auto" w:line="360"/>
        <w:ind w:left="0" w:right="0" w:firstLine="426"/>
        <w:jc w:val="both"/>
        <w:rPr/>
      </w:pPr>
      <w:r>
        <w:rPr>
          <w:rFonts w:cs="Times New Roman" w:ascii="Times New Roman" w:hAnsi="Times New Roman"/>
          <w:spacing w:val="-4"/>
        </w:rPr>
        <w:t xml:space="preserve">Őrségünket nem a közönséges katonaság adta, mint a stadionban, hanem a </w:t>
      </w:r>
      <w:r>
        <w:rPr>
          <w:rFonts w:cs="Times New Roman" w:ascii="Times New Roman" w:hAnsi="Times New Roman"/>
          <w:i/>
          <w:spacing w:val="-4"/>
        </w:rPr>
        <w:t>Garde Mobile</w:t>
      </w:r>
      <w:r>
        <w:rPr>
          <w:rFonts w:cs="Times New Roman" w:ascii="Times New Roman" w:hAnsi="Times New Roman"/>
          <w:spacing w:val="-4"/>
        </w:rPr>
        <w:t>, vagyis a zsandárok; Franciaország hagyományaiban és személyi állo</w:t>
        <w:softHyphen/>
        <w:t>-má</w:t>
        <w:softHyphen/>
        <w:t>nyában is legreakciósabb és legbrutálisabb fegyveres testülete. A C szektor telj</w:t>
        <w:softHyphen/>
        <w:t>ha</w:t>
        <w:softHyphen/>
        <w:t xml:space="preserve">talmú diktátora Pernod segédtiszt volt; az alárendelt állomány pedig két ember; </w:t>
      </w:r>
      <w:r>
        <w:rPr>
          <w:rFonts w:cs="Times New Roman" w:ascii="Times New Roman" w:hAnsi="Times New Roman"/>
          <w:i/>
          <w:spacing w:val="-4"/>
        </w:rPr>
        <w:t>Fer</w:t>
        <w:softHyphen/>
        <w:t>nandel</w:t>
      </w:r>
      <w:r>
        <w:rPr>
          <w:rFonts w:cs="Times New Roman" w:ascii="Times New Roman" w:hAnsi="Times New Roman"/>
          <w:spacing w:val="-4"/>
        </w:rPr>
        <w:t xml:space="preserve"> és a </w:t>
      </w:r>
      <w:r>
        <w:rPr>
          <w:rFonts w:cs="Times New Roman" w:ascii="Times New Roman" w:hAnsi="Times New Roman"/>
          <w:i/>
          <w:spacing w:val="-4"/>
        </w:rPr>
        <w:t>Korzikai</w:t>
      </w:r>
      <w:r>
        <w:rPr>
          <w:rFonts w:cs="Times New Roman" w:ascii="Times New Roman" w:hAnsi="Times New Roman"/>
          <w:spacing w:val="-4"/>
        </w:rPr>
        <w:t>. Fernandel azért kapta a nevét, nagyon ha</w:t>
        <w:softHyphen/>
        <w:t>sonlított az ismert francia színészre; ugyanaz a hosszú lópofa, ugyanazok az elő</w:t>
        <w:softHyphen/>
        <w:t>reálló lófogak és ugyan</w:t>
        <w:softHyphen/>
        <w:t>az az imbecillis vigyor, amely minden átmenet nélkül tu</w:t>
        <w:softHyphen/>
        <w:t>dott eltorzulni a düh</w:t>
        <w:softHyphen/>
        <w:t>től. A Kor</w:t>
        <w:softHyphen/>
        <w:t>zikai magas volt és sovány, a gyomorbajos és ha</w:t>
        <w:softHyphen/>
        <w:t>ragtartó emberek sárgás arc</w:t>
        <w:softHyphen/>
        <w:t>szí</w:t>
        <w:softHyphen/>
        <w:t>né</w:t>
        <w:softHyphen/>
        <w:t>vel. Felesége – mint később megtudtuk – rossz egészségi állapotban volt, nemrégi</w:t>
        <w:softHyphen/>
        <w:t>-ben elvetélt, most ismét gyermeket várt, és a leveleiben szüntelenül pa</w:t>
        <w:softHyphen/>
        <w:t>naszkodott. Va</w:t>
        <w:softHyphen/>
        <w:t>lahol Észak-Franciaországban élt, és fér</w:t>
        <w:softHyphen/>
        <w:t>je legközelebbi szabadságára még három hó</w:t>
        <w:softHyphen/>
        <w:t>napot kellett várnia. A Korzikai min</w:t>
        <w:softHyphen/>
        <w:t>den alkalom</w:t>
        <w:softHyphen/>
        <w:t>mal, amikor újabb, szemre</w:t>
        <w:softHyphen/>
        <w:t>há</w:t>
        <w:softHyphen/>
        <w:t>nyá</w:t>
        <w:softHyphen/>
        <w:t>sokkal teli levelet kapott, a szokott</w:t>
        <w:softHyphen/>
        <w:t>nál is sárgább arccal, lassan forgó szemekkel vizs</w:t>
        <w:softHyphen/>
        <w:t>gálta sorainkat, hogy találjon magának egy áldozatot. Amikor megta</w:t>
        <w:softHyphen/>
        <w:t>lálta – valakit, aki nem állt megfelelően, vagy súgott valamit a szomszédjának a név</w:t>
        <w:softHyphen/>
        <w:t>sorolvasás alatt – előrelépett, lecsa</w:t>
        <w:softHyphen/>
        <w:t>pott az ostorával, és az alsó ajkát közben mind</w:t>
        <w:softHyphen/>
        <w:t>annyiszor beharapt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Pernod altiszt, Fernandel és a Korzikai négy alkalommal jelentek meg min</w:t>
        <w:softHyphen/>
        <w:t>den nap; a munka előtti és utáni névsorolvasásokon, s mindig vagy harminc őr kí</w:t>
        <w:softHyphen/>
        <w:t>sér</w:t>
        <w:softHyphen/>
        <w:t>te őket. A reggeli és délutáni kezdés előtt Fernandel és a Korzikai osztották be a mun</w:t>
        <w:softHyphen/>
        <w:t>kabrigádokat, akiket aztán az őrök kísértek a helyszínre. Tizenegykor és dél</w:t>
        <w:softHyphen/>
        <w:t>után négykor volt levélosztás. E napi négy ceremónia kivéte</w:t>
        <w:softHyphen/>
        <w:t>lével békén hagytak minket, és nem törődtek vele, hogy mit csinálunk a munka</w:t>
        <w:softHyphen/>
        <w:t>idő után. A barakkokba se igen néztek be – a rothadó szalma és sötét csűrbe zsú</w:t>
        <w:softHyphen/>
        <w:t>folt kétszáz ember bűze nyilván nem vonzotta őket különö</w:t>
        <w:softHyphen/>
        <w:t>sebben.</w:t>
      </w:r>
    </w:p>
    <w:p>
      <w:pPr>
        <w:pStyle w:val="Normal"/>
        <w:spacing w:lineRule="auto" w:line="360"/>
        <w:ind w:left="0" w:right="0" w:firstLine="426"/>
        <w:jc w:val="both"/>
        <w:rPr/>
      </w:pPr>
      <w:r>
        <w:rPr>
          <w:rFonts w:cs="Times New Roman" w:ascii="Times New Roman" w:hAnsi="Times New Roman"/>
          <w:spacing w:val="-4"/>
        </w:rPr>
        <w:t>Így aztán a barakkok mindennapi életének folyását nem a táborvezetés, ha</w:t>
        <w:softHyphen/>
        <w:t xml:space="preserve">nem a </w:t>
      </w:r>
      <w:r>
        <w:rPr>
          <w:rFonts w:cs="Times New Roman" w:ascii="Times New Roman" w:hAnsi="Times New Roman"/>
          <w:i/>
          <w:spacing w:val="-4"/>
        </w:rPr>
        <w:t xml:space="preserve">chef de baraque </w:t>
      </w:r>
      <w:r>
        <w:rPr>
          <w:rFonts w:cs="Times New Roman" w:ascii="Times New Roman" w:hAnsi="Times New Roman"/>
          <w:spacing w:val="-4"/>
        </w:rPr>
        <w:t>irányította. Minden barakkban választani kellett egy em</w:t>
        <w:softHyphen/>
        <w:t>bert erre a tisztségre, s ő felelt Fernandelnek és a Korzikainak a rendért és fegye</w:t>
        <w:softHyphen/>
        <w:t>lemért. A 33-as, a német barakk Albertet választotta, aki korábban Spanyolor</w:t>
        <w:softHyphen/>
        <w:t>szágban a Nemzetközi Bri</w:t>
        <w:softHyphen/>
        <w:t>gád komisszárja volt. Albert rendelkezett a megfelelő tekintéllyel, és mint egy je</w:t>
        <w:softHyphen/>
        <w:t>zsuita szeminárium egykori növendéke, a kellő diplo</w:t>
        <w:softHyphen/>
        <w:t>matikus simulékonysággal is. A 33-asban lakó kommunisták talán megakadályoz</w:t>
        <w:softHyphen/>
        <w:t>hatták volna a megválasztását, de dia</w:t>
        <w:softHyphen/>
        <w:t>lektikus okokból jobbnak gondolták, ha kö</w:t>
        <w:softHyphen/>
        <w:t>zülük senki nem kerül ily módon az előtérbe.</w:t>
      </w:r>
    </w:p>
    <w:p>
      <w:pPr>
        <w:pStyle w:val="Normal"/>
        <w:spacing w:lineRule="auto" w:line="360"/>
        <w:ind w:left="0" w:right="0" w:firstLine="426"/>
        <w:jc w:val="both"/>
        <w:rPr/>
      </w:pPr>
      <w:r>
        <w:rPr>
          <w:rFonts w:cs="Times New Roman" w:ascii="Times New Roman" w:hAnsi="Times New Roman"/>
          <w:spacing w:val="-4"/>
        </w:rPr>
        <w:t>A mi barakkunkban az oroszok, akik többségben voltak, hosszas huzakodás után Kurjacsuk személyében egyeztek meg. A hatalmas termetű Kurjacsuk kissé las</w:t>
        <w:softHyphen/>
        <w:t>sú észjárású ember volt, de valami elefántszerű, tiszteletet parancso</w:t>
        <w:softHyphen/>
        <w:t>ló ál</w:t>
        <w:softHyphen/>
        <w:t>ma</w:t>
        <w:softHyphen/>
        <w:softHyphen/>
        <w:t>tag</w:t>
        <w:softHyphen/>
        <w:t>ság jel</w:t>
        <w:softHyphen/>
        <w:t xml:space="preserve">lemezte. Politikailag a </w:t>
      </w:r>
      <w:r>
        <w:rPr>
          <w:rFonts w:cs="Times New Roman" w:ascii="Times New Roman" w:hAnsi="Times New Roman"/>
          <w:i/>
          <w:spacing w:val="-4"/>
        </w:rPr>
        <w:t xml:space="preserve">vörös-fehérek </w:t>
      </w:r>
      <w:r>
        <w:rPr>
          <w:rFonts w:cs="Times New Roman" w:ascii="Times New Roman" w:hAnsi="Times New Roman"/>
          <w:spacing w:val="-4"/>
        </w:rPr>
        <w:t>fehér szárnyának legszéléhez tartozott, így bi</w:t>
        <w:softHyphen/>
        <w:t>zo</w:t>
        <w:softHyphen/>
        <w:t>nyos értelemben a centrifugális erők tengelyét képviselte. Kurjacsukban az volt a jó, hogy nem lehetett vele vitatkozni; csak nézte az embert apró ele</w:t>
        <w:softHyphen/>
        <w:t>fánt</w:t>
        <w:softHyphen/>
        <w:t>szemével, nem válaszolt – egyszerűen nem jutott semmi az eszébe – és az álmos hallgatás véget ve</w:t>
        <w:softHyphen/>
        <w:t>tett az érve</w:t>
        <w:softHyphen/>
        <w:t>lés</w:t>
        <w:softHyphen/>
        <w:t>nek. „Uralkodása” a már említett barakk-osztálytársadalom kialaku</w:t>
        <w:softHyphen/>
        <w:t>lása következ</w:t>
        <w:softHyphen/>
        <w:t>té</w:t>
        <w:softHyphen/>
        <w:t>ben sajnos néhány hét múlva véget ért. A jelenség első mozzanata leg</w:t>
        <w:softHyphen/>
        <w:t>szemlélete</w:t>
        <w:softHyphen/>
        <w:t>seb</w:t>
        <w:softHyphen/>
        <w:t xml:space="preserve">ben talán a </w:t>
      </w:r>
      <w:r>
        <w:rPr>
          <w:rFonts w:cs="Times New Roman" w:ascii="Times New Roman" w:hAnsi="Times New Roman"/>
          <w:i/>
          <w:spacing w:val="-4"/>
        </w:rPr>
        <w:t>bűnözők felemelkedése</w:t>
      </w:r>
      <w:r>
        <w:rPr>
          <w:rFonts w:cs="Times New Roman" w:ascii="Times New Roman" w:hAnsi="Times New Roman"/>
          <w:spacing w:val="-4"/>
        </w:rPr>
        <w:t xml:space="preserve"> kifejezéssel jelölhető.</w:t>
      </w:r>
    </w:p>
    <w:p>
      <w:pPr>
        <w:pStyle w:val="Normal"/>
        <w:spacing w:lineRule="auto" w:line="360"/>
        <w:ind w:left="0" w:right="0" w:firstLine="426"/>
        <w:jc w:val="both"/>
        <w:rPr/>
      </w:pPr>
      <w:r>
        <w:rPr>
          <w:rFonts w:cs="Times New Roman" w:ascii="Times New Roman" w:hAnsi="Times New Roman"/>
          <w:spacing w:val="-4"/>
        </w:rPr>
        <w:t>Említettem már, hogy a C szektorban a politikai vagy köztörvényes értelem</w:t>
        <w:softHyphen/>
        <w:t xml:space="preserve">ben vett </w:t>
      </w:r>
      <w:r>
        <w:rPr>
          <w:rFonts w:cs="Times New Roman" w:ascii="Times New Roman" w:hAnsi="Times New Roman"/>
          <w:i/>
          <w:spacing w:val="-4"/>
        </w:rPr>
        <w:t>gyanúsak</w:t>
      </w:r>
      <w:r>
        <w:rPr>
          <w:rFonts w:cs="Times New Roman" w:ascii="Times New Roman" w:hAnsi="Times New Roman"/>
          <w:spacing w:val="-4"/>
        </w:rPr>
        <w:t xml:space="preserve"> laktak. Ezek a köztörvényesek a mi barakkunkban voltak a leg</w:t>
        <w:softHyphen/>
        <w:t>töb</w:t>
        <w:softHyphen/>
        <w:t>ben. Nagy részük persze nem volt bűnöző, csupán a dossziéjukban lévő vala</w:t>
        <w:softHyphen/>
        <w:t>mi</w:t>
        <w:softHyphen/>
        <w:t>lyen folt mi</w:t>
        <w:softHyphen/>
        <w:t>att gyűj</w:t>
        <w:softHyphen/>
        <w:t>tötték be őket. Klein például romániai menekült volt, s már hét éve élt Fran</w:t>
        <w:softHyphen/>
        <w:t>cia</w:t>
        <w:softHyphen/>
        <w:t>or</w:t>
        <w:softHyphen/>
        <w:t>szágban, de képtelen volt munkavállalási engedélyt szerezni. Választhatott hát, hogy illegálisan munkát vállal vagy éhenhal, s ahogy ezer meg ezer külföldi tette, termé</w:t>
        <w:softHyphen/>
        <w:t>sze</w:t>
        <w:softHyphen/>
        <w:t>tesen az előbbi lehetőséget választotta. A francia ha</w:t>
        <w:softHyphen/>
        <w:t>tóságok tisztában voltak a hely</w:t>
        <w:softHyphen/>
        <w:t>zettel, és többé-kevésbé szemet hunytak a dolog fölött. A hosszú ideje meg</w:t>
        <w:softHyphen/>
        <w:t>gyökeresedett hagyománynak megfelelően inkább fél</w:t>
        <w:softHyphen/>
        <w:t>hivatalosan eltűrtek egy ille</w:t>
        <w:softHyphen/>
        <w:t>gá</w:t>
        <w:softHyphen/>
        <w:t>lis szi</w:t>
        <w:softHyphen/>
        <w:t>tuációt, mintsem hogy beismerjék: ha valaki</w:t>
        <w:softHyphen/>
        <w:t>nek megengedik, hogy Fran</w:t>
        <w:softHyphen/>
        <w:t>cia</w:t>
        <w:softHyphen/>
        <w:t>or</w:t>
        <w:softHyphen/>
        <w:t>szág</w:t>
        <w:softHyphen/>
        <w:t xml:space="preserve">ban éljen, a </w:t>
      </w:r>
      <w:r>
        <w:rPr>
          <w:rFonts w:cs="Times New Roman" w:ascii="Times New Roman" w:hAnsi="Times New Roman"/>
          <w:i/>
          <w:spacing w:val="-4"/>
        </w:rPr>
        <w:t>megélhetést</w:t>
      </w:r>
      <w:r>
        <w:rPr>
          <w:rFonts w:cs="Times New Roman" w:ascii="Times New Roman" w:hAnsi="Times New Roman"/>
          <w:spacing w:val="-4"/>
        </w:rPr>
        <w:t xml:space="preserve"> is lehetővé kell ten</w:t>
        <w:softHyphen/>
        <w:t>ni neki. Három évvel ezelőtt Kleint egy sze</w:t>
        <w:softHyphen/>
        <w:t>mélyes ellensége feljelentette, mint il</w:t>
        <w:softHyphen/>
        <w:t>legális munkavállalót. Innen már a szo</w:t>
        <w:softHyphen/>
        <w:t>ká</w:t>
        <w:softHyphen/>
        <w:t>sos rendben követték egymást az ese</w:t>
        <w:softHyphen/>
        <w:t>mények: kiutasítás (aminek nem tudott ele</w:t>
        <w:softHyphen/>
        <w:t>get tenni, hiszen nem rendelke</w:t>
        <w:softHyphen/>
        <w:t>zett útlevéllel, és különben sem volt hová men</w:t>
        <w:softHyphen/>
        <w:t>nie), majd hatha</w:t>
        <w:softHyphen/>
        <w:t>vi elzárás a Santé</w:t>
        <w:softHyphen/>
        <w:t>ban. A kiutasítást a paradox francia rutinnak meg</w:t>
        <w:softHyphen/>
        <w:t>fele</w:t>
        <w:softHyphen/>
        <w:t>lően vissza</w:t>
        <w:softHyphen/>
        <w:t>von</w:t>
        <w:softHyphen/>
        <w:t>ták, amikor kiszabadult, ellenkező esetben ugyanis élete végéig bör</w:t>
        <w:softHyphen/>
        <w:t>tönben kellett vol</w:t>
        <w:softHyphen/>
        <w:t>na tar</w:t>
        <w:softHyphen/>
        <w:t>tani – és így lehetővé vált, hogy tovább dolgozzon illegá</w:t>
        <w:softHyphen/>
        <w:t>lisan, pon</w:t>
        <w:softHyphen/>
        <w:t>to</w:t>
        <w:softHyphen/>
        <w:t>san úgy, mint azelőtt. Dossziéjában azonban megmaradt a petty, a há</w:t>
        <w:softHyphen/>
        <w:t>ború kitöré</w:t>
        <w:softHyphen/>
        <w:t>se</w:t>
        <w:softHyphen/>
        <w:t>kor au</w:t>
        <w:softHyphen/>
        <w:t>to</w:t>
        <w:softHyphen/>
        <w:t xml:space="preserve">matikusan </w:t>
      </w:r>
      <w:r>
        <w:rPr>
          <w:rFonts w:cs="Times New Roman" w:ascii="Times New Roman" w:hAnsi="Times New Roman"/>
          <w:i/>
          <w:spacing w:val="-4"/>
        </w:rPr>
        <w:t xml:space="preserve">nemkívántos idegenné </w:t>
      </w:r>
      <w:r>
        <w:rPr>
          <w:rFonts w:cs="Times New Roman" w:ascii="Times New Roman" w:hAnsi="Times New Roman"/>
          <w:spacing w:val="-4"/>
        </w:rPr>
        <w:t xml:space="preserve">vált, és a </w:t>
      </w:r>
      <w:r>
        <w:rPr>
          <w:rFonts w:cs="Times New Roman" w:ascii="Times New Roman" w:hAnsi="Times New Roman"/>
          <w:i/>
          <w:spacing w:val="-4"/>
        </w:rPr>
        <w:t xml:space="preserve">büntetett előélet miatti gyanú </w:t>
      </w:r>
      <w:r>
        <w:rPr>
          <w:rFonts w:cs="Times New Roman" w:ascii="Times New Roman" w:hAnsi="Times New Roman"/>
          <w:spacing w:val="-4"/>
        </w:rPr>
        <w:t>alap</w:t>
        <w:softHyphen/>
        <w:t>ján in</w:t>
        <w:softHyphen/>
        <w:t>ternálták.</w:t>
      </w:r>
    </w:p>
    <w:p>
      <w:pPr>
        <w:pStyle w:val="Normal"/>
        <w:spacing w:lineRule="auto" w:line="360"/>
        <w:ind w:left="0" w:right="0" w:firstLine="426"/>
        <w:jc w:val="both"/>
        <w:rPr/>
      </w:pPr>
      <w:r>
        <w:rPr>
          <w:rFonts w:cs="Times New Roman" w:ascii="Times New Roman" w:hAnsi="Times New Roman"/>
          <w:spacing w:val="-4"/>
        </w:rPr>
        <w:t>Esete tipikus volt, és a C barakk lakói közül a legtöbbnek megvolt a maga ha</w:t>
        <w:softHyphen/>
        <w:t>son</w:t>
        <w:softHyphen/>
        <w:softHyphen/>
        <w:t xml:space="preserve">ló története. Volt azonban köztünk talán húsz igazi </w:t>
      </w:r>
      <w:r>
        <w:rPr>
          <w:rFonts w:cs="Times New Roman" w:ascii="Times New Roman" w:hAnsi="Times New Roman"/>
          <w:i/>
          <w:spacing w:val="-4"/>
        </w:rPr>
        <w:t>types de milieu</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58"/>
      </w:r>
      <w:r>
        <w:rPr>
          <w:rFonts w:cs="Times New Roman" w:ascii="Times New Roman" w:hAnsi="Times New Roman"/>
          <w:spacing w:val="-4"/>
        </w:rPr>
        <w:t xml:space="preserve"> és számbeli ki</w:t>
        <w:softHyphen/>
        <w:t>sebb</w:t>
        <w:softHyphen/>
        <w:t>ségük ellenére sikerült előidézniük egyfajta szociális erjedést, ami lassan meg</w:t>
        <w:softHyphen/>
        <w:t>mér</w:t>
        <w:softHyphen/>
        <w:t>gezte a hangulato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inden a csomagokkal és a kantinnal kezdődött. A tábori élelmezés csupán annyira volt elegendő, hogy életben, de a szüntelen, kínzó, mardosó éhség álla</w:t>
        <w:softHyphen/>
        <w:t>po</w:t>
        <w:softHyphen/>
        <w:t>tá</w:t>
        <w:softHyphen/>
        <w:t>ban maradjunk, amikor az ember ébren is ennivalóról álmodik. És ugyan</w:t>
        <w:softHyphen/>
        <w:t>ab</w:t>
        <w:softHyphen/>
        <w:t>ban a ba</w:t>
        <w:softHyphen/>
        <w:t>rakkban voltak néhányan, akik konzervhúst ettek; kolbászt, szalonnát, saj</w:t>
        <w:softHyphen/>
        <w:t>tokat, vajat, csokoládét és gyümölcsöt. A gazdag és a szegény közötti kontraszt már a társadalmi szatíra mértékére emelkedett; sötét barakkunk az emberi társadalom gúnyrajzát mu</w:t>
        <w:softHyphen/>
        <w:t>tatta, mint furcsa, tor</w:t>
        <w:softHyphen/>
        <w:t>zító tü</w:t>
        <w:softHyphen/>
        <w:t>kör.</w:t>
      </w:r>
    </w:p>
    <w:p>
      <w:pPr>
        <w:pStyle w:val="Normal"/>
        <w:spacing w:lineRule="auto" w:line="360"/>
        <w:ind w:left="0" w:right="0" w:firstLine="426"/>
        <w:jc w:val="both"/>
        <w:rPr/>
      </w:pPr>
      <w:r>
        <w:rPr>
          <w:rFonts w:cs="Times New Roman" w:ascii="Times New Roman" w:hAnsi="Times New Roman"/>
          <w:spacing w:val="-4"/>
        </w:rPr>
        <w:t>A gyakorlati kommunizmus bevezetésére irányuló néhány dilettáns próbál</w:t>
        <w:softHyphen/>
        <w:t>kozás még csírájában megbukott, elsősorban azért, mert a kétszáz ember közül csak mint</w:t>
        <w:softHyphen/>
        <w:t xml:space="preserve">egy húsz tartozott a pénzesek (pontosabban a </w:t>
      </w:r>
      <w:r>
        <w:rPr>
          <w:rFonts w:cs="Times New Roman" w:ascii="Times New Roman" w:hAnsi="Times New Roman"/>
          <w:i/>
          <w:spacing w:val="-4"/>
        </w:rPr>
        <w:t>csomagosok</w:t>
      </w:r>
      <w:r>
        <w:rPr>
          <w:rFonts w:cs="Times New Roman" w:ascii="Times New Roman" w:hAnsi="Times New Roman"/>
          <w:spacing w:val="-4"/>
        </w:rPr>
        <w:t>) osztályába; csu</w:t>
        <w:softHyphen/>
        <w:t>pán ennyien kap</w:t>
        <w:softHyphen/>
        <w:t>tak otthonról rendszeresen élelmiszert. A csomagok számát a tá</w:t>
        <w:softHyphen/>
        <w:t>borve</w:t>
        <w:softHyphen/>
        <w:t>zetés heti egyre korlátozta, és öt kilónál egyik sem lehetett nehezebb. Ami pedig a kantint il</w:t>
        <w:softHyphen/>
        <w:t>leti; akiknek volt egyáltalán pénzük, azok is legfeljebb havi tíz shillinget költhettek el. Az általános osztozkodásban tehát az egy emberre jutó rész körülbelül heti tizennyolc deka ennivaló lett volna, vagyis gyakorlatilag semmi. Rá</w:t>
        <w:softHyphen/>
        <w:t>adásul a rend</w:t>
        <w:softHyphen/>
        <w:t>szeresen csomagokat kapó emberek közül csak hárman vagy né</w:t>
        <w:softHyphen/>
        <w:t>gyen lettek vol</w:t>
        <w:softHyphen/>
        <w:t>na hajlandók erre a rendkí</w:t>
        <w:softHyphen/>
        <w:t>vüli áldozathozatalra. A közjó iránti ér</w:t>
        <w:softHyphen/>
        <w:t>zék mindig és mindenhol a nincstelenek kivált</w:t>
        <w:softHyphen/>
        <w:t>sága.</w:t>
      </w:r>
    </w:p>
    <w:p>
      <w:pPr>
        <w:pStyle w:val="Normal"/>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szocialista</w:t>
      </w:r>
      <w:r>
        <w:rPr>
          <w:rStyle w:val="Lbjegyzetkarakterek"/>
          <w:rStyle w:val="FootnoteAnchor"/>
          <w:rFonts w:cs="Times New Roman" w:ascii="Times New Roman" w:hAnsi="Times New Roman"/>
          <w:spacing w:val="-4"/>
        </w:rPr>
        <w:footnoteReference w:customMarkFollows="1" w:id="59"/>
        <w:t>2</w:t>
      </w:r>
      <w:r>
        <w:rPr>
          <w:rFonts w:cs="Times New Roman" w:ascii="Times New Roman" w:hAnsi="Times New Roman"/>
          <w:spacing w:val="-4"/>
        </w:rPr>
        <w:t xml:space="preserve"> kísérlet csődöt mondott tehát, s kezdett megismétlődni a </w:t>
      </w:r>
      <w:r>
        <w:rPr>
          <w:rFonts w:cs="Times New Roman" w:ascii="Times New Roman" w:hAnsi="Times New Roman"/>
          <w:i/>
          <w:spacing w:val="-4"/>
        </w:rPr>
        <w:t>ka</w:t>
        <w:softHyphen/>
        <w:t>pita</w:t>
        <w:softHyphen/>
        <w:t>liz</w:t>
        <w:softHyphen/>
        <w:t>mus</w:t>
      </w:r>
      <w:r>
        <w:rPr>
          <w:rFonts w:cs="Times New Roman" w:ascii="Times New Roman" w:hAnsi="Times New Roman"/>
          <w:spacing w:val="-4"/>
        </w:rPr>
        <w:t xml:space="preserve"> és rothadás jól ismert története. Az ember eleinte néhány cigarettával vagy egy darabka kolbásszal megvesztegethette a szakácsot, hogy adjon teához való forró vi</w:t>
        <w:softHyphen/>
        <w:t>zet, vagy találhatott valakit, aki kimossa az ingét és kitisztítja a csiz</w:t>
        <w:softHyphen/>
        <w:t>máját; később, ami</w:t>
        <w:softHyphen/>
        <w:t xml:space="preserve">kor a </w:t>
      </w:r>
      <w:r>
        <w:rPr>
          <w:rFonts w:cs="Times New Roman" w:ascii="Times New Roman" w:hAnsi="Times New Roman"/>
          <w:i/>
          <w:spacing w:val="-4"/>
        </w:rPr>
        <w:t>milieu</w:t>
      </w:r>
      <w:r>
        <w:rPr>
          <w:rFonts w:cs="Times New Roman" w:ascii="Times New Roman" w:hAnsi="Times New Roman"/>
          <w:spacing w:val="-4"/>
        </w:rPr>
        <w:t xml:space="preserve"> már kialalította a maga szabályait és megszilár</w:t>
        <w:softHyphen/>
        <w:t>dí</w:t>
        <w:softHyphen/>
        <w:t>totta uralmát a ba</w:t>
        <w:softHyphen/>
        <w:t>rakk fölött, már gyakorlatilag mindent meg lehetett szerezni vesztegetéssel; felmen</w:t>
        <w:softHyphen/>
        <w:t>tést a munka alól, nagyobb hálóhelyet, szeszesitalokat és védelmet a feljelentés ellen.</w:t>
      </w:r>
    </w:p>
    <w:p>
      <w:pPr>
        <w:pStyle w:val="Normal"/>
        <w:spacing w:lineRule="auto" w:line="360"/>
        <w:ind w:left="0" w:right="0" w:firstLine="426"/>
        <w:jc w:val="both"/>
        <w:rPr/>
      </w:pPr>
      <w:r>
        <w:rPr>
          <w:rFonts w:cs="Times New Roman" w:ascii="Times New Roman" w:hAnsi="Times New Roman"/>
          <w:spacing w:val="-4"/>
        </w:rPr>
        <w:t xml:space="preserve">Barakkunkban a </w:t>
      </w:r>
      <w:r>
        <w:rPr>
          <w:rFonts w:cs="Times New Roman" w:ascii="Times New Roman" w:hAnsi="Times New Roman"/>
          <w:i/>
          <w:spacing w:val="-4"/>
        </w:rPr>
        <w:t xml:space="preserve">milieu </w:t>
      </w:r>
      <w:r>
        <w:rPr>
          <w:rFonts w:cs="Times New Roman" w:ascii="Times New Roman" w:hAnsi="Times New Roman"/>
          <w:spacing w:val="-4"/>
        </w:rPr>
        <w:t>felkent vezérét Cyrano személyében találta meg, egy seb</w:t>
        <w:softHyphen/>
        <w:t>helyes arcú spanyolban, akinek vékony, magas hangja sajátos ellentétben állt ha</w:t>
        <w:softHyphen/>
        <w:t>tal</w:t>
        <w:softHyphen/>
        <w:t>mas termetével. Cyrano azt terjesztette magáról, hogy politikai menekült, hogy a FAI, az Anarchista Szövetség volt tagja és hogy az elmúlt két évben a Montmartre-i Fa</w:t>
        <w:softHyphen/>
        <w:t xml:space="preserve">bourg utcában a </w:t>
      </w:r>
      <w:r>
        <w:rPr>
          <w:rFonts w:cs="Times New Roman" w:ascii="Times New Roman" w:hAnsi="Times New Roman"/>
          <w:i/>
          <w:spacing w:val="-4"/>
        </w:rPr>
        <w:t>maquereau</w:t>
      </w:r>
      <w:r>
        <w:rPr>
          <w:rFonts w:cs="Times New Roman" w:ascii="Times New Roman" w:hAnsi="Times New Roman"/>
          <w:spacing w:val="-4"/>
        </w:rPr>
        <w:t xml:space="preserve"> – a strici – mesterségét gyakorolta. Mindezt barát</w:t>
        <w:softHyphen/>
        <w:t>já</w:t>
        <w:softHyphen/>
        <w:t>tól, Ornatótól tudtuk meg, egy fekete hajú, elegáns olasztól, aki kokaint árult ugyan</w:t>
        <w:softHyphen/>
        <w:t>ab</w:t>
        <w:softHyphen/>
        <w:t>ban a kerületben, és éjjel-nappal egy feltűnő, bolyhos és csillogó teddybear kabá</w:t>
        <w:softHyphen/>
        <w:t>tot vi</w:t>
        <w:softHyphen/>
        <w:t>selt. Kettejükhöz csatlakozott George, egy tizenhét éves örmény fiú is; ő előző</w:t>
        <w:softHyphen/>
        <w:t>leg rész</w:t>
        <w:softHyphen/>
        <w:t>ben biciklilopásból, részben pedig testének áruba bocsátásából élt Párizs</w:t>
        <w:softHyphen/>
        <w:t>ban. Va</w:t>
        <w:softHyphen/>
        <w:t>dászterülete a Place Pigalle és a Place Blan</w:t>
        <w:softHyphen/>
        <w:t>che környékének nyilvános illem</w:t>
        <w:softHyphen/>
        <w:t>helyei, valamint a Palais Berlitz-en lévő vidámpark volt.</w:t>
      </w:r>
    </w:p>
    <w:p>
      <w:pPr>
        <w:pStyle w:val="Normal"/>
        <w:spacing w:lineRule="auto" w:line="360"/>
        <w:ind w:left="0" w:right="0" w:firstLine="426"/>
        <w:jc w:val="both"/>
        <w:rPr/>
      </w:pPr>
      <w:r>
        <w:rPr>
          <w:rFonts w:cs="Times New Roman" w:ascii="Times New Roman" w:hAnsi="Times New Roman"/>
          <w:spacing w:val="-4"/>
        </w:rPr>
        <w:t xml:space="preserve">Amikor Kurjacsuk barakkfőnök lett, Cyrano és Ornato </w:t>
      </w:r>
      <w:r>
        <w:rPr>
          <w:rFonts w:cs="Times New Roman" w:ascii="Times New Roman" w:hAnsi="Times New Roman"/>
          <w:i/>
          <w:spacing w:val="-4"/>
        </w:rPr>
        <w:t>chef de groupe</w:t>
      </w:r>
      <w:r>
        <w:rPr>
          <w:rFonts w:cs="Times New Roman" w:ascii="Times New Roman" w:hAnsi="Times New Roman"/>
          <w:spacing w:val="-4"/>
        </w:rPr>
        <w:t>-nek kiál</w:t>
        <w:softHyphen/>
        <w:t>totta ki magát. Hogy ez pontosan hogyan is történt, arra később senki nem em</w:t>
        <w:softHyphen/>
        <w:t>léke</w:t>
        <w:softHyphen/>
        <w:t>zett; az első nap izgalmában, amikor mindenki a barakkfőnök megválasz</w:t>
        <w:softHyphen/>
        <w:t>tásával meg a nyiratkozással foglalkozott, körbejártak valami listával, és másnap</w:t>
        <w:softHyphen/>
        <w:t>ra törkéletesen si</w:t>
        <w:softHyphen/>
        <w:t xml:space="preserve">került a pozíciójukat megszilárdítaniuk. </w:t>
      </w:r>
      <w:r>
        <w:rPr>
          <w:rFonts w:cs="Times New Roman" w:ascii="Times New Roman" w:hAnsi="Times New Roman"/>
          <w:i/>
          <w:spacing w:val="-4"/>
        </w:rPr>
        <w:t>Chef de groupe-</w:t>
      </w:r>
      <w:r>
        <w:rPr>
          <w:rFonts w:cs="Times New Roman" w:ascii="Times New Roman" w:hAnsi="Times New Roman"/>
          <w:spacing w:val="-4"/>
        </w:rPr>
        <w:t>nak len</w:t>
        <w:softHyphen/>
        <w:t>ni komoly előnyök</w:t>
        <w:softHyphen/>
        <w:t>kel járt: nem kellett dolgozniuk, ők ítélkeztek a kisebb vitás kérdésekben, ők osz</w:t>
        <w:softHyphen/>
        <w:t>tották fel a gyengélkedőn ápoltak ideiglenesen megürese</w:t>
        <w:softHyphen/>
        <w:t>dett helyét a többiek között és ők kezelték a munka alól orvosi javallatra felmen</w:t>
        <w:softHyphen/>
        <w:t>tettek névsorát. A barakk lakói</w:t>
        <w:softHyphen/>
        <w:t>nak leg</w:t>
        <w:softHyphen/>
        <w:t>alább egynegyede folyamatosan influenzá</w:t>
        <w:softHyphen/>
        <w:t>val és vérhassal küszködött, és mi</w:t>
        <w:softHyphen/>
        <w:t>vel csak elenyésző hányaduk kaphatott helyet a gyengélkedőn, Cyrano és Ornato megvesz</w:t>
        <w:softHyphen/>
        <w:t>te</w:t>
        <w:softHyphen/>
        <w:t>getésén múlt, hogy ki kell-e vo</w:t>
        <w:softHyphen/>
        <w:t>nul</w:t>
        <w:softHyphen/>
        <w:t xml:space="preserve">niuk munkára, vagy ott maradhatnak a barakkban és fekhetnek a szénán egész nap. Pernod altiszt és emberei soha nem foglalkoztak a listával; egyszerűbbnek találták, ha a </w:t>
      </w:r>
      <w:r>
        <w:rPr>
          <w:rFonts w:cs="Times New Roman" w:ascii="Times New Roman" w:hAnsi="Times New Roman"/>
          <w:i/>
          <w:spacing w:val="-4"/>
        </w:rPr>
        <w:t>chef de baraque</w:t>
      </w:r>
      <w:r>
        <w:rPr>
          <w:rFonts w:cs="Times New Roman" w:ascii="Times New Roman" w:hAnsi="Times New Roman"/>
          <w:spacing w:val="-4"/>
        </w:rPr>
        <w:t xml:space="preserve">-ra ésa </w:t>
      </w:r>
      <w:r>
        <w:rPr>
          <w:rFonts w:cs="Times New Roman" w:ascii="Times New Roman" w:hAnsi="Times New Roman"/>
          <w:i/>
          <w:spacing w:val="-4"/>
        </w:rPr>
        <w:t>chefs de groupe</w:t>
      </w:r>
      <w:r>
        <w:rPr>
          <w:rFonts w:cs="Times New Roman" w:ascii="Times New Roman" w:hAnsi="Times New Roman"/>
          <w:spacing w:val="-4"/>
        </w:rPr>
        <w:t>-ra bíz</w:t>
        <w:softHyphen/>
        <w:t>zák a dolgot, a lényeg az volt, hogy a munkára azért mindig elegendő ember legy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Cyrano kegyeinek elnyerése azonban – Ornato csupán alárendelt szerepet ját</w:t>
        <w:softHyphen/>
        <w:t>szott – költséges volt, és megkívánt bizonyos diplomáciai jártasságot is. Az em</w:t>
        <w:softHyphen/>
        <w:t>ber nem mehetett csak úgy oda hozzá, és nem nyomhatott a kezébe egy doboz szardí</w:t>
        <w:softHyphen/>
        <w:softHyphen/>
        <w:t>ni</w:t>
        <w:softHyphen/>
        <w:t>át, hogy szeretne egy napig munka helyett a barakkban maradni. Kiala</w:t>
        <w:softHyphen/>
        <w:t>kult egy kód; egy közvetett, köntörfalazós nyelv, amelyhez a bizalom és intimitás légkörét is meg kellett teremteni. Csak kevesen értettek hozzá igazán, és csak ezek nyerték el a sér</w:t>
        <w:softHyphen/>
        <w:t>tődős és hiú Cyrano pártfogását. Én már az első napokban összekülönböztem vele, és ha nem is kényszeríthetett arra, hogy dolgozzam, mindvégig igyekezett megnehe</w:t>
        <w:softHyphen/>
        <w:t>zí</w:t>
        <w:softHyphen/>
        <w:t>teni az életemet. Később, amikor Mario az össze</w:t>
        <w:softHyphen/>
        <w:t>omlás határára jutott, de nem volt haj</w:t>
        <w:softHyphen/>
        <w:t>landó elmenni az orvoshoz, nekem kellett szót értenem Cyranóval, hogy Mario né</w:t>
        <w:softHyphen/>
        <w:t>hány napig a barakkban marad</w:t>
        <w:softHyphen/>
        <w:t>has</w:t>
        <w:softHyphen/>
        <w:t>son. Az egyetlen eset, amikor veszekedtünk Marióval, az volt, amikor erről tudo</w:t>
        <w:softHyphen/>
        <w:t>mást szer</w:t>
        <w:softHyphen/>
        <w:t>zett. Soha nem próbálkoztam újra. Ma</w:t>
        <w:softHyphen/>
        <w:t>rió</w:t>
        <w:softHyphen/>
        <w:t>nak volt egy fixa ideája: elke</w:t>
        <w:softHyphen/>
        <w:t>rülni minden olyan szituációt, melyben megalázhat valaki, akinek a hatalmában va</w:t>
        <w:softHyphen/>
        <w:t>gyunk. Ez a kilenc börtönév alatt belégyökeresedett megszállottság vezérelte szinte öngyilkos vi</w:t>
        <w:softHyphen/>
        <w:t>selkedését a táborban is: munkára ment 39 fokos lázzal; nem írt az ilyen esetekben il</w:t>
        <w:softHyphen/>
        <w:t>lendő és megkívánt virágos nyel</w:t>
        <w:softHyphen/>
        <w:t>vezetű folyamod</w:t>
        <w:softHyphen/>
        <w:t>ványt szabadlábra helyezése érdekében, s még arra sem volt haj</w:t>
        <w:softHyphen/>
        <w:t>lan</w:t>
        <w:softHyphen/>
        <w:t>dó, hogy írás</w:t>
        <w:softHyphen/>
        <w:t>ban tanúsítsa lojalitását a Szövetségesek iránt, – holott a háború első nap</w:t>
        <w:softHyphen/>
        <w:t>ján ön</w:t>
        <w:softHyphen/>
        <w:t>ként jelentkezett a francia hadseregbe – mert attól félt, hogy nem politikai állás</w:t>
        <w:softHyphen/>
        <w:t>foglalásnak, hanem a kényszerhelyzet diktálta fogásnak értékelheti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örökké visszatérő, végzetes konstelláció: a Cyranók és az Ornatók, meg párt</w:t>
        <w:softHyphen/>
        <w:t>fogóik és pártfogoltjaik szinte száraz lábbal keltek át a tábor szennyes habjain, a Ta</w:t>
        <w:softHyphen/>
        <w:t>má</w:t>
        <w:softHyphen/>
        <w:t>sok és Mariók pedig ismét egyszer eljátszották Don Quijote örök szerepét.</w:t>
      </w:r>
    </w:p>
    <w:p>
      <w:pPr>
        <w:pStyle w:val="Normal"/>
        <w:spacing w:lineRule="auto" w:line="360"/>
        <w:ind w:left="0" w:right="0" w:firstLine="426"/>
        <w:jc w:val="both"/>
        <w:rPr/>
      </w:pPr>
      <w:r>
        <w:rPr>
          <w:rFonts w:cs="Times New Roman" w:ascii="Times New Roman" w:hAnsi="Times New Roman"/>
          <w:spacing w:val="-4"/>
        </w:rPr>
        <w:t>A hatalomra törő Cyranónak csak egyvalaki állt útjában: Kurjacsuk, az ele</w:t>
        <w:softHyphen/>
        <w:t xml:space="preserve">fánt. Még mindig ő volt a </w:t>
      </w:r>
      <w:r>
        <w:rPr>
          <w:rFonts w:cs="Times New Roman" w:ascii="Times New Roman" w:hAnsi="Times New Roman"/>
          <w:i/>
          <w:spacing w:val="-4"/>
        </w:rPr>
        <w:t>chef de baraque</w:t>
      </w:r>
      <w:r>
        <w:rPr>
          <w:rFonts w:cs="Times New Roman" w:ascii="Times New Roman" w:hAnsi="Times New Roman"/>
          <w:spacing w:val="-4"/>
        </w:rPr>
        <w:t>, és amikor lassú eszével néha észre</w:t>
        <w:softHyphen/>
        <w:t>vette, hogy nincs minden rendben a beteglistán, rendbe tette a dolgokat. Cyrano mindent meg</w:t>
        <w:softHyphen/>
        <w:t>tett, hogy félreállítsa Kurjacsukot, de az elefánt csak lenézett rá ál</w:t>
        <w:softHyphen/>
        <w:t>mos pillantásával, és olykor hallatott valami morgásféleséget az ormányán ke</w:t>
        <w:softHyphen/>
        <w:t>resztül , amitől az egész ba</w:t>
        <w:softHyphen/>
        <w:t>rakk megremeget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Le Vernetben tartózkodásunk második hónapjában egy nap hir</w:t>
        <w:softHyphen/>
        <w:t>telen megje</w:t>
        <w:softHyphen/>
        <w:t>len</w:t>
        <w:softHyphen/>
        <w:t>tek a barakkban a zsandárok, mindenkit kizavartak, bezárták az ajtókat és senkit nem engedtek még a közelbe sem. Dermedten álltunk az udvaron. Aztán ünnepé</w:t>
        <w:softHyphen/>
        <w:t>lyesen meg</w:t>
        <w:softHyphen/>
        <w:t>érkezett Pernod altiszt Fernandellel és a Korzikaival, nyomuk</w:t>
        <w:softHyphen/>
        <w:t>ban pedig Cyrano és Kurjacsuk. Egyszerre csak mindenki tudni vélte, hogy lopott dolgokat keresnek a ba</w:t>
        <w:softHyphen/>
        <w:t>rakkban; az utolsó két hétben valóban megszaporodtak a panaszok, hogy valaki lop. Ornato kint maradt, csoportról csoportra járt fényes műszőrme ka</w:t>
        <w:softHyphen/>
        <w:t>bátjában, és bi</w:t>
        <w:softHyphen/>
        <w:t>zal</w:t>
        <w:softHyphen/>
        <w:t>masan célozgatott rá, hogy a kutatásnak meglepő eredménye lesz. Vagy fél</w:t>
        <w:softHyphen/>
        <w:t>óra múlva mind az öten kiléptek az ajtón, a katonák igen hivatalos arcot vág</w:t>
        <w:softHyphen/>
        <w:t>tak, Cy</w:t>
        <w:softHyphen/>
        <w:t>rano sugárzott, Kurjacsuk pedig egy nagy batyut tartott akezében, ütő</w:t>
        <w:softHyphen/>
        <w:t>döttebbnek lát</w:t>
        <w:softHyphen/>
        <w:softHyphen/>
        <w:t>szott, mint valaha, és lassan caplatott a zsan</w:t>
        <w:softHyphen/>
        <w:t>dárok után az iroda felé. Cyrano odajött hoz</w:t>
        <w:softHyphen/>
        <w:t>zánk, és miután egy darabig kérette magát, bizalmasan elmesélte, hogy a lopott hol</w:t>
        <w:softHyphen/>
        <w:t>mi – két-három ing és néhány pár zokni – Kurjacsuk bőröndjéből került elő.</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indannyian tudtuk, hogy az elefánt ártatlan és Cyrano piszkos játéka az egész; még Pernod és emberei is biztosan sejtették, hogy valami ilyesmi történ</w:t>
        <w:softHyphen/>
        <w:t>hetett. A vizs</w:t>
        <w:softHyphen/>
        <w:t>gálatot titokban bonyolították le, de tudomásunkra jutott, hogy Kur</w:t>
        <w:softHyphen/>
        <w:t>jacsuk három hon</w:t>
        <w:softHyphen/>
        <w:t>fi</w:t>
        <w:softHyphen/>
        <w:t>társa – köztük egy operaénekes – tanúsította: előző este kiürí</w:t>
        <w:softHyphen/>
        <w:t>tették a barakk</w:t>
        <w:softHyphen/>
        <w:t>fő</w:t>
        <w:softHyphen/>
        <w:t>nök bőröndjét, hogy azon kártyázzanak, és nem volt benne, csak egy mocskos, do</w:t>
        <w:softHyphen/>
        <w:t>hány- és teatörmelékkel teli alsónadrág. Kurjacsukot fel</w:t>
        <w:softHyphen/>
        <w:t>mentették, de a posztjára már nem került vissza. Úgy tűnt, hogy nagyon szívére vette a dolgot, és ettől kezdve bo</w:t>
        <w:softHyphen/>
        <w:t>rús melankóilával üldögélt a szalmán, távol a közérdeklődés reflektorfényeitő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Cyranóra semmit nem sikerült rábizonyítani, de barakkfőnök nem lett belőle. Pernod altiszt derékba törte álmait azzal, hogy a választási rendszert semmibe vé</w:t>
        <w:softHyphen/>
        <w:t>ve főúri, de egyben nyugtalan gesztussal egyszerűen egy nem sokkal korábban érke</w:t>
        <w:softHyphen/>
        <w:t>zett svájcit, egy bizonyos Storfert jelölt ki a posztra.</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torfer csak két hete került a táborba. Negyven éves lehetett, magas és tag</w:t>
        <w:softHyphen/>
        <w:t>ba</w:t>
        <w:softHyphen/>
        <w:t>sza</w:t>
        <w:softHyphen/>
        <w:t>kadt; arca groteszk, egyszerű és ravaszkás, mint a hegyvidéki paraszto</w:t>
        <w:softHyphen/>
        <w:t>ké. Ke</w:t>
        <w:softHyphen/>
        <w:t>ki nad</w:t>
        <w:softHyphen/>
        <w:t>rágot viselt és tollas, zöld kalapot, amit nem vetett le még éjszaka sem. Ma</w:t>
        <w:softHyphen/>
        <w:t>gányosan járkált fel-alá, és George-on, az örmény hímringyón kívül nem szólt senkihez. Leg</w:t>
        <w:softHyphen/>
        <w:t>elő</w:t>
        <w:softHyphen/>
        <w:t>ször azt tudtuk meg róla, hogy epilepsziás, az első éjszaka ugyanis rohama lett. Utána az is kiderült, hogy tizenkét évet szolgált az idegenlé</w:t>
        <w:softHyphen/>
        <w:t>gi</w:t>
        <w:softHyphen/>
        <w:t>ó</w:t>
        <w:softHyphen/>
        <w:t>ban, később pedig egy cirkuszban dolgozott. A harmadik információ az volt hogy besúgó, és mindenről be</w:t>
        <w:softHyphen/>
        <w:t>számol a Korzikainak, ami a barakkban történik.</w:t>
      </w:r>
    </w:p>
    <w:p>
      <w:pPr>
        <w:pStyle w:val="Normal"/>
        <w:spacing w:lineRule="auto" w:line="360"/>
        <w:ind w:left="0" w:right="0" w:firstLine="426"/>
        <w:jc w:val="both"/>
        <w:rPr/>
      </w:pPr>
      <w:r>
        <w:rPr>
          <w:rFonts w:cs="Times New Roman" w:ascii="Times New Roman" w:hAnsi="Times New Roman"/>
          <w:spacing w:val="-4"/>
        </w:rPr>
        <w:t>Storfer kinevezése új korszakot nyitott a barakk életében. Mindannyiunkat a ha</w:t>
        <w:softHyphen/>
        <w:t>tal</w:t>
        <w:softHyphen/>
        <w:t>mában tartott azzal az egyszerű módszerrel, hogy aki nem tetszett neki, azt felje</w:t>
        <w:softHyphen/>
        <w:t>len</w:t>
        <w:softHyphen/>
        <w:t xml:space="preserve">tette a zsandároknak. Első áldozata maga Cyrano volt, aki megmaradt </w:t>
      </w:r>
      <w:r>
        <w:rPr>
          <w:rFonts w:cs="Times New Roman" w:ascii="Times New Roman" w:hAnsi="Times New Roman"/>
          <w:i/>
          <w:spacing w:val="-4"/>
        </w:rPr>
        <w:t>chef de groupe</w:t>
      </w:r>
      <w:r>
        <w:rPr>
          <w:rFonts w:cs="Times New Roman" w:ascii="Times New Roman" w:hAnsi="Times New Roman"/>
          <w:spacing w:val="-4"/>
        </w:rPr>
        <w:t>-nak, és Storfer úgy érezte, hogy az útjában áll. Cyrano egyszer tett egy meg</w:t>
        <w:softHyphen/>
        <w:t xml:space="preserve">jegyzést a </w:t>
      </w:r>
      <w:r>
        <w:rPr>
          <w:rFonts w:cs="Times New Roman" w:ascii="Times New Roman" w:hAnsi="Times New Roman"/>
          <w:i/>
          <w:spacing w:val="-4"/>
        </w:rPr>
        <w:t>zászlónak való tiszteletadás</w:t>
      </w:r>
      <w:r>
        <w:rPr>
          <w:rFonts w:cs="Times New Roman" w:ascii="Times New Roman" w:hAnsi="Times New Roman"/>
          <w:spacing w:val="-4"/>
        </w:rPr>
        <w:t>-ceremóniára. Minden reggel húsz embernek kellett a tábor bejáratához masírozni, és részt venni egy szertartáson, melynek során a rúdra felvonták a francia trikolort, s ezeknek az embereknek fél órával korábban kel</w:t>
        <w:softHyphen/>
        <w:t>lett felkelniük a többinél. Cyrano valami olyasmit mondott, hogy ez az egész tisz</w:t>
        <w:softHyphen/>
        <w:t>ta hülyeség. A megjegyzés Storfer jelenlétében hangzott el. Egy óra múlva három zsan</w:t>
        <w:softHyphen/>
        <w:t>dár érkezett, és „a francia zászló meggyalázásáért” elvitték Cyranót. Három hét elzá</w:t>
        <w:softHyphen/>
        <w:t>rást kapott, rettenetesen elver</w:t>
        <w:softHyphen/>
        <w:t>ték és átvitték a B szektorba. Soha nem láttuk többé.</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ost, hogy Cyranótól megszabadult, Storfer módszeresen bevezette a megvesz</w:t>
        <w:softHyphen/>
        <w:t>tegetés intézményét. Mindannyian adófizetőivé váltunk asze</w:t>
        <w:softHyphen/>
        <w:t>rint, hogy mit akartunk elérni vagy megkapni tőle. A tíz sou-tól a száz frankig bármennyi pénzt el</w:t>
        <w:softHyphen/>
        <w:t>fogadott, és az összeg nagyságának megfelelően mérte ki a kedvezményeket. Cy</w:t>
        <w:softHyphen/>
        <w:t>ra</w:t>
        <w:softHyphen/>
        <w:t>no rend</w:t>
        <w:softHyphen/>
        <w:t>sze</w:t>
        <w:softHyphen/>
        <w:t>re az ódivatú, tizenkilencedik századi banditiz</w:t>
        <w:softHyphen/>
        <w:t>mus volt, Storfer a pana</w:t>
        <w:softHyphen/>
        <w:softHyphen/>
        <w:t>má</w:t>
        <w:softHyphen/>
        <w:t>zás mo</w:t>
        <w:softHyphen/>
        <w:t>dern formáját vezette be társadalmunkba jel</w:t>
        <w:softHyphen/>
        <w:t>legzetes vonásával, a gengszterbandák és a hatóságok együttműködésével egyetemben. Pernod és emberei természetesen tud</w:t>
        <w:softHyphen/>
        <w:t>ták, hogy mi történik, de az a tény, hogy informátoruk van a barakkban, elosz</w:t>
        <w:softHyphen/>
        <w:t>latta morális fenntartásaikat, ha voltak ilye</w:t>
        <w:softHyphen/>
        <w:t>nek egyáltalán. Egyetlen szempontjuk volt, hogy ne háborgassák őket, és Storfer messzemenően eleget tett ennek az el</w:t>
        <w:softHyphen/>
        <w:t>vá</w:t>
        <w:softHyphen/>
        <w:t>rásnak.</w:t>
      </w:r>
    </w:p>
    <w:p>
      <w:pPr>
        <w:pStyle w:val="Normal"/>
        <w:spacing w:lineRule="auto" w:line="360"/>
        <w:ind w:left="0" w:right="0" w:firstLine="426"/>
        <w:jc w:val="both"/>
        <w:rPr/>
      </w:pPr>
      <w:r>
        <w:rPr>
          <w:rFonts w:cs="Times New Roman" w:ascii="Times New Roman" w:hAnsi="Times New Roman"/>
          <w:spacing w:val="-4"/>
        </w:rPr>
        <w:t>Az új rendszer az osztálykülönbségek kialakulásá</w:t>
        <w:softHyphen/>
        <w:t xml:space="preserve">nak komoly lendületet adott. A </w:t>
      </w:r>
      <w:r>
        <w:rPr>
          <w:rFonts w:cs="Times New Roman" w:ascii="Times New Roman" w:hAnsi="Times New Roman"/>
          <w:i/>
          <w:spacing w:val="-4"/>
        </w:rPr>
        <w:t>csomagos</w:t>
      </w:r>
      <w:r>
        <w:rPr>
          <w:rFonts w:cs="Times New Roman" w:ascii="Times New Roman" w:hAnsi="Times New Roman"/>
          <w:spacing w:val="-4"/>
        </w:rPr>
        <w:t xml:space="preserve"> osztály kiváltságai nem korlátozódtak többé az élelmiszerre és a ciga</w:t>
        <w:softHyphen/>
        <w:t>ret</w:t>
        <w:softHyphen/>
        <w:t>tá</w:t>
        <w:softHyphen/>
        <w:t>ra, hanem lassan kiterjedtek a lakáskörülményekre, az általános életvi</w:t>
        <w:softHyphen/>
        <w:t>tel</w:t>
        <w:softHyphen/>
        <w:t>re és életstí</w:t>
        <w:softHyphen/>
        <w:t>lusra is.</w:t>
      </w:r>
    </w:p>
    <w:p>
      <w:pPr>
        <w:pStyle w:val="Normal"/>
        <w:spacing w:lineRule="auto" w:line="360"/>
        <w:ind w:left="0" w:right="0" w:firstLine="426"/>
        <w:jc w:val="both"/>
        <w:rPr/>
      </w:pPr>
      <w:r>
        <w:rPr>
          <w:rFonts w:cs="Times New Roman" w:ascii="Times New Roman" w:hAnsi="Times New Roman"/>
          <w:spacing w:val="-4"/>
        </w:rPr>
        <w:t>A plutokrácia első tagja Mr. Goodman volt, egy hadfelszereléseket árusító, is</w:t>
        <w:softHyphen/>
        <w:t>mert amerikai cég ügynöke, aki egymaga egy egész, ötsze</w:t>
        <w:softHyphen/>
        <w:t>mé</w:t>
        <w:softHyphen/>
        <w:t>lyes lakótérre tett szert, és sa</w:t>
        <w:softHyphen/>
        <w:t xml:space="preserve">ját inasa is volt. A Balkánról származott, dolgozott a francia </w:t>
      </w:r>
      <w:r>
        <w:rPr>
          <w:rFonts w:cs="Times New Roman" w:ascii="Times New Roman" w:hAnsi="Times New Roman"/>
          <w:i/>
          <w:spacing w:val="-4"/>
        </w:rPr>
        <w:t>Deuxième Bureau</w:t>
      </w:r>
      <w:r>
        <w:rPr>
          <w:rFonts w:cs="Times New Roman" w:ascii="Times New Roman" w:hAnsi="Times New Roman"/>
          <w:spacing w:val="-4"/>
        </w:rPr>
        <w:t>-nak, azzal a gyanúval tartóztatták le, hogy kettős ügynök, és szerintem az is volt. A ba</w:t>
        <w:softHyphen/>
        <w:t>rakkban mindig akadt szabad hely, és Goodman, aki he</w:t>
        <w:softHyphen/>
        <w:t>tente ko</w:t>
        <w:softHyphen/>
        <w:t>moly összegeket fi</w:t>
        <w:softHyphen/>
        <w:t>ze</w:t>
        <w:softHyphen/>
        <w:t>tett Storfernek, kizárólagos jogot kapott az egyik sa</w:t>
        <w:softHyphen/>
        <w:t>rokban felül, velünk éppen szem</w:t>
        <w:softHyphen/>
        <w:t>ben lévő, öt férőhelyes szakasz birtoklására. Inasa, Parta egy kis termetű ma</w:t>
        <w:softHyphen/>
        <w:t>gyar kereskedő volt, aki mindenes szolgálatot látott el an</w:t>
        <w:softHyphen/>
        <w:t>nak fejében, hogy részt ka</w:t>
        <w:softHyphen/>
        <w:t>pott Goodman irgalmatlan mennyiségű konzervjeiből, s olykor egy-egy amerikai ci</w:t>
        <w:softHyphen/>
        <w:t>garettát vagy egy po</w:t>
        <w:softHyphen/>
        <w:t>hár brandyt is, amit mind a zsandárok csempész</w:t>
        <w:softHyphen/>
        <w:t>tek a táborba – Storfer közvetíté</w:t>
        <w:softHyphen/>
        <w:t>sével – Goodmanne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Parta otthonos manzárddá varázsolta Goodman számára a szakaszt. A desz</w:t>
        <w:softHyphen/>
        <w:t>kán már nem szalma volt; Goodman egy felfújható matracon, Parta pedig szalma</w:t>
        <w:softHyphen/>
        <w:t>zsákon aludt. Asztaluk is volt egy öreg láda deszkáiból, székek és egy polc, ami éléskamrául szolgált. Esténként gyertyát gyújtottak. Lakrészüket a gerendázatra szegelt barna pa</w:t>
        <w:softHyphen/>
        <w:t>pírral választották el a szomszédoktól, a folyosó felől pedig drót</w:t>
        <w:softHyphen/>
        <w:t>ra akasztott pokró</w:t>
        <w:softHyphen/>
        <w:t>cok szolgáltak függönyül. Goodman olykor partit is adott a plutokrácia tagjain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zemben Goodmannal, a mienk utáni felső szakaszban lakott Storfer két kí</w:t>
        <w:softHyphen/>
        <w:t>sérő</w:t>
        <w:softHyphen/>
        <w:t>jével, George-zsal, a kis örménnyel, aki a barátnője lett, és Emillel, aki szin</w:t>
        <w:softHyphen/>
        <w:t>tén meg</w:t>
        <w:softHyphen/>
        <w:t>jár</w:t>
        <w:softHyphen/>
        <w:t>ta a légiót, szin</w:t>
        <w:softHyphen/>
        <w:t>tén svájci volt és szintén homoszexuális. Nekik is volt asztaluk, és gyer</w:t>
        <w:softHyphen/>
        <w:t>tyájuk is, hogy világíthassanak.</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hogy egyébként nekünk is. Asztal, öt szék, egy kamrapolc és könyvespolc; mindez hatszor kilenc lábnyi területen. A szalmát öt, otthonról kapott zsákba töm</w:t>
        <w:softHyphen/>
        <w:t>tük, és napközben egymás tetejére tornyoztuk őket. Gyertyát nem tudtunk szerezni, de volt két, konzervdobozokból készített olajmécsesünk, benne dróttal rögzített ka</w:t>
        <w:softHyphen/>
        <w:t>nóc. Mi képviseltük a plutokrácia alsó rétegeit, mivel ötünk közül ketten kaptunk csak csomagokat, amiken testvériesen megosztoztunk. A csoma</w:t>
        <w:softHyphen/>
        <w:t>gok általában csü</w:t>
        <w:softHyphen/>
        <w:t>tör</w:t>
        <w:softHyphen/>
        <w:softHyphen/>
        <w:t>tö</w:t>
        <w:softHyphen/>
        <w:t>kön érkeztek, és szigorú módszert dolgoztunk ki arra, hogy minden kitartson a kö</w:t>
        <w:softHyphen/>
        <w:t>vetkező csütörtökig. Minden szelet csokoládét, min</w:t>
        <w:softHyphen/>
        <w:t>den süteményt megszámol</w:t>
        <w:softHyphen/>
        <w:t>tunk, és precízen hétszer öt részre daraboltunk; a kol</w:t>
        <w:softHyphen/>
        <w:t>bászok héján úgy jelöltük az osztá</w:t>
        <w:softHyphen/>
        <w:t>so</w:t>
        <w:softHyphen/>
        <w:t>kat, akár egy hőmérőn. Ugyanezzel a kifi</w:t>
        <w:softHyphen/>
        <w:t>no</w:t>
        <w:softHyphen/>
        <w:t>mult gazdaságossággal osztottuk fel a ren</w:t>
        <w:softHyphen/>
        <w:t>del</w:t>
        <w:softHyphen/>
        <w:t>kezésünkre álló lakóterületet is. Hat négyzetyardon kellett öten megosz</w:t>
        <w:softHyphen/>
        <w:t>toz</w:t>
        <w:softHyphen/>
        <w:t>nunk, és az asztal körül csak úgy tudtunk ülni ha a lábainkat – mint egy össze</w:t>
        <w:softHyphen/>
        <w:t>rakós játékot – egy bizonyos rendben helyez</w:t>
        <w:softHyphen/>
        <w:t>tük el.</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letünk az ember alkalmazkodóképességének ragyogó példája volt. Azt hi</w:t>
        <w:softHyphen/>
        <w:t>szem, egy idő után még a purgatóriumban lévő lelkek is kialakítanak vala</w:t>
        <w:softHyphen/>
        <w:t>mi ott</w:t>
        <w:softHyphen/>
        <w:t>honos ru</w:t>
        <w:softHyphen/>
        <w:t>tint. Máskülönben éppen ez az oka annak, hogy minden börtönmemoár olvashatat</w:t>
        <w:softHyphen/>
        <w:t>lan. A nehézség, hogy megéreztessen az olvasóval valamit eb</w:t>
        <w:softHyphen/>
        <w:t>ből a lidérc</w:t>
        <w:softHyphen/>
        <w:t>nyo</w:t>
        <w:softHyphen/>
        <w:t>másos világból, arra készteti a szerzőt, hogy úgy fesse le a börtön</w:t>
        <w:softHyphen/>
        <w:t>lakó lelki</w:t>
        <w:softHyphen/>
        <w:t>álla</w:t>
        <w:softHyphen/>
        <w:t>po</w:t>
        <w:softHyphen/>
        <w:t>tát, mint szüntelen, folyamatos reménytelenséget, őrizkedve attól, hogy frivol legyen, és el</w:t>
        <w:softHyphen/>
        <w:t>rontsa a hatást a beismeréssel, hogy még a nyomo</w:t>
        <w:softHyphen/>
        <w:t>rúság legmélyén is fel-fellob</w:t>
        <w:softHyphen/>
        <w:t>ban és kitör a jó kedél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sfelől azonban az élet fent említett megédesítői – az asztal, a székek, a szal</w:t>
        <w:softHyphen/>
        <w:t>ma</w:t>
        <w:softHyphen/>
        <w:t>zsák vagy a világítás – csak a barakk elenyésző részének jutottak osztály</w:t>
        <w:softHyphen/>
        <w:t>ré</w:t>
        <w:softHyphen/>
        <w:t>szül; a két</w:t>
        <w:softHyphen/>
        <w:t>százból csak húsznak, az ötven szakaszból ötnek talán. Ez az öt sza</w:t>
        <w:softHyphen/>
        <w:t>kasz esett a ba</w:t>
        <w:softHyphen/>
        <w:t>rakk déli bejáratához legközelebb. Itt volt Storfer kvártélya és a mi</w:t>
        <w:softHyphen/>
        <w:t>énk is a bal felső priccssoron; alattunk az Eligulasvili-klán, aztán Goodman és a Carluccio-cso</w:t>
        <w:softHyphen/>
        <w:t>port jobb</w:t>
        <w:softHyphen/>
        <w:t>ra szemben velünk pedig néhány tehető</w:t>
        <w:softHyphen/>
        <w:t>sebb orosz. A barakk első hat yard</w:t>
        <w:softHyphen/>
        <w:t>nyi része úgy festett, mint egy ja</w:t>
        <w:softHyphen/>
        <w:t>pán babaház ke</w:t>
        <w:softHyphen/>
        <w:t>resztmetszete; igen primitív, de egé</w:t>
        <w:softHyphen/>
        <w:t>szen kellemesen lakható; a maradék hu</w:t>
        <w:softHyphen/>
        <w:t>szon</w:t>
        <w:softHyphen/>
        <w:t>négy yard pedig egysze</w:t>
        <w:softHyphen/>
        <w:t>rűen istálló; nyo</w:t>
        <w:softHyphen/>
        <w:t>masztó és mocskos, a levegő pedig belé</w:t>
        <w:softHyphen/>
        <w:t>le</w:t>
        <w:softHyphen/>
        <w:t>gezhetetlen, mert az emberek erőseb</w:t>
        <w:softHyphen/>
        <w:t>ben bűzlenek, mint a lovak.</w:t>
      </w:r>
    </w:p>
    <w:p>
      <w:pPr>
        <w:pStyle w:val="Normal"/>
        <w:spacing w:lineRule="auto" w:line="360"/>
        <w:ind w:left="0" w:right="0" w:firstLine="426"/>
        <w:jc w:val="both"/>
        <w:rPr/>
      </w:pPr>
      <w:r>
        <w:rPr>
          <w:rFonts w:cs="Times New Roman" w:ascii="Times New Roman" w:hAnsi="Times New Roman"/>
          <w:spacing w:val="-4"/>
        </w:rPr>
        <w:t>A kontraszt elképesztő volt, és nyilvánvalóan orvosolhatatlan. A plutokrácia által élvezett minden privilégium illegális volt; az asztalok és székek a Hadtáp</w:t>
        <w:softHyphen/>
        <w:t>szolgálattól lo</w:t>
        <w:softHyphen/>
        <w:t>pott deszkákból készültek, a gyertyák és mécsesek használata pe</w:t>
        <w:softHyphen/>
        <w:t>dig elvileg tilos volt. Ha csak kevesen szegték meg a tilalmat, a vezetőség szemet hunyt fölötte, de szó sem lehetett arról, hogy a dolog elterjedjen. Tapasztalataik és a hagyományok alap</w:t>
        <w:softHyphen/>
        <w:t xml:space="preserve">ján Fernandel és a Korzikai természetesnek találta, hogy Mr. Goodman, aki úgy öltözött, mint egy úriember, vagy Mr. K., akinek a neve </w:t>
      </w:r>
      <w:r>
        <w:rPr>
          <w:rFonts w:cs="Times New Roman" w:ascii="Times New Roman" w:hAnsi="Times New Roman"/>
          <w:i/>
          <w:spacing w:val="-4"/>
        </w:rPr>
        <w:t>benne van az újságokban</w:t>
      </w:r>
      <w:r>
        <w:rPr>
          <w:rFonts w:cs="Times New Roman" w:ascii="Times New Roman" w:hAnsi="Times New Roman"/>
          <w:spacing w:val="-4"/>
        </w:rPr>
        <w:t>, él</w:t>
        <w:softHyphen/>
        <w:t>vez</w:t>
        <w:softHyphen/>
        <w:t>nek bizonyos kiváltságokat, amelyek Yankelnek és a többi nincstelennek nem engedhetők meg. Az európai baloldal csődjének egyik oka éppen az volt, hogy nem fogták fel, milyen mélyen gyökereznek az em</w:t>
        <w:softHyphen/>
        <w:t>be</w:t>
        <w:softHyphen/>
        <w:t>rek tudatában az osztálykü</w:t>
        <w:softHyphen/>
        <w:t>lönbsé</w:t>
        <w:softHyphen/>
        <w:t>gek. Azt gondolták, hogy puszta előítélet</w:t>
        <w:softHyphen/>
        <w:t>ként kell a kezelni kérdést, és nem jöttek rá, hogy az emberiség egyik feltételes reflexével állnak szemben.</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gyenlőség terén elért egyetlen sikerünk az volt, hogy a mi barakkunkban mindenkinek jutott egy pokróc, és hetenként közös gyűjtést rendez</w:t>
        <w:softHyphen/>
        <w:t>tünk a leves fel</w:t>
        <w:softHyphen/>
        <w:t>javítására. Az összejött pénzt teljes egészében krumplira babra, len</w:t>
        <w:softHyphen/>
        <w:t>csé</w:t>
        <w:softHyphen/>
        <w:t>re vagy tész</w:t>
        <w:softHyphen/>
        <w:t>tá</w:t>
        <w:softHyphen/>
        <w:t>ra költöttük; a leves egyébként is ezekből az alapanya</w:t>
        <w:softHyphen/>
        <w:t>gokból állt, mi csak arra töre</w:t>
        <w:softHyphen/>
        <w:t xml:space="preserve">kedtünk, hogy egy kicsit tartalmasabb legyen. </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33-as – a német – barakkban jobbak voltak a körülmények, és az osztály</w:t>
        <w:softHyphen/>
        <w:t>kü</w:t>
        <w:softHyphen/>
        <w:t xml:space="preserve">lönbségek kevésbé élesek. Homogénebb, és fegyelmezettebb társaság volt. </w:t>
      </w:r>
    </w:p>
    <w:p>
      <w:pPr>
        <w:pStyle w:val="Normal"/>
        <w:spacing w:lineRule="auto" w:line="360"/>
        <w:ind w:left="0" w:right="0" w:firstLine="426"/>
        <w:jc w:val="both"/>
        <w:rPr/>
      </w:pPr>
      <w:r>
        <w:rPr>
          <w:rFonts w:cs="Times New Roman" w:ascii="Times New Roman" w:hAnsi="Times New Roman"/>
          <w:spacing w:val="-4"/>
        </w:rPr>
        <w:t xml:space="preserve">Végül ott volt a 32-es, a </w:t>
      </w:r>
      <w:r>
        <w:rPr>
          <w:rFonts w:cs="Times New Roman" w:ascii="Times New Roman" w:hAnsi="Times New Roman"/>
          <w:i/>
          <w:spacing w:val="-4"/>
        </w:rPr>
        <w:t>leprabarakk</w:t>
      </w:r>
      <w:r>
        <w:rPr>
          <w:rFonts w:cs="Times New Roman" w:ascii="Times New Roman" w:hAnsi="Times New Roman"/>
          <w:spacing w:val="-4"/>
        </w:rPr>
        <w:t>. Lakói sokkal korábban itt voltak már, mint mi; ők voltak azok, akiket a tábor felé vezető úton láttunk, mint annak a mélységnek és nyomorúságnak borzalmas megnyilatkozását, ameddig az ember le</w:t>
        <w:softHyphen/>
        <w:t>süllyedh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a a mi barakkunk szegény része volt a purgatórium, a 32-es maga volt a po</w:t>
        <w:softHyphen/>
        <w:t>kol. Teljesen sötét volt, és a szag elborzasztó.az itt lakóknak egyáltalán nem volt lehető</w:t>
        <w:softHyphen/>
        <w:softHyphen/>
        <w:t>ségük alsóneműt vagy zoknit váltani, sokuk rég eladta az utolsó váltás in</w:t>
        <w:softHyphen/>
        <w:t>gét is egy-egy doboz cigarettáért, és teljesen meztelenek voltak a vékony, ron</w:t>
        <w:softHyphen/>
        <w:t>gyos felsőkabát alatt. Az emberek megférgesedtek és vérhast kaptak. A mun</w:t>
        <w:softHyphen/>
        <w:t>ka</w:t>
        <w:softHyphen/>
        <w:t>idő után különböző szol</w:t>
        <w:softHyphen/>
        <w:t>gálatokra vállalkoztak; néhány szelet kenyér fejében fe</w:t>
        <w:softHyphen/>
        <w:t>hérneműt mostak, és ki</w:t>
        <w:softHyphen/>
        <w:t>pu</w:t>
        <w:softHyphen/>
        <w:t>colták, vagy megjavították a cipőket. Levelet nem kaptak és nem is írtak. Őgye</w:t>
        <w:softHyphen/>
        <w:t>legtek a tá</w:t>
        <w:softHyphen/>
        <w:t>borban, és a sárból vagy a lat</w:t>
        <w:softHyphen/>
        <w:t>ri</w:t>
        <w:softHyphen/>
        <w:t>na betonpadlójáról szedegették a csikkeket. A má</w:t>
        <w:softHyphen/>
        <w:t>sik két barakk legnyomo</w:t>
        <w:softHyphen/>
        <w:t>rul</w:t>
        <w:softHyphen/>
        <w:t>tabb la</w:t>
        <w:softHyphen/>
        <w:t>kói is döbbent borzadállyal szemlélték ő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leprabarakk mintegy százötven lakója a Nemzetközi Brigádok maradéka volt – egykor Európa forradalmi mozgalmainak büszkesége, a Baloldal élcsapata. Ők vol</w:t>
        <w:softHyphen/>
        <w:t>tak a nemzetközi célért harcoló önkéntes hadsereg felállítására a keresztes hadjá</w:t>
        <w:softHyphen/>
        <w:t>ratok óta tett első kísérlet nyersanyaga. Egy különös történelmi szituáció egyfajta szim</w:t>
        <w:softHyphen/>
        <w:t>boli</w:t>
        <w:softHyphen/>
        <w:t>kus Szentfölddé tette Spanyolországot, és a Madridért folyó har</w:t>
        <w:softHyphen/>
        <w:t>cot a Szent Sírért való küzdelem érzelmi hőfokával ruházta fel. A keresztesekhez hasonlóan a Nemzetközi Brigádok harcosaihoz is kétes respektussal és ellent</w:t>
        <w:softHyphen/>
        <w:t>mondó szenvedé</w:t>
        <w:softHyphen/>
        <w:t>lyekkel viszo</w:t>
        <w:softHyphen/>
        <w:t>nyult a közvélemény; a jövő tör</w:t>
        <w:softHyphen/>
        <w:t>ténészeinek bizo</w:t>
        <w:softHyphen/>
        <w:t>nyára nehéz lesz egy</w:t>
        <w:softHyphen/>
        <w:t>értelműen meg</w:t>
        <w:softHyphen/>
        <w:t>ítél</w:t>
        <w:softHyphen/>
        <w:t>ni szereplésüket. Bouilloni Godofréd és Remete Péter csapataihoz hasonlóan az an</w:t>
        <w:softHyphen/>
        <w:t>tifasiszta keresztesek többsége is igaz</w:t>
        <w:softHyphen/>
        <w:t>hitű férfiú; mentalitásuk pedig a felvilágo</w:t>
        <w:softHyphen/>
        <w:t>sult</w:t>
        <w:softHyphen/>
        <w:t>ság és a szektarianizmus, a test</w:t>
        <w:softHyphen/>
        <w:t>véri</w:t>
        <w:softHyphen/>
        <w:t>ség és az intolerancia, a kegyesség és a könyörte</w:t>
        <w:softHyphen/>
        <w:t>len</w:t>
        <w:softHyphen/>
        <w:t>ség, az önfeláldozás és a kap</w:t>
        <w:softHyphen/>
        <w:t>zsiság különös keveréke volt. Közép</w:t>
        <w:softHyphen/>
        <w:t>kori elődeikhez hasonlóan köztük is vol</w:t>
        <w:softHyphen/>
        <w:t>tak, akik mindent odahagytak, hogy csat</w:t>
        <w:softHyphen/>
        <w:t>la</w:t>
        <w:softHyphen/>
        <w:t>kozzanak a moz</w:t>
        <w:softHyphen/>
        <w:t>ga</w:t>
        <w:softHyphen/>
        <w:t>lomhoz, és olyanok, akiknek nem volt mit odahagyniuk; sok esetben mindkét ok, és számos további is szerepet játszott, és az emberek nemigen tudták megfo</w:t>
        <w:softHyphen/>
        <w:t>gal</w:t>
        <w:softHyphen/>
        <w:t>maz</w:t>
        <w:softHyphen/>
        <w:t>ni, hogy ponto</w:t>
        <w:softHyphen/>
        <w:t>san mi is vezette őket ide. A világ egyik fele hő</w:t>
        <w:softHyphen/>
        <w:t>sökként és szentekként imádta őket, a másik fele úgy vélte hogy holdkórosok vagy kalandorok. Valójában akadt köztük mindkettő, de mindezek felett hitük fegyveres elitje voltak. És – épp</w:t>
        <w:softHyphen/>
        <w:t>úgy, mint elődeik esetében – cinikusan felhasználták ezt a hitet azok, akik a háttérből irányították az eseményeket. A hős csapat nem volt egyéb, mint politikai erők öntu</w:t>
        <w:softHyphen/>
        <w:t>dat</w:t>
        <w:softHyphen/>
        <w:t>lan játékszere, és amikor szerepét eljátszotta, feláldozták egy gigászi ho</w:t>
        <w:softHyphen/>
        <w:t>lo</w:t>
        <w:softHyphen/>
        <w:t>caust</w:t>
        <w:softHyphen/>
        <w:t>ban, melynek emléke századokon át fog kísérteni, és az egy</w:t>
        <w:softHyphen/>
        <w:t>szerű ember számára gyanússá és bűzössé tesz minden felhívást valamely nemes ideálért való küzdelemre.</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Nemzetközi Brigádokat a Komintern hozta létre és irányította. Tagjai főleg kom</w:t>
        <w:softHyphen/>
        <w:t>munisták és szimpatizánsok voltak; tisztjeik és politikai komisszárjaik kizá</w:t>
        <w:softHyphen/>
        <w:t>ró</w:t>
        <w:softHyphen/>
        <w:t>lag a Párt tagjai, akik közvetlenül a pártapparátusnak tartoztak felelősséggel. A Har</w:t>
        <w:softHyphen/>
        <w:t>ma</w:t>
        <w:softHyphen/>
        <w:t>dik Internacionálé azokban a napokban kezdte meg keresztes hadjáratát, amikor Spa</w:t>
        <w:softHyphen/>
        <w:t>nyol</w:t>
        <w:softHyphen/>
        <w:t>ország Európa csatamezejévé vált, és Sztálin még demokratikus húrokat pen</w:t>
        <w:softHyphen/>
        <w:t>ge</w:t>
        <w:softHyphen/>
        <w:t>tett. Amikor a másik oldalra állt, alapos munkát végzett, eldobta Spanyolor</w:t>
        <w:softHyphen/>
        <w:t>szá</w:t>
        <w:softHyphen/>
        <w:t>got (el</w:t>
        <w:softHyphen/>
        <w:t>jegyzési ajándékként a fasizmusnak, amikor még senki nem látta előre az es</w:t>
        <w:softHyphen/>
        <w:t>küvőt); eldobta a Kominternt, és eldobta az európai munkásosz</w:t>
        <w:softHyphen/>
        <w:t>tályt. A Nemzetközi Brigádok túlélői – több, mint kétharmaduk odaveszett a har</w:t>
        <w:softHyphen/>
        <w:t>cokban – francia kon</w:t>
        <w:softHyphen/>
        <w:t>centrációs tá</w:t>
        <w:softHyphen/>
        <w:t>bo</w:t>
        <w:softHyphen/>
        <w:t>rokba kerültek, és közülük egy se nyert be</w:t>
        <w:softHyphen/>
        <w:t>bocsáttatást a Proletariátus Hazájába, amely korábban hiszterikus imádattal, hős</w:t>
        <w:softHyphen/>
        <w:t>ként ünnepelte őket, és amely azzal hen</w:t>
        <w:softHyphen/>
        <w:t>ce</w:t>
        <w:softHyphen/>
        <w:t>gett, hogy megszüntette a munkanél</w:t>
        <w:softHyphen/>
        <w:t>küliséget és mindenki számára akad feladat. Oroszország kapui bezárultak, a Párt füle süket volt, és a Vörös Segély pénz</w:t>
        <w:softHyphen/>
        <w:t>tárcája üres – de hát mindig is mondták, hogy a Párt nem holmi emberbaráti szer</w:t>
        <w:softHyphen/>
        <w:t>vezet.</w:t>
      </w:r>
    </w:p>
    <w:p>
      <w:pPr>
        <w:pStyle w:val="Normal"/>
        <w:spacing w:lineRule="auto" w:line="360"/>
        <w:ind w:left="0" w:right="0" w:firstLine="426"/>
        <w:jc w:val="both"/>
        <w:rPr/>
      </w:pPr>
      <w:r>
        <w:rPr>
          <w:rFonts w:cs="Times New Roman" w:ascii="Times New Roman" w:hAnsi="Times New Roman"/>
          <w:spacing w:val="-4"/>
        </w:rPr>
        <w:t>Ez volt hát a keresztes hadjárat végállomása – a Le Vernet-i leprabarakk. Az itt la</w:t>
        <w:softHyphen/>
        <w:t>kó emberroncsok fele Németországból és Ausztriából jött, mint Willy Schulz, ez a tö</w:t>
        <w:softHyphen/>
        <w:t>ré</w:t>
        <w:softHyphen/>
        <w:t>keny, kék szemű, becsületes kis figura, aki apró darabokban köpködte ki a tü</w:t>
        <w:softHyphen/>
        <w:t>de</w:t>
        <w:softHyphen/>
        <w:t>jét a 32-es barakk szalmájára –  a 32 lakói nemigen kerültek be a kór</w:t>
        <w:softHyphen/>
        <w:t xml:space="preserve">házba, és </w:t>
      </w:r>
      <w:r>
        <w:rPr>
          <w:rFonts w:cs="Times New Roman" w:ascii="Times New Roman" w:hAnsi="Times New Roman"/>
          <w:i/>
          <w:spacing w:val="-4"/>
        </w:rPr>
        <w:t>curri</w:t>
        <w:softHyphen/>
        <w:t>cu</w:t>
        <w:softHyphen/>
        <w:t>lum vitae</w:t>
      </w:r>
      <w:r>
        <w:rPr>
          <w:rFonts w:cs="Times New Roman" w:ascii="Times New Roman" w:hAnsi="Times New Roman"/>
          <w:spacing w:val="-4"/>
        </w:rPr>
        <w:t>-jük többé-kevésbé úgy festhetett,mint Willyé:</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1930-33,</w:t>
        <w:tab/>
        <w:t>munkanélküli segély</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1933-35,</w:t>
        <w:tab/>
        <w:t>koncentrációs tábor Németországba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1935-36,</w:t>
        <w:tab/>
        <w:t>munkanélküli Párizsban, segély nélkü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1936-9,</w:t>
        <w:tab/>
        <w:t>önkéntes Spanyolországban, kétszer sebesült, második alkalommal a tüdeje is</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1939-?,</w:t>
        <w:tab/>
        <w:t>koncentrációs tábor Franciaországba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tíz évnyi életet jelent a társadalmon kívül, és Willy huszonkilenc éves volt. Egyesek mögött csak öt vagy hat év volt, mások mögött már tizenegy vagy tizenket</w:t>
        <w:softHyphen/>
        <w:t>tő. A fiatalabbak között akadt, aki egyáltalán nem tudta, hogy milyen is a munka va</w:t>
        <w:softHyphen/>
        <w:t>lójá</w:t>
        <w:softHyphen/>
        <w:t>ban; az öregebbek homályosan még emlékeztek az aranykorra, amikor gyárak</w:t>
        <w:softHyphen/>
        <w:t>ban, műhelyekben vagy bányában dolgoztak. Néhányuknak feleségük és gyerme</w:t>
        <w:softHyphen/>
        <w:t>keik vol</w:t>
        <w:softHyphen/>
        <w:t>tak Németországban, mások szeretőjüket hagyták Párizsban, ami</w:t>
        <w:softHyphen/>
        <w:t>kor elindul</w:t>
        <w:softHyphen/>
        <w:t>tak Spanyolországba – de mindennek már négy éve volt. Kezdetben még érkeztek leve</w:t>
        <w:softHyphen/>
        <w:t>lek, aztán egyre ritkábban és ritkábban, s végül lassan szét</w:t>
        <w:softHyphen/>
        <w:t>bomlott és elszakadt a kül</w:t>
        <w:softHyphen/>
        <w:t>világhoz kapcsolódó minden kötelék. Kommunizmus? Demokrácia? Fasizmus? A rea</w:t>
        <w:softHyphen/>
        <w:t>li</w:t>
        <w:softHyphen/>
        <w:softHyphen/>
        <w:t>tás az ereszben lévő cigarettacsikk volt, a politikai eszmék pedig fokozatosan el</w:t>
        <w:softHyphen/>
        <w:t>vesz</w:t>
        <w:softHyphen/>
        <w:t>tették jelentőségüket, ha ezt kevesen is voltak képesek beismerni. A sztálinisták, trockisták és reformisták közti szektariánus gyűlölet még élt, a frakciók közti kon</w:t>
        <w:softHyphen/>
        <w:t>spi</w:t>
        <w:softHyphen/>
        <w:t>rá</w:t>
        <w:softHyphen/>
        <w:t>ciók és feljelentések folytak tovább, és egymás közt sustorogva emlékeztek a poli</w:t>
        <w:softHyphen/>
        <w:t>ti</w:t>
        <w:softHyphen/>
        <w:t>kai vitákra, amelyeknek egy-egy há</w:t>
        <w:softHyphen/>
        <w:t>tulról érkező golyó vetett véget a spanyol harc</w:t>
        <w:softHyphen/>
        <w:t>te</w:t>
        <w:softHyphen/>
        <w:t>reken. Nemegy csak legenda volt, mások igazak, és egy boldogabb világért vívott küzdelem valaha fénylő és életteli jelképeit lassan felvál</w:t>
        <w:softHyphen/>
        <w:t>tottá</w:t>
        <w:softHyphen/>
        <w:t>k a csekista, az aparat</w:t>
        <w:softHyphen/>
        <w:t>csik vagy a GPU sötét kontúrja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gy boldogabb világ! Micsoda keserű kigúnyolása a leprabarakk lakóinak! A po</w:t>
        <w:softHyphen/>
        <w:t>li</w:t>
        <w:softHyphen/>
        <w:t>tika lényege a remény, a remény pedig elveszett; a pártok azonban árnyékot vet</w:t>
        <w:softHyphen/>
        <w:t>nek, és az árnyék megmaradt. A megmaradt árnyékok pedig még a pusztulás és ve</w:t>
        <w:softHyphen/>
        <w:t>re</w:t>
        <w:softHyphen/>
        <w:t>ség után is tovább hadakoztak egymás elle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Tíz év szüntelen vereség azzá alacsonyította őket, amik voltak, és sorsuk azt pél</w:t>
        <w:softHyphen/>
        <w:t>dázta, ami mindannyiunkkal, az európai baloldallal megtörtént. Nem tettek mást, mint átvitték a gyakorlatba mindazt, amiben hittünk és amit hirdettünk; és előbb cso</w:t>
        <w:softHyphen/>
        <w:t>dálták és imádták, aztán a szemétdombra vetették őket, mint egy zsák romlott krumplit, hogy ott rohadjanak.</w:t>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t>XI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pPr>
      <w:r>
        <w:rPr>
          <w:rFonts w:cs="Times New Roman" w:ascii="Times New Roman" w:hAnsi="Times New Roman"/>
          <w:spacing w:val="-4"/>
        </w:rPr>
        <w:t>Teltek a hetek a monotónia és az izgalmak börtönritmusában. Ahogy vissza</w:t>
        <w:softHyphen/>
        <w:t>em</w:t>
        <w:softHyphen/>
        <w:t>lék</w:t>
        <w:softHyphen/>
        <w:t>szem az események és incidensek sorára, minden aránytalan</w:t>
        <w:softHyphen/>
        <w:t>nak tűnik va</w:t>
        <w:softHyphen/>
        <w:t>lahogy. Emlékeim láncában különböző súlyú és jelentőségű események sorakoz</w:t>
        <w:softHyphen/>
        <w:t>nak; aprók és jelentéktelenek, mint amikor Oroszország megtámadta Finnorszá</w:t>
        <w:softHyphen/>
        <w:t>got, hatalmasak és fényesek, mint amikor második lettem C szektor sakkver</w:t>
        <w:softHyphen/>
        <w:t>se</w:t>
        <w:softHyphen/>
        <w:t>nyén, vagy súlyosak és sötétek, mint azok a hetek, amikor nem érkezett G.-től le</w:t>
        <w:softHyphen/>
        <w:t>vél. A lánc nem túl hosszú; száz napnál is rö</w:t>
        <w:softHyphen/>
        <w:t>videbb, de az a különös érzésem van, hogy örökre ott lóg ko</w:t>
        <w:softHyphen/>
        <w:t>po</w:t>
        <w:softHyphen/>
        <w:t xml:space="preserve">nyám belsejében valahol a két dobhártya között, és valahányszor meghallom a szót: </w:t>
      </w:r>
      <w:r>
        <w:rPr>
          <w:rFonts w:cs="Times New Roman" w:ascii="Times New Roman" w:hAnsi="Times New Roman"/>
          <w:i/>
          <w:spacing w:val="-4"/>
        </w:rPr>
        <w:t>Franciaország</w:t>
      </w:r>
      <w:r>
        <w:rPr>
          <w:rFonts w:cs="Times New Roman" w:ascii="Times New Roman" w:hAnsi="Times New Roman"/>
          <w:spacing w:val="-4"/>
        </w:rPr>
        <w:t>, lengeni kezd és beteggé tesz rezgéseivel.</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lánc összefüggéstelen darabkáit követve az első esemény, amire a nagy nyirat</w:t>
        <w:softHyphen/>
        <w:t>ko</w:t>
        <w:softHyphen/>
        <w:t>zás után visszaemlék</w:t>
        <w:softHyphen/>
        <w:t xml:space="preserve">szem, az </w:t>
      </w:r>
      <w:r>
        <w:rPr>
          <w:rFonts w:cs="Times New Roman" w:ascii="Times New Roman" w:hAnsi="Times New Roman"/>
          <w:i/>
          <w:spacing w:val="-4"/>
        </w:rPr>
        <w:t xml:space="preserve">Admiral Graf Spee </w:t>
      </w:r>
      <w:r>
        <w:rPr>
          <w:rFonts w:cs="Times New Roman" w:ascii="Times New Roman" w:hAnsi="Times New Roman"/>
          <w:spacing w:val="-4"/>
        </w:rPr>
        <w:t>elsüllyesztése volt. Mi</w:t>
        <w:softHyphen/>
        <w:t xml:space="preserve">vel végre történt valami ebben az álságos háborúban, a </w:t>
      </w:r>
      <w:r>
        <w:rPr>
          <w:rFonts w:cs="Times New Roman" w:ascii="Times New Roman" w:hAnsi="Times New Roman"/>
          <w:i/>
          <w:spacing w:val="-4"/>
        </w:rPr>
        <w:t xml:space="preserve">Dépêche de Toulouse </w:t>
      </w:r>
      <w:r>
        <w:rPr>
          <w:rFonts w:cs="Times New Roman" w:ascii="Times New Roman" w:hAnsi="Times New Roman"/>
          <w:spacing w:val="-4"/>
        </w:rPr>
        <w:t>a dolgot szinte Trafalgar méreteire nagyította fel. Lelkesítő hatása a táborban is érezhető volt; a győ</w:t>
        <w:softHyphen/>
        <w:t>zelmek – kicsik vagy nagyok – mindig is a lelkierő vitaminja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övetkező héten méreg követte a vitamint. Az egyik képeslapban fényképso</w:t>
        <w:softHyphen/>
        <w:t>rozat jelent meg, bemutatva a német hadifoglyok életét a francia fo</w:t>
        <w:softHyphen/>
        <w:t>goly</w:t>
        <w:softHyphen/>
        <w:t>tá</w:t>
        <w:softHyphen/>
        <w:t>borokban. Láttuk, ahogy egy csinos és tiszta helyiségben étkeznek, székeik és asz</w:t>
        <w:softHyphen/>
        <w:t>ta</w:t>
        <w:softHyphen/>
        <w:t>la</w:t>
        <w:softHyphen/>
        <w:t>ik voltak, meg tányér és evőeszközök. Láttuk őket a hátótermekben, ahol igazi ágyak voltak, igazi matracok és takarók. A képek ékesszólóan tolmá</w:t>
        <w:softHyphen/>
        <w:t>csolták: ha náci len</w:t>
        <w:softHyphen/>
        <w:t>nél, ember</w:t>
        <w:softHyphen/>
        <w:t>ségesen bánnának veled, de náciellenes vagy, és ezért úgy kezelnek, mint a mocs</w:t>
        <w:softHyphen/>
        <w:t>kot. Szabadon bocsátásom után megtudtam, hogy egy német menekült a 33-as ba</w:t>
        <w:softHyphen/>
        <w:t>rakkból levonta a látottakból a maga ta</w:t>
        <w:softHyphen/>
        <w:t>nul</w:t>
        <w:softHyphen/>
        <w:t>ságát, és levelet írt a francia ható</w:t>
        <w:softHyphen/>
        <w:t>sá</w:t>
        <w:softHyphen/>
        <w:t>goknak, melyben lakonikusan kijelen</w:t>
        <w:softHyphen/>
        <w:t>tet</w:t>
        <w:softHyphen/>
        <w:t>te, hogy megváltoztatta politikai nézeteit és lojális Hit</w:t>
        <w:softHyphen/>
        <w:t>lerhez, vagyis Fran</w:t>
        <w:softHyphen/>
        <w:t>ciaország el</w:t>
        <w:softHyphen/>
        <w:t>lensége, és követelte, hogy kezeljék civil ha</w:t>
        <w:softHyphen/>
        <w:t>di</w:t>
        <w:softHyphen/>
        <w:t>fogoly</w:t>
        <w:softHyphen/>
        <w:t>ként. Néhány nappal később valóban át is került egy másik táborba, a nácik kö</w:t>
        <w:softHyphen/>
        <w:t>zé. A többiek dicséretére szól, hogy senki nem követte a példájá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övetkező dolog, amire emlékszem, a vérhasjárvány. A C szektor közel fe</w:t>
        <w:softHyphen/>
        <w:t>le meg</w:t>
        <w:softHyphen/>
        <w:t>kapta, szerencsére a kór egy enyhe formája volt, és csak egy haláleset tör</w:t>
        <w:softHyphen/>
        <w:t>tén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áldozat neve, úgy emlékszem, Max Heynmann volt, egy ötvenes éveiben járó német menekült; nyugodt és szerény öreg zsidó – Poddach mellett aludt a 33-as ba</w:t>
        <w:softHyphen/>
        <w:t>rakkban. A temetésen tizenöt rab vehetett részt; az imát Dessauer mond</w:t>
        <w:softHyphen/>
        <w:t>ta, aki koráb</w:t>
        <w:softHyphen/>
        <w:t>ban rabbi vol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án lágy és szomorú dobolásukkal a barakk tete</w:t>
        <w:softHyphen/>
        <w:t>jén megérkeztek a szűnni nem akaró no</w:t>
        <w:softHyphen/>
        <w:t>vem</w:t>
        <w:softHyphen/>
        <w:t>beri esők. A tábor egyes részein bokáig ért a sár, s a legtöbb embernek nem volt kabátja; munka közben ronggyá áztak, s a vérhast hamaro</w:t>
        <w:softHyphen/>
        <w:t>san követte az influenza</w:t>
        <w:softHyphen/>
        <w:t>járvány.</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özben az oroszok megtámadták Finnországot, és a kommunisták minden dia</w:t>
        <w:softHyphen/>
        <w:t>lek</w:t>
        <w:softHyphen/>
        <w:t>ti</w:t>
        <w:softHyphen/>
        <w:t>kai képességüket bevetve bizonygatták, hogy ez valódi forradalmi hadjárat, a nácik el</w:t>
        <w:softHyphen/>
        <w:t>le</w:t>
        <w:softHyphen/>
        <w:t>ni harc pedig imperialista háború. A mi kommunistáinkban az volt a leg</w:t>
        <w:softHyphen/>
        <w:t>dü</w:t>
        <w:softHyphen/>
        <w:t>hítőbb, hogy nehéz volt utálni őket; nem voltak meg bennük azok a hagyo</w:t>
        <w:softHyphen/>
        <w:t>mányos és ta</w:t>
        <w:softHyphen/>
        <w:t>pint</w:t>
        <w:softHyphen/>
        <w:t>ha</w:t>
        <w:softHyphen/>
        <w:t>tó fogyatékosságok, amiket az ember megvetett; nem loptak, nem súgták be a má</w:t>
        <w:softHyphen/>
        <w:t>si</w:t>
        <w:softHyphen/>
        <w:t>kat, és nem voltak sem korruptak, sem önzők; szinte szét</w:t>
        <w:softHyphen/>
        <w:t>vetette őket a sok</w:t>
        <w:softHyphen/>
        <w:t>féle erény. Voltaképpen az volt az egyetlen hibájuk, hogy a sztálini dialektika sokévi, egyen</w:t>
        <w:softHyphen/>
        <w:t>letes adagolása következtében egyfajta logikai és etikai színvakság lett úrrá a gon</w:t>
        <w:softHyphen/>
        <w:t>dolkodásukon – de ennek az egyetlen hibának katasztrofálisak voltak a követ</w:t>
        <w:softHyphen/>
        <w:t>kez</w:t>
        <w:softHyphen/>
        <w:t>ményei.</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Mindez persze csak a proletár közemberre vonatkozik. A 33-as barakkban volt a Német Kommunista Párt néhány vezető funkcionáriusa is, és rájuk éppen az ellen</w:t>
        <w:softHyphen/>
        <w:t>ke</w:t>
        <w:softHyphen/>
        <w:t>zője volt igaz; őket nem utálni volt nehéz. Talán egyetlen kivétellel passzívan vagy te</w:t>
        <w:softHyphen/>
        <w:t>vőlegesen, de mindannyian bűnrészesek voltak elvtársaik tucat</w:t>
        <w:softHyphen/>
        <w:t>számra való kivég</w:t>
        <w:softHyphen/>
        <w:t>zé</w:t>
        <w:softHyphen/>
        <w:t>sében Oroszföldön vagy Spanyolországban; aktívan támo</w:t>
        <w:softHyphen/>
        <w:t>gat</w:t>
        <w:softHyphen/>
        <w:t>ták a politikát, amely gya</w:t>
        <w:softHyphen/>
        <w:t>korlati eredményeivel náci célokat szolgált – és havi fi</w:t>
        <w:softHyphen/>
        <w:t>zetést kaptak mindezért. És mindennek ellenére – ismét egyetlen kivétellel – mégsem lehetett őket a hagyomá</w:t>
        <w:softHyphen/>
        <w:t>nyos értelemben vett korrupcióval vádolni. Szubtilisabb mó</w:t>
        <w:softHyphen/>
        <w:t>don voltak romlottak: ahogyan  az önér</w:t>
        <w:softHyphen/>
        <w:t>dek és a politikai cselekvés közé tudat</w:t>
        <w:softHyphen/>
        <w:t>ta</w:t>
        <w:softHyphen/>
        <w:t>la</w:t>
        <w:softHyphen/>
        <w:t>nul behelyezték az öncsalás fogas</w:t>
        <w:softHyphen/>
        <w:t>kere</w:t>
        <w:softHyphen/>
        <w:t>keit. Ez a pszichikai mütyürke lehetővé tette számukra, hogy a kecske is jóllak</w:t>
        <w:softHyphen/>
        <w:t>jék és a káposzta is megmaradjon; elkövessék a legelképesztőbb gya</w:t>
        <w:softHyphen/>
        <w:t>lázatossá</w:t>
        <w:softHyphen/>
        <w:t>gokat, és közben élvezzék a legtisztább lelkiismeret fel</w:t>
        <w:softHyphen/>
        <w:softHyphen/>
        <w:t>hőtlen örömeit. Ma</w:t>
        <w:softHyphen/>
        <w:t>guk kif</w:t>
        <w:softHyphen/>
        <w:t>ejlesz</w:t>
        <w:softHyphen/>
        <w:t>tette technikával olyan tökéletességgel hazudtak ön</w:t>
        <w:softHyphen/>
        <w:t xml:space="preserve">maguknak, hogy az </w:t>
      </w:r>
      <w:r>
        <w:rPr>
          <w:rFonts w:cs="Times New Roman" w:ascii="Times New Roman" w:hAnsi="Times New Roman"/>
          <w:i/>
          <w:spacing w:val="-4"/>
        </w:rPr>
        <w:t xml:space="preserve">igaz meggyőződés </w:t>
      </w:r>
      <w:r>
        <w:rPr>
          <w:rFonts w:cs="Times New Roman" w:ascii="Times New Roman" w:hAnsi="Times New Roman"/>
          <w:spacing w:val="-4"/>
        </w:rPr>
        <w:t>kifejezés minden értelmét elveszítette, mert az öncsalás nem szol</w:t>
        <w:softHyphen/>
        <w:t>gálhat mentségül ha mindennapi rutinná válik.</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orálisan bűnösek voltak és tévedtek logikailag is, de pozícióik bevehetet</w:t>
        <w:softHyphen/>
        <w:t>le</w:t>
        <w:softHyphen/>
        <w:t>nek voltak, mert csak még hibásabb érveket lehetett velük szemben felhozni. Kommu</w:t>
        <w:softHyphen/>
        <w:t>nis</w:t>
        <w:softHyphen/>
        <w:t>ták ellen harcolva az embert mindig zavarba ej</w:t>
        <w:softHyphen/>
        <w:t>tik a szövetsé</w:t>
        <w:softHyphen/>
        <w:t>gese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mlékszem arra a napra, amikor egy levélből megtudtam, hogy a kommu</w:t>
        <w:softHyphen/>
        <w:t>nis</w:t>
        <w:softHyphen/>
        <w:t>ták az Egyesült Államokban propagandahadjáratba kezdtek Németország elszige</w:t>
        <w:softHyphen/>
        <w:t>telése és a Szövetségesek amerikai támogatása ellen. Néhány korábbi barátom, menekült német kommunisták is részt vettek a kampányban, amelyet közvetve az Amerikai Náci Párt is támogatott. Amikor elolvastam a levelet, összefutottam F.-fel, a Német Kommunista Párt Központi Bizottságának tagjával. Ötvenes em</w:t>
        <w:softHyphen/>
        <w:t>ber volt, egykor fa</w:t>
        <w:softHyphen/>
        <w:t>vá</w:t>
        <w:softHyphen/>
        <w:t>gó; kemény élesen metszett arcvonásai egy Dürer-metszetre emlékeztettek – ép</w:t>
        <w:softHyphen/>
        <w:t>pen latrinát takarított a 33-as barakk előtt. Mindig kerültük egymást, de most nem tud</w:t>
        <w:softHyphen/>
        <w:t>tam türtőztetni magam. Ezt olvassa el – mondtam neki.</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F. elvette a levelet, feltette szemüvegét – acélkeretes szemüveg volt, a tanult pro</w:t>
        <w:softHyphen/>
        <w:t xml:space="preserve">letár jellegzetes </w:t>
      </w:r>
      <w:r>
        <w:rPr>
          <w:rFonts w:cs="Times New Roman" w:ascii="Times New Roman" w:hAnsi="Times New Roman"/>
          <w:i/>
          <w:spacing w:val="-4"/>
        </w:rPr>
        <w:t>szerszáma</w:t>
      </w:r>
      <w:r>
        <w:rPr>
          <w:rFonts w:cs="Times New Roman" w:ascii="Times New Roman" w:hAnsi="Times New Roman"/>
          <w:spacing w:val="-4"/>
        </w:rPr>
        <w:t xml:space="preserve">; mintegy állásfoglalás a szarukeretes burzsoá </w:t>
      </w:r>
      <w:r>
        <w:rPr>
          <w:rFonts w:cs="Times New Roman" w:ascii="Times New Roman" w:hAnsi="Times New Roman"/>
          <w:i/>
          <w:spacing w:val="-4"/>
        </w:rPr>
        <w:t>ék</w:t>
        <w:softHyphen/>
        <w:t>szerekkel</w:t>
      </w:r>
      <w:r>
        <w:rPr>
          <w:rFonts w:cs="Times New Roman" w:ascii="Times New Roman" w:hAnsi="Times New Roman"/>
          <w:spacing w:val="-4"/>
        </w:rPr>
        <w:t xml:space="preserve"> szemben. Kezében a latrinakefével feszesen állt, amíg végigolvasta. </w:t>
      </w:r>
      <w:r>
        <w:rPr>
          <w:rFonts w:cs="Times New Roman" w:ascii="Times New Roman" w:hAnsi="Times New Roman"/>
          <w:i/>
          <w:spacing w:val="-4"/>
        </w:rPr>
        <w:t>És?</w:t>
      </w:r>
      <w:r>
        <w:rPr>
          <w:rFonts w:cs="Times New Roman" w:ascii="Times New Roman" w:hAnsi="Times New Roman"/>
          <w:spacing w:val="-4"/>
        </w:rPr>
        <w:t xml:space="preserve"> – kérdezte, amikor a végére ér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Ön egyetért velük?</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Természetesen. Ez a háború nem szolgálja a nemzetközi munkásosztály ér</w:t>
        <w:softHyphen/>
        <w:t>de</w:t>
        <w:softHyphen/>
        <w:t>kei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volt az általános érv. És minden, amit mondott, nagyon meggyőzően hang</w:t>
        <w:softHyphen/>
        <w:t>zott. Az ember szeinte látta, ahogy agyában forognak a jól olajozott fogaske</w:t>
        <w:softHyphen/>
        <w:t>rekek, körbe-körbe, míg csak nyilvánvaló igazság nem lesz, hogy az igazi antifa</w:t>
        <w:softHyphen/>
        <w:t>siszta harc az, ha támogatjuk a fasizmust. Végül így szól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a maga felelős pozícióban lenne, szabadon engedne minke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Igen. A 32-esből majdnem mindenkit, és általában az egyszerű embereket. Ami Önt, D.-t, G.-t és S.-et illeti, egy ideig még szögesdrót mögött maradnának, de termé</w:t>
        <w:softHyphen/>
        <w:t>szetesen egészen más körülmények közöt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ert maga egy renegát disznó, és retteg tőlünk.</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ert maguk a nácik kezére játszanak, és ezt mindenképpen meg kell aka</w:t>
        <w:softHyphen/>
        <w:t>dá</w:t>
        <w:softHyphen/>
        <w:t>lyozn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kkor miért nem jelenti a barátainak, a zsandároknak, hogy miket beszél</w:t>
        <w:softHyphen/>
        <w:t>tem?</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em vagyok besúgó.</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iért nem? A meggyőződéseiből logikusan kellene következnie.</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ert nem hiszek többé abban, hogy a cél szentesíti az eszközt, és éppen emiatt hagytam ott a Pártot is.</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Szánalmas burzsoá-liberalizmus – mondta F., és lassú alapossággal tisztí</w:t>
        <w:softHyphen/>
        <w:t>tot</w:t>
        <w:softHyphen/>
        <w:t>ta tovább a latrinát. Soha többé nem vitatkoztam vele. Ócska kis igazságommal szem</w:t>
        <w:softHyphen/>
        <w:t>ben szenvedélyes tévedésének minden előnye mellette szól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Pár nap múlva egy barátom elmondta, hogy kihallgatott egy beszélgetést F. és egy újonnan érkezett párttag közöt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Ez K., az író? – kérdezte az utóbbi, és rám mutatot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Ige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Párttag?</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em.</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antifasiszta?</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ég az se biztos. – mondta F., és hozzátette – Vigyázzon, ha vele beszé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rFonts w:ascii="Times New Roman" w:hAnsi="Times New Roman" w:cs="Times New Roman"/>
          <w:spacing w:val="-4"/>
        </w:rPr>
      </w:pPr>
      <w:r>
        <w:rPr>
          <w:rFonts w:cs="Times New Roman" w:ascii="Times New Roman" w:hAnsi="Times New Roman"/>
          <w:spacing w:val="-4"/>
        </w:rPr>
        <w:t>Eljött a december, vele az első fagyok, és jeges szélviharok a Pireneusok felől. A hőmérő végül napokon át -4-5 Fa</w:t>
      </w:r>
      <w:bookmarkStart w:id="0" w:name="fhr"/>
      <w:bookmarkEnd w:id="0"/>
      <w:r>
        <w:rPr>
          <w:rFonts w:cs="Times New Roman" w:ascii="Times New Roman" w:hAnsi="Times New Roman"/>
          <w:spacing w:val="-4"/>
        </w:rPr>
        <w:t>hrenheitet mutatott. A C szektorban még min</w:t>
        <w:softHyphen/>
        <w:t>dig nem volt egy árva kályha sem, és a 32-es barakk lakóinak összesen talán csak tizen</w:t>
        <w:softHyphen/>
        <w:t>öt takarójuk volt. Még szalmával sem takarhatták be magukat, mert a desz</w:t>
        <w:softHyphen/>
        <w:t>ká</w:t>
        <w:softHyphen/>
        <w:t>kat bo</w:t>
        <w:softHyphen/>
        <w:t>rí</w:t>
        <w:softHyphen/>
        <w:t>tó réteg egy hüvelyknél nem volt vastagabb; egész éjjel hallani lehetett, ahogy vacog a foguk. Nappal ugyanazokban a rongyokban kellett dolgozniuk, kabát nélkül, s a cipőből kikandikáló lábujjakka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tél közepén új járvány tört ki, egyfajta hasmenés, és az embereknek ötször-hatszor is ki kellett menniük éjszakánként a latrinára. Az öregek közül néhányan kép</w:t>
        <w:softHyphen/>
        <w:t>telenek voltak erre – el lehet képzelni a következményeke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C szektorban volt néhány orvos, és közülük ketten, egy német és egy ör</w:t>
        <w:softHyphen/>
        <w:t>mény, megtettek minden tőlük telhetőt. Ápolták a barakkban a betegeket, és en</w:t>
        <w:softHyphen/>
        <w:t>gedélyt kaptak arra, hogy Párizsban élő barátaiktól gyógyszereket kérjenek, s ezeket in</w:t>
        <w:softHyphen/>
        <w:t>gyen osztották szét. Igazi áldás volt mindannyiunkra, hiszen a tábor gyógy</w:t>
        <w:softHyphen/>
        <w:t>szer</w:t>
        <w:softHyphen/>
        <w:t>készlete csupán aszpirinből, belladonnából és ricinusolajból áll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Decemberben egy napon, a hasmenés idején a fiatalabb, a </w:t>
      </w:r>
      <w:r>
        <w:rPr>
          <w:rFonts w:cs="Times New Roman" w:ascii="Times New Roman" w:hAnsi="Times New Roman"/>
          <w:i/>
          <w:spacing w:val="-4"/>
        </w:rPr>
        <w:t xml:space="preserve">jó </w:t>
      </w:r>
      <w:r>
        <w:rPr>
          <w:rFonts w:cs="Times New Roman" w:ascii="Times New Roman" w:hAnsi="Times New Roman"/>
          <w:spacing w:val="-4"/>
        </w:rPr>
        <w:t xml:space="preserve">doktor üzent a C szektorba; köszönetét fejezte ki Dr. Weidennek és Dr. E.-nek, az örménynek </w:t>
      </w:r>
      <w:r>
        <w:rPr>
          <w:rFonts w:cs="Times New Roman" w:ascii="Times New Roman" w:hAnsi="Times New Roman"/>
          <w:i/>
          <w:spacing w:val="-4"/>
        </w:rPr>
        <w:t>a tá</w:t>
        <w:softHyphen/>
        <w:t>borvezetésnek nyújtott értékes segítségükért</w:t>
      </w:r>
      <w:r>
        <w:rPr>
          <w:rFonts w:cs="Times New Roman" w:ascii="Times New Roman" w:hAnsi="Times New Roman"/>
          <w:spacing w:val="-4"/>
        </w:rPr>
        <w:t>, és kérte, hogy keressék fel őt sze</w:t>
        <w:softHyphen/>
        <w:t>mé</w:t>
        <w:softHyphen/>
        <w:t>lye</w:t>
        <w:softHyphen/>
        <w:t xml:space="preserve">sen. </w:t>
      </w:r>
      <w:r>
        <w:rPr>
          <w:rFonts w:cs="Times New Roman" w:ascii="Times New Roman" w:hAnsi="Times New Roman"/>
          <w:i/>
          <w:spacing w:val="-4"/>
        </w:rPr>
        <w:t>Legyenek olyan kedvesek, látogassanak el másnap a rendelési idő</w:t>
        <w:softHyphen/>
        <w:t>ben a gyen</w:t>
        <w:softHyphen/>
        <w:t>gélkedőre.</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üzenetet szóban adta át Dessauer, az ex-rabbi. Dessauer a háborúban el</w:t>
        <w:softHyphen/>
        <w:t>vesz</w:t>
        <w:softHyphen/>
        <w:t>tette a jobb karját, és mivel így alkalmatlan volt a munkára, ő vezette a kór</w:t>
        <w:softHyphen/>
        <w:t>házi nyil</w:t>
        <w:softHyphen/>
        <w:t>vántartást, és ő vezette be a vizsgálatra jelentkező betegeket. Weiden és E. természe</w:t>
        <w:softHyphen/>
        <w:t>tesen nagyon örült, és másnap reggel csatlakoztak a rendelésre igyek</w:t>
        <w:softHyphen/>
        <w:t>vő betegekhez. A rendelőben azonban nem a fiatal alhadnagy, hanem a tűzke</w:t>
        <w:softHyphen/>
        <w:t>resztes hadnagy volt szolgálatban. Dessauer feladata volt, hogy a lista alapján be</w:t>
        <w:softHyphen/>
        <w:t>szólítsa a várakozókat a rendelőbe, és felolvass, hogy mi a panaszuk. Amikor a két doktor következett – mindketten túl voltak az ötvenen – felolvasta a nevü</w:t>
        <w:softHyphen/>
        <w:t>ket és akadémiai fokozatuka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i a panasz? – kérdezte a hadnagy.</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Dessauer kifejtette, hogy a két doktort a </w:t>
      </w:r>
      <w:r>
        <w:rPr>
          <w:rFonts w:cs="Times New Roman" w:ascii="Times New Roman" w:hAnsi="Times New Roman"/>
          <w:i/>
          <w:spacing w:val="-4"/>
        </w:rPr>
        <w:t xml:space="preserve">Monsieur de sous-lieutenant </w:t>
      </w:r>
      <w:r>
        <w:rPr>
          <w:rFonts w:cs="Times New Roman" w:ascii="Times New Roman" w:hAnsi="Times New Roman"/>
          <w:spacing w:val="-4"/>
        </w:rPr>
        <w:t>kérette a rendelőbe. A hadnagy felnézett vérágas, iszákos szemeivel. Mindenki tudta, hogy gyű</w:t>
        <w:softHyphen/>
        <w:t>löli fiatal kollégáját, aki tartalékos tiszt volt és ráadásul zsidó, és hogy ugyane</w:t>
        <w:softHyphen/>
        <w:t>miatt gyűlölte Dessauert is. Előredőlt, és rámordul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 kérdeztem, hogy mi a látogatásuk oka.</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megaláztatással szemben a száraz humor volt Dessauer egyetlen védeke</w:t>
        <w:softHyphen/>
        <w:t>zése. Nyugodt, szolgálati hangszínnel közölte:</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z ok: udvariassági látogatás.</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A hadnagy kétheti elzárásra ítélte a doktorokat; </w:t>
      </w:r>
      <w:r>
        <w:rPr>
          <w:rFonts w:cs="Times New Roman" w:ascii="Times New Roman" w:hAnsi="Times New Roman"/>
          <w:i/>
          <w:spacing w:val="-4"/>
        </w:rPr>
        <w:t>visite non-motivée</w:t>
      </w:r>
      <w:r>
        <w:rPr>
          <w:rFonts w:cs="Times New Roman" w:ascii="Times New Roman" w:hAnsi="Times New Roman"/>
          <w:spacing w:val="-4"/>
        </w:rPr>
        <w: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gész tábor felháborodott, még a zsandárok is. A doktorokat – különösen Weident – mindenki szerette, és néhány őr, aki reumától vagy kelésektől szenve</w:t>
        <w:softHyphen/>
        <w:t>dett, nemegyszer őt kereste fel a katonai orvosok helyett. A két doktor soha nem fogadott el fizetséget vagy személyes előnyöket, és ez a zsandárokra mély be</w:t>
        <w:softHyphen/>
        <w:t>nyomást gyako</w:t>
        <w:softHyphen/>
        <w:t>rolt. A táborparancsnok azonban fegyelmi meggondolásokból a hadnagy mögé állt, és Weidennek meg E.-nek fogdába kellett vonulniuk.</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lbert, a doktorok barakkjának főnöke, udvarias levelet írt a táborvezető</w:t>
        <w:softHyphen/>
        <w:t>ség</w:t>
        <w:softHyphen/>
        <w:t>nek, de választ nem kapott. Közben Dessauer beszélt az alhadnaggyal. A fiatal francia or</w:t>
        <w:softHyphen/>
        <w:t>vos őrjöngöt; a felháborító igazságtalanság mellett a saját tekintélyét ért sérelem mi</w:t>
        <w:softHyphen/>
        <w:t>att. Tiltakozott a parancsnoknál, és a dolog becsületbeli üggyé vált a hadnagy, a hi</w:t>
        <w:softHyphen/>
        <w:t>va</w:t>
        <w:softHyphen/>
        <w:t>tá</w:t>
        <w:softHyphen/>
        <w:t xml:space="preserve">sos katona, a </w:t>
      </w:r>
      <w:r>
        <w:rPr>
          <w:rFonts w:cs="Times New Roman" w:ascii="Times New Roman" w:hAnsi="Times New Roman"/>
          <w:i/>
          <w:spacing w:val="-4"/>
        </w:rPr>
        <w:t xml:space="preserve">Croix de Feu </w:t>
      </w:r>
      <w:r>
        <w:rPr>
          <w:rFonts w:cs="Times New Roman" w:ascii="Times New Roman" w:hAnsi="Times New Roman"/>
          <w:spacing w:val="-4"/>
        </w:rPr>
        <w:t>tagja és a tartalékos fiatal zsidó al</w:t>
        <w:softHyphen/>
        <w:t>hadnagy között. A fran</w:t>
        <w:softHyphen/>
        <w:t>cia hadsereg szellemében semmi kétség nem lett volna az ügy kimenetelét illetően, de a táborparancsnok úgy döntött, hogy jogossá és igazságossá teszi az ön</w:t>
        <w:softHyphen/>
        <w:t>kényes és erkölcstelen büntetést. Megerősítette hát az íté</w:t>
        <w:softHyphen/>
        <w:t>letet, de a nyilvánvalóan ab</w:t>
        <w:softHyphen/>
        <w:t xml:space="preserve">szurd </w:t>
      </w:r>
      <w:r>
        <w:rPr>
          <w:rFonts w:cs="Times New Roman" w:ascii="Times New Roman" w:hAnsi="Times New Roman"/>
          <w:i/>
          <w:spacing w:val="-4"/>
        </w:rPr>
        <w:t xml:space="preserve">visite non-motivée </w:t>
      </w:r>
      <w:r>
        <w:rPr>
          <w:rFonts w:cs="Times New Roman" w:ascii="Times New Roman" w:hAnsi="Times New Roman"/>
          <w:spacing w:val="-4"/>
        </w:rPr>
        <w:t xml:space="preserve">indoklást </w:t>
      </w:r>
      <w:r>
        <w:rPr>
          <w:rFonts w:cs="Times New Roman" w:ascii="Times New Roman" w:hAnsi="Times New Roman"/>
          <w:i/>
          <w:spacing w:val="-4"/>
        </w:rPr>
        <w:t>tiltott szerek ter</w:t>
        <w:softHyphen/>
        <w:t>jesztésé</w:t>
      </w:r>
      <w:r>
        <w:rPr>
          <w:rFonts w:cs="Times New Roman" w:ascii="Times New Roman" w:hAnsi="Times New Roman"/>
          <w:spacing w:val="-4"/>
        </w:rPr>
        <w:t>re változtatta át. A tiltott szer egy enyhe nyugtató volt, amit Weiden a Párizs</w:t>
        <w:softHyphen/>
        <w:t>ból érkezett gyógyszerek lis</w:t>
        <w:softHyphen/>
        <w:t>táján véletlenül el</w:t>
        <w:softHyphen/>
        <w:t>fe</w:t>
        <w:softHyphen/>
        <w:t>lejtett bejelöln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alhadnagy a számára nyitva maradt egyetlen utat választotta; kérte a frontra való áthelyezését. Kérését néhány nap múlva teljesítették, és többé nem hallottunk felőle.</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a elesett, hát azért esett el, mert hitt; – nem a szocializmusban, vagy bármi</w:t>
        <w:softHyphen/>
        <w:t>lyen ha</w:t>
        <w:softHyphen/>
        <w:t>talmas eszmében, csupán a tisztesség legelemibb formáiban. Abban a korban és ab</w:t>
        <w:softHyphen/>
        <w:t>ban az országban, amelyben élt, igen szerények voltak a mártírom</w:t>
        <w:softHyphen/>
        <w:t>ság feltételei. Ha nem esett el, vonatkozni fognak rá az öreg Pétain faji törvénye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Weiden megtört emberként hagyta el a fogdát. A látványt rontotta az állát bo</w:t>
        <w:softHyphen/>
        <w:t>rító fehér borosta, és az is, hogy valami elromlott a műfogsorában, az egész hasz</w:t>
        <w:softHyphen/>
        <w:t>nál</w:t>
        <w:softHyphen/>
        <w:t>ha</w:t>
        <w:softHyphen/>
        <w:t>tat</w:t>
        <w:softHyphen/>
        <w:t>lanná vált; ajka és arca beesett, mintha eltűnt volna alóla a váz. Az össze</w:t>
        <w:softHyphen/>
        <w:t>omlás azon</w:t>
        <w:softHyphen/>
        <w:t>ban morális értelemben következett be igazán, lelkét savként mardosta az el</w:t>
        <w:softHyphen/>
        <w:t>szen</w:t>
        <w:softHyphen/>
        <w:t>ve</w:t>
        <w:softHyphen/>
        <w:t>dett igaz</w:t>
        <w:softHyphen/>
        <w:t>ságtalanság, és két hét alatt felemésztette a ko</w:t>
        <w:softHyphen/>
        <w:t>rábbi joviális kedélyt. Dr. E. hamar túltette magát a megrázkódtatáson, de Wieder</w:t>
        <w:softHyphen/>
        <w:t>nek soha nem sikerült ki</w:t>
        <w:softHyphen/>
        <w:t>he</w:t>
        <w:softHyphen/>
        <w:t>ver</w:t>
        <w:softHyphen/>
        <w:t>nie. Gyógyszereit elkobozták, szigorúan megtil</w:t>
        <w:softHyphen/>
        <w:t>tották neki, hogy orvosi taná</w:t>
        <w:softHyphen/>
        <w:t>cso</w:t>
        <w:softHyphen/>
        <w:t>kat ad</w:t>
        <w:softHyphen/>
        <w:t>jon bárkinek, és ez a tengernyi szenvedés kellős közepén rákényszerített tét</w:t>
        <w:softHyphen/>
        <w:t>lenség megadta neki a kegyelemdöfést. Ott tén</w:t>
        <w:softHyphen/>
        <w:t>fergett a táborban, magában mo</w:t>
        <w:softHyphen/>
        <w:t>tyo</w:t>
        <w:softHyphen/>
        <w:t>gott bo</w:t>
        <w:softHyphen/>
        <w:t>rotválatlanul, piszkosan és elhagyot</w:t>
        <w:softHyphen/>
        <w:t>tan. A tragédia előtt negyvenöt éves</w:t>
        <w:softHyphen/>
        <w:t>nek látszott, most úgy nézett ki, mint aki het</w:t>
        <w:softHyphen/>
        <w:t>ven, és alig lehetett megkülönböztetni a ba</w:t>
        <w:softHyphen/>
        <w:t>rakkunk</w:t>
        <w:softHyphen/>
        <w:t>ban lakó orosz csavargóktól. Szörnyű volt végignézni, ahogy a szemünk előtt megy végbe benne az emberi lényeg teljes megsemmisülése.</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Csupán egyetlenegy alkalommal láttam ismét boldognak Dr. Weident. Kará</w:t>
        <w:softHyphen/>
        <w:t>csony estéjén három zsandár óvakodott be a 33-as barakkba. Egyikük elvágta az uj</w:t>
        <w:softHyphen/>
        <w:t>ját, már gennyesedett is a seb, és megkérte az öreget, hogy lássa el; a másik kettő őrt állt a barakk két bejáratánál, hogy senki ne zavarhassa meg a tilos műveletet. Ma</w:t>
        <w:softHyphen/>
        <w:t>gukkal hoztak a gyógyszerraktárból minden szükséges dolgot, még gyertyákat is, hogy ne legyen sötét. Az öreg Weiden komolyan végrehajtotta az egyszerű be</w:t>
        <w:softHyphen/>
        <w:t>avat</w:t>
        <w:softHyphen/>
        <w:t>kozást, az</w:t>
        <w:softHyphen/>
        <w:t>tán a zsandárok szertartásosan tisztelegtek, kezet ráztak vele és el</w:t>
        <w:softHyphen/>
        <w:t>mentek, vajon azért jöttek, hogy örömet szerezzenek neki – Karácsonyra? Egy francia zsan</w:t>
        <w:softHyphen/>
        <w:t>dártól túlsá</w:t>
        <w:softHyphen/>
        <w:t>go</w:t>
        <w:softHyphen/>
        <w:t>san kifinomult és romantikus gondolat. Vagy éppen el</w:t>
        <w:softHyphen/>
        <w:t>lenkezőleg – hogy gúnyt űz</w:t>
        <w:softHyphen/>
        <w:t>zenek vele? Vagy egyszerűen senki nem volt éppen a gyengélkedőn? Erre soha nem tudtam magamnak válaszoln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rFonts w:ascii="Times New Roman" w:hAnsi="Times New Roman" w:cs="Times New Roman"/>
          <w:spacing w:val="-4"/>
        </w:rPr>
      </w:pPr>
      <w:r>
        <w:rPr>
          <w:rFonts w:cs="Times New Roman" w:ascii="Times New Roman" w:hAnsi="Times New Roman"/>
          <w:spacing w:val="-4"/>
        </w:rPr>
        <w:t>A C körletben történt második haláleset után a táborvezetés láthatóan meg</w:t>
        <w:softHyphen/>
        <w:t>szep</w:t>
        <w:softHyphen/>
        <w:t>pent a felelősségtől, hogy hatvan-hetven ember alszik takaró nélkül a szal</w:t>
        <w:softHyphen/>
        <w:t>mán –18 fokos hidegben egy fűtetlen barakkban. Berendeztek két üres barakkot össze</w:t>
        <w:softHyphen/>
        <w:t>csuk</w:t>
        <w:softHyphen/>
        <w:t>ható ágyakkal, szalmazsákokkal, elhelyeztek bennük két kályhát, és kiad</w:t>
        <w:softHyphen/>
        <w:t>ták az uta</w:t>
        <w:softHyphen/>
        <w:t>sítást, hogy az ötvenöt év fölöttiek költözzenek oda.</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ek a barakkok kívül voltak a C szektoron. Az öregek exodusa szá</w:t>
        <w:softHyphen/>
        <w:t>nal</w:t>
        <w:softHyphen/>
        <w:t>mas lát</w:t>
        <w:softHyphen/>
        <w:t>vány volt. Egy sorban meneteltek, s mindegyiküket egy fiatalabb társuk kísér</w:t>
        <w:softHyphen/>
        <w:t>te, aki segített vinni a holmijukat; idegesek és nyomottak voltak, mert ott kellett hagyniuk a barátaikat meg azt a szörnyű, hideg barakkot, amely valahogy mégis otthonuk lett – és féltek, ahogy fél bármiféle hirtelen válto</w:t>
        <w:softHyphen/>
        <w:t>zástól minden börtönlakó. Egyfajta teme</w:t>
        <w:softHyphen/>
        <w:t>tési menet volt, és félúton, már éppen kívül a szögesdrót-kerítésen egyikük hirtelen zokogni kezdet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Schiller </w:t>
      </w:r>
      <w:r>
        <w:rPr>
          <w:rFonts w:cs="Times New Roman" w:ascii="Times New Roman" w:hAnsi="Times New Roman"/>
          <w:i/>
          <w:spacing w:val="-4"/>
        </w:rPr>
        <w:t xml:space="preserve">Kammersänger </w:t>
      </w:r>
      <w:r>
        <w:rPr>
          <w:rFonts w:cs="Times New Roman" w:ascii="Times New Roman" w:hAnsi="Times New Roman"/>
          <w:spacing w:val="-4"/>
        </w:rPr>
        <w:t>volt, aki német vidéki városokban énekelt tenorsze</w:t>
        <w:softHyphen/>
        <w:t>re</w:t>
        <w:softHyphen/>
        <w:t>pe</w:t>
        <w:softHyphen/>
        <w:t>ket, és mint minden előadóművész, ő is záróra-komplexusban szenvedett; a páni fé</w:t>
        <w:softHyphen/>
        <w:t>lelemtől, hogy megöregedik. Festette a haját, és felesége Párizsból krém</w:t>
        <w:softHyphen/>
        <w:t>színű se</w:t>
        <w:softHyphen/>
        <w:t>lyem</w:t>
        <w:softHyphen/>
        <w:t>pizsmákat meg orosz kölnit és különleges, diszkrét fényű körömlak</w:t>
        <w:softHyphen/>
        <w:t>kot kül</w:t>
        <w:softHyphen/>
        <w:t>döz</w:t>
        <w:softHyphen/>
        <w:t>ge</w:t>
        <w:softHyphen/>
        <w:t>tett neki. Mind azt gondoltuk, hogy a negyvenes évei elején jár, most pedig, hogy átküldték az öregek barakkjába, kiderült, hogy elmúlt ötvenö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Rettenetes látvány volt. Schiller kamaraénekes ott kapaszkodott a C szektor szö</w:t>
        <w:softHyphen/>
        <w:t>gesdrót-kerítésébe, simára borotvált arcán csorogtak a könnyek, és kérlelte a zsan</w:t>
        <w:softHyphen/>
        <w:t>dá</w:t>
        <w:softHyphen/>
        <w:t>rokat, hogy engredjék visszamenni. Hogy ő nem öreg, hogy kibír minden nehéz</w:t>
        <w:softHyphen/>
        <w:t>sé</w:t>
        <w:softHyphen/>
        <w:t>get, hogy ő nem az öregek barakkjába való; és hogy nem megy, nem megy és nem megy. Az őrök ott álltak körülötte, és tátott szájjal nézték. Végül Schiller ismét csatla</w:t>
        <w:softHyphen/>
        <w:t>ko</w:t>
        <w:softHyphen/>
        <w:t>zott a menethez. – Csak az erőszaknak engedek – mondta, pedig nem ért hozzá sen</w:t>
        <w:softHyphen/>
        <w:t>ki egy ujjal sem.</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ettől a naptól kezdve lassan megtört. Többé nem festette a haját, nem tö</w:t>
        <w:softHyphen/>
        <w:t>rő</w:t>
        <w:softHyphen/>
        <w:t>dött a külsejével; az öregember-barakkban öregember lett maga is.</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harmadik ember, aki megtört, Mr. Goodman volt, a feltételezett kettős ügy</w:t>
        <w:softHyphen/>
        <w:t>nök. Furcsa dolgok történtek vele. Először kísérletet tett, hogy felakassza ma</w:t>
        <w:softHyphen/>
        <w:t>gát, amit valószínűleg megrendezett, hisz éppen Parta, az inasa volt, aki rátalált, de meg</w:t>
        <w:softHyphen/>
        <w:t>le</w:t>
        <w:softHyphen/>
        <w:softHyphen/>
        <w:t>he</w:t>
        <w:softHyphen/>
        <w:t>tősen szokatlan realizmussal rendezte meg, mert egy geren</w:t>
        <w:softHyphen/>
        <w:t>dáról lógott a latrina fö</w:t>
        <w:softHyphen/>
        <w:t>lött. Ettől a naptól kezdve Goodman úgymond láthatatlanná vált, pe</w:t>
        <w:softHyphen/>
        <w:t>dig továbbra is ott lakott köztünk a barakkban. A napi négy névsorolvasáson kí</w:t>
        <w:softHyphen/>
        <w:t>vül soha nem hagyta el „lakosztályát”, melyet pokrócokkal és rongyokkal takart el a kíváncsi szemek elől. A névsorolvasásoknál láthattuk, hogy nagy, fekete sza</w:t>
        <w:softHyphen/>
        <w:t>kállt növesztett, meg hogy baszk sapkát visel béléssel kifelé, s arcára idióta mo</w:t>
        <w:softHyphen/>
        <w:t>soly fagyott. Egy héttel később az éjszaka kellős közepén kiáltozni kezdett, hogy háromkerekű biciklit akar. Át kel</w:t>
        <w:softHyphen/>
        <w:t>lett vinni a kórházba, és feltehetőleg még ma is ott van. Hogy tényleg megháboro</w:t>
        <w:softHyphen/>
        <w:t>dott-e vagy csak színlelte – nem tudom. Ha szi</w:t>
        <w:softHyphen/>
        <w:t>mulált, figyelmereméltó előadás vol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gy másik ember azonban csakugyan megőrült – a szerencsétlen, öreg török zsi</w:t>
        <w:softHyphen/>
        <w:t>dó, akit lecsuktak, mert szemcseppet kért az orvos hadnagytól. Ott lakott az öreg</w:t>
        <w:softHyphen/>
        <w:t>em</w:t>
        <w:softHyphen/>
        <w:t>ber-barakkban. Egy januári éjszaka bicskával rontott neki az ágyszom</w:t>
        <w:softHyphen/>
        <w:t>szédjának, és több helyen komolyan megsebezte. Később megnyugodott, és akkor elvit</w:t>
        <w:softHyphen/>
        <w:t>ték a fog</w:t>
        <w:softHyphen/>
        <w:t>dába. Más</w:t>
        <w:softHyphen/>
        <w:t>nap reggelre felakasztotta magát egy kampóra a nyakkendő</w:t>
        <w:softHyphen/>
        <w:t>jé</w:t>
        <w:softHyphen/>
        <w:t>ve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ek persze szélsőséges esetek voltak, de valamelyes mértékben mind</w:t>
        <w:softHyphen/>
        <w:t>annyi</w:t>
        <w:softHyphen/>
        <w:t>unk</w:t>
        <w:softHyphen/>
        <w:t>nál bekövetkezett egyfajta szellemi átalakulás; kevésbé látványos és gyors, de éppoly ártalmas és veszedelmes. Tamáson a melankólia tünetei jelentkeztek és bo</w:t>
        <w:softHyphen/>
        <w:t>rús hall</w:t>
        <w:softHyphen/>
        <w:t>ga</w:t>
        <w:softHyphen/>
        <w:t>tásba bábozódott, Pitoun idegesen közlékeny lett, ami annál is fá</w:t>
        <w:softHyphen/>
        <w:t>rasztóbb volt, mert lassan és erős orosz akcentussal beszélt; Klein ingerlékeny lett és vesze</w:t>
        <w:softHyphen/>
        <w:t>kedős.  Ma</w:t>
        <w:softHyphen/>
        <w:t>gam megpróbáltam védekezni G.-vel kapcsolatos, furcsa neurózisom ellen; ha ugyan</w:t>
        <w:softHyphen/>
        <w:t>is egy-egy levél késett, szilárdan tudni véltem, hogy valami történt Vele, s ami</w:t>
        <w:softHyphen/>
        <w:t>kor a levél végre megérkezett, fojtogató düh lett rajtam úrrá, hogy miért okoz nekem ennyi izgalmat és idegességet. Mivel pedig Őt nem okolhattam amiatt, amiről nem te</w:t>
        <w:softHyphen/>
        <w:t>hetett, ürügyeket kezdtem keresni a levelében, sőt még a küldött cso</w:t>
        <w:softHyphen/>
        <w:t>magok össze</w:t>
        <w:softHyphen/>
        <w:t>té</w:t>
        <w:softHyphen/>
        <w:t>telében is a támadásra, és két napig fogalmaztam a leve</w:t>
        <w:softHyphen/>
        <w:t>let, amelyben szándéko</w:t>
        <w:softHyphen/>
        <w:t>san bántottam és megsértettem – aztán újabb két na</w:t>
        <w:softHyphen/>
        <w:t>pig a bocsánatkérő kö</w:t>
        <w:softHyphen/>
        <w:t>vetkezőt. A különös a do</w:t>
        <w:softHyphen/>
        <w:t>log</w:t>
        <w:softHyphen/>
        <w:t>ban az volt, hogy képes voltam vilá</w:t>
        <w:softHyphen/>
        <w:t>gosan és józanul ele</w:t>
        <w:softHyphen/>
        <w:t>mezni irra</w:t>
        <w:softHyphen/>
        <w:t>cionális viselkedé</w:t>
        <w:softHyphen/>
        <w:t>se</w:t>
        <w:softHyphen/>
        <w:t>met és neurózisomat, de ez nem akadályozta meg, hogy a dolog ne legyen hétről hétre még rosszabb. Két alkalommal is előfordult, hogy amikor levélosztáskor nem hallottam meg a neve</w:t>
        <w:softHyphen/>
        <w:t>met, fél órára elvesztettem a hangomat, és első ízben még csak észre sem vettem. Beszéltem Marióhoz, és nem értettem, miért néz olyan meg</w:t>
        <w:softHyphen/>
        <w:t>hök</w:t>
        <w:softHyphen/>
        <w:t>kenten, és csak ekkor jöttem rá, hogy az ajkam mozog, de a szá</w:t>
        <w:softHyphen/>
        <w:t>mat egyetlen hang se hagyja el. Sokkal mérgesebb voltam magamra, mint amennyi</w:t>
        <w:softHyphen/>
        <w:t>re ijedt, és rövidesen el</w:t>
        <w:softHyphen/>
        <w:t>múlt a dolog.</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letartóztatás, a robot, a leírhatatlan életkörülmények és a megaláztatások vég</w:t>
        <w:softHyphen/>
        <w:t>te</w:t>
        <w:softHyphen/>
        <w:t>len sorozata lassan kikezdte szellemünket. Legrosszabb talán a ma</w:t>
        <w:softHyphen/>
        <w:t>gány teljes hiá</w:t>
        <w:softHyphen/>
        <w:t>nya volt. Hónapokig élni huszonkét hüvelyknyi területen a barakk nyüzs</w:t>
        <w:softHyphen/>
        <w:t>gő kaptá</w:t>
        <w:softHyphen/>
        <w:t>rá</w:t>
        <w:softHyphen/>
        <w:t>ban anélkül, hogy akár csak egy órát egyedül lehessen az ember, hogy egy pilla</w:t>
        <w:softHyphen/>
        <w:t>nat</w:t>
        <w:softHyphen/>
        <w:t>ra levegőt vegyen – még a legrobusztusabb proletár idegzetet is meg</w:t>
        <w:softHyphen/>
        <w:t>viselte. Az volt az érzésem, hogy az agyam valami formátlan ma</w:t>
        <w:softHyphen/>
        <w:t>szattá változott, melyben nem fo</w:t>
        <w:softHyphen/>
        <w:t>gal</w:t>
        <w:softHyphen/>
        <w:t>mazódhat meg egyetlen épkézláb gondolat. A nyomorúság mal</w:t>
        <w:softHyphen/>
        <w:t>mai lassan, de bizto</w:t>
        <w:softHyphen/>
        <w:t>san őrölték fel mind testünket, mind pedig szellemünke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Természetesen voltak kivételek. A táborban akadtak néhányan – koldusok, csa</w:t>
        <w:softHyphen/>
        <w:t xml:space="preserve">vargók és </w:t>
      </w:r>
      <w:r>
        <w:rPr>
          <w:rFonts w:cs="Times New Roman" w:ascii="Times New Roman" w:hAnsi="Times New Roman"/>
          <w:i/>
          <w:spacing w:val="-4"/>
        </w:rPr>
        <w:t>clochard</w:t>
      </w:r>
      <w:r>
        <w:rPr>
          <w:rFonts w:cs="Times New Roman" w:ascii="Times New Roman" w:hAnsi="Times New Roman"/>
          <w:spacing w:val="-4"/>
        </w:rPr>
        <w:t>-ok, akik számára a barakkélet kényelmet és biztonságot jelentett; tetőt a fejük felett, egy kevés szalmát, napjában egy csésze kávét és két tányér levest. Egy napon, amikor lábra kapott a hír, hogy fegyverszünet van ki</w:t>
        <w:softHyphen/>
        <w:t>lá</w:t>
        <w:softHyphen/>
        <w:t xml:space="preserve">tásban, hallottam, amint egy orosz csavargó idegesen kérdezi: </w:t>
      </w:r>
      <w:r>
        <w:rPr>
          <w:rFonts w:cs="Times New Roman" w:ascii="Times New Roman" w:hAnsi="Times New Roman"/>
          <w:i/>
          <w:spacing w:val="-4"/>
        </w:rPr>
        <w:t>Szerinted, ha béke lesz, megengedik, hogy itt maradjunk?</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voltak mások, akik ezen a trágyadombon szemmel láthatóan kivirág</w:t>
        <w:softHyphen/>
        <w:t>zot</w:t>
        <w:softHyphen/>
        <w:t>tak. Cyrano a tökéletesen boldog ember benyomását keltette, amíg Storfer véget nem ve</w:t>
        <w:softHyphen/>
        <w:t>tett  királyságának, de élete nagy napjait élte itt Storfer is; kövér és méltó</w:t>
        <w:softHyphen/>
        <w:t>ságteljes lett, s még epileptikus rohamai is ritkábban látogatták.</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múgy közben azt is megtudtuk, hogy Storfer az Idegenlégió után a híres Amar Cirkuszban egy tigrisszelídítő segédje volt. Az volt a dolga, hogy ott álljon a gazdája mögött, kezében egy töltetlen revolverrel, és ideges arcot vágjon, hogy a produkció még izgalmasabb legyen. Olyan sikerrel látta el a feladatát, – különö</w:t>
        <w:softHyphen/>
        <w:t>sen a fintorgás volt az erőssége – hogy hamarosan az Amar csoport második bo</w:t>
        <w:softHyphen/>
        <w:t>hóca lett; társával két szám között körbe-körbe szaladtak a porondon, és fenékbe rugdosták egymást.</w:t>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t>XII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WWSzvegtrzs3"/>
        <w:rPr>
          <w:rFonts w:ascii="Times New Roman" w:hAnsi="Times New Roman" w:cs="Times New Roman"/>
        </w:rPr>
      </w:pPr>
      <w:r>
        <w:rPr>
          <w:rFonts w:cs="Times New Roman" w:ascii="Times New Roman" w:hAnsi="Times New Roman"/>
        </w:rPr>
        <w:t>Eljött a Karácsony, és vele mindaz a szánalmas hűhó, amivel a hagyományok szerint megünneplik a börtönlakók. A barakkok bejáratai fölött zöld ágakat helyez</w:t>
        <w:softHyphen/>
        <w:t>tünk el, és feliratokat: 1940! VIVE LE FRANCE! LIBERTÉ, ÉGALITÉ, FRATERNITÉ! Ami</w:t>
        <w:softHyphen/>
        <w:t>kor a dolognak vége volt, az ágakat latrinatisztításra használtuk el, a feliratokat pedig leka</w:t>
        <w:softHyphen/>
        <w:t>par</w:t>
        <w:softHyphen/>
        <w:t>tuk. A táborparancsnok, akit ez alkalommal láthattunk először és utoljára, be</w:t>
        <w:softHyphen/>
        <w:t>szé</w:t>
        <w:softHyphen/>
        <w:t>det tartott, és engedélyezte, hogy gyűjtést rendezzünk és vásároljunk egy hordó vö</w:t>
        <w:softHyphen/>
        <w:t>rösbort; fél li</w:t>
        <w:softHyphen/>
        <w:t>ter</w:t>
        <w:softHyphen/>
        <w:t>nyit mindenkinek. A vezetés tehát nemeslelkűnek és egy</w:t>
        <w:softHyphen/>
        <w:t>ben takaré</w:t>
        <w:softHyphen/>
        <w:t>kosnak bizo</w:t>
        <w:softHyphen/>
        <w:t>nyult. Az élelmezés nem lett jobb az ünnepek alatt, Kará</w:t>
        <w:softHyphen/>
        <w:t>csonykor a menü borsó</w:t>
        <w:softHyphen/>
        <w:t>le</w:t>
        <w:softHyphen/>
        <w:t>ves volt és semmi más, Újévkor pedig borsóleves és semmi más.</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z ünnepség egy amatőr varietébemutatóból állt, amelyet a C barakk társulata adott elő egy üresen álló, másik barakkban. Ekkor tartotta meg beszédét a parancs</w:t>
        <w:softHyphen/>
        <w:t>nok is. Nem emlékszem, mit mondott, és arra sem, hogy meddig tartott, de a leg</w:t>
        <w:softHyphen/>
        <w:t>jobb francia szó</w:t>
        <w:softHyphen/>
        <w:t>no</w:t>
        <w:softHyphen/>
        <w:t>ki hagyományok szellemében beszélt, lelkesítően és dallamosan, és eszembe jut</w:t>
        <w:softHyphen/>
        <w:t>tat</w:t>
        <w:softHyphen/>
        <w:t>ta azokat az időket, amikor Baden-bei-Wien-ben diákoskodtam, és úgy tettünk szert némi zsebpénzre a Städtlisches Schauspielhusban, hogy amikor a forgatókönyv sze</w:t>
        <w:softHyphen/>
        <w:t xml:space="preserve">rint a </w:t>
      </w:r>
      <w:r>
        <w:rPr>
          <w:rFonts w:cs="Times New Roman" w:ascii="Times New Roman" w:hAnsi="Times New Roman"/>
          <w:i/>
          <w:spacing w:val="-4"/>
        </w:rPr>
        <w:t xml:space="preserve">népség mormogása </w:t>
      </w:r>
      <w:r>
        <w:rPr>
          <w:rFonts w:cs="Times New Roman" w:ascii="Times New Roman" w:hAnsi="Times New Roman"/>
          <w:spacing w:val="-4"/>
        </w:rPr>
        <w:t>következett, mi, statiszták ezeket a sza</w:t>
        <w:softHyphen/>
        <w:t>vakat is</w:t>
        <w:softHyphen/>
        <w:t>mé</w:t>
        <w:softHyphen/>
        <w:t xml:space="preserve">telgettük: </w:t>
      </w:r>
      <w:r>
        <w:rPr>
          <w:rFonts w:cs="Times New Roman" w:ascii="Times New Roman" w:hAnsi="Times New Roman"/>
          <w:i/>
          <w:spacing w:val="-4"/>
        </w:rPr>
        <w:t>rhabarba</w:t>
        <w:softHyphen/>
        <w:t>ra, rhabarbara, rhabarbara, rhabarb, rhabarb, rhabarb</w:t>
      </w:r>
      <w:r>
        <w:rPr>
          <w:rFonts w:cs="Times New Roman" w:ascii="Times New Roman" w:hAnsi="Times New Roman"/>
          <w:spacing w:val="-4"/>
        </w:rPr>
        <w: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parancsnok beszéde után Albert is mondott a foglyok nevében néhány fül</w:t>
        <w:softHyphen/>
        <w:t>be</w:t>
        <w:softHyphen/>
        <w:t xml:space="preserve">mászó </w:t>
      </w:r>
      <w:r>
        <w:rPr>
          <w:rFonts w:cs="Times New Roman" w:ascii="Times New Roman" w:hAnsi="Times New Roman"/>
          <w:i/>
          <w:spacing w:val="-4"/>
        </w:rPr>
        <w:t>rhabarba</w:t>
        <w:softHyphen/>
        <w:t>rát</w:t>
      </w:r>
      <w:r>
        <w:rPr>
          <w:rFonts w:cs="Times New Roman" w:ascii="Times New Roman" w:hAnsi="Times New Roman"/>
          <w:spacing w:val="-4"/>
        </w:rPr>
        <w:t>, aztán megkezdődött az előadás. Volt egy orosz kórus, akik orosz népdalokat éne</w:t>
        <w:softHyphen/>
        <w:t>kel</w:t>
        <w:softHyphen/>
        <w:t>tek; egy magyar kórus, akik magyar népdalokat énekeltek, a 32-esből egy akro</w:t>
        <w:softHyphen/>
        <w:t>bata, egy jugoszláv kórus jugoszláv népdalokkal, Storfer bohóc</w:t>
        <w:softHyphen/>
        <w:t>száma, egy lengyel kórus lengyel népdalokkal, egy cseh kórus cseh népdalokkal, végül pe</w:t>
        <w:softHyphen/>
        <w:t>dig elénekel</w:t>
        <w:softHyphen/>
        <w:t xml:space="preserve">tük együtt a Marseillase-t, és őreink nem kevésbé ütemes </w:t>
      </w:r>
      <w:r>
        <w:rPr>
          <w:rFonts w:cs="Times New Roman" w:ascii="Times New Roman" w:hAnsi="Times New Roman"/>
          <w:i/>
          <w:spacing w:val="-4"/>
        </w:rPr>
        <w:t>Un, deux! Un, deux</w:t>
      </w:r>
      <w:r>
        <w:rPr>
          <w:rFonts w:cs="Times New Roman" w:ascii="Times New Roman" w:hAnsi="Times New Roman"/>
          <w:spacing w:val="-4"/>
        </w:rPr>
        <w:t>-je kísé</w:t>
        <w:softHyphen/>
        <w:t>re</w:t>
        <w:softHyphen/>
        <w:t>té</w:t>
        <w:softHyphen/>
        <w:t>ben elvonultunk barakkjainkba.</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snap kitört az ellenségeskedés Albert és Storfer között. Mindketten ba</w:t>
        <w:softHyphen/>
        <w:t>rakk</w:t>
        <w:softHyphen/>
        <w:t>fő</w:t>
        <w:softHyphen/>
        <w:t>nökök voltak, de Pernod Albertet jelölte ki az Újévkor ismét megtartandó show di</w:t>
        <w:softHyphen/>
        <w:t>rektorának, és ő ki akarta hagyni a műsorból Storfer bohóc-produkcióját, amelyik még a többinél is elkedvetlenítőbb volt, Storfer pedig úgy érezte, hogy artista és tig</w:t>
        <w:softHyphen/>
        <w:t>risszelídítő múltjára való tekintettel neki kellett volna direktornak len</w:t>
        <w:softHyphen/>
        <w:t>nie. Így aztán Stor</w:t>
        <w:softHyphen/>
        <w:t>fer feljelentette Albertet, hogy a kantinban, sorbanállás közben gúnyos megjegy</w:t>
        <w:softHyphen/>
        <w:t>zé</w:t>
        <w:softHyphen/>
        <w:t>seket tett a francia hadseregre. Albert azonban be tudta bizo</w:t>
        <w:softHyphen/>
        <w:t>nyítani, hogy soha nem járt a kantinban, mert minden élelmiszert a felesége küld neki csomagban – és ő maradt a direktor.</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z A és a B szektorokban szintén tartottak ünnepségeket, és megtudtuk, hogy a B-ben a politikaiak a tábori életről adtak elő egy nagyszerű szatírát, mely</w:t>
        <w:softHyphen/>
        <w:t>nek csúcs</w:t>
        <w:softHyphen/>
        <w:t>-pontja az volt, hogy egy ember a táborból való szökése után arról prédikál dél</w:t>
        <w:softHyphen/>
        <w:t>ten</w:t>
        <w:softHyphen/>
        <w:t>geri kannibáloknak, hogy milyen is az igazán primitív élet Le Ver</w:t>
        <w:softHyphen/>
        <w:t xml:space="preserve">net-ben. </w:t>
      </w:r>
      <w:r>
        <w:rPr>
          <w:rFonts w:cs="Times New Roman" w:ascii="Times New Roman" w:hAnsi="Times New Roman"/>
          <w:i/>
          <w:spacing w:val="-4"/>
        </w:rPr>
        <w:t>Nekünk nincs tüzünk, hogy melegedjünk, és nincs lámpásunk az éj</w:t>
        <w:softHyphen/>
        <w:t>szakában, és ez, csak</w:t>
        <w:softHyphen/>
        <w:t>is ez a valódi boldogság.</w:t>
      </w:r>
      <w:r>
        <w:rPr>
          <w:rFonts w:cs="Times New Roman" w:ascii="Times New Roman" w:hAnsi="Times New Roman"/>
          <w:spacing w:val="-4"/>
        </w:rPr>
        <w:t xml:space="preserve"> Ezt fejtegeti nekik, míg csak düh</w:t>
        <w:softHyphen/>
        <w:t>be nem jönnek, aztán meg</w:t>
        <w:softHyphen/>
        <w:t>-ölik, kitömik, és elhelyezik a múzeumukban ezzel a felirattal: HOMO VERNIENSIS (EURÓPA, 1940)</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Nem arról volt szó, hogy a B barakkban lakóknak több eszük vagy kurá</w:t>
        <w:softHyphen/>
        <w:t>zsi</w:t>
        <w:softHyphen/>
        <w:t>juk lett volna; a különbség a politikaiak homogén társaságában és a mi vegyes gyüleke</w:t>
        <w:softHyphen/>
        <w:t>ze</w:t>
        <w:softHyphen/>
        <w:t>tünkben kialakult légkörben volt. Pernod és társai dicséretére válik, hogy a B-ben megtartott műsort is végignézték, a hasukat fogták és a térdüket csapkodták a röhö</w:t>
        <w:softHyphen/>
        <w:t>géstől, és eszükbe sem jutott, hogy leállítsák az előadást. Vi</w:t>
        <w:softHyphen/>
        <w:t>sel</w:t>
        <w:softHyphen/>
        <w:t>kedésük nagyszerű pél</w:t>
        <w:softHyphen/>
        <w:t xml:space="preserve">dája volt a </w:t>
      </w:r>
      <w:r>
        <w:rPr>
          <w:rFonts w:cs="Times New Roman" w:ascii="Times New Roman" w:hAnsi="Times New Roman"/>
          <w:i/>
          <w:spacing w:val="-4"/>
        </w:rPr>
        <w:t xml:space="preserve">l’esprit </w:t>
      </w:r>
      <w:r>
        <w:rPr>
          <w:rFonts w:cs="Times New Roman" w:ascii="Times New Roman" w:hAnsi="Times New Roman"/>
          <w:spacing w:val="-4"/>
        </w:rPr>
        <w:t>hagyományos francia tiszteletének és a fafejűségnek, amivé ez a tisz</w:t>
        <w:softHyphen/>
        <w:t>telet korcsodott, mert a Homo verniensis életkörül</w:t>
        <w:softHyphen/>
        <w:t>ményei eztán sem változtak egy szikrányit sem. Azt hiszem, Pernod ugyanúgy él</w:t>
        <w:softHyphen/>
        <w:t>vezte rendszere szatíráját, ahogy Lord Beaverbrook</w:t>
      </w:r>
      <w:r>
        <w:rPr>
          <w:rStyle w:val="Lbjegyzetkarakterek"/>
          <w:rStyle w:val="FootnoteAnchor"/>
          <w:rFonts w:cs="Times New Roman" w:ascii="Times New Roman" w:hAnsi="Times New Roman"/>
          <w:spacing w:val="-4"/>
        </w:rPr>
        <w:footnoteReference w:id="60"/>
      </w:r>
      <w:r>
        <w:rPr>
          <w:rFonts w:cs="Times New Roman" w:ascii="Times New Roman" w:hAnsi="Times New Roman"/>
          <w:spacing w:val="-4"/>
        </w:rPr>
        <w:t xml:space="preserve"> élvezte volna, ha ezt olvassa saját lapjában, a </w:t>
      </w:r>
      <w:r>
        <w:rPr>
          <w:rFonts w:cs="Times New Roman" w:ascii="Times New Roman" w:hAnsi="Times New Roman"/>
          <w:i/>
          <w:spacing w:val="-4"/>
        </w:rPr>
        <w:t>Blimp-</w:t>
      </w:r>
      <w:r>
        <w:rPr>
          <w:rFonts w:cs="Times New Roman" w:ascii="Times New Roman" w:hAnsi="Times New Roman"/>
          <w:spacing w:val="-4"/>
        </w:rPr>
        <w:t xml:space="preserve">ben: </w:t>
      </w:r>
      <w:r>
        <w:rPr>
          <w:rFonts w:cs="Times New Roman" w:ascii="Times New Roman" w:hAnsi="Times New Roman"/>
          <w:i/>
          <w:spacing w:val="-4"/>
        </w:rPr>
        <w:t>Nahát, uram, Lord Beaverbrooknak igaza va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őt, minden még rosszabb lett, mint korábban. Karácsony után Pernod-t más</w:t>
        <w:softHyphen/>
        <w:t>ho</w:t>
        <w:softHyphen/>
        <w:t>vá vezényelték, és feladatkörét Cosne hadnagy vette át. Cosne fű</w:t>
        <w:softHyphen/>
        <w:t>zőt viselt, ma</w:t>
        <w:softHyphen/>
        <w:t>gas fejhangon beszélt, és maga volt az ikszlábú, lovagló</w:t>
        <w:softHyphen/>
        <w:t>ostort lengető, meg</w:t>
        <w:softHyphen/>
        <w:t>testesült ki</w:t>
        <w:softHyphen/>
        <w:t>sebbrendűségi komplexus. Mindjárt az első napon ostorral az öreg Pod</w:t>
        <w:softHyphen/>
        <w:t>dach ar</w:t>
        <w:softHyphen/>
        <w:t>cába vágott, és azontúl nap mint nap leg</w:t>
        <w:softHyphen/>
        <w:t>alább egyszer használta az ostor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Poddachnak az volt a bűne, hogy kezével elárnyékolta a szemét, miközben a had</w:t>
        <w:softHyphen/>
        <w:t>naggyal beszélt. Másnap Jurvics, a jugoszláv hegedűvirtuóz – a fekete fia</w:t>
        <w:softHyphen/>
        <w:t>tal</w:t>
        <w:softHyphen/>
        <w:t>em</w:t>
        <w:softHyphen/>
        <w:t>ber, aki kéz a kézben üldögélt feleségével a Salle Lépine-ben, és zokogott, amikor el</w:t>
        <w:softHyphen/>
        <w:t>vá</w:t>
        <w:softHyphen/>
        <w:t>lasztották őket egymástól – jelentkezett Cosne irodájában. Felmentést kért a ne</w:t>
        <w:softHyphen/>
        <w:t>héz munka alól, amíg meg nem gyógyul kezén egy gennyező kelés, mert félt, hogy örök</w:t>
        <w:softHyphen/>
        <w:t>re alkalmatlanná válik arra, hogy folytassa mesterségé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utassa a kezét. Tegye az asztalra. – parancsolta Cosne hadnagy.</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Jurvics az asztalra fektette a kezét – hosszú, finom keze volt, az ízületek da</w:t>
        <w:softHyphen/>
        <w:t>gadtak és a bőr felrepedezett. Cosne hadnagy ostora lecsapott, majd másodjára az arcába vá</w:t>
        <w:softHyphen/>
        <w:t xml:space="preserve">gott vele. </w:t>
      </w:r>
      <w:r>
        <w:rPr>
          <w:rFonts w:cs="Times New Roman" w:ascii="Times New Roman" w:hAnsi="Times New Roman"/>
          <w:i/>
          <w:spacing w:val="-4"/>
        </w:rPr>
        <w:t>Ez majd megtanítja a lógásra, mialatt a katonáink a Ma</w:t>
        <w:softHyphen/>
        <w:t>gi</w:t>
        <w:softHyphen/>
        <w:t>not-vonalnál küzdenek!</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következő áldozat Klein volt. Épp egy forróvizes kannával szaladt a kony</w:t>
        <w:softHyphen/>
        <w:t>ha felé, és nem vette észre a közeledő hadnagyot. Cosne-nek fixa ideája volt, hogy szán</w:t>
        <w:softHyphen/>
        <w:softHyphen/>
        <w:t xml:space="preserve">dékosan szabotáljuk a tiszteletadást. </w:t>
      </w:r>
      <w:r>
        <w:rPr>
          <w:rFonts w:cs="Times New Roman" w:ascii="Times New Roman" w:hAnsi="Times New Roman"/>
          <w:i/>
          <w:spacing w:val="-4"/>
        </w:rPr>
        <w:t xml:space="preserve">Tanítsa jómodorra ezt az embert </w:t>
      </w:r>
      <w:r>
        <w:rPr>
          <w:rFonts w:cs="Times New Roman" w:ascii="Times New Roman" w:hAnsi="Times New Roman"/>
          <w:spacing w:val="-4"/>
        </w:rPr>
        <w:t>– mondta a Korzikainak. Klein megkapta hát az illemtanleckét, míg leforrázott lá</w:t>
        <w:softHyphen/>
        <w:t>bakkal vonag</w:t>
        <w:softHyphen/>
        <w:t>lott a földö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Néhány nappal később Barna, az ötvenes éveiben járó cseh író a B szektorból le</w:t>
        <w:softHyphen/>
        <w:t>esett a felső ágyról, eltörte a karját, és vonattal kellett elvinni a közeli város</w:t>
        <w:softHyphen/>
        <w:t>ba, hogy megröntgenezzék és begipszeljék. Cosne megparancsolta, hogy az úton bi</w:t>
        <w:softHyphen/>
        <w:t>lin</w:t>
        <w:softHyphen/>
        <w:t>cseljék meg, és így is történt: a törött karjával bilincsbe verve kellett utaznia. Egy hét</w:t>
        <w:softHyphen/>
        <w:t>tel ké</w:t>
        <w:softHyphen/>
        <w:t>sóbb Barna fia eljött Párizsból, hogy meglátogassa az apját, de nem kapott en</w:t>
        <w:softHyphen/>
        <w:t>gedélyt rá, hogy találkozzanak; hiába tette meg az ötszáz mér</w:t>
        <w:softHyphen/>
        <w:t>földes utat, egy szót sem vált</w:t>
        <w:softHyphen/>
        <w:t>hattak egymással.</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legrosszabb eset azonban a tábori fogdában történt. Egy éjjel a zsandárok be</w:t>
        <w:softHyphen/>
        <w:t>rúg</w:t>
        <w:softHyphen/>
        <w:t>tak, és mivel Le Vernetben nem volt semmiféle szórakozási lehetőség, el</w:t>
        <w:softHyphen/>
        <w:t>mentek a fogdába, kinyitották a zárkákat és megverték a foglyokat; ezt a játékot hagyomá</w:t>
        <w:softHyphen/>
        <w:t>nyo</w:t>
        <w:softHyphen/>
        <w:softHyphen/>
        <w:t xml:space="preserve">san így nevezték: </w:t>
      </w:r>
      <w:r>
        <w:rPr>
          <w:rFonts w:cs="Times New Roman" w:ascii="Times New Roman" w:hAnsi="Times New Roman"/>
          <w:i/>
          <w:spacing w:val="-4"/>
        </w:rPr>
        <w:t>passer à tabac</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61"/>
      </w:r>
      <w:r>
        <w:rPr>
          <w:rFonts w:cs="Times New Roman" w:ascii="Times New Roman" w:hAnsi="Times New Roman"/>
          <w:spacing w:val="-4"/>
        </w:rPr>
        <w:t xml:space="preserve"> Cyrano pechére egymaga volt ak</w:t>
        <w:softHyphen/>
        <w:t>koriban a fog</w:t>
        <w:softHyphen/>
        <w:t>dá</w:t>
        <w:softHyphen/>
        <w:t>ban. A cella olyan kicsi volt, hogy egyszerre csak egy zsandár foglalkozhatott vele és fel</w:t>
        <w:softHyphen/>
        <w:t>váltva verték vagy két óra hosszat. Másnap reggel or</w:t>
        <w:softHyphen/>
        <w:t>vosi kezelésben kellett ré</w:t>
        <w:softHyphen/>
        <w:t>szesí</w:t>
        <w:softHyphen/>
        <w:t>teni.</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pPr>
      <w:r>
        <w:rPr>
          <w:rFonts w:cs="Times New Roman" w:ascii="Times New Roman" w:hAnsi="Times New Roman"/>
          <w:spacing w:val="-4"/>
        </w:rPr>
        <w:t>Amíg Le Vernetben voltam, mindvégig folyamatosan érkeztek új rabok. Ka</w:t>
        <w:softHyphen/>
        <w:t>rá</w:t>
        <w:softHyphen/>
        <w:t>csony után még két barakk – a 35-ös és a 36-os – telt meg lassan az újonnan jöt</w:t>
        <w:softHyphen/>
        <w:t>tek</w:t>
        <w:softHyphen/>
        <w:t>kel. Ugyanolyan atyai lenézéssel szemléltük őket, mint új felszállókat azok az uta</w:t>
        <w:softHyphen/>
        <w:t>sok, akik az indulás óta ülnek már a vonaton. A 33-as és a 34-es lakói gú</w:t>
        <w:softHyphen/>
        <w:t>nyos éllel hasz</w:t>
        <w:softHyphen/>
        <w:t xml:space="preserve">nálták a szót: </w:t>
      </w:r>
      <w:r>
        <w:rPr>
          <w:rFonts w:cs="Times New Roman" w:ascii="Times New Roman" w:hAnsi="Times New Roman"/>
          <w:i/>
          <w:spacing w:val="-4"/>
        </w:rPr>
        <w:t>harmincötös</w:t>
      </w:r>
      <w:r>
        <w:rPr>
          <w:rFonts w:cs="Times New Roman" w:ascii="Times New Roman" w:hAnsi="Times New Roman"/>
          <w:spacing w:val="-4"/>
        </w:rPr>
        <w:t>. Különös, hogy még egy ilyen nyitott társaságban is, mint a mi gyülekezetünk, milyen könnyen létre</w:t>
        <w:softHyphen/>
        <w:t>jön az előítéletek hierarchiája.</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z újak között volt néhány igazi különlegesség. Ott volt a belga származású öreg Gouget, aki negyven éven át volt zöldségkereskedő egy Grenoble melletti he</w:t>
        <w:softHyphen/>
        <w:t>gyi fa</w:t>
        <w:softHyphen/>
        <w:t>luban, és a háza hátsó udvarán galambokat nevelt. A Gouget család egy vasár</w:t>
        <w:softHyphen/>
        <w:t xml:space="preserve">nap épp sült galambot és </w:t>
      </w:r>
      <w:r>
        <w:rPr>
          <w:rFonts w:cs="Times New Roman" w:ascii="Times New Roman" w:hAnsi="Times New Roman"/>
          <w:i/>
          <w:spacing w:val="-4"/>
        </w:rPr>
        <w:t>salade de cresson</w:t>
      </w:r>
      <w:r>
        <w:rPr>
          <w:rFonts w:cs="Times New Roman" w:ascii="Times New Roman" w:hAnsi="Times New Roman"/>
          <w:spacing w:val="-4"/>
        </w:rPr>
        <w:t>-t ebédelt, amikor egy vén cso</w:t>
        <w:softHyphen/>
        <w:t>roszlya, Mlle. Mon</w:t>
        <w:softHyphen/>
        <w:t>nier benézett az ebédlő ablakán. Mlle. Monnier olvasta az új</w:t>
        <w:softHyphen/>
        <w:t>ság</w:t>
        <w:softHyphen/>
        <w:t>ban, hogy a pos</w:t>
        <w:softHyphen/>
        <w:t>ta</w:t>
        <w:softHyphen/>
        <w:t>galambok háborús célokra is hasznáhatók, és aki lelő egyet, azt sza</w:t>
        <w:softHyphen/>
        <w:t>botázsért állítják haditörvényszék elé. Másnap reggel a falusi zsandár elvit</w:t>
        <w:softHyphen/>
        <w:t>te és fog</w:t>
        <w:softHyphen/>
        <w:t>dába zárta Gouget-t. A jelentés annak rendje és módja szerint eljutott a ka</w:t>
        <w:softHyphen/>
        <w:t>to</w:t>
        <w:softHyphen/>
        <w:t>nai ha</w:t>
        <w:softHyphen/>
        <w:t>tó</w:t>
        <w:softHyphen/>
        <w:t>ságokhoz, akik a vádat – mint tökéletes hülyeséget – elvetették és a ke</w:t>
        <w:softHyphen/>
        <w:t>rü</w:t>
        <w:softHyphen/>
        <w:t>leti pre</w:t>
        <w:softHyphen/>
        <w:t>fek</w:t>
        <w:softHyphen/>
        <w:t>tushoz uta</w:t>
        <w:softHyphen/>
        <w:t>sították az ügy</w:t>
        <w:softHyphen/>
        <w:t>et. A kerületi prefektus, hogy hazafias elkö</w:t>
        <w:softHyphen/>
        <w:t>te</w:t>
        <w:softHyphen/>
        <w:t>le</w:t>
        <w:softHyphen/>
        <w:t>zettségét bizo</w:t>
        <w:softHyphen/>
        <w:t>nyítsa, in</w:t>
        <w:softHyphen/>
        <w:t>ternáltatta Gou</w:t>
        <w:softHyphen/>
        <w:t xml:space="preserve">get-t, mert </w:t>
      </w:r>
      <w:r>
        <w:rPr>
          <w:rFonts w:cs="Times New Roman" w:ascii="Times New Roman" w:hAnsi="Times New Roman"/>
          <w:i/>
          <w:spacing w:val="-4"/>
        </w:rPr>
        <w:t>bár konkrét bűncselekményt nem lehetett rá</w:t>
        <w:softHyphen/>
        <w:t>bi</w:t>
        <w:softHyphen/>
        <w:t>zonyítani, az idegen szár</w:t>
        <w:softHyphen/>
        <w:t xml:space="preserve">mazású Gouget a </w:t>
      </w:r>
      <w:r>
        <w:rPr>
          <w:rFonts w:cs="Times New Roman" w:ascii="Times New Roman" w:hAnsi="Times New Roman"/>
          <w:spacing w:val="-4"/>
        </w:rPr>
        <w:t>suspect de loi</w:t>
      </w:r>
      <w:r>
        <w:rPr>
          <w:rFonts w:cs="Times New Roman" w:ascii="Times New Roman" w:hAnsi="Times New Roman"/>
          <w:i/>
          <w:spacing w:val="-4"/>
        </w:rPr>
        <w:t xml:space="preserve"> X. paragrafusa alapján politikailag gyanúsnak mi</w:t>
        <w:softHyphen/>
        <w:t>nősíthető.</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tán ott volt Uetzli, egy tizenhét éves svájci legényke, aki megszökött szülei Ber</w:t>
        <w:softHyphen/>
        <w:t>ne melletti tanyájáról, hogy önkéntesnek jelentkezzen a francia hadseregbe. Ami</w:t>
        <w:softHyphen/>
        <w:t>kor megérkezett Párizsba, a Gare de l’Est-től elsétált az Opera felé, mert meg akarta nézni a híres épületet, mielőtt bevonul. Amikor megnézte, egy rend</w:t>
        <w:softHyphen/>
        <w:t>őrhöz for</w:t>
        <w:softHyphen/>
        <w:t>dult, és erős német akcentusával megkérdezte tőle, hogy merre találja a legköze</w:t>
        <w:softHyphen/>
        <w:t>lebbi laktanyá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it akar maga ott? – kérdezte a rendőr.</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Katona akarok lenni. – felelte Uetzli.</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Kérem az igazolványát. – mondta a rendőr. Uetzlinek csak útlevele volt; francia </w:t>
      </w:r>
      <w:r>
        <w:rPr>
          <w:rFonts w:cs="Times New Roman" w:ascii="Times New Roman" w:hAnsi="Times New Roman"/>
          <w:i/>
          <w:spacing w:val="-4"/>
        </w:rPr>
        <w:t>carte d’identité</w:t>
      </w:r>
      <w:r>
        <w:rPr>
          <w:rFonts w:cs="Times New Roman" w:ascii="Times New Roman" w:hAnsi="Times New Roman"/>
          <w:spacing w:val="-4"/>
        </w:rPr>
        <w:t>-vel nem rendelkezett. – Hol él maga? – kérdezte a rendőr. A legény el</w:t>
        <w:softHyphen/>
        <w:t>magyarázta, hogy sehol nem lakik, mert most érkezett Svájcból, hogy je</w:t>
        <w:softHyphen/>
        <w:t>lent</w:t>
        <w:softHyphen/>
        <w:t>kezzen katonának. – Szóval most érkezett Svájcból, hogy jelent</w:t>
        <w:softHyphen/>
        <w:t>kezzen katoná</w:t>
        <w:softHyphen/>
        <w:t>nak, mi? Na jöjjön, majd megmutatom én, hogy hol a maga lak</w:t>
        <w:softHyphen/>
        <w:t>ta</w:t>
        <w:softHyphen/>
        <w:t>nyája. Öt perccel ké</w:t>
        <w:softHyphen/>
        <w:t>sőbb Uetzli egy rendőrségi cellában találta magát, egy óra múlva már a Salle Lé</w:t>
        <w:softHyphen/>
        <w:t>pine-ben volt, s egy hét múlva a 35-ös barakkban, Le Ver</w:t>
        <w:softHyphen/>
        <w:t>net</w:t>
        <w:softHyphen/>
        <w:t>ben.</w:t>
      </w:r>
    </w:p>
    <w:p>
      <w:pPr>
        <w:pStyle w:val="WWSzvegtrzsbehzssal3"/>
        <w:rPr>
          <w:rFonts w:ascii="Times New Roman" w:hAnsi="Times New Roman" w:cs="Times New Roman"/>
          <w:i w:val="false"/>
          <w:i w:val="false"/>
        </w:rPr>
      </w:pPr>
      <w:r>
        <w:rPr>
          <w:rFonts w:cs="Times New Roman" w:ascii="Times New Roman" w:hAnsi="Times New Roman"/>
          <w:i w:val="false"/>
        </w:rPr>
        <w:t>Volt egy buddhista ex-szerzetes is Mongóliából, aki meztelen nőket ábrázoló ké</w:t>
        <w:softHyphen/>
        <w:t>peslapokat árult a Montparnasse-i kávéházakban; a magyar Balogh, aki koráb</w:t>
        <w:softHyphen/>
        <w:t>ban ka</w:t>
        <w:softHyphen/>
        <w:t>pitányként szolgált egy dunai hadihajón, bélye</w:t>
        <w:softHyphen/>
        <w:t>geket gyűjtött, és 1912-ben meg</w:t>
        <w:softHyphen/>
        <w:t>hívták Londonba, hogy mutatná meg a gyűjteményét V. György királynak is. Ott volt Pacek, a cseh katonai hírszerzés legendás ügynöke, aki egy budapesti kül</w:t>
        <w:softHyphen/>
        <w:t>detés során hét év</w:t>
        <w:softHyphen/>
        <w:t>ig tanult ma</w:t>
        <w:softHyphen/>
        <w:t>gyarul, a Reichswehr katonájának álcázva a né</w:t>
        <w:softHyphen/>
        <w:t>met hadse</w:t>
        <w:softHyphen/>
        <w:t>reggel vo</w:t>
        <w:softHyphen/>
        <w:t>nult be Bécsbe, és kétszer is halálra ítélték. Azt rebesgették róla, hogy egy figyel</w:t>
        <w:softHyphen/>
        <w:t>met</w:t>
        <w:softHyphen/>
        <w:t>len meg</w:t>
        <w:softHyphen/>
        <w:t>jegyzés miatt került Le Vernetbe; állítólag francia katonatisztek je</w:t>
        <w:softHyphen/>
        <w:t>lenlé</w:t>
        <w:softHyphen/>
        <w:t>tében kritizálta, hogy Daladier Münchenben elárulta a csehe</w:t>
        <w:softHyphen/>
        <w:t>ket – de négy héttel az én sza</w:t>
        <w:softHyphen/>
        <w:t>ba</w:t>
        <w:softHyphen/>
        <w:t>dulásom után őt is elengedték. Aztán Des</w:t>
        <w:softHyphen/>
        <w:t>sau</w:t>
        <w:softHyphen/>
        <w:t>er, az ex-rabbi és orvos-asszisztens, aki karpro</w:t>
        <w:softHyphen/>
        <w:t>tézise csuklóján viselte a karóráját; éjjelente a kar az ágya fö</w:t>
        <w:softHyphen/>
        <w:t>lött lógott egy szögön, és ha valaki tudni akarta hogy hány óra van, fogta Dessauer karját, odavitte a bejáratnál égő lámpához és meg</w:t>
        <w:softHyphen/>
        <w:t>nézhette. Ott volt Herr Birn, német üzletember, aki az előző háborúban négy évet töltött egy angliai polgári börtönben, és egy sakk-könyv</w:t>
        <w:softHyphen/>
        <w:t>ből az olasz meg</w:t>
        <w:softHyphen/>
        <w:t>nyitás összes létező formáját fejből megtanulta, majd ugyan</w:t>
        <w:softHyphen/>
        <w:t>az</w:t>
        <w:softHyphen/>
        <w:t>zal a német alapos</w:t>
        <w:softHyphen/>
        <w:t>sággal tanulta meg a vezércsel variá</w:t>
        <w:softHyphen/>
        <w:t>ció</w:t>
        <w:softHyphen/>
        <w:t>it, amikor másodszor is inter</w:t>
        <w:softHyphen/>
        <w:t>nálták – de amikor arra került sor, hogy játsszon valaki</w:t>
        <w:softHyphen/>
        <w:t>vel, húsz lépésen belül veszí</w:t>
        <w:softHyphen/>
        <w:t>tette el az összes játszmát. Aztán ott volt Negro, a fekete német ju</w:t>
        <w:softHyphen/>
        <w:t>hászku</w:t>
        <w:softHyphen/>
        <w:t>tya, aki a briehugai csatától a leprabarakkig minden</w:t>
        <w:softHyphen/>
        <w:t>ho</w:t>
        <w:softHyphen/>
        <w:t>vá követte az inter</w:t>
        <w:softHyphen/>
        <w:t>nacio</w:t>
        <w:softHyphen/>
        <w:t>nalistákat; Jako, a sze</w:t>
        <w:softHyphen/>
        <w:t>líd csóka, akire a Gurs-i táborban tettek szert, és aki elő</w:t>
        <w:softHyphen/>
        <w:t>szere</w:t>
        <w:softHyphen/>
        <w:t>tettel lopkodta el Birn sakk</w:t>
        <w:softHyphen/>
        <w:t>figuráit, de mindig csak a világosaka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És mindezek a furcsa alakok – s még sokan mások is – egyfajta bizánci ara</w:t>
        <w:softHyphen/>
        <w:t>beszkké váltak a nyomorúság szürke hátterében. Néha azokra a groteszk, álarcos és elnyomorított lábú táncosokra emlékeztetnek, akik a görögök temetési mene</w:t>
        <w:softHyphen/>
        <w:t>teiben szolgáltak kíséretü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t>XIV.</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pPr>
      <w:r>
        <w:rPr>
          <w:rFonts w:cs="Times New Roman" w:ascii="Times New Roman" w:hAnsi="Times New Roman"/>
          <w:spacing w:val="-4"/>
        </w:rPr>
        <w:t xml:space="preserve">Legfőbb elfoglaltságunk, időtöltésünk és szenvedélyünk természetesen az volt, hogy latolgassuk szabadon bocsátásunk esélyeit. A „normális” táborokban az osztrákok és a németek számára </w:t>
      </w:r>
      <w:r>
        <w:rPr>
          <w:rFonts w:cs="Times New Roman" w:ascii="Times New Roman" w:hAnsi="Times New Roman"/>
          <w:i/>
          <w:spacing w:val="-4"/>
        </w:rPr>
        <w:t>tanácsadó bizottságok</w:t>
      </w:r>
      <w:r>
        <w:rPr>
          <w:rStyle w:val="Lbjegyzetkarakterek"/>
          <w:rStyle w:val="FootnoteAnchor"/>
          <w:rFonts w:cs="Times New Roman" w:ascii="Times New Roman" w:hAnsi="Times New Roman"/>
          <w:spacing w:val="-4"/>
        </w:rPr>
        <w:footnoteReference w:customMarkFollows="1" w:id="62"/>
        <w:t>3</w:t>
      </w:r>
      <w:r>
        <w:rPr>
          <w:rFonts w:cs="Times New Roman" w:ascii="Times New Roman" w:hAnsi="Times New Roman"/>
          <w:spacing w:val="-4"/>
        </w:rPr>
        <w:t xml:space="preserve"> létesültek, és jelentős részüket el is en</w:t>
        <w:softHyphen/>
        <w:t>ged</w:t>
        <w:softHyphen/>
        <w:t>ték. Le Vernet azonban mintha acélfüggönnyel lett volna körülvéve. Az itt rabos</w:t>
        <w:softHyphen/>
        <w:t>ko</w:t>
        <w:softHyphen/>
        <w:t>dók még az internáltak között is számkivetettek, páriák, érinthetetlenek voltak.</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Párizsban élő rokonainktól és barátainktól lehangoló híreket kaptunk. Hete</w:t>
        <w:softHyphen/>
        <w:t>kig még azt sem sikerült kideríteniük, hogy milyen hatóságnál lehetne közben</w:t>
        <w:softHyphen/>
        <w:t>járni az ér</w:t>
        <w:softHyphen/>
        <w:t xml:space="preserve">dekünkben. A </w:t>
      </w:r>
      <w:r>
        <w:rPr>
          <w:rFonts w:cs="Times New Roman" w:ascii="Times New Roman" w:hAnsi="Times New Roman"/>
          <w:i/>
          <w:spacing w:val="-4"/>
        </w:rPr>
        <w:t xml:space="preserve">Préfecture de Police </w:t>
      </w:r>
      <w:r>
        <w:rPr>
          <w:rFonts w:cs="Times New Roman" w:ascii="Times New Roman" w:hAnsi="Times New Roman"/>
          <w:spacing w:val="-4"/>
        </w:rPr>
        <w:t xml:space="preserve">azt állította, hogy a </w:t>
      </w:r>
      <w:r>
        <w:rPr>
          <w:rFonts w:cs="Times New Roman" w:ascii="Times New Roman" w:hAnsi="Times New Roman"/>
          <w:i/>
          <w:spacing w:val="-4"/>
        </w:rPr>
        <w:t>Sureté Natio</w:t>
        <w:softHyphen/>
        <w:t>na</w:t>
        <w:softHyphen/>
        <w:t>le</w:t>
      </w:r>
      <w:r>
        <w:rPr>
          <w:rFonts w:cs="Times New Roman" w:ascii="Times New Roman" w:hAnsi="Times New Roman"/>
          <w:spacing w:val="-4"/>
        </w:rPr>
        <w:t xml:space="preserve">-nál, a </w:t>
      </w:r>
      <w:r>
        <w:rPr>
          <w:rFonts w:cs="Times New Roman" w:ascii="Times New Roman" w:hAnsi="Times New Roman"/>
          <w:i/>
          <w:spacing w:val="-4"/>
        </w:rPr>
        <w:t>Sureté</w:t>
      </w:r>
      <w:r>
        <w:rPr>
          <w:rFonts w:cs="Times New Roman" w:ascii="Times New Roman" w:hAnsi="Times New Roman"/>
          <w:spacing w:val="-4"/>
        </w:rPr>
        <w:t xml:space="preserve"> bizonyos katonai hatóságokra utalt, a katonai hatóságok pedig – már ha vala</w:t>
        <w:softHyphen/>
        <w:t>kinek si</w:t>
        <w:softHyphen/>
        <w:t>került egyáltalán kapcsolatba kerülni velük – a Préfec</w:t>
        <w:softHyphen/>
        <w:t>ture-re mutogattak. A francia közigazgatás ezekben az időkben már a széthullás állapo</w:t>
        <w:softHyphen/>
        <w:t>tában volt; néhány hónap</w:t>
        <w:softHyphen/>
        <w:t>pal később pedig hatalmas porfelhőben omlott össze.</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Amikor még a Préfecture szenespincéjében voltam, David Scott, a </w:t>
      </w:r>
      <w:r>
        <w:rPr>
          <w:rFonts w:cs="Times New Roman" w:ascii="Times New Roman" w:hAnsi="Times New Roman"/>
          <w:i/>
          <w:spacing w:val="-4"/>
        </w:rPr>
        <w:t>News Chro</w:t>
        <w:softHyphen/>
        <w:t xml:space="preserve">nicle </w:t>
      </w:r>
      <w:r>
        <w:rPr>
          <w:rFonts w:cs="Times New Roman" w:ascii="Times New Roman" w:hAnsi="Times New Roman"/>
          <w:spacing w:val="-4"/>
        </w:rPr>
        <w:t>párizsi tudósítója érdeklődött letartóztatásom oka felől. A főkapitány</w:t>
        <w:softHyphen/>
        <w:t>ságon be</w:t>
        <w:softHyphen/>
        <w:t>szélt egy vezető beosztású rendőrtiszttel, aki belenézett a dossziémba. – Monsieur K.-t azért tartóztatták le, mert német nemzetiségű. – Nem német, – mondta Scott – ha</w:t>
        <w:softHyphen/>
        <w:t>nem magyar. – Ezt hiszi maga – mondta fennsőbbséges mo</w:t>
        <w:softHyphen/>
        <w:t>sollyal a tiszt – de látta már az útlevelét? Scott természetesen nem látta; az ember nem kéri el az ismerősei pa</w:t>
        <w:softHyphen/>
        <w:t>pírjait – amúgy hiába is kérte volna, hiszen a kérdéses útlevél, amelyet a londoni nagyar követség állított ki, ott lapult a dossziémban a rendőrtiszt asztalá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gyszerű, tiszta szabotázs volt, és ez ugyanígy folyt minden fran</w:t>
        <w:softHyphen/>
        <w:t>cia kormány</w:t>
        <w:softHyphen/>
        <w:t>hi</w:t>
        <w:softHyphen/>
        <w:t>vatalban. A háború végre szabad érvényesülési lehetőséget nyújtott a bürokrá</w:t>
        <w:softHyphen/>
        <w:t>cia ha</w:t>
        <w:softHyphen/>
        <w:t>gyományos idegengyűlöletének, s a mi esetünkben közrejátszott egy to</w:t>
        <w:softHyphen/>
        <w:t>vábbi motí</w:t>
        <w:softHyphen/>
        <w:t>vum is. A bürokrácia Bonnet- és München-párti volt, s ha tudatosan Hitler-párti nem is, szemlélete és céljai valójában fasiszták voltak. Gyűlölték a háborút és gyűlöltek min</w:t>
        <w:softHyphen/>
        <w:t>den idemenekült bajkeverőt, akik szerintük belerán</w:t>
        <w:softHyphen/>
        <w:t>gat</w:t>
        <w:softHyphen/>
        <w:t>ták a békés Francia</w:t>
        <w:softHyphen/>
        <w:t>orszá</w:t>
        <w:softHyphen/>
        <w:t>got ebbe a kalamajkába.</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német rádió francia nyelvű adásai nagyszerűen kihasználták ezeket az indula</w:t>
        <w:softHyphen/>
        <w:t>to</w:t>
        <w:softHyphen/>
        <w:t xml:space="preserve">kat. </w:t>
      </w:r>
      <w:r>
        <w:rPr>
          <w:rFonts w:cs="Times New Roman" w:ascii="Times New Roman" w:hAnsi="Times New Roman"/>
          <w:i/>
          <w:spacing w:val="-4"/>
        </w:rPr>
        <w:t>A francia nép nem akar háborút, csupán öntudatlan eszköz a brit imperia</w:t>
        <w:softHyphen/>
        <w:t>lis</w:t>
        <w:softHyphen/>
        <w:t xml:space="preserve">ták, menekültek és zsidók kezeiben </w:t>
      </w:r>
      <w:r>
        <w:rPr>
          <w:rFonts w:cs="Times New Roman" w:ascii="Times New Roman" w:hAnsi="Times New Roman"/>
          <w:spacing w:val="-4"/>
        </w:rPr>
        <w:t>– zsolozsmázta a Radio Stutt</w:t>
        <w:softHyphen/>
        <w:t>gart, s néma kórus zen</w:t>
        <w:softHyphen/>
        <w:t xml:space="preserve">gett rá hallhatatlan </w:t>
      </w:r>
      <w:r>
        <w:rPr>
          <w:rFonts w:cs="Times New Roman" w:ascii="Times New Roman" w:hAnsi="Times New Roman"/>
          <w:i/>
          <w:spacing w:val="-4"/>
        </w:rPr>
        <w:t>Ámen</w:t>
      </w:r>
      <w:r>
        <w:rPr>
          <w:rFonts w:cs="Times New Roman" w:ascii="Times New Roman" w:hAnsi="Times New Roman"/>
          <w:spacing w:val="-4"/>
        </w:rPr>
        <w:t>-t a francia minisztériumokban.</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Radio Stuttgart híres csütörtöki beszédeinek visszhangja elhallatszott még a tá</w:t>
        <w:softHyphen/>
        <w:t>borunkba is. A Párizsból újonnan érkezettek átadták nekünk Gœbbels ironikus gra</w:t>
        <w:softHyphen/>
        <w:t>tu</w:t>
        <w:softHyphen/>
        <w:t xml:space="preserve">lációját a Szabadság Hazájában való szívélyes fogadtatásunkhoz. A hivatalos náci lap, a </w:t>
      </w:r>
      <w:r>
        <w:rPr>
          <w:rFonts w:cs="Times New Roman" w:ascii="Times New Roman" w:hAnsi="Times New Roman"/>
          <w:i/>
          <w:spacing w:val="-4"/>
        </w:rPr>
        <w:t>Völki</w:t>
        <w:softHyphen/>
        <w:t xml:space="preserve">scher Beobachter </w:t>
      </w:r>
      <w:r>
        <w:rPr>
          <w:rFonts w:cs="Times New Roman" w:ascii="Times New Roman" w:hAnsi="Times New Roman"/>
          <w:spacing w:val="-4"/>
        </w:rPr>
        <w:t>leközölte a Franciaországban internált nácielle</w:t>
        <w:softHyphen/>
        <w:t>nes írók név</w:t>
        <w:softHyphen/>
        <w:t>so</w:t>
        <w:softHyphen/>
        <w:t>rát, és azt kérdezte tőlük, vajon még mindig oly elszánt hívei-e a demokrácia áldá</w:t>
        <w:softHyphen/>
        <w:t>sai</w:t>
        <w:softHyphen/>
        <w:t>nak. Olcsó irónia volt, de húsba vágott; szúrt, csípett és ége</w:t>
        <w:softHyphen/>
        <w:t>tet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Halkabban és hiányosabban ugyan, de a brit és az amerikai sajtó hangjának fosz</w:t>
        <w:softHyphen/>
        <w:t>lá</w:t>
        <w:softHyphen/>
        <w:t>nyai is eljutottak Le Vernetbe; így arról a kampányról is értesültünk, ame</w:t>
        <w:softHyphen/>
        <w:t>lyet a bot</w:t>
        <w:softHyphen/>
        <w:t>rá</w:t>
        <w:softHyphen/>
        <w:t>nyos franciaországi táborok ellen indítottak. Nagy esemény volt, ha sikerült be</w:t>
        <w:softHyphen/>
        <w:t>csem</w:t>
        <w:softHyphen/>
        <w:t xml:space="preserve">pészni a táborba a </w:t>
      </w:r>
      <w:r>
        <w:rPr>
          <w:rFonts w:cs="Times New Roman" w:ascii="Times New Roman" w:hAnsi="Times New Roman"/>
          <w:i/>
          <w:spacing w:val="-4"/>
        </w:rPr>
        <w:t xml:space="preserve">New Statesman </w:t>
      </w:r>
      <w:r>
        <w:rPr>
          <w:rFonts w:cs="Times New Roman" w:ascii="Times New Roman" w:hAnsi="Times New Roman"/>
          <w:spacing w:val="-4"/>
        </w:rPr>
        <w:t xml:space="preserve">vagy a </w:t>
      </w:r>
      <w:r>
        <w:rPr>
          <w:rFonts w:cs="Times New Roman" w:ascii="Times New Roman" w:hAnsi="Times New Roman"/>
          <w:i/>
          <w:spacing w:val="-4"/>
        </w:rPr>
        <w:t xml:space="preserve">Manchester Guardian </w:t>
      </w:r>
      <w:r>
        <w:rPr>
          <w:rFonts w:cs="Times New Roman" w:ascii="Times New Roman" w:hAnsi="Times New Roman"/>
          <w:spacing w:val="-4"/>
        </w:rPr>
        <w:t>egy-egy kivá</w:t>
        <w:softHyphen/>
        <w:t>gott cikkét; olyan volt, mint megnyugtató bölcsődal valami messzi-messzi partról, ahol az ember még a viszonylagos tisztesség állapotában é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Ha valaki bizonyítani akarta egy Le Vernet-i fogoly vétlenségét, az gyakor</w:t>
        <w:softHyphen/>
        <w:t>la</w:t>
        <w:softHyphen/>
        <w:t>tilag azt jelentette, hogy fejjel rohan a falnak. Legtöbbünket 1939 szeptember el</w:t>
        <w:softHyphen/>
        <w:t>sején tar</w:t>
        <w:softHyphen/>
        <w:t>tóz</w:t>
        <w:softHyphen/>
        <w:t>tatták le, és 1940 januárjában még mindig lehetetlen volt megmondani, hogy ki</w:t>
        <w:softHyphen/>
        <w:t>vizsgálták-e az egyes ügyeket, és ha igen, kicsoda. Egyszerűen nem volt ható</w:t>
        <w:softHyphen/>
        <w:t>ság, amelyhez ez</w:t>
        <w:softHyphen/>
        <w:t>ügyben fordulni lehetett volna. A petíciók és tiltakozások válasz nélkül maradtak. Lát</w:t>
        <w:softHyphen/>
        <w:t>tam annak a levelezésnek a másolatait, amelyet Politis, a telj</w:t>
        <w:softHyphen/>
        <w:t>ha</w:t>
        <w:softHyphen/>
        <w:t>talmú görög főmi</w:t>
        <w:softHyphen/>
        <w:t>niszter folytatott T. ügyében a francia hatóságokkal. T. ismert újságíró volt, és Politis sze</w:t>
        <w:softHyphen/>
        <w:t>mélyes jóbarátja, akit Isten tudja, miért internáltak, és a 33-as ba</w:t>
        <w:softHyphen/>
        <w:t>rakkban lakott. Politis először a Quay d’Orsay-nek írt T. érdekében, és azt az ígéretet kapta, hogy azonnal ki fogják vizsgálni az esetet. Ezután három hónapig húzták-halasztották a dol</w:t>
        <w:softHyphen/>
        <w:t>got, végül Politisnek elege lett, és közvetlenül M. Langeronnak, Pá</w:t>
        <w:softHyphen/>
        <w:t>rizs rendőr</w:t>
        <w:softHyphen/>
        <w:t>pre</w:t>
        <w:softHyphen/>
        <w:t>fektusának írt; a lehető leghízelgőbb hangvéte</w:t>
        <w:softHyphen/>
        <w:t>lű levelében személyes garanciát vál</w:t>
        <w:softHyphen/>
        <w:t>lalva barátjáért. Langeron szirupos válaszá</w:t>
        <w:softHyphen/>
        <w:t>ban megírta, hogy végtelenül sajnálja, de sem</w:t>
        <w:softHyphen/>
        <w:t>mit sem tehet; az egyetlen tanács, amit adhat, hogy Politis írjon Ariège megye pre</w:t>
        <w:softHyphen/>
        <w:t>fektusának – Le Vernet ugyanis Ariège-ben található. Görögország teljhatalmú fő</w:t>
        <w:softHyphen/>
        <w:t>mi</w:t>
        <w:softHyphen/>
        <w:t>nisztere írt tehát a szánalmas kis provincia prefektusának, és azt a vá</w:t>
        <w:softHyphen/>
        <w:t>laszt kapta, hogy levelét továbbították M. Langeronhoz, Párizs prefektusához. Ami</w:t>
        <w:softHyphen/>
        <w:t>kor elhagytam Le Vernet-t, T. még min</w:t>
        <w:softHyphen/>
        <w:t>dig ott raboskodot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Ha még egy miniszter sem, akkor ki tud segíteni? A katonai hatóságoknak volt a táborban egy hírszerző tisztjük, aki civilben keleti nyelveket tanított a Tou</w:t>
        <w:softHyphen/>
        <w:t>louse-i Egye</w:t>
        <w:softHyphen/>
        <w:t>temen. Nougerolles kapitány elbűvölő ember volt, de a táborban tör</w:t>
        <w:softHyphen/>
        <w:t>ténő dol</w:t>
        <w:softHyphen/>
        <w:t>gok</w:t>
        <w:softHyphen/>
        <w:t>ra semmiféle befolyással nem rendelkezett. Valamiféle hivatalos ürüggyel gyak</w:t>
        <w:softHyphen/>
        <w:t>ran meghívott minket Alberttel az irodájába – voltaképpen azért, mert unta Cosne had</w:t>
        <w:softHyphen/>
        <w:t>nagyot meg a hozzá hasonlókat, és vágyott egy kis baráti beszélgetésre. Kará</w:t>
        <w:softHyphen/>
        <w:t xml:space="preserve">csony után megmutatta nekem egy levél másolatát, amelyben egy hónappal ezelőtt a </w:t>
      </w:r>
      <w:r>
        <w:rPr>
          <w:rFonts w:cs="Times New Roman" w:ascii="Times New Roman" w:hAnsi="Times New Roman"/>
          <w:i/>
          <w:spacing w:val="-4"/>
        </w:rPr>
        <w:t>Commission de Criblage</w:t>
      </w:r>
      <w:r>
        <w:rPr>
          <w:rFonts w:cs="Times New Roman" w:ascii="Times New Roman" w:hAnsi="Times New Roman"/>
          <w:spacing w:val="-4"/>
        </w:rPr>
        <w:t>-hez folyamodott az érdekünk</w:t>
        <w:softHyphen/>
        <w:t>ben és azonnali szabadon bo</w:t>
        <w:softHyphen/>
        <w:t>csátásunkat javasolta, valamint a választ, melyben a hivatal elutasítja, hogy az ügy</w:t>
        <w:softHyphen/>
        <w:t>ben bármit is tegyen. Ez az első alkalom, – mondta a kapitány – hogy Párizsból egy</w:t>
        <w:softHyphen/>
        <w:t>általán válaszoltak nekem. A Le Vernet-i dossziét még nem nyitották fel.</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De hát akkor mit tanácsol, </w:t>
      </w:r>
      <w:r>
        <w:rPr>
          <w:rFonts w:cs="Times New Roman" w:ascii="Times New Roman" w:hAnsi="Times New Roman"/>
          <w:i/>
          <w:spacing w:val="-4"/>
        </w:rPr>
        <w:t>mon capitaine</w:t>
      </w:r>
      <w:r>
        <w:rPr>
          <w:rFonts w:cs="Times New Roman" w:ascii="Times New Roman" w:hAnsi="Times New Roman"/>
          <w:spacing w:val="-4"/>
        </w:rPr>
        <w:t>, mit tegyünk? – kérdeztem megle</w:t>
        <w:softHyphen/>
        <w:t>he</w:t>
        <w:softHyphen/>
        <w:t>tő</w:t>
        <w:softHyphen/>
        <w:t>sen reménytelenül.</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Nos – próbálkozzanak tovább a </w:t>
      </w:r>
      <w:r>
        <w:rPr>
          <w:rFonts w:cs="Times New Roman" w:ascii="Times New Roman" w:hAnsi="Times New Roman"/>
          <w:i/>
          <w:spacing w:val="-4"/>
        </w:rPr>
        <w:t>piston</w:t>
      </w:r>
      <w:r>
        <w:rPr>
          <w:rFonts w:cs="Times New Roman" w:ascii="Times New Roman" w:hAnsi="Times New Roman"/>
          <w:spacing w:val="-4"/>
        </w:rPr>
        <w:t>-okkal. Más nincs. – válaszolta.</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A </w:t>
      </w:r>
      <w:r>
        <w:rPr>
          <w:rFonts w:cs="Times New Roman" w:ascii="Times New Roman" w:hAnsi="Times New Roman"/>
          <w:i/>
          <w:spacing w:val="-4"/>
        </w:rPr>
        <w:t>piston</w:t>
      </w:r>
      <w:r>
        <w:rPr>
          <w:rFonts w:cs="Times New Roman" w:ascii="Times New Roman" w:hAnsi="Times New Roman"/>
          <w:spacing w:val="-4"/>
        </w:rPr>
        <w:t xml:space="preserve"> jellegzetesen francia intézmény. Amint a neve is sejteti, valami olyan al</w:t>
        <w:softHyphen/>
        <w:t>katrészről van szó, amely mozgásban tartja az egész gépezetet. Ha a szépre</w:t>
        <w:softHyphen/>
        <w:t>mé</w:t>
        <w:softHyphen/>
        <w:t>nyű fran</w:t>
        <w:softHyphen/>
        <w:t xml:space="preserve">cia fiatalember sikeresen letette a vizsgáit, </w:t>
      </w:r>
      <w:r>
        <w:rPr>
          <w:rFonts w:cs="Times New Roman" w:ascii="Times New Roman" w:hAnsi="Times New Roman"/>
          <w:i/>
          <w:spacing w:val="-4"/>
        </w:rPr>
        <w:t>piston</w:t>
      </w:r>
      <w:r>
        <w:rPr>
          <w:rFonts w:cs="Times New Roman" w:ascii="Times New Roman" w:hAnsi="Times New Roman"/>
          <w:spacing w:val="-4"/>
        </w:rPr>
        <w:t>-ra van szüksége, hogy köz</w:t>
        <w:softHyphen/>
        <w:t>szol</w:t>
        <w:softHyphen/>
        <w:t>gá</w:t>
        <w:softHyphen/>
        <w:t xml:space="preserve">lati álláshoz jusson; a fiatal papnak egy egyházmegyei </w:t>
      </w:r>
      <w:r>
        <w:rPr>
          <w:rFonts w:cs="Times New Roman" w:ascii="Times New Roman" w:hAnsi="Times New Roman"/>
          <w:i/>
          <w:spacing w:val="-4"/>
        </w:rPr>
        <w:t>piston</w:t>
      </w:r>
      <w:r>
        <w:rPr>
          <w:rFonts w:cs="Times New Roman" w:ascii="Times New Roman" w:hAnsi="Times New Roman"/>
          <w:spacing w:val="-4"/>
        </w:rPr>
        <w:t xml:space="preserve"> kell, ha kap</w:t>
        <w:softHyphen/>
        <w:t>ni akar egy pa</w:t>
        <w:softHyphen/>
        <w:t xml:space="preserve">rókiát; a kadét </w:t>
      </w:r>
      <w:r>
        <w:rPr>
          <w:rFonts w:cs="Times New Roman" w:ascii="Times New Roman" w:hAnsi="Times New Roman"/>
          <w:i/>
          <w:spacing w:val="-4"/>
        </w:rPr>
        <w:t>piston</w:t>
      </w:r>
      <w:r>
        <w:rPr>
          <w:rFonts w:cs="Times New Roman" w:ascii="Times New Roman" w:hAnsi="Times New Roman"/>
          <w:spacing w:val="-4"/>
        </w:rPr>
        <w:t xml:space="preserve"> nélkül nem kap tiszti rangot, az író pedig iro</w:t>
        <w:softHyphen/>
        <w:t xml:space="preserve">dalmi díjat csakis </w:t>
      </w:r>
      <w:r>
        <w:rPr>
          <w:rFonts w:cs="Times New Roman" w:ascii="Times New Roman" w:hAnsi="Times New Roman"/>
          <w:i/>
          <w:spacing w:val="-4"/>
        </w:rPr>
        <w:t>piston</w:t>
      </w:r>
      <w:r>
        <w:rPr>
          <w:rFonts w:cs="Times New Roman" w:ascii="Times New Roman" w:hAnsi="Times New Roman"/>
          <w:spacing w:val="-4"/>
        </w:rPr>
        <w:t xml:space="preserve"> segítségével kaphat. Más szavakkal: a </w:t>
      </w:r>
      <w:r>
        <w:rPr>
          <w:rFonts w:cs="Times New Roman" w:ascii="Times New Roman" w:hAnsi="Times New Roman"/>
          <w:i/>
          <w:spacing w:val="-4"/>
        </w:rPr>
        <w:t>piston</w:t>
      </w:r>
      <w:r>
        <w:rPr>
          <w:rFonts w:cs="Times New Roman" w:ascii="Times New Roman" w:hAnsi="Times New Roman"/>
          <w:spacing w:val="-4"/>
        </w:rPr>
        <w:t xml:space="preserve"> egy befo</w:t>
        <w:softHyphen/>
        <w:t>lyásos párt</w:t>
        <w:softHyphen/>
        <w:t>fogó, aki pénzért vagy barátságból megteszi a hagyo</w:t>
        <w:softHyphen/>
        <w:t>mányo</w:t>
        <w:softHyphen/>
        <w:t>san szükséges lépése</w:t>
        <w:softHyphen/>
        <w:t>ket – aján</w:t>
        <w:softHyphen/>
        <w:t>lóleveleket ír, veszteget, hízeleg, zsarol és üldögél a miniszterek ka</w:t>
        <w:softHyphen/>
        <w:t>bi</w:t>
        <w:softHyphen/>
        <w:t>netfő</w:t>
        <w:softHyphen/>
        <w:t>nö</w:t>
        <w:softHyphen/>
        <w:t>kei</w:t>
        <w:softHyphen/>
        <w:t>nek előszobájában a plüss díványokon – amik nél</w:t>
        <w:softHyphen/>
        <w:t>kül a szépreményű fia</w:t>
        <w:softHyphen/>
        <w:t>talem</w:t>
        <w:softHyphen/>
        <w:t>ber nem kaphatná meg az adóhivatali segédtisztvise</w:t>
        <w:softHyphen/>
        <w:t>lői állást heti kilenc shil</w:t>
        <w:softHyphen/>
        <w:t>lingnyi fizetéssel.</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 xml:space="preserve">A köztünk lévő értelmiségieknek megvoltak Párizsban a </w:t>
      </w:r>
      <w:r>
        <w:rPr>
          <w:rFonts w:cs="Times New Roman" w:ascii="Times New Roman" w:hAnsi="Times New Roman"/>
          <w:i/>
          <w:spacing w:val="-4"/>
        </w:rPr>
        <w:t>piston</w:t>
      </w:r>
      <w:r>
        <w:rPr>
          <w:rFonts w:cs="Times New Roman" w:ascii="Times New Roman" w:hAnsi="Times New Roman"/>
          <w:spacing w:val="-4"/>
        </w:rPr>
        <w:t>-jaik, de a nagy többség ilyesmivel természetesen nem rendelkezett. És ha még a legna</w:t>
        <w:softHyphen/>
        <w:t>gyobb befo</w:t>
        <w:softHyphen/>
        <w:t xml:space="preserve">lyású </w:t>
      </w:r>
      <w:r>
        <w:rPr>
          <w:rFonts w:cs="Times New Roman" w:ascii="Times New Roman" w:hAnsi="Times New Roman"/>
          <w:i/>
          <w:spacing w:val="-4"/>
        </w:rPr>
        <w:t>piston</w:t>
      </w:r>
      <w:r>
        <w:rPr>
          <w:rFonts w:cs="Times New Roman" w:ascii="Times New Roman" w:hAnsi="Times New Roman"/>
          <w:spacing w:val="-4"/>
        </w:rPr>
        <w:t>-ok; a külföldi diplomaták, a Nemzetközi Újságíró Szövetség, az Emberi Jo</w:t>
        <w:softHyphen/>
        <w:t>gok Ligája és még sok más sem volt képes megtörni az ellenséges bü</w:t>
        <w:softHyphen/>
        <w:t>rokrácia el</w:t>
        <w:softHyphen/>
        <w:t>lenál</w:t>
        <w:softHyphen/>
        <w:t xml:space="preserve">lását, </w:t>
      </w:r>
      <w:r>
        <w:rPr>
          <w:rFonts w:cs="Times New Roman" w:ascii="Times New Roman" w:hAnsi="Times New Roman"/>
          <w:i/>
          <w:spacing w:val="-4"/>
        </w:rPr>
        <w:t>számukra</w:t>
      </w:r>
      <w:r>
        <w:rPr>
          <w:rFonts w:cs="Times New Roman" w:ascii="Times New Roman" w:hAnsi="Times New Roman"/>
          <w:spacing w:val="-4"/>
        </w:rPr>
        <w:t xml:space="preserve"> vajon miféle remény lehetett? A Le-Vernet-i dossziék zárva ma</w:t>
        <w:softHyphen/>
        <w:t>radtak, míg csak meg nem érkezett a Gestapo, hogy felnyissa őke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rFonts w:ascii="Times New Roman" w:hAnsi="Times New Roman" w:cs="Times New Roman"/>
          <w:spacing w:val="-4"/>
        </w:rPr>
      </w:pPr>
      <w:r>
        <w:rPr>
          <w:rFonts w:cs="Times New Roman" w:ascii="Times New Roman" w:hAnsi="Times New Roman"/>
          <w:spacing w:val="-4"/>
        </w:rPr>
        <w:t>1940 januárjának első napjaiban szenzációs hír futott szét a táborlakók kö</w:t>
        <w:softHyphen/>
        <w:t>zött: a Marseilles-i olasz konzul Le Vernetbe érkezett, hogy felvegye a kapcso</w:t>
        <w:softHyphen/>
        <w:t>la</w:t>
        <w:softHyphen/>
        <w:t>tot azokkal az internáltakkal, akik a fasiszta olasz kormány védelme alá kívánják helyezni magu</w:t>
        <w:softHyphen/>
        <w:t>ka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1940 januárjában Olaszország még javában tartózkodott a háborútól, a fran</w:t>
        <w:softHyphen/>
        <w:t xml:space="preserve">cia külpolitika pedig – ha ilyesmiről egyáltalán beszélni lehetett – szívélyes volt a Duce iránt és tartotta magát a Hegyi Beszédhez, mely szerint: </w:t>
      </w:r>
      <w:r>
        <w:rPr>
          <w:rFonts w:cs="Times New Roman" w:ascii="Times New Roman" w:hAnsi="Times New Roman"/>
          <w:i/>
          <w:spacing w:val="-4"/>
        </w:rPr>
        <w:t>a ki egyik orczádat megüti, for</w:t>
        <w:softHyphen/>
        <w:t>dítsd néki a másikat is</w:t>
      </w:r>
      <w:r>
        <w:rPr>
          <w:rFonts w:cs="Times New Roman" w:ascii="Times New Roman" w:hAnsi="Times New Roman"/>
          <w:spacing w:val="-4"/>
        </w:rPr>
        <w:t>. Az olasz konzul volt az első személy, aki a Le Vernet-i ta</w:t>
        <w:softHyphen/>
        <w:t>bu-táborba bebocsáttatást nyert. A táborban volt vagy háromszáz olasz internált, s kö</w:t>
        <w:softHyphen/>
        <w:t>zülük tizenöten éltek a fasiszta kormány által felkínált lehetőséggel. A maradék ki</w:t>
        <w:softHyphen/>
        <w:t>lencvenöt százalék inkább Le Vernet rothadó szalmáját és a kény</w:t>
        <w:softHyphen/>
        <w:t>szermunkát vá</w:t>
        <w:softHyphen/>
        <w:t>lasz</w:t>
        <w:softHyphen/>
        <w:t>totta.</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onzul úr apró feljegyzéseket készített a tábori életkörülményekről, személye</w:t>
        <w:softHyphen/>
        <w:t>sen beszélgetett el a tizenöt jelentkező mindegyikével, és azt ígérte, hogy ügyük két hé</w:t>
        <w:softHyphen/>
        <w:t>ten belül rendeződni fog. Be is tartotta a szavát. Január közepén mind a tizen</w:t>
        <w:softHyphen/>
        <w:t>öt em</w:t>
        <w:softHyphen/>
        <w:softHyphen/>
        <w:t>bert elbocsátották a táborból, és a határra kísérték őket. Legtöbbjük hadköteles kor</w:t>
        <w:softHyphen/>
        <w:t>ban volt; azt hiszem azok között a kevesek között voltak, akik ő</w:t>
        <w:softHyphen/>
        <w:t>szinte lelkese</w:t>
        <w:softHyphen/>
        <w:t>dés</w:t>
        <w:softHyphen/>
        <w:t>sel harcoltak, amikor öt hónappal később megindultak Francia</w:t>
        <w:softHyphen/>
        <w:t>ország felé.</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zzal, hogy szabadon engedte azokat az olaszokat, akik a fasizmust, és fog</w:t>
        <w:softHyphen/>
        <w:t>ság</w:t>
        <w:softHyphen/>
        <w:t>ban tartotta azokat, akik a demokráciát választották, a francia kormány olyan döntést hozott, ami csak a hazaárulás kifejezéssel illethető. Ám amit a dühöngő bürokraták műveltek, – mert megengedték nekik, hogy műveljék – csupán logi</w:t>
        <w:softHyphen/>
        <w:t>kus következ</w:t>
        <w:softHyphen/>
        <w:t>mé</w:t>
        <w:softHyphen/>
        <w:t xml:space="preserve">nye volt a francia kormány politikájának, amely az imént idézett </w:t>
      </w:r>
      <w:r>
        <w:rPr>
          <w:rFonts w:cs="Times New Roman" w:ascii="Times New Roman" w:hAnsi="Times New Roman"/>
          <w:i/>
          <w:spacing w:val="-4"/>
        </w:rPr>
        <w:t xml:space="preserve">locus </w:t>
      </w:r>
      <w:r>
        <w:rPr>
          <w:rFonts w:cs="Times New Roman" w:ascii="Times New Roman" w:hAnsi="Times New Roman"/>
          <w:spacing w:val="-4"/>
        </w:rPr>
        <w:t>figyelemre</w:t>
        <w:softHyphen/>
        <w:t>mél</w:t>
        <w:softHyphen/>
        <w:t>tó módosítása volt: szeresd a te ellenségeidet, de rúgd hasba azokat, akik a ba</w:t>
        <w:softHyphen/>
        <w:t>rátaid.</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z olasz fasiszták után én voltam az első ember, akit elengedtek. Szinte szé</w:t>
        <w:softHyphen/>
        <w:t>gyel</w:t>
        <w:softHyphen/>
        <w:t>lem elmesélni; az egyedüli mentségem, hogy ha nem is voltam brit állampol</w:t>
        <w:softHyphen/>
        <w:t>gár, akad</w:t>
        <w:softHyphen/>
        <w:t xml:space="preserve">tak néhányan Angliában, akik szívükön viselték a sorsomat. Pár nappal azelőtt, hogy elhagytam volna Le Vernet-t, a </w:t>
      </w:r>
      <w:r>
        <w:rPr>
          <w:rFonts w:cs="Times New Roman" w:ascii="Times New Roman" w:hAnsi="Times New Roman"/>
          <w:i/>
          <w:spacing w:val="-4"/>
        </w:rPr>
        <w:t>Völkischer Beobachter</w:t>
      </w:r>
      <w:r>
        <w:rPr>
          <w:rFonts w:cs="Times New Roman" w:ascii="Times New Roman" w:hAnsi="Times New Roman"/>
          <w:spacing w:val="-4"/>
        </w:rPr>
        <w:t>-ben cikk je</w:t>
        <w:softHyphen/>
        <w:t>lent meg a fran</w:t>
        <w:softHyphen/>
        <w:t>cia koncentrációs táborokról, melyben a szerző ironikusan feltette a kérdést: ha angliai barátaim el tudták érni, hogy Franco börtönéből kiszabadul</w:t>
        <w:softHyphen/>
        <w:t>jak, vajon képe</w:t>
        <w:softHyphen/>
        <w:t>sek-e ugyanerre most. Képesek voltak.</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Szinte egyik pillanatról a másikra történt. Január 17-én délután háromkor még a C szektorban ürítettem a latrinavödröket, ugyanazon a napon hétkor pe</w:t>
        <w:softHyphen/>
        <w:t>dig már egye</w:t>
        <w:softHyphen/>
        <w:t>dül üldögéltem egy Párizsba tartó vonat másodosztályú kocsijában, egy palack Cour</w:t>
        <w:softHyphen/>
        <w:t>voisier-t szopogattam, rágcsáltam egy hatalmas darab fokhagy</w:t>
        <w:softHyphen/>
        <w:t>más kolbászt, és időről időre megtapogattam a kilincset meg az ablaküveget, hogy meggyőzzem ma</w:t>
        <w:softHyphen/>
        <w:t>gam: valódi kilincs és valódi ablaküveg.</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rFonts w:ascii="Times New Roman" w:hAnsi="Times New Roman" w:cs="Times New Roman"/>
          <w:spacing w:val="-4"/>
        </w:rPr>
      </w:pPr>
      <w:r>
        <w:rPr>
          <w:rFonts w:cs="Times New Roman" w:ascii="Times New Roman" w:hAnsi="Times New Roman"/>
          <w:spacing w:val="-4"/>
        </w:rPr>
        <w:t>Le Vernet-ben számomra az utolsó hetek voltak a legrosszabbak.</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Január első napjaiban mindenkit, akit az eltávozott orvos alhadnagy felmen</w:t>
        <w:softHyphen/>
        <w:t>tett a munka alól, újabb vizsgálatra rendeltek. A vizsgálatot a hadnagy tartotta, aki a pa</w:t>
        <w:softHyphen/>
        <w:t>pí</w:t>
        <w:softHyphen/>
        <w:t xml:space="preserve">rokból szinte fel sem nézve húzta ki fiatal kollégája </w:t>
      </w:r>
      <w:r>
        <w:rPr>
          <w:rFonts w:cs="Times New Roman" w:ascii="Times New Roman" w:hAnsi="Times New Roman"/>
          <w:i/>
          <w:spacing w:val="-4"/>
        </w:rPr>
        <w:t xml:space="preserve">nehéz munka alól felmentve </w:t>
      </w:r>
      <w:r>
        <w:rPr>
          <w:rFonts w:cs="Times New Roman" w:ascii="Times New Roman" w:hAnsi="Times New Roman"/>
          <w:spacing w:val="-4"/>
        </w:rPr>
        <w:t xml:space="preserve">és </w:t>
      </w:r>
      <w:r>
        <w:rPr>
          <w:rFonts w:cs="Times New Roman" w:ascii="Times New Roman" w:hAnsi="Times New Roman"/>
          <w:i/>
          <w:spacing w:val="-4"/>
        </w:rPr>
        <w:t xml:space="preserve">munka alól felmentve </w:t>
      </w:r>
      <w:r>
        <w:rPr>
          <w:rFonts w:cs="Times New Roman" w:ascii="Times New Roman" w:hAnsi="Times New Roman"/>
          <w:spacing w:val="-4"/>
        </w:rPr>
        <w:t>bejegyzéseit, és sajátkezűleg írta be helyettük vörös tin</w:t>
        <w:softHyphen/>
        <w:t>tá</w:t>
        <w:softHyphen/>
        <w:t xml:space="preserve">val: </w:t>
      </w:r>
      <w:r>
        <w:rPr>
          <w:rFonts w:cs="Times New Roman" w:ascii="Times New Roman" w:hAnsi="Times New Roman"/>
          <w:i/>
          <w:spacing w:val="-4"/>
        </w:rPr>
        <w:t>mindenfajta munka végzésére alkalmas</w:t>
      </w:r>
      <w:r>
        <w:rPr>
          <w:rFonts w:cs="Times New Roman" w:ascii="Times New Roman" w:hAnsi="Times New Roman"/>
          <w:spacing w:val="-4"/>
        </w:rPr>
        <w:t>. Másnap reggel beosztot</w:t>
        <w:softHyphen/>
        <w:t xml:space="preserve">tak a </w:t>
      </w:r>
      <w:r>
        <w:rPr>
          <w:rFonts w:cs="Times New Roman" w:ascii="Times New Roman" w:hAnsi="Times New Roman"/>
          <w:i/>
          <w:spacing w:val="-4"/>
        </w:rPr>
        <w:t>corvée de tinette</w:t>
      </w:r>
      <w:r>
        <w:rPr>
          <w:rFonts w:cs="Times New Roman" w:ascii="Times New Roman" w:hAnsi="Times New Roman"/>
          <w:spacing w:val="-4"/>
        </w:rPr>
        <w:t>-be; a latrinaürítők csapatába.</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munka abból állt, hogy összegyűjtöttük a C szektorból és a táboron kívül a zsandárok mellékhelyiségeiből a latrinavödröket. Mindegyik munkacsapat tizen</w:t>
        <w:softHyphen/>
        <w:t>két em</w:t>
        <w:softHyphen/>
        <w:t>berből állt, és körülbelül húsz vödörrel kellett megbirkózniuk. A húsz vö</w:t>
        <w:softHyphen/>
        <w:t>dör tar</w:t>
        <w:softHyphen/>
        <w:t>tal</w:t>
        <w:softHyphen/>
        <w:t>mát hat nagyobb tartályba kellett összeönteni. A tartályok némelyiké</w:t>
        <w:softHyphen/>
        <w:t>nek már le</w:t>
        <w:softHyphen/>
        <w:t>tört a nyele, így elég nehéz volt bánni velük, és különleges tech</w:t>
        <w:softHyphen/>
        <w:t>nika kellett ah</w:t>
        <w:softHyphen/>
        <w:t>hoz, hogy az ember ne fröcskölje tele a ruháját a tartalmukkal. A hat tar</w:t>
        <w:softHyphen/>
        <w:t>tály egyen</w:t>
        <w:softHyphen/>
        <w:t>ként har</w:t>
        <w:softHyphen/>
        <w:t>minc-harmincöt kilót nyomhatott; két ember vitte őket a tábo</w:t>
        <w:softHyphen/>
        <w:t>ron át egy kes</w:t>
        <w:softHyphen/>
        <w:t>keny nyomtávú vasútig, ahol csillékbe kellett átönteni őket, a csil</w:t>
        <w:softHyphen/>
        <w:t>léket pedig eltolni az Ariège partjára, mintegy félmérföldnyi távolságra. Az anya</w:t>
        <w:softHyphen/>
        <w:t>got itt egy hatalmas gö</w:t>
        <w:softHyphen/>
        <w:t>dör</w:t>
        <w:softHyphen/>
        <w:t>be öntöttük; az illat az időjárástól és a széliránytól füg</w:t>
        <w:softHyphen/>
        <w:t>gően száz yardra, de olykor egy mérföldnyire is érezhető volt. Ezután a tartályo</w:t>
        <w:softHyphen/>
        <w:t>kat egy sártól és jégtől csúszós lej</w:t>
        <w:softHyphen/>
        <w:t>tőn le kellett vinni a folyópartra, hogy a vízben ki lehessen súrolni őket. Ha a fo</w:t>
        <w:softHyphen/>
        <w:t>lyó be volt fagyva, léket is kellett vágni a műve</w:t>
        <w:softHyphen/>
        <w:t>lethez. Végül fel kellett vonszolni a lej</w:t>
        <w:softHyphen/>
        <w:t>tőn a tartá</w:t>
        <w:softHyphen/>
        <w:t>lyokat a csillékhez, a csillét be</w:t>
        <w:softHyphen/>
        <w:t>tolni a táborba, és a latrinákba visszatenni a vöd</w:t>
        <w:softHyphen/>
        <w:t>röket. A fertőzés elleni védeke</w:t>
        <w:softHyphen/>
        <w:t>zés abban állt, hogy az ember munka után hideg víz</w:t>
        <w:softHyphen/>
        <w:t>ben ke</w:t>
        <w:softHyphen/>
        <w:t>zet mosott; a dolog elkerülhetetlen következménye</w:t>
        <w:softHyphen/>
        <w:t>kép</w:t>
        <w:softHyphen/>
        <w:t>pen gyakori volt a járvány</w:t>
        <w:softHyphen/>
        <w:t>sze</w:t>
        <w:softHyphen/>
        <w:t>rű hasme</w:t>
        <w:softHyphen/>
        <w:t>néses megbetegedés.</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z egész műveletet naponta kétszer kellett végrehajtani. Az első két alka</w:t>
        <w:softHyphen/>
        <w:t>lom</w:t>
        <w:softHyphen/>
        <w:t>mal rosszul lettem, aztán lassan hozzászoktam. Néha Jacob, a csóka is elkísért minket a fo</w:t>
        <w:softHyphen/>
        <w:t>lyóhoz; egy tartály tetején üldögélve, csillogó szemében fekete iró</w:t>
        <w:softHyphen/>
        <w:t>niával nézege</w:t>
        <w:softHyphen/>
        <w:t>tett minket; a menethez olykor Negro, a kutya is csatlakozott. Visszafelé menet néha a latrinatisztítók dalát énekeltük; szépségesen szomorú me</w:t>
        <w:softHyphen/>
        <w:t>lódia volt, nyomdafesté</w:t>
        <w:softHyphen/>
        <w:t>ket a legkevésbé sem tűrő szövegge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Bizonyára kaphattam volna engedélyt, hogy visszakerüljek a földmunkára, de a latrinatisztítóknak csak két órát kellett naponta dolgozniuk, egyet reg</w:t>
        <w:softHyphen/>
        <w:t>gel, egyet pe</w:t>
        <w:softHyphen/>
        <w:t>dig délután, a kubikosoknak, kőtörőknek és útépítőknek pedig ha</w:t>
        <w:softHyphen/>
        <w:t>tot. Ez a feladat napi két óra rosszullétet jelentett; bármi más munka végzése ese</w:t>
        <w:softHyphen/>
        <w:t>tén egy hé</w:t>
        <w:softHyphen/>
        <w:t>ten belül bizonyosan összeroppantam volna megint. Éppen ez volt az oka, hogy a lat</w:t>
        <w:softHyphen/>
        <w:t>ri</w:t>
        <w:softHyphen/>
        <w:t>na</w:t>
        <w:softHyphen/>
        <w:t>tisztítás volt a táborban a leginkább áhított munkakör; ez a szennyes és meg</w:t>
        <w:softHyphen/>
        <w:t>alázó te</w:t>
        <w:softHyphen/>
        <w:t>vékenység menekülést jelentett a többi munka gyilkos hajszája és monotó</w:t>
        <w:softHyphen/>
        <w:t>niája elő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ár vagy két hete dolgoztam a latrinatisztítóknál. Január 17-én éppen az üres csil</w:t>
        <w:softHyphen/>
        <w:t>lével tértünk vissza, amikor közölték velem, hogy azonnal jelentkeznem kell Cos</w:t>
        <w:softHyphen/>
        <w:t>ne hadnagy irodájában. Azt hittem, hogy a kesztyű miatt hívat; aznap reggel ugyan</w:t>
        <w:softHyphen/>
        <w:t>is az egyik zsandár merő gonoszságból felszólított, hogy vegyem le a kesztyű</w:t>
        <w:softHyphen/>
        <w:t>met, ami</w:t>
        <w:softHyphen/>
        <w:t>kor a vödröket kiürítjük – én pedig nem engedelmeskedtem. A zsandár nem erős</w:t>
        <w:softHyphen/>
        <w:t>kö</w:t>
        <w:softHyphen/>
        <w:t>dött, de biztos voltam benne, hogy jelentette a dolgot, és fel voltam készülve a leg</w:t>
        <w:softHyphen/>
        <w:t>rosszabbra. Amikor beléptem, Cosne hadnagy felállt és ün</w:t>
        <w:softHyphen/>
        <w:t>nepélyesen bejelen</w:t>
        <w:softHyphen/>
        <w:t>tet</w:t>
        <w:softHyphen/>
        <w:t>te:</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z az öröm jutott osztályrészemül, hogy közölhetem; épp most kap</w:t>
        <w:softHyphen/>
        <w:t>tunk táv</w:t>
        <w:softHyphen/>
        <w:t>iratilag utasítást a Belügyminisztériumtól, hogy engedjük Önt szabadon. – Bal kezét fű</w:t>
        <w:softHyphen/>
        <w:t>zőjéhez szorította, ostorát az asztalra tette, majd felém nyújtotta a jobbját. Annyira meg voltam döbbenve, hogy kezet ráztam vele – még ma is bánom.</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Kitámolyogtam az irodából. Ott állt a Korzikai, és láttam, hogy mozog az aj</w:t>
        <w:softHyphen/>
        <w:t>ka, de csak hülyén bámultam rá, és kétszer is el kellett ismételnie, hogy N. ka</w:t>
        <w:softHyphen/>
        <w:t>pi</w:t>
        <w:softHyphen/>
        <w:t>tány sze</w:t>
        <w:softHyphen/>
        <w:t>ret</w:t>
        <w:softHyphen/>
        <w:t>ne beszélni velem. Amikor beléptem az irodájába és meglátta az ar</w:t>
        <w:softHyphen/>
        <w:t>co</w:t>
        <w:softHyphen/>
        <w:t>mat, nagyon csa</w:t>
        <w:softHyphen/>
        <w:t>lódott let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Ez a Cosne mindent elront – mondta. Aztán némi melankóliával hozzátette: – Ha Albert is elmegy, megöl az unalom ebben a sivatagba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élután hatkor ott álltam a C szektor drótkerítésénél. Már mindenkitől elbú</w:t>
        <w:softHyphen/>
        <w:t>csúz</w:t>
        <w:softHyphen/>
        <w:t>tam, egyedül Mario volt még hátra; ott állt a szürkületben, kopaszra nyírt fe</w:t>
        <w:softHyphen/>
        <w:t>gyenc</w:t>
        <w:softHyphen/>
        <w:t>ko</w:t>
        <w:softHyphen/>
        <w:t>ponyájával, furcsa mosolyával; arcán az ideges rángás, ami időről időre visszatér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Isten veled, Mario. Hátával odadőlt a szögesdróthoz a kapunál, amely egy percre nekem, de csak nekem kinyílt. Isten veled, Mario; elvtárs és jóbarát. Ti</w:t>
        <w:softHyphen/>
        <w:t>zen</w:t>
        <w:softHyphen/>
        <w:t>ki</w:t>
        <w:softHyphen/>
        <w:t>lenc éves voltál, amikor börtönbe csuktak, és huszonhat, amikor kijöhettél. Kaptál két évnyi szabadságot, és te úgy töltötted ezt a két megfizethetetlen évet, amivé a fiatalságod zsugorodott, hogy napi tizenkét órát dolgoztál egy olasz emigráns lap szerkesztőségében, utána pedig további né</w:t>
        <w:softHyphen/>
        <w:t>gyet, hogy megírd a negyvennyolcas for</w:t>
        <w:softHyphen/>
        <w:t>radalmak történetét. És amikor a két év el</w:t>
        <w:softHyphen/>
        <w:t>telt, és érted jöttek megint, a szemed előtt tépték darabokra a kéziratot, és a szemed előtt bántal</w:t>
        <w:softHyphen/>
        <w:t>maz</w:t>
        <w:softHyphen/>
        <w:t>ták az asszonyt, aki a te gyermekedet hordozta a szí</w:t>
        <w:softHyphen/>
        <w:t>ve alatt. Amikor a gyermek meg</w:t>
        <w:softHyphen/>
        <w:t>született, te még Párizs</w:t>
        <w:softHyphen/>
        <w:t>ban voltál, de nem enge</w:t>
        <w:softHyphen/>
        <w:t>délyezték, hogy lát</w:t>
        <w:softHyphen/>
        <w:t>hasd, és Ro</w:t>
        <w:softHyphen/>
        <w:t>landnak nevezték el, emléké</w:t>
        <w:softHyphen/>
        <w:t>re a szögesdrót-ke</w:t>
        <w:softHyphen/>
        <w:t>rí</w:t>
        <w:softHyphen/>
        <w:t>tésnek, melynek jegyé</w:t>
        <w:softHyphen/>
        <w:t>ben a világra jöt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Isten veled, Mario – mondtam a kerítésnél álló sötét figurának. Ha valaha meg</w:t>
        <w:softHyphen/>
        <w:t xml:space="preserve">írom az életed történetét, ez lesz a mottó: </w:t>
      </w:r>
      <w:r>
        <w:rPr>
          <w:rFonts w:cs="Times New Roman" w:ascii="Times New Roman" w:hAnsi="Times New Roman"/>
          <w:i/>
          <w:spacing w:val="-4"/>
        </w:rPr>
        <w:t>Vala Úz földén egy ember, a kinek Jób vala a neve. Ez az ember feddhetetlen, igaz és istenfélő vala és bűn-gyűlölő</w:t>
      </w:r>
      <w:r>
        <w:rPr>
          <w:rFonts w:cs="Times New Roman" w:ascii="Times New Roman" w:hAnsi="Times New Roman"/>
          <w:spacing w:val="-4"/>
        </w:rPr>
        <w:t>.</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Mario elmosolyodott. – Jób pedig él vala ezután száznegyven esztendeig, és meg</w:t>
        <w:softHyphen/>
        <w:t>hala jó vénségben és betelve az élettel. Hiányozni fogsz. Ha átkerülök a lat</w:t>
        <w:softHyphen/>
        <w:t>ri</w:t>
        <w:softHyphen/>
        <w:t>na</w:t>
        <w:softHyphen/>
        <w:t>tisz</w:t>
        <w:softHyphen/>
        <w:t xml:space="preserve">títókhoz, lehet, hogy lesz időm megírni egy esszét Benedetto Croce </w:t>
      </w:r>
      <w:r>
        <w:rPr>
          <w:rFonts w:cs="Times New Roman" w:ascii="Times New Roman" w:hAnsi="Times New Roman"/>
          <w:i/>
          <w:spacing w:val="-4"/>
        </w:rPr>
        <w:t>A tizen</w:t>
        <w:softHyphen/>
        <w:t>ki</w:t>
        <w:softHyphen/>
        <w:t>len</w:t>
        <w:softHyphen/>
        <w:t>ce</w:t>
        <w:softHyphen/>
        <w:t>dik század történeté</w:t>
      </w:r>
      <w:r>
        <w:rPr>
          <w:rFonts w:cs="Times New Roman" w:ascii="Times New Roman" w:hAnsi="Times New Roman"/>
          <w:spacing w:val="-4"/>
        </w:rPr>
        <w:t>-ről.</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Megölelt, aztán jött a Korzikai, kinyitotta az ajtót egy kulccsal, és mögöttem be</w:t>
        <w:softHyphen/>
        <w:t>zár</w:t>
        <w:softHyphen/>
        <w:t>ta megint. Ilyen egyszerűen.</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A Korzikai elkísért a tábor külső kerítéséig, és kinyitotta az utolsó kaput. Meny-nyire egyszerű. Aztán ott álltam egyedül az úton, kezemben a táskámmal. Sötét volt már, és időnként elhúzott mellettem egy-egy autó, homályos, kékre festett fény</w:t>
        <w:softHyphen/>
        <w:t>szó</w:t>
        <w:softHyphen/>
        <w:t>rókkal, hogy aztán elnyelje megint a sötétség.</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Vetettem egy utolsó pillantást a tábor bejárata fölötti táblára: CAMP DU VERNET D’ARIÈGE</w:t>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mikor az útkanyarulathoz értem, a drótkerítésen át még láttam a C szektor fe</w:t>
        <w:softHyphen/>
        <w:t>kete barakkjait. Valahol bent ott feküdtek a szalmán a megpróbáltatásoktól láto</w:t>
        <w:softHyphen/>
        <w:t>ga</w:t>
        <w:softHyphen/>
        <w:t>tott Úz-beli férfiak. És Mario nem perlekedett az Úrral, hanem esszét készült írni Croce-ről, hogy perlekedjék a Történelemmel, de a Történelem nem tér vissza hoz</w:t>
        <w:softHyphen/>
        <w:t xml:space="preserve">zá, és nem mondja majd néki: a forgószélből: </w:t>
      </w:r>
      <w:r>
        <w:rPr>
          <w:rFonts w:cs="Times New Roman" w:ascii="Times New Roman" w:hAnsi="Times New Roman"/>
          <w:i/>
          <w:spacing w:val="-4"/>
        </w:rPr>
        <w:t>szemeimmel látlak téged</w:t>
      </w:r>
      <w:r>
        <w:rPr>
          <w:rFonts w:cs="Times New Roman" w:ascii="Times New Roman" w:hAnsi="Times New Roman"/>
          <w:spacing w:val="-4"/>
        </w:rPr>
        <w:t>, és nem áldja meg ezer birkával, ezer öszvérrel és hét fiúval és három lánnyal. És Mario nem él majd száz és negyven esztendeig.</w:t>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center"/>
        <w:rPr>
          <w:rFonts w:ascii="Times New Roman" w:hAnsi="Times New Roman" w:cs="Times New Roman"/>
          <w:spacing w:val="-4"/>
        </w:rPr>
      </w:pPr>
      <w:r>
        <w:rPr>
          <w:rFonts w:cs="Times New Roman" w:ascii="Times New Roman" w:hAnsi="Times New Roman"/>
          <w:spacing w:val="-4"/>
        </w:rPr>
        <w:t>XV.</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left" w:pos="1418" w:leader="none"/>
        </w:tabs>
        <w:spacing w:lineRule="auto" w:line="360"/>
        <w:jc w:val="both"/>
        <w:rPr>
          <w:rFonts w:ascii="Times New Roman" w:hAnsi="Times New Roman" w:cs="Times New Roman"/>
          <w:spacing w:val="-4"/>
        </w:rPr>
      </w:pPr>
      <w:r>
        <w:rPr>
          <w:rFonts w:cs="Times New Roman" w:ascii="Times New Roman" w:hAnsi="Times New Roman"/>
          <w:spacing w:val="-4"/>
        </w:rPr>
        <w:t>Néhány héttel utánam Albert is kiszabadult és Mexikóba ment. Paceket is elen</w:t>
        <w:softHyphen/>
        <w:t>ged</w:t>
        <w:softHyphen/>
        <w:t>ték; ő a cseh hadsereghez csatlakozott; kiszabadult a bolgár Csorbacsev, akinek a sógo</w:t>
        <w:softHyphen/>
        <w:t>ra tábornok volt, a lengyel David, akinek az apja gazdag, és az összeomlás előt</w:t>
        <w:softHyphen/>
        <w:t>ti utolsó órákban elengedték Tamást – ő is Mexikóba ment.</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De ezek voltak a kivételek. Összesen mintegy ötven ember szabadult ki. A többi kétezer – köztük Mario – a csapdában rekedt, és egy héttel a fegyverszünet aláírása után megjelent Le Vernet-ben a Gestapo.</w:t>
      </w:r>
    </w:p>
    <w:p>
      <w:p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 xml:space="preserve">Azok az emberek, akik felelősek voltak Franciaország vereségéért, a többi közt elkövettek egy bűnt, amely ezekben a kaotikus hetekben szinte észrevétlen maradt. Amerikai szleng kifejezéssel ezt úgy hívják: </w:t>
      </w:r>
      <w:r>
        <w:rPr>
          <w:rFonts w:cs="Times New Roman" w:ascii="Times New Roman" w:hAnsi="Times New Roman"/>
          <w:i/>
          <w:spacing w:val="-4"/>
        </w:rPr>
        <w:t>to put a man on the spot</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63"/>
      </w:r>
    </w:p>
    <w:p>
      <w:pPr>
        <w:pStyle w:val="Normal"/>
        <w:tabs>
          <w:tab w:val="clear" w:pos="720"/>
          <w:tab w:val="left" w:pos="1418" w:leader="none"/>
        </w:tabs>
        <w:spacing w:lineRule="auto" w:line="360"/>
        <w:ind w:left="0" w:right="0" w:firstLine="426"/>
        <w:jc w:val="both"/>
        <w:rPr/>
      </w:pPr>
      <w:r>
        <w:rPr>
          <w:rFonts w:cs="Times New Roman" w:ascii="Times New Roman" w:hAnsi="Times New Roman"/>
          <w:spacing w:val="-4"/>
        </w:rPr>
        <w:t>A francia kormány rövid úton elintézte a kétezer Le Vernet-i foglyot és más tá</w:t>
        <w:softHyphen/>
        <w:t>bo</w:t>
        <w:softHyphen/>
        <w:t>rokban raboskodó néhány tízezer társukat, akik politikai vagy faji ül</w:t>
        <w:softHyphen/>
        <w:t>döztetés elől me</w:t>
        <w:softHyphen/>
        <w:t>ne</w:t>
        <w:softHyphen/>
        <w:t>kül</w:t>
        <w:softHyphen/>
        <w:t>tek, vagy éppen a francia hadseregben szolgáltak, meg a kórhá</w:t>
        <w:softHyphen/>
        <w:t>zak</w:t>
        <w:softHyphen/>
        <w:t>ban fek</w:t>
        <w:softHyphen/>
        <w:t>vő sebesülteket asszonyaikkal és gyermekeikkel együtt. A bűn</w:t>
        <w:softHyphen/>
        <w:t>cselek</w:t>
        <w:softHyphen/>
        <w:t>mény törvé</w:t>
        <w:softHyphen/>
        <w:t>nye</w:t>
        <w:softHyphen/>
        <w:t>sen akkor nyert szentesítést, amikor Philippe Pétain, Fran</w:t>
        <w:softHyphen/>
        <w:t>ciaország marsallja elfo</w:t>
        <w:softHyphen/>
        <w:t>gadta a fegyverszüneti egyezmény 19. pontját, amely a politikai mene</w:t>
        <w:softHyphen/>
        <w:t>kültek kiadatá</w:t>
        <w:softHyphen/>
        <w:t>sát tartalmazta,</w:t>
      </w:r>
      <w:r>
        <w:rPr>
          <w:rStyle w:val="Lbjegyzetkarakterek"/>
          <w:rStyle w:val="FootnoteAnchor"/>
          <w:rFonts w:cs="Times New Roman" w:ascii="Times New Roman" w:hAnsi="Times New Roman"/>
          <w:spacing w:val="-4"/>
        </w:rPr>
        <w:footnoteReference w:customMarkFollows="1" w:id="64"/>
        <w:t>4</w:t>
      </w:r>
      <w:r>
        <w:rPr>
          <w:rFonts w:cs="Times New Roman" w:ascii="Times New Roman" w:hAnsi="Times New Roman"/>
          <w:spacing w:val="-4"/>
        </w:rPr>
        <w:t xml:space="preserve"> míg szenilis ajkai a </w:t>
      </w:r>
      <w:r>
        <w:rPr>
          <w:rFonts w:cs="Times New Roman" w:ascii="Times New Roman" w:hAnsi="Times New Roman"/>
          <w:i/>
          <w:spacing w:val="-4"/>
        </w:rPr>
        <w:t>derék katonák békéjéről</w:t>
      </w:r>
      <w:r>
        <w:rPr>
          <w:rFonts w:cs="Times New Roman" w:ascii="Times New Roman" w:hAnsi="Times New Roman"/>
          <w:spacing w:val="-4"/>
        </w:rPr>
        <w:t xml:space="preserve"> mo</w:t>
        <w:softHyphen/>
        <w:t>tyog</w:t>
        <w:softHyphen/>
        <w:t>tak valamit. Ez azonban csak a dolog legális oldala volt. Azok, akik előkészítették az utat Vichy felé, zárták táborokba ezeket az embereket és használták fel őket bűn</w:t>
        <w:softHyphen/>
        <w:t>bakul propaganda</w:t>
        <w:softHyphen/>
        <w:t>hadjárataikban. Amikor az angol és az amerikai közvélemény til</w:t>
        <w:softHyphen/>
        <w:t>takozni kezdett, meg</w:t>
        <w:softHyphen/>
        <w:softHyphen/>
        <w:t>ígérték, hogy kivizsgálják az ügye</w:t>
        <w:softHyphen/>
        <w:t>ket, de nem vizsgálták ki őket soha. Minden szé</w:t>
        <w:softHyphen/>
        <w:t>gyenre és szenvedésre, amit a foglyoknak el kellett szenvedniük, az volt az egyet</w:t>
        <w:softHyphen/>
        <w:softHyphen/>
        <w:t>len érv, hogy a Gestapónál még sokkal rosszabb lett volna a hely</w:t>
        <w:softHyphen/>
        <w:t>zetük, és mi</w:t>
        <w:softHyphen/>
        <w:t>előtt a kakas háromszor kuko</w:t>
        <w:softHyphen/>
        <w:t>rékolt volna, annak rendje-módja szerint ünnepélye</w:t>
        <w:softHyphen/>
        <w:t>sen átad</w:t>
        <w:softHyphen/>
        <w:t>ták őket a Gestapó</w:t>
        <w:softHyphen/>
        <w:t>nak.</w:t>
      </w:r>
    </w:p>
    <w:p>
      <w:pPr>
        <w:sectPr>
          <w:headerReference w:type="default" r:id="rId3"/>
          <w:footnotePr>
            <w:numFmt w:val="decimal"/>
            <w:numRestart w:val="eachPage"/>
          </w:footnotePr>
          <w:type w:val="nextPage"/>
          <w:pgSz w:w="11906" w:h="16838"/>
          <w:pgMar w:left="1800" w:right="929" w:gutter="0" w:header="720" w:top="1440" w:footer="0" w:bottom="1440"/>
          <w:pgNumType w:fmt="decimal"/>
          <w:formProt w:val="false"/>
          <w:textDirection w:val="lrTb"/>
          <w:docGrid w:type="default" w:linePitch="360" w:charSpace="0"/>
        </w:sectPr>
        <w:pStyle w:val="Normal"/>
        <w:tabs>
          <w:tab w:val="clear" w:pos="720"/>
          <w:tab w:val="left" w:pos="1418" w:leader="none"/>
        </w:tabs>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Franciaország összeomlásának napjaiban még lett volna lehetőség rá, hogy ha</w:t>
        <w:softHyphen/>
        <w:t>jókkal Észak-Afrikába szállítva megmentsék ezeket a mártírokat, vagy ha ez túl nagy áldozat lett volna, legalább esélyt lehetett volna adni nekik arra, hogy meg</w:t>
        <w:softHyphen/>
        <w:t>szökjenek és elmeneküljenek. Ez azonban nem történt meg. Otthagyták őket a szögesdrót-ke</w:t>
        <w:softHyphen/>
        <w:t>rí</w:t>
        <w:softHyphen/>
        <w:t>tések csapdáiban, hogy később rendben átadják őket feltérképe</w:t>
        <w:softHyphen/>
        <w:t>zett múltjukkal, min</w:t>
        <w:softHyphen/>
        <w:t>den bi</w:t>
        <w:softHyphen/>
        <w:t>zalmas adatukkal együtt, amelyeket maguk a foglyok szolgáltattak ki a ható</w:t>
        <w:softHyphen/>
        <w:t>sá</w:t>
        <w:softHyphen/>
        <w:t>goknak. Micsoda ajándék Himmler fe</w:t>
        <w:softHyphen/>
        <w:t>keteingeseinek! Három</w:t>
        <w:softHyphen/>
        <w:t>száz</w:t>
        <w:softHyphen/>
        <w:t>ezer font demokra</w:t>
        <w:softHyphen/>
        <w:t>tikus hús; élve, felcímkézve és szin</w:t>
        <w:softHyphen/>
        <w:t>te alig sérült állapotban!</w:t>
      </w:r>
      <w:r>
        <w:rPr>
          <w:rStyle w:val="Lbjegyzetkarakterek"/>
          <w:rStyle w:val="FootnoteAnchor"/>
          <w:rFonts w:cs="Times New Roman" w:ascii="Times New Roman" w:hAnsi="Times New Roman"/>
          <w:spacing w:val="-4"/>
        </w:rPr>
        <w:footnoteReference w:customMarkFollows="1" w:id="65"/>
        <w:t>5</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b/>
          <w:b/>
          <w:spacing w:val="-4"/>
          <w:sz w:val="32"/>
        </w:rPr>
      </w:pPr>
      <w:r>
        <w:rPr>
          <w:rFonts w:cs="Times New Roman" w:ascii="Times New Roman" w:hAnsi="Times New Roman"/>
          <w:b/>
          <w:spacing w:val="-4"/>
          <w:sz w:val="32"/>
        </w:rPr>
        <w:t>APOKALIPSZIS</w:t>
      </w:r>
    </w:p>
    <w:p>
      <w:pPr>
        <w:pStyle w:val="Normal"/>
        <w:spacing w:lineRule="auto" w:line="360"/>
        <w:jc w:val="both"/>
        <w:rPr>
          <w:rFonts w:ascii="Times New Roman" w:hAnsi="Times New Roman" w:cs="Times New Roman"/>
          <w:b/>
          <w:b/>
          <w:spacing w:val="-4"/>
          <w:sz w:val="32"/>
        </w:rPr>
      </w:pPr>
      <w:r>
        <w:rPr>
          <w:rFonts w:cs="Times New Roman" w:ascii="Times New Roman" w:hAnsi="Times New Roman"/>
          <w:b/>
          <w:spacing w:val="-4"/>
          <w:sz w:val="32"/>
        </w:rPr>
      </w:r>
    </w:p>
    <w:p>
      <w:pPr>
        <w:pStyle w:val="Normal"/>
        <w:ind w:left="2880" w:right="0" w:hanging="0"/>
        <w:jc w:val="both"/>
        <w:rPr>
          <w:rFonts w:ascii="Times New Roman" w:hAnsi="Times New Roman" w:cs="Times New Roman"/>
          <w:spacing w:val="-4"/>
        </w:rPr>
      </w:pPr>
      <w:r>
        <w:rPr>
          <w:rFonts w:cs="Times New Roman" w:ascii="Times New Roman" w:hAnsi="Times New Roman"/>
          <w:spacing w:val="-4"/>
        </w:rPr>
        <w:t>Hol pihen majd a szent sátor?</w:t>
      </w:r>
    </w:p>
    <w:p>
      <w:pPr>
        <w:pStyle w:val="Normal"/>
        <w:ind w:left="2880" w:right="0" w:hanging="0"/>
        <w:jc w:val="both"/>
        <w:rPr>
          <w:rFonts w:ascii="Times New Roman" w:hAnsi="Times New Roman" w:cs="Times New Roman"/>
          <w:spacing w:val="-4"/>
        </w:rPr>
      </w:pPr>
      <w:r>
        <w:rPr>
          <w:rFonts w:cs="Times New Roman" w:ascii="Times New Roman" w:hAnsi="Times New Roman"/>
          <w:spacing w:val="-4"/>
        </w:rPr>
        <w:t>Hol lesz az Ígéret Földje, Uram, még nem látom.</w:t>
      </w:r>
    </w:p>
    <w:p>
      <w:pPr>
        <w:pStyle w:val="Normal"/>
        <w:ind w:left="2880" w:right="0" w:hanging="0"/>
        <w:jc w:val="both"/>
        <w:rPr>
          <w:rFonts w:ascii="Times New Roman" w:hAnsi="Times New Roman" w:cs="Times New Roman"/>
          <w:spacing w:val="-4"/>
        </w:rPr>
      </w:pPr>
      <w:r>
        <w:rPr>
          <w:rFonts w:cs="Times New Roman" w:ascii="Times New Roman" w:hAnsi="Times New Roman"/>
          <w:spacing w:val="-4"/>
        </w:rPr>
        <w:t>Csak a zord pusztaságot odafenn északon.</w:t>
      </w:r>
    </w:p>
    <w:p>
      <w:pPr>
        <w:pStyle w:val="Normal"/>
        <w:spacing w:lineRule="auto" w:line="360"/>
        <w:ind w:left="2410" w:right="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796" w:hanging="0"/>
        <w:jc w:val="right"/>
        <w:rPr>
          <w:rFonts w:ascii="Times New Roman" w:hAnsi="Times New Roman" w:cs="Times New Roman"/>
          <w:spacing w:val="-4"/>
        </w:rPr>
      </w:pPr>
      <w:r>
        <w:rPr>
          <w:rFonts w:cs="Times New Roman" w:ascii="Times New Roman" w:hAnsi="Times New Roman"/>
          <w:spacing w:val="-4"/>
        </w:rPr>
        <w:t>ROBERT NATHAN</w:t>
      </w:r>
    </w:p>
    <w:p>
      <w:pPr>
        <w:pStyle w:val="Normal"/>
        <w:spacing w:lineRule="auto" w:line="360"/>
        <w:ind w:left="0" w:right="796" w:hanging="0"/>
        <w:jc w:val="right"/>
        <w:rPr>
          <w:rFonts w:ascii="Times New Roman" w:hAnsi="Times New Roman" w:cs="Times New Roman"/>
          <w:i/>
          <w:i/>
          <w:spacing w:val="-4"/>
        </w:rPr>
      </w:pPr>
      <w:r>
        <w:rPr>
          <w:rFonts w:cs="Times New Roman" w:ascii="Times New Roman" w:hAnsi="Times New Roman"/>
          <w:i/>
          <w:spacing w:val="-4"/>
        </w:rPr>
        <w:t>A Winter Tide</w:t>
      </w:r>
      <w:r>
        <w:br w:type="page"/>
      </w:r>
    </w:p>
    <w:p>
      <w:pPr>
        <w:pStyle w:val="Normal"/>
        <w:spacing w:lineRule="auto" w:line="360"/>
        <w:ind w:left="0" w:right="796" w:hanging="0"/>
        <w:jc w:val="center"/>
        <w:rPr>
          <w:rFonts w:ascii="Times New Roman" w:hAnsi="Times New Roman" w:cs="Times New Roman"/>
          <w:spacing w:val="-4"/>
        </w:rPr>
      </w:pPr>
      <w:r>
        <w:rPr>
          <w:rFonts w:cs="Times New Roman" w:ascii="Times New Roman" w:hAnsi="Times New Roman"/>
          <w:spacing w:val="-4"/>
        </w:rPr>
        <w:t>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WWSzvegtrzs2"/>
        <w:jc w:val="left"/>
        <w:rPr>
          <w:rFonts w:ascii="Times New Roman" w:hAnsi="Times New Roman" w:cs="Times New Roman"/>
          <w:i w:val="false"/>
          <w:i w:val="false"/>
        </w:rPr>
      </w:pPr>
      <w:r>
        <w:rPr>
          <w:rFonts w:cs="Times New Roman" w:ascii="Times New Roman" w:hAnsi="Times New Roman"/>
          <w:i w:val="false"/>
        </w:rPr>
        <w:t>Ismét Párizs.</w:t>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z első napokban mohón és állatiasan hajszoltam az örömöket – az ételt, italt, a fürdőt és az ágyat – de a nyomott atmoszféra bé</w:t>
        <w:softHyphen/>
        <w:t>ní</w:t>
        <w:softHyphen/>
        <w:t>tó hatása lassan ismét ér</w:t>
        <w:softHyphen/>
        <w:t>vényesült. Semmi sem változott. A tavaly őszi hadüzenettel Franciaország teljesí</w:t>
        <w:softHyphen/>
        <w:t>tette a diplo</w:t>
        <w:softHyphen/>
        <w:t>má</w:t>
        <w:softHyphen/>
        <w:t>ciai formaságokat, aztán szép nyugodtan aludni tért.</w:t>
      </w:r>
    </w:p>
    <w:p>
      <w:pPr>
        <w:pStyle w:val="Normal"/>
        <w:spacing w:lineRule="auto" w:line="360"/>
        <w:ind w:left="0" w:right="-55" w:firstLine="426"/>
        <w:jc w:val="both"/>
        <w:rPr/>
      </w:pPr>
      <w:r>
        <w:rPr>
          <w:rFonts w:cs="Times New Roman" w:ascii="Times New Roman" w:hAnsi="Times New Roman"/>
          <w:spacing w:val="-4"/>
        </w:rPr>
        <w:t>Semmi nem változott – legalábbis érzékelhetően nem. Mme. Suchet férje még min</w:t>
        <w:softHyphen/>
        <w:t>dig a Maginot-vonalnál gyógyítgatta a keléseit, Mme. Tabouis továbbra is azt fej</w:t>
        <w:softHyphen/>
        <w:t>te</w:t>
        <w:softHyphen/>
        <w:t xml:space="preserve">gette a </w:t>
      </w:r>
      <w:r>
        <w:rPr>
          <w:rFonts w:cs="Times New Roman" w:ascii="Times New Roman" w:hAnsi="Times New Roman"/>
          <w:i/>
          <w:spacing w:val="-4"/>
        </w:rPr>
        <w:t>L’Œuvre</w:t>
      </w:r>
      <w:r>
        <w:rPr>
          <w:rFonts w:cs="Times New Roman" w:ascii="Times New Roman" w:hAnsi="Times New Roman"/>
          <w:spacing w:val="-4"/>
        </w:rPr>
        <w:t>-ben, hogy szavahihető stockholmi köröktől származó infor</w:t>
        <w:softHyphen/>
        <w:t>mációk szerint, melyek diplomáciai csatornákon Ankarán keresztül jutottak hoz</w:t>
        <w:softHyphen/>
        <w:t>zá, Hitler ál</w:t>
        <w:softHyphen/>
        <w:t>mat</w:t>
        <w:softHyphen/>
        <w:t>lanul töltötte az éjszakát. Laval, Bonnet, Doriot, Luchaire és de Bri</w:t>
        <w:softHyphen/>
        <w:t>non még sza</w:t>
        <w:softHyphen/>
        <w:t xml:space="preserve">badlábon volt; Pétain még nagykövet volt Madridban, és részt vett egy vacsorán, ahol megjelent von Stohrer, a német nagykövet is. A legjobb francia nyelvű híradásokat a Radio Stuttgart sugározta, a Radio Paris pedig éltes </w:t>
      </w:r>
      <w:r>
        <w:rPr>
          <w:rFonts w:cs="Times New Roman" w:ascii="Times New Roman" w:hAnsi="Times New Roman"/>
          <w:i/>
          <w:spacing w:val="-4"/>
        </w:rPr>
        <w:t>maîtres</w:t>
        <w:softHyphen/>
        <w:t>se</w:t>
      </w:r>
      <w:r>
        <w:rPr>
          <w:rFonts w:cs="Times New Roman" w:ascii="Times New Roman" w:hAnsi="Times New Roman"/>
          <w:spacing w:val="-4"/>
        </w:rPr>
        <w:t>-eknek biztosított nyug</w:t>
        <w:softHyphen/>
        <w:t xml:space="preserve">díjat a </w:t>
      </w:r>
      <w:r>
        <w:rPr>
          <w:rFonts w:cs="Times New Roman" w:ascii="Times New Roman" w:hAnsi="Times New Roman"/>
          <w:i/>
          <w:spacing w:val="-4"/>
        </w:rPr>
        <w:t xml:space="preserve">Parlez-moi d’amour </w:t>
      </w:r>
      <w:r>
        <w:rPr>
          <w:rFonts w:cs="Times New Roman" w:ascii="Times New Roman" w:hAnsi="Times New Roman"/>
          <w:spacing w:val="-4"/>
        </w:rPr>
        <w:t xml:space="preserve">vagy az </w:t>
      </w:r>
      <w:r>
        <w:rPr>
          <w:rFonts w:cs="Times New Roman" w:ascii="Times New Roman" w:hAnsi="Times New Roman"/>
          <w:i/>
          <w:spacing w:val="-4"/>
        </w:rPr>
        <w:t xml:space="preserve">Au temps des cerises </w:t>
      </w:r>
      <w:r>
        <w:rPr>
          <w:rFonts w:cs="Times New Roman" w:ascii="Times New Roman" w:hAnsi="Times New Roman"/>
          <w:spacing w:val="-4"/>
        </w:rPr>
        <w:t>elénekléséért. A francia ka</w:t>
        <w:softHyphen/>
        <w:t>tona napi fizetése még mindig ½ penny volt, feleségük pe</w:t>
        <w:softHyphen/>
        <w:t>dig napi 1 shillinget kapott. A szín</w:t>
        <w:softHyphen/>
        <w:t>házak, vendéglők és éjszakai klubok még min</w:t>
        <w:softHyphen/>
        <w:t>dig zsúfoltak voltak. A cenzúra to</w:t>
        <w:softHyphen/>
        <w:t>vábbra is elfojtotta Kerillis Kasszandra-sikolyait és vádjait a minisztériumokban ülő áru</w:t>
        <w:softHyphen/>
        <w:t>lók ellen, ő pedig továbbra is megjelentette lapját, melyben a szerkesztőségi cikk helyén egy üres hasáb alatt az ő neve szerepelt. A Hotel Continental-ban a Tá</w:t>
        <w:softHyphen/>
        <w:t>jékozta</w:t>
        <w:softHyphen/>
        <w:t xml:space="preserve">tásügyi Minisztériumot még mindig csak </w:t>
      </w:r>
      <w:r>
        <w:rPr>
          <w:rFonts w:cs="Times New Roman" w:ascii="Times New Roman" w:hAnsi="Times New Roman"/>
          <w:i/>
          <w:spacing w:val="-4"/>
        </w:rPr>
        <w:t xml:space="preserve">a kupleráj </w:t>
      </w:r>
      <w:r>
        <w:rPr>
          <w:rFonts w:cs="Times New Roman" w:ascii="Times New Roman" w:hAnsi="Times New Roman"/>
          <w:spacing w:val="-4"/>
        </w:rPr>
        <w:t>név</w:t>
        <w:softHyphen/>
        <w:t>vel illették, a sajtó pe</w:t>
        <w:softHyphen/>
        <w:t>dig még mindig a türelemről, a fe</w:t>
        <w:softHyphen/>
        <w:t>gyelemről és a hitről locsogott. A gyászos képű Lebrun még mezőgazdasági kiállí</w:t>
        <w:softHyphen/>
        <w:t>tásokat nyitott meg, négymillió külfölditől megtagadták a gázál</w:t>
        <w:softHyphen/>
        <w:t>ar</w:t>
        <w:softHyphen/>
        <w:t>cot, a de</w:t>
        <w:softHyphen/>
        <w:t xml:space="preserve">mokrácia reménysége még mindig Mussolini volt, és a </w:t>
      </w:r>
      <w:r>
        <w:rPr>
          <w:rFonts w:cs="Times New Roman" w:ascii="Times New Roman" w:hAnsi="Times New Roman"/>
          <w:i/>
          <w:spacing w:val="-4"/>
        </w:rPr>
        <w:t>concierge</w:t>
      </w:r>
      <w:r>
        <w:rPr>
          <w:rFonts w:cs="Times New Roman" w:ascii="Times New Roman" w:hAnsi="Times New Roman"/>
          <w:spacing w:val="-4"/>
        </w:rPr>
        <w:t xml:space="preserve"> még min</w:t>
        <w:softHyphen/>
        <w:t>dig nem értette, mire is légyen való ez az egész háború.</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1918 végére Franciaország másfélmillió embert veszített; 1940 májusáig alig ezret. 1917-ben a nemzet majdnem elvérzett, de életben maradt; 1940-ben le</w:t>
        <w:softHyphen/>
        <w:t>győz</w:t>
        <w:softHyphen/>
        <w:t>te a fe</w:t>
        <w:softHyphen/>
        <w:t>hér</w:t>
        <w:softHyphen/>
        <w:t>vérűség; a vörösvértestek lassú széthullása, ez a bármely sebnél vesze</w:t>
        <w:softHyphen/>
        <w:t>delme</w:t>
        <w:softHyphen/>
        <w:t>sebb nya</w:t>
        <w:softHyphen/>
        <w:t>valya.</w:t>
      </w:r>
    </w:p>
    <w:p>
      <w:pPr>
        <w:pStyle w:val="Normal"/>
        <w:spacing w:lineRule="auto" w:line="360"/>
        <w:ind w:left="0" w:right="-55" w:firstLine="426"/>
        <w:jc w:val="both"/>
        <w:rPr/>
      </w:pPr>
      <w:r>
        <w:rPr>
          <w:rFonts w:cs="Times New Roman" w:ascii="Times New Roman" w:hAnsi="Times New Roman"/>
          <w:spacing w:val="-4"/>
        </w:rPr>
        <w:t>1940 első három hónapjának egyetlen valóban háborús eseménye a sarkkö</w:t>
        <w:softHyphen/>
        <w:t>rön túl következett be. Gyakorlatilag mindenki a szerencsétlen finnekkel szimpa</w:t>
        <w:softHyphen/>
        <w:t>tizált, de az a mód, ahogyan a francia sajtó kezelte a finn háborút, egyenesen un</w:t>
        <w:softHyphen/>
        <w:t>dorító volt. Franciaország azon túl, hogy felajánlotta arzenáljának ócskavasát, nem segített a fin</w:t>
        <w:softHyphen/>
        <w:t>neken, de míg éppoly tétlenül nézte halálos vergődésüket, a</w:t>
        <w:softHyphen/>
        <w:t>hogy korábban a csehe</w:t>
        <w:softHyphen/>
        <w:t>két és a lengyelekét, az újságokat olvasva az embernek az volt a benyomása, hogy a finnek győzelme valamiképpen Franciaország dia</w:t>
        <w:softHyphen/>
        <w:t>da</w:t>
        <w:softHyphen/>
        <w:t>la. A francia sajtó hiszterikus Mannerheim-imádata,</w:t>
      </w:r>
      <w:r>
        <w:rPr>
          <w:rStyle w:val="Lbjegyzetkarakterek"/>
          <w:rStyle w:val="FootnoteAnchor"/>
          <w:rFonts w:cs="Times New Roman" w:ascii="Times New Roman" w:hAnsi="Times New Roman"/>
          <w:spacing w:val="-4"/>
        </w:rPr>
        <w:footnoteReference w:id="66"/>
      </w:r>
      <w:r>
        <w:rPr>
          <w:rFonts w:cs="Times New Roman" w:ascii="Times New Roman" w:hAnsi="Times New Roman"/>
          <w:spacing w:val="-4"/>
        </w:rPr>
        <w:t xml:space="preserve"> az orosz kudarcok feletti győzel</w:t>
        <w:softHyphen/>
        <w:t>mi üvöltések valami olyasmik voltak, amit a pszichoanalitikusok álcázott vágyteljesülésnek neveznek – Maginot-vo</w:t>
        <w:softHyphen/>
        <w:t>nal helyett Mannerheim-vonal állt, Német</w:t>
        <w:softHyphen/>
        <w:t>or</w:t>
        <w:softHyphen/>
        <w:t>szág helyett Oroszország; dupla öröm, két</w:t>
        <w:softHyphen/>
        <w:t>szeres élvezet. Franciaországnak a finn háborúhoz való hozzáállása olyan volt, mint a voyeuré, aki mások férfiúi tet</w:t>
        <w:softHyphen/>
        <w:t>teinek szemlélésében leli örömét, lévén önmaga ilyesmire képtelen. És amikor április 13-án a finnek aláírni kényszerültek a Molotov diktálta békeegyezményt, egyes francia lapok nem átallták gyávasággal vádolni ők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Finnország után a francia képviselőház Daladier fejét követelte – ezt a sze</w:t>
        <w:softHyphen/>
        <w:t>ren</w:t>
        <w:softHyphen/>
        <w:t>csét</w:t>
        <w:softHyphen/>
        <w:t>len fejet, zselatinból készült acélmaszkjával. A rettenetes betegség, amely sö</w:t>
        <w:softHyphen/>
        <w:t>tét köd</w:t>
        <w:softHyphen/>
        <w:t>ként ülte meg az országot, jól megmutatkozott abban, ahogyan a parla</w:t>
        <w:softHyphen/>
        <w:t>ment menesz</w:t>
        <w:softHyphen/>
        <w:t>tette őt. A többség nem szavazott ellene, egyszerűen tartózkodtak a szavazás</w:t>
        <w:softHyphen/>
        <w:t>tól, és ami</w:t>
        <w:softHyphen/>
        <w:t>kor Reynaud átvette a helyét, ugyanez ismétlődött meg; az öt</w:t>
        <w:softHyphen/>
        <w:t>száz szavazó</w:t>
        <w:softHyphen/>
        <w:t>ból mint</w:t>
        <w:softHyphen/>
        <w:t>egy kétszázan tartózkodtak, és Reynaud két szavazatos több</w:t>
        <w:softHyphen/>
        <w:t>séggel győze</w:t>
        <w:softHyphen/>
        <w:t>del</w:t>
        <w:softHyphen/>
        <w:t>mes</w:t>
        <w:softHyphen/>
        <w:t>ke</w:t>
        <w:softHyphen/>
        <w:t>dett. A szavazástól való tartózkodást természetesen kifino</w:t>
        <w:softHyphen/>
        <w:t>mult parlamenti manő</w:t>
        <w:softHyphen/>
        <w:t>ver</w:t>
        <w:softHyphen/>
        <w:t>nek szánták és fogalmazták, de voltaképpen a felelőt</w:t>
        <w:softHyphen/>
        <w:t>lenség kifejeződése, a sértődött</w:t>
        <w:softHyphen/>
        <w:t>ség megnyilvánulása volt, s nem is annyira Dala</w:t>
        <w:softHyphen/>
        <w:t>di</w:t>
        <w:softHyphen/>
        <w:t>er vagy Reynaud, in</w:t>
        <w:softHyphen/>
        <w:t>kább ál</w:t>
        <w:softHyphen/>
        <w:t>ta</w:t>
        <w:softHyphen/>
        <w:t>lá</w:t>
        <w:softHyphen/>
        <w:t>ban a háború felé irányult. Reynaud, ez a mi</w:t>
        <w:softHyphen/>
        <w:t>niatűr tatár, aki úgy nézett ki, mint</w:t>
        <w:softHyphen/>
        <w:t>ha va</w:t>
        <w:softHyphen/>
        <w:t>lahol egy dinamó lenne elrejtve benne, amely folyamatosan feltölti ránga</w:t>
        <w:softHyphen/>
        <w:t>tózó, vibráló ener</w:t>
        <w:softHyphen/>
        <w:t>giával, talán még megmenthette vol</w:t>
        <w:softHyphen/>
        <w:t>na Franciaországot, ha történe</w:t>
        <w:softHyphen/>
        <w:t>tesen néhány évvel korábban érkezik. Most már késő volt. Három héttel azután, hogy be</w:t>
        <w:softHyphen/>
        <w:t>mutatta kor</w:t>
        <w:softHyphen/>
        <w:t>má</w:t>
        <w:softHyphen/>
        <w:t>nyát az ellenséges néma</w:t>
        <w:softHyphen/>
        <w:t>ságba dermedt parlamentnek, a né</w:t>
        <w:softHyphen/>
        <w:t>metek meg</w:t>
        <w:softHyphen/>
        <w:t>szállták Norvé</w:t>
        <w:softHyphen/>
        <w:t>giát, s újabb négy hét múlva Franciaország sorsa is betel</w:t>
        <w:softHyphen/>
        <w:t>jesede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 xml:space="preserve">A koncentrációs táborból való távozásomkor kaptam egy papírt, melyen az állt, hogy </w:t>
      </w:r>
      <w:r>
        <w:rPr>
          <w:rFonts w:cs="Times New Roman" w:ascii="Times New Roman" w:hAnsi="Times New Roman"/>
          <w:i/>
          <w:spacing w:val="-4"/>
        </w:rPr>
        <w:t>nevezett A. K. a Belügyminisztérium rendelkezése alapján elbocsátta</w:t>
        <w:softHyphen/>
        <w:t>tott a nemkívá</w:t>
        <w:softHyphen/>
        <w:t>natos idegenek Le Vernet-i gyűjtőtáborából, és Párizsba érkezése</w:t>
        <w:softHyphen/>
        <w:t>kor a XV. kerületi rendőrkapitányságon jelentkezni tartozik. Nevezett A. K. őri</w:t>
        <w:softHyphen/>
        <w:t>zet nél</w:t>
        <w:softHyphen/>
        <w:t>kül közlekedhet</w:t>
      </w:r>
      <w:r>
        <w:rPr>
          <w:rFonts w:cs="Times New Roman" w:ascii="Times New Roman" w:hAnsi="Times New Roman"/>
          <w:spacing w:val="-4"/>
        </w:rPr>
        <w:t>.</w:t>
      </w:r>
    </w:p>
    <w:p>
      <w:pPr>
        <w:pStyle w:val="Normal"/>
        <w:spacing w:lineRule="auto" w:line="360"/>
        <w:ind w:left="0" w:right="-55" w:firstLine="426"/>
        <w:jc w:val="both"/>
        <w:rPr/>
      </w:pPr>
      <w:r>
        <w:rPr>
          <w:rFonts w:cs="Times New Roman" w:ascii="Times New Roman" w:hAnsi="Times New Roman"/>
          <w:spacing w:val="-4"/>
        </w:rPr>
        <w:t>Megérkezésem másnapján jelentkeztem a rendőrségen, ott pedig azt mond</w:t>
        <w:softHyphen/>
        <w:t xml:space="preserve">ták, hogy a </w:t>
      </w:r>
      <w:r>
        <w:rPr>
          <w:rFonts w:cs="Times New Roman" w:ascii="Times New Roman" w:hAnsi="Times New Roman"/>
          <w:i/>
          <w:spacing w:val="-4"/>
        </w:rPr>
        <w:t>Préfecture</w:t>
      </w:r>
      <w:r>
        <w:rPr>
          <w:rFonts w:cs="Times New Roman" w:ascii="Times New Roman" w:hAnsi="Times New Roman"/>
          <w:spacing w:val="-4"/>
        </w:rPr>
        <w:t>-re kell mennem meghosszabbíttatni személyi igazolványom ér</w:t>
        <w:softHyphen/>
        <w:t>vé</w:t>
        <w:softHyphen/>
        <w:t>nyes</w:t>
        <w:softHyphen/>
        <w:t>sé</w:t>
        <w:softHyphen/>
        <w:t xml:space="preserve">gét, ami Le Vernet-i hónapjaim alatt lejárt. A személyi igazolvány, a </w:t>
      </w:r>
      <w:r>
        <w:rPr>
          <w:rFonts w:cs="Times New Roman" w:ascii="Times New Roman" w:hAnsi="Times New Roman"/>
          <w:i/>
          <w:spacing w:val="-4"/>
        </w:rPr>
        <w:t xml:space="preserve">carte d’identité </w:t>
      </w:r>
      <w:r>
        <w:rPr>
          <w:rFonts w:cs="Times New Roman" w:ascii="Times New Roman" w:hAnsi="Times New Roman"/>
          <w:spacing w:val="-4"/>
        </w:rPr>
        <w:t>a Franciaországban tartózkodó idegenek legérté</w:t>
        <w:softHyphen/>
        <w:t>kesebb kincse; enél</w:t>
        <w:softHyphen/>
        <w:t>kül kí</w:t>
        <w:softHyphen/>
        <w:t>vül rekednek a törvény sáncain.</w:t>
      </w:r>
    </w:p>
    <w:p>
      <w:pPr>
        <w:pStyle w:val="Normal"/>
        <w:spacing w:lineRule="auto" w:line="360"/>
        <w:ind w:left="0" w:right="-55" w:firstLine="426"/>
        <w:jc w:val="both"/>
        <w:rPr/>
      </w:pPr>
      <w:r>
        <w:rPr>
          <w:rFonts w:cs="Times New Roman" w:ascii="Times New Roman" w:hAnsi="Times New Roman"/>
          <w:spacing w:val="-4"/>
        </w:rPr>
        <w:t xml:space="preserve">Másnap elmentem a </w:t>
      </w:r>
      <w:r>
        <w:rPr>
          <w:rFonts w:cs="Times New Roman" w:ascii="Times New Roman" w:hAnsi="Times New Roman"/>
          <w:i/>
          <w:spacing w:val="-4"/>
        </w:rPr>
        <w:t>Préfecture</w:t>
      </w:r>
      <w:r>
        <w:rPr>
          <w:rFonts w:cs="Times New Roman" w:ascii="Times New Roman" w:hAnsi="Times New Roman"/>
          <w:spacing w:val="-4"/>
        </w:rPr>
        <w:t xml:space="preserve">-re. Egy óra hosszat álltam sorba egy ablak előtt, s amikor sorra kerültem, megtudtam, hogy a </w:t>
      </w:r>
      <w:r>
        <w:rPr>
          <w:rFonts w:cs="Times New Roman" w:ascii="Times New Roman" w:hAnsi="Times New Roman"/>
          <w:i/>
          <w:spacing w:val="-4"/>
        </w:rPr>
        <w:t>carte</w:t>
      </w:r>
      <w:r>
        <w:rPr>
          <w:rFonts w:cs="Times New Roman" w:ascii="Times New Roman" w:hAnsi="Times New Roman"/>
          <w:spacing w:val="-4"/>
        </w:rPr>
        <w:t xml:space="preserve"> meghosszabbításához még meg kell szereznem egy </w:t>
      </w:r>
      <w:r>
        <w:rPr>
          <w:rFonts w:cs="Times New Roman" w:ascii="Times New Roman" w:hAnsi="Times New Roman"/>
          <w:i/>
          <w:spacing w:val="-4"/>
        </w:rPr>
        <w:t>cachet de décontrentration</w:t>
      </w:r>
      <w:r>
        <w:rPr>
          <w:rFonts w:cs="Times New Roman" w:ascii="Times New Roman" w:hAnsi="Times New Roman"/>
          <w:spacing w:val="-4"/>
        </w:rPr>
        <w:t>-t; egy igazolást, amely tanúsítja, hogy a kon</w:t>
        <w:softHyphen/>
        <w:t>centrációs táborból annak rendje és módja szerint bocsátottak szabadon. Legyek szíves átfáradni a negyedik emeleti 34-es szobába, ott majd megkapom a szükséges pecsétet, és azzal jöjjek majd vissza id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Felmentem a negyedik emeletre, be a 34-es szobába, és ebben a pillanatban kezdetét vette életemnek egy új szakasza, amelyet – ha nem lett volna oly rém</w:t>
        <w:softHyphen/>
        <w:t>álom</w:t>
        <w:softHyphen/>
        <w:t>szerű és idegtépő – akár P. G. Wodehouse is írhatott volna. A történet töké</w:t>
        <w:softHyphen/>
        <w:t>letesen őrült, majdhogynem hihetetlen, és teljességgel jellemző az összeomlás előtti Francia</w:t>
        <w:softHyphen/>
        <w:t>ország államigazgatásának mindennapjaira.</w:t>
      </w:r>
    </w:p>
    <w:p>
      <w:pPr>
        <w:pStyle w:val="Normal"/>
        <w:spacing w:lineRule="auto" w:line="360"/>
        <w:ind w:left="0" w:right="-55" w:firstLine="426"/>
        <w:jc w:val="both"/>
        <w:rPr/>
      </w:pPr>
      <w:r>
        <w:rPr>
          <w:rFonts w:cs="Times New Roman" w:ascii="Times New Roman" w:hAnsi="Times New Roman"/>
          <w:spacing w:val="-4"/>
        </w:rPr>
        <w:t>A 34-es szobában ülő hivatalnok igen kedves fiatalember volt. Először nem is vizsgálta meg tüzetesen a papírjaimat, és már meg is ragadta a mágikus bélyegzőt, ami</w:t>
        <w:softHyphen/>
        <w:t xml:space="preserve">kor pillantása rátévedt a rubrikára, ahol ez állt: </w:t>
      </w:r>
      <w:r>
        <w:rPr>
          <w:rFonts w:cs="Times New Roman" w:ascii="Times New Roman" w:hAnsi="Times New Roman"/>
          <w:i/>
          <w:spacing w:val="-4"/>
        </w:rPr>
        <w:t>nemzetisége: magyar</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hiszen Magyarország semleges. – mondta megkövülten – Hogy az ör</w:t>
        <w:softHyphen/>
        <w:t>dögbe ke</w:t>
        <w:softHyphen/>
        <w:t>rült maga táborb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Le Vernet-ből jövök. – válaszoltam.</w:t>
      </w:r>
    </w:p>
    <w:p>
      <w:pPr>
        <w:pStyle w:val="Normal"/>
        <w:spacing w:lineRule="auto" w:line="360"/>
        <w:ind w:left="0" w:right="-55" w:firstLine="426"/>
        <w:jc w:val="both"/>
        <w:rPr/>
      </w:pPr>
      <w:r>
        <w:rPr>
          <w:rFonts w:cs="Times New Roman" w:ascii="Times New Roman" w:hAnsi="Times New Roman"/>
          <w:spacing w:val="-4"/>
        </w:rPr>
        <w:t xml:space="preserve">Nem szabad elfelejteni, hogy én voltam az első </w:t>
      </w:r>
      <w:r>
        <w:rPr>
          <w:rFonts w:cs="Times New Roman" w:ascii="Times New Roman" w:hAnsi="Times New Roman"/>
          <w:i/>
          <w:spacing w:val="-4"/>
        </w:rPr>
        <w:t xml:space="preserve">politikailag gyanús </w:t>
      </w:r>
      <w:r>
        <w:rPr>
          <w:rFonts w:cs="Times New Roman" w:ascii="Times New Roman" w:hAnsi="Times New Roman"/>
          <w:spacing w:val="-4"/>
        </w:rPr>
        <w:t>személy, akit fel</w:t>
        <w:softHyphen/>
        <w:t>tétel nélkül szabadon bocsátottak Le Vernet-bő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z egészen más. – mondta teljesen megváltozott hangon. – Mi csak a ren</w:t>
        <w:softHyphen/>
        <w:t>des tá</w:t>
        <w:softHyphen/>
        <w:t>borokból érkező, ellenséges idegenekkel foglalkozunk. Meg kell kérdez</w:t>
        <w:softHyphen/>
        <w:t>nem a fő</w:t>
        <w:softHyphen/>
        <w:t>nö</w:t>
        <w:softHyphen/>
        <w:t>kömet.</w:t>
      </w:r>
    </w:p>
    <w:p>
      <w:pPr>
        <w:pStyle w:val="Normal"/>
        <w:spacing w:lineRule="auto" w:line="360"/>
        <w:ind w:left="0" w:right="-55" w:firstLine="426"/>
        <w:jc w:val="both"/>
        <w:rPr/>
      </w:pPr>
      <w:r>
        <w:rPr>
          <w:rFonts w:cs="Times New Roman" w:ascii="Times New Roman" w:hAnsi="Times New Roman"/>
          <w:spacing w:val="-4"/>
        </w:rPr>
        <w:t xml:space="preserve">Bekopogott a szomszédos </w:t>
      </w:r>
      <w:r>
        <w:rPr>
          <w:rFonts w:cs="Times New Roman" w:ascii="Times New Roman" w:hAnsi="Times New Roman"/>
          <w:i/>
          <w:spacing w:val="-4"/>
        </w:rPr>
        <w:t>cabinet du chef</w:t>
      </w:r>
      <w:r>
        <w:rPr>
          <w:rFonts w:cs="Times New Roman" w:ascii="Times New Roman" w:hAnsi="Times New Roman"/>
          <w:spacing w:val="-4"/>
        </w:rPr>
        <w:t xml:space="preserve">-be. Asztmatikus </w:t>
      </w:r>
      <w:r>
        <w:rPr>
          <w:rFonts w:cs="Times New Roman" w:ascii="Times New Roman" w:hAnsi="Times New Roman"/>
          <w:i/>
          <w:spacing w:val="-4"/>
        </w:rPr>
        <w:t>entrez</w:t>
      </w:r>
      <w:r>
        <w:rPr>
          <w:rFonts w:cs="Times New Roman" w:ascii="Times New Roman" w:hAnsi="Times New Roman"/>
          <w:spacing w:val="-4"/>
        </w:rPr>
        <w:t>-t hallot</w:t>
        <w:softHyphen/>
        <w:t>tam, és a tisztviselő eltűnt a másik szobában, de az ajtót félig nyitva hagyta. Hogy ő mit mon</w:t>
        <w:softHyphen/>
        <w:t>dott, azt nem hallhattam, de a a rekedt hang dühödten csattant fel:</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Azt mondja, Vernet? </w:t>
      </w:r>
      <w:r>
        <w:rPr>
          <w:rFonts w:cs="Times New Roman" w:ascii="Times New Roman" w:hAnsi="Times New Roman"/>
          <w:i/>
          <w:spacing w:val="-4"/>
        </w:rPr>
        <w:t>Incroyable!</w:t>
      </w:r>
      <w:r>
        <w:rPr>
          <w:rFonts w:cs="Times New Roman" w:ascii="Times New Roman" w:hAnsi="Times New Roman"/>
          <w:spacing w:val="-4"/>
        </w:rPr>
        <w:t xml:space="preserve"> Majd én utánanéz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tán a telefonba beszélt, és csak töredékeket sikerült megértenem.</w:t>
      </w:r>
    </w:p>
    <w:p>
      <w:pPr>
        <w:pStyle w:val="Normal"/>
        <w:spacing w:lineRule="auto" w:line="360"/>
        <w:ind w:left="0" w:right="-55" w:firstLine="426"/>
        <w:jc w:val="both"/>
        <w:rPr/>
      </w:pPr>
      <w:r>
        <w:rPr>
          <w:rFonts w:cs="Times New Roman" w:ascii="Times New Roman" w:hAnsi="Times New Roman"/>
          <w:spacing w:val="-4"/>
        </w:rPr>
        <w:t xml:space="preserve">– … </w:t>
      </w:r>
      <w:r>
        <w:rPr>
          <w:rFonts w:cs="Times New Roman" w:ascii="Times New Roman" w:hAnsi="Times New Roman"/>
          <w:i/>
          <w:spacing w:val="-4"/>
        </w:rPr>
        <w:t>Oui, mon pauvre ami</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67"/>
      </w:r>
      <w:r>
        <w:rPr>
          <w:rFonts w:cs="Times New Roman" w:ascii="Times New Roman" w:hAnsi="Times New Roman"/>
          <w:spacing w:val="-4"/>
        </w:rPr>
        <w:t xml:space="preserve"> ezek elkezdték szabadon engedni a vernetieket. Hal</w:t>
        <w:softHyphen/>
        <w:t>lott már ily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 </w:t>
      </w:r>
      <w:r>
        <w:rPr>
          <w:rFonts w:cs="Times New Roman" w:ascii="Times New Roman" w:hAnsi="Times New Roman"/>
          <w:spacing w:val="-4"/>
        </w:rPr>
        <w:t>A belügyminiszter parancsa. Valószínűleg vesztegeté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 </w:t>
      </w:r>
      <w:r>
        <w:rPr>
          <w:rFonts w:cs="Times New Roman" w:ascii="Times New Roman" w:hAnsi="Times New Roman"/>
          <w:spacing w:val="-4"/>
        </w:rPr>
        <w:t>Rendben. Becsukatom, amilyen hamar csak lehetsége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 </w:t>
      </w:r>
    </w:p>
    <w:p>
      <w:pPr>
        <w:pStyle w:val="Normal"/>
        <w:spacing w:lineRule="auto" w:line="360"/>
        <w:ind w:left="0" w:right="-55" w:firstLine="426"/>
        <w:jc w:val="both"/>
        <w:rPr/>
      </w:pPr>
      <w:r>
        <w:rPr>
          <w:rFonts w:cs="Times New Roman" w:ascii="Times New Roman" w:hAnsi="Times New Roman"/>
          <w:spacing w:val="-4"/>
        </w:rPr>
        <w:t xml:space="preserve">– … </w:t>
      </w:r>
      <w:r>
        <w:rPr>
          <w:rFonts w:cs="Times New Roman" w:ascii="Times New Roman" w:hAnsi="Times New Roman"/>
          <w:spacing w:val="-4"/>
        </w:rPr>
        <w:t xml:space="preserve">Rendben. Az </w:t>
      </w:r>
      <w:r>
        <w:rPr>
          <w:rFonts w:cs="Times New Roman" w:ascii="Times New Roman" w:hAnsi="Times New Roman"/>
          <w:i/>
          <w:spacing w:val="-4"/>
        </w:rPr>
        <w:t>Éloignement</w:t>
      </w:r>
      <w:r>
        <w:rPr>
          <w:rFonts w:cs="Times New Roman" w:ascii="Times New Roman" w:hAnsi="Times New Roman"/>
          <w:spacing w:val="-4"/>
        </w:rPr>
        <w:t>-en keresztül.</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 xml:space="preserve">Département de l’Éloignement des Étrangers </w:t>
      </w:r>
      <w:r>
        <w:rPr>
          <w:rFonts w:cs="Times New Roman" w:ascii="Times New Roman" w:hAnsi="Times New Roman"/>
          <w:spacing w:val="-4"/>
        </w:rPr>
        <w:t>volt az a szervezet, amelyik a de</w:t>
        <w:softHyphen/>
        <w:t>portálási ügyekkel foglalkozott.)</w:t>
      </w:r>
    </w:p>
    <w:p>
      <w:pPr>
        <w:pStyle w:val="Normal"/>
        <w:spacing w:lineRule="auto" w:line="360"/>
        <w:ind w:left="0" w:right="-55" w:firstLine="426"/>
        <w:jc w:val="both"/>
        <w:rPr/>
      </w:pPr>
      <w:r>
        <w:rPr>
          <w:rFonts w:cs="Times New Roman" w:ascii="Times New Roman" w:hAnsi="Times New Roman"/>
          <w:spacing w:val="-4"/>
        </w:rPr>
        <w:t xml:space="preserve">– … </w:t>
      </w:r>
      <w:r>
        <w:rPr>
          <w:rFonts w:cs="Times New Roman" w:ascii="Times New Roman" w:hAnsi="Times New Roman"/>
          <w:spacing w:val="-4"/>
        </w:rPr>
        <w:t xml:space="preserve">Rendben. Most mondja meg, </w:t>
      </w:r>
      <w:r>
        <w:rPr>
          <w:rFonts w:cs="Times New Roman" w:ascii="Times New Roman" w:hAnsi="Times New Roman"/>
          <w:i/>
          <w:spacing w:val="-4"/>
        </w:rPr>
        <w:t>mon cher! Au revoir, cher ami</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hivatalnok vállvonogatva tért vissz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ézze – mondtam neki – Hallottam, mit mondott a főnöke. Engedje meg, hogy beszéljek vele, és elmagyarázzam a dolgoka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z teljességgel lehetetlen.</w:t>
      </w:r>
    </w:p>
    <w:p>
      <w:pPr>
        <w:pStyle w:val="Normal"/>
        <w:spacing w:lineRule="auto" w:line="360"/>
        <w:ind w:left="0" w:right="-55" w:firstLine="426"/>
        <w:jc w:val="both"/>
        <w:rPr/>
      </w:pPr>
      <w:r>
        <w:rPr>
          <w:rFonts w:cs="Times New Roman" w:ascii="Times New Roman" w:hAnsi="Times New Roman"/>
          <w:spacing w:val="-4"/>
        </w:rPr>
        <w:t>Megpróbáltam meggyőzni. Megmutattam neki a sajtóigazolványomat, és né</w:t>
        <w:softHyphen/>
        <w:t>hány le</w:t>
        <w:softHyphen/>
        <w:t>velet befolyásos személyiségektől. Mostanra már kialakult az a lealacso</w:t>
        <w:softHyphen/>
        <w:t>nyító szo</w:t>
        <w:softHyphen/>
        <w:t>ká</w:t>
        <w:softHyphen/>
        <w:t>som, hogy magammal hordozzam őket. Végül elértem, hogy még egy</w:t>
        <w:softHyphen/>
        <w:t>szer bekopo</w:t>
        <w:softHyphen/>
        <w:t xml:space="preserve">gott a főnöke ajtaján. Ismét a rekedt, öblös hang, s a fiatalember lángoló arccal tért vissza. – </w:t>
      </w:r>
      <w:r>
        <w:rPr>
          <w:rFonts w:cs="Times New Roman" w:ascii="Times New Roman" w:hAnsi="Times New Roman"/>
          <w:i/>
          <w:spacing w:val="-4"/>
        </w:rPr>
        <w:t xml:space="preserve">Impossible! </w:t>
      </w:r>
      <w:r>
        <w:rPr>
          <w:rFonts w:cs="Times New Roman" w:ascii="Times New Roman" w:hAnsi="Times New Roman"/>
          <w:spacing w:val="-4"/>
        </w:rPr>
        <w:t xml:space="preserve">El kell mennie az </w:t>
      </w:r>
      <w:r>
        <w:rPr>
          <w:rFonts w:cs="Times New Roman" w:ascii="Times New Roman" w:hAnsi="Times New Roman"/>
          <w:i/>
          <w:spacing w:val="-4"/>
        </w:rPr>
        <w:t>Éloignement</w:t>
      </w:r>
      <w:r>
        <w:rPr>
          <w:rFonts w:cs="Times New Roman" w:ascii="Times New Roman" w:hAnsi="Times New Roman"/>
          <w:spacing w:val="-4"/>
        </w:rPr>
        <w:t>-re.</w:t>
      </w:r>
    </w:p>
    <w:p>
      <w:pPr>
        <w:pStyle w:val="Normal"/>
        <w:spacing w:lineRule="auto" w:line="360"/>
        <w:ind w:left="0" w:right="-55" w:firstLine="426"/>
        <w:jc w:val="both"/>
        <w:rPr/>
      </w:pPr>
      <w:r>
        <w:rPr>
          <w:rFonts w:cs="Times New Roman" w:ascii="Times New Roman" w:hAnsi="Times New Roman"/>
          <w:spacing w:val="-4"/>
        </w:rPr>
        <w:t xml:space="preserve">Az </w:t>
      </w:r>
      <w:r>
        <w:rPr>
          <w:rFonts w:cs="Times New Roman" w:ascii="Times New Roman" w:hAnsi="Times New Roman"/>
          <w:i/>
          <w:spacing w:val="-4"/>
        </w:rPr>
        <w:t>Éloignement</w:t>
      </w:r>
      <w:r>
        <w:rPr>
          <w:rFonts w:cs="Times New Roman" w:ascii="Times New Roman" w:hAnsi="Times New Roman"/>
          <w:spacing w:val="-4"/>
        </w:rPr>
        <w:t xml:space="preserve"> az ötödik emeleten volt. Minthogy a háború miatt gyakorla</w:t>
        <w:softHyphen/>
        <w:t>ti</w:t>
        <w:softHyphen/>
        <w:t xml:space="preserve">lag lehetetlen volt deportálni valakit, a francia bürokrácia a kínzás új, kifinomult formáját eszelte ki, s úgy nevezte: </w:t>
      </w:r>
      <w:r>
        <w:rPr>
          <w:rFonts w:cs="Times New Roman" w:ascii="Times New Roman" w:hAnsi="Times New Roman"/>
          <w:i/>
          <w:spacing w:val="-4"/>
        </w:rPr>
        <w:t>le régime des sursis</w:t>
      </w:r>
      <w:r>
        <w:rPr>
          <w:rFonts w:cs="Times New Roman" w:ascii="Times New Roman" w:hAnsi="Times New Roman"/>
          <w:spacing w:val="-4"/>
        </w:rPr>
        <w:t>. A dolog abból állt, hogy elutasí</w:t>
        <w:softHyphen/>
        <w:t>tot</w:t>
        <w:softHyphen/>
        <w:t>ták az ember tartózkodási engedélyért beadott kérelmét, ami egyenértékű volt a ki</w:t>
        <w:softHyphen/>
        <w:t>uta</w:t>
        <w:softHyphen/>
        <w:t>sí</w:t>
        <w:softHyphen/>
        <w:t>tás</w:t>
        <w:softHyphen/>
        <w:t xml:space="preserve">sal, és rövid határidőt </w:t>
      </w:r>
      <w:r>
        <w:rPr>
          <w:rFonts w:cs="Times New Roman" w:ascii="Times New Roman" w:hAnsi="Times New Roman"/>
          <w:i/>
          <w:spacing w:val="-4"/>
        </w:rPr>
        <w:t>sursis</w:t>
      </w:r>
      <w:r>
        <w:rPr>
          <w:rFonts w:cs="Times New Roman" w:ascii="Times New Roman" w:hAnsi="Times New Roman"/>
          <w:spacing w:val="-4"/>
        </w:rPr>
        <w:t>-t szabtak neki az ország elha</w:t>
        <w:softHyphen/>
        <w:t xml:space="preserve">gyására. Mihelyt a </w:t>
      </w:r>
      <w:r>
        <w:rPr>
          <w:rFonts w:cs="Times New Roman" w:ascii="Times New Roman" w:hAnsi="Times New Roman"/>
          <w:i/>
          <w:spacing w:val="-4"/>
        </w:rPr>
        <w:t xml:space="preserve">sursis </w:t>
      </w:r>
      <w:r>
        <w:rPr>
          <w:rFonts w:cs="Times New Roman" w:ascii="Times New Roman" w:hAnsi="Times New Roman"/>
          <w:spacing w:val="-4"/>
        </w:rPr>
        <w:t>le</w:t>
        <w:softHyphen/>
        <w:t>járt, a delikvenst máris le lehetett csukni, vagy kon</w:t>
        <w:softHyphen/>
        <w:t>centrációs táborba kül</w:t>
        <w:softHyphen/>
        <w:t>de</w:t>
        <w:softHyphen/>
        <w:t>ni.</w:t>
      </w:r>
    </w:p>
    <w:p>
      <w:pPr>
        <w:pStyle w:val="Normal"/>
        <w:spacing w:lineRule="auto" w:line="360"/>
        <w:ind w:left="0" w:right="-55" w:firstLine="426"/>
        <w:jc w:val="both"/>
        <w:rPr/>
      </w:pPr>
      <w:r>
        <w:rPr>
          <w:rFonts w:cs="Times New Roman" w:ascii="Times New Roman" w:hAnsi="Times New Roman"/>
          <w:spacing w:val="-4"/>
        </w:rPr>
        <w:t xml:space="preserve">Azon a napon az </w:t>
      </w:r>
      <w:r>
        <w:rPr>
          <w:rFonts w:cs="Times New Roman" w:ascii="Times New Roman" w:hAnsi="Times New Roman"/>
          <w:i/>
          <w:spacing w:val="-4"/>
        </w:rPr>
        <w:t>Éloignement</w:t>
      </w:r>
      <w:r>
        <w:rPr>
          <w:rFonts w:cs="Times New Roman" w:ascii="Times New Roman" w:hAnsi="Times New Roman"/>
          <w:spacing w:val="-4"/>
        </w:rPr>
        <w:t xml:space="preserve"> huszonnégy órás </w:t>
      </w:r>
      <w:r>
        <w:rPr>
          <w:rFonts w:cs="Times New Roman" w:ascii="Times New Roman" w:hAnsi="Times New Roman"/>
          <w:i/>
          <w:spacing w:val="-4"/>
        </w:rPr>
        <w:t>sursis</w:t>
      </w:r>
      <w:r>
        <w:rPr>
          <w:rFonts w:cs="Times New Roman" w:ascii="Times New Roman" w:hAnsi="Times New Roman"/>
          <w:spacing w:val="-4"/>
        </w:rPr>
        <w:t>-t adott neke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mikor ez lejárt, kaptam öt napo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öt nap lejártával negyvennyolc órá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után egy hónapot.</w:t>
      </w:r>
    </w:p>
    <w:p>
      <w:pPr>
        <w:pStyle w:val="Normal"/>
        <w:spacing w:lineRule="auto" w:line="360"/>
        <w:ind w:left="0" w:right="-55" w:firstLine="426"/>
        <w:jc w:val="both"/>
        <w:rPr/>
      </w:pPr>
      <w:r>
        <w:rPr>
          <w:rFonts w:cs="Times New Roman" w:ascii="Times New Roman" w:hAnsi="Times New Roman"/>
          <w:spacing w:val="-4"/>
        </w:rPr>
        <w:t>Aztán megint negyvennyolc órát, aztán egy hetet, majd huszonnégy órát, és így tovább, hónapokon át, s végül, amikor a németek már ötven mérföldnyire voltak Pá</w:t>
        <w:softHyphen/>
        <w:t xml:space="preserve">rizstól, ismét letartóztattak. Amikor az </w:t>
      </w:r>
      <w:r>
        <w:rPr>
          <w:rFonts w:cs="Times New Roman" w:ascii="Times New Roman" w:hAnsi="Times New Roman"/>
          <w:i/>
          <w:spacing w:val="-4"/>
        </w:rPr>
        <w:t>Éloignement</w:t>
      </w:r>
      <w:r>
        <w:rPr>
          <w:rFonts w:cs="Times New Roman" w:ascii="Times New Roman" w:hAnsi="Times New Roman"/>
          <w:spacing w:val="-4"/>
        </w:rPr>
        <w:t>-re mentem, minden alkalommal hét-nyolc órát kellett várakoznom; reggel kilenctől délután négyig vagy ötig. Ez csak egy kis ráadásnyi gyötrés volt. Valahányszor beléptem az épü</w:t>
        <w:softHyphen/>
        <w:t>letbe, kíváncsi voltam, va</w:t>
        <w:softHyphen/>
        <w:softHyphen/>
        <w:t>jon kiengednek-e, vagy a szenespincébe zárnak majd megint. Az első néhány al</w:t>
        <w:softHyphen/>
        <w:t>ka</w:t>
        <w:softHyphen/>
        <w:t>lommal G. is elkísért, később már a lakásomon várt, és találgatta, megjövök-e vagy sem. A nagy, kék E (</w:t>
      </w:r>
      <w:r>
        <w:rPr>
          <w:rFonts w:cs="Times New Roman" w:ascii="Times New Roman" w:hAnsi="Times New Roman"/>
          <w:i/>
          <w:spacing w:val="-4"/>
        </w:rPr>
        <w:t>Éloignement</w:t>
      </w:r>
      <w:r>
        <w:rPr>
          <w:rFonts w:cs="Times New Roman" w:ascii="Times New Roman" w:hAnsi="Times New Roman"/>
          <w:spacing w:val="-4"/>
        </w:rPr>
        <w:t>) betűk pecsételt sora, amely egyre szaporodott a pa</w:t>
        <w:softHyphen/>
        <w:t>píromon, azt az érzést keltette, mintha csak egy szabadságra bo</w:t>
        <w:softHyphen/>
        <w:t>csátott elítélt len</w:t>
        <w:softHyphen/>
        <w:t>nék. Ismét minden éjjel elő volt készítve a bő</w:t>
        <w:softHyphen/>
        <w:t>röndöm, s az ébresztőt a veszélyes órá</w:t>
        <w:softHyphen/>
        <w:t>ra állítottam. A nagy E betű fenyegetően csüngött az ágyam fölött.</w:t>
      </w:r>
    </w:p>
    <w:p>
      <w:pPr>
        <w:pStyle w:val="Normal"/>
        <w:spacing w:lineRule="auto" w:line="360"/>
        <w:ind w:left="0" w:right="-55" w:firstLine="426"/>
        <w:jc w:val="both"/>
        <w:rPr/>
      </w:pPr>
      <w:r>
        <w:rPr>
          <w:rFonts w:cs="Times New Roman" w:ascii="Times New Roman" w:hAnsi="Times New Roman"/>
          <w:spacing w:val="-4"/>
        </w:rPr>
        <w:t>Nem én voltam az egyetlen, akivel a bürokrácia ezt a macska-egér játékot űz</w:t>
        <w:softHyphen/>
        <w:t xml:space="preserve">te. A </w:t>
      </w:r>
      <w:r>
        <w:rPr>
          <w:rFonts w:cs="Times New Roman" w:ascii="Times New Roman" w:hAnsi="Times New Roman"/>
          <w:i/>
          <w:spacing w:val="-4"/>
        </w:rPr>
        <w:t xml:space="preserve">Département E </w:t>
      </w:r>
      <w:r>
        <w:rPr>
          <w:rFonts w:cs="Times New Roman" w:ascii="Times New Roman" w:hAnsi="Times New Roman"/>
          <w:spacing w:val="-4"/>
        </w:rPr>
        <w:t>előszobájában töltött hosszú, unalmas órákban ismét egyszer vé</w:t>
        <w:softHyphen/>
        <w:t>gig</w:t>
        <w:softHyphen/>
        <w:t>néz</w:t>
        <w:softHyphen/>
        <w:t>hettem a Föld söpredékének felvonulását, az európai szabadság temetési me</w:t>
        <w:softHyphen/>
        <w:t xml:space="preserve">netét. Találkoztam emberekkel, akiket évek óta nem láttam; egy építésszel, akivel a bécsi </w:t>
      </w:r>
      <w:r>
        <w:rPr>
          <w:rFonts w:cs="Times New Roman" w:ascii="Times New Roman" w:hAnsi="Times New Roman"/>
          <w:i/>
          <w:spacing w:val="-4"/>
        </w:rPr>
        <w:t>Café Central</w:t>
      </w:r>
      <w:r>
        <w:rPr>
          <w:rFonts w:cs="Times New Roman" w:ascii="Times New Roman" w:hAnsi="Times New Roman"/>
          <w:spacing w:val="-4"/>
        </w:rPr>
        <w:t>-ban szoktam sakkozgatni; egy orvossal, aki Prágában egyszer meg</w:t>
        <w:softHyphen/>
        <w:t>vizs</w:t>
        <w:softHyphen/>
        <w:t>gált, és a zöld szemüveges Rubio Hidalgóval, akivel utoljára Va</w:t>
        <w:softHyphen/>
        <w:t>lenciában ta</w:t>
        <w:softHyphen/>
        <w:t>lál</w:t>
        <w:softHyphen/>
        <w:t>koztam 1937-ben – ő akkor még a spanyol külügyminisztérium saj</w:t>
        <w:softHyphen/>
        <w:t>tóosztályának vezetője volt. Szóval a söpredék…</w:t>
      </w:r>
    </w:p>
    <w:p>
      <w:pPr>
        <w:pStyle w:val="Normal"/>
        <w:spacing w:lineRule="auto" w:line="360"/>
        <w:ind w:left="0" w:right="-55" w:firstLine="426"/>
        <w:jc w:val="both"/>
        <w:rPr/>
      </w:pPr>
      <w:r>
        <w:rPr>
          <w:rFonts w:cs="Times New Roman" w:ascii="Times New Roman" w:hAnsi="Times New Roman"/>
          <w:spacing w:val="-4"/>
        </w:rPr>
        <w:t>Franciaországi tartózkodásom utolsó négy hónapját túlnyomórészt azzal töl</w:t>
        <w:softHyphen/>
        <w:t>töt</w:t>
        <w:softHyphen/>
        <w:t>tem, hogy megpróbáltam egyenesbe hozni a dolgaimat. Szinte megszállottan féltem at</w:t>
        <w:softHyphen/>
        <w:t>tól, hogy visszavisznek Le Vernet-be – nem azért, mert tudtam, hogy mi</w:t>
        <w:softHyphen/>
        <w:t>lyen, ha</w:t>
        <w:softHyphen/>
        <w:t>nem mert éreztem, hogy Franciaországnak vége, és a táborok halálos csapdákká fog</w:t>
        <w:softHyphen/>
        <w:t>nak vál</w:t>
        <w:softHyphen/>
        <w:t>ni az összeomlás</w:t>
        <w:softHyphen/>
        <w:t xml:space="preserve">ban. Március elején figyelmeztetést kaptam </w:t>
      </w:r>
      <w:r>
        <w:rPr>
          <w:rFonts w:cs="Times New Roman" w:ascii="Times New Roman" w:hAnsi="Times New Roman"/>
          <w:i/>
          <w:spacing w:val="-4"/>
        </w:rPr>
        <w:t>valakitől</w:t>
      </w:r>
      <w:r>
        <w:rPr>
          <w:rFonts w:cs="Times New Roman" w:ascii="Times New Roman" w:hAnsi="Times New Roman"/>
          <w:spacing w:val="-4"/>
        </w:rPr>
        <w:t>, aki is</w:t>
        <w:softHyphen/>
        <w:t xml:space="preserve">mert </w:t>
      </w:r>
      <w:r>
        <w:rPr>
          <w:rFonts w:cs="Times New Roman" w:ascii="Times New Roman" w:hAnsi="Times New Roman"/>
          <w:i/>
          <w:spacing w:val="-4"/>
        </w:rPr>
        <w:t>va</w:t>
        <w:softHyphen/>
        <w:t>lakit</w:t>
      </w:r>
      <w:r>
        <w:rPr>
          <w:rFonts w:cs="Times New Roman" w:ascii="Times New Roman" w:hAnsi="Times New Roman"/>
          <w:spacing w:val="-4"/>
        </w:rPr>
        <w:t xml:space="preserve"> a rendőrségen, hogy a következő letartóztatási hul</w:t>
        <w:softHyphen/>
        <w:t>lám</w:t>
        <w:softHyphen/>
        <w:t>mal engem is el fognak vinni. Március 12-én nyomozók tódultak be a laká</w:t>
        <w:softHyphen/>
        <w:t>somba, mindent fenekestül felfor</w:t>
        <w:softHyphen/>
        <w:t>gat</w:t>
        <w:softHyphen/>
        <w:t>tak, elvitték a könyveim és kézirataim felét, de nem kérdeztek egy árva szót sem. És az egészben az volt a legelkeserítőbb, hogy minden indoklás nélkül tartóz</w:t>
        <w:softHyphen/>
        <w:t>tattak le, négy hónap után minden magyarázat nélkül engedtek szabadon, és mind</w:t>
        <w:softHyphen/>
        <w:t>végig soha egyetlenegy alkalommal sem hall</w:t>
        <w:softHyphen/>
        <w:t>gattak ki, és soha nem volt lehetőségem megvédeni magam az ismeretlen vádakkal szemben. Olyan volt, mint mo</w:t>
        <w:softHyphen/>
        <w:t>csárban lép</w:t>
        <w:softHyphen/>
        <w:softHyphen/>
        <w:t>kedve ke</w:t>
        <w:softHyphen/>
        <w:t>res</w:t>
        <w:softHyphen/>
        <w:softHyphen/>
        <w:t>gélni egy szilárd pontot, ahol az ember megvethetné a lábát, de min</w:t>
        <w:softHyphen/>
        <w:t>denhol csak a puha sár, mely végül elnyeli az embert.</w:t>
      </w:r>
    </w:p>
    <w:p>
      <w:pPr>
        <w:pStyle w:val="Normal"/>
        <w:spacing w:lineRule="auto" w:line="360"/>
        <w:ind w:left="0" w:right="-55" w:firstLine="426"/>
        <w:jc w:val="both"/>
        <w:rPr/>
      </w:pPr>
      <w:r>
        <w:rPr>
          <w:rFonts w:cs="Times New Roman" w:ascii="Times New Roman" w:hAnsi="Times New Roman"/>
          <w:spacing w:val="-4"/>
        </w:rPr>
        <w:t>Amikor megkaptam a figyelmeztetést, szereztem egy ajánlólevelet M. Lam</w:t>
        <w:softHyphen/>
        <w:t>bert</w:t>
        <w:softHyphen/>
        <w:t xml:space="preserve">hez, az előző kormány egyik tagjától, – </w:t>
      </w:r>
      <w:r>
        <w:rPr>
          <w:rFonts w:cs="Times New Roman" w:ascii="Times New Roman" w:hAnsi="Times New Roman"/>
          <w:i/>
          <w:spacing w:val="-4"/>
        </w:rPr>
        <w:t>adjoint préfet de la Seine</w:t>
      </w:r>
      <w:r>
        <w:rPr>
          <w:rFonts w:cs="Times New Roman" w:ascii="Times New Roman" w:hAnsi="Times New Roman"/>
          <w:spacing w:val="-4"/>
        </w:rPr>
        <w:t xml:space="preserve"> – Párizs minden</w:t>
        <w:softHyphen/>
        <w:t>ható rendőrfónökének jobbkezéhez. Amikor március 7-én az irodájába vezettek, ép</w:t>
        <w:softHyphen/>
        <w:t xml:space="preserve">pen a </w:t>
      </w:r>
      <w:r>
        <w:rPr>
          <w:rFonts w:cs="Times New Roman" w:ascii="Times New Roman" w:hAnsi="Times New Roman"/>
          <w:i/>
          <w:spacing w:val="-4"/>
        </w:rPr>
        <w:t>Le Temps</w:t>
      </w:r>
      <w:r>
        <w:rPr>
          <w:rFonts w:cs="Times New Roman" w:ascii="Times New Roman" w:hAnsi="Times New Roman"/>
          <w:spacing w:val="-4"/>
        </w:rPr>
        <w:t xml:space="preserve">-t olvasta, amelyben aznap jelent meg egy méltatás a </w:t>
      </w:r>
      <w:r>
        <w:rPr>
          <w:rFonts w:cs="Times New Roman" w:ascii="Times New Roman" w:hAnsi="Times New Roman"/>
          <w:i/>
          <w:spacing w:val="-4"/>
        </w:rPr>
        <w:t>Párbeszéd a ha</w:t>
        <w:softHyphen/>
        <w:t>lállal</w:t>
      </w:r>
      <w:r>
        <w:rPr>
          <w:rFonts w:cs="Times New Roman" w:ascii="Times New Roman" w:hAnsi="Times New Roman"/>
          <w:spacing w:val="-4"/>
        </w:rPr>
        <w:t xml:space="preserve"> című könyvem francia fordításáról. M. Lambert rendkívül nyájas volt.</w:t>
      </w:r>
    </w:p>
    <w:p>
      <w:pPr>
        <w:pStyle w:val="Normal"/>
        <w:spacing w:lineRule="auto" w:line="360"/>
        <w:ind w:left="0" w:right="-55" w:firstLine="426"/>
        <w:jc w:val="both"/>
        <w:rPr/>
      </w:pPr>
      <w:r>
        <w:rPr>
          <w:rFonts w:cs="Times New Roman" w:ascii="Times New Roman" w:hAnsi="Times New Roman"/>
          <w:i/>
          <w:spacing w:val="-4"/>
        </w:rPr>
        <w:t>Mais c’est ridicule ce qu’on vous embête chez nous!</w:t>
      </w:r>
      <w:r>
        <w:rPr>
          <w:rStyle w:val="Lbjegyzetkarakterek"/>
          <w:rStyle w:val="FootnoteAnchor"/>
          <w:rFonts w:cs="Times New Roman" w:ascii="Times New Roman" w:hAnsi="Times New Roman"/>
          <w:i/>
          <w:spacing w:val="-4"/>
        </w:rPr>
        <w:footnoteReference w:id="68"/>
      </w:r>
      <w:r>
        <w:rPr>
          <w:rFonts w:cs="Times New Roman" w:ascii="Times New Roman" w:hAnsi="Times New Roman"/>
          <w:i/>
          <w:spacing w:val="-4"/>
        </w:rPr>
        <w:t xml:space="preserve"> </w:t>
      </w:r>
      <w:r>
        <w:rPr>
          <w:rFonts w:cs="Times New Roman" w:ascii="Times New Roman" w:hAnsi="Times New Roman"/>
          <w:spacing w:val="-4"/>
        </w:rPr>
        <w:t>– kiáltott, amikor elme</w:t>
        <w:softHyphen/>
        <w:t>séltem neki a történetemet. – Ez csakis valami alárendelt idióta tévedése lehet! Így bánni egy ilyen emberrel, mint Ön! Azonnal utánanéz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Átment a szomszéd szobába, telefonált, aztán visszajött.</w:t>
      </w:r>
    </w:p>
    <w:p>
      <w:pPr>
        <w:pStyle w:val="Normal"/>
        <w:spacing w:lineRule="auto" w:line="360"/>
        <w:ind w:left="0" w:right="-55" w:firstLine="426"/>
        <w:jc w:val="both"/>
        <w:rPr/>
      </w:pPr>
      <w:r>
        <w:rPr>
          <w:rFonts w:cs="Times New Roman" w:ascii="Times New Roman" w:hAnsi="Times New Roman"/>
          <w:spacing w:val="-4"/>
        </w:rPr>
        <w:t xml:space="preserve">Beszéltem Monsieur Louit-tal – mondta – a </w:t>
      </w:r>
      <w:r>
        <w:rPr>
          <w:rFonts w:cs="Times New Roman" w:ascii="Times New Roman" w:hAnsi="Times New Roman"/>
          <w:i/>
          <w:spacing w:val="-4"/>
        </w:rPr>
        <w:t>département des renseignements généraux</w:t>
      </w:r>
      <w:r>
        <w:rPr>
          <w:rStyle w:val="Lbjegyzetkarakterek"/>
          <w:rStyle w:val="FootnoteAnchor"/>
          <w:rFonts w:cs="Times New Roman" w:ascii="Times New Roman" w:hAnsi="Times New Roman"/>
          <w:spacing w:val="-4"/>
        </w:rPr>
        <w:footnoteReference w:customMarkFollows="1" w:id="69"/>
        <w:t>1</w:t>
      </w:r>
      <w:r>
        <w:rPr>
          <w:rFonts w:cs="Times New Roman" w:ascii="Times New Roman" w:hAnsi="Times New Roman"/>
          <w:spacing w:val="-4"/>
        </w:rPr>
        <w:t xml:space="preserve"> vezetőjével. Louit megtisztelve érezné magát, ha Ön húsz perc múlva felke</w:t>
        <w:softHyphen/>
        <w:t>res</w:t>
        <w:softHyphen/>
        <w:t>né, addig vet egy pillantást a dossziéjára. Fél óra múlva minden gondja megol</w:t>
        <w:softHyphen/>
        <w:t>dó</w:t>
        <w:softHyphen/>
        <w:t xml:space="preserve">dik. </w:t>
      </w:r>
      <w:r>
        <w:rPr>
          <w:rFonts w:cs="Times New Roman" w:ascii="Times New Roman" w:hAnsi="Times New Roman"/>
          <w:i/>
          <w:spacing w:val="-4"/>
        </w:rPr>
        <w:t>Au revoir, cher monsieur</w:t>
      </w:r>
      <w:r>
        <w:rPr>
          <w:rFonts w:cs="Times New Roman" w:ascii="Times New Roman" w:hAnsi="Times New Roman"/>
          <w:spacing w:val="-4"/>
        </w:rPr>
        <w:t>. Örültem, hogy megismerkedtü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G. a sarki bisztróban várt. Rohantam lefelé a lépcsőn, hármasával ugráltam át a fo</w:t>
        <w:softHyphen/>
        <w:t>ko</w:t>
        <w:softHyphen/>
        <w:t>kat; majdnem kitörtem a nyakam, hogy elújságolhassam neki a jó hírt. It</w:t>
        <w:softHyphen/>
        <w:t>tunk egy Pernod-t, aztán visszamentem M. Louit-ho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Monsieur Louit el van foglalva. – mondta az </w:t>
      </w:r>
      <w:r>
        <w:rPr>
          <w:rFonts w:cs="Times New Roman" w:ascii="Times New Roman" w:hAnsi="Times New Roman"/>
          <w:i/>
          <w:spacing w:val="-4"/>
        </w:rPr>
        <w:t>huissier</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70"/>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Vár engem. – erősködtem – Monsieur Lambert most beszélt vele telefono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orogva bement, és egy perc múlva visszajött. – Monsieur Louit most nem ér rá. Ha akar, várjon, de lehet, hogy nagyon sokáig kell majd várni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ásfél órát vártam. Akkor megjelent egy vékony, nyálkás titkár, és megkér</w:t>
        <w:softHyphen/>
        <w:t>dezte, mire váro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lmondtam neki. Visszament a szobába, aztán megint kijö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onsieur Louit nagyon elfoglalt. Nem fogad senkit, de megígérte, hogy át fogja nézni az Ön dossziéját.</w:t>
      </w:r>
    </w:p>
    <w:p>
      <w:pPr>
        <w:pStyle w:val="Normal"/>
        <w:spacing w:lineRule="auto" w:line="360"/>
        <w:ind w:left="0" w:right="-55" w:firstLine="426"/>
        <w:jc w:val="both"/>
        <w:rPr/>
      </w:pPr>
      <w:r>
        <w:rPr>
          <w:rFonts w:cs="Times New Roman" w:ascii="Times New Roman" w:hAnsi="Times New Roman"/>
          <w:spacing w:val="-4"/>
        </w:rPr>
        <w:t xml:space="preserve">Hát így. Öt nappal késóbb házkutatást tartottak nálam, és az </w:t>
      </w:r>
      <w:r>
        <w:rPr>
          <w:rFonts w:cs="Times New Roman" w:ascii="Times New Roman" w:hAnsi="Times New Roman"/>
          <w:i/>
          <w:spacing w:val="-4"/>
        </w:rPr>
        <w:t>Éloignement</w:t>
      </w:r>
      <w:r>
        <w:rPr>
          <w:rFonts w:cs="Times New Roman" w:ascii="Times New Roman" w:hAnsi="Times New Roman"/>
          <w:spacing w:val="-4"/>
        </w:rPr>
        <w:t xml:space="preserve"> is</w:t>
        <w:softHyphen/>
        <w:t>mét adott negyvennyolc órai haladékot. Néhányszor megpróbáltam beszélni M. Louit-tal, de mindig nagyon elfoglalt volt. Aztán felkerestem M. Lambert-t; a titkára azt mondta, hogy házon kívül van, de én hallottam a hangját az irodából. Ekkor feladta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Találkoztam Mrs. Vanderveldével, Emil Vandervelde belga exminiszterel</w:t>
        <w:softHyphen/>
        <w:t>nök öz</w:t>
        <w:softHyphen/>
        <w:t>ve</w:t>
        <w:softHyphen/>
        <w:t xml:space="preserve">gyével, akit még Brüsszelből ismertem. </w:t>
      </w:r>
      <w:r>
        <w:rPr>
          <w:rFonts w:cs="Times New Roman" w:ascii="Times New Roman" w:hAnsi="Times New Roman"/>
          <w:i/>
          <w:spacing w:val="-4"/>
        </w:rPr>
        <w:t xml:space="preserve">Mais c’est grotesque! </w:t>
      </w:r>
      <w:r>
        <w:rPr>
          <w:rFonts w:cs="Times New Roman" w:ascii="Times New Roman" w:hAnsi="Times New Roman"/>
          <w:spacing w:val="-4"/>
        </w:rPr>
        <w:t>– mondta – Ezek a fran</w:t>
        <w:softHyphen/>
        <w:t>ciák mind megbolondultak. Miért nem megy el és beszél Léon Blum</w:t>
        <w:softHyphen/>
        <w:t>mal?</w:t>
      </w:r>
    </w:p>
    <w:p>
      <w:pPr>
        <w:pStyle w:val="Normal"/>
        <w:spacing w:lineRule="auto" w:line="360"/>
        <w:ind w:left="0" w:right="-55" w:firstLine="426"/>
        <w:jc w:val="both"/>
        <w:rPr/>
      </w:pPr>
      <w:r>
        <w:rPr>
          <w:rFonts w:cs="Times New Roman" w:ascii="Times New Roman" w:hAnsi="Times New Roman"/>
          <w:spacing w:val="-4"/>
        </w:rPr>
        <w:t>Blummal még soha nem találkoztam, és bár spanyol politikája katasztrofális volt, nagyra tartottam őt tisztességéért és tántoríthatatlanságáért. Álmomban sem jutott vol</w:t>
        <w:softHyphen/>
        <w:t>na eszembe, hogy személyes problémáimmal zaklassam, de most a víz már a nya</w:t>
        <w:softHyphen/>
        <w:t>kamig ért, és Mrs. Vandervelde meggyőzött róla, hogy Blumnak elvi kérdés kiállni a po</w:t>
        <w:softHyphen/>
        <w:t>litikai üldöztetés ilyen kirívó eseteiben. Így aztán elmentem Blum házához az Île Saint-Louis-re. A lépcsőházban fiatal szocialisták álltak őrsé</w:t>
        <w:softHyphen/>
        <w:t xml:space="preserve">get, mert az </w:t>
      </w:r>
      <w:r>
        <w:rPr>
          <w:rFonts w:cs="Times New Roman" w:ascii="Times New Roman" w:hAnsi="Times New Roman"/>
          <w:i/>
          <w:spacing w:val="-4"/>
        </w:rPr>
        <w:t>Action Fran</w:t>
        <w:softHyphen/>
        <w:t xml:space="preserve">çaise </w:t>
      </w:r>
      <w:r>
        <w:rPr>
          <w:rFonts w:cs="Times New Roman" w:ascii="Times New Roman" w:hAnsi="Times New Roman"/>
          <w:spacing w:val="-4"/>
        </w:rPr>
        <w:t>garázdái már kétszer is merényletet kíséreltek meg Blum ellen. A szigorú cen</w:t>
        <w:softHyphen/>
        <w:t>zú</w:t>
        <w:softHyphen/>
        <w:t xml:space="preserve">ra, amely nem engedte át Kerillisnek a franciaországi náci Ötödik Hadoszlop ellen írt cikkeit, nem emelt kifogást a </w:t>
      </w:r>
      <w:r>
        <w:rPr>
          <w:rFonts w:cs="Times New Roman" w:ascii="Times New Roman" w:hAnsi="Times New Roman"/>
          <w:i/>
          <w:spacing w:val="-4"/>
        </w:rPr>
        <w:t>Gringoire-</w:t>
      </w:r>
      <w:r>
        <w:rPr>
          <w:rFonts w:cs="Times New Roman" w:ascii="Times New Roman" w:hAnsi="Times New Roman"/>
          <w:spacing w:val="-4"/>
        </w:rPr>
        <w:t>nak a szocialista vezetők elleni pogrom</w:t>
        <w:softHyphen/>
        <w:t>kam</w:t>
        <w:softHyphen/>
        <w:t>pá</w:t>
        <w:softHyphen/>
        <w:t>nyai</w:t>
        <w:softHyphen/>
        <w:t>val szemben.</w:t>
      </w:r>
    </w:p>
    <w:p>
      <w:pPr>
        <w:pStyle w:val="Normal"/>
        <w:spacing w:lineRule="auto" w:line="360"/>
        <w:ind w:left="0" w:right="-55" w:firstLine="426"/>
        <w:jc w:val="both"/>
        <w:rPr/>
      </w:pPr>
      <w:r>
        <w:rPr>
          <w:rFonts w:cs="Times New Roman" w:ascii="Times New Roman" w:hAnsi="Times New Roman"/>
          <w:spacing w:val="-4"/>
        </w:rPr>
        <w:t>Blum nem fogadott. Betegen feküdt, és a párt végrehajtó bizottságának tag</w:t>
        <w:softHyphen/>
        <w:t>jaival tár</w:t>
        <w:softHyphen/>
        <w:t>gyalt, de amikor a titkára elmondta neki, hogy miről van szó, azonnal fel</w:t>
        <w:softHyphen/>
        <w:t xml:space="preserve">hívta M. Combe-t, a </w:t>
      </w:r>
      <w:r>
        <w:rPr>
          <w:rFonts w:cs="Times New Roman" w:ascii="Times New Roman" w:hAnsi="Times New Roman"/>
          <w:i/>
          <w:spacing w:val="-4"/>
        </w:rPr>
        <w:t xml:space="preserve">Sureté Nationale </w:t>
      </w:r>
      <w:r>
        <w:rPr>
          <w:rFonts w:cs="Times New Roman" w:ascii="Times New Roman" w:hAnsi="Times New Roman"/>
          <w:spacing w:val="-4"/>
        </w:rPr>
        <w:t>idegenrendészeti osztályának vezetőjét. Az ajtó félig nyit</w:t>
        <w:softHyphen/>
        <w:t>va volt, így hallhattam, amit Blum beszél. Röviden elmondta az ese</w:t>
        <w:softHyphen/>
        <w:t>temet, aztán meg</w:t>
        <w:softHyphen/>
        <w:t>kö</w:t>
        <w:softHyphen/>
        <w:t xml:space="preserve">szönte a vonal másik végén elhangzott ígéretet, végül kijött a titkár, és azt mondta, hogy üljek taxiba és vitessem magam a </w:t>
      </w:r>
      <w:r>
        <w:rPr>
          <w:rFonts w:cs="Times New Roman" w:ascii="Times New Roman" w:hAnsi="Times New Roman"/>
          <w:i/>
          <w:spacing w:val="-4"/>
        </w:rPr>
        <w:t>Sureté Nationale</w:t>
      </w:r>
      <w:r>
        <w:rPr>
          <w:rFonts w:cs="Times New Roman" w:ascii="Times New Roman" w:hAnsi="Times New Roman"/>
          <w:spacing w:val="-4"/>
        </w:rPr>
        <w:t>-ra. Combe azonnal fogadni fog.</w:t>
      </w:r>
    </w:p>
    <w:p>
      <w:pPr>
        <w:pStyle w:val="Normal"/>
        <w:spacing w:lineRule="auto" w:line="360"/>
        <w:ind w:left="0" w:right="-55" w:firstLine="426"/>
        <w:jc w:val="both"/>
        <w:rPr/>
      </w:pPr>
      <w:r>
        <w:rPr>
          <w:rFonts w:cs="Times New Roman" w:ascii="Times New Roman" w:hAnsi="Times New Roman"/>
          <w:spacing w:val="-4"/>
        </w:rPr>
        <w:t xml:space="preserve">Elmentem a </w:t>
      </w:r>
      <w:r>
        <w:rPr>
          <w:rFonts w:cs="Times New Roman" w:ascii="Times New Roman" w:hAnsi="Times New Roman"/>
          <w:i/>
          <w:spacing w:val="-4"/>
        </w:rPr>
        <w:t>Sureté</w:t>
      </w:r>
      <w:r>
        <w:rPr>
          <w:rFonts w:cs="Times New Roman" w:ascii="Times New Roman" w:hAnsi="Times New Roman"/>
          <w:spacing w:val="-4"/>
        </w:rPr>
        <w:t>-re, és beküldtem M. Combe-hoz a névkártyámat. Mintegy fél óra múlva előkerült egy diótörőképű, apró emberke, és azt mondta: Combe elnök úr nagyon elfoglalt. Egyébként én is. Mit kívá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lmondtam neki, hogy Léon Blum ajánlott be M. Combe-he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emberke a kezeit nézegette. Jobb keze hegyes körmeivel valami piszkot ka</w:t>
        <w:softHyphen/>
        <w:t>part ki a bal körmei alól.</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Tudom. </w:t>
      </w:r>
      <w:r>
        <w:rPr>
          <w:rFonts w:cs="Times New Roman" w:ascii="Times New Roman" w:hAnsi="Times New Roman"/>
          <w:i/>
          <w:spacing w:val="-4"/>
        </w:rPr>
        <w:t>Enfin</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71"/>
      </w:r>
      <w:r>
        <w:rPr>
          <w:rFonts w:cs="Times New Roman" w:ascii="Times New Roman" w:hAnsi="Times New Roman"/>
          <w:spacing w:val="-4"/>
        </w:rPr>
        <w:t xml:space="preserve"> mit kívá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És ekkor elvesztettem a türelmemet. Megmondtam neki, hogy semmi mást nem akarok, mint egyszer végre szemtől szembe állni egy felelős személlyel, aki meg tud</w:t>
        <w:softHyphen/>
        <w:t>ja mondani, hogy milyen bűnt követtem el, amiért üldöznek, aki ke</w:t>
        <w:softHyphen/>
        <w:t>reszt</w:t>
        <w:softHyphen/>
        <w:t>kérdéseket tesz fel, ha kell; vádat emel, ha van miért, és elveti a vádat, ha nincs; hogy minden civi</w:t>
        <w:softHyphen/>
        <w:t>li</w:t>
        <w:softHyphen/>
        <w:t>zált országban ez lenne a dolgok rendje, és hogy szabadon en</w:t>
        <w:softHyphen/>
        <w:t>gedni egy embert, mert nyilvánvalóan nincs miért fogva tartani, aztán tovább zak</w:t>
        <w:softHyphen/>
        <w:t>latni – ez ellentétes a tör</w:t>
        <w:softHyphen/>
        <w:t>vénnyel, ez becstelen és önkényes – és így tovább.</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míg beszéltem, az emberke végig a körmeit tisztogatta. Amikor befejeztem, így szólt:</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Ez mind igen sajnálatos, de nem ránk, hanem a </w:t>
      </w:r>
      <w:r>
        <w:rPr>
          <w:rFonts w:cs="Times New Roman" w:ascii="Times New Roman" w:hAnsi="Times New Roman"/>
          <w:i/>
          <w:spacing w:val="-4"/>
        </w:rPr>
        <w:t>Préfecture</w:t>
      </w:r>
      <w:r>
        <w:rPr>
          <w:rFonts w:cs="Times New Roman" w:ascii="Times New Roman" w:hAnsi="Times New Roman"/>
          <w:spacing w:val="-4"/>
        </w:rPr>
        <w:t xml:space="preserve">-re tartozik. </w:t>
      </w:r>
      <w:r>
        <w:rPr>
          <w:rFonts w:cs="Times New Roman" w:ascii="Times New Roman" w:hAnsi="Times New Roman"/>
          <w:i/>
          <w:spacing w:val="-4"/>
        </w:rPr>
        <w:t>Au re</w:t>
        <w:softHyphen/>
        <w:t>voir, monsieur</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Egy ízben már azt hittem, sikerül végre szilárd talajra találnom a bürokrácia mo</w:t>
        <w:softHyphen/>
        <w:softHyphen/>
        <w:t>csa</w:t>
        <w:softHyphen/>
        <w:t>rában. Kieszközöltem egy találkozót M. Louit egyik megközelíthetetlen be</w:t>
        <w:softHyphen/>
        <w:t>osztott</w:t>
        <w:softHyphen/>
        <w:t>já</w:t>
        <w:softHyphen/>
        <w:t xml:space="preserve">val, Benoit főfelügyelővel, aki megígérte, hogy </w:t>
      </w:r>
      <w:r>
        <w:rPr>
          <w:rFonts w:cs="Times New Roman" w:ascii="Times New Roman" w:hAnsi="Times New Roman"/>
          <w:i/>
          <w:spacing w:val="-4"/>
        </w:rPr>
        <w:t>contre enquête</w:t>
      </w:r>
      <w:r>
        <w:rPr>
          <w:rFonts w:cs="Times New Roman" w:ascii="Times New Roman" w:hAnsi="Times New Roman"/>
          <w:spacing w:val="-4"/>
        </w:rPr>
        <w:t>-et indít, vagyis újra</w:t>
        <w:softHyphen/>
        <w:t>vizs</w:t>
        <w:softHyphen/>
        <w:t>gáltatja az ügyemet és teljes mértékben rehabilitál. Nagyon együtt</w:t>
        <w:softHyphen/>
        <w:t>érzően viselke</w:t>
        <w:softHyphen/>
        <w:t xml:space="preserve">dett. Azt mondta, hogy a </w:t>
      </w:r>
      <w:r>
        <w:rPr>
          <w:rFonts w:cs="Times New Roman" w:ascii="Times New Roman" w:hAnsi="Times New Roman"/>
          <w:i/>
          <w:spacing w:val="-4"/>
        </w:rPr>
        <w:t>contre enquête</w:t>
      </w:r>
      <w:r>
        <w:rPr>
          <w:rFonts w:cs="Times New Roman" w:ascii="Times New Roman" w:hAnsi="Times New Roman"/>
          <w:spacing w:val="-4"/>
        </w:rPr>
        <w:t xml:space="preserve"> voltaképpen merő forma</w:t>
        <w:softHyphen/>
        <w:t>ság, hiszen a dosszi</w:t>
        <w:softHyphen/>
        <w:t>ém</w:t>
        <w:softHyphen/>
        <w:t>ban természetesen semmiféle komoly vád nem szerepel, de a dolog végle</w:t>
        <w:softHyphen/>
        <w:t>ges el</w:t>
        <w:softHyphen/>
        <w:t>in</w:t>
        <w:softHyphen/>
        <w:t xml:space="preserve">tézése mégis igénybe vehet három-négy hetet. Vagyis tehát nem volt </w:t>
      </w:r>
      <w:r>
        <w:rPr>
          <w:rFonts w:cs="Times New Roman" w:ascii="Times New Roman" w:hAnsi="Times New Roman"/>
          <w:i/>
          <w:spacing w:val="-4"/>
        </w:rPr>
        <w:t>semmi komoly</w:t>
      </w:r>
      <w:r>
        <w:rPr>
          <w:rFonts w:cs="Times New Roman" w:ascii="Times New Roman" w:hAnsi="Times New Roman"/>
          <w:spacing w:val="-4"/>
        </w:rPr>
        <w:t xml:space="preserve">. De mi lehetett az a </w:t>
      </w:r>
      <w:r>
        <w:rPr>
          <w:rFonts w:cs="Times New Roman" w:ascii="Times New Roman" w:hAnsi="Times New Roman"/>
          <w:i/>
          <w:spacing w:val="-4"/>
        </w:rPr>
        <w:t xml:space="preserve">nem komoly? </w:t>
      </w:r>
      <w:r>
        <w:rPr>
          <w:rFonts w:cs="Times New Roman" w:ascii="Times New Roman" w:hAnsi="Times New Roman"/>
          <w:spacing w:val="-4"/>
        </w:rPr>
        <w:t>– Ó, igazán sem</w:t>
        <w:softHyphen/>
        <w:t xml:space="preserve">miség. </w:t>
      </w:r>
      <w:r>
        <w:rPr>
          <w:rFonts w:cs="Times New Roman" w:ascii="Times New Roman" w:hAnsi="Times New Roman"/>
          <w:i/>
          <w:spacing w:val="-4"/>
        </w:rPr>
        <w:t>A propos</w:t>
      </w:r>
      <w:r>
        <w:rPr>
          <w:rFonts w:cs="Times New Roman" w:ascii="Times New Roman" w:hAnsi="Times New Roman"/>
          <w:spacing w:val="-4"/>
        </w:rPr>
        <w:t>; nincsenek vélet</w:t>
        <w:softHyphen/>
        <w:t>le</w:t>
        <w:softHyphen/>
        <w:t>nül Németországból emigrált barátaim? – Ter</w:t>
        <w:softHyphen/>
        <w:t>mészetesen vannak. – Ismerem Lion Feuchtwangert, Heinrich Mannt, meg X-et, Y-t és Z-t? – természetesen ismerem. – Ak</w:t>
        <w:softHyphen/>
        <w:t>kor bizonyosan azt is tudom, hogy né</w:t>
        <w:softHyphen/>
        <w:t>hány napon belül va</w:t>
        <w:softHyphen/>
        <w:t>lószínűleg falhoz fog</w:t>
        <w:softHyphen/>
        <w:t>ják őket állítani. – Nem, ezt nem tudtam. A fejbőrömet elöntötte a verejték. – És hogy én ma</w:t>
        <w:softHyphen/>
        <w:t>gam is épp hogy megme</w:t>
        <w:softHyphen/>
        <w:t>ne</w:t>
        <w:softHyphen/>
        <w:t>kül</w:t>
        <w:softHyphen/>
        <w:t>tem attól, hogy hasonló gyanú miatt osztozzam a sorsukban? – Nem, ezt sem tud</w:t>
        <w:softHyphen/>
        <w:t>tam. – De az isten szerelmére, miféle gyanú miatt? – Ne is törődjek vele – mondta barátságosan. – Igazán szerencsés embernek tarthatja ma</w:t>
        <w:softHyphen/>
        <w:t xml:space="preserve">gát, hogy nem is tudta, milyen veszedelem fenyegeti. Ha a </w:t>
      </w:r>
      <w:r>
        <w:rPr>
          <w:rFonts w:cs="Times New Roman" w:ascii="Times New Roman" w:hAnsi="Times New Roman"/>
          <w:i/>
          <w:spacing w:val="-4"/>
        </w:rPr>
        <w:t>contre enquête</w:t>
      </w:r>
      <w:r>
        <w:rPr>
          <w:rFonts w:cs="Times New Roman" w:ascii="Times New Roman" w:hAnsi="Times New Roman"/>
          <w:spacing w:val="-4"/>
        </w:rPr>
        <w:t xml:space="preserve"> befeje</w:t>
        <w:softHyphen/>
        <w:t>ző</w:t>
        <w:softHyphen/>
        <w:t>dik, minden veszély elhárul a fejem felől. Mindenesetre ő majd kézbe veszi az ügy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tán még barátságosabb lett, és magáról kezdett beszélni. Hogy mennyire ele</w:t>
        <w:softHyphen/>
        <w:t>ge van a munkájából, a feljelentések és ellen-feljelentések bűzéből, amelyek</w:t>
        <w:softHyphen/>
        <w:t>kel fog</w:t>
        <w:softHyphen/>
        <w:t>lal</w:t>
        <w:softHyphen/>
        <w:t>koz</w:t>
        <w:softHyphen/>
        <w:t>nia kell, és hogy egyszer majd elmegy valami nyugodt, távoli és fél</w:t>
        <w:softHyphen/>
        <w:t>reeső helyre és megírja az emlékiratait. Igazán érdekes lehet írónak lenni, és annyiféle különös em</w:t>
        <w:softHyphen/>
        <w:softHyphen/>
        <w:t>ber</w:t>
        <w:softHyphen/>
        <w:t>rel találkozni. Olvastam X. legutolsó könyvét? És hogy tetszett? Nem, mint iro</w:t>
        <w:softHyphen/>
        <w:t>da</w:t>
        <w:softHyphen/>
        <w:softHyphen/>
        <w:t>lom, hanem mit gondolok a szerzőről, mint emberről, és a politikai elképzelé</w:t>
        <w:softHyphen/>
        <w:t>seiről, stb, stb. És Y.? És Z.?</w:t>
      </w:r>
    </w:p>
    <w:p>
      <w:pPr>
        <w:pStyle w:val="Normal"/>
        <w:spacing w:lineRule="auto" w:line="360"/>
        <w:ind w:left="0" w:right="-55" w:firstLine="426"/>
        <w:jc w:val="both"/>
        <w:rPr/>
      </w:pPr>
      <w:r>
        <w:rPr>
          <w:rFonts w:cs="Times New Roman" w:ascii="Times New Roman" w:hAnsi="Times New Roman"/>
          <w:spacing w:val="-4"/>
        </w:rPr>
        <w:t>Társalgás közben Benoit főfelügyelő hanyagul az asztala szélén üldögélt, ci</w:t>
        <w:softHyphen/>
        <w:t>ga</w:t>
        <w:softHyphen/>
        <w:t>ret</w:t>
        <w:softHyphen/>
        <w:t>tázott, mosolygott, és egyenesen a szemembe nézett. Olyan brilliáns módon vezette a beszélgetést, hogy eltartott egy darabig, amíg rájöttem, mire megy ki az egész. Nem javasolta konkrét formában, hogy legyek az informátora, és minél kurtábbak lettek a vá</w:t>
        <w:softHyphen/>
        <w:t>laszaim, ő annál szívélyesebbé és beszédesebbé vált. Egy joviális, öreg doktor</w:t>
        <w:softHyphen/>
        <w:t>bá</w:t>
        <w:softHyphen/>
        <w:t>csira emlékeztetett, aki csokoládémázas hashajtót akar bead</w:t>
        <w:softHyphen/>
        <w:t>ni egy gyereknek – és ezt kereken meg is mondtam neki. Erre színpadiasan ég</w:t>
        <w:softHyphen/>
        <w:t>nek emelte a karjait, de ékesszó</w:t>
        <w:softHyphen/>
        <w:t>lása hirtelen elapadt és néhány perc múlva hirte</w:t>
        <w:softHyphen/>
        <w:t>len véget vetett a beszélgetésnek. El</w:t>
        <w:softHyphen/>
        <w:t xml:space="preserve">menőben megkérdeztem, nem lehetne-e meggyorsítani a </w:t>
      </w:r>
      <w:r>
        <w:rPr>
          <w:rFonts w:cs="Times New Roman" w:ascii="Times New Roman" w:hAnsi="Times New Roman"/>
          <w:i/>
          <w:spacing w:val="-4"/>
        </w:rPr>
        <w:t>contre enquête</w:t>
      </w:r>
      <w:r>
        <w:rPr>
          <w:rFonts w:cs="Times New Roman" w:ascii="Times New Roman" w:hAnsi="Times New Roman"/>
          <w:spacing w:val="-4"/>
        </w:rPr>
        <w:t xml:space="preserve"> lefolyását. – Ó, igen, a </w:t>
      </w:r>
      <w:r>
        <w:rPr>
          <w:rFonts w:cs="Times New Roman" w:ascii="Times New Roman" w:hAnsi="Times New Roman"/>
          <w:i/>
          <w:spacing w:val="-4"/>
        </w:rPr>
        <w:t>contre enquête.</w:t>
      </w:r>
      <w:r>
        <w:rPr>
          <w:rFonts w:cs="Times New Roman" w:ascii="Times New Roman" w:hAnsi="Times New Roman"/>
          <w:spacing w:val="-4"/>
        </w:rPr>
        <w:t xml:space="preserve"> – mondta – Legjobb lenne, ha írna nekem egy részletes önéletrajzo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volt az érzésem, hogy ennek semmi értelme nem lenne, és hogy a misz</w:t>
        <w:softHyphen/>
        <w:t>ti</w:t>
        <w:softHyphen/>
        <w:t>kus gyanú meg a falhoz állítás emlegetése csak puszta blöff, ahogy a rehabili</w:t>
        <w:softHyphen/>
        <w:t>tá</w:t>
        <w:softHyphen/>
        <w:t>ci</w:t>
        <w:softHyphen/>
        <w:t>óm ígé</w:t>
        <w:softHyphen/>
        <w:t>re</w:t>
        <w:softHyphen/>
        <w:t>te is, de természetesen megírtam, és másnap elvittem az irodájába az ön</w:t>
        <w:softHyphen/>
        <w:t>életrajzot. Meg</w:t>
        <w:softHyphen/>
        <w:t>lepett arcán azonnal láttam, hogy tökéletesen elfelejtette az egé</w:t>
        <w:softHyphen/>
        <w:t>szet.</w:t>
      </w:r>
    </w:p>
    <w:p>
      <w:pPr>
        <w:pStyle w:val="Normal"/>
        <w:spacing w:lineRule="auto" w:line="360"/>
        <w:ind w:left="0" w:right="-55" w:firstLine="426"/>
        <w:jc w:val="both"/>
        <w:rPr/>
      </w:pPr>
      <w:r>
        <w:rPr>
          <w:rFonts w:cs="Times New Roman" w:ascii="Times New Roman" w:hAnsi="Times New Roman"/>
          <w:spacing w:val="-4"/>
        </w:rPr>
        <w:t>Amikor a három hét eltelt, elmentem hozzá, ahogy megbeszéltük. Többször is pró</w:t>
        <w:softHyphen/>
        <w:t>bálkoztam, de valahányszor beküldtem a névkártyámat, azt mondták hogy na</w:t>
        <w:softHyphen/>
        <w:t xml:space="preserve">gyon elfoglalt, vagy épp most ment el valahová. A </w:t>
      </w:r>
      <w:r>
        <w:rPr>
          <w:rFonts w:cs="Times New Roman" w:ascii="Times New Roman" w:hAnsi="Times New Roman"/>
          <w:i/>
          <w:spacing w:val="-4"/>
        </w:rPr>
        <w:t>contre enquête-</w:t>
      </w:r>
      <w:r>
        <w:rPr>
          <w:rFonts w:cs="Times New Roman" w:ascii="Times New Roman" w:hAnsi="Times New Roman"/>
          <w:spacing w:val="-4"/>
        </w:rPr>
        <w:t>ről soha töb</w:t>
        <w:softHyphen/>
        <w:t>bé nem hallotta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Finnország elesett, Norvégiát megszállták, és míg Franciaországra is leszállni ké</w:t>
        <w:softHyphen/>
        <w:t>szült az éjszaka és lassan közeledtek az Apokalipszis árnyai, én tovább küz</w:t>
        <w:softHyphen/>
        <w:t>döt</w:t>
        <w:softHyphen/>
        <w:t>tem a ma</w:t>
        <w:softHyphen/>
        <w:t>gam lidércnyomása ellen. Nyomasztóan emlékeztetett Kafka regé</w:t>
        <w:softHyphen/>
        <w:t xml:space="preserve">nyére, </w:t>
      </w:r>
      <w:r>
        <w:rPr>
          <w:rFonts w:cs="Times New Roman" w:ascii="Times New Roman" w:hAnsi="Times New Roman"/>
          <w:i/>
          <w:spacing w:val="-4"/>
        </w:rPr>
        <w:t>A per</w:t>
      </w:r>
      <w:r>
        <w:rPr>
          <w:rFonts w:cs="Times New Roman" w:ascii="Times New Roman" w:hAnsi="Times New Roman"/>
          <w:spacing w:val="-4"/>
        </w:rPr>
        <w:t>-re; egy ember álomszerű, allegorikus történetére, melyben miután misztikus idé</w:t>
        <w:softHyphen/>
        <w:t>zést kap, hogy jelenjen meg perének tárgyalásán, hiába küszködik és próbálkozik, hogy megtudja, hol folytatják le majd a pert és voltaképpen miről is van szó; bárhol kér</w:t>
        <w:softHyphen/>
        <w:t>dezősködik, csak elutasító, talányos válaszokat kap, mintha mindenki részese len</w:t>
        <w:softHyphen/>
        <w:t>ne egy titkos összeesküvésnek, és minél közelebb látszik lenni a cél, annál távolabb és távolabb kerül, mint egy álom áttetsző falai, és a regény ugyanúgy ér véget; kínzó, elviselhetetlen bizonytalanságban, ahogyan el</w:t>
        <w:softHyphen/>
        <w:t>kezdődött. Az Ítélőszék, amit Kafka hő</w:t>
        <w:softHyphen/>
        <w:t>se képtelen megtalálni, a saját tudata, de vajon mi lehet a szimbolikus jelentése a sok diótörő-képű, körömrágó, pattanásos arcú, nyálkás figurának, akik a francia büro</w:t>
        <w:softHyphen/>
        <w:t>krá</w:t>
        <w:softHyphen/>
        <w:t>cia irodáiban szövik intrikákból és szabotázsokból álló pókhálóikat? Talán valóban bűnös vagyok én és mind a hoz</w:t>
        <w:softHyphen/>
        <w:t>zám hasonlók; talán a múlt a bűnünk; talán az, hogy előre láttuk a katasztrófát, és elmulasztottuk felnyitni azok szemét, akik nem látták. De ha bűnösek voltunk, kik voltak ők, hogy fölöttünk törvényt üljenek?</w:t>
      </w:r>
    </w:p>
    <w:p>
      <w:pPr>
        <w:pStyle w:val="Normal"/>
        <w:spacing w:lineRule="auto" w:line="360"/>
        <w:ind w:left="0" w:right="-55" w:firstLine="426"/>
        <w:jc w:val="both"/>
        <w:rPr/>
      </w:pPr>
      <w:r>
        <w:rPr>
          <w:rFonts w:cs="Times New Roman" w:ascii="Times New Roman" w:hAnsi="Times New Roman"/>
          <w:spacing w:val="-4"/>
        </w:rPr>
        <w:t>Kik? A válasz néhány hónappal később érkezett, amikor a Louit-ok és Benoit-ok, a diótörők és pattanásosok mind hason csúsztak a győztes előtt, majd vissza</w:t>
        <w:softHyphen/>
        <w:t>másztak penészes irodáikba, hogy tovább szőjék más név alatt ugyanazt a hálót, hiszen ezút</w:t>
        <w:softHyphen/>
        <w:t xml:space="preserve">tal már úgy nevezték: </w:t>
      </w:r>
      <w:r>
        <w:rPr>
          <w:rFonts w:cs="Times New Roman" w:ascii="Times New Roman" w:hAnsi="Times New Roman"/>
          <w:i/>
          <w:spacing w:val="-4"/>
        </w:rPr>
        <w:t>Francia Nemzeti Forradalom</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 xml:space="preserve">Közben befejeztem a </w:t>
      </w:r>
      <w:r>
        <w:rPr>
          <w:rFonts w:cs="Times New Roman" w:ascii="Times New Roman" w:hAnsi="Times New Roman"/>
          <w:i/>
          <w:spacing w:val="-4"/>
        </w:rPr>
        <w:t>Sötétség délben</w:t>
      </w:r>
      <w:r>
        <w:rPr>
          <w:rFonts w:cs="Times New Roman" w:ascii="Times New Roman" w:hAnsi="Times New Roman"/>
          <w:spacing w:val="-4"/>
        </w:rPr>
        <w:t>t; a regényt, amin Roquebillière-ben dolgoz</w:t>
        <w:softHyphen/>
        <w:t>tam. Franciaország végzetének és saját balsorsomnak érzete eddigre annyi</w:t>
        <w:softHyphen/>
        <w:t>ra úrrá lett rajtam, hogy már nem is érdekelt más, csak G. és hogy befejezzem a regé</w:t>
        <w:softHyphen/>
        <w:t>nyemet. Tud</w:t>
        <w:softHyphen/>
        <w:t>tam, hogy az idő ellenem dolgozik. A kézirat május elsején végül eljutott a lon</w:t>
        <w:softHyphen/>
        <w:t>do</w:t>
        <w:softHyphen/>
        <w:t>ni kiadóhoz – tíz nappal azelőtt, hogy megkezdődött az invázió. Néhány barátommal megünnepeltük az eseményt és jól berúgtunk: a munka elvé</w:t>
        <w:softHyphen/>
        <w:t xml:space="preserve">geztetett – </w:t>
      </w:r>
      <w:r>
        <w:rPr>
          <w:rFonts w:cs="Times New Roman" w:ascii="Times New Roman" w:hAnsi="Times New Roman"/>
          <w:i/>
          <w:spacing w:val="-4"/>
        </w:rPr>
        <w:t>aprés nous le délug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72"/>
      </w:r>
    </w:p>
    <w:p>
      <w:pPr>
        <w:pStyle w:val="Normal"/>
        <w:spacing w:lineRule="auto" w:line="360"/>
        <w:ind w:left="0" w:right="-55" w:firstLine="426"/>
        <w:jc w:val="both"/>
        <w:rPr/>
      </w:pPr>
      <w:r>
        <w:rPr>
          <w:rFonts w:cs="Times New Roman" w:ascii="Times New Roman" w:hAnsi="Times New Roman"/>
          <w:spacing w:val="-4"/>
        </w:rPr>
        <w:t>A lidércnyomásnak, amelyben G.-vel éltünk, voltak groteszk aspektusai is. Né</w:t>
        <w:softHyphen/>
        <w:t>hány nappal a házkutatás után a kritikus időben, reggel fél nyolckor csenget</w:t>
        <w:softHyphen/>
        <w:t>tek az aj</w:t>
        <w:softHyphen/>
        <w:t>tón. Ezúttal is éppen fürödtem, és amikor kikiáltottam, hogy ki az, egy hang ezt vá</w:t>
        <w:softHyphen/>
        <w:t>la</w:t>
        <w:softHyphen/>
        <w:t xml:space="preserve">szolta: </w:t>
      </w:r>
      <w:r>
        <w:rPr>
          <w:rFonts w:cs="Times New Roman" w:ascii="Times New Roman" w:hAnsi="Times New Roman"/>
          <w:i/>
          <w:spacing w:val="-4"/>
        </w:rPr>
        <w:t>Préfecture de Police</w:t>
      </w:r>
      <w:r>
        <w:rPr>
          <w:rFonts w:cs="Times New Roman" w:ascii="Times New Roman" w:hAnsi="Times New Roman"/>
          <w:spacing w:val="-4"/>
        </w:rPr>
        <w:t>. Majd váratlanul hozzátette: Csak nyu</w:t>
        <w:softHyphen/>
        <w:t>godtan. Nem kell sietni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jtót nyitottam, és régi barátom, M. Pétetin lépett be; a nyomozó, aki hat hó</w:t>
        <w:softHyphen/>
        <w:t>nap</w:t>
        <w:softHyphen/>
        <w:t>pal ezelőtt, 1939 októberében letartóztatott. Pattanásai szebben virítottak, mint vala</w:t>
        <w:softHyphen/>
        <w:t>ha. Ezúttal furcsa félénkséggel jött be a szobába, mintha nem lenne egé</w:t>
        <w:softHyphen/>
        <w:t>szen biztos a dol</w:t>
        <w:softHyphen/>
        <w:t>gában. Némi köntörfalazás után kibökte, hogy a minap egy köny</w:t>
        <w:softHyphen/>
        <w:t>vesbolt</w:t>
        <w:softHyphen/>
        <w:t>ban meg</w:t>
        <w:softHyphen/>
        <w:t>látta az egyik könyvemet, – igen csinos könyv, igazán – csak sajnos nagyon drága, és Mme. Pétetinnek történetesen éppen holnapután lesz a születésnapja, és úgy gon</w:t>
        <w:softHyphen/>
        <w:t>dolta, hogy ha netán esetleg… Elvégre tulajdonképpen régi ismerősök vagyu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t mondtam, hogy őszinte örömömre szolgál, ha adhatok neki egy kötetet. – Mi</w:t>
        <w:softHyphen/>
        <w:t>lyen szerencse, – tettem hozzá – hogy a kollégái, akik a múlt héten elvitték a fél könyvtáramat, hagytak belőle egy példányt.</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Elvitték? Ó, a gazemberek! – mondta felháborodottan Pétetin, aztán meg</w:t>
        <w:softHyphen/>
        <w:t>kért, hogy írjak a könyvbe dedikációt. Felvetettem, hogy ez esetleg csökkentheti a szüle</w:t>
        <w:softHyphen/>
        <w:t>tés</w:t>
        <w:softHyphen/>
        <w:t xml:space="preserve">napi ajándék értékét, de ő azt mondta, hogy a </w:t>
      </w:r>
      <w:r>
        <w:rPr>
          <w:rFonts w:cs="Times New Roman" w:ascii="Times New Roman" w:hAnsi="Times New Roman"/>
          <w:i/>
          <w:spacing w:val="-4"/>
        </w:rPr>
        <w:t xml:space="preserve">madame </w:t>
      </w:r>
      <w:r>
        <w:rPr>
          <w:rFonts w:cs="Times New Roman" w:ascii="Times New Roman" w:hAnsi="Times New Roman"/>
          <w:spacing w:val="-4"/>
        </w:rPr>
        <w:t>bizonyosan örül</w:t>
        <w:softHyphen/>
        <w:t>ni fog ne</w:t>
        <w:softHyphen/>
        <w:t xml:space="preserve">ki. Így aztán beleírtam: </w:t>
      </w:r>
      <w:r>
        <w:rPr>
          <w:rFonts w:cs="Times New Roman" w:ascii="Times New Roman" w:hAnsi="Times New Roman"/>
          <w:i/>
          <w:spacing w:val="-4"/>
        </w:rPr>
        <w:t>Monsieur Pétetinnek – Fernandnak – első, októ</w:t>
        <w:softHyphen/>
        <w:t>beri ta</w:t>
        <w:softHyphen/>
        <w:t>lál</w:t>
        <w:softHyphen/>
        <w:t>kozá</w:t>
        <w:softHyphen/>
        <w:t>sunk emlékére</w:t>
      </w:r>
      <w:r>
        <w:rPr>
          <w:rFonts w:cs="Times New Roman" w:ascii="Times New Roman" w:hAnsi="Times New Roman"/>
          <w:spacing w:val="-4"/>
        </w:rPr>
        <w:t xml:space="preserve">; ő pedig úgy vélte, hogy ez nagyon kedves és </w:t>
      </w:r>
      <w:r>
        <w:rPr>
          <w:rFonts w:cs="Times New Roman" w:ascii="Times New Roman" w:hAnsi="Times New Roman"/>
          <w:i/>
          <w:spacing w:val="-4"/>
        </w:rPr>
        <w:t>poé</w:t>
        <w:softHyphen/>
        <w:t>tique</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mikor elbúcsúztunk, megkérdeztem tőle, hogy bár látogatása rendkívül kedves gondolat volt, vajon miért jött ilyen korai órá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 Pétetin pattanásai olyanok lettek, mint a hónapos retek.</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Tudja – magyarázta – a rendes embereknek, mint maga,  ez tényleg korai idő, de mi megszoktuk, hogy hétkor menjünk, ha biztosan otthon akarjuk találni </w:t>
      </w:r>
      <w:r>
        <w:rPr>
          <w:rFonts w:cs="Times New Roman" w:ascii="Times New Roman" w:hAnsi="Times New Roman"/>
          <w:i/>
          <w:spacing w:val="-4"/>
        </w:rPr>
        <w:t>a pasast.</w:t>
      </w:r>
    </w:p>
    <w:p>
      <w:pPr>
        <w:pStyle w:val="Normal"/>
        <w:spacing w:lineRule="auto" w:line="360"/>
        <w:ind w:left="0" w:right="-55" w:firstLine="426"/>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55" w:hanging="0"/>
        <w:jc w:val="both"/>
        <w:rPr/>
      </w:pPr>
      <w:r>
        <w:rPr>
          <w:rFonts w:cs="Times New Roman" w:ascii="Times New Roman" w:hAnsi="Times New Roman"/>
          <w:spacing w:val="-4"/>
        </w:rPr>
        <w:t>M. Pétetin kollégái, akik feltúrták a lakásomat, különös szempontok alapján válo</w:t>
        <w:softHyphen/>
        <w:t xml:space="preserve">gatták ki a </w:t>
      </w:r>
      <w:r>
        <w:rPr>
          <w:rFonts w:cs="Times New Roman" w:ascii="Times New Roman" w:hAnsi="Times New Roman"/>
          <w:i/>
          <w:spacing w:val="-4"/>
        </w:rPr>
        <w:t>gyanús</w:t>
      </w:r>
      <w:r>
        <w:rPr>
          <w:rFonts w:cs="Times New Roman" w:ascii="Times New Roman" w:hAnsi="Times New Roman"/>
          <w:spacing w:val="-4"/>
        </w:rPr>
        <w:t xml:space="preserve"> anyagot. Elvitték a </w:t>
      </w:r>
      <w:r>
        <w:rPr>
          <w:rFonts w:cs="Times New Roman" w:ascii="Times New Roman" w:hAnsi="Times New Roman"/>
          <w:i/>
          <w:spacing w:val="-4"/>
        </w:rPr>
        <w:t xml:space="preserve">Bűn és bűnhődés </w:t>
      </w:r>
      <w:r>
        <w:rPr>
          <w:rFonts w:cs="Times New Roman" w:ascii="Times New Roman" w:hAnsi="Times New Roman"/>
          <w:spacing w:val="-4"/>
        </w:rPr>
        <w:t>második kötetét, Rau</w:t>
        <w:softHyphen/>
        <w:t xml:space="preserve">schning </w:t>
      </w:r>
      <w:r>
        <w:rPr>
          <w:rFonts w:cs="Times New Roman" w:ascii="Times New Roman" w:hAnsi="Times New Roman"/>
          <w:i/>
          <w:spacing w:val="-4"/>
        </w:rPr>
        <w:t>Hitler m’a dit</w:t>
      </w:r>
      <w:r>
        <w:rPr>
          <w:rFonts w:cs="Times New Roman" w:ascii="Times New Roman" w:hAnsi="Times New Roman"/>
          <w:spacing w:val="-4"/>
        </w:rPr>
        <w:t xml:space="preserve">-jét, egy illusztrált </w:t>
      </w:r>
      <w:r>
        <w:rPr>
          <w:rFonts w:cs="Times New Roman" w:ascii="Times New Roman" w:hAnsi="Times New Roman"/>
          <w:i/>
          <w:spacing w:val="-4"/>
        </w:rPr>
        <w:t>Az európai erotika történeté</w:t>
      </w:r>
      <w:r>
        <w:rPr>
          <w:rFonts w:cs="Times New Roman" w:ascii="Times New Roman" w:hAnsi="Times New Roman"/>
          <w:spacing w:val="-4"/>
        </w:rPr>
        <w:t xml:space="preserve">-t. Chalmers-Mitchell-től a </w:t>
      </w:r>
      <w:r>
        <w:rPr>
          <w:rFonts w:cs="Times New Roman" w:ascii="Times New Roman" w:hAnsi="Times New Roman"/>
          <w:i/>
          <w:spacing w:val="-4"/>
        </w:rPr>
        <w:t>My house in Malaga</w:t>
      </w:r>
      <w:r>
        <w:rPr>
          <w:rFonts w:cs="Times New Roman" w:ascii="Times New Roman" w:hAnsi="Times New Roman"/>
          <w:spacing w:val="-4"/>
        </w:rPr>
        <w:t>-t és egy köteg náciellenes röpiratot.</w:t>
      </w:r>
    </w:p>
    <w:p>
      <w:pPr>
        <w:pStyle w:val="Normal"/>
        <w:spacing w:lineRule="auto" w:line="360"/>
        <w:ind w:left="0" w:right="-55" w:firstLine="426"/>
        <w:jc w:val="both"/>
        <w:rPr/>
      </w:pPr>
      <w:r>
        <w:rPr>
          <w:rFonts w:cs="Times New Roman" w:ascii="Times New Roman" w:hAnsi="Times New Roman"/>
          <w:spacing w:val="-4"/>
        </w:rPr>
        <w:t>Ez volt a dolog groteszk oldala. Elvittek azonban egy halom cikket is, ame</w:t>
        <w:softHyphen/>
        <w:t>lyeket húszéves korom óta írtam – vagyis tizenöt éves újságírói tevékenységem összegyűj</w:t>
        <w:softHyphen/>
        <w:t>tött eredményét – és az egyetlen példányát egy kiadatlan kéziratnak, amelyik a Szovjet Közép-Ázsiában és a Sarkkörön túli vidékeken tett zeppelines utazásról szólt. Normá</w:t>
        <w:softHyphen/>
        <w:softHyphen/>
        <w:softHyphen/>
        <w:t>lis körülmények között ez a veszteség megőrjített volna; most szinte alig érde</w:t>
        <w:softHyphen/>
        <w:t xml:space="preserve">kelt. G. is és én is egyfajta apokaliptikus </w:t>
      </w:r>
      <w:r>
        <w:rPr>
          <w:rFonts w:cs="Times New Roman" w:ascii="Times New Roman" w:hAnsi="Times New Roman"/>
          <w:i/>
          <w:spacing w:val="-4"/>
        </w:rPr>
        <w:t xml:space="preserve">je m’en foutisme </w:t>
      </w:r>
      <w:r>
        <w:rPr>
          <w:rFonts w:cs="Times New Roman" w:ascii="Times New Roman" w:hAnsi="Times New Roman"/>
          <w:spacing w:val="-4"/>
        </w:rPr>
        <w:t>állapot</w:t>
        <w:softHyphen/>
        <w:t>ban éltünk.</w:t>
      </w:r>
    </w:p>
    <w:p>
      <w:pPr>
        <w:pStyle w:val="Normal"/>
        <w:spacing w:lineRule="auto" w:line="360"/>
        <w:ind w:left="0" w:right="-55" w:firstLine="426"/>
        <w:jc w:val="both"/>
        <w:rPr/>
      </w:pPr>
      <w:r>
        <w:rPr>
          <w:rFonts w:cs="Times New Roman" w:ascii="Times New Roman" w:hAnsi="Times New Roman"/>
          <w:spacing w:val="-4"/>
        </w:rPr>
        <w:t>A normális élet szép lassan zátonyra futott. A modern tömbházban, ahol lak</w:t>
        <w:softHyphen/>
        <w:t>tunk, először a központi fűtés mondta fel a szolgálatot, aztán megszűnt a meleg</w:t>
        <w:softHyphen/>
        <w:t>víz, végül pe</w:t>
        <w:softHyphen/>
        <w:t>dig elromlott a lift. A bérlők némelyike külföldi volt és koncentráci</w:t>
        <w:softHyphen/>
        <w:t>ós táborba vit</w:t>
        <w:softHyphen/>
        <w:t>ték őket, másokat behívtak, és lakbért senki nem fizetett, úgyhogy a tulajdonos nem so</w:t>
        <w:softHyphen/>
        <w:t>kat törődött a javítással. Szegény Theodore már régóta mozgás</w:t>
        <w:softHyphen/>
        <w:t>képtelen volt és lúd</w:t>
        <w:softHyphen/>
        <w:t>tal</w:t>
        <w:softHyphen/>
        <w:t>pa</w:t>
        <w:softHyphen/>
        <w:t>san álldogált a garázs egyik sarkában; vaksi szemeivel bánatosan bámulta a be</w:t>
        <w:softHyphen/>
        <w:t>ton</w:t>
        <w:softHyphen/>
        <w:t>padlón az olajfoltokat. Rövidesen – éppen az invázió második napján – a telefont is kikap</w:t>
        <w:softHyphen/>
        <w:t>csolták. Első letartóztatásom óta nem fizettem a díjat, és a hátralék mostanra már szép összeggé kerekedett. Amúgy sem vettem volna semmi hasznát; a barátaim, akikért aggódtam, jórészt elmentek, és a csen</w:t>
        <w:softHyphen/>
        <w:t xml:space="preserve">gő napokig is néma maradt. Autó, fűtés, víz, lift és telefon – olyan volt, mint a </w:t>
      </w:r>
      <w:r>
        <w:rPr>
          <w:rFonts w:cs="Times New Roman" w:ascii="Times New Roman" w:hAnsi="Times New Roman"/>
          <w:i/>
          <w:spacing w:val="-4"/>
        </w:rPr>
        <w:t>rigor mortis</w:t>
      </w:r>
      <w:r>
        <w:rPr>
          <w:rFonts w:cs="Times New Roman" w:ascii="Times New Roman" w:hAnsi="Times New Roman"/>
          <w:spacing w:val="-4"/>
        </w:rPr>
        <w:t>, amely sorra éri el egyik végtagot a másik utá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orábban – Malagában, mielőtt a város az ellenség kezére került – megismer</w:t>
        <w:softHyphen/>
        <w:t>tem már a vég előérzetét. Pompeii utolsó napjait. És most ismét át kellett élnem ezt az ér</w:t>
        <w:softHyphen/>
        <w:t>zést; – ezúttal Párizsban és májusban – mintha a történelem sötét erői szándékosan vá</w:t>
        <w:softHyphen/>
        <w:t>lasztották volna a legszebb évszakot és a világ legbájosabb városát, hogy megmu</w:t>
        <w:softHyphen/>
        <w:t>tassák hatalmu</w:t>
        <w:softHyphen/>
        <w:t>kat a fény erői fölö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I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i/>
          <w:i/>
          <w:spacing w:val="-4"/>
        </w:rPr>
      </w:pPr>
      <w:r>
        <w:rPr>
          <w:rFonts w:cs="Times New Roman" w:ascii="Times New Roman" w:hAnsi="Times New Roman"/>
          <w:i/>
          <w:spacing w:val="-4"/>
        </w:rPr>
        <w:t xml:space="preserve">„ … </w:t>
      </w:r>
      <w:r>
        <w:rPr>
          <w:rFonts w:cs="Times New Roman" w:ascii="Times New Roman" w:hAnsi="Times New Roman"/>
          <w:i/>
          <w:spacing w:val="-4"/>
        </w:rPr>
        <w:t>És mindeme rombolás úgy ment végbe, hogy egy teremtett lelket sem le</w:t>
        <w:softHyphen/>
        <w:t>hetett lát</w:t>
        <w:softHyphen/>
        <w:t>ni. Mert ezek a vak rovarok megajándékoztattak a képességgel, hogy ész</w:t>
        <w:softHyphen/>
        <w:t>revétlenül vé</w:t>
        <w:softHyphen/>
        <w:t>gezzék el feladatukat. A munka a csend fátyla alatt ment végbe, és csupán az éber fül hall</w:t>
        <w:softHyphen/>
        <w:t>hat</w:t>
        <w:softHyphen/>
        <w:t>ta az éjszakában a milliárdnyi állkapocs neszezését, amely el</w:t>
        <w:softHyphen/>
        <w:t>emésztette az épüle</w:t>
        <w:softHyphen/>
        <w:t>tek vázát, és előkészítette összeomlásukat. …</w:t>
      </w:r>
    </w:p>
    <w:p>
      <w:pPr>
        <w:pStyle w:val="Normal"/>
        <w:spacing w:lineRule="auto" w:line="360"/>
        <w:ind w:left="0" w:right="-55" w:firstLine="426"/>
        <w:jc w:val="both"/>
        <w:rPr>
          <w:rFonts w:ascii="Times New Roman" w:hAnsi="Times New Roman" w:cs="Times New Roman"/>
          <w:i/>
          <w:i/>
          <w:spacing w:val="-4"/>
        </w:rPr>
      </w:pPr>
      <w:r>
        <w:rPr>
          <w:rFonts w:cs="Times New Roman" w:ascii="Times New Roman" w:hAnsi="Times New Roman"/>
          <w:i/>
          <w:spacing w:val="-4"/>
        </w:rPr>
        <w:t>Semmi nincs biztonságban prédálásuktól, melyben van valami rémületes és ter</w:t>
        <w:softHyphen/>
        <w:t>mészetfeletti, ahogy titokban végzik a pusztítást, és csak a romlás pilla</w:t>
        <w:softHyphen/>
        <w:t>natában fedik fel magukat. … Ott állnak a hatalmas, látszólag erejük teljében lévő fák, kérgük gon</w:t>
        <w:softHyphen/>
        <w:softHyphen/>
        <w:t>do</w:t>
        <w:softHyphen/>
        <w:t>san érintetlenül hagyva, s ha megérintik őket, összeomlanak. … Az ültetvé</w:t>
        <w:softHyphen/>
        <w:t>nyes öt-hat napi távollét után megtér otthonába, s úgy tűnik, minden úgy van, ahogy ott</w:t>
        <w:softHyphen/>
        <w:t>hagyta; semmi nem változott. Leül székére, és az széthullik alatta. Az asz</w:t>
        <w:softHyphen/>
        <w:t>talhoz kap, hogy hanyatt ne essen, s kezében darabokra esik az asztal is. Nekidől a ház tartó</w:t>
        <w:softHyphen/>
        <w:t>oszlopának, az oszlop enged, a hatalmas porfelhőben omlik össze az egész.</w:t>
      </w:r>
    </w:p>
    <w:p>
      <w:pPr>
        <w:pStyle w:val="Normal"/>
        <w:spacing w:lineRule="auto" w:line="360"/>
        <w:ind w:left="0" w:right="-55" w:firstLine="426"/>
        <w:jc w:val="both"/>
        <w:rPr/>
      </w:pPr>
      <w:r>
        <w:rPr>
          <w:rFonts w:cs="Times New Roman" w:ascii="Times New Roman" w:hAnsi="Times New Roman"/>
          <w:spacing w:val="-4"/>
        </w:rPr>
        <w:t xml:space="preserve">Amikor bekövetkezett, épp Maeterlinck </w:t>
      </w:r>
      <w:r>
        <w:rPr>
          <w:rFonts w:cs="Times New Roman" w:ascii="Times New Roman" w:hAnsi="Times New Roman"/>
          <w:i/>
          <w:spacing w:val="-4"/>
        </w:rPr>
        <w:t>A termeszek életé</w:t>
      </w:r>
      <w:r>
        <w:rPr>
          <w:rFonts w:cs="Times New Roman" w:ascii="Times New Roman" w:hAnsi="Times New Roman"/>
          <w:spacing w:val="-4"/>
        </w:rPr>
        <w:t>t olvastam, ahon</w:t>
        <w:softHyphen/>
        <w:t>nan a fenti sorok is valók, s úgy éreztem, rendkívüli allegóriája mindannak, ami most épp összeomlóban van körülöttünk.</w:t>
      </w:r>
    </w:p>
    <w:p>
      <w:pPr>
        <w:pStyle w:val="Normal"/>
        <w:spacing w:lineRule="auto" w:line="360"/>
        <w:ind w:left="0" w:right="-55" w:firstLine="426"/>
        <w:jc w:val="both"/>
        <w:rPr/>
      </w:pPr>
      <w:r>
        <w:rPr>
          <w:rFonts w:cs="Times New Roman" w:ascii="Times New Roman" w:hAnsi="Times New Roman"/>
          <w:spacing w:val="-4"/>
        </w:rPr>
        <w:t xml:space="preserve">Pénteken kezdődött, május tizedikén, s a következő kedd reggel találkozóm volt Joliot-Curie professzorral a Sorbonne-on. A metrón olvastam Kerillis cikkét az </w:t>
      </w:r>
      <w:r>
        <w:rPr>
          <w:rFonts w:cs="Times New Roman" w:ascii="Times New Roman" w:hAnsi="Times New Roman"/>
          <w:i/>
          <w:spacing w:val="-4"/>
        </w:rPr>
        <w:t>Époque</w:t>
      </w:r>
      <w:r>
        <w:rPr>
          <w:rFonts w:cs="Times New Roman" w:ascii="Times New Roman" w:hAnsi="Times New Roman"/>
          <w:spacing w:val="-4"/>
        </w:rPr>
        <w:t>-ban; volt benne egy mondat, amelyik körülbelül így szólt:</w:t>
      </w:r>
    </w:p>
    <w:p>
      <w:pPr>
        <w:pStyle w:val="Normal"/>
        <w:spacing w:lineRule="auto" w:line="360"/>
        <w:ind w:left="0" w:right="-55" w:firstLine="426"/>
        <w:jc w:val="both"/>
        <w:rPr/>
      </w:pPr>
      <w:r>
        <w:rPr>
          <w:rFonts w:cs="Times New Roman" w:ascii="Times New Roman" w:hAnsi="Times New Roman"/>
          <w:i/>
          <w:spacing w:val="-4"/>
        </w:rPr>
        <w:t>Az 1916-os hősi napok szelleme visszatért; tegnap Sedannál egy erőd vissza</w:t>
        <w:softHyphen/>
        <w:t>fog</w:t>
        <w:softHyphen/>
        <w:t>lalásakor csapataink Douaumont dicső napjaihoz méltó bátorságot tanísítot</w:t>
        <w:softHyphen/>
        <w:t xml:space="preserve">tak. </w:t>
      </w:r>
      <w:r>
        <w:rPr>
          <w:rFonts w:cs="Times New Roman" w:ascii="Times New Roman" w:hAnsi="Times New Roman"/>
          <w:spacing w:val="-4"/>
        </w:rPr>
        <w:t>Az</w:t>
        <w:softHyphen/>
        <w:t>tán le kellett szállnom, és a lapot otthagytam a metrón.</w:t>
      </w:r>
    </w:p>
    <w:p>
      <w:pPr>
        <w:pStyle w:val="Normal"/>
        <w:spacing w:lineRule="auto" w:line="360"/>
        <w:ind w:left="0" w:right="-55" w:firstLine="426"/>
        <w:jc w:val="both"/>
        <w:rPr/>
      </w:pPr>
      <w:r>
        <w:rPr>
          <w:rFonts w:cs="Times New Roman" w:ascii="Times New Roman" w:hAnsi="Times New Roman"/>
          <w:spacing w:val="-4"/>
        </w:rPr>
        <w:t>Mi van magával? – kérdezte Joliot, amikor beléptem. – Sedannál vannak. – vá</w:t>
        <w:softHyphen/>
        <w:t>la</w:t>
        <w:softHyphen/>
        <w:t>szol</w:t>
        <w:softHyphen/>
        <w:t>tam. – Sedannál? Maga álmodik. Hol az ördögbe hallotta ezt a rémhírt? – Ke</w:t>
        <w:softHyphen/>
        <w:t>rillis írta egy ma reggeli cikkben. Tudja, ő mindig kerülő úton tesz célzásokat a valós hely</w:t>
        <w:softHyphen/>
        <w:t>zetre, hogy kijátssza a cenzorok éberségét. – De pontosan mit ír? – Hogy tegnap Ver</w:t>
        <w:softHyphen/>
        <w:t>dun</w:t>
        <w:softHyphen/>
        <w:t xml:space="preserve">hoz méltó hősiességgel </w:t>
      </w:r>
      <w:r>
        <w:rPr>
          <w:rFonts w:cs="Times New Roman" w:ascii="Times New Roman" w:hAnsi="Times New Roman"/>
          <w:i/>
          <w:spacing w:val="-4"/>
        </w:rPr>
        <w:t xml:space="preserve">visszafoglaltak </w:t>
      </w:r>
      <w:r>
        <w:rPr>
          <w:rFonts w:cs="Times New Roman" w:ascii="Times New Roman" w:hAnsi="Times New Roman"/>
          <w:spacing w:val="-4"/>
        </w:rPr>
        <w:t>egy erődöt Sedannál. – Joliot mosolygott. – Maga mindent összekuszál. Kerillis Sedannal az 1870-es há</w:t>
        <w:softHyphen/>
        <w:t>borúra utalt. Nem is tud</w:t>
        <w:softHyphen/>
        <w:t xml:space="preserve">tam, hogy maga ilyen </w:t>
      </w:r>
      <w:r>
        <w:rPr>
          <w:rFonts w:cs="Times New Roman" w:ascii="Times New Roman" w:hAnsi="Times New Roman"/>
          <w:i/>
          <w:spacing w:val="-4"/>
        </w:rPr>
        <w:t>paniquard</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Szégyelltem magam és megnyugodtam. Már öt napja volt, hogy megkezdő</w:t>
        <w:softHyphen/>
        <w:t>dött a német offenzíva, és mindössze annyit tudtunk – mi, a francia közvélemény, akik ol</w:t>
        <w:softHyphen/>
        <w:t>vasták a köz</w:t>
        <w:softHyphen/>
        <w:t>le</w:t>
        <w:softHyphen/>
        <w:t>ményeket és hallgatták a rádiót – hogy a dolgok aránylag jól állnak: hogy a né</w:t>
        <w:softHyphen/>
        <w:t>me</w:t>
        <w:softHyphen/>
        <w:t>teknek sikerült beékelődést kialakítani Maastricht körül, és valamelyest elő</w:t>
        <w:softHyphen/>
        <w:t>renyomultak Hollandiában, de az ejtőernyőseik nagy részét megsemmisítették, és a francia moto</w:t>
        <w:softHyphen/>
        <w:t>ri</w:t>
        <w:softHyphen/>
        <w:t>zált csapatok tért nyertek a Belga Ardennekben; hogy volt egy másik beékelődés valahol Longwynél, de hamarosan felszámolják. Mindez persze bizonyá</w:t>
        <w:softHyphen/>
        <w:t>ra csak optimista por</w:t>
        <w:softHyphen/>
        <w:t>hintés, de Joliot akkoriban igen szoros kapcso</w:t>
        <w:softHyphen/>
        <w:t>latban volt a Had</w:t>
        <w:softHyphen/>
        <w:t>ügyminisz</w:t>
        <w:softHyphen/>
        <w:t>téri</w:t>
        <w:softHyphen/>
        <w:t>um</w:t>
        <w:softHyphen/>
        <w:t>mal, és hát ő csak tudhatja… Nyilván én értettem félre azt a célzást Sedannal.</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Paris-Midi</w:t>
      </w:r>
      <w:r>
        <w:rPr>
          <w:rFonts w:cs="Times New Roman" w:ascii="Times New Roman" w:hAnsi="Times New Roman"/>
          <w:spacing w:val="-4"/>
        </w:rPr>
        <w:t xml:space="preserve"> épp akkor került az utcára, amikor elhagytam Joliot-Curie labo</w:t>
        <w:softHyphen/>
        <w:t>rató</w:t>
        <w:softHyphen/>
        <w:t>riumát. A címlapon nagy betűkkel állt: KIÜRÍTETTÜK SEDAN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 volt az a pillanat, amikor az ember alatt összetörik a szék. Ami ezután követ</w:t>
        <w:softHyphen/>
        <w:t>ke</w:t>
        <w:softHyphen/>
        <w:t>zett, az már csak az összeomló házban való támolygás és tántorgás volt, ahol bár</w:t>
        <w:softHyphen/>
        <w:t>mi, amihez az ember hozzáér, egy marék porrá hulllik a keze között. Visszatekintve arra a hétre, ami következett, minden olyan volt, mint valami zava</w:t>
        <w:softHyphen/>
        <w:t>ros, fojtogató álom, de anélkül a megnyugtató, titkos tudat nélkül, hogy ha az em</w:t>
        <w:softHyphen/>
        <w:t>ber felébred, minden véget ér. Az események előtti és az azokat követő napok tragikus láncot alkotnak emlékezetemben, de azok az apokaliptikus napok ör</w:t>
        <w:softHyphen/>
        <w:t>vénylő kaleidoszkópként kava</w:t>
        <w:softHyphen/>
        <w:t>rog</w:t>
        <w:softHyphen/>
        <w:t>nak minden rend és sorrendiség nékül, és csak rettenetes alakok és színek törme</w:t>
        <w:softHyphen/>
        <w:softHyphen/>
        <w:t>lékei bugyborékolnak fel a szürkeállományom azon részében, ahol az emlékezet lakozik.</w:t>
      </w:r>
    </w:p>
    <w:p>
      <w:pPr>
        <w:pStyle w:val="Normal"/>
        <w:spacing w:lineRule="auto" w:line="360"/>
        <w:ind w:left="0" w:right="-55" w:firstLine="426"/>
        <w:jc w:val="both"/>
        <w:rPr/>
      </w:pPr>
      <w:r>
        <w:rPr>
          <w:rFonts w:cs="Times New Roman" w:ascii="Times New Roman" w:hAnsi="Times New Roman"/>
          <w:spacing w:val="-4"/>
        </w:rPr>
        <w:t xml:space="preserve">Reynaud síri hangja a megafonokban: </w:t>
      </w:r>
      <w:r>
        <w:rPr>
          <w:rFonts w:cs="Times New Roman" w:ascii="Times New Roman" w:hAnsi="Times New Roman"/>
          <w:i/>
          <w:spacing w:val="-4"/>
        </w:rPr>
        <w:t>Hihetetlen tévedések eredményekép</w:t>
        <w:softHyphen/>
        <w:t>pen – amelyek el fogják nyerni méltó büntetésüket – nem romboltuk le a Meuse híd</w:t>
        <w:softHyphen/>
        <w:t>ja</w:t>
        <w:softHyphen/>
        <w:t>it. Eze</w:t>
        <w:softHyphen/>
        <w:t>ken a hidakon keltek át a német alakulatok.…</w:t>
      </w:r>
    </w:p>
    <w:p>
      <w:pPr>
        <w:pStyle w:val="Normal"/>
        <w:spacing w:lineRule="auto" w:line="360"/>
        <w:ind w:left="0" w:right="-55" w:firstLine="426"/>
        <w:jc w:val="both"/>
        <w:rPr/>
      </w:pPr>
      <w:r>
        <w:rPr>
          <w:rFonts w:cs="Times New Roman" w:ascii="Times New Roman" w:hAnsi="Times New Roman"/>
          <w:spacing w:val="-4"/>
        </w:rPr>
        <w:t xml:space="preserve">Gamelin parancsa: </w:t>
      </w:r>
      <w:r>
        <w:rPr>
          <w:rFonts w:cs="Times New Roman" w:ascii="Times New Roman" w:hAnsi="Times New Roman"/>
          <w:i/>
          <w:spacing w:val="-4"/>
        </w:rPr>
        <w:t xml:space="preserve">Meghalni, de nem meghátrálni! </w:t>
      </w:r>
      <w:r>
        <w:rPr>
          <w:rFonts w:cs="Times New Roman" w:ascii="Times New Roman" w:hAnsi="Times New Roman"/>
          <w:spacing w:val="-4"/>
        </w:rPr>
        <w:t>– és visszavonulás az Aisne-ig ugyanazon a napo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északról menekülteket hozó sáros autók – a tetőkön matracok, a csomag</w:t>
        <w:softHyphen/>
        <w:t>tartó</w:t>
        <w:softHyphen/>
        <w:t>kon biciklik – tömve kimerült emberekkel; át Párizson, mint a hurrikán elől menekülő madárcsapat – és az emberek álltak az utcán és bámulták ők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bisztrónkból ismerős, lúdtalpas pincér, akit márciusban hívtak be, ott sétált gyű</w:t>
        <w:softHyphen/>
        <w:t>rött civilruhában a Boulevard Sébastopol-on. – Azt hittem, hogy maga a fron</w:t>
        <w:softHyphen/>
        <w:t>ton van! – A front ott van, ahol a hadnagyom van. A hadnagy autóba ült és el</w:t>
        <w:softHyphen/>
        <w:t>me</w:t>
        <w:softHyphen/>
        <w:t>nekült, úgy</w:t>
        <w:softHyphen/>
        <w:t>hogy számomra megszűnt a front. – De agyonlövik, mint dezertőrt! – Ahhoz előbb meg kell találniuk. És egy hét múlva a fél hadsereget agyon kell majd lőniük. Persze csak ha másik fele hajlandó lesz rá.</w:t>
      </w:r>
    </w:p>
    <w:p>
      <w:pPr>
        <w:pStyle w:val="Normal"/>
        <w:spacing w:lineRule="auto" w:line="360"/>
        <w:ind w:left="0" w:right="-55" w:firstLine="426"/>
        <w:jc w:val="both"/>
        <w:rPr/>
      </w:pPr>
      <w:r>
        <w:rPr>
          <w:rFonts w:cs="Times New Roman" w:ascii="Times New Roman" w:hAnsi="Times New Roman"/>
          <w:spacing w:val="-4"/>
        </w:rPr>
        <w:t>Ebéd André Malraux-val (vagy ez néhány héttel korábban volt?). Önkéntes</w:t>
        <w:softHyphen/>
        <w:t>nek je</w:t>
        <w:softHyphen/>
        <w:t xml:space="preserve">lentkezett a </w:t>
      </w:r>
      <w:r>
        <w:rPr>
          <w:rFonts w:cs="Times New Roman" w:ascii="Times New Roman" w:hAnsi="Times New Roman"/>
          <w:i/>
          <w:spacing w:val="-4"/>
        </w:rPr>
        <w:t>Corps Franc</w:t>
      </w:r>
      <w:r>
        <w:rPr>
          <w:rFonts w:cs="Times New Roman" w:ascii="Times New Roman" w:hAnsi="Times New Roman"/>
          <w:spacing w:val="-4"/>
        </w:rPr>
        <w:t xml:space="preserve">-nál. </w:t>
      </w:r>
      <w:r>
        <w:rPr>
          <w:rFonts w:cs="Times New Roman" w:ascii="Times New Roman" w:hAnsi="Times New Roman"/>
          <w:i/>
          <w:spacing w:val="-4"/>
        </w:rPr>
        <w:t>„Si tout est foutu, reste à mourir avec le prole</w:t>
        <w:softHyphen/>
        <w:t>tariat”.</w:t>
      </w:r>
      <w:r>
        <w:rPr>
          <w:rFonts w:cs="Times New Roman" w:ascii="Times New Roman" w:hAnsi="Times New Roman"/>
          <w:spacing w:val="-4"/>
        </w:rPr>
        <w:t xml:space="preserve"> A je</w:t>
        <w:softHyphen/>
        <w:t xml:space="preserve">lentkezését elutasították; erre jelentkezett és be is lépett a </w:t>
      </w:r>
      <w:r>
        <w:rPr>
          <w:rFonts w:cs="Times New Roman" w:ascii="Times New Roman" w:hAnsi="Times New Roman"/>
          <w:i/>
          <w:spacing w:val="-4"/>
        </w:rPr>
        <w:t>Tank Corps</w:t>
      </w:r>
      <w:r>
        <w:rPr>
          <w:rFonts w:cs="Times New Roman" w:ascii="Times New Roman" w:hAnsi="Times New Roman"/>
          <w:spacing w:val="-4"/>
        </w:rPr>
        <w:t>-b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rémhírek lavinája: A Madeleine-téren ejtőernyősök szálltak le! … Három kis</w:t>
        <w:softHyphen/>
        <w:t>gye</w:t>
        <w:softHyphen/>
        <w:t>rek halt meg mérgezett csokoládétól, amit a németek dobtak le Belleville-ben! … Ga</w:t>
        <w:softHyphen/>
        <w:t>melin főbelőtte magát! … Arras-t bevették az ejtőernyősök, akik éjsza</w:t>
        <w:softHyphen/>
        <w:t>ka eresz</w:t>
        <w:softHyphen/>
        <w:t>ked</w:t>
        <w:softHyphen/>
        <w:t>tek le zseblámpákkal a kezükben! …</w:t>
      </w:r>
    </w:p>
    <w:p>
      <w:pPr>
        <w:pStyle w:val="Normal"/>
        <w:spacing w:lineRule="auto" w:line="360"/>
        <w:ind w:left="0" w:right="-55" w:firstLine="426"/>
        <w:jc w:val="both"/>
        <w:rPr/>
      </w:pPr>
      <w:r>
        <w:rPr>
          <w:rFonts w:cs="Times New Roman" w:ascii="Times New Roman" w:hAnsi="Times New Roman"/>
          <w:spacing w:val="-4"/>
        </w:rPr>
        <w:t>Egy kicsempészett S.O.S.-levél a Roland Garros-ba internált német B.-től az európai hírű író</w:t>
        <w:softHyphen/>
        <w:t xml:space="preserve">tól – feleségének, Verának írta: </w:t>
      </w:r>
      <w:r>
        <w:rPr>
          <w:rFonts w:cs="Times New Roman" w:ascii="Times New Roman" w:hAnsi="Times New Roman"/>
          <w:i/>
          <w:spacing w:val="-4"/>
        </w:rPr>
        <w:t>Elvették a ciánomat. Ez volt az egyetlen me</w:t>
        <w:softHyphen/>
        <w:t>ne</w:t>
        <w:softHyphen/>
        <w:t>dé</w:t>
        <w:softHyphen/>
        <w:t>kem a Gestapo elől. Addig éreztem magam biztonságban és nyu</w:t>
        <w:softHyphen/>
        <w:t>ga</w:t>
        <w:softHyphen/>
        <w:t>lom</w:t>
        <w:softHyphen/>
        <w:t>ban, amíg a zse</w:t>
        <w:softHyphen/>
        <w:t>bemben volt. Elrabolták szabadságom és méltóságom utolsó me</w:t>
        <w:softHyphen/>
        <w:t xml:space="preserve">nedékét. </w:t>
      </w:r>
      <w:r>
        <w:rPr>
          <w:rFonts w:cs="Times New Roman" w:ascii="Times New Roman" w:hAnsi="Times New Roman"/>
          <w:spacing w:val="-4"/>
        </w:rPr>
        <w:t>Vera meg</w:t>
        <w:softHyphen/>
        <w:softHyphen/>
        <w:t>látogat. Szerzett egy fényképésztől egy kapszula nátriumcia</w:t>
        <w:softHyphen/>
        <w:t>ni</w:t>
        <w:softHyphen/>
        <w:t>dot, és arra kér, hogy hozzam össze N. gróffal, a Roland Garros parancsnoká</w:t>
        <w:softHyphen/>
        <w:t>val. Igen, az adag fele az enyém lehet. Szállodai szobájában elosztjuk a sárga port két aszpirines üveg</w:t>
        <w:softHyphen/>
        <w:t>csébe, és gyertyaviasszal lepecsételjük, hogy megóvjuk az oxidá</w:t>
        <w:softHyphen/>
        <w:t>ciótól. Vera fél a mér</w:t>
        <w:softHyphen/>
        <w:t xml:space="preserve">gezéstől, és kesztyűt húz a művelethez. Közben a rádió: </w:t>
      </w:r>
      <w:r>
        <w:rPr>
          <w:rFonts w:cs="Times New Roman" w:ascii="Times New Roman" w:hAnsi="Times New Roman"/>
          <w:i/>
          <w:spacing w:val="-4"/>
        </w:rPr>
        <w:t>a németek elérték Saint-Quentint és Laon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Találkozom Denise-zel; a szeme könnyekben úszik. Tizenöt évig volt Mme. Du</w:t>
        <w:softHyphen/>
        <w:t>prés, egy párizsi társasági hölgy titkárnője. Múlt éjjel Mme. Duprés elutazott fivére Tours-i kastélyába és kiadta a személyzet útját; elküldte Denise-t, Thérèse-t, a szaká</w:t>
        <w:softHyphen/>
        <w:t>csot (tizenöt évi szolgálat) és Marie-t, a cselédlányt (tizenkét év). Adott ne</w:t>
        <w:softHyphen/>
        <w:t>kik egy ra</w:t>
        <w:softHyphen/>
        <w:t>kás estélyi ruhát és egyheti bért…</w:t>
      </w:r>
    </w:p>
    <w:p>
      <w:pPr>
        <w:pStyle w:val="Normal"/>
        <w:spacing w:lineRule="auto" w:line="360"/>
        <w:ind w:left="0" w:right="-55" w:firstLine="426"/>
        <w:jc w:val="both"/>
        <w:rPr/>
      </w:pPr>
      <w:r>
        <w:rPr>
          <w:rFonts w:cs="Times New Roman" w:ascii="Times New Roman" w:hAnsi="Times New Roman"/>
          <w:spacing w:val="-4"/>
        </w:rPr>
        <w:t>Vera elbeszéli N.-nél tett látogatásának történetét. A parancsnok elutasította a ké</w:t>
        <w:softHyphen/>
        <w:t xml:space="preserve">rést, hogy átadja B.-nek az anyagot. </w:t>
      </w:r>
      <w:r>
        <w:rPr>
          <w:rFonts w:cs="Times New Roman" w:ascii="Times New Roman" w:hAnsi="Times New Roman"/>
          <w:i/>
          <w:spacing w:val="-4"/>
        </w:rPr>
        <w:t>Quel enfantillage, madam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73"/>
      </w:r>
      <w:r>
        <w:rPr>
          <w:rFonts w:cs="Times New Roman" w:ascii="Times New Roman" w:hAnsi="Times New Roman"/>
          <w:spacing w:val="-4"/>
        </w:rPr>
        <w:t xml:space="preserve"> Férje, mint volt kato</w:t>
        <w:softHyphen/>
        <w:t>na</w:t>
        <w:softHyphen/>
        <w:t>tiszt, bizonyára szégyellne a zsebében egy adag méreggel járkálni. – Tudja, hogy mi történt Belgiumban és Hollandiában az internált német menekül</w:t>
        <w:softHyphen/>
        <w:t>tekkel? – Francia</w:t>
        <w:softHyphen/>
        <w:t>or</w:t>
        <w:softHyphen/>
        <w:t>szág nem Belgium és Nem Hollandia. Nem szabad elhinni eze</w:t>
        <w:softHyphen/>
        <w:t>ket a defe</w:t>
        <w:softHyphen/>
        <w:t>tis</w:t>
        <w:softHyphen/>
        <w:t>ta plety</w:t>
        <w:softHyphen/>
        <w:t>ká</w:t>
        <w:softHyphen/>
        <w:t>kat, Madame. – Másnap Verának sikerült egy darab sajtban becsem</w:t>
        <w:softHyphen/>
        <w:t>pésznie a mér</w:t>
        <w:softHyphen/>
        <w:t xml:space="preserve">get. B. levele: </w:t>
      </w:r>
      <w:r>
        <w:rPr>
          <w:rFonts w:cs="Times New Roman" w:ascii="Times New Roman" w:hAnsi="Times New Roman"/>
          <w:i/>
          <w:spacing w:val="-4"/>
        </w:rPr>
        <w:t>Istennek legyen hála, megkaptam az aszpi</w:t>
        <w:softHyphen/>
        <w:t>rint, amit küldtél. Most már nem bánom, akármi is történik. Boldog vagyo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Buborékok, buborékok – lassan szállnak fel a szürkeállomány fájdalmas mély</w:t>
        <w:softHyphen/>
        <w:t>sé</w:t>
        <w:softHyphen/>
        <w:t>gei</w:t>
        <w:softHyphen/>
        <w:t>ből, ahol az emlékezet lakozi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gy fiatal francia újságírónő kedves hangja, ahogy megáll mellettem vadonat</w:t>
        <w:softHyphen/>
        <w:t>új bő</w:t>
        <w:softHyphen/>
        <w:t>röndökkel megrakott autójával: Maga még itt? Úgy fest, ma éjjelre itt lesz</w:t>
        <w:softHyphen/>
        <w:t>n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Tea a PEN-klubban. Megpróbálom meggyőzni Henri Membré-t a francia szek</w:t>
        <w:softHyphen/>
        <w:t>ció vezetőjét, hogy tegyen még egy utolsó erőfeszítést Mario és Tamás szabadon bo</w:t>
        <w:softHyphen/>
        <w:t>csá</w:t>
        <w:softHyphen/>
        <w:t>tása érdekében. Membré fia Belgiumban volt a francia hadsereggel – ha élt még egy</w:t>
        <w:softHyphen/>
        <w:t>ál</w:t>
        <w:softHyphen/>
        <w:t>talán; az utolsó távirat Charleroi-ból érkezett, ahol Membré 1914-ben maga is meg</w:t>
        <w:softHyphen/>
        <w:t>sebesült. Mindennek ellenére továbbra is próbálkozott, hogy az inter</w:t>
        <w:softHyphen/>
        <w:t>nált írókat kisza</w:t>
        <w:softHyphen/>
        <w:t>badítsa – mintha tűket akart volna kiszedegetni az égő szénaka</w:t>
        <w:softHyphen/>
        <w:t>zalból.</w:t>
      </w:r>
    </w:p>
    <w:p>
      <w:pPr>
        <w:pStyle w:val="Normal"/>
        <w:spacing w:lineRule="auto" w:line="360"/>
        <w:ind w:left="0" w:right="-55" w:firstLine="426"/>
        <w:jc w:val="both"/>
        <w:rPr/>
      </w:pPr>
      <w:r>
        <w:rPr>
          <w:rFonts w:cs="Times New Roman" w:ascii="Times New Roman" w:hAnsi="Times New Roman"/>
          <w:spacing w:val="-4"/>
        </w:rPr>
        <w:t>Találkozom N. hadnaggyal, aki civilben festőművész. Megsebesült, a jobb karja megbénult. A meghosszabbított Maginot-vonal? Sose létezett. Néhány ki</w:t>
        <w:softHyphen/>
        <w:t>csinyke erőd, sem</w:t>
        <w:softHyphen/>
        <w:t>mi több. – De hát éveken át úgy tudtuk, hogy Hitler módosítot</w:t>
        <w:softHyphen/>
        <w:t>ta a Schlieffen-ter</w:t>
        <w:softHyphen/>
        <w:t>vet</w:t>
      </w:r>
      <w:r>
        <w:rPr>
          <w:rStyle w:val="Lbjegyzetkarakterek"/>
          <w:rStyle w:val="FootnoteAnchor"/>
          <w:rFonts w:cs="Times New Roman" w:ascii="Times New Roman" w:hAnsi="Times New Roman"/>
          <w:spacing w:val="-4"/>
        </w:rPr>
        <w:footnoteReference w:id="74"/>
      </w:r>
      <w:r>
        <w:rPr>
          <w:rFonts w:cs="Times New Roman" w:ascii="Times New Roman" w:hAnsi="Times New Roman"/>
          <w:spacing w:val="-4"/>
        </w:rPr>
        <w:t xml:space="preserve"> és a támadás Belgium felől várható! – Egy dolog tudni va</w:t>
        <w:softHyphen/>
        <w:t>la</w:t>
        <w:softHyphen/>
        <w:t>mit, és megint egy do</w:t>
        <w:softHyphen/>
        <w:t>log cselekedni. – De még akkor is: a háború kezdete óta ki</w:t>
        <w:softHyphen/>
        <w:t>lenc hóna</w:t>
        <w:softHyphen/>
        <w:t>punk volt kiépí</w:t>
        <w:softHyphen/>
        <w:t>te</w:t>
        <w:softHyphen/>
        <w:t>ni a meghosszabbítást! – Na ne mondd. Tegyük fel, hogy nem érde</w:t>
        <w:softHyphen/>
        <w:t>kelte őket. Te</w:t>
        <w:softHyphen/>
        <w:t xml:space="preserve">gyük fel, hogy nem is akarták… – De kik azok az </w:t>
      </w:r>
      <w:r>
        <w:rPr>
          <w:rFonts w:cs="Times New Roman" w:ascii="Times New Roman" w:hAnsi="Times New Roman"/>
          <w:i/>
          <w:spacing w:val="-4"/>
        </w:rPr>
        <w:t>ők?</w:t>
      </w:r>
      <w:r>
        <w:rPr>
          <w:rFonts w:cs="Times New Roman" w:ascii="Times New Roman" w:hAnsi="Times New Roman"/>
          <w:spacing w:val="-4"/>
        </w:rPr>
        <w:t xml:space="preserve"> – Nem tudom. Éppen annyira tu</w:t>
        <w:softHyphen/>
        <w:t>dom, amennyire te. De én nem találkoztam egyetlenegy tiszttel sem, ezredestől fel</w:t>
        <w:softHyphen/>
        <w:t>fe</w:t>
        <w:softHyphen/>
        <w:t xml:space="preserve">lé, akinek a szíve ne a </w:t>
      </w:r>
      <w:r>
        <w:rPr>
          <w:rFonts w:cs="Times New Roman" w:ascii="Times New Roman" w:hAnsi="Times New Roman"/>
          <w:i/>
          <w:spacing w:val="-4"/>
        </w:rPr>
        <w:t>Croix de Feu</w:t>
      </w:r>
      <w:r>
        <w:rPr>
          <w:rFonts w:cs="Times New Roman" w:ascii="Times New Roman" w:hAnsi="Times New Roman"/>
          <w:spacing w:val="-4"/>
        </w:rPr>
        <w:t>-ért dobogott volna. Gon</w:t>
        <w:softHyphen/>
        <w:t>do</w:t>
        <w:softHyphen/>
        <w:t>lod, hogy a ve</w:t>
        <w:softHyphen/>
        <w:t>zér</w:t>
        <w:softHyphen/>
        <w:t>kar</w:t>
        <w:softHyphen/>
        <w:t>nál egyesek jobban szeretik Hitlert, mint Blumot? – Csak nem tu</w:t>
        <w:softHyphen/>
        <w:t>datos árulásról be</w:t>
        <w:softHyphen/>
        <w:t>szélsz? – Ember! Értsd meg: nem tudom. Én csak azt tudom, amit látok. És például azt látom, hogy az utászalaku</w:t>
        <w:softHyphen/>
        <w:t>latok, akikről azt gondoltuk, hogy megerősítik majd a Longwy-Montmédy szek</w:t>
        <w:softHyphen/>
        <w:t>tort, ott rohadnak november óta, és napi két óránál még so</w:t>
        <w:softHyphen/>
        <w:t>ha nem dolgoztak töb</w:t>
        <w:softHyphen/>
        <w:t>bet. – De miért? – Kérdezd meg a vezérkart. Egyszer nem volt ásó, máskor meg kevés volt a beton. Mindig mindenre akad ok…</w:t>
      </w:r>
    </w:p>
    <w:p>
      <w:pPr>
        <w:pStyle w:val="Normal"/>
        <w:spacing w:lineRule="auto" w:line="360"/>
        <w:ind w:left="0" w:right="-55" w:firstLine="426"/>
        <w:jc w:val="both"/>
        <w:rPr/>
      </w:pPr>
      <w:r>
        <w:rPr>
          <w:rFonts w:cs="Times New Roman" w:ascii="Times New Roman" w:hAnsi="Times New Roman"/>
          <w:spacing w:val="-4"/>
        </w:rPr>
        <w:t>Abbeville elesett. A németek elérték a Csatornát. Boulogne elesett. A keskeny acél</w:t>
        <w:softHyphen/>
        <w:t>penge Franciaország testébe hatolt, míg ki nem bukkant a másik olda</w:t>
        <w:softHyphen/>
        <w:t>lon, s köz</w:t>
        <w:softHyphen/>
        <w:t>ben forgott a sebben, egyre nagyobbá tágította a lyukat és roncsolta maga kö</w:t>
        <w:softHyphen/>
        <w:t>rül az or</w:t>
        <w:softHyphen/>
        <w:t xml:space="preserve">szág húsát. És a rádióból ismét Reynaud hátborzongató hangja: </w:t>
      </w:r>
      <w:r>
        <w:rPr>
          <w:rFonts w:cs="Times New Roman" w:ascii="Times New Roman" w:hAnsi="Times New Roman"/>
          <w:i/>
          <w:spacing w:val="-4"/>
        </w:rPr>
        <w:t>Ha azt mondják, hogy Franciaországot már csak a csoda mentheti meg, akkor én hi</w:t>
        <w:softHyphen/>
        <w:t>szek ebben a cso</w:t>
        <w:softHyphen/>
        <w:t>dában. Franciaország nem veszhet el…</w:t>
      </w:r>
    </w:p>
    <w:p>
      <w:pPr>
        <w:pStyle w:val="Normal"/>
        <w:spacing w:lineRule="auto" w:line="360"/>
        <w:ind w:left="0" w:right="-55" w:firstLine="426"/>
        <w:jc w:val="both"/>
        <w:rPr/>
      </w:pPr>
      <w:r>
        <w:rPr>
          <w:rFonts w:cs="Times New Roman" w:ascii="Times New Roman" w:hAnsi="Times New Roman"/>
          <w:spacing w:val="-4"/>
        </w:rPr>
        <w:t>Támadások a pályaudvarok ellen. Az utakról eltűnnek a taxik és a buszok. A vá</w:t>
        <w:softHyphen/>
        <w:t xml:space="preserve">ros kiszárad, mintha elsorvadt volna. Az utcasarkokon álló </w:t>
      </w:r>
      <w:r>
        <w:rPr>
          <w:rFonts w:cs="Times New Roman" w:ascii="Times New Roman" w:hAnsi="Times New Roman"/>
          <w:i/>
          <w:spacing w:val="-4"/>
        </w:rPr>
        <w:t>flic</w:t>
      </w:r>
      <w:r>
        <w:rPr>
          <w:rFonts w:cs="Times New Roman" w:ascii="Times New Roman" w:hAnsi="Times New Roman"/>
          <w:spacing w:val="-4"/>
        </w:rPr>
        <w:t>-ek géppisztolyai. A föld</w:t>
        <w:softHyphen/>
        <w:t>alattin az emberek furcsa pillantása; szemgolyóik mögött a félelem pislá</w:t>
        <w:softHyphen/>
        <w:t>ko</w:t>
        <w:softHyphen/>
        <w:t>ló gyer</w:t>
        <w:softHyphen/>
        <w:t>tyáiva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ejtőernyősöktől való rettegés. Az Ötödik Hadoszlop-pszichózis. Az utolsó raz</w:t>
        <w:softHyphen/>
        <w:t>zia – a régóta várt, hétórai csengetés. A Vernet-i öreg útitáska zárjának kattaná</w:t>
        <w:softHyphen/>
        <w:t>sa. Az utolsó pillantás a lakásra; a megmaradt könyvekre, a függönyökre, az asz</w:t>
        <w:softHyphen/>
        <w:t>tal</w:t>
        <w:softHyphen/>
        <w:t>ra, tud</w:t>
        <w:softHyphen/>
        <w:t>va, hogy ez most igazán az utolsó. És G., aki néz utánam a felső lépcső</w:t>
        <w:softHyphen/>
        <w:t>fordulóról; ar</w:t>
        <w:softHyphen/>
        <w:t>ca merev és krétafehér, mint súlyos betegség elő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V.</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És megint a fapadok a rendőrségi őrszobán. Jekyll el, belép Hyd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integy harmincan ültünk a fapadokon, mind osztrákok és németek, ötven és nyolcvan év között. Ez volt az utolsó razzia. Mindenkit, akit a német koncentrációs táborokból a múlt télen elbocsátottak, egy héttel ezelőtt begyűjtöt</w:t>
        <w:softHyphen/>
        <w:t>tek ismét, még az asszonyokat is. Csak az ötvenöt év felettiek és a nyomorékok maradtak szabadon, s most eljött az ő idejük is. Most már valóban teljes volt az államigazgatási program si</w:t>
        <w:softHyphen/>
        <w:t>ke</w:t>
        <w:softHyphen/>
        <w:t>re. A betegeket kiráncigálták ágyaikból; néhányuk az elkövetkező napokban meg is halt. A náciellenes mozgalom vezéralakjai, európai ismertségű emberek: Heinrich Mann, Lion Feuchtwanger, Willy Münzenberg, Wal</w:t>
        <w:softHyphen/>
        <w:t xml:space="preserve">ter Hasenclever, Ernst Weiss, Carl Einstein, Walter Benjamin – nem maradt ki egyikük sem. A hét felsorolt közül csak az első kettőnek sikerült megszöknie; a többiek az öngyilkosságba menekültek. </w:t>
      </w:r>
    </w:p>
    <w:p>
      <w:pPr>
        <w:pStyle w:val="Normal"/>
        <w:spacing w:lineRule="auto" w:line="360"/>
        <w:ind w:left="0" w:right="-55" w:firstLine="426"/>
        <w:jc w:val="both"/>
        <w:rPr/>
      </w:pPr>
      <w:r>
        <w:rPr>
          <w:rFonts w:cs="Times New Roman" w:ascii="Times New Roman" w:hAnsi="Times New Roman"/>
          <w:spacing w:val="-4"/>
        </w:rPr>
        <w:t>Reggel fél nyolctól délután fél négyig ültünk ott. Nem engedték, hogy fel</w:t>
        <w:softHyphen/>
        <w:t>kel</w:t>
        <w:softHyphen/>
        <w:t>jünk a padokról, és azt sem, hogy szerezzünk valami ennivalót. Fél négykor egy rend</w:t>
        <w:softHyphen/>
        <w:t>őr</w:t>
        <w:softHyphen/>
        <w:t>sé</w:t>
        <w:softHyphen/>
        <w:t>gi teherautóra raktak minket. Azt hittem, hogy a Salle Lépine-be visznek, de a teher</w:t>
        <w:softHyphen/>
        <w:t xml:space="preserve">autó végigment a Rue Vaugirard-on, aztán a külső körutakra tért. Hová megyünk? – kockáztatta meg valaki a kérdést az egyik barátságtalan </w:t>
      </w:r>
      <w:r>
        <w:rPr>
          <w:rFonts w:cs="Times New Roman" w:ascii="Times New Roman" w:hAnsi="Times New Roman"/>
          <w:i/>
          <w:spacing w:val="-4"/>
        </w:rPr>
        <w:t>flic</w:t>
      </w:r>
      <w:r>
        <w:rPr>
          <w:rFonts w:cs="Times New Roman" w:ascii="Times New Roman" w:hAnsi="Times New Roman"/>
          <w:spacing w:val="-4"/>
        </w:rPr>
        <w:t>-hez for</w:t>
        <w:softHyphen/>
        <w:t>dulva. – A Buffalo Stadionba. Van ott egypár remek kis géppuska. Mielőtt bejön</w:t>
        <w:softHyphen/>
        <w:t xml:space="preserve">nek a </w:t>
      </w:r>
      <w:r>
        <w:rPr>
          <w:rFonts w:cs="Times New Roman" w:ascii="Times New Roman" w:hAnsi="Times New Roman"/>
          <w:i/>
          <w:spacing w:val="-4"/>
        </w:rPr>
        <w:t>boche</w:t>
      </w:r>
      <w:r>
        <w:rPr>
          <w:rFonts w:cs="Times New Roman" w:ascii="Times New Roman" w:hAnsi="Times New Roman"/>
          <w:spacing w:val="-4"/>
        </w:rPr>
        <w:t>-ok, magu</w:t>
        <w:softHyphen/>
        <w:t>kat mind a falhoz fogjuk állítan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ddigre már félrészeg voltam. Az utolsó három hónapban egy palack Cour</w:t>
        <w:softHyphen/>
        <w:t>voisier is volt már az útitáskámban, vastartalékként arra az esetre, ha elvisznek; a tás</w:t>
        <w:softHyphen/>
        <w:t>ka fe</w:t>
        <w:softHyphen/>
        <w:t>ne</w:t>
        <w:softHyphen/>
        <w:t>kén ott volt Vera anyaga is. Az elmúlt öt óra alatt a rendőrségen a mind</w:t>
        <w:softHyphen/>
        <w:t>annyiunkat fog</w:t>
        <w:softHyphen/>
        <w:t>lalkoztató kérdésről beszélgettünk a szomszédommal, a púpos Dr. Pollak-kal: va</w:t>
        <w:softHyphen/>
        <w:t>jon a franciák gyorsabbak lesznek-e, mint a németek, és elvisznek-e bennünket Pá</w:t>
        <w:softHyphen/>
        <w:t>rizsból, mielőtt azok bevonulnának. Megpróbáltam meggyőzni, hogy a németek ra</w:t>
        <w:softHyphen/>
        <w:t>gasz</w:t>
        <w:softHyphen/>
        <w:t>kodnak a szabályaikhoz: egyszerre csak egy dolgot csinál</w:t>
        <w:softHyphen/>
        <w:t>nak. Előbb meg</w:t>
        <w:softHyphen/>
        <w:t>semmi</w:t>
        <w:softHyphen/>
        <w:t>sítik az elszigetelt Flanders-hadsereget, aztán hagynak a franciáknak egy heti vagy tíz napnyi időt, hogy evakuáljanak bennünket. Az öreg Dr. Pollak nem hitt nekem; sze</w:t>
        <w:softHyphen/>
        <w:t>rinte a franciáknak minden járműre szükségük van a visszavonuláshoz; a vonatok már nem járnak – nem sokat fognak törődni ve</w:t>
        <w:softHyphen/>
        <w:t>lünk, inkább sorsunkra hagy</w:t>
        <w:softHyphen/>
        <w:t>nak min</w:t>
        <w:softHyphen/>
        <w:t>ket, ami tehát a Gestapo. Néztem az öreg arcát, homlokán a verejtékcsep</w:t>
        <w:softHyphen/>
        <w:t>peket, és a szemében a félelem pislákoló gyertyáit. Aztán engem is elfogott a félelem. Ismertem már korábbról is, és figyel</w:t>
        <w:softHyphen/>
        <w:t>tem, ahogy felébred valahol a gyomrom és a szívem között, egyre erősödve átitat</w:t>
        <w:softHyphen/>
        <w:t>ja a szíve</w:t>
        <w:softHyphen/>
        <w:t>met, mint egy szivacsot, aztán szétsu</w:t>
        <w:softHyphen/>
        <w:t>gár</w:t>
        <w:softHyphen/>
        <w:t>zik lefelé a hó</w:t>
        <w:softHyphen/>
        <w:t>lyagomig és felfelé a torko</w:t>
        <w:softHyphen/>
        <w:t>mig; ismertem, és mindennél jobban gyűlöl</w:t>
        <w:softHyphen/>
        <w:t>tem ezt az ér</w:t>
        <w:softHyphen/>
        <w:t>zést. És azt is tudtam, – mándhat bármit bárki, aki még nem találkozott vele – hogy egyet</w:t>
        <w:softHyphen/>
        <w:t>len gyógymódja van, úgyhogy elővettem a Courvoisiert, és a követ</w:t>
        <w:softHyphen/>
        <w:t>kező két órában lassú kor</w:t>
        <w:softHyphen/>
        <w:t>tyok</w:t>
        <w:softHyphen/>
        <w:t>kal megittam az egészet. Amikor a kocsiba szálltunk, már minden rend</w:t>
        <w:softHyphen/>
        <w:t>ben volt – kellemesen közönyös és filozofikus voltam. Aztán egy</w:t>
        <w:softHyphen/>
        <w:t>faj</w:t>
        <w:softHyphen/>
        <w:t>ta álomszerű, le</w:t>
        <w:softHyphen/>
        <w:t>be</w:t>
        <w:softHyphen/>
        <w:t>gő ál</w:t>
        <w:softHyphen/>
        <w:t>lapotba kerültem, és a valaha tapasztalt legkülönösebb élmé</w:t>
        <w:softHyphen/>
        <w:t>nyeim voltak. Ami kí</w:t>
        <w:softHyphen/>
        <w:t>vül történt, már az is elég furcsa volt, hiszen fél órával később már szabad vol</w:t>
        <w:softHyphen/>
        <w:t>tam, de az igazán elképesztő az volt, ami a bensőmben zajlott le; ahogy az üres gyo</w:t>
        <w:softHyphen/>
        <w:t>morra megivott palacknyi brandy elmosta tudatos reakcióimat, és kitárta a kaput az önvédelem automatikus reflexei előtt. Ha nem ittam volna, ez a könyv való</w:t>
        <w:softHyphen/>
        <w:t>szí</w:t>
        <w:softHyphen/>
        <w:t>nűleg soha nem születhetett volna meg.</w:t>
      </w:r>
    </w:p>
    <w:p>
      <w:pPr>
        <w:pStyle w:val="Normal"/>
        <w:spacing w:lineRule="auto" w:line="360"/>
        <w:ind w:left="0" w:right="-55" w:firstLine="426"/>
        <w:jc w:val="both"/>
        <w:rPr/>
      </w:pPr>
      <w:r>
        <w:rPr>
          <w:rFonts w:cs="Times New Roman" w:ascii="Times New Roman" w:hAnsi="Times New Roman"/>
          <w:spacing w:val="-4"/>
        </w:rPr>
        <w:t>Említettem, hogy a kocsiban ülők rajtam kívül mind németek vagy osztrákok vol</w:t>
        <w:softHyphen/>
        <w:t xml:space="preserve">tak. Én voltam az egyetlen, aki a </w:t>
      </w:r>
      <w:r>
        <w:rPr>
          <w:rFonts w:cs="Times New Roman" w:ascii="Times New Roman" w:hAnsi="Times New Roman"/>
          <w:i/>
          <w:spacing w:val="-4"/>
        </w:rPr>
        <w:t xml:space="preserve">nem-ellenség </w:t>
      </w:r>
      <w:r>
        <w:rPr>
          <w:rFonts w:cs="Times New Roman" w:ascii="Times New Roman" w:hAnsi="Times New Roman"/>
          <w:spacing w:val="-4"/>
        </w:rPr>
        <w:t xml:space="preserve">kategóriába tartoztam. Ezidáig az </w:t>
      </w:r>
      <w:r>
        <w:rPr>
          <w:rFonts w:cs="Times New Roman" w:ascii="Times New Roman" w:hAnsi="Times New Roman"/>
          <w:i/>
          <w:spacing w:val="-4"/>
        </w:rPr>
        <w:t>el</w:t>
        <w:softHyphen/>
        <w:t>len</w:t>
        <w:softHyphen/>
        <w:t xml:space="preserve">séges </w:t>
      </w:r>
      <w:r>
        <w:rPr>
          <w:rFonts w:cs="Times New Roman" w:ascii="Times New Roman" w:hAnsi="Times New Roman"/>
          <w:spacing w:val="-4"/>
        </w:rPr>
        <w:t xml:space="preserve">idegeneket a Buffalo Stadionban, a </w:t>
      </w:r>
      <w:r>
        <w:rPr>
          <w:rFonts w:cs="Times New Roman" w:ascii="Times New Roman" w:hAnsi="Times New Roman"/>
          <w:i/>
          <w:spacing w:val="-4"/>
        </w:rPr>
        <w:t>gyanúsakat</w:t>
      </w:r>
      <w:r>
        <w:rPr>
          <w:rFonts w:cs="Times New Roman" w:ascii="Times New Roman" w:hAnsi="Times New Roman"/>
          <w:spacing w:val="-4"/>
        </w:rPr>
        <w:t xml:space="preserve"> pedig a Roland Gar</w:t>
        <w:softHyphen/>
        <w:t>rosban gyűj</w:t>
        <w:softHyphen/>
        <w:t xml:space="preserve">tötték össze. Ezen a reggelen – talán a szállítójárművek hiánya miatt – a </w:t>
      </w:r>
      <w:r>
        <w:rPr>
          <w:rFonts w:cs="Times New Roman" w:ascii="Times New Roman" w:hAnsi="Times New Roman"/>
          <w:i/>
          <w:spacing w:val="-4"/>
        </w:rPr>
        <w:t>Pré</w:t>
        <w:softHyphen/>
        <w:t>fec</w:t>
        <w:softHyphen/>
        <w:t>ture</w:t>
      </w:r>
      <w:r>
        <w:rPr>
          <w:rFonts w:cs="Times New Roman" w:ascii="Times New Roman" w:hAnsi="Times New Roman"/>
          <w:spacing w:val="-4"/>
        </w:rPr>
        <w:t xml:space="preserve"> el</w:t>
        <w:softHyphen/>
        <w:t>rendelte, hogy minden letartóztatottat a Buffalo-ban berendezett tá</w:t>
        <w:softHyphen/>
        <w:t>borba irá</w:t>
        <w:softHyphen/>
        <w:t>nyítsanak. Amikor azonban odaértünk, kiderült, hogy a tábor vezetését – a szokásos francia fe</w:t>
        <w:softHyphen/>
        <w:t>jet</w:t>
        <w:softHyphen/>
        <w:t>lenséggel – elfelejtették a megváltozott helyzetről tájékoz</w:t>
        <w:softHyphen/>
        <w:t>tatni. Én voltam az első nem-ellenséges idegen, aki átlépte a tábor fogadó iro</w:t>
        <w:softHyphen/>
        <w:t>dá</w:t>
        <w:softHyphen/>
        <w:t>jának küszöbét, s amikor le</w:t>
        <w:softHyphen/>
        <w:t>tet</w:t>
        <w:softHyphen/>
        <w:t>tem irataimat a tiszt asztalára és ő meglepett arccal nézett fel rám, hirtelen minden összeáll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Hol és miért tartóztatták le? – kérdezte a tisz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 Café Dupont-ban, Place de la Convention; egy órával ezelő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Nem kellett tudatosan, odafigyelve válaszolgatnom; megtette helyet</w:t>
        <w:softHyphen/>
        <w:t>tem a brandy – vagy a tudatalattim, ez a ravasz, szőrös szuper-majom. A lényeg az, hogy normális helyzetekben csapnivaló színész vagyok, és ha megpróbálok blöffölni a pókerben, min</w:t>
        <w:softHyphen/>
        <w:t>dig lebukom. Ez a mostani nagyon különös tapasztalat volt.</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Hol van a </w:t>
      </w:r>
      <w:r>
        <w:rPr>
          <w:rFonts w:cs="Times New Roman" w:ascii="Times New Roman" w:hAnsi="Times New Roman"/>
          <w:i/>
          <w:spacing w:val="-4"/>
        </w:rPr>
        <w:t>carte d’identité</w:t>
      </w:r>
      <w:r>
        <w:rPr>
          <w:rFonts w:cs="Times New Roman" w:ascii="Times New Roman" w:hAnsi="Times New Roman"/>
          <w:spacing w:val="-4"/>
        </w:rPr>
        <w:t>-j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 lakásomon; Rue Dombasle 10., hetedik emelet. Ezért tartóztattak le. Csak le</w:t>
        <w:softHyphen/>
        <w:t>mentem, hogy igyak egy kávét ebéd után, és az igazolványomat otthonhagy</w:t>
        <w:softHyphen/>
        <w:t>tam, az</w:t>
        <w:softHyphen/>
        <w:t>tán jött a razzia, és engem bevittek a rendőrségre. Kértem, hogy hadd me</w:t>
        <w:softHyphen/>
        <w:t>hessek ha</w:t>
        <w:softHyphen/>
        <w:t>za az igazolványomért, de oda se figyeltek, csak betereltek az autóba, és most itt va</w:t>
        <w:softHyphen/>
        <w:t>gyok.</w:t>
      </w:r>
    </w:p>
    <w:p>
      <w:pPr>
        <w:pStyle w:val="Normal"/>
        <w:spacing w:lineRule="auto" w:line="360"/>
        <w:ind w:left="0" w:right="-55" w:firstLine="426"/>
        <w:jc w:val="both"/>
        <w:rPr/>
      </w:pPr>
      <w:r>
        <w:rPr>
          <w:rFonts w:cs="Times New Roman" w:ascii="Times New Roman" w:hAnsi="Times New Roman"/>
          <w:i/>
          <w:spacing w:val="-4"/>
        </w:rPr>
        <w:t>Éreztem</w:t>
      </w:r>
      <w:r>
        <w:rPr>
          <w:rFonts w:cs="Times New Roman" w:ascii="Times New Roman" w:hAnsi="Times New Roman"/>
          <w:spacing w:val="-4"/>
        </w:rPr>
        <w:t>, hogy tökéletesen meggyőző az előadás; a jólnevelt felháborodás és a jó</w:t>
        <w:softHyphen/>
        <w:t>hi</w:t>
        <w:softHyphen/>
        <w:t>szemű hülyeség helyes arányú keveréke. Általában nem vagyok különös</w:t>
        <w:softHyphen/>
        <w:t>képpen ihletett személyiség; amikor például írok, külön-külön kell megizzadnom minden mon</w:t>
        <w:softHyphen/>
        <w:t>datért. A dolog valóban egészen különös volt. Hasonló, álomszerű elragadtatás</w:t>
        <w:softHyphen/>
        <w:softHyphen/>
        <w:t>ban más korokban szózatokat hallottak és misztikus látomásokat él</w:t>
        <w:softHyphen/>
        <w:t>tek át az embe</w:t>
        <w:softHyphen/>
        <w:t>rek; a mai csodák rendőrtisztek asztalai előtt mennek végbe, de a lényeg természe</w:t>
        <w:softHyphen/>
        <w:t>te</w:t>
        <w:softHyphen/>
        <w:t>sen ugyana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asztal mögött ülő férfi letette az útlevelemet, és a többi papírt kezdte né</w:t>
        <w:softHyphen/>
        <w:t>ze</w:t>
        <w:softHyphen/>
        <w:t>get</w:t>
        <w:softHyphen/>
        <w:t>ni: a sajtóigazolványt, a befolyásos személyek ajánlóleveleit, stb. Feje fölött a falon ló</w:t>
        <w:softHyphen/>
        <w:t>gó óra fél ötöt mutato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Ez az egész nagyon érdekes élmény egy újságírónak, de ötkor nekem egy fon</w:t>
        <w:softHyphen/>
        <w:t>tos találkozón kell megjelennem. – mondtam; vagy talán nem is én, hanem a brandy vagy a szőrös majo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Milyen találkozó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 Tájékoztatásügyi Minisztérium napi sajtóértekezletén. (Soha nem vettem részt a sajtóértekezleteken, és a háború kitörése óta egyetlen cikket sem írtam, de a sajtóigazolványomat megtartottam.)</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Ez az idióta Lamèche mindig elszarja a dolgokat. – mondta a tiszt a segéd</w:t>
        <w:softHyphen/>
        <w:t>jé</w:t>
        <w:softHyphen/>
        <w:t xml:space="preserve">nek, és bizonytalanul nézegette a papírjaimat. Gondolom, Lamèche lehetett a XV. kerületi rendőrkapitányság </w:t>
      </w:r>
      <w:r>
        <w:rPr>
          <w:rFonts w:cs="Times New Roman" w:ascii="Times New Roman" w:hAnsi="Times New Roman"/>
          <w:i/>
          <w:spacing w:val="-4"/>
        </w:rPr>
        <w:t>commissaire</w:t>
      </w:r>
      <w:r>
        <w:rPr>
          <w:rFonts w:cs="Times New Roman" w:ascii="Times New Roman" w:hAnsi="Times New Roman"/>
          <w:spacing w:val="-4"/>
        </w:rPr>
        <w:t>-je. A kíséretünk egyébként azonnal távo</w:t>
        <w:softHyphen/>
        <w:t>zott, amint átadott minket a stadionban.</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Nézze: – mondtam. – Nekem ötkor ott kell lennem. Ha kétségei vannak, kí</w:t>
        <w:softHyphen/>
        <w:t>sér</w:t>
        <w:softHyphen/>
        <w:t xml:space="preserve">tessen haza egy taxival, hogy magamhoz vegyem a </w:t>
      </w:r>
      <w:r>
        <w:rPr>
          <w:rFonts w:cs="Times New Roman" w:ascii="Times New Roman" w:hAnsi="Times New Roman"/>
          <w:i/>
          <w:spacing w:val="-4"/>
        </w:rPr>
        <w:t>carte d’identité</w:t>
      </w:r>
      <w:r>
        <w:rPr>
          <w:rFonts w:cs="Times New Roman" w:ascii="Times New Roman" w:hAnsi="Times New Roman"/>
          <w:spacing w:val="-4"/>
        </w:rPr>
        <w:t>-met. Akár fegy</w:t>
        <w:softHyphen/>
        <w:t>ve</w:t>
        <w:softHyphen/>
        <w:t>res kísérőt is adhat mellém egy géppuskával, ha úgy gondolja, hogy szük</w:t>
        <w:softHyphen/>
        <w:t>sége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asztallal szemközti ajtó már a táborba nyílt; ha azon egyszer átléptem, min</w:t>
        <w:softHyphen/>
        <w:t>dennek vége. Ott volt az ajtó előttem, és én tudtam, hogy halálos csapda, és azt is tud</w:t>
        <w:softHyphen/>
        <w:t>tam, hogy a hangomban a legcsekélyebb hamis csengés is odajuttat. De ez nem az én hangom volt, és én tökéletesen megbíztam benn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Nem, azt hiszem, nem szükséges. – mondta a tiszt, és mosolyogva átnyúj</w:t>
        <w:softHyphen/>
        <w:t>tot</w:t>
        <w:softHyphen/>
        <w:t>ta a papírjaimat. – Monsieur, ön szabad. Őrség, kísérjék a kijárathoz. – Az</w:t>
        <w:softHyphen/>
        <w:t>tán a tit</w:t>
        <w:softHyphen/>
        <w:t>kárjához for</w:t>
        <w:softHyphen/>
        <w:t>dult: – Emlékeztessen, hogy felhívjam azt a hülye Lamèche-t, ha túl le</w:t>
        <w:softHyphen/>
        <w:t>szünk a töb</w:t>
        <w:softHyphen/>
        <w:t>bi</w:t>
        <w:softHyphen/>
        <w:t>eken is. – Aztán megint hozzám: – Au revoir, monsieur. Más</w:t>
        <w:softHyphen/>
        <w:t>kor job</w:t>
        <w:softHyphen/>
        <w:t>ban tenné, ha ma</w:t>
        <w:softHyphen/>
        <w:t>gánál tartaná az igazolványá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ifelé menet felkaptam a bőröndömet, amelyet az iroda bejárata előtt hagy</w:t>
        <w:softHyphen/>
        <w:t>tam. A kísérőmnek eszébe se jutott, hogy ebben valami kivetnivalót találjon. A ki</w:t>
        <w:softHyphen/>
        <w:t>járatnál adt</w:t>
        <w:softHyphen/>
        <w:t>am neki öt frankot, és megkértem, hogy hívjon nekem egy taxit. A taxi meg</w:t>
        <w:softHyphen/>
        <w:t>ér</w:t>
        <w:softHyphen/>
        <w:t>ke</w:t>
        <w:softHyphen/>
        <w:t>zett. Hyde el, belép Jekyl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szívem néhány perc alatt, amíg a taxi a Porte d’Orléans-hoz ért, abbahagyta a kalapálást. Akkor a brandy áldásos hatása szűnni kezdett, és én lassan felis</w:t>
        <w:softHyphen/>
        <w:t>mer</w:t>
        <w:softHyphen/>
        <w:t>tem a valós helyzetemet. A táborból a tiszt felhívja Lamèche-t – vagy mi is volt a neve, – a játszma fél óra alatt lezajlik, és a lakásomon ismét megjelennek a rend</w:t>
        <w:softHyphen/>
        <w:t>őrök; ezúttal lehet, hogy már tényleg géppisztollyal. Megkopogtattam az üveget, és valami egé</w:t>
        <w:softHyphen/>
        <w:t>szen más címet mondtam a taxisnak. Tudtam, hogy soha többé nem látom már a la</w:t>
        <w:softHyphen/>
        <w:t>ká</w:t>
        <w:softHyphen/>
        <w:softHyphen/>
        <w:t>so</w:t>
        <w:softHyphen/>
        <w:t>mat. Jekyll el, belép Hyde. De ezúttal minden rendben les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V.</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Most vagy fel kellett adnom magam a rendőrségen, vagy elbújnom, dacolva a ve</w:t>
        <w:softHyphen/>
        <w:t>széllyel, hogy ha egy katonai járőr kezébe akadok, haditörvényszék elé állíta</w:t>
        <w:softHyphen/>
        <w:t>nak. A má</w:t>
        <w:softHyphen/>
        <w:t>so</w:t>
        <w:softHyphen/>
        <w:t>dik lehetőséget választotta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ég volt néhány barátom. Hogy kik voltak ezek a barátok, hogyan bújtattak fel</w:t>
        <w:softHyphen/>
        <w:t>váltva éjszakáról éjszakára, és hogyan sikerült végre szerezniük számomra egy uta</w:t>
        <w:softHyphen/>
        <w:t>zási engedélyt Limoges-ba, ahol két hét múlva megszűntem hivatalosan lé</w:t>
        <w:softHyphen/>
        <w:t>tezni; bizonyára érdekes és izgalmas történet lesz, ha Európa fölül elvonul majd az éjszaka, és nem lesz többé bűncselekmény a segítőkészség és a szolidaritás. Most azonban még éj</w:t>
        <w:softHyphen/>
        <w:t>sza</w:t>
        <w:softHyphen/>
        <w:t>ka van, és attól a pillanattól kezdve, hogy a Porte d’Orlé</w:t>
        <w:softHyphen/>
        <w:t>ans-nál megadtam a taxisnak egy bizonyos címet, a történet csak pontozott vonal mentén folytatódhat, amíg G. és én meg nem jelenünk egy túlzsúfolt vonattal a porcelánjáról és a nyu</w:t>
        <w:softHyphen/>
        <w:t>ga</w:t>
        <w:softHyphen/>
        <w:t>lomba vonult tábornokokról nevezetes Limoges pályaud</w:t>
        <w:softHyphen/>
        <w:t>varán.</w:t>
      </w:r>
    </w:p>
    <w:p>
      <w:pPr>
        <w:pStyle w:val="Normal"/>
        <w:spacing w:lineRule="auto" w:line="360"/>
        <w:ind w:left="0" w:right="-55" w:firstLine="426"/>
        <w:jc w:val="both"/>
        <w:rPr/>
      </w:pPr>
      <w:r>
        <w:rPr>
          <w:rFonts w:cs="Times New Roman" w:ascii="Times New Roman" w:hAnsi="Times New Roman"/>
          <w:spacing w:val="-4"/>
        </w:rPr>
        <w:t>Június első napjai Limoges-ban olyanok voltak, mint amikor valaki feljön egy kis levegőért a nagy alámerülés előtt. A Dunquerque-i csata még folyt, s Francia</w:t>
        <w:softHyphen/>
        <w:t>ország ka</w:t>
        <w:softHyphen/>
        <w:t>pott egy kis pihenőt. Most legalább két hétig nem kellett a rendőrségtől tartanom. Útiengedélyem a legtiszteletreméltóbb külsejű okmány volt, tele min</w:t>
        <w:softHyphen/>
        <w:t>denfajta fekete és piros pecsétekkel – a szívem büszkén dobogott, valahányszor rápillantottam. Le</w:t>
        <w:softHyphen/>
        <w:t>he</w:t>
        <w:softHyphen/>
        <w:t>tő</w:t>
        <w:softHyphen/>
        <w:t>vé tette, hogy besétáljak a helyi rendőrségre és ideiglenesen törvényesítsem a hely</w:t>
        <w:softHyphen/>
        <w:t xml:space="preserve">zetemet; </w:t>
      </w:r>
      <w:r>
        <w:rPr>
          <w:rFonts w:cs="Times New Roman" w:ascii="Times New Roman" w:hAnsi="Times New Roman"/>
          <w:i/>
          <w:spacing w:val="-4"/>
        </w:rPr>
        <w:t>carte d’identité</w:t>
      </w:r>
      <w:r>
        <w:rPr>
          <w:rFonts w:cs="Times New Roman" w:ascii="Times New Roman" w:hAnsi="Times New Roman"/>
          <w:spacing w:val="-4"/>
        </w:rPr>
        <w:t>-m – az árulkodó E betűvel – hivata</w:t>
        <w:softHyphen/>
        <w:t>losan elveszett. A Limoges-i rendőrség a megfelelő időben természetesen jelente</w:t>
        <w:softHyphen/>
        <w:t xml:space="preserve">ni fogja érkezésemet a párizsi </w:t>
      </w:r>
      <w:r>
        <w:rPr>
          <w:rFonts w:cs="Times New Roman" w:ascii="Times New Roman" w:hAnsi="Times New Roman"/>
          <w:i/>
          <w:spacing w:val="-4"/>
        </w:rPr>
        <w:t>Préfecture</w:t>
      </w:r>
      <w:r>
        <w:rPr>
          <w:rFonts w:cs="Times New Roman" w:ascii="Times New Roman" w:hAnsi="Times New Roman"/>
          <w:spacing w:val="-4"/>
        </w:rPr>
        <w:t>-ön, és akkor minden bizonnyal utasítást kapnak majd a letartózta</w:t>
        <w:softHyphen/>
        <w:t>tásomra, de az aktatologatás és az adminisztrációs káosz jóvoltából erre két-három hétnél hama</w:t>
        <w:softHyphen/>
        <w:t>rabb nem kellett számítani. Volt hát idő, hogy mély lélegzeteket vegyek és jól átgon</w:t>
        <w:softHyphen/>
        <w:t>dol</w:t>
        <w:softHyphen/>
        <w:t>jam a dolgokat, mint az az ember, aki egy szakadékba zuhanva fél</w:t>
        <w:softHyphen/>
        <w:t>úton elkap egy fűcsomót, és megkönnyebbült sóhaj</w:t>
        <w:softHyphen/>
        <w:t>jal kapaszkodik bele, míg csak nem engednek a gyökerek, és ő tovább zuhan, most már a mélység fenekéig.</w:t>
      </w:r>
    </w:p>
    <w:p>
      <w:pPr>
        <w:pStyle w:val="Normal"/>
        <w:spacing w:lineRule="auto" w:line="360"/>
        <w:ind w:left="0" w:right="-55" w:firstLine="426"/>
        <w:jc w:val="both"/>
        <w:rPr/>
      </w:pPr>
      <w:r>
        <w:rPr>
          <w:rFonts w:cs="Times New Roman" w:ascii="Times New Roman" w:hAnsi="Times New Roman"/>
          <w:spacing w:val="-4"/>
        </w:rPr>
        <w:t>Limoges az egyik fő útvonal mellett feküdt, amelyen a menekülők áradata ha</w:t>
        <w:softHyphen/>
        <w:t>ladt északról dél felé. Utolsó franciaországi napjaimból való emlékeim elsősorban akusz</w:t>
        <w:softHyphen/>
        <w:t>ti</w:t>
        <w:softHyphen/>
        <w:t>kusak, az autódudák szűnni nem akaró, polifon szimfóniája, a motorzúgás, a nehéz te</w:t>
        <w:softHyphen/>
        <w:t>herautók dübörgése, az öreg Citroënek asztmatikus köhögése, lónye</w:t>
        <w:softHyphen/>
        <w:t>rí</w:t>
        <w:softHyphen/>
        <w:t>tés és kime</w:t>
        <w:softHyphen/>
        <w:t>rült gyermekek sírása, amint a kaotikus áramlat céltalan útján áthaladt a városon. A ka</w:t>
        <w:softHyphen/>
        <w:t>tasztrófa e motorizált alakulatai éjjel-nappal vonultak az utakon, az emberek pedig álltak és bámulták őket; ki szánalommal, ki ellenséges megve</w:t>
        <w:softHyphen/>
        <w:t>téssel, mások aggodal</w:t>
        <w:softHyphen/>
        <w:t>mas gondolatoktól felhősen, várva, mikor jön el az ő órájuk is, hogy csatlakozzanak a Nagy Vándorláshoz északról dél felé. Mert ők látták a növekvő folyamot az első na</w:t>
        <w:softHyphen/>
        <w:t>poktól kezdve, amikor még csak vékony patakocska volt, melynek forrása valahol a távoli északon, Belgiumban vagy Hollandiában lehet, és az autók még mind külföldi rendszámokat viseltek; aztán amikor Sedan napjaiban hirtelen megduzzadt, és a rend</w:t>
        <w:softHyphen/>
        <w:t>számokon feltűntek a francia tartomá</w:t>
        <w:softHyphen/>
        <w:t xml:space="preserve">nyok jelzései; </w:t>
      </w:r>
      <w:r>
        <w:rPr>
          <w:rFonts w:cs="Times New Roman" w:ascii="Times New Roman" w:hAnsi="Times New Roman"/>
          <w:i/>
          <w:spacing w:val="-4"/>
        </w:rPr>
        <w:t xml:space="preserve">M </w:t>
      </w:r>
      <w:r>
        <w:rPr>
          <w:rFonts w:cs="Times New Roman" w:ascii="Times New Roman" w:hAnsi="Times New Roman"/>
          <w:spacing w:val="-4"/>
        </w:rPr>
        <w:t xml:space="preserve">az északi járásé, </w:t>
      </w:r>
      <w:r>
        <w:rPr>
          <w:rFonts w:cs="Times New Roman" w:ascii="Times New Roman" w:hAnsi="Times New Roman"/>
          <w:i/>
          <w:spacing w:val="-4"/>
        </w:rPr>
        <w:t xml:space="preserve">N </w:t>
      </w:r>
      <w:r>
        <w:rPr>
          <w:rFonts w:cs="Times New Roman" w:ascii="Times New Roman" w:hAnsi="Times New Roman"/>
          <w:spacing w:val="-4"/>
        </w:rPr>
        <w:t>Pas de Ca</w:t>
        <w:softHyphen/>
        <w:t>lais-é, majd mind közelebb és köze</w:t>
        <w:softHyphen/>
        <w:t xml:space="preserve">lebb; </w:t>
      </w:r>
      <w:r>
        <w:rPr>
          <w:rFonts w:cs="Times New Roman" w:ascii="Times New Roman" w:hAnsi="Times New Roman"/>
          <w:i/>
          <w:spacing w:val="-4"/>
        </w:rPr>
        <w:t xml:space="preserve">X </w:t>
      </w:r>
      <w:r>
        <w:rPr>
          <w:rFonts w:cs="Times New Roman" w:ascii="Times New Roman" w:hAnsi="Times New Roman"/>
          <w:spacing w:val="-4"/>
        </w:rPr>
        <w:t xml:space="preserve">Somme-é, </w:t>
      </w:r>
      <w:r>
        <w:rPr>
          <w:rFonts w:cs="Times New Roman" w:ascii="Times New Roman" w:hAnsi="Times New Roman"/>
          <w:i/>
          <w:spacing w:val="-4"/>
        </w:rPr>
        <w:t xml:space="preserve">Y </w:t>
      </w:r>
      <w:r>
        <w:rPr>
          <w:rFonts w:cs="Times New Roman" w:ascii="Times New Roman" w:hAnsi="Times New Roman"/>
          <w:spacing w:val="-4"/>
        </w:rPr>
        <w:t>Seine-et-Oise-é, és végül fel</w:t>
        <w:softHyphen/>
        <w:t>tűntek az első zöld buszok Pá</w:t>
        <w:softHyphen/>
        <w:t>rizsból, néhány nap múlva pedig már minden tíz ko</w:t>
        <w:softHyphen/>
        <w:t xml:space="preserve">csiból kilencen a főváros </w:t>
      </w:r>
      <w:r>
        <w:rPr>
          <w:rFonts w:cs="Times New Roman" w:ascii="Times New Roman" w:hAnsi="Times New Roman"/>
          <w:i/>
          <w:spacing w:val="-4"/>
        </w:rPr>
        <w:t xml:space="preserve">R </w:t>
      </w:r>
      <w:r>
        <w:rPr>
          <w:rFonts w:cs="Times New Roman" w:ascii="Times New Roman" w:hAnsi="Times New Roman"/>
          <w:spacing w:val="-4"/>
        </w:rPr>
        <w:t>be</w:t>
        <w:softHyphen/>
        <w:t>tűje volt látható, majd, ahogy Bretagne-ban és a Loire-nál megnyíltak az áramlat új forrásai, lassan ez is megfogyatkozott. A rendszámtáblák ékes</w:t>
        <w:softHyphen/>
        <w:t>szólóan beszélték el a Franciaországon végigrobajló gőzhenger történetét, amit a hivatalos tájékozta</w:t>
        <w:softHyphen/>
        <w:t>tók még mindig igyekeztek elhallgatni.</w:t>
      </w:r>
    </w:p>
    <w:p>
      <w:pPr>
        <w:pStyle w:val="Normal"/>
        <w:spacing w:lineRule="auto" w:line="360"/>
        <w:ind w:left="0" w:right="-55" w:firstLine="426"/>
        <w:jc w:val="both"/>
        <w:rPr/>
      </w:pPr>
      <w:r>
        <w:rPr>
          <w:rFonts w:cs="Times New Roman" w:ascii="Times New Roman" w:hAnsi="Times New Roman"/>
          <w:spacing w:val="-4"/>
        </w:rPr>
        <w:t>G.-vel a Café de l’Orient teraszán szoktunk üldögélni a Place de Mairie felé for</w:t>
        <w:softHyphen/>
        <w:t>dul</w:t>
        <w:softHyphen/>
        <w:t>va, ahol a főáramlat haladt. Az idő legnagyobb részében esett, és az autók te</w:t>
        <w:softHyphen/>
        <w:t>tejére erősített matracok szivacsossá áztak. G. olyan szenvtelen volt, amilyen csak egy hu</w:t>
        <w:softHyphen/>
        <w:t>szon</w:t>
        <w:softHyphen/>
        <w:t>két éves angolszász lány lehet, és szemrehányó undorral szem</w:t>
        <w:softHyphen/>
        <w:t>lél</w:t>
        <w:softHyphen/>
        <w:t>te a nyomorú</w:t>
        <w:softHyphen/>
        <w:t>ság végeláthatatlan processzióját, de az ázott matracok látványa még az ő szívét is megindította. Ezek aztán most végleg tönkremennek – jegyezte meg. – Gondold meg, tulajdonképpen milyen kényesek ezek a francia asszonyok a mat</w:t>
        <w:softHyphen/>
        <w:t>racaikra, pár</w:t>
        <w:softHyphen/>
        <w:t>ná</w:t>
        <w:softHyphen/>
        <w:t xml:space="preserve">ikra és </w:t>
      </w:r>
      <w:r>
        <w:rPr>
          <w:rFonts w:cs="Times New Roman" w:ascii="Times New Roman" w:hAnsi="Times New Roman"/>
          <w:i/>
          <w:spacing w:val="-4"/>
        </w:rPr>
        <w:t>plumeau-</w:t>
      </w:r>
      <w:r>
        <w:rPr>
          <w:rFonts w:cs="Times New Roman" w:ascii="Times New Roman" w:hAnsi="Times New Roman"/>
          <w:spacing w:val="-4"/>
        </w:rPr>
        <w:t>ikra.</w:t>
      </w:r>
      <w:r>
        <w:rPr>
          <w:rStyle w:val="Lbjegyzetkarakterek"/>
          <w:rStyle w:val="FootnoteAnchor"/>
          <w:rFonts w:cs="Times New Roman" w:ascii="Times New Roman" w:hAnsi="Times New Roman"/>
          <w:spacing w:val="-4"/>
        </w:rPr>
        <w:footnoteReference w:id="75"/>
      </w:r>
      <w:r>
        <w:rPr>
          <w:rFonts w:cs="Times New Roman" w:ascii="Times New Roman" w:hAnsi="Times New Roman"/>
          <w:spacing w:val="-4"/>
        </w:rPr>
        <w:t xml:space="preserve"> Képtelenek letenni erről. Micsoda vérlázító egy há</w:t>
        <w:softHyphen/>
        <w:t>ború!</w:t>
      </w:r>
    </w:p>
    <w:p>
      <w:pPr>
        <w:pStyle w:val="Normal"/>
        <w:spacing w:lineRule="auto" w:line="360"/>
        <w:ind w:left="0" w:right="-55" w:firstLine="426"/>
        <w:jc w:val="both"/>
        <w:rPr/>
      </w:pPr>
      <w:r>
        <w:rPr>
          <w:rFonts w:cs="Times New Roman" w:ascii="Times New Roman" w:hAnsi="Times New Roman"/>
          <w:spacing w:val="-4"/>
        </w:rPr>
        <w:t>Valóban úgy tetszett, mintha az utakon áramló emberek legfontosabb kin</w:t>
        <w:softHyphen/>
        <w:t>csük</w:t>
        <w:softHyphen/>
        <w:t xml:space="preserve">nek a matracokat és a </w:t>
      </w:r>
      <w:r>
        <w:rPr>
          <w:rFonts w:cs="Times New Roman" w:ascii="Times New Roman" w:hAnsi="Times New Roman"/>
          <w:i/>
          <w:spacing w:val="-4"/>
        </w:rPr>
        <w:t>plumeau</w:t>
      </w:r>
      <w:r>
        <w:rPr>
          <w:rFonts w:cs="Times New Roman" w:ascii="Times New Roman" w:hAnsi="Times New Roman"/>
          <w:spacing w:val="-4"/>
        </w:rPr>
        <w:t>-kat tartanák. Megpróbálták letakarni őket via</w:t>
        <w:softHyphen/>
        <w:t>szos</w:t>
        <w:softHyphen/>
        <w:t>vá</w:t>
        <w:softHyphen/>
        <w:t>szon-ron</w:t>
        <w:softHyphen/>
        <w:t>gyokkal, de még saját esőkabátjaikat is rájuk terítették és spárgák</w:t>
        <w:softHyphen/>
        <w:t>kal feszí</w:t>
        <w:softHyphen/>
        <w:t>tet</w:t>
        <w:softHyphen/>
        <w:t>ték ki, hogy védve legyenek. A Nagy Vándorlás kezdetén Párizsban – éppen erre a cél</w:t>
        <w:softHyphen/>
        <w:t>ra – az utolsó végig felvásárolták a viaszosvászon-készleteket. Ki más, mint egy fran</w:t>
        <w:softHyphen/>
        <w:t>cia asszony gondol az Apokalipszis kellős közepén matracok</w:t>
        <w:softHyphen/>
        <w:t>ra? A Sors különö</w:t>
        <w:softHyphen/>
        <w:t>sen kegyetlen iróniája az, amely a legkispolgáribb, legkicsinye</w:t>
        <w:softHyphen/>
        <w:t>sebb és leginkább ott</w:t>
        <w:softHyphen/>
        <w:t>hon</w:t>
        <w:softHyphen/>
        <w:t>ülő embereket változtatja a hontalan csavargók népévé. Tízmillió francia özönlik cél nélkül az utakon matracaival és serpenyőivel, meg</w:t>
        <w:softHyphen/>
        <w:t>bénítva minden kom</w:t>
        <w:softHyphen/>
        <w:t>mu</w:t>
        <w:softHyphen/>
        <w:t>ni</w:t>
        <w:softHyphen/>
        <w:t>ká</w:t>
        <w:softHyphen/>
        <w:t>ciót, megakadályozva még a katonai forgalmat is, és gomolyog, mint sűrű sár, mely az or</w:t>
        <w:softHyphen/>
        <w:t>szágból megmaradt, míg az élet utolsó szikrá</w:t>
        <w:softHyphen/>
        <w:t>ja is kihúny, és bekövetkezik a pusztulás.</w:t>
      </w:r>
    </w:p>
    <w:p>
      <w:pPr>
        <w:pStyle w:val="Normal"/>
        <w:spacing w:lineRule="auto" w:line="360"/>
        <w:ind w:left="0" w:right="-55" w:firstLine="426"/>
        <w:jc w:val="both"/>
        <w:rPr/>
      </w:pPr>
      <w:r>
        <w:rPr>
          <w:rFonts w:cs="Times New Roman" w:ascii="Times New Roman" w:hAnsi="Times New Roman"/>
          <w:spacing w:val="-4"/>
        </w:rPr>
        <w:t>A Weygand-vonal összeomlott, a németek átkelten a Somme-on, az Aisne-en, a Bresle-en és a Szajnán; Reims elesett, Rouen elesett, Pontoise elesett – és az áramlat höm</w:t>
        <w:softHyphen/>
        <w:t>pölygött tovább éjjel-nappal, Châteauroux-tól Périgueux-ig. Olykor, a kávéház tera</w:t>
        <w:softHyphen/>
        <w:t>száról nézve emlékeztetett bennünket a Roquebilliére-i napokra, amikor a határ</w:t>
        <w:softHyphen/>
        <w:t>menti legelőkről hajtották a völgybe a csordákat és a nyájakat; ugyan</w:t>
        <w:softHyphen/>
        <w:t>ez a folyamatos bé</w:t>
        <w:softHyphen/>
        <w:t>getés, ugatás és bőgés; ugyanez a végeláthatatlan, rémült menet volt most autók</w:t>
        <w:softHyphen/>
        <w:t>kal, amelyek érzéketlen zavarodottsággal lökdösték és ta</w:t>
        <w:softHyphen/>
        <w:t>szigálták egymást az uta</w:t>
        <w:softHyphen/>
        <w:t>kon. És micsoda autók! Uramisten! Mintha a mechanikus fauna minden példánya; minden ami képes négy keréken vonszolódni és bűzle</w:t>
        <w:softHyphen/>
        <w:t>ni, előfurakodott, és menekült volna va</w:t>
        <w:softHyphen/>
        <w:t>lamiféle özönvíz elől. Ott voltak a francia légierő óriásai az elesett repülő</w:t>
        <w:softHyphen/>
        <w:t>terek le</w:t>
        <w:softHyphen/>
        <w:t>sze</w:t>
        <w:softHyphen/>
        <w:t>relt holmijával, a kacér párizsi turista</w:t>
        <w:softHyphen/>
        <w:t>bu</w:t>
        <w:softHyphen/>
        <w:t xml:space="preserve">szok, oldalukon még olvasható </w:t>
      </w:r>
      <w:r>
        <w:rPr>
          <w:rFonts w:cs="Times New Roman" w:ascii="Times New Roman" w:hAnsi="Times New Roman"/>
          <w:i/>
          <w:spacing w:val="-4"/>
        </w:rPr>
        <w:t xml:space="preserve">Paris la Nuit </w:t>
      </w:r>
      <w:r>
        <w:rPr>
          <w:rFonts w:cs="Times New Roman" w:ascii="Times New Roman" w:hAnsi="Times New Roman"/>
          <w:spacing w:val="-4"/>
        </w:rPr>
        <w:t xml:space="preserve">vagy </w:t>
      </w:r>
      <w:r>
        <w:rPr>
          <w:rFonts w:cs="Times New Roman" w:ascii="Times New Roman" w:hAnsi="Times New Roman"/>
          <w:i/>
          <w:spacing w:val="-4"/>
        </w:rPr>
        <w:t xml:space="preserve">Excursions à Fontainebleu </w:t>
      </w:r>
      <w:r>
        <w:rPr>
          <w:rFonts w:cs="Times New Roman" w:ascii="Times New Roman" w:hAnsi="Times New Roman"/>
          <w:spacing w:val="-4"/>
        </w:rPr>
        <w:t>fel</w:t>
        <w:softHyphen/>
        <w:t>iratokkal; bútorszállító teherautók Brüsszel</w:t>
        <w:softHyphen/>
        <w:t>ből, tűzoltókocsik Maubeuge-ből, egy hentes áruszállító autója Soissons-ból és egy te</w:t>
        <w:softHyphen/>
        <w:t>jesé Rouenból; egy jégkrémárus kocsi Évreux-ből, forgó ke</w:t>
        <w:softHyphen/>
        <w:t>fék</w:t>
        <w:softHyphen/>
        <w:t>kel egy Tours-i utca</w:t>
        <w:softHyphen/>
        <w:t>sep</w:t>
        <w:softHyphen/>
        <w:t>rőgép, s köztük cabriolet-k, sportkocsik, limuzinok és ezrével a parányi Citroën-ek és Peugeot-k, tíz-tizenöt évesek; felugatva a hatalmas teherjár</w:t>
        <w:softHyphen/>
        <w:t>művekre, mint meg</w:t>
        <w:softHyphen/>
        <w:t>annyi rühes, öreg foxter</w:t>
        <w:softHyphen/>
        <w:t>rier. És belül minden köbcentiméternyi tér telezsú</w:t>
        <w:softHyphen/>
        <w:t>folva öreg</w:t>
        <w:softHyphen/>
        <w:t>emberekkel, fiatal asszonyokkal, nagymamákkal és csecsemők</w:t>
        <w:softHyphen/>
        <w:t>kel, serpe</w:t>
        <w:softHyphen/>
        <w:t>nyőkkel és madárkalitkák</w:t>
        <w:softHyphen/>
        <w:t>kal, varrógépekkel, csomagokkal és dobozokkal, kosarak</w:t>
        <w:softHyphen/>
        <w:t>kal, bölcsők</w:t>
        <w:softHyphen/>
        <w:t>kel, bicik</w:t>
        <w:softHyphen/>
        <w:t>likkel, kakukkos órákkal, kenyerekkel, benzineskan</w:t>
        <w:softHyphen/>
        <w:t>nákkal, pót</w:t>
        <w:softHyphen/>
        <w:t>kerekekkel, gra</w:t>
        <w:softHyphen/>
        <w:t>mofonokkal, tangóharmonikákkal, borosüvegekkel, ku</w:t>
        <w:softHyphen/>
        <w:t>tyákkal és macskákkal; mind összekeveredve, mint valami szürrealisztikus gulyásle</w:t>
        <w:softHyphen/>
        <w:t>ve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hogy G. a képtelen menetelésben elvonuló matr</w:t>
        <w:softHyphen/>
        <w:t>acokon filozofált, egy rozo</w:t>
        <w:softHyphen/>
        <w:t>ga ha</w:t>
        <w:softHyphen/>
        <w:t>lot</w:t>
        <w:softHyphen/>
        <w:t>taskocsi kanyarodott le az útról, megállt a Mairie előtt, és süteményeket maj</w:t>
        <w:softHyphen/>
        <w:t>szo</w:t>
        <w:softHyphen/>
        <w:t>ló koszos kisfiúk bújtak ki belőle, aztán, ahogy eleredt az eső, visszamásztak. Kopott, szög</w:t>
        <w:softHyphen/>
        <w:t>letes, fekete kocsi volt, amolyan szegény embe</w:t>
        <w:softHyphen/>
        <w:t>rek temetésénél használatos, és a fekete szőnyegen, ahol a koporsó szokott lenni, egy egész család szorongott, unoka</w:t>
        <w:softHyphen/>
        <w:t>testvérekkel és anyósokkal, fejük fölött fából faragott, fekete angyalok.</w:t>
      </w:r>
    </w:p>
    <w:p>
      <w:pPr>
        <w:pStyle w:val="Normal"/>
        <w:spacing w:lineRule="auto" w:line="360"/>
        <w:ind w:left="0" w:right="-55" w:firstLine="426"/>
        <w:jc w:val="both"/>
        <w:rPr/>
      </w:pPr>
      <w:r>
        <w:rPr>
          <w:rFonts w:cs="Times New Roman" w:ascii="Times New Roman" w:hAnsi="Times New Roman"/>
          <w:spacing w:val="-4"/>
        </w:rPr>
        <w:t>Ugyanaznap este a Gambetta utcai rádiókereskedés rekedt hangosbeszélőjét hall</w:t>
        <w:softHyphen/>
        <w:softHyphen/>
        <w:t>gat</w:t>
        <w:softHyphen/>
        <w:softHyphen/>
        <w:t>tuk. Reynaud beszédét közvetítették, amelyben bejelentette, hogy Olaszor</w:t>
        <w:softHyphen/>
        <w:t>szág ha</w:t>
        <w:softHyphen/>
        <w:t>dat üzent. Ez volt az utolsó előtti beszéde; a hangszóró előtt hatalmas tömeg verő</w:t>
        <w:softHyphen/>
        <w:t>dött össze, és megkövült csendben hallgatták. A forgalom leállt. Néhány asszony hangta</w:t>
        <w:softHyphen/>
        <w:t>la</w:t>
        <w:softHyphen/>
        <w:t>nul sírt; már a beszéd előtt, a Marseillase utolsó akkordjainál sír</w:t>
        <w:softHyphen/>
        <w:t>ni kezdtek, és ami</w:t>
        <w:softHyphen/>
        <w:t xml:space="preserve">kor a kicsi ember odáig ért, hogy: </w:t>
      </w:r>
      <w:r>
        <w:rPr>
          <w:rFonts w:cs="Times New Roman" w:ascii="Times New Roman" w:hAnsi="Times New Roman"/>
          <w:i/>
          <w:spacing w:val="-4"/>
        </w:rPr>
        <w:t>Que les Français se reserrent fraternellement autour de leur patrie blessé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76"/>
      </w:r>
      <w:r>
        <w:rPr>
          <w:rFonts w:cs="Times New Roman" w:ascii="Times New Roman" w:hAnsi="Times New Roman"/>
          <w:spacing w:val="-4"/>
        </w:rPr>
        <w:t xml:space="preserve"> egypár férfi is sírva fakadt. Ez volt az első és utolsó alkalom, ami</w:t>
        <w:softHyphen/>
        <w:t>kor embertömeget láttam politikai okból zokogni; rettenetes volt, és mégis valami</w:t>
        <w:softHyphen/>
        <w:t>kép</w:t>
        <w:softHyphen/>
        <w:t>pen megnyugtató; a jelenetből a hisztériának még az árnyéka is hi</w:t>
        <w:softHyphen/>
        <w:t>ányzott. Ritka pil</w:t>
        <w:softHyphen/>
        <w:t>la</w:t>
        <w:softHyphen/>
        <w:t>nat volt, és hamar vége lett; a katasztrófa utolsó felvonásaiban és az utána követ</w:t>
        <w:softHyphen/>
        <w:t>ke</w:t>
        <w:softHyphen/>
        <w:t>ző hónapokban soha többé nem láttam francia tömeget ilyen mél</w:t>
        <w:softHyphen/>
        <w:t>tósággal visel</w:t>
        <w:softHyphen/>
        <w:t>ked</w:t>
        <w:softHyphen/>
        <w:t>ni. Pár héttel később Reynaud-t letar</w:t>
        <w:softHyphen/>
        <w:t>tóztatták, a hangosbeszélőből már az Öregember</w:t>
      </w:r>
      <w:r>
        <w:rPr>
          <w:rStyle w:val="Lbjegyzetkarakterek"/>
          <w:rStyle w:val="FootnoteAnchor"/>
          <w:rFonts w:cs="Times New Roman" w:ascii="Times New Roman" w:hAnsi="Times New Roman"/>
          <w:spacing w:val="-4"/>
        </w:rPr>
        <w:footnoteReference w:id="77"/>
      </w:r>
      <w:r>
        <w:rPr>
          <w:rFonts w:cs="Times New Roman" w:ascii="Times New Roman" w:hAnsi="Times New Roman"/>
          <w:spacing w:val="-4"/>
        </w:rPr>
        <w:t xml:space="preserve"> habogó, szenilis gyűlölködése, és ministránsainak mérges nyála fröcsögött mindarra, ami Franciaországból meg</w:t>
        <w:softHyphen/>
        <w:t>maradt, lerombolva egy megtört nem</w:t>
        <w:softHyphen/>
        <w:t>zet utolsó erkölcsi erő</w:t>
        <w:softHyphen/>
        <w:t>dítményét, a fájdalom testvériségé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ét nappal később, június 12-én fel kellett adnom egy táviratot, és mikor be</w:t>
        <w:softHyphen/>
        <w:t>lép</w:t>
        <w:softHyphen/>
        <w:t>tem a Központi Postahivatalba, egy égő szemű, ismeretlen asszony megragad</w:t>
        <w:softHyphen/>
        <w:t>ta a ka</w:t>
        <w:softHyphen/>
        <w:t>ro</w:t>
        <w:softHyphen/>
        <w:t>mat, és úgy rángatta, mintha le akarná szakítani.</w:t>
      </w:r>
    </w:p>
    <w:p>
      <w:pPr>
        <w:pStyle w:val="Normal"/>
        <w:spacing w:lineRule="auto" w:line="360"/>
        <w:ind w:left="0" w:right="-55" w:firstLine="426"/>
        <w:jc w:val="both"/>
        <w:rPr/>
      </w:pPr>
      <w:r>
        <w:rPr>
          <w:rFonts w:cs="Times New Roman" w:ascii="Times New Roman" w:hAnsi="Times New Roman"/>
          <w:i/>
          <w:spacing w:val="-4"/>
        </w:rPr>
        <w:t>Monsieur, monsieur!</w:t>
      </w:r>
      <w:r>
        <w:rPr>
          <w:rFonts w:cs="Times New Roman" w:ascii="Times New Roman" w:hAnsi="Times New Roman"/>
          <w:spacing w:val="-4"/>
        </w:rPr>
        <w:t xml:space="preserve"> – kiáltotta az arcomba – Az oroszok hadat üzentek Né</w:t>
        <w:softHyphen/>
        <w:t>met</w:t>
        <w:softHyphen/>
        <w:t>or</w:t>
        <w:softHyphen/>
        <w:t xml:space="preserve">szágnak és Olaszországnak! </w:t>
      </w:r>
      <w:r>
        <w:rPr>
          <w:rFonts w:cs="Times New Roman" w:ascii="Times New Roman" w:hAnsi="Times New Roman"/>
          <w:i/>
          <w:spacing w:val="-4"/>
        </w:rPr>
        <w:t xml:space="preserve">C’est le miracle! </w:t>
      </w:r>
      <w:r>
        <w:rPr>
          <w:rFonts w:cs="Times New Roman" w:ascii="Times New Roman" w:hAnsi="Times New Roman"/>
          <w:spacing w:val="-4"/>
        </w:rPr>
        <w:t xml:space="preserve">A csoda végre bekövetkezett, </w:t>
      </w:r>
      <w:r>
        <w:rPr>
          <w:rFonts w:cs="Times New Roman" w:ascii="Times New Roman" w:hAnsi="Times New Roman"/>
          <w:i/>
          <w:spacing w:val="-4"/>
        </w:rPr>
        <w:t>mon</w:t>
        <w:softHyphen/>
        <w:t>sieur!</w:t>
      </w:r>
      <w:r>
        <w:rPr>
          <w:rFonts w:cs="Times New Roman" w:ascii="Times New Roman" w:hAnsi="Times New Roman"/>
          <w:spacing w:val="-4"/>
        </w:rPr>
        <w:t xml:space="preserve"> – és kirohant az utcára.</w:t>
      </w:r>
    </w:p>
    <w:p>
      <w:pPr>
        <w:pStyle w:val="Normal"/>
        <w:spacing w:lineRule="auto" w:line="360"/>
        <w:ind w:left="0" w:right="-55" w:firstLine="426"/>
        <w:jc w:val="both"/>
        <w:rPr/>
      </w:pPr>
      <w:r>
        <w:rPr>
          <w:rFonts w:cs="Times New Roman" w:ascii="Times New Roman" w:hAnsi="Times New Roman"/>
          <w:spacing w:val="-4"/>
        </w:rPr>
        <w:t>A postahivatalban mindenki a hiszterikus boldogság állapotában volt. Előre</w:t>
        <w:softHyphen/>
        <w:t>nyo</w:t>
        <w:softHyphen/>
        <w:t>ma</w:t>
        <w:softHyphen/>
        <w:t>kodtam a táviratfeladási ablakhoz, és megkérdeztem az üveg mögött ülő lányt, hogy tudja-e, honnan származik a hír. Könnyes szemekkel rámnevetett, és a mennye</w:t>
        <w:softHyphen/>
        <w:t xml:space="preserve">zetre mutatott. Fentről, – mondta – a rádiósszobából. Bocsásson meg, </w:t>
      </w:r>
      <w:r>
        <w:rPr>
          <w:rFonts w:cs="Times New Roman" w:ascii="Times New Roman" w:hAnsi="Times New Roman"/>
          <w:i/>
          <w:spacing w:val="-4"/>
        </w:rPr>
        <w:t>mon</w:t>
        <w:softHyphen/>
        <w:t>sieur</w:t>
      </w:r>
      <w:r>
        <w:rPr>
          <w:rFonts w:cs="Times New Roman" w:ascii="Times New Roman" w:hAnsi="Times New Roman"/>
          <w:spacing w:val="-4"/>
        </w:rPr>
        <w:t xml:space="preserve">, de a látnom kell a saját szememmel is. – És felrohant a </w:t>
      </w:r>
      <w:r>
        <w:rPr>
          <w:rFonts w:cs="Times New Roman" w:ascii="Times New Roman" w:hAnsi="Times New Roman"/>
          <w:i/>
          <w:spacing w:val="-4"/>
        </w:rPr>
        <w:t>guichets</w:t>
      </w:r>
      <w:r>
        <w:rPr>
          <w:rStyle w:val="Lbjegyzetkarakterek"/>
          <w:rStyle w:val="FootnoteAnchor"/>
          <w:rFonts w:cs="Times New Roman" w:ascii="Times New Roman" w:hAnsi="Times New Roman"/>
          <w:spacing w:val="-4"/>
        </w:rPr>
        <w:footnoteReference w:id="78"/>
      </w:r>
      <w:r>
        <w:rPr>
          <w:rFonts w:cs="Times New Roman" w:ascii="Times New Roman" w:hAnsi="Times New Roman"/>
          <w:spacing w:val="-4"/>
        </w:rPr>
        <w:t xml:space="preserve"> mö</w:t>
        <w:softHyphen/>
        <w:t>göt</w:t>
        <w:softHyphen/>
        <w:t>ti kes</w:t>
        <w:softHyphen/>
        <w:t>keny lép</w:t>
        <w:softHyphen/>
        <w:t>csőn. Két perccel később visszatért, sírt és nevetett egyszerre. – Láttam, saját szememmel a hi</w:t>
        <w:softHyphen/>
        <w:t>vatalos táviratot. Igazán hivatalos, ott volt, fehéren, feketén.</w:t>
      </w:r>
    </w:p>
    <w:p>
      <w:pPr>
        <w:pStyle w:val="Normal"/>
        <w:spacing w:lineRule="auto" w:line="360"/>
        <w:ind w:left="0" w:right="-55" w:firstLine="426"/>
        <w:jc w:val="both"/>
        <w:rPr/>
      </w:pPr>
      <w:r>
        <w:rPr>
          <w:rFonts w:cs="Times New Roman" w:ascii="Times New Roman" w:hAnsi="Times New Roman"/>
          <w:spacing w:val="-4"/>
        </w:rPr>
        <w:t>Amennyire én tudom, ennek a pletykának a misztériumát, amely futótűzként ter</w:t>
        <w:softHyphen/>
        <w:t>jedt el egész Franciaországban, soha nem sikerült megfejteni. Tizenegykor vol</w:t>
        <w:softHyphen/>
        <w:t>tam a postahivatalban; tizenkettőkor a kávéházak már mind tele voltak embe</w:t>
        <w:softHyphen/>
        <w:t>rek</w:t>
        <w:softHyphen/>
        <w:t>kel, akik lé</w:t>
        <w:softHyphen/>
        <w:t>leg</w:t>
        <w:softHyphen/>
        <w:t>zet</w:t>
        <w:softHyphen/>
        <w:t>visszafojtva várták a hivatalos közleményeket. Aztán megér</w:t>
        <w:softHyphen/>
        <w:t>ke</w:t>
        <w:softHyphen/>
        <w:t>zett; a Marseil</w:t>
        <w:softHyphen/>
        <w:t xml:space="preserve">lase utolsó akkordjai, és a tömör tájékoztatás. </w:t>
      </w:r>
      <w:r>
        <w:rPr>
          <w:rFonts w:cs="Times New Roman" w:ascii="Times New Roman" w:hAnsi="Times New Roman"/>
          <w:i/>
          <w:spacing w:val="-4"/>
        </w:rPr>
        <w:t>A Szajnától és a Mar</w:t>
        <w:softHyphen/>
        <w:t>ne-tól délre foko</w:t>
        <w:softHyphen/>
        <w:t>zódik az ellenséges nyomás. A R.A.F. támadta Genovát és Torinót; egy olasz hadi</w:t>
        <w:softHyphen/>
        <w:t>ha</w:t>
        <w:softHyphen/>
        <w:t>jó meg</w:t>
        <w:softHyphen/>
        <w:t>sé</w:t>
        <w:softHyphen/>
        <w:t xml:space="preserve">rült. </w:t>
      </w:r>
      <w:r>
        <w:rPr>
          <w:rFonts w:cs="Times New Roman" w:ascii="Times New Roman" w:hAnsi="Times New Roman"/>
          <w:spacing w:val="-4"/>
        </w:rPr>
        <w:t>Aztán a Marseillase. Aztán semmi.</w:t>
      </w:r>
    </w:p>
    <w:p>
      <w:pPr>
        <w:pStyle w:val="Normal"/>
        <w:spacing w:lineRule="auto" w:line="360"/>
        <w:ind w:left="0" w:right="-55" w:firstLine="426"/>
        <w:jc w:val="both"/>
        <w:rPr/>
      </w:pPr>
      <w:r>
        <w:rPr>
          <w:rFonts w:cs="Times New Roman" w:ascii="Times New Roman" w:hAnsi="Times New Roman"/>
          <w:spacing w:val="-4"/>
        </w:rPr>
        <w:t xml:space="preserve">De az emberek még mindig hittek a csodában. </w:t>
      </w:r>
      <w:r>
        <w:rPr>
          <w:rFonts w:cs="Times New Roman" w:ascii="Times New Roman" w:hAnsi="Times New Roman"/>
          <w:i/>
          <w:spacing w:val="-4"/>
        </w:rPr>
        <w:t>Nem hamarkodják el, hogy közöl</w:t>
        <w:softHyphen/>
        <w:t>jék velünk a jó híreket</w:t>
      </w:r>
      <w:r>
        <w:rPr>
          <w:rFonts w:cs="Times New Roman" w:ascii="Times New Roman" w:hAnsi="Times New Roman"/>
          <w:spacing w:val="-4"/>
        </w:rPr>
        <w:t>. És figyelték a kétórás híradást, aztán a négyórait. Semm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Huszonnégy órával később Reynaud utolsó segélykérése Roosevelthe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Újabb huszonnégy óra múlva a németek bevonultak Párizsb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Újabb huszonnégy óra múlva Verdun elesett, és a Maginot-vonal összeomlo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Újabb huszonnégy óra múlva visszautasították az angolok ajánlatát a két or</w:t>
        <w:softHyphen/>
        <w:t xml:space="preserve">szág egyesítésére, és Reynaud átadta a hatalmat Pétainnek. </w:t>
      </w:r>
    </w:p>
    <w:p>
      <w:pPr>
        <w:pStyle w:val="Normal"/>
        <w:spacing w:lineRule="auto" w:line="360"/>
        <w:ind w:left="0" w:right="-55" w:firstLine="426"/>
        <w:jc w:val="both"/>
        <w:rPr/>
      </w:pPr>
      <w:r>
        <w:rPr>
          <w:rFonts w:cs="Times New Roman" w:ascii="Times New Roman" w:hAnsi="Times New Roman"/>
          <w:spacing w:val="-4"/>
        </w:rPr>
        <w:t>Újabb huszonnégy óra múlva először szólalt meg a hangosbeszélőkben az erőt</w:t>
        <w:softHyphen/>
        <w:t xml:space="preserve">len öregember száraz köhögésekkel meg-megszakított hangja: </w:t>
      </w:r>
      <w:r>
        <w:rPr>
          <w:rFonts w:cs="Times New Roman" w:ascii="Times New Roman" w:hAnsi="Times New Roman"/>
          <w:i/>
          <w:spacing w:val="-4"/>
        </w:rPr>
        <w:t>Fájdalomtól megtört szívvel közlöm Önökkel, hogy be kell szüntetnünk az ellenállást.</w:t>
      </w:r>
    </w:p>
    <w:p>
      <w:pPr>
        <w:pStyle w:val="Normal"/>
        <w:spacing w:lineRule="auto" w:line="360"/>
        <w:ind w:left="0" w:right="-55" w:firstLine="426"/>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V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Pár évvel korábban láttam Párizsban Jean Gabin egy híres filmjét, A Nagy Játszmát. A történetre csak felületesen emlékszem, Jean Gabin valahogyan bele</w:t>
        <w:softHyphen/>
        <w:t>keveredett egy gyilkossági ügybe, és üldözték a rendőrök. Amikor már úgy lát</w:t>
        <w:softHyphen/>
        <w:t>szott, hogy minden</w:t>
        <w:softHyphen/>
        <w:t>nek vége, véletlenül az Idegenlégió toborzóirodájához keve</w:t>
        <w:softHyphen/>
        <w:t>re</w:t>
        <w:softHyphen/>
        <w:t>dett. Bement, és álné</w:t>
        <w:softHyphen/>
        <w:t>ven öt évre jelentkezett a légióba. Nem kérdeztek tőle sem</w:t>
        <w:softHyphen/>
        <w:t>mit, és nem kellett be</w:t>
        <w:softHyphen/>
        <w:t>mu</w:t>
        <w:softHyphen/>
        <w:t>tatnia sem</w:t>
        <w:softHyphen/>
        <w:t xml:space="preserve">miféle dokumentumot. Ez ilyen egyszerű? – csodálkozott, amikor öt perc múlva egy őrmester átadta neki a </w:t>
      </w:r>
      <w:r>
        <w:rPr>
          <w:rFonts w:cs="Times New Roman" w:ascii="Times New Roman" w:hAnsi="Times New Roman"/>
          <w:i/>
          <w:spacing w:val="-4"/>
        </w:rPr>
        <w:t>carnet militaire</w:t>
      </w:r>
      <w:r>
        <w:rPr>
          <w:rFonts w:cs="Times New Roman" w:ascii="Times New Roman" w:hAnsi="Times New Roman"/>
          <w:spacing w:val="-4"/>
        </w:rPr>
        <w:t>-t, amely új személyazonos</w:t>
        <w:softHyphen/>
        <w:t>ságát ta</w:t>
        <w:softHyphen/>
        <w:t>nú</w:t>
        <w:softHyphen/>
        <w:t>sí</w:t>
        <w:softHyphen/>
        <w:t>tot</w:t>
        <w:softHyphen/>
        <w:t>ta. Az őrmester mosolygott. Bármi is volt a maga múltja, e perctől vége van. Itt senki nem tesz fel magának indiszkrét kérdé</w:t>
        <w:softHyphen/>
        <w:t xml:space="preserve">seket; a Légióban mindannyian </w:t>
      </w:r>
      <w:r>
        <w:rPr>
          <w:rFonts w:cs="Times New Roman" w:ascii="Times New Roman" w:hAnsi="Times New Roman"/>
          <w:i/>
          <w:spacing w:val="-4"/>
        </w:rPr>
        <w:t xml:space="preserve">morts vivants </w:t>
      </w:r>
      <w:r>
        <w:rPr>
          <w:rFonts w:cs="Times New Roman" w:ascii="Times New Roman" w:hAnsi="Times New Roman"/>
          <w:spacing w:val="-4"/>
        </w:rPr>
        <w:t>vagyu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mikor a filmet néztem, az a gyerekes ötletem támadt, hogy ha Franciaország ná</w:t>
        <w:softHyphen/>
        <w:t>civá válnék, ez lehetne a megoldás. Az első nap, amikor a Radio Paris a náci him</w:t>
        <w:softHyphen/>
        <w:t>nuszt játszotta, és megbizonyosodtam felőle, hogy nem tévesztettem el a hul</w:t>
        <w:softHyphen/>
        <w:t>lám</w:t>
        <w:softHyphen/>
        <w:t>hosszot, megbeszéltem a dolgot G.-vel. Egy órával később a vékony, öreg hang beje</w:t>
        <w:softHyphen/>
        <w:t>lentette Franciaország fegyverletételét és a kapitulációt Hitler előtt. Ek</w:t>
        <w:softHyphen/>
        <w:t>kor elmen</w:t>
        <w:softHyphen/>
        <w:t>tem a tobor</w:t>
        <w:softHyphen/>
        <w:t>zó</w:t>
        <w:softHyphen/>
        <w:t xml:space="preserve">irodába. A Limoges-i </w:t>
      </w:r>
      <w:r>
        <w:rPr>
          <w:rFonts w:cs="Times New Roman" w:ascii="Times New Roman" w:hAnsi="Times New Roman"/>
          <w:i/>
          <w:spacing w:val="-4"/>
        </w:rPr>
        <w:t xml:space="preserve">Caserne de la Visitation </w:t>
      </w:r>
      <w:r>
        <w:rPr>
          <w:rFonts w:cs="Times New Roman" w:ascii="Times New Roman" w:hAnsi="Times New Roman"/>
          <w:spacing w:val="-4"/>
        </w:rPr>
        <w:t>kapuján, belépett egy Kœstler nevű ember, író és újságíró, született Budapesten, Ma</w:t>
        <w:softHyphen/>
        <w:t>gyar</w:t>
        <w:softHyphen/>
        <w:t>országon, és kijött, mint Albert Dubert, taxisofőr, született Svájcban, Bernben. És tényleg ennyire egysze</w:t>
        <w:softHyphen/>
        <w:t>rű volt. Csu</w:t>
        <w:softHyphen/>
        <w:t>pán az az ára annak, hogy az ember kicse</w:t>
        <w:softHyphen/>
        <w:t>rélje a személyazonosságát, hogy öt évre – 1940 június 17.–1945 június 17. – belép az Idegenlégióba.</w:t>
      </w:r>
      <w:r>
        <w:rPr>
          <w:rStyle w:val="Lbjegyzetkarakterek"/>
          <w:rStyle w:val="FootnoteAnchor"/>
          <w:rFonts w:cs="Times New Roman" w:ascii="Times New Roman" w:hAnsi="Times New Roman"/>
          <w:spacing w:val="-4"/>
        </w:rPr>
        <w:footnoteReference w:customMarkFollows="1" w:id="79"/>
        <w:t>2</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úttal nem dolgozott bennem Courvoisier, sem semmiféle éteri hang, gon</w:t>
        <w:softHyphen/>
        <w:t>dosan kidolgoztam az egészet. Franciaország, a szabadság utolsó, koszhadt me</w:t>
        <w:softHyphen/>
        <w:t>nedéke ezen a kontinensen – elveszett. Most vagy az ország teljes megszállása következik, vagy ha</w:t>
        <w:softHyphen/>
        <w:t>ta</w:t>
        <w:softHyphen/>
        <w:t>lomra lép egy németbarát, fasiszta kormány, mint Pétain, Laval és társaik. Mind</w:t>
        <w:softHyphen/>
        <w:t>két esetben csupán idő kérdése, hogy mikor kerülök a Ge</w:t>
        <w:softHyphen/>
        <w:t>stapo kezeir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G.-vel végiggondoltuk a menekülés lehetőségeit. A legkézenfekvőbb az volt, hogy megpróbáljunk hajóra szállni, és eljutni Angliába. A háború első napjaiban ví</w:t>
        <w:softHyphen/>
        <w:t>zum</w:t>
        <w:softHyphen/>
        <w:t>ért és engedélyért folyamodtam, hogy csatlakozhassam a brit hadsereghez. A kér</w:t>
        <w:softHyphen/>
        <w:t>vényeimet elutasították. Amikor kiszabadultam Le Vernet-ből, újra beadtam a szüksé</w:t>
        <w:softHyphen/>
        <w:t>ges papírokat, ismét ugyanazzal az eredménnyel. Ezenközben Anglia – követ</w:t>
        <w:softHyphen/>
        <w:t>ve a fran</w:t>
        <w:softHyphen/>
        <w:t>cia példát – hozzákezdett a politikai menekültek internálásához. Még ha sikerült vol</w:t>
        <w:softHyphen/>
        <w:t>na is kijutnom Franciaországból és átkelnem a Csatornán, Ang</w:t>
        <w:softHyphen/>
        <w:t>liában ismét szö</w:t>
        <w:softHyphen/>
        <w:t>ges</w:t>
        <w:softHyphen/>
        <w:t>drót mögé kerülö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antifasiszták szemmel láthatóan igen kényelmetlen társaság egy a fasizmus el</w:t>
        <w:softHyphen/>
        <w:t>leni háborúban. Nem kellettünk. És nekem elegem volt abból, hogy ott ajánl</w:t>
        <w:softHyphen/>
        <w:t xml:space="preserve">kozzam, ahol nem kellek. </w:t>
      </w:r>
    </w:p>
    <w:p>
      <w:pPr>
        <w:pStyle w:val="Normal"/>
        <w:spacing w:lineRule="auto" w:line="360"/>
        <w:ind w:left="0" w:right="-55" w:firstLine="426"/>
        <w:jc w:val="both"/>
        <w:rPr/>
      </w:pPr>
      <w:r>
        <w:rPr>
          <w:rFonts w:cs="Times New Roman" w:ascii="Times New Roman" w:hAnsi="Times New Roman"/>
          <w:spacing w:val="-4"/>
        </w:rPr>
        <w:t>Még mielőtt megkezdődött a német invázió, és miután már minden remény el</w:t>
        <w:softHyphen/>
        <w:t>szállt, hogy beléphetek a brit erőkhöz, jelentkeztem a francia hadseregbe, de a pa</w:t>
        <w:softHyphen/>
        <w:t>pír</w:t>
        <w:softHyphen/>
        <w:t>ja</w:t>
        <w:softHyphen/>
        <w:t xml:space="preserve">imon díszelgő </w:t>
      </w:r>
      <w:r>
        <w:rPr>
          <w:rFonts w:cs="Times New Roman" w:ascii="Times New Roman" w:hAnsi="Times New Roman"/>
          <w:i/>
          <w:spacing w:val="-4"/>
        </w:rPr>
        <w:t>E</w:t>
      </w:r>
      <w:r>
        <w:rPr>
          <w:rFonts w:cs="Times New Roman" w:ascii="Times New Roman" w:hAnsi="Times New Roman"/>
          <w:spacing w:val="-4"/>
        </w:rPr>
        <w:t xml:space="preserve"> „márkajel” miatt egyetlenegyszer sem hívtak be. Akkor be akartam áll</w:t>
        <w:softHyphen/>
        <w:t>ni mentős sofőrnek a francia Vöröskereszthez, de ugyanezért utasí</w:t>
        <w:softHyphen/>
        <w:t>tot</w:t>
        <w:softHyphen/>
        <w:t>tak el onnan is. Nem kellettünk még ágyútölteléknek sem. Egyféleképpen járul</w:t>
        <w:softHyphen/>
        <w:t>hattunk hozzá eh</w:t>
        <w:softHyphen/>
        <w:t>hez a háborúhoz, amely sokkal inkább volt a mi háborúnk, mint az övék, hogy szö</w:t>
        <w:softHyphen/>
        <w:t>ges</w:t>
        <w:softHyphen/>
        <w:t>drót mögött üldögéljünk. Ellopták tőlünk a háborúnkat. Elrabolták és elvesz</w:t>
        <w:softHyphen/>
        <w:t>tet</w:t>
        <w:softHyphen/>
        <w:t>ték, és a franciák most mosták kezeiket a fasiszta szappan</w:t>
        <w:softHyphen/>
        <w:t>nal, míg mi ott feküdtünk meg</w:t>
        <w:softHyphen/>
        <w:t>nyomorítva és eltemetve a törmelékek ala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Néhányan – legalábbis fizikai értelemben – túléltük. De számunkra nem léte</w:t>
        <w:softHyphen/>
        <w:t>zett fegy</w:t>
        <w:softHyphen/>
        <w:t>verszünet, és legkivált nem létezett menekülés. Amerikába menni? Sem G.-nek, sem nekem nem volt se vízumunk, se kiutazási engedélyünk, se pén</w:t>
        <w:softHyphen/>
        <w:t>zünk. Talán ha az ország nem lett volna megszállva, és ha korábban nem tartóztat le engem a Sureté, ak</w:t>
        <w:softHyphen/>
        <w:t>kor a megfelelő ügyeskedéssel, Befolyásos Személyekhez írt levelekkel és a me</w:t>
        <w:softHyphen/>
        <w:t>ne</w:t>
        <w:softHyphen/>
        <w:t>kültügyi bizottságoktól koldult pénzzel sikerülhetett volna a dolog. Ekkor azonban már mindezen túl voltunk, túl az ügyeskedésen, túl a Befo</w:t>
        <w:softHyphen/>
        <w:t>lyásos Személyeken, túl a konzulátusokon, irodákon és folyamodványokon, túl azon, hogy bárkitől bármit is kérjünk; túl tízévnyi Don Quijote-i küzdelmen és nyomorúságon.</w:t>
      </w:r>
    </w:p>
    <w:p>
      <w:pPr>
        <w:pStyle w:val="Normal"/>
        <w:spacing w:lineRule="auto" w:line="360"/>
        <w:ind w:left="0" w:right="-55" w:firstLine="426"/>
        <w:jc w:val="both"/>
        <w:rPr/>
      </w:pPr>
      <w:r>
        <w:rPr>
          <w:rFonts w:cs="Times New Roman" w:ascii="Times New Roman" w:hAnsi="Times New Roman"/>
          <w:spacing w:val="-4"/>
        </w:rPr>
        <w:t>Azt gondoltam, hatalmas megkönnyebbülés lesz Albert Dubert-ré válni, berni taxisofőrré; alámerülni, eltűnni és elhajítani a múlt stigmáit és igáját. Azt gondoltam, el</w:t>
        <w:softHyphen/>
        <w:t xml:space="preserve">küldenek majd Afrikába, valami kellemes, napos helyre, senki nem kéri majd a </w:t>
      </w:r>
      <w:r>
        <w:rPr>
          <w:rFonts w:cs="Times New Roman" w:ascii="Times New Roman" w:hAnsi="Times New Roman"/>
          <w:i/>
          <w:spacing w:val="-4"/>
        </w:rPr>
        <w:t>carte d’identité</w:t>
      </w:r>
      <w:r>
        <w:rPr>
          <w:rFonts w:cs="Times New Roman" w:ascii="Times New Roman" w:hAnsi="Times New Roman"/>
          <w:spacing w:val="-4"/>
        </w:rPr>
        <w:t>-met és nem leszek többé söpredék. Azt gondoltam, hogy a múlt nél</w:t>
        <w:softHyphen/>
        <w:t>küli emberek között felfedezhetem majd a nyomait annak a test</w:t>
        <w:softHyphen/>
        <w:t>vériségnek, amelyet a kommunista pártban hiába kerestem. És azt is gondoltam, hogy idővel a dolgok új for</w:t>
        <w:softHyphen/>
        <w:t>dulatot vesznek majd. Hogy a harc talán folytatódik Algériában vagy Marokkóban. Vagy ha nem, hát voltak már, akik megszöktek a légióbó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kárhogy is, az volt a lényeg, hogy hosszú időre elrejtőzzem Albert Dubert tisz</w:t>
        <w:softHyphen/>
        <w:t>te</w:t>
        <w:softHyphen/>
        <w:t>letreméltó neve mögött, atán majd meglátjuk, mi lesz. Úgy éreztem, a Dubert név tényleg nagyon hitelesen hangzik, hiszen ugyanígy hívták a Limoges-i rendőrfő</w:t>
        <w:softHyphen/>
        <w:t>nö</w:t>
        <w:softHyphen/>
        <w:t>kö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 xml:space="preserve">A </w:t>
      </w:r>
      <w:r>
        <w:rPr>
          <w:rFonts w:cs="Times New Roman" w:ascii="Times New Roman" w:hAnsi="Times New Roman"/>
          <w:i/>
          <w:spacing w:val="-4"/>
        </w:rPr>
        <w:t>Caserne de la Visitation-</w:t>
      </w:r>
      <w:r>
        <w:rPr>
          <w:rFonts w:cs="Times New Roman" w:ascii="Times New Roman" w:hAnsi="Times New Roman"/>
          <w:spacing w:val="-4"/>
        </w:rPr>
        <w:t>ban tett látogatáson nem tartott egy óránál tovább. Amikor bevezettek, egy őrmester és két hivatalnok üldögélt a teremben és a fegy</w:t>
        <w:softHyphen/>
        <w:t>ver</w:t>
        <w:softHyphen/>
        <w:t>le</w:t>
        <w:softHyphen/>
        <w:t>tételről beszélgettek; levertek voltak és ittasak. Mondtam az őrmesternek, hogy je</w:t>
        <w:softHyphen/>
        <w:t>lent</w:t>
        <w:softHyphen/>
        <w:t xml:space="preserve">kezni szeretnék a Légióba. Elvörösödött. </w:t>
      </w:r>
      <w:r>
        <w:rPr>
          <w:rFonts w:cs="Times New Roman" w:ascii="Times New Roman" w:hAnsi="Times New Roman"/>
          <w:i/>
          <w:spacing w:val="-4"/>
        </w:rPr>
        <w:t>Sans blague!</w:t>
      </w:r>
      <w:r>
        <w:rPr>
          <w:rStyle w:val="Lbjegyzetkarakterek"/>
          <w:rStyle w:val="FootnoteAnchor"/>
          <w:rFonts w:cs="Times New Roman" w:ascii="Times New Roman" w:hAnsi="Times New Roman"/>
          <w:spacing w:val="-4"/>
        </w:rPr>
        <w:footnoteReference w:id="80"/>
      </w:r>
      <w:r>
        <w:rPr>
          <w:rFonts w:cs="Times New Roman" w:ascii="Times New Roman" w:hAnsi="Times New Roman"/>
          <w:spacing w:val="-4"/>
        </w:rPr>
        <w:t xml:space="preserve"> Éppen most, hogy vége a há</w:t>
        <w:softHyphen/>
        <w:t>borúnak? Elmagyaráztam, hogy nem a háború idejére, hanem a „rendes”, ötéves idő</w:t>
        <w:softHyphen/>
        <w:t>tartamra gondolta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Az más. – mondta, és végigmustrált. – Van valami irat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Elvesztettem őket. De úgy tudtam, a Légióhoz nem kell ilyesmi.</w:t>
      </w:r>
    </w:p>
    <w:p>
      <w:pPr>
        <w:pStyle w:val="Normal"/>
        <w:spacing w:lineRule="auto" w:line="360"/>
        <w:ind w:left="0" w:right="-55" w:firstLine="426"/>
        <w:jc w:val="both"/>
        <w:rPr/>
      </w:pPr>
      <w:r>
        <w:rPr>
          <w:rFonts w:cs="Times New Roman" w:ascii="Times New Roman" w:hAnsi="Times New Roman"/>
          <w:spacing w:val="-4"/>
        </w:rPr>
        <w:t xml:space="preserve">Megint végigmért. – </w:t>
      </w:r>
      <w:r>
        <w:rPr>
          <w:rFonts w:cs="Times New Roman" w:ascii="Times New Roman" w:hAnsi="Times New Roman"/>
          <w:i/>
          <w:spacing w:val="-4"/>
        </w:rPr>
        <w:t>Tout de même</w:t>
      </w:r>
      <w:r>
        <w:rPr>
          <w:rStyle w:val="Lbjegyzetkarakterek"/>
          <w:rStyle w:val="FootnoteAnchor"/>
          <w:rFonts w:cs="Times New Roman" w:ascii="Times New Roman" w:hAnsi="Times New Roman"/>
          <w:spacing w:val="-4"/>
        </w:rPr>
        <w:footnoteReference w:id="81"/>
      </w:r>
      <w:r>
        <w:rPr>
          <w:rFonts w:cs="Times New Roman" w:ascii="Times New Roman" w:hAnsi="Times New Roman"/>
          <w:spacing w:val="-4"/>
        </w:rPr>
        <w:t xml:space="preserve"> – mondta bizonytalanul – nincs legalább egy le</w:t>
        <w:softHyphen/>
        <w:t>vél, amit magának írta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Látta zavarodott arckifejezésemet. A hivatalnokok is néztek. Limoges kicsiny, vidé</w:t>
        <w:softHyphen/>
        <w:t>ki város, és nem hiszem, hogy túl sok ember jelentkezne errefelé a Légióba.</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És olyan sürgős? – kérdezte az őrmester. – Eléggé. – válaszoltam. – És ép</w:t>
        <w:softHyphen/>
        <w:t>pen most, amikor a harcnak vége? – Talán éppen azért. – kockáztattam meg. Az őrmester für</w:t>
        <w:softHyphen/>
        <w:t>készően bámult rám; megpróbált rájönni, mire gondolok, de én nem mertem töb</w:t>
        <w:softHyphen/>
        <w:t>bet mondani. – Szóval még mielőtt ideérnek? – Hallgattam, és ők mindhárman rám</w:t>
        <w:softHyphen/>
        <w:t>me</w:t>
        <w:softHyphen/>
        <w:t>red</w:t>
        <w:softHyphen/>
        <w:t xml:space="preserve">tek. Aztán az őrmester azt mondta: – </w:t>
      </w:r>
      <w:r>
        <w:rPr>
          <w:rFonts w:cs="Times New Roman" w:ascii="Times New Roman" w:hAnsi="Times New Roman"/>
          <w:i/>
          <w:spacing w:val="-4"/>
        </w:rPr>
        <w:t xml:space="preserve">Enfin </w:t>
        <w:softHyphen/>
        <w:t>– je m’en fous</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82"/>
      </w:r>
      <w:r>
        <w:rPr>
          <w:rFonts w:cs="Times New Roman" w:ascii="Times New Roman" w:hAnsi="Times New Roman"/>
          <w:spacing w:val="-4"/>
        </w:rPr>
        <w:t xml:space="preserve"> Ha maga ezt akarja, rajtunk nem múlik. Szerencséje van, éppen itt a doktor i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lá kellett írnom négy nyomtatott űrlapot; el se olvastam őket, majd jelképes or</w:t>
        <w:softHyphen/>
        <w:t>vosi vizsgálat következett. Aztán a szállásmester irodájába vezettek, ahol átvet</w:t>
        <w:softHyphen/>
        <w:t>tem a menetparancsomat és az ingyenes vasúti utazásra jogosító igazolást, hogy eljuthassak a Légió megfelelő egységéhez. Az asztal előtt egy tizenhét-tizennyolc éves, félénk fiatal</w:t>
        <w:softHyphen/>
        <w:t>ember állt, akit épp most hívtak be, és sietett az alakulatához. A szolgálatos őr</w:t>
        <w:softHyphen/>
        <w:t>mes</w:t>
        <w:softHyphen/>
        <w:t>ter a papírjait vizsgálgatta. Amikor a legény átvette a papírokat, megdöbbenten me</w:t>
        <w:softHyphen/>
        <w:t>redt az őrmesterre.</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De hiszen ez a parancs Angers-ba szól, és Angers-t megszállták a </w:t>
      </w:r>
      <w:r>
        <w:rPr>
          <w:rFonts w:cs="Times New Roman" w:ascii="Times New Roman" w:hAnsi="Times New Roman"/>
          <w:i/>
          <w:spacing w:val="-4"/>
        </w:rPr>
        <w:t>boche</w:t>
      </w:r>
      <w:r>
        <w:rPr>
          <w:rFonts w:cs="Times New Roman" w:ascii="Times New Roman" w:hAnsi="Times New Roman"/>
          <w:spacing w:val="-4"/>
        </w:rPr>
        <w:t>-ok!</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i/>
          <w:spacing w:val="-4"/>
        </w:rPr>
        <w:t>Je m’en fous.</w:t>
      </w:r>
      <w:r>
        <w:rPr>
          <w:rFonts w:cs="Times New Roman" w:ascii="Times New Roman" w:hAnsi="Times New Roman"/>
          <w:spacing w:val="-4"/>
        </w:rPr>
        <w:t xml:space="preserve"> – mondta az őrmester – Én azt a parancsot kaptam, hogy a maga korosztályában mindenkit Angers-ba irányítsak, és azóta új parancs nem ér</w:t>
        <w:softHyphen/>
        <w:t>keze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De hát akkor mit csináljak? Hogyan jussak el Angers-be, ha ott vannak a német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w:t>
      </w:r>
      <w:r>
        <w:rPr>
          <w:rFonts w:cs="Times New Roman" w:ascii="Times New Roman" w:hAnsi="Times New Roman"/>
          <w:i/>
          <w:spacing w:val="-4"/>
        </w:rPr>
        <w:t xml:space="preserve"> </w:t>
      </w:r>
      <w:r>
        <w:rPr>
          <w:rFonts w:cs="Times New Roman" w:ascii="Times New Roman" w:hAnsi="Times New Roman"/>
          <w:i/>
          <w:spacing w:val="-4"/>
        </w:rPr>
        <w:t xml:space="preserve">Je m’en fous. </w:t>
      </w:r>
      <w:r>
        <w:rPr>
          <w:rFonts w:cs="Times New Roman" w:ascii="Times New Roman" w:hAnsi="Times New Roman"/>
          <w:spacing w:val="-4"/>
        </w:rPr>
        <w:t xml:space="preserve">Ha ezen az ajtón kilép, akkor már azt csinál, amit akar. </w:t>
      </w:r>
      <w:r>
        <w:rPr>
          <w:rFonts w:cs="Times New Roman" w:ascii="Times New Roman" w:hAnsi="Times New Roman"/>
          <w:i/>
          <w:spacing w:val="-4"/>
        </w:rPr>
        <w:t>Débrouille-toi</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83"/>
      </w:r>
    </w:p>
    <w:p>
      <w:pPr>
        <w:pStyle w:val="Normal"/>
        <w:spacing w:lineRule="auto" w:line="360"/>
        <w:ind w:left="0" w:right="-55" w:firstLine="426"/>
        <w:jc w:val="both"/>
        <w:rPr/>
      </w:pPr>
      <w:r>
        <w:rPr>
          <w:rFonts w:cs="Times New Roman" w:ascii="Times New Roman" w:hAnsi="Times New Roman"/>
          <w:spacing w:val="-4"/>
        </w:rPr>
        <w:t>A fiatalember eltávozott, hogy megkezdje reményteljes katonai pályafutását. Most én következtem. Menetparancsom és vasúti jegyem a Lyon-Sathenay alaku</w:t>
        <w:softHyphen/>
        <w:t>lathoz szólt. Az őrmester ugyanolyan jól tudta, mint én, hogy a németek elfog</w:t>
        <w:softHyphen/>
        <w:t>lal</w:t>
        <w:softHyphen/>
        <w:t>ták Dijont, és bizonyos, hogy előttem érnek Lyon-ba. Nem szóltam semmit. Ő hosszan mérics</w:t>
        <w:softHyphen/>
        <w:t>kélt. Sok szerencsét a következő öt évre. – mondta szarkasztiku</w:t>
        <w:softHyphen/>
        <w:t xml:space="preserve">san. – Hamar tanulja meg a </w:t>
      </w:r>
      <w:r>
        <w:rPr>
          <w:rFonts w:cs="Times New Roman" w:ascii="Times New Roman" w:hAnsi="Times New Roman"/>
          <w:i/>
          <w:spacing w:val="-4"/>
        </w:rPr>
        <w:t>Deutschland, Deutschland über alles</w:t>
      </w:r>
      <w:r>
        <w:rPr>
          <w:rFonts w:cs="Times New Roman" w:ascii="Times New Roman" w:hAnsi="Times New Roman"/>
          <w:spacing w:val="-4"/>
        </w:rPr>
        <w:t>-t. Szüksége lesz rá a leendő fran</w:t>
        <w:softHyphen/>
        <w:t>cia had</w:t>
        <w:softHyphen/>
        <w:t>se</w:t>
        <w:softHyphen/>
        <w:t>regbe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 – </w:t>
      </w:r>
      <w:r>
        <w:rPr>
          <w:rFonts w:cs="Times New Roman" w:ascii="Times New Roman" w:hAnsi="Times New Roman"/>
          <w:spacing w:val="-4"/>
        </w:rPr>
        <w:t>Nem írhatná át a menetparancsomat Marseille-be? – kockáztattam meg. A Lé</w:t>
        <w:softHyphen/>
        <w:t>gió központja úgyis ott van…</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Sose törődjön maga a menetparanccsal. – felelte. – A vasúti közlekedés egy órá</w:t>
        <w:softHyphen/>
        <w:t xml:space="preserve">val ezelőtt egész Franciaországban leállt. És </w:t>
      </w:r>
      <w:r>
        <w:rPr>
          <w:rFonts w:cs="Times New Roman" w:ascii="Times New Roman" w:hAnsi="Times New Roman"/>
          <w:i/>
          <w:spacing w:val="-4"/>
        </w:rPr>
        <w:t>ők</w:t>
      </w:r>
      <w:r>
        <w:rPr>
          <w:rFonts w:cs="Times New Roman" w:ascii="Times New Roman" w:hAnsi="Times New Roman"/>
          <w:spacing w:val="-4"/>
        </w:rPr>
        <w:t xml:space="preserve"> ma éjjel már Limoges-ban lesz</w:t>
        <w:softHyphen/>
        <w:t>nek. Sok szerencsé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Délután négy óra volt, amikor elhagytam a toborzóirodát. G.-vel a Café d’Ori</w:t>
        <w:softHyphen/>
        <w:t>ent-ben találkoztunk, és rendeltünk egy italt, hogy megünnepeljük Albert Dubert meg</w:t>
        <w:softHyphen/>
        <w:t>szü</w:t>
        <w:softHyphen/>
        <w:t>letését. A hangosbeszélő Pétain beszédét ismételte lemezfelvételről. A kö</w:t>
        <w:softHyphen/>
        <w:t xml:space="preserve">högő hang és a </w:t>
      </w:r>
      <w:r>
        <w:rPr>
          <w:rFonts w:cs="Times New Roman" w:ascii="Times New Roman" w:hAnsi="Times New Roman"/>
          <w:i/>
          <w:spacing w:val="-4"/>
        </w:rPr>
        <w:t xml:space="preserve">megtört szívvel </w:t>
      </w:r>
      <w:r>
        <w:rPr>
          <w:rFonts w:cs="Times New Roman" w:ascii="Times New Roman" w:hAnsi="Times New Roman"/>
          <w:spacing w:val="-4"/>
        </w:rPr>
        <w:t>most még kísértetiesebb és még nyugtalaní</w:t>
        <w:softHyphen/>
        <w:t>tóbb volt. A ká</w:t>
        <w:softHyphen/>
        <w:t>vé</w:t>
        <w:softHyphen/>
        <w:t>házban az emberek rémült csendben hallgatták. Senki nem tudta pon</w:t>
        <w:softHyphen/>
        <w:t>tosan, hogy ez most mit is jelent, és nem tudták elhinni, hogy tényleg mindennek vége van; döb</w:t>
        <w:softHyphen/>
        <w:t xml:space="preserve">bentek voltak, és úgy festettek, mint </w:t>
      </w:r>
      <w:r>
        <w:rPr>
          <w:rFonts w:cs="Times New Roman" w:ascii="Times New Roman" w:hAnsi="Times New Roman"/>
          <w:i/>
          <w:spacing w:val="-4"/>
        </w:rPr>
        <w:t>apéritif</w:t>
      </w:r>
      <w:r>
        <w:rPr>
          <w:rFonts w:cs="Times New Roman" w:ascii="Times New Roman" w:hAnsi="Times New Roman"/>
          <w:spacing w:val="-4"/>
        </w:rPr>
        <w:t>-et iszogató alvajárók gyülekezete. A rá</w:t>
        <w:softHyphen/>
        <w:t>dió azt mondta, hogy a németek folytatják az előrenyomulást, és az ellenállás folyta</w:t>
        <w:softHyphen/>
        <w:t>tó</w:t>
        <w:softHyphen/>
        <w:t>dik, amíg alá nem írják a fegyverletételt. Senki nem tudta, mi is lesz az a fegy</w:t>
        <w:softHyphen/>
        <w:t>ver</w:t>
        <w:softHyphen/>
        <w:t>leté</w:t>
        <w:softHyphen/>
        <w:t>tel, csak arról voltak meggyőződve, hogy az egész országot meg fogják szállni, és a németek még aznap éjjel elérik Limoges-t – és igazán nem is bánták a dolgot. Egy</w:t>
        <w:softHyphen/>
        <w:t>fajta apatikus bambasággal üldögéltek a nádszékeken és a plüssdíványokon, és csak a szomszéd szoba billiárdasztalán koccanó elefántcsont golyók hangját lehetett halla</w:t>
        <w:softHyphen/>
        <w:t xml:space="preserve">ni. Végül a tulajdonos szólalt meg: </w:t>
      </w:r>
      <w:r>
        <w:rPr>
          <w:rFonts w:cs="Times New Roman" w:ascii="Times New Roman" w:hAnsi="Times New Roman"/>
          <w:i/>
          <w:spacing w:val="-4"/>
        </w:rPr>
        <w:t>Enfin, il fallait en finir</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84"/>
      </w:r>
      <w:r>
        <w:rPr>
          <w:rFonts w:cs="Times New Roman" w:ascii="Times New Roman" w:hAnsi="Times New Roman"/>
          <w:spacing w:val="-4"/>
        </w:rPr>
        <w:t xml:space="preserve"> Néhányan egyetértően bólin</w:t>
        <w:softHyphen/>
        <w:t>tot</w:t>
        <w:softHyphen/>
        <w:t>tak. Kifizettem a két Pernod-t, és kisiettünk, olyan érzés volt, mintha panop</w:t>
        <w:softHyphen/>
        <w:t>tikum</w:t>
        <w:softHyphen/>
        <w:softHyphen/>
        <w:t>ból menekülné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Nem tudtuk pontosan, hogy most mit is fogunk csinálni, csak azt tudtuk, hogy azonnal el kell hagynunk Limoges-t, és követnünk a menekülők áradatát dél felé. Tiszta nyereség minden száz mérföld, amivel távolabb kerülünk az előre</w:t>
        <w:softHyphen/>
        <w:t>nyomuló né</w:t>
        <w:softHyphen/>
        <w:t>me</w:t>
        <w:softHyphen/>
        <w:t>tektől. A következő város délre Périgueux volt, menjünk tehát Pé</w:t>
        <w:softHyphen/>
        <w:t>rigueux-ba, ott majd jelentkezem a Légió helyi alakulatánál és további utasítá</w:t>
        <w:softHyphen/>
        <w:t>so</w:t>
        <w:softHyphen/>
        <w:t>kat kérek. Ami G.-t il</w:t>
        <w:softHyphen/>
        <w:t>leti, ő legelőször is tudni akarta, hogy mi lesz velem, aztán megpróbál visszatérni Ang</w:t>
        <w:softHyphen/>
        <w:t>liába, vagy ha engem esetleg Algériába küldenek, fel</w:t>
        <w:softHyphen/>
        <w:t>keresi a nővérét, aki egy ot</w:t>
        <w:softHyphen/>
        <w:t>tani franciához ment feleségül.</w:t>
      </w:r>
    </w:p>
    <w:p>
      <w:pPr>
        <w:pStyle w:val="Normal"/>
        <w:spacing w:lineRule="auto" w:line="360"/>
        <w:ind w:left="0" w:right="-55" w:firstLine="426"/>
        <w:jc w:val="both"/>
        <w:rPr/>
      </w:pPr>
      <w:r>
        <w:rPr>
          <w:rFonts w:cs="Times New Roman" w:ascii="Times New Roman" w:hAnsi="Times New Roman"/>
          <w:spacing w:val="-4"/>
        </w:rPr>
        <w:t>Gyorsan összepakoltuk a holminkat két bőröndbe és néhány kisebb csomag</w:t>
        <w:softHyphen/>
        <w:t>ba. Mielőtt elhagytuk Párizst, G. eltette egypár kéziratomat és könyvemet, amiket a rend</w:t>
        <w:softHyphen/>
        <w:t>őrség meghagyott; most meg kellett válni ezektől is. Köztük voltak a Le Vernet-i fel</w:t>
        <w:softHyphen/>
        <w:t>jegyzéseim, és az elmúlt négy évet felölelő naplóm. Szinte alig bántam – el kell dobni a múlt ballasztjait. Mr. A. K. lassan a semmibe tűnt, és alakot kez</w:t>
        <w:softHyphen/>
        <w:t>dett ölteni Albert Du</w:t>
        <w:softHyphen/>
        <w:t>bert, a légiós. A kávéházban az új aláírásomat gyakoroltam, és gyakoroltattam G.-t, hogy szólítson Albertnek. Elkezdtem bajuszt növeszteni, Vercingetorix-féle rozmár</w:t>
        <w:softHyphen/>
        <w:t>ba</w:t>
        <w:softHyphen/>
        <w:t xml:space="preserve">juszt, amilyet a </w:t>
      </w:r>
      <w:r>
        <w:rPr>
          <w:rFonts w:cs="Times New Roman" w:ascii="Times New Roman" w:hAnsi="Times New Roman"/>
          <w:i/>
          <w:spacing w:val="-4"/>
        </w:rPr>
        <w:t xml:space="preserve">Celtique </w:t>
      </w:r>
      <w:r>
        <w:rPr>
          <w:rFonts w:cs="Times New Roman" w:ascii="Times New Roman" w:hAnsi="Times New Roman"/>
          <w:spacing w:val="-4"/>
        </w:rPr>
        <w:t>cigaretta reklámjain lehetett látni. A reménytelenség mély</w:t>
        <w:softHyphen/>
        <w:t>pont</w:t>
        <w:softHyphen/>
        <w:t>ján furcsa módon vidámnak éreztük ma</w:t>
        <w:softHyphen/>
        <w:t>gunkat. Franciaországban a tragé</w:t>
        <w:softHyphen/>
        <w:t>di</w:t>
        <w:softHyphen/>
        <w:t>áknak valahogyan mindig varieté-ízük van, és a színhelyt, ahol lejátszódnak, úgy hív</w:t>
        <w:softHyphen/>
        <w:t xml:space="preserve">ják: </w:t>
      </w:r>
      <w:r>
        <w:rPr>
          <w:rFonts w:cs="Times New Roman" w:ascii="Times New Roman" w:hAnsi="Times New Roman"/>
          <w:i/>
          <w:spacing w:val="-4"/>
        </w:rPr>
        <w:t>Comédie Française</w:t>
      </w:r>
      <w:r>
        <w:rPr>
          <w:rFonts w:cs="Times New Roman" w:ascii="Times New Roman" w:hAnsi="Times New Roman"/>
          <w:spacing w:val="-4"/>
        </w:rPr>
        <w: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VI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 napló, amelyet hátrahagytam, néhány vaskos jegyzettömbből állt, meg kü</w:t>
        <w:softHyphen/>
        <w:t>lön</w:t>
        <w:softHyphen/>
        <w:t>álló la</w:t>
        <w:softHyphen/>
        <w:t>pokból és kivágott újságcikkekből; a spanyol háborúnál kezdődött, és a Párizs eleste előtti napokban ért véget.</w:t>
      </w:r>
    </w:p>
    <w:p>
      <w:pPr>
        <w:pStyle w:val="Normal"/>
        <w:spacing w:lineRule="auto" w:line="360"/>
        <w:ind w:left="0" w:right="-55" w:firstLine="426"/>
        <w:jc w:val="both"/>
        <w:rPr/>
      </w:pPr>
      <w:r>
        <w:rPr>
          <w:rFonts w:cs="Times New Roman" w:ascii="Times New Roman" w:hAnsi="Times New Roman"/>
          <w:spacing w:val="-4"/>
        </w:rPr>
        <w:t>Amikor a bajuszom nőni kezdett, új naplóba fogtam, egy szerény külsejű jegy</w:t>
        <w:softHyphen/>
        <w:t>zet</w:t>
        <w:softHyphen/>
        <w:t xml:space="preserve">tömbbe kezdtem irkálni. Ez a kis piros füzet, egy fekete töltőtoll és egy kék-fehér </w:t>
      </w:r>
      <w:r>
        <w:rPr>
          <w:rFonts w:cs="Times New Roman" w:ascii="Times New Roman" w:hAnsi="Times New Roman"/>
          <w:i/>
          <w:spacing w:val="-4"/>
        </w:rPr>
        <w:t>car</w:t>
        <w:softHyphen/>
        <w:t xml:space="preserve">net </w:t>
      </w:r>
      <w:r>
        <w:rPr>
          <w:rFonts w:cs="Times New Roman" w:ascii="Times New Roman" w:hAnsi="Times New Roman"/>
          <w:spacing w:val="-4"/>
        </w:rPr>
        <w:t>párizsi buszjegyekkel – ez volt minden vagyonom, amikor sike</w:t>
        <w:softHyphen/>
        <w:t>rült végre el</w:t>
        <w:softHyphen/>
        <w:t>hagy</w:t>
        <w:softHyphen/>
        <w:t>nom Franciaországot.</w:t>
      </w:r>
    </w:p>
    <w:p>
      <w:pPr>
        <w:pStyle w:val="Normal"/>
        <w:spacing w:lineRule="auto" w:line="360"/>
        <w:ind w:left="0" w:right="-55" w:firstLine="426"/>
        <w:jc w:val="both"/>
        <w:rPr/>
      </w:pPr>
      <w:r>
        <w:rPr>
          <w:rFonts w:cs="Times New Roman" w:ascii="Times New Roman" w:hAnsi="Times New Roman"/>
          <w:spacing w:val="-4"/>
        </w:rPr>
        <w:t xml:space="preserve">A következő oldalakat ebből a naplóból másoltam ki; néhány részt, ahol a napló csak utalt bizonyos eseményekre, később kiegészítettem, egyes, a </w:t>
      </w:r>
      <w:r>
        <w:rPr>
          <w:rFonts w:cs="Times New Roman" w:ascii="Times New Roman" w:hAnsi="Times New Roman"/>
          <w:i/>
          <w:spacing w:val="-4"/>
        </w:rPr>
        <w:t>senti</w:t>
        <w:softHyphen/>
        <w:t>mentalité de la misère</w:t>
      </w:r>
      <w:r>
        <w:rPr>
          <w:rFonts w:cs="Times New Roman" w:ascii="Times New Roman" w:hAnsi="Times New Roman"/>
          <w:spacing w:val="-4"/>
        </w:rPr>
        <w:t>-től</w:t>
      </w:r>
      <w:r>
        <w:rPr>
          <w:rStyle w:val="Lbjegyzetkarakterek"/>
          <w:rStyle w:val="FootnoteAnchor"/>
          <w:rFonts w:cs="Times New Roman" w:ascii="Times New Roman" w:hAnsi="Times New Roman"/>
          <w:spacing w:val="-4"/>
        </w:rPr>
        <w:footnoteReference w:id="85"/>
      </w:r>
      <w:r>
        <w:rPr>
          <w:rFonts w:cs="Times New Roman" w:ascii="Times New Roman" w:hAnsi="Times New Roman"/>
          <w:spacing w:val="-4"/>
        </w:rPr>
        <w:t xml:space="preserve"> bűzlő helyeket pedig kihagyta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1940. június 17., hétfő, a kapituláció napja</w:t>
      </w:r>
    </w:p>
    <w:p>
      <w:pPr>
        <w:pStyle w:val="WWSzvegtrzs2"/>
        <w:jc w:val="both"/>
        <w:rPr>
          <w:rFonts w:ascii="Times New Roman" w:hAnsi="Times New Roman" w:cs="Times New Roman"/>
          <w:i w:val="false"/>
          <w:i w:val="false"/>
        </w:rPr>
      </w:pPr>
      <w:r>
        <w:rPr>
          <w:rFonts w:cs="Times New Roman" w:ascii="Times New Roman" w:hAnsi="Times New Roman"/>
          <w:i w:val="false"/>
        </w:rPr>
        <w:t>Pánikszerűen csomagolunk. A bőröndöket a könyvekkel, ira</w:t>
        <w:softHyphen/>
        <w:t>tokkal, G. ruhái</w:t>
        <w:softHyphen/>
        <w:t>val, stb. Mme. R.-nél hagytuk, és azt mondtuk neki, hogy valamikor majd vissza</w:t>
        <w:softHyphen/>
        <w:t>jö</w:t>
        <w:softHyphen/>
        <w:t>vünk ér</w:t>
        <w:softHyphen/>
        <w:t>tük. Mme. R. szeme könnyekben úszott, s az elszámolásnál becsapott minket har</w:t>
        <w:softHyphen/>
        <w:t>minc frankkal. Azok a parasztok jutnak eszembe, akik a kimerült menekülteknek egy frankért adtak el egy-egy pohár viz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ivonszoltuk a pályaudvarra a két útitáskát és a három csomagot. A pályaud</w:t>
        <w:softHyphen/>
        <w:t>var zárva. Az őrmesternek igaza volt. Egész Franciaországban leállt a vasúti köz</w:t>
        <w:softHyphen/>
        <w:t>le</w:t>
        <w:softHyphen/>
        <w:t>kedés. Em</w:t>
        <w:softHyphen/>
        <w:t>berek százai táboroztak csomagjaikkal az állomás körül. A jelenet a spanyol pol</w:t>
        <w:softHyphen/>
        <w:t>gár</w:t>
        <w:softHyphen/>
        <w:t>háborúra emlékeztet. Az arcokon ugyanaz a fatalista apátia. A bő</w:t>
        <w:softHyphen/>
        <w:t>röndhegyek kö</w:t>
        <w:softHyphen/>
        <w:t>zött ugyanúgy fáradt legyekként csellengenek a maszatos arcú gyerek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ésőre járt már, és sötétedett. Semmi értelme nem lett volna annak, hogy vár</w:t>
        <w:softHyphen/>
        <w:t>junk, így hát elhatároztuk, hogy a városi villamossal elmegyünk a déli végállo</w:t>
        <w:softHyphen/>
        <w:t>másig, és ott megpróbálunk felkéredzkedni egy autóra. Addigra azonban már tel</w:t>
        <w:softHyphen/>
        <w:t>jesen be</w:t>
        <w:softHyphen/>
        <w:t>sö</w:t>
        <w:softHyphen/>
        <w:t>tétedett, és egy autó se akart megállni nekünk. Találkoztunk egy em</w:t>
        <w:softHyphen/>
        <w:t>berrel, aki Châ</w:t>
        <w:softHyphen/>
        <w:t>teauroux-ból érkezett (Limoges-től északra úgy nyolc mérföld), és azt mondta, hogy hajnali négykor a németek még nem voltak ott. Ettől felbáto</w:t>
        <w:softHyphen/>
        <w:t>rodtunk, hogy ma még bizonyosan nem érnek ide, és bementünk egy útmenti vendéglőbe vacsorázn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ellemes, a Vienne folyóra néző kis kertvendéglő volt, de zsúfolásig volt észak</w:t>
        <w:softHyphen/>
        <w:t>ról érkezett menekülőkkel. G. tett egy megjegyzést a menekülők okozta kel</w:t>
        <w:softHyphen/>
        <w:t>lemet</w:t>
        <w:softHyphen/>
        <w:t>len</w:t>
        <w:softHyphen/>
        <w:t>sé</w:t>
        <w:softHyphen/>
        <w:t>gekről – mondtam neki; te magad is az vagy. Az asztal körül halmozó</w:t>
        <w:softHyphen/>
        <w:t>dó csomag</w:t>
        <w:softHyphen/>
        <w:t>jaink látványa ellenére még mindig nem tudatosodott benne, hogy csa</w:t>
        <w:softHyphen/>
        <w:t>vargóvá vált a csa</w:t>
        <w:softHyphen/>
        <w:t>vargók között.</w:t>
      </w:r>
    </w:p>
    <w:p>
      <w:pPr>
        <w:pStyle w:val="Normal"/>
        <w:spacing w:lineRule="auto" w:line="360"/>
        <w:ind w:left="0" w:right="-55" w:firstLine="426"/>
        <w:jc w:val="both"/>
        <w:rPr/>
      </w:pPr>
      <w:r>
        <w:rPr>
          <w:rFonts w:cs="Times New Roman" w:ascii="Times New Roman" w:hAnsi="Times New Roman"/>
          <w:spacing w:val="-4"/>
        </w:rPr>
        <w:t>Asztalunkon egy egyenruhás katonaorvossal osztoztunk. Azt mondta, hogy min</w:t>
        <w:softHyphen/>
        <w:t>den bajért Blum és barátai a felelősek, hogy Briand-nal kezdődött az egész, és Game</w:t>
        <w:softHyphen/>
        <w:t xml:space="preserve">lin meg Daladier csak bábok voltak Blum és a zsidók kezeiben. </w:t>
      </w:r>
      <w:r>
        <w:rPr>
          <w:rFonts w:cs="Times New Roman" w:ascii="Times New Roman" w:hAnsi="Times New Roman"/>
          <w:i/>
          <w:spacing w:val="-4"/>
        </w:rPr>
        <w:t>Ezek ott vannak min</w:t>
        <w:softHyphen/>
        <w:t>denhol és mindent megrontanak.</w:t>
      </w:r>
      <w:r>
        <w:rPr>
          <w:rFonts w:cs="Times New Roman" w:ascii="Times New Roman" w:hAnsi="Times New Roman"/>
          <w:spacing w:val="-4"/>
        </w:rPr>
        <w:t xml:space="preserve"> Ittunk, aztán hirtelen ünnepélyes lett és bemu</w:t>
        <w:softHyphen/>
        <w:t>tat</w:t>
        <w:softHyphen/>
        <w:t>ko</w:t>
        <w:softHyphen/>
        <w:t>zott: (Nememlékszemmármilyen) hadnagy vagyok – Dubert, lé</w:t>
        <w:softHyphen/>
        <w:t>gionárius. Külö</w:t>
        <w:softHyphen/>
        <w:t>nös, fur</w:t>
        <w:softHyphen/>
        <w:t>csa gyötrelem, nem tudok G.-re nézni. Ittunk még valamit, megbeszéltük a fegy</w:t>
        <w:softHyphen/>
        <w:t>ver</w:t>
        <w:softHyphen/>
        <w:t xml:space="preserve">letétel lehetséges feltételeit, és egyszer csak azt mondta: </w:t>
      </w:r>
      <w:r>
        <w:rPr>
          <w:rFonts w:cs="Times New Roman" w:ascii="Times New Roman" w:hAnsi="Times New Roman"/>
          <w:i/>
          <w:spacing w:val="-4"/>
        </w:rPr>
        <w:t>Il fallait en finir.</w:t>
      </w:r>
    </w:p>
    <w:p>
      <w:pPr>
        <w:pStyle w:val="Normal"/>
        <w:spacing w:lineRule="auto" w:line="360"/>
        <w:ind w:left="0" w:right="-55" w:firstLine="426"/>
        <w:jc w:val="both"/>
        <w:rPr/>
      </w:pPr>
      <w:r>
        <w:rPr>
          <w:rFonts w:cs="Times New Roman" w:ascii="Times New Roman" w:hAnsi="Times New Roman"/>
          <w:spacing w:val="-4"/>
        </w:rPr>
        <w:t>Ugyanaz a mondat, ma már másodszor. Ezzel a mondattal kezdtek bele a há</w:t>
        <w:softHyphen/>
        <w:t>bo</w:t>
        <w:softHyphen/>
        <w:t xml:space="preserve">rúba – </w:t>
      </w:r>
      <w:r>
        <w:rPr>
          <w:rFonts w:cs="Times New Roman" w:ascii="Times New Roman" w:hAnsi="Times New Roman"/>
          <w:i/>
          <w:spacing w:val="-4"/>
        </w:rPr>
        <w:t xml:space="preserve">il faut en finir </w:t>
      </w:r>
      <w:r>
        <w:rPr>
          <w:rFonts w:cs="Times New Roman" w:ascii="Times New Roman" w:hAnsi="Times New Roman"/>
          <w:spacing w:val="-4"/>
        </w:rPr>
        <w:t xml:space="preserve">–, és ezzel magyarázták meg, hogy miért adták fel – </w:t>
      </w:r>
      <w:r>
        <w:rPr>
          <w:rFonts w:cs="Times New Roman" w:ascii="Times New Roman" w:hAnsi="Times New Roman"/>
          <w:i/>
          <w:spacing w:val="-4"/>
        </w:rPr>
        <w:t>il fallait en finir</w:t>
      </w:r>
      <w:r>
        <w:rPr>
          <w:rFonts w:cs="Times New Roman" w:ascii="Times New Roman" w:hAnsi="Times New Roman"/>
          <w:spacing w:val="-4"/>
        </w:rPr>
        <w:t>. Franciaország tragédiája dióhéjba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nius 18, kedd.</w:t>
      </w:r>
    </w:p>
    <w:p>
      <w:pPr>
        <w:pStyle w:val="WWSzvegtrzs2"/>
        <w:jc w:val="both"/>
        <w:rPr>
          <w:rFonts w:ascii="Times New Roman" w:hAnsi="Times New Roman" w:cs="Times New Roman"/>
          <w:i w:val="false"/>
          <w:i w:val="false"/>
        </w:rPr>
      </w:pPr>
      <w:r>
        <w:rPr>
          <w:rFonts w:cs="Times New Roman" w:ascii="Times New Roman" w:hAnsi="Times New Roman"/>
          <w:i w:val="false"/>
        </w:rPr>
        <w:t>A vendéglőben aludtunk, nyolc ember nyolc asztalon; körülöttünk minden</w:t>
        <w:softHyphen/>
        <w:t>hol csel</w:t>
        <w:softHyphen/>
        <w:t>lengő gyermekek. G. lassan ráébred, hogy milyen is hontalan menekülő</w:t>
        <w:softHyphen/>
        <w:t>nek len</w:t>
        <w:softHyphen/>
        <w:t>ni, de reggel üdén és csinosan jelenik meg; a brit képmutatás újabb diada</w:t>
        <w:softHyphen/>
        <w:t>la.</w:t>
      </w:r>
    </w:p>
    <w:p>
      <w:pPr>
        <w:pStyle w:val="Normal"/>
        <w:spacing w:lineRule="auto" w:line="360"/>
        <w:ind w:left="0" w:right="-55" w:firstLine="426"/>
        <w:jc w:val="both"/>
        <w:rPr/>
      </w:pPr>
      <w:r>
        <w:rPr>
          <w:rFonts w:cs="Times New Roman" w:ascii="Times New Roman" w:hAnsi="Times New Roman"/>
          <w:spacing w:val="-4"/>
        </w:rPr>
        <w:t>Reggeli közben hallgattuk Baudouin, az új külügyminiszter múlt éjszakai rá</w:t>
        <w:softHyphen/>
        <w:t>dió</w:t>
        <w:softHyphen/>
        <w:t xml:space="preserve">beszédét: </w:t>
      </w:r>
      <w:r>
        <w:rPr>
          <w:rFonts w:cs="Times New Roman" w:ascii="Times New Roman" w:hAnsi="Times New Roman"/>
          <w:i/>
          <w:spacing w:val="-4"/>
        </w:rPr>
        <w:t>… mert tisztában vagyunk vele, hogy a francia nép szenvedélye</w:t>
        <w:softHyphen/>
        <w:t>sen ra</w:t>
        <w:softHyphen/>
        <w:t>gaszkodik a függetlenséghez … megérdeklődtük, hogy milyen feltételek mellett vet</w:t>
        <w:softHyphen/>
        <w:t>het</w:t>
        <w:softHyphen/>
        <w:t>nénk véget fiaink lemészárlásának.</w:t>
      </w:r>
      <w:r>
        <w:rPr>
          <w:rFonts w:cs="Times New Roman" w:ascii="Times New Roman" w:hAnsi="Times New Roman"/>
          <w:spacing w:val="-4"/>
        </w:rPr>
        <w:t xml:space="preserve"> Különös, hogy mennyire dalla</w:t>
        <w:softHyphen/>
        <w:t xml:space="preserve">mosan hangzik franciául: </w:t>
      </w:r>
      <w:r>
        <w:rPr>
          <w:rFonts w:cs="Times New Roman" w:ascii="Times New Roman" w:hAnsi="Times New Roman"/>
          <w:i/>
          <w:spacing w:val="-4"/>
        </w:rPr>
        <w:t>Mert szeretjük a függetlenséget, elfogadjuk a náci ural</w:t>
        <w:softHyphen/>
        <w:t xml:space="preserve">mat. </w:t>
      </w:r>
      <w:r>
        <w:rPr>
          <w:rFonts w:cs="Times New Roman" w:ascii="Times New Roman" w:hAnsi="Times New Roman"/>
          <w:spacing w:val="-4"/>
        </w:rPr>
        <w:t>Továbbra sincs hír arról, hogy meddig jutottak a németek.</w:t>
      </w:r>
    </w:p>
    <w:p>
      <w:pPr>
        <w:pStyle w:val="Normal"/>
        <w:spacing w:lineRule="auto" w:line="360"/>
        <w:ind w:left="0" w:right="-55" w:firstLine="426"/>
        <w:jc w:val="both"/>
        <w:rPr/>
      </w:pPr>
      <w:r>
        <w:rPr>
          <w:rFonts w:cs="Times New Roman" w:ascii="Times New Roman" w:hAnsi="Times New Roman"/>
          <w:spacing w:val="-4"/>
        </w:rPr>
        <w:t>Reggeli után kivittük a csomagokat, leraktuk őket az út mellett, és vártuk, hogy felvegyen minket valaki. A vendéglőben az emberek azt mondták; ők itt maradnak, amíg meg nem kötik a fegyverszünetet, aztán visszamennek északra az otthonaikba. Azt se bánják, ha itt érik őket a németek; ők a bombáktól fél</w:t>
        <w:softHyphen/>
        <w:t>nek, és nem a néme</w:t>
        <w:softHyphen/>
        <w:t xml:space="preserve">tektől. Megkönnyebbültek, hogy a háború véget ért, és nyíltan ki is mutatták: </w:t>
      </w:r>
      <w:r>
        <w:rPr>
          <w:rFonts w:cs="Times New Roman" w:ascii="Times New Roman" w:hAnsi="Times New Roman"/>
          <w:i/>
          <w:spacing w:val="-4"/>
        </w:rPr>
        <w:t>fallait en finir.</w:t>
      </w:r>
      <w:r>
        <w:rPr>
          <w:rFonts w:cs="Times New Roman" w:ascii="Times New Roman" w:hAnsi="Times New Roman"/>
          <w:spacing w:val="-4"/>
        </w:rPr>
        <w:t xml:space="preserve"> Hogy a németek visszavették Elzászt? Nem baj. Az elzásziak amúgy is </w:t>
      </w:r>
      <w:r>
        <w:rPr>
          <w:rFonts w:cs="Times New Roman" w:ascii="Times New Roman" w:hAnsi="Times New Roman"/>
          <w:i/>
          <w:spacing w:val="-4"/>
        </w:rPr>
        <w:t>boche</w:t>
      </w:r>
      <w:r>
        <w:rPr>
          <w:rFonts w:cs="Times New Roman" w:ascii="Times New Roman" w:hAnsi="Times New Roman"/>
          <w:spacing w:val="-4"/>
        </w:rPr>
        <w:t>-ok. Mussolini meg nyugodtan viheti Dzsibutit, és talán Tunéziát is. Amikor felve</w:t>
        <w:softHyphen/>
        <w:t>tet</w:t>
        <w:softHyphen/>
        <w:t>tem, hogy akarhatja éppen Nizzát és Savoyát is, csak nevettek. Azt ugyan so</w:t>
        <w:softHyphen/>
        <w:t>ha! Majd jól szétrúgjuk a seggét! Egyszerűen nem voltak tisztában vele, hogy mi tör</w:t>
        <w:softHyphen/>
        <w:t>tént. Vere</w:t>
        <w:softHyphen/>
        <w:t>bek, akik a távíródróton csiripelnek, miköz</w:t>
        <w:softHyphen/>
        <w:t>ben a dróton parancs fut, hogy ki kell ir</w:t>
        <w:softHyphen/>
        <w:t>ta</w:t>
        <w:softHyphen/>
        <w:t>ni a verebeket.</w:t>
      </w:r>
    </w:p>
    <w:p>
      <w:pPr>
        <w:pStyle w:val="Normal"/>
        <w:spacing w:lineRule="auto" w:line="360"/>
        <w:ind w:left="0" w:right="-55" w:firstLine="426"/>
        <w:jc w:val="both"/>
        <w:rPr/>
      </w:pPr>
      <w:r>
        <w:rPr>
          <w:rFonts w:cs="Times New Roman" w:ascii="Times New Roman" w:hAnsi="Times New Roman"/>
          <w:spacing w:val="-4"/>
        </w:rPr>
        <w:t>Egy órányi várakozás után felvettek minket, és elvittek Thiviers-be, ami majd</w:t>
        <w:softHyphen/>
        <w:t>nem fél</w:t>
        <w:softHyphen/>
        <w:t>úton van Périgueux felé. Az úton valamelyest ritkult a menekültek ára</w:t>
        <w:softHyphen/>
        <w:t>data – első</w:t>
        <w:softHyphen/>
        <w:t>sorban a benzinhiány miatt. Az út mentén végig látni lehetett, hogy egész csalá</w:t>
        <w:softHyphen/>
        <w:t>dok tá</w:t>
        <w:softHyphen/>
        <w:t>bo</w:t>
        <w:softHyphen/>
        <w:t>roznak autóik mellett ott, ahol elfogyott az utolsó csepp üzemanyag. Ál</w:t>
        <w:softHyphen/>
        <w:t>ta</w:t>
        <w:softHyphen/>
        <w:t>lános bé</w:t>
        <w:softHyphen/>
        <w:t>nultság volt. Mindannyian arra vártak, hogy megkössék a fegyverszü</w:t>
        <w:softHyphen/>
        <w:t>ne</w:t>
        <w:softHyphen/>
        <w:t>tet, és min</w:t>
        <w:softHyphen/>
        <w:t>den visszatérjen a régi kerékvágásba. És tényleg azt gondolták, hogy az élet megint ugyanolyan lesz, mint azelőtt. Közben pedig et</w:t>
        <w:softHyphen/>
        <w:t xml:space="preserve">tek, ittak és </w:t>
      </w:r>
      <w:r>
        <w:rPr>
          <w:rFonts w:cs="Times New Roman" w:ascii="Times New Roman" w:hAnsi="Times New Roman"/>
          <w:i/>
          <w:spacing w:val="-4"/>
        </w:rPr>
        <w:t>belotte</w:t>
      </w:r>
      <w:r>
        <w:rPr>
          <w:rFonts w:cs="Times New Roman" w:ascii="Times New Roman" w:hAnsi="Times New Roman"/>
          <w:spacing w:val="-4"/>
        </w:rPr>
        <w:t>-ot ját</w:t>
        <w:softHyphen/>
        <w:t>szot</w:t>
        <w:softHyphen/>
        <w:t>tak a nap</w:t>
        <w:softHyphen/>
        <w:t>sütötte réteken. Apokalipszis, mint családi pikni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Thiviers-ben azt mondták, hogy valószínűleg délután egykor indul egy busz Pé</w:t>
        <w:softHyphen/>
        <w:t>rigueux felé. Bevonszoltuk a csomagjainkat egy sötét kis fogadóba, és vártuk a 11.30-as híreket. Valamilyen miniszter – azt hiszem, Pomaret  – beszédében arra kér</w:t>
        <w:softHyphen/>
        <w:t>te az embereket, hogy ne vándoroljanak az utakon, maradjanak ott, ahol van</w:t>
        <w:softHyphen/>
        <w:t>nak, legye</w:t>
        <w:softHyphen/>
        <w:t>nek nyugodtak, bízzanak a vezetőikben és ne tegyenek fel csacsi kér</w:t>
        <w:softHyphen/>
        <w:t>dése</w:t>
        <w:softHyphen/>
        <w:t>ket; legye</w:t>
        <w:softHyphen/>
        <w:t>nek jó gyerekek. Hitler és Mussolini találkoznak Münchenben, hogy megbeszéljék a fegy</w:t>
        <w:softHyphen/>
        <w:t>verszünet feltételeit. El lehet képzelni, milyenek lehet</w:t>
        <w:softHyphen/>
        <w:t>nek a müncheni utcák a Thi</w:t>
        <w:softHyphen/>
        <w:t>vi</w:t>
        <w:softHyphen/>
        <w:t>ers-iekhez képest! Zászlók, örömtől félőrült embe</w:t>
        <w:softHyphen/>
        <w:t>rek, rezesbanda és énekszó. Úristen! Miért nincs az ember soha a győztes oldalon? Amióta csak emlékszem, min</w:t>
        <w:softHyphen/>
        <w:t>dig meg</w:t>
        <w:softHyphen/>
        <w:t>volt a magyarázat arra, hogy mások miért győztek le minket. Eleredt az eső. Az abla</w:t>
        <w:softHyphen/>
        <w:t>kon át egy papot látunk, amint a város főutcájának közepén áll, reverendáját térdéig felemeli, és megpróbál megállítani egy autót. Újabb újsághírek. A küzdelem tovább folyik, de arról nincs szó, hogy hol. Az oroszok csapatokat vonnak össze a litván hatá</w:t>
        <w:softHyphen/>
        <w:t>ron. Éjszaka a dzsungelben, üvöltenek a sakálok, de ki látott már sakált a megváltó pózában tetszelegni?</w:t>
      </w:r>
    </w:p>
    <w:p>
      <w:pPr>
        <w:pStyle w:val="Normal"/>
        <w:spacing w:lineRule="auto" w:line="360"/>
        <w:ind w:left="0" w:right="-55" w:firstLine="426"/>
        <w:jc w:val="both"/>
        <w:rPr/>
      </w:pPr>
      <w:r>
        <w:rPr>
          <w:rFonts w:cs="Times New Roman" w:ascii="Times New Roman" w:hAnsi="Times New Roman"/>
          <w:spacing w:val="-4"/>
        </w:rPr>
        <w:t>A pap kedvetlenül belép az ivóba; nem vette fel senki, de a reverendáját össze</w:t>
        <w:softHyphen/>
        <w:t xml:space="preserve">fröcskölték sárral. </w:t>
      </w:r>
      <w:r>
        <w:rPr>
          <w:rFonts w:cs="Times New Roman" w:ascii="Times New Roman" w:hAnsi="Times New Roman"/>
          <w:i/>
          <w:spacing w:val="-4"/>
        </w:rPr>
        <w:t>Que Dieu soit bénit, faut se débrouiller</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86"/>
      </w:r>
      <w:r>
        <w:rPr>
          <w:rFonts w:cs="Times New Roman" w:ascii="Times New Roman" w:hAnsi="Times New Roman"/>
          <w:spacing w:val="-4"/>
        </w:rPr>
        <w:t xml:space="preserve"> – mondja, és ren</w:t>
        <w:softHyphen/>
        <w:t>del magá</w:t>
        <w:softHyphen/>
        <w:t xml:space="preserve">nak egy pint vörösbort. Egy fiatal papnak, egy francia papnak meg kell tanulnia </w:t>
      </w:r>
      <w:r>
        <w:rPr>
          <w:rFonts w:cs="Times New Roman" w:ascii="Times New Roman" w:hAnsi="Times New Roman"/>
          <w:i/>
          <w:spacing w:val="-4"/>
        </w:rPr>
        <w:t>débrouil</w:t>
        <w:softHyphen/>
        <w:t>lard</w:t>
      </w:r>
      <w:r>
        <w:rPr>
          <w:rFonts w:cs="Times New Roman" w:ascii="Times New Roman" w:hAnsi="Times New Roman"/>
          <w:spacing w:val="-4"/>
        </w:rPr>
        <w:t>-nak</w:t>
      </w:r>
      <w:r>
        <w:rPr>
          <w:rFonts w:cs="Times New Roman" w:ascii="Times New Roman" w:hAnsi="Times New Roman"/>
          <w:i/>
          <w:spacing w:val="-4"/>
        </w:rPr>
        <w:t xml:space="preserve"> </w:t>
      </w:r>
      <w:r>
        <w:rPr>
          <w:rFonts w:cs="Times New Roman" w:ascii="Times New Roman" w:hAnsi="Times New Roman"/>
          <w:spacing w:val="-4"/>
        </w:rPr>
        <w:t>lenni. (</w:t>
      </w:r>
      <w:r>
        <w:rPr>
          <w:rFonts w:cs="Times New Roman" w:ascii="Times New Roman" w:hAnsi="Times New Roman"/>
          <w:i/>
          <w:spacing w:val="-4"/>
        </w:rPr>
        <w:t xml:space="preserve">Se débrouiller </w:t>
      </w:r>
      <w:r>
        <w:rPr>
          <w:rFonts w:cs="Times New Roman" w:ascii="Times New Roman" w:hAnsi="Times New Roman"/>
          <w:spacing w:val="-4"/>
        </w:rPr>
        <w:t>– azt jelenti, megcsinálni, kiü</w:t>
        <w:softHyphen/>
        <w:t>gyeskedni, elérni valamit; eljutni a kívánt célhoz ravasz, okos és talán nem telje</w:t>
        <w:softHyphen/>
        <w:t>sen becsületes módon, kijátszva a hatóságokat és elsősorban az ember saját ere</w:t>
        <w:softHyphen/>
        <w:t>jére és ügyességére tá</w:t>
        <w:softHyphen/>
        <w:t>masz</w:t>
        <w:softHyphen/>
        <w:t>kodva kikeveredni a zűrzavarból – a hatékonyság szigo</w:t>
        <w:softHyphen/>
        <w:t>rúan individualisztikus és kife</w:t>
        <w:softHyphen/>
        <w:t>jezetten antiszociális oldalnézete.)</w:t>
      </w:r>
    </w:p>
    <w:p>
      <w:pPr>
        <w:pStyle w:val="Normal"/>
        <w:spacing w:lineRule="auto" w:line="360"/>
        <w:ind w:left="0" w:right="-55" w:firstLine="426"/>
        <w:jc w:val="both"/>
        <w:rPr/>
      </w:pPr>
      <w:r>
        <w:rPr>
          <w:rFonts w:cs="Times New Roman" w:ascii="Times New Roman" w:hAnsi="Times New Roman"/>
          <w:spacing w:val="-4"/>
        </w:rPr>
        <w:t>Végül megérkezett a busz, és elvitt minket Périgueux-ba. G.-t a csomagokkal a vá</w:t>
        <w:softHyphen/>
        <w:t>róteremben hagytam, és elindultam a Caserne Busseaux-ba. Az ügyeletesi szo</w:t>
        <w:softHyphen/>
        <w:t>bá</w:t>
        <w:softHyphen/>
        <w:t>ban bemutattam a papírjaimat. És mi az ördögöt akar itt? Utasítást. Az őr</w:t>
        <w:softHyphen/>
        <w:t>mester rámbá</w:t>
        <w:softHyphen/>
        <w:t>mult, aztán felkiáltott: Hé! Jöjjenek ide! Mind! Körülbelül tizenöt rongyos, bo</w:t>
        <w:softHyphen/>
        <w:t xml:space="preserve">rotválatlan </w:t>
      </w:r>
      <w:r>
        <w:rPr>
          <w:rFonts w:cs="Times New Roman" w:ascii="Times New Roman" w:hAnsi="Times New Roman"/>
          <w:i/>
          <w:spacing w:val="-4"/>
        </w:rPr>
        <w:t>poilu</w:t>
      </w:r>
      <w:r>
        <w:rPr>
          <w:rStyle w:val="Lbjegyzetkarakterek"/>
          <w:rStyle w:val="FootnoteAnchor"/>
          <w:rFonts w:cs="Times New Roman" w:ascii="Times New Roman" w:hAnsi="Times New Roman"/>
          <w:i/>
          <w:spacing w:val="-4"/>
        </w:rPr>
        <w:footnoteReference w:id="87"/>
      </w:r>
      <w:r>
        <w:rPr>
          <w:rFonts w:cs="Times New Roman" w:ascii="Times New Roman" w:hAnsi="Times New Roman"/>
          <w:spacing w:val="-4"/>
        </w:rPr>
        <w:t xml:space="preserve"> gyűlt körém. Na, jól nézzék meg ezt az embert. Ez Du</w:t>
        <w:softHyphen/>
        <w:t>bert légio</w:t>
        <w:softHyphen/>
        <w:t>nárius Bernből, aki a fegyverletétel napján jelentkezett a Légióba, Lyon felé igyek</w:t>
        <w:softHyphen/>
        <w:t>szik, és utasításokat kérni érkezett Périgueux-be. Senki nem ne</w:t>
        <w:softHyphen/>
        <w:t xml:space="preserve">vetett; vállat vontak és lábukat húzva visszaballagtak padjaikhoz. Egyikük azt mondta: </w:t>
      </w:r>
      <w:r>
        <w:rPr>
          <w:rFonts w:cs="Times New Roman" w:ascii="Times New Roman" w:hAnsi="Times New Roman"/>
          <w:i/>
          <w:spacing w:val="-4"/>
        </w:rPr>
        <w:t>Mon vieux</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88"/>
      </w:r>
      <w:r>
        <w:rPr>
          <w:rFonts w:cs="Times New Roman" w:ascii="Times New Roman" w:hAnsi="Times New Roman"/>
          <w:spacing w:val="-4"/>
        </w:rPr>
        <w:t xml:space="preserve"> én két héttel ezelőtt in</w:t>
        <w:softHyphen/>
        <w:t>dul</w:t>
        <w:softHyphen/>
        <w:t xml:space="preserve">tam Brüsszelbe, és még mindig itt ülök. Az őrmester felhívta a szolgálatos tisztet. </w:t>
      </w:r>
      <w:r>
        <w:rPr>
          <w:rFonts w:cs="Times New Roman" w:ascii="Times New Roman" w:hAnsi="Times New Roman"/>
          <w:i/>
          <w:spacing w:val="-4"/>
        </w:rPr>
        <w:t>Mon capitaine</w:t>
      </w:r>
      <w:r>
        <w:rPr>
          <w:rFonts w:cs="Times New Roman" w:ascii="Times New Roman" w:hAnsi="Times New Roman"/>
          <w:spacing w:val="-4"/>
        </w:rPr>
        <w:t>, itt van egy hold</w:t>
        <w:softHyphen/>
        <w:t>kó</w:t>
        <w:softHyphen/>
        <w:t>ros légionárius, aki utasításokat szeretne kapni. … Nem, Lyonba … Azt mondja, nincs vonat … Elküldtem kétszer is a fenébe, de nem tá</w:t>
        <w:softHyphen/>
        <w:t xml:space="preserve">gít … </w:t>
      </w:r>
      <w:r>
        <w:rPr>
          <w:rFonts w:cs="Times New Roman" w:ascii="Times New Roman" w:hAnsi="Times New Roman"/>
          <w:i/>
          <w:spacing w:val="-4"/>
        </w:rPr>
        <w:t>A vos ordres, mon capitain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89"/>
      </w:r>
      <w:r>
        <w:rPr>
          <w:rFonts w:cs="Times New Roman" w:ascii="Times New Roman" w:hAnsi="Times New Roman"/>
          <w:spacing w:val="-4"/>
        </w:rPr>
        <w:t xml:space="preserve"> Letette a kagylót. A kapitány azt mondta, hogy </w:t>
      </w:r>
      <w:r>
        <w:rPr>
          <w:rFonts w:cs="Times New Roman" w:ascii="Times New Roman" w:hAnsi="Times New Roman"/>
          <w:i/>
          <w:spacing w:val="-4"/>
        </w:rPr>
        <w:t>en subsistance</w:t>
      </w:r>
      <w:r>
        <w:rPr>
          <w:rStyle w:val="Lbjegyzetkarakterek"/>
          <w:rStyle w:val="FootnoteAnchor"/>
          <w:rFonts w:cs="Times New Roman" w:ascii="Times New Roman" w:hAnsi="Times New Roman"/>
          <w:i/>
          <w:spacing w:val="-4"/>
        </w:rPr>
        <w:footnoteReference w:id="90"/>
      </w:r>
      <w:r>
        <w:rPr>
          <w:rFonts w:cs="Times New Roman" w:ascii="Times New Roman" w:hAnsi="Times New Roman"/>
          <w:spacing w:val="-4"/>
        </w:rPr>
        <w:t xml:space="preserve"> vesszük magát. Várjon a többiekkel.</w:t>
      </w:r>
    </w:p>
    <w:p>
      <w:pPr>
        <w:pStyle w:val="Normal"/>
        <w:spacing w:lineRule="auto" w:line="360"/>
        <w:ind w:left="0" w:right="-55" w:firstLine="426"/>
        <w:jc w:val="both"/>
        <w:rPr/>
      </w:pPr>
      <w:r>
        <w:rPr>
          <w:rFonts w:cs="Times New Roman" w:ascii="Times New Roman" w:hAnsi="Times New Roman"/>
          <w:spacing w:val="-4"/>
        </w:rPr>
        <w:t xml:space="preserve">Leültem a többiek közé, megtudtam, hogy mindannyian </w:t>
      </w:r>
      <w:r>
        <w:rPr>
          <w:rFonts w:cs="Times New Roman" w:ascii="Times New Roman" w:hAnsi="Times New Roman"/>
          <w:i/>
          <w:spacing w:val="-4"/>
        </w:rPr>
        <w:t>isolés</w:t>
      </w:r>
      <w:r>
        <w:rPr>
          <w:rFonts w:cs="Times New Roman" w:ascii="Times New Roman" w:hAnsi="Times New Roman"/>
          <w:spacing w:val="-4"/>
        </w:rPr>
        <w:t>; katonák, akik a visszavonulás alatt elszakadtak alakulataiktól, követték a menekülők áradatát, és ki</w:t>
        <w:softHyphen/>
        <w:t>kö</w:t>
        <w:softHyphen/>
        <w:t xml:space="preserve">töttek itt, Périgueux-ben. Mindannyiukat </w:t>
      </w:r>
      <w:r>
        <w:rPr>
          <w:rFonts w:cs="Times New Roman" w:ascii="Times New Roman" w:hAnsi="Times New Roman"/>
          <w:i/>
          <w:spacing w:val="-4"/>
        </w:rPr>
        <w:t xml:space="preserve">en subsistance </w:t>
      </w:r>
      <w:r>
        <w:rPr>
          <w:rFonts w:cs="Times New Roman" w:ascii="Times New Roman" w:hAnsi="Times New Roman"/>
          <w:spacing w:val="-4"/>
        </w:rPr>
        <w:t>vették, ami azt je</w:t>
        <w:softHyphen/>
        <w:t>lentette, hogy további utasításig szállást kaptak és ennivalót. Az őrmester elmond</w:t>
        <w:softHyphen/>
        <w:t>ta, hogy a ka</w:t>
        <w:softHyphen/>
        <w:t xml:space="preserve">pitány úgy döntött, engem is </w:t>
      </w:r>
      <w:r>
        <w:rPr>
          <w:rFonts w:cs="Times New Roman" w:ascii="Times New Roman" w:hAnsi="Times New Roman"/>
          <w:i/>
          <w:spacing w:val="-4"/>
        </w:rPr>
        <w:t>isolé</w:t>
      </w:r>
      <w:r>
        <w:rPr>
          <w:rFonts w:cs="Times New Roman" w:ascii="Times New Roman" w:hAnsi="Times New Roman"/>
          <w:spacing w:val="-4"/>
        </w:rPr>
        <w:t>-nek tekintenek. Mindannyian kap</w:t>
        <w:softHyphen/>
        <w:t>tunk egy utal</w:t>
        <w:softHyphen/>
        <w:t>ványt, és elindultunk, hogy megkeressük a szolgálatos tizedest, aki majd szállásról gon</w:t>
        <w:softHyphen/>
        <w:t>doskodik nekünk. A tizedes adott is szállást mindenkinek, de civil öltözékem miatt nekem nem volt hajlandó. Vissza az őrmesterhez, aki némi átkozódás után – nem lévén más megoldás – adott egy utalványt a katonai rak</w:t>
        <w:softHyphen/>
        <w:t>tár</w:t>
        <w:softHyphen/>
        <w:t>hoz. El a katonai rak</w:t>
        <w:softHyphen/>
        <w:t>tár</w:t>
        <w:softHyphen/>
        <w:t>hoz; ott a szolgálatos tizedes éppen aludt – valószínűleg részeg is volt; felébresz</w:t>
        <w:softHyphen/>
        <w:t>tet</w:t>
        <w:softHyphen/>
        <w:t>tem és átadtam neki az utalványt. Ő átvette, kért egy ci</w:t>
        <w:softHyphen/>
        <w:t>garettát, majd kijelentette, hogy nincsenek új, csak használt egyenruhák, rámu</w:t>
        <w:softHyphen/>
        <w:t>ta</w:t>
        <w:softHyphen/>
        <w:t>tott egy rakás öszevissza dobált öreg cipőre, nadrágra, derékszíjra és tábori ku</w:t>
        <w:softHyphen/>
        <w:t>lacsra és azt mondta, hogy vigyem el, amire szükségem van. Kiástam egy csomó dolgot, amikről azt reméltem, hogy vala</w:t>
        <w:softHyphen/>
        <w:t>mennyi</w:t>
        <w:softHyphen/>
        <w:t>re katonás külsőt fognak kölcsö</w:t>
        <w:softHyphen/>
        <w:t>nözni ne</w:t>
        <w:softHyphen/>
        <w:t>kem. A zubbonyokra – mint</w:t>
        <w:softHyphen/>
        <w:t>hogy ez az ő rak</w:t>
        <w:softHyphen/>
        <w:t>táruk volt – a 15. Algériai Lövészezred jelzéseit varrták; elvettem egyet – az egyetlen fajta fejrevaló pedig a vörös fez volt félholddal és a 15-ös számmal, úgyhogy a fe</w:t>
        <w:softHyphen/>
        <w:t>jemre húztam egyet. Aztán elmentem megkeresni a napos tizedest, aki egy kicsit ké</w:t>
        <w:softHyphen/>
        <w:t>telkedve nézett, de nem szólt semmit, és végre mutatott nekem is egy fekhelyet.</w:t>
      </w:r>
    </w:p>
    <w:p>
      <w:pPr>
        <w:pStyle w:val="Normal"/>
        <w:spacing w:lineRule="auto" w:line="360"/>
        <w:ind w:left="0" w:right="-55" w:firstLine="426"/>
        <w:jc w:val="both"/>
        <w:rPr/>
      </w:pPr>
      <w:r>
        <w:rPr>
          <w:rFonts w:cs="Times New Roman" w:ascii="Times New Roman" w:hAnsi="Times New Roman"/>
          <w:spacing w:val="-4"/>
        </w:rPr>
        <w:t>Így aztán, hogy minden megnyugtató elintézést nyert, el akartam menni G.-hez a váróterembe, de megtudtam, hogy csak délután fél hattól kilencig lehetünk távol. Hát</w:t>
        <w:softHyphen/>
        <w:softHyphen/>
        <w:t>rasétáltam hát az udvaron, átmásztam a kerítésen, és elmentem az állo</w:t>
        <w:softHyphen/>
        <w:t>másra. Re</w:t>
        <w:softHyphen/>
        <w:t>méltem, hogy G.-nek tetszeni fog az egyenruhám, de a hatás kiábrán</w:t>
        <w:softHyphen/>
        <w:t>dí</w:t>
        <w:softHyphen/>
        <w:t>tó volt; azt mond</w:t>
        <w:softHyphen/>
        <w:t>ta, hogy úgy nézek ki, mint egy töröknek öltözött Chaplin. A csomagokat a vá</w:t>
        <w:softHyphen/>
        <w:t>ró</w:t>
        <w:softHyphen/>
        <w:t>teremben hagytuk, és elmentünk a menekülteket fogadó köz</w:t>
        <w:softHyphen/>
        <w:t>pontba, hogy szállást találjunk G.-nek. Útközben szembe jött egy tiszt, és én éle</w:t>
        <w:softHyphen/>
        <w:t>temben először szalu</w:t>
        <w:softHyphen/>
        <w:t>tál</w:t>
        <w:softHyphen/>
        <w:t>tam. Szembe jött egy másik, neki megint, aztán egy őr</w:t>
        <w:softHyphen/>
        <w:t>mes</w:t>
        <w:softHyphen/>
        <w:t>ter, és neki is. Mindhárman meg</w:t>
        <w:softHyphen/>
        <w:t>le</w:t>
        <w:softHyphen/>
        <w:t>pettnek látszottak; arra gondoltam, azért, mert hogy én milyen rongyos és elhanya</w:t>
        <w:softHyphen/>
        <w:t>golt vagyok, G. meg milyen ápolt és csi</w:t>
        <w:softHyphen/>
        <w:t xml:space="preserve">nos – vagy talán a tisztelgésemmel van valami baj. Meg akartam figyelni, hogyan csinálja a többi </w:t>
      </w:r>
      <w:r>
        <w:rPr>
          <w:rFonts w:cs="Times New Roman" w:ascii="Times New Roman" w:hAnsi="Times New Roman"/>
          <w:i/>
          <w:spacing w:val="-4"/>
        </w:rPr>
        <w:t>poilus,</w:t>
      </w:r>
      <w:r>
        <w:rPr>
          <w:rFonts w:cs="Times New Roman" w:ascii="Times New Roman" w:hAnsi="Times New Roman"/>
          <w:spacing w:val="-4"/>
        </w:rPr>
        <w:t xml:space="preserve"> és rájöttem, hogy egyikük sem tiszteleg, hanem ha egy tiszt közeleg, másfelé néznek, vagy ép</w:t>
        <w:softHyphen/>
        <w:t>pen hogy provo</w:t>
        <w:softHyphen/>
        <w:t>ka</w:t>
        <w:softHyphen/>
        <w:t>tívan bámulják, és akkor a tiszt fordítja el a fejét. Élveztem az ócs</w:t>
        <w:softHyphen/>
        <w:t>ka egyenruhában való sétálást, olyan volt, mintha valamiképpen láthatatlan lennék, és Vernet óta elő</w:t>
        <w:softHyphen/>
        <w:t>ször éreztem magam biztonságban a rendőrség és az üldöztetés elől. A menekültközpontot ellepték az emberek, de megtudtuk, hogy van Péri</w:t>
        <w:softHyphen/>
        <w:t>gueux-ben valami brit első</w:t>
        <w:softHyphen/>
        <w:t>segély-szolgá</w:t>
        <w:softHyphen/>
        <w:t>lat, ők talán tudnak G.-nek segíteni. Senki nem tud</w:t>
        <w:softHyphen/>
        <w:t>ta persze, hogy hol is van ez a hely, és azt mondták, hogy érdeklődjünk a Vörös</w:t>
        <w:softHyphen/>
        <w:t>keresztnél, amiről szintén nem tudták, merre van. Megkérdeztünk néhány rendőrt, ők se tudták, de egyikük is</w:t>
        <w:softHyphen/>
        <w:t>mert egy lányt, aki most egy látszerésznél, de korábban a Vöröskeresztnél dol</w:t>
        <w:softHyphen/>
        <w:t>go</w:t>
        <w:softHyphen/>
        <w:t>zott. Bementünk hát az optikushoz, ahol egy magas, sötét ha</w:t>
        <w:softHyphen/>
        <w:t>jú, kisírt szemű lányt ta</w:t>
        <w:softHyphen/>
        <w:t>lál</w:t>
        <w:softHyphen/>
        <w:t>tunk; amikor megtudta, hogy G. angol, felajánlotta, hogy elviszi őt a nagy</w:t>
        <w:softHyphen/>
        <w:t>nénjéhez, ott van egy kis manzárdszoba, ahol meg</w:t>
        <w:softHyphen/>
        <w:t>húzhatja magát. Visszamentünk a cso</w:t>
        <w:softHyphen/>
        <w:t>ma</w:t>
        <w:softHyphen/>
        <w:t>gok</w:t>
        <w:softHyphen/>
        <w:t>ért, aztán a nagynénihez. A nagynénit Mme. Brassard-nak hívták; kedves, anyás asszonyság volt, éppen vacsorát főzött egy hatalmas, tiszta konyhá</w:t>
        <w:softHyphen/>
        <w:t>ban; a falon fényes rézedények és serpenyők függtek, olyan volt, mint egy gasztronómiai múzeum. Ami</w:t>
        <w:softHyphen/>
        <w:t>kor meghallotta, hogy G. angol, könnyek</w:t>
        <w:softHyphen/>
        <w:t xml:space="preserve">re fakadt és megölelte: </w:t>
      </w:r>
      <w:r>
        <w:rPr>
          <w:rFonts w:cs="Times New Roman" w:ascii="Times New Roman" w:hAnsi="Times New Roman"/>
          <w:i/>
          <w:spacing w:val="-4"/>
        </w:rPr>
        <w:t>Quel désastre, ma petite, quel désastr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91"/>
      </w:r>
      <w:r>
        <w:rPr>
          <w:rFonts w:cs="Times New Roman" w:ascii="Times New Roman" w:hAnsi="Times New Roman"/>
          <w:spacing w:val="-4"/>
        </w:rPr>
        <w:t xml:space="preserve"> Megbeszéltük G.-vel, hogy más</w:t>
        <w:softHyphen/>
        <w:t>nap ötkor találkozunk, aztán elé</w:t>
        <w:softHyphen/>
        <w:t>ge</w:t>
        <w:softHyphen/>
        <w:t>detten, és újra tele Franciaország iránti szeretettel vissza</w:t>
        <w:softHyphen/>
        <w:t>sétáltam a barakkho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nius 19, szerda</w:t>
      </w:r>
    </w:p>
    <w:p>
      <w:pPr>
        <w:pStyle w:val="Normal"/>
        <w:spacing w:lineRule="auto" w:line="360"/>
        <w:ind w:left="0" w:right="-55" w:hanging="0"/>
        <w:jc w:val="both"/>
        <w:rPr/>
      </w:pPr>
      <w:r>
        <w:rPr>
          <w:rFonts w:cs="Times New Roman" w:ascii="Times New Roman" w:hAnsi="Times New Roman"/>
          <w:spacing w:val="-4"/>
        </w:rPr>
        <w:t>Első éjszaka a Caserne Busseaux-ban. Mire tegnap este kilenckor visszaértem, az ágya</w:t>
        <w:softHyphen/>
        <w:t xml:space="preserve">mat, szalmazsákomat egy </w:t>
      </w:r>
      <w:r>
        <w:rPr>
          <w:rFonts w:cs="Times New Roman" w:ascii="Times New Roman" w:hAnsi="Times New Roman"/>
          <w:i/>
          <w:spacing w:val="-4"/>
        </w:rPr>
        <w:t>isolé</w:t>
      </w:r>
      <w:r>
        <w:rPr>
          <w:rFonts w:cs="Times New Roman" w:ascii="Times New Roman" w:hAnsi="Times New Roman"/>
          <w:spacing w:val="-4"/>
        </w:rPr>
        <w:t xml:space="preserve"> elvitte egy másik terembe. A háló</w:t>
        <w:softHyphen/>
        <w:t>ter</w:t>
        <w:softHyphen/>
        <w:t>münk tizenöt ágya közül három üresen állt; a körletparancsnok azt mondta, vá</w:t>
        <w:softHyphen/>
        <w:t>lasszam ki az egyi</w:t>
        <w:softHyphen/>
        <w:t>ket, akik ott alszanak, már két napja eltűntek. A tábori kulacsomban hoz</w:t>
        <w:softHyphen/>
        <w:t>tam egy liter vörösbort; – ez a kulacs volt a legjobb dolog, amit a ruházati rak</w:t>
        <w:softHyphen/>
        <w:t>tár</w:t>
        <w:softHyphen/>
        <w:t>ban előástam – azt megosztottam a körletparancsnokkal; a többiek már mind hor</w:t>
        <w:softHyphen/>
        <w:t xml:space="preserve">koltak. A parancsnokot Cyranónak hívták (mint a Le Vernet-i chef de </w:t>
      </w:r>
      <w:r>
        <w:rPr>
          <w:rFonts w:cs="Times New Roman" w:ascii="Times New Roman" w:hAnsi="Times New Roman"/>
          <w:i/>
          <w:spacing w:val="-4"/>
        </w:rPr>
        <w:t>groupe</w:t>
      </w:r>
      <w:r>
        <w:rPr>
          <w:rFonts w:cs="Times New Roman" w:ascii="Times New Roman" w:hAnsi="Times New Roman"/>
          <w:spacing w:val="-4"/>
        </w:rPr>
        <w:t xml:space="preserve">-t) – az apja kommunista </w:t>
      </w:r>
      <w:r>
        <w:rPr>
          <w:rFonts w:cs="Times New Roman" w:ascii="Times New Roman" w:hAnsi="Times New Roman"/>
          <w:i/>
          <w:spacing w:val="-4"/>
        </w:rPr>
        <w:t>député</w:t>
      </w:r>
      <w:r>
        <w:rPr>
          <w:rStyle w:val="Lbjegyzetkarakterek"/>
          <w:rStyle w:val="FootnoteAnchor"/>
          <w:rFonts w:cs="Times New Roman" w:ascii="Times New Roman" w:hAnsi="Times New Roman"/>
          <w:i/>
          <w:spacing w:val="-4"/>
        </w:rPr>
        <w:footnoteReference w:id="92"/>
      </w:r>
      <w:r>
        <w:rPr>
          <w:rFonts w:cs="Times New Roman" w:ascii="Times New Roman" w:hAnsi="Times New Roman"/>
          <w:i/>
          <w:spacing w:val="-4"/>
        </w:rPr>
        <w:t xml:space="preserve"> </w:t>
      </w:r>
      <w:r>
        <w:rPr>
          <w:rFonts w:cs="Times New Roman" w:ascii="Times New Roman" w:hAnsi="Times New Roman"/>
          <w:spacing w:val="-4"/>
        </w:rPr>
        <w:t>volt, és most éppen börtönben ült –, üvegszeme volt és kisegítő szolgálatra hívták be ka</w:t>
        <w:softHyphen/>
        <w:t>tonának. Kivette az üvegszemét és azzal gesz</w:t>
        <w:softHyphen/>
        <w:t>tikulált; kifejtette, hogy az igazi for</w:t>
        <w:softHyphen/>
        <w:t>ra</w:t>
        <w:softHyphen/>
        <w:t>dalmi erők a szeretet és az önfeláldozás, hogy az osztálygyűlöletet fel kell számolni, hogy a gazdaság csak másodlagos je</w:t>
        <w:softHyphen/>
        <w:t>lentőségű, satöbbi. Szegény fickó. Sejtelme sincs róla, hogy holnapra fasiszta lesz; ez a sorsa minden jószándékú dilettánsnak – agyuk ködös szürkeállományát könnyedén felszippantja a fasizmus porszívója. Az üresen tá</w:t>
        <w:softHyphen/>
        <w:t>tongó, vörös szemü</w:t>
        <w:softHyphen/>
        <w:t>reg és a hadonászó kézből meredten bámuló szem tökéletes al</w:t>
        <w:softHyphen/>
        <w:t>le</w:t>
        <w:softHyphen/>
        <w:t>gória volt.</w:t>
      </w:r>
    </w:p>
    <w:p>
      <w:pPr>
        <w:pStyle w:val="Normal"/>
        <w:spacing w:lineRule="auto" w:line="360"/>
        <w:ind w:left="0" w:right="-55" w:firstLine="426"/>
        <w:jc w:val="both"/>
        <w:rPr/>
      </w:pPr>
      <w:r>
        <w:rPr>
          <w:rFonts w:cs="Times New Roman" w:ascii="Times New Roman" w:hAnsi="Times New Roman"/>
          <w:spacing w:val="-4"/>
        </w:rPr>
        <w:t>Reggel hatkor kávét hoztak a hálóterembe, aztán mindenki újra visszafeküdt. Meg</w:t>
        <w:softHyphen/>
        <w:softHyphen/>
        <w:t>kérdeztem, lesz-e sorakozó és névsorolvasás, de azt mondták, hogy az utóbbi napok</w:t>
        <w:softHyphen/>
        <w:t>ban nem került sor ilyesmire, mert túl sokan hiányoznak. Minden este akad, aki nem tér vissza a városból. Van, akinek a családja van itt, vagy talál ma</w:t>
        <w:softHyphen/>
        <w:t>gának vala</w:t>
        <w:softHyphen/>
        <w:t xml:space="preserve">hol egy lányt… </w:t>
      </w:r>
      <w:r>
        <w:rPr>
          <w:rFonts w:cs="Times New Roman" w:ascii="Times New Roman" w:hAnsi="Times New Roman"/>
          <w:i/>
          <w:spacing w:val="-4"/>
        </w:rPr>
        <w:t>Nous sommes en pleine pagaille</w:t>
      </w:r>
      <w:r>
        <w:rPr>
          <w:rStyle w:val="Lbjegyzetkarakterek"/>
          <w:rStyle w:val="FootnoteAnchor"/>
          <w:rFonts w:cs="Times New Roman" w:ascii="Times New Roman" w:hAnsi="Times New Roman"/>
          <w:i/>
          <w:spacing w:val="-4"/>
        </w:rPr>
        <w:footnoteReference w:id="93"/>
      </w:r>
      <w:r>
        <w:rPr>
          <w:rFonts w:cs="Times New Roman" w:ascii="Times New Roman" w:hAnsi="Times New Roman"/>
          <w:spacing w:val="-4"/>
        </w:rPr>
        <w:t xml:space="preserve"> – jegyezte meg valaki elége</w:t>
        <w:softHyphen/>
        <w:t xml:space="preserve">detten. (A francia hadseregben a </w:t>
      </w:r>
      <w:r>
        <w:rPr>
          <w:rFonts w:cs="Times New Roman" w:ascii="Times New Roman" w:hAnsi="Times New Roman"/>
          <w:i/>
          <w:spacing w:val="-4"/>
        </w:rPr>
        <w:t xml:space="preserve">pagaille </w:t>
      </w:r>
      <w:r>
        <w:rPr>
          <w:rFonts w:cs="Times New Roman" w:ascii="Times New Roman" w:hAnsi="Times New Roman"/>
          <w:spacing w:val="-4"/>
        </w:rPr>
        <w:t xml:space="preserve">a második leggyakrabban használt szó a </w:t>
      </w:r>
      <w:r>
        <w:rPr>
          <w:rFonts w:cs="Times New Roman" w:ascii="Times New Roman" w:hAnsi="Times New Roman"/>
          <w:i/>
          <w:spacing w:val="-4"/>
        </w:rPr>
        <w:t>se dé</w:t>
        <w:softHyphen/>
        <w:t xml:space="preserve">brouiller </w:t>
      </w:r>
      <w:r>
        <w:rPr>
          <w:rFonts w:cs="Times New Roman" w:ascii="Times New Roman" w:hAnsi="Times New Roman"/>
          <w:spacing w:val="-4"/>
        </w:rPr>
        <w:t>után; jelentése felölel mindent az apró szabálytalanságtól a zavaron és a fejetlenségen ke</w:t>
        <w:softHyphen/>
        <w:t>resztül a teljes káoszig.) Nyolcig mindenki horkolt, aztán felkeltek és ott lézengtek az udvaron. Kint, az udvar kövezetén két rongyos zuáv aludt – lát</w:t>
        <w:softHyphen/>
        <w:t>hatóan most érkeztek a frontról; a kapitány odament, és oldalba rúgta az egyiket. Az felpattant, és álomittas szemekkel bámult a kapitányra. A ka</w:t>
        <w:softHyphen/>
        <w:t>pitány megjátszotta a nagyfiút: senki nem alhat kint az udvaron; várniuk kell, míg kapnak egy ágyat. A zuáv rossz franciasággal felelt: – Mi órákig vár, ágy nincs. Mi menetelt öt nap, hogy megtalálja alakulat. Tisztek nincs, alakulat nincs, mi fáradt, akar alud. – A kapitány a másik zuávhoz lépett, azzal a nyil</w:t>
        <w:softHyphen/>
        <w:t>vánvaló szán</w:t>
        <w:softHyphen/>
        <w:t>dék</w:t>
        <w:softHyphen/>
        <w:t>kal, hogy őt is oldalba rúgja. Akkor az első zuáv kiborult. – Nem nyúl</w:t>
        <w:softHyphen/>
        <w:t>jon bará</w:t>
        <w:softHyphen/>
        <w:t xml:space="preserve">tomhoz, maga </w:t>
      </w:r>
      <w:r>
        <w:rPr>
          <w:rFonts w:cs="Times New Roman" w:ascii="Times New Roman" w:hAnsi="Times New Roman"/>
          <w:i/>
          <w:spacing w:val="-4"/>
        </w:rPr>
        <w:t xml:space="preserve">salaud! </w:t>
      </w:r>
      <w:r>
        <w:rPr>
          <w:rFonts w:cs="Times New Roman" w:ascii="Times New Roman" w:hAnsi="Times New Roman"/>
          <w:spacing w:val="-4"/>
        </w:rPr>
        <w:t xml:space="preserve">Maga </w:t>
      </w:r>
      <w:r>
        <w:rPr>
          <w:rFonts w:cs="Times New Roman" w:ascii="Times New Roman" w:hAnsi="Times New Roman"/>
          <w:i/>
          <w:spacing w:val="-4"/>
        </w:rPr>
        <w:t>salaud!</w:t>
      </w:r>
      <w:r>
        <w:rPr>
          <w:rFonts w:cs="Times New Roman" w:ascii="Times New Roman" w:hAnsi="Times New Roman"/>
          <w:spacing w:val="-4"/>
        </w:rPr>
        <w:t xml:space="preserve"> Min</w:t>
        <w:softHyphen/>
        <w:t xml:space="preserve">den tiszt </w:t>
      </w:r>
      <w:r>
        <w:rPr>
          <w:rFonts w:cs="Times New Roman" w:ascii="Times New Roman" w:hAnsi="Times New Roman"/>
          <w:i/>
          <w:spacing w:val="-4"/>
        </w:rPr>
        <w:t>salaud!</w:t>
      </w:r>
      <w:r>
        <w:rPr>
          <w:rStyle w:val="Lbjegyzetkarakterek"/>
          <w:rStyle w:val="FootnoteAnchor"/>
          <w:rFonts w:cs="Times New Roman" w:ascii="Times New Roman" w:hAnsi="Times New Roman"/>
          <w:i/>
          <w:spacing w:val="-4"/>
        </w:rPr>
        <w:footnoteReference w:id="94"/>
      </w:r>
      <w:r>
        <w:rPr>
          <w:rFonts w:cs="Times New Roman" w:ascii="Times New Roman" w:hAnsi="Times New Roman"/>
          <w:i/>
          <w:spacing w:val="-4"/>
        </w:rPr>
        <w:t xml:space="preserve"> </w:t>
      </w:r>
      <w:r>
        <w:rPr>
          <w:rFonts w:cs="Times New Roman" w:ascii="Times New Roman" w:hAnsi="Times New Roman"/>
          <w:spacing w:val="-4"/>
        </w:rPr>
        <w:t>– Az egész ha</w:t>
        <w:softHyphen/>
        <w:t>talmas udvaron hallani lehetett. Köréjük gyűltünk és bámul</w:t>
        <w:softHyphen/>
        <w:t>tuk a jelenetet. A kapitány elsápadt. – Azon</w:t>
        <w:softHyphen/>
        <w:t>nal adja át a töltényövét! – (Puská</w:t>
        <w:softHyphen/>
        <w:t>juk nem volt.) – Egy-kettő, gyor</w:t>
        <w:softHyphen/>
        <w:t xml:space="preserve">san! – Nem adom  a töltényövemet! </w:t>
      </w:r>
      <w:r>
        <w:rPr>
          <w:rFonts w:cs="Times New Roman" w:ascii="Times New Roman" w:hAnsi="Times New Roman"/>
          <w:i/>
          <w:spacing w:val="-4"/>
        </w:rPr>
        <w:t>Salaud!</w:t>
      </w:r>
      <w:r>
        <w:rPr>
          <w:rFonts w:cs="Times New Roman" w:ascii="Times New Roman" w:hAnsi="Times New Roman"/>
          <w:spacing w:val="-4"/>
        </w:rPr>
        <w:t xml:space="preserve">  – A zuáv szem</w:t>
        <w:softHyphen/>
        <w:t>mel láthatóan magán</w:t>
        <w:softHyphen/>
        <w:t>kí</w:t>
        <w:softHyphen/>
        <w:t>vül volt. Ez volt a holtpont; a kapitány megfordult, és át</w:t>
        <w:softHyphen/>
        <w:t>vágva ma</w:t>
        <w:softHyphen/>
        <w:t>gát a gyüleke</w:t>
        <w:softHyphen/>
        <w:t>ze</w:t>
        <w:softHyphen/>
        <w:t>ten, távozott. A zuáv utánabámult, aztán hirtelen megnyu</w:t>
        <w:softHyphen/>
        <w:t>godott, vi</w:t>
        <w:softHyphen/>
        <w:t>gyorgott, leült, és el</w:t>
        <w:softHyphen/>
        <w:t>kezdte levenni a cipőjét. A 15. Algériai Lövészezred egy öreg had</w:t>
        <w:softHyphen/>
        <w:t>nagya odasie</w:t>
        <w:softHyphen/>
        <w:t xml:space="preserve">tett és magával hívta. </w:t>
      </w:r>
      <w:r>
        <w:rPr>
          <w:rFonts w:cs="Times New Roman" w:ascii="Times New Roman" w:hAnsi="Times New Roman"/>
          <w:i/>
          <w:spacing w:val="-4"/>
        </w:rPr>
        <w:t>Viens, mon vieux</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95"/>
      </w:r>
      <w:r>
        <w:rPr>
          <w:rFonts w:cs="Times New Roman" w:ascii="Times New Roman" w:hAnsi="Times New Roman"/>
          <w:spacing w:val="-4"/>
        </w:rPr>
        <w:t xml:space="preserve"> Ne csináljon balhét. – A zu</w:t>
        <w:softHyphen/>
        <w:t>áv vigyorgott. – A kapi</w:t>
        <w:softHyphen/>
        <w:t xml:space="preserve">tány egy </w:t>
      </w:r>
      <w:r>
        <w:rPr>
          <w:rFonts w:cs="Times New Roman" w:ascii="Times New Roman" w:hAnsi="Times New Roman"/>
          <w:i/>
          <w:spacing w:val="-4"/>
        </w:rPr>
        <w:t>salaud</w:t>
      </w:r>
      <w:r>
        <w:rPr>
          <w:rFonts w:cs="Times New Roman" w:ascii="Times New Roman" w:hAnsi="Times New Roman"/>
          <w:spacing w:val="-4"/>
        </w:rPr>
        <w:t>. – Jól van, jól van. Fogja már be a száját, az is</w:t>
        <w:softHyphen/>
        <w:t>ten szerel</w:t>
        <w:softHyphen/>
        <w:t>mé</w:t>
        <w:softHyphen/>
        <w:t>re, és jöjjön velem. – Csak ha a barátom is. – Persze, a barátja is. Jöj</w:t>
        <w:softHyphen/>
        <w:t>jön, se</w:t>
        <w:softHyphen/>
        <w:t>gítsen felébreszteni. – Fel</w:t>
        <w:softHyphen/>
        <w:t>rázták a másik zuávot, az első nagyon lassan újra fel</w:t>
        <w:softHyphen/>
        <w:t>húzta a ci</w:t>
        <w:softHyphen/>
        <w:t>pőjét; az öreg had</w:t>
        <w:softHyphen/>
        <w:t>nagy türelmesen várt, amíg befejezi, aztán mindhárman eltűn</w:t>
        <w:softHyphen/>
        <w:t>tek az épületben és a gyülekezet szétoszlott. Megkérdeztem valakit, hogy meg</w:t>
        <w:softHyphen/>
        <w:t>bün</w:t>
        <w:softHyphen/>
        <w:t>tetik-e a zuávo</w:t>
        <w:softHyphen/>
        <w:t xml:space="preserve">kat. </w:t>
      </w:r>
      <w:r>
        <w:rPr>
          <w:rFonts w:cs="Times New Roman" w:ascii="Times New Roman" w:hAnsi="Times New Roman"/>
          <w:i/>
          <w:spacing w:val="-4"/>
        </w:rPr>
        <w:t>Penses-tu!</w:t>
      </w:r>
      <w:r>
        <w:rPr>
          <w:rStyle w:val="Lbjegyzetkarakterek"/>
          <w:rStyle w:val="FootnoteAnchor"/>
          <w:rFonts w:cs="Times New Roman" w:ascii="Times New Roman" w:hAnsi="Times New Roman"/>
          <w:i/>
          <w:spacing w:val="-4"/>
        </w:rPr>
        <w:footnoteReference w:id="96"/>
      </w:r>
      <w:r>
        <w:rPr>
          <w:rFonts w:cs="Times New Roman" w:ascii="Times New Roman" w:hAnsi="Times New Roman"/>
          <w:i/>
          <w:spacing w:val="-4"/>
        </w:rPr>
        <w:t xml:space="preserve"> </w:t>
      </w:r>
      <w:r>
        <w:rPr>
          <w:rFonts w:cs="Times New Roman" w:ascii="Times New Roman" w:hAnsi="Times New Roman"/>
          <w:spacing w:val="-4"/>
        </w:rPr>
        <w:t>A tisztek nem akarnak balhét. Be vannak szar</w:t>
        <w:softHyphen/>
        <w:t>v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Sütkéreztem az udvaron, aztán elmentem a kantinba, hogy meghallgassam a hí</w:t>
        <w:softHyphen/>
        <w:t>reket. A németek válaszoltak Pétain folyamodványára; kérik, hogy jelölje meg a teljes döntési joggal felruházott francia megbízottakat, akikkel egy később megjelö</w:t>
        <w:softHyphen/>
        <w:t>lendő he</w:t>
        <w:softHyphen/>
        <w:t>lyen és időpontban tárgyalhatnak. A fegyverszünetről még mindig sem</w:t>
        <w:softHyphen/>
        <w:t>mi; a har</w:t>
        <w:softHyphen/>
        <w:t>cok folytatódnak és a németek tovább nyomulnak előre. Teljes meg</w:t>
        <w:softHyphen/>
        <w:t>szál</w:t>
        <w:softHyphen/>
        <w:t xml:space="preserve">lás vagy nem? A </w:t>
      </w:r>
      <w:r>
        <w:rPr>
          <w:rFonts w:cs="Times New Roman" w:ascii="Times New Roman" w:hAnsi="Times New Roman"/>
          <w:i/>
          <w:spacing w:val="-4"/>
        </w:rPr>
        <w:t>caserne</w:t>
      </w:r>
      <w:r>
        <w:rPr>
          <w:rFonts w:cs="Times New Roman" w:ascii="Times New Roman" w:hAnsi="Times New Roman"/>
          <w:spacing w:val="-4"/>
        </w:rPr>
        <w:t xml:space="preserve">-ben látszólag senkit nem érdekel a dolog. Már rádiót sem hallgatnak, csak megjegyzéseket tesznek: </w:t>
      </w:r>
      <w:r>
        <w:rPr>
          <w:rFonts w:cs="Times New Roman" w:ascii="Times New Roman" w:hAnsi="Times New Roman"/>
          <w:i/>
          <w:spacing w:val="-4"/>
        </w:rPr>
        <w:t>Qu’ils en finissent, et vite. On en a marre à crever</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97"/>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Ötkor meglátogattam G.-t. Azzal töltötte a napot, hogy felkereste a város</w:t>
        <w:softHyphen/>
        <w:t>ban a ré</w:t>
        <w:softHyphen/>
        <w:t>gi templomokat. Katedrálisnézés. Az általános mozgósítás napján is ka</w:t>
        <w:softHyphen/>
        <w:t>tedrálisokat lá</w:t>
        <w:softHyphen/>
        <w:t>to</w:t>
        <w:softHyphen/>
        <w:t>gatott Avignonban. A városban sétáltunk; kedves, régi város. Ta</w:t>
        <w:softHyphen/>
        <w:t>láltunk egy kis el</w:t>
        <w:softHyphen/>
        <w:t>zá</w:t>
        <w:softHyphen/>
        <w:t>szi kocsmát, az asztalok kint voltak egy aprócska, citromfáktól árnyas téren. Száraz, fehér Traminit ittunk, és elhatároztuk, hogy Périgueux-ben maradunk, amíg engem valahogyan el nem küldenek Afrikába. Hatalmas meg</w:t>
        <w:softHyphen/>
        <w:t>könnyebbülés, hogy többé nem kell tervezgetni, és hagyhatjuk, hogy mások döntsenek a dolgok felől. Ez most a Vízözön, és mi békésen sodródunk a fekete áradatban. Csak az Isten tudja, hová.</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nius 20., csütörtök</w:t>
      </w:r>
    </w:p>
    <w:p>
      <w:pPr>
        <w:pStyle w:val="Normal"/>
        <w:spacing w:lineRule="auto" w:line="360"/>
        <w:ind w:left="0" w:right="-55" w:hanging="0"/>
        <w:jc w:val="both"/>
        <w:rPr/>
      </w:pPr>
      <w:r>
        <w:rPr>
          <w:rFonts w:cs="Times New Roman" w:ascii="Times New Roman" w:hAnsi="Times New Roman"/>
          <w:spacing w:val="-4"/>
        </w:rPr>
        <w:t>Ma reggel újabb három ember hiányzott a hálókörletből, köztük a tizedes, aki mel</w:t>
        <w:softHyphen/>
        <w:t>lettem aludt. A csapatát valahol Elbeuf-nél elvágta egy német gépesített had</w:t>
        <w:softHyphen/>
        <w:t>osz</w:t>
        <w:softHyphen/>
        <w:t>lop. A németek elfogták őket, elvették, és egy tankkal összetiporták a puskái</w:t>
        <w:softHyphen/>
        <w:t>kat, az</w:t>
        <w:softHyphen/>
        <w:t>tán azt mondták nekik, hogy nincs szükségük több fogolyra, és tűnjenek el. Még kon</w:t>
        <w:softHyphen/>
        <w:t>zerve</w:t>
        <w:softHyphen/>
        <w:t>ket és csokoládét is adtak nekik. A tizedes szerzett egy biciklit, és elindult dél felé azzal a szilárd elhatározással, hogy számára a háború véget ért. Nagyon tet</w:t>
        <w:softHyphen/>
        <w:t xml:space="preserve">szettek neki a németek. </w:t>
      </w:r>
      <w:r>
        <w:rPr>
          <w:rFonts w:cs="Times New Roman" w:ascii="Times New Roman" w:hAnsi="Times New Roman"/>
          <w:i/>
          <w:spacing w:val="-4"/>
        </w:rPr>
        <w:t>Ils ne sont pas méchants, les boches, tout de même.</w:t>
      </w:r>
      <w:r>
        <w:rPr>
          <w:rFonts w:cs="Times New Roman" w:ascii="Times New Roman" w:hAnsi="Times New Roman"/>
          <w:spacing w:val="-4"/>
        </w:rPr>
        <w:t xml:space="preserve"> Eltöltött egy éj</w:t>
        <w:softHyphen/>
        <w:t xml:space="preserve">szakát a </w:t>
      </w:r>
      <w:r>
        <w:rPr>
          <w:rFonts w:cs="Times New Roman" w:ascii="Times New Roman" w:hAnsi="Times New Roman"/>
          <w:i/>
          <w:spacing w:val="-4"/>
        </w:rPr>
        <w:t>caserne</w:t>
      </w:r>
      <w:r>
        <w:rPr>
          <w:rFonts w:cs="Times New Roman" w:ascii="Times New Roman" w:hAnsi="Times New Roman"/>
          <w:spacing w:val="-4"/>
        </w:rPr>
        <w:t>-ben, és másnap reggel azt mondta nekem: ezek még egy fél évig is elhúzzák a leszerelést. Én megyek, és leszerelem ma</w:t>
        <w:softHyphen/>
        <w:t>gam. Ötre túl leszek az egészen. – És így is tett.</w:t>
      </w:r>
    </w:p>
    <w:p>
      <w:pPr>
        <w:pStyle w:val="Normal"/>
        <w:spacing w:lineRule="auto" w:line="360"/>
        <w:ind w:left="0" w:right="-55" w:firstLine="426"/>
        <w:jc w:val="both"/>
        <w:rPr/>
      </w:pPr>
      <w:r>
        <w:rPr>
          <w:rFonts w:cs="Times New Roman" w:ascii="Times New Roman" w:hAnsi="Times New Roman"/>
          <w:spacing w:val="-4"/>
        </w:rPr>
        <w:t xml:space="preserve">Hallgattam a reggel nyolc órai híreket. </w:t>
      </w:r>
      <w:r>
        <w:rPr>
          <w:rFonts w:cs="Times New Roman" w:ascii="Times New Roman" w:hAnsi="Times New Roman"/>
          <w:i/>
          <w:spacing w:val="-4"/>
        </w:rPr>
        <w:t>A francia meghatalmazottak ma elin</w:t>
        <w:softHyphen/>
        <w:t>dul</w:t>
        <w:softHyphen/>
        <w:t>tak Bordeaux-ból, hogy a tervezett helyen a fegyverletételről tárgyaljanak.</w:t>
      </w:r>
      <w:r>
        <w:rPr>
          <w:rFonts w:cs="Times New Roman" w:ascii="Times New Roman" w:hAnsi="Times New Roman"/>
          <w:spacing w:val="-4"/>
        </w:rPr>
        <w:t xml:space="preserve"> A német előrenyomulás valószínűleg leáll. Később Pétain újabb beszéde. Az a vé</w:t>
        <w:softHyphen/>
        <w:t>kony, köhö</w:t>
        <w:softHyphen/>
        <w:t>gős hang. Olyan, mintha egy hideglelős csontváz beszélne. Nem értet</w:t>
        <w:softHyphen/>
        <w:t xml:space="preserve">tem, mit mond, csak a végét: </w:t>
      </w:r>
      <w:r>
        <w:rPr>
          <w:rFonts w:cs="Times New Roman" w:ascii="Times New Roman" w:hAnsi="Times New Roman"/>
          <w:i/>
          <w:spacing w:val="-4"/>
        </w:rPr>
        <w:t>Álljanak mellettem. A harc folytatódik. Fran</w:t>
        <w:softHyphen/>
        <w:t>cia</w:t>
        <w:softHyphen/>
        <w:t>országért harco</w:t>
        <w:softHyphen/>
        <w:t>lunk.</w:t>
      </w:r>
      <w:r>
        <w:rPr>
          <w:rFonts w:cs="Times New Roman" w:ascii="Times New Roman" w:hAnsi="Times New Roman"/>
          <w:spacing w:val="-4"/>
        </w:rPr>
        <w:t xml:space="preserve"> Nem lehetett tudni, hogy képletesen érti-e, vagy tényleg folytatódik a háború. Vesze</w:t>
        <w:softHyphen/>
        <w:t xml:space="preserve">delmes, öreg hülye. </w:t>
      </w:r>
      <w:r>
        <w:rPr>
          <w:rFonts w:cs="Times New Roman" w:ascii="Times New Roman" w:hAnsi="Times New Roman"/>
          <w:i/>
          <w:spacing w:val="-4"/>
        </w:rPr>
        <w:t xml:space="preserve">Álljanak mellettem. </w:t>
      </w:r>
      <w:r>
        <w:rPr>
          <w:rFonts w:cs="Times New Roman" w:ascii="Times New Roman" w:hAnsi="Times New Roman"/>
          <w:spacing w:val="-4"/>
        </w:rPr>
        <w:t>Bárcsak be</w:t>
        <w:softHyphen/>
        <w:t>szélt volna a tegnapi tizedes</w:t>
        <w:softHyphen/>
        <w:t>sel…</w:t>
      </w:r>
    </w:p>
    <w:p>
      <w:pPr>
        <w:pStyle w:val="Normal"/>
        <w:spacing w:lineRule="auto" w:line="360"/>
        <w:ind w:left="0" w:right="-55" w:firstLine="426"/>
        <w:jc w:val="both"/>
        <w:rPr/>
      </w:pPr>
      <w:r>
        <w:rPr>
          <w:rFonts w:cs="Times New Roman" w:ascii="Times New Roman" w:hAnsi="Times New Roman"/>
          <w:spacing w:val="-4"/>
        </w:rPr>
        <w:t>Később mintegy húszunkat munkára vittek egy másik barakkba; bakancsokat kel</w:t>
        <w:softHyphen/>
        <w:t>lett válogatnunk. Vadonatúj bakancsok ezerszám. Az egyik fickó, akinek lyu</w:t>
        <w:softHyphen/>
        <w:t xml:space="preserve">kas volt a lábbelije, kért egyet. A hadnagy azt mondta, hogy nem adhat, a pasas adjon be egy igénylést. A pasas – egy öreg </w:t>
      </w:r>
      <w:r>
        <w:rPr>
          <w:rFonts w:cs="Times New Roman" w:ascii="Times New Roman" w:hAnsi="Times New Roman"/>
          <w:i/>
          <w:spacing w:val="-4"/>
        </w:rPr>
        <w:t xml:space="preserve">récuperé </w:t>
      </w:r>
      <w:r>
        <w:rPr>
          <w:rFonts w:cs="Times New Roman" w:ascii="Times New Roman" w:hAnsi="Times New Roman"/>
          <w:spacing w:val="-4"/>
        </w:rPr>
        <w:t>– nyugodtan felelte: – Értet</w:t>
        <w:softHyphen/>
        <w:t>tem, mon lieu</w:t>
        <w:softHyphen/>
        <w:t xml:space="preserve">tenant. A csizmáknak érintetlenül kell megvárniuk, hogy ideérjenek a </w:t>
      </w:r>
      <w:r>
        <w:rPr>
          <w:rFonts w:cs="Times New Roman" w:ascii="Times New Roman" w:hAnsi="Times New Roman"/>
          <w:i/>
          <w:spacing w:val="-4"/>
        </w:rPr>
        <w:t>boche</w:t>
      </w:r>
      <w:r>
        <w:rPr>
          <w:rFonts w:cs="Times New Roman" w:ascii="Times New Roman" w:hAnsi="Times New Roman"/>
          <w:spacing w:val="-4"/>
        </w:rPr>
        <w:t>-ok. – A hadnagy elvörösödött és nem válaszolt. Amikor eljöttünk, vagy tizenöt pár új ba</w:t>
        <w:softHyphen/>
        <w:t>kancs is velünk tartott.</w:t>
      </w:r>
    </w:p>
    <w:p>
      <w:pPr>
        <w:pStyle w:val="Normal"/>
        <w:spacing w:lineRule="auto" w:line="360"/>
        <w:ind w:left="0" w:right="-55" w:firstLine="426"/>
        <w:jc w:val="both"/>
        <w:rPr/>
      </w:pPr>
      <w:r>
        <w:rPr>
          <w:rFonts w:cs="Times New Roman" w:ascii="Times New Roman" w:hAnsi="Times New Roman"/>
          <w:spacing w:val="-4"/>
        </w:rPr>
        <w:t>Ötkor ismét elmentem G.-hez, a nagy</w:t>
        <w:softHyphen/>
        <w:t>né</w:t>
        <w:softHyphen/>
        <w:t>ni</w:t>
        <w:softHyphen/>
        <w:t>nél vacsoráztunk a kony</w:t>
        <w:softHyphen/>
        <w:t>hában az unokahúggal együtt. Ők nagyon hazafiasak vol</w:t>
        <w:softHyphen/>
        <w:t>tak, de nagyon kato</w:t>
        <w:softHyphen/>
        <w:t>li</w:t>
        <w:softHyphen/>
        <w:t>ku</w:t>
        <w:softHyphen/>
        <w:softHyphen/>
        <w:t xml:space="preserve">sok is. </w:t>
      </w:r>
      <w:r>
        <w:rPr>
          <w:rFonts w:cs="Times New Roman" w:ascii="Times New Roman" w:hAnsi="Times New Roman"/>
          <w:i/>
          <w:spacing w:val="-4"/>
        </w:rPr>
        <w:t xml:space="preserve">Ez a szerencsétlen izraelita, ez a Blum tönkretette Franciaországot. </w:t>
      </w:r>
      <w:r>
        <w:rPr>
          <w:rFonts w:cs="Times New Roman" w:ascii="Times New Roman" w:hAnsi="Times New Roman"/>
          <w:spacing w:val="-4"/>
        </w:rPr>
        <w:t>Szo</w:t>
        <w:softHyphen/>
        <w:t>mo</w:t>
        <w:softHyphen/>
        <w:t>rú – kedveltem őket. A konyha a csillogó rézedényekkel olyan igazán francia volt. A nagy</w:t>
        <w:softHyphen/>
        <w:t>néni és az unokahúg is fasiszták lesznek anélkül, hogy egyáltalán észreven</w:t>
        <w:softHyphen/>
        <w:t>nék. Min</w:t>
        <w:softHyphen/>
        <w:t>den egyes kispolgári idill mögött ott bujkál ez a rémséges grimas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nius 21., péntek</w:t>
      </w:r>
    </w:p>
    <w:p>
      <w:pPr>
        <w:pStyle w:val="Normal"/>
        <w:spacing w:lineRule="auto" w:line="360"/>
        <w:ind w:left="0" w:right="-55" w:hanging="0"/>
        <w:jc w:val="both"/>
        <w:rPr/>
      </w:pPr>
      <w:r>
        <w:rPr>
          <w:rFonts w:cs="Times New Roman" w:ascii="Times New Roman" w:hAnsi="Times New Roman"/>
          <w:spacing w:val="-4"/>
        </w:rPr>
        <w:t>Reggel éppen krumplit hámoztunk az udvaron, amikor a hadnagy magához hí</w:t>
        <w:softHyphen/>
        <w:t>vott. Az az öreg gyarmati katona volt, aki a zuávval olyan szelíden beszélt. Maga az a sváj</w:t>
        <w:softHyphen/>
        <w:t xml:space="preserve">ci, aki a fegyverszünet napján jelentkezett? – kérdezte. – </w:t>
      </w:r>
      <w:r>
        <w:rPr>
          <w:rFonts w:cs="Times New Roman" w:ascii="Times New Roman" w:hAnsi="Times New Roman"/>
          <w:i/>
          <w:spacing w:val="-4"/>
        </w:rPr>
        <w:t>Oui, mon lieute</w:t>
        <w:softHyphen/>
        <w:t xml:space="preserve">nant. </w:t>
      </w:r>
      <w:r>
        <w:rPr>
          <w:rFonts w:cs="Times New Roman" w:ascii="Times New Roman" w:hAnsi="Times New Roman"/>
          <w:spacing w:val="-4"/>
        </w:rPr>
        <w:t>– Mi a foglalkozása? – Taxisofőr vagyok. – Egy pillantást vetett a kezeimre. – Nézze, én azt sem bánom, ha itt lófrál köztünk, amíg él, de ha bármi okból nem szeretne talál</w:t>
        <w:softHyphen/>
        <w:t xml:space="preserve">kozni a </w:t>
      </w:r>
      <w:r>
        <w:rPr>
          <w:rFonts w:cs="Times New Roman" w:ascii="Times New Roman" w:hAnsi="Times New Roman"/>
          <w:i/>
          <w:spacing w:val="-4"/>
        </w:rPr>
        <w:t>boche</w:t>
      </w:r>
      <w:r>
        <w:rPr>
          <w:rFonts w:cs="Times New Roman" w:ascii="Times New Roman" w:hAnsi="Times New Roman"/>
          <w:spacing w:val="-4"/>
        </w:rPr>
        <w:t>-okkal, jobban teszi, ha lelép. Ez egészen magánjellegű jóta</w:t>
        <w:softHyphen/>
        <w:t>nács. Na</w:t>
        <w:softHyphen/>
        <w:t>gyon elképedtnek látszhattam, ahogy ott álltam, kezemben a krump</w:t>
        <w:softHyphen/>
        <w:t>lihámozó késsel, mert hozzátette: – A part mentén közelednek; azt mondják, hogy már elérték La Roche-sur-Yon-t. – Megkérdeztem tőle, hová menjek. Azt vála</w:t>
        <w:softHyphen/>
        <w:t>szol</w:t>
        <w:softHyphen/>
        <w:t>ta: Én a maga helyében megpróbálnék eljutni Bor</w:t>
        <w:softHyphen/>
        <w:t>deaux-ba, aztán valahogy szerez</w:t>
        <w:softHyphen/>
        <w:t>nék egy hajót. Állítólag még mindig indulnak ha</w:t>
        <w:softHyphen/>
        <w:t>jók; Afrikába, és talán másfelé is… – Tud</w:t>
        <w:softHyphen/>
        <w:t>na adni nekem egy menetparancsot Bor</w:t>
        <w:softHyphen/>
        <w:t xml:space="preserve">deaux-ba, </w:t>
      </w:r>
      <w:r>
        <w:rPr>
          <w:rFonts w:cs="Times New Roman" w:ascii="Times New Roman" w:hAnsi="Times New Roman"/>
          <w:i/>
          <w:spacing w:val="-4"/>
        </w:rPr>
        <w:t>mon lieutenant?</w:t>
      </w:r>
      <w:r>
        <w:rPr>
          <w:rFonts w:cs="Times New Roman" w:ascii="Times New Roman" w:hAnsi="Times New Roman"/>
          <w:spacing w:val="-4"/>
        </w:rPr>
        <w:t xml:space="preserve">  – Nem tudok. Ami meg a kapitányt illeti… Szóval sok szerencsét, </w:t>
      </w:r>
      <w:r>
        <w:rPr>
          <w:rFonts w:cs="Times New Roman" w:ascii="Times New Roman" w:hAnsi="Times New Roman"/>
          <w:i/>
          <w:spacing w:val="-4"/>
        </w:rPr>
        <w:t>et débrouille-toi</w:t>
      </w:r>
      <w:r>
        <w:rPr>
          <w:rFonts w:cs="Times New Roman" w:ascii="Times New Roman" w:hAnsi="Times New Roman"/>
          <w:spacing w:val="-4"/>
        </w:rPr>
        <w:t>.</w:t>
      </w:r>
    </w:p>
    <w:p>
      <w:pPr>
        <w:pStyle w:val="Normal"/>
        <w:spacing w:lineRule="auto" w:line="360"/>
        <w:ind w:left="0" w:right="-55" w:firstLine="426"/>
        <w:jc w:val="both"/>
        <w:rPr/>
      </w:pPr>
      <w:r>
        <w:rPr>
          <w:rFonts w:cs="Times New Roman" w:ascii="Times New Roman" w:hAnsi="Times New Roman"/>
          <w:spacing w:val="-4"/>
        </w:rPr>
        <w:t>Visszarohantam a körletbe, összecsomagoltam a civilruhámat, és a vörös fezt el</w:t>
        <w:softHyphen/>
        <w:t>cseréltem egy kevésbé feltűnő baszk sapkára (a kék baszk sapka viselése elfo</w:t>
        <w:softHyphen/>
        <w:t>gadott a francia hadseregben). Kifelé, ahogy elmentem a hadnagy irodája mellett, még egy</w:t>
        <w:softHyphen/>
        <w:t>szer behívott. – Fogja ezt a papírt. – Régi zsoldkönyv volt, bizo</w:t>
        <w:softHyphen/>
        <w:t>nyos Jean Rou</w:t>
        <w:softHyphen/>
        <w:t xml:space="preserve">zier-é: harminc éves, </w:t>
      </w:r>
      <w:r>
        <w:rPr>
          <w:rFonts w:cs="Times New Roman" w:ascii="Times New Roman" w:hAnsi="Times New Roman"/>
          <w:i/>
          <w:spacing w:val="-4"/>
        </w:rPr>
        <w:t>soldier de deuxième class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98"/>
      </w:r>
      <w:r>
        <w:rPr>
          <w:rFonts w:cs="Times New Roman" w:ascii="Times New Roman" w:hAnsi="Times New Roman"/>
          <w:spacing w:val="-4"/>
        </w:rPr>
        <w:t xml:space="preserve"> született Périgueux-ban, Dordogne-ban. – Ha elfogják a németek, nem fogják bántani, ha kiderül, hogy francia. Egy svájci ön</w:t>
        <w:softHyphen/>
        <w:t>kén</w:t>
        <w:softHyphen/>
        <w:t>tesnél, főleg azzal a gyanús jelentkezési dátummal már más lenne a helyzet. Adja szavát, hogy csak veszély esetén használja majd, és ha biztonságba ér, tépje szét. – Megígértem. Mélységesen meg voltam hatva. Eddig még soha egy szót sem beszél</w:t>
        <w:softHyphen/>
        <w:t>tem ezzel a hadnaggyal. – Most tűnjön el. Talán egyszer még találkozunk – valahol más</w:t>
        <w:softHyphen/>
        <w:t>ho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Átmásztam a kerítésen és elrohantam G.-ért. Hivatalosan szökevény voltam, hi</w:t>
        <w:softHyphen/>
        <w:t>szen engedély nélkül hagytam el a laktanyát, de ez most nem érdekelt. Elhatá</w:t>
        <w:softHyphen/>
        <w:t>roztuk, hogy hátrahagyjuk a nagy utazótáskákat, és csak a három kisebb csoma</w:t>
        <w:softHyphen/>
        <w:t>got visszük magunkkal G. legszükségesebb dolgaival és az én civilruhámmal. Még több bal</w:t>
        <w:softHyphen/>
        <w:t>lasztot dobtunk ki a fedélzetről, még több múltat hagytunk magunk mögött; elszórt kacatok a repülőgép nyomán. Hadd temessék el a halottak halott</w:t>
        <w:softHyphen/>
        <w:t>jaikat.</w:t>
      </w:r>
    </w:p>
    <w:p>
      <w:pPr>
        <w:pStyle w:val="Normal"/>
        <w:spacing w:lineRule="auto" w:line="360"/>
        <w:ind w:left="0" w:right="-55" w:firstLine="426"/>
        <w:jc w:val="both"/>
        <w:rPr/>
      </w:pPr>
      <w:r>
        <w:rPr>
          <w:rFonts w:cs="Times New Roman" w:ascii="Times New Roman" w:hAnsi="Times New Roman"/>
          <w:spacing w:val="-4"/>
        </w:rPr>
        <w:t>Csavargók voltunk hát ismét. A pánik visszatért. Kimentünk a városból, át egy hí</w:t>
        <w:softHyphen/>
        <w:t>don Bordeaux felé. Találtunk egy éppen indulni készülő teherautó</w:t>
        <w:softHyphen/>
        <w:t>konvojt és meg</w:t>
        <w:softHyphen/>
        <w:t>kértük őket, hogy vigyenek el, de a katonák elutasítottak; azt mondták, hogy a kon</w:t>
        <w:softHyphen/>
        <w:t xml:space="preserve">voj különleges feladatot kapott; </w:t>
      </w:r>
      <w:r>
        <w:rPr>
          <w:rFonts w:cs="Times New Roman" w:ascii="Times New Roman" w:hAnsi="Times New Roman"/>
          <w:i/>
          <w:spacing w:val="-4"/>
        </w:rPr>
        <w:t>mission spéciale</w:t>
      </w:r>
      <w:r>
        <w:rPr>
          <w:rFonts w:cs="Times New Roman" w:ascii="Times New Roman" w:hAnsi="Times New Roman"/>
          <w:spacing w:val="-4"/>
        </w:rPr>
        <w:t>. Megpróbáltunk érvelni, a vita ve</w:t>
        <w:softHyphen/>
        <w:t>sze</w:t>
        <w:softHyphen/>
        <w:t>kedéssé fajult, a katonák észrevették az akcentusomat, és kérték a pa</w:t>
        <w:softHyphen/>
        <w:t>pírjaim. G. ha</w:t>
        <w:softHyphen/>
        <w:t>lá</w:t>
        <w:softHyphen/>
        <w:t>losan megrémült. Én követeltem, hogy vezessenek egy tiszt elé, és mutattam a Du</w:t>
        <w:softHyphen/>
        <w:softHyphen/>
        <w:t>bert-féle iratokat. (A Rouzier nem magyarázta volna meg az akcen</w:t>
        <w:softHyphen/>
        <w:t>tusomat.) A kato</w:t>
        <w:softHyphen/>
        <w:softHyphen/>
        <w:t xml:space="preserve">nák megnyugodtak, vigyorogtak; – </w:t>
      </w:r>
      <w:r>
        <w:rPr>
          <w:rFonts w:cs="Times New Roman" w:ascii="Times New Roman" w:hAnsi="Times New Roman"/>
          <w:i/>
          <w:spacing w:val="-4"/>
        </w:rPr>
        <w:t>Azt hittük, német ejtőernyős.</w:t>
      </w:r>
      <w:r>
        <w:rPr>
          <w:rFonts w:cs="Times New Roman" w:ascii="Times New Roman" w:hAnsi="Times New Roman"/>
          <w:spacing w:val="-4"/>
        </w:rPr>
        <w:t xml:space="preserve"> Kézrázás, köl</w:t>
        <w:softHyphen/>
        <w:t>csönös vállcsapdosás, de nem vittek e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Rövid várakozás után jött egy civil gépkocsi, felvett és vagy nyolcmér</w:t>
        <w:softHyphen/>
        <w:t>föld</w:t>
        <w:softHyphen/>
        <w:t>nyi</w:t>
        <w:softHyphen/>
        <w:t>re el</w:t>
        <w:softHyphen/>
        <w:softHyphen/>
        <w:t>vitt minket. Megint gyalogoltunk, aztán megállítottunk egy katonai teherau</w:t>
        <w:softHyphen/>
        <w:t>tót. Né</w:t>
        <w:softHyphen/>
        <w:t>hány katona ült rajta, és azt mondták, hogy Bordeaux-ba mennek; boldogn felmász</w:t>
        <w:softHyphen/>
        <w:t xml:space="preserve">tunk, de ahogy elindultunk, mögénk ért egy autó, dudált, mint egy őrült, kiugrott belőle egy kövér altiszt, és leparancsolt minket, mert G. civil, én meg </w:t>
      </w:r>
      <w:r>
        <w:rPr>
          <w:rFonts w:cs="Times New Roman" w:ascii="Times New Roman" w:hAnsi="Times New Roman"/>
          <w:i/>
          <w:spacing w:val="-4"/>
        </w:rPr>
        <w:t>iso</w:t>
        <w:softHyphen/>
        <w:t>lé</w:t>
      </w:r>
      <w:r>
        <w:rPr>
          <w:rFonts w:cs="Times New Roman" w:ascii="Times New Roman" w:hAnsi="Times New Roman"/>
          <w:spacing w:val="-4"/>
        </w:rPr>
        <w:t xml:space="preserve"> vagyok, az </w:t>
      </w:r>
      <w:r>
        <w:rPr>
          <w:rFonts w:cs="Times New Roman" w:ascii="Times New Roman" w:hAnsi="Times New Roman"/>
          <w:i/>
          <w:spacing w:val="-4"/>
        </w:rPr>
        <w:t>isolé</w:t>
      </w:r>
      <w:r>
        <w:rPr>
          <w:rFonts w:cs="Times New Roman" w:ascii="Times New Roman" w:hAnsi="Times New Roman"/>
          <w:spacing w:val="-4"/>
        </w:rPr>
        <w:t>-knak pedig a legújabb parancs szerint a legközelebbi laktanyá</w:t>
        <w:softHyphen/>
        <w:t>ban vagy zsan</w:t>
        <w:softHyphen/>
        <w:t>dár</w:t>
        <w:softHyphen/>
        <w:t>ságon kell jelentkezniük. Így aztán elmentek, nyomukban a kö</w:t>
        <w:softHyphen/>
        <w:t>vér altiszttel, mi meg ott maradtunk csomagjainkkal az út szélén, szemerkélő eső</w:t>
        <w:softHyphen/>
        <w:t>ben, és ettünk egy kis ke</w:t>
        <w:softHyphen/>
        <w:t>ménytojást. Az úton ismét járművek áradata, de főleg al</w:t>
        <w:softHyphen/>
        <w:t xml:space="preserve">vó, borostás </w:t>
      </w:r>
      <w:r>
        <w:rPr>
          <w:rFonts w:cs="Times New Roman" w:ascii="Times New Roman" w:hAnsi="Times New Roman"/>
          <w:i/>
          <w:spacing w:val="-4"/>
        </w:rPr>
        <w:t>poilus</w:t>
      </w:r>
      <w:r>
        <w:rPr>
          <w:rFonts w:cs="Times New Roman" w:ascii="Times New Roman" w:hAnsi="Times New Roman"/>
          <w:spacing w:val="-4"/>
        </w:rPr>
        <w:t>-okkal zsú</w:t>
        <w:softHyphen/>
        <w:t>folt teherautók, amelyek úgysem állnak meg, vagy remek, csinos kocsik gő</w:t>
        <w:softHyphen/>
        <w:t>gös és kö</w:t>
        <w:softHyphen/>
        <w:t>zönyös tisztekkel. Végül lefékezett mellettünk egy rozoga, ócska Fiat, tele dobo</w:t>
        <w:softHyphen/>
        <w:t>zok</w:t>
        <w:softHyphen/>
        <w:t>kal, batyukkal és gyerekekkel; egy kövér, pá</w:t>
        <w:softHyphen/>
        <w:t>rizsi munkásasszony vezet</w:t>
        <w:softHyphen/>
        <w:t>te, és szólt, hogy álljunk a feljáróra. Vezetés közben fe</w:t>
        <w:softHyphen/>
        <w:t>csegett; elmondta, hogy Párizs óta már so</w:t>
        <w:softHyphen/>
        <w:t xml:space="preserve">kakat vitt el a feljárón, de a sznob, burzsoá autók még akkor se állnak meg senkinek, ha félig üresek – </w:t>
      </w:r>
      <w:r>
        <w:rPr>
          <w:rFonts w:cs="Times New Roman" w:ascii="Times New Roman" w:hAnsi="Times New Roman"/>
          <w:i/>
          <w:spacing w:val="-4"/>
        </w:rPr>
        <w:t>voilà le mal</w:t>
        <w:softHyphen/>
        <w:t>heur de la France.</w:t>
      </w:r>
      <w:r>
        <w:rPr>
          <w:rStyle w:val="Lbjegyzetkarakterek"/>
          <w:rStyle w:val="FootnoteAnchor"/>
          <w:rFonts w:cs="Times New Roman" w:ascii="Times New Roman" w:hAnsi="Times New Roman"/>
          <w:spacing w:val="-4"/>
        </w:rPr>
        <w:footnoteReference w:id="99"/>
      </w:r>
    </w:p>
    <w:p>
      <w:pPr>
        <w:pStyle w:val="Normal"/>
        <w:spacing w:lineRule="auto" w:line="360"/>
        <w:ind w:left="0" w:right="-55" w:firstLine="426"/>
        <w:jc w:val="both"/>
        <w:rPr/>
      </w:pPr>
      <w:r>
        <w:rPr>
          <w:rFonts w:cs="Times New Roman" w:ascii="Times New Roman" w:hAnsi="Times New Roman"/>
          <w:spacing w:val="-4"/>
        </w:rPr>
        <w:t>Mentünk néhány mérföldet, aztán egyszer csak megállítottak minket a zsan</w:t>
        <w:softHyphen/>
        <w:t>dá</w:t>
        <w:softHyphen/>
        <w:t xml:space="preserve">rok, és közölték, hogy kizárólag </w:t>
      </w:r>
      <w:r>
        <w:rPr>
          <w:rFonts w:cs="Times New Roman" w:ascii="Times New Roman" w:hAnsi="Times New Roman"/>
          <w:i/>
          <w:spacing w:val="-4"/>
        </w:rPr>
        <w:t xml:space="preserve">különleges megbízással </w:t>
      </w:r>
      <w:r>
        <w:rPr>
          <w:rFonts w:cs="Times New Roman" w:ascii="Times New Roman" w:hAnsi="Times New Roman"/>
          <w:spacing w:val="-4"/>
        </w:rPr>
        <w:t>rendelkező katonai jármű</w:t>
        <w:softHyphen/>
        <w:t xml:space="preserve">vek mehetnek tovább Bordeaux felé. Elég furcsán hangzott; mintha Pétain lázadástól tartott volna. </w:t>
      </w:r>
      <w:r>
        <w:rPr>
          <w:rFonts w:cs="Times New Roman" w:ascii="Times New Roman" w:hAnsi="Times New Roman"/>
          <w:i/>
          <w:spacing w:val="-4"/>
        </w:rPr>
        <w:t xml:space="preserve">Álljanak mellém </w:t>
      </w:r>
      <w:r>
        <w:rPr>
          <w:rFonts w:cs="Times New Roman" w:ascii="Times New Roman" w:hAnsi="Times New Roman"/>
          <w:spacing w:val="-4"/>
        </w:rPr>
        <w:t>– de ne túl közel. Balra fordultunk hát, és elhatároz</w:t>
        <w:softHyphen/>
        <w:t>tuk, hogy alsóbbrendű utakon közelítjük meg Bordeaux-t; így talán nem akadunk össze zsandárokkal. Megtettünk vagy harminc mérföldet, elhagytuk Mussidan-t, és mind</w:t>
        <w:softHyphen/>
        <w:t>vé</w:t>
        <w:softHyphen/>
        <w:t>gig a feljárón álltunk, hátsó felünket ronggyá áztatta az eső, felsőtestünket kínosan ki</w:t>
        <w:softHyphen/>
        <w:t>facsarva hajoltunk be az autó ablakán. Öt óra körül ér</w:t>
        <w:softHyphen/>
        <w:t>keztünk Bergerac-ba, ahol az asszony azt mondta, hogy nem mehet már tovább, a gyerekek teljesen kimerültek; néhány napra itt kell maradniuk.</w:t>
      </w:r>
    </w:p>
    <w:p>
      <w:pPr>
        <w:pStyle w:val="Normal"/>
        <w:spacing w:lineRule="auto" w:line="360"/>
        <w:ind w:left="0" w:right="-55" w:firstLine="426"/>
        <w:jc w:val="both"/>
        <w:rPr/>
      </w:pPr>
      <w:r>
        <w:rPr>
          <w:rFonts w:cs="Times New Roman" w:ascii="Times New Roman" w:hAnsi="Times New Roman"/>
          <w:spacing w:val="-4"/>
        </w:rPr>
        <w:t>Megnéztük a térképet. Bordeaux felé egyetlenegy utat láttunk, amely Li</w:t>
        <w:softHyphen/>
        <w:t>bour</w:t>
        <w:softHyphen/>
        <w:t>ne-nál egy hí</w:t>
        <w:softHyphen/>
        <w:t>don haladt át. A hidat biztosan őrzik a zsandárok, úgyhogy megle</w:t>
        <w:softHyphen/>
        <w:t>he</w:t>
        <w:softHyphen/>
        <w:t>tősen re</w:t>
        <w:softHyphen/>
        <w:t>ménytelen vállalkozásnak tűnt különleges útiparancs nélkül elindulni ar</w:t>
        <w:softHyphen/>
        <w:t>rafelé. El</w:t>
        <w:softHyphen/>
        <w:t>men</w:t>
        <w:softHyphen/>
        <w:t>tem a Bergerac-i parancsnokságra, hogy megpróbáljak szerezni egyet. Ott a szo</w:t>
        <w:softHyphen/>
        <w:t>ká</w:t>
        <w:softHyphen/>
        <w:t xml:space="preserve">sos </w:t>
      </w:r>
      <w:r>
        <w:rPr>
          <w:rFonts w:cs="Times New Roman" w:ascii="Times New Roman" w:hAnsi="Times New Roman"/>
          <w:i/>
          <w:spacing w:val="-4"/>
        </w:rPr>
        <w:t>pagaille</w:t>
      </w:r>
      <w:r>
        <w:rPr>
          <w:rFonts w:cs="Times New Roman" w:ascii="Times New Roman" w:hAnsi="Times New Roman"/>
          <w:spacing w:val="-4"/>
        </w:rPr>
        <w:t>, jólöltözött civilek tömege állt sorba, hogy – a moz</w:t>
        <w:softHyphen/>
        <w:t>gási tilalmat nyil</w:t>
        <w:softHyphen/>
        <w:t>ván</w:t>
        <w:softHyphen/>
        <w:t>valóan semmibe véve – üzema</w:t>
        <w:softHyphen/>
        <w:t>nyagot szerezzenek autóikba. Átnyomakodtam a tö</w:t>
        <w:softHyphen/>
        <w:t>me</w:t>
        <w:softHyphen/>
        <w:t>gen, egyik irodából a másikba küldtek, beálltam egy sor</w:t>
        <w:softHyphen/>
        <w:t>ba, kiharcoltam egy be</w:t>
        <w:softHyphen/>
        <w:t>szél</w:t>
        <w:softHyphen/>
        <w:t>getést a parancsnokkal, egy idős, ősz ezredessel, aki udvarias volt és segítőkész. A szobában még néhány tiszt beszélgetett. Megmutat</w:t>
        <w:softHyphen/>
        <w:t>tam a papírjaimat, és elmond</w:t>
        <w:softHyphen/>
        <w:t xml:space="preserve">tam, milyen helyzetben vagyok. </w:t>
      </w:r>
      <w:r>
        <w:rPr>
          <w:rFonts w:cs="Times New Roman" w:ascii="Times New Roman" w:hAnsi="Times New Roman"/>
          <w:i/>
          <w:spacing w:val="-4"/>
        </w:rPr>
        <w:t xml:space="preserve">Mais, mon petit, </w:t>
      </w:r>
      <w:r>
        <w:rPr>
          <w:rFonts w:cs="Times New Roman" w:ascii="Times New Roman" w:hAnsi="Times New Roman"/>
          <w:spacing w:val="-4"/>
        </w:rPr>
        <w:t>a maga helyzete teljesen szabály</w:t>
        <w:softHyphen/>
        <w:t>ellenes. Miért nem megy Lyonba? – De hiszen Lyont tegnap elfoglalták a németek. – Akkor meg miért nem marad ott, ahol van? – Mert félek, hogy mint külföldi önkén</w:t>
        <w:softHyphen/>
        <w:t>test, a né</w:t>
        <w:softHyphen/>
        <w:t>metek agyonlőnek. – De hát ez az egész teljesen szabályellenes. – Nem me</w:t>
        <w:softHyphen/>
        <w:t>het Ber</w:t>
        <w:softHyphen/>
        <w:t>ge</w:t>
        <w:softHyphen/>
        <w:t>rac-ba egy Lyonba szóló menet</w:t>
        <w:softHyphen/>
        <w:t>paranccsal. Ezekben a kritikus órákban minden kato</w:t>
        <w:softHyphen/>
        <w:t>nának teljesítenie kell a köte</w:t>
        <w:softHyphen/>
        <w:t>lességét, és vakon végrehajtania elöljárói parancsait. – A többi tiszt hallgatta, egyik-másik diszkréten mosolygott.</w:t>
      </w:r>
    </w:p>
    <w:p>
      <w:pPr>
        <w:pStyle w:val="Normal"/>
        <w:spacing w:lineRule="auto" w:line="360"/>
        <w:ind w:left="0" w:right="-55" w:firstLine="426"/>
        <w:jc w:val="both"/>
        <w:rPr/>
      </w:pPr>
      <w:r>
        <w:rPr>
          <w:rFonts w:cs="Times New Roman" w:ascii="Times New Roman" w:hAnsi="Times New Roman"/>
          <w:spacing w:val="-4"/>
        </w:rPr>
        <w:t xml:space="preserve">– </w:t>
      </w:r>
      <w:r>
        <w:rPr>
          <w:rFonts w:cs="Times New Roman" w:ascii="Times New Roman" w:hAnsi="Times New Roman"/>
          <w:spacing w:val="-4"/>
        </w:rPr>
        <w:t xml:space="preserve">De hiszen, </w:t>
      </w:r>
      <w:r>
        <w:rPr>
          <w:rFonts w:cs="Times New Roman" w:ascii="Times New Roman" w:hAnsi="Times New Roman"/>
          <w:i/>
          <w:spacing w:val="-4"/>
        </w:rPr>
        <w:t xml:space="preserve">mon colonel, </w:t>
      </w:r>
      <w:r>
        <w:rPr>
          <w:rFonts w:cs="Times New Roman" w:ascii="Times New Roman" w:hAnsi="Times New Roman"/>
          <w:spacing w:val="-4"/>
        </w:rPr>
        <w:t>éppen ez az, amit tenni akarok! Az a kötelessé</w:t>
        <w:softHyphen/>
        <w:t>gem, hogy csatlakozzam az alakulatomhoz. Lyon az ellenség kezén van, megpró</w:t>
        <w:softHyphen/>
        <w:t>bálom hát Bor</w:t>
        <w:softHyphen/>
        <w:t>deaux vagy Marseilles felől. – De ki mondta magának, hogy ezt te</w:t>
        <w:softHyphen/>
        <w:t>gye? – Az ügye</w:t>
        <w:softHyphen/>
        <w:t>le</w:t>
        <w:softHyphen/>
        <w:t>tes tiszt a legutolsó laktanyámban. – És mit mondott? – Azt mond</w:t>
        <w:softHyphen/>
        <w:t>ta: jönnek a néme</w:t>
        <w:softHyphen/>
        <w:t xml:space="preserve">tek, </w:t>
      </w:r>
      <w:r>
        <w:rPr>
          <w:rFonts w:cs="Times New Roman" w:ascii="Times New Roman" w:hAnsi="Times New Roman"/>
          <w:i/>
          <w:spacing w:val="-4"/>
        </w:rPr>
        <w:t>débrouillez-toi</w:t>
      </w:r>
      <w:r>
        <w:rPr>
          <w:rFonts w:cs="Times New Roman" w:ascii="Times New Roman" w:hAnsi="Times New Roman"/>
          <w:spacing w:val="-4"/>
        </w:rPr>
        <w:t>. – Az idős ember mérges lett, arca elvörösö</w:t>
        <w:softHyphen/>
        <w:t>dött. – Nem hiszem el, – mondta – nem hiszem el, hogy van tiszt, aki ilyet mond egy katonának. Maga itt ma</w:t>
        <w:softHyphen/>
        <w:t xml:space="preserve">rad. </w:t>
      </w:r>
      <w:r>
        <w:rPr>
          <w:rFonts w:cs="Times New Roman" w:ascii="Times New Roman" w:hAnsi="Times New Roman"/>
          <w:i/>
          <w:spacing w:val="-4"/>
        </w:rPr>
        <w:t xml:space="preserve">En subsistence </w:t>
      </w:r>
      <w:r>
        <w:rPr>
          <w:rFonts w:cs="Times New Roman" w:ascii="Times New Roman" w:hAnsi="Times New Roman"/>
          <w:spacing w:val="-4"/>
        </w:rPr>
        <w:t xml:space="preserve">veszem magát, mint </w:t>
      </w:r>
      <w:r>
        <w:rPr>
          <w:rFonts w:cs="Times New Roman" w:ascii="Times New Roman" w:hAnsi="Times New Roman"/>
          <w:i/>
          <w:spacing w:val="-4"/>
        </w:rPr>
        <w:t>isolé</w:t>
      </w:r>
      <w:r>
        <w:rPr>
          <w:rFonts w:cs="Times New Roman" w:ascii="Times New Roman" w:hAnsi="Times New Roman"/>
          <w:spacing w:val="-4"/>
        </w:rPr>
        <w:t xml:space="preserve">-t. – Egy fiatal hadnagy közbeszólt: – </w:t>
      </w:r>
      <w:r>
        <w:rPr>
          <w:rFonts w:cs="Times New Roman" w:ascii="Times New Roman" w:hAnsi="Times New Roman"/>
          <w:i/>
          <w:spacing w:val="-4"/>
        </w:rPr>
        <w:t>Mon colonel,</w:t>
      </w:r>
      <w:r>
        <w:rPr>
          <w:rFonts w:cs="Times New Roman" w:ascii="Times New Roman" w:hAnsi="Times New Roman"/>
          <w:spacing w:val="-4"/>
        </w:rPr>
        <w:t xml:space="preserve"> tisztelettel megjegyzem, hogy ha a fegy</w:t>
        <w:softHyphen/>
        <w:t>verletételt aláírják, az ellenség min</w:t>
        <w:softHyphen/>
        <w:t>den kikötő fölött átveszi az ellenőrzést, és ez az ember, mint légiós, minden esélyt el</w:t>
        <w:softHyphen/>
        <w:t xml:space="preserve">veszt, hogy csatlakozhasson az alakulatához. – </w:t>
      </w:r>
      <w:r>
        <w:rPr>
          <w:rFonts w:cs="Times New Roman" w:ascii="Times New Roman" w:hAnsi="Times New Roman"/>
          <w:i/>
          <w:spacing w:val="-4"/>
        </w:rPr>
        <w:t>Je n’admets pas</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00"/>
      </w:r>
      <w:r>
        <w:rPr>
          <w:rFonts w:cs="Times New Roman" w:ascii="Times New Roman" w:hAnsi="Times New Roman"/>
          <w:spacing w:val="-4"/>
        </w:rPr>
        <w:t xml:space="preserve"> A fegyverle</w:t>
        <w:softHyphen/>
        <w:t>tételt még nem írták alá. Honnan tudja, hogy aláír</w:t>
        <w:softHyphen/>
        <w:t xml:space="preserve">ják-e egyáltalán? Ügyeletes, vegye </w:t>
      </w:r>
      <w:r>
        <w:rPr>
          <w:rFonts w:cs="Times New Roman" w:ascii="Times New Roman" w:hAnsi="Times New Roman"/>
          <w:i/>
          <w:spacing w:val="-4"/>
        </w:rPr>
        <w:t>en subsistance</w:t>
      </w:r>
      <w:r>
        <w:rPr>
          <w:rFonts w:cs="Times New Roman" w:ascii="Times New Roman" w:hAnsi="Times New Roman"/>
          <w:spacing w:val="-4"/>
        </w:rPr>
        <w:t xml:space="preserve"> ezt az embert. Elmehet. </w:t>
      </w:r>
    </w:p>
    <w:p>
      <w:pPr>
        <w:pStyle w:val="Normal"/>
        <w:spacing w:lineRule="auto" w:line="360"/>
        <w:ind w:left="0" w:right="-55" w:firstLine="426"/>
        <w:jc w:val="both"/>
        <w:rPr/>
      </w:pPr>
      <w:r>
        <w:rPr>
          <w:rFonts w:cs="Times New Roman" w:ascii="Times New Roman" w:hAnsi="Times New Roman"/>
          <w:spacing w:val="-4"/>
        </w:rPr>
        <w:t>Úgyhogy ezeket a sorokat most egy Bergerac-i barakkban írom egy szalma</w:t>
        <w:softHyphen/>
        <w:t>zsá</w:t>
        <w:softHyphen/>
        <w:t xml:space="preserve">kon. A fegyverletételt közben valószínűleg aláírták, és a csapda bezárult. </w:t>
      </w:r>
      <w:r>
        <w:rPr>
          <w:rFonts w:cs="Times New Roman" w:ascii="Times New Roman" w:hAnsi="Times New Roman"/>
          <w:i/>
          <w:spacing w:val="-4"/>
        </w:rPr>
        <w:t>Je m’en fous.</w:t>
      </w:r>
      <w:r>
        <w:rPr>
          <w:rFonts w:cs="Times New Roman" w:ascii="Times New Roman" w:hAnsi="Times New Roman"/>
          <w:spacing w:val="-4"/>
        </w:rPr>
        <w:t xml:space="preserve"> Csak alszom, és a fejemben nem őrölnek tovább a malomkövek. G. egy öreg paraszt házában talált egy szobát. Bárcsak visszamenne Angliába, és nem törődne velem. Bár</w:t>
        <w:softHyphen/>
        <w:t>csak megszűnne az önfenntartás kényszere, bárcsak visszatérne a gyer</w:t>
        <w:softHyphen/>
        <w:t>mekkor és a sötétség; fekete függöny minden ablakon, kint hó, és valaki altatódalt énekel.</w:t>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nius 25., kedd</w:t>
      </w:r>
    </w:p>
    <w:p>
      <w:pPr>
        <w:pStyle w:val="WWSzvegtrzs2"/>
        <w:jc w:val="both"/>
        <w:rPr>
          <w:rFonts w:ascii="Times New Roman" w:hAnsi="Times New Roman" w:cs="Times New Roman"/>
          <w:i w:val="false"/>
          <w:i w:val="false"/>
        </w:rPr>
      </w:pPr>
      <w:r>
        <w:rPr>
          <w:rFonts w:cs="Times New Roman" w:ascii="Times New Roman" w:hAnsi="Times New Roman"/>
          <w:i w:val="false"/>
        </w:rPr>
        <w:t>Bayonne-ban vagyok. G. eltűnt, lehet, hogy már nem is él. A fegyverletételt aláír</w:t>
        <w:softHyphen/>
        <w:t>ták. Minden német menekültet kiadnak. Idegösszeomlás. Vera szere nem jó, csak rosszullét. A németek órákon belül várhatók.</w:t>
      </w:r>
    </w:p>
    <w:p>
      <w:pPr>
        <w:pStyle w:val="Normal"/>
        <w:spacing w:lineRule="auto" w:line="360"/>
        <w:ind w:left="0" w:right="-55" w:firstLine="426"/>
        <w:jc w:val="both"/>
        <w:rPr>
          <w:rFonts w:ascii="Times New Roman" w:hAnsi="Times New Roman" w:cs="Times New Roman"/>
          <w:i w:val="false"/>
          <w:i w:val="false"/>
          <w:spacing w:val="-4"/>
        </w:rPr>
      </w:pPr>
      <w:r>
        <w:rPr>
          <w:rFonts w:cs="Times New Roman" w:ascii="Times New Roman" w:hAnsi="Times New Roman"/>
          <w:i w:val="false"/>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VII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WWSzvegtrzs2"/>
        <w:jc w:val="both"/>
        <w:rPr>
          <w:rFonts w:ascii="Times New Roman" w:hAnsi="Times New Roman" w:cs="Times New Roman"/>
          <w:i w:val="false"/>
          <w:i w:val="false"/>
        </w:rPr>
      </w:pPr>
      <w:r>
        <w:rPr>
          <w:rFonts w:cs="Times New Roman" w:ascii="Times New Roman" w:hAnsi="Times New Roman"/>
          <w:i w:val="false"/>
        </w:rPr>
        <w:t>Június 21. péntek (Bergerac) és június 25. kedd (Bayonne) között a naplóban űr van. Ezalatt az öt nap alatt Franciaország tragédiája elérte végkifejletét, és én olyan lel</w:t>
        <w:softHyphen/>
        <w:t>ki</w:t>
        <w:softHyphen/>
        <w:t>állapotba kerültem, amikor az ember úgy érzi, nincs miért élnie tovább. Ezek voltak azok a napok, amikor kollégáim és barátaim, akik emlékének ezt a könyvet szen</w:t>
        <w:softHyphen/>
        <w:t>tel</w:t>
        <w:softHyphen/>
        <w:t>tem, kétségbeesett reménytelenségükben véget vetettek életük</w:t>
        <w:softHyphen/>
        <w:t>nek. Akkor még nem tudtam erről, de minden benne volt a levegőben.</w:t>
      </w:r>
    </w:p>
    <w:p>
      <w:pPr>
        <w:pStyle w:val="Normal"/>
        <w:spacing w:lineRule="auto" w:line="360"/>
        <w:ind w:left="0" w:right="-55" w:firstLine="426"/>
        <w:jc w:val="both"/>
        <w:rPr/>
      </w:pPr>
      <w:r>
        <w:rPr>
          <w:rFonts w:cs="Times New Roman" w:ascii="Times New Roman" w:hAnsi="Times New Roman"/>
          <w:spacing w:val="-4"/>
        </w:rPr>
        <w:t xml:space="preserve">Azt gondoltuk, ez a végső csapás; egyik európai országból a másik után vertek ki bennünket, és ez most a </w:t>
      </w:r>
      <w:r>
        <w:rPr>
          <w:rFonts w:cs="Times New Roman" w:ascii="Times New Roman" w:hAnsi="Times New Roman"/>
          <w:i/>
          <w:spacing w:val="-4"/>
        </w:rPr>
        <w:t>coup de grâc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01"/>
      </w:r>
      <w:r>
        <w:rPr>
          <w:rFonts w:cs="Times New Roman" w:ascii="Times New Roman" w:hAnsi="Times New Roman"/>
          <w:spacing w:val="-4"/>
        </w:rPr>
        <w:t xml:space="preserve"> az utazás vége. Nem tud</w:t>
        <w:softHyphen/>
        <w:t>tuk, hogy Anglia egymagában folytatja majd a küzdelmet, nem tudtuk, hogy mit csinált a háborút meg</w:t>
        <w:softHyphen/>
        <w:softHyphen/>
        <w:t>előző évtizedben, sem a háború első kilenc hónapja alatt, legfeljebb csak ta</w:t>
        <w:softHyphen/>
        <w:t>lál</w:t>
        <w:softHyphen/>
        <w:t>gathattunk, és azt sem tudtuk, hogy még ha folytatja is, szüksége lesz a segítsé</w:t>
        <w:softHyphen/>
        <w:t>günk</w:t>
        <w:softHyphen/>
        <w:t>re, ami kötelessé</w:t>
        <w:softHyphen/>
        <w:t>günk, és hogy ott menedéket kapunk, ami kijár. Ha tudtuk volna, ha idejében meg</w:t>
        <w:softHyphen/>
        <w:t>értettük volna, most élne még sok férfi és asszony, aki már nem él. Ó, jól tudjuk, hogy a végeredmény szempontjából nem lett volna nagy a különbség; tud</w:t>
        <w:softHyphen/>
        <w:t>juk, hogy mások is meghaltak anélkül, hogy különösebb hűhó támadt volna a dolog körül, de azt is tudjuk, hogy nagyon is nem mindegy, hogyan és miért hal meg az ember, akár az el</w:t>
        <w:softHyphen/>
        <w:t>lenségei gyilkolják meg, akár a ba</w:t>
        <w:softHyphen/>
        <w:t>rá</w:t>
        <w:softHyphen/>
        <w:t>tai miatt választja a halált. A bűnt meg lehet bo</w:t>
        <w:softHyphen/>
        <w:t>csá</w:t>
        <w:softHyphen/>
        <w:t>tani, de hallgatni róla nem leh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okban a napokban nem láttam sok értelmét semminek, de ott volt G., és a re</w:t>
        <w:softHyphen/>
        <w:t>ménytelenségnél is nagyobb kíváncsiság, talán gyávaság is, vagy vala</w:t>
        <w:softHyphen/>
        <w:t>mi irracio</w:t>
        <w:softHyphen/>
        <w:t>nális reménység maradéka, s legalul a szőrös majom, akinek minden ugyanazt je</w:t>
        <w:softHyphen/>
        <w:t>lentette. És mindenekfölött ott volt a francia altiszt, akivel G. és én Bergerac-nál találkoztunk, és aki azt mondta, hogy az angoloknak vannak hajóik Bordeaux-ban és vízum vagy bármiféle kérdés nélkül felvesznek mindenkit, aki csatlakozni akar a hadseregükhöz. Túlságosan szépen hangzott és nem is nagyon akartunk hinni benne, de minden ok</w:t>
        <w:softHyphen/>
        <w:t>unk megvolt rá, hogy megpróbáljuk. Megtudtuk, hogy bár magángépkocsit nem en</w:t>
        <w:softHyphen/>
        <w:t>gedtek a városba, ahová a kormány költözött, – a za</w:t>
        <w:softHyphen/>
        <w:t>varos napok egyik jellegzetes kö</w:t>
        <w:softHyphen/>
        <w:t>vetkezetlenségeként – a rendszeres Bergerac-Bordeaux buszjárat még közleke</w:t>
        <w:softHyphen/>
        <w:t>dett, így hát június 23-án, csütörtökön másodszor is megszöktem; hajnali ötkor enge</w:t>
        <w:softHyphen/>
        <w:t>dély nélkül elhagytam a Bergerac-i laktanyát, és G.-vel felszálltunk a buszra, amely hatkor elindult Bordeaux felé.</w:t>
      </w:r>
    </w:p>
    <w:p>
      <w:pPr>
        <w:pStyle w:val="Normal"/>
        <w:spacing w:lineRule="auto" w:line="360"/>
        <w:ind w:left="0" w:right="-55" w:firstLine="426"/>
        <w:jc w:val="both"/>
        <w:rPr/>
      </w:pPr>
      <w:r>
        <w:rPr>
          <w:rFonts w:cs="Times New Roman" w:ascii="Times New Roman" w:hAnsi="Times New Roman"/>
          <w:spacing w:val="-4"/>
        </w:rPr>
        <w:t>Én voltam a buszon az egyetlen katona. Az utasok elmondták, hogy a zsan</w:t>
        <w:softHyphen/>
        <w:t>dá</w:t>
        <w:softHyphen/>
        <w:t>rok a város kapujánál mindenkit megállítanak, a civileket átengedik, de a katoná</w:t>
        <w:softHyphen/>
        <w:t xml:space="preserve">kat  az </w:t>
      </w:r>
      <w:r>
        <w:rPr>
          <w:rFonts w:cs="Times New Roman" w:ascii="Times New Roman" w:hAnsi="Times New Roman"/>
          <w:i/>
          <w:spacing w:val="-4"/>
        </w:rPr>
        <w:t>isolés</w:t>
      </w:r>
      <w:r>
        <w:rPr>
          <w:rFonts w:cs="Times New Roman" w:ascii="Times New Roman" w:hAnsi="Times New Roman"/>
          <w:spacing w:val="-4"/>
        </w:rPr>
        <w:t xml:space="preserve"> számára fel</w:t>
        <w:softHyphen/>
        <w:t>állított, különleges táborba kísérik. Felvettem hát G. eső</w:t>
        <w:softHyphen/>
        <w:t>kabátját, hogy eltakarjam vele az uniformist. A busz a Libourne-i hídnál tényleg megállt, de a zsandárok épp csak hogy bepillantottak az ablakokon, és további formaságok nélkül továbbengedtek minket. Déltájban értünk Bordeaux-ba, ahol megtudtuk, hogy az utolsó hajó negyvennyolc órával ezelőtt elindult.</w:t>
      </w:r>
    </w:p>
    <w:p>
      <w:pPr>
        <w:pStyle w:val="Normal"/>
        <w:spacing w:lineRule="auto" w:line="360"/>
        <w:ind w:left="0" w:right="-55" w:firstLine="426"/>
        <w:jc w:val="both"/>
        <w:rPr/>
      </w:pPr>
      <w:r>
        <w:rPr>
          <w:rFonts w:cs="Times New Roman" w:ascii="Times New Roman" w:hAnsi="Times New Roman"/>
          <w:spacing w:val="-4"/>
        </w:rPr>
        <w:t>Azt is megtudtuk, hogy az előző napon aláírták a fegyverletételt, de a felté</w:t>
        <w:softHyphen/>
        <w:t>te</w:t>
        <w:softHyphen/>
        <w:t>leket szigorúan titokban tartják, pedig már majdnem egy hét telt el azóta, hogy a francia kor</w:t>
        <w:softHyphen/>
        <w:t>mánnyal ismertették őket. Az egyetlen tájékoztatás, amit a bordeaux-i PTT</w:t>
      </w:r>
      <w:r>
        <w:rPr>
          <w:rStyle w:val="Lbjegyzetkarakterek"/>
          <w:rStyle w:val="FootnoteAnchor"/>
          <w:rFonts w:cs="Times New Roman" w:ascii="Times New Roman" w:hAnsi="Times New Roman"/>
          <w:spacing w:val="-4"/>
        </w:rPr>
        <w:footnoteReference w:id="102"/>
      </w:r>
      <w:r>
        <w:rPr>
          <w:rFonts w:cs="Times New Roman" w:ascii="Times New Roman" w:hAnsi="Times New Roman"/>
          <w:spacing w:val="-4"/>
        </w:rPr>
        <w:t xml:space="preserve"> rá</w:t>
        <w:softHyphen/>
        <w:t>dió</w:t>
        <w:softHyphen/>
        <w:t xml:space="preserve">állomás közölt, így szólt: </w:t>
      </w:r>
      <w:r>
        <w:rPr>
          <w:rFonts w:cs="Times New Roman" w:ascii="Times New Roman" w:hAnsi="Times New Roman"/>
          <w:i/>
          <w:spacing w:val="-4"/>
        </w:rPr>
        <w:t>Nem titkolhatjuk, hogy a feltéte</w:t>
        <w:softHyphen/>
        <w:t>lek szigorúak.</w:t>
      </w:r>
      <w:r>
        <w:rPr>
          <w:rFonts w:cs="Times New Roman" w:ascii="Times New Roman" w:hAnsi="Times New Roman"/>
          <w:spacing w:val="-4"/>
        </w:rPr>
        <w:t xml:space="preserve"> Ugyanott a francia főparancsnokság: </w:t>
      </w:r>
      <w:r>
        <w:rPr>
          <w:rFonts w:cs="Times New Roman" w:ascii="Times New Roman" w:hAnsi="Times New Roman"/>
          <w:i/>
          <w:spacing w:val="-4"/>
        </w:rPr>
        <w:t xml:space="preserve">az atlanti partokon ellenséges nyomás; St. Malo-t Lorient-t, Poitiers-t megszállták; az olaszok offenzívát kezdtek az Alpokban; </w:t>
      </w:r>
      <w:r>
        <w:rPr>
          <w:rFonts w:cs="Times New Roman" w:ascii="Times New Roman" w:hAnsi="Times New Roman"/>
          <w:spacing w:val="-4"/>
        </w:rPr>
        <w:t>míg a fegyver</w:t>
        <w:softHyphen/>
        <w:t>le</w:t>
        <w:softHyphen/>
        <w:t>té</w:t>
        <w:softHyphen/>
        <w:t xml:space="preserve">teli tárgyalásokról ezt lehetett megtudni: </w:t>
      </w:r>
      <w:r>
        <w:rPr>
          <w:rFonts w:cs="Times New Roman" w:ascii="Times New Roman" w:hAnsi="Times New Roman"/>
          <w:i/>
          <w:spacing w:val="-4"/>
        </w:rPr>
        <w:t>Pétain marsall kormánya teljesen szaba</w:t>
        <w:softHyphen/>
        <w:t>don, fenyegetéstől, vagy az ellenség közvetett nyomásától mentesen hozta meg dön</w:t>
        <w:softHyphen/>
        <w:t>tései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kormány nyilvánvalóan nem merte közzétenni a fegyverletétel elfogadott fel</w:t>
        <w:softHyphen/>
        <w:t>té</w:t>
        <w:softHyphen/>
        <w:t>teleit, amíg a németek nem lesznek elég közel Bordeaux-hoz, hogy megvéd</w:t>
        <w:softHyphen/>
        <w:t>jék egy esetleges felkelés esetén, amitől tartott. A hivatali épületek előtt felhalmo</w:t>
        <w:softHyphen/>
        <w:t>zott homok</w:t>
        <w:softHyphen/>
        <w:t xml:space="preserve">zsákok és a felállított géppuskák, a </w:t>
      </w:r>
      <w:r>
        <w:rPr>
          <w:rFonts w:cs="Times New Roman" w:ascii="Times New Roman" w:hAnsi="Times New Roman"/>
          <w:i/>
          <w:spacing w:val="-4"/>
        </w:rPr>
        <w:t>Radio Bordeaux</w:t>
      </w:r>
      <w:r>
        <w:rPr>
          <w:rFonts w:cs="Times New Roman" w:ascii="Times New Roman" w:hAnsi="Times New Roman"/>
          <w:spacing w:val="-4"/>
        </w:rPr>
        <w:t xml:space="preserve"> unalomig ismé</w:t>
        <w:softHyphen/>
        <w:t>telt, szinte kö</w:t>
        <w:softHyphen/>
        <w:t>nyörgő figyelmeztetései, hogy az emberek tartózkodjanak a rend</w:t>
        <w:softHyphen/>
        <w:t>bontástól és az erő</w:t>
        <w:softHyphen/>
        <w:t>szaktól, és ne higyjenek fegyverletétellel kapcsolatban a bajke</w:t>
        <w:softHyphen/>
        <w:t xml:space="preserve">verők és </w:t>
      </w:r>
      <w:r>
        <w:rPr>
          <w:rFonts w:cs="Times New Roman" w:ascii="Times New Roman" w:hAnsi="Times New Roman"/>
          <w:i/>
          <w:spacing w:val="-4"/>
        </w:rPr>
        <w:t xml:space="preserve">provocateurs </w:t>
      </w:r>
      <w:r>
        <w:rPr>
          <w:rFonts w:cs="Times New Roman" w:ascii="Times New Roman" w:hAnsi="Times New Roman"/>
          <w:spacing w:val="-4"/>
        </w:rPr>
        <w:t>által ter</w:t>
        <w:softHyphen/>
        <w:t>jesztett rémhíreknek (holott minden rémhír cáfolá</w:t>
        <w:softHyphen/>
        <w:t>sának legegyszerűbb módja lett volna, ha egyszerűen közzéteszik a feltételeket); a zsandárok gyűrűje Bordeaux körül és az utcákon uralkodó hangulat azon a vég</w:t>
        <w:softHyphen/>
        <w:t>zetes vasárnapon, mind-mind csak azt bizonyították, ahogy az idős marsall halá</w:t>
        <w:softHyphen/>
        <w:t>losan rettegett a forradalomtól, aminek még a gondolata is távolabb volt a franci</w:t>
        <w:softHyphen/>
        <w:t>áktól, mint valaha.</w:t>
      </w:r>
      <w:r>
        <w:rPr>
          <w:rStyle w:val="Lbjegyzetkarakterek"/>
          <w:rStyle w:val="FootnoteAnchor"/>
          <w:rFonts w:cs="Times New Roman" w:ascii="Times New Roman" w:hAnsi="Times New Roman"/>
          <w:spacing w:val="-4"/>
        </w:rPr>
        <w:footnoteReference w:customMarkFollows="1" w:id="103"/>
        <w:t>3</w:t>
      </w:r>
    </w:p>
    <w:p>
      <w:pPr>
        <w:pStyle w:val="Normal"/>
        <w:spacing w:lineRule="auto" w:line="360"/>
        <w:ind w:left="0" w:right="-55" w:firstLine="426"/>
        <w:jc w:val="both"/>
        <w:rPr/>
      </w:pPr>
      <w:r>
        <w:rPr>
          <w:rFonts w:cs="Times New Roman" w:ascii="Times New Roman" w:hAnsi="Times New Roman"/>
          <w:spacing w:val="-4"/>
        </w:rPr>
        <w:t xml:space="preserve">A francia rádiót hallgatva furcsa </w:t>
      </w:r>
      <w:r>
        <w:rPr>
          <w:rFonts w:cs="Times New Roman" w:ascii="Times New Roman" w:hAnsi="Times New Roman"/>
          <w:i/>
          <w:spacing w:val="-4"/>
        </w:rPr>
        <w:t xml:space="preserve">déjá vu </w:t>
      </w:r>
      <w:r>
        <w:rPr>
          <w:rFonts w:cs="Times New Roman" w:ascii="Times New Roman" w:hAnsi="Times New Roman"/>
          <w:spacing w:val="-4"/>
        </w:rPr>
        <w:t xml:space="preserve">érzés vett rajtam erőt. Hitler </w:t>
      </w:r>
      <w:r>
        <w:rPr>
          <w:rFonts w:cs="Times New Roman" w:ascii="Times New Roman" w:hAnsi="Times New Roman"/>
          <w:i/>
          <w:spacing w:val="-4"/>
        </w:rPr>
        <w:t>coup d’état-</w:t>
      </w:r>
      <w:r>
        <w:rPr>
          <w:rFonts w:cs="Times New Roman" w:ascii="Times New Roman" w:hAnsi="Times New Roman"/>
          <w:spacing w:val="-4"/>
        </w:rPr>
        <w:t>ja,</w:t>
      </w:r>
      <w:r>
        <w:rPr>
          <w:rStyle w:val="Lbjegyzetkarakterek"/>
          <w:rStyle w:val="FootnoteAnchor"/>
          <w:rFonts w:cs="Times New Roman" w:ascii="Times New Roman" w:hAnsi="Times New Roman"/>
          <w:spacing w:val="-4"/>
        </w:rPr>
        <w:footnoteReference w:id="104"/>
      </w:r>
      <w:r>
        <w:rPr>
          <w:rFonts w:cs="Times New Roman" w:ascii="Times New Roman" w:hAnsi="Times New Roman"/>
          <w:spacing w:val="-4"/>
        </w:rPr>
        <w:t xml:space="preserve"> amivel megelőzte a fenyegető kommunista forradalmat; ugyanaz az ürügy, amit Metaxas tábornok használt, hogy megszilárdítsa diktatúráját Görögor</w:t>
        <w:softHyphen/>
        <w:t>szágban, vagy a spanyol tábornokok összeeküvésének áloka – az európai kom</w:t>
        <w:softHyphen/>
        <w:t>munista pártok min</w:t>
        <w:softHyphen/>
        <w:t>den forradalmi hencegésükkel és handabandájukkl együtt; voltaképpen mind-mind a fasiszta rezsimek akaratlan bábái volta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Szükség volt természetesen a nyolcvannégy éves, vén Pétain hülyeségére </w:t>
        <w:softHyphen/>
        <w:t>és az öreg Weygand fanatizmusára is, hogy lenyeljék a gondozóiktól, Lavaltól és klikkjétől kapott orvosságot. De hát lenyelték; Weygand már június 12-én, amikor a kormány még Tours-ban székelt, elhitte, hogy Maurice Thorez, a kommunista vezető új kom</w:t>
        <w:softHyphen/>
        <w:t>münt szervez Párizsban. A mesét minden valószínűség szerint a né</w:t>
        <w:softHyphen/>
        <w:t>met propaganda</w:t>
        <w:softHyphen/>
        <w:t>gépezet terjesztette el; egyetlen telefon Mandeltől Langeronhoz, Párizs rendőrpre</w:t>
        <w:softHyphen/>
        <w:t>fek</w:t>
        <w:softHyphen/>
        <w:t>tusához nyilvánvalóvá tehette volna az egész história abszur</w:t>
        <w:softHyphen/>
        <w:t>ditását, de Pétain és Wey</w:t>
        <w:softHyphen/>
        <w:t>gand akkorra már bizonyosak voltak benne, hogy „ha a győzelem forradalmat jelent, akkor a vereség menti meg Franciaországot, és a tár</w:t>
        <w:softHyphen/>
        <w:t>sadalmi rendszert még terület- és presztízsveszteségek árán is meg kell védeni.”</w:t>
      </w:r>
      <w:r>
        <w:rPr>
          <w:rStyle w:val="Lbjegyzetkarakterek"/>
          <w:rStyle w:val="FootnoteAnchor"/>
          <w:rFonts w:cs="Times New Roman" w:ascii="Times New Roman" w:hAnsi="Times New Roman"/>
          <w:spacing w:val="-4"/>
        </w:rPr>
        <w:footnoteReference w:customMarkFollows="1" w:id="105"/>
        <w:t>4</w:t>
      </w:r>
    </w:p>
    <w:p>
      <w:pPr>
        <w:pStyle w:val="Normal"/>
        <w:spacing w:lineRule="auto" w:line="360"/>
        <w:ind w:left="0" w:right="-55" w:firstLine="426"/>
        <w:jc w:val="both"/>
        <w:rPr/>
      </w:pPr>
      <w:r>
        <w:rPr>
          <w:rFonts w:cs="Times New Roman" w:ascii="Times New Roman" w:hAnsi="Times New Roman"/>
          <w:spacing w:val="-4"/>
        </w:rPr>
        <w:t>Elhitték – ezek a szerencsétlen, szenilis, szklerotikus vén tábornokok. Elhit</w:t>
        <w:softHyphen/>
        <w:t>ték, hogy minden szakszervezeti tag bolsi, hogy a szocializmus rablást és erősza</w:t>
        <w:softHyphen/>
        <w:t>kot je</w:t>
        <w:softHyphen/>
        <w:t>lent, és elhitték, hogy Hitler egy gentleman. Lenyelték szépen kanalanként, míg a gengsz</w:t>
        <w:softHyphen/>
        <w:t xml:space="preserve">terek a partedlit igazgatták a gallérjuk alá, és vértelen ajkukkal az </w:t>
      </w:r>
      <w:r>
        <w:rPr>
          <w:rFonts w:cs="Times New Roman" w:ascii="Times New Roman" w:hAnsi="Times New Roman"/>
          <w:i/>
          <w:spacing w:val="-4"/>
        </w:rPr>
        <w:t>honneur</w:t>
      </w:r>
      <w:r>
        <w:rPr>
          <w:rFonts w:cs="Times New Roman" w:ascii="Times New Roman" w:hAnsi="Times New Roman"/>
          <w:spacing w:val="-4"/>
        </w:rPr>
        <w:t xml:space="preserve">-ről meg a </w:t>
      </w:r>
      <w:r>
        <w:rPr>
          <w:rFonts w:cs="Times New Roman" w:ascii="Times New Roman" w:hAnsi="Times New Roman"/>
          <w:i/>
          <w:spacing w:val="-4"/>
        </w:rPr>
        <w:t>gloire</w:t>
      </w:r>
      <w:r>
        <w:rPr>
          <w:rFonts w:cs="Times New Roman" w:ascii="Times New Roman" w:hAnsi="Times New Roman"/>
          <w:spacing w:val="-4"/>
        </w:rPr>
        <w:t xml:space="preserve">-ról motyogtak, meg hogy </w:t>
      </w:r>
      <w:r>
        <w:rPr>
          <w:rFonts w:cs="Times New Roman" w:ascii="Times New Roman" w:hAnsi="Times New Roman"/>
          <w:i/>
          <w:spacing w:val="-4"/>
        </w:rPr>
        <w:t xml:space="preserve">Nous, Philippe Pétain </w:t>
      </w:r>
      <w:r>
        <w:rPr>
          <w:rFonts w:cs="Times New Roman" w:ascii="Times New Roman" w:hAnsi="Times New Roman"/>
          <w:spacing w:val="-4"/>
        </w:rPr>
        <w:t>– királyi többesben – a mik</w:t>
        <w:softHyphen/>
        <w:t>ro</w:t>
        <w:softHyphen/>
        <w:t>fonb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francia uralkodó osztály 1792-ben és 1870-ben is elárulta a nemzetet, és inkább választotta a poroszokat, mint a forradalmat. 1940-ben nem fenyegetett a forradalom veszélye; a proletariátus fáradt volt, és apatikus. És nem volt jelentős erejű ellenfél sem; a burzsoázia leginkább élő múmiához volt hasonlítható. Min</w:t>
        <w:softHyphen/>
        <w:t>den realitást nélkü</w:t>
        <w:softHyphen/>
        <w:t>löző árnyjáték volt; a francia uralkodó osztályok szelleme a for</w:t>
        <w:softHyphen/>
        <w:t>radalom kísértetétől való rettegésében az öngyilkosságba menekül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z utolsó hajó negyvennyolc órával az érkezésünk előtt hagyta el Bor</w:t>
        <w:softHyphen/>
        <w:t>deaux-t. a németek állítólag már a Gironde torkolatánál voltak, és a kikötőt nem lehetett meg</w:t>
        <w:softHyphen/>
        <w:t>kö</w:t>
        <w:softHyphen/>
        <w:t>zelíteni. A brit konzul Bayonne-ba ment, de Bayonne száztíz mérföldnyire délre fe</w:t>
        <w:softHyphen/>
        <w:t>küdt, és a két város között nem volt semmilyen összeköttetés.</w:t>
      </w:r>
    </w:p>
    <w:p>
      <w:pPr>
        <w:pStyle w:val="Normal"/>
        <w:spacing w:lineRule="auto" w:line="360"/>
        <w:ind w:left="0" w:right="-55" w:firstLine="426"/>
        <w:jc w:val="both"/>
        <w:rPr/>
      </w:pPr>
      <w:r>
        <w:rPr>
          <w:rFonts w:cs="Times New Roman" w:ascii="Times New Roman" w:hAnsi="Times New Roman"/>
          <w:spacing w:val="-4"/>
        </w:rPr>
        <w:t>Hirtelen rettegni kezdtem G. miatt. A rádióban indulatos megjegyzések hang</w:t>
        <w:softHyphen/>
        <w:t>zot</w:t>
        <w:softHyphen/>
        <w:t xml:space="preserve">tak el Anglia ellen. </w:t>
      </w:r>
      <w:r>
        <w:rPr>
          <w:rFonts w:cs="Times New Roman" w:ascii="Times New Roman" w:hAnsi="Times New Roman"/>
          <w:i/>
          <w:spacing w:val="-4"/>
        </w:rPr>
        <w:t>Mr. Churchill magatartása megbocsáthatatlan … A fran</w:t>
        <w:softHyphen/>
        <w:t xml:space="preserve">ciák nem hallgathatják tiltakozás nélkül az angol külügyminiszter előadásait … </w:t>
      </w:r>
      <w:r>
        <w:rPr>
          <w:rFonts w:cs="Times New Roman" w:ascii="Times New Roman" w:hAnsi="Times New Roman"/>
          <w:spacing w:val="-4"/>
        </w:rPr>
        <w:t>A má</w:t>
        <w:softHyphen/>
        <w:t>sodik idézet Pétain egyik beszédéből való (az öregember – úgy látszik –  külö</w:t>
        <w:softHyphen/>
        <w:t>nö</w:t>
        <w:softHyphen/>
        <w:t>sen élvezte, ha a mikrofonba beszélhetett), és bár a kapitulációt követő na</w:t>
        <w:softHyphen/>
        <w:t>pon szerfölött gro</w:t>
        <w:softHyphen/>
        <w:t>teszk</w:t>
        <w:softHyphen/>
        <w:t>ül hangzott, mégse tudtuk értékelni a humorát. Ez a fürgeség, amely a tegnapi szövet</w:t>
        <w:softHyphen/>
        <w:t>sé</w:t>
        <w:softHyphen/>
        <w:t>ge</w:t>
        <w:softHyphen/>
        <w:t>sekhez való viszony változásában megmutat</w:t>
        <w:softHyphen/>
        <w:t>ko</w:t>
        <w:softHyphen/>
        <w:t>zott, új, fenyegető hangsúlyt adott a szituációnak. Rosszabb volt az ember legsötétebb vá</w:t>
        <w:softHyphen/>
        <w:t>rakozásainál is. Úgy festett, mint</w:t>
        <w:softHyphen/>
        <w:softHyphen/>
        <w:t>ha Franciaország már azelőtt letette volna a fegy</w:t>
        <w:softHyphen/>
        <w:t>vert, mielőtt megismerte a néme</w:t>
        <w:softHyphen/>
        <w:t>tek feltételeit.</w:t>
      </w:r>
    </w:p>
    <w:p>
      <w:pPr>
        <w:pStyle w:val="Normal"/>
        <w:spacing w:lineRule="auto" w:line="360"/>
        <w:ind w:left="0" w:right="-55" w:firstLine="426"/>
        <w:jc w:val="both"/>
        <w:rPr/>
      </w:pPr>
      <w:r>
        <w:rPr>
          <w:rFonts w:cs="Times New Roman" w:ascii="Times New Roman" w:hAnsi="Times New Roman"/>
          <w:spacing w:val="-4"/>
        </w:rPr>
        <w:t>Idáig szomorúak, nyomottak voltunk és szorongtunk; most első ízben kerített ha</w:t>
        <w:softHyphen/>
        <w:t>talmába minket – de legalábbis engem – a pánik. Szemrehányást tettem ma</w:t>
        <w:softHyphen/>
        <w:t>gam</w:t>
        <w:softHyphen/>
        <w:t>nak, amiért nem ragaszkodtam hozzá, hogy G. még idejében visszamenjen Angliába, és fe</w:t>
        <w:softHyphen/>
        <w:t>lelősnek éreztem magam mindenért, ami megtörténhet vele. Órákig ténfereg</w:t>
        <w:softHyphen/>
        <w:t>tünk leír</w:t>
        <w:softHyphen/>
        <w:t>hatatlan állapotban a kikötő körül és az utcákon, és hajó</w:t>
        <w:softHyphen/>
        <w:t>ra, taxira vagy bár</w:t>
        <w:softHyphen/>
        <w:t>milyen köz</w:t>
        <w:softHyphen/>
        <w:t xml:space="preserve">lekedési eszközre vadásztunk, de hiába. Aztán az amerikai konzulátuson egyszer csak összefutottunk Edgar Mowrer-rel a </w:t>
      </w:r>
      <w:r>
        <w:rPr>
          <w:rFonts w:cs="Times New Roman" w:ascii="Times New Roman" w:hAnsi="Times New Roman"/>
          <w:i/>
          <w:spacing w:val="-4"/>
        </w:rPr>
        <w:t>Chicago Daily News</w:t>
      </w:r>
      <w:r>
        <w:rPr>
          <w:rFonts w:cs="Times New Roman" w:ascii="Times New Roman" w:hAnsi="Times New Roman"/>
          <w:spacing w:val="-4"/>
        </w:rPr>
        <w:t>-tól. Ugyanolyan szürke volt, és körülbelül ugyanannyira sze</w:t>
        <w:softHyphen/>
        <w:t>retett vol</w:t>
        <w:softHyphen/>
        <w:t>na találkozni a Gestapóval, mint mi. Azt mondta, hogy a németek aznap éjjel meg</w:t>
        <w:softHyphen/>
        <w:t>szállják a várost, és ő éppen most vett meg egy autót, amit a brit konzul ha</w:t>
        <w:softHyphen/>
        <w:t>gyott hátra. Este kilenckor indul Spanyolor</w:t>
        <w:softHyphen/>
        <w:t>szág</w:t>
        <w:softHyphen/>
        <w:t>ba a Bayonne-Biarritz-St. Jean de Luz útvonalon, és szívesen elvisz minket Biar</w:t>
        <w:softHyphen/>
        <w:t>ritzi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Délután hat óra volt. A hátralévő időt egy kávéházban töltöttük, hallgattuk a hangszórókból áradó mocskot és idegesen vitatkoztunk. Megpróbáltam meggyőz</w:t>
        <w:softHyphen/>
        <w:t>ni G.-t, hogy el kell mennie Mowrerrel, aki vigyázni fog rá; engem meg hagyjon csak itt Bordeaux-ban. Tudtam, hogy én nem mehetek Spanyolországba, és úgy gondoltam, hogy ha Bayonne-ból még indulnak hajók Angliába, én biztosan nem, de G. talán feljuthat az egyikre; az volt a véleményem, hogy ha most nem megy, az utolsó lehe</w:t>
        <w:softHyphen/>
        <w:t>-tő</w:t>
        <w:softHyphen/>
        <w:t>ségét hagyja veszni, s ezért amellett voltam, hogy inkább rögtön váljunk el egy</w:t>
        <w:softHyphen/>
        <w:t>más</w:t>
        <w:softHyphen/>
        <w:t>tól. Hosszú és morbid vita volt. G. sírt, és meg bemen</w:t>
        <w:softHyphen/>
        <w:t>tem a mosdóba, és életemben elő</w:t>
        <w:softHyphen/>
        <w:t>ször egyfajta idegösszeomlásom volt. A hangos</w:t>
        <w:softHyphen/>
        <w:t>beszélő közben végig okádott és böfögött, mintha az egész éter görcsökben vo</w:t>
        <w:softHyphen/>
        <w:t>naglana. Végül G. győzött, és kilenckor mindketten beszálltunk Mowrer kocsijá</w:t>
        <w:softHyphen/>
        <w:t>ba. Mowrer elmondta, hogy értesülései sze</w:t>
        <w:softHyphen/>
        <w:t>rint Bordeaux-tól délre a német páncé</w:t>
        <w:softHyphen/>
        <w:t>los oszlopok átkeltek a Garonne hídján, és jó esé</w:t>
        <w:softHyphen/>
        <w:t>lyünk van, hogy útközben talál</w:t>
        <w:softHyphen/>
        <w:t>kozzunk velük.</w:t>
      </w:r>
    </w:p>
    <w:p>
      <w:pPr>
        <w:pStyle w:val="Normal"/>
        <w:spacing w:lineRule="auto" w:line="360"/>
        <w:ind w:left="0" w:right="-55" w:firstLine="426"/>
        <w:jc w:val="both"/>
        <w:rPr/>
      </w:pPr>
      <w:r>
        <w:rPr>
          <w:rFonts w:cs="Times New Roman" w:ascii="Times New Roman" w:hAnsi="Times New Roman"/>
          <w:spacing w:val="-4"/>
        </w:rPr>
        <w:t>De zavartalanul jutottunk végig a kihalt, éjszakai úton, s csak olykor-olykor ál</w:t>
        <w:softHyphen/>
        <w:t>lí</w:t>
        <w:softHyphen/>
        <w:t xml:space="preserve">tottak meg bennünket a zsandárok járőrei. Minden alkalommal a papírjainkat kérték; kicsit féltem, hogy letartóztatnak, mint </w:t>
      </w:r>
      <w:r>
        <w:rPr>
          <w:rFonts w:cs="Times New Roman" w:ascii="Times New Roman" w:hAnsi="Times New Roman"/>
          <w:i/>
          <w:spacing w:val="-4"/>
        </w:rPr>
        <w:t>isolé</w:t>
      </w:r>
      <w:r>
        <w:rPr>
          <w:rFonts w:cs="Times New Roman" w:ascii="Times New Roman" w:hAnsi="Times New Roman"/>
          <w:spacing w:val="-4"/>
        </w:rPr>
        <w:t>-t és G. miatt kicsit reményked</w:t>
        <w:softHyphen/>
        <w:t>tem, hogy így lesz – végül aztán így is történt. Biarritz-ban történt, ahová éjféltáj</w:t>
        <w:softHyphen/>
        <w:t>ban érkeztünk, és szerettünk volna aludni egyet. Jártuk a sötét utcákat, és egy bi</w:t>
        <w:softHyphen/>
        <w:t>zonyos házat keres</w:t>
        <w:softHyphen/>
        <w:t>-tünk, ahol Mowrernek valami barátja lakott. Mowrer megállí</w:t>
        <w:softHyphen/>
        <w:t>totta az autót, és zseb</w:t>
        <w:softHyphen/>
        <w:t>lám</w:t>
        <w:softHyphen/>
        <w:t>pá</w:t>
        <w:softHyphen/>
        <w:t>jával nézte a házszámokat, amikor a járőr – vagy féltu</w:t>
        <w:softHyphen/>
        <w:t>catnyi puskás zsandár – fel</w:t>
        <w:softHyphen/>
        <w:t>tűnt. Mowrer és G. papírjai megfeleltek nekik, de az enyémek nem, és felszólí</w:t>
        <w:softHyphen/>
        <w:t>tottak, hogy menjek velük a rendőrségre. Némi ékesszó</w:t>
        <w:softHyphen/>
        <w:t>lással talán lebeszélhettem volna ő</w:t>
        <w:softHyphen/>
        <w:t>ket a dologról, ahogy a korábbi járőröket is, de nem is próbálkoztam meg ve</w:t>
        <w:softHyphen/>
        <w:t>le iga</w:t>
        <w:softHyphen/>
        <w:t>zán. El akartam tűnni G. útjából, és ez most éppen kapóra jött, hogy rövidre zár</w:t>
        <w:softHyphen/>
        <w:t>jam a dolgokat. Még azt is gondoltam: a gondviselés ren</w:t>
        <w:softHyphen/>
        <w:t>dez</w:t>
        <w:softHyphen/>
        <w:t>te így, hogy Mowrer éppen itt van, ő majd vigyáz G.-re, amíg biztonságban el nem jut a hazájába. Úgy</w:t>
        <w:softHyphen/>
        <w:t>hogy ki</w:t>
        <w:softHyphen/>
        <w:t>másztam az autóból, és azt mondtam a zsandá</w:t>
        <w:softHyphen/>
        <w:t>rok</w:t>
        <w:softHyphen/>
        <w:t>nak, hogy kész vagyok velük menni. Hallottam, mint egy rossz álomban Mowrer han</w:t>
        <w:softHyphen/>
        <w:t>gját, hogy ne csináljak őrültséget, és szálljak vissza; valami ködön át láttam G. falfehér arcát, amint kiha</w:t>
        <w:softHyphen/>
        <w:t>jol az ab</w:t>
        <w:softHyphen/>
        <w:t>lakon – és búcsúcsókot váltottunk. Aztán mentem az utcán a puskások kö</w:t>
        <w:softHyphen/>
        <w:t>zött; nem fordultam vissza, de tudtam, hogy G. néz utánam, ahogy akkor nézett, amikor a rendőrség először, aztán másodszor vitt el párizsi laká</w:t>
        <w:softHyphen/>
        <w:t>sunkból, de most tud</w:t>
        <w:softHyphen/>
        <w:t>tuk, hogy ezúttal utoljár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X.</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WWSzvegtrzs2"/>
        <w:jc w:val="both"/>
        <w:rPr>
          <w:rFonts w:ascii="Times New Roman" w:hAnsi="Times New Roman" w:cs="Times New Roman"/>
          <w:i w:val="false"/>
          <w:i w:val="false"/>
        </w:rPr>
      </w:pPr>
      <w:r>
        <w:rPr>
          <w:rFonts w:cs="Times New Roman" w:ascii="Times New Roman" w:hAnsi="Times New Roman"/>
          <w:i w:val="false"/>
        </w:rPr>
        <w:t>A következő négy vagy öt nap emlékeimben egészen álomszerű és valóságon kí</w:t>
        <w:softHyphen/>
        <w:t>vüli. Szüntelen, tompa fájdalomban éltem, amelyet hatalmas adag alkoholba igye</w:t>
        <w:softHyphen/>
        <w:t>kez</w:t>
        <w:softHyphen/>
        <w:t>tem fojtani, s ez csak fokozta a valótlanság és ködösség érzetét. Nem vol</w:t>
        <w:softHyphen/>
        <w:t>tam kife</w:t>
        <w:softHyphen/>
        <w:t>je</w:t>
        <w:softHyphen/>
        <w:t>zetten részeg, de egy héten át valamiféle zavaros, elmosódott világ</w:t>
        <w:softHyphen/>
        <w:t>ban éltem, egy</w:t>
        <w:softHyphen/>
        <w:t>fajta szel</w:t>
        <w:softHyphen/>
        <w:t>lemi ködben, amely eltompította a külső és belső történéseket. Az esemé</w:t>
        <w:softHyphen/>
        <w:t>nyek – pél</w:t>
        <w:softHyphen/>
        <w:t>dául a német csapatok bevonulása Bayonne-ba – a realitás kemény, ragyo</w:t>
        <w:softHyphen/>
        <w:t>gó fé</w:t>
        <w:softHyphen/>
        <w:t>nyé</w:t>
        <w:softHyphen/>
        <w:t>vel olykor fel</w:t>
        <w:softHyphen/>
        <w:t>tépték a ködöt, de a fátyol néhány Pernod után ismét leszállt, s én el</w:t>
        <w:softHyphen/>
        <w:t>sodródtam a könyörületesen álomszerű színfalak között.</w:t>
      </w:r>
    </w:p>
    <w:p>
      <w:pPr>
        <w:pStyle w:val="Normal"/>
        <w:spacing w:lineRule="auto" w:line="360"/>
        <w:ind w:left="0" w:right="-55" w:firstLine="426"/>
        <w:jc w:val="both"/>
        <w:rPr/>
      </w:pPr>
      <w:r>
        <w:rPr>
          <w:rFonts w:cs="Times New Roman" w:ascii="Times New Roman" w:hAnsi="Times New Roman"/>
          <w:spacing w:val="-4"/>
        </w:rPr>
        <w:t>Emlékszem, hogy azt az éjszakát, amikor az őrjárat letartóztatott, egy mocs</w:t>
        <w:softHyphen/>
        <w:t>kos cel</w:t>
        <w:softHyphen/>
        <w:t>lában töltöttem a Biarritz-i zsandárságon a Francia Légierő egy szökevény kato</w:t>
        <w:softHyphen/>
        <w:t>ná</w:t>
        <w:softHyphen/>
        <w:t>jának társaságában, aki felváltva hol énekelt, hol pedig nekem tett homo</w:t>
        <w:softHyphen/>
        <w:t>szexuális aján</w:t>
        <w:softHyphen/>
        <w:t>latokat. Reggel egy rendőrtiszt villamoson a Château Neuf de Ba</w:t>
        <w:softHyphen/>
        <w:t>yon</w:t>
        <w:softHyphen/>
        <w:t>ne-i gyalog</w:t>
        <w:softHyphen/>
        <w:t>sá</w:t>
        <w:softHyphen/>
        <w:t>gi laktanyához kísért. A laktanyában azt mondták, hogy aznap in</w:t>
        <w:softHyphen/>
        <w:t>dul egy hajó, de nem tudták, hogy hová. Emlékszem; egy csapat katonával egész nap ide-oda mász</w:t>
        <w:softHyphen/>
        <w:t xml:space="preserve">káltunk, hogy megtaláljuk a hajót. Elmentünk a </w:t>
      </w:r>
      <w:r>
        <w:rPr>
          <w:rFonts w:cs="Times New Roman" w:ascii="Times New Roman" w:hAnsi="Times New Roman"/>
          <w:i/>
          <w:spacing w:val="-4"/>
        </w:rPr>
        <w:t>Bureau de la Place</w:t>
      </w:r>
      <w:r>
        <w:rPr>
          <w:rFonts w:cs="Times New Roman" w:ascii="Times New Roman" w:hAnsi="Times New Roman"/>
          <w:spacing w:val="-4"/>
        </w:rPr>
        <w:t>-ra; onnan el</w:t>
        <w:softHyphen/>
        <w:t>küld</w:t>
        <w:softHyphen/>
        <w:t xml:space="preserve">tek minket a </w:t>
      </w:r>
      <w:r>
        <w:rPr>
          <w:rFonts w:cs="Times New Roman" w:ascii="Times New Roman" w:hAnsi="Times New Roman"/>
          <w:i/>
          <w:spacing w:val="-4"/>
        </w:rPr>
        <w:t>Commission des Transports</w:t>
      </w:r>
      <w:r>
        <w:rPr>
          <w:rFonts w:cs="Times New Roman" w:ascii="Times New Roman" w:hAnsi="Times New Roman"/>
          <w:spacing w:val="-4"/>
        </w:rPr>
        <w:t xml:space="preserve">-ra, onnan a </w:t>
      </w:r>
      <w:r>
        <w:rPr>
          <w:rFonts w:cs="Times New Roman" w:ascii="Times New Roman" w:hAnsi="Times New Roman"/>
          <w:i/>
          <w:spacing w:val="-4"/>
        </w:rPr>
        <w:t>Com</w:t>
        <w:softHyphen/>
        <w:t>mission du Port</w:t>
      </w:r>
      <w:r>
        <w:rPr>
          <w:rFonts w:cs="Times New Roman" w:ascii="Times New Roman" w:hAnsi="Times New Roman"/>
          <w:spacing w:val="-4"/>
        </w:rPr>
        <w:t xml:space="preserve">-ra, akik megint a </w:t>
      </w:r>
      <w:r>
        <w:rPr>
          <w:rFonts w:cs="Times New Roman" w:ascii="Times New Roman" w:hAnsi="Times New Roman"/>
          <w:i/>
          <w:spacing w:val="-4"/>
        </w:rPr>
        <w:t>Bureau de la Place</w:t>
      </w:r>
      <w:r>
        <w:rPr>
          <w:rFonts w:cs="Times New Roman" w:ascii="Times New Roman" w:hAnsi="Times New Roman"/>
          <w:spacing w:val="-4"/>
        </w:rPr>
        <w:t>-ra irányítottak. A többiek is kül</w:t>
        <w:softHyphen/>
        <w:t>földiek voltak, akárcsak én; főleg csehek és lengyelek, akik egy időre beálltak a seregbe, mert féltek a haláltól – akárcsak én – ami a Gestapo kezeiben várt vol</w:t>
        <w:softHyphen/>
        <w:t>na rájuk. Emlékszem, ahogy sorba</w:t>
        <w:softHyphen/>
        <w:t xml:space="preserve">álltunk a </w:t>
      </w:r>
      <w:r>
        <w:rPr>
          <w:rFonts w:cs="Times New Roman" w:ascii="Times New Roman" w:hAnsi="Times New Roman"/>
          <w:i/>
          <w:spacing w:val="-4"/>
        </w:rPr>
        <w:t xml:space="preserve">Commission du Port </w:t>
      </w:r>
      <w:r>
        <w:rPr>
          <w:rFonts w:cs="Times New Roman" w:ascii="Times New Roman" w:hAnsi="Times New Roman"/>
          <w:spacing w:val="-4"/>
        </w:rPr>
        <w:t>egyik kerti bejá</w:t>
        <w:softHyphen/>
        <w:t>rata előtt, hogy megkapjuk a beszállási engedélyeket. A kerítésen két bejárat volt, s előttük két sor; egyikben a katonák áll</w:t>
        <w:softHyphen/>
        <w:t>tak, a másikban a civilek; ők egymá</w:t>
        <w:softHyphen/>
        <w:t>s után mentek be a kapun, de a mi bejáratunk zárva maradt – három őr vigyázta feltűzött bajonettel. Megpróbáltuk kinyitni a kaput, de az őrök ránkfogták a szuronyokat. Az épület második emeletén egy ablakból ki</w:t>
        <w:softHyphen/>
        <w:t>nézett egy asszony, talán titkárnő; mi kiabáltunk neki, hogy hívjon egy tisztet, de ő csak mo</w:t>
        <w:softHyphen/>
        <w:t>solygott és a vállát vo</w:t>
        <w:softHyphen/>
        <w:t>no</w:t>
        <w:softHyphen/>
        <w:t>gat</w:t>
        <w:softHyphen/>
        <w:t>ta, aztán újra becsukta az ablakot. Minden ragyo</w:t>
        <w:softHyphen/>
        <w:t>gó nap</w:t>
        <w:softHyphen/>
        <w:softHyphen/>
        <w:t>fényben fürdött; a zárt ka</w:t>
        <w:softHyphen/>
        <w:t>pu előtt kiabáló és dulakodó katonák – legtöbbjük a frontról érkezett –, a szuronyos őrök, és az ablakban a mo</w:t>
        <w:softHyphen/>
        <w:t>solygó asszony.</w:t>
      </w:r>
    </w:p>
    <w:p>
      <w:pPr>
        <w:pStyle w:val="Normal"/>
        <w:spacing w:lineRule="auto" w:line="360"/>
        <w:ind w:left="0" w:right="-55" w:firstLine="426"/>
        <w:jc w:val="both"/>
        <w:rPr/>
      </w:pPr>
      <w:r>
        <w:rPr>
          <w:rFonts w:cs="Times New Roman" w:ascii="Times New Roman" w:hAnsi="Times New Roman"/>
          <w:spacing w:val="-4"/>
        </w:rPr>
        <w:t xml:space="preserve">Emlékszem, órákon át álltunk ott, aztán visszarohantunk a </w:t>
      </w:r>
      <w:r>
        <w:rPr>
          <w:rFonts w:cs="Times New Roman" w:ascii="Times New Roman" w:hAnsi="Times New Roman"/>
          <w:i/>
          <w:spacing w:val="-4"/>
        </w:rPr>
        <w:t>Bureau de la Place</w:t>
      </w:r>
      <w:r>
        <w:rPr>
          <w:rFonts w:cs="Times New Roman" w:ascii="Times New Roman" w:hAnsi="Times New Roman"/>
          <w:spacing w:val="-4"/>
        </w:rPr>
        <w:t xml:space="preserve">-ra, majd a </w:t>
      </w:r>
      <w:r>
        <w:rPr>
          <w:rFonts w:cs="Times New Roman" w:ascii="Times New Roman" w:hAnsi="Times New Roman"/>
          <w:i/>
          <w:spacing w:val="-4"/>
        </w:rPr>
        <w:t>Commission du Port</w:t>
      </w:r>
      <w:r>
        <w:rPr>
          <w:rFonts w:cs="Times New Roman" w:ascii="Times New Roman" w:hAnsi="Times New Roman"/>
          <w:spacing w:val="-4"/>
        </w:rPr>
        <w:t>-ra megint, de egy tiszt sem került elő, és mi hiába kiabál</w:t>
        <w:softHyphen/>
        <w:t>tunk, és hiába döngettük a kaput. A civilek sora elfogyott, az épület előtt egy öreg kertész gyomlálta a virágágyásokat, és az őrök bajonettje csillogott a napsü</w:t>
        <w:softHyphen/>
        <w:t>tés</w:t>
        <w:softHyphen/>
        <w:t>ben. Azt mondták nekünk, hogy nincs hajó, és hogy minden tiszt el</w:t>
        <w:softHyphen/>
        <w:t>hagyta az épüle</w:t>
        <w:softHyphen/>
        <w:t>tet, mert Bor</w:t>
        <w:softHyphen/>
        <w:t>deaux-ból ellentmondó parancsok érkeztek, és egyi</w:t>
        <w:softHyphen/>
        <w:t>kük sem akarta vál</w:t>
        <w:softHyphen/>
        <w:t>lalni a fele</w:t>
        <w:softHyphen/>
        <w:t>lősséget a behajózásunkért. Megpróbáltuk megke</w:t>
        <w:softHyphen/>
        <w:t>resni a kikötőben a misz</w:t>
        <w:softHyphen/>
        <w:t>tikus hajót vagy bármiféle más hajót, de egy se volt ott, és akkor én feladtam és vissza</w:t>
        <w:softHyphen/>
        <w:t>mentem a Château Neuf-be. Lassan vánszorogtam a kikötőn át, mert a Péri</w:t>
        <w:softHyphen/>
        <w:t>gueux-i rossz ba</w:t>
        <w:softHyphen/>
        <w:t>kancs feltörte a lábamat; emlékszem, hogy egy öreg lengyel zsidó ve</w:t>
        <w:softHyphen/>
        <w:t>lem tartott, és el</w:t>
        <w:softHyphen/>
        <w:t>me</w:t>
        <w:softHyphen/>
        <w:t>sélte, hogyan próbált feljutni egy vagy két nappal korábban egy Angliába tartó ha</w:t>
        <w:softHyphen/>
        <w:t>jóra: nagy csődület volt és tolako</w:t>
        <w:softHyphen/>
        <w:t>dás, és a feljárónál egy lengyel tiszt állt, ellenőrizte a lengyel katonák papír</w:t>
        <w:softHyphen/>
        <w:t>jait és visszaküldte a zsidókat mondván, hogy belőlük éppen elég van, és hogy a zsidó katonák sírtak és könyörögtek neki, hogy vegye fel őket, egyikük letérdelt, és megcsókolta a tiszt kezét, és nem tudja, hogy az</w:t>
        <w:softHyphen/>
        <w:t>tán mi történt, mert nem bírta to</w:t>
        <w:softHyphen/>
        <w:t>vább és elszaladt. Emlékszem, hogy különböző biszt</w:t>
        <w:softHyphen/>
        <w:t>rókba tértünk be és berúg</w:t>
        <w:softHyphen/>
        <w:t>tunk, aztán a lengyelt valahol elvesztettem és vissza</w:t>
        <w:softHyphen/>
        <w:t xml:space="preserve">mentem a Château Neuf-be, ahol </w:t>
      </w:r>
      <w:r>
        <w:rPr>
          <w:rFonts w:cs="Times New Roman" w:ascii="Times New Roman" w:hAnsi="Times New Roman"/>
          <w:i/>
          <w:spacing w:val="-4"/>
        </w:rPr>
        <w:t xml:space="preserve">en subsistance </w:t>
      </w:r>
      <w:r>
        <w:rPr>
          <w:rFonts w:cs="Times New Roman" w:ascii="Times New Roman" w:hAnsi="Times New Roman"/>
          <w:spacing w:val="-4"/>
        </w:rPr>
        <w:t>vettek és adtak egy ágyat, aztán lefeküdtem, aludtam tizen</w:t>
        <w:softHyphen/>
        <w:t>két vagy tizenöt órát, és többé nem törődtem semmive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következő két nap teljesen elmosódik. A laktanyában nem volt sorakozó, sem névsorolvasás; az idő legnagyobb részében az ágyamon feküdtem, és még a kantin</w:t>
        <w:softHyphen/>
        <w:t>ba sem mentem le, hogy a híreket meghallgassam. A körletben volt még vagy húsz kato</w:t>
        <w:softHyphen/>
        <w:t>na; ők hozták az újságokat, pletykákat és híreszteléseket. Meg</w:t>
        <w:softHyphen/>
        <w:t>tudtam, hogy az ola</w:t>
        <w:softHyphen/>
        <w:t>szokkal is megkötötték a fegyverszünetet, hogy a harcok be</w:t>
        <w:softHyphen/>
        <w:t>fejeződtek, hogy nem</w:t>
        <w:softHyphen/>
        <w:t xml:space="preserve">zeti gyásznap volt, és hogy Pétain újabb beszédet tartott, melynek lényege az volt, hogy Franciaország katasztrófájának oka az </w:t>
      </w:r>
      <w:r>
        <w:rPr>
          <w:rFonts w:cs="Times New Roman" w:ascii="Times New Roman" w:hAnsi="Times New Roman"/>
          <w:i/>
          <w:spacing w:val="-4"/>
        </w:rPr>
        <w:t>emberek élvhajhász természete.</w:t>
      </w:r>
      <w:r>
        <w:rPr>
          <w:rFonts w:cs="Times New Roman" w:ascii="Times New Roman" w:hAnsi="Times New Roman"/>
          <w:spacing w:val="-4"/>
        </w:rPr>
        <w:t xml:space="preserve"> Megtudtam, hogy a fegyverletétel feltételeit még mindig nem hozták nyilvánosságra, hogy az egész Atlanti partvidéket megszállták a né</w:t>
        <w:softHyphen/>
        <w:t>metek, és – ha máris nincsenek ott – órákon belül megjelennek Bayonne-ban is, és hogy valaki hallgatta a külföldi rádióadásokat, ahol bemondták, hogy a fegy</w:t>
        <w:softHyphen/>
        <w:t>verletételi egyezményben a német szár</w:t>
        <w:softHyphen/>
        <w:t>mazású mene</w:t>
        <w:softHyphen/>
        <w:t>kül</w:t>
        <w:softHyphen/>
        <w:t>tek kiadatása is szerepel. És azt is megtudtam, hogy St. Jean de Luz-ből hét</w:t>
        <w:softHyphen/>
        <w:t>főn vagy kedden indult el az utolsó hajó Anglia felé, de megtorpedózták és minden utas a tengerbe veszett; mivel tudtam, hogy Mowrer St. Jean de Luz felé igyekezett, arra a következtetésre jutottam, hogy G.-nek is ott kellett lennie a hajón.</w:t>
      </w:r>
      <w:r>
        <w:rPr>
          <w:rStyle w:val="Lbjegyzetkarakterek"/>
          <w:rStyle w:val="FootnoteAnchor"/>
          <w:rFonts w:cs="Times New Roman" w:ascii="Times New Roman" w:hAnsi="Times New Roman"/>
          <w:spacing w:val="-4"/>
        </w:rPr>
        <w:footnoteReference w:customMarkFollows="1" w:id="106"/>
        <w:t>5</w:t>
      </w:r>
    </w:p>
    <w:p>
      <w:pPr>
        <w:pStyle w:val="Normal"/>
        <w:spacing w:lineRule="auto" w:line="360"/>
        <w:ind w:left="0" w:right="-55" w:firstLine="426"/>
        <w:jc w:val="both"/>
        <w:rPr/>
      </w:pPr>
      <w:r>
        <w:rPr>
          <w:rFonts w:cs="Times New Roman" w:ascii="Times New Roman" w:hAnsi="Times New Roman"/>
          <w:spacing w:val="-4"/>
        </w:rPr>
        <w:t>A szobában szüntelen jövés-menés volt, de én alig keltem fel a szalmazsákról, és vagy aludtam, vagy hánytam – nem tudom. Nem beszéltem senkivel, de az első vagy a második este egy katona odajött az ágyamhoz, és beszélni kezdett. Ki</w:t>
        <w:softHyphen/>
        <w:t>csit ha</w:t>
        <w:softHyphen/>
        <w:t>son</w:t>
        <w:softHyphen/>
        <w:t>lí</w:t>
        <w:softHyphen/>
        <w:t>tott Marióra, bár az arca kerek volt, és borotvált. Megkérdezte, tehet-e valamit ér</w:t>
        <w:softHyphen/>
        <w:t>tem, mert úgy látja, hogy beteg vagyok, és amikor azt mondtam, hogy nem, azt mond</w:t>
        <w:softHyphen/>
        <w:t>ta, hogy ez nagyon sajnálatos, mert az utolsó hetekben mindvégig hiába kere</w:t>
        <w:softHyphen/>
        <w:t>sett va</w:t>
        <w:softHyphen/>
        <w:t>la</w:t>
        <w:softHyphen/>
        <w:t>kit, akin segíthetett volna; ő domonkosrendi szerzetes és tá</w:t>
        <w:softHyphen/>
        <w:t>bo</w:t>
        <w:softHyphen/>
        <w:t>ri lelkésznek hívták be, de úgy látszik, ez nem az az idő, amikor ő bárkin is se</w:t>
        <w:softHyphen/>
        <w:t>gíteni tud. Azt is el</w:t>
        <w:softHyphen/>
        <w:t>mondta, hogy ő a Marseille közelében fekvő St. Zacharie-i kolostor apátja, a kolostort domon</w:t>
        <w:softHyphen/>
        <w:t>kosok alapították volt prostituáltaknak és börtönviselt asszonyoknak. Csupán har</w:t>
        <w:softHyphen/>
        <w:t>minc éves volt, és nagyon emlékeztetett Marióra – ugyanolyan a különös volt a mo</w:t>
        <w:softHyphen/>
        <w:t>so</w:t>
        <w:softHyphen/>
        <w:t>lya; talán a rengeteg nő között folytatott magá</w:t>
        <w:softHyphen/>
        <w:t>nyos élet ugyanolyan ered</w:t>
        <w:softHyphen/>
        <w:t>ményre ve</w:t>
        <w:softHyphen/>
        <w:t>zetett a fiatal papban, mint a fiatal forra</w:t>
        <w:softHyphen/>
        <w:t>dal</w:t>
        <w:softHyphen/>
        <w:t>márban a sokévi magánzárka. Hossza</w:t>
        <w:softHyphen/>
        <w:t xml:space="preserve">san beszélgettünk a kereszténységről és a szocializmusról, meg arról, hogy </w:t>
      </w:r>
      <w:r>
        <w:rPr>
          <w:rFonts w:cs="Times New Roman" w:ascii="Times New Roman" w:hAnsi="Times New Roman"/>
          <w:i/>
          <w:spacing w:val="-4"/>
        </w:rPr>
        <w:t>adjátok meg a császárnak, ami a császáré</w:t>
      </w:r>
      <w:r>
        <w:rPr>
          <w:rFonts w:cs="Times New Roman" w:ascii="Times New Roman" w:hAnsi="Times New Roman"/>
          <w:spacing w:val="-4"/>
        </w:rPr>
        <w:t>; az</w:t>
        <w:softHyphen/>
        <w:t>tán felkeltem, és együtt vacsoráztunk az al</w:t>
        <w:softHyphen/>
        <w:t>tisztek kantinjábna. Elárultam neki az igazi nevemet, elmeséltem a történetemet is, és valame</w:t>
        <w:softHyphen/>
        <w:t>lyest megkönnyebbültem. Azt is megmondtam neki, hogy úgy érzem, a leg</w:t>
        <w:softHyphen/>
        <w:t>jobb pilla</w:t>
        <w:softHyphen/>
        <w:t xml:space="preserve">natban bukkant fel, mire azt mondta: </w:t>
      </w:r>
      <w:r>
        <w:rPr>
          <w:rFonts w:cs="Times New Roman" w:ascii="Times New Roman" w:hAnsi="Times New Roman"/>
          <w:i/>
          <w:spacing w:val="-4"/>
        </w:rPr>
        <w:t>Le bon Dieu est un metteur-en-scène raffiné</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07"/>
      </w:r>
      <w:r>
        <w:rPr>
          <w:rFonts w:cs="Times New Roman" w:ascii="Times New Roman" w:hAnsi="Times New Roman"/>
          <w:spacing w:val="-4"/>
        </w:rPr>
        <w:t xml:space="preserve"> De éjszaka megint ugyanolyan beteg voltam, és a köd és a pára is visszatér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Van egy bekezdés a naplómban, amelyet nem tudok az időben elhelyezni, de biztosan az ezutáni napon keletkeze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Őgyelegtem Bayonne-ban, minden elmosódott; néztem a gótikus székesegy</w:t>
        <w:softHyphen/>
        <w:t>há</w:t>
        <w:softHyphen/>
        <w:t>zat és arra gondoltam, hogy G. biztos miindent el tudna róla mondani. Láttam egy házon egy névtáb</w:t>
        <w:softHyphen/>
        <w:t xml:space="preserve">lát: Maître Lalande, </w:t>
      </w:r>
      <w:r>
        <w:rPr>
          <w:rFonts w:cs="Times New Roman" w:ascii="Times New Roman" w:hAnsi="Times New Roman"/>
          <w:i/>
          <w:spacing w:val="-4"/>
        </w:rPr>
        <w:t>Avocat</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08"/>
      </w:r>
      <w:r>
        <w:rPr>
          <w:rFonts w:cs="Times New Roman" w:ascii="Times New Roman" w:hAnsi="Times New Roman"/>
          <w:spacing w:val="-4"/>
        </w:rPr>
        <w:t xml:space="preserve"> Hirtelen az az ötletem támadt, hogy ha ma éjszaka bevonulnak a németek, a legbiztonságosabb, ha az ember bör</w:t>
        <w:softHyphen/>
        <w:t>tönben van, amíg a há</w:t>
        <w:softHyphen/>
        <w:t>ború meg a megszállás véget ér. A börtönben ülő ember elfelejtett ember. Így hát oda</w:t>
        <w:softHyphen/>
        <w:t>mentem, és csengettem. Maître Lalande éppen étkezett; szal</w:t>
        <w:softHyphen/>
        <w:t>vé</w:t>
        <w:softHyphen/>
        <w:t>tával a ke</w:t>
        <w:softHyphen/>
        <w:t>zében nyi</w:t>
        <w:softHyphen/>
        <w:t>tott ajtót – idősebb, kövér, okos arcú férfi. Megkérdeztem, mit kell elkö</w:t>
        <w:softHyphen/>
        <w:t>vetni ah</w:t>
        <w:softHyphen/>
        <w:t>hoz, hogy körülbelül hathavi elzárást kapjon az ember. Először azt hitte, ré</w:t>
        <w:softHyphen/>
        <w:t>szeg va</w:t>
        <w:softHyphen/>
        <w:t>gyok, aztán megértette; nagyon kedves lett, borral meg gyü</w:t>
        <w:softHyphen/>
        <w:t>mölccsel kínált és pénzt is akart adni nekem. Elfogadtam a bort, de az üveget fel</w:t>
        <w:softHyphen/>
        <w:t>borítottam a terítőn. Aztán ma</w:t>
        <w:softHyphen/>
        <w:t>gyarázni kezdett; ha például téglával betörök egy kirakatot, katonai bíróság elé ke</w:t>
        <w:softHyphen/>
        <w:t xml:space="preserve">rülök, és vagy </w:t>
      </w:r>
      <w:r>
        <w:rPr>
          <w:rFonts w:cs="Times New Roman" w:ascii="Times New Roman" w:hAnsi="Times New Roman"/>
          <w:i/>
          <w:spacing w:val="-4"/>
        </w:rPr>
        <w:t>a)</w:t>
      </w:r>
      <w:r>
        <w:rPr>
          <w:rFonts w:cs="Times New Roman" w:ascii="Times New Roman" w:hAnsi="Times New Roman"/>
          <w:spacing w:val="-4"/>
        </w:rPr>
        <w:t xml:space="preserve"> főbelőnek fosztogatásért, vagy </w:t>
      </w:r>
      <w:r>
        <w:rPr>
          <w:rFonts w:cs="Times New Roman" w:ascii="Times New Roman" w:hAnsi="Times New Roman"/>
          <w:i/>
          <w:spacing w:val="-4"/>
        </w:rPr>
        <w:t>b)</w:t>
      </w:r>
      <w:r>
        <w:rPr>
          <w:rFonts w:cs="Times New Roman" w:ascii="Times New Roman" w:hAnsi="Times New Roman"/>
          <w:spacing w:val="-4"/>
        </w:rPr>
        <w:t xml:space="preserve"> felmentenek, mert részeg voltam – harmadik lehetőség nincs. És ugyanez vo</w:t>
        <w:softHyphen/>
        <w:t>natkozik minden elképzelhető bűncselek</w:t>
        <w:softHyphen/>
        <w:t xml:space="preserve">ményre, minthogy hadiállapot van és statárium. </w:t>
      </w:r>
      <w:r>
        <w:rPr>
          <w:rFonts w:cs="Times New Roman" w:ascii="Times New Roman" w:hAnsi="Times New Roman"/>
          <w:i/>
          <w:spacing w:val="-4"/>
        </w:rPr>
        <w:t>Rien à faire, mon pauvre ami: si on vous fusille, ça ne vous avance pas; si on vous acquitte, non plus</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09"/>
      </w:r>
      <w:r>
        <w:rPr>
          <w:rFonts w:cs="Times New Roman" w:ascii="Times New Roman" w:hAnsi="Times New Roman"/>
          <w:spacing w:val="-4"/>
        </w:rPr>
        <w:t xml:space="preserve"> Meg</w:t>
        <w:softHyphen/>
        <w:t>lepte, hogy nem fogadok el pénzt, kikí</w:t>
        <w:softHyphen/>
        <w:t>sért, és kétfelől meg</w:t>
        <w:softHyphen/>
        <w:t>csókolt. Lehet, hogy része</w:t>
        <w:softHyphen/>
        <w:t>gebb volt, mint én. Vissza a Châ</w:t>
        <w:softHyphen/>
        <w:t>teau Neuf-höz. Még nin</w:t>
        <w:softHyphen/>
        <w:t>csenek i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Másnap vagy harmadnap a laktanyában feszült volt a hangulat; nem hagy</w:t>
        <w:softHyphen/>
        <w:t>hat</w:t>
        <w:softHyphen/>
        <w:t>tuk el a körleteket, és az a szóbeszéd járta, hogy megérkeztek a városba a né</w:t>
        <w:softHyphen/>
        <w:t>me</w:t>
        <w:softHyphen/>
        <w:t>tek. Az elő</w:t>
        <w:softHyphen/>
        <w:t>ző napokban néhány csoport katona, főleg a fiatalabbak teherautókon elindultak a még megszállatlan területek felé; a fegyverletételi egyezmény lehető</w:t>
        <w:softHyphen/>
        <w:t xml:space="preserve">vé tette, hogy … </w:t>
      </w:r>
      <w:r>
        <w:rPr>
          <w:rFonts w:cs="Times New Roman" w:ascii="Times New Roman" w:hAnsi="Times New Roman"/>
          <w:i/>
          <w:spacing w:val="-4"/>
        </w:rPr>
        <w:t>a német megszállás alá kerülő területeken tartózkodó francia erők sürgősen visz-sza</w:t>
        <w:softHyphen/>
        <w:t>vonandók a megszállás alá nem kerülő területekre, ahol le</w:t>
        <w:softHyphen/>
        <w:t>szerelik őket.</w:t>
      </w:r>
      <w:r>
        <w:rPr>
          <w:rFonts w:cs="Times New Roman" w:ascii="Times New Roman" w:hAnsi="Times New Roman"/>
          <w:spacing w:val="-4"/>
        </w:rPr>
        <w:t xml:space="preserve"> De nyil</w:t>
        <w:softHyphen/>
        <w:t>ván</w:t>
        <w:softHyphen/>
        <w:t xml:space="preserve">valóan nem volt elegendő szállítójármű, és az az egység, amelyhez én tartoztam – a </w:t>
      </w:r>
      <w:r>
        <w:rPr>
          <w:rFonts w:cs="Times New Roman" w:ascii="Times New Roman" w:hAnsi="Times New Roman"/>
          <w:i/>
          <w:spacing w:val="-4"/>
        </w:rPr>
        <w:t>22</w:t>
      </w:r>
      <w:r>
        <w:rPr>
          <w:rFonts w:cs="Times New Roman" w:ascii="Times New Roman" w:hAnsi="Times New Roman"/>
          <w:i/>
          <w:spacing w:val="-4"/>
          <w:vertAlign w:val="superscript"/>
        </w:rPr>
        <w:t>ième</w:t>
      </w:r>
      <w:r>
        <w:rPr>
          <w:rFonts w:cs="Times New Roman" w:ascii="Times New Roman" w:hAnsi="Times New Roman"/>
          <w:i/>
          <w:spacing w:val="-4"/>
        </w:rPr>
        <w:t xml:space="preserve"> Compagnie de Passage </w:t>
      </w:r>
      <w:r>
        <w:rPr>
          <w:rFonts w:cs="Times New Roman" w:ascii="Times New Roman" w:hAnsi="Times New Roman"/>
          <w:spacing w:val="-4"/>
        </w:rPr>
        <w:t>– helyben maradt.</w:t>
      </w:r>
    </w:p>
    <w:p>
      <w:pPr>
        <w:pStyle w:val="Normal"/>
        <w:spacing w:lineRule="auto" w:line="360"/>
        <w:ind w:left="0" w:right="-55" w:firstLine="426"/>
        <w:jc w:val="both"/>
        <w:rPr/>
      </w:pPr>
      <w:r>
        <w:rPr>
          <w:rFonts w:cs="Times New Roman" w:ascii="Times New Roman" w:hAnsi="Times New Roman"/>
          <w:spacing w:val="-4"/>
        </w:rPr>
        <w:t>Azon a napon nem hagyhattuk el Château de Neuf-öt, de nekem valahogy sike</w:t>
        <w:softHyphen/>
        <w:t>rült kijutnom; látni és tudni akartam mindent. A poros, napfényes utakon el</w:t>
        <w:softHyphen/>
        <w:t>ballagtam a Nive hídjáig, és akkor láttam. Láttam őket száz yardnyi távolságból; a sötétzöld tan</w:t>
        <w:softHyphen/>
        <w:t>kokat, amint lassan és ünnepélyesen dübörögtek az úton, akár egy temetési menet, és láttam a nyitott lövegtornyokban álló feketeruhás, faarcú ala</w:t>
        <w:softHyphen/>
        <w:t>kokat, mögöttük a pö</w:t>
        <w:softHyphen/>
        <w:t>fö</w:t>
        <w:softHyphen/>
        <w:t>gő motorkerékpárokat és a rajtuk ülő embereket fekete bőrruhában és fe</w:t>
        <w:softHyphen/>
        <w:t>kete szem</w:t>
        <w:softHyphen/>
        <w:softHyphen/>
        <w:t>üveggel, és a hőségben lustán lengedező, lángoló vö</w:t>
        <w:softHyphen/>
        <w:t>rös zászlókat, közepükön a fe</w:t>
        <w:softHyphen/>
        <w:t>hér körrel és a fekete pókkal. Az ablakok zárva vol</w:t>
        <w:softHyphen/>
        <w:t>tak, az utcák néptelenek, és lángolt a nap. Hányingerem támadt. Nekitámaszkodtam egy kapunak; néztem őket és úgy éreztem, hogy elmenőben mind engem néz</w:t>
        <w:softHyphen/>
        <w:t>nek. Mert vadásztak rám, és vé</w:t>
        <w:softHyphen/>
        <w:t>gighaj</w:t>
        <w:softHyphen/>
        <w:t>szol</w:t>
        <w:softHyphen/>
        <w:t>tak az egész kontinensen, és valahány</w:t>
        <w:softHyphen/>
        <w:t>szor megálltam, megpihentem és úgy éreztem, hogy biz</w:t>
        <w:softHyphen/>
        <w:t>tonságban vagyok, utá</w:t>
        <w:softHyphen/>
        <w:t>nam jöttek lassú, dübörgő, robajló gyász</w:t>
        <w:softHyphen/>
        <w:t>menetükkel és a lusta fekete pókkal zász</w:t>
        <w:softHyphen/>
        <w:t>laikon. Utánam jöttek Berlintől Pá</w:t>
        <w:softHyphen/>
        <w:t>rizs</w:t>
        <w:softHyphen/>
        <w:t>ig; át Bécsen és Prágán és végig az atlanti partokon, végül elértek ide, Franciaország legtávolabbi zu</w:t>
        <w:softHyphen/>
        <w:t>gába, és most elkap</w:t>
        <w:softHyphen/>
        <w:t>nak. Néztem a fekete menetet a napsütésben. Az egyik löveg</w:t>
        <w:softHyphen/>
        <w:t>to</w:t>
        <w:softHyphen/>
        <w:t>ronyban egy ma</w:t>
        <w:softHyphen/>
        <w:t>gas, mozdulatlan alak állt és én elképzeltem az arcát, egy fiatal, po</w:t>
        <w:softHyphen/>
        <w:t>merániai pa</w:t>
        <w:softHyphen/>
        <w:softHyphen/>
        <w:t>rasztlegény arcát dülledt, bamba szemekkel és bizonytalan vigyorral; egy fiatal po</w:t>
        <w:softHyphen/>
        <w:t>merániai parasztlegényét, aki még nem döntötte el, hogy gyengéd lesz-e vagy brutális – amint bámulja Franciaország szőlőit és katedrálisait, és duz</w:t>
        <w:softHyphen/>
        <w:t>zadt ajkait nyalogatja, mint a kutya a csont előtt. Nem tudtam annyira gyűlölni, amennyire akar</w:t>
        <w:softHyphen/>
        <w:t>tam, de sze</w:t>
        <w:softHyphen/>
        <w:t>rettem volna, ha van egy puskám, hogy lelőhessem; nem ölni akartam, hanem vala</w:t>
        <w:softHyphen/>
        <w:t>hogyan azt akartam, hogy megöljenek. Soha nem tudtam meg</w:t>
        <w:softHyphen/>
        <w:t>érteni az orosz és kínai terroristák mentalitását vagy az elő</w:t>
        <w:softHyphen/>
        <w:t xml:space="preserve">ző háború szerb és belga </w:t>
      </w:r>
      <w:r>
        <w:rPr>
          <w:rFonts w:cs="Times New Roman" w:ascii="Times New Roman" w:hAnsi="Times New Roman"/>
          <w:i/>
          <w:spacing w:val="-4"/>
        </w:rPr>
        <w:t>franc-tireur</w:t>
      </w:r>
      <w:r>
        <w:rPr>
          <w:rFonts w:cs="Times New Roman" w:ascii="Times New Roman" w:hAnsi="Times New Roman"/>
          <w:spacing w:val="-4"/>
        </w:rPr>
        <w:t>jeit,</w:t>
      </w:r>
      <w:r>
        <w:rPr>
          <w:rStyle w:val="Lbjegyzetkarakterek"/>
          <w:rStyle w:val="FootnoteAnchor"/>
          <w:rFonts w:cs="Times New Roman" w:ascii="Times New Roman" w:hAnsi="Times New Roman"/>
          <w:spacing w:val="-4"/>
        </w:rPr>
        <w:footnoteReference w:id="110"/>
      </w:r>
      <w:r>
        <w:rPr>
          <w:rFonts w:cs="Times New Roman" w:ascii="Times New Roman" w:hAnsi="Times New Roman"/>
          <w:spacing w:val="-4"/>
        </w:rPr>
        <w:t xml:space="preserve"> szemmel látható érzéketlenségüket a fenyegető azonnali ha</w:t>
        <w:softHyphen/>
        <w:t>lál iránt, és most, ott a kapualjban áll</w:t>
        <w:softHyphen/>
        <w:t>va, betegen mocsko</w:t>
        <w:softHyphen/>
        <w:t>san és rongyosan néz</w:t>
        <w:softHyphen/>
        <w:t>ve a diadal</w:t>
        <w:softHyphen/>
        <w:t>me</w:t>
        <w:softHyphen/>
        <w:t>netet, felfogtam: az ember ké</w:t>
        <w:softHyphen/>
        <w:t>pes lehet ölni, hogy kínzó meztelen</w:t>
        <w:softHyphen/>
        <w:t>sé</w:t>
        <w:softHyphen/>
        <w:t>gét eltakarja.</w:t>
      </w:r>
    </w:p>
    <w:p>
      <w:pPr>
        <w:sectPr>
          <w:headerReference w:type="default" r:id="rId4"/>
          <w:footnotePr>
            <w:numFmt w:val="decimal"/>
            <w:numRestart w:val="eachPage"/>
          </w:footnotePr>
          <w:type w:val="nextPage"/>
          <w:pgSz w:w="11906" w:h="16838"/>
          <w:pgMar w:left="1800" w:right="929" w:gutter="0" w:header="720" w:top="1440" w:footer="0" w:bottom="1440"/>
          <w:pgNumType w:fmt="decimal"/>
          <w:formProt w:val="false"/>
          <w:textDirection w:val="lrTb"/>
          <w:docGrid w:type="default" w:linePitch="360" w:charSpace="0"/>
        </w:sect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Visszatámolyogtam, fel a kanyargós, napsütötte úton, és ott találtam az ala</w:t>
        <w:softHyphen/>
        <w:t>ku</w:t>
        <w:softHyphen/>
        <w:t>la</w:t>
        <w:softHyphen/>
        <w:t>to</w:t>
        <w:softHyphen/>
        <w:t>mat a laktanyaudvaron; indulásra készen, felsorakozva. Felkaptam a felszere</w:t>
        <w:softHyphen/>
        <w:t>lése</w:t>
        <w:softHyphen/>
        <w:t>met és csatlakoztam hozzájuk. Szállítójárművek nem voltak; menetelnünk kel</w:t>
        <w:softHyphen/>
        <w:t>lett. Nem mentünk be a központba, hanem megkerültük az egész várost, és úgy tá</w:t>
        <w:softHyphen/>
        <w:t>voz</w:t>
        <w:softHyphen/>
        <w:t>tunk, mint a tolvajok. Átkeltünk az Adour fölötti vasúti hídon, aztán elindul</w:t>
        <w:softHyphen/>
        <w:t>tunk a poros fő</w:t>
        <w:softHyphen/>
        <w:t>úton keletre, Franciaország megszállatlan vidékei felé.</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b/>
          <w:b/>
          <w:spacing w:val="-4"/>
          <w:sz w:val="32"/>
        </w:rPr>
      </w:pPr>
      <w:r>
        <w:rPr>
          <w:rFonts w:cs="Times New Roman" w:ascii="Times New Roman" w:hAnsi="Times New Roman"/>
          <w:b/>
          <w:spacing w:val="-4"/>
          <w:sz w:val="32"/>
        </w:rPr>
        <w:t>AZUTÁN</w:t>
      </w:r>
    </w:p>
    <w:p>
      <w:pPr>
        <w:pStyle w:val="Normal"/>
        <w:spacing w:lineRule="auto" w:line="360"/>
        <w:jc w:val="both"/>
        <w:rPr>
          <w:rFonts w:ascii="Times New Roman" w:hAnsi="Times New Roman" w:cs="Times New Roman"/>
          <w:b/>
          <w:b/>
          <w:spacing w:val="-4"/>
          <w:sz w:val="32"/>
        </w:rPr>
      </w:pPr>
      <w:r>
        <w:rPr>
          <w:rFonts w:cs="Times New Roman" w:ascii="Times New Roman" w:hAnsi="Times New Roman"/>
          <w:b/>
          <w:spacing w:val="-4"/>
          <w:sz w:val="32"/>
        </w:rPr>
      </w:r>
    </w:p>
    <w:p>
      <w:pPr>
        <w:pStyle w:val="Normal"/>
        <w:ind w:left="4140" w:right="0" w:hanging="0"/>
        <w:jc w:val="both"/>
        <w:rPr>
          <w:rFonts w:ascii="Times New Roman" w:hAnsi="Times New Roman" w:cs="Times New Roman"/>
          <w:spacing w:val="-4"/>
        </w:rPr>
      </w:pPr>
      <w:r>
        <w:rPr>
          <w:rFonts w:cs="Times New Roman" w:ascii="Times New Roman" w:hAnsi="Times New Roman"/>
          <w:spacing w:val="-4"/>
        </w:rPr>
        <w:t>A Franciaország népének képviselőiből álló Nemzetgyűlés megfontolván, hogy a közös balszerencsének és a kormány romlásának egyedüli oka az emberi jogok semmibe vétele vagy megvetése, elhatározta, hogy ünnepélyesen megfogalmazza ezeket a minden embert megillető, természetes, elévülhetetlen és elidegeníthetetlen jogokat.</w:t>
      </w:r>
    </w:p>
    <w:p>
      <w:pPr>
        <w:pStyle w:val="Normal"/>
        <w:ind w:left="2410" w:right="0" w:hanging="0"/>
        <w:jc w:val="both"/>
        <w:rPr>
          <w:rFonts w:ascii="Times New Roman" w:hAnsi="Times New Roman" w:cs="Times New Roman"/>
          <w:spacing w:val="-4"/>
        </w:rPr>
      </w:pPr>
      <w:r>
        <w:rPr>
          <w:rFonts w:cs="Times New Roman" w:ascii="Times New Roman" w:hAnsi="Times New Roman"/>
          <w:spacing w:val="-4"/>
        </w:rPr>
      </w:r>
    </w:p>
    <w:p>
      <w:pPr>
        <w:pStyle w:val="Normal"/>
        <w:ind w:left="4140" w:right="29" w:hanging="0"/>
        <w:rPr>
          <w:rFonts w:ascii="Times New Roman" w:hAnsi="Times New Roman" w:cs="Times New Roman"/>
          <w:i/>
          <w:i/>
          <w:spacing w:val="-4"/>
          <w:sz w:val="22"/>
          <w:szCs w:val="22"/>
        </w:rPr>
      </w:pPr>
      <w:r>
        <w:rPr>
          <w:rFonts w:cs="Times New Roman" w:ascii="Times New Roman" w:hAnsi="Times New Roman"/>
          <w:i/>
          <w:spacing w:val="-4"/>
          <w:sz w:val="22"/>
          <w:szCs w:val="22"/>
        </w:rPr>
        <w:t>(A Francia Nemzetgyűlés által megfogalmazott Emberi Jogok Nyilatkozatának preambuluma, A.D. 1789)</w:t>
      </w:r>
      <w:r>
        <w:br w:type="page"/>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Azon az éjszakán egy csűrben szállásoltuk el magunkat, mintegy öt mérföld</w:t>
        <w:softHyphen/>
        <w:t>nyire Ba</w:t>
        <w:softHyphen/>
        <w:t xml:space="preserve">yonne-tól egy kis faluban; a nevére már nem emlékszem. Mind </w:t>
      </w:r>
      <w:r>
        <w:rPr>
          <w:rFonts w:cs="Times New Roman" w:ascii="Times New Roman" w:hAnsi="Times New Roman"/>
          <w:i/>
          <w:spacing w:val="-4"/>
        </w:rPr>
        <w:t>isolé</w:t>
      </w:r>
      <w:r>
        <w:rPr>
          <w:rFonts w:cs="Times New Roman" w:ascii="Times New Roman" w:hAnsi="Times New Roman"/>
          <w:spacing w:val="-4"/>
        </w:rPr>
        <w:t>-k voltunk; mind fáradtak és rosszkedvűek, tele voltunk csomagokkal és nem akar</w:t>
        <w:softHyphen/>
        <w:t>tunk tovább me</w:t>
        <w:softHyphen/>
        <w:t>netelni. Másnap még rosszabb volt. Vonszoltuk magunkat az úton, mint valami csa</w:t>
        <w:softHyphen/>
        <w:t>vargóbanda, és délutánra a száz emberből már húszan hiá</w:t>
        <w:softHyphen/>
        <w:t>nyoztak. Ott laktak vala</w:t>
        <w:softHyphen/>
        <w:t>hol a megszállt zónában, és attól féltek, hogy ha elhagy</w:t>
        <w:softHyphen/>
        <w:t>ják, többé már nem tudnak visszamenn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hőség elviselhetetlen volt, az út poros, az emberek pedig izzadtak és szom</w:t>
        <w:softHyphen/>
        <w:t>jasak. Úgy félóránként egyszerűen leültünk az út szélén, és a velünk lévő három tiszt és három altiszt nem tudott mit tenni, mint hogy követték a példánkat. A tisztek – egy kapitány, egy öreg hadnagy és egy fiatal alhadnagy – méltóságtel</w:t>
        <w:softHyphen/>
        <w:t>je</w:t>
        <w:softHyphen/>
        <w:t>sen és tapin</w:t>
        <w:softHyphen/>
        <w:t>ta</w:t>
        <w:softHyphen/>
        <w:t>tosan viselkedtek; nem hallották meg a kellemetlen megjegyzése</w:t>
        <w:softHyphen/>
        <w:t>ket, és megpróbál</w:t>
        <w:softHyphen/>
        <w:t>ták a katonás rendnek legalább a látszatát fenntartani. Néhá</w:t>
        <w:softHyphen/>
        <w:t>nyan közülünk még a frontról való fel</w:t>
        <w:softHyphen/>
        <w:t>szerelést viselték, és a déli hőség legrosszabb óráiban lemaradozva az árokba dobál</w:t>
        <w:softHyphen/>
        <w:t>ták a puskáikat és a rohamsisakjaikat. Három óra körül egy elhagyott tanya mel</w:t>
        <w:softHyphen/>
        <w:t>lett a ka</w:t>
        <w:softHyphen/>
        <w:t>pitány újabb pihenőt rendelt el, és azt mondta, hogy rakjuk halomba a meg</w:t>
        <w:softHyphen/>
        <w:t>maradt puskákat, rohamsisakokat és töltény</w:t>
        <w:softHyphen/>
        <w:t>öveket. Csinos rakásokba rendeztük, és otthagy</w:t>
        <w:softHyphen/>
        <w:t>tuk az egészet. Furcsa érzés volt visszanézni, és látni a felhal</w:t>
        <w:softHyphen/>
        <w:t>mozott fegyve</w:t>
        <w:softHyphen/>
        <w:t>re</w:t>
        <w:softHyphen/>
        <w:t>ket a si</w:t>
        <w:softHyphen/>
        <w:t>vár tájban, a tűző napsütés</w:t>
        <w:softHyphen/>
        <w:t>be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ésőbb rájöttem: azt akarta, hogy minél több fegyvert juttassunk át a meg nem szállt területre, bár a fegyverletételi szerződés szerint hátra kellett volna hagynunk őket, de útközben elállt a szándékától, amikor rájött, hogy mire elérjük a demarká</w:t>
        <w:softHyphen/>
        <w:t>ciós vonalat, már úgyse marad fegyverünk, meg talán attól is félt, hogy összetalál</w:t>
        <w:softHyphen/>
        <w:t>kozunk egy német hadoszloppal.</w:t>
      </w:r>
    </w:p>
    <w:p>
      <w:pPr>
        <w:pStyle w:val="Normal"/>
        <w:spacing w:lineRule="auto" w:line="360"/>
        <w:ind w:left="0" w:right="-55" w:firstLine="426"/>
        <w:jc w:val="both"/>
        <w:rPr/>
      </w:pPr>
      <w:r>
        <w:rPr>
          <w:rFonts w:cs="Times New Roman" w:ascii="Times New Roman" w:hAnsi="Times New Roman"/>
          <w:spacing w:val="-4"/>
        </w:rPr>
        <w:t>Az út legnagyobb részén együtt voltam Darrault atyával, a fiatal domonkossal. Ar</w:t>
        <w:softHyphen/>
        <w:t>cán és homlokán patakzott az izzadság és tonzúráját pirosra égette a nap. El</w:t>
        <w:softHyphen/>
        <w:t>mondtam neki, hogyan néztem a bevonuló németeket, és meséltem a lövegto</w:t>
        <w:softHyphen/>
        <w:t>rony</w:t>
        <w:softHyphen/>
        <w:t>ban álló le</w:t>
        <w:softHyphen/>
        <w:t>gényről is, meg hogy életemben először éreztem, hogy ölni akarok – ölni gyűlölet nél</w:t>
        <w:softHyphen/>
        <w:t xml:space="preserve">kül. </w:t>
      </w:r>
      <w:r>
        <w:rPr>
          <w:rFonts w:cs="Times New Roman" w:ascii="Times New Roman" w:hAnsi="Times New Roman"/>
          <w:i/>
          <w:spacing w:val="-4"/>
        </w:rPr>
        <w:t xml:space="preserve">C’est logique </w:t>
      </w:r>
      <w:r>
        <w:rPr>
          <w:rFonts w:cs="Times New Roman" w:ascii="Times New Roman" w:hAnsi="Times New Roman"/>
          <w:spacing w:val="-4"/>
        </w:rPr>
        <w:t>– mondta – az ölés egyetlen alternatívája az imádkozás. – Akkor men</w:t>
        <w:softHyphen/>
        <w:t>jen, és próbálja meg. – mondtam neki – Menjen, és imád</w:t>
        <w:softHyphen/>
        <w:t>kozzon a motorizált ne</w:t>
        <w:softHyphen/>
        <w:t>an</w:t>
        <w:softHyphen/>
        <w:t>dervölgyihöz. – De hát mi egyebet tettek maga meg a barátai az elmúlt években, ha nem ezt? – kérdezte. – Csak kissé szárazak voltak az imáik meg a tanításaik. Úgy hang</w:t>
        <w:softHyphen/>
        <w:t>zottak, mintha az avar zörögne. – Ivott a ku</w:t>
        <w:softHyphen/>
        <w:t>lacsából egy hosszú korty vizes bort. – Maguk se mentek többre velük. – mond</w:t>
        <w:softHyphen/>
        <w:t xml:space="preserve">tam neki. – </w:t>
      </w:r>
      <w:r>
        <w:rPr>
          <w:rFonts w:cs="Times New Roman" w:ascii="Times New Roman" w:hAnsi="Times New Roman"/>
          <w:i/>
          <w:spacing w:val="-4"/>
        </w:rPr>
        <w:t xml:space="preserve">Mon cher </w:t>
      </w:r>
      <w:r>
        <w:rPr>
          <w:rFonts w:cs="Times New Roman" w:ascii="Times New Roman" w:hAnsi="Times New Roman"/>
          <w:spacing w:val="-4"/>
        </w:rPr>
        <w:t xml:space="preserve">– válaszolta azzal a Mario-mosolyával – </w:t>
      </w:r>
      <w:r>
        <w:rPr>
          <w:rFonts w:cs="Times New Roman" w:ascii="Times New Roman" w:hAnsi="Times New Roman"/>
          <w:i/>
          <w:spacing w:val="-4"/>
        </w:rPr>
        <w:t>mi</w:t>
      </w:r>
      <w:r>
        <w:rPr>
          <w:rFonts w:cs="Times New Roman" w:ascii="Times New Roman" w:hAnsi="Times New Roman"/>
          <w:spacing w:val="-4"/>
        </w:rPr>
        <w:t xml:space="preserve"> várhatunk. Mi várhatunk és várhatunk. De maguk nem vár</w:t>
        <w:softHyphen/>
        <w:t>hatnak. Ez a különbség kettőnk kö</w:t>
        <w:softHyphen/>
        <w:t>zött. – És konkrétan mit prédi</w:t>
        <w:softHyphen/>
        <w:t>kál</w:t>
        <w:softHyphen/>
        <w:t>na azoknak a le</w:t>
        <w:softHyphen/>
        <w:softHyphen/>
        <w:t>gé</w:t>
        <w:softHyphen/>
        <w:t>nyeknek a lövegtoronyban? – Ugyanazt az egyetlen, egyszerű szót, amit az el</w:t>
        <w:softHyphen/>
        <w:t xml:space="preserve">múlt kétezer évben prédikáltunk: a szeretetet. – Hát </w:t>
      </w:r>
      <w:r>
        <w:rPr>
          <w:rFonts w:cs="Times New Roman" w:ascii="Times New Roman" w:hAnsi="Times New Roman"/>
          <w:i/>
          <w:spacing w:val="-4"/>
        </w:rPr>
        <w:t>ez</w:t>
      </w:r>
      <w:r>
        <w:rPr>
          <w:rFonts w:cs="Times New Roman" w:ascii="Times New Roman" w:hAnsi="Times New Roman"/>
          <w:spacing w:val="-4"/>
        </w:rPr>
        <w:t xml:space="preserve"> a maguk tévedése – mond</w:t>
        <w:softHyphen/>
        <w:t>tam. – A szeretet nem alternatívája a gyűlöletnek. Nagyszerűen meg</w:t>
        <w:softHyphen/>
        <w:t>fér mind</w:t>
        <w:softHyphen/>
        <w:t>kettő ugyanabban az elmé</w:t>
        <w:softHyphen/>
        <w:t xml:space="preserve">ben. – De nem az a szeretet, amiről </w:t>
      </w:r>
      <w:r>
        <w:rPr>
          <w:rFonts w:cs="Times New Roman" w:ascii="Times New Roman" w:hAnsi="Times New Roman"/>
          <w:i/>
          <w:spacing w:val="-4"/>
        </w:rPr>
        <w:t>mi</w:t>
      </w:r>
      <w:r>
        <w:rPr>
          <w:rFonts w:cs="Times New Roman" w:ascii="Times New Roman" w:hAnsi="Times New Roman"/>
          <w:spacing w:val="-4"/>
        </w:rPr>
        <w:t xml:space="preserve"> beszé</w:t>
        <w:softHyphen/>
        <w:t>lünk. – felel</w:t>
        <w:softHyphen/>
        <w:t>te. – És mi a maga alter</w:t>
        <w:softHyphen/>
        <w:t>natívája?</w:t>
      </w:r>
    </w:p>
    <w:p>
      <w:pPr>
        <w:pStyle w:val="Normal"/>
        <w:spacing w:lineRule="auto" w:line="360"/>
        <w:ind w:left="0" w:right="-55" w:firstLine="426"/>
        <w:jc w:val="both"/>
        <w:rPr/>
      </w:pPr>
      <w:r>
        <w:rPr>
          <w:rFonts w:cs="Times New Roman" w:ascii="Times New Roman" w:hAnsi="Times New Roman"/>
          <w:spacing w:val="-4"/>
        </w:rPr>
        <w:t>Éppen erre a kérdésre vártam, mert azt hittem, hogy felfedeztem valamit, és mind</w:t>
        <w:softHyphen/>
        <w:t>járt ki akartam próbálni rajta. – A gyűlölet ellenszere, – mondtam – hogy meg</w:t>
        <w:softHyphen/>
        <w:t>ta</w:t>
        <w:softHyphen/>
        <w:t>nít</w:t>
        <w:softHyphen/>
        <w:t xml:space="preserve">suk őket nevetni és mosolyogni. – Elnevette magát. – </w:t>
      </w:r>
      <w:r>
        <w:rPr>
          <w:rFonts w:cs="Times New Roman" w:ascii="Times New Roman" w:hAnsi="Times New Roman"/>
          <w:i/>
          <w:spacing w:val="-4"/>
        </w:rPr>
        <w:t xml:space="preserve">Bon Dieu </w:t>
      </w:r>
      <w:r>
        <w:rPr>
          <w:rFonts w:cs="Times New Roman" w:ascii="Times New Roman" w:hAnsi="Times New Roman"/>
          <w:spacing w:val="-4"/>
        </w:rPr>
        <w:t>– mond</w:t>
        <w:softHyphen/>
        <w:t>ta – Meg</w:t>
        <w:softHyphen/>
        <w:t>ta</w:t>
        <w:softHyphen/>
        <w:t xml:space="preserve">nítani egy </w:t>
      </w:r>
      <w:r>
        <w:rPr>
          <w:rFonts w:cs="Times New Roman" w:ascii="Times New Roman" w:hAnsi="Times New Roman"/>
          <w:i/>
          <w:spacing w:val="-4"/>
        </w:rPr>
        <w:t>boche</w:t>
      </w:r>
      <w:r>
        <w:rPr>
          <w:rFonts w:cs="Times New Roman" w:ascii="Times New Roman" w:hAnsi="Times New Roman"/>
          <w:spacing w:val="-4"/>
        </w:rPr>
        <w:t>-t nevetni; azt lehet. De megtanítani mosolyogni – ez túl sok, még egy domonkosnak i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 második nap estéjén Bayonne-tól tizenhat mérföldnyire egy kis faluban, Has</w:t>
        <w:softHyphen/>
        <w:t>parren-ban ütöttünk tábort; még mindig a megszállt zónában, melynek határa keletre mintegy húsz mérföldnyire volt. A lábam nagyon rossz állapotban volt, és elmentem a falusi gyógyszertárba, hogy bekötözzék. A gyógyszertár előtt éppen megállt egy autó; idős házaspár ült benne egy kövér kutyával; az asszony asz</w:t>
        <w:softHyphen/>
        <w:t>pi</w:t>
        <w:softHyphen/>
        <w:t>rint akart venni. Megkér</w:t>
        <w:softHyphen/>
        <w:t>deztem, merre tartanak; az asszony azt mondta; Lourdes-ba, hogy imádkoz</w:t>
        <w:softHyphen/>
        <w:t>zanak Fran</w:t>
        <w:softHyphen/>
        <w:t>ciaországért, és egyúttal talán a reumáját is ki tudja gyógyíttatni. Kértem, hogy vi</w:t>
        <w:softHyphen/>
        <w:t>gye</w:t>
        <w:softHyphen/>
        <w:t>nek el egy darabon, csak húsz mérföldnyire, hogy átjussak a demarkációs vona</w:t>
        <w:softHyphen/>
        <w:t>lon, de az öregasszony nyafogni kezdett, hgy az autó úgyis túl van terhelve, hogy el fog törni a tengely, hogy Kokó fél az idegenektől, satöbbi, de végül bele</w:t>
        <w:softHyphen/>
        <w:t>egyezett, hogy elvisznek St. Palais-ig, a meg</w:t>
        <w:softHyphen/>
        <w:t>szállt zóna határáig, ha kifizetem az üzemanyag harmadát – körülbelül 6 pennyt.</w:t>
      </w:r>
    </w:p>
    <w:p>
      <w:pPr>
        <w:pStyle w:val="Normal"/>
        <w:spacing w:lineRule="auto" w:line="360"/>
        <w:ind w:left="0" w:right="-55" w:firstLine="426"/>
        <w:jc w:val="both"/>
        <w:rPr/>
      </w:pPr>
      <w:r>
        <w:rPr>
          <w:rFonts w:cs="Times New Roman" w:ascii="Times New Roman" w:hAnsi="Times New Roman"/>
          <w:spacing w:val="-4"/>
        </w:rPr>
        <w:t>Elindultunk. Az öregember úgy tizenhat mérföldes óránkénti sebességgel ve</w:t>
        <w:softHyphen/>
        <w:t>ze</w:t>
        <w:softHyphen/>
        <w:t>tett a St. Palais felé vezető másodrendű úton. Hasparrentól úgy két mérföld</w:t>
        <w:softHyphen/>
        <w:t>nyi</w:t>
        <w:softHyphen/>
        <w:t>re meg</w:t>
        <w:softHyphen/>
        <w:t>állított minket egy zseblámpájával integető alak; az utat egy ágakból össze</w:t>
        <w:softHyphen/>
        <w:t>ábdált, pri</w:t>
        <w:softHyphen/>
        <w:t>mitív barikád torlaszolta el. Először azt hittem, hogy egy német ellenőr</w:t>
        <w:softHyphen/>
        <w:t>zőpont, de az</w:t>
        <w:softHyphen/>
        <w:t>tán észrevettem, hogy a barikádon a mi alakulatunk három katonája üldögél. Egyi</w:t>
        <w:softHyphen/>
        <w:t>kük levette a cipőjét, látni lehetett, hogy a lába be van kötve. Két tár</w:t>
        <w:softHyphen/>
        <w:t>sára támasz</w:t>
        <w:softHyphen/>
        <w:t>kod</w:t>
        <w:softHyphen/>
        <w:t>va oda</w:t>
        <w:softHyphen/>
        <w:t>bi</w:t>
        <w:softHyphen/>
        <w:t>cegett az autóhoz, elmondta, hogy megsebesült a lá</w:t>
        <w:softHyphen/>
        <w:t>bán, hogy a Bayonne-tól idá</w:t>
        <w:softHyphen/>
        <w:t>ig tartó menetelésben felnyílt a sebe, és nagyon szeretne eljutni a meg nem szállt te</w:t>
        <w:softHyphen/>
        <w:t>rületre, de egy autó sem állt meg, és ezért kény</w:t>
        <w:softHyphen/>
        <w:t>telenek voltak ezt a barikádot meg</w:t>
        <w:softHyphen/>
        <w:t>épí</w:t>
        <w:softHyphen/>
        <w:t>teni. Arca vörös volt a dühtől, de beszéde nyugodt volt és udvarias. Az öreg</w:t>
        <w:softHyphen/>
        <w:t>asszony megint a tengelyről meg Kokóról kezdett sápítoz</w:t>
        <w:softHyphen/>
        <w:t>ni, az öregember meg azt mondta, hogy ő tiszt volt az előző háborúban, és akkor az emberek – bizisten! – job</w:t>
        <w:softHyphen/>
        <w:t>ban küz</w:t>
        <w:softHyphen/>
        <w:t>döttek és soha nem merészeltek volna ilyen arcátlanul beszélni, és ha azon</w:t>
        <w:softHyphen/>
        <w:t>nal nem takarítják el az útból a barikádot és nem engedik őket tovább, jelenteni fogja az esetet a következő zsandárságon. Az egyik katona azt felelte, hogy csak akkor mehet to</w:t>
        <w:softHyphen/>
        <w:t>vább, he felveszi a sebesültet, de amíg vitatkoztak, kinyitottam az ajtót, és besegí</w:t>
        <w:softHyphen/>
        <w:t>tet</w:t>
        <w:softHyphen/>
        <w:t>tem a szerencsétlent, miköz</w:t>
        <w:softHyphen/>
        <w:t>ben még ő tiltakozott, mert meglehetősen meg volt rémül</w:t>
        <w:softHyphen/>
        <w:t>ve. Az öregember vé</w:t>
        <w:softHyphen/>
        <w:t>kony hangon kiabált, hogy mi mind bolsik vagyunk, és hogy Hit</w:t>
        <w:softHyphen/>
        <w:t>ler majd megtanít minket, a vénasszony az ura magas vérnyomásáról visítozott, meg hogy az izga</w:t>
        <w:softHyphen/>
        <w:t xml:space="preserve">lom megölheti őt, Kokó pedig csaholt és vinnyogott. Közben a másik két katona felszabadította az utat, aztán odamentek az öreghez, és azt mondták neki, hogy ha nem fogja be a száját és nem indul el azonnal, kitörik a </w:t>
      </w:r>
      <w:r>
        <w:rPr>
          <w:rFonts w:cs="Times New Roman" w:ascii="Times New Roman" w:hAnsi="Times New Roman"/>
          <w:i/>
          <w:spacing w:val="-4"/>
        </w:rPr>
        <w:t>putain d’un chien</w:t>
      </w:r>
      <w:r>
        <w:rPr>
          <w:rStyle w:val="Lbjegyzetkarakterek"/>
          <w:rStyle w:val="FootnoteAnchor"/>
          <w:rFonts w:cs="Times New Roman" w:ascii="Times New Roman" w:hAnsi="Times New Roman"/>
          <w:i/>
          <w:spacing w:val="-4"/>
        </w:rPr>
        <w:footnoteReference w:id="111"/>
      </w:r>
      <w:r>
        <w:rPr>
          <w:rFonts w:cs="Times New Roman" w:ascii="Times New Roman" w:hAnsi="Times New Roman"/>
          <w:i/>
          <w:spacing w:val="-4"/>
        </w:rPr>
        <w:t xml:space="preserve"> </w:t>
      </w:r>
      <w:r>
        <w:rPr>
          <w:rFonts w:cs="Times New Roman" w:ascii="Times New Roman" w:hAnsi="Times New Roman"/>
          <w:spacing w:val="-4"/>
        </w:rPr>
        <w:t>nya</w:t>
        <w:softHyphen/>
        <w:t>kát – úgyhogy elindultunk. Nem beszéltünk egy szót sem, amíg el nem értünk St. Palais-be, ahol én és a sebesült kiszálltunk a Mairie előtt. Ott kifizettem a kial</w:t>
        <w:softHyphen/>
        <w:t xml:space="preserve">kudott pénzt, az öregasszony meg azt kiabálta; </w:t>
      </w:r>
      <w:r>
        <w:rPr>
          <w:rFonts w:cs="Times New Roman" w:ascii="Times New Roman" w:hAnsi="Times New Roman"/>
          <w:i/>
          <w:spacing w:val="-4"/>
        </w:rPr>
        <w:t xml:space="preserve">bon Dieu, </w:t>
      </w:r>
      <w:r>
        <w:rPr>
          <w:rFonts w:cs="Times New Roman" w:ascii="Times New Roman" w:hAnsi="Times New Roman"/>
          <w:spacing w:val="-4"/>
        </w:rPr>
        <w:t>ezek a vadállatok még azt sem tudják, hogyan kell valamit megköszönni! – Nem, – mond</w:t>
        <w:softHyphen/>
        <w:t>tam – de magá</w:t>
        <w:softHyphen/>
        <w:t>nak biztos len</w:t>
        <w:softHyphen/>
        <w:t>ne egy-két tippje. Aztán elmentek, reszketve a felhábo</w:t>
        <w:softHyphen/>
        <w:t>rodástól, és az öregember úgy festett, mint akit tényleg mindjárt megüt a guta.</w:t>
      </w:r>
    </w:p>
    <w:p>
      <w:pPr>
        <w:pStyle w:val="Normal"/>
        <w:spacing w:lineRule="auto" w:line="360"/>
        <w:ind w:left="0" w:right="-55" w:firstLine="426"/>
        <w:jc w:val="both"/>
        <w:rPr/>
      </w:pPr>
      <w:r>
        <w:rPr>
          <w:rFonts w:cs="Times New Roman" w:ascii="Times New Roman" w:hAnsi="Times New Roman"/>
          <w:spacing w:val="-4"/>
        </w:rPr>
        <w:t>A demarkációs vonal csak százyardnyira volt St. Palais utolsó házaitól, és a né</w:t>
        <w:softHyphen/>
        <w:t>metek még nem foglalták el a várost; valamikor másnap reggelre voltak várha</w:t>
        <w:softHyphen/>
        <w:t xml:space="preserve">tók. A határvonal a 133-as </w:t>
      </w:r>
      <w:r>
        <w:rPr>
          <w:rFonts w:cs="Times New Roman" w:ascii="Times New Roman" w:hAnsi="Times New Roman"/>
          <w:i/>
          <w:spacing w:val="-4"/>
        </w:rPr>
        <w:t xml:space="preserve">Route Nationale </w:t>
      </w:r>
      <w:r>
        <w:rPr>
          <w:rFonts w:cs="Times New Roman" w:ascii="Times New Roman" w:hAnsi="Times New Roman"/>
          <w:spacing w:val="-4"/>
        </w:rPr>
        <w:t>volt, amely St. Jean Pied de Port-tól vezetett észak</w:t>
        <w:softHyphen/>
        <w:t>keletre St. Palais-n és Orthez-n keresztül Mont de Marson-ig nagy</w:t>
        <w:softHyphen/>
        <w:t>já</w:t>
        <w:softHyphen/>
        <w:t>ból az atlanti parttal párhuzamosan; attól légvonalban mintegy harmincöt mér</w:t>
        <w:softHyphen/>
        <w:t>földnyire. St. Palais polgármestere, egy öreg farmer forró kávéval és borral kínált min</w:t>
        <w:softHyphen/>
        <w:t>ket, és felajánlotta, hogy aludjunk az iskolában, ahol vannak ágyak is, de én in</w:t>
        <w:softHyphen/>
        <w:t>kább a szabad ég alatt aludtam, a demarkációs vonal túloldalán. Reggel tovább</w:t>
        <w:softHyphen/>
        <w:t>in</w:t>
        <w:softHyphen/>
        <w:t>dultam a tizenkét mér</w:t>
        <w:softHyphen/>
        <w:t>földre keletre fekvő Mauléon felé, ahol úgy terveztem, hogy megvárom a csapato</w:t>
        <w:softHyphen/>
        <w:t xml:space="preserve">mat. A Mauléon-i </w:t>
      </w:r>
      <w:r>
        <w:rPr>
          <w:rFonts w:cs="Times New Roman" w:ascii="Times New Roman" w:hAnsi="Times New Roman"/>
          <w:i/>
          <w:spacing w:val="-4"/>
        </w:rPr>
        <w:t>Bureau de la Place</w:t>
      </w:r>
      <w:r>
        <w:rPr>
          <w:rFonts w:cs="Times New Roman" w:ascii="Times New Roman" w:hAnsi="Times New Roman"/>
          <w:spacing w:val="-4"/>
        </w:rPr>
        <w:t>-on azonban azt mond</w:t>
        <w:softHyphen/>
        <w:t>ták, hogy a csapat irányt változ</w:t>
        <w:softHyphen/>
        <w:t>tatott és tíz mérfölddel északabbra, Naverrenx-ba ment. Így aztán tovább baktattam Naverrenx felé.</w:t>
      </w:r>
    </w:p>
    <w:p>
      <w:pPr>
        <w:pStyle w:val="Normal"/>
        <w:spacing w:lineRule="auto" w:line="360"/>
        <w:ind w:left="0" w:right="-55" w:firstLine="426"/>
        <w:jc w:val="both"/>
        <w:rPr/>
      </w:pPr>
      <w:r>
        <w:rPr>
          <w:rFonts w:cs="Times New Roman" w:ascii="Times New Roman" w:hAnsi="Times New Roman"/>
          <w:spacing w:val="-4"/>
        </w:rPr>
        <w:t>A baszk Pireneusok minden festői falucskája tele volt hozzám hasonló tévely</w:t>
        <w:softHyphen/>
        <w:t xml:space="preserve">gőkkel, és a hatóságok szorgosan gyűjtögették őket rögtönzött </w:t>
      </w:r>
      <w:r>
        <w:rPr>
          <w:rFonts w:cs="Times New Roman" w:ascii="Times New Roman" w:hAnsi="Times New Roman"/>
          <w:i/>
          <w:spacing w:val="-4"/>
        </w:rPr>
        <w:t>contonnement des iso</w:t>
        <w:softHyphen/>
        <w:t>lés</w:t>
      </w:r>
      <w:r>
        <w:rPr>
          <w:rFonts w:cs="Times New Roman" w:ascii="Times New Roman" w:hAnsi="Times New Roman"/>
          <w:spacing w:val="-4"/>
        </w:rPr>
        <w:t xml:space="preserve">-kbe, ahol addig kellett maradniuk, amíg meg nem kezdődik a leszerelés, de senki nem tudta, hogy ez mikorra várható. A </w:t>
      </w:r>
      <w:r>
        <w:rPr>
          <w:rFonts w:cs="Times New Roman" w:ascii="Times New Roman" w:hAnsi="Times New Roman"/>
          <w:i/>
          <w:spacing w:val="-4"/>
        </w:rPr>
        <w:t>cantonnement</w:t>
      </w:r>
      <w:r>
        <w:rPr>
          <w:rFonts w:cs="Times New Roman" w:ascii="Times New Roman" w:hAnsi="Times New Roman"/>
          <w:spacing w:val="-4"/>
        </w:rPr>
        <w:t>-ek elrekvirált csűrök és marha</w:t>
        <w:softHyphen/>
        <w:t>is</w:t>
        <w:softHyphen/>
        <w:t>tállók voltak, itt szállásolták el az embereket; egy-egy tiszt vezetésével ötve</w:t>
        <w:softHyphen/>
        <w:t>net-szá</w:t>
        <w:softHyphen/>
        <w:t>zat minden faluba. A zsandárok parancsot kaptak, hogy tartóztassanak fel min</w:t>
        <w:softHyphen/>
        <w:t>den ma</w:t>
        <w:softHyphen/>
        <w:t xml:space="preserve">gányos kószálót, és vigyék őket a legközelebbi </w:t>
      </w:r>
      <w:r>
        <w:rPr>
          <w:rFonts w:cs="Times New Roman" w:ascii="Times New Roman" w:hAnsi="Times New Roman"/>
          <w:i/>
          <w:spacing w:val="-4"/>
        </w:rPr>
        <w:t>cantonnement</w:t>
      </w:r>
      <w:r>
        <w:rPr>
          <w:rFonts w:cs="Times New Roman" w:ascii="Times New Roman" w:hAnsi="Times New Roman"/>
          <w:spacing w:val="-4"/>
        </w:rPr>
        <w:t>-ba. Na</w:t>
        <w:softHyphen/>
        <w:t>gyon szeret</w:t>
        <w:softHyphen/>
        <w:t>tem volna megtalálni az én dominikánus barátomat, és a kis bő</w:t>
        <w:softHyphen/>
        <w:t>rön</w:t>
        <w:softHyphen/>
        <w:t>döt, amit nála hagy</w:t>
        <w:softHyphen/>
        <w:t>tam, mert abban volt minden földi kincsem; néhány levél G-től, a ci</w:t>
        <w:softHyphen/>
        <w:t>vilruhám, meg ilyesmi. Naverrenx-ban azonban nem tudtak semmit az ala</w:t>
        <w:softHyphen/>
        <w:t>kula</w:t>
        <w:softHyphen/>
        <w:t>tom</w:t>
        <w:softHyphen/>
        <w:t>ról; elvesz</w:t>
        <w:softHyphen/>
        <w:t>hettek valahol az úton Hasparren és St. Palais közö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következő két vagy három napon a baszk Pireneusok néptelen, forró útjain kóboroltam és kerestem a köddé vált alakulatot; egyedül vagy más kóborlókkal, akik láthatóan csavargókká vedlettek át, és gyalogosan bandukoltak a lángoló napsü</w:t>
        <w:softHyphen/>
        <w:t>tés</w:t>
        <w:softHyphen/>
        <w:t>ben, és olykor fel-felkéredzkedtek egy-egy kocsira. Naverrenx-ból Laas-ba mentem, Laas-ból Audage-ba, Audage-ból egy autó elvitt Pau-ig, Pau-ból pe</w:t>
        <w:softHyphen/>
        <w:t>dig visszaküldtek Audage-ba. Ezek a naphosszat tartó, lassú séták a fehérlő Pire</w:t>
        <w:softHyphen/>
        <w:t>neusok díszletei előtt, az áttetsző levegő, amely szinte forrni látszott a hőség</w:t>
        <w:softHyphen/>
        <w:t>ben, és a sarkam alatt besüp</w:t>
        <w:softHyphen/>
        <w:t>pe</w:t>
        <w:softHyphen/>
        <w:t>dő aszfalt furcsa módon megnyugtatott; nem volt poggyászom, nem volt fésűm, nem volt egy darab szappanom sem, napok óta nem volt a kezemben újság, csak von</w:t>
        <w:softHyphen/>
        <w:t>szol</w:t>
        <w:softHyphen/>
        <w:t>tam fájós lábamat, mintha transzban, és az a kellemes érzés töltött el, hogy elvesz</w:t>
        <w:softHyphen/>
        <w:t>tet</w:t>
        <w:softHyphen/>
        <w:t>tem mindent, amit csak egy ember elveszíthet, még a nevemet és az árnyé</w:t>
        <w:softHyphen/>
        <w:t>komat is. Egyszer-kétszer, amikor az út mentén szamócabokrot találtam, és eszembe jutott, hogy G.-vel mennyire szeret</w:t>
        <w:softHyphen/>
        <w:t>tünk szamócát szedni Roquebillière ben, a múlt, mint szúró, fájdalmas seb, hir</w:t>
        <w:softHyphen/>
        <w:t>te</w:t>
        <w:softHyphen/>
        <w:t>len élesen visszatért, de a nap egy-két mérföld gyalog</w:t>
        <w:softHyphen/>
        <w:t>lás után kiégette az agyam</w:t>
        <w:softHyphen/>
        <w:t>ból megint.</w:t>
      </w:r>
    </w:p>
    <w:p>
      <w:pPr>
        <w:pStyle w:val="Normal"/>
        <w:spacing w:lineRule="auto" w:line="360"/>
        <w:ind w:left="0" w:right="-55" w:firstLine="426"/>
        <w:jc w:val="both"/>
        <w:rPr/>
      </w:pPr>
      <w:r>
        <w:rPr>
          <w:rFonts w:cs="Times New Roman" w:ascii="Times New Roman" w:hAnsi="Times New Roman"/>
          <w:spacing w:val="-4"/>
        </w:rPr>
        <w:t>Négy-öt nap után a lábam olyan állapotba került, hogy fel kellett adnom el</w:t>
        <w:softHyphen/>
        <w:t>tűnt ala</w:t>
        <w:softHyphen/>
        <w:t xml:space="preserve">kulatom kutatását, és keresnem kellett egy kedves </w:t>
      </w:r>
      <w:r>
        <w:rPr>
          <w:rFonts w:cs="Times New Roman" w:ascii="Times New Roman" w:hAnsi="Times New Roman"/>
          <w:i/>
          <w:spacing w:val="-4"/>
        </w:rPr>
        <w:t>cantonment</w:t>
      </w:r>
      <w:r>
        <w:rPr>
          <w:rFonts w:cs="Times New Roman" w:ascii="Times New Roman" w:hAnsi="Times New Roman"/>
          <w:spacing w:val="-4"/>
        </w:rPr>
        <w:t>-et, ahol meg</w:t>
        <w:softHyphen/>
        <w:t>pi</w:t>
        <w:softHyphen/>
        <w:t>hen</w:t>
        <w:softHyphen/>
        <w:t>hetek. Vándorlás közben Navarrenx közelében egy hegytetőn felfedez</w:t>
        <w:softHyphen/>
        <w:t>tem egy eldugott kis falut. Néhány öreg és romos parasztház gyümölcsösker</w:t>
        <w:softHyphen/>
        <w:t>tekkel, ré</w:t>
        <w:softHyphen/>
        <w:t>tek</w:t>
        <w:softHyphen/>
        <w:t>kel és kaszálókkal, egy aprócska templom, temető, meg egy fából készült há</w:t>
        <w:softHyphen/>
        <w:t>borús em</w:t>
        <w:softHyphen/>
        <w:t>lék</w:t>
        <w:softHyphen/>
        <w:t xml:space="preserve">mű – ez volt az egész. Sehol egy fűszeres, vagy egy </w:t>
      </w:r>
      <w:r>
        <w:rPr>
          <w:rFonts w:cs="Times New Roman" w:ascii="Times New Roman" w:hAnsi="Times New Roman"/>
          <w:i/>
          <w:spacing w:val="-4"/>
        </w:rPr>
        <w:t>bistro</w:t>
      </w:r>
      <w:r>
        <w:rPr>
          <w:rFonts w:cs="Times New Roman" w:ascii="Times New Roman" w:hAnsi="Times New Roman"/>
          <w:spacing w:val="-4"/>
        </w:rPr>
        <w:t>. A faluban vagy száz ember élt, és a házakban meg az istállókban egy öreg ka</w:t>
        <w:softHyphen/>
        <w:t>pi</w:t>
        <w:softHyphen/>
        <w:t xml:space="preserve">tány és egy ifjú </w:t>
      </w:r>
      <w:r>
        <w:rPr>
          <w:rFonts w:cs="Times New Roman" w:ascii="Times New Roman" w:hAnsi="Times New Roman"/>
          <w:i/>
          <w:spacing w:val="-4"/>
        </w:rPr>
        <w:t>aspirant</w:t>
      </w:r>
      <w:r>
        <w:rPr>
          <w:rFonts w:cs="Times New Roman" w:ascii="Times New Roman" w:hAnsi="Times New Roman"/>
          <w:spacing w:val="-4"/>
        </w:rPr>
        <w:t xml:space="preserve"> felügye</w:t>
        <w:softHyphen/>
        <w:t xml:space="preserve">lete alatt körülbelül ugyanannyi </w:t>
      </w:r>
      <w:r>
        <w:rPr>
          <w:rFonts w:cs="Times New Roman" w:ascii="Times New Roman" w:hAnsi="Times New Roman"/>
          <w:i/>
          <w:spacing w:val="-4"/>
        </w:rPr>
        <w:t>isolé</w:t>
      </w:r>
      <w:r>
        <w:rPr>
          <w:rFonts w:cs="Times New Roman" w:ascii="Times New Roman" w:hAnsi="Times New Roman"/>
          <w:spacing w:val="-4"/>
        </w:rPr>
        <w:t>. Tetszett a hely; szép dallamos volt a ne</w:t>
        <w:softHyphen/>
        <w:t>ve is: Susmiou.</w:t>
      </w:r>
    </w:p>
    <w:p>
      <w:pPr>
        <w:pStyle w:val="Normal"/>
        <w:spacing w:lineRule="auto" w:line="360"/>
        <w:ind w:left="0" w:right="-55" w:firstLine="426"/>
        <w:jc w:val="both"/>
        <w:rPr/>
      </w:pPr>
      <w:r>
        <w:rPr>
          <w:rFonts w:cs="Times New Roman" w:ascii="Times New Roman" w:hAnsi="Times New Roman"/>
          <w:spacing w:val="-4"/>
        </w:rPr>
        <w:t>Az öreg kapitány megengedte, hogy a társasághoz csatlakozzam, és minthogy nem tartoztam a leszerelendők kategóriájába, mint a többi embere, utasítást kért, hogy mit kezdjen velem. Azt mondta, a dolog hosszú időt is igénybe vehet, de én nem láttam az égvilágon semmiféle okot a sietségre. A meg nem szállt zónában Du</w:t>
        <w:softHyphen/>
        <w:t>bert légionárius neve alatt biztonságban éreztem magam, és ráadásul soha nem érde</w:t>
        <w:softHyphen/>
        <w:t>kelt ilyen kevéssé a biztonságom. Nem voltak terveim, reményeim és várakozásaim nem volt semmi, csupán valami maradék kíváncsiság. Úgy hat hétig tar</w:t>
        <w:softHyphen/>
        <w:t>tott, míg meg</w:t>
        <w:softHyphen/>
        <w:t xml:space="preserve">érkeztek az instrukciók, és a naplóm ezt a </w:t>
      </w:r>
      <w:r>
        <w:rPr>
          <w:rFonts w:cs="Times New Roman" w:ascii="Times New Roman" w:hAnsi="Times New Roman"/>
          <w:i/>
          <w:spacing w:val="-4"/>
        </w:rPr>
        <w:t>cantonnement des isolés</w:t>
      </w:r>
      <w:r>
        <w:rPr>
          <w:rFonts w:cs="Times New Roman" w:ascii="Times New Roman" w:hAnsi="Times New Roman"/>
          <w:spacing w:val="-4"/>
        </w:rPr>
        <w:t>-ben eltöltött két hónapot öleli fel. Összefüggéstelen, rendhagyó és macska</w:t>
        <w:softHyphen/>
        <w:t>kaparással írt napló, de el</w:t>
        <w:softHyphen/>
        <w:t>fog</w:t>
        <w:softHyphen/>
        <w:t>laltságot adott, és megmutathat valamit a vert hadse</w:t>
        <w:softHyphen/>
        <w:t>reg katonái közt uralkodó han</w:t>
        <w:softHyphen/>
        <w:t>gulatból. A napló július harmadikával kezdődi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1940. július 3.</w:t>
      </w:r>
    </w:p>
    <w:p>
      <w:pPr>
        <w:pStyle w:val="WWSzvegtrzs2"/>
        <w:jc w:val="both"/>
        <w:rPr>
          <w:rFonts w:ascii="Times New Roman" w:hAnsi="Times New Roman" w:cs="Times New Roman"/>
          <w:i w:val="false"/>
          <w:i w:val="false"/>
        </w:rPr>
      </w:pPr>
      <w:r>
        <w:rPr>
          <w:rFonts w:cs="Times New Roman" w:ascii="Times New Roman" w:hAnsi="Times New Roman"/>
          <w:i w:val="false"/>
        </w:rPr>
        <w:t>Egy csűrben szállásoltak el, ahol rajtam kívül csak három ember aludt: Gille</w:t>
        <w:softHyphen/>
        <w:t>vic tize</w:t>
        <w:softHyphen/>
        <w:t>des, valamint Lebras és Moog közkatona. Gillevic és Lebras bretonok vol</w:t>
        <w:softHyphen/>
        <w:t>tak; Gille</w:t>
        <w:softHyphen/>
        <w:t>vic mogorva, vörös hajú, szeplős óriás, Lebras holdvilágképű, izmos pa</w:t>
        <w:softHyphen/>
        <w:t>raszt</w:t>
        <w:softHyphen/>
        <w:t>em</w:t>
        <w:softHyphen/>
        <w:t>ber; lassú beszédű és lassú észjárású. Moog Rennes-ből származott, és ci</w:t>
        <w:softHyphen/>
        <w:t>vilben csa</w:t>
        <w:softHyphen/>
        <w:t>vargó volt; magas, vékony és kancsal; ezenkívül pedig tizenhét más tes</w:t>
        <w:softHyphen/>
        <w:t>ti hibája is volt, ame</w:t>
        <w:softHyphen/>
        <w:t>lyeket büszkén elő is sorolt nekünk, beleértve a ki-kiújuló csípőficamot és a lábain éktelenkedő kelések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csűrben nincs szalma; a disznók etetésére szánt kukoricaszáron fekszünk. Fel</w:t>
        <w:softHyphen/>
        <w:t>ső szint is van, ott húszan alszanak. Amikor odafent jönnek-mennek, hatalmas pók</w:t>
        <w:softHyphen/>
        <w:t>há</w:t>
        <w:softHyphen/>
        <w:t>lófoszlányok hullanak le ránk. Életemben nem láttam még ilyen óriási pók</w:t>
        <w:softHyphen/>
        <w:t>hálókat; év</w:t>
        <w:softHyphen/>
        <w:t>tizedesnél is régebbiek lehetnek, vastagon lepi be őket a por és a mo</w:t>
        <w:softHyphen/>
        <w:t>csok; szinte ujj</w:t>
        <w:softHyphen/>
        <w:t>nyi vastag lepedőkben lógnak le fölöttünk a gerendákról, mint színpadi háttér</w:t>
        <w:softHyphen/>
        <w:t>füg</w:t>
        <w:softHyphen/>
        <w:t>gönyök.</w:t>
      </w:r>
    </w:p>
    <w:p>
      <w:pPr>
        <w:pStyle w:val="Normal"/>
        <w:spacing w:lineRule="auto" w:line="360"/>
        <w:ind w:left="0" w:right="-55" w:firstLine="426"/>
        <w:jc w:val="both"/>
        <w:rPr/>
      </w:pPr>
      <w:r>
        <w:rPr>
          <w:rFonts w:cs="Times New Roman" w:ascii="Times New Roman" w:hAnsi="Times New Roman"/>
          <w:spacing w:val="-4"/>
        </w:rPr>
        <w:t xml:space="preserve">Kölcsönkaptam a </w:t>
      </w:r>
      <w:r>
        <w:rPr>
          <w:rFonts w:cs="Times New Roman" w:ascii="Times New Roman" w:hAnsi="Times New Roman"/>
          <w:i/>
          <w:spacing w:val="-4"/>
        </w:rPr>
        <w:t xml:space="preserve">Petite Gironde </w:t>
      </w:r>
      <w:r>
        <w:rPr>
          <w:rFonts w:cs="Times New Roman" w:ascii="Times New Roman" w:hAnsi="Times New Roman"/>
          <w:spacing w:val="-4"/>
        </w:rPr>
        <w:t>tegnapi és tegnapelőtti számát. Megtudom, hogy az oroszok annektálták Besszarábiát, a Pétain-kormány Clermond-Ferrand-ba köl</w:t>
        <w:softHyphen/>
        <w:t>tözött, és készül visszatérni Párizsba. Marquet-t belügyminiszternek jelöl</w:t>
        <w:softHyphen/>
        <w:t>ték, Po</w:t>
        <w:softHyphen/>
        <w:t>ma</w:t>
        <w:softHyphen/>
        <w:t>ret megy. Pétain papa ki nevet a végén-t játszik a kabinettel. Az újságok csak egy oldalon jelennek meg; azoknak is több, mint a fele hirdetés – szétszóró</w:t>
        <w:softHyphen/>
        <w:t>dott család</w:t>
        <w:softHyphen/>
        <w:t>ta</w:t>
        <w:softHyphen/>
        <w:t>gok keresik egymást, meg bicikliket, macskákat, bőröndöket. Csak német és olasz közlemények.</w:t>
      </w:r>
      <w:r>
        <w:rPr>
          <w:rStyle w:val="Lbjegyzetkarakterek"/>
          <w:rStyle w:val="FootnoteAnchor"/>
          <w:rFonts w:cs="Times New Roman" w:ascii="Times New Roman" w:hAnsi="Times New Roman"/>
          <w:spacing w:val="-4"/>
        </w:rPr>
        <w:footnoteReference w:customMarkFollows="1" w:id="112"/>
        <w:t>1</w:t>
      </w:r>
      <w:r>
        <w:rPr>
          <w:rFonts w:cs="Times New Roman" w:ascii="Times New Roman" w:hAnsi="Times New Roman"/>
          <w:spacing w:val="-4"/>
        </w:rPr>
        <w:t xml:space="preserve"> A </w:t>
      </w:r>
      <w:r>
        <w:rPr>
          <w:rFonts w:cs="Times New Roman" w:ascii="Times New Roman" w:hAnsi="Times New Roman"/>
          <w:i/>
          <w:spacing w:val="-4"/>
        </w:rPr>
        <w:t>cantonment</w:t>
      </w:r>
      <w:r>
        <w:rPr>
          <w:rFonts w:cs="Times New Roman" w:ascii="Times New Roman" w:hAnsi="Times New Roman"/>
          <w:spacing w:val="-4"/>
        </w:rPr>
        <w:t>-ben híre futott, hogy Spanyolor</w:t>
        <w:softHyphen/>
        <w:t>szág hadat üzent az angolokna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1940. július 4.</w:t>
      </w:r>
    </w:p>
    <w:p>
      <w:pPr>
        <w:pStyle w:val="WWSzvegtrzs2"/>
        <w:jc w:val="both"/>
        <w:rPr>
          <w:rFonts w:ascii="Times New Roman" w:hAnsi="Times New Roman" w:cs="Times New Roman"/>
          <w:i w:val="false"/>
          <w:i w:val="false"/>
        </w:rPr>
      </w:pPr>
      <w:r>
        <w:rPr>
          <w:rFonts w:cs="Times New Roman" w:ascii="Times New Roman" w:hAnsi="Times New Roman"/>
          <w:i w:val="false"/>
        </w:rPr>
        <w:t>Éjszaka egy patkány futott végig a karomon. Moog felgyújtotta az elemlám</w:t>
        <w:softHyphen/>
        <w:t>pá</w:t>
        <w:softHyphen/>
        <w:t>ját, és a gerendákon egész patkányfelvonulást láttunk. Moog azt mondja, hogy az uno</w:t>
        <w:softHyphen/>
        <w:t>ka</w:t>
        <w:softHyphen/>
        <w:softHyphen/>
        <w:t>hú</w:t>
        <w:softHyphen/>
        <w:t>gát megharapta egy patkány az arcán, és a kislány vérmérgezésben meg</w:t>
        <w:softHyphen/>
        <w:t>halt. CI GÎT LÉGIONNAIRE DUBERT; HITT A SZOCIALIZMUSBAN – MEG</w:t>
        <w:softHyphen/>
        <w:t>HALT PATKÁNY</w:t>
        <w:softHyphen/>
        <w:t>HA</w:t>
        <w:softHyphen/>
        <w:t>RAPÁSTÓL.</w:t>
      </w:r>
    </w:p>
    <w:p>
      <w:pPr>
        <w:pStyle w:val="Normal"/>
        <w:spacing w:lineRule="auto" w:line="360"/>
        <w:ind w:left="0" w:right="-55" w:firstLine="426"/>
        <w:jc w:val="both"/>
        <w:rPr/>
      </w:pPr>
      <w:r>
        <w:rPr>
          <w:rFonts w:cs="Times New Roman" w:ascii="Times New Roman" w:hAnsi="Times New Roman"/>
          <w:spacing w:val="-4"/>
        </w:rPr>
        <w:t>Reggel Lebras papucsában elmentem a Navarrenx-i kórházba (csak egy mér</w:t>
        <w:softHyphen/>
        <w:t>föld Susmiou-tól), ahol bekötözték a lábamat. Vettem fésűt, szappant és fogkefét. Csak két</w:t>
        <w:softHyphen/>
        <w:softHyphen/>
        <w:t>száz frankom maradt. Navarrenx-ban a boltok üresek, nincs cigaretta, nincs gyufa, nincs sajt, nincs hús, nincs zöldség; egy font alma nyolc frank (egyébként egy vagy kettő). A zöldséges azt mondja, hogy minden az északról jö</w:t>
        <w:softHyphen/>
        <w:t>vő menekültek (a meg nem szállt zónában mintegy hatmillióan van</w:t>
        <w:softHyphen/>
        <w:t>nak) és a szál</w:t>
        <w:softHyphen/>
        <w:t xml:space="preserve">lítások leállása miatt van. </w:t>
      </w:r>
      <w:r>
        <w:rPr>
          <w:rFonts w:cs="Times New Roman" w:ascii="Times New Roman" w:hAnsi="Times New Roman"/>
          <w:i/>
          <w:spacing w:val="-4"/>
        </w:rPr>
        <w:t>L’hiver on va crever de faim</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13"/>
      </w:r>
      <w:r>
        <w:rPr>
          <w:rFonts w:cs="Times New Roman" w:ascii="Times New Roman" w:hAnsi="Times New Roman"/>
          <w:spacing w:val="-4"/>
        </w:rPr>
        <w:t xml:space="preserve"> Harmincöt frankot kért egy egyszerű borotváért, ami normális időben hét frankba kerül; azt mondta: ez egy luxusborotva. Nem vettem meg; Lebras régimódi borotváját használtam (egy hete először borotválkozom). A ba</w:t>
        <w:softHyphen/>
        <w:t>juszomat már pödörni lehet.</w:t>
      </w:r>
    </w:p>
    <w:p>
      <w:pPr>
        <w:pStyle w:val="Normal"/>
        <w:spacing w:lineRule="auto" w:line="360"/>
        <w:ind w:left="0" w:right="-55" w:firstLine="426"/>
        <w:jc w:val="both"/>
        <w:rPr/>
      </w:pPr>
      <w:r>
        <w:rPr>
          <w:rFonts w:cs="Times New Roman" w:ascii="Times New Roman" w:hAnsi="Times New Roman"/>
          <w:spacing w:val="-4"/>
        </w:rPr>
        <w:t xml:space="preserve">Délután Gillevic-kel, Lebras-val és Mooggal </w:t>
      </w:r>
      <w:r>
        <w:rPr>
          <w:rFonts w:cs="Times New Roman" w:ascii="Times New Roman" w:hAnsi="Times New Roman"/>
          <w:i/>
          <w:spacing w:val="-4"/>
        </w:rPr>
        <w:t>manille</w:t>
      </w:r>
      <w:r>
        <w:rPr>
          <w:rFonts w:cs="Times New Roman" w:ascii="Times New Roman" w:hAnsi="Times New Roman"/>
          <w:spacing w:val="-4"/>
        </w:rPr>
        <w:t>-t, egyfajta egyszerű whis</w:t>
        <w:softHyphen/>
        <w:t>tet játszottunk és bort ittunk, amit a csűr gazdája literenként két frank ötvenért adott el nekünk. A parasztok kelletlenek, hűvösek, és alig várják a leszerelést, hogy meg</w:t>
        <w:softHyphen/>
        <w:t>sza</w:t>
        <w:softHyphen/>
        <w:t xml:space="preserve">badulhassanak tőlünk. Egy főleg spanyol </w:t>
      </w:r>
      <w:r>
        <w:rPr>
          <w:rFonts w:cs="Times New Roman" w:ascii="Times New Roman" w:hAnsi="Times New Roman"/>
          <w:i/>
          <w:spacing w:val="-4"/>
        </w:rPr>
        <w:t>patois-</w:t>
      </w:r>
      <w:r>
        <w:rPr>
          <w:rFonts w:cs="Times New Roman" w:ascii="Times New Roman" w:hAnsi="Times New Roman"/>
          <w:spacing w:val="-4"/>
        </w:rPr>
        <w:t>t beszélnek; csűrjeik és istállóik mocs</w:t>
        <w:softHyphen/>
        <w:t>kosak, de házaikat tisztán tartják. Gyűlölik az északi tartományok francia lakos</w:t>
        <w:softHyphen/>
        <w:t xml:space="preserve">ságát; úgy hívják őket, </w:t>
      </w:r>
      <w:r>
        <w:rPr>
          <w:rFonts w:cs="Times New Roman" w:ascii="Times New Roman" w:hAnsi="Times New Roman"/>
          <w:i/>
          <w:spacing w:val="-4"/>
        </w:rPr>
        <w:t>az északi boche-ok</w:t>
      </w:r>
      <w:r>
        <w:rPr>
          <w:rFonts w:cs="Times New Roman" w:ascii="Times New Roman" w:hAnsi="Times New Roman"/>
          <w:spacing w:val="-4"/>
        </w:rPr>
        <w:t>. Nem tudtam, hogy ennyi</w:t>
        <w:softHyphen/>
        <w:t>re erős ez a gyű</w:t>
        <w:softHyphen/>
        <w:t>lölet; hasonló ahhoz, ahogy a bajorol és az osztrákok gyűlölik a poroszokat. És per</w:t>
        <w:softHyphen/>
        <w:t>sze viszont: Lebras azt mondja, hogy Bretagne-ban soha nem látott ilyen koszos istál</w:t>
        <w:softHyphen/>
        <w:t>lókat és ilyen elhanyagolt szarvasmarhákat. A parasztok azt szeretnék, ha dolgoz</w:t>
        <w:softHyphen/>
        <w:t>nánk nekik a földeken; szerintük látni is szé</w:t>
        <w:softHyphen/>
        <w:t>gyen, hogy ingyen etetnek ennyi nap</w:t>
        <w:softHyphen/>
        <w:t>lopó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1940. július 5.</w:t>
      </w:r>
    </w:p>
    <w:p>
      <w:pPr>
        <w:pStyle w:val="Normal"/>
        <w:spacing w:lineRule="auto" w:line="360"/>
        <w:ind w:left="0" w:right="-55" w:hanging="0"/>
        <w:jc w:val="both"/>
        <w:rPr/>
      </w:pPr>
      <w:r>
        <w:rPr>
          <w:rFonts w:cs="Times New Roman" w:ascii="Times New Roman" w:hAnsi="Times New Roman"/>
          <w:spacing w:val="-4"/>
        </w:rPr>
        <w:t>Reggel nagy meglepetés ért. A lábam rengeteget javult, úgyhogy Lebras-val tet</w:t>
        <w:softHyphen/>
        <w:t>tünk egy kirándulást Castelnau-ba (a szomszéd város, egymérföldnyire a Mau</w:t>
        <w:softHyphen/>
        <w:t xml:space="preserve">léon-i úton) – az ő papucsát vettem fel. A templom mellett volt egy </w:t>
      </w:r>
      <w:r>
        <w:rPr>
          <w:rFonts w:cs="Times New Roman" w:ascii="Times New Roman" w:hAnsi="Times New Roman"/>
          <w:i/>
          <w:spacing w:val="-4"/>
        </w:rPr>
        <w:t>bistro</w:t>
      </w:r>
      <w:r>
        <w:rPr>
          <w:rFonts w:cs="Times New Roman" w:ascii="Times New Roman" w:hAnsi="Times New Roman"/>
          <w:spacing w:val="-4"/>
        </w:rPr>
        <w:t>, és ott ült Darrault atya a vörösre sült tonzúrájával; vizes vörösbort ivott, és egy algériai zsidóval beszél</w:t>
        <w:softHyphen/>
        <w:t>getett. Nagy találkozási jelenet. Az eltűnt alakulat is Castelnau-ban van, de a kétszáz</w:t>
        <w:softHyphen/>
        <w:t>ból csak mintegy hatvanan maradtak; a többi útközben egysze</w:t>
        <w:softHyphen/>
        <w:t xml:space="preserve">rűen felszívódott. </w:t>
      </w:r>
      <w:r>
        <w:rPr>
          <w:rFonts w:cs="Times New Roman" w:ascii="Times New Roman" w:hAnsi="Times New Roman"/>
          <w:i/>
          <w:spacing w:val="-4"/>
        </w:rPr>
        <w:t>Que voulez-vous, nous sommes l’armée en dérout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14"/>
      </w:r>
      <w:r>
        <w:rPr>
          <w:rFonts w:cs="Times New Roman" w:ascii="Times New Roman" w:hAnsi="Times New Roman"/>
          <w:spacing w:val="-4"/>
        </w:rPr>
        <w:t xml:space="preserve"> A </w:t>
      </w:r>
      <w:r>
        <w:rPr>
          <w:rFonts w:cs="Times New Roman" w:ascii="Times New Roman" w:hAnsi="Times New Roman"/>
          <w:i/>
          <w:spacing w:val="-4"/>
        </w:rPr>
        <w:t xml:space="preserve">l’armée déroute </w:t>
      </w:r>
      <w:r>
        <w:rPr>
          <w:rFonts w:cs="Times New Roman" w:ascii="Times New Roman" w:hAnsi="Times New Roman"/>
          <w:spacing w:val="-4"/>
        </w:rPr>
        <w:t>népszerű szófor</w:t>
        <w:softHyphen/>
        <w:t>du</w:t>
        <w:softHyphen/>
        <w:t>lattá vált; mindenki komikusan alkalmazta minden tra</w:t>
        <w:softHyphen/>
        <w:t>gikus mellékzönge nélkül. Ta</w:t>
        <w:softHyphen/>
        <w:t>lán Victor Hugo híres versére emlékezt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Darrault atyától megtudtam, hogy a bőröndöm elveszett. Hasparren-ban min</w:t>
        <w:softHyphen/>
        <w:t>den poggyászt egy teherautóra raktak és elvittek Castelnau-ba, de mire a csapat két nap</w:t>
        <w:softHyphen/>
        <w:t>pal később odaért, a teherautós katonák kifosztották a bőröndöket, zsá</w:t>
        <w:softHyphen/>
        <w:t>ko</w:t>
        <w:softHyphen/>
        <w:t>kat és cso</w:t>
        <w:softHyphen/>
        <w:t>ma</w:t>
        <w:softHyphen/>
        <w:t>gokat, és eltűntek. Nagyszerű tréfaként még bele is rondítottak az üres bőröndök</w:t>
        <w:softHyphen/>
        <w:t>be és hátizsákokba, úgyhogy mindent el kellett égetni. Így aztán minden földi tu</w:t>
        <w:softHyphen/>
        <w:t>laj</w:t>
        <w:softHyphen/>
        <w:t>donom a töltőtollam, a noteszem, a csomagnyi párizsi buszjegy és száznyolcvan frank marad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Darrault atya azt mondja, hogy egy ember múltjának ily teljes megsemmisü</w:t>
        <w:softHyphen/>
        <w:t>lé</w:t>
        <w:softHyphen/>
        <w:t>se szimbolikus jelentéssel bír. Gunyorosan megkérdeztem, vajon nem gondolja-e, hogy el kellene dobnom a töltőtollat és a buszjegyeket is. Azt mondta: nem, Isten nem sze</w:t>
        <w:softHyphen/>
        <w:t>reti, ha dramatizálják a szándékai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buszjegytömb hátán a következő hirdetés olvasható:</w:t>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LOTTERIE NATIONALE</w:t>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i/>
          <w:spacing w:val="-4"/>
        </w:rPr>
        <w:t>Améliorez votre sort. Ne laissez pas passer cette chanc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15"/>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1940. július 6.</w:t>
      </w:r>
    </w:p>
    <w:p>
      <w:pPr>
        <w:pStyle w:val="Normal"/>
        <w:spacing w:lineRule="auto" w:line="360"/>
        <w:ind w:left="0" w:right="-55" w:hanging="0"/>
        <w:jc w:val="both"/>
        <w:rPr/>
      </w:pPr>
      <w:r>
        <w:rPr>
          <w:rFonts w:cs="Times New Roman" w:ascii="Times New Roman" w:hAnsi="Times New Roman"/>
          <w:spacing w:val="-4"/>
        </w:rPr>
        <w:t xml:space="preserve">A </w:t>
      </w:r>
      <w:r>
        <w:rPr>
          <w:rFonts w:cs="Times New Roman" w:ascii="Times New Roman" w:hAnsi="Times New Roman"/>
          <w:i/>
          <w:spacing w:val="-4"/>
        </w:rPr>
        <w:t>Dépèche de Toulouse</w:t>
      </w:r>
      <w:r>
        <w:rPr>
          <w:rFonts w:cs="Times New Roman" w:ascii="Times New Roman" w:hAnsi="Times New Roman"/>
          <w:spacing w:val="-4"/>
        </w:rPr>
        <w:t>-ban olvastam, hogy a brit flotta Mers el Kebir-nél megtá</w:t>
        <w:softHyphen/>
        <w:t>mad</w:t>
        <w:softHyphen/>
        <w:t>ta a francia hajókat; a diplomáciai kapcsolat megszakadt. Megkértem M. Pitrel-t, a lakásunkul szolgáló csűr tulajdonosát, engedje meg, hogy meghall</w:t>
        <w:softHyphen/>
        <w:t>gassam nála a rá</w:t>
        <w:softHyphen/>
        <w:t xml:space="preserve">diót. Minden nagyon furcsa. </w:t>
      </w:r>
      <w:r>
        <w:rPr>
          <w:rFonts w:cs="Times New Roman" w:ascii="Times New Roman" w:hAnsi="Times New Roman"/>
          <w:i/>
          <w:spacing w:val="-4"/>
        </w:rPr>
        <w:t>A szovjet sajtó elítéli a brit kalózak</w:t>
        <w:softHyphen/>
        <w:t>ciót; moszkvai politi</w:t>
        <w:softHyphen/>
        <w:t xml:space="preserve">kai körök felháborodásuknak adtak hangot. </w:t>
      </w:r>
      <w:r>
        <w:rPr>
          <w:rFonts w:cs="Times New Roman" w:ascii="Times New Roman" w:hAnsi="Times New Roman"/>
          <w:spacing w:val="-4"/>
        </w:rPr>
        <w:t>Aztán egy idézet egy argentin lapból, amely a franciák hősiességét dicsőíti. M. Pitrel azt mondja, ez mind a németek hazug</w:t>
        <w:softHyphen/>
        <w:t>sága; biztos, hogy a francia flotta támadta meg az ango</w:t>
        <w:softHyphen/>
        <w:t>lo</w:t>
        <w:softHyphen/>
        <w:t xml:space="preserve">kat. A britek ugyanolyan rosszak, mint a </w:t>
      </w:r>
      <w:r>
        <w:rPr>
          <w:rFonts w:cs="Times New Roman" w:ascii="Times New Roman" w:hAnsi="Times New Roman"/>
          <w:i/>
          <w:spacing w:val="-4"/>
        </w:rPr>
        <w:t>boche-</w:t>
      </w:r>
      <w:r>
        <w:rPr>
          <w:rFonts w:cs="Times New Roman" w:ascii="Times New Roman" w:hAnsi="Times New Roman"/>
          <w:spacing w:val="-4"/>
        </w:rPr>
        <w:t>ok, de akárhogy is van, az ember nem váltogathatja egyik nap</w:t>
        <w:softHyphen/>
        <w:t xml:space="preserve">ról a másikra a barátait; ezt egyszerűen nem illik – </w:t>
      </w:r>
      <w:r>
        <w:rPr>
          <w:rFonts w:cs="Times New Roman" w:ascii="Times New Roman" w:hAnsi="Times New Roman"/>
          <w:i/>
          <w:spacing w:val="-4"/>
        </w:rPr>
        <w:t>ça ne se fait pas.</w:t>
      </w:r>
    </w:p>
    <w:p>
      <w:pPr>
        <w:pStyle w:val="Normal"/>
        <w:spacing w:lineRule="auto" w:line="360"/>
        <w:ind w:left="0" w:right="-55" w:firstLine="426"/>
        <w:jc w:val="both"/>
        <w:rPr/>
      </w:pPr>
      <w:r>
        <w:rPr>
          <w:rFonts w:cs="Times New Roman" w:ascii="Times New Roman" w:hAnsi="Times New Roman"/>
          <w:spacing w:val="-4"/>
        </w:rPr>
        <w:t xml:space="preserve">Elmondom az újságot Gillevic-nek, Lebras-nak és még egypár embernek, de úgy látszik, senkit nem érdekel nagyon. </w:t>
      </w:r>
      <w:r>
        <w:rPr>
          <w:rFonts w:cs="Times New Roman" w:ascii="Times New Roman" w:hAnsi="Times New Roman"/>
          <w:i/>
          <w:spacing w:val="-4"/>
        </w:rPr>
        <w:t>„El kellett volna süllyesztenünk azt a pu</w:t>
        <w:softHyphen/>
        <w:t>tain-t, azt a flottát, mielőtt a boche-ok ráteszik a kezüket. A boche-ok mindig el</w:t>
        <w:softHyphen/>
        <w:t>süllyesztik a hajóikat, ha bekerítik őket. Le boche c’est un savage, mais il a de honneur.”</w:t>
      </w:r>
      <w:r>
        <w:rPr>
          <w:rStyle w:val="Lbjegyzetkarakterek"/>
          <w:rStyle w:val="FootnoteAnchor"/>
          <w:rFonts w:cs="Times New Roman" w:ascii="Times New Roman" w:hAnsi="Times New Roman"/>
          <w:i/>
          <w:spacing w:val="-4"/>
        </w:rPr>
        <w:footnoteReference w:id="116"/>
      </w:r>
      <w:r>
        <w:rPr>
          <w:rFonts w:cs="Times New Roman" w:ascii="Times New Roman" w:hAnsi="Times New Roman"/>
          <w:spacing w:val="-4"/>
        </w:rPr>
        <w:t xml:space="preserve"> – Általá</w:t>
        <w:softHyphen/>
        <w:t>nos egyetértés,  és ez minde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Senki nem olvas újságot, és nem hallgatja a rádiót. Meg vannak győződve ró</w:t>
        <w:softHyphen/>
        <w:t>la, hogy az egész úgyis csak német maszlag. Nem tudnak különbséget tenni a közvetlen né</w:t>
        <w:softHyphen/>
        <w:t>met propaganda és a meg nem szállt területek közvetve befolyásolt rádiója és saj</w:t>
        <w:softHyphen/>
        <w:t>tó</w:t>
        <w:softHyphen/>
        <w:t>ja között, ezért nem hisznek semmiféle híradásnak. Az egyetlen dolog, ami érdekli ő</w:t>
        <w:softHyphen/>
        <w:t>ket, és amiről éjjel-nappal beszélnek, a leszerelés – de senki nem tudja, mikor is kez</w:t>
        <w:softHyphen/>
        <w:t>dődik majd a dolog. Természetesen minden formaság nél</w:t>
        <w:softHyphen/>
        <w:t>kül meg fogják oldani ma</w:t>
        <w:softHyphen/>
        <w:t>guk, de van valamilyen rendelet, hogy aki nem tud a katonai hatóságok által ki</w:t>
        <w:softHyphen/>
        <w:t>adott, sza</w:t>
        <w:softHyphen/>
        <w:t>bályos leszerelési igazolást felmutatni, nem kaphat munkát, és büntetéssel is szá</w:t>
        <w:softHyphen/>
        <w:t>molnia kell, stb.</w:t>
      </w:r>
    </w:p>
    <w:p>
      <w:pPr>
        <w:pStyle w:val="Normal"/>
        <w:spacing w:lineRule="auto" w:line="360"/>
        <w:ind w:left="0" w:right="-55" w:firstLine="426"/>
        <w:jc w:val="both"/>
        <w:rPr/>
      </w:pPr>
      <w:r>
        <w:rPr>
          <w:rFonts w:cs="Times New Roman" w:ascii="Times New Roman" w:hAnsi="Times New Roman"/>
          <w:spacing w:val="-4"/>
        </w:rPr>
        <w:t xml:space="preserve">Este elmentem kezelésre Navarrenx-ba. Láttam német </w:t>
      </w:r>
      <w:r>
        <w:rPr>
          <w:rFonts w:cs="Times New Roman" w:ascii="Times New Roman" w:hAnsi="Times New Roman"/>
          <w:i/>
          <w:spacing w:val="-4"/>
        </w:rPr>
        <w:t>émigré</w:t>
      </w:r>
      <w:r>
        <w:rPr>
          <w:rFonts w:cs="Times New Roman" w:ascii="Times New Roman" w:hAnsi="Times New Roman"/>
          <w:spacing w:val="-4"/>
        </w:rPr>
        <w:t xml:space="preserve"> asszonyokat, a</w:t>
        <w:softHyphen/>
        <w:t>kik ko</w:t>
        <w:softHyphen/>
        <w:t>rábban a Gurs-i táborban voltak internálva (innen négy mérföldnyire); most elen</w:t>
        <w:softHyphen/>
        <w:t>gedték őket, és fogalmuk sem volt, hogy hová menjenek és mit csinál</w:t>
        <w:softHyphen/>
        <w:t>ja</w:t>
        <w:softHyphen/>
        <w:t>nak. Egyi</w:t>
        <w:softHyphen/>
        <w:t>kük</w:t>
        <w:softHyphen/>
        <w:t>kel beszélgettem egy kávézóban; elmondta, hogy Franciaország meg nem szállt ré</w:t>
        <w:softHyphen/>
        <w:t>szének minden koncentrációs táborába táviratokat küld, hogy megta</w:t>
        <w:softHyphen/>
        <w:t>lálja a férjét, és imádkozik, nehogy a megszállt zónában legyen.</w:t>
      </w:r>
    </w:p>
    <w:p>
      <w:pPr>
        <w:pStyle w:val="Normal"/>
        <w:spacing w:lineRule="auto" w:line="360"/>
        <w:ind w:left="0" w:right="-55" w:firstLine="426"/>
        <w:jc w:val="both"/>
        <w:rPr/>
      </w:pPr>
      <w:r>
        <w:rPr>
          <w:rFonts w:cs="Times New Roman" w:ascii="Times New Roman" w:hAnsi="Times New Roman"/>
          <w:spacing w:val="-4"/>
        </w:rPr>
        <w:t xml:space="preserve">Sszáz meg száz asszony van hasonló helyzetben Castelnau-ban, Navarrenx-ban, Sus-ben, Géronce-ban és a környék minden városában. A nép </w:t>
      </w:r>
      <w:r>
        <w:rPr>
          <w:rFonts w:cs="Times New Roman" w:ascii="Times New Roman" w:hAnsi="Times New Roman"/>
          <w:i/>
          <w:spacing w:val="-4"/>
        </w:rPr>
        <w:t>les gursien</w:t>
        <w:softHyphen/>
        <w:t>nes-</w:t>
      </w:r>
      <w:r>
        <w:rPr>
          <w:rFonts w:cs="Times New Roman" w:ascii="Times New Roman" w:hAnsi="Times New Roman"/>
          <w:spacing w:val="-4"/>
        </w:rPr>
        <w:t>nek</w:t>
      </w:r>
      <w:r>
        <w:rPr>
          <w:rStyle w:val="Lbjegyzetkarakterek"/>
          <w:rStyle w:val="FootnoteAnchor"/>
          <w:rFonts w:cs="Times New Roman" w:ascii="Times New Roman" w:hAnsi="Times New Roman"/>
          <w:spacing w:val="-4"/>
        </w:rPr>
        <w:footnoteReference w:id="117"/>
      </w:r>
      <w:r>
        <w:rPr>
          <w:rFonts w:cs="Times New Roman" w:ascii="Times New Roman" w:hAnsi="Times New Roman"/>
          <w:spacing w:val="-4"/>
        </w:rPr>
        <w:t xml:space="preserve"> hív</w:t>
        <w:softHyphen/>
        <w:t>ja őket. A parasztoktól bérelnek szobákat, vagy élelem és szállás fejében dol</w:t>
        <w:softHyphen/>
        <w:t>goz</w:t>
        <w:softHyphen/>
        <w:t>nak a földeken. Alultápláltak, kimerültek, de tiszták. Mindannyian turbánt vi</w:t>
        <w:softHyphen/>
        <w:t xml:space="preserve">selnek, </w:t>
      </w:r>
      <w:r>
        <w:rPr>
          <w:rFonts w:cs="Times New Roman" w:ascii="Times New Roman" w:hAnsi="Times New Roman"/>
          <w:i/>
          <w:spacing w:val="-4"/>
        </w:rPr>
        <w:t>à la mo</w:t>
        <w:softHyphen/>
        <w:t>d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18"/>
      </w:r>
      <w:r>
        <w:rPr>
          <w:rFonts w:cs="Times New Roman" w:ascii="Times New Roman" w:hAnsi="Times New Roman"/>
          <w:spacing w:val="-4"/>
        </w:rPr>
        <w:t xml:space="preserve"> színes kendőt a fejük köré csavarv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7.</w:t>
      </w:r>
    </w:p>
    <w:p>
      <w:pPr>
        <w:pStyle w:val="Normal"/>
        <w:spacing w:lineRule="auto" w:line="360"/>
        <w:ind w:left="0" w:right="-55" w:hanging="0"/>
        <w:jc w:val="both"/>
        <w:rPr/>
      </w:pPr>
      <w:r>
        <w:rPr>
          <w:rFonts w:cs="Times New Roman" w:ascii="Times New Roman" w:hAnsi="Times New Roman"/>
          <w:spacing w:val="-4"/>
        </w:rPr>
        <w:t xml:space="preserve">A </w:t>
      </w:r>
      <w:r>
        <w:rPr>
          <w:rFonts w:cs="Times New Roman" w:ascii="Times New Roman" w:hAnsi="Times New Roman"/>
          <w:i/>
          <w:spacing w:val="-4"/>
        </w:rPr>
        <w:t>cantonnement</w:t>
      </w:r>
      <w:r>
        <w:rPr>
          <w:rFonts w:cs="Times New Roman" w:ascii="Times New Roman" w:hAnsi="Times New Roman"/>
          <w:spacing w:val="-4"/>
        </w:rPr>
        <w:t>-ünk egyharmadát egyszerre fogták el a németek, de elen</w:t>
        <w:softHyphen/>
        <w:t>ged</w:t>
        <w:softHyphen/>
        <w:t>ték őket, vagy megszöktek. Jules egy őrházban volt valahol a Meuse-nél; erő</w:t>
        <w:softHyphen/>
        <w:t>sí</w:t>
        <w:softHyphen/>
        <w:t>tést várt, de az nem érkezett meg. Látták, hogy a német tankok tőlük négy-öt</w:t>
        <w:softHyphen/>
        <w:t>száz yard</w:t>
        <w:softHyphen/>
        <w:t>nyira tuta</w:t>
        <w:softHyphen/>
        <w:t xml:space="preserve">jokon kelnek át a vízen; az </w:t>
      </w:r>
      <w:r>
        <w:rPr>
          <w:rFonts w:cs="Times New Roman" w:ascii="Times New Roman" w:hAnsi="Times New Roman"/>
          <w:i/>
          <w:spacing w:val="-4"/>
        </w:rPr>
        <w:t xml:space="preserve">adjutant </w:t>
      </w:r>
      <w:r>
        <w:rPr>
          <w:rFonts w:cs="Times New Roman" w:ascii="Times New Roman" w:hAnsi="Times New Roman"/>
          <w:spacing w:val="-4"/>
        </w:rPr>
        <w:t>megtiltotta, hogy lőjenek – azt mondta, kár lenne értelmetlenül megöletni magukat. A németek elvág</w:t>
        <w:softHyphen/>
        <w:t>ták a telefonössze</w:t>
        <w:softHyphen/>
        <w:t>köt</w:t>
        <w:softHyphen/>
        <w:t>te</w:t>
        <w:softHyphen/>
        <w:t>tést; a ka</w:t>
        <w:softHyphen/>
        <w:t>pi</w:t>
        <w:softHyphen/>
        <w:t>tány és a tisztek már az előző éjszaka eltűntek. Így aztán kitűzték a fehér zász</w:t>
        <w:softHyphen/>
        <w:t>lót, a né</w:t>
        <w:softHyphen/>
        <w:t>metek nagyon kedvesek voltak, összegyűj</w:t>
        <w:softHyphen/>
        <w:t>töt</w:t>
        <w:softHyphen/>
        <w:t>ték a fegyvereket, és azt mond</w:t>
        <w:softHyphen/>
        <w:t>ták nekik, hogy menjenek a Mezières melletti fo</w:t>
        <w:softHyphen/>
        <w:t xml:space="preserve">golytáborba. – </w:t>
      </w:r>
      <w:r>
        <w:rPr>
          <w:rFonts w:cs="Times New Roman" w:ascii="Times New Roman" w:hAnsi="Times New Roman"/>
          <w:i/>
          <w:spacing w:val="-4"/>
        </w:rPr>
        <w:t>Nem tudjuk el</w:t>
        <w:softHyphen/>
        <w:t>kísérni magukat, most fontosabb dolgunk van. Egye</w:t>
        <w:softHyphen/>
        <w:t>dül kell odatalálniuk.</w:t>
      </w:r>
      <w:r>
        <w:rPr>
          <w:rFonts w:cs="Times New Roman" w:ascii="Times New Roman" w:hAnsi="Times New Roman"/>
          <w:spacing w:val="-4"/>
        </w:rPr>
        <w:t xml:space="preserve"> – Adtak nekik egy igazolást, ami tanúsította, hogy fog</w:t>
        <w:softHyphen/>
        <w:t>lyok. A társaság fele valóban elment a fo</w:t>
        <w:softHyphen/>
        <w:t>goly</w:t>
        <w:softHyphen/>
        <w:t>táborba, a többi elszökött. Számtalan hasonló történet forog, unalmasan egy</w:t>
        <w:softHyphen/>
        <w:t>formák. A szóbeszéd sze</w:t>
        <w:softHyphen/>
        <w:t>rint körülbelül két</w:t>
        <w:softHyphen/>
        <w:t>millió a fogoly, és nagyjából ugyan</w:t>
        <w:softHyphen/>
        <w:t>annyi</w:t>
        <w:softHyphen/>
        <w:t>an van</w:t>
        <w:softHyphen/>
        <w:t>nak, akiket szaba</w:t>
        <w:softHyphen/>
        <w:t>don engedtek, vagy megszöktek.</w:t>
      </w:r>
    </w:p>
    <w:p>
      <w:pPr>
        <w:pStyle w:val="Normal"/>
        <w:spacing w:lineRule="auto" w:line="360"/>
        <w:ind w:left="0" w:right="-55" w:firstLine="426"/>
        <w:jc w:val="both"/>
        <w:rPr/>
      </w:pPr>
      <w:r>
        <w:rPr>
          <w:rFonts w:cs="Times New Roman" w:ascii="Times New Roman" w:hAnsi="Times New Roman"/>
          <w:spacing w:val="-4"/>
        </w:rPr>
        <w:t>Mindenki csodálja a német hadsereg hatékonyságát. Jobb tankok, jobb álcá</w:t>
        <w:softHyphen/>
        <w:t>zás, nagyobb fegyelem, jobb élelmezés, jobb felszerelés. Bámulják a német tüzér</w:t>
        <w:softHyphen/>
        <w:t>ség pon</w:t>
        <w:softHyphen/>
        <w:t>tosságát, és legkivált a hírszerző szolgálatot. Lepetit őrmester meséli, hogy mindent tudnak nemcsak a terveinkről, de minden egység mozgásáról is, zászlóaljig lefelé. Azt mondja, hogy a luxembourgi határon a németek hangosbeszélőn át kö</w:t>
        <w:softHyphen/>
        <w:t>szöntötték ő</w:t>
        <w:softHyphen/>
        <w:t xml:space="preserve">ket: </w:t>
      </w:r>
      <w:r>
        <w:rPr>
          <w:rFonts w:cs="Times New Roman" w:ascii="Times New Roman" w:hAnsi="Times New Roman"/>
          <w:i/>
          <w:spacing w:val="-4"/>
        </w:rPr>
        <w:t>Üdvözöljük Önöket, 51-es ezred, második zászlóalj, tudjuk, hogy tegnap érkez</w:t>
        <w:softHyphen/>
        <w:t>tek Metzből. Ott jobb volt?</w:t>
      </w:r>
      <w:r>
        <w:rPr>
          <w:rFonts w:cs="Times New Roman" w:ascii="Times New Roman" w:hAnsi="Times New Roman"/>
          <w:spacing w:val="-4"/>
        </w:rPr>
        <w:t xml:space="preserve"> – stb.</w:t>
      </w:r>
    </w:p>
    <w:p>
      <w:pPr>
        <w:pStyle w:val="Normal"/>
        <w:spacing w:lineRule="auto" w:line="360"/>
        <w:ind w:left="0" w:right="-55" w:firstLine="426"/>
        <w:jc w:val="both"/>
        <w:rPr/>
      </w:pPr>
      <w:r>
        <w:rPr>
          <w:rFonts w:cs="Times New Roman" w:ascii="Times New Roman" w:hAnsi="Times New Roman"/>
          <w:spacing w:val="-4"/>
        </w:rPr>
        <w:t>Gillevic azt meséli, hogy visszavonuláskor az ezrede megrekedt az úton; ott álltak a teherautók két mérföld hosszú sorban. A német bombázók fölöttük kö</w:t>
        <w:softHyphen/>
        <w:t>röz</w:t>
        <w:softHyphen/>
        <w:t xml:space="preserve">tek, de egyetlen bombát se dobtak le. Mások is hasonlókat mesélnek. </w:t>
      </w:r>
      <w:r>
        <w:rPr>
          <w:rFonts w:cs="Times New Roman" w:ascii="Times New Roman" w:hAnsi="Times New Roman"/>
          <w:i/>
          <w:spacing w:val="-4"/>
        </w:rPr>
        <w:t>Il ne sont pas mé</w:t>
        <w:softHyphen/>
        <w:t>chants</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19"/>
      </w:r>
      <w:r>
        <w:rPr>
          <w:rFonts w:cs="Times New Roman" w:ascii="Times New Roman" w:hAnsi="Times New Roman"/>
          <w:spacing w:val="-4"/>
        </w:rPr>
        <w:t xml:space="preserve"> Moog azt mondja, hogy a megszállás idején Rouen-ban volt, és dicséri a né</w:t>
        <w:softHyphen/>
        <w:t xml:space="preserve">met csapatok fegyelmét. </w:t>
      </w:r>
      <w:r>
        <w:rPr>
          <w:rFonts w:cs="Times New Roman" w:ascii="Times New Roman" w:hAnsi="Times New Roman"/>
          <w:i/>
          <w:spacing w:val="-4"/>
        </w:rPr>
        <w:t>Ha egy katona elvesz egy tűt, vagy csak egy ujjal meg</w:t>
        <w:softHyphen/>
        <w:t>érint egy lányt, helyben főbelövik.</w:t>
      </w:r>
      <w:r>
        <w:rPr>
          <w:rFonts w:cs="Times New Roman" w:ascii="Times New Roman" w:hAnsi="Times New Roman"/>
          <w:spacing w:val="-4"/>
        </w:rPr>
        <w:t xml:space="preserve"> Később egy Bordeaux melletti táborban volt: </w:t>
      </w:r>
      <w:r>
        <w:rPr>
          <w:rFonts w:cs="Times New Roman" w:ascii="Times New Roman" w:hAnsi="Times New Roman"/>
          <w:i/>
          <w:spacing w:val="-4"/>
        </w:rPr>
        <w:t>távo</w:t>
        <w:softHyphen/>
        <w:t>záskor a mieink kifosztották a boltokat, és még a templom</w:t>
        <w:softHyphen/>
        <w:t>ból is elrabolták a kelyhet.…</w:t>
      </w:r>
    </w:p>
    <w:p>
      <w:pPr>
        <w:pStyle w:val="Normal"/>
        <w:spacing w:lineRule="auto" w:line="360"/>
        <w:ind w:left="0" w:right="-55" w:firstLine="426"/>
        <w:jc w:val="both"/>
        <w:rPr/>
      </w:pPr>
      <w:r>
        <w:rPr>
          <w:rFonts w:cs="Times New Roman" w:ascii="Times New Roman" w:hAnsi="Times New Roman"/>
          <w:spacing w:val="-4"/>
        </w:rPr>
        <w:t>Mindez az esti leves után. Ültünk a kertben a csűr előtt, és mindenki nagy egyet</w:t>
        <w:softHyphen/>
        <w:t>értésben dicsőítette a németeket és csepülte a franciákat. A vereség mazo</w:t>
        <w:softHyphen/>
        <w:t xml:space="preserve">chizmusa. Úgy érzik: </w:t>
      </w:r>
      <w:r>
        <w:rPr>
          <w:rFonts w:cs="Times New Roman" w:ascii="Times New Roman" w:hAnsi="Times New Roman"/>
          <w:i/>
          <w:spacing w:val="-4"/>
        </w:rPr>
        <w:t xml:space="preserve">nous étions vendus </w:t>
      </w:r>
      <w:r>
        <w:rPr>
          <w:rFonts w:cs="Times New Roman" w:ascii="Times New Roman" w:hAnsi="Times New Roman"/>
          <w:spacing w:val="-4"/>
        </w:rPr>
        <w:t>– elárultak bennünket. Elárultak a tá</w:t>
        <w:softHyphen/>
        <w:t>bor</w:t>
        <w:softHyphen/>
        <w:t>nokok, az Ötö</w:t>
        <w:softHyphen/>
        <w:softHyphen/>
        <w:t xml:space="preserve">dik Hadoszlop – </w:t>
      </w:r>
      <w:r>
        <w:rPr>
          <w:rFonts w:cs="Times New Roman" w:ascii="Times New Roman" w:hAnsi="Times New Roman"/>
          <w:i/>
          <w:spacing w:val="-4"/>
        </w:rPr>
        <w:t xml:space="preserve">minden század vezetésében volt közülük legalább egy </w:t>
      </w:r>
      <w:r>
        <w:rPr>
          <w:rFonts w:cs="Times New Roman" w:ascii="Times New Roman" w:hAnsi="Times New Roman"/>
          <w:spacing w:val="-4"/>
        </w:rPr>
        <w:t>– és a politi</w:t>
        <w:softHyphen/>
        <w:t>ku</w:t>
        <w:softHyphen/>
        <w:t>sok. Nem tesznek különbséget jobb- és baloldal, Reynaud és Laval kö</w:t>
        <w:softHyphen/>
        <w:t>zött. Vádolják a zsidókat és a menekülteket; Lepetit őrmester elmeséli, hogy az ezre</w:t>
        <w:softHyphen/>
        <w:t xml:space="preserve">dét Longwy-nél megtámadta egy </w:t>
      </w:r>
      <w:r>
        <w:rPr>
          <w:rFonts w:cs="Times New Roman" w:ascii="Times New Roman" w:hAnsi="Times New Roman"/>
          <w:i/>
          <w:spacing w:val="-4"/>
        </w:rPr>
        <w:t>hadoszlopnyi zsidó mene</w:t>
        <w:softHyphen/>
        <w:t xml:space="preserve">kült – </w:t>
      </w:r>
      <w:r>
        <w:rPr>
          <w:rFonts w:cs="Times New Roman" w:ascii="Times New Roman" w:hAnsi="Times New Roman"/>
          <w:spacing w:val="-4"/>
        </w:rPr>
        <w:t>mindenki elhiszi, még a szocialista Jules és Gillevic is. Meg sem próbálnak különbségeket tenni, fel</w:t>
        <w:softHyphen/>
        <w:t>fed</w:t>
        <w:softHyphen/>
        <w:t>ni a dolgok poli</w:t>
        <w:softHyphen/>
        <w:t>ti</w:t>
        <w:softHyphen/>
        <w:t xml:space="preserve">kai hátterét; minden </w:t>
      </w:r>
      <w:r>
        <w:rPr>
          <w:rFonts w:cs="Times New Roman" w:ascii="Times New Roman" w:hAnsi="Times New Roman"/>
          <w:i/>
          <w:spacing w:val="-4"/>
        </w:rPr>
        <w:t>merde</w:t>
      </w:r>
      <w:r>
        <w:rPr>
          <w:rFonts w:cs="Times New Roman" w:ascii="Times New Roman" w:hAnsi="Times New Roman"/>
          <w:spacing w:val="-4"/>
        </w:rPr>
        <w:t xml:space="preserve"> és </w:t>
      </w:r>
      <w:r>
        <w:rPr>
          <w:rFonts w:cs="Times New Roman" w:ascii="Times New Roman" w:hAnsi="Times New Roman"/>
          <w:i/>
          <w:spacing w:val="-4"/>
        </w:rPr>
        <w:t>pourri</w:t>
        <w:softHyphen/>
        <w:t>tur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20"/>
      </w:r>
      <w:r>
        <w:rPr>
          <w:rFonts w:cs="Times New Roman" w:ascii="Times New Roman" w:hAnsi="Times New Roman"/>
          <w:spacing w:val="-4"/>
        </w:rPr>
        <w:t xml:space="preserve"> az árulók mindent befonó, homályos kon</w:t>
        <w:softHyphen/>
        <w:t>spirációja. Amikor hatni kezd a bor, mind egyszerre beszélnek, vádol</w:t>
        <w:softHyphen/>
        <w:t>nak mindenkit égen és földön – vakok ját</w:t>
        <w:softHyphen/>
        <w:t>szanak szembekötősdi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8.</w:t>
      </w:r>
    </w:p>
    <w:p>
      <w:pPr>
        <w:pStyle w:val="Normal"/>
        <w:spacing w:lineRule="auto" w:line="360"/>
        <w:ind w:left="0" w:right="-55" w:hanging="0"/>
        <w:jc w:val="both"/>
        <w:rPr/>
      </w:pPr>
      <w:r>
        <w:rPr>
          <w:rFonts w:cs="Times New Roman" w:ascii="Times New Roman" w:hAnsi="Times New Roman"/>
          <w:spacing w:val="-4"/>
        </w:rPr>
        <w:t xml:space="preserve">Egyszerre két rendelet; egyik a helyi </w:t>
      </w:r>
      <w:r>
        <w:rPr>
          <w:rFonts w:cs="Times New Roman" w:ascii="Times New Roman" w:hAnsi="Times New Roman"/>
          <w:i/>
          <w:spacing w:val="-4"/>
        </w:rPr>
        <w:t>préfet-</w:t>
      </w:r>
      <w:r>
        <w:rPr>
          <w:rFonts w:cs="Times New Roman" w:ascii="Times New Roman" w:hAnsi="Times New Roman"/>
          <w:spacing w:val="-4"/>
        </w:rPr>
        <w:t>é, kitűzve Navarrenx, Sus, Sus</w:t>
        <w:softHyphen/>
        <w:t>miou és Castelnau városházainak kapujára – minden korábban a Gurs-i táborba internált ide</w:t>
        <w:softHyphen/>
        <w:t xml:space="preserve">gen huszonnégy órán belül tartozik elhagyni a </w:t>
      </w:r>
      <w:r>
        <w:rPr>
          <w:rFonts w:cs="Times New Roman" w:ascii="Times New Roman" w:hAnsi="Times New Roman"/>
          <w:i/>
          <w:spacing w:val="-4"/>
        </w:rPr>
        <w:t>département des Basses-Pyrénés-</w:t>
      </w:r>
      <w:r>
        <w:rPr>
          <w:rFonts w:cs="Times New Roman" w:ascii="Times New Roman" w:hAnsi="Times New Roman"/>
          <w:spacing w:val="-4"/>
        </w:rPr>
        <w:t>t, ellenkező esetben ismét internálják. A másik a kormányé – ide</w:t>
        <w:softHyphen/>
        <w:t>gen származású sze</w:t>
        <w:softHyphen/>
        <w:t>mély a jelenlegi tartózkodási helyét nem hagyhatja e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Láttam Frau Müllert (a menekült német asszonyt, akivel az előző nap beszél</w:t>
        <w:softHyphen/>
        <w:t>get</w:t>
        <w:softHyphen/>
        <w:t>tem); hiszterikus állapotban volt. Azt tanácsoltam neki, hogy maradjon, ahol van; a paraszt, akinél lakik, meg fogja védeni. Elmesélte, hogy a Gurs-i táborban még min</w:t>
        <w:softHyphen/>
        <w:t>dig van négy-ötszáz asszony; a Gestapo már kétszer megjelent teher</w:t>
        <w:softHyphen/>
        <w:t>autókkal, és ha</w:t>
        <w:softHyphen/>
        <w:t>za</w:t>
        <w:softHyphen/>
        <w:t>vitte a náci internáltakat. Ezek a náci asszonyok, akiket a töb</w:t>
        <w:softHyphen/>
        <w:t>biek nagy része ki</w:t>
        <w:softHyphen/>
        <w:t>kö</w:t>
        <w:softHyphen/>
        <w:t>zö</w:t>
        <w:softHyphen/>
        <w:t>sített, elmenőben azt kiáltozták vissza: Várjatok csak! Most rajtunk a sor! Még vissza</w:t>
        <w:softHyphen/>
        <w:t>jö</w:t>
        <w:softHyphen/>
        <w:t>vünk értetek!</w:t>
      </w:r>
    </w:p>
    <w:p>
      <w:pPr>
        <w:pStyle w:val="Normal"/>
        <w:spacing w:lineRule="auto" w:line="360"/>
        <w:ind w:left="0" w:right="-55" w:firstLine="426"/>
        <w:jc w:val="both"/>
        <w:rPr/>
      </w:pPr>
      <w:r>
        <w:rPr>
          <w:rFonts w:cs="Times New Roman" w:ascii="Times New Roman" w:hAnsi="Times New Roman"/>
          <w:spacing w:val="-4"/>
        </w:rPr>
        <w:t xml:space="preserve">Szenzáció a </w:t>
      </w:r>
      <w:r>
        <w:rPr>
          <w:rFonts w:cs="Times New Roman" w:ascii="Times New Roman" w:hAnsi="Times New Roman"/>
          <w:i/>
          <w:spacing w:val="-4"/>
        </w:rPr>
        <w:t>cantonnement</w:t>
      </w:r>
      <w:r>
        <w:rPr>
          <w:rFonts w:cs="Times New Roman" w:ascii="Times New Roman" w:hAnsi="Times New Roman"/>
          <w:spacing w:val="-4"/>
        </w:rPr>
        <w:t>-ban: megkezdődött a leszerelés. Az első társaság, akik hazamehetnek: a negyvenöt évesnél idősebbek, a harmincöt évnél idősebb gaz</w:t>
        <w:softHyphen/>
        <w:t>dálkodók és mezőgazdasági munkások, és a háború időtartamára jelentkezett ön</w:t>
        <w:softHyphen/>
        <w:t>kén</w:t>
        <w:softHyphen/>
        <w:softHyphen/>
        <w:t>te</w:t>
        <w:softHyphen/>
        <w:t>sek – de csak azok, akiknek a meg nem szállt területeken van a lakhe</w:t>
        <w:softHyphen/>
        <w:t>lyük. Kö</w:t>
        <w:softHyphen/>
        <w:t>zü</w:t>
        <w:softHyphen/>
        <w:t>lünk legtöbben a megszállt zónából valók. Amióta megkezdődött az invázió, sem</w:t>
        <w:softHyphen/>
        <w:t>mi hírt nem hallottak a családjukról; azt se tudják, élnek-e, s hogy áll-e még a házuk egy</w:t>
        <w:softHyphen/>
        <w:t>általán. Lepetit őrmester azt mondja: a kormány szabotálja a le</w:t>
        <w:softHyphen/>
        <w:t>szerelést, mert háborút akar Angliával. Ugyanolyan mélységesen utálja az ango</w:t>
        <w:softHyphen/>
        <w:t>lo</w:t>
        <w:softHyphen/>
        <w:t xml:space="preserve">kat, mint a </w:t>
      </w:r>
      <w:r>
        <w:rPr>
          <w:rFonts w:cs="Times New Roman" w:ascii="Times New Roman" w:hAnsi="Times New Roman"/>
          <w:i/>
          <w:spacing w:val="-4"/>
        </w:rPr>
        <w:t>boche-</w:t>
      </w:r>
      <w:r>
        <w:rPr>
          <w:rFonts w:cs="Times New Roman" w:ascii="Times New Roman" w:hAnsi="Times New Roman"/>
          <w:spacing w:val="-4"/>
        </w:rPr>
        <w:t xml:space="preserve">okat, de azt mondja: </w:t>
      </w:r>
      <w:r>
        <w:rPr>
          <w:rFonts w:cs="Times New Roman" w:ascii="Times New Roman" w:hAnsi="Times New Roman"/>
          <w:i/>
          <w:spacing w:val="-4"/>
        </w:rPr>
        <w:t>ha a kormány újabb háborút akar, job</w:t>
        <w:softHyphen/>
        <w:t>ban teszi, ha rám nem számít</w:t>
      </w:r>
      <w:r>
        <w:rPr>
          <w:rFonts w:cs="Times New Roman" w:ascii="Times New Roman" w:hAnsi="Times New Roman"/>
          <w:spacing w:val="-4"/>
        </w:rPr>
        <w:t>. Lebras kijelenti: ha nem szerelik le a hónap vége előtt, jelentkezik az első német állo</w:t>
        <w:softHyphen/>
        <w:t>máshelyen, és őket kéri meg rá.</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9.</w:t>
      </w:r>
    </w:p>
    <w:p>
      <w:pPr>
        <w:pStyle w:val="Normal"/>
        <w:spacing w:lineRule="auto" w:line="360"/>
        <w:ind w:left="0" w:right="-55" w:hanging="0"/>
        <w:jc w:val="both"/>
        <w:rPr/>
      </w:pPr>
      <w:r>
        <w:rPr>
          <w:rFonts w:cs="Times New Roman" w:ascii="Times New Roman" w:hAnsi="Times New Roman"/>
          <w:spacing w:val="-4"/>
        </w:rPr>
        <w:t xml:space="preserve">Olvastam egy beszámolót arról, hogy </w:t>
      </w:r>
      <w:r>
        <w:rPr>
          <w:rFonts w:cs="Times New Roman" w:ascii="Times New Roman" w:hAnsi="Times New Roman"/>
          <w:i/>
          <w:spacing w:val="-4"/>
        </w:rPr>
        <w:t>député</w:t>
      </w:r>
      <w:r>
        <w:rPr>
          <w:rFonts w:cs="Times New Roman" w:ascii="Times New Roman" w:hAnsi="Times New Roman"/>
          <w:spacing w:val="-4"/>
        </w:rPr>
        <w:t>-k tartottak a Nemzetgyűlést elő</w:t>
        <w:softHyphen/>
        <w:t>ké</w:t>
        <w:softHyphen/>
        <w:t>szí</w:t>
        <w:softHyphen/>
        <w:t>tő találkozót a Petit Casi</w:t>
        <w:softHyphen/>
        <w:t>no-ban, Vichy-ben. Bonnet azzal henceg, hogy 1939 szep</w:t>
        <w:softHyphen/>
        <w:t>tem</w:t>
        <w:softHyphen/>
        <w:t>ber másodikán (amikor Lengyelország már hadban állt a németekkel) ő fárad</w:t>
        <w:softHyphen/>
        <w:t>ha</w:t>
        <w:softHyphen/>
        <w:t>tat</w:t>
        <w:softHyphen/>
        <w:t>la</w:t>
        <w:softHyphen/>
        <w:t>nul folytatta békeerőfeszítéseit, és a francia kormány nevében bele</w:t>
        <w:softHyphen/>
        <w:t>egyezett, hogy a kö</w:t>
        <w:softHyphen/>
        <w:t>vetkező hetekben (amikor Németország már bekebelezte Len</w:t>
        <w:softHyphen/>
        <w:t>gyelországot) tart</w:t>
        <w:softHyphen/>
        <w:t>sanak egy konferenciát. Panaszkodik, hogy a rendezés az ango</w:t>
        <w:softHyphen/>
        <w:t>lok és a lengyelek os</w:t>
        <w:softHyphen/>
        <w:t>to</w:t>
        <w:softHyphen/>
        <w:t>baságán bukott meg; ők ugyanis követelték a német csapa</w:t>
        <w:softHyphen/>
        <w:t>tok előzetes visszavo</w:t>
        <w:softHyphen/>
        <w:t>ná</w:t>
        <w:softHyphen/>
        <w:t>sát Lengyelországból.</w:t>
      </w:r>
    </w:p>
    <w:p>
      <w:pPr>
        <w:pStyle w:val="Normal"/>
        <w:spacing w:lineRule="auto" w:line="360"/>
        <w:ind w:left="0" w:right="-55" w:firstLine="426"/>
        <w:jc w:val="both"/>
        <w:rPr/>
      </w:pPr>
      <w:r>
        <w:rPr>
          <w:rFonts w:cs="Times New Roman" w:ascii="Times New Roman" w:hAnsi="Times New Roman"/>
          <w:spacing w:val="-4"/>
        </w:rPr>
        <w:t xml:space="preserve">De az igazi csuda Spinasse volt, a szocialisták küldöttségének vezetője. </w:t>
      </w:r>
      <w:r>
        <w:rPr>
          <w:rFonts w:cs="Times New Roman" w:ascii="Times New Roman" w:hAnsi="Times New Roman"/>
          <w:i/>
          <w:spacing w:val="-4"/>
        </w:rPr>
        <w:t>Szakí</w:t>
        <w:softHyphen/>
        <w:t>ta</w:t>
        <w:softHyphen/>
        <w:t>nunk kell a múlt illúzióival. Hittünk az egyén szabadságában, az ember füg</w:t>
        <w:softHyphen/>
        <w:t>get</w:t>
        <w:softHyphen/>
        <w:t>len</w:t>
        <w:softHyphen/>
        <w:t>sé</w:t>
        <w:softHyphen/>
        <w:t>gében. Ám mindez csupán előérzete egy jövendőnek, amely még nincs el</w:t>
        <w:softHyphen/>
        <w:t>érhető kö</w:t>
        <w:softHyphen/>
        <w:t>zelségben.</w:t>
      </w:r>
      <w:r>
        <w:rPr>
          <w:rFonts w:cs="Times New Roman" w:ascii="Times New Roman" w:hAnsi="Times New Roman"/>
          <w:spacing w:val="-4"/>
        </w:rPr>
        <w:t xml:space="preserve"> Laval </w:t>
      </w:r>
      <w:r>
        <w:rPr>
          <w:rFonts w:cs="Times New Roman" w:ascii="Times New Roman" w:hAnsi="Times New Roman"/>
          <w:i/>
          <w:spacing w:val="-4"/>
        </w:rPr>
        <w:t xml:space="preserve">néhány érzelmektől átfűtött szóval </w:t>
      </w:r>
      <w:r>
        <w:rPr>
          <w:rFonts w:cs="Times New Roman" w:ascii="Times New Roman" w:hAnsi="Times New Roman"/>
          <w:spacing w:val="-4"/>
        </w:rPr>
        <w:t>mond köszö</w:t>
        <w:softHyphen/>
        <w:t>ne</w:t>
        <w:softHyphen/>
        <w:t>tet a szónokok</w:t>
        <w:softHyphen/>
        <w:t xml:space="preserve">nak. Aztán Tixier-Vigancourt előterjesztése: </w:t>
      </w:r>
      <w:r>
        <w:rPr>
          <w:rFonts w:cs="Times New Roman" w:ascii="Times New Roman" w:hAnsi="Times New Roman"/>
          <w:i/>
          <w:spacing w:val="-4"/>
        </w:rPr>
        <w:t>felkutatni és meg</w:t>
        <w:softHyphen/>
        <w:t>büntetni minden civil és ka</w:t>
        <w:softHyphen/>
        <w:t>tonai személyt, aki a háború kirobbantásá</w:t>
        <w:softHyphen/>
        <w:t>ért fele</w:t>
        <w:softHyphen/>
        <w:t>lő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 a Terror kezdete. Rosszabb, mint a forradalom vagy az ellenforradalom; szél</w:t>
        <w:softHyphen/>
        <w:t>há</w:t>
        <w:softHyphen/>
        <w:t>mosok és szenilis vénemberek rémuralma. Jó éjt, Franciaorszá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0.</w:t>
      </w:r>
    </w:p>
    <w:p>
      <w:pPr>
        <w:pStyle w:val="Normal"/>
        <w:spacing w:lineRule="auto" w:line="360"/>
        <w:ind w:left="0" w:right="-55" w:hanging="0"/>
        <w:jc w:val="both"/>
        <w:rPr/>
      </w:pPr>
      <w:r>
        <w:rPr>
          <w:rFonts w:cs="Times New Roman" w:ascii="Times New Roman" w:hAnsi="Times New Roman"/>
          <w:spacing w:val="-4"/>
        </w:rPr>
        <w:t>Híresztelik, hogy brit csapatok szálltak partra Dunkirk-nél és Boulogne-nál. Az em</w:t>
        <w:softHyphen/>
        <w:t>berekben először felcsillant az érdeklődés. Általános vita az angolok esé</w:t>
        <w:softHyphen/>
        <w:t>lyeiről; meg</w:t>
        <w:softHyphen/>
        <w:t>döbbent, hogy több mint felük hisz a sikerükben. Tegnap himnuszo</w:t>
        <w:softHyphen/>
        <w:t>kat zengtek a né</w:t>
        <w:softHyphen/>
        <w:t>metek teljesítményéről, most meg a britek keménységét dicsőítik. Szembekötősdi Van még más</w:t>
        <w:softHyphen/>
        <w:t>va</w:t>
        <w:softHyphen/>
        <w:t xml:space="preserve">lami is: utálják az angolokat, de tudják, hogy a brit győzelem az egyetlen esélyük a </w:t>
      </w:r>
      <w:r>
        <w:rPr>
          <w:rFonts w:cs="Times New Roman" w:ascii="Times New Roman" w:hAnsi="Times New Roman"/>
          <w:i/>
          <w:spacing w:val="-4"/>
        </w:rPr>
        <w:t>boche-</w:t>
      </w:r>
      <w:r>
        <w:rPr>
          <w:rFonts w:cs="Times New Roman" w:ascii="Times New Roman" w:hAnsi="Times New Roman"/>
          <w:spacing w:val="-4"/>
        </w:rPr>
        <w:t>októl való szabadulásra. Persze, hogy bármit is tegye</w:t>
        <w:softHyphen/>
        <w:t>nek – az már egészen más dolog. Kíváncsi vagyok, van-e a világon valamilyen eszme, amelyért ezek az emberek hajlandóak lennének újra harcba indulni – mondjuk tíz éven belül. De ha a britek partra szálltak Boulogne-ban (lekopo</w:t>
        <w:softHyphen/>
        <w:t>gom), a dolgok olyan gyorsan megvál</w:t>
        <w:softHyphen/>
        <w:t>tozhatnak, mint amikor Napóleon Elba szi</w:t>
        <w:softHyphen/>
        <w:t>getéről visszatért. A katona moráljának kul</w:t>
        <w:softHyphen/>
        <w:t>csa talán nem is az ügy igazságába, hanem a győzelembe ve</w:t>
        <w:softHyphen/>
        <w:t xml:space="preserve">tett hite. A győzelmében </w:t>
      </w:r>
      <w:r>
        <w:rPr>
          <w:rFonts w:cs="Times New Roman" w:ascii="Times New Roman" w:hAnsi="Times New Roman"/>
          <w:i/>
          <w:spacing w:val="-4"/>
        </w:rPr>
        <w:t>biztos</w:t>
      </w:r>
      <w:r>
        <w:rPr>
          <w:rFonts w:cs="Times New Roman" w:ascii="Times New Roman" w:hAnsi="Times New Roman"/>
          <w:spacing w:val="-4"/>
        </w:rPr>
        <w:t xml:space="preserve"> hads</w:t>
        <w:softHyphen/>
        <w:t>ereg legyőzhetetlen; a lelkes és idealista had</w:t>
        <w:softHyphen/>
        <w:t>se</w:t>
        <w:softHyphen/>
        <w:t>reg nem. (Lásd Spanyol</w:t>
        <w:softHyphen/>
        <w:t xml:space="preserve">országot.) Ha Boulogne igaz, még Lepetit is a </w:t>
      </w:r>
      <w:r>
        <w:rPr>
          <w:rFonts w:cs="Times New Roman" w:ascii="Times New Roman" w:hAnsi="Times New Roman"/>
          <w:i/>
          <w:spacing w:val="-4"/>
        </w:rPr>
        <w:t>God, save the King-</w:t>
      </w:r>
      <w:r>
        <w:rPr>
          <w:rFonts w:cs="Times New Roman" w:ascii="Times New Roman" w:hAnsi="Times New Roman"/>
          <w:spacing w:val="-4"/>
        </w:rPr>
        <w:t xml:space="preserve">et fogja énekelni. </w:t>
      </w:r>
      <w:r>
        <w:rPr>
          <w:rFonts w:cs="Times New Roman" w:ascii="Times New Roman" w:hAnsi="Times New Roman"/>
          <w:i/>
          <w:spacing w:val="-4"/>
        </w:rPr>
        <w:t>Insallah.</w:t>
      </w:r>
    </w:p>
    <w:p>
      <w:pPr>
        <w:pStyle w:val="Normal"/>
        <w:spacing w:lineRule="auto" w:line="360"/>
        <w:ind w:left="0" w:right="-55" w:firstLine="426"/>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1.</w:t>
      </w:r>
    </w:p>
    <w:p>
      <w:pPr>
        <w:pStyle w:val="Normal"/>
        <w:spacing w:lineRule="auto" w:line="360"/>
        <w:ind w:left="0" w:right="-55" w:hanging="0"/>
        <w:jc w:val="both"/>
        <w:rPr/>
      </w:pPr>
      <w:r>
        <w:rPr>
          <w:rFonts w:cs="Times New Roman" w:ascii="Times New Roman" w:hAnsi="Times New Roman"/>
          <w:spacing w:val="-4"/>
        </w:rPr>
        <w:t>Nincs több hír Boulogne-ról, de a francia parlament harakirije bevégez</w:t>
        <w:softHyphen/>
        <w:t>te</w:t>
        <w:softHyphen/>
        <w:t>tett; Pé</w:t>
        <w:softHyphen/>
        <w:t>tain teljhatalmat kapott, hogy eltörölje az alkotmányt, és egyszerű ren</w:t>
        <w:softHyphen/>
        <w:t>delettel újat al</w:t>
        <w:softHyphen/>
        <w:t>kos</w:t>
        <w:softHyphen/>
        <w:t xml:space="preserve">son. </w:t>
      </w:r>
      <w:r>
        <w:rPr>
          <w:rFonts w:cs="Times New Roman" w:ascii="Times New Roman" w:hAnsi="Times New Roman"/>
          <w:i/>
          <w:spacing w:val="-4"/>
        </w:rPr>
        <w:t xml:space="preserve">Szabadság, Egyenlőség, Testvériség </w:t>
      </w:r>
      <w:r>
        <w:rPr>
          <w:rFonts w:cs="Times New Roman" w:ascii="Times New Roman" w:hAnsi="Times New Roman"/>
          <w:spacing w:val="-4"/>
        </w:rPr>
        <w:t>he</w:t>
        <w:softHyphen/>
        <w:t xml:space="preserve">lyett az új jelszavak: </w:t>
      </w:r>
      <w:r>
        <w:rPr>
          <w:rFonts w:cs="Times New Roman" w:ascii="Times New Roman" w:hAnsi="Times New Roman"/>
          <w:i/>
          <w:spacing w:val="-4"/>
        </w:rPr>
        <w:t>Munka, Csa</w:t>
        <w:softHyphen/>
        <w:t>lád, Haza.</w:t>
      </w:r>
      <w:r>
        <w:rPr>
          <w:rFonts w:cs="Times New Roman" w:ascii="Times New Roman" w:hAnsi="Times New Roman"/>
          <w:spacing w:val="-4"/>
        </w:rPr>
        <w:t xml:space="preserve"> Elfogató parancsot adtak ki Kerillis, Pertinax és Buré el</w:t>
        <w:softHyphen/>
        <w:t>len, sőt még sze</w:t>
        <w:softHyphen/>
        <w:t>gény Tabuis ellen is. Lehet, hogy Pétain azt hiszi: boszorkány.</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Senki nem érez csalódottságot amiatt, hogy a Boulogne-i partraszállás híre nem igaz; tegnap este óta valószínűleg elfelejtették az egészet. Ami az alkot</w:t>
        <w:softHyphen/>
        <w:t>mányt, meg a többit illeti – nem nagyon törődik vele senki. Az egyetlen, ami fon</w:t>
        <w:softHyphen/>
        <w:t>tos, a leszerelés. Ha</w:t>
        <w:softHyphen/>
        <w:t>za</w:t>
        <w:softHyphen/>
        <w:t>menni, és nem törődni többé a történelemmel meg a többi szamársággal. Kita</w:t>
        <w:softHyphen/>
        <w:t>láltam egy mottót, ami azonnal igen népszerű lett:</w:t>
      </w:r>
    </w:p>
    <w:p>
      <w:pPr>
        <w:pStyle w:val="Normal"/>
        <w:spacing w:lineRule="auto" w:line="360"/>
        <w:ind w:left="0" w:right="-55" w:hanging="0"/>
        <w:jc w:val="center"/>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i/>
          <w:spacing w:val="-4"/>
        </w:rPr>
        <w:t>Que l’humanité se débrouille sans moi.</w:t>
      </w:r>
      <w:r>
        <w:rPr>
          <w:rStyle w:val="Lbjegyzetkarakterek"/>
          <w:rStyle w:val="FootnoteAnchor"/>
          <w:rFonts w:cs="Times New Roman" w:ascii="Times New Roman" w:hAnsi="Times New Roman"/>
          <w:i/>
          <w:spacing w:val="-4"/>
        </w:rPr>
        <w:footnoteReference w:id="121"/>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2.</w:t>
      </w:r>
    </w:p>
    <w:p>
      <w:pPr>
        <w:pStyle w:val="Normal"/>
        <w:spacing w:lineRule="auto" w:line="360"/>
        <w:ind w:left="0" w:right="-55" w:hanging="0"/>
        <w:jc w:val="both"/>
        <w:rPr/>
      </w:pPr>
      <w:r>
        <w:rPr>
          <w:rFonts w:cs="Times New Roman" w:ascii="Times New Roman" w:hAnsi="Times New Roman"/>
          <w:spacing w:val="-4"/>
        </w:rPr>
        <w:t>Frau Müller még mindig Navarrenx-ben. Megtudta, hogy férjét Le Vernet-ben tart</w:t>
        <w:softHyphen/>
        <w:t xml:space="preserve">ják fogva, és semmi remény rá, hogy elengedjék. Azt mondta nekem: </w:t>
      </w:r>
      <w:r>
        <w:rPr>
          <w:rFonts w:cs="Times New Roman" w:ascii="Times New Roman" w:hAnsi="Times New Roman"/>
          <w:i/>
          <w:spacing w:val="-4"/>
        </w:rPr>
        <w:t>maga sváj</w:t>
        <w:softHyphen/>
        <w:t>ci, úgy</w:t>
        <w:softHyphen/>
        <w:t>sem értheti meg, hogy ez milyen.</w:t>
      </w:r>
      <w:r>
        <w:rPr>
          <w:rFonts w:cs="Times New Roman" w:ascii="Times New Roman" w:hAnsi="Times New Roman"/>
          <w:spacing w:val="-4"/>
        </w:rPr>
        <w:t xml:space="preserve"> Kísértést éreztem, hogy elárul</w:t>
        <w:softHyphen/>
        <w:t>jam neki az igazi ne</w:t>
        <w:softHyphen/>
        <w:t xml:space="preserve">vemet, és hogy milyen jól ismerem Le Vernet-t, de ellenálltam. A legtöbb </w:t>
      </w:r>
      <w:r>
        <w:rPr>
          <w:rFonts w:cs="Times New Roman" w:ascii="Times New Roman" w:hAnsi="Times New Roman"/>
          <w:i/>
          <w:spacing w:val="-4"/>
        </w:rPr>
        <w:t>gurs</w:t>
        <w:softHyphen/>
        <w:t>i</w:t>
        <w:softHyphen/>
        <w:t>enne</w:t>
      </w:r>
      <w:r>
        <w:rPr>
          <w:rFonts w:cs="Times New Roman" w:ascii="Times New Roman" w:hAnsi="Times New Roman"/>
          <w:spacing w:val="-4"/>
        </w:rPr>
        <w:t xml:space="preserve"> még itt van, hiszen hová mehetnének, mit csinálhatnának? Ketten vagy hárman a fér</w:t>
        <w:softHyphen/>
        <w:t>jükkel vannak, akiket német táborokból engedtek el, de a legtöbb férfi to</w:t>
        <w:softHyphen/>
        <w:t>vábbra is in</w:t>
        <w:softHyphen/>
        <w:t>ternálótáborokban él. A velük való bánásmód terén teljes az anarchia; jó</w:t>
        <w:softHyphen/>
        <w:t>szerivel min</w:t>
        <w:softHyphen/>
        <w:t>den a helyi parancsnokon vagy prefektuson mú</w:t>
        <w:softHyphen/>
        <w:t>lik. Láttam Dr. A.-t és a púpos Dr. Pol</w:t>
        <w:softHyphen/>
        <w:t xml:space="preserve">lak-ot (aki mellettem ült a párizsi </w:t>
      </w:r>
      <w:r>
        <w:rPr>
          <w:rFonts w:cs="Times New Roman" w:ascii="Times New Roman" w:hAnsi="Times New Roman"/>
          <w:i/>
          <w:spacing w:val="-4"/>
        </w:rPr>
        <w:t>Com</w:t>
        <w:softHyphen/>
        <w:t>mis</w:t>
        <w:softHyphen/>
        <w:t>sa</w:t>
        <w:softHyphen/>
        <w:t>riat de XV</w:t>
      </w:r>
      <w:r>
        <w:rPr>
          <w:rFonts w:cs="Times New Roman" w:ascii="Times New Roman" w:hAnsi="Times New Roman"/>
          <w:i/>
          <w:spacing w:val="-4"/>
          <w:vertAlign w:val="superscript"/>
        </w:rPr>
        <w:t>ième</w:t>
      </w:r>
      <w:r>
        <w:rPr>
          <w:rFonts w:cs="Times New Roman" w:ascii="Times New Roman" w:hAnsi="Times New Roman"/>
          <w:spacing w:val="-4"/>
        </w:rPr>
        <w:t>-n, amikor elő</w:t>
        <w:softHyphen/>
        <w:t>ször tar</w:t>
        <w:softHyphen/>
        <w:t>tóztat</w:t>
        <w:softHyphen/>
        <w:t>tak le). Elfordítottam a fejemet és ők nem ismertek fel – hasznos ez a bajusz.</w:t>
      </w:r>
    </w:p>
    <w:p>
      <w:pPr>
        <w:pStyle w:val="Normal"/>
        <w:spacing w:lineRule="auto" w:line="360"/>
        <w:ind w:left="0" w:right="-55" w:firstLine="426"/>
        <w:jc w:val="both"/>
        <w:rPr/>
      </w:pPr>
      <w:r>
        <w:rPr>
          <w:rFonts w:cs="Times New Roman" w:ascii="Times New Roman" w:hAnsi="Times New Roman"/>
          <w:spacing w:val="-4"/>
        </w:rPr>
        <w:t>Elmentem Castelneu-ba, hogy meglátogassam a dominikánust. Ugyanolyan csűr</w:t>
        <w:softHyphen/>
        <w:t>ben élnek, mint mi, de Darrault atya kapott egy csinos kis szobát egy Simeon nevű, jó</w:t>
        <w:softHyphen/>
        <w:t xml:space="preserve">módú parasztnál, egy másik paraszt pedig átengedett neki egy üres </w:t>
      </w:r>
      <w:r>
        <w:rPr>
          <w:rFonts w:cs="Times New Roman" w:ascii="Times New Roman" w:hAnsi="Times New Roman"/>
          <w:i/>
          <w:spacing w:val="-4"/>
        </w:rPr>
        <w:t>er</w:t>
        <w:softHyphen/>
        <w:t>mi</w:t>
        <w:softHyphen/>
        <w:t>tage</w:t>
      </w:r>
      <w:r>
        <w:rPr>
          <w:rFonts w:cs="Times New Roman" w:ascii="Times New Roman" w:hAnsi="Times New Roman"/>
          <w:spacing w:val="-4"/>
        </w:rPr>
        <w:t>-t (ap</w:t>
        <w:softHyphen/>
        <w:t>rócs</w:t>
        <w:softHyphen/>
        <w:t>ka nyárilakot), ahol délutánonként elmélkedhetett. Meg</w:t>
        <w:softHyphen/>
        <w:t>hívtak ebéd</w:t>
        <w:softHyphen/>
        <w:t>re Simeonhoz, aki sonkával, szalonnával, tojással, édességgel és borral kínált – igen ba</w:t>
        <w:softHyphen/>
        <w:t>rátságos öreg</w:t>
        <w:softHyphen/>
        <w:t>ember, aki úgy véli, hogy azért vesztettük el a háborút, mert Blum és Pierre Cot sze</w:t>
        <w:softHyphen/>
        <w:t>mé</w:t>
        <w:softHyphen/>
        <w:t>lyesen lopta el a hadseregnek és a légierőnek szánt pén</w:t>
        <w:softHyphen/>
        <w:t xml:space="preserve">zeket. Azt mondja, Blum egy zsákra való ékszerrel érkezett Argentínába; újságban olvasta, talán a </w:t>
      </w:r>
      <w:r>
        <w:rPr>
          <w:rFonts w:cs="Times New Roman" w:ascii="Times New Roman" w:hAnsi="Times New Roman"/>
          <w:i/>
          <w:spacing w:val="-4"/>
        </w:rPr>
        <w:t>Gringoire</w:t>
      </w:r>
      <w:r>
        <w:rPr>
          <w:rFonts w:cs="Times New Roman" w:ascii="Times New Roman" w:hAnsi="Times New Roman"/>
          <w:spacing w:val="-4"/>
        </w:rPr>
        <w:t>-ban. Megpróbáltam vitatkozni, de eredménytelenül, Darrault atya pedig nem segített, csak mosolygott, és bólogatott mindenre. Szem</w:t>
        <w:softHyphen/>
        <w:t>rehányást is tettem neki emiatt, mire ő azt felelte: a politika nem az ő ügye. Hű</w:t>
        <w:softHyphen/>
        <w:t>vö</w:t>
        <w:softHyphen/>
        <w:t>sen búcsúztu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3.</w:t>
      </w:r>
    </w:p>
    <w:p>
      <w:pPr>
        <w:pStyle w:val="WWSzvegtrzs2"/>
        <w:jc w:val="both"/>
        <w:rPr>
          <w:rFonts w:ascii="Times New Roman" w:hAnsi="Times New Roman" w:cs="Times New Roman"/>
          <w:i w:val="false"/>
          <w:i w:val="false"/>
        </w:rPr>
      </w:pPr>
      <w:r>
        <w:rPr>
          <w:rFonts w:cs="Times New Roman" w:ascii="Times New Roman" w:hAnsi="Times New Roman"/>
          <w:i w:val="false"/>
        </w:rPr>
        <w:t>A csűrünk bűzlik a széklettől és a vizelettől; mindenki a hátsó kertbe jár, és lehe</w:t>
        <w:softHyphen/>
        <w:t>tet</w:t>
        <w:softHyphen/>
        <w:t>len meggyőzni őket, hogy legalább százyardnyira el kellene menniük a mezőn. Reg</w:t>
        <w:softHyphen/>
        <w:t>ge</w:t>
        <w:softHyphen/>
        <w:t>lenként megnedvesítik a kezüket meg az arcukat a kútnál és akár</w:t>
        <w:softHyphen/>
        <w:t>mekkora a me</w:t>
        <w:softHyphen/>
        <w:t>leg, még övig sem vetkőznek le.</w:t>
      </w:r>
    </w:p>
    <w:p>
      <w:pPr>
        <w:pStyle w:val="Normal"/>
        <w:spacing w:lineRule="auto" w:line="360"/>
        <w:ind w:left="0" w:right="-55" w:firstLine="426"/>
        <w:jc w:val="both"/>
        <w:rPr/>
      </w:pPr>
      <w:r>
        <w:rPr>
          <w:rFonts w:cs="Times New Roman" w:ascii="Times New Roman" w:hAnsi="Times New Roman"/>
          <w:spacing w:val="-4"/>
        </w:rPr>
        <w:t>Van köztünk négy spanyol ex-milicista; internálták őket, és nem csatlakoztak ön</w:t>
        <w:softHyphen/>
        <w:t>ként a hadsereghez a háború idejére. Rosszul beszélnek franciául, még a többi</w:t>
        <w:softHyphen/>
        <w:t>eknél is rongyosabbak, és meglehetősen tartózkodók. Egyfajta kitaszítottságban élnek. Le</w:t>
        <w:softHyphen/>
        <w:t>pe</w:t>
        <w:softHyphen/>
        <w:t>tit őrmester azt mondja, lopnak – mindenki elhiszi. Megpróbáltam spa</w:t>
        <w:softHyphen/>
        <w:t>nyolul be</w:t>
        <w:softHyphen/>
        <w:t>szél</w:t>
        <w:softHyphen/>
        <w:t>ni velük, de bizalmatlanok voltak; félénkek és gorombák. Tegnap összeszólal</w:t>
        <w:softHyphen/>
        <w:t>koz</w:t>
        <w:softHyphen/>
        <w:t xml:space="preserve">tak Fontanin-nel, a kapitány </w:t>
      </w:r>
      <w:r>
        <w:rPr>
          <w:rFonts w:cs="Times New Roman" w:ascii="Times New Roman" w:hAnsi="Times New Roman"/>
          <w:i/>
          <w:spacing w:val="-4"/>
        </w:rPr>
        <w:t>ordonnance-</w:t>
      </w:r>
      <w:r>
        <w:rPr>
          <w:rFonts w:cs="Times New Roman" w:ascii="Times New Roman" w:hAnsi="Times New Roman"/>
          <w:spacing w:val="-4"/>
        </w:rPr>
        <w:t>ával, a kapitány pedig anélkül, hogy kivizs</w:t>
        <w:softHyphen/>
        <w:t>gálta volna a dolgot, mind a négyüket fegyveres őrizet alatt a Navarrenx-i fogdába vi</w:t>
        <w:softHyphen/>
        <w:t xml:space="preserve">tette. Távozáskor egyikük így kiáltott: </w:t>
      </w:r>
      <w:r>
        <w:rPr>
          <w:rFonts w:cs="Times New Roman" w:ascii="Times New Roman" w:hAnsi="Times New Roman"/>
          <w:i/>
          <w:spacing w:val="-4"/>
        </w:rPr>
        <w:t>Libertad, Egalidad, Fraternidad!</w:t>
      </w:r>
    </w:p>
    <w:p>
      <w:pPr>
        <w:pStyle w:val="Normal"/>
        <w:spacing w:lineRule="auto" w:line="360"/>
        <w:ind w:left="0" w:right="-55" w:firstLine="426"/>
        <w:jc w:val="both"/>
        <w:rPr/>
      </w:pPr>
      <w:r>
        <w:rPr>
          <w:rFonts w:cs="Times New Roman" w:ascii="Times New Roman" w:hAnsi="Times New Roman"/>
          <w:spacing w:val="-4"/>
        </w:rPr>
        <w:t xml:space="preserve">Éjszaka elmentünk Sus-ba Jules-lel és Lefèbre-rel – mindketten a Szocialista Párt tagjai; munkások Párizs külvárosaiból. Pétaint így nevezték: </w:t>
      </w:r>
      <w:r>
        <w:rPr>
          <w:rFonts w:cs="Times New Roman" w:ascii="Times New Roman" w:hAnsi="Times New Roman"/>
          <w:i/>
          <w:spacing w:val="-4"/>
        </w:rPr>
        <w:t>Philippe le Gaga</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22"/>
      </w:r>
      <w:r>
        <w:rPr>
          <w:rFonts w:cs="Times New Roman" w:ascii="Times New Roman" w:hAnsi="Times New Roman"/>
          <w:spacing w:val="-4"/>
        </w:rPr>
        <w:t xml:space="preserve"> tréfát űz</w:t>
        <w:softHyphen/>
        <w:t>tek a nemzeti forradalomból, de hiányzott belőlük minden pozitív elkép</w:t>
        <w:softHyphen/>
        <w:t>zelés és vá</w:t>
        <w:softHyphen/>
        <w:t>ra</w:t>
        <w:softHyphen/>
        <w:t>kozás, kivéve, ami a brit győzelemmel volt kapcsolatos. Megkérdez</w:t>
        <w:softHyphen/>
        <w:t>tem tőlük, meg</w:t>
        <w:softHyphen/>
        <w:t>próbálnának-e eljutni Angliába. Lefèbre azt mondta, hogy nem, ő inkább a fe</w:t>
        <w:softHyphen/>
        <w:t>le</w:t>
        <w:softHyphen/>
        <w:t>ségét és a gyerekeit szeretné megkeresni – azt se tudja, élnek-e. Az</w:t>
        <w:softHyphen/>
        <w:t xml:space="preserve">tán később: </w:t>
      </w:r>
      <w:r>
        <w:rPr>
          <w:rFonts w:cs="Times New Roman" w:ascii="Times New Roman" w:hAnsi="Times New Roman"/>
          <w:i/>
          <w:spacing w:val="-4"/>
        </w:rPr>
        <w:t>on verra</w:t>
      </w:r>
      <w:r>
        <w:rPr>
          <w:rFonts w:cs="Times New Roman" w:ascii="Times New Roman" w:hAnsi="Times New Roman"/>
          <w:spacing w:val="-4"/>
        </w:rPr>
        <w:t>. Jules meg – némi bor után – kijelentette, hogy kész meg</w:t>
        <w:softHyphen/>
        <w:t>halni, de csak ha va</w:t>
        <w:softHyphen/>
        <w:t>la</w:t>
        <w:softHyphen/>
        <w:t>mi esélyt lát a győzelemre. Elege van abból, hogy hülyét csi</w:t>
        <w:softHyphen/>
        <w:t xml:space="preserve">náljanak belőle. </w:t>
      </w:r>
      <w:r>
        <w:rPr>
          <w:rFonts w:cs="Times New Roman" w:ascii="Times New Roman" w:hAnsi="Times New Roman"/>
          <w:i/>
          <w:spacing w:val="-4"/>
        </w:rPr>
        <w:t>Lehet, hogy csat</w:t>
        <w:softHyphen/>
        <w:t>lakozom a Tommykhoz, ha idejönnek, de én nem fogok odamenni.</w:t>
      </w:r>
      <w:r>
        <w:rPr>
          <w:rFonts w:cs="Times New Roman" w:ascii="Times New Roman" w:hAnsi="Times New Roman"/>
          <w:spacing w:val="-4"/>
        </w:rPr>
        <w:t xml:space="preserve"> Este tízig ül</w:t>
        <w:softHyphen/>
        <w:t xml:space="preserve">tünk a Sus-i </w:t>
      </w:r>
      <w:r>
        <w:rPr>
          <w:rFonts w:cs="Times New Roman" w:ascii="Times New Roman" w:hAnsi="Times New Roman"/>
          <w:i/>
          <w:spacing w:val="-4"/>
        </w:rPr>
        <w:t>bistro</w:t>
      </w:r>
      <w:r>
        <w:rPr>
          <w:rFonts w:cs="Times New Roman" w:ascii="Times New Roman" w:hAnsi="Times New Roman"/>
          <w:spacing w:val="-4"/>
        </w:rPr>
        <w:t xml:space="preserve">-ban; a hátsó teremben egy zsandár </w:t>
      </w:r>
      <w:r>
        <w:rPr>
          <w:rFonts w:cs="Times New Roman" w:ascii="Times New Roman" w:hAnsi="Times New Roman"/>
          <w:i/>
          <w:spacing w:val="-4"/>
        </w:rPr>
        <w:t>adjutant</w:t>
      </w:r>
      <w:r>
        <w:rPr>
          <w:rFonts w:cs="Times New Roman" w:ascii="Times New Roman" w:hAnsi="Times New Roman"/>
          <w:spacing w:val="-4"/>
        </w:rPr>
        <w:t xml:space="preserve"> incsel</w:t>
        <w:softHyphen/>
        <w:t>ke</w:t>
        <w:softHyphen/>
        <w:t>dett három gurs</w:t>
        <w:softHyphen/>
        <w:t>ienne-nel – egy lengyel asszonnyal és két német zsidólánnyal. Per</w:t>
        <w:softHyphen/>
        <w:t>nod-t és rumot ita</w:t>
        <w:softHyphen/>
        <w:t>tott velük – egyfajta jólnevelt kis or</w:t>
        <w:softHyphen/>
        <w:t>gia. A mosdóban találkoztam az egyik zsidó</w:t>
        <w:softHyphen/>
        <w:t>lány-nyal; rosszul volt, sírt és azt kér</w:t>
        <w:softHyphen/>
        <w:t xml:space="preserve">dezte: </w:t>
      </w:r>
      <w:r>
        <w:rPr>
          <w:rFonts w:cs="Times New Roman" w:ascii="Times New Roman" w:hAnsi="Times New Roman"/>
          <w:i/>
          <w:spacing w:val="-4"/>
        </w:rPr>
        <w:t>mit gondol, tényleg ad nekem sauf-conduit-</w:t>
      </w:r>
      <w:r>
        <w:rPr>
          <w:rFonts w:cs="Times New Roman" w:ascii="Times New Roman" w:hAnsi="Times New Roman"/>
          <w:spacing w:val="-4"/>
        </w:rPr>
        <w:t>t?</w:t>
      </w:r>
      <w:r>
        <w:rPr>
          <w:rStyle w:val="Lbjegyzetkarakterek"/>
          <w:rStyle w:val="FootnoteAnchor"/>
          <w:rFonts w:cs="Times New Roman" w:ascii="Times New Roman" w:hAnsi="Times New Roman"/>
          <w:spacing w:val="-4"/>
        </w:rPr>
        <w:footnoteReference w:id="123"/>
      </w:r>
      <w:r>
        <w:rPr>
          <w:rFonts w:cs="Times New Roman" w:ascii="Times New Roman" w:hAnsi="Times New Roman"/>
          <w:spacing w:val="-4"/>
        </w:rPr>
        <w:t xml:space="preserve"> Amikor visszamentem, Le</w:t>
        <w:softHyphen/>
        <w:t>fèbre megkérdezte, hogy …-e a lányt. Azán azt mondta, hogy hülye vagyok; ő teg</w:t>
        <w:softHyphen/>
        <w:t>nap húsz frankért megkapott egy Gurs-i zsidólányt és tudott róla a férje is; helyes, öreg pasas, olyan, mint egy doktor, vagy valami ilyesm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4.</w:t>
      </w:r>
    </w:p>
    <w:p>
      <w:pPr>
        <w:pStyle w:val="WWSzvegtrzs2"/>
        <w:jc w:val="both"/>
        <w:rPr>
          <w:rFonts w:ascii="Times New Roman" w:hAnsi="Times New Roman" w:cs="Times New Roman"/>
          <w:i w:val="false"/>
          <w:i w:val="false"/>
        </w:rPr>
      </w:pPr>
      <w:r>
        <w:rPr>
          <w:rFonts w:cs="Times New Roman" w:ascii="Times New Roman" w:hAnsi="Times New Roman"/>
          <w:i w:val="false"/>
        </w:rPr>
        <w:t>A franciák nemzeti ünnepe: a Bastille megrohamozásának napja. A kapitány össze</w:t>
        <w:softHyphen/>
        <w:t>terelt bennünket a háborús emlékműnél, és rövid beszédet tartott: a vereség oka a zsidók által felbiztatott plutokraták és szocialisták összeesküvése.</w:t>
      </w:r>
    </w:p>
    <w:p>
      <w:pPr>
        <w:pStyle w:val="Normal"/>
        <w:spacing w:lineRule="auto" w:line="360"/>
        <w:ind w:left="0" w:right="-55" w:firstLine="426"/>
        <w:jc w:val="both"/>
        <w:rPr/>
      </w:pPr>
      <w:r>
        <w:rPr>
          <w:rFonts w:cs="Times New Roman" w:ascii="Times New Roman" w:hAnsi="Times New Roman"/>
          <w:spacing w:val="-4"/>
        </w:rPr>
        <w:t>Később hívatott; közölte, hogy rövidesen a Rivesalt-i táborba kerülök, ahol min</w:t>
        <w:softHyphen/>
        <w:t>den gyarmati katonát összegyűjtenek, és hajókkal Algériába viszik őket. Azt mondta, könnyen el tudja intézni hogy itt maradhassak, amíg fizikailag rendbejö</w:t>
        <w:softHyphen/>
        <w:t>vök. Megkö</w:t>
        <w:softHyphen/>
        <w:t>szöntem, de nem. Megkérdezte, hogy mint külföldi, egyetértek-e vele a vereség okait illetően. Mondtam, hogy nem; hogy a plutokrácia és a szocialisták halálos ellen</w:t>
        <w:softHyphen/>
        <w:t>sé</w:t>
        <w:softHyphen/>
        <w:t>gek, és hogy a zsidó összeesküvés náci kitaláció. Csakugyan? Csak</w:t>
        <w:softHyphen/>
        <w:t>ugyan? – mondo</w:t>
        <w:softHyphen/>
        <w:t>gatta ag</w:t>
        <w:softHyphen/>
        <w:t>godalmasan. Ilyen derék, kedves öregember – kinek a hi</w:t>
        <w:softHyphen/>
        <w:t>bája, ha nem a mi</w:t>
        <w:softHyphen/>
        <w:t xml:space="preserve">énk, hogy nem sikerült felnyitnunk a szemét? Büszkén mondta, hogy soha életében nem olvasott más újságot, mint az </w:t>
      </w:r>
      <w:r>
        <w:rPr>
          <w:rFonts w:cs="Times New Roman" w:ascii="Times New Roman" w:hAnsi="Times New Roman"/>
          <w:i/>
          <w:spacing w:val="-4"/>
        </w:rPr>
        <w:t>Action Française-</w:t>
      </w:r>
      <w:r>
        <w:rPr>
          <w:rFonts w:cs="Times New Roman" w:ascii="Times New Roman" w:hAnsi="Times New Roman"/>
          <w:spacing w:val="-4"/>
        </w:rPr>
        <w:t>t.</w:t>
      </w:r>
    </w:p>
    <w:p>
      <w:pPr>
        <w:pStyle w:val="Normal"/>
        <w:spacing w:lineRule="auto" w:line="360"/>
        <w:ind w:left="0" w:right="-55" w:firstLine="426"/>
        <w:jc w:val="both"/>
        <w:rPr/>
      </w:pPr>
      <w:r>
        <w:rPr>
          <w:rFonts w:cs="Times New Roman" w:ascii="Times New Roman" w:hAnsi="Times New Roman"/>
          <w:spacing w:val="-4"/>
        </w:rPr>
        <w:t>Éjjel a csűrben Lebras breton boszorkány- és kísértethistóriákat mesélt. Hisz a szemmelverésben, meg abban, hogy egy embert meg lehet ölni, ha tűket döfnek át a fényképén – így halt meg a szomszédja is, satöbbi. Meséli, hogy egyszer sze</w:t>
        <w:softHyphen/>
        <w:t>relmi báj</w:t>
        <w:softHyphen/>
        <w:t>itallal szerzett meg magának egy lányt. Azt mondja, hogy van egy öreg bre</w:t>
        <w:softHyphen/>
        <w:t>ton bo</w:t>
        <w:softHyphen/>
        <w:t>szorkánymester; Párizsban él, de ha valami baj van, a parasztok haza</w:t>
        <w:softHyphen/>
        <w:t>hívják – kétszáz frankba kerül, de ő aztán meggyógyítja a marhákat meg az em</w:t>
        <w:softHyphen/>
        <w:t>be</w:t>
        <w:softHyphen/>
        <w:t xml:space="preserve">reket is, ördögöt űz, meg minden; úgy hívják, </w:t>
      </w:r>
      <w:r>
        <w:rPr>
          <w:rFonts w:cs="Times New Roman" w:ascii="Times New Roman" w:hAnsi="Times New Roman"/>
          <w:i/>
          <w:spacing w:val="-4"/>
        </w:rPr>
        <w:t>Antiszellem</w:t>
      </w:r>
      <w:r>
        <w:rPr>
          <w:rFonts w:cs="Times New Roman" w:ascii="Times New Roman" w:hAnsi="Times New Roman"/>
          <w:spacing w:val="-4"/>
        </w:rPr>
        <w:t>. Gillevic is hallott ról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5.</w:t>
      </w:r>
    </w:p>
    <w:p>
      <w:pPr>
        <w:pStyle w:val="WWSzvegtrzs2"/>
        <w:jc w:val="both"/>
        <w:rPr>
          <w:rFonts w:ascii="Times New Roman" w:hAnsi="Times New Roman" w:cs="Times New Roman"/>
          <w:i w:val="false"/>
          <w:i w:val="false"/>
        </w:rPr>
      </w:pPr>
      <w:r>
        <w:rPr>
          <w:rFonts w:cs="Times New Roman" w:ascii="Times New Roman" w:hAnsi="Times New Roman"/>
          <w:i w:val="false"/>
        </w:rPr>
        <w:t>Mégse megyek Rivesalt-ba – a parancsot visszavonták.</w:t>
      </w:r>
    </w:p>
    <w:p>
      <w:pPr>
        <w:pStyle w:val="Normal"/>
        <w:spacing w:lineRule="auto" w:line="360"/>
        <w:ind w:left="0" w:right="-55" w:hanging="0"/>
        <w:jc w:val="both"/>
        <w:rPr/>
      </w:pPr>
      <w:r>
        <w:rPr>
          <w:rFonts w:cs="Times New Roman" w:ascii="Times New Roman" w:hAnsi="Times New Roman"/>
          <w:spacing w:val="-4"/>
        </w:rPr>
        <w:t xml:space="preserve">Olvasom a </w:t>
      </w:r>
      <w:r>
        <w:rPr>
          <w:rFonts w:cs="Times New Roman" w:ascii="Times New Roman" w:hAnsi="Times New Roman"/>
          <w:i/>
          <w:spacing w:val="-4"/>
        </w:rPr>
        <w:t>Petit Gironde-</w:t>
      </w:r>
      <w:r>
        <w:rPr>
          <w:rFonts w:cs="Times New Roman" w:ascii="Times New Roman" w:hAnsi="Times New Roman"/>
          <w:spacing w:val="-4"/>
        </w:rPr>
        <w:t>ban, hogy Carl Einstein öngyilkosságot követett el. A koncentrációs táborban először felvágta az ereit, de megmentették és kienged</w:t>
        <w:softHyphen/>
        <w:t>ték. Ak</w:t>
        <w:softHyphen/>
        <w:t>kor egy követ kötött a nyakába, és Navarrenx folyójába, a Gave d’Oloron-ba ve</w:t>
        <w:softHyphen/>
        <w:t>tette magát. Tegnap fürödtem a Gave-ban; a színhelyet nem említették, de nem lehe</w:t>
        <w:softHyphen/>
        <w:t xml:space="preserve">tett messze. Az újság azt írta: </w:t>
      </w:r>
      <w:r>
        <w:rPr>
          <w:rFonts w:cs="Times New Roman" w:ascii="Times New Roman" w:hAnsi="Times New Roman"/>
          <w:i/>
          <w:spacing w:val="-4"/>
        </w:rPr>
        <w:t xml:space="preserve">Un nommé </w:t>
      </w:r>
      <w:r>
        <w:rPr>
          <w:rFonts w:cs="Times New Roman" w:ascii="Times New Roman" w:hAnsi="Times New Roman"/>
          <w:spacing w:val="-4"/>
        </w:rPr>
        <w:t xml:space="preserve">Carl Einstein, </w:t>
      </w:r>
      <w:r>
        <w:rPr>
          <w:rFonts w:cs="Times New Roman" w:ascii="Times New Roman" w:hAnsi="Times New Roman"/>
          <w:i/>
          <w:spacing w:val="-4"/>
        </w:rPr>
        <w:t>refugié d’Alle</w:t>
        <w:softHyphen/>
        <w:t>magne, neveu de professeur Albert Einstein</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24"/>
      </w:r>
      <w:r>
        <w:rPr>
          <w:rFonts w:cs="Times New Roman" w:ascii="Times New Roman" w:hAnsi="Times New Roman"/>
          <w:spacing w:val="-4"/>
        </w:rPr>
        <w:t xml:space="preserve"> 1939 körül láttam őt utoljára, Párizs</w:t>
        <w:softHyphen/>
        <w:t>ban a Deux Magots ká</w:t>
        <w:softHyphen/>
        <w:t>vé</w:t>
        <w:softHyphen/>
        <w:t>házban; Spanyolországban önkéntes tiszt volt, s a vere</w:t>
        <w:softHyphen/>
        <w:t>ség miatt már megtört em</w:t>
        <w:softHyphen/>
        <w:t>ber</w:t>
        <w:softHyphen/>
        <w:t>ként tért vissza onnan. Emlékszem, mekkora port vert fel első, Németországban írott könyve az afrikai fekete szobrászatról.</w:t>
      </w:r>
    </w:p>
    <w:p>
      <w:pPr>
        <w:pStyle w:val="Normal"/>
        <w:spacing w:lineRule="auto" w:line="360"/>
        <w:ind w:left="0" w:right="-55" w:firstLine="426"/>
        <w:jc w:val="both"/>
        <w:rPr/>
      </w:pPr>
      <w:r>
        <w:rPr>
          <w:rFonts w:cs="Times New Roman" w:ascii="Times New Roman" w:hAnsi="Times New Roman"/>
          <w:spacing w:val="-4"/>
        </w:rPr>
        <w:t>Azt hittem, hogy Dubert légionáriusként, és megnövesztett bajusszal megsza</w:t>
        <w:softHyphen/>
        <w:t>ba</w:t>
        <w:softHyphen/>
        <w:t>dulhatok a múlt árnyaitól. De nincs menekvés, és nem is lehet. Talán nem baj, ha akár</w:t>
        <w:softHyphen/>
        <w:t xml:space="preserve">hová megyek, a legváratlanabb helyeken bukkannak fel a Frau Müllerek, a </w:t>
      </w:r>
      <w:r>
        <w:rPr>
          <w:rFonts w:cs="Times New Roman" w:ascii="Times New Roman" w:hAnsi="Times New Roman"/>
          <w:i/>
          <w:spacing w:val="-4"/>
        </w:rPr>
        <w:t>gurs</w:t>
        <w:softHyphen/>
        <w:t>ienne</w:t>
      </w:r>
      <w:r>
        <w:rPr>
          <w:rFonts w:cs="Times New Roman" w:ascii="Times New Roman" w:hAnsi="Times New Roman"/>
          <w:spacing w:val="-4"/>
        </w:rPr>
        <w:t xml:space="preserve">-k vagy a púpos Dr. Pollak. </w:t>
      </w:r>
      <w:r>
        <w:rPr>
          <w:rFonts w:cs="Times New Roman" w:ascii="Times New Roman" w:hAnsi="Times New Roman"/>
          <w:i/>
          <w:spacing w:val="-4"/>
        </w:rPr>
        <w:t>Le bon Dieu est un metteur-de-scène raffiné.</w:t>
      </w:r>
    </w:p>
    <w:p>
      <w:pPr>
        <w:pStyle w:val="Normal"/>
        <w:spacing w:lineRule="auto" w:line="360"/>
        <w:ind w:left="0" w:right="-55" w:firstLine="426"/>
        <w:jc w:val="both"/>
        <w:rPr/>
      </w:pPr>
      <w:r>
        <w:rPr>
          <w:rFonts w:cs="Times New Roman" w:ascii="Times New Roman" w:hAnsi="Times New Roman"/>
          <w:spacing w:val="-4"/>
        </w:rPr>
        <w:t>Elmentem Castelneu-ba Darrault atyához. Elmondtam neki Einstein halálát. Be</w:t>
        <w:softHyphen/>
        <w:t xml:space="preserve">széltem Frau Müllerről meg a </w:t>
      </w:r>
      <w:r>
        <w:rPr>
          <w:rFonts w:cs="Times New Roman" w:ascii="Times New Roman" w:hAnsi="Times New Roman"/>
          <w:i/>
          <w:spacing w:val="-4"/>
        </w:rPr>
        <w:t>bistro</w:t>
      </w:r>
      <w:r>
        <w:rPr>
          <w:rFonts w:cs="Times New Roman" w:ascii="Times New Roman" w:hAnsi="Times New Roman"/>
          <w:spacing w:val="-4"/>
        </w:rPr>
        <w:t>-ban látott beteg német lányról – minden</w:t>
        <w:softHyphen/>
        <w:t>ről. Azt mondta, Simeon kerékpárján minden nap átmegy Navarrenx-ba és Gurs-ba; van a né</w:t>
        <w:softHyphen/>
        <w:softHyphen/>
        <w:t xml:space="preserve">met menekültek meg a </w:t>
      </w:r>
      <w:r>
        <w:rPr>
          <w:rFonts w:cs="Times New Roman" w:ascii="Times New Roman" w:hAnsi="Times New Roman"/>
          <w:i/>
          <w:spacing w:val="-4"/>
        </w:rPr>
        <w:t>gursienne</w:t>
      </w:r>
      <w:r>
        <w:rPr>
          <w:rFonts w:cs="Times New Roman" w:ascii="Times New Roman" w:hAnsi="Times New Roman"/>
          <w:spacing w:val="-4"/>
        </w:rPr>
        <w:t>-k között néhány pártfogoltja; ke</w:t>
        <w:softHyphen/>
        <w:t>ményen dolgo</w:t>
        <w:softHyphen/>
        <w:t xml:space="preserve">zik, hogy a katolikus hitre térítse őket. </w:t>
      </w:r>
      <w:r>
        <w:rPr>
          <w:rFonts w:cs="Times New Roman" w:ascii="Times New Roman" w:hAnsi="Times New Roman"/>
          <w:i/>
          <w:spacing w:val="-4"/>
        </w:rPr>
        <w:t xml:space="preserve">Est-ce que c’est le moment? </w:t>
      </w:r>
      <w:r>
        <w:rPr>
          <w:rFonts w:cs="Times New Roman" w:ascii="Times New Roman" w:hAnsi="Times New Roman"/>
          <w:spacing w:val="-4"/>
        </w:rPr>
        <w:t>– kérdeztem. – Igen, – felelte – ez a megfelelő pillanat; a szívük a nyomorúság leg</w:t>
        <w:softHyphen/>
        <w:t>fenekén nyitva áll a ke</w:t>
        <w:softHyphen/>
        <w:t>gye</w:t>
        <w:softHyphen/>
        <w:t xml:space="preserve">lem befogadására. – Aztán elvitt a kis </w:t>
      </w:r>
      <w:r>
        <w:rPr>
          <w:rFonts w:cs="Times New Roman" w:ascii="Times New Roman" w:hAnsi="Times New Roman"/>
          <w:i/>
          <w:spacing w:val="-4"/>
        </w:rPr>
        <w:t>ermitage</w:t>
      </w:r>
      <w:r>
        <w:rPr>
          <w:rFonts w:cs="Times New Roman" w:ascii="Times New Roman" w:hAnsi="Times New Roman"/>
          <w:spacing w:val="-4"/>
        </w:rPr>
        <w:t>-ba, és Ézsaiással meg az Evan</w:t>
        <w:softHyphen/>
        <w:t>gé</w:t>
        <w:softHyphen/>
        <w:t>li</w:t>
        <w:softHyphen/>
        <w:t>um</w:t>
        <w:softHyphen/>
        <w:t>mal győzködött arról, hogy Isten Országa akkor jő majd el, ha az utolsó zsidó is igaz hitre tér. A különös az, hogy nem is fanatikus, csak dialektikus – gondolko</w:t>
        <w:softHyphen/>
        <w:t>dása hihe</w:t>
        <w:softHyphen/>
        <w:t>tetlenül hasonlít S.-éhez a Le Vernet-i tábor</w:t>
        <w:softHyphen/>
        <w:t>ból, ahogy a Hitler-Sztálin pak</w:t>
        <w:softHyphen/>
        <w:t>tumot vé</w:t>
        <w:softHyphen/>
        <w:t>del</w:t>
        <w:softHyphen/>
        <w:t>mezte; ugyanaz a kvázi-skizofrén logi</w:t>
        <w:softHyphen/>
        <w:t>ka: egy zárt rendszer, amely önma</w:t>
        <w:softHyphen/>
        <w:t>gá</w:t>
        <w:softHyphen/>
        <w:t>ban töké</w:t>
        <w:softHyphen/>
        <w:t>le</w:t>
        <w:softHyphen/>
        <w:t>tesen koherens és logikus, az igaz</w:t>
        <w:softHyphen/>
        <w:t>sággal szemben pedig tökéletesen vízhatlan és meg</w:t>
        <w:softHyphen/>
        <w:t>támadhatatlan, mert minden érv lepattan róla és érintő irányban el</w:t>
        <w:softHyphen/>
        <w:t>repül. A szocia</w:t>
        <w:softHyphen/>
        <w:t>listák kudarcának talán ép</w:t>
        <w:softHyphen/>
        <w:t>p az a legfőbb oka, hogy észérvekkel pró</w:t>
        <w:softHyphen/>
        <w:t>bálták meghódítani a világot. És Hitler géniusza talán mégsem a demagógia meg a hazug</w:t>
        <w:softHyphen/>
        <w:t>ság, hanem az, hogy alapvetően irracionális módon közele</w:t>
        <w:softHyphen/>
        <w:t>dett a tömegek</w:t>
        <w:softHyphen/>
        <w:t>hez; a logi</w:t>
        <w:softHyphen/>
        <w:t>ka előtti, totemisz</w:t>
        <w:softHyphen/>
        <w:t>tikus mentalitás vonzereje. (Jung archetípusai.) Ha az emberi agy úgy működne, mint egy óramű, egy év alatt fel lehetne építeni Utópiát. A helyes kép azonban nem óraművet, inkább egymást átfedő mágneses mezőket mutat.</w:t>
      </w:r>
    </w:p>
    <w:p>
      <w:pPr>
        <w:pStyle w:val="Normal"/>
        <w:spacing w:lineRule="auto" w:line="360"/>
        <w:ind w:left="0" w:right="-55" w:firstLine="426"/>
        <w:jc w:val="both"/>
        <w:rPr/>
      </w:pPr>
      <w:r>
        <w:rPr>
          <w:rFonts w:cs="Times New Roman" w:ascii="Times New Roman" w:hAnsi="Times New Roman"/>
          <w:spacing w:val="-4"/>
        </w:rPr>
        <w:t xml:space="preserve">Pétain – </w:t>
      </w:r>
      <w:r>
        <w:rPr>
          <w:rFonts w:cs="Times New Roman" w:ascii="Times New Roman" w:hAnsi="Times New Roman"/>
          <w:i/>
          <w:spacing w:val="-4"/>
        </w:rPr>
        <w:t xml:space="preserve">Philippe le Gaga </w:t>
      </w:r>
      <w:r>
        <w:rPr>
          <w:rFonts w:cs="Times New Roman" w:ascii="Times New Roman" w:hAnsi="Times New Roman"/>
          <w:spacing w:val="-4"/>
        </w:rPr>
        <w:t>– ismét új kormányt alakított.</w:t>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6.</w:t>
      </w:r>
    </w:p>
    <w:p>
      <w:pPr>
        <w:pStyle w:val="Normal"/>
        <w:spacing w:lineRule="auto" w:line="360"/>
        <w:ind w:left="0" w:right="-55" w:hanging="0"/>
        <w:jc w:val="both"/>
        <w:rPr/>
      </w:pPr>
      <w:r>
        <w:rPr>
          <w:rFonts w:cs="Times New Roman" w:ascii="Times New Roman" w:hAnsi="Times New Roman"/>
          <w:spacing w:val="-4"/>
        </w:rPr>
        <w:t xml:space="preserve">A </w:t>
      </w:r>
      <w:r>
        <w:rPr>
          <w:rFonts w:cs="Times New Roman" w:ascii="Times New Roman" w:hAnsi="Times New Roman"/>
          <w:i/>
          <w:spacing w:val="-4"/>
        </w:rPr>
        <w:t>Le Temps</w:t>
      </w:r>
      <w:r>
        <w:rPr>
          <w:rFonts w:cs="Times New Roman" w:ascii="Times New Roman" w:hAnsi="Times New Roman"/>
          <w:spacing w:val="-4"/>
        </w:rPr>
        <w:t>-ban megjelent Raymond Millet egy cikke, melyben a Vichy-ben ural</w:t>
        <w:softHyphen/>
        <w:t xml:space="preserve">kodó hangulatot ismerteti. A Pétain gerjesztette hősi atmoszféra dícsőítésével kezd, majd így folytatja: </w:t>
      </w:r>
      <w:r>
        <w:rPr>
          <w:rFonts w:cs="Times New Roman" w:ascii="Times New Roman" w:hAnsi="Times New Roman"/>
          <w:i/>
          <w:spacing w:val="-4"/>
        </w:rPr>
        <w:t>Ám ugyanakkor van a városnak néhány vonása, ami a Hiúság Vásá</w:t>
        <w:softHyphen/>
        <w:t>rá</w:t>
        <w:softHyphen/>
        <w:t>ra emlékeztet. … Csipcsup ambíciók, kurtizánok és intrikák … a puritanizmus és a fri</w:t>
        <w:softHyphen/>
        <w:t xml:space="preserve">volság különös keveréke. </w:t>
      </w:r>
      <w:r>
        <w:rPr>
          <w:rFonts w:cs="Times New Roman" w:ascii="Times New Roman" w:hAnsi="Times New Roman"/>
          <w:spacing w:val="-4"/>
        </w:rPr>
        <w:t>– Vajon hogy engedhette ezt át a cenzúra?</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cantonnement</w:t>
      </w:r>
      <w:r>
        <w:rPr>
          <w:rFonts w:cs="Times New Roman" w:ascii="Times New Roman" w:hAnsi="Times New Roman"/>
          <w:spacing w:val="-4"/>
        </w:rPr>
        <w:t>-ünkből vagy húsz embert leszereltek, a többi lázas izgalom</w:t>
        <w:softHyphen/>
        <w:t>mal vár. Teljes közöny az újságok, rádió, vagy a politika iránt. Csak haz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rádió azt mondja: az angolok engednek Japánnak, és lezárják a burmai utat. Rossz hír. Szerencsére itt senkit nem érdekel – de azért lehet, hogy ér</w:t>
        <w:softHyphen/>
        <w:t>zik: nincs egé</w:t>
        <w:softHyphen/>
        <w:t>szen rendben, ha valaki a szabadságért harcol, és közben cserben</w:t>
        <w:softHyphen/>
        <w:t>hagyja a kínai</w:t>
        <w:softHyphen/>
        <w:t>aka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7.</w:t>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 gyarmati katonák ma éjjel kihajóztak Riversaltból. Meghívtam René-t egy bú</w:t>
        <w:softHyphen/>
        <w:t>csú</w:t>
        <w:softHyphen/>
        <w:t>italra. René egy korzikai strici; nagyon csinos, a szeme szénfekete. Tizen</w:t>
        <w:softHyphen/>
        <w:t>ki</w:t>
        <w:softHyphen/>
        <w:t xml:space="preserve">lenc éves korában hat hónapot ült, aztán beállt az </w:t>
      </w:r>
      <w:r>
        <w:rPr>
          <w:rFonts w:cs="Times New Roman" w:ascii="Times New Roman" w:hAnsi="Times New Roman"/>
          <w:i/>
          <w:spacing w:val="-4"/>
        </w:rPr>
        <w:t>Infanterie Coloniale-</w:t>
      </w:r>
      <w:r>
        <w:rPr>
          <w:rFonts w:cs="Times New Roman" w:ascii="Times New Roman" w:hAnsi="Times New Roman"/>
          <w:spacing w:val="-4"/>
        </w:rPr>
        <w:t>ba. „Dol</w:t>
        <w:softHyphen/>
        <w:t>gozott” Mar</w:t>
        <w:softHyphen/>
        <w:t>seilles-ben, és élvezettel mesélte hogy is mentek a dolgok: az ember felszedett egy lányt, vele élt egy-másfél hónapig, aztán amikor a lány már minden hidat fel</w:t>
        <w:softHyphen/>
        <w:t>ége</w:t>
        <w:softHyphen/>
        <w:t>tett maga mögött, akkor eladta egy bordélynak száz és ezer frank kö</w:t>
        <w:softHyphen/>
        <w:t>zötti összegek</w:t>
        <w:softHyphen/>
        <w:t>ért. René majdnem írástudatlan; mesélte, hogy a sógora, aki szintén korzikai, Bastiá</w:t>
        <w:softHyphen/>
        <w:t xml:space="preserve">ban felcsípett egy angol turistanőt, aki azóta is rendszeresen pénzt küld neki. – Az apja lord; – valami </w:t>
      </w:r>
      <w:r>
        <w:rPr>
          <w:rFonts w:cs="Times New Roman" w:ascii="Times New Roman" w:hAnsi="Times New Roman"/>
          <w:i/>
          <w:spacing w:val="-4"/>
        </w:rPr>
        <w:t>sénateur</w:t>
      </w:r>
      <w:r>
        <w:rPr>
          <w:rFonts w:cs="Times New Roman" w:ascii="Times New Roman" w:hAnsi="Times New Roman"/>
          <w:spacing w:val="-4"/>
        </w:rPr>
        <w:t xml:space="preserve"> – egyszer ő adta kölcsön az autóját a ki</w:t>
        <w:softHyphen/>
        <w:t>rálynak. Nem tudom, miért nincs a királynak autója; talán olyan fene nagy a de</w:t>
        <w:softHyphen/>
        <w:t xml:space="preserve">mokrácia arrafelé? Mindenki kölcsönadja neki a sajátját, </w:t>
      </w:r>
      <w:r>
        <w:rPr>
          <w:rFonts w:cs="Times New Roman" w:ascii="Times New Roman" w:hAnsi="Times New Roman"/>
          <w:i/>
          <w:spacing w:val="-4"/>
        </w:rPr>
        <w:t>il se débrouille.</w:t>
      </w:r>
      <w:r>
        <w:rPr>
          <w:rFonts w:cs="Times New Roman" w:ascii="Times New Roman" w:hAnsi="Times New Roman"/>
          <w:spacing w:val="-4"/>
        </w:rPr>
        <w:t xml:space="preserve"> – hat hó</w:t>
        <w:softHyphen/>
        <w:t>napot kapott, mert meg</w:t>
        <w:softHyphen/>
        <w:t xml:space="preserve">késelte egy kollégáját. </w:t>
      </w:r>
      <w:r>
        <w:rPr>
          <w:rFonts w:cs="Times New Roman" w:ascii="Times New Roman" w:hAnsi="Times New Roman"/>
          <w:i/>
          <w:spacing w:val="-4"/>
        </w:rPr>
        <w:t>Quand il s’agit de pognon, la vie ne compte pas.</w:t>
      </w:r>
      <w:r>
        <w:rPr>
          <w:rStyle w:val="Lbjegyzetkarakterek"/>
          <w:rStyle w:val="FootnoteAnchor"/>
          <w:rFonts w:cs="Times New Roman" w:ascii="Times New Roman" w:hAnsi="Times New Roman"/>
          <w:i/>
          <w:spacing w:val="-4"/>
        </w:rPr>
        <w:footnoteReference w:id="125"/>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lmentem Navarrenx-be; nincs cigaretta, nincs gyufa, nincs dohány, semmi sinc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8.</w:t>
      </w:r>
    </w:p>
    <w:p>
      <w:pPr>
        <w:pStyle w:val="Normal"/>
        <w:spacing w:lineRule="auto" w:line="360"/>
        <w:ind w:left="0" w:right="-55" w:hanging="0"/>
        <w:jc w:val="both"/>
        <w:rPr/>
      </w:pPr>
      <w:r>
        <w:rPr>
          <w:rFonts w:cs="Times New Roman" w:ascii="Times New Roman" w:hAnsi="Times New Roman"/>
          <w:spacing w:val="-4"/>
        </w:rPr>
        <w:t xml:space="preserve">Találtam egy tizenhatodikai </w:t>
      </w:r>
      <w:r>
        <w:rPr>
          <w:rFonts w:cs="Times New Roman" w:ascii="Times New Roman" w:hAnsi="Times New Roman"/>
          <w:i/>
          <w:spacing w:val="-4"/>
        </w:rPr>
        <w:t>Le Temps-</w:t>
      </w:r>
      <w:r>
        <w:rPr>
          <w:rFonts w:cs="Times New Roman" w:ascii="Times New Roman" w:hAnsi="Times New Roman"/>
          <w:spacing w:val="-4"/>
        </w:rPr>
        <w:t>t; a címlapon (csak egy oldalon jelenik meg) két hasábon virít Churchill beszéde, de a felületnek több, mint a fele üres; a cen</w:t>
        <w:softHyphen/>
        <w:t xml:space="preserve">zúra kihúzta. A címsor: </w:t>
      </w:r>
      <w:r>
        <w:rPr>
          <w:rFonts w:cs="Times New Roman" w:ascii="Times New Roman" w:hAnsi="Times New Roman"/>
          <w:i/>
          <w:spacing w:val="-4"/>
        </w:rPr>
        <w:t>Kitartunk</w:t>
      </w:r>
      <w:r>
        <w:rPr>
          <w:rFonts w:cs="Times New Roman" w:ascii="Times New Roman" w:hAnsi="Times New Roman"/>
          <w:spacing w:val="-4"/>
        </w:rPr>
        <w:t xml:space="preserve">. Igazán bátor a </w:t>
      </w:r>
      <w:r>
        <w:rPr>
          <w:rFonts w:cs="Times New Roman" w:ascii="Times New Roman" w:hAnsi="Times New Roman"/>
          <w:i/>
          <w:spacing w:val="-4"/>
        </w:rPr>
        <w:t>Le Temps</w:t>
      </w:r>
      <w:r>
        <w:rPr>
          <w:rFonts w:cs="Times New Roman" w:ascii="Times New Roman" w:hAnsi="Times New Roman"/>
          <w:spacing w:val="-4"/>
        </w:rPr>
        <w:t>.</w:t>
      </w:r>
    </w:p>
    <w:p>
      <w:pPr>
        <w:pStyle w:val="Normal"/>
        <w:spacing w:lineRule="auto" w:line="360"/>
        <w:ind w:left="0" w:right="-55" w:firstLine="426"/>
        <w:jc w:val="both"/>
        <w:rPr/>
      </w:pPr>
      <w:r>
        <w:rPr>
          <w:rFonts w:cs="Times New Roman" w:ascii="Times New Roman" w:hAnsi="Times New Roman"/>
          <w:spacing w:val="-4"/>
        </w:rPr>
        <w:t xml:space="preserve">Moog egy hosszú történetet mesél egy </w:t>
      </w:r>
      <w:r>
        <w:rPr>
          <w:rFonts w:cs="Times New Roman" w:ascii="Times New Roman" w:hAnsi="Times New Roman"/>
          <w:i/>
          <w:spacing w:val="-4"/>
        </w:rPr>
        <w:t>aspirant</w:t>
      </w:r>
      <w:r>
        <w:rPr>
          <w:rFonts w:cs="Times New Roman" w:ascii="Times New Roman" w:hAnsi="Times New Roman"/>
          <w:spacing w:val="-4"/>
        </w:rPr>
        <w:t>-ról, aki a fronton a legke</w:t>
        <w:softHyphen/>
        <w:t>mé</w:t>
        <w:softHyphen/>
        <w:t>nyebb bombázás közben minden reggel megborotválkozott és beillatosította ma</w:t>
        <w:softHyphen/>
        <w:t xml:space="preserve">gát. </w:t>
      </w:r>
      <w:r>
        <w:rPr>
          <w:rFonts w:cs="Times New Roman" w:ascii="Times New Roman" w:hAnsi="Times New Roman"/>
          <w:i/>
          <w:spacing w:val="-4"/>
        </w:rPr>
        <w:t>Hát ilyenek voltak a tisztjeink.</w:t>
      </w:r>
      <w:r>
        <w:rPr>
          <w:rFonts w:cs="Times New Roman" w:ascii="Times New Roman" w:hAnsi="Times New Roman"/>
          <w:spacing w:val="-4"/>
        </w:rPr>
        <w:t xml:space="preserve"> Gillevic és Lebras egyetértenek. Különös – gondoltam – a rendíthetetlenség ily mutatványa akár imponálhatna is nekik; Ang</w:t>
        <w:softHyphen/>
        <w:t>liában bizonyo</w:t>
        <w:softHyphen/>
        <w:t>san így lenne. Aztán valaki elmesélte, hogy a visszavonuláskor hiá</w:t>
        <w:softHyphen/>
        <w:t>ba próbált felké</w:t>
        <w:softHyphen/>
        <w:t>redzkedni egy kocsira, s végül úgy állította meg egy tiszt autóját, hgy puskát fogott rá.</w:t>
      </w:r>
    </w:p>
    <w:p>
      <w:pPr>
        <w:pStyle w:val="Normal"/>
        <w:spacing w:lineRule="auto" w:line="360"/>
        <w:ind w:left="0" w:right="-55" w:firstLine="426"/>
        <w:jc w:val="both"/>
        <w:rPr/>
      </w:pPr>
      <w:r>
        <w:rPr>
          <w:rFonts w:cs="Times New Roman" w:ascii="Times New Roman" w:hAnsi="Times New Roman"/>
          <w:spacing w:val="-4"/>
        </w:rPr>
        <w:t xml:space="preserve">Este a </w:t>
      </w:r>
      <w:r>
        <w:rPr>
          <w:rFonts w:cs="Times New Roman" w:ascii="Times New Roman" w:hAnsi="Times New Roman"/>
          <w:i/>
          <w:spacing w:val="-4"/>
        </w:rPr>
        <w:t>bistro</w:t>
      </w:r>
      <w:r>
        <w:rPr>
          <w:rFonts w:cs="Times New Roman" w:ascii="Times New Roman" w:hAnsi="Times New Roman"/>
          <w:spacing w:val="-4"/>
        </w:rPr>
        <w:t>-ban. Jules apró történeteket mesél a Rethel körüli csatákról, mintha csak egy másik háborúról beszélne; egy csa</w:t>
        <w:softHyphen/>
        <w:t xml:space="preserve">patról, akik 75-mm-es puskákkal órákig feltartóztattak egy tankoszlopot, és majdnem az utolsó szálig meghaltak – meg más efféléket. Azt mondja: egy szavukat se hidd. Mindent sárba taposnak, </w:t>
      </w:r>
      <w:r>
        <w:rPr>
          <w:rFonts w:cs="Times New Roman" w:ascii="Times New Roman" w:hAnsi="Times New Roman"/>
          <w:i/>
          <w:spacing w:val="-4"/>
        </w:rPr>
        <w:t>parce qu’ils ont le cœur plein</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26"/>
      </w:r>
      <w:r>
        <w:rPr>
          <w:rFonts w:cs="Times New Roman" w:ascii="Times New Roman" w:hAnsi="Times New Roman"/>
          <w:spacing w:val="-4"/>
        </w:rPr>
        <w:t xml:space="preserve"> Ha a vezérkar nem árulja el őket, szép munkát csinálhattak volna. Ahol a tisztek jók voltak, ott az emberek úgy harcoltak, mint a vadállatok, de tíz tiszt közül ha kettő volt ilye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19.</w:t>
      </w:r>
    </w:p>
    <w:p>
      <w:pPr>
        <w:pStyle w:val="Normal"/>
        <w:spacing w:lineRule="auto" w:line="360"/>
        <w:ind w:left="0" w:right="-55" w:firstLine="426"/>
        <w:jc w:val="both"/>
        <w:rPr/>
      </w:pPr>
      <w:r>
        <w:rPr>
          <w:rFonts w:cs="Times New Roman" w:ascii="Times New Roman" w:hAnsi="Times New Roman"/>
          <w:spacing w:val="-4"/>
        </w:rPr>
        <w:t>A rádió és az újságok Anglia küszöbön álló megszállásáról beszélnek. A falusi is</w:t>
        <w:softHyphen/>
        <w:t>ko</w:t>
        <w:softHyphen/>
        <w:t>lá</w:t>
        <w:softHyphen/>
        <w:t>ban megtaláltam az angol Kék könyv</w:t>
      </w:r>
      <w:r>
        <w:rPr>
          <w:rStyle w:val="Lbjegyzetkarakterek"/>
          <w:rStyle w:val="FootnoteAnchor"/>
          <w:rFonts w:cs="Times New Roman" w:ascii="Times New Roman" w:hAnsi="Times New Roman"/>
          <w:spacing w:val="-4"/>
        </w:rPr>
        <w:footnoteReference w:id="127"/>
      </w:r>
      <w:r>
        <w:rPr>
          <w:rFonts w:cs="Times New Roman" w:ascii="Times New Roman" w:hAnsi="Times New Roman"/>
          <w:spacing w:val="-4"/>
        </w:rPr>
        <w:t xml:space="preserve"> francia kiadását a náci koncentrációs tábo</w:t>
        <w:softHyphen/>
        <w:t>rokról; odaadtam a kapitánynak, és mondtam neki, hogy ennek rövidesen igazi rit</w:t>
        <w:softHyphen/>
        <w:t>kasághoz méltó értéke lesz, mert most majd megkezdődnek a nagy könyvége</w:t>
        <w:softHyphen/>
        <w:t>tések. Azt mond</w:t>
        <w:softHyphen/>
        <w:t>ta: csak nem gondolja komolyan, hogy Franciaországban megtör</w:t>
        <w:softHyphen/>
        <w:t>ténhet ilyesm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0.</w:t>
      </w:r>
    </w:p>
    <w:p>
      <w:pPr>
        <w:pStyle w:val="Normal"/>
        <w:spacing w:lineRule="auto" w:line="360"/>
        <w:ind w:left="0" w:right="-55" w:hanging="0"/>
        <w:jc w:val="both"/>
        <w:rPr/>
      </w:pPr>
      <w:r>
        <w:rPr>
          <w:rFonts w:cs="Times New Roman" w:ascii="Times New Roman" w:hAnsi="Times New Roman"/>
          <w:spacing w:val="-4"/>
        </w:rPr>
        <w:t>Frau Müller azt mondja: Gurs-ba megjött a Gestapo, hogy elvigye az utolsó náci in</w:t>
        <w:softHyphen/>
        <w:t xml:space="preserve">ternáltakat. Egy zsidó </w:t>
      </w:r>
      <w:r>
        <w:rPr>
          <w:rFonts w:cs="Times New Roman" w:ascii="Times New Roman" w:hAnsi="Times New Roman"/>
          <w:i/>
          <w:spacing w:val="-4"/>
        </w:rPr>
        <w:t>émigrée</w:t>
      </w:r>
      <w:r>
        <w:rPr>
          <w:rFonts w:cs="Times New Roman" w:ascii="Times New Roman" w:hAnsi="Times New Roman"/>
          <w:spacing w:val="-4"/>
        </w:rPr>
        <w:t xml:space="preserve"> megkérdezett egy német tisztet, hogy mi van az ő sze</w:t>
        <w:softHyphen/>
        <w:t>retett Drezdájával, aztán panaszkodott a rossz élelmezésre, amit a franci</w:t>
        <w:softHyphen/>
        <w:t>áktól kap</w:t>
        <w:softHyphen/>
        <w:t>nak. Azon az estén a barakk többi lakója összeverte ezt az asszonyt, és elhatározták, hogy többé nem beszélnek vele; másnap pedig Navarrenx-be vit</w:t>
        <w:softHyphen/>
        <w:t>ték, fogdába. Eddig a Ge</w:t>
        <w:softHyphen/>
        <w:t>stapo csak azokat az asszonyokat vitte el, akik vissza akartak térni Német</w:t>
        <w:softHyphen/>
        <w:t>or</w:t>
        <w:softHyphen/>
        <w:t>szágba, de bármelyik nap visszajöhetnek a többiekért is, a Gurs-i tábor parancsnoka mégsem hajlandó szabadon engedni őket. Ugyanez a helyzet Le Vernet ben. Néhány asszony</w:t>
        <w:softHyphen/>
        <w:t>nak sikerült Gurs-ból megszöknie, Le Vernet-ből eddig még senkin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1.</w:t>
      </w:r>
    </w:p>
    <w:p>
      <w:pPr>
        <w:pStyle w:val="Normal"/>
        <w:spacing w:lineRule="auto" w:line="360"/>
        <w:ind w:left="0" w:right="-55" w:hanging="0"/>
        <w:jc w:val="both"/>
        <w:rPr/>
      </w:pPr>
      <w:r>
        <w:rPr>
          <w:rFonts w:cs="Times New Roman" w:ascii="Times New Roman" w:hAnsi="Times New Roman"/>
          <w:spacing w:val="-4"/>
        </w:rPr>
        <w:t>Folytatódik a leszerelés, de a megszállt területen élőkre nem vonatkozik. A de</w:t>
        <w:softHyphen/>
        <w:t>mar</w:t>
        <w:softHyphen/>
        <w:t>ká</w:t>
        <w:softHyphen/>
        <w:t>ciós vonalon még az erősen korlátozott közlekedés is megszakadt. Fran</w:t>
        <w:softHyphen/>
        <w:t>ciaor</w:t>
        <w:softHyphen/>
        <w:t>szá</w:t>
        <w:softHyphen/>
        <w:t>got a pánik és menekülés napjaiban kettévágták; rengeteg család is szétszakadt, és az em</w:t>
        <w:softHyphen/>
        <w:t xml:space="preserve">berek most kétségbeesetten keresik egymást. A </w:t>
      </w:r>
      <w:r>
        <w:rPr>
          <w:rFonts w:cs="Times New Roman" w:ascii="Times New Roman" w:hAnsi="Times New Roman"/>
          <w:i/>
          <w:spacing w:val="-4"/>
        </w:rPr>
        <w:t>Dépêche</w:t>
      </w:r>
      <w:r>
        <w:rPr>
          <w:rFonts w:cs="Times New Roman" w:ascii="Times New Roman" w:hAnsi="Times New Roman"/>
          <w:spacing w:val="-4"/>
        </w:rPr>
        <w:t xml:space="preserve"> meg a </w:t>
      </w:r>
      <w:r>
        <w:rPr>
          <w:rFonts w:cs="Times New Roman" w:ascii="Times New Roman" w:hAnsi="Times New Roman"/>
          <w:i/>
          <w:spacing w:val="-4"/>
        </w:rPr>
        <w:t xml:space="preserve">Petit Gironde </w:t>
      </w:r>
      <w:r>
        <w:rPr>
          <w:rFonts w:cs="Times New Roman" w:ascii="Times New Roman" w:hAnsi="Times New Roman"/>
          <w:spacing w:val="-4"/>
        </w:rPr>
        <w:t>lapjai</w:t>
        <w:softHyphen/>
        <w:t>nak közel felén apró betűkkel szedve efféle hirdetések olvashatók:</w:t>
      </w:r>
    </w:p>
    <w:p>
      <w:pPr>
        <w:pStyle w:val="Normal"/>
        <w:spacing w:lineRule="auto" w:line="360"/>
        <w:ind w:left="0" w:right="371" w:firstLine="426"/>
        <w:jc w:val="both"/>
        <w:rPr>
          <w:rFonts w:ascii="Times New Roman" w:hAnsi="Times New Roman" w:cs="Times New Roman"/>
          <w:i/>
          <w:i/>
          <w:spacing w:val="-4"/>
        </w:rPr>
      </w:pPr>
      <w:r>
        <w:rPr>
          <w:rFonts w:cs="Times New Roman" w:ascii="Times New Roman" w:hAnsi="Times New Roman"/>
          <w:i/>
          <w:spacing w:val="-4"/>
        </w:rPr>
        <w:t>André Roure, aki június 17-én Azay-le-Rideau közelében tűnt el, keresse szüleit a Le Temps-en keresztül, Clermont-Ferrand.</w:t>
      </w:r>
    </w:p>
    <w:p>
      <w:pPr>
        <w:pStyle w:val="Normal"/>
        <w:spacing w:lineRule="auto" w:line="360"/>
        <w:ind w:left="0" w:right="371" w:firstLine="426"/>
        <w:jc w:val="both"/>
        <w:rPr>
          <w:rFonts w:ascii="Times New Roman" w:hAnsi="Times New Roman" w:cs="Times New Roman"/>
          <w:i/>
          <w:i/>
          <w:spacing w:val="-4"/>
        </w:rPr>
      </w:pPr>
      <w:r>
        <w:rPr>
          <w:rFonts w:cs="Times New Roman" w:ascii="Times New Roman" w:hAnsi="Times New Roman"/>
          <w:i/>
          <w:spacing w:val="-4"/>
        </w:rPr>
        <w:t>A Neuilly-i Combier, Durand és Scholer-családok Cusset-ben, Allier-ben vannak.</w:t>
      </w:r>
    </w:p>
    <w:p>
      <w:pPr>
        <w:pStyle w:val="Normal"/>
        <w:spacing w:lineRule="auto" w:line="360"/>
        <w:ind w:left="0" w:right="371" w:firstLine="426"/>
        <w:jc w:val="both"/>
        <w:rPr/>
      </w:pPr>
      <w:r>
        <w:rPr>
          <w:rFonts w:cs="Times New Roman" w:ascii="Times New Roman" w:hAnsi="Times New Roman"/>
          <w:i/>
          <w:spacing w:val="-4"/>
        </w:rPr>
        <w:t>A Revigny (Meuse) 5</w:t>
      </w:r>
      <w:r>
        <w:rPr>
          <w:rFonts w:cs="Times New Roman" w:ascii="Times New Roman" w:hAnsi="Times New Roman"/>
          <w:i/>
          <w:spacing w:val="-4"/>
          <w:vertAlign w:val="superscript"/>
        </w:rPr>
        <w:t xml:space="preserve">me </w:t>
      </w:r>
      <w:r>
        <w:rPr>
          <w:rFonts w:cs="Times New Roman" w:ascii="Times New Roman" w:hAnsi="Times New Roman"/>
          <w:i/>
          <w:spacing w:val="-4"/>
        </w:rPr>
        <w:t>C</w:t>
      </w:r>
      <w:r>
        <w:rPr>
          <w:rFonts w:cs="Times New Roman" w:ascii="Times New Roman" w:hAnsi="Times New Roman"/>
          <w:i/>
          <w:spacing w:val="-4"/>
          <w:vertAlign w:val="superscript"/>
        </w:rPr>
        <w:t>ie</w:t>
      </w:r>
      <w:r>
        <w:rPr>
          <w:rFonts w:cs="Times New Roman" w:ascii="Times New Roman" w:hAnsi="Times New Roman"/>
          <w:i/>
          <w:spacing w:val="-4"/>
        </w:rPr>
        <w:t xml:space="preserve"> C.R.M. a Vichy (Allier) zsandár</w:t>
        <w:softHyphen/>
        <w:t>sá</w:t>
        <w:softHyphen/>
        <w:t>gon va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És így tovább, ezrével naponta. Mintha egy gigantikus robbanás az egész or</w:t>
        <w:softHyphen/>
        <w:t>szág</w:t>
        <w:softHyphen/>
        <w:t>ban szétrepítette volna a családoka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2.</w:t>
      </w:r>
    </w:p>
    <w:p>
      <w:pPr>
        <w:pStyle w:val="Normal"/>
        <w:spacing w:lineRule="auto" w:line="360"/>
        <w:ind w:left="0" w:right="-55" w:hanging="0"/>
        <w:jc w:val="both"/>
        <w:rPr/>
      </w:pPr>
      <w:r>
        <w:rPr>
          <w:rFonts w:cs="Times New Roman" w:ascii="Times New Roman" w:hAnsi="Times New Roman"/>
          <w:spacing w:val="-4"/>
        </w:rPr>
        <w:t xml:space="preserve">Franco Gibraltárt követeli. Pétain kirúg egy csomó köztisztviselőt – a </w:t>
      </w:r>
      <w:r>
        <w:rPr>
          <w:rFonts w:cs="Times New Roman" w:ascii="Times New Roman" w:hAnsi="Times New Roman"/>
          <w:i/>
          <w:spacing w:val="-4"/>
        </w:rPr>
        <w:t>Front Po</w:t>
        <w:softHyphen/>
        <w:t>pu</w:t>
        <w:softHyphen/>
        <w:t>laire-</w:t>
      </w:r>
      <w:r>
        <w:rPr>
          <w:rFonts w:cs="Times New Roman" w:ascii="Times New Roman" w:hAnsi="Times New Roman"/>
          <w:spacing w:val="-4"/>
        </w:rPr>
        <w:t>korszak túlélőit. Egy új rendelet szerint a tisztogatás időszakában – mostantól október 31-ig – nyugdíj vagy végkielégítés nélkül ki lehet rúgni minden köztiszt</w:t>
        <w:softHyphen/>
        <w:t>vi</w:t>
        <w:softHyphen/>
        <w:t>se</w:t>
        <w:softHyphen/>
        <w:t>lőt. Egy másik rendelet: katonák nem ülhetnek a kávéházak tera</w:t>
        <w:softHyphen/>
        <w:t>szán. Egy harmadik – még előkészületben – szabályozni fogja a fürdőruhák enge</w:t>
        <w:softHyphen/>
        <w:t>délyezett hosszát; boká</w:t>
        <w:softHyphen/>
        <w:t>tól felfelé és csípőtől lefelé, hüvelykekben. Szép új világ fi</w:t>
        <w:softHyphen/>
        <w:t>nom részletekkel: rasszista fasizmus Németországban, klerikális fasizmus Spa</w:t>
        <w:softHyphen/>
        <w:t>nyol</w:t>
        <w:softHyphen/>
        <w:t>országban, a szenilisek fasiz</w:t>
        <w:softHyphen/>
        <w:t>musa Franciaországba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Szegény öreg kapitány táviratot kapott: a felesége haldoklik. Holnap elmegy. Mu</w:t>
        <w:softHyphen/>
        <w:t>tat</w:t>
        <w:softHyphen/>
        <w:t>ta a mai újságokat: Laval felügyeli a sajtót, a rádiót, propagandát – aztán Hit</w:t>
        <w:softHyphen/>
        <w:t>lert di</w:t>
        <w:softHyphen/>
        <w:t>cső</w:t>
        <w:softHyphen/>
        <w:t>ítő, visszataszító töredékeket olvasott fel  egy kommentárból. Mi mást várt? – kér</w:t>
        <w:softHyphen/>
        <w:t>de</w:t>
        <w:softHyphen/>
        <w:t xml:space="preserve">zem. – Valami mást. – feleli. – </w:t>
      </w:r>
      <w:r>
        <w:rPr>
          <w:rFonts w:cs="Times New Roman" w:ascii="Times New Roman" w:hAnsi="Times New Roman"/>
          <w:i/>
          <w:spacing w:val="-4"/>
        </w:rPr>
        <w:t>Je ne comprends plus rien.</w:t>
      </w:r>
      <w:r>
        <w:rPr>
          <w:rStyle w:val="Lbjegyzetkarakterek"/>
          <w:rStyle w:val="FootnoteAnchor"/>
          <w:rFonts w:cs="Times New Roman" w:ascii="Times New Roman" w:hAnsi="Times New Roman"/>
          <w:i/>
          <w:spacing w:val="-4"/>
        </w:rPr>
        <w:footnoteReference w:id="128"/>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3.</w:t>
      </w:r>
    </w:p>
    <w:p>
      <w:pPr>
        <w:pStyle w:val="WWSzvegtrzs2"/>
        <w:jc w:val="both"/>
        <w:rPr>
          <w:rFonts w:ascii="Times New Roman" w:hAnsi="Times New Roman" w:cs="Times New Roman"/>
          <w:i w:val="false"/>
          <w:i w:val="false"/>
        </w:rPr>
      </w:pPr>
      <w:r>
        <w:rPr>
          <w:rFonts w:cs="Times New Roman" w:ascii="Times New Roman" w:hAnsi="Times New Roman"/>
          <w:i w:val="false"/>
        </w:rPr>
        <w:t>Tízen elmentek Pau-ba, hogy leszereljenek. Mindenki a leszerelésről, haza</w:t>
        <w:softHyphen/>
        <w:t>me</w:t>
        <w:softHyphen/>
        <w:t>nés</w:t>
        <w:softHyphen/>
        <w:t>ről beszél, arról álmodik – lázban ég. Hazamenés. Nekem hol van a haza? Nem tu</w:t>
        <w:softHyphen/>
        <w:t>dom nem irigyelni őket. Keserű felismerni, hogy száz hozzám hasonló te</w:t>
        <w:softHyphen/>
        <w:t>remt</w:t>
        <w:softHyphen/>
        <w:t>mény</w:t>
        <w:softHyphen/>
        <w:t>ből ki</w:t>
        <w:softHyphen/>
        <w:t>lencven</w:t>
        <w:softHyphen/>
        <w:t>kilenc úgy lábol át az özönvízen, amely teljes éle</w:t>
        <w:softHyphen/>
        <w:t>tüket el</w:t>
        <w:softHyphen/>
        <w:t>mossa, hogy még a lábuk is alig lesz nedves. Nem bánom, ha másokkal együtt el</w:t>
        <w:softHyphen/>
        <w:t>ve</w:t>
        <w:softHyphen/>
        <w:t>szek, de azt nagyon is bánom, ha kivétel, és világ bolondja vagyok.</w:t>
      </w:r>
    </w:p>
    <w:p>
      <w:pPr>
        <w:pStyle w:val="Normal"/>
        <w:spacing w:lineRule="auto" w:line="360"/>
        <w:ind w:left="0" w:right="-55" w:firstLine="426"/>
        <w:jc w:val="both"/>
        <w:rPr/>
      </w:pPr>
      <w:r>
        <w:rPr>
          <w:rFonts w:cs="Times New Roman" w:ascii="Times New Roman" w:hAnsi="Times New Roman"/>
          <w:spacing w:val="-4"/>
        </w:rPr>
        <w:t>Elmentem Navarrenx-ba, hogy Carl Einstein emléke ellenére megfürödjem a Ga</w:t>
        <w:softHyphen/>
        <w:t>ve-ban. Aztán a napon szárítkozva olvastam, hogy a balti államok az Oroszor</w:t>
        <w:softHyphen/>
        <w:t xml:space="preserve">szághoz való </w:t>
      </w:r>
      <w:r>
        <w:rPr>
          <w:rFonts w:cs="Times New Roman" w:ascii="Times New Roman" w:hAnsi="Times New Roman"/>
          <w:i/>
          <w:spacing w:val="-4"/>
        </w:rPr>
        <w:t>Anschluss</w:t>
      </w:r>
      <w:r>
        <w:rPr>
          <w:rFonts w:cs="Times New Roman" w:ascii="Times New Roman" w:hAnsi="Times New Roman"/>
          <w:spacing w:val="-4"/>
        </w:rPr>
        <w:t xml:space="preserve"> mellett szavaztak – meg Hitler beszédét. Álszocializmus és álheroiz</w:t>
        <w:softHyphen/>
        <w:t>mus. Előző este elküldtük M. Pitrel kislányát – kilencéves, ideges, vib</w:t>
        <w:softHyphen/>
        <w:t xml:space="preserve">ráló kislány; úgy hívtuk: </w:t>
      </w:r>
      <w:r>
        <w:rPr>
          <w:rFonts w:cs="Times New Roman" w:ascii="Times New Roman" w:hAnsi="Times New Roman"/>
          <w:i/>
          <w:spacing w:val="-4"/>
        </w:rPr>
        <w:t xml:space="preserve">szöcske </w:t>
      </w:r>
      <w:r>
        <w:rPr>
          <w:rFonts w:cs="Times New Roman" w:ascii="Times New Roman" w:hAnsi="Times New Roman"/>
          <w:spacing w:val="-4"/>
        </w:rPr>
        <w:t>– egy liter borért. A gyermek nem jött vissza, és fáklyás kutató</w:t>
        <w:softHyphen/>
        <w:t>csopor</w:t>
        <w:softHyphen/>
        <w:t>tot kellett szerveznünk; aztán megtalálták, egy árokban la</w:t>
        <w:softHyphen/>
        <w:t>pult, és nem mert ha</w:t>
        <w:softHyphen/>
        <w:t>zajönni, mert eltörte az üveget. Ott reszketett és zokogott az árokban a fáklya</w:t>
        <w:softHyphen/>
        <w:t>fényben – ez iga</w:t>
        <w:softHyphen/>
        <w:t>zi volt; a gyermek magányának és érzelmeinek hőfoka, míg a töme</w:t>
        <w:softHyphen/>
        <w:t>gek érzései mindig torz álmintázatok mentén nyil</w:t>
        <w:softHyphen/>
        <w:t>vá</w:t>
        <w:softHyphen/>
        <w:t xml:space="preserve">nulnak meg.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4.</w:t>
      </w:r>
    </w:p>
    <w:p>
      <w:pPr>
        <w:pStyle w:val="Normal"/>
        <w:spacing w:lineRule="auto" w:line="360"/>
        <w:ind w:left="0" w:right="-55" w:hanging="0"/>
        <w:jc w:val="both"/>
        <w:rPr/>
      </w:pPr>
      <w:r>
        <w:rPr>
          <w:rFonts w:cs="Times New Roman" w:ascii="Times New Roman" w:hAnsi="Times New Roman"/>
          <w:spacing w:val="-4"/>
        </w:rPr>
        <w:t xml:space="preserve">Misler írja a </w:t>
      </w:r>
      <w:r>
        <w:rPr>
          <w:rFonts w:cs="Times New Roman" w:ascii="Times New Roman" w:hAnsi="Times New Roman"/>
          <w:i/>
          <w:spacing w:val="-4"/>
        </w:rPr>
        <w:t>La Garonne</w:t>
      </w:r>
      <w:r>
        <w:rPr>
          <w:rFonts w:cs="Times New Roman" w:ascii="Times New Roman" w:hAnsi="Times New Roman"/>
          <w:spacing w:val="-4"/>
        </w:rPr>
        <w:t xml:space="preserve">-ban: </w:t>
      </w:r>
      <w:r>
        <w:rPr>
          <w:rFonts w:cs="Times New Roman" w:ascii="Times New Roman" w:hAnsi="Times New Roman"/>
          <w:i/>
          <w:spacing w:val="-4"/>
        </w:rPr>
        <w:t>Franciaország azon buzgólkodik, hogy kiűz</w:t>
        <w:softHyphen/>
        <w:t>zön elmé</w:t>
        <w:softHyphen/>
        <w:t xml:space="preserve">jéből mindenfajta ideológiát. Már túl sokat hazudtak neki. </w:t>
      </w:r>
    </w:p>
    <w:p>
      <w:pPr>
        <w:pStyle w:val="Normal"/>
        <w:spacing w:lineRule="auto" w:line="360"/>
        <w:ind w:left="0" w:right="-55" w:firstLine="426"/>
        <w:jc w:val="both"/>
        <w:rPr/>
      </w:pPr>
      <w:r>
        <w:rPr>
          <w:rFonts w:cs="Times New Roman" w:ascii="Times New Roman" w:hAnsi="Times New Roman"/>
          <w:spacing w:val="-4"/>
        </w:rPr>
        <w:t>Lebras mesélt egy elképesztő történetet arról, hogy miért volt Bretagne-ban Do</w:t>
        <w:softHyphen/>
        <w:t>riot fasiszta pártja annyira népszerű. 1936-ig a kistermelők hetven frankért ad</w:t>
        <w:softHyphen/>
        <w:t>ták el a búzájukat a szövetkezetnek, amely a piacot monopolizáló nagy földbirto</w:t>
        <w:softHyphen/>
        <w:t>kosok ma</w:t>
        <w:softHyphen/>
        <w:t>gán</w:t>
        <w:softHyphen/>
        <w:t>vállalkozása volt. Amikor a Népfront hatalomra jutott, létrehozta az Office de Bu</w:t>
        <w:softHyphen/>
        <w:t>ré-t, s ez a köztes hasznok kizárásával száznyolcvan frankot fizetett a hetven helyett. Ezután Doriot lapja, amit ingyen küldött meg minden kisterme</w:t>
        <w:softHyphen/>
        <w:t>lő</w:t>
        <w:softHyphen/>
        <w:t>nek, kampányba kez</w:t>
        <w:softHyphen/>
        <w:t xml:space="preserve">dett: </w:t>
      </w:r>
      <w:r>
        <w:rPr>
          <w:rFonts w:cs="Times New Roman" w:ascii="Times New Roman" w:hAnsi="Times New Roman"/>
          <w:i/>
          <w:spacing w:val="-4"/>
        </w:rPr>
        <w:t>A kormány ellopja a pénzeteket; követeljetek száz</w:t>
        <w:softHyphen/>
        <w:t>nyolc</w:t>
        <w:softHyphen/>
        <w:t>van frank helyett két</w:t>
        <w:softHyphen/>
        <w:t>szá</w:t>
        <w:softHyphen/>
        <w:t xml:space="preserve">zat! </w:t>
      </w:r>
      <w:r>
        <w:rPr>
          <w:rFonts w:cs="Times New Roman" w:ascii="Times New Roman" w:hAnsi="Times New Roman"/>
          <w:spacing w:val="-4"/>
        </w:rPr>
        <w:t>… Lebras a maga lassú módján, hamiskásan mo</w:t>
        <w:softHyphen/>
        <w:t>so</w:t>
        <w:softHyphen/>
        <w:t xml:space="preserve">lyogva folytatta: </w:t>
      </w:r>
      <w:r>
        <w:rPr>
          <w:rFonts w:cs="Times New Roman" w:ascii="Times New Roman" w:hAnsi="Times New Roman"/>
          <w:i/>
          <w:spacing w:val="-4"/>
        </w:rPr>
        <w:t xml:space="preserve">Merde alors, </w:t>
      </w:r>
      <w:r>
        <w:rPr>
          <w:rFonts w:cs="Times New Roman" w:ascii="Times New Roman" w:hAnsi="Times New Roman"/>
          <w:spacing w:val="-4"/>
        </w:rPr>
        <w:t>megbeszéltük a dolgot, és arra jutottunk, hogy ha a kormány a hetven helyett száznyolcvanat fizet, akkor itt valami bizonyosan nincs rendben; tud az fizetni két</w:t>
        <w:softHyphen/>
        <w:t>szá</w:t>
        <w:softHyphen/>
        <w:t>zat is. De Blum és a zsidai elutasították, és akkor mindenki Doriot-ra szavazott (aki</w:t>
        <w:softHyphen/>
        <w:t>nek a pártját elsősorban a nagybirtokosok szö</w:t>
        <w:softHyphen/>
        <w:t>vetkezete pénzelte).</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t hittem, ismerem a proletariátust – most rájöttem, hogy azok, akikkel a párt</w:t>
        <w:softHyphen/>
        <w:t>gyű</w:t>
        <w:softHyphen/>
        <w:t>léseken meg a kommunista pártsejtekben találkoztam, kivételek voltak; a váloga</w:t>
        <w:softHyphen/>
        <w:t>tott élcsapat, a legkevésbé sem a nagy tömegek képviselői. Három hét alatt többet ta</w:t>
        <w:softHyphen/>
        <w:t>nultam a tömegpszichológiáról, mint hét év kommunista sürgés-forgásá</w:t>
        <w:softHyphen/>
        <w:t>ban. Te jó Isten! Micsoda álvilágban éltem! Egészen elölről kell kezdeni – mind</w:t>
        <w:softHyphen/>
        <w:t>annyiunknak.</w:t>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5.</w:t>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w:t>
      </w:r>
      <w:r>
        <w:rPr>
          <w:rFonts w:cs="Times New Roman" w:ascii="Times New Roman" w:hAnsi="Times New Roman"/>
          <w:i/>
          <w:spacing w:val="-4"/>
        </w:rPr>
        <w:t xml:space="preserve"> Petit Journal </w:t>
      </w:r>
      <w:r>
        <w:rPr>
          <w:rFonts w:cs="Times New Roman" w:ascii="Times New Roman" w:hAnsi="Times New Roman"/>
          <w:spacing w:val="-4"/>
        </w:rPr>
        <w:t>(de La Rocque lapja) azt javasolja, hogy tiltsák be a fülsértő ide</w:t>
        <w:softHyphen/>
        <w:t xml:space="preserve">gen kifejezéseket, mint például: </w:t>
      </w:r>
      <w:r>
        <w:rPr>
          <w:rFonts w:cs="Times New Roman" w:ascii="Times New Roman" w:hAnsi="Times New Roman"/>
          <w:i/>
          <w:spacing w:val="-4"/>
        </w:rPr>
        <w:t>grill-room, lavatory, five o’ clock tea</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29"/>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gy új rendelet azt javasolja; állítsanak fel egy különleges bizottságot, amely felül</w:t>
        <w:softHyphen/>
        <w:t>vizsgálna mindenfajta 1927 után foganatosított honosítást. Az ettől az időtől kezdődő</w:t>
        <w:softHyphen/>
        <w:t>en megkapott állampolgárságtól bárkit családostul meg lehetne fosztani.</w:t>
      </w:r>
    </w:p>
    <w:p>
      <w:pPr>
        <w:pStyle w:val="Normal"/>
        <w:spacing w:lineRule="auto" w:line="360"/>
        <w:ind w:left="0" w:right="-55" w:firstLine="426"/>
        <w:jc w:val="both"/>
        <w:rPr/>
      </w:pPr>
      <w:r>
        <w:rPr>
          <w:rFonts w:cs="Times New Roman" w:ascii="Times New Roman" w:hAnsi="Times New Roman"/>
          <w:spacing w:val="-4"/>
        </w:rPr>
        <w:t>A Navarrenx-i hídon sétálva hirtelen a nevemet hallottam – az igazit. A púpos Dr. Pol</w:t>
        <w:softHyphen/>
        <w:t>lak volt. Kértem, hogy az Isten szerelmére, hallgasson, de nem tudtam megszaba</w:t>
        <w:softHyphen/>
        <w:t>dul</w:t>
        <w:softHyphen/>
        <w:t>ni tőle. Azt mondta, mindig kíváncsi volt, hogyan tudtam a Buffalo táborból meg</w:t>
        <w:softHyphen/>
        <w:t>sza</w:t>
        <w:softHyphen/>
        <w:t>badulni. Őt néhány nappal később egy Bretagne-i táborba vitték. Ahogy a néme</w:t>
        <w:softHyphen/>
        <w:softHyphen/>
        <w:t>tek közeledtek, a tábor parancsnoka a teljes őrszemélyzettel együtt felszí</w:t>
        <w:softHyphen/>
        <w:t>vódott egy éjszaka, a foglyok pedig szerteszét futottak. Pollak idősebb emberek egy csoportjával – főleg zsi</w:t>
        <w:softHyphen/>
        <w:t>dókkal – dél felé indult. A második nap egy német oszlopba futottak. A pa</w:t>
        <w:softHyphen/>
        <w:t>rancs</w:t>
        <w:softHyphen/>
        <w:t>nok megkérdezte, miféle furcsa menet ez, és nekik magyarázatot kellett adniuk. A pa</w:t>
        <w:softHyphen/>
        <w:t>rancsnok azt mondta: ne féljenek, mi, a Reichs</w:t>
        <w:softHyphen/>
        <w:t>wehr-ben szolgálunk, és nem tö</w:t>
        <w:softHyphen/>
        <w:t>rődünk a fajjal. Táborozzanak le itt, és délután ötkor legyenek a M.-i (a leg</w:t>
        <w:softHyphen/>
        <w:t>kö</w:t>
        <w:softHyphen/>
        <w:t>ze</w:t>
        <w:softHyphen/>
        <w:t>leb</w:t>
        <w:softHyphen/>
        <w:t>bi vá</w:t>
        <w:softHyphen/>
        <w:t xml:space="preserve">roska) </w:t>
      </w:r>
      <w:r>
        <w:rPr>
          <w:rFonts w:cs="Times New Roman" w:ascii="Times New Roman" w:hAnsi="Times New Roman"/>
          <w:i/>
          <w:spacing w:val="-4"/>
        </w:rPr>
        <w:t>Mairie</w:t>
      </w:r>
      <w:r>
        <w:rPr>
          <w:rFonts w:cs="Times New Roman" w:ascii="Times New Roman" w:hAnsi="Times New Roman"/>
          <w:spacing w:val="-4"/>
        </w:rPr>
        <w:t>-nél, aztán meg</w:t>
        <w:softHyphen/>
        <w:t>lát</w:t>
        <w:softHyphen/>
        <w:t>juk, mit kezdjünk magukkal – de pontosan öt</w:t>
        <w:softHyphen/>
        <w:t>kor, ne felejtsék.</w:t>
      </w:r>
    </w:p>
    <w:p>
      <w:pPr>
        <w:pStyle w:val="Normal"/>
        <w:spacing w:lineRule="auto" w:line="360"/>
        <w:ind w:left="0" w:right="-55" w:firstLine="426"/>
        <w:jc w:val="both"/>
        <w:rPr/>
      </w:pPr>
      <w:r>
        <w:rPr>
          <w:rFonts w:cs="Times New Roman" w:ascii="Times New Roman" w:hAnsi="Times New Roman"/>
          <w:spacing w:val="-4"/>
        </w:rPr>
        <w:t>Voltak vagy hatvanan; öreg zsidók, emigránsok és halálosan rémültek, de fe</w:t>
        <w:softHyphen/>
        <w:t>gyel</w:t>
        <w:softHyphen/>
        <w:t>me</w:t>
        <w:softHyphen/>
        <w:softHyphen/>
        <w:t xml:space="preserve">zett németek, és pontban ötkor mindannyian ott voltak a </w:t>
      </w:r>
      <w:r>
        <w:rPr>
          <w:rFonts w:cs="Times New Roman" w:ascii="Times New Roman" w:hAnsi="Times New Roman"/>
          <w:i/>
          <w:spacing w:val="-4"/>
        </w:rPr>
        <w:t>Mairie</w:t>
      </w:r>
      <w:r>
        <w:rPr>
          <w:rFonts w:cs="Times New Roman" w:ascii="Times New Roman" w:hAnsi="Times New Roman"/>
          <w:spacing w:val="-4"/>
        </w:rPr>
        <w:t>-nél. Vár</w:t>
        <w:softHyphen/>
        <w:t>tak ne</w:t>
        <w:softHyphen/>
        <w:softHyphen/>
        <w:t>gyed órát; az elképedt német katonák ott álltak és bámulták, de nem bántották őket. Aztán előkerült a parancsnok, és azt mondta, hogy lefoglalt egy teherautót egy fran</w:t>
        <w:softHyphen/>
        <w:t>cia sofőr</w:t>
        <w:softHyphen/>
        <w:t>rel, aki el fogja őket szállítani a meg nem szállt terü</w:t>
        <w:softHyphen/>
        <w:t>let</w:t>
        <w:softHyphen/>
        <w:t>re – és így is lett. Pollak most azért van itt, hogy kihozza a feleségét a Gurs-i tá</w:t>
        <w:softHyphen/>
        <w:t>borból; a szabályzat szerint el kell en</w:t>
        <w:softHyphen/>
        <w:t>gedni az internált asszonyokat, ha a férjük érvényes papírokkal értük jön. A Gurs-i tá</w:t>
        <w:softHyphen/>
        <w:t>borvezetés azonban mindenféle nehéz</w:t>
        <w:softHyphen/>
        <w:t>séget támasz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távolból egész nap ágyúzást hallani. A németek gyakorolják a Biarritz-i francia haditengerészeti ágyúkkal a lövészet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6.</w:t>
      </w:r>
    </w:p>
    <w:p>
      <w:pPr>
        <w:pStyle w:val="Normal"/>
        <w:spacing w:lineRule="auto" w:line="360"/>
        <w:ind w:left="0" w:right="-55" w:hanging="0"/>
        <w:jc w:val="both"/>
        <w:rPr/>
      </w:pPr>
      <w:r>
        <w:rPr>
          <w:rFonts w:cs="Times New Roman" w:ascii="Times New Roman" w:hAnsi="Times New Roman"/>
          <w:spacing w:val="-4"/>
        </w:rPr>
        <w:t xml:space="preserve">Újabb rendeletek. Jean Zay-t, Viennot-t, és két másik </w:t>
      </w:r>
      <w:r>
        <w:rPr>
          <w:rFonts w:cs="Times New Roman" w:ascii="Times New Roman" w:hAnsi="Times New Roman"/>
          <w:i/>
          <w:spacing w:val="-4"/>
        </w:rPr>
        <w:t>député-</w:t>
      </w:r>
      <w:r>
        <w:rPr>
          <w:rFonts w:cs="Times New Roman" w:ascii="Times New Roman" w:hAnsi="Times New Roman"/>
          <w:spacing w:val="-4"/>
        </w:rPr>
        <w:t>t, akik a fegyver</w:t>
        <w:softHyphen/>
        <w:t>leté</w:t>
        <w:softHyphen/>
        <w:t>teli tárgyalások idején Afrikába hajóztak, azt gondolván, hogy ott harcolnak majd to</w:t>
        <w:softHyphen/>
        <w:t>vább a gyarmatokért, dezertálásért hadbíróság elé állítanak. (Jean Zay, a korábbi ok</w:t>
        <w:softHyphen/>
        <w:t>ta</w:t>
        <w:softHyphen/>
        <w:t>tás</w:t>
        <w:softHyphen/>
        <w:t>ügyi miniszter volt Blum 1936-os kabinetjének egyik valóban nép</w:t>
        <w:softHyphen/>
        <w:t>szerű tagja.)</w:t>
      </w:r>
    </w:p>
    <w:p>
      <w:pPr>
        <w:pStyle w:val="Normal"/>
        <w:spacing w:lineRule="auto" w:line="360"/>
        <w:ind w:left="0" w:right="-55" w:firstLine="426"/>
        <w:jc w:val="both"/>
        <w:rPr/>
      </w:pPr>
      <w:r>
        <w:rPr>
          <w:rFonts w:cs="Times New Roman" w:ascii="Times New Roman" w:hAnsi="Times New Roman"/>
          <w:spacing w:val="-4"/>
        </w:rPr>
        <w:t xml:space="preserve">Minden franciát, aki a május tizedike és június harmincadika közötti időben </w:t>
      </w:r>
      <w:r>
        <w:rPr>
          <w:rFonts w:cs="Times New Roman" w:ascii="Times New Roman" w:hAnsi="Times New Roman"/>
          <w:i/>
          <w:spacing w:val="-4"/>
        </w:rPr>
        <w:t>nyo</w:t>
        <w:softHyphen/>
        <w:t xml:space="preserve">mós ok </w:t>
      </w:r>
      <w:r>
        <w:rPr>
          <w:rFonts w:cs="Times New Roman" w:ascii="Times New Roman" w:hAnsi="Times New Roman"/>
          <w:spacing w:val="-4"/>
        </w:rPr>
        <w:t>nélkül hagyta el az országot, megfosztanak állampolgárságától, és ja</w:t>
        <w:softHyphen/>
        <w:t>vait elko</w:t>
        <w:softHyphen/>
        <w:t>bozzák.</w:t>
      </w:r>
    </w:p>
    <w:p>
      <w:pPr>
        <w:pStyle w:val="Normal"/>
        <w:spacing w:lineRule="auto" w:line="360"/>
        <w:ind w:left="0" w:right="-55" w:firstLine="426"/>
        <w:jc w:val="both"/>
        <w:rPr/>
      </w:pPr>
      <w:r>
        <w:rPr>
          <w:rFonts w:cs="Times New Roman" w:ascii="Times New Roman" w:hAnsi="Times New Roman"/>
          <w:spacing w:val="-4"/>
        </w:rPr>
        <w:t xml:space="preserve">Mutattam Gillevic-nek a rendeleteket. Azt mondta: nagyon helyes, </w:t>
      </w:r>
      <w:r>
        <w:rPr>
          <w:rFonts w:cs="Times New Roman" w:ascii="Times New Roman" w:hAnsi="Times New Roman"/>
          <w:i/>
          <w:spacing w:val="-4"/>
        </w:rPr>
        <w:t>ils nous ont vendus.</w:t>
      </w:r>
      <w:r>
        <w:rPr>
          <w:rStyle w:val="Lbjegyzetkarakterek"/>
          <w:rStyle w:val="FootnoteAnchor"/>
          <w:rFonts w:cs="Times New Roman" w:ascii="Times New Roman" w:hAnsi="Times New Roman"/>
          <w:i/>
          <w:spacing w:val="-4"/>
        </w:rPr>
        <w:footnoteReference w:id="130"/>
      </w:r>
      <w:r>
        <w:rPr>
          <w:rFonts w:cs="Times New Roman" w:ascii="Times New Roman" w:hAnsi="Times New Roman"/>
          <w:i/>
          <w:spacing w:val="-4"/>
        </w:rPr>
        <w:t xml:space="preserve"> </w:t>
      </w:r>
      <w:r>
        <w:rPr>
          <w:rFonts w:cs="Times New Roman" w:ascii="Times New Roman" w:hAnsi="Times New Roman"/>
          <w:spacing w:val="-4"/>
        </w:rPr>
        <w:t>Reménytelen.</w:t>
      </w:r>
    </w:p>
    <w:p>
      <w:pPr>
        <w:pStyle w:val="Normal"/>
        <w:spacing w:lineRule="auto" w:line="360"/>
        <w:ind w:left="0" w:right="-55" w:firstLine="426"/>
        <w:jc w:val="both"/>
        <w:rPr/>
      </w:pPr>
      <w:r>
        <w:rPr>
          <w:rFonts w:cs="Times New Roman" w:ascii="Times New Roman" w:hAnsi="Times New Roman"/>
          <w:spacing w:val="-4"/>
        </w:rPr>
        <w:t>Különös, hogy az egész hadsereg mintha átvett volna a párizsi alvilági szleng</w:t>
        <w:softHyphen/>
        <w:t>ből bi</w:t>
        <w:softHyphen/>
        <w:t>zo</w:t>
        <w:softHyphen/>
        <w:softHyphen/>
        <w:t>nyos kifejezéseket – még a Bretagne-i parasztok is, akik korábban soha nem ta</w:t>
        <w:softHyphen/>
        <w:t>lál</w:t>
        <w:softHyphen/>
        <w:t xml:space="preserve">koztak velük. Például a </w:t>
      </w:r>
      <w:r>
        <w:rPr>
          <w:rFonts w:cs="Times New Roman" w:ascii="Times New Roman" w:hAnsi="Times New Roman"/>
          <w:i/>
          <w:spacing w:val="-4"/>
        </w:rPr>
        <w:t>mec</w:t>
      </w:r>
      <w:r>
        <w:rPr>
          <w:rFonts w:cs="Times New Roman" w:ascii="Times New Roman" w:hAnsi="Times New Roman"/>
          <w:spacing w:val="-4"/>
        </w:rPr>
        <w:t>. Régebben a katonák közt a többieket, a másik kato</w:t>
        <w:softHyphen/>
        <w:t>nát jelölő kife</w:t>
        <w:softHyphen/>
        <w:t xml:space="preserve">jezés a </w:t>
      </w:r>
      <w:r>
        <w:rPr>
          <w:rFonts w:cs="Times New Roman" w:ascii="Times New Roman" w:hAnsi="Times New Roman"/>
          <w:i/>
          <w:spacing w:val="-4"/>
        </w:rPr>
        <w:t>copain</w:t>
      </w:r>
      <w:r>
        <w:rPr>
          <w:rFonts w:cs="Times New Roman" w:ascii="Times New Roman" w:hAnsi="Times New Roman"/>
          <w:spacing w:val="-4"/>
        </w:rPr>
        <w:t xml:space="preserve"> volt (haver, cimbora), később elterjedt a </w:t>
      </w:r>
      <w:r>
        <w:rPr>
          <w:rFonts w:cs="Times New Roman" w:ascii="Times New Roman" w:hAnsi="Times New Roman"/>
          <w:i/>
          <w:spacing w:val="-4"/>
        </w:rPr>
        <w:t>type</w:t>
      </w:r>
      <w:r>
        <w:rPr>
          <w:rFonts w:cs="Times New Roman" w:ascii="Times New Roman" w:hAnsi="Times New Roman"/>
          <w:spacing w:val="-4"/>
        </w:rPr>
        <w:t xml:space="preserve"> (hapsi, pa</w:t>
        <w:softHyphen/>
        <w:t xml:space="preserve">sas – halvány lekicsinylő felhanggal), végül a </w:t>
      </w:r>
      <w:r>
        <w:rPr>
          <w:rFonts w:cs="Times New Roman" w:ascii="Times New Roman" w:hAnsi="Times New Roman"/>
          <w:i/>
          <w:spacing w:val="-4"/>
        </w:rPr>
        <w:t>mec</w:t>
      </w:r>
      <w:r>
        <w:rPr>
          <w:rFonts w:cs="Times New Roman" w:ascii="Times New Roman" w:hAnsi="Times New Roman"/>
          <w:spacing w:val="-4"/>
        </w:rPr>
        <w:t xml:space="preserve"> (strici) lett használatos. Le Bonnak</w:t>
      </w:r>
      <w:r>
        <w:rPr>
          <w:rStyle w:val="Lbjegyzetkarakterek"/>
          <w:rStyle w:val="FootnoteAnchor"/>
          <w:rFonts w:cs="Times New Roman" w:ascii="Times New Roman" w:hAnsi="Times New Roman"/>
          <w:spacing w:val="-4"/>
        </w:rPr>
        <w:footnoteReference w:id="131"/>
      </w:r>
      <w:r>
        <w:rPr>
          <w:rFonts w:cs="Times New Roman" w:ascii="Times New Roman" w:hAnsi="Times New Roman"/>
          <w:spacing w:val="-4"/>
        </w:rPr>
        <w:t xml:space="preserve"> igaza van, amikor azt mondja, hogy a tömegmentalitás haj</w:t>
        <w:softHyphen/>
        <w:t>la</w:t>
        <w:softHyphen/>
        <w:t>mos a legala</w:t>
        <w:softHyphen/>
        <w:t>cso</w:t>
        <w:softHyphen/>
        <w:t>nyabb ré</w:t>
        <w:softHyphen/>
        <w:t>teghez, mint legkisebb közös nevezőhöz igazodni.</w:t>
      </w:r>
    </w:p>
    <w:p>
      <w:pPr>
        <w:pStyle w:val="Normal"/>
        <w:spacing w:lineRule="auto" w:line="360"/>
        <w:ind w:left="0" w:right="-55" w:firstLine="426"/>
        <w:jc w:val="both"/>
        <w:rPr/>
      </w:pPr>
      <w:r>
        <w:rPr>
          <w:rFonts w:cs="Times New Roman" w:ascii="Times New Roman" w:hAnsi="Times New Roman"/>
          <w:spacing w:val="-4"/>
        </w:rPr>
        <w:t xml:space="preserve">Egy Sus-i </w:t>
      </w:r>
      <w:r>
        <w:rPr>
          <w:rFonts w:cs="Times New Roman" w:ascii="Times New Roman" w:hAnsi="Times New Roman"/>
          <w:i/>
          <w:spacing w:val="-4"/>
        </w:rPr>
        <w:t>cantonnement</w:t>
      </w:r>
      <w:r>
        <w:rPr>
          <w:rFonts w:cs="Times New Roman" w:ascii="Times New Roman" w:hAnsi="Times New Roman"/>
          <w:spacing w:val="-4"/>
        </w:rPr>
        <w:t>-hez tartozó katona belefulladt a Gave-ba. Holnap sze</w:t>
        <w:softHyphen/>
        <w:t>relték volna le.</w:t>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7.</w:t>
      </w:r>
    </w:p>
    <w:p>
      <w:pPr>
        <w:pStyle w:val="WWSzvegtrzs2"/>
        <w:jc w:val="both"/>
        <w:rPr>
          <w:rFonts w:ascii="Times New Roman" w:hAnsi="Times New Roman" w:cs="Times New Roman"/>
          <w:i w:val="false"/>
          <w:i w:val="false"/>
        </w:rPr>
      </w:pPr>
      <w:r>
        <w:rPr>
          <w:rFonts w:cs="Times New Roman" w:ascii="Times New Roman" w:hAnsi="Times New Roman"/>
          <w:i w:val="false"/>
        </w:rPr>
        <w:t>Pitrelnek van egy mulatságos kis juhászkutyája, Médor; ma reggel Jules, a szakács kis koz</w:t>
        <w:softHyphen/>
        <w:t>metikai műtétet hajtott végre rajta; késével levágta a farkát és a fülét. Médor vagy egy órán át nyüszített és vinnyogott, Pitrel, a kis szöcske hisztériás rohamot kapott, miözben a fél tábor ott állt és remekül mulatott a jeleneten.</w:t>
      </w:r>
    </w:p>
    <w:p>
      <w:pPr>
        <w:pStyle w:val="WWSzvegtrzs2"/>
        <w:ind w:left="0" w:right="0" w:firstLine="426"/>
        <w:jc w:val="both"/>
        <w:rPr/>
      </w:pPr>
      <w:r>
        <w:rPr>
          <w:rFonts w:cs="Times New Roman" w:ascii="Times New Roman" w:hAnsi="Times New Roman"/>
          <w:i w:val="false"/>
        </w:rPr>
        <w:t xml:space="preserve">A parasztok egyre jobban gyűlölnek minket, mert alig egy tucatnyian hajlandók közülünk ingyen, mindössze </w:t>
      </w:r>
      <w:r>
        <w:rPr>
          <w:rFonts w:cs="Times New Roman" w:ascii="Times New Roman" w:hAnsi="Times New Roman"/>
        </w:rPr>
        <w:t>crasse-cro</w:t>
      </w:r>
      <w:r>
        <w:rPr>
          <w:rFonts w:cs="Times New Roman" w:ascii="Times New Roman" w:hAnsi="Times New Roman"/>
          <w:sz w:val="26"/>
        </w:rPr>
        <w:t>û</w:t>
      </w:r>
      <w:r>
        <w:rPr>
          <w:rFonts w:cs="Times New Roman" w:ascii="Times New Roman" w:hAnsi="Times New Roman"/>
        </w:rPr>
        <w:t>te</w:t>
      </w:r>
      <w:r>
        <w:rPr>
          <w:rFonts w:cs="Times New Roman" w:ascii="Times New Roman" w:hAnsi="Times New Roman"/>
          <w:i w:val="false"/>
        </w:rPr>
        <w:t>-ért</w:t>
      </w:r>
      <w:r>
        <w:rPr>
          <w:rStyle w:val="Lbjegyzetkarakterek"/>
          <w:rStyle w:val="FootnoteAnchor"/>
          <w:rFonts w:cs="Times New Roman" w:ascii="Times New Roman" w:hAnsi="Times New Roman"/>
          <w:i/>
        </w:rPr>
        <w:footnoteReference w:id="132"/>
      </w:r>
      <w:r>
        <w:rPr>
          <w:rFonts w:cs="Times New Roman" w:ascii="Times New Roman" w:hAnsi="Times New Roman"/>
          <w:i w:val="false"/>
        </w:rPr>
        <w:t xml:space="preserve"> dolgozni a földeken. Nap mint nap panaszra mennek az </w:t>
      </w:r>
      <w:r>
        <w:rPr>
          <w:rFonts w:cs="Times New Roman" w:ascii="Times New Roman" w:hAnsi="Times New Roman"/>
        </w:rPr>
        <w:t>aspirant</w:t>
      </w:r>
      <w:r>
        <w:rPr>
          <w:rFonts w:cs="Times New Roman" w:ascii="Times New Roman" w:hAnsi="Times New Roman"/>
          <w:i w:val="false"/>
        </w:rPr>
        <w:t>-hoz (a vén százados már elment), és azzal vádolnak bennünket, hogy tyúkokat és tojást lopunk – ami nem igaz; kizárólag al</w:t>
        <w:softHyphen/>
        <w:t>mát lopunk. Az almák egyébként gyatrák; ott hagyják rothadni őket a fák alatt, és csaka  disznókat etetik velük, de van képük két frankot kérni tőlünk egy fél kilónyiért. A kerítésen át</w:t>
        <w:softHyphen/>
        <w:t>hajolva hosszú, hegyes botokkal szurkáljuk fel a nyomorúságos gyümölcsöket a disznók orra elől.</w:t>
      </w:r>
    </w:p>
    <w:p>
      <w:pPr>
        <w:pStyle w:val="WWSzvegtrzs2"/>
        <w:ind w:left="0" w:right="0" w:firstLine="426"/>
        <w:jc w:val="both"/>
        <w:rPr>
          <w:rFonts w:ascii="Times New Roman" w:hAnsi="Times New Roman" w:cs="Times New Roman"/>
          <w:i w:val="false"/>
          <w:i w:val="false"/>
        </w:rPr>
      </w:pPr>
      <w:r>
        <w:rPr>
          <w:rFonts w:cs="Times New Roman" w:ascii="Times New Roman" w:hAnsi="Times New Roman"/>
          <w:i w:val="false"/>
        </w:rPr>
        <w:t xml:space="preserve">Esti hírek? Marokkóban letartóztatták Mandelt. A vád: az állam biztonsága elleni összeesküvés. </w:t>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8.</w:t>
      </w:r>
    </w:p>
    <w:p>
      <w:pPr>
        <w:pStyle w:val="Normal"/>
        <w:spacing w:lineRule="auto" w:line="360"/>
        <w:ind w:left="0" w:right="-55" w:hanging="0"/>
        <w:jc w:val="both"/>
        <w:rPr/>
      </w:pPr>
      <w:r>
        <w:rPr>
          <w:rFonts w:cs="Times New Roman" w:ascii="Times New Roman" w:hAnsi="Times New Roman"/>
          <w:spacing w:val="-4"/>
        </w:rPr>
        <w:t xml:space="preserve">Maurice Prax a </w:t>
      </w:r>
      <w:r>
        <w:rPr>
          <w:rFonts w:cs="Times New Roman" w:ascii="Times New Roman" w:hAnsi="Times New Roman"/>
          <w:i/>
          <w:spacing w:val="-4"/>
        </w:rPr>
        <w:t>Petit Parisien-</w:t>
      </w:r>
      <w:r>
        <w:rPr>
          <w:rFonts w:cs="Times New Roman" w:ascii="Times New Roman" w:hAnsi="Times New Roman"/>
          <w:spacing w:val="-4"/>
        </w:rPr>
        <w:t>ben összegzi a fegyverletétel óta eltelt hónap ese</w:t>
        <w:softHyphen/>
        <w:t>mé</w:t>
        <w:softHyphen/>
        <w:t xml:space="preserve">nyeit: </w:t>
      </w:r>
      <w:r>
        <w:rPr>
          <w:rFonts w:cs="Times New Roman" w:ascii="Times New Roman" w:hAnsi="Times New Roman"/>
          <w:i/>
          <w:spacing w:val="-4"/>
        </w:rPr>
        <w:t xml:space="preserve">… e rövid időszakban végbement egy lenyűgöző forradalom. </w:t>
      </w:r>
      <w:r>
        <w:rPr>
          <w:rFonts w:cs="Times New Roman" w:ascii="Times New Roman" w:hAnsi="Times New Roman"/>
          <w:spacing w:val="-4"/>
        </w:rPr>
        <w:t>Kár, hogy nem vettük észre.</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cantonnement-</w:t>
      </w:r>
      <w:r>
        <w:rPr>
          <w:rFonts w:cs="Times New Roman" w:ascii="Times New Roman" w:hAnsi="Times New Roman"/>
          <w:spacing w:val="-4"/>
        </w:rPr>
        <w:t>ben hétről hétre új divatokat és hóbortokat szül az unalom. Elő</w:t>
        <w:softHyphen/>
        <w:t xml:space="preserve">ször mindenki </w:t>
      </w:r>
      <w:r>
        <w:rPr>
          <w:rFonts w:cs="Times New Roman" w:ascii="Times New Roman" w:hAnsi="Times New Roman"/>
          <w:i/>
          <w:spacing w:val="-4"/>
        </w:rPr>
        <w:t>manille-</w:t>
      </w:r>
      <w:r>
        <w:rPr>
          <w:rFonts w:cs="Times New Roman" w:ascii="Times New Roman" w:hAnsi="Times New Roman"/>
          <w:spacing w:val="-4"/>
        </w:rPr>
        <w:t>t játszott, azután jött a horgászat a Gave-ban; most min</w:t>
        <w:softHyphen/>
        <w:t>denki sétapálcákat farigcsál. Spirálisan tekergő kígyót faragnak rájuk, alá levél</w:t>
        <w:softHyphen/>
        <w:t>mo</w:t>
        <w:softHyphen/>
        <w:t>tí</w:t>
        <w:softHyphen/>
        <w:t>vumot, az</w:t>
        <w:softHyphen/>
        <w:t>tán tüzes szöggel égetnek feliratot a kígyó feje köré: EMLÉK SUS</w:t>
        <w:softHyphen/>
        <w:t>MIOU-BÓL – AZ 1939-1940-ES HÁ</w:t>
        <w:softHyphen/>
        <w:t>BORÚBÓL. Mindegyik bot egyforma. Valaki kitalálta a mintát, a többiek meg utánozták; senki meg se próbált változtatni rajt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Újabb két katona fulladt a Gave-ba. Fürdési tilalo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Darrault atyát ma leszerelték. Búcsúvacsora Simeonnál. Darrault nagyon bol</w:t>
        <w:softHyphen/>
        <w:t>dog, hogy visszatérhet a kolostorba. Érdekes történetet mesélt egy marseille-i prostituált</w:t>
        <w:softHyphen/>
        <w:t>ról, aki menedéket keresett a zárdában; egy hét múlva egy csapat strici je</w:t>
        <w:softHyphen/>
        <w:t>lent meg egy ame</w:t>
        <w:softHyphen/>
        <w:t>rikai autóval, és kérték, hogy az atya adja ki nekik a lányt. Elutasította őket, de ké</w:t>
        <w:softHyphen/>
        <w:t>sőbb a távollétében visszatértek, és magukkal vitték. Egy héttel később a lány S.O.S. levelet írt egy Marseille-i bordélyból; szeretett vol</w:t>
        <w:softHyphen/>
        <w:t>na visszatérni, de félt, mert sú</w:t>
        <w:softHyphen/>
        <w:t>lyosan megfenyegették. Így aztán Darrault kieszelt egy tervet: egy kegyes barátjától köl</w:t>
        <w:softHyphen/>
        <w:t>csönkért egy autót meg egy sofőrt, vissza</w:t>
        <w:softHyphen/>
        <w:t>ra</w:t>
        <w:softHyphen/>
        <w:t>bolta a lányt, és elvitte egy másik do</w:t>
        <w:softHyphen/>
        <w:t>mon</w:t>
        <w:softHyphen/>
        <w:t>kos kolostorba a Massif Central-ba. Más</w:t>
        <w:softHyphen/>
        <w:t>nap megérkeztek a dühöngő stricik. Dar</w:t>
        <w:softHyphen/>
        <w:t>rault atya mosolyogva behívta őket, hogy bátran kutassák át az egész kolostort. A gengszterek csalódottan távoztak; azt gondolhatták, hogy a lány egy rivális bandához csat</w:t>
        <w:softHyphen/>
        <w:t>la</w:t>
        <w:softHyphen/>
        <w:t xml:space="preserve">kozott. </w:t>
      </w:r>
    </w:p>
    <w:p>
      <w:pPr>
        <w:pStyle w:val="Normal"/>
        <w:spacing w:lineRule="auto" w:line="360"/>
        <w:ind w:left="0" w:right="-55" w:firstLine="426"/>
        <w:jc w:val="both"/>
        <w:rPr/>
      </w:pPr>
      <w:r>
        <w:rPr>
          <w:rFonts w:cs="Times New Roman" w:ascii="Times New Roman" w:hAnsi="Times New Roman"/>
          <w:spacing w:val="-4"/>
        </w:rPr>
        <w:t xml:space="preserve">Mondtam neki, hogy a történet beillene a </w:t>
      </w:r>
      <w:r>
        <w:rPr>
          <w:rFonts w:cs="Times New Roman" w:ascii="Times New Roman" w:hAnsi="Times New Roman"/>
          <w:i/>
          <w:spacing w:val="-4"/>
        </w:rPr>
        <w:t>Contes Drolatiques-</w:t>
      </w:r>
      <w:r>
        <w:rPr>
          <w:rFonts w:cs="Times New Roman" w:ascii="Times New Roman" w:hAnsi="Times New Roman"/>
          <w:spacing w:val="-4"/>
        </w:rPr>
        <w:t>be,</w:t>
      </w:r>
      <w:r>
        <w:rPr>
          <w:rStyle w:val="Lbjegyzetkarakterek"/>
          <w:rStyle w:val="FootnoteAnchor"/>
          <w:rFonts w:cs="Times New Roman" w:ascii="Times New Roman" w:hAnsi="Times New Roman"/>
          <w:spacing w:val="-4"/>
        </w:rPr>
        <w:footnoteReference w:id="133"/>
      </w:r>
      <w:r>
        <w:rPr>
          <w:rFonts w:cs="Times New Roman" w:ascii="Times New Roman" w:hAnsi="Times New Roman"/>
          <w:spacing w:val="-4"/>
        </w:rPr>
        <w:t xml:space="preserve"> de termé</w:t>
        <w:softHyphen/>
        <w:t>sze</w:t>
        <w:softHyphen/>
        <w:t>te</w:t>
        <w:softHyphen/>
        <w:t>sen nem olvasta. Megígértette velem, hogy ha bajba kerülök, felkeresem; ő majd el</w:t>
        <w:softHyphen/>
        <w:t>bújtat. Félútig elkísért Susmiou felé; csillagos éjszaka volt. Megkérdezte, megenge</w:t>
        <w:softHyphen/>
        <w:t>dem-e, hogy – a saját megnyugtatására – megáldjon. Nem utasítottam vissza; letérdel</w:t>
        <w:softHyphen/>
        <w:t>te</w:t>
        <w:softHyphen/>
        <w:softHyphen/>
        <w:t>tett a szekérúton, és latin szavakat mormolt fölöttem. Nem volt nevetséges, sőt meg</w:t>
        <w:softHyphen/>
        <w:t>indultságot éreztem. Vajon mit szólna G. a jelenethe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29.</w:t>
      </w:r>
    </w:p>
    <w:p>
      <w:pPr>
        <w:pStyle w:val="WWSzvegtrzs2"/>
        <w:jc w:val="both"/>
        <w:rPr>
          <w:rFonts w:ascii="Times New Roman" w:hAnsi="Times New Roman" w:cs="Times New Roman"/>
          <w:i w:val="false"/>
          <w:i w:val="false"/>
        </w:rPr>
      </w:pPr>
      <w:r>
        <w:rPr>
          <w:rFonts w:cs="Times New Roman" w:ascii="Times New Roman" w:hAnsi="Times New Roman"/>
          <w:i w:val="false"/>
        </w:rPr>
        <w:t>A rádió szerint csak napok vagy órák kérdése a britek elleni végső roham. Nem hi</w:t>
        <w:softHyphen/>
        <w:t>szem el; Hitler nem fogja kockára tenni a sikersorozatát. Öt liter borba fo</w:t>
        <w:softHyphen/>
        <w:t>gadok Fon</w:t>
        <w:softHyphen/>
        <w:t>tanin-nel, hogy a következő három hónapban nem tesznek kísérletet az invázió</w:t>
        <w:softHyphen/>
        <w:t>ra. A megszállt zónában ismét felfüggesztették a közlekedést. Mindenki dühös, mert így megint késik a leszerelé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Vigasztalásképpen a hírközlő szervek felhívást intéznek az </w:t>
      </w:r>
      <w:r>
        <w:rPr>
          <w:rFonts w:cs="Times New Roman" w:ascii="Times New Roman" w:hAnsi="Times New Roman"/>
          <w:i/>
          <w:spacing w:val="-4"/>
        </w:rPr>
        <w:t>Opéra</w:t>
      </w:r>
      <w:r>
        <w:rPr>
          <w:rFonts w:cs="Times New Roman" w:ascii="Times New Roman" w:hAnsi="Times New Roman"/>
          <w:spacing w:val="-4"/>
        </w:rPr>
        <w:t xml:space="preserve"> és az </w:t>
      </w:r>
      <w:r>
        <w:rPr>
          <w:rFonts w:cs="Times New Roman" w:ascii="Times New Roman" w:hAnsi="Times New Roman"/>
          <w:i/>
          <w:spacing w:val="-4"/>
        </w:rPr>
        <w:t xml:space="preserve">Opéra Comique </w:t>
      </w:r>
      <w:r>
        <w:rPr>
          <w:rFonts w:cs="Times New Roman" w:ascii="Times New Roman" w:hAnsi="Times New Roman"/>
          <w:spacing w:val="-4"/>
        </w:rPr>
        <w:t>társulatához, hogy térjenek vissza Párizsba; különleges lehetőségeket garan</w:t>
        <w:softHyphen/>
        <w:t>tál</w:t>
        <w:softHyphen/>
        <w:t xml:space="preserve">nak nekik. </w:t>
      </w:r>
      <w:r>
        <w:rPr>
          <w:rFonts w:cs="Times New Roman" w:ascii="Times New Roman" w:hAnsi="Times New Roman"/>
          <w:i/>
          <w:spacing w:val="-4"/>
        </w:rPr>
        <w:t>Le boche s’amuse.</w:t>
      </w:r>
      <w:r>
        <w:rPr>
          <w:rStyle w:val="Lbjegyzetkarakterek"/>
          <w:rStyle w:val="FootnoteAnchor"/>
          <w:rFonts w:cs="Times New Roman" w:ascii="Times New Roman" w:hAnsi="Times New Roman"/>
          <w:i/>
          <w:spacing w:val="-4"/>
        </w:rPr>
        <w:footnoteReference w:id="134"/>
      </w:r>
    </w:p>
    <w:p>
      <w:pPr>
        <w:pStyle w:val="Normal"/>
        <w:spacing w:lineRule="auto" w:line="360"/>
        <w:ind w:left="0" w:right="-55" w:firstLine="426"/>
        <w:jc w:val="both"/>
        <w:rPr/>
      </w:pPr>
      <w:r>
        <w:rPr>
          <w:rFonts w:cs="Times New Roman" w:ascii="Times New Roman" w:hAnsi="Times New Roman"/>
          <w:spacing w:val="-4"/>
        </w:rPr>
        <w:t>Hiányzik Darrault atya. Ő volt az egyetlen ember, akivel beszélgetni tudtam. Itt</w:t>
        <w:softHyphen/>
        <w:t xml:space="preserve">hagyta nekem az </w:t>
      </w:r>
      <w:r>
        <w:rPr>
          <w:rFonts w:cs="Times New Roman" w:ascii="Times New Roman" w:hAnsi="Times New Roman"/>
          <w:i/>
          <w:spacing w:val="-4"/>
        </w:rPr>
        <w:t xml:space="preserve">ermitage </w:t>
      </w:r>
      <w:r>
        <w:rPr>
          <w:rFonts w:cs="Times New Roman" w:ascii="Times New Roman" w:hAnsi="Times New Roman"/>
          <w:spacing w:val="-4"/>
        </w:rPr>
        <w:t>kulcsát, úgyhogy este egy üveg borral odamentem, hogy el</w:t>
        <w:softHyphen/>
        <w:t>mélkedjem és megpróbáljak írni valamit – de hiába. Ez a napló a legna</w:t>
        <w:softHyphen/>
        <w:t>gyobb tel</w:t>
        <w:softHyphen/>
        <w:t>je</w:t>
        <w:softHyphen/>
        <w:t>sítmény, amire képes vagyo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nnyira hozzászoktam már, hogy Dubert vagyok, hogy egészen kísérteties volt, amikor tegnap a hídon az öreg Pollak utánam kiáltott. Néha meg olyan elve</w:t>
        <w:softHyphen/>
        <w:t>szettnek érzem magam, hogy félhangosan ismételgetnem kell a nevemet, az igazit – egészen valószínűtlenül hangzik. Soha nem gondoltam, hogy az ember ekkora je</w:t>
        <w:softHyphen/>
        <w:t>lentőséget tulaj</w:t>
        <w:softHyphen/>
        <w:t>do</w:t>
        <w:softHyphen/>
        <w:t>nít a nevének, és micsoda különös amputációs fájdalom elvesz</w:t>
        <w:softHyphen/>
        <w:t>ten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30.</w:t>
      </w:r>
    </w:p>
    <w:p>
      <w:pPr>
        <w:pStyle w:val="WWSzvegtrzs2"/>
        <w:jc w:val="both"/>
        <w:rPr>
          <w:rFonts w:ascii="Times New Roman" w:hAnsi="Times New Roman" w:cs="Times New Roman"/>
          <w:i w:val="false"/>
          <w:i w:val="false"/>
        </w:rPr>
      </w:pPr>
      <w:r>
        <w:rPr>
          <w:rFonts w:cs="Times New Roman" w:ascii="Times New Roman" w:hAnsi="Times New Roman"/>
          <w:i w:val="false"/>
        </w:rPr>
        <w:t>Új rendelet: halálbüntetés vár mindenkire, aki arra biztat egy francia katonát vagy ten</w:t>
        <w:softHyphen/>
        <w:t>gerészt, hogy egy ellenséges (?) hadsereghez csatlakozzon.</w:t>
      </w:r>
    </w:p>
    <w:p>
      <w:pPr>
        <w:pStyle w:val="Normal"/>
        <w:spacing w:lineRule="auto" w:line="360"/>
        <w:ind w:left="0" w:right="-55" w:firstLine="426"/>
        <w:jc w:val="both"/>
        <w:rPr>
          <w:rFonts w:ascii="Times New Roman" w:hAnsi="Times New Roman" w:cs="Times New Roman"/>
          <w:i w:val="false"/>
          <w:i w:val="false"/>
          <w:spacing w:val="-4"/>
        </w:rPr>
      </w:pPr>
      <w:r>
        <w:rPr>
          <w:rFonts w:cs="Times New Roman" w:ascii="Times New Roman" w:hAnsi="Times New Roman"/>
          <w:i w:val="false"/>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Július 31.</w:t>
      </w:r>
    </w:p>
    <w:p>
      <w:pPr>
        <w:pStyle w:val="Normal"/>
        <w:spacing w:lineRule="auto" w:line="360"/>
        <w:ind w:left="0" w:right="-55" w:hanging="0"/>
        <w:jc w:val="both"/>
        <w:rPr/>
      </w:pPr>
      <w:r>
        <w:rPr>
          <w:rFonts w:cs="Times New Roman" w:ascii="Times New Roman" w:hAnsi="Times New Roman"/>
          <w:spacing w:val="-4"/>
        </w:rPr>
        <w:t>Támadás Dover ellen százhatvan német repülőgép részvételével, de úgy tű</w:t>
        <w:softHyphen/>
        <w:t>nik, ha</w:t>
        <w:softHyphen/>
        <w:t>talmas veszteségekkel kellett visszavonulniuk. A csűrben halvány érdeklő</w:t>
        <w:softHyphen/>
        <w:t>dés. Le</w:t>
        <w:softHyphen/>
        <w:t xml:space="preserve">bras azt mondja: </w:t>
      </w:r>
      <w:r>
        <w:rPr>
          <w:rFonts w:cs="Times New Roman" w:ascii="Times New Roman" w:hAnsi="Times New Roman"/>
          <w:i/>
          <w:spacing w:val="-4"/>
        </w:rPr>
        <w:t>La Er Ah Ef tappe pas mal sur le boches.</w:t>
      </w:r>
      <w:r>
        <w:rPr>
          <w:rStyle w:val="Lbjegyzetkarakterek"/>
          <w:rStyle w:val="FootnoteAnchor"/>
          <w:rFonts w:cs="Times New Roman" w:ascii="Times New Roman" w:hAnsi="Times New Roman"/>
          <w:i/>
          <w:spacing w:val="-4"/>
        </w:rPr>
        <w:footnoteReference w:id="135"/>
      </w:r>
      <w:r>
        <w:rPr>
          <w:rFonts w:cs="Times New Roman" w:ascii="Times New Roman" w:hAnsi="Times New Roman"/>
          <w:spacing w:val="-4"/>
        </w:rPr>
        <w:t xml:space="preserve"> A barakkban lévő nyolc ember közül hatan hisznek abban, hogy az inváziót visszaverik. De hogy felsza</w:t>
        <w:softHyphen/>
        <w:t>ba</w:t>
        <w:softHyphen/>
        <w:t>dítsák a kontinenst – az már más dolog.</w:t>
      </w:r>
    </w:p>
    <w:p>
      <w:pPr>
        <w:pStyle w:val="Normal"/>
        <w:spacing w:lineRule="auto" w:line="360"/>
        <w:ind w:left="0" w:right="-55" w:firstLine="426"/>
        <w:jc w:val="both"/>
        <w:rPr/>
      </w:pPr>
      <w:r>
        <w:rPr>
          <w:rFonts w:cs="Times New Roman" w:ascii="Times New Roman" w:hAnsi="Times New Roman"/>
          <w:spacing w:val="-4"/>
        </w:rPr>
        <w:t>Egy új tizedes, aki tíz nappal ezelőtt szökött meg a megszállt övezet egyik fo</w:t>
        <w:softHyphen/>
        <w:t>goly</w:t>
        <w:softHyphen/>
        <w:t>táborából, azt meséli, hogy a német asszonyokat és gyermekeket tömege</w:t>
        <w:softHyphen/>
        <w:t>sen eva</w:t>
        <w:softHyphen/>
        <w:t>ku</w:t>
        <w:softHyphen/>
        <w:t>ál</w:t>
        <w:softHyphen/>
        <w:t>ják Németország bombázott területeiről Dél-Franciaországba. Azt mondja; az egész Ruhr-vidéken teljes a káosz. Mi ott a táborban sokkal többet tudtunk, mint ti itt, ti sza</w:t>
        <w:softHyphen/>
        <w:t>marak. Meséli, hogy ha Rooseveltet újraválasztják, az Egyesült Ál</w:t>
        <w:softHyphen/>
        <w:t xml:space="preserve">lamok hadat üzen – és akkor Hitlernek vége. Kételkedés, és halvány vita. És akkor egyszer csak megértem. </w:t>
      </w:r>
      <w:r>
        <w:rPr>
          <w:rFonts w:cs="Times New Roman" w:ascii="Times New Roman" w:hAnsi="Times New Roman"/>
          <w:i/>
          <w:spacing w:val="-4"/>
        </w:rPr>
        <w:t>Ezek az emberek félnek remény</w:t>
        <w:softHyphen/>
        <w:t>kedni, mert már túl sokszor csapták be őket. A remény kí</w:t>
        <w:softHyphen/>
        <w:t>sértése ellen is védekeznek.</w:t>
      </w:r>
    </w:p>
    <w:p>
      <w:pPr>
        <w:pStyle w:val="Normal"/>
        <w:spacing w:lineRule="auto" w:line="360"/>
        <w:ind w:left="0" w:right="-55" w:firstLine="426"/>
        <w:jc w:val="both"/>
        <w:rPr/>
      </w:pPr>
      <w:r>
        <w:rPr>
          <w:rFonts w:cs="Times New Roman" w:ascii="Times New Roman" w:hAnsi="Times New Roman"/>
          <w:spacing w:val="-4"/>
        </w:rPr>
        <w:t xml:space="preserve">Engem meglehetősen felizgatott a dolog. Elmentem dolgozni az </w:t>
      </w:r>
      <w:r>
        <w:rPr>
          <w:rFonts w:cs="Times New Roman" w:ascii="Times New Roman" w:hAnsi="Times New Roman"/>
          <w:i/>
          <w:spacing w:val="-4"/>
        </w:rPr>
        <w:t>ermitage-</w:t>
      </w:r>
      <w:r>
        <w:rPr>
          <w:rFonts w:cs="Times New Roman" w:ascii="Times New Roman" w:hAnsi="Times New Roman"/>
          <w:spacing w:val="-4"/>
        </w:rPr>
        <w:t>ba, de munka helyett (mint a sevillai börtönben) csak álmodoztam: lopnék egy repü</w:t>
        <w:softHyphen/>
        <w:t>lő</w:t>
        <w:softHyphen/>
        <w:t>gé</w:t>
        <w:softHyphen/>
        <w:t>pet, és meg sem állnék Croydonig. Vajon északnyugatra, vagy észak-észak</w:t>
        <w:softHyphen/>
        <w:t>nyugatra kell menni? Az álom realisztikus véget ér: landolok Croydonban, és kon</w:t>
        <w:softHyphen/>
        <w:t>centrációs táborba csuknak. Áldott legyen az államférfiúi óvatossá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gyesek arra is lusták, hogy éjszaka lemásszanak a létrán; a csűr felső szintjén a sarokba vizelnek. Ott csorog le a falon. Vitatkozni sem érdemes velük.</w:t>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1.</w:t>
      </w:r>
    </w:p>
    <w:p>
      <w:pPr>
        <w:pStyle w:val="WWSzvegtrzs2"/>
        <w:jc w:val="both"/>
        <w:rPr>
          <w:rFonts w:ascii="Times New Roman" w:hAnsi="Times New Roman" w:cs="Times New Roman"/>
          <w:i w:val="false"/>
          <w:i w:val="false"/>
        </w:rPr>
      </w:pPr>
      <w:r>
        <w:rPr>
          <w:rFonts w:cs="Times New Roman" w:ascii="Times New Roman" w:hAnsi="Times New Roman"/>
          <w:i w:val="false"/>
        </w:rPr>
        <w:t>A négy spanyol visszajött a fogdából. Még zárkózottabbak; bizalmatlanok, meg</w:t>
        <w:softHyphen/>
        <w:t>kö</w:t>
        <w:softHyphen/>
        <w:t>zelíthetetlenek – a Leprabarakk lakóit jutattják az eszembe – de az em</w:t>
        <w:softHyphen/>
        <w:t>be</w:t>
        <w:softHyphen/>
        <w:t>rek most va</w:t>
        <w:softHyphen/>
        <w:t>lamivel barátságosabbak irántuk. Jules délben dupla adag levest ad nekik.</w:t>
      </w:r>
    </w:p>
    <w:p>
      <w:pPr>
        <w:pStyle w:val="Normal"/>
        <w:spacing w:lineRule="auto" w:line="360"/>
        <w:ind w:left="0" w:right="-55" w:firstLine="426"/>
        <w:jc w:val="both"/>
        <w:rPr/>
      </w:pPr>
      <w:r>
        <w:rPr>
          <w:rFonts w:cs="Times New Roman" w:ascii="Times New Roman" w:hAnsi="Times New Roman"/>
          <w:spacing w:val="-4"/>
        </w:rPr>
        <w:t>Egy Vichy-ből származó hír szerint megalakult a Legfelső Ítélőszék, amelynek célja felelősségre vonni mindenkit, aki a háború kitöréséért felelős. Sajtókom</w:t>
        <w:softHyphen/>
        <w:t>men</w:t>
        <w:softHyphen/>
        <w:t xml:space="preserve">tár: </w:t>
      </w:r>
      <w:r>
        <w:rPr>
          <w:rFonts w:cs="Times New Roman" w:ascii="Times New Roman" w:hAnsi="Times New Roman"/>
          <w:i/>
          <w:spacing w:val="-4"/>
        </w:rPr>
        <w:t xml:space="preserve">Bitóra! … Nincs kegyelem! … Halál rájuk! </w:t>
      </w:r>
      <w:r>
        <w:rPr>
          <w:rFonts w:cs="Times New Roman" w:ascii="Times New Roman" w:hAnsi="Times New Roman"/>
          <w:spacing w:val="-4"/>
        </w:rPr>
        <w:t>Németország az 1918-as vere</w:t>
        <w:softHyphen/>
        <w:t>ség után több nemességet tanúsított, de akkor persze szociáldemokrata forrada</w:t>
        <w:softHyphen/>
        <w:t xml:space="preserve">lom volt. </w:t>
      </w:r>
    </w:p>
    <w:p>
      <w:pPr>
        <w:pStyle w:val="Normal"/>
        <w:spacing w:lineRule="auto" w:line="360"/>
        <w:ind w:left="0" w:right="-55" w:firstLine="426"/>
        <w:jc w:val="both"/>
        <w:rPr/>
      </w:pPr>
      <w:r>
        <w:rPr>
          <w:rFonts w:cs="Times New Roman" w:ascii="Times New Roman" w:hAnsi="Times New Roman"/>
          <w:spacing w:val="-4"/>
        </w:rPr>
        <w:t xml:space="preserve">Délután az </w:t>
      </w:r>
      <w:r>
        <w:rPr>
          <w:rFonts w:cs="Times New Roman" w:ascii="Times New Roman" w:hAnsi="Times New Roman"/>
          <w:i/>
          <w:spacing w:val="-4"/>
        </w:rPr>
        <w:t>aspirant</w:t>
      </w:r>
      <w:r>
        <w:rPr>
          <w:rFonts w:cs="Times New Roman" w:ascii="Times New Roman" w:hAnsi="Times New Roman"/>
          <w:spacing w:val="-4"/>
        </w:rPr>
        <w:t xml:space="preserve"> megerősítette, hogy az egész </w:t>
      </w:r>
      <w:r>
        <w:rPr>
          <w:rFonts w:cs="Times New Roman" w:ascii="Times New Roman" w:hAnsi="Times New Roman"/>
          <w:i/>
          <w:spacing w:val="-4"/>
        </w:rPr>
        <w:t>cantonnement</w:t>
      </w:r>
      <w:r>
        <w:rPr>
          <w:rFonts w:cs="Times New Roman" w:ascii="Times New Roman" w:hAnsi="Times New Roman"/>
          <w:spacing w:val="-4"/>
        </w:rPr>
        <w:t xml:space="preserve"> Géronce-ba köl</w:t>
        <w:softHyphen/>
        <w:softHyphen/>
        <w:t>tözik. Géronce innen nyolc mérföldnyire van a Navarrenx-Oloron-i úton. Most már csak mintegy nyolcvanan vagyunk, és a leszerelés előrehaladtával egyesítik a ki</w:t>
        <w:softHyphen/>
        <w:t xml:space="preserve">sebb </w:t>
      </w:r>
      <w:r>
        <w:rPr>
          <w:rFonts w:cs="Times New Roman" w:ascii="Times New Roman" w:hAnsi="Times New Roman"/>
          <w:i/>
          <w:spacing w:val="-4"/>
        </w:rPr>
        <w:t>cantonnement</w:t>
      </w:r>
      <w:r>
        <w:rPr>
          <w:rFonts w:cs="Times New Roman" w:ascii="Times New Roman" w:hAnsi="Times New Roman"/>
          <w:spacing w:val="-4"/>
        </w:rPr>
        <w:t xml:space="preserve">-eket.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2. (Géronce – baszk Pireneusok)</w:t>
      </w:r>
    </w:p>
    <w:p>
      <w:pPr>
        <w:pStyle w:val="Normal"/>
        <w:spacing w:lineRule="auto" w:line="360"/>
        <w:ind w:left="0" w:right="-55" w:hanging="0"/>
        <w:jc w:val="both"/>
        <w:rPr/>
      </w:pPr>
      <w:r>
        <w:rPr>
          <w:rFonts w:cs="Times New Roman" w:ascii="Times New Roman" w:hAnsi="Times New Roman"/>
          <w:spacing w:val="-4"/>
        </w:rPr>
        <w:t>Tegnap az esti levesnél Jules és Lefèbre meghívtak egy italra, hogy Susmiou-ból való távozásunkat megünnepeljük. Igen titokzatosak voltak; azt mondták, lesz va</w:t>
        <w:softHyphen/>
        <w:t>la</w:t>
        <w:softHyphen/>
        <w:t>mi meglepetés, de nem mondták meg, hogy hová megyünk. Vacsora után el</w:t>
        <w:softHyphen/>
        <w:t>indul</w:t>
        <w:softHyphen/>
        <w:t>tunk, mentünk néhány mérföldet X.-be; egy olyan helyre, ahol még soha nem jár</w:t>
        <w:softHyphen/>
        <w:t>tam. Meg</w:t>
        <w:softHyphen/>
        <w:t>ittunk két liter bort és dámáztunk, de semmi sem történt. Valami</w:t>
        <w:softHyphen/>
        <w:t>kor kilenc és tíz kö</w:t>
        <w:softHyphen/>
        <w:t>-zött bejött egy kövér civil, rákacsintott Jules-re, aztán eltűnt. Fizettünk és kimen</w:t>
        <w:softHyphen/>
        <w:t>tünk. A kövér ember elvitt minket a tanyájára, lezárta a zsalu</w:t>
        <w:softHyphen/>
        <w:t>gátereket; Jules azt mond</w:t>
        <w:softHyphen/>
        <w:t>ta ne</w:t>
        <w:softHyphen/>
        <w:t>ki, hogy én vagyok az a svájci önkéntes, akiről ko</w:t>
        <w:softHyphen/>
        <w:t>rábban be</w:t>
        <w:softHyphen/>
        <w:t xml:space="preserve">szélt. A kövér ember az X.-i </w:t>
      </w:r>
      <w:r>
        <w:rPr>
          <w:rFonts w:cs="Times New Roman" w:ascii="Times New Roman" w:hAnsi="Times New Roman"/>
          <w:i/>
          <w:spacing w:val="-4"/>
        </w:rPr>
        <w:t>Maire</w:t>
      </w:r>
      <w:r>
        <w:rPr>
          <w:rFonts w:cs="Times New Roman" w:ascii="Times New Roman" w:hAnsi="Times New Roman"/>
          <w:spacing w:val="-4"/>
        </w:rPr>
        <w:t xml:space="preserve"> volt. A francia nyelvű londoni adást akartuk meghallgatni. A </w:t>
      </w:r>
      <w:r>
        <w:rPr>
          <w:rFonts w:cs="Times New Roman" w:ascii="Times New Roman" w:hAnsi="Times New Roman"/>
          <w:i/>
          <w:spacing w:val="-4"/>
        </w:rPr>
        <w:t>Maire</w:t>
      </w:r>
      <w:r>
        <w:rPr>
          <w:rFonts w:cs="Times New Roman" w:ascii="Times New Roman" w:hAnsi="Times New Roman"/>
          <w:spacing w:val="-4"/>
        </w:rPr>
        <w:t xml:space="preserve"> borral kínált minket, aztán vagy egy óra hosszat bab</w:t>
        <w:softHyphen/>
        <w:t>rálta a rádiót, de egyetlen szót sem le</w:t>
        <w:softHyphen/>
        <w:t>hetett érteni; minden sivított és recsegett, de a dolog nagyon izgalmas volt; a régi, időkre emlékeztetett, amikor a Komin</w:t>
        <w:softHyphen/>
        <w:t>tern rádióját hallgattuk Berlinben. Csak egy má</w:t>
        <w:softHyphen/>
        <w:t>sodpercre hallottam meg a BBC-bemondójának megnyugtatóan tárgyi</w:t>
        <w:softHyphen/>
        <w:t>la</w:t>
        <w:softHyphen/>
        <w:t>gos, hangját; mintha egy csa</w:t>
        <w:softHyphen/>
        <w:t>pat értelmes iskolásfiúhoz beszélne, és hang</w:t>
        <w:softHyphen/>
        <w:t>hor</w:t>
        <w:softHyphen/>
        <w:t>do</w:t>
        <w:softHyphen/>
        <w:t>zásá</w:t>
        <w:softHyphen/>
        <w:t>-val is kimutatná, hogy fel</w:t>
        <w:softHyphen/>
        <w:t xml:space="preserve">nőtteknek tekinti őket. Hallottuk a </w:t>
      </w:r>
      <w:r>
        <w:rPr>
          <w:rFonts w:cs="Times New Roman" w:ascii="Times New Roman" w:hAnsi="Times New Roman"/>
          <w:i/>
          <w:spacing w:val="-4"/>
        </w:rPr>
        <w:t>Marseil</w:t>
        <w:softHyphen/>
        <w:t>laise</w:t>
      </w:r>
      <w:r>
        <w:rPr>
          <w:rFonts w:cs="Times New Roman" w:ascii="Times New Roman" w:hAnsi="Times New Roman"/>
          <w:spacing w:val="-4"/>
        </w:rPr>
        <w:t xml:space="preserve"> né-hány tak</w:t>
        <w:softHyphen/>
        <w:t>tu</w:t>
        <w:softHyphen/>
        <w:t>sát; pár szót az ellen</w:t>
        <w:softHyphen/>
        <w:t>állásról Francia Észak-Afrikában, meg hogy le</w:t>
        <w:softHyphen/>
        <w:t>lőttek két</w:t>
        <w:softHyphen/>
        <w:t>száz</w:t>
        <w:softHyphen/>
        <w:t>negyven náci repülő</w:t>
        <w:softHyphen/>
        <w:t>gépet. Vitatkoztunk, hogy ezt a kétszáznegyvenet vajon egy nap, egy hét vagy egy hónap alatt… Mindenki nagyon vidám és nagyon része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3.</w:t>
      </w:r>
    </w:p>
    <w:p>
      <w:pPr>
        <w:pStyle w:val="Normal"/>
        <w:spacing w:lineRule="auto" w:line="360"/>
        <w:ind w:left="0" w:right="-55" w:hanging="0"/>
        <w:jc w:val="both"/>
        <w:rPr/>
      </w:pPr>
      <w:r>
        <w:rPr>
          <w:rFonts w:cs="Times New Roman" w:ascii="Times New Roman" w:hAnsi="Times New Roman"/>
          <w:spacing w:val="-4"/>
        </w:rPr>
        <w:t xml:space="preserve">Géronce-ban három </w:t>
      </w:r>
      <w:r>
        <w:rPr>
          <w:rFonts w:cs="Times New Roman" w:ascii="Times New Roman" w:hAnsi="Times New Roman"/>
          <w:i/>
          <w:spacing w:val="-4"/>
        </w:rPr>
        <w:t>bistro</w:t>
      </w:r>
      <w:r>
        <w:rPr>
          <w:rFonts w:cs="Times New Roman" w:ascii="Times New Roman" w:hAnsi="Times New Roman"/>
          <w:spacing w:val="-4"/>
        </w:rPr>
        <w:t xml:space="preserve"> van; Susmiou-ban egy se volt – így aztán mindenki ré</w:t>
        <w:softHyphen/>
        <w:t>szeg. Reggel dohányt kaptunk és zsoldot – először, amióta katona vagyok; tíz frank öt</w:t>
        <w:softHyphen/>
        <w:t>venet; huszonegy ötven centime-os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Tegnap, amint Susmiou-ból Géronce-ba meneteltünk, elhaladtunk a Gurs-i kon</w:t>
        <w:softHyphen/>
        <w:t>centrációs tábor mellett. Hatalmas: körülbelül egymérföldnyi szögesdrót-kerí</w:t>
        <w:softHyphen/>
        <w:t>tés az út men</w:t>
        <w:softHyphen/>
        <w:t>tén. Láttuk a kunyhókat is; szürkék és feketék, akárcsak Le Vernet-ben, de az asszonyok tiritarka alsóneműje kihívóan lengedezik a szárítóköteleken sőt még a szö</w:t>
        <w:softHyphen/>
        <w:t>gesdróton is. Az asszonyok csinosak, kívánatosak; sokan csak sort</w:t>
        <w:softHyphen/>
        <w:t>ban vannak – a kép csalókán vidám. Tegnapelőtt megint itt volt a Gestapo.</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tűző napon, menetelés közben a BBC hangja csengett a fülemben, mint egy régi, családi dalocska; kicsit fölényes, fásult, unott és naiv. Elbűvöl az ország, ahol az iskolásfiúk úgy viselkednek, mint a felnőttek, a felnőttek meg, mint az iskolás</w:t>
        <w:softHyphen/>
        <w:t>fiú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4.</w:t>
      </w:r>
    </w:p>
    <w:p>
      <w:pPr>
        <w:pStyle w:val="Normal"/>
        <w:spacing w:lineRule="auto" w:line="360"/>
        <w:ind w:left="0" w:right="-55" w:hanging="0"/>
        <w:jc w:val="both"/>
        <w:rPr/>
      </w:pPr>
      <w:r>
        <w:rPr>
          <w:rFonts w:cs="Times New Roman" w:ascii="Times New Roman" w:hAnsi="Times New Roman"/>
          <w:spacing w:val="-4"/>
        </w:rPr>
        <w:t xml:space="preserve">Szereztem egy köteg Marseille-ben nyomott </w:t>
      </w:r>
      <w:r>
        <w:rPr>
          <w:rFonts w:cs="Times New Roman" w:ascii="Times New Roman" w:hAnsi="Times New Roman"/>
          <w:i/>
          <w:spacing w:val="-4"/>
        </w:rPr>
        <w:t>Paris Soir-</w:t>
      </w:r>
      <w:r>
        <w:rPr>
          <w:rFonts w:cs="Times New Roman" w:ascii="Times New Roman" w:hAnsi="Times New Roman"/>
          <w:spacing w:val="-4"/>
        </w:rPr>
        <w:t>t – egészen kísérteties. Szen</w:t>
        <w:softHyphen/>
        <w:t xml:space="preserve">záció a címoldalon: </w:t>
      </w:r>
      <w:r>
        <w:rPr>
          <w:rFonts w:cs="Times New Roman" w:ascii="Times New Roman" w:hAnsi="Times New Roman"/>
          <w:i/>
          <w:spacing w:val="-4"/>
        </w:rPr>
        <w:t>A marsall és a paraszt – modern legenda.</w:t>
      </w:r>
      <w:r>
        <w:rPr>
          <w:rFonts w:cs="Times New Roman" w:ascii="Times New Roman" w:hAnsi="Times New Roman"/>
          <w:spacing w:val="-4"/>
        </w:rPr>
        <w:t xml:space="preserve"> Pétain egy pa</w:t>
        <w:softHyphen/>
        <w:t>raszt</w:t>
        <w:softHyphen/>
        <w:t>em</w:t>
        <w:softHyphen/>
        <w:t xml:space="preserve">bert látott vendégül </w:t>
      </w:r>
      <w:r>
        <w:rPr>
          <w:rFonts w:cs="Times New Roman" w:ascii="Times New Roman" w:hAnsi="Times New Roman"/>
          <w:i/>
          <w:spacing w:val="-4"/>
        </w:rPr>
        <w:t>szívé</w:t>
        <w:softHyphen/>
        <w:t>lyes, közvetlen beszélgetésre</w:t>
      </w:r>
      <w:r>
        <w:rPr>
          <w:rFonts w:cs="Times New Roman" w:ascii="Times New Roman" w:hAnsi="Times New Roman"/>
          <w:spacing w:val="-4"/>
        </w:rPr>
        <w:t>. Távozáskor a pa</w:t>
        <w:softHyphen/>
        <w:t>raszt könnyek</w:t>
        <w:softHyphen/>
        <w:t xml:space="preserve">ben tört ki. </w:t>
      </w:r>
      <w:r>
        <w:rPr>
          <w:rFonts w:cs="Times New Roman" w:ascii="Times New Roman" w:hAnsi="Times New Roman"/>
          <w:i/>
          <w:spacing w:val="-4"/>
        </w:rPr>
        <w:t>C’est un homme</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36"/>
      </w:r>
      <w:r>
        <w:rPr>
          <w:rFonts w:cs="Times New Roman" w:ascii="Times New Roman" w:hAnsi="Times New Roman"/>
          <w:spacing w:val="-4"/>
        </w:rPr>
        <w:t xml:space="preserve"> egy egyszerű paraszt, akárcsak én. (Philippe le Gagá</w:t>
        <w:softHyphen/>
        <w:t>nak van valami birtoka a Riviérán, ahol káposztát termel, vagy ilyesmit.) Pétain kije</w:t>
        <w:softHyphen/>
        <w:t xml:space="preserve">lentette: </w:t>
      </w:r>
      <w:r>
        <w:rPr>
          <w:rFonts w:cs="Times New Roman" w:ascii="Times New Roman" w:hAnsi="Times New Roman"/>
          <w:i/>
          <w:spacing w:val="-4"/>
        </w:rPr>
        <w:t>Ez a beszélgetés meggyőzött róla, hogy bírom a pa</w:t>
        <w:softHyphen/>
        <w:t>rasztság bizalmát.</w:t>
      </w:r>
      <w:r>
        <w:rPr>
          <w:rFonts w:cs="Times New Roman" w:ascii="Times New Roman" w:hAnsi="Times New Roman"/>
          <w:spacing w:val="-4"/>
        </w:rPr>
        <w:t xml:space="preserve"> </w:t>
      </w:r>
    </w:p>
    <w:p>
      <w:pPr>
        <w:pStyle w:val="Normal"/>
        <w:spacing w:lineRule="auto" w:line="360"/>
        <w:ind w:left="0" w:right="-55" w:firstLine="426"/>
        <w:jc w:val="both"/>
        <w:rPr/>
      </w:pPr>
      <w:r>
        <w:rPr>
          <w:rFonts w:cs="Times New Roman" w:ascii="Times New Roman" w:hAnsi="Times New Roman"/>
          <w:spacing w:val="-4"/>
        </w:rPr>
        <w:t xml:space="preserve">Egy másik címoldal: </w:t>
      </w:r>
      <w:r>
        <w:rPr>
          <w:rFonts w:cs="Times New Roman" w:ascii="Times New Roman" w:hAnsi="Times New Roman"/>
          <w:i/>
          <w:spacing w:val="-4"/>
        </w:rPr>
        <w:t>Francia Hollywoodot akarunk.</w:t>
      </w:r>
      <w:r>
        <w:rPr>
          <w:rFonts w:cs="Times New Roman" w:ascii="Times New Roman" w:hAnsi="Times New Roman"/>
          <w:spacing w:val="-4"/>
        </w:rPr>
        <w:t xml:space="preserve"> Színészek és filmcsilla</w:t>
        <w:softHyphen/>
        <w:t>gok gyűl</w:t>
        <w:softHyphen/>
        <w:t>tek össze a Riviérán, és egy francia nemzeti filmközpont létrehozásáról beszél</w:t>
        <w:softHyphen/>
        <w:t>tek. Pletykák Suzyről, Lucyről, Marcelről és Maurice-ról: „sportkocsijaikat a garázsban hagy</w:t>
        <w:softHyphen/>
        <w:t xml:space="preserve">va kerékpárra ültek; arcukról sugárzott </w:t>
      </w:r>
      <w:r>
        <w:rPr>
          <w:rFonts w:cs="Times New Roman" w:ascii="Times New Roman" w:hAnsi="Times New Roman"/>
          <w:i/>
          <w:spacing w:val="-4"/>
        </w:rPr>
        <w:t xml:space="preserve">La Patrie </w:t>
      </w:r>
      <w:r>
        <w:rPr>
          <w:rFonts w:cs="Times New Roman" w:ascii="Times New Roman" w:hAnsi="Times New Roman"/>
          <w:spacing w:val="-4"/>
        </w:rPr>
        <w:t>nagy megpróbál</w:t>
        <w:softHyphen/>
        <w:t>tatásának mély átélése, de a már megkezdődött francia újjászületés boldogsága i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 xml:space="preserve">Ugyanaz a szám: </w:t>
      </w:r>
      <w:r>
        <w:rPr>
          <w:rFonts w:cs="Times New Roman" w:ascii="Times New Roman" w:hAnsi="Times New Roman"/>
          <w:i/>
          <w:spacing w:val="-4"/>
        </w:rPr>
        <w:t xml:space="preserve">A francia morálért. </w:t>
      </w:r>
      <w:r>
        <w:rPr>
          <w:rFonts w:cs="Times New Roman" w:ascii="Times New Roman" w:hAnsi="Times New Roman"/>
          <w:spacing w:val="-4"/>
        </w:rPr>
        <w:t>Általános lelkesedés az új rendelet mi</w:t>
        <w:softHyphen/>
        <w:t>att, amely Nizzában mindkét nemnek előírja a kétrészes, térdig érő fürdőruhák viselését. Nincs többé sort; a francia nők többé nem álcázzák magukat férfiaknak. – „</w:t>
      </w:r>
      <w:r>
        <w:rPr>
          <w:rFonts w:cs="Times New Roman" w:ascii="Times New Roman" w:hAnsi="Times New Roman"/>
          <w:i/>
          <w:spacing w:val="-4"/>
        </w:rPr>
        <w:t>la Révo</w:t>
        <w:softHyphen/>
        <w:t>lu</w:t>
        <w:softHyphen/>
        <w:t>tion Nationale marche.”</w:t>
      </w:r>
      <w:r>
        <w:rPr>
          <w:rStyle w:val="Lbjegyzetkarakterek"/>
          <w:rStyle w:val="FootnoteAnchor"/>
          <w:rFonts w:cs="Times New Roman" w:ascii="Times New Roman" w:hAnsi="Times New Roman"/>
          <w:i/>
          <w:spacing w:val="-4"/>
        </w:rPr>
        <w:footnoteReference w:id="137"/>
      </w:r>
    </w:p>
    <w:p>
      <w:pPr>
        <w:pStyle w:val="Normal"/>
        <w:spacing w:lineRule="auto" w:line="360"/>
        <w:ind w:left="0" w:right="-55" w:firstLine="426"/>
        <w:jc w:val="both"/>
        <w:rPr/>
      </w:pPr>
      <w:r>
        <w:rPr>
          <w:rFonts w:cs="Times New Roman" w:ascii="Times New Roman" w:hAnsi="Times New Roman"/>
          <w:spacing w:val="-4"/>
        </w:rPr>
        <w:t>Kisebb cikkek: De Gaulle-t hazaárulásért halálra ítélték. – Minden „idegen had</w:t>
        <w:softHyphen/>
        <w:t>se</w:t>
        <w:softHyphen/>
        <w:t>regben” szolgáló francia halálbüntetéssel sújtható. – Diplomaták újabb cso</w:t>
        <w:softHyphen/>
        <w:t>portját me</w:t>
        <w:softHyphen/>
        <w:t>nesztették. – Paul-Boncourt</w:t>
      </w:r>
      <w:r>
        <w:rPr>
          <w:rStyle w:val="Lbjegyzetkarakterek"/>
          <w:rStyle w:val="FootnoteAnchor"/>
          <w:rFonts w:cs="Times New Roman" w:ascii="Times New Roman" w:hAnsi="Times New Roman"/>
          <w:spacing w:val="-4"/>
        </w:rPr>
        <w:footnoteReference w:id="138"/>
      </w:r>
      <w:r>
        <w:rPr>
          <w:rFonts w:cs="Times New Roman" w:ascii="Times New Roman" w:hAnsi="Times New Roman"/>
          <w:spacing w:val="-4"/>
        </w:rPr>
        <w:t xml:space="preserve"> a chilei nagykövet irigylésre méltó tisztjére jelölték.</w:t>
      </w:r>
    </w:p>
    <w:p>
      <w:pPr>
        <w:pStyle w:val="Normal"/>
        <w:spacing w:lineRule="auto" w:line="360"/>
        <w:ind w:left="0" w:right="-55" w:firstLine="426"/>
        <w:jc w:val="both"/>
        <w:rPr/>
      </w:pPr>
      <w:r>
        <w:rPr>
          <w:rFonts w:cs="Times New Roman" w:ascii="Times New Roman" w:hAnsi="Times New Roman"/>
          <w:spacing w:val="-4"/>
        </w:rPr>
        <w:t xml:space="preserve">Idézet a katolikus </w:t>
      </w:r>
      <w:r>
        <w:rPr>
          <w:rFonts w:cs="Times New Roman" w:ascii="Times New Roman" w:hAnsi="Times New Roman"/>
          <w:i/>
          <w:spacing w:val="-4"/>
        </w:rPr>
        <w:t>La Croix-</w:t>
      </w:r>
      <w:r>
        <w:rPr>
          <w:rFonts w:cs="Times New Roman" w:ascii="Times New Roman" w:hAnsi="Times New Roman"/>
          <w:spacing w:val="-4"/>
        </w:rPr>
        <w:t>ból: „A győzelem nem minden esetben jelenti azt, amit az átlagember gondol… A mi győzelmünk talán éppen 1940 júniusában kez</w:t>
        <w:softHyphen/>
        <w:t>dő</w:t>
        <w:softHyphen/>
        <w:t xml:space="preserve">dött.”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íváncsi lennék, vajon mit szól ehhez Darrault atya. Küldött egy lapot Lour</w:t>
        <w:softHyphen/>
        <w:t>des-ból. Ma vasárnap van, és mindenki még a rendesnél is részegebb. Kár, hogy nem hall</w:t>
        <w:softHyphen/>
        <w:t>gathatom újra a londoni rádiót; X túl messze van Géronce-tó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6.</w:t>
      </w:r>
    </w:p>
    <w:p>
      <w:pPr>
        <w:pStyle w:val="WWSzvegtrzs2"/>
        <w:jc w:val="both"/>
        <w:rPr>
          <w:rFonts w:ascii="Times New Roman" w:hAnsi="Times New Roman" w:cs="Times New Roman"/>
          <w:i w:val="false"/>
          <w:i w:val="false"/>
        </w:rPr>
      </w:pPr>
      <w:r>
        <w:rPr>
          <w:rFonts w:cs="Times New Roman" w:ascii="Times New Roman" w:hAnsi="Times New Roman"/>
          <w:i w:val="false"/>
        </w:rPr>
        <w:t>A megszállt zónával július 31. óta minden összeköttetés megszakadt. Az em</w:t>
        <w:softHyphen/>
        <w:t>berek azt mondják, hogy végleg; Franciaországot a háború idejére ketté</w:t>
        <w:softHyphen/>
        <w:t>vágták.</w:t>
      </w:r>
    </w:p>
    <w:p>
      <w:pPr>
        <w:pStyle w:val="Normal"/>
        <w:spacing w:lineRule="auto" w:line="360"/>
        <w:ind w:left="0" w:right="-55" w:firstLine="426"/>
        <w:jc w:val="both"/>
        <w:rPr/>
      </w:pPr>
      <w:r>
        <w:rPr>
          <w:rFonts w:cs="Times New Roman" w:ascii="Times New Roman" w:hAnsi="Times New Roman"/>
          <w:spacing w:val="-4"/>
        </w:rPr>
        <w:t>Antiszemita hangok a Vichy rádióban. Munkatáborok francia fiataloknak; min</w:t>
        <w:softHyphen/>
        <w:t>den tizenkilenc éves fiúnak hat hónapot kell dolgoznia. Új élelmiszer-fejada</w:t>
        <w:softHyphen/>
        <w:t xml:space="preserve">gok: fél kiló cukor, huszonöt deka </w:t>
      </w:r>
      <w:r>
        <w:rPr>
          <w:rFonts w:cs="Times New Roman" w:ascii="Times New Roman" w:hAnsi="Times New Roman"/>
          <w:i/>
          <w:spacing w:val="-4"/>
        </w:rPr>
        <w:t>pâtes</w:t>
      </w:r>
      <w:r>
        <w:rPr>
          <w:rFonts w:cs="Times New Roman" w:ascii="Times New Roman" w:hAnsi="Times New Roman"/>
          <w:spacing w:val="-4"/>
        </w:rPr>
        <w:t xml:space="preserve"> (makaróni, meg ilyesmi), tíz deka rizs, tizenkét deka szappan, húsz deka margarin vagy más zsiradék – </w:t>
      </w:r>
      <w:r>
        <w:rPr>
          <w:rFonts w:cs="Times New Roman" w:ascii="Times New Roman" w:hAnsi="Times New Roman"/>
          <w:i/>
          <w:spacing w:val="-4"/>
        </w:rPr>
        <w:t>havonta</w:t>
      </w:r>
      <w:r>
        <w:rPr>
          <w:rFonts w:cs="Times New Roman" w:ascii="Times New Roman" w:hAnsi="Times New Roman"/>
          <w:spacing w:val="-4"/>
        </w:rPr>
        <w:t xml:space="preserve">. Ez talán felébreszti őket egy kicsit; idáig valamiféle álomvilágban éltek. Vezércikk a </w:t>
      </w:r>
      <w:r>
        <w:rPr>
          <w:rFonts w:cs="Times New Roman" w:ascii="Times New Roman" w:hAnsi="Times New Roman"/>
          <w:i/>
          <w:spacing w:val="-4"/>
        </w:rPr>
        <w:t>Le Temps-</w:t>
      </w:r>
      <w:r>
        <w:rPr>
          <w:rFonts w:cs="Times New Roman" w:ascii="Times New Roman" w:hAnsi="Times New Roman"/>
          <w:spacing w:val="-4"/>
        </w:rPr>
        <w:t xml:space="preserve">ban: </w:t>
      </w:r>
      <w:r>
        <w:rPr>
          <w:rFonts w:cs="Times New Roman" w:ascii="Times New Roman" w:hAnsi="Times New Roman"/>
          <w:i/>
          <w:spacing w:val="-4"/>
        </w:rPr>
        <w:t>Az új rend a kon</w:t>
        <w:softHyphen/>
        <w:t>ti</w:t>
        <w:softHyphen/>
        <w:t>nentális együttműködésen alapul; a határmódosí</w:t>
        <w:softHyphen/>
        <w:t>tá</w:t>
        <w:softHyphen/>
        <w:t>sok</w:t>
        <w:softHyphen/>
        <w:t>nak nincs jelentősé</w:t>
        <w:softHyphen/>
        <w:t>gük; a nem</w:t>
        <w:softHyphen/>
        <w:t>zetek megértik egymást, hiszen mindannyian egy korpo</w:t>
        <w:softHyphen/>
        <w:t>ratív, tekintély</w:t>
        <w:softHyphen/>
        <w:t>elvű és tota</w:t>
        <w:softHyphen/>
        <w:t>li</w:t>
        <w:softHyphen/>
        <w:t>tárius kormányzat alatt élnek.</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cantonnement</w:t>
      </w:r>
      <w:r>
        <w:rPr>
          <w:rFonts w:cs="Times New Roman" w:ascii="Times New Roman" w:hAnsi="Times New Roman"/>
          <w:spacing w:val="-4"/>
        </w:rPr>
        <w:t>-ben nagyon rossz a hangulat. A mindig nyugodt és elegáns Che</w:t>
        <w:softHyphen/>
        <w:t xml:space="preserve">valier </w:t>
      </w:r>
      <w:r>
        <w:rPr>
          <w:rFonts w:cs="Times New Roman" w:ascii="Times New Roman" w:hAnsi="Times New Roman"/>
          <w:i/>
          <w:spacing w:val="-4"/>
        </w:rPr>
        <w:t>crise de nerfs-</w:t>
      </w:r>
      <w:r>
        <w:rPr>
          <w:rFonts w:cs="Times New Roman" w:ascii="Times New Roman" w:hAnsi="Times New Roman"/>
          <w:spacing w:val="-4"/>
        </w:rPr>
        <w:t>t</w:t>
      </w:r>
      <w:r>
        <w:rPr>
          <w:rStyle w:val="Lbjegyzetkarakterek"/>
          <w:rStyle w:val="FootnoteAnchor"/>
          <w:rFonts w:cs="Times New Roman" w:ascii="Times New Roman" w:hAnsi="Times New Roman"/>
          <w:spacing w:val="-4"/>
        </w:rPr>
        <w:footnoteReference w:id="139"/>
      </w:r>
      <w:r>
        <w:rPr>
          <w:rFonts w:cs="Times New Roman" w:ascii="Times New Roman" w:hAnsi="Times New Roman"/>
          <w:spacing w:val="-4"/>
        </w:rPr>
        <w:t xml:space="preserve"> kapott. Reimsben volt könyvkötő; hónapok óta nem ka</w:t>
        <w:softHyphen/>
        <w:t>pott hírt a feleségéről, aki várandós volt, és mostanában volt a szülés ideje. Éjsza</w:t>
        <w:softHyphen/>
        <w:t>ka el akart szökni, keresni egy német őrhelyet, és megkérni őket, hogy küldjék haza. Gil</w:t>
        <w:softHyphen/>
        <w:t>levic nyug</w:t>
        <w:softHyphen/>
        <w:t>tatgatta; estére mindketten berúgtak és Chevalier telehányta a szalmát. Az élel</w:t>
        <w:softHyphen/>
        <w:t>me</w:t>
        <w:softHyphen/>
        <w:t>zés rosszabb, mint Susmiou-ban; azt beszélik, hogy az új ka</w:t>
        <w:softHyphen/>
        <w:t>pi</w:t>
        <w:softHyphen/>
        <w:t>tány és a szakács lop</w:t>
        <w:softHyphen/>
        <w:t>ja a krumplit meg a húst, és eladják a parasztoknak. Az új főszakács légionárius; – az első, akivel életemben találkoztam – belga származású és tizenegy évet szolgált Afrikában. Nem valami biztató ízelítő. Azt mondja, hogy még négy évet szolgál, aztán kap havi három fontnyi nyugdíjat, elvesz egy özve</w:t>
        <w:softHyphen/>
        <w:t xml:space="preserve">gyet és nyit vele egy </w:t>
      </w:r>
      <w:r>
        <w:rPr>
          <w:rFonts w:cs="Times New Roman" w:ascii="Times New Roman" w:hAnsi="Times New Roman"/>
          <w:i/>
          <w:spacing w:val="-4"/>
        </w:rPr>
        <w:t>bistro-</w:t>
      </w:r>
      <w:r>
        <w:rPr>
          <w:rFonts w:cs="Times New Roman" w:ascii="Times New Roman" w:hAnsi="Times New Roman"/>
          <w:spacing w:val="-4"/>
        </w:rPr>
        <w: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7.</w:t>
      </w:r>
    </w:p>
    <w:p>
      <w:pPr>
        <w:pStyle w:val="Normal"/>
        <w:spacing w:lineRule="auto" w:line="360"/>
        <w:ind w:left="0" w:right="-55" w:hanging="0"/>
        <w:jc w:val="both"/>
        <w:rPr/>
      </w:pPr>
      <w:r>
        <w:rPr>
          <w:rFonts w:cs="Times New Roman" w:ascii="Times New Roman" w:hAnsi="Times New Roman"/>
          <w:spacing w:val="-4"/>
        </w:rPr>
        <w:t>Ma reggel az új hadnagy összehívott minket és felolvasta a hadosztálypa</w:t>
        <w:softHyphen/>
        <w:t>rancs</w:t>
        <w:softHyphen/>
        <w:t>nok</w:t>
        <w:softHyphen/>
        <w:t xml:space="preserve">ság idióta rendelkezéseit: kötelező elsötétítés a </w:t>
      </w:r>
      <w:r>
        <w:rPr>
          <w:rFonts w:cs="Times New Roman" w:ascii="Times New Roman" w:hAnsi="Times New Roman"/>
          <w:i/>
          <w:spacing w:val="-4"/>
        </w:rPr>
        <w:t>cantonnement</w:t>
      </w:r>
      <w:r>
        <w:rPr>
          <w:rFonts w:cs="Times New Roman" w:ascii="Times New Roman" w:hAnsi="Times New Roman"/>
          <w:spacing w:val="-4"/>
        </w:rPr>
        <w:t>-ekben. Csak bá</w:t>
        <w:softHyphen/>
        <w:t>mul</w:t>
        <w:softHyphen/>
        <w:t>tunk rá; azt hittük, megháborodott. Mindenki dühöng. Azt gondolják, a tisztjeink halogat</w:t>
        <w:softHyphen/>
        <w:t>ják a leszerelést, hogy egy-két hónappal tovább kapják a fize</w:t>
        <w:softHyphen/>
        <w:t>té</w:t>
        <w:softHyphen/>
        <w:t xml:space="preserve">süket. </w:t>
      </w:r>
    </w:p>
    <w:p>
      <w:pPr>
        <w:pStyle w:val="Normal"/>
        <w:spacing w:lineRule="auto" w:line="360"/>
        <w:ind w:left="0" w:right="-55" w:firstLine="426"/>
        <w:jc w:val="both"/>
        <w:rPr/>
      </w:pPr>
      <w:r>
        <w:rPr>
          <w:rFonts w:cs="Times New Roman" w:ascii="Times New Roman" w:hAnsi="Times New Roman"/>
          <w:spacing w:val="-4"/>
        </w:rPr>
        <w:t>Az újságok azt írják, hogy az új munkatörvény felszámolja a szakszervezete</w:t>
        <w:softHyphen/>
        <w:t>ket, és bevezeti az ötvenegy órás munkahetet. Abetzet</w:t>
      </w:r>
      <w:r>
        <w:rPr>
          <w:rStyle w:val="Lbjegyzetkarakterek"/>
          <w:rStyle w:val="FootnoteAnchor"/>
          <w:rFonts w:cs="Times New Roman" w:ascii="Times New Roman" w:hAnsi="Times New Roman"/>
          <w:spacing w:val="-4"/>
        </w:rPr>
        <w:footnoteReference w:id="140"/>
      </w:r>
      <w:r>
        <w:rPr>
          <w:rFonts w:cs="Times New Roman" w:ascii="Times New Roman" w:hAnsi="Times New Roman"/>
          <w:spacing w:val="-4"/>
        </w:rPr>
        <w:t xml:space="preserve"> párizsi német követté ne</w:t>
        <w:softHyphen/>
        <w:t>vezték ki – po</w:t>
        <w:softHyphen/>
        <w:t xml:space="preserve">fon Pétain-nek. Jules kommentárja: </w:t>
      </w:r>
      <w:r>
        <w:rPr>
          <w:rFonts w:cs="Times New Roman" w:ascii="Times New Roman" w:hAnsi="Times New Roman"/>
          <w:i/>
          <w:spacing w:val="-4"/>
        </w:rPr>
        <w:t>Le plus on leur baise le cul, le plus ils nous chient sur la tête.</w:t>
      </w:r>
      <w:r>
        <w:rPr>
          <w:rStyle w:val="Lbjegyzetkarakterek"/>
          <w:rStyle w:val="FootnoteAnchor"/>
          <w:rFonts w:cs="Times New Roman" w:ascii="Times New Roman" w:hAnsi="Times New Roman"/>
          <w:i/>
          <w:spacing w:val="-4"/>
        </w:rPr>
        <w:footnoteReference w:id="141"/>
      </w:r>
      <w:r>
        <w:rPr>
          <w:rFonts w:cs="Times New Roman" w:ascii="Times New Roman" w:hAnsi="Times New Roman"/>
          <w:spacing w:val="-4"/>
        </w:rPr>
        <w:t xml:space="preserve"> A </w:t>
      </w:r>
      <w:r>
        <w:rPr>
          <w:rFonts w:cs="Times New Roman" w:ascii="Times New Roman" w:hAnsi="Times New Roman"/>
          <w:i/>
          <w:spacing w:val="-4"/>
        </w:rPr>
        <w:t xml:space="preserve">Paris Soir </w:t>
      </w:r>
      <w:r>
        <w:rPr>
          <w:rFonts w:cs="Times New Roman" w:ascii="Times New Roman" w:hAnsi="Times New Roman"/>
          <w:spacing w:val="-4"/>
        </w:rPr>
        <w:t>(a Marseille-i kiadás) tanácsokat ad a szülőknek, ho</w:t>
        <w:softHyphen/>
        <w:t>gyan találják meg elveszett gyermekeiket ebben a káoszban. Azt mondja, a francia uta</w:t>
        <w:softHyphen/>
        <w:t>kon ezrével csavarognak a hat-nyolc éves gyermekek. Ren</w:t>
        <w:softHyphen/>
        <w:t xml:space="preserve">geteget beszélnek az oktatási reformról. </w:t>
      </w:r>
      <w:r>
        <w:rPr>
          <w:rFonts w:cs="Times New Roman" w:ascii="Times New Roman" w:hAnsi="Times New Roman"/>
          <w:i/>
          <w:spacing w:val="-4"/>
        </w:rPr>
        <w:t>A francia tanárnak ismét paraszttá kell válnia, és tanítani a jö</w:t>
        <w:softHyphen/>
        <w:t>ven</w:t>
        <w:softHyphen/>
        <w:t>dő kis parasztokat, a francia szüzek pedig főzni és szőni tanuljanak, ne pedig matematikát és latint.</w:t>
      </w:r>
    </w:p>
    <w:p>
      <w:pPr>
        <w:pStyle w:val="Normal"/>
        <w:spacing w:lineRule="auto" w:line="360"/>
        <w:ind w:left="0" w:right="-55" w:firstLine="426"/>
        <w:jc w:val="both"/>
        <w:rPr/>
      </w:pPr>
      <w:r>
        <w:rPr>
          <w:rFonts w:cs="Times New Roman" w:ascii="Times New Roman" w:hAnsi="Times New Roman"/>
          <w:spacing w:val="-4"/>
        </w:rPr>
        <w:t xml:space="preserve">Délután a dombok közt sétáltam, és találkoztam egy csoport </w:t>
      </w:r>
      <w:r>
        <w:rPr>
          <w:rFonts w:cs="Times New Roman" w:ascii="Times New Roman" w:hAnsi="Times New Roman"/>
          <w:i/>
          <w:spacing w:val="-4"/>
        </w:rPr>
        <w:t>spaniard</w:t>
      </w:r>
      <w:r>
        <w:rPr>
          <w:rFonts w:cs="Times New Roman" w:ascii="Times New Roman" w:hAnsi="Times New Roman"/>
          <w:spacing w:val="-4"/>
        </w:rPr>
        <w:t>-dal; fa</w:t>
        <w:softHyphen/>
        <w:t>vá</w:t>
        <w:softHyphen/>
        <w:t>góként dolgoztak zsandárok őrizete alatt. A Gurs-i táborban élnek – van ott egy rész</w:t>
        <w:softHyphen/>
        <w:t>leg férfiaknak is – a spanyol visszavonulás óta, napi tíz órát dolgoznak fi</w:t>
        <w:softHyphen/>
        <w:t>zet</w:t>
        <w:softHyphen/>
        <w:t>ség nél</w:t>
        <w:softHyphen/>
        <w:t>kül, de még egy szál cigarettát sem kapnak. Emlékszem, Frau Müller ha</w:t>
        <w:softHyphen/>
        <w:t>sonló dolgo</w:t>
        <w:softHyphen/>
        <w:t>kat me</w:t>
        <w:softHyphen/>
        <w:t xml:space="preserve">sélt; minden német </w:t>
      </w:r>
      <w:r>
        <w:rPr>
          <w:rFonts w:cs="Times New Roman" w:ascii="Times New Roman" w:hAnsi="Times New Roman"/>
          <w:i/>
          <w:spacing w:val="-4"/>
        </w:rPr>
        <w:t>émigré</w:t>
      </w:r>
      <w:r>
        <w:rPr>
          <w:rFonts w:cs="Times New Roman" w:ascii="Times New Roman" w:hAnsi="Times New Roman"/>
          <w:spacing w:val="-4"/>
        </w:rPr>
        <w:t>, aki a háború idejére belépett a fran</w:t>
        <w:softHyphen/>
        <w:t>cia hadseregbe, most Marokkóban van; a legnehezebb testi munkát végzik; követ fejtenek vagy utat építenek a gyilkos hőségben, fizetséget nem kapnak, éj</w:t>
        <w:softHyphen/>
        <w:t>szaka szögesdrót mögött tart</w:t>
        <w:softHyphen/>
        <w:t xml:space="preserve">ják, és nem szerelik le őket – rabszolgák </w:t>
      </w:r>
      <w:r>
        <w:rPr>
          <w:rFonts w:cs="Times New Roman" w:ascii="Times New Roman" w:hAnsi="Times New Roman"/>
          <w:i/>
          <w:spacing w:val="-4"/>
        </w:rPr>
        <w:t>sine die.</w:t>
      </w:r>
      <w:r>
        <w:rPr>
          <w:rStyle w:val="Lbjegyzetkarakterek"/>
          <w:rStyle w:val="FootnoteAnchor"/>
          <w:rFonts w:cs="Times New Roman" w:ascii="Times New Roman" w:hAnsi="Times New Roman"/>
          <w:i/>
          <w:spacing w:val="-4"/>
        </w:rPr>
        <w:footnoteReference w:id="142"/>
      </w:r>
      <w:r>
        <w:rPr>
          <w:rFonts w:cs="Times New Roman" w:ascii="Times New Roman" w:hAnsi="Times New Roman"/>
          <w:spacing w:val="-4"/>
        </w:rPr>
        <w:t xml:space="preserve"> A kifejezést, hogy Európa vissza</w:t>
        <w:softHyphen/>
        <w:t>csú</w:t>
        <w:softHyphen/>
        <w:t>szik a rabszolgaság korába, oly sokszor hasz</w:t>
        <w:softHyphen/>
        <w:t>nál</w:t>
        <w:softHyphen/>
        <w:t>ták a túlzásokban lubickoló pro</w:t>
        <w:softHyphen/>
        <w:t>pa</w:t>
        <w:softHyphen/>
        <w:softHyphen/>
        <w:t>gan</w:t>
        <w:softHyphen/>
        <w:t>disták, hogy nem vesszük észre, mennyire igaz. Az ilyen munkazászlóaljak min</w:t>
        <w:softHyphen/>
        <w:softHyphen/>
        <w:t>den tekintetben rabszolgacsa</w:t>
        <w:softHyphen/>
        <w:t>patok. A Le Ver</w:t>
        <w:softHyphen/>
        <w:t>net-i vagy Gurs-i foglyok sokkal rosszabb körülmények között élnek, mint az ókori Róma rabszolgái. A munka kemé</w:t>
        <w:softHyphen/>
        <w:t>nyebb, mint az, amit Cato vagy Varro is</w:t>
        <w:softHyphen/>
        <w:t>mertet, az élelem bizonyosan hitványabb, és esély sincs arra, hogy összegyűjt</w:t>
        <w:softHyphen/>
        <w:t>het</w:t>
        <w:softHyphen/>
        <w:t xml:space="preserve">nék a </w:t>
      </w:r>
      <w:r>
        <w:rPr>
          <w:rFonts w:cs="Times New Roman" w:ascii="Times New Roman" w:hAnsi="Times New Roman"/>
          <w:i/>
          <w:spacing w:val="-4"/>
        </w:rPr>
        <w:t>peculum</w:t>
      </w:r>
      <w:r>
        <w:rPr>
          <w:rFonts w:cs="Times New Roman" w:ascii="Times New Roman" w:hAnsi="Times New Roman"/>
          <w:spacing w:val="-4"/>
        </w:rPr>
        <w:t>-ot.</w:t>
      </w:r>
      <w:r>
        <w:rPr>
          <w:rStyle w:val="Lbjegyzetkarakterek"/>
          <w:rStyle w:val="FootnoteAnchor"/>
          <w:rFonts w:cs="Times New Roman" w:ascii="Times New Roman" w:hAnsi="Times New Roman"/>
          <w:spacing w:val="-4"/>
        </w:rPr>
        <w:footnoteReference w:id="143"/>
      </w:r>
      <w:r>
        <w:rPr>
          <w:rFonts w:cs="Times New Roman" w:ascii="Times New Roman" w:hAnsi="Times New Roman"/>
          <w:spacing w:val="-4"/>
        </w:rPr>
        <w:t xml:space="preserve"> Teljes a szexuális böjt, míg a ré</w:t>
        <w:softHyphen/>
        <w:t>gi rabszolgák házasodhattak, vagy promiszkuitásban éltek. Tökéletes öncsalás el</w:t>
        <w:softHyphen/>
        <w:t>hin</w:t>
        <w:softHyphen/>
        <w:t>ni, hogy az iskoláskönyvek antik rém</w:t>
        <w:softHyphen/>
        <w:t>történetei relatív vagy abszolút értelemben rosszabb világról szólnak, mint a mai realitás. Bőven vannak tények és bizonyíté</w:t>
        <w:softHyphen/>
        <w:t xml:space="preserve">kok, de a tudatos felismerés elmarad; a képzelet könnyebben szárnyal a múltban, mint hogy felfogja a jelent. </w:t>
      </w:r>
    </w:p>
    <w:p>
      <w:pPr>
        <w:pStyle w:val="Normal"/>
        <w:spacing w:lineRule="auto" w:line="360"/>
        <w:ind w:left="0" w:right="-55" w:firstLine="426"/>
        <w:jc w:val="both"/>
        <w:rPr/>
      </w:pPr>
      <w:r>
        <w:rPr>
          <w:rFonts w:cs="Times New Roman" w:ascii="Times New Roman" w:hAnsi="Times New Roman"/>
          <w:spacing w:val="-4"/>
        </w:rPr>
        <w:t>Chevalier újabb összeroppanása. Furcsa, hogy a mi Le Vernet-i csapatunkban az embereknek, akiknek öt-tíz évnyi üldöztetés után sokkal megviseltebbek vol</w:t>
        <w:softHyphen/>
        <w:t>tak az idegei, mégis több önuralmuk és önfegyelmük volt, mint ezeknek az egészséges, sok</w:t>
        <w:softHyphen/>
        <w:softHyphen/>
        <w:t xml:space="preserve">kal kevésbé megviselt </w:t>
      </w:r>
      <w:r>
        <w:rPr>
          <w:rFonts w:cs="Times New Roman" w:ascii="Times New Roman" w:hAnsi="Times New Roman"/>
          <w:i/>
          <w:spacing w:val="-4"/>
        </w:rPr>
        <w:t>poilu</w:t>
      </w:r>
      <w:r>
        <w:rPr>
          <w:rFonts w:cs="Times New Roman" w:ascii="Times New Roman" w:hAnsi="Times New Roman"/>
          <w:spacing w:val="-4"/>
        </w:rPr>
        <w:t>knek. Fountain elmesélt egy törté</w:t>
        <w:softHyphen/>
        <w:t>netet: tojást vett Sus</w:t>
        <w:softHyphen/>
        <w:t>miou-ban, és megkérte a gazda feleségét, hogy főzze meg ő</w:t>
        <w:softHyphen/>
        <w:t>ket neki; az asszony öt sou-t, vagyis félnapi munkabért kért tőle, amiért az amúgy is égő tűzhelyre feltette a két tojást. Erre Chevalier hir</w:t>
        <w:softHyphen/>
        <w:t xml:space="preserve">telen ordítani kezdett: </w:t>
      </w:r>
      <w:r>
        <w:rPr>
          <w:rFonts w:cs="Times New Roman" w:ascii="Times New Roman" w:hAnsi="Times New Roman"/>
          <w:i/>
          <w:spacing w:val="-4"/>
        </w:rPr>
        <w:t>Oh, les salauds, les salauds, oh, ils nous enmerdent…</w:t>
      </w:r>
      <w:r>
        <w:rPr>
          <w:rStyle w:val="Lbjegyzetkarakterek"/>
          <w:rStyle w:val="FootnoteAnchor"/>
          <w:rFonts w:cs="Times New Roman" w:ascii="Times New Roman" w:hAnsi="Times New Roman"/>
          <w:i/>
          <w:spacing w:val="-4"/>
        </w:rPr>
        <w:footnoteReference w:id="144"/>
      </w:r>
      <w:r>
        <w:rPr>
          <w:rFonts w:cs="Times New Roman" w:ascii="Times New Roman" w:hAnsi="Times New Roman"/>
          <w:i/>
          <w:spacing w:val="-4"/>
        </w:rPr>
        <w:t xml:space="preserve"> </w:t>
      </w:r>
      <w:r>
        <w:rPr>
          <w:rFonts w:cs="Times New Roman" w:ascii="Times New Roman" w:hAnsi="Times New Roman"/>
          <w:spacing w:val="-4"/>
        </w:rPr>
        <w:t xml:space="preserve">– és sírva fakadt. Nagyon kellemetlen volt.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8.</w:t>
      </w:r>
    </w:p>
    <w:p>
      <w:pPr>
        <w:pStyle w:val="Normal"/>
        <w:spacing w:lineRule="auto" w:line="360"/>
        <w:ind w:left="0" w:right="-55" w:hanging="0"/>
        <w:jc w:val="both"/>
        <w:rPr/>
      </w:pPr>
      <w:r>
        <w:rPr>
          <w:rFonts w:cs="Times New Roman" w:ascii="Times New Roman" w:hAnsi="Times New Roman"/>
          <w:spacing w:val="-4"/>
        </w:rPr>
        <w:t xml:space="preserve">Jabo meghalt. Értesítés a </w:t>
      </w:r>
      <w:r>
        <w:rPr>
          <w:rFonts w:cs="Times New Roman" w:ascii="Times New Roman" w:hAnsi="Times New Roman"/>
          <w:i/>
          <w:spacing w:val="-4"/>
        </w:rPr>
        <w:t>Dépêche de Toulouse-</w:t>
      </w:r>
      <w:r>
        <w:rPr>
          <w:rFonts w:cs="Times New Roman" w:ascii="Times New Roman" w:hAnsi="Times New Roman"/>
          <w:spacing w:val="-4"/>
        </w:rPr>
        <w:t>ban: „Vichy, augusztus 7. M. Vla</w:t>
        <w:softHyphen/>
        <w:t>di</w:t>
        <w:softHyphen/>
        <w:t>mir Jabotinsky, író, újságíró, az Új Cionista Szervezet elnöke ötvenkilenc éves korá</w:t>
        <w:softHyphen/>
        <w:t>ban New Yorkban elhunyt. Azért tartózkodott Amerikában, hogy létrehozzon egy Zsidó Légiót, amely harcba szállt volna az angolok olda</w:t>
        <w:softHyphen/>
        <w:t>lá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század egyik nagy, tragikus alakja észrevétlenül távozott. Az orosz és len</w:t>
        <w:softHyphen/>
        <w:t>gyel zsidók tömegeinek bálványozott hőse, a Palesztinát meghódítani segítő első zsidó lé</w:t>
        <w:softHyphen/>
        <w:t>gió létrehozója, akit tizenöt évnyi kényszermunkára ítéltek, mert megszer</w:t>
        <w:softHyphen/>
        <w:t>vezte a jeru</w:t>
        <w:softHyphen/>
        <w:t>zsálemi arabok pogromjával szembeni zsidó ellenállást, aki modern héberre for</w:t>
        <w:softHyphen/>
        <w:t>dította Dantét és Shakespeare-t, aki nyolc nyelven beszélt és írt, és a legnagyszerűbb szónok, akit valaha hallottam. Megdöbbentő hasonlóság Radek</w:t>
        <w:softHyphen/>
        <w:t>kel – amúgy mind</w:t>
        <w:softHyphen/>
        <w:t>ketten ogyesszai zsidók. Egy kiváló baráttal kevesebb – már nem sok maradt sza</w:t>
        <w:softHyphen/>
        <w:t>ba</w:t>
        <w:softHyphen/>
        <w:t>don, sér</w:t>
        <w:softHyphen/>
        <w:t>tetlenül. Először nem értettem, mit törődik a Vichy sajtó egy halott zsidóval, aztán má</w:t>
        <w:softHyphen/>
        <w:t>sodszor is átolvasva a cikket, felfedeztem a propagandista rejtett célját: hangsúlyozta, hogy a zsidók az angolokkal vannak, tehát franciaellenes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ég több szöveg az oktatási reformról: az iskolafelügyelőket többé nem ver</w:t>
        <w:softHyphen/>
        <w:t>seny</w:t>
        <w:softHyphen/>
        <w:t>vizsgákon választják ki, hanem a minisztérium fogja őket kijelölni, amely így köz</w:t>
        <w:softHyphen/>
        <w:softHyphen/>
        <w:t>vet</w:t>
        <w:softHyphen/>
        <w:t>len ellenőrzést gyakorolhat erkölcsi hozzáállásuk felett.</w:t>
      </w:r>
    </w:p>
    <w:p>
      <w:pPr>
        <w:pStyle w:val="Normal"/>
        <w:spacing w:lineRule="auto" w:line="360"/>
        <w:ind w:left="0" w:right="-55" w:firstLine="426"/>
        <w:jc w:val="both"/>
        <w:rPr/>
      </w:pPr>
      <w:r>
        <w:rPr>
          <w:rFonts w:cs="Times New Roman" w:ascii="Times New Roman" w:hAnsi="Times New Roman"/>
          <w:spacing w:val="-4"/>
        </w:rPr>
        <w:t xml:space="preserve">Sport, és megint csak sport. </w:t>
      </w:r>
      <w:r>
        <w:rPr>
          <w:rFonts w:cs="Times New Roman" w:ascii="Times New Roman" w:hAnsi="Times New Roman"/>
          <w:i/>
          <w:spacing w:val="-4"/>
        </w:rPr>
        <w:t>Az új nemzedéknek hősi légkörben kell nevelked</w:t>
        <w:softHyphen/>
        <w:t>nie.</w:t>
      </w:r>
    </w:p>
    <w:p>
      <w:pPr>
        <w:pStyle w:val="Normal"/>
        <w:spacing w:lineRule="auto" w:line="360"/>
        <w:ind w:left="0" w:right="-55" w:firstLine="426"/>
        <w:jc w:val="both"/>
        <w:rPr>
          <w:rFonts w:ascii="Times New Roman" w:hAnsi="Times New Roman" w:cs="Times New Roman"/>
          <w:i/>
          <w:i/>
          <w:spacing w:val="-4"/>
        </w:rPr>
      </w:pPr>
      <w:r>
        <w:rPr>
          <w:rFonts w:cs="Times New Roman" w:ascii="Times New Roman" w:hAnsi="Times New Roman"/>
          <w:i/>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9.</w:t>
      </w:r>
    </w:p>
    <w:p>
      <w:pPr>
        <w:pStyle w:val="Normal"/>
        <w:spacing w:lineRule="auto" w:line="360"/>
        <w:ind w:left="0" w:right="-55" w:hanging="0"/>
        <w:jc w:val="both"/>
        <w:rPr/>
      </w:pPr>
      <w:r>
        <w:rPr>
          <w:rFonts w:cs="Times New Roman" w:ascii="Times New Roman" w:hAnsi="Times New Roman"/>
          <w:spacing w:val="-4"/>
        </w:rPr>
        <w:t>Ma reggel Desmet eljött Oloronból, hogy meglátogasson minket. Nyafka kis em</w:t>
        <w:softHyphen/>
        <w:t>ber, doriotista, és egyik fülére süket. Nem leszerelhető, mert a B zónában lakik (ez egy zárt terület északon), úgyhogy egy héttel ezelőtt elküldték; csatlakozzon az újon</w:t>
        <w:softHyphen/>
        <w:t>nan ala</w:t>
        <w:softHyphen/>
        <w:t xml:space="preserve">kult oloroni Francia Munkazászlóaljhoz. Elmentünk a </w:t>
      </w:r>
      <w:r>
        <w:rPr>
          <w:rFonts w:cs="Times New Roman" w:ascii="Times New Roman" w:hAnsi="Times New Roman"/>
          <w:i/>
          <w:spacing w:val="-4"/>
        </w:rPr>
        <w:t>bistro</w:t>
      </w:r>
      <w:r>
        <w:rPr>
          <w:rFonts w:cs="Times New Roman" w:ascii="Times New Roman" w:hAnsi="Times New Roman"/>
          <w:spacing w:val="-4"/>
        </w:rPr>
        <w:t>-ba: Desmet, Le</w:t>
        <w:softHyphen/>
        <w:t>bras, Lepetit őrmester és én. Desmet azt mondja, hogy a munka</w:t>
        <w:softHyphen/>
        <w:t>zász</w:t>
        <w:softHyphen/>
        <w:t>ló</w:t>
        <w:softHyphen/>
        <w:t>alj még nem dol</w:t>
        <w:softHyphen/>
        <w:t>go</w:t>
        <w:softHyphen/>
        <w:t>zik, és ha tényleg igaz, amit mondanak, hogy a fizetés napi het</w:t>
        <w:softHyphen/>
        <w:t>venöt centime lesz, úgyis mindenki dezertálni fog. Azt mondta, hogy a háború ki</w:t>
        <w:softHyphen/>
        <w:t>törésekor Francia</w:t>
        <w:softHyphen/>
        <w:t>or</w:t>
        <w:softHyphen/>
        <w:t xml:space="preserve">szágnak mindössze tizenhat repülőgépe volt; a többit ellopta a </w:t>
      </w:r>
      <w:r>
        <w:rPr>
          <w:rFonts w:cs="Times New Roman" w:ascii="Times New Roman" w:hAnsi="Times New Roman"/>
          <w:i/>
          <w:spacing w:val="-4"/>
        </w:rPr>
        <w:t xml:space="preserve">Front Populaire, </w:t>
      </w:r>
      <w:r>
        <w:rPr>
          <w:rFonts w:cs="Times New Roman" w:ascii="Times New Roman" w:hAnsi="Times New Roman"/>
          <w:spacing w:val="-4"/>
        </w:rPr>
        <w:t>vagy elküldték őket Spanyolországba. Szóltam, hogy talán té</w:t>
        <w:softHyphen/>
        <w:t>ved; talán egy bizonyos tí</w:t>
        <w:softHyphen/>
        <w:t xml:space="preserve">pusból volt tizenhat – azt felelte: nem, </w:t>
      </w:r>
      <w:r>
        <w:rPr>
          <w:rFonts w:cs="Times New Roman" w:ascii="Times New Roman" w:hAnsi="Times New Roman"/>
          <w:i/>
          <w:spacing w:val="-4"/>
        </w:rPr>
        <w:t>összesen</w:t>
      </w:r>
      <w:r>
        <w:rPr>
          <w:rFonts w:cs="Times New Roman" w:ascii="Times New Roman" w:hAnsi="Times New Roman"/>
          <w:spacing w:val="-4"/>
        </w:rPr>
        <w:t xml:space="preserve"> tizenhat volt, egy </w:t>
      </w:r>
      <w:r>
        <w:rPr>
          <w:rFonts w:cs="Times New Roman" w:ascii="Times New Roman" w:hAnsi="Times New Roman"/>
          <w:i/>
          <w:spacing w:val="-4"/>
        </w:rPr>
        <w:t>Independent</w:t>
      </w:r>
      <w:r>
        <w:rPr>
          <w:rFonts w:cs="Times New Roman" w:ascii="Times New Roman" w:hAnsi="Times New Roman"/>
          <w:spacing w:val="-4"/>
        </w:rPr>
        <w:t xml:space="preserve"> című, Bordeaux-ban kiadott újságban olvasta. Mondtam, hogy a filmhíradókban saját sze</w:t>
        <w:softHyphen/>
        <w:t>mé</w:t>
        <w:softHyphen/>
        <w:t>vel láthatta őket százával a gyakorlato</w:t>
        <w:softHyphen/>
        <w:t>kon, satöbbi. Azt válaszolta, hogy azok való</w:t>
        <w:softHyphen/>
        <w:t>színűleg angol gépek voltak, meg hogy a filme</w:t>
        <w:softHyphen/>
        <w:t>ket meghamisították, de a tizen</w:t>
        <w:softHyphen/>
        <w:t>ha</w:t>
        <w:softHyphen/>
        <w:t>tos szám – az hivatalos. Lebras és Lepetit bólogatott. – Így van, így igaz. Nincs sem</w:t>
        <w:softHyphen/>
        <w:t xml:space="preserve">mink. </w:t>
      </w:r>
      <w:r>
        <w:rPr>
          <w:rFonts w:cs="Times New Roman" w:ascii="Times New Roman" w:hAnsi="Times New Roman"/>
          <w:i/>
          <w:spacing w:val="-4"/>
        </w:rPr>
        <w:t xml:space="preserve">On nous a vendu. </w:t>
      </w:r>
      <w:r>
        <w:rPr>
          <w:rFonts w:cs="Times New Roman" w:ascii="Times New Roman" w:hAnsi="Times New Roman"/>
          <w:spacing w:val="-4"/>
        </w:rPr>
        <w:t xml:space="preserve">– </w:t>
      </w:r>
      <w:r>
        <w:rPr>
          <w:rFonts w:cs="Times New Roman" w:ascii="Times New Roman" w:hAnsi="Times New Roman"/>
          <w:i/>
          <w:spacing w:val="-4"/>
        </w:rPr>
        <w:t>Vous êtes un bande d’idiots.</w:t>
      </w:r>
      <w:r>
        <w:rPr>
          <w:rFonts w:cs="Times New Roman" w:ascii="Times New Roman" w:hAnsi="Times New Roman"/>
          <w:spacing w:val="-4"/>
        </w:rPr>
        <w:t xml:space="preserve"> – mondtam nekik. Mire Des</w:t>
        <w:softHyphen/>
        <w:t xml:space="preserve">met: </w:t>
      </w:r>
      <w:r>
        <w:rPr>
          <w:rFonts w:cs="Times New Roman" w:ascii="Times New Roman" w:hAnsi="Times New Roman"/>
          <w:i/>
          <w:spacing w:val="-4"/>
        </w:rPr>
        <w:t xml:space="preserve">Et toi, tu es moitié boche. </w:t>
      </w:r>
      <w:r>
        <w:rPr>
          <w:rFonts w:cs="Times New Roman" w:ascii="Times New Roman" w:hAnsi="Times New Roman"/>
          <w:spacing w:val="-4"/>
        </w:rPr>
        <w:t xml:space="preserve">– Hát így. </w:t>
      </w:r>
      <w:r>
        <w:rPr>
          <w:rFonts w:cs="Times New Roman" w:ascii="Times New Roman" w:hAnsi="Times New Roman"/>
          <w:i/>
          <w:spacing w:val="-4"/>
        </w:rPr>
        <w:t>A la recherche de la fraternité.</w:t>
      </w:r>
      <w:r>
        <w:rPr>
          <w:rStyle w:val="Lbjegyzetkarakterek"/>
          <w:rStyle w:val="FootnoteAnchor"/>
          <w:rFonts w:cs="Times New Roman" w:ascii="Times New Roman" w:hAnsi="Times New Roman"/>
          <w:i/>
          <w:spacing w:val="-4"/>
        </w:rPr>
        <w:footnoteReference w:id="145"/>
      </w:r>
      <w:r>
        <w:rPr>
          <w:rFonts w:cs="Times New Roman" w:ascii="Times New Roman" w:hAnsi="Times New Roman"/>
          <w:i/>
          <w:spacing w:val="-4"/>
        </w:rPr>
        <w:t xml:space="preserve">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a tragédia, hogy ördögi körben forgunk: tömegoktatás nélkül nincs poli</w:t>
        <w:softHyphen/>
        <w:t>tikai haladás; politikai haladás nélkül nincs tömegoktatá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firstLine="426"/>
        <w:jc w:val="right"/>
        <w:rPr>
          <w:rFonts w:ascii="Times New Roman" w:hAnsi="Times New Roman" w:cs="Times New Roman"/>
          <w:i/>
          <w:i/>
          <w:spacing w:val="-4"/>
        </w:rPr>
      </w:pPr>
      <w:r>
        <w:rPr>
          <w:rFonts w:cs="Times New Roman" w:ascii="Times New Roman" w:hAnsi="Times New Roman"/>
          <w:i/>
          <w:spacing w:val="-4"/>
        </w:rPr>
        <w:t>Augusztus 10.</w:t>
      </w:r>
    </w:p>
    <w:p>
      <w:pPr>
        <w:pStyle w:val="Normal"/>
        <w:spacing w:lineRule="auto" w:line="360"/>
        <w:ind w:left="0" w:right="-55" w:hanging="0"/>
        <w:jc w:val="both"/>
        <w:rPr/>
      </w:pPr>
      <w:r>
        <w:rPr>
          <w:rFonts w:cs="Times New Roman" w:ascii="Times New Roman" w:hAnsi="Times New Roman"/>
          <w:spacing w:val="-4"/>
        </w:rPr>
        <w:t>A hadnagy tájékoztatott, hogy minden külföldi önkéntest a Tarne-et-Garon</w:t>
        <w:softHyphen/>
        <w:t>ne-i Sept</w:t>
        <w:softHyphen/>
        <w:t>font-i táborba kell küldeni – leszerelés céljából. Holnap indulok, együtt a négy spa</w:t>
        <w:softHyphen/>
        <w:t xml:space="preserve">nyollal. Mondtam neki, hogy én öt évre elszerződtem és nem vagyok leszerelhető – azt mondta: </w:t>
      </w:r>
      <w:r>
        <w:rPr>
          <w:rFonts w:cs="Times New Roman" w:ascii="Times New Roman" w:hAnsi="Times New Roman"/>
          <w:i/>
          <w:spacing w:val="-4"/>
        </w:rPr>
        <w:t>il s’en fout,</w:t>
      </w:r>
      <w:r>
        <w:rPr>
          <w:rStyle w:val="Lbjegyzetkarakterek"/>
          <w:rStyle w:val="FootnoteAnchor"/>
          <w:rFonts w:cs="Times New Roman" w:ascii="Times New Roman" w:hAnsi="Times New Roman"/>
          <w:i/>
          <w:spacing w:val="-4"/>
        </w:rPr>
        <w:footnoteReference w:id="146"/>
      </w:r>
      <w:r>
        <w:rPr>
          <w:rFonts w:cs="Times New Roman" w:ascii="Times New Roman" w:hAnsi="Times New Roman"/>
          <w:i/>
          <w:spacing w:val="-4"/>
        </w:rPr>
        <w:t xml:space="preserve"> </w:t>
      </w:r>
      <w:r>
        <w:rPr>
          <w:rFonts w:cs="Times New Roman" w:ascii="Times New Roman" w:hAnsi="Times New Roman"/>
          <w:spacing w:val="-4"/>
        </w:rPr>
        <w:t xml:space="preserve">idegen az idegen. Rajta voltam a listáján. Én is, </w:t>
      </w:r>
      <w:r>
        <w:rPr>
          <w:rFonts w:cs="Times New Roman" w:ascii="Times New Roman" w:hAnsi="Times New Roman"/>
          <w:i/>
          <w:spacing w:val="-4"/>
        </w:rPr>
        <w:t>je m’en fous;</w:t>
      </w:r>
      <w:r>
        <w:rPr>
          <w:rFonts w:cs="Times New Roman" w:ascii="Times New Roman" w:hAnsi="Times New Roman"/>
          <w:spacing w:val="-4"/>
        </w:rPr>
        <w:t xml:space="preserve"> államköltségen utazom, és torkig vagyok Géronce-szal. De a légionárius-sza</w:t>
        <w:softHyphen/>
        <w:t>kács ma</w:t>
        <w:softHyphen/>
        <w:t>rad; nyilván kiügyeskedték valahogy.</w:t>
      </w:r>
    </w:p>
    <w:p>
      <w:pPr>
        <w:pStyle w:val="Normal"/>
        <w:spacing w:lineRule="auto" w:line="360"/>
        <w:ind w:left="0" w:right="-55" w:firstLine="426"/>
        <w:jc w:val="both"/>
        <w:rPr/>
      </w:pPr>
      <w:r>
        <w:rPr>
          <w:rFonts w:cs="Times New Roman" w:ascii="Times New Roman" w:hAnsi="Times New Roman"/>
          <w:spacing w:val="-4"/>
        </w:rPr>
        <w:t xml:space="preserve">Néhány </w:t>
      </w:r>
      <w:r>
        <w:rPr>
          <w:rFonts w:cs="Times New Roman" w:ascii="Times New Roman" w:hAnsi="Times New Roman"/>
          <w:i/>
          <w:spacing w:val="-4"/>
        </w:rPr>
        <w:t>demobilisé</w:t>
      </w:r>
      <w:r>
        <w:rPr>
          <w:rFonts w:cs="Times New Roman" w:ascii="Times New Roman" w:hAnsi="Times New Roman"/>
          <w:spacing w:val="-4"/>
        </w:rPr>
        <w:t xml:space="preserve"> itthagyta az egyenruháját; egy nagy kupacban hevernek az is</w:t>
        <w:softHyphen/>
        <w:t>kolában. Éjszaka betörök a tanterembe, keresek egy jó, majdnem egészen új zub</w:t>
        <w:softHyphen/>
        <w:t>bonyt szép piros tüzérségi fegyvernemjelzésekkel, új övet, új lábszárvé</w:t>
        <w:softHyphen/>
        <w:t>dőt és háti</w:t>
        <w:softHyphen/>
        <w:t>zsá</w:t>
        <w:softHyphen/>
        <w:t>kot; kifejezetten csinos vagyok.</w:t>
      </w:r>
    </w:p>
    <w:p>
      <w:pPr>
        <w:pStyle w:val="Normal"/>
        <w:spacing w:lineRule="auto" w:line="360"/>
        <w:ind w:left="0" w:right="-55" w:firstLine="426"/>
        <w:jc w:val="both"/>
        <w:rPr/>
      </w:pPr>
      <w:r>
        <w:rPr>
          <w:rFonts w:cs="Times New Roman" w:ascii="Times New Roman" w:hAnsi="Times New Roman"/>
          <w:spacing w:val="-4"/>
        </w:rPr>
        <w:t xml:space="preserve">Ismét </w:t>
      </w:r>
      <w:r>
        <w:rPr>
          <w:rFonts w:cs="Times New Roman" w:ascii="Times New Roman" w:hAnsi="Times New Roman"/>
          <w:i/>
          <w:spacing w:val="-4"/>
        </w:rPr>
        <w:t>en route.</w:t>
      </w:r>
      <w:r>
        <w:rPr>
          <w:rStyle w:val="Lbjegyzetkarakterek"/>
          <w:rStyle w:val="FootnoteAnchor"/>
          <w:rFonts w:cs="Times New Roman" w:ascii="Times New Roman" w:hAnsi="Times New Roman"/>
          <w:i/>
          <w:spacing w:val="-4"/>
        </w:rPr>
        <w:footnoteReference w:id="147"/>
      </w:r>
      <w:r>
        <w:rPr>
          <w:rFonts w:cs="Times New Roman" w:ascii="Times New Roman" w:hAnsi="Times New Roman"/>
          <w:spacing w:val="-4"/>
        </w:rPr>
        <w:t xml:space="preserve"> Az utolsó éjszaka Lebras-val, Gillevic-kel és Chevalier-vel (Moog kórházban van). Bánkódás nélkül megyek el, tele kíváncsisággal; vajon most merre visz az út? G.-vel álmodtam. Ott ült Mme. Corniglion konyhájában a nagy tűzhely mel</w:t>
        <w:softHyphen/>
        <w:t>lett; én beléptem – nagyon fáradt voltam –, ő meg zsörtölődve megje</w:t>
        <w:softHyphen/>
        <w:t>gyezte: kés</w:t>
        <w:softHyphen/>
        <w:t>tél, mint mindi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pPr>
      <w:r>
        <w:rPr>
          <w:rFonts w:cs="Times New Roman" w:ascii="Times New Roman" w:hAnsi="Times New Roman"/>
          <w:spacing w:val="-4"/>
        </w:rPr>
        <w:t>Az utazás három hónapig tartott. G.-vel végül nem Corniglionék konyhájá</w:t>
        <w:softHyphen/>
        <w:t>ban, ha</w:t>
        <w:softHyphen/>
        <w:t xml:space="preserve">nem Londonban találkoztam, és én mondtam neki, hogy </w:t>
      </w:r>
      <w:r>
        <w:rPr>
          <w:rFonts w:cs="Times New Roman" w:ascii="Times New Roman" w:hAnsi="Times New Roman"/>
          <w:i/>
          <w:spacing w:val="-4"/>
        </w:rPr>
        <w:t>késtél, mint min</w:t>
        <w:softHyphen/>
        <w:t xml:space="preserve">dig </w:t>
      </w:r>
      <w:r>
        <w:rPr>
          <w:rFonts w:cs="Times New Roman" w:ascii="Times New Roman" w:hAnsi="Times New Roman"/>
          <w:spacing w:val="-4"/>
        </w:rPr>
        <w:t>– egy riadó miatt kialakult közlekedési dugó tartotta fel.</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Hosszú, fárasztó út volt a baszk pireneusi Géronce-ból a Tarn-et-Garonne-i Sept</w:t>
        <w:softHyphen/>
        <w:t>font-ba; Septfont-ból Marseille-be, Marseille-ből egy bizonyos afrikai kikötő</w:t>
        <w:softHyphen/>
        <w:t>be, onnan egy másik afrikai kikötőbe, onnan Lisszabonba, és végül Lisszabonból Lon</w:t>
        <w:softHyphen/>
        <w:t>donb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z út Géronce-tól Septfont-ig tartó első szakasza volt a legrövidebb, de majd</w:t>
        <w:softHyphen/>
        <w:t>nem ez tartott a legtovább. Hatásos ízelítő volt a megszállatlan Franciaország köz</w:t>
        <w:softHyphen/>
        <w:t>lekedési viszonyaiból. A távolság nem volt több, mint 175 mérföld, de a megtétele három nap</w:t>
        <w:softHyphen/>
        <w:t>ba került, és öt alkalommal kellett átszállnunk.</w:t>
      </w:r>
    </w:p>
    <w:p>
      <w:pPr>
        <w:pStyle w:val="WWSzvegtrzsbehzssal2"/>
        <w:spacing w:lineRule="auto" w:line="360"/>
        <w:ind w:left="0" w:right="0" w:firstLine="425"/>
        <w:jc w:val="both"/>
        <w:rPr>
          <w:rFonts w:ascii="Times New Roman" w:hAnsi="Times New Roman" w:cs="Times New Roman"/>
        </w:rPr>
      </w:pPr>
      <w:r>
        <w:rPr>
          <w:rFonts w:cs="Times New Roman" w:ascii="Times New Roman" w:hAnsi="Times New Roman"/>
        </w:rPr>
        <w:t>Nyolcan voltunk, a négy spanyol, egy török házaló, aki egy normandiai francia nőt vett feleségül, egy román diák, jómagam és egy őrmester, a különítményünk pa</w:t>
        <w:softHyphen/>
        <w:t>rancsnoka. A román és a török zsidó volt, így nem térhettek vissza a megszállt zóná</w:t>
        <w:softHyphen/>
        <w:t>ba, ezért elhatározták, hogy hetvenöt centime-os napi bérért csat</w:t>
        <w:softHyphen/>
        <w:t>la</w:t>
        <w:softHyphen/>
        <w:t>koznak a munka</w:t>
        <w:softHyphen/>
        <w:t>zászlóaljhoz, addig a ködös távolban lebegő napig, amikor majd a zsi</w:t>
        <w:softHyphen/>
        <w:t>dók ismét em</w:t>
        <w:softHyphen/>
        <w:t>be</w:t>
        <w:softHyphen/>
        <w:t>ri lénynek számítanak. A spanyolok abban reménykedtek, hogy leszerelik őket, és hogy megkapják az ezerfrankos juttatást (öt font), ami jár minden elbocsátott kato</w:t>
        <w:softHyphen/>
        <w:t>ná</w:t>
        <w:softHyphen/>
        <w:t>nak. Később megtudtam, hogy csakugyan leszerelték őket, de sem az ezer frankot nem kapták meg, sem a szabadságukat nem nyerték vissza, hanem visszavitték őket Gurs-ba, aztán más koncentrációs táborokba, ahonnan kilenc hónappal ezelőtt eljöt</w:t>
        <w:softHyphen/>
        <w:t>tek, hogy életüket kockáztassák a vendég</w:t>
        <w:softHyphen/>
        <w:t>szerető Franciaországért. Kettejük meg is se</w:t>
        <w:softHyphen/>
        <w:t>besült.</w:t>
      </w:r>
    </w:p>
    <w:p>
      <w:pPr>
        <w:pStyle w:val="Normal"/>
        <w:spacing w:lineRule="auto" w:line="360"/>
        <w:ind w:left="0" w:right="-55" w:firstLine="425"/>
        <w:jc w:val="both"/>
        <w:rPr>
          <w:rFonts w:ascii="Times New Roman" w:hAnsi="Times New Roman" w:cs="Times New Roman"/>
          <w:spacing w:val="-4"/>
        </w:rPr>
      </w:pPr>
      <w:r>
        <w:rPr>
          <w:rFonts w:cs="Times New Roman" w:ascii="Times New Roman" w:hAnsi="Times New Roman"/>
          <w:spacing w:val="-4"/>
        </w:rPr>
        <w:t>Augusztus 13-án este érkeztünk Septfont-ba; a regisztrációs irodában a tiszt azt mondta, – én már régóta tudtam – hogy a Géronce-beli hadnagy egy idióta, és en</w:t>
        <w:softHyphen/>
        <w:t>gem az Idegenlégió Marseille-i laktanyájába kellett volna küldenie. Új menet</w:t>
        <w:softHyphen/>
        <w:t>pa</w:t>
        <w:softHyphen/>
        <w:t>rancsot írt, és kitöltött egy Marseille-ig szóló új vasúti igazolványt. Két nappal később érkeztem Mar</w:t>
        <w:softHyphen/>
        <w:t>seille-be, augusztus 15-é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Reggel kilenc óra volt, amikor hátamon a málhazsákommal kisétáltam a Gare St. Charles-ról. A nagy kikötőváros utcáinak emberforgataga megzavart és felizga</w:t>
        <w:softHyphen/>
        <w:t>tott. A fegy</w:t>
        <w:softHyphen/>
        <w:t>verletétel óta egyfajta transzban éltem a távoli pireneusi falvakban; most olyan volt, mintha hosszú álomból ébrednék fel.</w:t>
      </w:r>
    </w:p>
    <w:p>
      <w:pPr>
        <w:pStyle w:val="Normal"/>
        <w:spacing w:lineRule="auto" w:line="360"/>
        <w:ind w:left="0" w:right="-55" w:firstLine="426"/>
        <w:jc w:val="both"/>
        <w:rPr/>
      </w:pPr>
      <w:r>
        <w:rPr>
          <w:rFonts w:cs="Times New Roman" w:ascii="Times New Roman" w:hAnsi="Times New Roman"/>
          <w:spacing w:val="-4"/>
        </w:rPr>
        <w:t>Az első Marseille-i nap csupa meglepetés volt. alig száz méterre jutottam a pálya</w:t>
        <w:softHyphen/>
        <w:t>ud</w:t>
        <w:softHyphen/>
        <w:t xml:space="preserve">vartól, amikor kiáltást hallottam: </w:t>
      </w:r>
      <w:r>
        <w:rPr>
          <w:rFonts w:cs="Times New Roman" w:ascii="Times New Roman" w:hAnsi="Times New Roman"/>
          <w:i/>
          <w:spacing w:val="-4"/>
        </w:rPr>
        <w:t>Halt, Genosse Kœstler!</w:t>
      </w:r>
      <w:r>
        <w:rPr>
          <w:rStyle w:val="Lbjegyzetkarakterek"/>
          <w:rStyle w:val="FootnoteAnchor"/>
          <w:rFonts w:cs="Times New Roman" w:ascii="Times New Roman" w:hAnsi="Times New Roman"/>
          <w:i/>
          <w:spacing w:val="-4"/>
        </w:rPr>
        <w:footnoteReference w:id="148"/>
      </w:r>
      <w:r>
        <w:rPr>
          <w:rFonts w:cs="Times New Roman" w:ascii="Times New Roman" w:hAnsi="Times New Roman"/>
          <w:spacing w:val="-4"/>
        </w:rPr>
        <w:t xml:space="preserve"> – és amikor a döbbenetből magamhoz tértem, Dr. Breitscheid, a Weimari Köztársaság legendás napjainak bel</w:t>
        <w:softHyphen/>
        <w:t>ügy</w:t>
        <w:softHyphen/>
        <w:t>minisztere állt előttem. A Hotel Normandie előtt beszélgetett egy barátjával. Feltű</w:t>
        <w:softHyphen/>
        <w:t>nő</w:t>
        <w:softHyphen/>
        <w:t>en magas ember volt, hajadonfőtt állt; fehér haja messzire virí</w:t>
        <w:softHyphen/>
        <w:t>tott az emberek feje fölöt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i ez a maskara? – kérdezte, ahogy végigmustrált, és a hangsúlyából éreztem, hogy a külsőm alaposan megváltozott. Utoljára Párizsban talál</w:t>
        <w:softHyphen/>
        <w:t>koz</w:t>
        <w:softHyphen/>
        <w:t>tunk, a haja még nem volt ősz, és arcára se feszült még az az éles viasz-maszk, ami most. Fel</w:t>
        <w:softHyphen/>
        <w:t>mentünk a szálloda harmadik emeletén lévő szobájába; Frau Breit</w:t>
        <w:softHyphen/>
        <w:t>scheid kávét csi</w:t>
        <w:softHyphen/>
        <w:t>nált nekünk egy spirituszfőzőn. Elmeséltem nekik a történetemet, aztán átkopogtunk a fa</w:t>
        <w:softHyphen/>
        <w:t>lon a szomszéd szobába, és megjelent Genosse Dr. Hilfer</w:t>
        <w:softHyphen/>
        <w:t>ding – háziköntösben. Hil</w:t>
        <w:softHyphen/>
        <w:t>ferding volt azokban a régmúlt napokban a pénzügymi</w:t>
        <w:softHyphen/>
        <w:t>niszter; jó barátja Dr. Breit</w:t>
        <w:softHyphen/>
        <w:t>scheid-nek – mindketten a Német Szociáldemokrata Párt vezető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örbeültünk a parányi hotelszobában, és elmesélték nekem a legújabb híre</w:t>
        <w:softHyphen/>
        <w:t>ket.</w:t>
      </w:r>
    </w:p>
    <w:p>
      <w:pPr>
        <w:pStyle w:val="Normal"/>
        <w:spacing w:lineRule="auto" w:line="360"/>
        <w:ind w:left="0" w:right="-55" w:firstLine="426"/>
        <w:jc w:val="both"/>
        <w:rPr/>
      </w:pPr>
      <w:r>
        <w:rPr>
          <w:rFonts w:cs="Times New Roman" w:ascii="Times New Roman" w:hAnsi="Times New Roman"/>
          <w:spacing w:val="-4"/>
        </w:rPr>
        <w:t>Feuchtwangernek kalandos módon sikerült Amerikába menekülnie. Ernst Weiss a regényíró Párizsban öngyilkos lett; veronált vett be. A színműíró Walter Hasencle</w:t>
        <w:softHyphen/>
        <w:t xml:space="preserve">ver egy Avignon közelében fekvő koncentrációs táborban vágta fel az ereit. Kayser, a </w:t>
      </w:r>
      <w:r>
        <w:rPr>
          <w:rFonts w:cs="Times New Roman" w:ascii="Times New Roman" w:hAnsi="Times New Roman"/>
          <w:i/>
          <w:spacing w:val="-4"/>
        </w:rPr>
        <w:t>Pa</w:t>
        <w:softHyphen/>
        <w:t>ri</w:t>
        <w:softHyphen/>
        <w:t xml:space="preserve">ser Tageszeitung </w:t>
      </w:r>
      <w:r>
        <w:rPr>
          <w:rFonts w:cs="Times New Roman" w:ascii="Times New Roman" w:hAnsi="Times New Roman"/>
          <w:spacing w:val="-4"/>
        </w:rPr>
        <w:t>szerkesztőségi tagja egy másik táborban sztrichninnel végzett ma</w:t>
        <w:softHyphen/>
        <w:softHyphen/>
        <w:t>gá</w:t>
        <w:softHyphen/>
        <w:t>val. Willy Münzenberg, aki egy ideig a Komintern nyu</w:t>
        <w:softHyphen/>
        <w:t>gat-európai propaganda</w:t>
        <w:softHyphen/>
        <w:t>osz</w:t>
        <w:softHyphen/>
        <w:t>tályának vezetője, később a Harmadik Internacionálé első számú Ellensége, és a né</w:t>
        <w:softHyphen/>
        <w:t>met emigráció tulajdonképpeni vezéralakja volt, egy Savoy melletti koncentrációs tá</w:t>
        <w:softHyphen/>
        <w:t>borban tűnt el a német előrenyomulás idején; az</w:t>
        <w:softHyphen/>
        <w:t>óta senki nem hallott felőle. (Né</w:t>
        <w:softHyphen/>
        <w:t>hány hónappal később aztán megérkezett a hír: Münzenberget felakasztva találták egy Gre</w:t>
        <w:softHyphen/>
        <w:t>noble melletti erdőben. Valószínűleg soha nem fogjuk megtudni, hogy a Ge</w:t>
        <w:softHyphen/>
        <w:t>stapo, az OGPU vagy a kétségbeesés ölte me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Ott ültünk az ágyon a kicsinyke szobában, kávét ittunk és szőlőt csipeget</w:t>
        <w:softHyphen/>
        <w:t>tünk. Nekik mindkettejüknek volt vízumuk az Egyesült Államokba, a francia ki</w:t>
        <w:softHyphen/>
        <w:t>uta</w:t>
        <w:softHyphen/>
        <w:t>zási en</w:t>
        <w:softHyphen/>
        <w:t>gedélyt azonban nem kapták meg. A németek még nem kérték a kiada</w:t>
        <w:softHyphen/>
        <w:t>tásukat, de a franciák igen szolgálatkészen vártak az üzletre, és készenlétben tar</w:t>
        <w:softHyphen/>
        <w:t>tották az árut. Meg</w:t>
        <w:softHyphen/>
        <w:t>kérdeztem Bretischeid-et, miért nem próbál engedély nélkül elutazni. Bizonyára van lehetőség hamis papírokat szerezni, vagy egy őrizetlen hágón átkelni a Pireneu</w:t>
        <w:softHyphen/>
        <w:t>sokon; tudtam, hogy ez néhány embernek már sikerült. De Breitscheid hallani sem akart ró</w:t>
        <w:softHyphen/>
        <w:t>la; még mindig remélte, hogy Vichy megadja neki a kiutazási engedélyt – egyes fran</w:t>
        <w:softHyphen/>
        <w:t>cia hivatalnokoktól ígéreteket is ka</w:t>
        <w:softHyphen/>
        <w:t>pott. Ő és Hilferding a Szociáldemo</w:t>
        <w:softHyphen/>
        <w:t>kra</w:t>
        <w:softHyphen/>
        <w:t>ta Párt ha</w:t>
        <w:softHyphen/>
        <w:t>gyományain nőttek fel; a törvé</w:t>
        <w:softHyphen/>
        <w:t>nyesség és jogszerűség, a német demokrácia egyedülállóan nagyszerű eredményeinek világában. A szociáldemokraták hittek Hin</w:t>
        <w:softHyphen/>
        <w:t>denburg mar</w:t>
        <w:softHyphen/>
        <w:t>sall becsületességében, a marsall pedig eladta őket Hitlernek; Breit</w:t>
        <w:softHyphen/>
        <w:t>scheid és Hil</w:t>
        <w:softHyphen/>
        <w:t>fer</w:t>
        <w:softHyphen/>
        <w:t>ding bíztak egy másik marsall tisztességében, és ez a másik marsall el</w:t>
        <w:softHyphen/>
        <w:t>adta őket a Ge</w:t>
        <w:softHyphen/>
        <w:t>stapónak. Sorsuk tükrözi hazájukét – a hiszékenység és az illúziók tra</w:t>
        <w:softHyphen/>
        <w:t>gé</w:t>
        <w:softHyphen/>
        <w:t>diá</w:t>
        <w:softHyphen/>
        <w:t>j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gy óra múlva hagytuk el az Hôtel Normandie-t. Breitscheid azt mondta: – Eddig még nem követelték a kiadatásunkat, és nem hiszem, hogy valaha is fogják. Ez el</w:t>
        <w:softHyphen/>
        <w:t>kép</w:t>
        <w:softHyphen/>
        <w:t>zelhetetlen. A szerződés 19. paragrafusa merő formalitás, az a célja, hogy meg</w:t>
        <w:softHyphen/>
        <w:t>alázzák a franciákat, de alkalmazni nem fogják soh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 1940 augusztus 15-én történt. Hat hónappal később, 1941 február 11-én a francia hatóságok további húsz politikai menekülttel együtt átadták Dr. Breit</w:t>
        <w:softHyphen/>
        <w:t>scheid-et és Dr. Hilferdinget a Gestapónak.</w:t>
      </w:r>
      <w:r>
        <w:rPr>
          <w:rStyle w:val="Lbjegyzetkarakterek"/>
          <w:rStyle w:val="FootnoteAnchor"/>
          <w:rFonts w:cs="Times New Roman" w:ascii="Times New Roman" w:hAnsi="Times New Roman"/>
          <w:spacing w:val="-4"/>
        </w:rPr>
        <w:footnoteReference w:customMarkFollows="1" w:id="149"/>
        <w:t>2</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nap második meglepetése a Fort St. Jeannál, az Idegenlégió anyaországi köz</w:t>
        <w:softHyphen/>
        <w:t>pont</w:t>
        <w:softHyphen/>
        <w:t>jánál várt. Éppen ebédidőben érkeztem, és miután átadtam egy tisztnek a papír</w:t>
        <w:softHyphen/>
        <w:t>ja</w:t>
        <w:softHyphen/>
        <w:t>imat, egy nagy étkezőhelyiségbe vezettek, ahol a falakat a Légió véres al</w:t>
        <w:softHyphen/>
        <w:t>gériai, ma</w:t>
        <w:softHyphen/>
        <w:t>rokkói, indokínai és szenegáli hőstetteit ábrázoló festmények díszítet</w:t>
        <w:softHyphen/>
        <w:t>ték. Leültem egy asztalhoz, ahol már tizenöten ültek, mind civilruhában; az első mondat, amit meghal</w:t>
        <w:softHyphen/>
        <w:t>lottam, ez volt:</w:t>
      </w:r>
    </w:p>
    <w:p>
      <w:pPr>
        <w:pStyle w:val="Normal"/>
        <w:spacing w:lineRule="auto" w:line="360"/>
        <w:ind w:left="0" w:right="-55" w:firstLine="426"/>
        <w:jc w:val="both"/>
        <w:rPr/>
      </w:pPr>
      <w:r>
        <w:rPr>
          <w:rFonts w:cs="Times New Roman" w:ascii="Times New Roman" w:hAnsi="Times New Roman"/>
          <w:i/>
          <w:spacing w:val="-4"/>
        </w:rPr>
        <w:t>Ebből a kurva levesből már megint hiányzik az a kurva só.</w:t>
      </w:r>
      <w:r>
        <w:rPr>
          <w:rFonts w:cs="Times New Roman" w:ascii="Times New Roman" w:hAnsi="Times New Roman"/>
          <w:spacing w:val="-4"/>
        </w:rPr>
        <w:t xml:space="preserve"> – és angolul. Az</w:t>
        <w:softHyphen/>
        <w:t xml:space="preserve">tán valaki más azt mondta. </w:t>
      </w:r>
      <w:r>
        <w:rPr>
          <w:rFonts w:cs="Times New Roman" w:ascii="Times New Roman" w:hAnsi="Times New Roman"/>
          <w:i/>
          <w:spacing w:val="-4"/>
        </w:rPr>
        <w:t>Kurva só vagy nem kurva só, ebben a kibaszott országban én még nem ettem egy tisz</w:t>
        <w:softHyphen/>
        <w:t>tes</w:t>
        <w:softHyphen/>
        <w:t>séges le</w:t>
        <w:softHyphen/>
        <w:t>vest.</w:t>
      </w:r>
      <w:r>
        <w:rPr>
          <w:rFonts w:cs="Times New Roman" w:ascii="Times New Roman" w:hAnsi="Times New Roman"/>
          <w:spacing w:val="-4"/>
        </w:rPr>
        <w:t xml:space="preserve"> A szomszéd asztalnál ülő tizen</w:t>
        <w:softHyphen/>
        <w:t>hat em</w:t>
        <w:softHyphen/>
        <w:t>ber hasonló témát taglalt, szintén angolul és jobbra meg balra a többi asztalnál is ez volt a helyzet. Voltak vagy hatvanan. Mindannyian a BEF, a Brit Expedíciós Hadsereg tagjai voltak, és St. Va</w:t>
        <w:softHyphen/>
        <w:t>léry-nél fogták el őket a németek; mindannyiuknak sike</w:t>
        <w:softHyphen/>
        <w:t>rült meg</w:t>
        <w:softHyphen/>
        <w:t>szökniük, de franciák vé</w:t>
        <w:softHyphen/>
        <w:t>gül a Fort St. Jean-ba internálták őket.</w:t>
      </w:r>
    </w:p>
    <w:p>
      <w:pPr>
        <w:pStyle w:val="Normal"/>
        <w:spacing w:lineRule="auto" w:line="360"/>
        <w:ind w:left="0" w:right="-55" w:firstLine="426"/>
        <w:jc w:val="both"/>
        <w:rPr/>
      </w:pPr>
      <w:r>
        <w:rPr>
          <w:rFonts w:cs="Times New Roman" w:ascii="Times New Roman" w:hAnsi="Times New Roman"/>
          <w:spacing w:val="-4"/>
        </w:rPr>
        <w:t>Egy hatalmas, külön hálóteremben laktak, s a tíz napot, amíg a Fort St. Jean-ban voltam, szinte végig velük töltöttem. Szökésükről szóló történeteik meg</w:t>
        <w:softHyphen/>
        <w:t>töl</w:t>
        <w:softHyphen/>
        <w:t>te</w:t>
        <w:softHyphen/>
        <w:t>nék a De</w:t>
        <w:softHyphen/>
        <w:softHyphen/>
        <w:t>ka</w:t>
        <w:softHyphen/>
        <w:t xml:space="preserve">meront; legnépszerűbb az az epizód volt, aminek a címe ez lehetne: </w:t>
      </w:r>
      <w:r>
        <w:rPr>
          <w:rFonts w:cs="Times New Roman" w:ascii="Times New Roman" w:hAnsi="Times New Roman"/>
          <w:i/>
          <w:spacing w:val="-4"/>
        </w:rPr>
        <w:t>H. hadnagy átkel a Somme-on.</w:t>
      </w:r>
      <w:r>
        <w:rPr>
          <w:rFonts w:cs="Times New Roman" w:ascii="Times New Roman" w:hAnsi="Times New Roman"/>
          <w:spacing w:val="-4"/>
        </w:rPr>
        <w:t xml:space="preserve"> H. hadnagy és R. hadnagy – előbbi londoni ügy</w:t>
        <w:softHyphen/>
        <w:t>véd, utóbbi a Lon</w:t>
        <w:softHyphen/>
        <w:t xml:space="preserve">doni Egyetem hallgatója – éjjel menekült el egy német </w:t>
      </w:r>
      <w:r>
        <w:rPr>
          <w:rFonts w:cs="Times New Roman" w:ascii="Times New Roman" w:hAnsi="Times New Roman"/>
          <w:i/>
          <w:spacing w:val="-4"/>
        </w:rPr>
        <w:t>Gefange</w:t>
        <w:softHyphen/>
        <w:t>nerlager</w:t>
      </w:r>
      <w:r>
        <w:rPr>
          <w:rFonts w:cs="Times New Roman" w:ascii="Times New Roman" w:hAnsi="Times New Roman"/>
          <w:spacing w:val="-4"/>
        </w:rPr>
        <w:t>ből,</w:t>
      </w:r>
      <w:r>
        <w:rPr>
          <w:rStyle w:val="Lbjegyzetkarakterek"/>
          <w:rStyle w:val="FootnoteAnchor"/>
          <w:rFonts w:cs="Times New Roman" w:ascii="Times New Roman" w:hAnsi="Times New Roman"/>
          <w:spacing w:val="-4"/>
        </w:rPr>
        <w:footnoteReference w:id="150"/>
      </w:r>
      <w:r>
        <w:rPr>
          <w:rFonts w:cs="Times New Roman" w:ascii="Times New Roman" w:hAnsi="Times New Roman"/>
          <w:spacing w:val="-4"/>
        </w:rPr>
        <w:t xml:space="preserve"> civilruhát szereztek, és egy gazdátlan csónakon épp át akartak kelni a Somme-on, amikor a par</w:t>
        <w:softHyphen/>
        <w:t>ton német tisztek jelentek meg, és rossz franciasággal elmondták nekik, hogy szeret</w:t>
        <w:softHyphen/>
        <w:t>nének átkelni a folyón. H., aki éppolyan rosszul beszélt franciául, mint németül, egy gá</w:t>
        <w:softHyphen/>
        <w:t xml:space="preserve">láns gesztust tett, és azt felelte: </w:t>
      </w:r>
      <w:r>
        <w:rPr>
          <w:rFonts w:cs="Times New Roman" w:ascii="Times New Roman" w:hAnsi="Times New Roman"/>
          <w:i/>
          <w:spacing w:val="-4"/>
        </w:rPr>
        <w:t xml:space="preserve">s’eel vous play; </w:t>
      </w:r>
      <w:r>
        <w:rPr>
          <w:rFonts w:cs="Times New Roman" w:ascii="Times New Roman" w:hAnsi="Times New Roman"/>
          <w:spacing w:val="-4"/>
        </w:rPr>
        <w:t>a németek be</w:t>
        <w:softHyphen/>
        <w:t>szálltak, ők pedig át</w:t>
        <w:softHyphen/>
        <w:t>evez</w:t>
        <w:softHyphen/>
        <w:t>tek velük. A túlparton, ami</w:t>
        <w:softHyphen/>
        <w:t>kor a tisz</w:t>
        <w:softHyphen/>
        <w:t>tek kimásztak a csónak</w:t>
        <w:softHyphen/>
        <w:t>ból, és elmondták há</w:t>
        <w:softHyphen/>
        <w:t xml:space="preserve">lás </w:t>
      </w:r>
      <w:r>
        <w:rPr>
          <w:rFonts w:cs="Times New Roman" w:ascii="Times New Roman" w:hAnsi="Times New Roman"/>
          <w:i/>
          <w:spacing w:val="-4"/>
        </w:rPr>
        <w:t>Danke schön-</w:t>
      </w:r>
      <w:r>
        <w:rPr>
          <w:rFonts w:cs="Times New Roman" w:ascii="Times New Roman" w:hAnsi="Times New Roman"/>
          <w:spacing w:val="-4"/>
        </w:rPr>
        <w:t>jeiket, H. azt mond</w:t>
        <w:softHyphen/>
        <w:t xml:space="preserve">ta: </w:t>
      </w:r>
      <w:r>
        <w:rPr>
          <w:rFonts w:cs="Times New Roman" w:ascii="Times New Roman" w:hAnsi="Times New Roman"/>
          <w:i/>
          <w:spacing w:val="-4"/>
        </w:rPr>
        <w:t xml:space="preserve">s’eel vous play, deux francs </w:t>
      </w:r>
      <w:r>
        <w:rPr>
          <w:rFonts w:cs="Times New Roman" w:ascii="Times New Roman" w:hAnsi="Times New Roman"/>
          <w:spacing w:val="-4"/>
        </w:rPr>
        <w:t>–két ujjával mu</w:t>
        <w:softHyphen/>
        <w:t>tatva is a számot. A né</w:t>
        <w:softHyphen/>
        <w:t>me</w:t>
        <w:softHyphen/>
        <w:t>tek fizet</w:t>
        <w:softHyphen/>
        <w:t xml:space="preserve">tek, aztán: </w:t>
      </w:r>
      <w:r>
        <w:rPr>
          <w:rFonts w:cs="Times New Roman" w:ascii="Times New Roman" w:hAnsi="Times New Roman"/>
          <w:i/>
          <w:spacing w:val="-4"/>
        </w:rPr>
        <w:t>bon shour</w:t>
      </w:r>
      <w:r>
        <w:rPr>
          <w:rFonts w:cs="Times New Roman" w:ascii="Times New Roman" w:hAnsi="Times New Roman"/>
          <w:spacing w:val="-4"/>
        </w:rPr>
        <w:t>;</w:t>
      </w:r>
      <w:r>
        <w:rPr>
          <w:rStyle w:val="Lbjegyzetkarakterek"/>
          <w:rStyle w:val="FootnoteAnchor"/>
          <w:rFonts w:cs="Times New Roman" w:ascii="Times New Roman" w:hAnsi="Times New Roman"/>
          <w:spacing w:val="-4"/>
        </w:rPr>
        <w:footnoteReference w:id="151"/>
      </w:r>
      <w:r>
        <w:rPr>
          <w:rFonts w:cs="Times New Roman" w:ascii="Times New Roman" w:hAnsi="Times New Roman"/>
          <w:spacing w:val="-4"/>
        </w:rPr>
        <w:t xml:space="preserve"> H. és R. azt felelték: </w:t>
      </w:r>
      <w:r>
        <w:rPr>
          <w:rFonts w:cs="Times New Roman" w:ascii="Times New Roman" w:hAnsi="Times New Roman"/>
          <w:i/>
          <w:spacing w:val="-4"/>
        </w:rPr>
        <w:t>Merci</w:t>
      </w:r>
      <w:r>
        <w:rPr>
          <w:rFonts w:cs="Times New Roman" w:ascii="Times New Roman" w:hAnsi="Times New Roman"/>
          <w:spacing w:val="-4"/>
        </w:rPr>
        <w:t xml:space="preserve"> – és elmente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 Fort St. Jeanba való megérkezésem napja meghatározónak bizonyult, mert két héttel később H.-nak, R.-nek és nekem sikerült kicseleznünk az erőd parancs</w:t>
        <w:softHyphen/>
        <w:t>nokát, a kikötői hatóságokat és a Német-Olasz Bizottságot, és megkezdtük ka</w:t>
        <w:softHyphen/>
        <w:t>land</w:t>
        <w:softHyphen/>
        <w:t>os utazá</w:t>
        <w:softHyphen/>
        <w:t>sun</w:t>
        <w:softHyphen/>
        <w:t>kat Anglia felé.</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ülön-külön indultunk el, de egy bizonyos afrikai városban találkozót beszél</w:t>
        <w:softHyphen/>
        <w:t>tünk meg, és útközben felszedtünk a Fort St. Jean-i hálóteremből való további két társukat; egy skót egészségügyis hadnagyot és egy utász őrmestert a Royal Engi</w:t>
        <w:softHyphen/>
        <w:t>neers-től. Ősz derekára mindannyian biztonságban célba értü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hosszú utazás története csak annyi álnévvel és ferdítéssel lenne elmesél</w:t>
        <w:softHyphen/>
        <w:t>he</w:t>
        <w:softHyphen/>
        <w:t>tő, hogy elveszítené a valóságosság zamatát. Van azonban egy másik, és még fon</w:t>
        <w:softHyphen/>
        <w:t>tosabb oka annak, hogy elhallgatom. A Marseille-be való megérkezés napjától kezd</w:t>
        <w:softHyphen/>
        <w:t>ve a szer</w:t>
        <w:softHyphen/>
        <w:t>ző személyes története el kell, hogy halványuljon. Elmesélte addig, ameddig  sa</w:t>
        <w:softHyphen/>
        <w:t>ját ka</w:t>
        <w:softHyphen/>
        <w:softHyphen/>
        <w:t>landjai egyben annak az embercsoportnak a kalandjai is voltak, amelybe tarto</w:t>
        <w:softHyphen/>
        <w:t>zik; a száműzötteké, a kitaszítottaké; Európa üldözöttjeié, azoké az ezreké és mil</w:t>
        <w:softHyphen/>
        <w:t>lióké, akik fajuk, nemzetiségük vagy meggyőződésük miatt lettek a Föld söpredé</w:t>
        <w:softHyphen/>
        <w:t>ke. Az el</w:t>
        <w:softHyphen/>
        <w:t>be</w:t>
        <w:softHyphen/>
        <w:t>szé</w:t>
        <w:softHyphen/>
        <w:t>lés egyes szám első személye; e személy gondolatai, reményei és fé</w:t>
        <w:softHyphen/>
        <w:t>lelmei, de még kö</w:t>
        <w:softHyphen/>
        <w:t>vet</w:t>
        <w:softHyphen/>
        <w:t>kezetlenségei és ellentmondásai is az európai lakosság túlnyo</w:t>
        <w:softHyphen/>
        <w:t>mó ré</w:t>
        <w:softHyphen/>
        <w:t>szének gon</w:t>
        <w:softHyphen/>
        <w:t>dolatai, félelmei, reménységei, következetlen</w:t>
        <w:softHyphen/>
        <w:t>sé</w:t>
        <w:softHyphen/>
        <w:t>gei és ellentmon</w:t>
        <w:softHyphen/>
        <w:t>dá</w:t>
        <w:softHyphen/>
        <w:t>sa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 azonban a történet utolsó részére nem igaz. A tény, hogy a szerző meg</w:t>
        <w:softHyphen/>
        <w:t>me</w:t>
        <w:softHyphen/>
        <w:t>ne</w:t>
        <w:softHyphen/>
        <w:t>kült, és a mód, ahogyan ez sikerült neki, már korántsem tipikus, hanem me</w:t>
        <w:softHyphen/>
        <w:t>rő</w:t>
        <w:softHyphen/>
        <w:t>ben vé</w:t>
        <w:softHyphen/>
        <w:t>letlenszerű, illetve szerepet játszott benne számos személyes összetevő is. Azok akik megmenekültek, kivételek voltak, és ez a könyv a nagy többséghez tartozó embe</w:t>
        <w:softHyphen/>
        <w:t>rek</w:t>
        <w:softHyphen/>
        <w:t>kel foglalkozik, azokkal, akiknek nem sikerült megmenekülniük.</w:t>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I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WWSzvegtrzs2"/>
        <w:jc w:val="both"/>
        <w:rPr>
          <w:rFonts w:ascii="Times New Roman" w:hAnsi="Times New Roman" w:cs="Times New Roman"/>
          <w:i w:val="false"/>
          <w:i w:val="false"/>
        </w:rPr>
      </w:pPr>
      <w:r>
        <w:rPr>
          <w:rFonts w:cs="Times New Roman" w:ascii="Times New Roman" w:hAnsi="Times New Roman"/>
          <w:i w:val="false"/>
        </w:rPr>
        <w:t>A szökés és menekülés szerteágazó előkészületei mintegy két hetet vettek igény</w:t>
        <w:softHyphen/>
        <w:t>be – a Franciaországban eltöltött utolsó két hetet.</w:t>
      </w:r>
    </w:p>
    <w:p>
      <w:pPr>
        <w:pStyle w:val="Normal"/>
        <w:spacing w:lineRule="auto" w:line="360"/>
        <w:ind w:left="0" w:right="-55" w:firstLine="426"/>
        <w:jc w:val="both"/>
        <w:rPr/>
      </w:pPr>
      <w:r>
        <w:rPr>
          <w:rFonts w:cs="Times New Roman" w:ascii="Times New Roman" w:hAnsi="Times New Roman"/>
          <w:spacing w:val="-4"/>
        </w:rPr>
        <w:t>1940 augusztusának második fele volt; az a két hét, amikor a munkásság ér</w:t>
        <w:softHyphen/>
        <w:t>de</w:t>
        <w:softHyphen/>
        <w:t>ke</w:t>
        <w:softHyphen/>
        <w:t>i</w:t>
        <w:softHyphen/>
        <w:t>re hivatkozva feloszlatták a francia szakszervezeteket, amikor az antialko</w:t>
        <w:softHyphen/>
        <w:t>ho</w:t>
        <w:softHyphen/>
        <w:t>lizmus ne</w:t>
        <w:softHyphen/>
        <w:t>vé</w:t>
        <w:softHyphen/>
        <w:t xml:space="preserve">ben megtiltották, hogy a </w:t>
      </w:r>
      <w:r>
        <w:rPr>
          <w:rFonts w:cs="Times New Roman" w:ascii="Times New Roman" w:hAnsi="Times New Roman"/>
          <w:i/>
          <w:spacing w:val="-4"/>
        </w:rPr>
        <w:t>bistro</w:t>
      </w:r>
      <w:r>
        <w:rPr>
          <w:rFonts w:cs="Times New Roman" w:ascii="Times New Roman" w:hAnsi="Times New Roman"/>
          <w:spacing w:val="-4"/>
        </w:rPr>
        <w:t>-kban szeszesitalokat árusítsanak, és az emberek</w:t>
        <w:softHyphen/>
        <w:t>nek egy egész üveggel kellett a boltokban megvenniük; amikor a Nem</w:t>
        <w:softHyphen/>
        <w:t>zeti Forrada</w:t>
        <w:softHyphen/>
        <w:t>lom jelszavaival Lyonban és Marseille-ben elkezdték betörni a zsidók üzleteinek ki</w:t>
        <w:softHyphen/>
        <w:t>ra</w:t>
        <w:softHyphen/>
        <w:t>katait, és amikor a Párizsi Opera ismét megnyitotta kapuit első</w:t>
        <w:softHyphen/>
        <w:t>sor</w:t>
        <w:softHyphen/>
        <w:t>ban német tisz</w:t>
        <w:softHyphen/>
        <w:t xml:space="preserve">tekből álló közönsége előtt – Berlioz művét játszották; a </w:t>
      </w:r>
      <w:r>
        <w:rPr>
          <w:rFonts w:cs="Times New Roman" w:ascii="Times New Roman" w:hAnsi="Times New Roman"/>
          <w:i/>
          <w:spacing w:val="-4"/>
        </w:rPr>
        <w:t>Faust el</w:t>
        <w:softHyphen/>
        <w:t>kárhozását</w:t>
      </w:r>
      <w:r>
        <w:rPr>
          <w:rFonts w:cs="Times New Roman" w:ascii="Times New Roman" w:hAnsi="Times New Roman"/>
          <w:spacing w:val="-4"/>
        </w:rPr>
        <w:t>.</w:t>
      </w:r>
    </w:p>
    <w:p>
      <w:pPr>
        <w:pStyle w:val="Normal"/>
        <w:spacing w:lineRule="auto" w:line="360"/>
        <w:ind w:left="0" w:right="-55" w:firstLine="426"/>
        <w:jc w:val="both"/>
        <w:rPr/>
      </w:pPr>
      <w:r>
        <w:rPr>
          <w:rFonts w:cs="Times New Roman" w:ascii="Times New Roman" w:hAnsi="Times New Roman"/>
          <w:spacing w:val="-4"/>
        </w:rPr>
        <w:t>Ugyanezekben a hetekben érték el első csúcspontjukat a Nagy-Britannia elle</w:t>
        <w:softHyphen/>
        <w:t xml:space="preserve">ni légitámadások, és minden nap várható volt az invázió. A Marseille-ben nyomtatott </w:t>
      </w:r>
      <w:r>
        <w:rPr>
          <w:rFonts w:cs="Times New Roman" w:ascii="Times New Roman" w:hAnsi="Times New Roman"/>
          <w:i/>
          <w:spacing w:val="-4"/>
        </w:rPr>
        <w:t xml:space="preserve">Paris Soir </w:t>
      </w:r>
      <w:r>
        <w:rPr>
          <w:rFonts w:cs="Times New Roman" w:ascii="Times New Roman" w:hAnsi="Times New Roman"/>
          <w:spacing w:val="-4"/>
        </w:rPr>
        <w:t xml:space="preserve">nap mint nap vastag fekete betűkkel ordította: </w:t>
      </w:r>
      <w:r>
        <w:rPr>
          <w:rFonts w:cs="Times New Roman" w:ascii="Times New Roman" w:hAnsi="Times New Roman"/>
          <w:i/>
          <w:spacing w:val="-4"/>
        </w:rPr>
        <w:t>Kezdetét vette a döntő ütkö</w:t>
        <w:softHyphen/>
        <w:t xml:space="preserve">zet! … A themzei dokkok megsemmisültek! … London halott város! </w:t>
      </w:r>
      <w:r>
        <w:rPr>
          <w:rFonts w:cs="Times New Roman" w:ascii="Times New Roman" w:hAnsi="Times New Roman"/>
          <w:spacing w:val="-4"/>
        </w:rPr>
        <w:t>… A francia nép</w:t>
        <w:softHyphen/>
        <w:t xml:space="preserve">nek szánt vigasz volt ez, és egyben egyfajta mentegetőzés: </w:t>
      </w:r>
      <w:r>
        <w:rPr>
          <w:rFonts w:cs="Times New Roman" w:ascii="Times New Roman" w:hAnsi="Times New Roman"/>
          <w:i/>
          <w:spacing w:val="-4"/>
        </w:rPr>
        <w:t>Látjátok, mi történik az</w:t>
        <w:softHyphen/>
        <w:t xml:space="preserve">zal, aki nem kapitulál… </w:t>
      </w:r>
      <w:r>
        <w:rPr>
          <w:rFonts w:cs="Times New Roman" w:ascii="Times New Roman" w:hAnsi="Times New Roman"/>
          <w:spacing w:val="-4"/>
        </w:rPr>
        <w:t>De a hátsó oldalon, és sokkal szerényebb betűkkel néha a cím</w:t>
        <w:softHyphen/>
        <w:t>ol</w:t>
        <w:softHyphen/>
        <w:t>da</w:t>
        <w:softHyphen/>
        <w:t xml:space="preserve">lon is megjelentek más hangú tudósítások is: </w:t>
      </w:r>
      <w:r>
        <w:rPr>
          <w:rFonts w:cs="Times New Roman" w:ascii="Times New Roman" w:hAnsi="Times New Roman"/>
          <w:i/>
          <w:spacing w:val="-4"/>
        </w:rPr>
        <w:t>Boulogne lángokban … A RAF vissza</w:t>
        <w:softHyphen/>
        <w:t>vág – bombázták Berlint … A rossz időjárás miatt ké</w:t>
        <w:softHyphen/>
        <w:t>se</w:t>
        <w:softHyphen/>
        <w:t>delmet szenved az in</w:t>
        <w:softHyphen/>
        <w:t>vázió … Az angolok bejelentették, hogy egy nap alatt száz</w:t>
        <w:softHyphen/>
        <w:t>nyolcvan repülőgépet semmisítettek meg.</w:t>
      </w:r>
    </w:p>
    <w:p>
      <w:pPr>
        <w:pStyle w:val="Normal"/>
        <w:spacing w:lineRule="auto" w:line="360"/>
        <w:ind w:left="0" w:right="-55" w:firstLine="426"/>
        <w:jc w:val="both"/>
        <w:rPr/>
      </w:pPr>
      <w:r>
        <w:rPr>
          <w:rFonts w:cs="Times New Roman" w:ascii="Times New Roman" w:hAnsi="Times New Roman"/>
          <w:spacing w:val="-4"/>
        </w:rPr>
        <w:t>A kávézókban és a villamosokon, a hentes vagy a tejbolt előtti sorokban álló em</w:t>
        <w:softHyphen/>
        <w:t>berek véleménye valamelyest megváltozott. A változás rendkívül finom volt – maguk a beszélgetők aligha vehették észre – de félreismerhetetlen. Két, az em</w:t>
        <w:softHyphen/>
        <w:t>be</w:t>
        <w:softHyphen/>
        <w:t>rekre tudat alatt ható tény segítette életre ezt a változást. Az első, hogy Nagy-Britannia szemmel láthatóan folytatta a küzdelmet, holott két hónappal korábban mindenki meg volt győ</w:t>
        <w:softHyphen/>
        <w:t>ződve róla, hogy csupán a látszat kedvéért akar néhány hetet nyerni, mielőtt meg</w:t>
        <w:softHyphen/>
        <w:t>hódolna Hitler előtt. A második pedig az volt, hogy ha Nagy-Britannia folytatja a har</w:t>
        <w:softHyphen/>
        <w:t>cot, talán van némi esélye a győzelemre is; ha még</w:t>
        <w:softHyphen/>
        <w:t xml:space="preserve">oly csekélyke is ez az esély. És – ameddig az ember számolni és okoskodni tudott – ez volt az egyetlen esély arra is, hogy Franciaország a </w:t>
      </w:r>
      <w:r>
        <w:rPr>
          <w:rFonts w:cs="Times New Roman" w:ascii="Times New Roman" w:hAnsi="Times New Roman"/>
          <w:i/>
          <w:spacing w:val="-4"/>
        </w:rPr>
        <w:t>boche</w:t>
      </w:r>
      <w:r>
        <w:rPr>
          <w:rFonts w:cs="Times New Roman" w:ascii="Times New Roman" w:hAnsi="Times New Roman"/>
          <w:spacing w:val="-4"/>
        </w:rPr>
        <w:t xml:space="preserve">-októl és a </w:t>
      </w:r>
      <w:r>
        <w:rPr>
          <w:rFonts w:cs="Times New Roman" w:ascii="Times New Roman" w:hAnsi="Times New Roman"/>
          <w:i/>
          <w:spacing w:val="-4"/>
        </w:rPr>
        <w:t>macca</w:t>
        <w:softHyphen/>
        <w:t>ronik</w:t>
      </w:r>
      <w:r>
        <w:rPr>
          <w:rFonts w:cs="Times New Roman" w:ascii="Times New Roman" w:hAnsi="Times New Roman"/>
          <w:spacing w:val="-4"/>
        </w:rPr>
        <w:t>-tól megszabaduljo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 a két tény olyannyira nyilvánvaló volt, hogy még a legelvakultabb, leg</w:t>
        <w:softHyphen/>
        <w:t>za</w:t>
        <w:softHyphen/>
        <w:t>va</w:t>
        <w:softHyphen/>
        <w:t>ro</w:t>
        <w:softHyphen/>
        <w:t>sabb, legapatikusabb elme is fel kellett, hogy ismerje őket. Az emberi ész érzelmi ré</w:t>
        <w:softHyphen/>
        <w:t>te</w:t>
        <w:softHyphen/>
        <w:t>ge erőteljesebb, mint a racionális réteg, s ezek a megfontolások nem eredmé</w:t>
        <w:softHyphen/>
        <w:t>nyez</w:t>
        <w:softHyphen/>
        <w:t>tek volna szemléletváltozást, ha korábban már nem következett vol</w:t>
        <w:softHyphen/>
        <w:t>na be bizonyos érzelmi átrendeződé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z pedig még kevésbé volt tudatos, de sokkal nagyobb jelentőséget hordo</w:t>
        <w:softHyphen/>
        <w:t>zott. Ne</w:t>
        <w:softHyphen/>
        <w:t>héz pontosan meghatározni egy ilyesféle érzelmi állapotváltozás karakte</w:t>
        <w:softHyphen/>
        <w:t>rét. Nem bár</w:t>
        <w:softHyphen/>
        <w:t>miféle lelkesedés volt az angol politika vagy háborús elképzelések iránt, sem pe</w:t>
        <w:softHyphen/>
        <w:t>dig azok iránt a franciák iránt, akik az ő oldalukon harcoltak. De Gaulle tábornokról csak kevesen hallottak, mielőtt Reynaud meghívta őt a kor</w:t>
        <w:softHyphen/>
        <w:t>mányába, és azok a keve</w:t>
        <w:softHyphen/>
        <w:t>-sek akik véleményt formálhattak róla, mind bátor férfiú</w:t>
        <w:softHyphen/>
        <w:t>nak és nagyszerű szak</w:t>
        <w:softHyphen/>
        <w:t>em</w:t>
        <w:softHyphen/>
        <w:t>ber</w:t>
        <w:softHyphen/>
        <w:t>nek tartották, de neve korántsem volt harcba hívó, lelkesítő jelszó. És egyál</w:t>
        <w:softHyphen/>
        <w:t>ta</w:t>
        <w:softHyphen/>
        <w:t>lán: na</w:t>
        <w:softHyphen/>
        <w:t>gyon is korán volt még bármiféle harcba hívó, lelkesítő jelszóhoz. Túl friss volt még az elszenvedett csapás.</w:t>
      </w:r>
    </w:p>
    <w:p>
      <w:pPr>
        <w:pStyle w:val="Normal"/>
        <w:spacing w:lineRule="auto" w:line="360"/>
        <w:ind w:left="0" w:right="-55" w:firstLine="426"/>
        <w:jc w:val="both"/>
        <w:rPr/>
      </w:pPr>
      <w:r>
        <w:rPr>
          <w:rFonts w:cs="Times New Roman" w:ascii="Times New Roman" w:hAnsi="Times New Roman"/>
          <w:spacing w:val="-4"/>
        </w:rPr>
        <w:t>Nem, az Anglia iránti érzések megváltozása sokkal szubtilisebb do</w:t>
        <w:softHyphen/>
        <w:t>log volt, és a politikához egyáltalán nem volt semmiféle köze. Az embernek el kel</w:t>
        <w:softHyphen/>
        <w:t>lett vetnie min</w:t>
        <w:softHyphen/>
        <w:t>den „történelmi” előfeltevést, és inkább a villamosokon és kávé</w:t>
        <w:softHyphen/>
        <w:t>házak</w:t>
        <w:softHyphen/>
        <w:t>ban elhangzó beszélgetésekre volt tanácsos odafigyelnie, hogy végül meg</w:t>
        <w:softHyphen/>
        <w:t>értse: ez az érzés, amely együttérzést és rokonszenvező magatartást eredménye</w:t>
        <w:softHyphen/>
        <w:t xml:space="preserve">zett, egyszerű </w:t>
      </w:r>
      <w:r>
        <w:rPr>
          <w:rFonts w:cs="Times New Roman" w:ascii="Times New Roman" w:hAnsi="Times New Roman"/>
          <w:i/>
          <w:spacing w:val="-4"/>
        </w:rPr>
        <w:t>Scha</w:t>
        <w:softHyphen/>
        <w:t>denfreude</w:t>
      </w:r>
      <w:r>
        <w:rPr>
          <w:rFonts w:cs="Times New Roman" w:ascii="Times New Roman" w:hAnsi="Times New Roman"/>
          <w:spacing w:val="-4"/>
        </w:rPr>
        <w:t xml:space="preserve"> volt; – más szavakkal: a titkos gyönyörűség, amely felebarátjának nyo</w:t>
        <w:softHyphen/>
        <w:t>mo</w:t>
        <w:softHyphen/>
        <w:t>rúsága lát</w:t>
        <w:softHyphen/>
        <w:t>tán tölti el az embert. Franciaországnak ebben az évszázadban már három inváziót kellett elszenvednie – Angliának egyet sem. Franciaország az első és a második világ</w:t>
        <w:softHyphen/>
        <w:t>háború idején, 1914-ben és 1939-40-ben megtapasztalt minden elkép</w:t>
        <w:softHyphen/>
        <w:t>zel</w:t>
        <w:softHyphen/>
        <w:t>hető szenve</w:t>
        <w:softHyphen/>
        <w:t>dést; Anglia gyakorlatilag érintetlen, fensőbbséges és meg</w:t>
        <w:softHyphen/>
        <w:t>közelít</w:t>
        <w:softHyphen/>
        <w:t>he</w:t>
        <w:softHyphen/>
        <w:t>tet</w:t>
        <w:softHyphen/>
        <w:t>len maradt. A német propaganda virtuóz módon használta ki ezt az irigységet és ke</w:t>
        <w:softHyphen/>
        <w:t>se</w:t>
        <w:softHyphen/>
        <w:t>rű</w:t>
        <w:softHyphen/>
        <w:t>sé</w:t>
        <w:softHyphen/>
        <w:t>get; eh</w:t>
        <w:softHyphen/>
        <w:t>hez hozzájárult a találkozás a fran</w:t>
        <w:softHyphen/>
        <w:t xml:space="preserve">cia </w:t>
      </w:r>
      <w:r>
        <w:rPr>
          <w:rFonts w:cs="Times New Roman" w:ascii="Times New Roman" w:hAnsi="Times New Roman"/>
          <w:i/>
          <w:spacing w:val="-4"/>
        </w:rPr>
        <w:t>poilus</w:t>
      </w:r>
      <w:r>
        <w:rPr>
          <w:rFonts w:cs="Times New Roman" w:ascii="Times New Roman" w:hAnsi="Times New Roman"/>
          <w:spacing w:val="-4"/>
        </w:rPr>
        <w:t>-nál hússzor jobban fizetett, jobban ruhá</w:t>
        <w:softHyphen/>
        <w:t>zott és jobban táplált brit kato</w:t>
        <w:softHyphen/>
        <w:t>nákkal, akik a kantinokban felvásároltak minden cso</w:t>
        <w:softHyphen/>
        <w:t>koládét, s a falvakban min</w:t>
        <w:softHyphen/>
        <w:t>den hozzáférhető leányt; s végül hivatalosan is szente</w:t>
        <w:softHyphen/>
        <w:t>sí</w:t>
        <w:softHyphen/>
        <w:t>tet</w:t>
        <w:softHyphen/>
        <w:t>ték őket Vichy vádjai, melyek szerint Nagy-Britannia ker</w:t>
        <w:softHyphen/>
        <w:t>gette bele a há</w:t>
        <w:softHyphen/>
        <w:t>bo</w:t>
        <w:softHyphen/>
        <w:t>rúba, s az</w:t>
        <w:softHyphen/>
        <w:t xml:space="preserve">tán cserben hagyta Franciaországot. Most azonban Anglia is </w:t>
      </w:r>
      <w:r>
        <w:rPr>
          <w:rFonts w:cs="Times New Roman" w:ascii="Times New Roman" w:hAnsi="Times New Roman"/>
          <w:i/>
          <w:spacing w:val="-4"/>
        </w:rPr>
        <w:t>megkapta;</w:t>
      </w:r>
      <w:r>
        <w:rPr>
          <w:rFonts w:cs="Times New Roman" w:ascii="Times New Roman" w:hAnsi="Times New Roman"/>
          <w:spacing w:val="-4"/>
        </w:rPr>
        <w:t xml:space="preserve"> most, a tűz és a bombák ziva</w:t>
        <w:softHyphen/>
        <w:t xml:space="preserve">tarában </w:t>
      </w:r>
      <w:r>
        <w:rPr>
          <w:rFonts w:cs="Times New Roman" w:ascii="Times New Roman" w:hAnsi="Times New Roman"/>
          <w:i/>
          <w:spacing w:val="-4"/>
        </w:rPr>
        <w:t xml:space="preserve">les Anglais </w:t>
      </w:r>
      <w:r>
        <w:rPr>
          <w:rFonts w:cs="Times New Roman" w:ascii="Times New Roman" w:hAnsi="Times New Roman"/>
          <w:spacing w:val="-4"/>
        </w:rPr>
        <w:t>is megízlelték mindazt, amit Francia</w:t>
        <w:softHyphen/>
        <w:t>or</w:t>
        <w:softHyphen/>
        <w:t>szág 1915-ben és 1939-ben; a franciák szemében most ezek a halvérű, hallgatag, beképzelt szi</w:t>
        <w:softHyphen/>
        <w:t xml:space="preserve">getlakók is </w:t>
      </w:r>
      <w:r>
        <w:rPr>
          <w:rFonts w:cs="Times New Roman" w:ascii="Times New Roman" w:hAnsi="Times New Roman"/>
          <w:i/>
          <w:spacing w:val="-4"/>
        </w:rPr>
        <w:t>emberek</w:t>
      </w:r>
      <w:r>
        <w:rPr>
          <w:rFonts w:cs="Times New Roman" w:ascii="Times New Roman" w:hAnsi="Times New Roman"/>
          <w:spacing w:val="-4"/>
        </w:rPr>
        <w:t xml:space="preserve"> lettek azáltal, hogy ők is megélték ugyan</w:t>
        <w:softHyphen/>
        <w:t>azokat a nyomorú</w:t>
        <w:softHyphen/>
        <w:t>sá</w:t>
        <w:softHyphen/>
        <w:t xml:space="preserve">gokat. Most végre megfizették a számlát; asszonyaik többé nem arrogáns turista-ladyk voltak, akik </w:t>
      </w:r>
      <w:r>
        <w:rPr>
          <w:rFonts w:cs="Times New Roman" w:ascii="Times New Roman" w:hAnsi="Times New Roman"/>
          <w:i/>
          <w:spacing w:val="-4"/>
        </w:rPr>
        <w:t>bidet</w:t>
      </w:r>
      <w:r>
        <w:rPr>
          <w:rFonts w:cs="Times New Roman" w:ascii="Times New Roman" w:hAnsi="Times New Roman"/>
          <w:spacing w:val="-4"/>
        </w:rPr>
        <w:t xml:space="preserve"> helyett fürdőkádat követeltek, hanem anyák</w:t>
        <w:softHyphen/>
        <w:t>ká váltak, akik halálos ret</w:t>
        <w:softHyphen/>
        <w:t>tegésben élnek gyermekeikkel a pincékben és a földalatti alagútjaiban, s az angol gye</w:t>
        <w:softHyphen/>
        <w:t>re</w:t>
        <w:softHyphen/>
        <w:t>kek azokkal az obszcén, pucér térdeikkel és a nevetsé</w:t>
        <w:softHyphen/>
        <w:t>ges kalap</w:t>
        <w:softHyphen/>
        <w:t>jaik</w:t>
        <w:softHyphen/>
        <w:t xml:space="preserve">kal most </w:t>
      </w:r>
      <w:r>
        <w:rPr>
          <w:rFonts w:cs="Times New Roman" w:ascii="Times New Roman" w:hAnsi="Times New Roman"/>
          <w:i/>
          <w:spacing w:val="-4"/>
        </w:rPr>
        <w:t>des pauvre gosses</w:t>
      </w:r>
      <w:r>
        <w:rPr>
          <w:rStyle w:val="Lbjegyzetkarakterek"/>
          <w:rStyle w:val="FootnoteAnchor"/>
          <w:rFonts w:cs="Times New Roman" w:ascii="Times New Roman" w:hAnsi="Times New Roman"/>
          <w:i/>
          <w:spacing w:val="-4"/>
        </w:rPr>
        <w:footnoteReference w:id="152"/>
      </w:r>
      <w:r>
        <w:rPr>
          <w:rFonts w:cs="Times New Roman" w:ascii="Times New Roman" w:hAnsi="Times New Roman"/>
          <w:i/>
          <w:spacing w:val="-4"/>
        </w:rPr>
        <w:t xml:space="preserve"> </w:t>
      </w:r>
      <w:r>
        <w:rPr>
          <w:rFonts w:cs="Times New Roman" w:ascii="Times New Roman" w:hAnsi="Times New Roman"/>
          <w:spacing w:val="-4"/>
        </w:rPr>
        <w:t>lettek, akik a nadrágjukba pisilnek, ha egy bomba valahol a kö</w:t>
        <w:softHyphen/>
        <w:t>zelben talál becsapódni.</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Vagyis a francia átlagember elérzékenyült volna a szánakozástól? Nem. Volt elég oka, hogy inkább saját magát sajnálja, és apróhirdetéseket adjon fel az újsá</w:t>
        <w:softHyphen/>
        <w:t>gokban, hogy megtalálja saját elveszett feleségét és gyermekeit, akik talán a meg</w:t>
        <w:softHyphen/>
        <w:t>szállt zóná</w:t>
        <w:softHyphen/>
        <w:t>ban maradtak, vagy útközben vesztek el valahol. Nem a szánalom, ha</w:t>
        <w:softHyphen/>
        <w:t>nem valami</w:t>
        <w:softHyphen/>
        <w:t>lyen igaz</w:t>
        <w:softHyphen/>
        <w:t>ságérzet volt ez; mégpedig nem az abszolút értelemben vett igaz</w:t>
        <w:softHyphen/>
        <w:t>ság felis</w:t>
        <w:softHyphen/>
        <w:t>me</w:t>
        <w:softHyphen/>
        <w:t>rése, hanem a mélységesen emberi vágy, hogy ha az én házam leégett, hát legalább égjen le a szomszédé is. Az angolok megfizettek, és most kvittek va</w:t>
        <w:softHyphen/>
        <w:t>gyunk. Vezeklé</w:t>
        <w:softHyphen/>
        <w:t>sük meg</w:t>
        <w:softHyphen/>
        <w:t>hoz</w:t>
        <w:softHyphen/>
        <w:t>ta a feloldozást. Mindez persze nem azt jelenti, hogy az emberek hirtelen túl</w:t>
        <w:softHyphen/>
        <w:t>áradó lel</w:t>
        <w:softHyphen/>
        <w:t>kesedést kezdtek volna érezni irántuk, csupán azt, hogy leomlottak a saját érdekeik világosabb felismerése útjában álló ér</w:t>
        <w:softHyphen/>
        <w:t>zelmi akadályok, és most végre tiszta, nyílt út vezetett a felismeréshez: Francia</w:t>
        <w:softHyphen/>
        <w:t>or</w:t>
        <w:softHyphen/>
        <w:t>szág érdeke is, hogy az an</w:t>
        <w:softHyphen/>
        <w:t>golok nyerjék meg a háború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E felismeréstől a pozitív cselekvésig még igen hosszú az út. Fontos lépés; a tö</w:t>
        <w:softHyphen/>
        <w:t>megpszichológia értékrendjében talán a legfontosabb lépés azonban, ha az em</w:t>
        <w:softHyphen/>
        <w:t>berek végre felismerik a saját érdekeiket. Ha minden ember megélné ezt a felis</w:t>
        <w:softHyphen/>
        <w:t>merést, kar</w:t>
        <w:softHyphen/>
        <w:t xml:space="preserve">nyújtásnyira lenne Utópia.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IV.</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WWSzvegtrzs2"/>
        <w:jc w:val="both"/>
        <w:rPr>
          <w:rFonts w:ascii="Times New Roman" w:hAnsi="Times New Roman" w:cs="Times New Roman"/>
          <w:i w:val="false"/>
          <w:i w:val="false"/>
        </w:rPr>
      </w:pPr>
      <w:r>
        <w:rPr>
          <w:rFonts w:cs="Times New Roman" w:ascii="Times New Roman" w:hAnsi="Times New Roman"/>
          <w:i w:val="false"/>
        </w:rPr>
        <w:t>A hajó éjfél körül hagyta el a Marseille-i Quay de la Juliette-t. Újhold volt; erős, éles fénnyel ragyogtak a csillagok. A part gázlámpafüzére lassan távolodott, halvá</w:t>
        <w:softHyphen/>
        <w:t>nyo</w:t>
        <w:softHyphen/>
        <w:softHyphen/>
        <w:t>dott és zsugorodott. A víz fölé magasodó világítótornyok lassan forgó vörös és zöld fényei utolsó őrszemei voltak a kontinentális Franciaországnak, amint ott szunnyadt a csil</w:t>
        <w:softHyphen/>
        <w:t>lagfényben, mérhetetlen, megbecstelenített meztelensé</w:t>
        <w:softHyphen/>
        <w:t>gében, megalázva, nyomorul</w:t>
        <w:softHyphen/>
        <w:t>tul és szeretette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Nagy utazás volt, és hosszú volt a hiábavaló elmélkedéseket felindító éjszaka ott a fedélzeten. Hiábavaló, mert minden gondolat a múlt felé; még pontosabban a tör</w:t>
        <w:softHyphen/>
        <w:t>té</w:t>
        <w:softHyphen/>
        <w:t>nelmi fatalizmus kérdése felé irányult. Vajon Franciaország tragédiája vé</w:t>
        <w:softHyphen/>
        <w:t>let</w:t>
        <w:softHyphen/>
        <w:t>lenszerű; valamely szerencsétlen csillagállás következménye volt? Vagy éppen a fajok és nem</w:t>
        <w:softHyphen/>
        <w:t>ze</w:t>
        <w:softHyphen/>
        <w:t>tek felemelkedésének és bukásának még felfedezetlen törvényei irányították az ese</w:t>
        <w:softHyphen/>
        <w:t>ményeket? Meg lehetett volna menteni Franciaországot?</w:t>
      </w:r>
    </w:p>
    <w:p>
      <w:pPr>
        <w:pStyle w:val="Normal"/>
        <w:spacing w:lineRule="auto" w:line="360"/>
        <w:ind w:left="0" w:right="-55" w:firstLine="426"/>
        <w:jc w:val="both"/>
        <w:rPr/>
      </w:pPr>
      <w:r>
        <w:rPr>
          <w:rFonts w:cs="Times New Roman" w:ascii="Times New Roman" w:hAnsi="Times New Roman"/>
          <w:spacing w:val="-4"/>
        </w:rPr>
        <w:t>Ha az ember elfogadja a Vichy-i hazafiaknak a balvégzetre vonatkozó magya</w:t>
        <w:softHyphen/>
        <w:t>rá</w:t>
        <w:softHyphen/>
        <w:t>za</w:t>
        <w:softHyphen/>
        <w:t xml:space="preserve">tait, a válasz: </w:t>
      </w:r>
      <w:r>
        <w:rPr>
          <w:rFonts w:cs="Times New Roman" w:ascii="Times New Roman" w:hAnsi="Times New Roman"/>
          <w:i/>
          <w:spacing w:val="-4"/>
        </w:rPr>
        <w:t>nem</w:t>
      </w:r>
      <w:r>
        <w:rPr>
          <w:rFonts w:cs="Times New Roman" w:ascii="Times New Roman" w:hAnsi="Times New Roman"/>
          <w:spacing w:val="-4"/>
        </w:rPr>
        <w:t>. Szerintük a vereség oka a munkásosztály, valamint álta</w:t>
        <w:softHyphen/>
        <w:t>lában az al</w:t>
        <w:softHyphen/>
        <w:t>sóbb osztályok – más szavakkal: a francia nép – mohósága és lustasá</w:t>
        <w:softHyphen/>
        <w:t>ga; a hatalom iránti gyűlölete és egy demokratikus uralomra való vágyakozás – más szavakkal: történelmi hagyományaik legalapvetőbb lényege. Pétain marsall véleménye szerint Franciaország 1789-ben vesztette el a csatát, amikor megroha</w:t>
        <w:softHyphen/>
        <w:t>mozták a Bastille-t, s ez a sajnálatos esemény a francia nemzeti karakter romlott</w:t>
        <w:softHyphen/>
        <w:t>ságának bizonyítéka volt. A további okok pedig: az alkoholizmus, a születések csökkenő száma, és a családok széthullása.</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indez megerősítette a francia faj degenerációjával kapcsolatos német elmé</w:t>
        <w:softHyphen/>
        <w:t>letet. A hanyatlás klinikai tüneteiként a lustaságot, az önzést, az alkoholizmust és a gyer</w:t>
        <w:softHyphen/>
        <w:t>me</w:t>
        <w:softHyphen/>
        <w:t>kek számának csökkenését szokás megjelölni. A vesztes ország vezetőinek a győztesek fi</w:t>
        <w:softHyphen/>
        <w:t>lozófiájához való csatlakozása nem meglepő, de az a veszély fenyege</w:t>
        <w:softHyphen/>
        <w:t>tett, hogy a meggyőződés átterjed a világ más részeire is. Mert azóta már nyilvánva</w:t>
        <w:softHyphen/>
        <w:t>ló</w:t>
        <w:softHyphen/>
        <w:t>vá vált, hogy Amerika, sőt még Anglia közvéleményének számottevő része is elfogad</w:t>
        <w:softHyphen/>
        <w:t>ta Francia</w:t>
        <w:softHyphen/>
        <w:t>ország bukásának fenti megokolását; elhitte a nemzet degenerációjának el</w:t>
        <w:softHyphen/>
        <w:t>mé</w:t>
        <w:softHyphen/>
        <w:t>letét, és úgy tekintette a romlást, mint valamely biológiai sorsszerűség betel</w:t>
        <w:softHyphen/>
        <w:t>jesü</w:t>
        <w:softHyphen/>
        <w:t>lé</w:t>
        <w:softHyphen/>
        <w:t>sé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biológia pedig a szociológia fasiszta behelyettesítője. A rasszizmus talán ép</w:t>
        <w:softHyphen/>
        <w:t>pen azért jelent oly nagy vonzerőt még azokra is, akikből a tudatos totalitariánus szim</w:t>
        <w:softHyphen/>
        <w:t>pá</w:t>
        <w:softHyphen/>
        <w:t>tiának még a szikrája is hiányzik, mert filozófiai ellenpontja, a materialista iskola gaz</w:t>
        <w:softHyphen/>
        <w:t>dasági szükségszerűsége éppily kevéssé ad kielégítő magyarázatot. Őrültség lenne ta</w:t>
        <w:softHyphen/>
        <w:t>gadni – amint utóbbi tette oly soká – a faji tényező hosszú távon érvényesülő ha</w:t>
        <w:softHyphen/>
        <w:t>tá</w:t>
        <w:softHyphen/>
        <w:t>sait, és nagyon is elképzelhető, hogy a jövő történésze – mond</w:t>
        <w:softHyphen/>
        <w:t>juk – 3941-ből vissza</w:t>
        <w:softHyphen/>
        <w:t>te</w:t>
        <w:softHyphen/>
        <w:t>kintve felfedez majd bizonyos fajbiológiai szintű fejlő</w:t>
        <w:softHyphen/>
        <w:t>dési és okozati láncolato</w:t>
        <w:softHyphen/>
        <w:t>kat, amelyek további kulcsokkal és magyarázatokkal szol</w:t>
        <w:softHyphen/>
        <w:t>gálnak majd arra nézvést, hogy mi is történt korunk Európájában. Ám a rövid, évtizedes vagy akár évszázados távon so</w:t>
        <w:softHyphen/>
        <w:t>rakozó ese</w:t>
        <w:softHyphen/>
        <w:t>mények magyarázatában a fajbiológia tökéletesen alkalmatlan és hasz</w:t>
        <w:softHyphen/>
        <w:t>nálhatatlan. A történelem szocioló</w:t>
        <w:softHyphen/>
        <w:t>giai fogalmakban íródik, a biológia fogal</w:t>
        <w:softHyphen/>
        <w:t>mai</w:t>
        <w:softHyphen/>
        <w:t>nak felhasználási köre pedig a dzsun</w:t>
        <w:softHyphen/>
        <w:t>gelbeli történésekre kell, hogy korlátozódjék – leg</w:t>
        <w:softHyphen/>
        <w:t>alábbis amíg a fasizmus nem győz véglegesen, és a történelmet dzsungelre</w:t>
        <w:softHyphen/>
        <w:t>génnyé nem alakítja.</w:t>
      </w:r>
    </w:p>
    <w:p>
      <w:pPr>
        <w:pStyle w:val="Normal"/>
        <w:spacing w:lineRule="auto" w:line="360"/>
        <w:ind w:left="0" w:right="-55" w:firstLine="426"/>
        <w:jc w:val="both"/>
        <w:rPr/>
      </w:pPr>
      <w:r>
        <w:rPr>
          <w:rFonts w:cs="Times New Roman" w:ascii="Times New Roman" w:hAnsi="Times New Roman"/>
          <w:spacing w:val="-4"/>
        </w:rPr>
        <w:t>Meg lehetett volna menteni Franciaországot? Természetesen. Nem a faj rom</w:t>
        <w:softHyphen/>
        <w:t>lása, ha</w:t>
        <w:softHyphen/>
        <w:t xml:space="preserve">nem egy társadalmi jelenség előtt kellett térdre esnie, mely jelenséget </w:t>
      </w:r>
      <w:r>
        <w:rPr>
          <w:rFonts w:cs="Times New Roman" w:ascii="Times New Roman" w:hAnsi="Times New Roman"/>
          <w:i/>
          <w:spacing w:val="-4"/>
        </w:rPr>
        <w:t>Kínai Fal-pszi</w:t>
        <w:softHyphen/>
        <w:t xml:space="preserve">chózisnak </w:t>
      </w:r>
      <w:r>
        <w:rPr>
          <w:rFonts w:cs="Times New Roman" w:ascii="Times New Roman" w:hAnsi="Times New Roman"/>
          <w:spacing w:val="-4"/>
        </w:rPr>
        <w:t>is nevezhetün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Maginot-vonal, akárcsak a Kínai Nagy Fal, arra volt hivatott, hogy a mohó bar</w:t>
        <w:softHyphen/>
        <w:t>bárok betörésétől óvjon és védelmezzen egy magasan fejlett, stagnáló civilizá</w:t>
        <w:softHyphen/>
        <w:t>ciót. Fran</w:t>
        <w:softHyphen/>
        <w:t>ciaország stagnált, mert az utolsó évszázad második fele, az iparosodás verseny</w:t>
        <w:softHyphen/>
        <w:t>szerű fellendülése és előretörése óta messze lemaradt hatalmas szomszé</w:t>
        <w:softHyphen/>
        <w:t>dai, Német</w:t>
        <w:softHyphen/>
        <w:t>or</w:t>
        <w:softHyphen/>
        <w:t>szág és Nagy-Britannia mögött. Ennek oka pedig elsősorban termő</w:t>
        <w:softHyphen/>
        <w:t>földjeinek gaz</w:t>
        <w:softHyphen/>
        <w:t>dag</w:t>
        <w:softHyphen/>
        <w:t>sága volt, melynek jóvoltából megmaradhatott a Kenyér és Bor országának ab</w:t>
        <w:softHyphen/>
        <w:t>ban a környezetben, amely már a Gőz és az Acél korszakában élt.</w:t>
      </w:r>
    </w:p>
    <w:p>
      <w:pPr>
        <w:pStyle w:val="Normal"/>
        <w:spacing w:lineRule="auto" w:line="360"/>
        <w:ind w:left="0" w:right="-55" w:firstLine="426"/>
        <w:jc w:val="both"/>
        <w:rPr/>
      </w:pPr>
      <w:r>
        <w:rPr>
          <w:rFonts w:cs="Times New Roman" w:ascii="Times New Roman" w:hAnsi="Times New Roman"/>
          <w:spacing w:val="-4"/>
        </w:rPr>
        <w:t>A francia individualizmus a telítettség következménye volt; a francia konzer</w:t>
        <w:softHyphen/>
        <w:t>vati</w:t>
        <w:softHyphen/>
        <w:t>viz</w:t>
        <w:softHyphen/>
        <w:t>mus pedig a parasztságban, elsősorban a középbirtokos rétegben, a nem</w:t>
        <w:softHyphen/>
        <w:t>zet ge</w:t>
        <w:softHyphen/>
        <w:t>rinc</w:t>
        <w:softHyphen/>
        <w:t>oszlopában gyökere</w:t>
        <w:softHyphen/>
        <w:t>zett. Eképpen tehát lényegileg provinciális konzer</w:t>
        <w:softHyphen/>
        <w:t>vativizmus volt, és nélkülözött minden agresszív, imperialista indulatot. Francia</w:t>
        <w:softHyphen/>
        <w:t>or</w:t>
        <w:softHyphen/>
        <w:t xml:space="preserve">szágnak voltak gyarmatai, de világbirodalma soha. A </w:t>
      </w:r>
      <w:r>
        <w:rPr>
          <w:rFonts w:cs="Times New Roman" w:ascii="Times New Roman" w:hAnsi="Times New Roman"/>
          <w:i/>
          <w:spacing w:val="-4"/>
        </w:rPr>
        <w:t xml:space="preserve">La Patrie </w:t>
      </w:r>
      <w:r>
        <w:rPr>
          <w:rFonts w:cs="Times New Roman" w:ascii="Times New Roman" w:hAnsi="Times New Roman"/>
          <w:spacing w:val="-4"/>
        </w:rPr>
        <w:t>fogalmaiban gon</w:t>
        <w:softHyphen/>
        <w:t>dolkodott, ami a pa</w:t>
        <w:softHyphen/>
        <w:t>rasztságnak az anyaföld és termőföld iránti ragaszkodó sze</w:t>
        <w:softHyphen/>
        <w:t>re</w:t>
        <w:softHyphen/>
        <w:t xml:space="preserve">tetét jelentette, és semmi köze nem volt a britek kereskedő szellemű birodalom-tudatához. Fő célja a </w:t>
      </w:r>
      <w:r>
        <w:rPr>
          <w:rFonts w:cs="Times New Roman" w:ascii="Times New Roman" w:hAnsi="Times New Roman"/>
          <w:i/>
          <w:spacing w:val="-4"/>
        </w:rPr>
        <w:t xml:space="preserve">status quo </w:t>
      </w:r>
      <w:r>
        <w:rPr>
          <w:rFonts w:cs="Times New Roman" w:ascii="Times New Roman" w:hAnsi="Times New Roman"/>
          <w:spacing w:val="-4"/>
        </w:rPr>
        <w:t>megőrzése volt; egy német újságíró egyszer úgy írta le Franciaországot, mint aki a robogó mozdonyok és autók áradatában bol</w:t>
        <w:softHyphen/>
        <w:t>do</w:t>
        <w:softHyphen/>
        <w:t>gan utazik egy kicsiny szamárkor</w:t>
        <w:softHyphen/>
        <w:t>dén Európa végzete felé. Ez az idilli visszamara</w:t>
        <w:softHyphen/>
        <w:t>dottság tette a francia életformát kívülről nézve oly elbűvölővé, s belülről ez volt az oka a stagnálásnak is. És ennek a tizen</w:t>
        <w:softHyphen/>
        <w:t>ki</w:t>
        <w:softHyphen/>
        <w:t>lencedik századi idillnek e megmen</w:t>
        <w:softHyphen/>
        <w:t>té</w:t>
        <w:softHyphen/>
        <w:t>sére tett utolsó, grandiózus erőfeszítés a Kínai Fal megépítése volt.</w:t>
      </w:r>
    </w:p>
    <w:p>
      <w:pPr>
        <w:pStyle w:val="Normal"/>
        <w:spacing w:lineRule="auto" w:line="360"/>
        <w:ind w:left="0" w:right="-55" w:firstLine="426"/>
        <w:jc w:val="both"/>
        <w:rPr/>
      </w:pPr>
      <w:r>
        <w:rPr>
          <w:rFonts w:cs="Times New Roman" w:ascii="Times New Roman" w:hAnsi="Times New Roman"/>
          <w:spacing w:val="-4"/>
        </w:rPr>
        <w:t>Ugyanennyi pénzből Franciaország modern, motorizált, háromdimenziós hadse</w:t>
        <w:softHyphen/>
        <w:t>re</w:t>
        <w:softHyphen/>
        <w:t>get teremthetett volna. Vajon miért találtak süket fülekre De Gaulle és Reynaud fi</w:t>
        <w:softHyphen/>
        <w:t>gyelmeztetései, holott ők már a harmincas évek elején hangoztatták, hogy egy erőd</w:t>
        <w:softHyphen/>
        <w:t>vo</w:t>
        <w:softHyphen/>
        <w:t>nal építése régen elavult gondolat, és hangsúlyozták egy mozgé</w:t>
        <w:softHyphen/>
        <w:t>kony, mo</w:t>
        <w:softHyphen/>
        <w:t>torizált, önmagukban is hatékony, független egységekből felépü</w:t>
        <w:softHyphen/>
        <w:t>lő haderő létreho</w:t>
        <w:softHyphen/>
        <w:t>zá</w:t>
        <w:softHyphen/>
        <w:t>sának fontosságát. A felületes válasz: azért, mert szklerotikus vén</w:t>
        <w:softHyphen/>
        <w:t>emberekből álló ve</w:t>
        <w:softHyphen/>
        <w:t>zérkar effé</w:t>
        <w:softHyphen/>
        <w:t>le újsütetű eszmékkel még foglalkozni sem volt haj</w:t>
        <w:softHyphen/>
        <w:t>landó. Ám éppen azért nem voltak hajlandók, mert a Kínai Fal valóban a nemzet legmélyebben gyökerező érzé</w:t>
        <w:softHyphen/>
        <w:t>sének ki</w:t>
        <w:softHyphen/>
        <w:t>vetülése volt; annak a vágynak, hogy hagy</w:t>
        <w:softHyphen/>
        <w:t>ják őt békén. De Gaulle erős, tá</w:t>
        <w:softHyphen/>
        <w:t>madó had</w:t>
        <w:softHyphen/>
        <w:t>seregének megvalósításával talán meg</w:t>
        <w:softHyphen/>
        <w:t>védhető lett volna a béke, hiszen így valódi hi</w:t>
        <w:softHyphen/>
        <w:t>tele és jelentése lehetett volna a francia-lengyel és a francia-cseh szövet</w:t>
        <w:softHyphen/>
        <w:t>ségnek. Eb</w:t>
        <w:softHyphen/>
        <w:t xml:space="preserve">ben az állapotban azonban Franciaország nem volt alkalmas arra, hogy </w:t>
      </w:r>
      <w:r>
        <w:rPr>
          <w:rFonts w:cs="Times New Roman" w:ascii="Times New Roman" w:hAnsi="Times New Roman"/>
          <w:i/>
          <w:spacing w:val="-4"/>
        </w:rPr>
        <w:t>megvédje a békét</w:t>
      </w:r>
      <w:r>
        <w:rPr>
          <w:rFonts w:cs="Times New Roman" w:ascii="Times New Roman" w:hAnsi="Times New Roman"/>
          <w:spacing w:val="-4"/>
        </w:rPr>
        <w:t xml:space="preserve">; csupán annyit akart, hogy </w:t>
      </w:r>
      <w:r>
        <w:rPr>
          <w:rFonts w:cs="Times New Roman" w:ascii="Times New Roman" w:hAnsi="Times New Roman"/>
          <w:i/>
          <w:spacing w:val="-4"/>
        </w:rPr>
        <w:t xml:space="preserve">békén hagyják </w:t>
      </w:r>
      <w:r>
        <w:rPr>
          <w:rFonts w:cs="Times New Roman" w:ascii="Times New Roman" w:hAnsi="Times New Roman"/>
          <w:spacing w:val="-4"/>
        </w:rPr>
        <w:t>– ez a pszichikai nüansz volt minden</w:t>
        <w:softHyphen/>
        <w:t>nek az oka, s végül sorsát is ez pecsételte meg.</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Bor és Kenyér áldásai váltak hát Franciaország végzetévé. Ha a nemzet evo</w:t>
        <w:softHyphen/>
        <w:t>lú</w:t>
        <w:softHyphen/>
        <w:t>ciójának bonyolult szövedékéből megpróbáljuk elkülöníteni a meghatározó szálat, – egészen durva közelítéssel – nagyjából a következő vonalat kapjuk: jólla</w:t>
        <w:softHyphen/>
        <w:t>kottság – in</w:t>
        <w:softHyphen/>
        <w:t>dividualizmus – stagnálás – elszigetelődés – a háborgatástól való neu</w:t>
        <w:softHyphen/>
        <w:t>rotikus félelem – Kínai Fal-pszichózis.</w:t>
      </w:r>
    </w:p>
    <w:p>
      <w:pPr>
        <w:pStyle w:val="Normal"/>
        <w:spacing w:lineRule="auto" w:line="360"/>
        <w:ind w:left="0" w:right="-55" w:firstLine="426"/>
        <w:jc w:val="both"/>
        <w:rPr/>
      </w:pPr>
      <w:r>
        <w:rPr>
          <w:rFonts w:cs="Times New Roman" w:ascii="Times New Roman" w:hAnsi="Times New Roman"/>
          <w:spacing w:val="-4"/>
        </w:rPr>
        <w:t>De hogy lehetett volna megóvni Franciaországot? A könyörtelen imperialista ter</w:t>
        <w:softHyphen/>
        <w:t>jeszkedés világában egy hangsúlyozottan kenyér-bor-országnak hosszú távon semmi esélye nem volt pozícióinak megvédésére a szomszédos gőz-acél orszá</w:t>
        <w:softHyphen/>
        <w:t>gokkal szem</w:t>
        <w:softHyphen/>
        <w:t>ben, míg egy nemzetközileg együttműködő és szolidáris világban nemhogy esélye, de garanciái is lettek volna a fennmaradásra. Természetesen csak vágyálom, a gyen</w:t>
        <w:softHyphen/>
        <w:t>gék vágyálma lehet, hogy a világ rendjét szabályozó könyörtelenséget szívélyes</w:t>
        <w:softHyphen/>
        <w:t>séggé változtassuk, Fran</w:t>
        <w:softHyphen/>
        <w:t>cia</w:t>
        <w:softHyphen/>
        <w:t>ország pedig lakosságának számát és ipari potenciálját tekintve is a gyengék közé tartozott. 1918-ban megadatott neki az a bi</w:t>
        <w:softHyphen/>
        <w:t>zonyos egyetlen esély, de Versailles-ban el</w:t>
        <w:softHyphen/>
        <w:t>játszotta. És nem a Wilson elnököt önkívületi bol</w:t>
        <w:softHyphen/>
        <w:t>dogságban köszöntő francia nem</w:t>
        <w:softHyphen/>
        <w:t>zet játszotta el, hanem az uralkodó osztály. Marne és Verdun egy életerős faj diada</w:t>
        <w:softHyphen/>
        <w:t>lai voltak, Compiègne és Versailles</w:t>
      </w:r>
      <w:r>
        <w:rPr>
          <w:rStyle w:val="Lbjegyzetkarakterek"/>
          <w:rStyle w:val="FootnoteAnchor"/>
          <w:rFonts w:cs="Times New Roman" w:ascii="Times New Roman" w:hAnsi="Times New Roman"/>
          <w:spacing w:val="-4"/>
        </w:rPr>
        <w:footnoteReference w:id="153"/>
      </w:r>
      <w:r>
        <w:rPr>
          <w:rFonts w:cs="Times New Roman" w:ascii="Times New Roman" w:hAnsi="Times New Roman"/>
          <w:spacing w:val="-4"/>
        </w:rPr>
        <w:t xml:space="preserve"> pedig egy degenerált osztály bűntettei.</w:t>
      </w:r>
    </w:p>
    <w:p>
      <w:pPr>
        <w:pStyle w:val="Normal"/>
        <w:spacing w:lineRule="auto" w:line="360"/>
        <w:ind w:left="0" w:right="-55" w:firstLine="426"/>
        <w:jc w:val="both"/>
        <w:rPr/>
      </w:pPr>
      <w:r>
        <w:rPr>
          <w:rFonts w:cs="Times New Roman" w:ascii="Times New Roman" w:hAnsi="Times New Roman"/>
          <w:spacing w:val="-4"/>
        </w:rPr>
        <w:t>A francia nemzetnek nincs nagyobb felelőssége az öngyilkos ostobaságban, mint amekkora az amerikainak van abban, hogy támogatták Coolidge-t,</w:t>
      </w:r>
      <w:r>
        <w:rPr>
          <w:rStyle w:val="Lbjegyzetkarakterek"/>
          <w:rStyle w:val="FootnoteAnchor"/>
          <w:rFonts w:cs="Times New Roman" w:ascii="Times New Roman" w:hAnsi="Times New Roman"/>
          <w:spacing w:val="-4"/>
        </w:rPr>
        <w:footnoteReference w:id="154"/>
      </w:r>
      <w:r>
        <w:rPr>
          <w:rFonts w:cs="Times New Roman" w:ascii="Times New Roman" w:hAnsi="Times New Roman"/>
          <w:spacing w:val="-4"/>
        </w:rPr>
        <w:t xml:space="preserve"> vagy az an</w:t>
        <w:softHyphen/>
        <w:t>golok</w:t>
        <w:softHyphen/>
        <w:t xml:space="preserve">nak, amiért elhitték Münchent – sőt egy erőteljesebb érv is mellettük szól. A </w:t>
      </w:r>
      <w:r>
        <w:rPr>
          <w:rFonts w:cs="Times New Roman" w:ascii="Times New Roman" w:hAnsi="Times New Roman"/>
          <w:i/>
          <w:spacing w:val="-4"/>
        </w:rPr>
        <w:t>sécurité</w:t>
      </w:r>
      <w:r>
        <w:rPr>
          <w:rFonts w:cs="Times New Roman" w:ascii="Times New Roman" w:hAnsi="Times New Roman"/>
          <w:spacing w:val="-4"/>
        </w:rPr>
        <w:t xml:space="preserve"> politikájának elfogadására való hajlandóságát nagyban erősítette a féle</w:t>
        <w:softHyphen/>
        <w:t>lem is attól, hogy el kell szenvednie ugyanazon évszázadon belül egy harma</w:t>
        <w:softHyphen/>
        <w:t>dik inváziót, és azzal a mentális deformációval fizetett érte, amely a Kínai Fal mögötti élet követ</w:t>
        <w:softHyphen/>
        <w:t>kez</w:t>
        <w:softHyphen/>
        <w:t xml:space="preserve">ménye volt. A </w:t>
      </w:r>
      <w:r>
        <w:rPr>
          <w:rFonts w:cs="Times New Roman" w:ascii="Times New Roman" w:hAnsi="Times New Roman"/>
          <w:i/>
          <w:spacing w:val="-4"/>
        </w:rPr>
        <w:t xml:space="preserve">laisser-faire </w:t>
      </w:r>
      <w:r>
        <w:rPr>
          <w:rFonts w:cs="Times New Roman" w:ascii="Times New Roman" w:hAnsi="Times New Roman"/>
          <w:spacing w:val="-4"/>
        </w:rPr>
        <w:t xml:space="preserve">individualizmusa </w:t>
      </w:r>
      <w:r>
        <w:rPr>
          <w:rFonts w:cs="Times New Roman" w:ascii="Times New Roman" w:hAnsi="Times New Roman"/>
          <w:i/>
          <w:spacing w:val="-4"/>
        </w:rPr>
        <w:t>je m’en fou-</w:t>
      </w:r>
      <w:r>
        <w:rPr>
          <w:rFonts w:cs="Times New Roman" w:ascii="Times New Roman" w:hAnsi="Times New Roman"/>
          <w:spacing w:val="-4"/>
        </w:rPr>
        <w:t xml:space="preserve">izmussá, a </w:t>
      </w:r>
      <w:r>
        <w:rPr>
          <w:rFonts w:cs="Times New Roman" w:ascii="Times New Roman" w:hAnsi="Times New Roman"/>
          <w:i/>
          <w:spacing w:val="-4"/>
        </w:rPr>
        <w:t>joie de vivre</w:t>
      </w:r>
      <w:r>
        <w:rPr>
          <w:rStyle w:val="Lbjegyzetkarakterek"/>
          <w:rStyle w:val="FootnoteAnchor"/>
          <w:rFonts w:cs="Times New Roman" w:ascii="Times New Roman" w:hAnsi="Times New Roman"/>
          <w:i/>
          <w:spacing w:val="-4"/>
        </w:rPr>
        <w:footnoteReference w:id="155"/>
      </w:r>
      <w:r>
        <w:rPr>
          <w:rFonts w:cs="Times New Roman" w:ascii="Times New Roman" w:hAnsi="Times New Roman"/>
          <w:i/>
          <w:spacing w:val="-4"/>
        </w:rPr>
        <w:t xml:space="preserve"> </w:t>
      </w:r>
      <w:r>
        <w:rPr>
          <w:rFonts w:cs="Times New Roman" w:ascii="Times New Roman" w:hAnsi="Times New Roman"/>
          <w:spacing w:val="-4"/>
        </w:rPr>
        <w:t>he</w:t>
        <w:softHyphen/>
        <w:t>doniz</w:t>
        <w:softHyphen/>
        <w:t>mussá, a tolerancia felelőtlenséggé de</w:t>
        <w:softHyphen/>
        <w:t>generálódott. Amikor a Nemzeti Front 1936-ban hatalomra jutott, Blum volt az, aki kezdeményezte a meg nem tá</w:t>
        <w:softHyphen/>
        <w:t>ma</w:t>
        <w:softHyphen/>
        <w:t>dási szerződést és ezzel aláírta spanyolországi barátainak halálos ítéle</w:t>
        <w:softHyphen/>
        <w:t>tét, mert elhitet</w:t>
        <w:softHyphen/>
        <w:t>ték vele, hogy ha segíti a spanyol kormányt, háborúra tüzeli Né</w:t>
        <w:softHyphen/>
        <w:t>metországot. A fran</w:t>
        <w:softHyphen/>
        <w:t>cia bal</w:t>
        <w:softHyphen/>
        <w:t>oldal inkább volt francia, mint baloldali, és feláldozták a munkásosztállyal való szolidaritást, hogy a Kínai Fal mögött maradhassanak.</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Front Populaire-</w:t>
      </w:r>
      <w:r>
        <w:rPr>
          <w:rFonts w:cs="Times New Roman" w:ascii="Times New Roman" w:hAnsi="Times New Roman"/>
          <w:spacing w:val="-4"/>
        </w:rPr>
        <w:t>korszak a maga sikertelenségével megrémítette Franciaország ve</w:t>
        <w:softHyphen/>
        <w:t>ze</w:t>
        <w:softHyphen/>
        <w:t>tői</w:t>
        <w:softHyphen/>
        <w:t>t, és világszemléletükben alapvető változást idézett elő. Új ve</w:t>
        <w:softHyphen/>
        <w:softHyphen/>
        <w:t>szély fenyegette biztonságukat, ráadásul sokkal inkább, mint a külső bar</w:t>
        <w:softHyphen/>
        <w:t>bár</w:t>
        <w:softHyphen/>
        <w:t>ság, mert ez ellen nem lehetett Maginot-vonalat építeni. És a külső barbár</w:t>
        <w:softHyphen/>
        <w:t>ság ép</w:t>
        <w:softHyphen/>
        <w:t>pen eb</w:t>
        <w:softHyphen/>
        <w:t>ben az időszakban kezdett valóban civilizált eszméket kialakítani; a szak</w:t>
        <w:softHyphen/>
        <w:t>szerveze</w:t>
        <w:softHyphen/>
        <w:t>tek szétverését és a bal</w:t>
        <w:softHyphen/>
        <w:t>oldali pártok felszámolását. Hitler egyetlen hibája az volt, hogy né</w:t>
        <w:softHyphen/>
        <w:t>metnek szüle</w:t>
        <w:softHyphen/>
        <w:t>tett, máskülönben jobb záloga lehetett volna a szerzett jogok bizton</w:t>
        <w:softHyphen/>
        <w:t>ság</w:t>
        <w:softHyphen/>
        <w:t>nak, mint a fel</w:t>
        <w:softHyphen/>
        <w:t>fegyverzett, fegyelmezetlen franciá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francia uralkodó osztály dilemmája éppoly valós volt, mint a francia kom</w:t>
        <w:softHyphen/>
        <w:t>mu</w:t>
        <w:softHyphen/>
        <w:t>nistáké. Mindkettőnek két ördöggel kellett szembenéznie és mindkettő habo</w:t>
        <w:softHyphen/>
        <w:t>zott, hogy melyik a kevésbé rossz; mindkettő egyre mélyülő ellentmondásba ke</w:t>
        <w:softHyphen/>
        <w:t>veredett sa</w:t>
        <w:softHyphen/>
        <w:softHyphen/>
        <w:t>ját „pártvonalával”, mindkettő mind lejjebb csúszott a hazaárulás sí</w:t>
        <w:softHyphen/>
        <w:t>kos lejtőjén, és oly</w:t>
        <w:softHyphen/>
        <w:t>kor mindkettő esetében lehetetlen megállapítani, hol húzódik a ha</w:t>
        <w:softHyphen/>
        <w:t>tár a tudatos áru</w:t>
        <w:softHyphen/>
        <w:t>lók és a gyanútlan bűnrészesek között.</w:t>
      </w:r>
    </w:p>
    <w:p>
      <w:pPr>
        <w:pStyle w:val="Normal"/>
        <w:spacing w:lineRule="auto" w:line="360"/>
        <w:ind w:left="0" w:right="-55" w:firstLine="426"/>
        <w:jc w:val="both"/>
        <w:rPr/>
      </w:pPr>
      <w:r>
        <w:rPr>
          <w:rFonts w:cs="Times New Roman" w:ascii="Times New Roman" w:hAnsi="Times New Roman"/>
          <w:spacing w:val="-4"/>
        </w:rPr>
        <w:t>A francia uralkodó osztály esetében a lejtő főbb állomásai a következők: Raj</w:t>
        <w:softHyphen/>
        <w:t>na-vi</w:t>
        <w:softHyphen/>
        <w:t>dék, Ausztria, München, Bordeaux, Vichy. Azt lehetne mondani: öngyilkos</w:t>
        <w:softHyphen/>
        <w:t xml:space="preserve">ság havi részletekben. A harcias hetvenkedésekkel meg-megszakított folyamatos meghátrálás ennek a megoldhatatlan dilemmának a megnyilvánulása volt. Csak kevesen jutottak olyan messzire, hogy nyíltan kimondják, amit a </w:t>
      </w:r>
      <w:r>
        <w:rPr>
          <w:rFonts w:cs="Times New Roman" w:ascii="Times New Roman" w:hAnsi="Times New Roman"/>
          <w:i/>
          <w:spacing w:val="-4"/>
        </w:rPr>
        <w:t>Cagoulard</w:t>
      </w:r>
      <w:r>
        <w:rPr>
          <w:rFonts w:cs="Times New Roman" w:ascii="Times New Roman" w:hAnsi="Times New Roman"/>
          <w:spacing w:val="-4"/>
        </w:rPr>
        <w:t>-ok,</w:t>
      </w:r>
      <w:r>
        <w:rPr>
          <w:rStyle w:val="Lbjegyzetkarakterek"/>
          <w:rStyle w:val="FootnoteAnchor"/>
          <w:rFonts w:cs="Times New Roman" w:ascii="Times New Roman" w:hAnsi="Times New Roman"/>
          <w:spacing w:val="-4"/>
        </w:rPr>
        <w:footnoteReference w:id="156"/>
      </w:r>
      <w:r>
        <w:rPr>
          <w:rFonts w:cs="Times New Roman" w:ascii="Times New Roman" w:hAnsi="Times New Roman"/>
          <w:spacing w:val="-4"/>
        </w:rPr>
        <w:t xml:space="preserve"> a legmagasabb pénz</w:t>
        <w:softHyphen/>
        <w:t xml:space="preserve">ügyi körök leendő rohamcsapata: </w:t>
      </w:r>
      <w:r>
        <w:rPr>
          <w:rFonts w:cs="Times New Roman" w:ascii="Times New Roman" w:hAnsi="Times New Roman"/>
          <w:i/>
          <w:spacing w:val="-4"/>
        </w:rPr>
        <w:t>inkább Hitler, mint a Front Popu</w:t>
        <w:softHyphen/>
        <w:t>laire</w:t>
      </w:r>
      <w:r>
        <w:rPr>
          <w:rFonts w:cs="Times New Roman" w:ascii="Times New Roman" w:hAnsi="Times New Roman"/>
          <w:spacing w:val="-4"/>
        </w:rPr>
        <w:t>. Ők a jobb</w:t>
        <w:softHyphen/>
        <w:t xml:space="preserve">oldal </w:t>
      </w:r>
      <w:r>
        <w:rPr>
          <w:rFonts w:cs="Times New Roman" w:ascii="Times New Roman" w:hAnsi="Times New Roman"/>
          <w:i/>
          <w:spacing w:val="-4"/>
        </w:rPr>
        <w:t>en</w:t>
        <w:softHyphen/>
        <w:t>fant terrible-</w:t>
      </w:r>
      <w:r>
        <w:rPr>
          <w:rFonts w:cs="Times New Roman" w:ascii="Times New Roman" w:hAnsi="Times New Roman"/>
          <w:spacing w:val="-4"/>
        </w:rPr>
        <w:t>jei voltak, de élvezték e jobboldal titkos vagy éppen kevésbé tit</w:t>
        <w:softHyphen/>
        <w:t>kos he</w:t>
        <w:softHyphen/>
        <w:t>lyeslését és támogatását. A korrupt politikusok kisebb része és az osztálygyű</w:t>
        <w:softHyphen/>
        <w:t>lö</w:t>
        <w:softHyphen/>
        <w:t>lettől elvakított tisztségviselők egy része vált a háború ide</w:t>
        <w:softHyphen/>
        <w:t>jén Hitler Ötödik Hadosz</w:t>
        <w:softHyphen/>
        <w:t xml:space="preserve">lopává; e </w:t>
      </w:r>
      <w:r>
        <w:rPr>
          <w:rFonts w:cs="Times New Roman" w:ascii="Times New Roman" w:hAnsi="Times New Roman"/>
          <w:i/>
          <w:spacing w:val="-4"/>
        </w:rPr>
        <w:t>milieu bien pensant</w:t>
      </w:r>
      <w:r>
        <w:rPr>
          <w:rStyle w:val="Lbjegyzetkarakterek"/>
          <w:rStyle w:val="FootnoteAnchor"/>
          <w:rFonts w:cs="Times New Roman" w:ascii="Times New Roman" w:hAnsi="Times New Roman"/>
          <w:i/>
          <w:spacing w:val="-4"/>
        </w:rPr>
        <w:footnoteReference w:id="157"/>
      </w:r>
      <w:r>
        <w:rPr>
          <w:rFonts w:cs="Times New Roman" w:ascii="Times New Roman" w:hAnsi="Times New Roman"/>
          <w:i/>
          <w:spacing w:val="-4"/>
        </w:rPr>
        <w:t xml:space="preserve"> </w:t>
      </w:r>
      <w:r>
        <w:rPr>
          <w:rFonts w:cs="Times New Roman" w:ascii="Times New Roman" w:hAnsi="Times New Roman"/>
          <w:spacing w:val="-4"/>
        </w:rPr>
        <w:t>nagyobbik fele pedig gya</w:t>
        <w:softHyphen/>
        <w:t>nútlan és tudatlan eszkö</w:t>
        <w:softHyphen/>
        <w:t>zük</w:t>
        <w:softHyphen/>
        <w:t>ké vált.</w:t>
      </w:r>
    </w:p>
    <w:p>
      <w:pPr>
        <w:pStyle w:val="Normal"/>
        <w:spacing w:lineRule="auto" w:line="360"/>
        <w:ind w:left="0" w:right="-55" w:firstLine="426"/>
        <w:jc w:val="both"/>
        <w:rPr/>
      </w:pPr>
      <w:r>
        <w:rPr>
          <w:rFonts w:cs="Times New Roman" w:ascii="Times New Roman" w:hAnsi="Times New Roman"/>
          <w:spacing w:val="-4"/>
        </w:rPr>
        <w:t>A jobboldal pártjainak semmi okuk nem volt, hogy gyűlöljék Hitlert, s amikor be</w:t>
        <w:softHyphen/>
        <w:t>lekényszerültek a háborúba, nem a fasizmus ellen, csak a status quo fenntartá</w:t>
        <w:softHyphen/>
        <w:t xml:space="preserve">sáért harcoltak. Nem tudták, mi </w:t>
      </w:r>
      <w:r>
        <w:rPr>
          <w:rFonts w:cs="Times New Roman" w:ascii="Times New Roman" w:hAnsi="Times New Roman"/>
          <w:i/>
          <w:spacing w:val="-4"/>
        </w:rPr>
        <w:t>ellen</w:t>
      </w:r>
      <w:r>
        <w:rPr>
          <w:rFonts w:cs="Times New Roman" w:ascii="Times New Roman" w:hAnsi="Times New Roman"/>
          <w:spacing w:val="-4"/>
        </w:rPr>
        <w:t xml:space="preserve"> küzdenek, csak azt tudták, hogy </w:t>
      </w:r>
      <w:r>
        <w:rPr>
          <w:rFonts w:cs="Times New Roman" w:ascii="Times New Roman" w:hAnsi="Times New Roman"/>
          <w:i/>
          <w:spacing w:val="-4"/>
        </w:rPr>
        <w:t>miért</w:t>
      </w:r>
      <w:r>
        <w:rPr>
          <w:rFonts w:cs="Times New Roman" w:ascii="Times New Roman" w:hAnsi="Times New Roman"/>
          <w:spacing w:val="-4"/>
        </w:rPr>
        <w:t>.</w:t>
      </w:r>
    </w:p>
    <w:p>
      <w:pPr>
        <w:pStyle w:val="Normal"/>
        <w:spacing w:lineRule="auto" w:line="360"/>
        <w:ind w:left="0" w:right="-55" w:firstLine="426"/>
        <w:jc w:val="both"/>
        <w:rPr/>
      </w:pPr>
      <w:r>
        <w:rPr>
          <w:rFonts w:cs="Times New Roman" w:ascii="Times New Roman" w:hAnsi="Times New Roman"/>
          <w:spacing w:val="-4"/>
        </w:rPr>
        <w:t>A baloldal, és legkivált a munkásosztály számára a dolog éppen fordítva je</w:t>
        <w:softHyphen/>
        <w:t>lent</w:t>
        <w:softHyphen/>
        <w:t>ke</w:t>
        <w:softHyphen/>
        <w:t xml:space="preserve">zett; tudták, hogy mi </w:t>
      </w:r>
      <w:r>
        <w:rPr>
          <w:rFonts w:cs="Times New Roman" w:ascii="Times New Roman" w:hAnsi="Times New Roman"/>
          <w:i/>
          <w:spacing w:val="-4"/>
        </w:rPr>
        <w:t>ellen</w:t>
      </w:r>
      <w:r>
        <w:rPr>
          <w:rFonts w:cs="Times New Roman" w:ascii="Times New Roman" w:hAnsi="Times New Roman"/>
          <w:spacing w:val="-4"/>
        </w:rPr>
        <w:t xml:space="preserve"> harcolnak, de nem tudták, hogy </w:t>
      </w:r>
      <w:r>
        <w:rPr>
          <w:rFonts w:cs="Times New Roman" w:ascii="Times New Roman" w:hAnsi="Times New Roman"/>
          <w:i/>
          <w:spacing w:val="-4"/>
        </w:rPr>
        <w:t>miért</w:t>
      </w:r>
      <w:r>
        <w:rPr>
          <w:rFonts w:cs="Times New Roman" w:ascii="Times New Roman" w:hAnsi="Times New Roman"/>
          <w:spacing w:val="-4"/>
        </w:rPr>
        <w:t>. E háború</w:t>
        <w:softHyphen/>
        <w:t>ban semmi jel nem mutatott arra, hogy a győzelem az ő helyzetük jobbra fordu</w:t>
        <w:softHyphen/>
        <w:t>lását eredmé</w:t>
        <w:softHyphen/>
        <w:t>nyez</w:t>
        <w:softHyphen/>
        <w:t>heti. Így hát a jobb- és a baloldal egyaránt félszívvel harcolt, s e két félnek nem sike</w:t>
        <w:softHyphen/>
        <w:t>rült találkoznia.</w:t>
      </w:r>
    </w:p>
    <w:p>
      <w:pPr>
        <w:pStyle w:val="Normal"/>
        <w:spacing w:lineRule="auto" w:line="360"/>
        <w:ind w:left="0" w:right="-55" w:firstLine="426"/>
        <w:jc w:val="both"/>
        <w:rPr/>
      </w:pPr>
      <w:r>
        <w:rPr>
          <w:rFonts w:cs="Times New Roman" w:ascii="Times New Roman" w:hAnsi="Times New Roman"/>
          <w:spacing w:val="-4"/>
        </w:rPr>
        <w:t>Mert az utolsó húsz év alatt a Kínai Fal-szindróma alapvetően megváltozott. Töb</w:t>
        <w:softHyphen/>
        <w:t xml:space="preserve">bé nem a nemzet közösségének, csupán egy romlásnak indult osztálynak a védelmét célozta; a fal összezsugorodott, s a nemzet legnagyobb része </w:t>
      </w:r>
      <w:r>
        <w:rPr>
          <w:rFonts w:cs="Times New Roman" w:ascii="Times New Roman" w:hAnsi="Times New Roman"/>
          <w:i/>
          <w:spacing w:val="-4"/>
        </w:rPr>
        <w:t>extra mu</w:t>
        <w:softHyphen/>
        <w:t>ros</w:t>
      </w:r>
      <w:r>
        <w:rPr>
          <w:rStyle w:val="Lbjegyzetkarakterek"/>
          <w:rStyle w:val="FootnoteAnchor"/>
          <w:rFonts w:cs="Times New Roman" w:ascii="Times New Roman" w:hAnsi="Times New Roman"/>
          <w:i/>
          <w:spacing w:val="-4"/>
        </w:rPr>
        <w:footnoteReference w:id="158"/>
      </w:r>
      <w:r>
        <w:rPr>
          <w:rFonts w:cs="Times New Roman" w:ascii="Times New Roman" w:hAnsi="Times New Roman"/>
          <w:i/>
          <w:spacing w:val="-4"/>
        </w:rPr>
        <w:t xml:space="preserve"> </w:t>
      </w:r>
      <w:r>
        <w:rPr>
          <w:rFonts w:cs="Times New Roman" w:ascii="Times New Roman" w:hAnsi="Times New Roman"/>
          <w:spacing w:val="-4"/>
        </w:rPr>
        <w:t>maradt. Odabent egy XIV. Lajos kori széken valaha gyönyörű, mogyoróbarna haján paró</w:t>
        <w:softHyphen/>
        <w:t>ká</w:t>
        <w:softHyphen/>
        <w:t>val egy öregedő, kemény arcú Mari</w:t>
        <w:softHyphen/>
        <w:t>an</w:t>
        <w:softHyphen/>
        <w:t>ne ült, és a kinti nép lármájától halálra rémül</w:t>
        <w:softHyphen/>
        <w:t>ten várta a barbár herceget, aki majd megvédelmezi. Tudta – termé</w:t>
        <w:softHyphen/>
        <w:t>szetesen – hogy mekkora árat kell ezért fizetnie, s míg azzal győzködte magát, hogy a barbár herceg úriemberként fog viselkedni, pirulva készült a gyalázatára. Amikor pedig a dolog be</w:t>
        <w:softHyphen/>
        <w:t>következett, s a megmentő durván lerántotta róla a frí</w:t>
        <w:softHyphen/>
        <w:t>giai sapkát s a parókát, borza</w:t>
        <w:softHyphen/>
        <w:t>dállyal bámult a tükörbe, a világ pedig iszonyodva nézte ábrázatá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És azután?</w:t>
      </w:r>
    </w:p>
    <w:p>
      <w:pPr>
        <w:pStyle w:val="Normal"/>
        <w:spacing w:lineRule="auto" w:line="360"/>
        <w:ind w:left="0" w:right="-55" w:firstLine="426"/>
        <w:jc w:val="both"/>
        <w:rPr/>
      </w:pPr>
      <w:r>
        <w:rPr>
          <w:rFonts w:cs="Times New Roman" w:ascii="Times New Roman" w:hAnsi="Times New Roman"/>
          <w:spacing w:val="-4"/>
        </w:rPr>
        <w:t xml:space="preserve">Egyik legutolsó augusztusi számában a </w:t>
      </w:r>
      <w:r>
        <w:rPr>
          <w:rFonts w:cs="Times New Roman" w:ascii="Times New Roman" w:hAnsi="Times New Roman"/>
          <w:i/>
          <w:spacing w:val="-4"/>
        </w:rPr>
        <w:t>Gringoire</w:t>
      </w:r>
      <w:r>
        <w:rPr>
          <w:rFonts w:cs="Times New Roman" w:ascii="Times New Roman" w:hAnsi="Times New Roman"/>
          <w:spacing w:val="-4"/>
        </w:rPr>
        <w:t>, Pétain kedvenc, a meg nem szállt zónában megjelenő hetilapja címoldalán egy karikatúrát közölt, amelyen Win</w:t>
        <w:softHyphen/>
        <w:t>ston Churchill volt látható, mint gumizsinóron lógó apró bábu; a zsinór végét egy ir</w:t>
        <w:softHyphen/>
        <w:t>datlan méretű, fekete hajú, fekete szakállú, kampós orrú, vigyorgó figura; Sion Öregje tartotta ujjai között.</w:t>
      </w:r>
    </w:p>
    <w:p>
      <w:pPr>
        <w:pStyle w:val="Normal"/>
        <w:spacing w:lineRule="auto" w:line="360"/>
        <w:ind w:left="0" w:right="-55" w:firstLine="426"/>
        <w:jc w:val="both"/>
        <w:rPr/>
      </w:pPr>
      <w:r>
        <w:rPr>
          <w:rFonts w:cs="Times New Roman" w:ascii="Times New Roman" w:hAnsi="Times New Roman"/>
          <w:spacing w:val="-4"/>
        </w:rPr>
        <w:t>A vichyi propaganda szorgalmasan építette az új sárkányt, felhasználva John Bull, a zsidó világuralom, a szocializmus, a plutokrácia, Blum, Rotschild, De Gaulle, a sza</w:t>
        <w:softHyphen/>
        <w:t>bad</w:t>
        <w:softHyphen/>
        <w:t>kő</w:t>
        <w:softHyphen/>
        <w:t>művesek, az idegenek és a Szabad Franciák</w:t>
      </w:r>
      <w:r>
        <w:rPr>
          <w:rStyle w:val="Lbjegyzetkarakterek"/>
          <w:rStyle w:val="FootnoteAnchor"/>
          <w:rFonts w:cs="Times New Roman" w:ascii="Times New Roman" w:hAnsi="Times New Roman"/>
          <w:spacing w:val="-4"/>
        </w:rPr>
        <w:footnoteReference w:id="159"/>
      </w:r>
      <w:r>
        <w:rPr>
          <w:rFonts w:cs="Times New Roman" w:ascii="Times New Roman" w:hAnsi="Times New Roman"/>
          <w:spacing w:val="-4"/>
        </w:rPr>
        <w:t xml:space="preserve"> vonásait; a sárkányt, amely csí</w:t>
        <w:softHyphen/>
        <w:t>kos volt, mint egy zebra, és éppoly veszedelmes is.</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Persze veszélyes dolog alábecsülni a propaganda, még a legidétlenebb fajta ha</w:t>
        <w:softHyphen/>
        <w:t>tá</w:t>
        <w:softHyphen/>
        <w:t>sát is egy reményevesztett nemzetre, amely a világ többi részétől teljesen el</w:t>
        <w:softHyphen/>
        <w:t>szi</w:t>
        <w:softHyphen/>
        <w:t>ge</w:t>
        <w:softHyphen/>
        <w:t>te</w:t>
        <w:softHyphen/>
        <w:t>lődött. Egy-egy jelszó kétségtelenül pozitív reakciókat váltott ki a társa</w:t>
        <w:softHyphen/>
        <w:t>da</w:t>
        <w:softHyphen/>
        <w:t>lom egyes ré</w:t>
        <w:softHyphen/>
        <w:t>te</w:t>
        <w:softHyphen/>
        <w:t>geiből, például a szakszervezet-ellenes szlogenek a parasztság</w:t>
        <w:softHyphen/>
        <w:t>ból és a középosz</w:t>
        <w:softHyphen/>
        <w:t>tály</w:t>
        <w:softHyphen/>
        <w:t>ból, és az antiszemitizmus, a fasiszta feketemágia széltében ter</w:t>
        <w:softHyphen/>
        <w:t>jedt az ország</w:t>
        <w:softHyphen/>
        <w:t>ban, még a munkásosztály köreiben is. Hosszú időnek kell még eltelnie, amíg a Vichy (és az azt megelőző évtized) okozta szellemi kártétel nyo</w:t>
        <w:softHyphen/>
        <w:t>mai begyógyulnak; az a né</w:t>
        <w:softHyphen/>
        <w:t>zet, hogy Hitler bukása automatikusan Franciaország regenerációját fogja eredmé</w:t>
        <w:softHyphen/>
        <w:t>nyezni, csak a szociális és pszichológiai realitások op</w:t>
        <w:softHyphen/>
        <w:t xml:space="preserve">timista semmibe vételén alapul. </w:t>
      </w:r>
    </w:p>
    <w:p>
      <w:pPr>
        <w:pStyle w:val="Normal"/>
        <w:spacing w:lineRule="auto" w:line="360"/>
        <w:ind w:left="0" w:right="-55" w:firstLine="426"/>
        <w:jc w:val="both"/>
        <w:rPr/>
      </w:pPr>
      <w:r>
        <w:rPr>
          <w:rFonts w:cs="Times New Roman" w:ascii="Times New Roman" w:hAnsi="Times New Roman"/>
          <w:spacing w:val="-4"/>
        </w:rPr>
        <w:t>A fődologban, Franciaországnak a háborúhoz való hozzállásában azonban a Vichy propaganda veszedelmes hatása csak az utolsó fejezetben taglaltakra korlá</w:t>
        <w:softHyphen/>
        <w:t>to</w:t>
        <w:softHyphen/>
        <w:t>zó</w:t>
        <w:softHyphen/>
        <w:t>dott. Az angolellenes kampány okai – az önigazolás és a német nyomás – túlsá</w:t>
        <w:softHyphen/>
        <w:t>go</w:t>
        <w:softHyphen/>
        <w:t>san maguktól értetődőek, és az utca embere amúgy is sokkal erőteljesebb</w:t>
        <w:softHyphen/>
        <w:t>nek vélte a rádióra és a sajtóra gyakorolt német nyomást, mint amilyen az valójá</w:t>
        <w:softHyphen/>
        <w:t>ban volt; vala</w:t>
        <w:softHyphen/>
        <w:t xml:space="preserve">hogy úgy képzelhette el a dolgot, hogy pisztollyal a kezében egy-egy </w:t>
      </w:r>
      <w:r>
        <w:rPr>
          <w:rFonts w:cs="Times New Roman" w:ascii="Times New Roman" w:hAnsi="Times New Roman"/>
          <w:i/>
          <w:spacing w:val="-4"/>
        </w:rPr>
        <w:t>boche</w:t>
      </w:r>
      <w:r>
        <w:rPr>
          <w:rFonts w:cs="Times New Roman" w:ascii="Times New Roman" w:hAnsi="Times New Roman"/>
          <w:spacing w:val="-4"/>
        </w:rPr>
        <w:t xml:space="preserve"> áll min</w:t>
        <w:softHyphen/>
        <w:t>den szerkesztőségben és minden mikrofon mögött. Talán elhit</w:t>
        <w:softHyphen/>
        <w:t>te, hogy a zsidók és a szabadkőművesek tették tönkre Franciaországot, de nem hitte el a mindenkori hábo</w:t>
        <w:softHyphen/>
        <w:t>rús helyzetről szóló kommentárokat és jelentéseket. Az átlagfrancia lassan alkot véle</w:t>
        <w:softHyphen/>
        <w:t>ményt e zavaros világ dolgairól, de ha egyszer kiala</w:t>
        <w:softHyphen/>
        <w:t>kította a véleményét, hát vakon és bután ragaszkodik hozzá – s az egyszerű igaz</w:t>
        <w:softHyphen/>
        <w:t xml:space="preserve">ság, hogy a </w:t>
      </w:r>
      <w:r>
        <w:rPr>
          <w:rFonts w:cs="Times New Roman" w:ascii="Times New Roman" w:hAnsi="Times New Roman"/>
          <w:i/>
          <w:spacing w:val="-4"/>
        </w:rPr>
        <w:t>boche</w:t>
      </w:r>
      <w:r>
        <w:rPr>
          <w:rFonts w:cs="Times New Roman" w:ascii="Times New Roman" w:hAnsi="Times New Roman"/>
          <w:spacing w:val="-4"/>
        </w:rPr>
        <w:t>-októl való meg</w:t>
        <w:softHyphen/>
        <w:t>sza</w:t>
        <w:softHyphen/>
        <w:softHyphen/>
        <w:t>ba</w:t>
        <w:softHyphen/>
        <w:t>dulásához Nagy-Britanniának meg kell nyernie a háborút, egyfajta szilárd szik</w:t>
        <w:softHyphen/>
        <w:t>la</w:t>
        <w:softHyphen/>
        <w:t>ként meredezett elméjének zűrzavarában.</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puszta tudás persze terméketlen, amíg a cselekvés késlekedik. Hogy pedig a cselekvés mikor következik be, azt csak kisebb részben a pro</w:t>
        <w:softHyphen/>
        <w:t>pa</w:t>
        <w:softHyphen/>
        <w:t>ganda, na</w:t>
        <w:softHyphen/>
        <w:t>gyobb rész</w:t>
        <w:softHyphen/>
        <w:softHyphen/>
        <w:t>ben a katonai helyzet alakulása befolyásolja. Amíg nem kapnak a csu</w:t>
        <w:softHyphen/>
        <w:t>pasz té</w:t>
        <w:softHyphen/>
        <w:t>nyek</w:t>
        <w:softHyphen/>
        <w:t>től bátorítást, a franciák megmaradnak elfogult, de passzív szem</w:t>
        <w:softHyphen/>
        <w:t>lé</w:t>
        <w:softHyphen/>
        <w:t>lő</w:t>
        <w:softHyphen/>
        <w:t>dőknek; téved, aki másként vélekedik. Túl</w:t>
        <w:softHyphen/>
        <w:t>ságo</w:t>
        <w:softHyphen/>
        <w:t>san mélyen kiábrándultakká váltak ahhoz, hogy a biztos győ</w:t>
        <w:softHyphen/>
        <w:t>ze</w:t>
        <w:softHyphen/>
        <w:t>lem tudata nélkül is</w:t>
        <w:softHyphen/>
        <w:t>mét kockáz</w:t>
        <w:softHyphen/>
        <w:t>tassák az életüket. Megint meg kell tanulniuk re</w:t>
        <w:softHyphen/>
        <w:t>ménykedni, ahogy a hosszú betegségből felgyógyult embernek járni kell újra megtanulnia. Ha majd a siker Anglia mellé szegődik, Franciaország városai</w:t>
        <w:softHyphen/>
        <w:t>ban is kinőnek az utcák kövezetéből a bariká</w:t>
        <w:softHyphen/>
        <w:t>dok, a manzárdablakokban újra meg fognak jelenni az orvlövé</w:t>
        <w:softHyphen/>
        <w:t>szek, s mint a régi, di</w:t>
        <w:softHyphen/>
        <w:t>csőséges napokban, úgy küzd majd megint a nép – de előbb nem.</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spacing w:val="-4"/>
        </w:rPr>
      </w:pPr>
      <w:r>
        <w:rPr>
          <w:rFonts w:cs="Times New Roman" w:ascii="Times New Roman" w:hAnsi="Times New Roman"/>
          <w:spacing w:val="-4"/>
        </w:rPr>
        <w:t>V.</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both"/>
        <w:rPr>
          <w:rFonts w:ascii="Times New Roman" w:hAnsi="Times New Roman" w:cs="Times New Roman"/>
          <w:spacing w:val="-4"/>
        </w:rPr>
      </w:pPr>
      <w:r>
        <w:rPr>
          <w:rFonts w:cs="Times New Roman" w:ascii="Times New Roman" w:hAnsi="Times New Roman"/>
          <w:spacing w:val="-4"/>
        </w:rPr>
        <w:t>A hosszú utazás utolsó állomása Lisszabon volt. Hat hetet kellett várnom a le</w:t>
        <w:softHyphen/>
        <w:t>hető</w:t>
        <w:softHyphen/>
        <w:t>ség</w:t>
        <w:softHyphen/>
        <w:t>re, hogy Angliába jussak, s ezalatt a hat hét alatt, 1940 késő őszén utol</w:t>
        <w:softHyphen/>
        <w:t>jára láthattam az áthaladó számkivetettek elvonulását.</w:t>
      </w:r>
    </w:p>
    <w:p>
      <w:pPr>
        <w:pStyle w:val="Normal"/>
        <w:spacing w:lineRule="auto" w:line="360"/>
        <w:ind w:left="0" w:right="-55" w:firstLine="426"/>
        <w:jc w:val="both"/>
        <w:rPr/>
      </w:pPr>
      <w:r>
        <w:rPr>
          <w:rFonts w:cs="Times New Roman" w:ascii="Times New Roman" w:hAnsi="Times New Roman"/>
          <w:spacing w:val="-4"/>
        </w:rPr>
        <w:t>Lisszabon volt Európa palackjának szűk nyaka; a kontinens felületének túlnyo</w:t>
        <w:softHyphen/>
        <w:t>mó ré</w:t>
        <w:softHyphen/>
        <w:t>szén el</w:t>
        <w:softHyphen/>
        <w:t>terpeszkedő koncentrációs tábor utolsó kijárata. A véget nem érő vonu</w:t>
        <w:softHyphen/>
        <w:t>lást látva az ember felismerte, hogy az Új Rend idején üldözött cselekedetek, vélemé</w:t>
        <w:softHyphen/>
        <w:t>nyek és tulaj</w:t>
        <w:softHyphen/>
        <w:t>don</w:t>
        <w:softHyphen/>
        <w:t>ságok katalógusa hosszabb, mint azt akár a szakértő is feltételez</w:t>
        <w:softHyphen/>
        <w:t xml:space="preserve">te volna; a sor az </w:t>
      </w:r>
      <w:r>
        <w:rPr>
          <w:rFonts w:cs="Times New Roman" w:ascii="Times New Roman" w:hAnsi="Times New Roman"/>
          <w:i/>
          <w:spacing w:val="-4"/>
        </w:rPr>
        <w:t xml:space="preserve">ausztriai </w:t>
      </w:r>
      <w:r>
        <w:rPr>
          <w:rFonts w:cs="Times New Roman" w:ascii="Times New Roman" w:hAnsi="Times New Roman"/>
          <w:spacing w:val="-4"/>
        </w:rPr>
        <w:t xml:space="preserve">monarchistáktól a </w:t>
      </w:r>
      <w:r>
        <w:rPr>
          <w:rFonts w:cs="Times New Roman" w:ascii="Times New Roman" w:hAnsi="Times New Roman"/>
          <w:i/>
          <w:spacing w:val="-4"/>
        </w:rPr>
        <w:t xml:space="preserve">zsidó </w:t>
      </w:r>
      <w:r>
        <w:rPr>
          <w:rFonts w:cs="Times New Roman" w:ascii="Times New Roman" w:hAnsi="Times New Roman"/>
          <w:spacing w:val="-4"/>
        </w:rPr>
        <w:t>cionistákig az egész ábécét át</w:t>
        <w:softHyphen/>
        <w:t>íveli. A me</w:t>
        <w:softHyphen/>
        <w:t>netben min</w:t>
        <w:softHyphen/>
        <w:t>den európai nemzet, vallás és párt megjelent, beleértve a német fa</w:t>
        <w:softHyphen/>
        <w:t xml:space="preserve">siszták Strasser-féle ellenzéki frakcióját és a kegyvesztett olasz fasisztákat is. </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földrész tragédiájának legkirívóbb része a Franciaországban csapdá</w:t>
        <w:softHyphen/>
        <w:t>ba esett né</w:t>
        <w:softHyphen/>
        <w:t>met emigránsok története volt. A megmenekült kevesektől származó és a kü</w:t>
        <w:softHyphen/>
        <w:t>lönböző lisszaboni bizottságok által összegyűjtött információmorzsák alapján nem készíthető statisztika, de az összképet a szórványos mozaikdarabkák is felis</w:t>
        <w:softHyphen/>
        <w:t>merhetően kiraj</w:t>
        <w:softHyphen/>
        <w:t>zol</w:t>
        <w:softHyphen/>
        <w:t>ják.</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német politikai menekültek túlnyomó része még a Le Vernet-hez hasonló kon</w:t>
        <w:softHyphen/>
        <w:t>centrációs táborokban élt, vagy második-harmadik börtönbüntetését töltötte, várva a fegy</w:t>
        <w:softHyphen/>
        <w:t>verletételi szerződés 19. paragrafusa alapján való kiadatását. Ahogy az öngyil</w:t>
        <w:softHyphen/>
        <w:t>kos</w:t>
        <w:softHyphen/>
        <w:softHyphen/>
        <w:t>sá</w:t>
        <w:softHyphen/>
        <w:t>gok száma egyre növekedett, a francia hatóságok különleges bizton</w:t>
        <w:softHyphen/>
        <w:t>sági intéz</w:t>
        <w:softHyphen/>
        <w:t>ke</w:t>
        <w:softHyphen/>
        <w:t>dé</w:t>
        <w:softHyphen/>
        <w:softHyphen/>
        <w:t>seket foganatosítottak, hogy az átadásig épségben megőrizzék ők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A német emigránsok egy másik csoportja már korábban csatlakozott a francia hadsereghez – a háború idejére. Ezeket az embereket nem szerelték le, hanem a ma</w:t>
        <w:softHyphen/>
        <w:t>rok</w:t>
        <w:softHyphen/>
        <w:t>kói kényszermunka-zászlóaljakba küldték őket, ahol az ókori rabszolgák életére emlékeztető körülmények között bányákban és kőfejtőkben kellett dol</w:t>
        <w:softHyphen/>
        <w:t>gozniuk.</w:t>
      </w:r>
    </w:p>
    <w:p>
      <w:pPr>
        <w:pStyle w:val="Normal"/>
        <w:spacing w:lineRule="auto" w:line="360"/>
        <w:ind w:left="0" w:right="-55" w:firstLine="426"/>
        <w:jc w:val="both"/>
        <w:rPr/>
      </w:pPr>
      <w:r>
        <w:rPr>
          <w:rFonts w:cs="Times New Roman" w:ascii="Times New Roman" w:hAnsi="Times New Roman"/>
          <w:spacing w:val="-4"/>
        </w:rPr>
        <w:t>Egy további csoport a háború utolsó szakaszában segédszolgálatra jelentke</w:t>
        <w:softHyphen/>
        <w:t xml:space="preserve">zett. Ezeket úgynevezett </w:t>
      </w:r>
      <w:r>
        <w:rPr>
          <w:rFonts w:cs="Times New Roman" w:ascii="Times New Roman" w:hAnsi="Times New Roman"/>
          <w:i/>
          <w:spacing w:val="-4"/>
        </w:rPr>
        <w:t>compagnie de prestataire-</w:t>
      </w:r>
      <w:r>
        <w:rPr>
          <w:rFonts w:cs="Times New Roman" w:ascii="Times New Roman" w:hAnsi="Times New Roman"/>
          <w:spacing w:val="-4"/>
        </w:rPr>
        <w:t>ekbe gyűjtötték; ezek a brit utászok megfelelői voltak. Sorsuk attól függött, hogy éppen melyik egy</w:t>
        <w:softHyphen/>
        <w:t>séghez kerül</w:t>
        <w:softHyphen/>
        <w:t>tek. Egyes, brit parancsnokság alá helyezett csapatok a BEF-fel</w:t>
      </w:r>
      <w:r>
        <w:rPr>
          <w:rStyle w:val="Lbjegyzetkarakterek"/>
          <w:rStyle w:val="FootnoteAnchor"/>
          <w:rFonts w:cs="Times New Roman" w:ascii="Times New Roman" w:hAnsi="Times New Roman"/>
          <w:spacing w:val="-4"/>
        </w:rPr>
        <w:footnoteReference w:id="160"/>
      </w:r>
      <w:r>
        <w:rPr>
          <w:rFonts w:cs="Times New Roman" w:ascii="Times New Roman" w:hAnsi="Times New Roman"/>
          <w:spacing w:val="-4"/>
        </w:rPr>
        <w:t xml:space="preserve"> ha</w:t>
        <w:softHyphen/>
        <w:t>jókra szálltak, és fel</w:t>
        <w:softHyphen/>
        <w:t>tehetőleg elérték Angliát. Néhányukat, akiket nem tudtak fel</w:t>
        <w:softHyphen/>
        <w:t>venni a hajókra, az an</w:t>
        <w:softHyphen/>
        <w:t>go</w:t>
        <w:softHyphen/>
        <w:t>lok távozásuk előtt elláttak járművekkel és üzem</w:t>
        <w:softHyphen/>
        <w:t>anyag</w:t>
        <w:softHyphen/>
        <w:t>gal, hogy biztonságban elér</w:t>
        <w:softHyphen/>
        <w:t>hessék a meg nem szállt területeket. Egy nappal azelőtt értek Nan</w:t>
        <w:softHyphen/>
        <w:t>tes-ba, hogy a vá</w:t>
        <w:softHyphen/>
        <w:t>rost megszállták volna a németek; a franciák le</w:t>
        <w:softHyphen/>
        <w:t>rángatták őket a teherautókról, be</w:t>
        <w:softHyphen/>
        <w:t>zár</w:t>
        <w:softHyphen/>
        <w:t>ták őket a helyi börtönbe, s amikor a néme</w:t>
        <w:softHyphen/>
        <w:t>tek megérkeztek, átadták nekik mind</w:t>
        <w:softHyphen/>
        <w:t>annyi</w:t>
        <w:softHyphen/>
        <w:t>ukat.</w:t>
      </w:r>
    </w:p>
    <w:p>
      <w:pPr>
        <w:pStyle w:val="Normal"/>
        <w:spacing w:lineRule="auto" w:line="360"/>
        <w:ind w:left="0" w:right="-55" w:firstLine="426"/>
        <w:jc w:val="both"/>
        <w:rPr/>
      </w:pPr>
      <w:r>
        <w:rPr>
          <w:rFonts w:cs="Times New Roman" w:ascii="Times New Roman" w:hAnsi="Times New Roman"/>
          <w:spacing w:val="-4"/>
        </w:rPr>
        <w:t xml:space="preserve">A </w:t>
      </w:r>
      <w:r>
        <w:rPr>
          <w:rFonts w:cs="Times New Roman" w:ascii="Times New Roman" w:hAnsi="Times New Roman"/>
          <w:i/>
          <w:spacing w:val="-4"/>
        </w:rPr>
        <w:t>prestataire</w:t>
      </w:r>
      <w:r>
        <w:rPr>
          <w:rFonts w:cs="Times New Roman" w:ascii="Times New Roman" w:hAnsi="Times New Roman"/>
          <w:spacing w:val="-4"/>
        </w:rPr>
        <w:t>-k egy másik egységével valahol Soissons környékén árkot ásat</w:t>
        <w:softHyphen/>
        <w:t>tak. Őrizet alatt dolgoztak, s nem volt egyenruhájuk, sem bármiféle személyi ira</w:t>
        <w:softHyphen/>
        <w:t>tuk. A né</w:t>
        <w:softHyphen/>
        <w:t>met előrenyomulás idején egy éjszaka az egész keret – tisztek, legény</w:t>
        <w:softHyphen/>
        <w:t>ség, járművek – fel</w:t>
        <w:softHyphen/>
        <w:t>szívódott. A társaság, képtelenek lévén meghatározni, hogy mer</w:t>
        <w:softHyphen/>
        <w:t>re induljanak, ki</w:t>
        <w:softHyphen/>
        <w:t>sebb csoportokra szakadt. Az egyik csoportot elkapták a né</w:t>
        <w:softHyphen/>
        <w:t>metek, a másik elért egy kis francia falut, ahol német ejtőernyősöknek nézték őket, többüket agyonlőtték, agyonverték, a többit pedig elvitték egy Párizs mel</w:t>
        <w:softHyphen/>
        <w:t>letti koncentrációs táborba. Negy</w:t>
        <w:softHyphen/>
        <w:t>vennyolc órával Párizs eleste előtt még ott vol</w:t>
        <w:softHyphen/>
        <w:t>tak; későbbi sorsuk nem ismeretes.</w:t>
      </w:r>
    </w:p>
    <w:p>
      <w:pPr>
        <w:pStyle w:val="Normal"/>
        <w:spacing w:lineRule="auto" w:line="360"/>
        <w:ind w:left="0" w:right="-55" w:firstLine="426"/>
        <w:jc w:val="both"/>
        <w:rPr/>
      </w:pPr>
      <w:r>
        <w:rPr>
          <w:rFonts w:cs="Times New Roman" w:ascii="Times New Roman" w:hAnsi="Times New Roman"/>
          <w:spacing w:val="-4"/>
        </w:rPr>
        <w:t>A német menekültek elenyésző kisebbsége, akiknek sikerült elmenekülniük, ka</w:t>
        <w:softHyphen/>
        <w:t>lan</w:t>
        <w:softHyphen/>
        <w:t>dos úton érte el Franciaország meg nem szállt területének déli részét. Ki</w:t>
        <w:softHyphen/>
        <w:t>csiny fal</w:t>
        <w:softHyphen/>
        <w:t>vakban rejtőzködtek a mediterrán partokon, vagy a Pireneusok vidékén a Gurs-i tá</w:t>
        <w:softHyphen/>
        <w:t>bor körül, ahol asszonyaikat tartották fogságban. Sorsuk a helyi zsandár, polgár</w:t>
        <w:softHyphen/>
        <w:t>mes</w:t>
        <w:softHyphen/>
        <w:t xml:space="preserve">ter vagy </w:t>
      </w:r>
      <w:r>
        <w:rPr>
          <w:rFonts w:cs="Times New Roman" w:ascii="Times New Roman" w:hAnsi="Times New Roman"/>
          <w:i/>
          <w:spacing w:val="-4"/>
        </w:rPr>
        <w:t>préfet</w:t>
      </w:r>
      <w:r>
        <w:rPr>
          <w:rFonts w:cs="Times New Roman" w:ascii="Times New Roman" w:hAnsi="Times New Roman"/>
          <w:spacing w:val="-4"/>
        </w:rPr>
        <w:t xml:space="preserve"> kezében volt; ezek bármelyikének hatalmában állt min</w:t>
        <w:softHyphen/>
        <w:t>den törvé</w:t>
        <w:softHyphen/>
        <w:t>nyes el</w:t>
        <w:softHyphen/>
        <w:t>já</w:t>
        <w:softHyphen/>
        <w:t>rás nélkül börtönbe vagy koncentrációs táborba vitetni őket.</w:t>
      </w:r>
    </w:p>
    <w:p>
      <w:pPr>
        <w:pStyle w:val="Normal"/>
        <w:spacing w:lineRule="auto" w:line="360"/>
        <w:ind w:left="0" w:right="-55" w:firstLine="426"/>
        <w:jc w:val="both"/>
        <w:rPr/>
      </w:pPr>
      <w:r>
        <w:rPr>
          <w:rFonts w:cs="Times New Roman" w:ascii="Times New Roman" w:hAnsi="Times New Roman"/>
          <w:spacing w:val="-4"/>
        </w:rPr>
        <w:t>Végül pedig néhányuknak sikerült eljutnia Marseille-be, és vízumot szerezni az Egyesült Államokba, vagy más amerikai országba. Ezek voltak a jómódúak és az értel</w:t>
        <w:softHyphen/>
        <w:softHyphen/>
        <w:t xml:space="preserve">miségi </w:t>
      </w:r>
      <w:r>
        <w:rPr>
          <w:rFonts w:cs="Times New Roman" w:ascii="Times New Roman" w:hAnsi="Times New Roman"/>
          <w:i/>
          <w:spacing w:val="-4"/>
        </w:rPr>
        <w:t xml:space="preserve">élite; </w:t>
      </w:r>
      <w:r>
        <w:rPr>
          <w:rFonts w:cs="Times New Roman" w:ascii="Times New Roman" w:hAnsi="Times New Roman"/>
          <w:spacing w:val="-4"/>
        </w:rPr>
        <w:t>a külföldi kapcsolatokkal rendelkező kevesek: írók, újságírók, tu</w:t>
        <w:softHyphen/>
        <w:t>dósok – néhány száz ember a talán tíz és tízezer közül. Az amerikai vízumot annak alapján kapták meg, hogy nevük szerepelt a kiemelkedő értelmiségiek lis</w:t>
        <w:softHyphen/>
        <w:t>táján, ame</w:t>
        <w:softHyphen/>
        <w:t>lyet New York-i bizottságok állítottak össze. De még ennek a jól ismert sze</w:t>
        <w:softHyphen/>
        <w:t>mélyisé</w:t>
        <w:softHyphen/>
        <w:t>gek szűk csoportjának is hetekig, hónapokig tartó levelezésbe, irká</w:t>
        <w:softHyphen/>
        <w:t>lásba, sorbanál</w:t>
        <w:softHyphen/>
        <w:t>lás</w:t>
        <w:softHyphen/>
        <w:t>ba és megaláztatásba került, hogy a mágikus pecsét belekerül</w:t>
        <w:softHyphen/>
        <w:t>jön az útlevelükbe. És amikor már mindez megvolt, újabb hetet vagy heteket kel</w:t>
        <w:softHyphen/>
        <w:t>lett a portugál átutazó ví</w:t>
        <w:softHyphen/>
        <w:t>zumért várniuk és sorbanállniuk, majd az utolsó megpró</w:t>
        <w:softHyphen/>
        <w:t>báltatás következett a kü</w:t>
        <w:softHyphen/>
        <w:t>lönböző menekültügyi bizottságok szervezetlenségével, fejetlenségével és alkal</w:t>
        <w:softHyphen/>
        <w:t>mat</w:t>
        <w:softHyphen/>
        <w:t>lanságával, hogy kieszközöljék a Lisszabonból New Yorkba való utazáshoz szük</w:t>
        <w:softHyphen/>
        <w:t>sé</w:t>
        <w:softHyphen/>
        <w:t>ges engedé</w:t>
        <w:softHyphen/>
        <w:t>lye</w:t>
        <w:softHyphen/>
        <w:t>ket. Aztán, mindezek után, amikor már karnyújtásnyira látszott a cso</w:t>
        <w:softHyphen/>
        <w:t>dás mene</w:t>
        <w:softHyphen/>
        <w:t>kü</w:t>
        <w:softHyphen/>
        <w:t>lés, a francia hatóságok megtagad</w:t>
        <w:softHyphen/>
        <w:t>ták tőlük a kiutazási engedélyt. Arra ugyanis nem számítottak, hogy a Nemzeti Forradalom betartja a szerződéseket.</w:t>
      </w:r>
    </w:p>
    <w:p>
      <w:pPr>
        <w:pStyle w:val="WWSzvegtrzsbehzssal2"/>
        <w:spacing w:lineRule="auto" w:line="360" w:before="0" w:after="0"/>
        <w:ind w:left="0" w:right="0" w:firstLine="425"/>
        <w:jc w:val="both"/>
        <w:rPr>
          <w:rFonts w:ascii="Times New Roman" w:hAnsi="Times New Roman" w:cs="Times New Roman"/>
        </w:rPr>
      </w:pPr>
      <w:r>
        <w:rPr>
          <w:rFonts w:cs="Times New Roman" w:ascii="Times New Roman" w:hAnsi="Times New Roman"/>
        </w:rPr>
        <w:t>Néhányuknak sikerült a Pireneusok őrizetlen hágóin átkelnie. Volt közülük, akit a spanyolok letartóztattak, és visszaküldtek Franciaországba. Volt, akit Spa</w:t>
        <w:softHyphen/>
        <w:t>nyolor</w:t>
        <w:softHyphen/>
        <w:t>szágban börtönöztek be, és volt, akit átadtak a Gestapo spanyolországi ügynö</w:t>
        <w:softHyphen/>
        <w:t>kei</w:t>
        <w:softHyphen/>
        <w:t>nek. És voltak, akik eljutottak Portugáliába, és elhozták a híreket.</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t>További letartóztatások: H.-t, a pszichoanalitikust, akivel Párizsban pókerezni szok</w:t>
        <w:softHyphen/>
        <w:t>tunk, Marseille-ben fogták el, amikor megpróbált fellopakodni egy Indokína felé tartó hajóra. S.-t, a filmkritikust már egy Oranba induló hajó fedélzetén tar</w:t>
        <w:softHyphen/>
        <w:t>tóz</w:t>
        <w:softHyphen/>
        <w:t>tatták le, D.-t, az építészt pedig akkor, amikor hátán hátizsákkal kapaszkodott fel</w:t>
        <w:softHyphen/>
        <w:t>felé a Pire</w:t>
        <w:softHyphen/>
        <w:t>neu</w:t>
        <w:softHyphen/>
        <w:t>sokban. Az eladásra szánt árut készen és kéznél kell tartani.</w:t>
      </w:r>
    </w:p>
    <w:p>
      <w:pPr>
        <w:pStyle w:val="Normal"/>
        <w:spacing w:lineRule="auto" w:line="360"/>
        <w:ind w:left="0" w:right="-55" w:firstLine="426"/>
        <w:jc w:val="both"/>
        <w:rPr/>
      </w:pPr>
      <w:r>
        <w:rPr>
          <w:rFonts w:cs="Times New Roman" w:ascii="Times New Roman" w:hAnsi="Times New Roman"/>
          <w:spacing w:val="-4"/>
        </w:rPr>
        <w:t>És újabb öngyilkosságok: Otto Pohl, veterán szocialista, Ausztria volt moszk</w:t>
        <w:softHyphen/>
        <w:t>vai kon</w:t>
        <w:softHyphen/>
        <w:t xml:space="preserve">zulja, a </w:t>
      </w:r>
      <w:r>
        <w:rPr>
          <w:rFonts w:cs="Times New Roman" w:ascii="Times New Roman" w:hAnsi="Times New Roman"/>
          <w:i/>
          <w:spacing w:val="-4"/>
        </w:rPr>
        <w:t xml:space="preserve">Moskauer Rundschau </w:t>
      </w:r>
      <w:r>
        <w:rPr>
          <w:rFonts w:cs="Times New Roman" w:ascii="Times New Roman" w:hAnsi="Times New Roman"/>
          <w:spacing w:val="-4"/>
        </w:rPr>
        <w:t>egykori szerkesztője. Walter Benja</w:t>
        <w:softHyphen/>
        <w:t>min, író és kriti</w:t>
        <w:softHyphen/>
        <w:t>kus, szomszédom a párizsi rue Dombasle 10-ben; a szombati pókerpartik negyedik játékosa; az egyik legbizarrabb és legszellemesebb ember, akit valaha ismertem. Utol</w:t>
        <w:softHyphen/>
        <w:t>jára Marseille-ben találkoztam vele és H.-val a távozásom előtti na</w:t>
        <w:softHyphen/>
        <w:t xml:space="preserve">pon, és Walter azt kérdezte tőlem: </w:t>
      </w:r>
      <w:r>
        <w:rPr>
          <w:rFonts w:cs="Times New Roman" w:ascii="Times New Roman" w:hAnsi="Times New Roman"/>
          <w:i/>
          <w:spacing w:val="-4"/>
        </w:rPr>
        <w:t>Van mit bevenned, ha rosszra fordulnak a dolgok?</w:t>
      </w:r>
      <w:r>
        <w:rPr>
          <w:rFonts w:cs="Times New Roman" w:ascii="Times New Roman" w:hAnsi="Times New Roman"/>
          <w:spacing w:val="-4"/>
        </w:rPr>
        <w:t xml:space="preserve"> Mert azokban a napokban, mint a ponyvaregényekben az összeesküvők, mindannyian magunknál tartottunk valamilyen </w:t>
      </w:r>
      <w:r>
        <w:rPr>
          <w:rFonts w:cs="Times New Roman" w:ascii="Times New Roman" w:hAnsi="Times New Roman"/>
          <w:i/>
          <w:spacing w:val="-4"/>
        </w:rPr>
        <w:t xml:space="preserve">anyagot </w:t>
      </w:r>
      <w:r>
        <w:rPr>
          <w:rFonts w:cs="Times New Roman" w:ascii="Times New Roman" w:hAnsi="Times New Roman"/>
          <w:spacing w:val="-4"/>
        </w:rPr>
        <w:t>– a ponyvaregényeknél csak a valóság volt rettene</w:t>
        <w:softHyphen/>
        <w:t>te</w:t>
        <w:softHyphen/>
        <w:t>sebb. Nálam nem volt semmi ilyesmi, és ő megosztot</w:t>
        <w:softHyphen/>
        <w:t>ta velem az övét; hatvankét tab</w:t>
        <w:softHyphen/>
        <w:t>lettányi altatót, amit a Reichstag leégését követő héten szerzett Berlinben. Vona</w:t>
        <w:softHyphen/>
        <w:t xml:space="preserve">kodva fogadtam el, mert nem voltam benne biztos, hogy elég lesz-e neki szükség esetén a megmaradó harmincegy tabletta – de hát elég volt. Elindulásom után egy héttel vágott neki a Pireneusoknak – ötvenegy évesen és szívbetegen. Port Bou-nál tartóztatta le a </w:t>
      </w:r>
      <w:r>
        <w:rPr>
          <w:rFonts w:cs="Times New Roman" w:ascii="Times New Roman" w:hAnsi="Times New Roman"/>
          <w:i/>
          <w:spacing w:val="-4"/>
        </w:rPr>
        <w:t>Guardía Civil</w:t>
      </w:r>
      <w:r>
        <w:rPr>
          <w:rFonts w:cs="Times New Roman" w:ascii="Times New Roman" w:hAnsi="Times New Roman"/>
          <w:spacing w:val="-4"/>
        </w:rPr>
        <w:t>, és közölték ve</w:t>
        <w:softHyphen/>
        <w:t>le, hogy másnap visszaküldik Francia</w:t>
        <w:softHyphen/>
        <w:t>or</w:t>
        <w:softHyphen/>
        <w:t>szágba. Amikor érte mentek, hogy a vo</w:t>
        <w:softHyphen/>
        <w:t>nathoz vigyék, már halott vol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És akikről nem tudunk? Öreg zsidók és az ifjú antifasiszták egy-egy óvat</w:t>
        <w:softHyphen/>
        <w:t>lan pilla</w:t>
        <w:softHyphen/>
        <w:t>natban kijátszották őreiket, és sietve, titokban végeztek magukkal, úgy lo</w:t>
        <w:softHyphen/>
        <w:t>pa</w:t>
        <w:softHyphen/>
        <w:t>kodva ki az életükből, ahogy a szögesdróton és a határokon szöktek át, miután megtagadták tőlük a végső kiutazási engedélyt.</w:t>
      </w:r>
    </w:p>
    <w:p>
      <w:pPr>
        <w:sectPr>
          <w:headerReference w:type="default" r:id="rId5"/>
          <w:footnotePr>
            <w:numFmt w:val="decimal"/>
            <w:numRestart w:val="eachPage"/>
          </w:footnotePr>
          <w:type w:val="nextPage"/>
          <w:pgSz w:w="11906" w:h="16838"/>
          <w:pgMar w:left="1800" w:right="929" w:gutter="0" w:header="720" w:top="1440" w:footer="0" w:bottom="1440"/>
          <w:pgNumType w:fmt="decimal"/>
          <w:formProt w:val="false"/>
          <w:textDirection w:val="lrTb"/>
          <w:docGrid w:type="default" w:linePitch="360" w:charSpace="0"/>
        </w:sectPr>
        <w:pStyle w:val="Normal"/>
        <w:spacing w:lineRule="auto" w:line="360"/>
        <w:ind w:left="0" w:right="-55" w:firstLine="426"/>
        <w:jc w:val="both"/>
        <w:rPr/>
      </w:pPr>
      <w:r>
        <w:rPr>
          <w:rFonts w:cs="Times New Roman" w:ascii="Times New Roman" w:hAnsi="Times New Roman"/>
          <w:spacing w:val="-4"/>
        </w:rPr>
        <w:t>És a reménytelen menet haladt tovább és tovább, kiáramolva az utolsó nyitott ka</w:t>
        <w:softHyphen/>
        <w:t>pun, Európa kitátott száján, és öklendezve a megmérgezett gyomor tartalmát. Jöttek együtt a lengyel arisztokrata és a zsidó házaló, a német pacifista és a francia hazafi, a katolikus pap és a kommunista; felsorakoztak kettesével a Bárka előtt, Sém fiai és Jáfet fiai;</w:t>
      </w:r>
      <w:r>
        <w:rPr>
          <w:rStyle w:val="Lbjegyzetkarakterek"/>
          <w:rStyle w:val="FootnoteAnchor"/>
          <w:rFonts w:cs="Times New Roman" w:ascii="Times New Roman" w:hAnsi="Times New Roman"/>
          <w:spacing w:val="-4"/>
        </w:rPr>
        <w:footnoteReference w:id="161"/>
      </w:r>
      <w:r>
        <w:rPr>
          <w:rFonts w:cs="Times New Roman" w:ascii="Times New Roman" w:hAnsi="Times New Roman"/>
          <w:spacing w:val="-4"/>
        </w:rPr>
        <w:t xml:space="preserve"> hím és nőstény – kettesével minden fajtából, aki a Földön lé</w:t>
        <w:softHyphen/>
        <w:t>legzik és él. Mert feltárultak a nagy mélységnek kútjai, és az égnek ablakai meg</w:t>
        <w:softHyphen/>
        <w:t>nyílottak vala. És özön</w:t>
        <w:softHyphen/>
        <w:t>víz vala a világon negyven napig, és víz borította a földet, de nem vala szivár</w:t>
        <w:softHyphen/>
        <w:t xml:space="preserve">vány a felhők fölött. </w:t>
      </w:r>
    </w:p>
    <w:p>
      <w:pPr>
        <w:pStyle w:val="Normal"/>
        <w:spacing w:lineRule="auto" w:line="360"/>
        <w:ind w:left="0" w:right="0" w:firstLine="426"/>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jc w:val="center"/>
        <w:rPr>
          <w:rFonts w:ascii="Times New Roman" w:hAnsi="Times New Roman" w:cs="Times New Roman"/>
          <w:b/>
          <w:b/>
          <w:spacing w:val="-4"/>
          <w:sz w:val="32"/>
        </w:rPr>
      </w:pPr>
      <w:r>
        <w:rPr>
          <w:rFonts w:cs="Times New Roman" w:ascii="Times New Roman" w:hAnsi="Times New Roman"/>
          <w:b/>
          <w:spacing w:val="-4"/>
          <w:sz w:val="32"/>
        </w:rPr>
        <w:t>EPILÓGUS</w:t>
      </w:r>
    </w:p>
    <w:p>
      <w:pPr>
        <w:pStyle w:val="Normal"/>
        <w:spacing w:lineRule="auto" w:line="360"/>
        <w:jc w:val="both"/>
        <w:rPr>
          <w:rFonts w:ascii="Times New Roman" w:hAnsi="Times New Roman" w:cs="Times New Roman"/>
          <w:b/>
          <w:b/>
          <w:spacing w:val="-4"/>
          <w:sz w:val="32"/>
        </w:rPr>
      </w:pPr>
      <w:r>
        <w:rPr>
          <w:rFonts w:cs="Times New Roman" w:ascii="Times New Roman" w:hAnsi="Times New Roman"/>
          <w:b/>
          <w:spacing w:val="-4"/>
          <w:sz w:val="32"/>
        </w:rPr>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r>
    </w:p>
    <w:p>
      <w:pPr>
        <w:pStyle w:val="Normal"/>
        <w:spacing w:lineRule="auto" w:line="360"/>
        <w:ind w:left="0" w:right="-55" w:hanging="0"/>
        <w:jc w:val="center"/>
        <w:rPr>
          <w:rFonts w:ascii="Times New Roman" w:hAnsi="Times New Roman" w:cs="Times New Roman"/>
          <w:i/>
          <w:i/>
          <w:spacing w:val="-4"/>
          <w:sz w:val="28"/>
        </w:rPr>
      </w:pPr>
      <w:r>
        <w:rPr>
          <w:rFonts w:cs="Times New Roman" w:ascii="Times New Roman" w:hAnsi="Times New Roman"/>
          <w:i/>
          <w:spacing w:val="-4"/>
          <w:sz w:val="28"/>
        </w:rPr>
        <w:t>Levél Blimp ezredesnek</w:t>
      </w:r>
    </w:p>
    <w:p>
      <w:pPr>
        <w:sectPr>
          <w:headerReference w:type="default" r:id="rId6"/>
          <w:footnotePr>
            <w:numFmt w:val="decimal"/>
            <w:numRestart w:val="eachPage"/>
          </w:footnotePr>
          <w:type w:val="nextPage"/>
          <w:pgSz w:w="11906" w:h="16838"/>
          <w:pgMar w:left="1417" w:right="1417" w:gutter="0" w:header="720" w:top="1417" w:footer="0" w:bottom="1417"/>
          <w:pgNumType w:fmt="decimal"/>
          <w:formProt w:val="false"/>
          <w:textDirection w:val="lrTb"/>
          <w:docGrid w:type="default" w:linePitch="360" w:charSpace="0"/>
        </w:sectPr>
        <w:pStyle w:val="Normal"/>
        <w:spacing w:lineRule="auto" w:line="360"/>
        <w:ind w:left="0" w:right="-55" w:hanging="0"/>
        <w:jc w:val="center"/>
        <w:rPr>
          <w:rFonts w:ascii="Times New Roman" w:hAnsi="Times New Roman" w:cs="Times New Roman"/>
          <w:i/>
          <w:i/>
          <w:spacing w:val="-4"/>
          <w:sz w:val="28"/>
        </w:rPr>
      </w:pPr>
      <w:r>
        <w:rPr>
          <w:rFonts w:cs="Times New Roman" w:ascii="Times New Roman" w:hAnsi="Times New Roman"/>
          <w:i/>
          <w:spacing w:val="-4"/>
          <w:sz w:val="28"/>
        </w:rPr>
      </w:r>
    </w:p>
    <w:p>
      <w:pPr>
        <w:pStyle w:val="Normal"/>
        <w:spacing w:lineRule="auto" w:line="360"/>
        <w:ind w:left="0" w:right="-55" w:hanging="0"/>
        <w:jc w:val="center"/>
        <w:rPr>
          <w:rFonts w:ascii="Times New Roman" w:hAnsi="Times New Roman" w:cs="Times New Roman"/>
          <w:spacing w:val="-4"/>
          <w:sz w:val="28"/>
        </w:rPr>
      </w:pPr>
      <w:r>
        <w:rPr>
          <w:rFonts w:cs="Times New Roman" w:ascii="Times New Roman" w:hAnsi="Times New Roman"/>
          <w:spacing w:val="-4"/>
          <w:sz w:val="28"/>
        </w:rPr>
      </w:r>
    </w:p>
    <w:p>
      <w:pPr>
        <w:pStyle w:val="Normal"/>
        <w:spacing w:lineRule="auto" w:line="360"/>
        <w:ind w:left="0" w:right="-55" w:hanging="0"/>
        <w:jc w:val="center"/>
        <w:rPr>
          <w:rFonts w:ascii="Times New Roman" w:hAnsi="Times New Roman" w:cs="Times New Roman"/>
          <w:i/>
          <w:i/>
          <w:spacing w:val="-4"/>
          <w:sz w:val="28"/>
        </w:rPr>
      </w:pPr>
      <w:r>
        <w:rPr>
          <w:rFonts w:cs="Times New Roman" w:ascii="Times New Roman" w:hAnsi="Times New Roman"/>
          <w:i/>
          <w:spacing w:val="-4"/>
          <w:sz w:val="28"/>
        </w:rPr>
        <w:t>Kedves Blimp ezredes,</w:t>
      </w:r>
    </w:p>
    <w:p>
      <w:pPr>
        <w:pStyle w:val="Normal"/>
        <w:spacing w:lineRule="auto" w:line="360"/>
        <w:ind w:left="0" w:right="-55" w:firstLine="426"/>
        <w:jc w:val="both"/>
        <w:rPr>
          <w:rFonts w:ascii="Times New Roman" w:hAnsi="Times New Roman" w:cs="Times New Roman"/>
          <w:i/>
          <w:i/>
          <w:spacing w:val="-4"/>
          <w:sz w:val="28"/>
        </w:rPr>
      </w:pPr>
      <w:r>
        <w:rPr>
          <w:rFonts w:cs="Times New Roman" w:ascii="Times New Roman" w:hAnsi="Times New Roman"/>
          <w:i/>
          <w:spacing w:val="-4"/>
          <w:sz w:val="28"/>
        </w:rPr>
      </w:r>
    </w:p>
    <w:p>
      <w:pPr>
        <w:pStyle w:val="Normal"/>
        <w:spacing w:lineRule="auto" w:line="360"/>
        <w:ind w:left="0" w:right="-55" w:hanging="0"/>
        <w:jc w:val="both"/>
        <w:rPr/>
      </w:pPr>
      <w:r>
        <w:rPr>
          <w:rFonts w:cs="Times New Roman" w:ascii="Times New Roman" w:hAnsi="Times New Roman"/>
          <w:spacing w:val="-4"/>
        </w:rPr>
        <w:t xml:space="preserve">… </w:t>
      </w:r>
      <w:r>
        <w:rPr>
          <w:rFonts w:cs="Times New Roman" w:ascii="Times New Roman" w:hAnsi="Times New Roman"/>
          <w:spacing w:val="-4"/>
        </w:rPr>
        <w:t>Köszönöm levelét, melyben üdvözöl, hogy megérkeztem ebbe az ország</w:t>
        <w:softHyphen/>
        <w:t xml:space="preserve">ba, amely – mint írja – </w:t>
      </w:r>
      <w:r>
        <w:rPr>
          <w:rFonts w:cs="Times New Roman" w:ascii="Times New Roman" w:hAnsi="Times New Roman"/>
          <w:i/>
          <w:spacing w:val="-4"/>
        </w:rPr>
        <w:t>a szabadság és tisztesség sziklájaként áll szemben a Kon</w:t>
        <w:softHyphen/>
        <w:t>ti</w:t>
        <w:softHyphen/>
        <w:t>nens szégyenével</w:t>
      </w:r>
      <w:r>
        <w:rPr>
          <w:rFonts w:cs="Times New Roman" w:ascii="Times New Roman" w:hAnsi="Times New Roman"/>
          <w:spacing w:val="-4"/>
        </w:rPr>
        <w:t>. Kérem, bocsássa meg, amiért késlekedve válaszolok; a késés oka egy bi</w:t>
        <w:softHyphen/>
        <w:t>zo</w:t>
        <w:softHyphen/>
        <w:t>nyos formaság; a hatheti börtön Pentonville-ben, amelyen érkezé</w:t>
        <w:softHyphen/>
        <w:t>sem után még min</w:t>
        <w:softHyphen/>
        <w:t>denképpen át kellett esnem. A dolog nem különösebben érde</w:t>
        <w:softHyphen/>
        <w:t>kes; én, s a ma</w:t>
        <w:softHyphen/>
        <w:t>gam</w:t>
        <w:softHyphen/>
        <w:t>fajták már egészen hozzászoktunk. Biztosíthatom, hogy ez volt a legrendesebb bör</w:t>
        <w:softHyphen/>
        <w:t>tön, ahol ezidáig megfordultam; ha valaha megírom az euró</w:t>
        <w:softHyphen/>
        <w:t>pai börtönök útikala</w:t>
        <w:softHyphen/>
        <w:t>uzát, három csillaggal fogom kifejezni elismerésemet.</w:t>
      </w:r>
    </w:p>
    <w:p>
      <w:pPr>
        <w:pStyle w:val="Normal"/>
        <w:spacing w:lineRule="auto" w:line="360"/>
        <w:ind w:left="0" w:right="-55" w:firstLine="426"/>
        <w:jc w:val="both"/>
        <w:rPr/>
      </w:pPr>
      <w:r>
        <w:rPr>
          <w:rFonts w:cs="Times New Roman" w:ascii="Times New Roman" w:hAnsi="Times New Roman"/>
          <w:spacing w:val="-4"/>
        </w:rPr>
        <w:t>Az ok azonban, amiért tényleg nem bánom a Pentonville-i börtönben eltöltött he</w:t>
        <w:softHyphen/>
        <w:t>-teket, az, hogy bár a légiriadók alatt is be voltam zárva a má</w:t>
        <w:softHyphen/>
        <w:t>sodik emeleti, vak</w:t>
        <w:softHyphen/>
        <w:t>sötét ma</w:t>
        <w:softHyphen/>
        <w:t xml:space="preserve">gánzárkába, a háború kitörése óta először </w:t>
      </w:r>
      <w:r>
        <w:rPr>
          <w:rFonts w:cs="Times New Roman" w:ascii="Times New Roman" w:hAnsi="Times New Roman"/>
          <w:i/>
          <w:spacing w:val="-4"/>
        </w:rPr>
        <w:t>bizton</w:t>
        <w:softHyphen/>
        <w:t>ság</w:t>
        <w:softHyphen/>
        <w:t>ban</w:t>
      </w:r>
      <w:r>
        <w:rPr>
          <w:rFonts w:cs="Times New Roman" w:ascii="Times New Roman" w:hAnsi="Times New Roman"/>
          <w:spacing w:val="-4"/>
        </w:rPr>
        <w:t xml:space="preserve"> éreztem ma</w:t>
        <w:softHyphen/>
        <w:t>gam. Ké</w:t>
        <w:softHyphen/>
        <w:t>rem Önt, szenteljen egy kis időt arra, hogy eltöpreng e különös lelki je</w:t>
        <w:softHyphen/>
        <w:t>lenség fe</w:t>
        <w:softHyphen/>
        <w:t xml:space="preserve">lett. Mert nekem s a magamfajtának a </w:t>
      </w:r>
      <w:r>
        <w:rPr>
          <w:rFonts w:cs="Times New Roman" w:ascii="Times New Roman" w:hAnsi="Times New Roman"/>
          <w:i/>
          <w:spacing w:val="-4"/>
        </w:rPr>
        <w:t xml:space="preserve">biztonság </w:t>
      </w:r>
      <w:r>
        <w:rPr>
          <w:rFonts w:cs="Times New Roman" w:ascii="Times New Roman" w:hAnsi="Times New Roman"/>
          <w:spacing w:val="-4"/>
        </w:rPr>
        <w:t>szó csupán egyvalamit jelent; osz</w:t>
        <w:softHyphen/>
        <w:t>tani a há</w:t>
        <w:softHyphen/>
        <w:t>ború közös veszedelmeit, és ment lenni a személyes üldözte</w:t>
        <w:softHyphen/>
        <w:t>téstől, a meg</w:t>
        <w:softHyphen/>
        <w:t>kín</w:t>
        <w:softHyphen/>
        <w:t>zatás</w:t>
        <w:softHyphen/>
        <w:t>tól, és a halál még megalázóbb formáitól. Egy osztrák költő, Rilke írta egy</w:t>
        <w:softHyphen/>
        <w:t>szer a követ</w:t>
        <w:softHyphen/>
        <w:t xml:space="preserve">kező imát: </w:t>
      </w:r>
      <w:r>
        <w:rPr>
          <w:rFonts w:cs="Times New Roman" w:ascii="Times New Roman" w:hAnsi="Times New Roman"/>
          <w:i/>
          <w:spacing w:val="-4"/>
        </w:rPr>
        <w:t>Nem kérlek, Uram, hogy a magam életét él</w:t>
        <w:softHyphen/>
        <w:t>hessem, de kö</w:t>
        <w:softHyphen/>
        <w:t>nyörgök, Neked, engedd, hogy halhassam a saját halálomat. Amen.</w:t>
      </w:r>
    </w:p>
    <w:p>
      <w:pPr>
        <w:pStyle w:val="Normal"/>
        <w:spacing w:lineRule="auto" w:line="360"/>
        <w:ind w:left="0" w:right="-55" w:firstLine="426"/>
        <w:jc w:val="both"/>
        <w:rPr/>
      </w:pPr>
      <w:r>
        <w:rPr>
          <w:rFonts w:cs="Times New Roman" w:ascii="Times New Roman" w:hAnsi="Times New Roman"/>
          <w:spacing w:val="-4"/>
        </w:rPr>
        <w:t>Marseille-i tartózkodásom idején, a kapituláció után, egy országban, amely meg</w:t>
        <w:softHyphen/>
        <w:t>élte a megaláztatás legalsó bugyrait, augusztus 15-én éjfélkor kéthónapi hall</w:t>
        <w:softHyphen/>
        <w:t>gatás után hirtelen meg</w:t>
        <w:softHyphen/>
        <w:t>szólal</w:t>
        <w:softHyphen/>
        <w:t>tak a légitámadást jelző szirénák. Csupán próbariadó volt, megelő</w:t>
        <w:softHyphen/>
        <w:t>zendő, hogy a csövek berozsdásodjanak, de a hang furcsa, honvágy</w:t>
        <w:softHyphen/>
        <w:t>szerű só</w:t>
        <w:softHyphen/>
        <w:t>várgást ébresztett bennem a régi jó háborús napok iránt, amikor még nem volt min</w:t>
        <w:softHyphen/>
        <w:t>den el</w:t>
        <w:softHyphen/>
        <w:t xml:space="preserve">veszve. Egy villamoson ültem épp, és láttam a körülöttem lévő emberek arcán, hogy hasonló gondolataik támadtak nekik is. És egy pillanatra megértették, hogy az ember lehet boldogabb a záporzó tűz és bombák között, mint a </w:t>
      </w:r>
      <w:r>
        <w:rPr>
          <w:rFonts w:cs="Times New Roman" w:ascii="Times New Roman" w:hAnsi="Times New Roman"/>
          <w:i/>
          <w:spacing w:val="-4"/>
        </w:rPr>
        <w:t>Pax Swasticana</w:t>
      </w:r>
      <w:r>
        <w:rPr>
          <w:rStyle w:val="Lbjegyzetkarakterek"/>
          <w:rStyle w:val="FootnoteAnchor"/>
          <w:rFonts w:cs="Times New Roman" w:ascii="Times New Roman" w:hAnsi="Times New Roman"/>
          <w:i/>
          <w:spacing w:val="-4"/>
        </w:rPr>
        <w:footnoteReference w:id="162"/>
      </w:r>
      <w:r>
        <w:rPr>
          <w:rFonts w:cs="Times New Roman" w:ascii="Times New Roman" w:hAnsi="Times New Roman"/>
          <w:i/>
          <w:spacing w:val="-4"/>
        </w:rPr>
        <w:t xml:space="preserve"> </w:t>
      </w:r>
      <w:r>
        <w:rPr>
          <w:rFonts w:cs="Times New Roman" w:ascii="Times New Roman" w:hAnsi="Times New Roman"/>
          <w:spacing w:val="-4"/>
        </w:rPr>
        <w:t>alatt, pedig nekik csupán méltóság és nagyobb élelmiszer-fejadagok kérdése volt a dolog, ne</w:t>
        <w:softHyphen/>
        <w:t>künk pedig a puszta létezésé.</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Ha Ön megérti mindezt, megérti azt is, hogy mit jelent számunkra Anglia. Anglia a mi ellenségeink ellensége, és egy nap talán a szövetségesünk is lesz.</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Ne hallgasson azokra, akik azt állítják, hogy máris így áll a helyzet, vagy azokra a menekülttársaimra, akik lepracsengőkel járkálnak szerteszét, és fennen hirdetik, hogy szívük leghőbb vágya meghalni a Brit Birodalomért. Nem; nem ha</w:t>
        <w:softHyphen/>
        <w:t>zudnak, de annyira megzavarta őket a bánat és a nyomorúság, hogy azt hiszik, Ottawa itt van Európában. Nem. Én és a magamfajták nem akarunk meghalni Ottawáért, sem egy harmadik Ver-sailles-ért (az elsőt 1871-re teszem), sem az eu</w:t>
        <w:softHyphen/>
        <w:t>rópai vendetta örökké</w:t>
        <w:softHyphen/>
        <w:t>va</w:t>
        <w:softHyphen/>
        <w:t>lóvá tételéért, sem pedig egy olyan békéért, amely csu</w:t>
        <w:softHyphen/>
        <w:t>pán a következő generá</w:t>
        <w:softHyphen/>
        <w:t>ció</w:t>
        <w:softHyphen/>
        <w:t>nak szóló hadüze</w:t>
        <w:softHyphen/>
        <w:t>net. Nem él bennünk lelkesedés egy gazdasági rendszerért, amely elégeti a megter</w:t>
        <w:softHyphen/>
        <w:t>melt gabonát, és csak egy olyan li</w:t>
        <w:softHyphen/>
        <w:t>bára emlékeztet, amelyik arany</w:t>
        <w:softHyphen/>
        <w:t>tojás helyett minden nap egy időzített bombát to</w:t>
        <w:softHyphen/>
        <w:t>jik, majd boldogan rájuk telepszik, hogy kiköltse őket.</w:t>
      </w:r>
    </w:p>
    <w:p>
      <w:pPr>
        <w:pStyle w:val="Normal"/>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Mindez persze ne zavarja Önt; a közös ellenség elleni harcban életre-halálra hoz</w:t>
        <w:softHyphen/>
        <w:t>zá vagyunk láncolva Önökhöz. Ha elvesznek, mi is elveszünk, s nem győz</w:t>
        <w:softHyphen/>
        <w:t>het</w:t>
        <w:softHyphen/>
        <w:t>nek, ha a mi bará</w:t>
        <w:softHyphen/>
        <w:t>taink odaát a kontinensen nem segítenek.</w:t>
      </w:r>
    </w:p>
    <w:p>
      <w:pPr>
        <w:pStyle w:val="Normal"/>
        <w:tabs>
          <w:tab w:val="clear" w:pos="720"/>
          <w:tab w:val="center" w:pos="6804" w:leader="none"/>
        </w:tabs>
        <w:spacing w:lineRule="auto" w:line="360"/>
        <w:ind w:left="0" w:right="-55" w:firstLine="426"/>
        <w:jc w:val="both"/>
        <w:rPr>
          <w:rFonts w:ascii="Times New Roman" w:hAnsi="Times New Roman" w:cs="Times New Roman"/>
          <w:spacing w:val="-4"/>
        </w:rPr>
      </w:pPr>
      <w:r>
        <w:rPr>
          <w:rFonts w:cs="Times New Roman" w:ascii="Times New Roman" w:hAnsi="Times New Roman"/>
          <w:spacing w:val="-4"/>
        </w:rPr>
        <w:t>Különös történelmi konstelláció kötött össze bennünket, s mindketten az in</w:t>
        <w:softHyphen/>
        <w:t>diai menyasszony helyzetében vagyunk; ha egyikünk meghal, tetemével együtt az euró</w:t>
        <w:softHyphen/>
        <w:t>pai civilizáció nagy halotti máglyáján elevenen hamvasztják el a másikat is.</w:t>
      </w:r>
    </w:p>
    <w:p>
      <w:pPr>
        <w:pStyle w:val="Normal"/>
        <w:spacing w:lineRule="auto" w:line="360"/>
        <w:ind w:left="0" w:right="-57" w:firstLine="425"/>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6521" w:leader="none"/>
        </w:tabs>
        <w:spacing w:lineRule="auto" w:line="360"/>
        <w:ind w:left="720" w:right="-57" w:firstLine="720"/>
        <w:jc w:val="both"/>
        <w:rPr>
          <w:rFonts w:ascii="Times New Roman" w:hAnsi="Times New Roman" w:cs="Times New Roman"/>
          <w:spacing w:val="-4"/>
        </w:rPr>
      </w:pPr>
      <w:r>
        <w:rPr>
          <w:rFonts w:cs="Times New Roman" w:ascii="Times New Roman" w:hAnsi="Times New Roman"/>
          <w:spacing w:val="-4"/>
        </w:rPr>
        <w:tab/>
        <w:t>Őszinte híve</w:t>
      </w:r>
    </w:p>
    <w:p>
      <w:pPr>
        <w:pStyle w:val="Normal"/>
        <w:tabs>
          <w:tab w:val="clear" w:pos="720"/>
          <w:tab w:val="center" w:pos="6521" w:leader="none"/>
        </w:tabs>
        <w:spacing w:lineRule="auto" w:line="360"/>
        <w:ind w:left="720" w:right="-57" w:firstLine="720"/>
        <w:jc w:val="both"/>
        <w:rPr>
          <w:rFonts w:ascii="Times New Roman" w:hAnsi="Times New Roman" w:cs="Times New Roman"/>
          <w:spacing w:val="-4"/>
        </w:rPr>
      </w:pPr>
      <w:r>
        <w:rPr>
          <w:rFonts w:cs="Times New Roman" w:ascii="Times New Roman" w:hAnsi="Times New Roman"/>
          <w:spacing w:val="-4"/>
        </w:rPr>
      </w:r>
    </w:p>
    <w:p>
      <w:pPr>
        <w:pStyle w:val="Normal"/>
        <w:tabs>
          <w:tab w:val="clear" w:pos="720"/>
          <w:tab w:val="center" w:pos="6521" w:leader="none"/>
        </w:tabs>
        <w:spacing w:lineRule="auto" w:line="360"/>
        <w:ind w:left="0" w:right="-57" w:firstLine="425"/>
        <w:jc w:val="both"/>
        <w:rPr/>
      </w:pPr>
      <w:r>
        <w:rPr>
          <w:rFonts w:cs="Times New Roman" w:ascii="Times New Roman" w:hAnsi="Times New Roman"/>
          <w:spacing w:val="-4"/>
        </w:rPr>
        <w:tab/>
      </w:r>
      <w:r>
        <w:rPr>
          <w:rFonts w:cs="Times New Roman" w:ascii="Times New Roman" w:hAnsi="Times New Roman"/>
          <w:i/>
          <w:spacing w:val="-4"/>
        </w:rPr>
        <w:t>ARTHUR KOESTLER</w:t>
      </w:r>
    </w:p>
    <w:p>
      <w:pPr>
        <w:pStyle w:val="Normal"/>
        <w:tabs>
          <w:tab w:val="clear" w:pos="720"/>
          <w:tab w:val="center" w:pos="6521" w:leader="none"/>
        </w:tabs>
        <w:spacing w:lineRule="auto" w:line="360"/>
        <w:ind w:left="0" w:right="-57" w:firstLine="425"/>
        <w:jc w:val="both"/>
        <w:rPr>
          <w:rFonts w:ascii="Times New Roman" w:hAnsi="Times New Roman" w:cs="Times New Roman"/>
          <w:i/>
          <w:i/>
          <w:spacing w:val="-4"/>
        </w:rPr>
      </w:pPr>
      <w:r>
        <w:rPr>
          <w:rFonts w:cs="Times New Roman" w:ascii="Times New Roman" w:hAnsi="Times New Roman"/>
          <w:i/>
          <w:spacing w:val="-4"/>
        </w:rPr>
      </w:r>
    </w:p>
    <w:sectPr>
      <w:headerReference w:type="default" r:id="rId7"/>
      <w:footerReference w:type="default" r:id="rId8"/>
      <w:footnotePr>
        <w:numFmt w:val="decimal"/>
        <w:numRestart w:val="eachPage"/>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aramond">
    <w:altName w:val="Times New Roman"/>
    <w:charset w:val="00"/>
    <w:family w:val="auto"/>
    <w:pitch w:val="variable"/>
  </w:font>
  <w:font w:name="Tahoma">
    <w:charset w:val="00"/>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megye</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magánz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tantestüle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Menj, siess, fuss, keresd meg a napi bifsztekede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kártyajáték</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nagy pofájú, nagyszájú</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hu-HU" w:eastAsia="en-US"/>
        </w:rPr>
        <w:t>Etióia császára; osztrák kancellár; spanyol miniszterelnök; csehszolvák köztársasági elnök</w:t>
      </w:r>
    </w:p>
  </w:footnote>
  <w:footnote w:id="9">
    <w:p>
      <w:pPr>
        <w:pStyle w:val="Footnote"/>
        <w:rPr/>
      </w:pPr>
      <w:r>
        <w:rPr>
          <w:rStyle w:val="FootnoteCharacters"/>
        </w:rPr>
        <w:footnoteRef/>
      </w:r>
      <w:r>
        <w:rPr/>
        <w:t xml:space="preserve"> </w:t>
      </w:r>
      <w:r>
        <w:rPr>
          <w:rFonts w:cs="Times New Roman" w:ascii="Times New Roman" w:hAnsi="Times New Roman"/>
          <w:lang w:val="hu-HU" w:eastAsia="en-US"/>
        </w:rPr>
        <w:t>francia miniszterelnökök</w:t>
      </w:r>
    </w:p>
  </w:footnote>
  <w:footnote w:id="10">
    <w:p>
      <w:pPr>
        <w:pStyle w:val="Footnote"/>
        <w:rPr/>
      </w:pPr>
      <w:r>
        <w:rPr>
          <w:rStyle w:val="FootnoteCharacters"/>
        </w:rPr>
        <w:footnoteRef/>
      </w:r>
      <w:r>
        <w:rPr/>
        <w:t xml:space="preserve"> </w:t>
      </w:r>
      <w:r>
        <w:rPr>
          <w:rFonts w:cs="Times New Roman" w:ascii="Times New Roman" w:hAnsi="Times New Roman"/>
          <w:lang w:val="hu-HU" w:eastAsia="en-US"/>
        </w:rPr>
        <w:t>1938. november 2-án kötötték a müncheni egyezményt.</w:t>
      </w:r>
    </w:p>
  </w:footnote>
  <w:footnote w:id="11">
    <w:p>
      <w:pPr>
        <w:pStyle w:val="Footnote"/>
        <w:rPr/>
      </w:pPr>
      <w:r>
        <w:rPr>
          <w:rStyle w:val="FootnoteCharacters"/>
        </w:rPr>
        <w:footnoteRef/>
      </w:r>
      <w:r>
        <w:rPr/>
        <w:t xml:space="preserve"> </w:t>
      </w:r>
      <w:r>
        <w:rPr/>
        <w:t>b</w:t>
      </w:r>
      <w:r>
        <w:rPr>
          <w:rFonts w:cs="Times New Roman" w:ascii="Times New Roman" w:hAnsi="Times New Roman"/>
          <w:lang w:val="hu-HU" w:eastAsia="en-US"/>
        </w:rPr>
        <w:t>e kell fejezni</w:t>
      </w:r>
    </w:p>
  </w:footnote>
  <w:footnote w:id="12">
    <w:p>
      <w:pPr>
        <w:pStyle w:val="Footnote"/>
        <w:rPr/>
      </w:pPr>
      <w:r>
        <w:rPr>
          <w:rStyle w:val="FootnoteCharacters"/>
        </w:rPr>
        <w:footnoteRef/>
      </w:r>
      <w:r>
        <w:rPr/>
        <w:t xml:space="preserve"> </w:t>
      </w:r>
      <w:r>
        <w:rPr>
          <w:rFonts w:cs="Times New Roman" w:ascii="Times New Roman" w:hAnsi="Times New Roman"/>
          <w:lang w:val="hu-HU" w:eastAsia="en-US"/>
        </w:rPr>
        <w:t>Minden elveszett, kivéve a becsületet.</w:t>
      </w:r>
    </w:p>
  </w:footnote>
  <w:footnote w:id="13">
    <w:p>
      <w:pPr>
        <w:pStyle w:val="Footnote"/>
        <w:rPr/>
      </w:pPr>
      <w:r>
        <w:rPr>
          <w:rStyle w:val="FootnoteCharacters"/>
        </w:rPr>
        <w:footnoteRef/>
      </w:r>
      <w:r>
        <w:rPr/>
        <w:t xml:space="preserve"> </w:t>
      </w:r>
      <w:r>
        <w:rPr>
          <w:rFonts w:cs="Times New Roman" w:ascii="Times New Roman" w:hAnsi="Times New Roman"/>
          <w:lang w:val="hu-HU" w:eastAsia="en-US"/>
        </w:rPr>
        <w:t>Semmit nem vesztettünk, csak a becsületet.</w:t>
      </w:r>
    </w:p>
  </w:footnote>
  <w:footnote w:id="14">
    <w:p>
      <w:pPr>
        <w:pStyle w:val="Footnote"/>
        <w:rPr/>
      </w:pPr>
      <w:r>
        <w:rPr>
          <w:rStyle w:val="FootnoteCharacters"/>
        </w:rPr>
        <w:footnoteRef/>
      </w:r>
      <w:r>
        <w:rPr/>
        <w:t xml:space="preserve"> </w:t>
      </w:r>
      <w:r>
        <w:rPr>
          <w:rFonts w:cs="Times New Roman" w:ascii="Times New Roman" w:hAnsi="Times New Roman"/>
          <w:lang w:val="hu-HU" w:eastAsia="en-US"/>
        </w:rPr>
        <w:t>búcsú (flamand)</w:t>
      </w:r>
    </w:p>
  </w:footnote>
  <w:footnote w:id="15">
    <w:p>
      <w:pPr>
        <w:pStyle w:val="Footnote"/>
        <w:rPr/>
      </w:pPr>
      <w:r>
        <w:rPr>
          <w:rStyle w:val="FootnoteCharacters"/>
        </w:rPr>
        <w:footnoteRef/>
      </w:r>
      <w:r>
        <w:rPr/>
        <w:t xml:space="preserve"> </w:t>
      </w:r>
      <w:r>
        <w:rPr>
          <w:rFonts w:cs="Times New Roman" w:ascii="Times New Roman" w:hAnsi="Times New Roman"/>
          <w:lang w:val="hu-HU" w:eastAsia="en-US"/>
        </w:rPr>
        <w:t>Elpusztult a katasztrófa alatt.</w:t>
      </w:r>
    </w:p>
  </w:footnote>
  <w:footnote w:id="16">
    <w:p>
      <w:pPr>
        <w:pStyle w:val="Footnote"/>
        <w:rPr/>
      </w:pPr>
      <w:r>
        <w:rPr>
          <w:rStyle w:val="FootnoteCharacters"/>
        </w:rPr>
        <w:footnoteRef/>
      </w:r>
      <w:r>
        <w:rPr/>
        <w:t xml:space="preserve"> </w:t>
      </w:r>
      <w:r>
        <w:rPr>
          <w:rFonts w:cs="Times New Roman" w:ascii="Times New Roman" w:hAnsi="Times New Roman"/>
          <w:lang w:val="hu-HU" w:eastAsia="en-US"/>
        </w:rPr>
        <w:t>német külügyminiszter</w:t>
      </w:r>
    </w:p>
  </w:footnote>
  <w:footnote w:id="17">
    <w:p>
      <w:pPr>
        <w:pStyle w:val="Footnote"/>
        <w:rPr/>
      </w:pPr>
      <w:r>
        <w:rPr>
          <w:rStyle w:val="FootnoteCharacters"/>
        </w:rPr>
        <w:t>1</w:t>
      </w:r>
      <w:r>
        <w:rPr/>
        <w:t xml:space="preserve"> </w:t>
      </w:r>
      <w:r>
        <w:rPr>
          <w:rFonts w:cs="Times New Roman" w:ascii="Times New Roman" w:hAnsi="Times New Roman"/>
          <w:lang w:val="hu-HU" w:eastAsia="en-US"/>
        </w:rPr>
        <w:t xml:space="preserve">Ez idáig a megnemtámadási szerződések akkor ígértek semlegességet, ha a szerződő felek egyikét egy harmadik hatalom megtámadná. A Molotov-Ribbentrop paktumban a felek a történelemben először arra az esetre fogadtak semlegességet, ha a másik fél háborúba lép. </w:t>
      </w:r>
      <w:r>
        <w:rPr>
          <w:rFonts w:cs="Times New Roman" w:ascii="Times New Roman" w:hAnsi="Times New Roman"/>
          <w:i/>
          <w:lang w:val="hu-HU" w:eastAsia="en-US"/>
        </w:rPr>
        <w:t>(A számozott jegyzetek a szerzőtől származnak.)</w:t>
      </w:r>
    </w:p>
  </w:footnote>
  <w:footnote w:id="18">
    <w:p>
      <w:pPr>
        <w:pStyle w:val="Footnote"/>
        <w:rPr/>
      </w:pPr>
      <w:r>
        <w:rPr>
          <w:rStyle w:val="FootnoteCharacters"/>
        </w:rPr>
        <w:footnoteRef/>
      </w:r>
      <w:r>
        <w:rPr/>
        <w:t xml:space="preserve"> </w:t>
      </w:r>
      <w:r>
        <w:rPr>
          <w:rFonts w:cs="Times New Roman" w:ascii="Times New Roman" w:hAnsi="Times New Roman"/>
          <w:i/>
        </w:rPr>
        <w:t>Sötétség délben</w:t>
      </w:r>
      <w:r>
        <w:rPr>
          <w:rFonts w:cs="Times New Roman" w:ascii="Times New Roman" w:hAnsi="Times New Roman"/>
        </w:rPr>
        <w:t>. Budapest, 1988, Európa. Ford. Bart István</w:t>
      </w:r>
    </w:p>
  </w:footnote>
  <w:footnote w:id="19">
    <w:p>
      <w:pPr>
        <w:pStyle w:val="Footnote"/>
        <w:rPr/>
      </w:pPr>
      <w:r>
        <w:rPr>
          <w:rStyle w:val="FootnoteCharacters"/>
        </w:rPr>
        <w:footnoteRef/>
      </w:r>
      <w:r>
        <w:rPr/>
        <w:t xml:space="preserve"> </w:t>
      </w:r>
      <w:r>
        <w:rPr>
          <w:rFonts w:cs="Times New Roman" w:ascii="Times New Roman" w:hAnsi="Times New Roman"/>
          <w:lang w:val="hu-HU" w:eastAsia="en-US"/>
        </w:rPr>
        <w:t>félfasiszta mozgalmak</w:t>
      </w:r>
    </w:p>
  </w:footnote>
  <w:footnote w:id="20">
    <w:p>
      <w:pPr>
        <w:pStyle w:val="Footnote"/>
        <w:rPr/>
      </w:pPr>
      <w:r>
        <w:rPr>
          <w:rStyle w:val="FootnoteCharacters"/>
        </w:rPr>
        <w:footnoteRef/>
      </w:r>
      <w:r>
        <w:rPr/>
        <w:t xml:space="preserve"> </w:t>
      </w:r>
      <w:r>
        <w:rPr>
          <w:rFonts w:cs="Times New Roman" w:ascii="Times New Roman" w:hAnsi="Times New Roman"/>
          <w:lang w:val="hu-HU" w:eastAsia="en-US"/>
        </w:rPr>
        <w:t>glória, dicsőség</w:t>
      </w:r>
    </w:p>
  </w:footnote>
  <w:footnote w:id="21">
    <w:p>
      <w:pPr>
        <w:pStyle w:val="Footnote"/>
        <w:rPr/>
      </w:pPr>
      <w:r>
        <w:rPr>
          <w:rStyle w:val="FootnoteCharacters"/>
        </w:rPr>
        <w:footnoteRef/>
      </w:r>
      <w:r>
        <w:rPr/>
        <w:t xml:space="preserve"> </w:t>
      </w:r>
      <w:r>
        <w:rPr>
          <w:rFonts w:cs="Times New Roman" w:ascii="Times New Roman" w:hAnsi="Times New Roman"/>
          <w:lang w:val="hu-HU" w:eastAsia="en-US"/>
        </w:rPr>
        <w:t>halászlé, zöldséges omlett, rostélyos</w:t>
      </w:r>
    </w:p>
  </w:footnote>
  <w:footnote w:id="22">
    <w:p>
      <w:pPr>
        <w:pStyle w:val="Footnote"/>
        <w:rPr/>
      </w:pPr>
      <w:r>
        <w:rPr>
          <w:rStyle w:val="FootnoteCharacters"/>
        </w:rPr>
        <w:footnoteRef/>
      </w:r>
      <w:r>
        <w:rPr/>
        <w:t xml:space="preserve"> </w:t>
      </w:r>
      <w:r>
        <w:rPr>
          <w:rFonts w:cs="Times New Roman" w:ascii="Times New Roman" w:hAnsi="Times New Roman"/>
          <w:lang w:val="hu-HU" w:eastAsia="en-US"/>
        </w:rPr>
        <w:t>Az ellenséget támogató belső erők elnevezése.</w:t>
      </w:r>
    </w:p>
  </w:footnote>
  <w:footnote w:id="23">
    <w:p>
      <w:pPr>
        <w:pStyle w:val="Footnote"/>
        <w:rPr/>
      </w:pPr>
      <w:r>
        <w:rPr>
          <w:rStyle w:val="FootnoteCharacters"/>
        </w:rPr>
        <w:footnoteRef/>
      </w:r>
      <w:r>
        <w:rPr/>
        <w:t xml:space="preserve"> </w:t>
      </w:r>
      <w:r>
        <w:rPr>
          <w:rFonts w:cs="Times New Roman" w:ascii="Times New Roman" w:hAnsi="Times New Roman"/>
          <w:lang w:val="hu-HU" w:eastAsia="en-US"/>
        </w:rPr>
        <w:t>házmester</w:t>
      </w:r>
    </w:p>
  </w:footnote>
  <w:footnote w:id="24">
    <w:p>
      <w:pPr>
        <w:pStyle w:val="Footnote"/>
        <w:rPr/>
      </w:pPr>
      <w:r>
        <w:rPr>
          <w:rStyle w:val="FootnoteCharacters"/>
        </w:rPr>
        <w:footnoteRef/>
      </w:r>
      <w:r>
        <w:rPr/>
        <w:t xml:space="preserve"> </w:t>
      </w:r>
      <w:r>
        <w:rPr>
          <w:rFonts w:cs="Times New Roman" w:ascii="Times New Roman" w:hAnsi="Times New Roman"/>
          <w:lang w:val="hu-HU" w:eastAsia="en-US"/>
        </w:rPr>
        <w:t>Többek között titkos rendőrségéről hírhedt XIX. századi rendőrminiszter.</w:t>
      </w:r>
    </w:p>
  </w:footnote>
  <w:footnote w:id="25">
    <w:p>
      <w:pPr>
        <w:pStyle w:val="Footnote"/>
        <w:rPr/>
      </w:pPr>
      <w:r>
        <w:rPr>
          <w:rStyle w:val="FootnoteCharacters"/>
        </w:rPr>
        <w:footnoteRef/>
      </w:r>
      <w:r>
        <w:rPr/>
        <w:t xml:space="preserve"> </w:t>
      </w:r>
      <w:r>
        <w:rPr>
          <w:rFonts w:cs="Times New Roman" w:ascii="Times New Roman" w:hAnsi="Times New Roman"/>
          <w:lang w:val="hu-HU" w:eastAsia="en-US"/>
        </w:rPr>
        <w:t>furcsa háború</w:t>
      </w:r>
    </w:p>
  </w:footnote>
  <w:footnote w:id="26">
    <w:p>
      <w:pPr>
        <w:pStyle w:val="Footnote"/>
        <w:jc w:val="both"/>
        <w:rPr/>
      </w:pPr>
      <w:r>
        <w:rPr>
          <w:rStyle w:val="FootnoteCharacters"/>
        </w:rPr>
        <w:t>2</w:t>
      </w:r>
      <w:r>
        <w:rPr/>
        <w:t xml:space="preserve"> </w:t>
      </w:r>
      <w:r>
        <w:rPr>
          <w:rFonts w:cs="Times New Roman" w:ascii="Times New Roman" w:hAnsi="Times New Roman"/>
        </w:rPr>
        <w:t xml:space="preserve">A </w:t>
      </w:r>
      <w:r>
        <w:rPr>
          <w:rFonts w:cs="Times New Roman" w:ascii="Times New Roman" w:hAnsi="Times New Roman"/>
          <w:i/>
        </w:rPr>
        <w:t xml:space="preserve">loi des suspects </w:t>
      </w:r>
      <w:r>
        <w:rPr>
          <w:rFonts w:cs="Times New Roman" w:ascii="Times New Roman" w:hAnsi="Times New Roman"/>
        </w:rPr>
        <w:t>az angol 18B paragrafus előfutára volt, de nem tartalmazta az utóbbiban meg</w:t>
        <w:softHyphen/>
        <w:t>lé</w:t>
        <w:softHyphen/>
        <w:softHyphen/>
        <w:t>vő, a visszaélések lehetőségét kizáró konkrét garanciákat.</w:t>
      </w:r>
    </w:p>
  </w:footnote>
  <w:footnote w:id="27">
    <w:p>
      <w:pPr>
        <w:pStyle w:val="Footnote"/>
        <w:rPr/>
      </w:pPr>
      <w:r>
        <w:rPr>
          <w:rStyle w:val="FootnoteCharacters"/>
        </w:rPr>
        <w:footnoteRef/>
      </w:r>
      <w:r>
        <w:rPr/>
        <w:t xml:space="preserve"> </w:t>
      </w:r>
      <w:r>
        <w:rPr>
          <w:rFonts w:cs="Times New Roman" w:ascii="Times New Roman" w:hAnsi="Times New Roman"/>
          <w:lang w:val="hu-HU" w:eastAsia="en-US"/>
        </w:rPr>
        <w:t>állambiztonsági rendőrség; katonai kémelhárítás; rendőrkapitányság</w:t>
      </w:r>
    </w:p>
  </w:footnote>
  <w:footnote w:id="28">
    <w:p>
      <w:pPr>
        <w:pStyle w:val="Footnote"/>
        <w:jc w:val="both"/>
        <w:rPr/>
      </w:pPr>
      <w:r>
        <w:rPr>
          <w:rStyle w:val="FootnoteCharacters"/>
        </w:rPr>
        <w:t>3</w:t>
      </w:r>
      <w:r>
        <w:rPr/>
        <w:t xml:space="preserve"> </w:t>
      </w:r>
      <w:r>
        <w:rPr>
          <w:rFonts w:cs="Times New Roman" w:ascii="Times New Roman" w:hAnsi="Times New Roman"/>
        </w:rPr>
        <w:t>Amikor szerző a spanyol polgárháború idején egy liberális angol lap tudósítójaként a helyszínen te</w:t>
        <w:softHyphen/>
        <w:t>vé</w:t>
        <w:softHyphen/>
        <w:t>kenykedett, Franco tábornok csapatai elfogták, és halálra ítélték, mert az angol sajtóban rossz fény</w:t>
        <w:softHyphen/>
        <w:t xml:space="preserve">ben tüntette fel a nacionalista erők oldalán való német és olasz részvételt (lásd: </w:t>
      </w:r>
      <w:r>
        <w:rPr>
          <w:rFonts w:cs="Times New Roman" w:ascii="Times New Roman" w:hAnsi="Times New Roman"/>
          <w:i/>
        </w:rPr>
        <w:t>Párbeszéd a ha</w:t>
        <w:softHyphen/>
        <w:t>lállal</w:t>
      </w:r>
      <w:r>
        <w:rPr>
          <w:rFonts w:cs="Times New Roman" w:ascii="Times New Roman" w:hAnsi="Times New Roman"/>
        </w:rPr>
        <w:t xml:space="preserve">). (Magyarul megjelent: </w:t>
      </w:r>
      <w:r>
        <w:rPr>
          <w:rFonts w:cs="Times New Roman" w:ascii="Times New Roman" w:hAnsi="Times New Roman"/>
          <w:i/>
        </w:rPr>
        <w:t>Párbeszéd a halállal: spanyol testamentum</w:t>
      </w:r>
      <w:r>
        <w:rPr>
          <w:rFonts w:cs="Times New Roman" w:ascii="Times New Roman" w:hAnsi="Times New Roman"/>
        </w:rPr>
        <w:t>. Budapest, 1993, Fabula.)</w:t>
      </w:r>
    </w:p>
  </w:footnote>
  <w:footnote w:id="29">
    <w:p>
      <w:pPr>
        <w:pStyle w:val="Footnote"/>
        <w:rPr/>
      </w:pPr>
      <w:r>
        <w:rPr>
          <w:rStyle w:val="FootnoteCharacters"/>
        </w:rPr>
        <w:footnoteRef/>
      </w:r>
      <w:r>
        <w:rPr/>
        <w:t xml:space="preserve"> </w:t>
      </w:r>
      <w:r>
        <w:rPr>
          <w:rFonts w:cs="Times New Roman" w:ascii="Times New Roman" w:hAnsi="Times New Roman"/>
          <w:lang w:val="hu-HU" w:eastAsia="en-US"/>
        </w:rPr>
        <w:t>képviselő</w:t>
      </w:r>
    </w:p>
  </w:footnote>
  <w:footnote w:id="30">
    <w:p>
      <w:pPr>
        <w:pStyle w:val="Footnote"/>
        <w:rPr/>
      </w:pPr>
      <w:r>
        <w:rPr>
          <w:rStyle w:val="FootnoteCharacters"/>
        </w:rPr>
        <w:t>4</w:t>
      </w:r>
      <w:r>
        <w:rPr/>
        <w:t xml:space="preserve"> </w:t>
      </w:r>
      <w:r>
        <w:rPr>
          <w:rFonts w:cs="Times New Roman" w:ascii="Times New Roman" w:hAnsi="Times New Roman"/>
          <w:i/>
        </w:rPr>
        <w:t>Jegyzet a megkeseredett, baloldali angol olvasónak</w:t>
      </w:r>
      <w:r>
        <w:rPr>
          <w:rFonts w:cs="Times New Roman" w:ascii="Times New Roman" w:hAnsi="Times New Roman"/>
        </w:rPr>
        <w:t xml:space="preserve">: Ne mondja, hogy </w:t>
      </w:r>
      <w:r>
        <w:rPr>
          <w:rFonts w:cs="Times New Roman" w:ascii="Times New Roman" w:hAnsi="Times New Roman"/>
          <w:i/>
        </w:rPr>
        <w:t>ugyanez a helyzet itt is</w:t>
      </w:r>
      <w:r>
        <w:rPr>
          <w:rFonts w:cs="Times New Roman" w:ascii="Times New Roman" w:hAnsi="Times New Roman"/>
        </w:rPr>
        <w:t>. Igaz, hogy a korral a munkapárti vezetők is megszelídülnek, és a felelősség megtöri lendületüket; de az an</w:t>
        <w:softHyphen/>
        <w:t>gol munkapárti vezetők csak unalmasak lesznek, fasiszták nem.</w:t>
      </w:r>
    </w:p>
  </w:footnote>
  <w:footnote w:id="31">
    <w:p>
      <w:pPr>
        <w:pStyle w:val="Footnote"/>
        <w:rPr/>
      </w:pPr>
      <w:r>
        <w:rPr>
          <w:rStyle w:val="FootnoteCharacters"/>
        </w:rPr>
        <w:footnoteRef/>
      </w:r>
      <w:r>
        <w:rPr/>
        <w:t xml:space="preserve"> </w:t>
      </w:r>
      <w:r>
        <w:rPr>
          <w:rFonts w:cs="Times New Roman" w:ascii="Times New Roman" w:hAnsi="Times New Roman"/>
          <w:lang w:val="hu-HU" w:eastAsia="en-US"/>
        </w:rPr>
        <w:t>városháza</w:t>
      </w:r>
    </w:p>
  </w:footnote>
  <w:footnote w:id="32">
    <w:p>
      <w:pPr>
        <w:pStyle w:val="Footnote"/>
        <w:rPr/>
      </w:pPr>
      <w:r>
        <w:rPr>
          <w:rStyle w:val="FootnoteCharacters"/>
        </w:rPr>
        <w:footnoteRef/>
      </w:r>
      <w:r>
        <w:rPr/>
        <w:t xml:space="preserve"> </w:t>
      </w:r>
      <w:r>
        <w:rPr>
          <w:rFonts w:cs="Times New Roman" w:ascii="Times New Roman" w:hAnsi="Times New Roman"/>
          <w:lang w:val="hu-HU" w:eastAsia="en-US"/>
        </w:rPr>
        <w:t>Népfront</w:t>
      </w:r>
    </w:p>
  </w:footnote>
  <w:footnote w:id="33">
    <w:p>
      <w:pPr>
        <w:pStyle w:val="Footnote"/>
        <w:rPr/>
      </w:pPr>
      <w:r>
        <w:rPr>
          <w:rStyle w:val="FootnoteCharacters"/>
        </w:rPr>
        <w:footnoteRef/>
      </w:r>
      <w:r>
        <w:rPr/>
        <w:t xml:space="preserve"> </w:t>
      </w:r>
      <w:r>
        <w:rPr>
          <w:rFonts w:cs="Times New Roman" w:ascii="Times New Roman" w:hAnsi="Times New Roman"/>
          <w:lang w:val="hu-HU" w:eastAsia="en-US"/>
        </w:rPr>
        <w:t>radikális szocialista politikus</w:t>
      </w:r>
    </w:p>
  </w:footnote>
  <w:footnote w:id="34">
    <w:p>
      <w:pPr>
        <w:pStyle w:val="Footnote"/>
        <w:rPr/>
      </w:pPr>
      <w:r>
        <w:rPr>
          <w:rStyle w:val="FootnoteCharacters"/>
        </w:rPr>
        <w:t>5</w:t>
      </w:r>
      <w:r>
        <w:rPr/>
        <w:t xml:space="preserve"> </w:t>
      </w:r>
      <w:r>
        <w:rPr>
          <w:rFonts w:cs="Times New Roman" w:ascii="Times New Roman" w:hAnsi="Times New Roman"/>
          <w:i/>
        </w:rPr>
        <w:t xml:space="preserve">Parti Populaire Français </w:t>
      </w:r>
      <w:r>
        <w:rPr>
          <w:rFonts w:cs="Times New Roman" w:ascii="Times New Roman" w:hAnsi="Times New Roman"/>
        </w:rPr>
        <w:t xml:space="preserve">és </w:t>
      </w:r>
      <w:r>
        <w:rPr>
          <w:rFonts w:cs="Times New Roman" w:ascii="Times New Roman" w:hAnsi="Times New Roman"/>
          <w:i/>
        </w:rPr>
        <w:t xml:space="preserve">Parti Social Français </w:t>
      </w:r>
      <w:r>
        <w:rPr>
          <w:rFonts w:cs="Times New Roman" w:ascii="Times New Roman" w:hAnsi="Times New Roman"/>
        </w:rPr>
        <w:t xml:space="preserve">– Doriot és de La Rocque félfasiszta mozgalmai. Az </w:t>
      </w:r>
      <w:r>
        <w:rPr>
          <w:rFonts w:cs="Times New Roman" w:ascii="Times New Roman" w:hAnsi="Times New Roman"/>
          <w:i/>
        </w:rPr>
        <w:t xml:space="preserve">Action Française </w:t>
      </w:r>
      <w:r>
        <w:rPr>
          <w:rFonts w:cs="Times New Roman" w:ascii="Times New Roman" w:hAnsi="Times New Roman"/>
        </w:rPr>
        <w:t>royalista volt.</w:t>
      </w:r>
    </w:p>
  </w:footnote>
  <w:footnote w:id="35">
    <w:p>
      <w:pPr>
        <w:pStyle w:val="Footnote"/>
        <w:rPr/>
      </w:pPr>
      <w:r>
        <w:rPr>
          <w:rStyle w:val="FootnoteCharacters"/>
        </w:rPr>
        <w:footnoteRef/>
      </w:r>
      <w:r>
        <w:rPr/>
        <w:t xml:space="preserve"> </w:t>
      </w:r>
      <w:r>
        <w:rPr>
          <w:rFonts w:cs="Times New Roman" w:ascii="Times New Roman" w:hAnsi="Times New Roman"/>
          <w:lang w:val="hu-HU" w:eastAsia="en-US"/>
        </w:rPr>
        <w:t>kijelölt szakértő</w:t>
      </w:r>
    </w:p>
  </w:footnote>
  <w:footnote w:id="36">
    <w:p>
      <w:pPr>
        <w:pStyle w:val="Footnote"/>
        <w:rPr/>
      </w:pPr>
      <w:r>
        <w:rPr>
          <w:rStyle w:val="FootnoteCharacters"/>
        </w:rPr>
        <w:footnoteRef/>
      </w:r>
      <w:r>
        <w:rPr/>
        <w:t xml:space="preserve"> </w:t>
      </w:r>
      <w:r>
        <w:rPr>
          <w:rFonts w:cs="Times New Roman" w:ascii="Times New Roman" w:hAnsi="Times New Roman"/>
          <w:lang w:val="hu-HU" w:eastAsia="en-US"/>
        </w:rPr>
        <w:t>káposztás étel</w:t>
      </w:r>
    </w:p>
  </w:footnote>
  <w:footnote w:id="37">
    <w:p>
      <w:pPr>
        <w:pStyle w:val="Footnote"/>
        <w:rPr/>
      </w:pPr>
      <w:r>
        <w:rPr>
          <w:rStyle w:val="FootnoteCharacters"/>
        </w:rPr>
        <w:footnoteRef/>
      </w:r>
      <w:r>
        <w:rPr/>
        <w:t xml:space="preserve"> </w:t>
      </w:r>
      <w:r>
        <w:rPr>
          <w:rFonts w:cs="Times New Roman" w:ascii="Times New Roman" w:hAnsi="Times New Roman"/>
        </w:rPr>
        <w:t>Nevem Pétetin, Fernand. Sajnálom, hogy magammal kell vinnem ezt az urat, de hamarosan bi</w:t>
        <w:softHyphen/>
        <w:t>zo</w:t>
        <w:softHyphen/>
        <w:softHyphen/>
        <w:t>nyára ismét itthon lesz.</w:t>
      </w:r>
    </w:p>
  </w:footnote>
  <w:footnote w:id="38">
    <w:p>
      <w:pPr>
        <w:pStyle w:val="Footnote"/>
        <w:rPr/>
      </w:pPr>
      <w:r>
        <w:rPr>
          <w:rStyle w:val="FootnoteCharacters"/>
        </w:rPr>
        <w:footnoteRef/>
      </w:r>
      <w:r>
        <w:rPr/>
        <w:t xml:space="preserve"> </w:t>
      </w:r>
      <w:r>
        <w:rPr>
          <w:rFonts w:cs="Times New Roman" w:ascii="Times New Roman" w:hAnsi="Times New Roman"/>
          <w:lang w:val="hu-HU" w:eastAsia="en-US"/>
        </w:rPr>
        <w:t>rendőr, zsaru (népies)</w:t>
      </w:r>
    </w:p>
  </w:footnote>
  <w:footnote w:id="39">
    <w:p>
      <w:pPr>
        <w:pStyle w:val="Footnote"/>
        <w:rPr/>
      </w:pPr>
      <w:r>
        <w:rPr>
          <w:rStyle w:val="FootnoteCharacters"/>
        </w:rPr>
        <w:footnoteRef/>
      </w:r>
      <w:r>
        <w:rPr/>
        <w:t xml:space="preserve"> </w:t>
      </w:r>
      <w:r>
        <w:rPr>
          <w:rFonts w:cs="Times New Roman" w:ascii="Times New Roman" w:hAnsi="Times New Roman"/>
          <w:lang w:val="hu-HU" w:eastAsia="en-US"/>
        </w:rPr>
        <w:t>rendezés</w:t>
      </w:r>
    </w:p>
  </w:footnote>
  <w:footnote w:id="40">
    <w:p>
      <w:pPr>
        <w:pStyle w:val="Footnote"/>
        <w:rPr/>
      </w:pPr>
      <w:r>
        <w:rPr>
          <w:rStyle w:val="FootnoteCharacters"/>
        </w:rPr>
        <w:footnoteRef/>
      </w:r>
      <w:r>
        <w:rPr/>
        <w:t xml:space="preserve"> </w:t>
      </w:r>
      <w:r>
        <w:rPr>
          <w:rFonts w:cs="Times New Roman" w:ascii="Times New Roman" w:hAnsi="Times New Roman"/>
          <w:lang w:val="hu-HU" w:eastAsia="en-US"/>
        </w:rPr>
        <w:t>soros munka</w:t>
      </w:r>
    </w:p>
  </w:footnote>
  <w:footnote w:id="41">
    <w:p>
      <w:pPr>
        <w:pStyle w:val="Footnote"/>
        <w:rPr/>
      </w:pPr>
      <w:r>
        <w:rPr>
          <w:rStyle w:val="FootnoteCharacters"/>
        </w:rPr>
        <w:footnoteRef/>
      </w:r>
      <w:r>
        <w:rPr/>
        <w:t xml:space="preserve"> </w:t>
      </w:r>
      <w:r>
        <w:rPr>
          <w:rFonts w:cs="Times New Roman" w:ascii="Times New Roman" w:hAnsi="Times New Roman"/>
          <w:lang w:val="hu-HU" w:eastAsia="en-US"/>
        </w:rPr>
        <w:t>Tűzkeresztesek – antikommunista, konzervatív szervezet</w:t>
      </w:r>
    </w:p>
  </w:footnote>
  <w:footnote w:id="42">
    <w:p>
      <w:pPr>
        <w:pStyle w:val="Footnote"/>
        <w:rPr/>
      </w:pPr>
      <w:r>
        <w:rPr>
          <w:rStyle w:val="FootnoteCharacters"/>
        </w:rPr>
        <w:footnoteRef/>
      </w:r>
      <w:r>
        <w:rPr/>
        <w:t xml:space="preserve"> </w:t>
      </w:r>
      <w:r>
        <w:rPr>
          <w:rFonts w:cs="Times New Roman" w:ascii="Times New Roman" w:hAnsi="Times New Roman"/>
          <w:lang w:val="hu-HU" w:eastAsia="en-US"/>
        </w:rPr>
        <w:t>A kurva istenit!</w:t>
      </w:r>
    </w:p>
  </w:footnote>
  <w:footnote w:id="43">
    <w:p>
      <w:pPr>
        <w:pStyle w:val="Footnote"/>
        <w:rPr/>
      </w:pPr>
      <w:r>
        <w:rPr>
          <w:rStyle w:val="FootnoteCharacters"/>
        </w:rPr>
        <w:footnoteRef/>
      </w:r>
      <w:r>
        <w:rPr/>
        <w:t xml:space="preserve"> </w:t>
      </w:r>
      <w:r>
        <w:rPr>
          <w:rFonts w:cs="Times New Roman" w:ascii="Times New Roman" w:hAnsi="Times New Roman"/>
          <w:lang w:val="hu-HU" w:eastAsia="en-US"/>
        </w:rPr>
        <w:t>Ez mégiscsak elképesztő.</w:t>
      </w:r>
    </w:p>
  </w:footnote>
  <w:footnote w:id="44">
    <w:p>
      <w:pPr>
        <w:pStyle w:val="Footnote"/>
        <w:rPr/>
      </w:pPr>
      <w:r>
        <w:rPr>
          <w:rStyle w:val="FootnoteCharacters"/>
        </w:rPr>
        <w:footnoteRef/>
      </w:r>
      <w:r>
        <w:rPr/>
        <w:t xml:space="preserve"> </w:t>
      </w:r>
      <w:r>
        <w:rPr>
          <w:rFonts w:cs="Times New Roman" w:ascii="Times New Roman" w:hAnsi="Times New Roman"/>
          <w:lang w:val="hu-HU" w:eastAsia="en-US"/>
        </w:rPr>
        <w:t>Kisfiam, el kell mennie kupiba.</w:t>
      </w:r>
    </w:p>
  </w:footnote>
  <w:footnote w:id="45">
    <w:p>
      <w:pPr>
        <w:pStyle w:val="Footnote"/>
        <w:rPr/>
      </w:pPr>
      <w:r>
        <w:rPr>
          <w:rStyle w:val="FootnoteCharacters"/>
        </w:rPr>
        <w:footnoteRef/>
      </w:r>
      <w:r>
        <w:rPr/>
        <w:t xml:space="preserve"> </w:t>
      </w:r>
      <w:r>
        <w:rPr>
          <w:rFonts w:cs="Times New Roman" w:ascii="Times New Roman" w:hAnsi="Times New Roman"/>
          <w:lang w:val="hu-HU" w:eastAsia="en-US"/>
        </w:rPr>
        <w:t>Szarság</w:t>
      </w:r>
    </w:p>
  </w:footnote>
  <w:footnote w:id="46">
    <w:p>
      <w:pPr>
        <w:pStyle w:val="Footnote"/>
        <w:rPr/>
      </w:pPr>
      <w:r>
        <w:rPr>
          <w:rStyle w:val="FootnoteCharacters"/>
        </w:rPr>
        <w:footnoteRef/>
      </w:r>
      <w:r>
        <w:rPr/>
        <w:t xml:space="preserve"> </w:t>
      </w:r>
      <w:r>
        <w:rPr>
          <w:rFonts w:cs="Times New Roman" w:ascii="Times New Roman" w:hAnsi="Times New Roman"/>
          <w:lang w:val="hu-HU" w:eastAsia="en-US"/>
        </w:rPr>
        <w:t>Fütyülök rá!</w:t>
      </w:r>
    </w:p>
  </w:footnote>
  <w:footnote w:id="47">
    <w:p>
      <w:pPr>
        <w:pStyle w:val="Footnote"/>
        <w:rPr/>
      </w:pPr>
      <w:r>
        <w:rPr>
          <w:rStyle w:val="FootnoteCharacters"/>
        </w:rPr>
        <w:footnoteRef/>
      </w:r>
      <w:r>
        <w:rPr/>
        <w:t xml:space="preserve"> </w:t>
      </w:r>
      <w:r>
        <w:rPr>
          <w:rFonts w:cs="Times New Roman" w:ascii="Times New Roman" w:hAnsi="Times New Roman"/>
          <w:lang w:val="hu-HU" w:eastAsia="en-US"/>
        </w:rPr>
        <w:t>Eger: Ohře, cseh város német neve</w:t>
      </w:r>
    </w:p>
  </w:footnote>
  <w:footnote w:id="48">
    <w:p>
      <w:pPr>
        <w:pStyle w:val="Footnote"/>
        <w:rPr/>
      </w:pPr>
      <w:r>
        <w:rPr>
          <w:rStyle w:val="FootnoteCharacters"/>
        </w:rPr>
        <w:footnoteRef/>
      </w:r>
      <w:r>
        <w:rPr/>
        <w:t xml:space="preserve"> </w:t>
      </w:r>
      <w:r>
        <w:rPr>
          <w:rFonts w:cs="Times New Roman" w:ascii="Times New Roman" w:hAnsi="Times New Roman"/>
          <w:lang w:val="hu-HU" w:eastAsia="en-US"/>
        </w:rPr>
        <w:t>piszkos kupleráj</w:t>
      </w:r>
    </w:p>
  </w:footnote>
  <w:footnote w:id="49">
    <w:p>
      <w:pPr>
        <w:pStyle w:val="Footnote"/>
        <w:rPr/>
      </w:pPr>
      <w:r>
        <w:rPr>
          <w:rStyle w:val="FootnoteCharacters"/>
        </w:rPr>
        <w:footnoteRef/>
      </w:r>
      <w:r>
        <w:rPr/>
        <w:t xml:space="preserve"> </w:t>
      </w:r>
      <w:r>
        <w:rPr>
          <w:rFonts w:cs="Times New Roman" w:ascii="Times New Roman" w:hAnsi="Times New Roman"/>
          <w:lang w:val="hu-HU" w:eastAsia="en-US"/>
        </w:rPr>
        <w:t>sikerült (német)</w:t>
      </w:r>
    </w:p>
  </w:footnote>
  <w:footnote w:id="50">
    <w:p>
      <w:pPr>
        <w:pStyle w:val="Footnote"/>
        <w:rPr/>
      </w:pPr>
      <w:r>
        <w:rPr>
          <w:rStyle w:val="FootnoteCharacters"/>
        </w:rPr>
        <w:footnoteRef/>
      </w:r>
      <w:r>
        <w:rPr/>
        <w:t xml:space="preserve"> </w:t>
      </w:r>
      <w:r>
        <w:rPr>
          <w:rFonts w:cs="Times New Roman" w:ascii="Times New Roman" w:hAnsi="Times New Roman"/>
          <w:lang w:val="hu-HU" w:eastAsia="en-US"/>
        </w:rPr>
        <w:t>itt: veleje</w:t>
      </w:r>
    </w:p>
  </w:footnote>
  <w:footnote w:id="51">
    <w:p>
      <w:pPr>
        <w:pStyle w:val="Footnote"/>
        <w:rPr/>
      </w:pPr>
      <w:r>
        <w:rPr>
          <w:rStyle w:val="FootnoteCharacters"/>
        </w:rPr>
        <w:footnoteRef/>
      </w:r>
      <w:r>
        <w:rPr/>
        <w:t xml:space="preserve"> </w:t>
      </w:r>
      <w:r>
        <w:rPr>
          <w:rFonts w:cs="Times New Roman" w:ascii="Times New Roman" w:hAnsi="Times New Roman"/>
          <w:lang w:val="hu-HU" w:eastAsia="en-US"/>
        </w:rPr>
        <w:t>tartózkodási engedély</w:t>
      </w:r>
    </w:p>
  </w:footnote>
  <w:footnote w:id="52">
    <w:p>
      <w:pPr>
        <w:pStyle w:val="Footnote"/>
        <w:rPr/>
      </w:pPr>
      <w:r>
        <w:rPr>
          <w:rStyle w:val="FootnoteCharacters"/>
        </w:rPr>
        <w:footnoteRef/>
      </w:r>
      <w:r>
        <w:rPr/>
        <w:t xml:space="preserve"> </w:t>
      </w:r>
      <w:r>
        <w:rPr>
          <w:rFonts w:cs="Times New Roman" w:ascii="Times New Roman" w:hAnsi="Times New Roman"/>
          <w:lang w:val="hu-HU" w:eastAsia="en-US"/>
        </w:rPr>
        <w:t>udvar (spanyol), itt: börtön</w:t>
      </w:r>
    </w:p>
  </w:footnote>
  <w:footnote w:id="53">
    <w:p>
      <w:pPr>
        <w:pStyle w:val="Footnote"/>
        <w:rPr/>
      </w:pPr>
      <w:r>
        <w:rPr>
          <w:rStyle w:val="FootnoteCharacters"/>
        </w:rPr>
        <w:t>1</w:t>
      </w:r>
      <w:r>
        <w:rPr/>
        <w:t xml:space="preserve"> </w:t>
      </w:r>
      <w:r>
        <w:rPr>
          <w:rFonts w:cs="Times New Roman" w:ascii="Times New Roman" w:hAnsi="Times New Roman"/>
          <w:lang w:val="hu-HU" w:eastAsia="en-US"/>
        </w:rPr>
        <w:t>1941. március</w:t>
      </w:r>
    </w:p>
  </w:footnote>
  <w:footnote w:id="54">
    <w:p>
      <w:pPr>
        <w:pStyle w:val="Footnote"/>
        <w:rPr/>
      </w:pPr>
      <w:r>
        <w:rPr>
          <w:rStyle w:val="FootnoteCharacters"/>
        </w:rPr>
        <w:footnoteRef/>
      </w:r>
      <w:r>
        <w:rPr/>
        <w:t xml:space="preserve"> </w:t>
      </w:r>
      <w:r>
        <w:rPr>
          <w:rFonts w:cs="Times New Roman" w:ascii="Times New Roman" w:hAnsi="Times New Roman"/>
          <w:lang w:val="hu-HU" w:eastAsia="en-US"/>
        </w:rPr>
        <w:t>tisztelet, méltóság</w:t>
      </w:r>
    </w:p>
  </w:footnote>
  <w:footnote w:id="55">
    <w:p>
      <w:pPr>
        <w:pStyle w:val="Footnote"/>
        <w:rPr/>
      </w:pPr>
      <w:r>
        <w:rPr>
          <w:rStyle w:val="FootnoteCharacters"/>
        </w:rPr>
        <w:footnoteRef/>
      </w:r>
      <w:r>
        <w:rPr/>
        <w:t xml:space="preserve"> </w:t>
      </w:r>
      <w:r>
        <w:rPr>
          <w:rFonts w:cs="Times New Roman" w:ascii="Times New Roman" w:hAnsi="Times New Roman"/>
          <w:lang w:val="hu-HU" w:eastAsia="en-US"/>
        </w:rPr>
        <w:t>Indokolatlan vizit – tizenöt nap börtön.</w:t>
      </w:r>
    </w:p>
  </w:footnote>
  <w:footnote w:id="56">
    <w:p>
      <w:pPr>
        <w:pStyle w:val="Footnote"/>
        <w:rPr/>
      </w:pPr>
      <w:r>
        <w:rPr>
          <w:rStyle w:val="FootnoteCharacters"/>
        </w:rPr>
        <w:footnoteRef/>
      </w:r>
      <w:r>
        <w:rPr/>
        <w:t xml:space="preserve"> </w:t>
      </w:r>
      <w:r>
        <w:rPr>
          <w:rFonts w:cs="Times New Roman" w:ascii="Times New Roman" w:hAnsi="Times New Roman"/>
          <w:lang w:val="hu-HU" w:eastAsia="en-US"/>
        </w:rPr>
        <w:t>Ejha!</w:t>
      </w:r>
    </w:p>
  </w:footnote>
  <w:footnote w:id="57">
    <w:p>
      <w:pPr>
        <w:pStyle w:val="Footnote"/>
        <w:rPr/>
      </w:pPr>
      <w:r>
        <w:rPr>
          <w:rStyle w:val="FootnoteCharacters"/>
        </w:rPr>
        <w:footnoteRef/>
      </w:r>
      <w:r>
        <w:rPr/>
        <w:t xml:space="preserve"> </w:t>
      </w:r>
      <w:r>
        <w:rPr>
          <w:rFonts w:cs="Times New Roman" w:ascii="Times New Roman" w:hAnsi="Times New Roman"/>
          <w:lang w:val="hu-HU" w:eastAsia="en-US"/>
        </w:rPr>
        <w:t>Mindent összevetve</w:t>
      </w:r>
    </w:p>
  </w:footnote>
  <w:footnote w:id="58">
    <w:p>
      <w:pPr>
        <w:pStyle w:val="Footnote"/>
        <w:rPr/>
      </w:pPr>
      <w:r>
        <w:rPr>
          <w:rStyle w:val="FootnoteCharacters"/>
        </w:rPr>
        <w:footnoteRef/>
      </w:r>
      <w:r>
        <w:rPr/>
        <w:t xml:space="preserve"> </w:t>
      </w:r>
      <w:r>
        <w:rPr>
          <w:rFonts w:cs="Times New Roman" w:ascii="Times New Roman" w:hAnsi="Times New Roman"/>
          <w:lang w:val="hu-HU" w:eastAsia="en-US"/>
        </w:rPr>
        <w:t>alvilági alak</w:t>
      </w:r>
    </w:p>
  </w:footnote>
  <w:footnote w:id="59">
    <w:p>
      <w:pPr>
        <w:pStyle w:val="Footnote"/>
        <w:jc w:val="both"/>
        <w:rPr/>
      </w:pPr>
      <w:r>
        <w:rPr>
          <w:rStyle w:val="FootnoteCharacters"/>
        </w:rPr>
        <w:t>2</w:t>
      </w:r>
      <w:r>
        <w:rPr/>
        <w:t xml:space="preserve"> </w:t>
      </w:r>
      <w:r>
        <w:rPr>
          <w:rFonts w:cs="Times New Roman" w:ascii="Times New Roman" w:hAnsi="Times New Roman"/>
        </w:rPr>
        <w:t xml:space="preserve">A </w:t>
      </w:r>
      <w:r>
        <w:rPr>
          <w:rFonts w:cs="Times New Roman" w:ascii="Times New Roman" w:hAnsi="Times New Roman"/>
          <w:i/>
        </w:rPr>
        <w:t xml:space="preserve">szocialista </w:t>
      </w:r>
      <w:r>
        <w:rPr>
          <w:rFonts w:cs="Times New Roman" w:ascii="Times New Roman" w:hAnsi="Times New Roman"/>
        </w:rPr>
        <w:t xml:space="preserve">és </w:t>
      </w:r>
      <w:r>
        <w:rPr>
          <w:rFonts w:cs="Times New Roman" w:ascii="Times New Roman" w:hAnsi="Times New Roman"/>
          <w:i/>
        </w:rPr>
        <w:t xml:space="preserve">kapitalista </w:t>
      </w:r>
      <w:r>
        <w:rPr>
          <w:rFonts w:cs="Times New Roman" w:ascii="Times New Roman" w:hAnsi="Times New Roman"/>
        </w:rPr>
        <w:t>szavak ebben a közösségben nem a termelés, hanem a fogyasztás struktúrájára utalnak.</w:t>
      </w:r>
    </w:p>
  </w:footnote>
  <w:footnote w:id="60">
    <w:p>
      <w:pPr>
        <w:pStyle w:val="Footnote"/>
        <w:rPr/>
      </w:pPr>
      <w:r>
        <w:rPr>
          <w:rStyle w:val="FootnoteCharacters"/>
        </w:rPr>
        <w:footnoteRef/>
      </w:r>
      <w:r>
        <w:rPr/>
        <w:t xml:space="preserve"> </w:t>
      </w:r>
      <w:r>
        <w:rPr>
          <w:rFonts w:cs="Times New Roman" w:ascii="Times New Roman" w:hAnsi="Times New Roman"/>
          <w:lang w:val="hu-HU" w:eastAsia="en-US"/>
        </w:rPr>
        <w:t>Lord Beaverbrook és Averell Harriman 1941-ben Moszkvában tárgyal egy lehetséges együttműködésről.</w:t>
      </w:r>
    </w:p>
  </w:footnote>
  <w:footnote w:id="61">
    <w:p>
      <w:pPr>
        <w:pStyle w:val="Footnote"/>
        <w:rPr/>
      </w:pPr>
      <w:r>
        <w:rPr>
          <w:rStyle w:val="FootnoteCharacters"/>
        </w:rPr>
        <w:footnoteRef/>
      </w:r>
      <w:r>
        <w:rPr/>
        <w:t xml:space="preserve"> </w:t>
      </w:r>
      <w:r>
        <w:rPr>
          <w:rFonts w:cs="Times New Roman" w:ascii="Times New Roman" w:hAnsi="Times New Roman"/>
          <w:lang w:val="hu-HU" w:eastAsia="en-US"/>
        </w:rPr>
        <w:t>francia kifejezés, a. m. védtelent bántalmazni</w:t>
      </w:r>
    </w:p>
  </w:footnote>
  <w:footnote w:id="62">
    <w:p>
      <w:pPr>
        <w:pStyle w:val="Footnote"/>
        <w:jc w:val="both"/>
        <w:rPr/>
      </w:pPr>
      <w:r>
        <w:rPr>
          <w:rStyle w:val="FootnoteCharacters"/>
        </w:rPr>
        <w:t>3</w:t>
      </w:r>
      <w:r>
        <w:rPr/>
        <w:t xml:space="preserve"> </w:t>
      </w:r>
      <w:r>
        <w:rPr>
          <w:rFonts w:cs="Times New Roman" w:ascii="Times New Roman" w:hAnsi="Times New Roman"/>
        </w:rPr>
        <w:t xml:space="preserve">Ezeket </w:t>
      </w:r>
      <w:r>
        <w:rPr>
          <w:rFonts w:cs="Times New Roman" w:ascii="Times New Roman" w:hAnsi="Times New Roman"/>
          <w:i/>
        </w:rPr>
        <w:t>Commission de Criblage-</w:t>
      </w:r>
      <w:r>
        <w:rPr>
          <w:rFonts w:cs="Times New Roman" w:ascii="Times New Roman" w:hAnsi="Times New Roman"/>
        </w:rPr>
        <w:t>nak nevezték, és a  Belügyminisztérium, a Hafügyminisztérium és a Quai Darwin’ Orsay képviselôi kaptak bennük helyet. Az intézmény lényegében megfelelt az angol idegenrendészeti bíróságoknak, de Nagy-Britanniától eltérôen az internáltak személyesen nem jelenhettek meg bíráik elôtt, a döntéseket távollétükben hozták a dossziéjuk alapján. Azokat, akiket szabadon engedtek, részben besorozták a francia hadsereg önkéntes alakulataiba, a töb</w:t>
        <w:softHyphen/>
        <w:t>bi</w:t>
        <w:softHyphen/>
        <w:t>eket pedig 1940 júniusában ismét internálták.</w:t>
      </w:r>
    </w:p>
  </w:footnote>
  <w:footnote w:id="63">
    <w:p>
      <w:pPr>
        <w:pStyle w:val="Footnote"/>
        <w:rPr/>
      </w:pPr>
      <w:r>
        <w:rPr>
          <w:rStyle w:val="FootnoteCharacters"/>
        </w:rPr>
        <w:footnoteRef/>
      </w:r>
      <w:r>
        <w:rPr/>
        <w:t xml:space="preserve"> </w:t>
      </w:r>
      <w:r>
        <w:rPr>
          <w:rFonts w:cs="Times New Roman" w:ascii="Times New Roman" w:hAnsi="Times New Roman"/>
        </w:rPr>
        <w:t xml:space="preserve">Csőbe húzni valakit – </w:t>
      </w:r>
      <w:r>
        <w:rPr>
          <w:rFonts w:cs="Times New Roman" w:ascii="Times New Roman" w:hAnsi="Times New Roman"/>
          <w:i/>
        </w:rPr>
        <w:t>A ford.</w:t>
      </w:r>
    </w:p>
  </w:footnote>
  <w:footnote w:id="64">
    <w:p>
      <w:pPr>
        <w:pStyle w:val="Footnote"/>
        <w:jc w:val="both"/>
        <w:rPr/>
      </w:pPr>
      <w:r>
        <w:rPr>
          <w:rStyle w:val="FootnoteCharacters"/>
        </w:rPr>
        <w:t>4</w:t>
      </w:r>
      <w:r>
        <w:rPr/>
        <w:t xml:space="preserve"> </w:t>
      </w:r>
      <w:r>
        <w:rPr>
          <w:rFonts w:cs="Times New Roman" w:ascii="Times New Roman" w:hAnsi="Times New Roman"/>
        </w:rPr>
        <w:t>Elméletileg csak a Le Vernet-i német és osztrák menekültekre vonatkozott, de vajon ki az ördög védte volna meg ugyanettől a sorstól a Gestapo közvetlen vagy közvetett uralma alatt sínylődő or</w:t>
        <w:softHyphen/>
        <w:t>szá</w:t>
        <w:softHyphen/>
        <w:t>gokból származó többieket?</w:t>
      </w:r>
    </w:p>
  </w:footnote>
  <w:footnote w:id="65">
    <w:p>
      <w:pPr>
        <w:pStyle w:val="Footnote"/>
        <w:jc w:val="both"/>
        <w:rPr/>
      </w:pPr>
      <w:r>
        <w:rPr>
          <w:rStyle w:val="FootnoteCharacters"/>
        </w:rPr>
        <w:t>5</w:t>
      </w:r>
      <w:r>
        <w:rPr/>
        <w:t xml:space="preserve"> </w:t>
      </w:r>
      <w:r>
        <w:rPr>
          <w:rFonts w:cs="Times New Roman" w:ascii="Times New Roman" w:hAnsi="Times New Roman"/>
        </w:rPr>
        <w:t>Amikor ez a könyv nyomdába került, az angol sajtóból további két ténnyel ismerkedhetett meg a nyilvánosság:</w:t>
      </w:r>
    </w:p>
    <w:p>
      <w:pPr>
        <w:pStyle w:val="Footnote"/>
        <w:jc w:val="both"/>
        <w:rPr/>
      </w:pPr>
      <w:r>
        <w:rPr>
          <w:rFonts w:cs="Times New Roman" w:ascii="Times New Roman" w:hAnsi="Times New Roman"/>
        </w:rPr>
        <w:t>1. A vichyi kormány megállapodott Németországgal, hogy kiadja azokat a politikai és faji üldöz</w:t>
        <w:softHyphen/>
        <w:t>tetés elől idemenekült embereket, akik a náci rezsim elől kerestek oltalmat Franciaországban. A ná</w:t>
        <w:softHyphen/>
        <w:t>cik</w:t>
        <w:softHyphen/>
        <w:t>nak névsoraik voltak azokról, akiket feltétlenül kézre kívántak keríteni. (</w:t>
      </w:r>
      <w:r>
        <w:rPr>
          <w:rFonts w:cs="Times New Roman" w:ascii="Times New Roman" w:hAnsi="Times New Roman"/>
          <w:i/>
        </w:rPr>
        <w:t>Evening News</w:t>
      </w:r>
      <w:r>
        <w:rPr>
          <w:rFonts w:cs="Times New Roman" w:ascii="Times New Roman" w:hAnsi="Times New Roman"/>
        </w:rPr>
        <w:t>, 1941 áp</w:t>
        <w:softHyphen/>
        <w:t>ri</w:t>
        <w:softHyphen/>
        <w:t>lis 10.) 2. Mintegy százötven ember halt meg, amikor az őrség tüzet nyitott a Le Vernet-i táborban fellázadt in</w:t>
        <w:softHyphen/>
        <w:t>ternáltakra. A tábort evakuálták, és a foglyokat Észak-Afrikába vitték, hogy ott a transzszaharai vas</w:t>
        <w:softHyphen/>
        <w:t>út építésén dolgozzanak. (</w:t>
      </w:r>
      <w:r>
        <w:rPr>
          <w:rFonts w:cs="Times New Roman" w:ascii="Times New Roman" w:hAnsi="Times New Roman"/>
          <w:i/>
        </w:rPr>
        <w:t>The Star</w:t>
      </w:r>
      <w:r>
        <w:rPr>
          <w:rFonts w:cs="Times New Roman" w:ascii="Times New Roman" w:hAnsi="Times New Roman"/>
        </w:rPr>
        <w:t>, 1941 április 10.)</w:t>
      </w:r>
    </w:p>
    <w:p>
      <w:pPr>
        <w:pStyle w:val="Footnote"/>
        <w:rPr>
          <w:rFonts w:ascii="Times New Roman" w:hAnsi="Times New Roman" w:cs="Times New Roman"/>
          <w:lang w:val="hu-HU" w:eastAsia="en-US"/>
        </w:rPr>
      </w:pPr>
      <w:r>
        <w:rPr>
          <w:rFonts w:cs="Times New Roman" w:ascii="Times New Roman" w:hAnsi="Times New Roman"/>
          <w:lang w:val="hu-HU" w:eastAsia="en-US"/>
        </w:rPr>
      </w:r>
    </w:p>
  </w:footnote>
  <w:footnote w:id="66">
    <w:p>
      <w:pPr>
        <w:pStyle w:val="Footnote"/>
        <w:rPr/>
      </w:pPr>
      <w:r>
        <w:rPr>
          <w:rStyle w:val="FootnoteCharacters"/>
        </w:rPr>
        <w:footnoteRef/>
      </w:r>
      <w:r>
        <w:rPr/>
        <w:t xml:space="preserve"> </w:t>
      </w:r>
      <w:r>
        <w:rPr>
          <w:rFonts w:cs="Times New Roman" w:ascii="Times New Roman" w:hAnsi="Times New Roman"/>
          <w:lang w:val="hu-HU" w:eastAsia="en-US"/>
        </w:rPr>
        <w:t>Mannerheim, Carl Gustaf von, hadsereg-főparancsnok, 1944-ben Finnország köztársasági elnöke lesz.</w:t>
      </w:r>
    </w:p>
  </w:footnote>
  <w:footnote w:id="67">
    <w:p>
      <w:pPr>
        <w:pStyle w:val="Footnote"/>
        <w:rPr/>
      </w:pPr>
      <w:r>
        <w:rPr>
          <w:rStyle w:val="FootnoteCharacters"/>
        </w:rPr>
        <w:footnoteRef/>
      </w:r>
      <w:r>
        <w:rPr/>
        <w:t xml:space="preserve"> </w:t>
      </w:r>
      <w:r>
        <w:rPr/>
        <w:t>a</w:t>
      </w:r>
      <w:r>
        <w:rPr>
          <w:rFonts w:cs="Times New Roman" w:ascii="Times New Roman" w:hAnsi="Times New Roman"/>
          <w:lang w:val="hu-HU" w:eastAsia="en-US"/>
        </w:rPr>
        <w:t xml:space="preserve"> főnök szobája; tessék, lépjen be; Hihetetlen!; Igen, szegény barátom</w:t>
      </w:r>
    </w:p>
  </w:footnote>
  <w:footnote w:id="68">
    <w:p>
      <w:pPr>
        <w:pStyle w:val="Footnote"/>
        <w:rPr/>
      </w:pPr>
      <w:r>
        <w:rPr>
          <w:rStyle w:val="FootnoteCharacters"/>
        </w:rPr>
        <w:footnoteRef/>
      </w:r>
      <w:r>
        <w:rPr/>
        <w:t xml:space="preserve"> </w:t>
      </w:r>
      <w:r>
        <w:rPr>
          <w:rFonts w:cs="Times New Roman" w:ascii="Times New Roman" w:hAnsi="Times New Roman"/>
          <w:lang w:val="hu-HU" w:eastAsia="en-US"/>
        </w:rPr>
        <w:t>Nevetséges, mennyi bosszúságot okoznak önnek!</w:t>
      </w:r>
    </w:p>
  </w:footnote>
  <w:footnote w:id="69">
    <w:p>
      <w:pPr>
        <w:pStyle w:val="Footnote"/>
        <w:rPr/>
      </w:pPr>
      <w:r>
        <w:rPr>
          <w:rStyle w:val="FootnoteCharacters"/>
        </w:rPr>
        <w:t>1</w:t>
      </w:r>
      <w:r>
        <w:rPr/>
        <w:t xml:space="preserve"> </w:t>
      </w:r>
      <w:r>
        <w:rPr>
          <w:rFonts w:cs="Times New Roman" w:ascii="Times New Roman" w:hAnsi="Times New Roman"/>
          <w:lang w:val="hu-HU" w:eastAsia="en-US"/>
        </w:rPr>
        <w:t>Az Idegenrendészet hírszerző osztálya</w:t>
      </w:r>
    </w:p>
  </w:footnote>
  <w:footnote w:id="70">
    <w:p>
      <w:pPr>
        <w:pStyle w:val="Footnote"/>
        <w:rPr/>
      </w:pPr>
      <w:r>
        <w:rPr>
          <w:rStyle w:val="FootnoteCharacters"/>
        </w:rPr>
        <w:footnoteRef/>
      </w:r>
      <w:r>
        <w:rPr/>
        <w:t xml:space="preserve"> </w:t>
      </w:r>
      <w:r>
        <w:rPr>
          <w:rFonts w:cs="Times New Roman" w:ascii="Times New Roman" w:hAnsi="Times New Roman"/>
          <w:lang w:val="hu-HU" w:eastAsia="en-US"/>
        </w:rPr>
        <w:t>altiszt</w:t>
      </w:r>
    </w:p>
  </w:footnote>
  <w:footnote w:id="71">
    <w:p>
      <w:pPr>
        <w:pStyle w:val="Footnote"/>
        <w:rPr/>
      </w:pPr>
      <w:r>
        <w:rPr>
          <w:rStyle w:val="FootnoteCharacters"/>
        </w:rPr>
        <w:footnoteRef/>
      </w:r>
      <w:r>
        <w:rPr/>
        <w:t xml:space="preserve"> </w:t>
      </w:r>
      <w:r>
        <w:rPr>
          <w:rFonts w:cs="Times New Roman" w:ascii="Times New Roman" w:hAnsi="Times New Roman"/>
          <w:lang w:val="hu-HU" w:eastAsia="en-US"/>
        </w:rPr>
        <w:t>Végül is</w:t>
      </w:r>
    </w:p>
  </w:footnote>
  <w:footnote w:id="72">
    <w:p>
      <w:pPr>
        <w:pStyle w:val="Footnote"/>
        <w:rPr/>
      </w:pPr>
      <w:r>
        <w:rPr>
          <w:rStyle w:val="FootnoteCharacters"/>
        </w:rPr>
        <w:footnoteRef/>
      </w:r>
      <w:r>
        <w:rPr/>
        <w:t xml:space="preserve"> </w:t>
      </w:r>
      <w:r>
        <w:rPr>
          <w:rFonts w:cs="Times New Roman" w:ascii="Times New Roman" w:hAnsi="Times New Roman"/>
          <w:lang w:val="hu-HU" w:eastAsia="en-US"/>
        </w:rPr>
        <w:t>utánunk az özönvíz</w:t>
      </w:r>
    </w:p>
  </w:footnote>
  <w:footnote w:id="73">
    <w:p>
      <w:pPr>
        <w:pStyle w:val="Footnote"/>
        <w:rPr/>
      </w:pPr>
      <w:r>
        <w:rPr>
          <w:rStyle w:val="FootnoteCharacters"/>
        </w:rPr>
        <w:footnoteRef/>
      </w:r>
      <w:r>
        <w:rPr/>
        <w:t xml:space="preserve"> </w:t>
      </w:r>
      <w:r>
        <w:rPr>
          <w:rFonts w:cs="Times New Roman" w:ascii="Times New Roman" w:hAnsi="Times New Roman"/>
          <w:lang w:val="hu-HU" w:eastAsia="en-US"/>
        </w:rPr>
        <w:t>Micsoda, gyerekség, asszonyom.</w:t>
      </w:r>
    </w:p>
  </w:footnote>
  <w:footnote w:id="74">
    <w:p>
      <w:pPr>
        <w:pStyle w:val="Footnote"/>
        <w:rPr/>
      </w:pPr>
      <w:r>
        <w:rPr>
          <w:rStyle w:val="FootnoteCharacters"/>
        </w:rPr>
        <w:footnoteRef/>
      </w:r>
      <w:r>
        <w:rPr/>
        <w:t xml:space="preserve"> </w:t>
      </w:r>
      <w:r>
        <w:rPr>
          <w:rFonts w:cs="Times New Roman" w:ascii="Times New Roman" w:hAnsi="Times New Roman"/>
          <w:lang w:val="hu-HU" w:eastAsia="en-US"/>
        </w:rPr>
        <w:t>Alfred von Schlieffen német vezérkari főnök 1905-ös tervezete Franciaország megtámadására.</w:t>
      </w:r>
    </w:p>
  </w:footnote>
  <w:footnote w:id="75">
    <w:p>
      <w:pPr>
        <w:pStyle w:val="Footnote"/>
        <w:rPr/>
      </w:pPr>
      <w:r>
        <w:rPr>
          <w:rStyle w:val="FootnoteCharacters"/>
        </w:rPr>
        <w:footnoteRef/>
      </w:r>
      <w:r>
        <w:rPr/>
        <w:t xml:space="preserve"> </w:t>
      </w:r>
      <w:r>
        <w:rPr>
          <w:rFonts w:cs="Times New Roman" w:ascii="Times New Roman" w:hAnsi="Times New Roman"/>
          <w:lang w:val="hu-HU" w:eastAsia="en-US"/>
        </w:rPr>
        <w:t>dunyha</w:t>
      </w:r>
    </w:p>
  </w:footnote>
  <w:footnote w:id="76">
    <w:p>
      <w:pPr>
        <w:pStyle w:val="Footnote"/>
        <w:rPr/>
      </w:pPr>
      <w:r>
        <w:rPr>
          <w:rStyle w:val="FootnoteCharacters"/>
        </w:rPr>
        <w:footnoteRef/>
      </w:r>
      <w:r>
        <w:rPr/>
        <w:t xml:space="preserve"> </w:t>
      </w:r>
      <w:r>
        <w:rPr>
          <w:rFonts w:cs="Times New Roman" w:ascii="Times New Roman" w:hAnsi="Times New Roman"/>
          <w:lang w:val="hu-HU" w:eastAsia="en-US"/>
        </w:rPr>
        <w:t>A franciák testvérekként fogódzzanak össze megsebzett hazájuk körül!</w:t>
      </w:r>
    </w:p>
  </w:footnote>
  <w:footnote w:id="77">
    <w:p>
      <w:pPr>
        <w:pStyle w:val="Footnote"/>
        <w:rPr/>
      </w:pPr>
      <w:r>
        <w:rPr>
          <w:rStyle w:val="FootnoteCharacters"/>
        </w:rPr>
        <w:footnoteRef/>
      </w:r>
      <w:r>
        <w:rPr/>
        <w:t xml:space="preserve"> </w:t>
      </w:r>
      <w:r>
        <w:rPr>
          <w:rFonts w:cs="Times New Roman" w:ascii="Times New Roman" w:hAnsi="Times New Roman"/>
          <w:lang w:val="hu-HU" w:eastAsia="en-US"/>
        </w:rPr>
        <w:t>Pétain 1940-ben 84 éves volt.</w:t>
      </w:r>
    </w:p>
  </w:footnote>
  <w:footnote w:id="78">
    <w:p>
      <w:pPr>
        <w:pStyle w:val="Footnote"/>
        <w:rPr/>
      </w:pPr>
      <w:r>
        <w:rPr>
          <w:rStyle w:val="FootnoteCharacters"/>
        </w:rPr>
        <w:footnoteRef/>
      </w:r>
      <w:r>
        <w:rPr/>
        <w:t xml:space="preserve"> </w:t>
      </w:r>
      <w:r>
        <w:rPr>
          <w:rFonts w:cs="Times New Roman" w:ascii="Times New Roman" w:hAnsi="Times New Roman"/>
          <w:lang w:val="hu-HU" w:eastAsia="en-US"/>
        </w:rPr>
        <w:t>pénztárablakok</w:t>
      </w:r>
    </w:p>
  </w:footnote>
  <w:footnote w:id="79">
    <w:p>
      <w:pPr>
        <w:pStyle w:val="Footnote"/>
        <w:jc w:val="both"/>
        <w:rPr/>
      </w:pPr>
      <w:r>
        <w:rPr>
          <w:rStyle w:val="FootnoteCharacters"/>
        </w:rPr>
        <w:t>2</w:t>
      </w:r>
      <w:r>
        <w:rPr/>
        <w:t xml:space="preserve"> </w:t>
      </w:r>
      <w:r>
        <w:rPr>
          <w:rFonts w:cs="Times New Roman" w:ascii="Times New Roman" w:hAnsi="Times New Roman"/>
        </w:rPr>
        <w:t xml:space="preserve">Ez, az igazi Idegenlégió nem tévesztendő össze azokkal a különleges egységekkel, amelyeket a francia hadseregben az idegen önkéntesek számára hoztak létre a háború alatt. Utóbbi, a </w:t>
      </w:r>
      <w:r>
        <w:rPr>
          <w:rFonts w:cs="Times New Roman" w:ascii="Times New Roman" w:hAnsi="Times New Roman"/>
          <w:i/>
        </w:rPr>
        <w:t xml:space="preserve">Régime de Marche </w:t>
      </w:r>
      <w:r>
        <w:rPr>
          <w:rFonts w:cs="Times New Roman" w:ascii="Times New Roman" w:hAnsi="Times New Roman"/>
        </w:rPr>
        <w:t>a Légió keretein belül mûködött, de felépítése és emberanyaga eltért azétól. Azokból az em</w:t>
        <w:softHyphen/>
        <w:t>berekből állt, akik politikai meggyőződésüktől vezérelve önként csatlakoztak a hadsereg</w:t>
        <w:softHyphen/>
        <w:t xml:space="preserve">hez, míg az „igazi” Légiót klasszikus értelemben vett zsoldosok alkották, legkivált pedig </w:t>
      </w:r>
      <w:r>
        <w:rPr>
          <w:rFonts w:cs="Times New Roman" w:ascii="Times New Roman" w:hAnsi="Times New Roman"/>
          <w:i/>
        </w:rPr>
        <w:t>múlt nél</w:t>
        <w:softHyphen/>
        <w:t xml:space="preserve">küli </w:t>
      </w:r>
      <w:r>
        <w:rPr>
          <w:rFonts w:cs="Times New Roman" w:ascii="Times New Roman" w:hAnsi="Times New Roman"/>
        </w:rPr>
        <w:t>emberek, akik a minimális öt évre szegődtek el.</w:t>
      </w:r>
    </w:p>
  </w:footnote>
  <w:footnote w:id="80">
    <w:p>
      <w:pPr>
        <w:pStyle w:val="Footnote"/>
        <w:rPr/>
      </w:pPr>
      <w:r>
        <w:rPr>
          <w:rStyle w:val="FootnoteCharacters"/>
        </w:rPr>
        <w:footnoteRef/>
      </w:r>
      <w:r>
        <w:rPr/>
        <w:t xml:space="preserve"> </w:t>
      </w:r>
      <w:r>
        <w:rPr>
          <w:rFonts w:cs="Times New Roman" w:ascii="Times New Roman" w:hAnsi="Times New Roman"/>
          <w:lang w:val="hu-HU" w:eastAsia="en-US"/>
        </w:rPr>
        <w:t>Vicc nélkül!</w:t>
      </w:r>
    </w:p>
  </w:footnote>
  <w:footnote w:id="81">
    <w:p>
      <w:pPr>
        <w:pStyle w:val="Footnote"/>
        <w:rPr/>
      </w:pPr>
      <w:r>
        <w:rPr>
          <w:rStyle w:val="FootnoteCharacters"/>
        </w:rPr>
        <w:footnoteRef/>
      </w:r>
      <w:r>
        <w:rPr/>
        <w:t xml:space="preserve"> </w:t>
      </w:r>
      <w:r>
        <w:rPr>
          <w:rFonts w:cs="Times New Roman" w:ascii="Times New Roman" w:hAnsi="Times New Roman"/>
          <w:lang w:val="hu-HU" w:eastAsia="en-US"/>
        </w:rPr>
        <w:t>Mégis</w:t>
      </w:r>
    </w:p>
  </w:footnote>
  <w:footnote w:id="82">
    <w:p>
      <w:pPr>
        <w:pStyle w:val="Footnote"/>
        <w:rPr/>
      </w:pPr>
      <w:r>
        <w:rPr>
          <w:rStyle w:val="FootnoteCharacters"/>
        </w:rPr>
        <w:footnoteRef/>
      </w:r>
      <w:r>
        <w:rPr/>
        <w:t xml:space="preserve"> </w:t>
      </w:r>
      <w:r>
        <w:rPr>
          <w:rFonts w:cs="Times New Roman" w:ascii="Times New Roman" w:hAnsi="Times New Roman"/>
          <w:lang w:val="hu-HU" w:eastAsia="en-US"/>
        </w:rPr>
        <w:t>Végül is, fütyülök rá!</w:t>
      </w:r>
    </w:p>
  </w:footnote>
  <w:footnote w:id="83">
    <w:p>
      <w:pPr>
        <w:pStyle w:val="Footnote"/>
        <w:rPr/>
      </w:pPr>
      <w:r>
        <w:rPr>
          <w:rStyle w:val="FootnoteCharacters"/>
        </w:rPr>
        <w:footnoteRef/>
      </w:r>
      <w:r>
        <w:rPr/>
        <w:t xml:space="preserve"> </w:t>
      </w:r>
      <w:r>
        <w:rPr>
          <w:rFonts w:cs="Times New Roman" w:ascii="Times New Roman" w:hAnsi="Times New Roman"/>
          <w:lang w:val="hu-HU" w:eastAsia="en-US"/>
        </w:rPr>
        <w:t>Találja fel magát!</w:t>
      </w:r>
    </w:p>
  </w:footnote>
  <w:footnote w:id="84">
    <w:p>
      <w:pPr>
        <w:pStyle w:val="Footnote"/>
        <w:rPr/>
      </w:pPr>
      <w:r>
        <w:rPr>
          <w:rStyle w:val="FootnoteCharacters"/>
        </w:rPr>
        <w:footnoteRef/>
      </w:r>
      <w:r>
        <w:rPr/>
        <w:t xml:space="preserve"> </w:t>
      </w:r>
      <w:r>
        <w:rPr>
          <w:rFonts w:cs="Times New Roman" w:ascii="Times New Roman" w:hAnsi="Times New Roman"/>
          <w:lang w:val="hu-HU" w:eastAsia="en-US"/>
        </w:rPr>
        <w:t>Végül is be kellett fejezni.</w:t>
      </w:r>
    </w:p>
  </w:footnote>
  <w:footnote w:id="85">
    <w:p>
      <w:pPr>
        <w:pStyle w:val="Footnote"/>
        <w:rPr/>
      </w:pPr>
      <w:r>
        <w:rPr>
          <w:rStyle w:val="FootnoteCharacters"/>
        </w:rPr>
        <w:footnoteRef/>
      </w:r>
      <w:r>
        <w:rPr/>
        <w:t xml:space="preserve"> </w:t>
      </w:r>
      <w:r>
        <w:rPr>
          <w:rFonts w:cs="Times New Roman" w:ascii="Times New Roman" w:hAnsi="Times New Roman"/>
          <w:lang w:val="hu-HU" w:eastAsia="en-US"/>
        </w:rPr>
        <w:t>a nyomorúság érzelmessége</w:t>
      </w:r>
    </w:p>
  </w:footnote>
  <w:footnote w:id="86">
    <w:p>
      <w:pPr>
        <w:pStyle w:val="Footnote"/>
        <w:rPr/>
      </w:pPr>
      <w:r>
        <w:rPr>
          <w:rStyle w:val="FootnoteCharacters"/>
        </w:rPr>
        <w:footnoteRef/>
      </w:r>
      <w:r>
        <w:rPr/>
        <w:t xml:space="preserve"> </w:t>
      </w:r>
      <w:r>
        <w:rPr>
          <w:rFonts w:cs="Times New Roman" w:ascii="Times New Roman" w:hAnsi="Times New Roman"/>
          <w:lang w:val="hu-HU" w:eastAsia="en-US"/>
        </w:rPr>
        <w:t>Áldott legyen az Isten, az embernek fel kell találnia magát.</w:t>
      </w:r>
    </w:p>
  </w:footnote>
  <w:footnote w:id="87">
    <w:p>
      <w:pPr>
        <w:pStyle w:val="Footnote"/>
        <w:rPr/>
      </w:pPr>
      <w:r>
        <w:rPr>
          <w:rStyle w:val="FootnoteCharacters"/>
        </w:rPr>
        <w:footnoteRef/>
      </w:r>
      <w:r>
        <w:rPr/>
        <w:t xml:space="preserve"> </w:t>
      </w:r>
      <w:r>
        <w:rPr>
          <w:rFonts w:cs="Times New Roman" w:ascii="Times New Roman" w:hAnsi="Times New Roman"/>
          <w:lang w:val="hu-HU" w:eastAsia="en-US"/>
        </w:rPr>
        <w:t>szőrös, az első világháborús katonák neve</w:t>
      </w:r>
    </w:p>
  </w:footnote>
  <w:footnote w:id="88">
    <w:p>
      <w:pPr>
        <w:pStyle w:val="Footnote"/>
        <w:rPr/>
      </w:pPr>
      <w:r>
        <w:rPr>
          <w:rStyle w:val="FootnoteCharacters"/>
        </w:rPr>
        <w:footnoteRef/>
      </w:r>
      <w:r>
        <w:rPr/>
        <w:t xml:space="preserve"> </w:t>
      </w:r>
      <w:r>
        <w:rPr>
          <w:rFonts w:cs="Times New Roman" w:ascii="Times New Roman" w:hAnsi="Times New Roman"/>
          <w:lang w:val="hu-HU" w:eastAsia="en-US"/>
        </w:rPr>
        <w:t>öregem</w:t>
      </w:r>
    </w:p>
  </w:footnote>
  <w:footnote w:id="89">
    <w:p>
      <w:pPr>
        <w:pStyle w:val="Footnote"/>
        <w:rPr/>
      </w:pPr>
      <w:r>
        <w:rPr>
          <w:rStyle w:val="FootnoteCharacters"/>
        </w:rPr>
        <w:footnoteRef/>
      </w:r>
      <w:r>
        <w:rPr/>
        <w:t xml:space="preserve"> </w:t>
      </w:r>
      <w:r>
        <w:rPr>
          <w:rFonts w:cs="Times New Roman" w:ascii="Times New Roman" w:hAnsi="Times New Roman"/>
          <w:lang w:val="hu-HU" w:eastAsia="en-US"/>
        </w:rPr>
        <w:t>Parancsára.</w:t>
      </w:r>
    </w:p>
  </w:footnote>
  <w:footnote w:id="90">
    <w:p>
      <w:pPr>
        <w:pStyle w:val="Footnote"/>
        <w:rPr/>
      </w:pPr>
      <w:r>
        <w:rPr>
          <w:rStyle w:val="FootnoteCharacters"/>
        </w:rPr>
        <w:footnoteRef/>
      </w:r>
      <w:r>
        <w:rPr/>
        <w:t xml:space="preserve"> </w:t>
      </w:r>
      <w:r>
        <w:rPr>
          <w:rFonts w:cs="Times New Roman" w:ascii="Times New Roman" w:hAnsi="Times New Roman"/>
          <w:lang w:val="hu-HU" w:eastAsia="en-US"/>
        </w:rPr>
        <w:t>állományba</w:t>
      </w:r>
    </w:p>
  </w:footnote>
  <w:footnote w:id="91">
    <w:p>
      <w:pPr>
        <w:pStyle w:val="Footnote"/>
        <w:rPr/>
      </w:pPr>
      <w:r>
        <w:rPr>
          <w:rStyle w:val="FootnoteCharacters"/>
        </w:rPr>
        <w:footnoteRef/>
      </w:r>
      <w:r>
        <w:rPr/>
        <w:t xml:space="preserve"> </w:t>
      </w:r>
      <w:r>
        <w:rPr>
          <w:rFonts w:cs="Times New Roman" w:ascii="Times New Roman" w:hAnsi="Times New Roman"/>
          <w:lang w:val="hu-HU" w:eastAsia="en-US"/>
        </w:rPr>
        <w:t>Milyen csapás, kicsim.</w:t>
      </w:r>
    </w:p>
  </w:footnote>
  <w:footnote w:id="92">
    <w:p>
      <w:pPr>
        <w:pStyle w:val="Footnote"/>
        <w:rPr/>
      </w:pPr>
      <w:r>
        <w:rPr>
          <w:rStyle w:val="FootnoteCharacters"/>
        </w:rPr>
        <w:footnoteRef/>
      </w:r>
      <w:r>
        <w:rPr/>
        <w:t xml:space="preserve"> </w:t>
      </w:r>
      <w:r>
        <w:rPr>
          <w:rFonts w:cs="Times New Roman" w:ascii="Times New Roman" w:hAnsi="Times New Roman"/>
          <w:lang w:val="hu-HU" w:eastAsia="en-US"/>
        </w:rPr>
        <w:t>küldött</w:t>
      </w:r>
    </w:p>
  </w:footnote>
  <w:footnote w:id="93">
    <w:p>
      <w:pPr>
        <w:pStyle w:val="Footnote"/>
        <w:rPr/>
      </w:pPr>
      <w:r>
        <w:rPr>
          <w:rStyle w:val="FootnoteCharacters"/>
        </w:rPr>
        <w:footnoteRef/>
      </w:r>
      <w:r>
        <w:rPr/>
        <w:t xml:space="preserve"> </w:t>
      </w:r>
      <w:r>
        <w:rPr>
          <w:rFonts w:cs="Times New Roman" w:ascii="Times New Roman" w:hAnsi="Times New Roman"/>
          <w:lang w:val="hu-HU" w:eastAsia="en-US"/>
        </w:rPr>
        <w:t>Teljes zűrzavarban vagyunk.</w:t>
      </w:r>
    </w:p>
  </w:footnote>
  <w:footnote w:id="94">
    <w:p>
      <w:pPr>
        <w:pStyle w:val="Footnote"/>
        <w:rPr/>
      </w:pPr>
      <w:r>
        <w:rPr>
          <w:rStyle w:val="FootnoteCharacters"/>
        </w:rPr>
        <w:footnoteRef/>
      </w:r>
      <w:r>
        <w:rPr/>
        <w:t xml:space="preserve"> </w:t>
      </w:r>
      <w:r>
        <w:rPr>
          <w:rFonts w:cs="Times New Roman" w:ascii="Times New Roman" w:hAnsi="Times New Roman"/>
          <w:lang w:val="hu-HU" w:eastAsia="en-US"/>
        </w:rPr>
        <w:t>gazember, piszok</w:t>
      </w:r>
    </w:p>
  </w:footnote>
  <w:footnote w:id="95">
    <w:p>
      <w:pPr>
        <w:pStyle w:val="Footnote"/>
        <w:rPr/>
      </w:pPr>
      <w:r>
        <w:rPr>
          <w:rStyle w:val="FootnoteCharacters"/>
        </w:rPr>
        <w:footnoteRef/>
      </w:r>
      <w:r>
        <w:rPr/>
        <w:t xml:space="preserve"> </w:t>
      </w:r>
      <w:r>
        <w:rPr>
          <w:rFonts w:cs="Times New Roman" w:ascii="Times New Roman" w:hAnsi="Times New Roman"/>
          <w:lang w:val="hu-HU" w:eastAsia="en-US"/>
        </w:rPr>
        <w:t>Gyere, öregem.</w:t>
      </w:r>
    </w:p>
  </w:footnote>
  <w:footnote w:id="96">
    <w:p>
      <w:pPr>
        <w:pStyle w:val="Footnote"/>
        <w:rPr/>
      </w:pPr>
      <w:r>
        <w:rPr>
          <w:rStyle w:val="FootnoteCharacters"/>
        </w:rPr>
        <w:footnoteRef/>
      </w:r>
      <w:r>
        <w:rPr/>
        <w:t xml:space="preserve"> </w:t>
      </w:r>
      <w:r>
        <w:rPr>
          <w:rFonts w:cs="Times New Roman" w:ascii="Times New Roman" w:hAnsi="Times New Roman"/>
          <w:lang w:val="hu-HU" w:eastAsia="en-US"/>
        </w:rPr>
        <w:t>Mi jut eszedbe?</w:t>
      </w:r>
    </w:p>
  </w:footnote>
  <w:footnote w:id="97">
    <w:p>
      <w:pPr>
        <w:pStyle w:val="Footnote"/>
        <w:rPr/>
      </w:pPr>
      <w:r>
        <w:rPr>
          <w:rStyle w:val="FootnoteCharacters"/>
        </w:rPr>
        <w:footnoteRef/>
      </w:r>
      <w:r>
        <w:rPr/>
        <w:t xml:space="preserve"> </w:t>
      </w:r>
      <w:r>
        <w:rPr>
          <w:rFonts w:cs="Times New Roman" w:ascii="Times New Roman" w:hAnsi="Times New Roman"/>
          <w:lang w:val="hu-HU" w:eastAsia="en-US"/>
        </w:rPr>
        <w:t>Csak már gyorsan legyen vége. Az embernek elege van abból, hogy megdögöljön.</w:t>
      </w:r>
    </w:p>
  </w:footnote>
  <w:footnote w:id="98">
    <w:p>
      <w:pPr>
        <w:pStyle w:val="Footnote"/>
        <w:rPr/>
      </w:pPr>
      <w:r>
        <w:rPr>
          <w:rStyle w:val="FootnoteCharacters"/>
        </w:rPr>
        <w:footnoteRef/>
      </w:r>
      <w:r>
        <w:rPr/>
        <w:t xml:space="preserve"> </w:t>
      </w:r>
      <w:r>
        <w:rPr>
          <w:rFonts w:cs="Times New Roman" w:ascii="Times New Roman" w:hAnsi="Times New Roman"/>
          <w:lang w:val="hu-HU" w:eastAsia="en-US"/>
        </w:rPr>
        <w:t>közlegény</w:t>
      </w:r>
    </w:p>
  </w:footnote>
  <w:footnote w:id="99">
    <w:p>
      <w:pPr>
        <w:pStyle w:val="Footnote"/>
        <w:rPr/>
      </w:pPr>
      <w:r>
        <w:rPr>
          <w:rStyle w:val="FootnoteCharacters"/>
        </w:rPr>
        <w:footnoteRef/>
      </w:r>
      <w:r>
        <w:rPr/>
        <w:t xml:space="preserve"> </w:t>
      </w:r>
      <w:r>
        <w:rPr>
          <w:rFonts w:cs="Times New Roman" w:ascii="Times New Roman" w:hAnsi="Times New Roman"/>
          <w:lang w:val="hu-HU" w:eastAsia="en-US"/>
        </w:rPr>
        <w:t>Hát ez Franciaországgal a baj.</w:t>
      </w:r>
    </w:p>
  </w:footnote>
  <w:footnote w:id="100">
    <w:p>
      <w:pPr>
        <w:pStyle w:val="Footnote"/>
        <w:rPr/>
      </w:pPr>
      <w:r>
        <w:rPr>
          <w:rStyle w:val="FootnoteCharacters"/>
        </w:rPr>
        <w:footnoteRef/>
      </w:r>
      <w:r>
        <w:rPr/>
        <w:t xml:space="preserve"> </w:t>
      </w:r>
      <w:r>
        <w:rPr>
          <w:rFonts w:cs="Times New Roman" w:ascii="Times New Roman" w:hAnsi="Times New Roman"/>
          <w:lang w:val="hu-HU" w:eastAsia="en-US"/>
        </w:rPr>
        <w:t>Nem fogadom el.</w:t>
      </w:r>
    </w:p>
  </w:footnote>
  <w:footnote w:id="101">
    <w:p>
      <w:pPr>
        <w:pStyle w:val="Footnote"/>
        <w:rPr/>
      </w:pPr>
      <w:r>
        <w:rPr>
          <w:rStyle w:val="FootnoteCharacters"/>
        </w:rPr>
        <w:footnoteRef/>
      </w:r>
      <w:r>
        <w:rPr/>
        <w:t xml:space="preserve"> </w:t>
      </w:r>
      <w:r>
        <w:rPr>
          <w:rFonts w:cs="Times New Roman" w:ascii="Times New Roman" w:hAnsi="Times New Roman"/>
          <w:lang w:val="hu-HU" w:eastAsia="en-US"/>
        </w:rPr>
        <w:t>kegyelemdöfés</w:t>
      </w:r>
    </w:p>
  </w:footnote>
  <w:footnote w:id="102">
    <w:p>
      <w:pPr>
        <w:pStyle w:val="Footnote"/>
        <w:rPr/>
      </w:pPr>
      <w:r>
        <w:rPr>
          <w:rStyle w:val="FootnoteCharacters"/>
        </w:rPr>
        <w:footnoteRef/>
      </w:r>
      <w:r>
        <w:rPr/>
        <w:t xml:space="preserve"> </w:t>
      </w:r>
      <w:r>
        <w:rPr>
          <w:rFonts w:cs="Times New Roman" w:ascii="Times New Roman" w:hAnsi="Times New Roman"/>
          <w:lang w:val="hu-HU" w:eastAsia="en-US"/>
        </w:rPr>
        <w:t>Poste-Téléphone-Télégraphe (hivatal)</w:t>
      </w:r>
    </w:p>
  </w:footnote>
  <w:footnote w:id="103">
    <w:p>
      <w:pPr>
        <w:pStyle w:val="Footnote"/>
        <w:jc w:val="both"/>
        <w:rPr/>
      </w:pPr>
      <w:r>
        <w:rPr>
          <w:rStyle w:val="FootnoteCharacters"/>
        </w:rPr>
        <w:t>3</w:t>
      </w:r>
      <w:r>
        <w:rPr/>
        <w:t xml:space="preserve"> </w:t>
      </w:r>
      <w:r>
        <w:rPr>
          <w:rFonts w:cs="Times New Roman" w:ascii="Times New Roman" w:hAnsi="Times New Roman"/>
        </w:rPr>
        <w:t>Egy brit tábornok, aki a Parlamentnek is tagja volt, Bordeaux-ból visszatérve arról panaszko</w:t>
        <w:softHyphen/>
        <w:t>dott, hogy Weygand-t sokkal jobban érdekelte egy franciaországi forradalom veszélye, mint a ná</w:t>
        <w:softHyphen/>
        <w:t>cik előtt való fegyverletétel következményei. (Why France Fell – The Lessons for Us, U.D.C., London, 1940)</w:t>
      </w:r>
    </w:p>
  </w:footnote>
  <w:footnote w:id="104">
    <w:p>
      <w:pPr>
        <w:pStyle w:val="Footnote"/>
        <w:rPr/>
      </w:pPr>
      <w:r>
        <w:rPr>
          <w:rStyle w:val="FootnoteCharacters"/>
        </w:rPr>
        <w:footnoteRef/>
      </w:r>
      <w:r>
        <w:rPr/>
        <w:t xml:space="preserve"> </w:t>
      </w:r>
      <w:r>
        <w:rPr>
          <w:rFonts w:cs="Times New Roman" w:ascii="Times New Roman" w:hAnsi="Times New Roman"/>
          <w:lang w:val="hu-HU" w:eastAsia="en-US"/>
        </w:rPr>
        <w:t>államcsíny</w:t>
      </w:r>
    </w:p>
  </w:footnote>
  <w:footnote w:id="105">
    <w:p>
      <w:pPr>
        <w:pStyle w:val="Footnote"/>
        <w:rPr/>
      </w:pPr>
      <w:r>
        <w:rPr>
          <w:rStyle w:val="FootnoteCharacters"/>
        </w:rPr>
        <w:t>4</w:t>
      </w:r>
      <w:r>
        <w:rPr/>
        <w:t xml:space="preserve"> </w:t>
      </w:r>
      <w:r>
        <w:rPr>
          <w:rFonts w:cs="Times New Roman" w:ascii="Times New Roman" w:hAnsi="Times New Roman"/>
        </w:rPr>
        <w:t>Why France Fell – The Lessons for Us, U.D.C., London, 1940.</w:t>
      </w:r>
    </w:p>
  </w:footnote>
  <w:footnote w:id="106">
    <w:p>
      <w:pPr>
        <w:pStyle w:val="Footnote"/>
        <w:jc w:val="both"/>
        <w:rPr/>
      </w:pPr>
      <w:r>
        <w:rPr>
          <w:rStyle w:val="FootnoteCharacters"/>
        </w:rPr>
        <w:t>5</w:t>
      </w:r>
      <w:r>
        <w:rPr/>
        <w:t xml:space="preserve"> </w:t>
      </w:r>
      <w:r>
        <w:rPr>
          <w:rFonts w:cs="Times New Roman" w:ascii="Times New Roman" w:hAnsi="Times New Roman"/>
        </w:rPr>
        <w:t xml:space="preserve">A </w:t>
      </w:r>
      <w:r>
        <w:rPr>
          <w:rFonts w:cs="Times New Roman" w:ascii="Times New Roman" w:hAnsi="Times New Roman"/>
          <w:i/>
        </w:rPr>
        <w:t>Lancastria</w:t>
      </w:r>
      <w:r>
        <w:rPr>
          <w:rFonts w:cs="Times New Roman" w:ascii="Times New Roman" w:hAnsi="Times New Roman"/>
        </w:rPr>
        <w:t xml:space="preserve"> egy héttel korábban, St. Nazaire-nél járt szerencsétlenül. A hamis hír valószínûleg ennek a hajónak a tragédiájáról szóló rádiójelentések elferdítéséből származ</w:t>
        <w:softHyphen/>
        <w:t>ha</w:t>
        <w:softHyphen/>
        <w:t>tott, én azonban csak három hónappal később szereztem erről tudomást.</w:t>
      </w:r>
    </w:p>
  </w:footnote>
  <w:footnote w:id="107">
    <w:p>
      <w:pPr>
        <w:pStyle w:val="Footnote"/>
        <w:rPr/>
      </w:pPr>
      <w:r>
        <w:rPr>
          <w:rStyle w:val="FootnoteCharacters"/>
        </w:rPr>
        <w:footnoteRef/>
      </w:r>
      <w:r>
        <w:rPr/>
        <w:t xml:space="preserve"> </w:t>
      </w:r>
      <w:r>
        <w:rPr>
          <w:rFonts w:cs="Times New Roman" w:ascii="Times New Roman" w:hAnsi="Times New Roman"/>
          <w:lang w:val="hu-HU" w:eastAsia="en-US"/>
        </w:rPr>
        <w:t>Az Isten rafinált rendező.</w:t>
      </w:r>
    </w:p>
  </w:footnote>
  <w:footnote w:id="108">
    <w:p>
      <w:pPr>
        <w:pStyle w:val="Footnote"/>
        <w:rPr/>
      </w:pPr>
      <w:r>
        <w:rPr>
          <w:rStyle w:val="FootnoteCharacters"/>
        </w:rPr>
        <w:footnoteRef/>
      </w:r>
      <w:r>
        <w:rPr/>
        <w:t xml:space="preserve"> </w:t>
      </w:r>
      <w:r>
        <w:rPr>
          <w:rFonts w:cs="Times New Roman" w:ascii="Times New Roman" w:hAnsi="Times New Roman"/>
          <w:lang w:val="hu-HU" w:eastAsia="en-US"/>
        </w:rPr>
        <w:t>ügyvéd</w:t>
      </w:r>
    </w:p>
  </w:footnote>
  <w:footnote w:id="109">
    <w:p>
      <w:pPr>
        <w:pStyle w:val="Footnote"/>
        <w:rPr/>
      </w:pPr>
      <w:r>
        <w:rPr>
          <w:rStyle w:val="FootnoteCharacters"/>
        </w:rPr>
        <w:footnoteRef/>
      </w:r>
      <w:r>
        <w:rPr/>
        <w:t xml:space="preserve"> </w:t>
      </w:r>
      <w:r>
        <w:rPr>
          <w:rFonts w:cs="Times New Roman" w:ascii="Times New Roman" w:hAnsi="Times New Roman"/>
          <w:lang w:val="hu-HU" w:eastAsia="en-US"/>
        </w:rPr>
        <w:t>Semmit nem lehet tenni, szegény barátom: ha agyonlövik, ha felmentik – nem vezet semmire.</w:t>
      </w:r>
    </w:p>
  </w:footnote>
  <w:footnote w:id="110">
    <w:p>
      <w:pPr>
        <w:pStyle w:val="Footnote"/>
        <w:rPr/>
      </w:pPr>
      <w:r>
        <w:rPr>
          <w:rStyle w:val="FootnoteCharacters"/>
        </w:rPr>
        <w:footnoteRef/>
      </w:r>
      <w:r>
        <w:rPr/>
        <w:t xml:space="preserve"> </w:t>
      </w:r>
      <w:r>
        <w:rPr>
          <w:rFonts w:cs="Times New Roman" w:ascii="Times New Roman" w:hAnsi="Times New Roman"/>
          <w:lang w:val="hu-HU" w:eastAsia="en-US"/>
        </w:rPr>
        <w:t>idegen megszállók ellen harcoló szabad csapat tagja</w:t>
      </w:r>
    </w:p>
  </w:footnote>
  <w:footnote w:id="111">
    <w:p>
      <w:pPr>
        <w:pStyle w:val="Footnote"/>
        <w:rPr/>
      </w:pPr>
      <w:r>
        <w:rPr>
          <w:rStyle w:val="FootnoteCharacters"/>
        </w:rPr>
        <w:footnoteRef/>
      </w:r>
      <w:r>
        <w:rPr/>
        <w:t xml:space="preserve"> </w:t>
      </w:r>
      <w:r>
        <w:rPr>
          <w:rFonts w:cs="Times New Roman" w:ascii="Times New Roman" w:hAnsi="Times New Roman"/>
          <w:lang w:val="hu-HU" w:eastAsia="en-US"/>
        </w:rPr>
        <w:t>kurva kutya</w:t>
      </w:r>
    </w:p>
  </w:footnote>
  <w:footnote w:id="112">
    <w:p>
      <w:pPr>
        <w:pStyle w:val="Footnote"/>
        <w:jc w:val="both"/>
        <w:rPr/>
      </w:pPr>
      <w:r>
        <w:rPr>
          <w:rStyle w:val="FootnoteCharacters"/>
        </w:rPr>
        <w:t>1</w:t>
      </w:r>
      <w:r>
        <w:rPr/>
        <w:t xml:space="preserve"> </w:t>
      </w:r>
      <w:r>
        <w:rPr>
          <w:rFonts w:cs="Times New Roman" w:ascii="Times New Roman" w:hAnsi="Times New Roman"/>
        </w:rPr>
        <w:t xml:space="preserve">A </w:t>
      </w:r>
      <w:r>
        <w:rPr>
          <w:rFonts w:cs="Times New Roman" w:ascii="Times New Roman" w:hAnsi="Times New Roman"/>
          <w:i/>
        </w:rPr>
        <w:t>Petite Gironde-</w:t>
      </w:r>
      <w:r>
        <w:rPr>
          <w:rFonts w:cs="Times New Roman" w:ascii="Times New Roman" w:hAnsi="Times New Roman"/>
        </w:rPr>
        <w:t>ot a megszállt Bordeaux-ban nyomták. A megszállatlan területeken angol közle</w:t>
        <w:softHyphen/>
        <w:t>mények is megjelenhettek.</w:t>
      </w:r>
    </w:p>
  </w:footnote>
  <w:footnote w:id="113">
    <w:p>
      <w:pPr>
        <w:pStyle w:val="Footnote"/>
        <w:rPr/>
      </w:pPr>
      <w:r>
        <w:rPr>
          <w:rStyle w:val="FootnoteCharacters"/>
        </w:rPr>
        <w:footnoteRef/>
      </w:r>
      <w:r>
        <w:rPr/>
        <w:t xml:space="preserve"> </w:t>
      </w:r>
      <w:r>
        <w:rPr>
          <w:rFonts w:cs="Times New Roman" w:ascii="Times New Roman" w:hAnsi="Times New Roman"/>
          <w:lang w:val="hu-HU" w:eastAsia="en-US"/>
        </w:rPr>
        <w:t>Talán az éhségtől döglünk meg.</w:t>
      </w:r>
    </w:p>
  </w:footnote>
  <w:footnote w:id="114">
    <w:p>
      <w:pPr>
        <w:pStyle w:val="Footnote"/>
        <w:rPr/>
      </w:pPr>
      <w:r>
        <w:rPr>
          <w:rStyle w:val="FootnoteCharacters"/>
        </w:rPr>
        <w:footnoteRef/>
      </w:r>
      <w:r>
        <w:rPr/>
        <w:t xml:space="preserve"> </w:t>
      </w:r>
      <w:r>
        <w:rPr>
          <w:rFonts w:cs="Times New Roman" w:ascii="Times New Roman" w:hAnsi="Times New Roman"/>
          <w:lang w:val="hu-HU" w:eastAsia="en-US"/>
        </w:rPr>
        <w:t>Mit akar, mi eltévedt hadsereg vagyunk.</w:t>
      </w:r>
    </w:p>
  </w:footnote>
  <w:footnote w:id="115">
    <w:p>
      <w:pPr>
        <w:pStyle w:val="Footnote"/>
        <w:rPr/>
      </w:pPr>
      <w:r>
        <w:rPr>
          <w:rStyle w:val="FootnoteCharacters"/>
        </w:rPr>
        <w:footnoteRef/>
      </w:r>
      <w:r>
        <w:rPr/>
        <w:t xml:space="preserve"> </w:t>
      </w:r>
      <w:r>
        <w:rPr>
          <w:rFonts w:cs="Times New Roman" w:ascii="Times New Roman" w:hAnsi="Times New Roman"/>
          <w:lang w:val="hu-HU" w:eastAsia="en-US"/>
        </w:rPr>
        <w:t>Jobbítson a sorsán! Ne hagyja ki ezt az alkalmat.</w:t>
      </w:r>
    </w:p>
  </w:footnote>
  <w:footnote w:id="116">
    <w:p>
      <w:pPr>
        <w:pStyle w:val="Footnote"/>
        <w:rPr/>
      </w:pPr>
      <w:r>
        <w:rPr>
          <w:rStyle w:val="FootnoteCharacters"/>
        </w:rPr>
        <w:footnoteRef/>
      </w:r>
      <w:r>
        <w:rPr/>
        <w:t xml:space="preserve"> </w:t>
      </w:r>
      <w:r>
        <w:rPr>
          <w:rFonts w:cs="Times New Roman" w:ascii="Times New Roman" w:hAnsi="Times New Roman"/>
          <w:lang w:val="hu-HU" w:eastAsia="en-US"/>
        </w:rPr>
        <w:t>A német vadállat, de van becsülete.</w:t>
      </w:r>
    </w:p>
  </w:footnote>
  <w:footnote w:id="117">
    <w:p>
      <w:pPr>
        <w:pStyle w:val="Footnote"/>
        <w:rPr/>
      </w:pPr>
      <w:r>
        <w:rPr>
          <w:rStyle w:val="FootnoteCharacters"/>
        </w:rPr>
        <w:footnoteRef/>
      </w:r>
      <w:r>
        <w:rPr/>
        <w:t xml:space="preserve"> </w:t>
      </w:r>
      <w:r>
        <w:rPr>
          <w:rFonts w:cs="Times New Roman" w:ascii="Times New Roman" w:hAnsi="Times New Roman"/>
          <w:lang w:val="hu-HU" w:eastAsia="en-US"/>
        </w:rPr>
        <w:t>a gursi (tábori) asszonyok</w:t>
      </w:r>
    </w:p>
  </w:footnote>
  <w:footnote w:id="118">
    <w:p>
      <w:pPr>
        <w:pStyle w:val="Footnote"/>
        <w:rPr/>
      </w:pPr>
      <w:r>
        <w:rPr>
          <w:rStyle w:val="FootnoteCharacters"/>
        </w:rPr>
        <w:footnoteRef/>
      </w:r>
      <w:r>
        <w:rPr/>
        <w:t xml:space="preserve"> </w:t>
      </w:r>
      <w:r>
        <w:rPr>
          <w:rFonts w:cs="Times New Roman" w:ascii="Times New Roman" w:hAnsi="Times New Roman"/>
          <w:lang w:val="hu-HU" w:eastAsia="en-US"/>
        </w:rPr>
        <w:t>divatosan</w:t>
      </w:r>
    </w:p>
  </w:footnote>
  <w:footnote w:id="119">
    <w:p>
      <w:pPr>
        <w:pStyle w:val="Footnote"/>
        <w:rPr/>
      </w:pPr>
      <w:r>
        <w:rPr>
          <w:rStyle w:val="FootnoteCharacters"/>
        </w:rPr>
        <w:footnoteRef/>
      </w:r>
      <w:r>
        <w:rPr/>
        <w:t xml:space="preserve"> </w:t>
      </w:r>
      <w:r>
        <w:rPr>
          <w:rFonts w:cs="Times New Roman" w:ascii="Times New Roman" w:hAnsi="Times New Roman"/>
          <w:lang w:val="hu-HU" w:eastAsia="en-US"/>
        </w:rPr>
        <w:t>A németek nem rosszak.</w:t>
      </w:r>
    </w:p>
  </w:footnote>
  <w:footnote w:id="120">
    <w:p>
      <w:pPr>
        <w:pStyle w:val="Footnote"/>
        <w:rPr/>
      </w:pPr>
      <w:r>
        <w:rPr>
          <w:rStyle w:val="FootnoteCharacters"/>
        </w:rPr>
        <w:footnoteRef/>
      </w:r>
      <w:r>
        <w:rPr/>
        <w:t xml:space="preserve"> </w:t>
      </w:r>
      <w:r>
        <w:rPr>
          <w:rFonts w:cs="Times New Roman" w:ascii="Times New Roman" w:hAnsi="Times New Roman"/>
          <w:lang w:val="hu-HU" w:eastAsia="en-US"/>
        </w:rPr>
        <w:t>szar és rohadt</w:t>
      </w:r>
    </w:p>
  </w:footnote>
  <w:footnote w:id="121">
    <w:p>
      <w:pPr>
        <w:pStyle w:val="Footnote"/>
        <w:rPr/>
      </w:pPr>
      <w:r>
        <w:rPr>
          <w:rStyle w:val="FootnoteCharacters"/>
        </w:rPr>
        <w:footnoteRef/>
      </w:r>
      <w:r>
        <w:rPr/>
        <w:t xml:space="preserve"> </w:t>
      </w:r>
      <w:r>
        <w:rPr>
          <w:rFonts w:cs="Times New Roman" w:ascii="Times New Roman" w:hAnsi="Times New Roman"/>
          <w:lang w:val="hu-HU" w:eastAsia="en-US"/>
        </w:rPr>
        <w:t>Az emberiség boldoguljon nélkülem!</w:t>
      </w:r>
    </w:p>
  </w:footnote>
  <w:footnote w:id="122">
    <w:p>
      <w:pPr>
        <w:pStyle w:val="Footnote"/>
        <w:rPr/>
      </w:pPr>
      <w:r>
        <w:rPr>
          <w:rStyle w:val="FootnoteCharacters"/>
        </w:rPr>
        <w:footnoteRef/>
      </w:r>
      <w:r>
        <w:rPr/>
        <w:t xml:space="preserve"> </w:t>
      </w:r>
      <w:r>
        <w:rPr>
          <w:rFonts w:cs="Times New Roman" w:ascii="Times New Roman" w:hAnsi="Times New Roman"/>
          <w:lang w:val="hu-HU" w:eastAsia="en-US"/>
        </w:rPr>
        <w:t>Gyagyás (szenilis) Fülöp</w:t>
      </w:r>
    </w:p>
  </w:footnote>
  <w:footnote w:id="123">
    <w:p>
      <w:pPr>
        <w:pStyle w:val="Footnote"/>
        <w:rPr/>
      </w:pPr>
      <w:r>
        <w:rPr>
          <w:rStyle w:val="FootnoteCharacters"/>
        </w:rPr>
        <w:footnoteRef/>
      </w:r>
      <w:r>
        <w:rPr/>
        <w:t xml:space="preserve"> </w:t>
      </w:r>
      <w:r>
        <w:rPr>
          <w:rFonts w:cs="Times New Roman" w:ascii="Times New Roman" w:hAnsi="Times New Roman"/>
          <w:lang w:val="hu-HU" w:eastAsia="en-US"/>
        </w:rPr>
        <w:t>menlevél</w:t>
      </w:r>
    </w:p>
  </w:footnote>
  <w:footnote w:id="124">
    <w:p>
      <w:pPr>
        <w:pStyle w:val="Footnote"/>
        <w:rPr/>
      </w:pPr>
      <w:r>
        <w:rPr>
          <w:rStyle w:val="FootnoteCharacters"/>
        </w:rPr>
        <w:footnoteRef/>
      </w:r>
      <w:r>
        <w:rPr/>
        <w:t xml:space="preserve"> </w:t>
      </w:r>
      <w:r>
        <w:rPr>
          <w:rFonts w:cs="Times New Roman" w:ascii="Times New Roman" w:hAnsi="Times New Roman"/>
          <w:lang w:val="hu-HU" w:eastAsia="en-US"/>
        </w:rPr>
        <w:t>Egy bizonyos C. E., német menekült, Albert Einstein professzor unokaöccse.</w:t>
      </w:r>
    </w:p>
  </w:footnote>
  <w:footnote w:id="125">
    <w:p>
      <w:pPr>
        <w:pStyle w:val="Footnote"/>
        <w:rPr/>
      </w:pPr>
      <w:r>
        <w:rPr>
          <w:rStyle w:val="FootnoteCharacters"/>
        </w:rPr>
        <w:footnoteRef/>
      </w:r>
      <w:r>
        <w:rPr/>
        <w:t xml:space="preserve"> </w:t>
      </w:r>
      <w:r>
        <w:rPr>
          <w:rFonts w:cs="Times New Roman" w:ascii="Times New Roman" w:hAnsi="Times New Roman"/>
          <w:lang w:val="hu-HU" w:eastAsia="en-US"/>
        </w:rPr>
        <w:t>Ha stekszről van szó, az élet nem számít.</w:t>
      </w:r>
    </w:p>
  </w:footnote>
  <w:footnote w:id="126">
    <w:p>
      <w:pPr>
        <w:pStyle w:val="Footnote"/>
        <w:rPr/>
      </w:pPr>
      <w:r>
        <w:rPr>
          <w:rStyle w:val="FootnoteCharacters"/>
        </w:rPr>
        <w:footnoteRef/>
      </w:r>
      <w:r>
        <w:rPr/>
        <w:t xml:space="preserve"> </w:t>
      </w:r>
      <w:r>
        <w:rPr>
          <w:rFonts w:cs="Times New Roman" w:ascii="Times New Roman" w:hAnsi="Times New Roman"/>
          <w:lang w:val="hu-HU" w:eastAsia="en-US"/>
        </w:rPr>
        <w:t>mert tele vannak gonddal, szarban vannak</w:t>
      </w:r>
    </w:p>
  </w:footnote>
  <w:footnote w:id="127">
    <w:p>
      <w:pPr>
        <w:pStyle w:val="Footnote"/>
        <w:rPr/>
      </w:pPr>
      <w:r>
        <w:rPr>
          <w:rStyle w:val="FootnoteCharacters"/>
        </w:rPr>
        <w:footnoteRef/>
      </w:r>
      <w:r>
        <w:rPr/>
        <w:t xml:space="preserve"> </w:t>
      </w:r>
      <w:r>
        <w:rPr>
          <w:rFonts w:cs="Times New Roman" w:ascii="Times New Roman" w:hAnsi="Times New Roman"/>
          <w:lang w:val="hu-HU" w:eastAsia="en-US"/>
        </w:rPr>
        <w:t>A parlament elé terjesztett könyv, amely a különböző diplomáciai jegyzékeket tartalmazza.</w:t>
      </w:r>
    </w:p>
  </w:footnote>
  <w:footnote w:id="128">
    <w:p>
      <w:pPr>
        <w:pStyle w:val="Footnote"/>
        <w:rPr/>
      </w:pPr>
      <w:r>
        <w:rPr>
          <w:rStyle w:val="FootnoteCharacters"/>
        </w:rPr>
        <w:footnoteRef/>
      </w:r>
      <w:r>
        <w:rPr/>
        <w:t xml:space="preserve"> </w:t>
      </w:r>
      <w:r>
        <w:rPr>
          <w:rFonts w:cs="Times New Roman" w:ascii="Times New Roman" w:hAnsi="Times New Roman"/>
          <w:lang w:val="hu-HU" w:eastAsia="en-US"/>
        </w:rPr>
        <w:t>Most már semmit nem értek.</w:t>
      </w:r>
    </w:p>
  </w:footnote>
  <w:footnote w:id="12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rillbár, toalett, ötórai tea</w:t>
      </w:r>
    </w:p>
  </w:footnote>
  <w:footnote w:id="130">
    <w:p>
      <w:pPr>
        <w:pStyle w:val="Footnote"/>
        <w:rPr/>
      </w:pPr>
      <w:r>
        <w:rPr>
          <w:rStyle w:val="FootnoteCharacters"/>
        </w:rPr>
        <w:footnoteRef/>
      </w:r>
      <w:r>
        <w:rPr/>
        <w:t xml:space="preserve"> </w:t>
      </w:r>
      <w:r>
        <w:rPr>
          <w:rFonts w:cs="Times New Roman" w:ascii="Times New Roman" w:hAnsi="Times New Roman"/>
          <w:lang w:val="hu-HU" w:eastAsia="en-US"/>
        </w:rPr>
        <w:t>eladtak minket</w:t>
      </w:r>
    </w:p>
  </w:footnote>
  <w:footnote w:id="131">
    <w:p>
      <w:pPr>
        <w:pStyle w:val="Footnote"/>
        <w:rPr/>
      </w:pPr>
      <w:r>
        <w:rPr>
          <w:rStyle w:val="FootnoteCharacters"/>
        </w:rPr>
        <w:footnoteRef/>
      </w:r>
      <w:r>
        <w:rPr/>
        <w:t xml:space="preserve"> </w:t>
      </w:r>
      <w:r>
        <w:rPr>
          <w:rFonts w:cs="Times New Roman" w:ascii="Times New Roman" w:hAnsi="Times New Roman"/>
          <w:lang w:val="hu-HU" w:eastAsia="en-US"/>
        </w:rPr>
        <w:t xml:space="preserve">Gustav Le Bon: </w:t>
      </w:r>
      <w:r>
        <w:rPr>
          <w:rFonts w:cs="Times New Roman" w:ascii="Times New Roman" w:hAnsi="Times New Roman"/>
          <w:i/>
          <w:lang w:val="hu-HU" w:eastAsia="en-US"/>
        </w:rPr>
        <w:t xml:space="preserve">A tömegek lélektana </w:t>
      </w:r>
      <w:r>
        <w:rPr>
          <w:rFonts w:cs="Times New Roman" w:ascii="Times New Roman" w:hAnsi="Times New Roman"/>
          <w:lang w:val="hu-HU" w:eastAsia="en-US"/>
        </w:rPr>
        <w:t>(1895).</w:t>
      </w:r>
    </w:p>
  </w:footnote>
  <w:footnote w:id="132">
    <w:p>
      <w:pPr>
        <w:pStyle w:val="Footnote"/>
        <w:rPr/>
      </w:pPr>
      <w:r>
        <w:rPr>
          <w:rStyle w:val="FootnoteCharacters"/>
        </w:rPr>
        <w:footnoteRef/>
      </w:r>
      <w:r>
        <w:rPr/>
        <w:t xml:space="preserve"> </w:t>
      </w:r>
      <w:r>
        <w:rPr>
          <w:rFonts w:cs="Times New Roman" w:ascii="Times New Roman" w:hAnsi="Times New Roman"/>
          <w:lang w:val="hu-HU" w:eastAsia="en-US"/>
        </w:rPr>
        <w:t>száraz kenyérhéj</w:t>
      </w:r>
    </w:p>
  </w:footnote>
  <w:footnote w:id="133">
    <w:p>
      <w:pPr>
        <w:pStyle w:val="Footnote"/>
        <w:rPr/>
      </w:pPr>
      <w:r>
        <w:rPr>
          <w:rStyle w:val="FootnoteCharacters"/>
        </w:rPr>
        <w:footnoteRef/>
      </w:r>
      <w:r>
        <w:rPr/>
        <w:t xml:space="preserve"> </w:t>
      </w:r>
      <w:r>
        <w:rPr>
          <w:rFonts w:cs="Times New Roman" w:ascii="Times New Roman" w:hAnsi="Times New Roman"/>
          <w:lang w:val="hu-HU" w:eastAsia="en-US"/>
        </w:rPr>
        <w:t xml:space="preserve">H. de Balzac: </w:t>
      </w:r>
      <w:r>
        <w:rPr>
          <w:rFonts w:cs="Times New Roman" w:ascii="Times New Roman" w:hAnsi="Times New Roman"/>
          <w:i/>
          <w:lang w:val="hu-HU" w:eastAsia="en-US"/>
        </w:rPr>
        <w:t>Pajzán históriák</w:t>
      </w:r>
      <w:r>
        <w:rPr>
          <w:rFonts w:cs="Times New Roman" w:ascii="Times New Roman" w:hAnsi="Times New Roman"/>
          <w:lang w:val="hu-HU" w:eastAsia="en-US"/>
        </w:rPr>
        <w:t>.</w:t>
      </w:r>
    </w:p>
  </w:footnote>
  <w:footnote w:id="134">
    <w:p>
      <w:pPr>
        <w:pStyle w:val="Footnote"/>
        <w:rPr/>
      </w:pPr>
      <w:r>
        <w:rPr>
          <w:rStyle w:val="FootnoteCharacters"/>
        </w:rPr>
        <w:footnoteRef/>
      </w:r>
      <w:r>
        <w:rPr/>
        <w:t xml:space="preserve"> </w:t>
      </w:r>
      <w:r>
        <w:rPr>
          <w:rFonts w:cs="Times New Roman" w:ascii="Times New Roman" w:hAnsi="Times New Roman"/>
          <w:lang w:val="hu-HU" w:eastAsia="en-US"/>
        </w:rPr>
        <w:t>A német szórakozik.</w:t>
      </w:r>
    </w:p>
  </w:footnote>
  <w:footnote w:id="135">
    <w:p>
      <w:pPr>
        <w:pStyle w:val="Footnote"/>
        <w:rPr/>
      </w:pPr>
      <w:r>
        <w:rPr>
          <w:rStyle w:val="FootnoteCharacters"/>
        </w:rPr>
        <w:footnoteRef/>
      </w:r>
      <w:r>
        <w:rPr/>
        <w:t xml:space="preserve"> </w:t>
      </w:r>
      <w:r>
        <w:rPr>
          <w:rFonts w:cs="Times New Roman" w:ascii="Times New Roman" w:hAnsi="Times New Roman"/>
          <w:lang w:val="hu-HU" w:eastAsia="en-US"/>
        </w:rPr>
        <w:t>A RAF (az angol légierő: Royal Air Force) veri a németeket.</w:t>
      </w:r>
    </w:p>
  </w:footnote>
  <w:footnote w:id="136">
    <w:p>
      <w:pPr>
        <w:pStyle w:val="Footnote"/>
        <w:rPr/>
      </w:pPr>
      <w:r>
        <w:rPr>
          <w:rStyle w:val="FootnoteCharacters"/>
        </w:rPr>
        <w:footnoteRef/>
      </w:r>
      <w:r>
        <w:rPr/>
        <w:t xml:space="preserve"> </w:t>
      </w:r>
      <w:r>
        <w:rPr>
          <w:rFonts w:cs="Times New Roman" w:ascii="Times New Roman" w:hAnsi="Times New Roman"/>
          <w:lang w:val="hu-HU" w:eastAsia="en-US"/>
        </w:rPr>
        <w:t xml:space="preserve">Ez egy </w:t>
      </w:r>
      <w:r>
        <w:rPr>
          <w:rFonts w:cs="Times New Roman" w:ascii="Times New Roman" w:hAnsi="Times New Roman"/>
          <w:i/>
          <w:lang w:val="hu-HU" w:eastAsia="en-US"/>
        </w:rPr>
        <w:t>ember</w:t>
      </w:r>
    </w:p>
  </w:footnote>
  <w:footnote w:id="137">
    <w:p>
      <w:pPr>
        <w:pStyle w:val="Footnote"/>
        <w:rPr/>
      </w:pPr>
      <w:r>
        <w:rPr>
          <w:rStyle w:val="FootnoteCharacters"/>
        </w:rPr>
        <w:footnoteRef/>
      </w:r>
      <w:r>
        <w:rPr/>
        <w:t xml:space="preserve"> </w:t>
      </w:r>
      <w:r>
        <w:rPr>
          <w:rFonts w:cs="Times New Roman" w:ascii="Times New Roman" w:hAnsi="Times New Roman"/>
          <w:lang w:val="hu-HU" w:eastAsia="en-US"/>
        </w:rPr>
        <w:t>A nemzeti forradalom halad előre.</w:t>
      </w:r>
    </w:p>
  </w:footnote>
  <w:footnote w:id="138">
    <w:p>
      <w:pPr>
        <w:pStyle w:val="Footnote"/>
        <w:rPr/>
      </w:pPr>
      <w:r>
        <w:rPr>
          <w:rStyle w:val="FootnoteCharacters"/>
        </w:rPr>
        <w:footnoteRef/>
      </w:r>
      <w:r>
        <w:rPr/>
        <w:t xml:space="preserve"> </w:t>
      </w:r>
      <w:r>
        <w:rPr>
          <w:rFonts w:cs="Times New Roman" w:ascii="Times New Roman" w:hAnsi="Times New Roman"/>
          <w:lang w:val="hu-HU" w:eastAsia="en-US"/>
        </w:rPr>
        <w:t>Korábban belügyminiszter volt.</w:t>
      </w:r>
    </w:p>
  </w:footnote>
  <w:footnote w:id="139">
    <w:p>
      <w:pPr>
        <w:pStyle w:val="Footnote"/>
        <w:rPr/>
      </w:pPr>
      <w:r>
        <w:rPr>
          <w:rStyle w:val="FootnoteCharacters"/>
        </w:rPr>
        <w:footnoteRef/>
      </w:r>
      <w:r>
        <w:rPr/>
        <w:t xml:space="preserve"> </w:t>
      </w:r>
      <w:r>
        <w:rPr>
          <w:rFonts w:cs="Times New Roman" w:ascii="Times New Roman" w:hAnsi="Times New Roman"/>
          <w:lang w:val="hu-HU" w:eastAsia="en-US"/>
        </w:rPr>
        <w:t>idegösszeomlás</w:t>
      </w:r>
    </w:p>
  </w:footnote>
  <w:footnote w:id="140">
    <w:p>
      <w:pPr>
        <w:pStyle w:val="Footnote"/>
        <w:rPr/>
      </w:pPr>
      <w:r>
        <w:rPr>
          <w:rStyle w:val="FootnoteCharacters"/>
        </w:rPr>
        <w:footnoteRef/>
      </w:r>
      <w:r>
        <w:rPr/>
        <w:t xml:space="preserve"> </w:t>
      </w:r>
      <w:r>
        <w:rPr>
          <w:rFonts w:cs="Times New Roman" w:ascii="Times New Roman" w:hAnsi="Times New Roman"/>
          <w:lang w:val="hu-HU" w:eastAsia="en-US"/>
        </w:rPr>
        <w:t>Otto Albetz német politikus</w:t>
      </w:r>
    </w:p>
  </w:footnote>
  <w:footnote w:id="141">
    <w:p>
      <w:pPr>
        <w:pStyle w:val="Footnote"/>
        <w:rPr/>
      </w:pPr>
      <w:r>
        <w:rPr>
          <w:rStyle w:val="FootnoteCharacters"/>
        </w:rPr>
        <w:footnoteRef/>
      </w:r>
      <w:r>
        <w:rPr/>
        <w:t xml:space="preserve"> </w:t>
      </w:r>
      <w:r>
        <w:rPr>
          <w:rFonts w:cs="Times New Roman" w:ascii="Times New Roman" w:hAnsi="Times New Roman"/>
          <w:lang w:val="hu-HU" w:eastAsia="en-US"/>
        </w:rPr>
        <w:t>Minél jobban nyalják a segged, annál inkább szarnak a fejedre.</w:t>
      </w:r>
    </w:p>
  </w:footnote>
  <w:footnote w:id="142">
    <w:p>
      <w:pPr>
        <w:pStyle w:val="Footnote"/>
        <w:rPr/>
      </w:pPr>
      <w:r>
        <w:rPr>
          <w:rStyle w:val="FootnoteCharacters"/>
        </w:rPr>
        <w:footnoteRef/>
      </w:r>
      <w:r>
        <w:rPr/>
        <w:t xml:space="preserve"> </w:t>
      </w:r>
      <w:r>
        <w:rPr>
          <w:rFonts w:cs="Times New Roman" w:ascii="Times New Roman" w:hAnsi="Times New Roman"/>
          <w:lang w:val="hu-HU" w:eastAsia="en-US"/>
        </w:rPr>
        <w:t>bizonytalan ideig</w:t>
      </w:r>
    </w:p>
  </w:footnote>
  <w:footnote w:id="143">
    <w:p>
      <w:pPr>
        <w:pStyle w:val="Footnote"/>
        <w:rPr/>
      </w:pPr>
      <w:r>
        <w:rPr>
          <w:rStyle w:val="FootnoteCharacters"/>
        </w:rPr>
        <w:footnoteRef/>
      </w:r>
      <w:r>
        <w:rPr/>
        <w:t xml:space="preserve"> </w:t>
      </w:r>
      <w:r>
        <w:rPr>
          <w:rFonts w:cs="Times New Roman" w:ascii="Times New Roman" w:hAnsi="Times New Roman"/>
          <w:lang w:val="hu-HU" w:eastAsia="en-US"/>
        </w:rPr>
        <w:t>rabszolgák összegyűjtött pénze (latin)</w:t>
      </w:r>
    </w:p>
  </w:footnote>
  <w:footnote w:id="144">
    <w:p>
      <w:pPr>
        <w:pStyle w:val="Footnote"/>
        <w:rPr/>
      </w:pPr>
      <w:r>
        <w:rPr>
          <w:rStyle w:val="FootnoteCharacters"/>
        </w:rPr>
        <w:footnoteRef/>
      </w:r>
      <w:r>
        <w:rPr/>
        <w:t xml:space="preserve"> </w:t>
      </w:r>
      <w:r>
        <w:rPr>
          <w:rFonts w:cs="Times New Roman" w:ascii="Times New Roman" w:hAnsi="Times New Roman"/>
          <w:lang w:val="hu-HU" w:eastAsia="en-US"/>
        </w:rPr>
        <w:t>A piszkos gazemberek leszarnak minket…</w:t>
      </w:r>
    </w:p>
  </w:footnote>
  <w:footnote w:id="145">
    <w:p>
      <w:pPr>
        <w:pStyle w:val="Footnote"/>
        <w:rPr/>
      </w:pPr>
      <w:r>
        <w:rPr>
          <w:rStyle w:val="FootnoteCharacters"/>
        </w:rPr>
        <w:footnoteRef/>
      </w:r>
      <w:r>
        <w:rPr/>
        <w:t xml:space="preserve"> </w:t>
      </w:r>
      <w:r>
        <w:rPr>
          <w:rFonts w:cs="Times New Roman" w:ascii="Times New Roman" w:hAnsi="Times New Roman"/>
          <w:lang w:val="hu-HU" w:eastAsia="en-US"/>
        </w:rPr>
        <w:t>Eladtak minket. – Hülye banda vagytok. – És te, te meg félig német. – A testvériség nyomában…</w:t>
      </w:r>
    </w:p>
  </w:footnote>
  <w:footnote w:id="146">
    <w:p>
      <w:pPr>
        <w:pStyle w:val="Footnote"/>
        <w:rPr/>
      </w:pPr>
      <w:r>
        <w:rPr>
          <w:rStyle w:val="FootnoteCharacters"/>
        </w:rPr>
        <w:footnoteRef/>
      </w:r>
      <w:r>
        <w:rPr/>
        <w:t xml:space="preserve"> </w:t>
      </w:r>
      <w:r>
        <w:rPr>
          <w:rFonts w:cs="Times New Roman" w:ascii="Times New Roman" w:hAnsi="Times New Roman"/>
          <w:lang w:val="hu-HU" w:eastAsia="en-US"/>
        </w:rPr>
        <w:t>fütyül rá</w:t>
      </w:r>
    </w:p>
  </w:footnote>
  <w:footnote w:id="147">
    <w:p>
      <w:pPr>
        <w:pStyle w:val="Footnote"/>
        <w:rPr/>
      </w:pPr>
      <w:r>
        <w:rPr>
          <w:rStyle w:val="FootnoteCharacters"/>
        </w:rPr>
        <w:footnoteRef/>
      </w:r>
      <w:r>
        <w:rPr/>
        <w:t xml:space="preserve"> </w:t>
      </w:r>
      <w:r>
        <w:rPr>
          <w:rFonts w:cs="Times New Roman" w:ascii="Times New Roman" w:hAnsi="Times New Roman"/>
          <w:lang w:val="hu-HU" w:eastAsia="en-US"/>
        </w:rPr>
        <w:t>út közben</w:t>
      </w:r>
    </w:p>
  </w:footnote>
  <w:footnote w:id="148">
    <w:p>
      <w:pPr>
        <w:pStyle w:val="Footnote"/>
        <w:rPr/>
      </w:pPr>
      <w:r>
        <w:rPr>
          <w:rStyle w:val="FootnoteCharacters"/>
        </w:rPr>
        <w:footnoteRef/>
      </w:r>
      <w:r>
        <w:rPr/>
        <w:t xml:space="preserve"> </w:t>
      </w:r>
      <w:r>
        <w:rPr>
          <w:rFonts w:cs="Times New Roman" w:ascii="Times New Roman" w:hAnsi="Times New Roman"/>
          <w:lang w:val="hu-HU" w:eastAsia="en-US"/>
        </w:rPr>
        <w:t>Állj, Koestler elvtárs!</w:t>
      </w:r>
    </w:p>
  </w:footnote>
  <w:footnote w:id="149">
    <w:p>
      <w:pPr>
        <w:pStyle w:val="Footnote"/>
        <w:jc w:val="both"/>
        <w:rPr/>
      </w:pPr>
      <w:r>
        <w:rPr>
          <w:rStyle w:val="FootnoteCharacters"/>
        </w:rPr>
        <w:t>2</w:t>
      </w:r>
      <w:r>
        <w:rPr/>
        <w:t xml:space="preserve"> </w:t>
      </w:r>
      <w:r>
        <w:rPr>
          <w:rFonts w:cs="Times New Roman" w:ascii="Times New Roman" w:hAnsi="Times New Roman"/>
        </w:rPr>
        <w:t>Hogy mindez hogyan történt, azt valamivel később egy angol lapból tudhattuk meg.</w:t>
      </w:r>
    </w:p>
    <w:p>
      <w:pPr>
        <w:pStyle w:val="Footnote"/>
        <w:ind w:left="0" w:right="0"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Február 8-án, szombaton éjjel három magasrangú francia rendőrtiszt érkezett az Arles-i szállo</w:t>
        <w:softHyphen/>
        <w:t>dá</w:t>
        <w:softHyphen/>
        <w:t>hoz, és elvitte őket a helyi rendőrőrsre. Azt mondták, hogy a németek megtudták a tartózko</w:t>
        <w:softHyphen/>
        <w:t>dási he</w:t>
        <w:softHyphen/>
        <w:t>lyüket, és egy órán belül értük jönnek, hogy letartóztassák őket. Mi megvédjük Önöket – mondták. – Néhány napra elrejtjük Önöket, aztán kapnak spanyol vízumot, és segítünk a kiuta</w:t>
        <w:softHyphen/>
        <w:t>zásban is. – Most hová visznek? – kérdezte Dr. Breitscheid. Legnagyobb rémületére a tiszt azt fe</w:t>
        <w:softHyphen/>
        <w:t>lelte, hogy Vichy-be mennek, egy különleges rendőrségi központba. – Ez azt jelenti, hogy kiad</w:t>
        <w:softHyphen/>
        <w:t>nak minket. – jelentette ki Dr. Breitscheid. – Ön igen rossz véleménnyel van a franciákról. – felel</w:t>
        <w:softHyphen/>
        <w:t>te megnyugtatólag a tiszt. Frau Breitscheid ragasz</w:t>
        <w:softHyphen/>
        <w:t>kodott hozzá, hogy elkísérje őket, így aztán két autóval mentek az éjszakában Vichy felé.</w:t>
      </w:r>
    </w:p>
    <w:p>
      <w:pPr>
        <w:pStyle w:val="Footnote"/>
        <w:ind w:left="0" w:right="0" w:firstLine="360"/>
        <w:jc w:val="both"/>
        <w:rPr>
          <w:rFonts w:ascii="Times New Roman" w:hAnsi="Times New Roman" w:cs="Times New Roman"/>
        </w:rPr>
      </w:pPr>
      <w:r>
        <w:rPr>
          <w:rFonts w:cs="Times New Roman" w:ascii="Times New Roman" w:hAnsi="Times New Roman"/>
        </w:rPr>
        <w:t>Vichyben őrizetbe vették őket. Személyes holmijaikat elvették, ahogy minden olyan tárgyat is, ami</w:t>
        <w:softHyphen/>
        <w:softHyphen/>
        <w:t>vel öngyilkosságot követhettek volna el. Nem mosakodhattak és nem borotválkozhattak. Más</w:t>
        <w:softHyphen/>
        <w:t>nap este közölték velük, hogy kiadják őket a németeknek. Azok először december 17-én, s azóta három ízben kérték a kiadatásukat. Dr. Breitscheid és Dr. Hilferding nagy bátorsággal és önura</w:t>
        <w:softHyphen/>
        <w:t>lommal vették tu</w:t>
        <w:softHyphen/>
        <w:t>domásul a borzalmas hírt.</w:t>
      </w:r>
    </w:p>
    <w:p>
      <w:pPr>
        <w:pStyle w:val="Footnote"/>
        <w:ind w:left="0" w:right="0" w:firstLine="360"/>
        <w:jc w:val="both"/>
        <w:rPr/>
      </w:pPr>
      <w:r>
        <w:rPr>
          <w:rFonts w:cs="Times New Roman" w:ascii="Times New Roman" w:hAnsi="Times New Roman"/>
        </w:rPr>
        <w:t>Frau Breitscheid megpróbált kihallgatást kérni a belügyminisztertől. A hivatalos beadványon in</w:t>
        <w:softHyphen/>
        <w:softHyphen/>
        <w:t>dok</w:t>
        <w:softHyphen/>
        <w:t xml:space="preserve">ként ezt tüntette fel: </w:t>
      </w:r>
      <w:r>
        <w:rPr>
          <w:rFonts w:cs="Times New Roman" w:ascii="Times New Roman" w:hAnsi="Times New Roman"/>
          <w:i/>
        </w:rPr>
        <w:t>Dr. Breitscheid és Dr. Hilferding kiadatása.</w:t>
      </w:r>
      <w:r>
        <w:rPr>
          <w:rFonts w:cs="Times New Roman" w:ascii="Times New Roman" w:hAnsi="Times New Roman"/>
        </w:rPr>
        <w:t xml:space="preserve"> A tisztviselő felnézett és meg</w:t>
        <w:softHyphen/>
        <w:t>kérdezte: csak nem gondolja komolyan, hogy én ezt átadom a miniszternek? – és eltépte az iratot. Február tizedikén, miután két óra hosszat várakoztatták, Frau Breitscheidnek megenged</w:t>
        <w:softHyphen/>
        <w:t>ték, hogy utoljára még találkozhasson a férjével. Dr. Breitscheidet és Dr, Hilferdinget másnap reggel két autó</w:t>
        <w:softHyphen/>
        <w:t>val szállították a zónahatárra, ahol átadták őket a németeknek.</w:t>
      </w:r>
    </w:p>
  </w:footnote>
  <w:footnote w:id="150">
    <w:p>
      <w:pPr>
        <w:pStyle w:val="Footnote"/>
        <w:rPr/>
      </w:pPr>
      <w:r>
        <w:rPr>
          <w:rStyle w:val="FootnoteCharacters"/>
        </w:rPr>
        <w:footnoteRef/>
      </w:r>
      <w:r>
        <w:rPr/>
        <w:t xml:space="preserve"> </w:t>
      </w:r>
      <w:r>
        <w:rPr>
          <w:rFonts w:cs="Times New Roman" w:ascii="Times New Roman" w:hAnsi="Times New Roman"/>
          <w:lang w:val="hu-HU" w:eastAsia="en-US"/>
        </w:rPr>
        <w:t>fogolytábor</w:t>
      </w:r>
    </w:p>
  </w:footnote>
  <w:footnote w:id="151">
    <w:p>
      <w:pPr>
        <w:pStyle w:val="Footnote"/>
        <w:rPr/>
      </w:pPr>
      <w:r>
        <w:rPr>
          <w:rStyle w:val="FootnoteCharacters"/>
        </w:rPr>
        <w:footnoteRef/>
      </w:r>
      <w:r>
        <w:rPr/>
        <w:t xml:space="preserve"> </w:t>
      </w:r>
      <w:r>
        <w:rPr>
          <w:rFonts w:cs="Times New Roman" w:ascii="Times New Roman" w:hAnsi="Times New Roman"/>
          <w:lang w:val="hu-HU" w:eastAsia="en-US"/>
        </w:rPr>
        <w:t>helyesen: s’il vous plaît – bon jour (tessék parancsolni, két frank, jónapot)</w:t>
      </w:r>
    </w:p>
  </w:footnote>
  <w:footnote w:id="152">
    <w:p>
      <w:pPr>
        <w:pStyle w:val="Footnote"/>
        <w:rPr/>
      </w:pPr>
      <w:r>
        <w:rPr>
          <w:rStyle w:val="FootnoteCharacters"/>
        </w:rPr>
        <w:footnoteRef/>
      </w:r>
      <w:r>
        <w:rPr/>
        <w:t xml:space="preserve"> </w:t>
      </w:r>
      <w:r>
        <w:rPr>
          <w:rFonts w:cs="Times New Roman" w:ascii="Times New Roman" w:hAnsi="Times New Roman"/>
          <w:lang w:val="hu-HU" w:eastAsia="en-US"/>
        </w:rPr>
        <w:t>szegény kölykök</w:t>
      </w:r>
    </w:p>
  </w:footnote>
  <w:footnote w:id="153">
    <w:p>
      <w:pPr>
        <w:pStyle w:val="Footnote"/>
        <w:rPr/>
      </w:pPr>
      <w:r>
        <w:rPr>
          <w:rStyle w:val="FootnoteCharacters"/>
        </w:rPr>
        <w:footnoteRef/>
      </w:r>
      <w:r>
        <w:rPr/>
        <w:t xml:space="preserve"> </w:t>
      </w:r>
      <w:r>
        <w:rPr>
          <w:rFonts w:cs="Times New Roman" w:ascii="Times New Roman" w:hAnsi="Times New Roman"/>
          <w:lang w:val="hu-HU" w:eastAsia="en-US"/>
        </w:rPr>
        <w:t>Az USA elnöke az első világháború alatt; az akkor fontos szerepet játszó francia folyó, illetve város; a fegyverszüneti okmány, illetve a békeszerződés aláírásának színhelye</w:t>
      </w:r>
    </w:p>
  </w:footnote>
  <w:footnote w:id="154">
    <w:p>
      <w:pPr>
        <w:pStyle w:val="Footnote"/>
        <w:rPr/>
      </w:pPr>
      <w:r>
        <w:rPr>
          <w:rStyle w:val="FootnoteCharacters"/>
        </w:rPr>
        <w:footnoteRef/>
      </w:r>
      <w:r>
        <w:rPr/>
        <w:t xml:space="preserve"> </w:t>
      </w:r>
      <w:r>
        <w:rPr>
          <w:rFonts w:cs="Times New Roman" w:ascii="Times New Roman" w:hAnsi="Times New Roman"/>
          <w:lang w:val="hu-HU" w:eastAsia="en-US"/>
        </w:rPr>
        <w:t>1923-tól az USA elnöke</w:t>
      </w:r>
    </w:p>
  </w:footnote>
  <w:footnote w:id="155">
    <w:p>
      <w:pPr>
        <w:pStyle w:val="Footnote"/>
        <w:rPr/>
      </w:pPr>
      <w:r>
        <w:rPr>
          <w:rStyle w:val="FootnoteCharacters"/>
        </w:rPr>
        <w:footnoteRef/>
      </w:r>
      <w:r>
        <w:rPr/>
        <w:t xml:space="preserve"> </w:t>
      </w:r>
      <w:r>
        <w:rPr>
          <w:rFonts w:cs="Times New Roman" w:ascii="Times New Roman" w:hAnsi="Times New Roman"/>
          <w:lang w:val="hu-HU" w:eastAsia="en-US"/>
        </w:rPr>
        <w:t>életöröm</w:t>
      </w:r>
    </w:p>
  </w:footnote>
  <w:footnote w:id="156">
    <w:p>
      <w:pPr>
        <w:pStyle w:val="Footnote"/>
        <w:rPr/>
      </w:pPr>
      <w:r>
        <w:rPr>
          <w:rStyle w:val="FootnoteCharacters"/>
        </w:rPr>
        <w:footnoteRef/>
      </w:r>
      <w:r>
        <w:rPr/>
        <w:t xml:space="preserve"> </w:t>
      </w:r>
      <w:r>
        <w:rPr>
          <w:rFonts w:cs="Times New Roman" w:ascii="Times New Roman" w:hAnsi="Times New Roman"/>
          <w:lang w:val="hu-HU" w:eastAsia="en-US"/>
        </w:rPr>
        <w:t>szélsőjobboldaliak akciócsoportja</w:t>
      </w:r>
    </w:p>
  </w:footnote>
  <w:footnote w:id="157">
    <w:p>
      <w:pPr>
        <w:pStyle w:val="Footnote"/>
        <w:rPr/>
      </w:pPr>
      <w:r>
        <w:rPr>
          <w:rStyle w:val="FootnoteCharacters"/>
        </w:rPr>
        <w:footnoteRef/>
      </w:r>
      <w:r>
        <w:rPr/>
        <w:t xml:space="preserve"> </w:t>
      </w:r>
      <w:r>
        <w:rPr>
          <w:rFonts w:cs="Times New Roman" w:ascii="Times New Roman" w:hAnsi="Times New Roman"/>
          <w:lang w:val="hu-HU" w:eastAsia="en-US"/>
        </w:rPr>
        <w:t>jóindulatú, megbízható</w:t>
      </w:r>
    </w:p>
  </w:footnote>
  <w:footnote w:id="158">
    <w:p>
      <w:pPr>
        <w:pStyle w:val="Footnote"/>
        <w:rPr/>
      </w:pPr>
      <w:r>
        <w:rPr>
          <w:rStyle w:val="FootnoteCharacters"/>
        </w:rPr>
        <w:footnoteRef/>
      </w:r>
      <w:r>
        <w:rPr/>
        <w:t xml:space="preserve"> </w:t>
      </w:r>
      <w:r>
        <w:rPr/>
        <w:t>a</w:t>
      </w:r>
      <w:r>
        <w:rPr>
          <w:rFonts w:cs="Times New Roman" w:ascii="Times New Roman" w:hAnsi="Times New Roman"/>
          <w:lang w:val="hu-HU" w:eastAsia="en-US"/>
        </w:rPr>
        <w:t xml:space="preserve"> falakon kívül (latin)</w:t>
      </w:r>
    </w:p>
  </w:footnote>
  <w:footnote w:id="159">
    <w:p>
      <w:pPr>
        <w:pStyle w:val="Footnote"/>
        <w:rPr/>
      </w:pPr>
      <w:r>
        <w:rPr>
          <w:rStyle w:val="FootnoteCharacters"/>
        </w:rPr>
        <w:footnoteRef/>
      </w:r>
      <w:r>
        <w:rPr/>
        <w:t xml:space="preserve"> </w:t>
      </w:r>
      <w:r>
        <w:rPr>
          <w:rFonts w:cs="Times New Roman" w:ascii="Times New Roman" w:hAnsi="Times New Roman"/>
          <w:lang w:val="hu-HU" w:eastAsia="en-US"/>
        </w:rPr>
        <w:t>ellenálló szervezet</w:t>
      </w:r>
    </w:p>
  </w:footnote>
  <w:footnote w:id="160">
    <w:p>
      <w:pPr>
        <w:pStyle w:val="Footnote"/>
        <w:rPr/>
      </w:pPr>
      <w:r>
        <w:rPr>
          <w:rStyle w:val="FootnoteCharacters"/>
        </w:rPr>
        <w:footnoteRef/>
      </w:r>
      <w:r>
        <w:rPr/>
        <w:t xml:space="preserve"> </w:t>
      </w:r>
      <w:r>
        <w:rPr>
          <w:rFonts w:cs="Times New Roman" w:ascii="Times New Roman" w:hAnsi="Times New Roman"/>
          <w:lang w:val="hu-HU" w:eastAsia="en-US"/>
        </w:rPr>
        <w:t>British Expeditionary Force (idegen földön harcoló brit sereg)</w:t>
      </w:r>
    </w:p>
  </w:footnote>
  <w:footnote w:id="161">
    <w:p>
      <w:pPr>
        <w:pStyle w:val="Footnote"/>
        <w:rPr/>
      </w:pPr>
      <w:r>
        <w:rPr>
          <w:rStyle w:val="FootnoteCharacters"/>
        </w:rPr>
        <w:footnoteRef/>
      </w:r>
      <w:r>
        <w:rPr/>
        <w:t xml:space="preserve"> </w:t>
      </w:r>
      <w:r>
        <w:rPr>
          <w:rFonts w:cs="Times New Roman" w:ascii="Times New Roman" w:hAnsi="Times New Roman"/>
          <w:lang w:val="hu-HU" w:eastAsia="en-US"/>
        </w:rPr>
        <w:t>Szém és Jáfet, Noé fiai</w:t>
      </w:r>
    </w:p>
  </w:footnote>
  <w:footnote w:id="162">
    <w:p>
      <w:pPr>
        <w:pStyle w:val="Footnote"/>
        <w:rPr/>
      </w:pPr>
      <w:r>
        <w:rPr>
          <w:rStyle w:val="FootnoteCharacters"/>
        </w:rPr>
        <w:footnoteRef/>
      </w:r>
      <w:r>
        <w:rPr/>
        <w:t xml:space="preserve"> </w:t>
      </w:r>
      <w:r>
        <w:rPr>
          <w:rFonts w:cs="Times New Roman" w:ascii="Times New Roman" w:hAnsi="Times New Roman"/>
          <w:lang w:val="hu-HU" w:eastAsia="en-US"/>
        </w:rPr>
        <w:t>a horogkereszt béké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09" w:leader="none"/>
        <w:tab w:val="right" w:pos="8364"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HGaramond;Times New Roman" w:hAnsi="HGaramond;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i/>
      <w:szCs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72"/>
      <w:szCs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Bekezdsalapbettpusa">
    <w:name w:val="WW-Bekezdés alap-betűtípusa"/>
    <w:qFormat/>
    <w:rPr/>
  </w:style>
  <w:style w:type="character" w:styleId="Vgjegyzetkarakterek">
    <w:name w:val="Végjegyzet-karakterek"/>
    <w:basedOn w:val="WWBekezdsalapbettpusa"/>
    <w:qFormat/>
    <w:rPr>
      <w:vertAlign w:val="superscript"/>
    </w:rPr>
  </w:style>
  <w:style w:type="character" w:styleId="Lbjegyzetkarakterek">
    <w:name w:val="Lábjegyzet-karakterek"/>
    <w:basedOn w:val="WWBekezdsalapbettpusa"/>
    <w:qFormat/>
    <w:rPr>
      <w:vertAlign w:val="superscript"/>
    </w:rPr>
  </w:style>
  <w:style w:type="character" w:styleId="WWJegyzethivatkozs">
    <w:name w:val="WW-Jegyzethivatkozás"/>
    <w:basedOn w:val="WWBekezdsalapbettpusa"/>
    <w:qFormat/>
    <w:rPr>
      <w:sz w:val="16"/>
    </w:rPr>
  </w:style>
  <w:style w:type="character" w:styleId="PageNumber">
    <w:name w:val="Page Number"/>
    <w:basedOn w:val="WWBekezdsalapbettpu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720"/>
        <w:tab w:val="right" w:pos="8953" w:leader="none"/>
      </w:tabs>
      <w:autoSpaceDE w:val="false"/>
      <w:jc w:val="center"/>
    </w:pPr>
    <w:rPr>
      <w:b/>
      <w:lang w:val="en-GB"/>
    </w:rPr>
  </w:style>
  <w:style w:type="paragraph" w:styleId="TextBody">
    <w:name w:val="Body Text"/>
    <w:basedOn w:val="Normal"/>
    <w:pPr>
      <w:spacing w:before="0" w:after="120"/>
    </w:pPr>
    <w:rPr>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Felsorols">
    <w:name w:val="WW-Felsorolás"/>
    <w:basedOn w:val="Normal"/>
    <w:qFormat/>
    <w:pPr>
      <w:ind w:left="0" w:right="0" w:hanging="0"/>
    </w:pPr>
    <w:rPr>
      <w:szCs w:val="20"/>
      <w:lang w:val="en-US"/>
    </w:rPr>
  </w:style>
  <w:style w:type="paragraph" w:styleId="WWFelsorols2">
    <w:name w:val="WW-Felsorolás 2"/>
    <w:basedOn w:val="Normal"/>
    <w:qFormat/>
    <w:pPr>
      <w:ind w:left="0" w:right="0" w:hanging="0"/>
    </w:pPr>
    <w:rPr>
      <w:lang w:val="en-US"/>
    </w:rPr>
  </w:style>
  <w:style w:type="paragraph" w:styleId="WWSzvegtrzs2">
    <w:name w:val="WW-Szövegtörzs 2"/>
    <w:basedOn w:val="Normal"/>
    <w:qFormat/>
    <w:pPr>
      <w:spacing w:lineRule="auto" w:line="360"/>
      <w:jc w:val="right"/>
    </w:pPr>
    <w:rPr>
      <w:i/>
      <w:szCs w:val="20"/>
      <w:lang w:val="en-US"/>
    </w:rPr>
  </w:style>
  <w:style w:type="paragraph" w:styleId="Pontozottszveg">
    <w:name w:val="Pontozott szöveg"/>
    <w:basedOn w:val="Normal"/>
    <w:qFormat/>
    <w:pPr>
      <w:spacing w:lineRule="auto" w:line="360"/>
      <w:jc w:val="both"/>
    </w:pPr>
    <w:rPr>
      <w:szCs w:val="20"/>
      <w:lang w:val="en-US"/>
    </w:rPr>
  </w:style>
  <w:style w:type="paragraph" w:styleId="TextBodyIndent">
    <w:name w:val="Body Text Indent"/>
    <w:basedOn w:val="Normal"/>
    <w:pPr>
      <w:spacing w:lineRule="auto" w:line="360"/>
      <w:ind w:left="0" w:right="0" w:firstLine="540"/>
      <w:jc w:val="both"/>
    </w:pPr>
    <w:rPr>
      <w:szCs w:val="20"/>
      <w:lang w:val="en-US"/>
    </w:rPr>
  </w:style>
  <w:style w:type="paragraph" w:styleId="WWSzvegtrzsbehzssal2">
    <w:name w:val="WW-Szövegtörzs behúzással 2"/>
    <w:basedOn w:val="Normal"/>
    <w:qFormat/>
    <w:pPr>
      <w:spacing w:lineRule="auto" w:line="480" w:before="0" w:after="120"/>
      <w:ind w:left="283" w:right="0" w:hanging="0"/>
    </w:pPr>
    <w:rPr>
      <w:szCs w:val="20"/>
      <w:lang w:val="en-US"/>
    </w:rPr>
  </w:style>
  <w:style w:type="paragraph" w:styleId="Trzsszveg">
    <w:name w:val="törzsszöveg"/>
    <w:basedOn w:val="WWSzvegtrzsbehzssal2"/>
    <w:qFormat/>
    <w:pPr>
      <w:spacing w:lineRule="auto" w:line="360" w:before="0" w:after="0"/>
      <w:ind w:left="0" w:right="0" w:firstLine="426"/>
      <w:jc w:val="both"/>
    </w:pPr>
    <w:rPr/>
  </w:style>
  <w:style w:type="paragraph" w:styleId="WWSzvegtrzsbehzssal3">
    <w:name w:val="WW-Szövegtörzs behúzással 3"/>
    <w:basedOn w:val="Normal"/>
    <w:qFormat/>
    <w:pPr>
      <w:spacing w:lineRule="auto" w:line="360"/>
      <w:ind w:left="0" w:right="0" w:firstLine="360"/>
      <w:jc w:val="both"/>
    </w:pPr>
    <w:rPr>
      <w:i/>
      <w:iCs/>
    </w:rPr>
  </w:style>
  <w:style w:type="paragraph" w:styleId="Endnote">
    <w:name w:val="Endnote Text"/>
    <w:basedOn w:val="Normal"/>
    <w:pPr/>
    <w:rPr>
      <w:sz w:val="20"/>
    </w:rPr>
  </w:style>
  <w:style w:type="paragraph" w:styleId="Footnote">
    <w:name w:val="Footnote Text"/>
    <w:basedOn w:val="Normal"/>
    <w:pPr/>
    <w:rPr>
      <w:sz w:val="20"/>
    </w:rPr>
  </w:style>
  <w:style w:type="paragraph" w:styleId="WWJegyzetszveg">
    <w:name w:val="WW-Jegyzetszöveg"/>
    <w:basedOn w:val="Normal"/>
    <w:qFormat/>
    <w:pPr/>
    <w:rPr>
      <w:sz w:val="20"/>
    </w:rPr>
  </w:style>
  <w:style w:type="paragraph" w:styleId="WWDokumentumtrkp">
    <w:name w:val="WW-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Szvegblokk">
    <w:name w:val="WW-Szövegblokk"/>
    <w:basedOn w:val="Normal"/>
    <w:qFormat/>
    <w:pPr>
      <w:spacing w:lineRule="auto" w:line="360"/>
      <w:ind w:left="567" w:right="567" w:firstLine="283"/>
      <w:jc w:val="both"/>
    </w:pPr>
    <w:rPr/>
  </w:style>
  <w:style w:type="paragraph" w:styleId="Subtitle">
    <w:name w:val="Subtitle"/>
    <w:basedOn w:val="Cmsor"/>
    <w:next w:val="TextBody"/>
    <w:qFormat/>
    <w:pPr>
      <w:jc w:val="center"/>
    </w:pPr>
    <w:rPr>
      <w:i/>
      <w:iCs/>
      <w:sz w:val="28"/>
      <w:szCs w:val="28"/>
    </w:rPr>
  </w:style>
  <w:style w:type="paragraph" w:styleId="WWSzvegtrzs3">
    <w:name w:val="WW-Szövegtörzs 3"/>
    <w:basedOn w:val="Normal"/>
    <w:qFormat/>
    <w:pPr>
      <w:tabs>
        <w:tab w:val="clear" w:pos="720"/>
        <w:tab w:val="left" w:pos="1418" w:leader="none"/>
      </w:tabs>
      <w:spacing w:lineRule="auto" w:line="360"/>
      <w:jc w:val="both"/>
    </w:pPr>
    <w:rPr>
      <w:spacing w:val="-4"/>
      <w:szCs w:val="20"/>
      <w:lang w:val="en-GB"/>
    </w:rPr>
  </w:style>
  <w:style w:type="paragraph" w:styleId="Header">
    <w:name w:val="Header"/>
    <w:basedOn w:val="Normal"/>
    <w:pPr>
      <w:tabs>
        <w:tab w:val="clear" w:pos="720"/>
        <w:tab w:val="center" w:pos="4320" w:leader="none"/>
        <w:tab w:val="right" w:pos="8640" w:leader="none"/>
      </w:tabs>
    </w:pPr>
    <w:rPr>
      <w:rFonts w:ascii="H-Times New Roman;Courier New" w:hAnsi="H-Times New Roman;Courier New" w:cs="H-Times New Roman;Courier New"/>
      <w:szCs w:val="20"/>
      <w:lang w:val="en-GB"/>
    </w:rPr>
  </w:style>
  <w:style w:type="paragraph" w:styleId="WWBuborkszveg">
    <w:name w:val="WW-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35:01Z</dcterms:created>
  <dc:creator/>
  <dc:description/>
  <dc:language>en-US</dc:language>
  <cp:lastModifiedBy/>
  <dcterms:modified xsi:type="dcterms:W3CDTF">1601-01-01T00:06:31Z</dcterms:modified>
  <cp:revision>0</cp:revision>
  <dc:subject/>
  <dc:title>A föld söpredéke</dc:title>
</cp:coreProperties>
</file>